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rPr>
          <w:sz w:val="20"/>
        </w:rPr>
      </w:pPr>
      <w:r>
        <w:rPr>
          <w:sz w:val="20"/>
        </w:rPr>
        <w:t>Л. ЦАРЕНКО</w:t>
      </w:r>
    </w:p>
    <w:p>
      <w:pPr>
        <w:pStyle w:val="Normal"/>
        <w:spacing w:lineRule="auto" w:line="240" w:before="0" w:after="0"/>
        <w:rPr>
          <w:b/>
          <w:b/>
          <w:bCs/>
          <w:sz w:val="32"/>
        </w:rPr>
      </w:pPr>
      <w:r>
        <w:rPr>
          <w:b/>
          <w:bCs/>
          <w:sz w:val="32"/>
        </w:rPr>
        <w:t>ОТ ПОТЕШЕК  К ПУШКИНСКОМУ БАЛУ.</w:t>
      </w:r>
    </w:p>
    <w:p>
      <w:pPr>
        <w:pStyle w:val="FR2"/>
        <w:spacing w:lineRule="auto" w:line="240" w:before="0" w:after="0"/>
        <w:ind w:left="0" w:right="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FR2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FR2"/>
        <w:spacing w:lineRule="auto" w:line="240" w:before="0" w:after="0"/>
        <w:ind w:left="0" w:right="0" w:hanging="0"/>
        <w:jc w:val="left"/>
        <w:rPr/>
      </w:pPr>
      <w:r>
        <w:rPr/>
        <w:t>ДИНКА-ПРЕСС МОСКВА</w:t>
      </w:r>
    </w:p>
    <w:p>
      <w:pPr>
        <w:pStyle w:val="FR2"/>
        <w:spacing w:lineRule="auto" w:line="240" w:before="0" w:after="0"/>
        <w:ind w:left="0" w:right="0" w:hanging="0"/>
        <w:jc w:val="lef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1999</w:t>
      </w:r>
    </w:p>
    <w:p>
      <w:pPr>
        <w:pStyle w:val="FR2"/>
        <w:spacing w:lineRule="auto" w:line="240" w:before="0" w:after="0"/>
        <w:ind w:left="0" w:right="0" w:hanging="0"/>
        <w:jc w:val="lef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Царенко Л.И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Ц</w:t>
      </w:r>
      <w:r>
        <w:rPr>
          <w:i w:val="false"/>
          <w:iCs w:val="false"/>
          <w:sz w:val="20"/>
          <w:szCs w:val="20"/>
          <w:lang w:val="en-US" w:eastAsia="en-US"/>
        </w:rPr>
        <w:t xml:space="preserve"> 18</w:t>
      </w:r>
      <w:r>
        <w:rPr>
          <w:i w:val="false"/>
          <w:iCs w:val="false"/>
          <w:sz w:val="20"/>
          <w:szCs w:val="20"/>
        </w:rPr>
        <w:t xml:space="preserve">   От потешек к Пушкинскому балу...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М.: ЛИНКА-ПРЕСС,</w:t>
      </w:r>
      <w:r>
        <w:rPr>
          <w:i w:val="false"/>
          <w:iCs w:val="false"/>
          <w:sz w:val="20"/>
          <w:szCs w:val="20"/>
          <w:lang w:val="en-US" w:eastAsia="en-US"/>
        </w:rPr>
        <w:t xml:space="preserve"> 1999. - 160</w:t>
      </w:r>
      <w:r>
        <w:rPr>
          <w:i w:val="false"/>
          <w:iCs w:val="false"/>
          <w:sz w:val="20"/>
          <w:szCs w:val="20"/>
        </w:rPr>
        <w:t xml:space="preserve"> с.: ил.</w:t>
      </w:r>
    </w:p>
    <w:p>
      <w:pPr>
        <w:pStyle w:val="Normal"/>
        <w:widowControl/>
        <w:spacing w:lineRule="auto" w:line="240" w:before="0" w:after="0"/>
        <w:ind w:firstLine="280"/>
        <w:jc w:val="left"/>
        <w:rPr/>
      </w:pPr>
      <w:r>
        <w:rPr>
          <w:i w:val="false"/>
          <w:iCs w:val="false"/>
          <w:sz w:val="20"/>
          <w:szCs w:val="18"/>
        </w:rPr>
        <w:t>Перед вами, дорогой читатель, книга о театре в дет</w:t>
        <w:softHyphen/>
        <w:t>ском саду. Автор</w:t>
      </w:r>
      <w:r>
        <w:rPr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i w:val="false"/>
          <w:iCs w:val="false"/>
          <w:sz w:val="20"/>
          <w:szCs w:val="18"/>
        </w:rPr>
        <w:t xml:space="preserve"> профессиональная актриса и педагог</w:t>
      </w:r>
      <w:r>
        <w:rPr>
          <w:i w:val="false"/>
          <w:iCs w:val="false"/>
          <w:sz w:val="20"/>
          <w:szCs w:val="18"/>
          <w:lang w:val="en-US" w:eastAsia="en-US"/>
        </w:rPr>
        <w:t xml:space="preserve"> — </w:t>
      </w:r>
      <w:r>
        <w:rPr>
          <w:i w:val="false"/>
          <w:iCs w:val="false"/>
          <w:sz w:val="20"/>
          <w:szCs w:val="18"/>
        </w:rPr>
        <w:t>поставила перед собой задачу перенести детскую игру на сцену, сделать из игры спектакль, а из спектакля игру.</w:t>
      </w:r>
    </w:p>
    <w:p>
      <w:pPr>
        <w:pStyle w:val="Normal"/>
        <w:widowControl/>
        <w:spacing w:lineRule="auto" w:line="240" w:before="0" w:after="0"/>
        <w:ind w:firstLine="280"/>
        <w:jc w:val="left"/>
        <w:rPr/>
      </w:pPr>
      <w:r>
        <w:rPr>
          <w:i w:val="false"/>
          <w:iCs w:val="false"/>
          <w:sz w:val="20"/>
          <w:szCs w:val="18"/>
        </w:rPr>
        <w:t>Книга состоит из отдельных блоков: «Что такое театр», «Искусство выразительного чтения», «Мастерство актера</w:t>
      </w:r>
      <w:r>
        <w:rPr>
          <w:i w:val="false"/>
          <w:iCs w:val="false"/>
          <w:sz w:val="20"/>
          <w:szCs w:val="18"/>
          <w:lang w:val="en-US" w:eastAsia="en-US"/>
        </w:rPr>
        <w:t xml:space="preserve"> — </w:t>
      </w:r>
      <w:r>
        <w:rPr>
          <w:i w:val="false"/>
          <w:iCs w:val="false"/>
          <w:sz w:val="20"/>
          <w:szCs w:val="18"/>
        </w:rPr>
        <w:t>сценическое действие», в которых описаны разнообразные методы проведения занятий с детьми</w:t>
      </w:r>
      <w:r>
        <w:rPr>
          <w:i w:val="false"/>
          <w:iCs w:val="false"/>
          <w:sz w:val="20"/>
          <w:szCs w:val="18"/>
          <w:lang w:val="en-US" w:eastAsia="en-US"/>
        </w:rPr>
        <w:t xml:space="preserve"> 2—7</w:t>
      </w:r>
      <w:r>
        <w:rPr>
          <w:i w:val="false"/>
          <w:iCs w:val="false"/>
          <w:sz w:val="20"/>
          <w:szCs w:val="18"/>
        </w:rPr>
        <w:t xml:space="preserve"> лет и даны сце</w:t>
        <w:softHyphen/>
        <w:t>нарии постановок для детей. Прежде всего это</w:t>
      </w:r>
      <w:r>
        <w:rPr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i w:val="false"/>
          <w:iCs w:val="false"/>
          <w:sz w:val="20"/>
          <w:szCs w:val="18"/>
        </w:rPr>
        <w:t xml:space="preserve"> книга о детях, о том, какие возможности дает театр взрослому, чтобы понять ребенка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18"/>
        </w:rPr>
      </w:pPr>
      <w:r>
        <w:rPr>
          <w:i w:val="false"/>
          <w:iCs w:val="false"/>
          <w:sz w:val="20"/>
          <w:szCs w:val="18"/>
        </w:rPr>
        <w:t>Данная работа может быть рекомендована воспитателям и педагогам детских дошкольных учреждений, преподава</w:t>
        <w:softHyphen/>
        <w:t>телям начальных классов, учащимся педучилищ и коллед</w:t>
        <w:softHyphen/>
        <w:t>жей, студентам педагогических вузов. Она может оказать</w:t>
        <w:softHyphen/>
        <w:t>ся полезной и родителям для постановки детского спектак</w:t>
        <w:softHyphen/>
        <w:t>ля в домашних условиях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18"/>
        </w:rPr>
        <w:t>Автор благодарит заведующую московским ДОУ</w:t>
      </w:r>
      <w:r>
        <w:rPr>
          <w:i w:val="false"/>
          <w:iCs w:val="false"/>
          <w:sz w:val="20"/>
          <w:szCs w:val="18"/>
          <w:lang w:val="en-US" w:eastAsia="en-US"/>
        </w:rPr>
        <w:t xml:space="preserve"> № 183 </w:t>
      </w:r>
      <w:r>
        <w:rPr>
          <w:i w:val="false"/>
          <w:iCs w:val="false"/>
          <w:sz w:val="20"/>
          <w:szCs w:val="18"/>
        </w:rPr>
        <w:t>народного педагога России Т. А. Данилину, и заведующую ДОУ</w:t>
      </w:r>
      <w:r>
        <w:rPr>
          <w:i w:val="false"/>
          <w:iCs w:val="false"/>
          <w:sz w:val="20"/>
          <w:szCs w:val="18"/>
          <w:lang w:val="en-US" w:eastAsia="en-US"/>
        </w:rPr>
        <w:t xml:space="preserve"> № 41</w:t>
      </w:r>
      <w:r>
        <w:rPr>
          <w:i w:val="false"/>
          <w:iCs w:val="false"/>
          <w:sz w:val="20"/>
          <w:szCs w:val="18"/>
        </w:rPr>
        <w:t xml:space="preserve"> «Звездочка» г. Юбилейный Московской обла</w:t>
        <w:softHyphen/>
        <w:t>сти Т. И. Шарову за помощь в организации работы, а так</w:t>
        <w:softHyphen/>
        <w:t>же выражает признательность за сотрудничество и поддер</w:t>
        <w:softHyphen/>
        <w:t>жку своим коллегам и родителям детей, с которыми зани</w:t>
        <w:softHyphen/>
        <w:t>мается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b/>
          <w:bCs/>
          <w:i w:val="false"/>
          <w:iCs w:val="false"/>
          <w:sz w:val="20"/>
          <w:szCs w:val="24"/>
        </w:rPr>
      </w:r>
    </w:p>
    <w:p>
      <w:pPr>
        <w:pStyle w:val="Heading1"/>
        <w:rPr>
          <w:sz w:val="20"/>
        </w:rPr>
      </w:pPr>
      <w:r>
        <w:rPr>
          <w:sz w:val="20"/>
        </w:rPr>
        <w:t>ВМЕСТО ПРЕДИСЛОВИЯ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b/>
          <w:bCs/>
          <w:i w:val="false"/>
          <w:iCs w:val="false"/>
          <w:sz w:val="20"/>
          <w:szCs w:val="24"/>
        </w:rPr>
      </w:r>
    </w:p>
    <w:p>
      <w:pPr>
        <w:pStyle w:val="Normal"/>
        <w:widowControl/>
        <w:spacing w:lineRule="auto" w:line="240" w:before="0" w:after="0"/>
        <w:jc w:val="right"/>
        <w:rPr/>
      </w:pPr>
      <w:r>
        <w:rPr>
          <w:i w:val="false"/>
          <w:iCs w:val="false"/>
          <w:sz w:val="20"/>
          <w:szCs w:val="18"/>
        </w:rPr>
        <w:t>Жизнь</w:t>
      </w:r>
      <w:r>
        <w:rPr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i w:val="false"/>
          <w:iCs w:val="false"/>
          <w:sz w:val="20"/>
          <w:szCs w:val="18"/>
        </w:rPr>
        <w:t xml:space="preserve"> бесконечное познанье. Возьми свой посох</w:t>
      </w:r>
      <w:r>
        <w:rPr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i w:val="false"/>
          <w:iCs w:val="false"/>
          <w:sz w:val="20"/>
          <w:szCs w:val="18"/>
        </w:rPr>
        <w:t xml:space="preserve"> и иди!</w:t>
      </w:r>
    </w:p>
    <w:p>
      <w:pPr>
        <w:pStyle w:val="Normal"/>
        <w:widowControl/>
        <w:spacing w:lineRule="auto" w:line="240" w:before="0" w:after="0"/>
        <w:jc w:val="right"/>
        <w:rPr>
          <w:sz w:val="20"/>
          <w:szCs w:val="18"/>
        </w:rPr>
      </w:pPr>
      <w:r>
        <w:rPr>
          <w:sz w:val="20"/>
          <w:szCs w:val="18"/>
        </w:rPr>
        <w:t>М. Волошин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>«От потешек к Пушкинскому балу...»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это путь, кото</w:t>
        <w:softHyphen/>
        <w:t>рый проделываем мы с детьми в нашем детском саду. О своей жизни я бы сказала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«от Пушкинского бала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к потешкам».</w:t>
      </w:r>
    </w:p>
    <w:p>
      <w:pPr>
        <w:pStyle w:val="Normal"/>
        <w:widowControl/>
        <w:spacing w:lineRule="auto" w:line="240" w:before="0" w:after="0"/>
        <w:ind w:firstLine="3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о профессии я актриса. Одной из моих последних работ на сцене филармонии была литературно-поэтическая ком</w:t>
        <w:softHyphen/>
        <w:t>позиция «Наталья Николаевна» (письма Пушкина к жене). В моем репертуаре сольные концерты по произведениям М. Цветаевой, А. Ахматовой, Ф. Тютчева, С. Есенина, ра</w:t>
        <w:softHyphen/>
        <w:t>бота в больших эстрадных коллективах, с которыми объеха</w:t>
        <w:softHyphen/>
        <w:t>ла всю страну. А еще раньше был театр, была «Снежная ко</w:t>
        <w:softHyphen/>
        <w:t>ролева», «Тристан и Изольда»... Да еще много такого, что ближе к Пушкинскому балу.</w:t>
      </w:r>
    </w:p>
    <w:p>
      <w:pPr>
        <w:pStyle w:val="Normal"/>
        <w:widowControl/>
        <w:spacing w:lineRule="auto" w:line="240" w:before="0" w:after="0"/>
        <w:ind w:firstLine="3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Но жизнь тем и интересна, что непредсказуема, и никогда не знаешь, какой гранью она к тебе повернется и даст воз</w:t>
        <w:softHyphen/>
        <w:t>можность узнать что-то новое...</w:t>
      </w:r>
    </w:p>
    <w:p>
      <w:pPr>
        <w:pStyle w:val="Normal"/>
        <w:widowControl/>
        <w:spacing w:lineRule="auto" w:line="240" w:before="0" w:after="0"/>
        <w:ind w:firstLine="3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удьба всегда была ко мне и добра, и щедра на встречи с замечательными людьми, так она поступила и на этот раз. Высокопрофессиональные, энергичные, талантливые моло</w:t>
        <w:softHyphen/>
        <w:t>дые женщины, с которыми она свела, благословили меня на работу в дошкольное образование. Ну, а дальше все скла</w:t>
        <w:softHyphen/>
        <w:t>дывалось именно так, как и должно было быть: детский сад с такой заведующей, при которой я могла вести занятия так, как мне это виделось; знакомство с теми людьми, без кото</w:t>
        <w:softHyphen/>
        <w:t>рых мне бы не осилить моей новой профессии; посещение се</w:t>
        <w:softHyphen/>
        <w:t>минаров, «круглых столов», постижение новых образователь</w:t>
        <w:softHyphen/>
        <w:t>ных технологий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</w:rPr>
        <w:t>С чего начинать? Прежде всего предстояло решить,</w:t>
      </w:r>
      <w:r>
        <w:rPr>
          <w:b/>
          <w:bCs/>
          <w:i w:val="false"/>
          <w:iCs w:val="false"/>
          <w:sz w:val="20"/>
          <w:szCs w:val="20"/>
        </w:rPr>
        <w:t xml:space="preserve"> как и </w:t>
      </w:r>
      <w:r>
        <w:rPr>
          <w:i w:val="false"/>
          <w:iCs w:val="false"/>
          <w:sz w:val="20"/>
          <w:szCs w:val="20"/>
        </w:rPr>
        <w:t>чем именно я буду заниматься с детьми. Детство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самый важный этап в жизни человека. Он должен быть заполнен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радостью открытия мира. «Говорят, что в</w:t>
      </w:r>
      <w:r>
        <w:rPr>
          <w:b/>
          <w:bCs/>
          <w:i w:val="false"/>
          <w:iCs w:val="false"/>
          <w:sz w:val="20"/>
          <w:szCs w:val="20"/>
        </w:rPr>
        <w:t xml:space="preserve"> первые Шесть</w:t>
      </w:r>
      <w:r>
        <w:rPr>
          <w:i w:val="false"/>
          <w:iCs w:val="false"/>
          <w:sz w:val="20"/>
          <w:szCs w:val="20"/>
        </w:rPr>
        <w:t xml:space="preserve"> лет ребенок приобретает треть того опыта, что он</w:t>
      </w:r>
      <w:r>
        <w:rPr>
          <w:b/>
          <w:bCs/>
          <w:i w:val="false"/>
          <w:iCs w:val="false"/>
          <w:sz w:val="20"/>
          <w:szCs w:val="20"/>
        </w:rPr>
        <w:t xml:space="preserve"> приобретает</w:t>
      </w:r>
      <w:r>
        <w:rPr>
          <w:i w:val="false"/>
          <w:iCs w:val="false"/>
          <w:sz w:val="20"/>
          <w:szCs w:val="20"/>
        </w:rPr>
        <w:t xml:space="preserve"> за всю жизнь. Это неверно: неизмеримо больше!» </w:t>
      </w:r>
      <w:r>
        <w:rPr>
          <w:sz w:val="20"/>
          <w:szCs w:val="20"/>
        </w:rPr>
        <w:t>(М. Волошин. Откровения детских игр).</w:t>
      </w:r>
      <w:r>
        <w:rPr>
          <w:i w:val="false"/>
          <w:iCs w:val="false"/>
          <w:sz w:val="20"/>
          <w:szCs w:val="20"/>
        </w:rPr>
        <w:t xml:space="preserve"> У меня есть опыт моей профессии. Как его можно использовать?</w:t>
      </w:r>
    </w:p>
    <w:p>
      <w:pPr>
        <w:pStyle w:val="Heading2"/>
        <w:rPr/>
      </w:pPr>
      <w:r>
        <w:rPr/>
        <w:t>РАЗМЫШЛЕНИЯ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В книге В. Емельянова «Развивающие голосовые игры» я прочитала: «Если вы не работаете по какой-нибудь систе</w:t>
        <w:softHyphen/>
        <w:t>ме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выдумайте свою: любую! Выдумав, придерживайтесь ее. Лучше плохая система, чем ежедневная талантливая им</w:t>
        <w:softHyphen/>
        <w:t>провизация. Для детей талантливая импровизация педагога при отсутствии системы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только куча положительных эмо</w:t>
        <w:softHyphen/>
        <w:t>ций, восхищение и любовь, но никакого движения вперед, и каждый раз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с нуля»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Так чем же могут помочь занятия сценическим искус</w:t>
        <w:softHyphen/>
        <w:t>ством в развитии ребенка?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Проблема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</w:rPr>
        <w:t>Сейчас такое время, когда о чем бы ни заговорили, будь то наука, промышленность, образование или искусство,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0"/>
        </w:rPr>
        <w:t>все обрастает массой проблем. Да, наше время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время стрес</w:t>
        <w:softHyphen/>
        <w:t>сов, резких взлетов и еще более резких падений в судьбах людей. Пресса, телевидение, фильмы, даже детские мульт</w:t>
        <w:softHyphen/>
        <w:t>фильмы несут в себе достаточно большой заряд агрессии, атмосфера насыщена отрицательными, тревожными и раз</w:t>
        <w:softHyphen/>
        <w:t>дражающими явлениями. Все это обрушивается на незащи</w:t>
        <w:softHyphen/>
        <w:t>щенное эмоциональное поле ребенка. Как уберечь его от та</w:t>
        <w:softHyphen/>
        <w:t>кой страшной разрушительной силы?</w:t>
      </w:r>
    </w:p>
    <w:p>
      <w:pPr>
        <w:pStyle w:val="Normal"/>
        <w:widowControl/>
        <w:spacing w:lineRule="auto" w:line="240" w:before="0" w:after="0"/>
        <w:ind w:firstLine="3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тало модно старые добрые сказки переделывать на но</w:t>
        <w:softHyphen/>
        <w:t>вый лад. Конечно же, каждый художник имеет право на свое видение того или иного произведения, ведь его первое с ним знакомство было еще в детстве. Художник рос, менялся, ме</w:t>
        <w:softHyphen/>
        <w:t>нялся и его взгляд на жизнь, на сказку, на тему, которую первоначально разрабатывал автор. И вот в меру своих воз</w:t>
        <w:softHyphen/>
        <w:t>можностей и таланта он предлагает нам то или иное прочте</w:t>
        <w:softHyphen/>
        <w:t>ние. Новое видение сказки в авангардистском стиле дается детям, не знающим первоисточника. Такие эксперименты над восприятием ребенка приводят к тому, что, в лучшем случае, он, может быть, когда-нибудь откроет книгу и по</w:t>
        <w:softHyphen/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ытается «стереть» тот зрительный ряд, который ему навя</w:t>
        <w:softHyphen/>
        <w:t>зал художник. В худшем случае ему это произведение ста</w:t>
        <w:softHyphen/>
        <w:t>нет навсегда чуждым и неинтересным...</w:t>
      </w:r>
    </w:p>
    <w:p>
      <w:pPr>
        <w:pStyle w:val="Normal"/>
        <w:widowControl/>
        <w:spacing w:lineRule="auto" w:line="240" w:before="0" w:after="0"/>
        <w:ind w:firstLine="3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казка всегда, во все времена имела огромную власть над детским сердцем. Необходимо, чтобы ребенок знакомился со сказками, на которых выросло не одно поколение. В них, устоявшихся и проверенных веками, заключена мудрость народа, который их создавал, в них основы национальной культуры. Есть целый ряд русских народных сказок о добре, которое всегда побеждает зло, сказок «...о чудесах, о подви</w:t>
        <w:softHyphen/>
        <w:t>гах Бовы...», которые непременно надо услышать в детстве. Ну и как же хочется быть похожими на любимых героев, го</w:t>
        <w:softHyphen/>
        <w:t>ворить их словами, совершать их подвиги, хоть немножко по</w:t>
        <w:softHyphen/>
        <w:t>жить их жизнью.</w:t>
      </w:r>
    </w:p>
    <w:p>
      <w:pPr>
        <w:pStyle w:val="Normal"/>
        <w:widowControl/>
        <w:spacing w:lineRule="auto" w:line="240" w:before="0" w:after="0"/>
        <w:ind w:firstLine="3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Игра имеет большое значение в жизни ребенка, впрочем, как и в жизни взрослого. Это неосознанное желание видо</w:t>
        <w:softHyphen/>
        <w:t>изменять окружающий мир, приближая его к своему, по-своему объясняя его.</w:t>
      </w:r>
    </w:p>
    <w:p>
      <w:pPr>
        <w:pStyle w:val="Normal"/>
        <w:widowControl/>
        <w:spacing w:lineRule="auto" w:line="240" w:before="0" w:after="0"/>
        <w:ind w:firstLine="3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Но как перенести детскую игру на сцену? Как из игры сделать спектакль, а из спектакля игру? Да, на занятиях они играют, творят, создают, получают удовольствие от процес</w:t>
        <w:softHyphen/>
        <w:t>са, тем более, что каждый из них играет именно того, кого он хочет играть именно сегодня. В том-то и дело, что без зрителей все мы прекрасные актеры..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</w:rPr>
        <w:t>Но вот когда стихает зал, открывается бесшумно за</w:t>
        <w:softHyphen/>
        <w:t>навес и музыка будит тишину... А в зале притихли и смот</w:t>
        <w:softHyphen/>
        <w:t>рят на тебя такие же дети, а главное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папа, мама, ба</w:t>
        <w:softHyphen/>
        <w:t xml:space="preserve">бушка, дедушка... Ведь это им он хочет показать, что он </w:t>
      </w:r>
      <w:r>
        <w:rPr>
          <w:sz w:val="20"/>
          <w:szCs w:val="20"/>
        </w:rPr>
        <w:t>умеет,</w:t>
      </w:r>
      <w:r>
        <w:rPr>
          <w:i w:val="false"/>
          <w:iCs w:val="false"/>
          <w:sz w:val="20"/>
          <w:szCs w:val="20"/>
        </w:rPr>
        <w:t xml:space="preserve"> на что он </w:t>
      </w:r>
      <w:r>
        <w:rPr>
          <w:sz w:val="20"/>
          <w:szCs w:val="20"/>
        </w:rPr>
        <w:t>способен.</w:t>
      </w:r>
      <w:r>
        <w:rPr>
          <w:i w:val="false"/>
          <w:iCs w:val="false"/>
          <w:sz w:val="20"/>
          <w:szCs w:val="20"/>
        </w:rPr>
        <w:t xml:space="preserve"> Он становится </w:t>
      </w:r>
      <w:r>
        <w:rPr>
          <w:sz w:val="20"/>
          <w:szCs w:val="20"/>
        </w:rPr>
        <w:t xml:space="preserve">Героем. </w:t>
      </w:r>
      <w:r>
        <w:rPr>
          <w:i w:val="false"/>
          <w:iCs w:val="false"/>
          <w:sz w:val="20"/>
          <w:szCs w:val="20"/>
        </w:rPr>
        <w:t xml:space="preserve"> Из роб</w:t>
        <w:softHyphen/>
        <w:t>кого мальчика превращается в озорного Буратино, а из кап</w:t>
        <w:softHyphen/>
        <w:t>ризной девочки в добрую и чуткую Белоснежку. Ах, как све</w:t>
        <w:softHyphen/>
        <w:t>тятся у ребенка глаза от счастья и чувства собственного до</w:t>
        <w:softHyphen/>
        <w:t>стоинства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sz w:val="20"/>
          <w:szCs w:val="20"/>
        </w:rPr>
        <w:t xml:space="preserve">ему рукоплещет зал. </w:t>
      </w:r>
      <w:r>
        <w:rPr>
          <w:i w:val="false"/>
          <w:iCs w:val="false"/>
          <w:sz w:val="20"/>
          <w:szCs w:val="20"/>
        </w:rPr>
        <w:t xml:space="preserve"> И такое возможно толь</w:t>
        <w:softHyphen/>
        <w:t>ко в Театре... ТЕАТР!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это всегда сказка, чудо, волшеб</w:t>
        <w:softHyphen/>
        <w:t>ство..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</w:rPr>
        <w:t>Есть еще проблема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это роль зрителя. Умение </w:t>
      </w:r>
      <w:r>
        <w:rPr>
          <w:sz w:val="20"/>
          <w:szCs w:val="20"/>
        </w:rPr>
        <w:t xml:space="preserve">слушать </w:t>
      </w:r>
      <w:r>
        <w:rPr>
          <w:i w:val="false"/>
          <w:iCs w:val="false"/>
          <w:sz w:val="20"/>
          <w:szCs w:val="20"/>
        </w:rPr>
        <w:t xml:space="preserve">и </w:t>
      </w:r>
      <w:r>
        <w:rPr>
          <w:sz w:val="20"/>
          <w:szCs w:val="20"/>
        </w:rPr>
        <w:t>слышать, смотреть</w:t>
      </w:r>
      <w:r>
        <w:rPr>
          <w:i w:val="false"/>
          <w:iCs w:val="false"/>
          <w:sz w:val="20"/>
          <w:szCs w:val="20"/>
        </w:rPr>
        <w:t xml:space="preserve"> и </w:t>
      </w:r>
      <w:r>
        <w:rPr>
          <w:sz w:val="20"/>
          <w:szCs w:val="20"/>
        </w:rPr>
        <w:t>видеть</w:t>
      </w:r>
      <w:r>
        <w:rPr>
          <w:i w:val="false"/>
          <w:iCs w:val="false"/>
          <w:sz w:val="20"/>
          <w:szCs w:val="20"/>
        </w:rPr>
        <w:t xml:space="preserve"> очень важно как для тех, кто на сцене, так и для тех, кто в зрительном зале. Умение слы</w:t>
        <w:softHyphen/>
        <w:t>шать красоту поэтического слова, оценивать игру своих то</w:t>
        <w:softHyphen/>
        <w:t>варищей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эти первые трудные уроки дети получают на про</w:t>
        <w:softHyphen/>
        <w:t>смотрах спектаклей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</w:rPr>
        <w:t>Но никакой спектакль не найдет отклика в сердцах зрите</w:t>
        <w:softHyphen/>
        <w:t>лей, если не будет понятна и выразительна речь. Даже ма</w:t>
        <w:softHyphen/>
        <w:t>лыши</w:t>
      </w:r>
      <w:r>
        <w:rPr>
          <w:i w:val="false"/>
          <w:iCs w:val="false"/>
          <w:sz w:val="20"/>
          <w:szCs w:val="20"/>
          <w:lang w:val="en-US" w:eastAsia="en-US"/>
        </w:rPr>
        <w:t xml:space="preserve"> 2—3</w:t>
      </w:r>
      <w:r>
        <w:rPr>
          <w:i w:val="false"/>
          <w:iCs w:val="false"/>
          <w:sz w:val="20"/>
          <w:szCs w:val="20"/>
        </w:rPr>
        <w:t xml:space="preserve"> лет, для которых более важен зрительный, об</w:t>
        <w:softHyphen/>
        <w:t>разный ряд, вслушиваются в слова, не до конца понимая,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что они значат. Для старших важны все компоненты Теат</w:t>
        <w:softHyphen/>
        <w:t>ра—и музыка, и костюмы, и декорация, и главное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СЛОВО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sz w:val="20"/>
          <w:szCs w:val="20"/>
        </w:rPr>
        <w:t>Проблема</w:t>
      </w:r>
      <w:r>
        <w:rPr>
          <w:i w:val="false"/>
          <w:iCs w:val="false"/>
          <w:sz w:val="20"/>
          <w:szCs w:val="20"/>
        </w:rPr>
        <w:t xml:space="preserve"> владения словом актуальна на сегодняшний день для всех возрастов. И в театральных постановках ребенок начинает ощущать его силу и власть, учится </w:t>
      </w:r>
      <w:r>
        <w:rPr>
          <w:sz w:val="20"/>
          <w:szCs w:val="20"/>
        </w:rPr>
        <w:t>«действовать словом».</w:t>
      </w:r>
      <w:r>
        <w:rPr>
          <w:i w:val="false"/>
          <w:iCs w:val="false"/>
          <w:sz w:val="20"/>
          <w:szCs w:val="20"/>
        </w:rPr>
        <w:t xml:space="preserve"> Учить создавать слово из звуков, наполняя его точ</w:t>
        <w:softHyphen/>
        <w:t>ной мыслью, надо в раннем детстве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Цель занятий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Чему же в развитии ребенка могут помочь занятия сце</w:t>
        <w:softHyphen/>
        <w:t>ническим искусством?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корее всего, и это самое главное, они способствуют фор</w:t>
        <w:softHyphen/>
        <w:t>мированию личности ребенка, вырабатывая определенную систему ценностей, чувство ответственности за общее дело, вызывая желание заявить о себе в среде сверстников и взрос</w:t>
        <w:softHyphen/>
        <w:t>лых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>Дети приобретают дополнительную возможность закрепить коммуникативные навыки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умение выразить ясно для ок</w:t>
        <w:softHyphen/>
        <w:t>ружающих свою мысль, намерение, эмоцию, способность понимать, что от тебя хотят другие.</w:t>
      </w:r>
    </w:p>
    <w:p>
      <w:pPr>
        <w:pStyle w:val="Normal"/>
        <w:widowControl/>
        <w:spacing w:lineRule="auto" w:line="240" w:before="0" w:after="0"/>
        <w:ind w:firstLine="340"/>
        <w:jc w:val="left"/>
        <w:rPr/>
      </w:pPr>
      <w:r>
        <w:rPr>
          <w:i w:val="false"/>
          <w:iCs w:val="false"/>
          <w:sz w:val="20"/>
          <w:szCs w:val="20"/>
        </w:rPr>
        <w:t>Занятия стимулируют развитие и основных психических функций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внимания, памяти, речи, восприятия, содей</w:t>
        <w:softHyphen/>
        <w:t>ствуют расцвету творческого воображения, приобщают к те</w:t>
        <w:softHyphen/>
        <w:t>атральной культуре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Методы ведения занятий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>Занятия строятся на использовании театральной педаго</w:t>
        <w:softHyphen/>
        <w:t>гики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технологии актерского мастерства, по возможности адаптированной для детей,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в ней увеличены игровые мо</w:t>
        <w:softHyphen/>
        <w:t>менты. Техника речи, сценическое движение, этюды без слов и со словами, применение на занятиях аудио- и видео</w:t>
        <w:softHyphen/>
        <w:t>записей, знакомство с театральной азбукой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вот неполный перечень задействованных приемов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Для того, чтобы интерес к занятиям не ослабевал, что</w:t>
        <w:softHyphen/>
        <w:t>бы в каждом из них дети видели смысл и могли реализовать полученные знания, берется театральная постановка. Это служит мотивацией и дает перспективу показа приобретен</w:t>
        <w:softHyphen/>
        <w:t>ных навыков перед зрителем. Текст пьес, выбираемых для работы, является основой занятий и по развитию речи, и по сценическому мастерству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 течение учебного года в каждой группе ставится ми</w:t>
        <w:softHyphen/>
        <w:t>нимум два спектакля. В процессе подготовки каждый пробует себя в разных ролях, играет то, что ему хочется. В старших группах иногда ребята сами решают, у кого что лучше получается и кто кого должен играть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Организация занятий</w:t>
      </w:r>
    </w:p>
    <w:p>
      <w:pPr>
        <w:pStyle w:val="Normal"/>
        <w:widowControl/>
        <w:spacing w:lineRule="auto" w:line="240" w:before="0" w:after="0"/>
        <w:ind w:firstLine="400"/>
        <w:jc w:val="left"/>
        <w:rPr/>
      </w:pPr>
      <w:r>
        <w:rPr>
          <w:i w:val="false"/>
          <w:iCs w:val="false"/>
          <w:sz w:val="20"/>
          <w:szCs w:val="20"/>
        </w:rPr>
        <w:t xml:space="preserve">Театр объединяет в себе все виды искусства, что дает возможность говорить с детьми не только о его истории, </w:t>
      </w:r>
      <w:r>
        <w:rPr>
          <w:i w:val="false"/>
          <w:iCs w:val="false"/>
          <w:sz w:val="20"/>
          <w:szCs w:val="20"/>
          <w:lang w:val="en-US" w:eastAsia="en-US"/>
        </w:rPr>
        <w:t>»</w:t>
      </w:r>
      <w:r>
        <w:rPr>
          <w:i w:val="false"/>
          <w:iCs w:val="false"/>
          <w:sz w:val="20"/>
          <w:szCs w:val="20"/>
        </w:rPr>
        <w:t xml:space="preserve"> но и о живописи, об архитектуре, истории костюма и декоративно-прикладного искусства. Как и в театральной педагогике, идем от бессловесных этюдов к этюдам со словами.</w:t>
      </w:r>
    </w:p>
    <w:p>
      <w:pPr>
        <w:pStyle w:val="Normal"/>
        <w:widowControl/>
        <w:spacing w:lineRule="auto" w:line="240" w:before="0" w:after="0"/>
        <w:ind w:firstLine="160"/>
        <w:jc w:val="left"/>
        <w:rPr/>
      </w:pPr>
      <w:r>
        <w:rPr>
          <w:i w:val="false"/>
          <w:iCs w:val="false"/>
          <w:sz w:val="20"/>
          <w:szCs w:val="20"/>
        </w:rPr>
        <w:t>Отыгрываем сказки, где главные действующие лица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звери. Роли зверей служат прекрасным поводом для освобождения, раскрепощения мышц. Нам легче всего представить себя зайкой, собачкой и т. д. Так уж устроен человек.  Для самых маленьких предназначены потешки, игры с  Петрушкой, сказки. Старшая и подготовительная группы  берут большие пьесы. На этом материале строится игровая часть занятий. Из игр и этюдов постепенно делается спектакль. Работа над ним объединяет детей, дает понятие о чувстве партнерства, взаимовыручки, снимает скованность,  ускоряет процесс овладения навыками публичных выступлений, помогает перешагнуть через «я стесняюсь», поверить в себя.</w:t>
      </w:r>
    </w:p>
    <w:p>
      <w:pPr>
        <w:pStyle w:val="Normal"/>
        <w:widowControl/>
        <w:spacing w:lineRule="auto" w:line="240" w:before="0" w:after="0"/>
        <w:ind w:firstLine="380"/>
        <w:jc w:val="left"/>
        <w:rPr/>
      </w:pPr>
      <w:r>
        <w:rPr>
          <w:i w:val="false"/>
          <w:iCs w:val="false"/>
          <w:sz w:val="20"/>
          <w:szCs w:val="20"/>
        </w:rPr>
        <w:t>Ну, а самое главное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это праздник, эмоциональный</w:t>
      </w:r>
      <w:r>
        <w:rPr>
          <w:i w:val="false"/>
          <w:iCs w:val="false"/>
          <w:sz w:val="20"/>
          <w:szCs w:val="20"/>
          <w:lang w:val="en-US" w:eastAsia="en-US"/>
        </w:rPr>
        <w:t>;</w:t>
      </w:r>
      <w:r>
        <w:rPr>
          <w:i w:val="false"/>
          <w:iCs w:val="false"/>
          <w:sz w:val="20"/>
          <w:szCs w:val="20"/>
        </w:rPr>
        <w:t xml:space="preserve"> выплеск, восторг от участия в спектакле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Я занимаюсь с детьми в возрасте от</w:t>
      </w:r>
      <w:r>
        <w:rPr>
          <w:i w:val="false"/>
          <w:iCs w:val="false"/>
          <w:sz w:val="20"/>
          <w:szCs w:val="20"/>
          <w:lang w:val="en-US" w:eastAsia="en-US"/>
        </w:rPr>
        <w:t xml:space="preserve"> 2</w:t>
      </w:r>
      <w:r>
        <w:rPr>
          <w:i w:val="false"/>
          <w:iCs w:val="false"/>
          <w:sz w:val="20"/>
          <w:szCs w:val="20"/>
        </w:rPr>
        <w:t xml:space="preserve"> до</w:t>
      </w:r>
      <w:r>
        <w:rPr>
          <w:i w:val="false"/>
          <w:iCs w:val="false"/>
          <w:sz w:val="20"/>
          <w:szCs w:val="20"/>
          <w:lang w:val="en-US" w:eastAsia="en-US"/>
        </w:rPr>
        <w:t xml:space="preserve"> 7</w:t>
      </w:r>
      <w:r>
        <w:rPr>
          <w:i w:val="false"/>
          <w:iCs w:val="false"/>
          <w:sz w:val="20"/>
          <w:szCs w:val="20"/>
        </w:rPr>
        <w:t xml:space="preserve"> лет. Занятия «включены в расписание. В каждой группе они проходят два раза в неделю. Младшая возрастная группа (двух-трехлетки)  занимается по</w:t>
      </w:r>
      <w:r>
        <w:rPr>
          <w:i w:val="false"/>
          <w:iCs w:val="false"/>
          <w:sz w:val="20"/>
          <w:szCs w:val="20"/>
          <w:lang w:val="en-US" w:eastAsia="en-US"/>
        </w:rPr>
        <w:t xml:space="preserve"> 20</w:t>
      </w:r>
      <w:r>
        <w:rPr>
          <w:i w:val="false"/>
          <w:iCs w:val="false"/>
          <w:sz w:val="20"/>
          <w:szCs w:val="20"/>
        </w:rPr>
        <w:t xml:space="preserve"> минут. Другие шесть групп делим на под-группы, которые занимаются по</w:t>
      </w:r>
      <w:r>
        <w:rPr>
          <w:i w:val="false"/>
          <w:iCs w:val="false"/>
          <w:sz w:val="20"/>
          <w:szCs w:val="20"/>
          <w:lang w:val="en-US" w:eastAsia="en-US"/>
        </w:rPr>
        <w:t xml:space="preserve"> 25</w:t>
      </w:r>
      <w:r>
        <w:rPr>
          <w:i w:val="false"/>
          <w:iCs w:val="false"/>
          <w:sz w:val="20"/>
          <w:szCs w:val="20"/>
        </w:rPr>
        <w:t xml:space="preserve"> минут. Как итог занятий первого полугодия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в конце ноября проводим отчетные «Малые театральные встречи» и каждая группа показы</w:t>
        <w:softHyphen/>
        <w:t>вает свой спектакль. В Международный день театра</w:t>
      </w:r>
      <w:r>
        <w:rPr>
          <w:i w:val="false"/>
          <w:iCs w:val="false"/>
          <w:sz w:val="20"/>
          <w:szCs w:val="20"/>
          <w:lang w:val="en-US" w:eastAsia="en-US"/>
        </w:rPr>
        <w:t xml:space="preserve"> (27</w:t>
      </w:r>
      <w:r>
        <w:rPr>
          <w:i w:val="false"/>
          <w:iCs w:val="false"/>
          <w:sz w:val="20"/>
          <w:szCs w:val="20"/>
        </w:rPr>
        <w:t xml:space="preserve"> мар</w:t>
        <w:softHyphen/>
        <w:t>та)</w:t>
      </w:r>
      <w:r>
        <w:rPr>
          <w:i w:val="false"/>
          <w:iCs w:val="false"/>
          <w:sz w:val="20"/>
          <w:szCs w:val="20"/>
          <w:lang w:val="en-US" w:eastAsia="en-US"/>
        </w:rPr>
        <w:t xml:space="preserve"> -</w:t>
      </w:r>
      <w:r>
        <w:rPr>
          <w:i w:val="false"/>
          <w:iCs w:val="false"/>
          <w:sz w:val="20"/>
          <w:szCs w:val="20"/>
        </w:rPr>
        <w:t xml:space="preserve"> начинается </w:t>
      </w:r>
      <w:r>
        <w:rPr>
          <w:sz w:val="20"/>
          <w:szCs w:val="20"/>
        </w:rPr>
        <w:t>традиционная</w:t>
      </w:r>
      <w:r>
        <w:rPr>
          <w:i w:val="false"/>
          <w:iCs w:val="false"/>
          <w:sz w:val="20"/>
          <w:szCs w:val="20"/>
        </w:rPr>
        <w:t xml:space="preserve"> Театральная неделя, когда играем ранее поставленные спектакли и подготовленные пре</w:t>
        <w:softHyphen/>
        <w:t>мьеры. В конце учебного года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sz w:val="20"/>
          <w:szCs w:val="20"/>
        </w:rPr>
        <w:t>традиционный</w:t>
      </w:r>
      <w:r>
        <w:rPr>
          <w:i w:val="false"/>
          <w:iCs w:val="false"/>
          <w:sz w:val="20"/>
          <w:szCs w:val="20"/>
        </w:rPr>
        <w:t xml:space="preserve"> Пушкин</w:t>
        <w:softHyphen/>
        <w:t>ский праздник. Люблю</w:t>
      </w:r>
      <w:r>
        <w:rPr>
          <w:b/>
          <w:bCs/>
          <w:i w:val="false"/>
          <w:iCs w:val="false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традиции...</w:t>
      </w:r>
    </w:p>
    <w:p>
      <w:pPr>
        <w:pStyle w:val="Normal"/>
        <w:widowControl/>
        <w:spacing w:lineRule="auto" w:line="240" w:before="0" w:after="0"/>
        <w:ind w:firstLine="380"/>
        <w:jc w:val="left"/>
        <w:rPr/>
      </w:pPr>
      <w:r>
        <w:rPr>
          <w:i w:val="false"/>
          <w:iCs w:val="false"/>
          <w:sz w:val="20"/>
          <w:szCs w:val="20"/>
        </w:rPr>
        <w:t xml:space="preserve">Мне хочется познакомить детей с миром Театра, чтобы они полюбили его, чтобы он стал частью их культурной </w:t>
      </w:r>
      <w:r>
        <w:rPr>
          <w:i w:val="false"/>
          <w:iCs w:val="false"/>
          <w:sz w:val="20"/>
          <w:szCs w:val="20"/>
          <w:lang w:val="en-US" w:eastAsia="en-US"/>
        </w:rPr>
        <w:t>;</w:t>
      </w:r>
      <w:r>
        <w:rPr>
          <w:i w:val="false"/>
          <w:iCs w:val="false"/>
          <w:sz w:val="20"/>
          <w:szCs w:val="20"/>
        </w:rPr>
        <w:t xml:space="preserve"> жизни в будущем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 занятиях мною выделены три основных направления: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0"/>
          <w:lang w:val="en-US" w:eastAsia="en-US"/>
        </w:rPr>
        <w:t>1.</w:t>
      </w:r>
      <w:r>
        <w:rPr>
          <w:b/>
          <w:bCs/>
          <w:i w:val="false"/>
          <w:iCs w:val="false"/>
          <w:sz w:val="20"/>
          <w:szCs w:val="20"/>
        </w:rPr>
        <w:t xml:space="preserve"> Что такое театр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0"/>
          <w:lang w:val="en-US" w:eastAsia="en-US"/>
        </w:rPr>
        <w:t>2.</w:t>
      </w:r>
      <w:r>
        <w:rPr>
          <w:b/>
          <w:bCs/>
          <w:i w:val="false"/>
          <w:iCs w:val="false"/>
          <w:sz w:val="20"/>
          <w:szCs w:val="20"/>
        </w:rPr>
        <w:t xml:space="preserve"> Искусство выразительного чтения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0"/>
          <w:lang w:val="en-US" w:eastAsia="en-US"/>
        </w:rPr>
        <w:t>3.</w:t>
      </w:r>
      <w:r>
        <w:rPr>
          <w:b/>
          <w:bCs/>
          <w:i w:val="false"/>
          <w:iCs w:val="false"/>
          <w:sz w:val="20"/>
          <w:szCs w:val="20"/>
        </w:rPr>
        <w:t xml:space="preserve"> Мастерство актера</w:t>
      </w:r>
      <w:r>
        <w:rPr>
          <w:b/>
          <w:bCs/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b/>
          <w:bCs/>
          <w:i w:val="false"/>
          <w:iCs w:val="false"/>
          <w:sz w:val="20"/>
          <w:szCs w:val="20"/>
        </w:rPr>
        <w:t xml:space="preserve"> сценическое действие.</w:t>
      </w:r>
    </w:p>
    <w:p>
      <w:pPr>
        <w:pStyle w:val="Normal"/>
        <w:widowControl/>
        <w:spacing w:lineRule="auto" w:line="240" w:before="0" w:after="0"/>
        <w:ind w:firstLine="360"/>
        <w:jc w:val="left"/>
        <w:rPr/>
      </w:pPr>
      <w:r>
        <w:rPr>
          <w:i w:val="false"/>
          <w:iCs w:val="false"/>
          <w:sz w:val="20"/>
          <w:szCs w:val="20"/>
        </w:rPr>
        <w:t>Вы замечали, что при слове «театр» у человека светлеет лицо, а глаза мечтательно устремляются куда-то вдаль... Не правда ли, есть что-то волшебное в этом слове? О нем на</w:t>
        <w:softHyphen/>
        <w:t>писаны горы книг, его изучает особая наука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театроведе</w:t>
        <w:softHyphen/>
        <w:t>ние. Ему, театру, посвящены взволнованные страницы вос</w:t>
        <w:softHyphen/>
        <w:t>поминаний знаменитых артистов и тех, кто пережил неза</w:t>
        <w:softHyphen/>
        <w:t>бываемые минуты радости и наслаждения, испытав на себе магическую власть искусства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>Одно из самых сильных впечатлений моего детства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пер</w:t>
        <w:softHyphen/>
        <w:t>вое посещение театра. Ярко освещенный зал, таинственный занавес, нарядные люди, все немного взволнованы, все в ожидании посвящения в какую-то тайну, в предвкушении чуда... Погас свет, мне стало немножко жутко, но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зазву</w:t>
        <w:softHyphen/>
        <w:t>чала музыка, и меня впустили в неведомую мне до этого страну... Много лет прошло с тех пор, а театр с его тайнами и чудесами меня не перестает и удивлять, и потрясать, не</w:t>
        <w:softHyphen/>
        <w:t>смотря на то, что все моя жизнь прошла по ту сторону зана</w:t>
        <w:softHyphen/>
        <w:t>веса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на сцене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>Театр придумали древние греки. Они поняли, что под</w:t>
        <w:softHyphen/>
        <w:t>виги богов и героев Эллады будут производить большее впе</w:t>
        <w:softHyphen/>
        <w:t>чатление, если их не рассказывать, а показывать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разыг</w:t>
        <w:softHyphen/>
        <w:t>рывать. Позднее театром стали называть особый вид искус</w:t>
        <w:softHyphen/>
        <w:t>ства, а также и здание, где демонстрируется это искусство. Театры в Древней Греции сооружались на склонах гор так, чтобы ряды каменных скамей для зрителей охватывали круг</w:t>
        <w:softHyphen/>
        <w:t>лую площадку, орхестру, поднимаясь вверх по горе. Они вмещали более</w:t>
      </w:r>
      <w:r>
        <w:rPr>
          <w:i w:val="false"/>
          <w:iCs w:val="false"/>
          <w:sz w:val="20"/>
          <w:szCs w:val="20"/>
          <w:lang w:val="en-US" w:eastAsia="en-US"/>
        </w:rPr>
        <w:t xml:space="preserve"> 10</w:t>
      </w:r>
      <w:r>
        <w:rPr>
          <w:i w:val="false"/>
          <w:iCs w:val="false"/>
          <w:sz w:val="20"/>
          <w:szCs w:val="20"/>
        </w:rPr>
        <w:t xml:space="preserve"> тысяч человек. Оттуда, из древней Гре</w:t>
        <w:softHyphen/>
        <w:t xml:space="preserve">ции, пришло много театральных терминов, которыми мы пользуемся до сих пор, оттуда пошло и название </w:t>
      </w:r>
      <w:r>
        <w:rPr>
          <w:sz w:val="20"/>
          <w:szCs w:val="20"/>
        </w:rPr>
        <w:t>Театр,</w:t>
      </w:r>
      <w:r>
        <w:rPr>
          <w:i w:val="false"/>
          <w:iCs w:val="false"/>
          <w:sz w:val="20"/>
          <w:szCs w:val="20"/>
        </w:rPr>
        <w:t xml:space="preserve"> что по-гречески звучит как «театрон»; в переводе на русский язык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место для </w:t>
      </w:r>
      <w:r>
        <w:rPr>
          <w:sz w:val="20"/>
          <w:szCs w:val="20"/>
        </w:rPr>
        <w:t>зрелища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>Истоки русского театра следует искать в народном твор</w:t>
        <w:softHyphen/>
        <w:t>честве. Трудовая деятельность славянских племен, обряды, при помощи которых люди пытались воздействовать на ок</w:t>
        <w:softHyphen/>
        <w:t>ружающую их грозную и загадочную природу,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вот его пер</w:t>
        <w:softHyphen/>
        <w:t>воначальные проявления. И обычай рядиться животными во время праздничных гуляний восходит к древним временам, когда люди, изображая животных, вероятно, старались таким образом подчинить их своей воле. Так рождались пер</w:t>
        <w:softHyphen/>
        <w:t>вые элементы театра: зачатки драматического действия, ря</w:t>
        <w:softHyphen/>
        <w:t>женье, диалог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>В</w:t>
      </w:r>
      <w:r>
        <w:rPr>
          <w:i w:val="false"/>
          <w:iCs w:val="false"/>
          <w:sz w:val="20"/>
          <w:szCs w:val="20"/>
          <w:lang w:val="en-US" w:eastAsia="en-US"/>
        </w:rPr>
        <w:t xml:space="preserve"> VIII—IX</w:t>
      </w:r>
      <w:r>
        <w:rPr>
          <w:i w:val="false"/>
          <w:iCs w:val="false"/>
          <w:sz w:val="20"/>
          <w:szCs w:val="20"/>
        </w:rPr>
        <w:t xml:space="preserve"> веках, в процессе развития общества, когда складывается Древнерусское государство, старые обряды по</w:t>
        <w:softHyphen/>
        <w:t>степенно теряют свое исходное магическое значение и пре</w:t>
        <w:softHyphen/>
        <w:t>вращаются в игру-представление. Представления были тес</w:t>
        <w:softHyphen/>
        <w:t xml:space="preserve">но связаны с народным бытом, с гуляньями и «игрищами», они-то и явились переходом от обряда к </w:t>
      </w:r>
      <w:r>
        <w:rPr>
          <w:sz w:val="20"/>
          <w:szCs w:val="20"/>
        </w:rPr>
        <w:t xml:space="preserve">народному театру. </w:t>
      </w:r>
      <w:r>
        <w:rPr>
          <w:i w:val="false"/>
          <w:iCs w:val="false"/>
          <w:sz w:val="20"/>
          <w:szCs w:val="20"/>
        </w:rPr>
        <w:t>Основной особенностью таких представлений было то, что в них могли включаться разнообразные выступления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от ко</w:t>
        <w:softHyphen/>
        <w:t>мических сценок до шуточного разговора и пляски вместе со зрителем. Представления давались на улице или площади, среди толпы, окружающей исполнителей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>В таких игрищах обязательно участвовал затейщик, заво</w:t>
        <w:softHyphen/>
        <w:t>дила. Это была ответственная роль. Надо было быть остро</w:t>
        <w:softHyphen/>
        <w:t>умным, веселым, по ходу представления в зависимости от ситуации строить интригу, легко и непринужденно общать</w:t>
        <w:softHyphen/>
        <w:t>ся со зрителями... Тех, кто брал на себя эту роль, стали на</w:t>
        <w:softHyphen/>
        <w:t xml:space="preserve">зывать </w:t>
      </w:r>
      <w:r>
        <w:rPr>
          <w:sz w:val="20"/>
          <w:szCs w:val="20"/>
        </w:rPr>
        <w:t>скоморохами.</w:t>
      </w:r>
      <w:r>
        <w:rPr>
          <w:i w:val="false"/>
          <w:iCs w:val="false"/>
          <w:sz w:val="20"/>
          <w:szCs w:val="20"/>
        </w:rPr>
        <w:t xml:space="preserve"> Они разыгрывали веселые «игрища»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0"/>
        </w:rPr>
        <w:t>народные фарсы, насыщенные песнями, плясками, пока</w:t>
        <w:softHyphen/>
        <w:t>зывали медвежьи представления, распевали веселые «скоморошины» и героические былины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коморошество стало высшей формой русского народно</w:t>
        <w:softHyphen/>
        <w:t>го театра. Его существование в течение ряда веков и яви</w:t>
        <w:softHyphen/>
        <w:t>лось почвой, на которой вырос русский национальный те</w:t>
        <w:softHyphen/>
        <w:t>атр. Никакое народное гулянье и по сей день не обходится без скоморохов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>В</w:t>
      </w:r>
      <w:r>
        <w:rPr>
          <w:i w:val="false"/>
          <w:iCs w:val="false"/>
          <w:sz w:val="20"/>
          <w:szCs w:val="20"/>
          <w:lang w:val="en-US" w:eastAsia="en-US"/>
        </w:rPr>
        <w:t xml:space="preserve"> XVII</w:t>
      </w:r>
      <w:r>
        <w:rPr>
          <w:i w:val="false"/>
          <w:iCs w:val="false"/>
          <w:sz w:val="20"/>
          <w:szCs w:val="20"/>
        </w:rPr>
        <w:t xml:space="preserve"> веке в России появляется еще один вид народно</w:t>
        <w:softHyphen/>
        <w:t>го театра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кукольный. Вот уже не одно столетие он состав</w:t>
        <w:softHyphen/>
        <w:t>ляет неотъемлемую часть театральной культуры. С рождени</w:t>
        <w:softHyphen/>
        <w:t>ем кукольного театра рождается и герой комедии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веселый и хитрый человек, лукавый и насмешливый Петрушка: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Эй, мальчишка из первого ряда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Ты не узнал меня с первого взгляда?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Думаешь: что это за игрушка?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А я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Петрушка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Остер колпачок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Еще острей язычок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Ох, и посмеюсь я сейчас над вами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Да так, что и вы расхохочетесь сами!</w:t>
      </w:r>
    </w:p>
    <w:p>
      <w:pPr>
        <w:pStyle w:val="Normal"/>
        <w:widowControl/>
        <w:spacing w:lineRule="auto" w:line="240" w:before="0" w:after="0"/>
        <w:ind w:firstLine="280"/>
        <w:jc w:val="left"/>
        <w:rPr/>
      </w:pPr>
      <w:r>
        <w:rPr>
          <w:i w:val="false"/>
          <w:iCs w:val="false"/>
          <w:sz w:val="20"/>
          <w:szCs w:val="20"/>
        </w:rPr>
        <w:t>Площадной театр, скоморохи, петрушка, куклы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все это основы театра. С этого начинаем и мы с детьми. Из пестового фольклора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потешек, считалок, закличек и скоморошин создаем представления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зрелища, приближая их к на</w:t>
        <w:softHyphen/>
        <w:t>родному театру. На занятиях стараюсь логически провести де</w:t>
        <w:softHyphen/>
        <w:t>тей от истоков театра к нашим дням. Конечно, я не обольща</w:t>
        <w:softHyphen/>
        <w:t>юсь мыслью, что дети все поймут, запомнят, но уверена в том, что мои знания, мои ощущения обязательно передадут</w:t>
        <w:softHyphen/>
        <w:t>ся им.</w:t>
      </w:r>
    </w:p>
    <w:p>
      <w:pPr>
        <w:pStyle w:val="Normal"/>
        <w:widowControl/>
        <w:spacing w:lineRule="auto" w:line="240" w:before="0" w:after="0"/>
        <w:ind w:firstLine="340"/>
        <w:jc w:val="left"/>
        <w:rPr/>
      </w:pPr>
      <w:r>
        <w:rPr>
          <w:i w:val="false"/>
          <w:iCs w:val="false"/>
          <w:sz w:val="20"/>
          <w:szCs w:val="20"/>
        </w:rPr>
        <w:t>Хочется особо остановиться на сказке. Сказка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одна из самых древних распространенных форм драматического испол</w:t>
        <w:softHyphen/>
        <w:t>нения. «Нельзя забывать, что сказка есть отнюдь не литера</w:t>
        <w:softHyphen/>
        <w:t xml:space="preserve">турный жанр, а </w:t>
      </w:r>
      <w:r>
        <w:rPr>
          <w:sz w:val="20"/>
          <w:szCs w:val="20"/>
        </w:rPr>
        <w:t>литературно-театральный.</w:t>
      </w:r>
      <w:r>
        <w:rPr>
          <w:i w:val="false"/>
          <w:iCs w:val="false"/>
          <w:sz w:val="20"/>
          <w:szCs w:val="20"/>
        </w:rPr>
        <w:t xml:space="preserve"> Она живет жи</w:t>
        <w:softHyphen/>
        <w:t>вой жизнью в звучании, в исполнении, в устах сказочника, на аудитории. Сказочник обладает целым комплексом при</w:t>
        <w:softHyphen/>
        <w:t xml:space="preserve">емов: он помогает себе мимикой, жестами, движениями, интонациями, паузами. И чем талантливее рассказчик, тем живее, эмоциональней, выразительнее его исполнение, тем разнообразнее его приемы» </w:t>
      </w:r>
      <w:r>
        <w:rPr>
          <w:sz w:val="20"/>
          <w:szCs w:val="20"/>
        </w:rPr>
        <w:t>{И. Карнаухова).</w:t>
      </w:r>
    </w:p>
    <w:p>
      <w:pPr>
        <w:pStyle w:val="Normal"/>
        <w:widowControl/>
        <w:spacing w:lineRule="auto" w:line="240" w:before="0" w:after="0"/>
        <w:ind w:firstLine="3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У всех детство начинается со сказок, так что трудно пере</w:t>
        <w:softHyphen/>
        <w:t>оценить их значение. Мастерство устного повествования все</w:t>
        <w:softHyphen/>
        <w:t>гда высоко ставилось в народе. Во все времена существова</w:t>
        <w:softHyphen/>
        <w:t>ли замечательные сказочники и рассказчики былей и небы</w:t>
        <w:softHyphen/>
        <w:t>лиц, изображавшие «в лицах» описываемые события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</w:rPr>
        <w:t>Эти истоки театра навсегда укрепились в культуре наро</w:t>
        <w:softHyphen/>
        <w:t>да. Любовь к сказке, чтение и яркое ее исполнение актуаль</w:t>
        <w:softHyphen/>
        <w:t>ны и сейчас. Очень важно первое знакомство со сказкой! «Ве</w:t>
        <w:softHyphen/>
        <w:t>лико обаяние сказки в устах хорошего рассказчика!.. Перед нами как бы оживают крестьянский сын и мудрая девушка, лукавый батрак и жадный поп, умильная лиса и простодуш</w:t>
        <w:softHyphen/>
        <w:t>ный, недалекий волк... Образы, которые остаются в памя</w:t>
        <w:softHyphen/>
        <w:t xml:space="preserve">ти на всю жизнь» (Я. </w:t>
      </w:r>
      <w:r>
        <w:rPr>
          <w:sz w:val="20"/>
          <w:szCs w:val="20"/>
        </w:rPr>
        <w:t>Савушкина. Русский народный театр)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</w:rPr>
        <w:t>И в моей творческой биографии сказки имели место. Во-первых, был период, когда я работала в Воронежском Те</w:t>
        <w:softHyphen/>
        <w:t>атре юного зрителя. В репертуаре были сказки Пушкина, «Аленький Цветочек», «Золушка», «Серебряное копытце», «Снежная королева» и много других... Играть в сказках и трудно, и безумно интересно. Трудно потому, что дети из вежливости тихо сидеть и смотреть на сцену не будут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для них надо все время «колдовать». Я вообще очень люблю это слово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«колдовать», ведь без него никакого волшебства не получится. А без волшебства, без чудес ничего не бывает, тем более на сцене... Играя же в сказках, чувствуешь себя всемогущей волшебницей, это, поверьте, здорово!</w:t>
      </w:r>
    </w:p>
    <w:p>
      <w:pPr>
        <w:pStyle w:val="Normal"/>
        <w:widowControl/>
        <w:spacing w:lineRule="auto" w:line="240" w:before="0" w:after="0"/>
        <w:ind w:firstLine="3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 последние годы работы в Московской филармонии, помимо литературных концертов, в моем репертуаре были также программы для детей. Это уже совсем другой жанр, другие актерские приспособления, другие возможности..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Здесь работаешь без декораций, без костюма и, главное, без партнеров. И для того, чтобы все герои (например, из сказ</w:t>
        <w:softHyphen/>
        <w:t>ки Дж. Родари «Путешествие голубой стрелы») обрели свой точный образ, нужно употребить большой арсенал вырази</w:t>
        <w:softHyphen/>
        <w:t>тельных средств. Но неизменно одно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дети ждут чуда и это ожидание нельзя обмануть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Есть еще одно: сказка, рассказанная ребенку перед сном, и сказка, которую рассказывают со сцены, звучат совершен</w:t>
        <w:softHyphen/>
        <w:t>но по-разному. Вторая требует от рассказчика гораздо боль</w:t>
        <w:softHyphen/>
        <w:t>ше усилий и затрат внутренних сил, динамики, энергии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>«...Что за прелесть эти сказки!»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ну кто не подпишется под этими словами Александра Сергеевича? Сказки являют</w:t>
        <w:softHyphen/>
        <w:t xml:space="preserve">ся той частью искусства, которая сохраняет свое значение в духовной жизни народа. И нет такого театра, в репертуаре которого вы не нашли бы </w:t>
      </w:r>
      <w:r>
        <w:rPr>
          <w:sz w:val="20"/>
          <w:szCs w:val="20"/>
        </w:rPr>
        <w:t>сказку'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>Театры бывают разные по жанру: театры, в которых ар</w:t>
        <w:softHyphen/>
        <w:t>тисты не разговаривают, а поют, и их пение, сценическое действие и поступки согласовываются с музыкой, написан</w:t>
        <w:softHyphen/>
        <w:t>ной специально для данной пьесы,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это </w:t>
      </w:r>
      <w:r>
        <w:rPr>
          <w:sz w:val="20"/>
          <w:szCs w:val="20"/>
        </w:rPr>
        <w:t xml:space="preserve">опера. </w:t>
      </w:r>
      <w:r>
        <w:rPr>
          <w:i w:val="false"/>
          <w:iCs w:val="false"/>
          <w:sz w:val="20"/>
          <w:szCs w:val="20"/>
          <w:lang w:val="en-US" w:eastAsia="en-US"/>
        </w:rPr>
        <w:t>^</w:t>
      </w:r>
      <w:r>
        <w:rPr>
          <w:i w:val="false"/>
          <w:iCs w:val="false"/>
          <w:sz w:val="20"/>
          <w:szCs w:val="20"/>
        </w:rPr>
        <w:t xml:space="preserve">   Театры, в которых артисты не говорят, а танцуют, и все чувства выражаются танцевальными движениями,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это </w:t>
      </w:r>
      <w:r>
        <w:rPr>
          <w:sz w:val="20"/>
          <w:szCs w:val="20"/>
        </w:rPr>
        <w:t>балет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 xml:space="preserve">В театрах </w:t>
      </w:r>
      <w:r>
        <w:rPr>
          <w:sz w:val="20"/>
          <w:szCs w:val="20"/>
        </w:rPr>
        <w:t>оперетты</w:t>
      </w:r>
      <w:r>
        <w:rPr>
          <w:i w:val="false"/>
          <w:iCs w:val="false"/>
          <w:sz w:val="20"/>
          <w:szCs w:val="20"/>
        </w:rPr>
        <w:t xml:space="preserve"> речь, танец и пение объединяются в одном музыкальном представлении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 xml:space="preserve">Есть </w:t>
      </w:r>
      <w:r>
        <w:rPr>
          <w:sz w:val="20"/>
          <w:szCs w:val="20"/>
        </w:rPr>
        <w:t>кукольные</w:t>
      </w:r>
      <w:r>
        <w:rPr>
          <w:i w:val="false"/>
          <w:iCs w:val="false"/>
          <w:sz w:val="20"/>
          <w:szCs w:val="20"/>
        </w:rPr>
        <w:t xml:space="preserve"> театры, где зрители смотрят не на живых артистов, а на управляемых артистами кукол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>Есть театры, в которых объясняются только жестами и мимикой,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театры </w:t>
      </w:r>
      <w:r>
        <w:rPr>
          <w:sz w:val="20"/>
          <w:szCs w:val="20"/>
        </w:rPr>
        <w:t>пантомимы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 xml:space="preserve">Ну и, конечно, </w:t>
      </w:r>
      <w:r>
        <w:rPr>
          <w:sz w:val="20"/>
          <w:szCs w:val="20"/>
        </w:rPr>
        <w:t>драматические</w:t>
      </w:r>
      <w:r>
        <w:rPr>
          <w:i w:val="false"/>
          <w:iCs w:val="false"/>
          <w:sz w:val="20"/>
          <w:szCs w:val="20"/>
        </w:rPr>
        <w:t xml:space="preserve"> театры, в которых акте</w:t>
        <w:softHyphen/>
        <w:t>ры разговаривают, действуют, двигаются так, как это бы</w:t>
        <w:softHyphen/>
        <w:t>вает в реальной жизни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Театр помогает человеку понимать себя и других, дает воз</w:t>
        <w:softHyphen/>
        <w:t>можность посмотреть на жизнь со стороны и в то же время заглянуть в глубь ее. Для того чтобы осознать, в чем заклю</w:t>
        <w:softHyphen/>
        <w:t>чается сила воздействия театрального искусства, познакомим</w:t>
        <w:softHyphen/>
        <w:t>ся с некоторыми его особенностями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>Живописец при создании картины пользуется холстом и красками, в этих «мертвых» материалах воплощаются его за</w:t>
        <w:softHyphen/>
        <w:t>мысел и творческий труд. Литераторы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поэты, писатели, драматурги находят слова, способные передать настроения, мысли, образы людей, картины природы. Потом они пе</w:t>
        <w:softHyphen/>
        <w:t>реносят слова на бумагу, и она становится хранителем и как бы воплощением литературного творчества. Композитор тоже наносит на бумагу, только не слова, а нотные знаки, по которым музыканты воспроизводят его музыкальное произ</w:t>
        <w:softHyphen/>
        <w:t>ведение.</w:t>
      </w:r>
    </w:p>
    <w:p>
      <w:pPr>
        <w:pStyle w:val="Normal"/>
        <w:widowControl/>
        <w:spacing w:lineRule="auto" w:line="240" w:before="0" w:after="0"/>
        <w:ind w:firstLine="320"/>
        <w:jc w:val="left"/>
        <w:rPr/>
      </w:pPr>
      <w:r>
        <w:rPr>
          <w:i w:val="false"/>
          <w:iCs w:val="false"/>
          <w:sz w:val="20"/>
          <w:szCs w:val="20"/>
        </w:rPr>
        <w:t>А вот в театре дело обстоит по-другому. Конечно, здесь не обойтись без труда живописца, это мы видим в красиво расписанных декорациях; без творчества композитора: дей</w:t>
        <w:softHyphen/>
        <w:t>ствующие лица могут петь и играть на музыкальных инстру</w:t>
        <w:softHyphen/>
        <w:t>ментах, музыкальное оформление необходимо спектаклю. Но самое главное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пьеса, написанная драматургом. Это резуль</w:t>
        <w:softHyphen/>
        <w:t>тат труда литературного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Объединение почти всех существующих видов искусства происходит в театре и возглавляется искусством актера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>Актер наряжается в костюмы различных исторических эпох и народов: сегодня он Буратино, а завтра рыцарь; сегодня Мальвина, а завтра королева Мышильда.</w:t>
      </w:r>
      <w:r>
        <w:rPr>
          <w:b/>
          <w:bCs/>
          <w:i w:val="false"/>
          <w:iCs w:val="false"/>
          <w:sz w:val="20"/>
          <w:szCs w:val="20"/>
        </w:rPr>
        <w:t xml:space="preserve"> Из</w:t>
      </w:r>
      <w:r>
        <w:rPr>
          <w:i w:val="false"/>
          <w:iCs w:val="false"/>
          <w:sz w:val="20"/>
          <w:szCs w:val="20"/>
        </w:rPr>
        <w:t xml:space="preserve"> чего же актер создает своих героев? Это он сам, его лицо, руки, голос, его тело, его душевный мир, жизненный опыт, его способ</w:t>
        <w:softHyphen/>
        <w:t>ность мыслить и чувствовать. Театр обращается одновременно и к чувствам, и к мыслям зрителей.</w:t>
      </w:r>
    </w:p>
    <w:p>
      <w:pPr>
        <w:pStyle w:val="Normal"/>
        <w:widowControl/>
        <w:spacing w:lineRule="auto" w:line="240" w:before="0" w:after="0"/>
        <w:ind w:firstLine="3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Какой же «театр» должен быть в детском саду? Ведь здесь дети, которые еще не имеют жизненного опыта, не пони</w:t>
        <w:softHyphen/>
        <w:t>мают значения многих слов, не владеют ни голосом, ни те</w:t>
        <w:softHyphen/>
        <w:t>лом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</w:rPr>
        <w:t>Вот это уже наша задача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что из своего опыта жизни выбрать и чем поделиться с ребенком, как расширить гра</w:t>
        <w:softHyphen/>
        <w:t>ницы его познаний. С моей точки зрения, это значит: по</w:t>
        <w:softHyphen/>
        <w:t xml:space="preserve">знакомить с хорошей литературой, настоящей поэзией, классной музыкой, показать лучшие образцы искусства, пока дети сами не могут ориентироваться и делать свой выбор. И если актер на сцене </w:t>
      </w:r>
      <w:r>
        <w:rPr>
          <w:sz w:val="20"/>
          <w:szCs w:val="20"/>
        </w:rPr>
        <w:t>реализует</w:t>
      </w:r>
      <w:r>
        <w:rPr>
          <w:i w:val="false"/>
          <w:iCs w:val="false"/>
          <w:sz w:val="20"/>
          <w:szCs w:val="20"/>
        </w:rPr>
        <w:t xml:space="preserve"> себя, </w:t>
      </w:r>
      <w:r>
        <w:rPr>
          <w:sz w:val="20"/>
          <w:szCs w:val="20"/>
        </w:rPr>
        <w:t>утвержда</w:t>
        <w:softHyphen/>
        <w:t>ется</w:t>
      </w:r>
      <w:r>
        <w:rPr>
          <w:i w:val="false"/>
          <w:iCs w:val="false"/>
          <w:sz w:val="20"/>
          <w:szCs w:val="20"/>
        </w:rPr>
        <w:t xml:space="preserve"> в своих позициях, </w:t>
      </w:r>
      <w:r>
        <w:rPr>
          <w:sz w:val="20"/>
          <w:szCs w:val="20"/>
        </w:rPr>
        <w:t>отстаивает</w:t>
      </w:r>
      <w:r>
        <w:rPr>
          <w:i w:val="false"/>
          <w:iCs w:val="false"/>
          <w:sz w:val="20"/>
          <w:szCs w:val="20"/>
        </w:rPr>
        <w:t xml:space="preserve"> их, то театр, в кото</w:t>
        <w:softHyphen/>
        <w:t xml:space="preserve">рый играем мы с детьми, помогает ребенку </w:t>
      </w:r>
      <w:r>
        <w:rPr>
          <w:sz w:val="20"/>
          <w:szCs w:val="20"/>
        </w:rPr>
        <w:t>узнать</w:t>
      </w:r>
      <w:r>
        <w:rPr>
          <w:i w:val="false"/>
          <w:iCs w:val="false"/>
          <w:sz w:val="20"/>
          <w:szCs w:val="20"/>
        </w:rPr>
        <w:t xml:space="preserve"> самого себя, </w:t>
      </w:r>
      <w:r>
        <w:rPr>
          <w:sz w:val="20"/>
          <w:szCs w:val="20"/>
        </w:rPr>
        <w:t>заявить о</w:t>
      </w:r>
      <w:r>
        <w:rPr>
          <w:i w:val="false"/>
          <w:iCs w:val="false"/>
          <w:sz w:val="20"/>
          <w:szCs w:val="20"/>
        </w:rPr>
        <w:t xml:space="preserve"> себе, </w:t>
      </w:r>
      <w:r>
        <w:rPr>
          <w:sz w:val="20"/>
          <w:szCs w:val="20"/>
        </w:rPr>
        <w:t>попробовать,</w:t>
      </w:r>
      <w:r>
        <w:rPr>
          <w:i w:val="false"/>
          <w:iCs w:val="false"/>
          <w:sz w:val="20"/>
          <w:szCs w:val="20"/>
        </w:rPr>
        <w:t xml:space="preserve"> на что он </w:t>
      </w:r>
      <w:r>
        <w:rPr>
          <w:sz w:val="20"/>
          <w:szCs w:val="20"/>
        </w:rPr>
        <w:t>способен, по</w:t>
        <w:softHyphen/>
        <w:t>верить</w:t>
      </w:r>
      <w:r>
        <w:rPr>
          <w:i w:val="false"/>
          <w:iCs w:val="false"/>
          <w:sz w:val="20"/>
          <w:szCs w:val="20"/>
        </w:rPr>
        <w:t xml:space="preserve"> в себя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</w:rPr>
        <w:t>Театр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это еще целый мир новых слов, понятий... Слов, которых в обыденной жизни мы не употребляем. Не правда ли, все это звучит как музыка. Зрительный зал, ряды стульев и кресел. Эти места называют</w:t>
      </w:r>
      <w:r>
        <w:rPr>
          <w:b/>
          <w:bCs/>
          <w:i w:val="false"/>
          <w:iCs w:val="false"/>
          <w:sz w:val="20"/>
          <w:szCs w:val="20"/>
        </w:rPr>
        <w:t xml:space="preserve"> партером,</w:t>
      </w:r>
      <w:r>
        <w:rPr>
          <w:i w:val="false"/>
          <w:iCs w:val="false"/>
          <w:sz w:val="20"/>
          <w:szCs w:val="20"/>
        </w:rPr>
        <w:t xml:space="preserve"> что в пере</w:t>
        <w:softHyphen/>
        <w:t>воде с французского означает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«на земле». Взоры и вни</w:t>
        <w:softHyphen/>
        <w:t>мание публики обращены к месту, где будут представлять пье</w:t>
        <w:softHyphen/>
        <w:t>су, оно называется</w:t>
      </w:r>
      <w:r>
        <w:rPr>
          <w:b/>
          <w:bCs/>
          <w:i w:val="false"/>
          <w:iCs w:val="false"/>
          <w:sz w:val="20"/>
          <w:szCs w:val="20"/>
        </w:rPr>
        <w:t xml:space="preserve"> сценой.</w:t>
      </w:r>
      <w:r>
        <w:rPr>
          <w:i w:val="false"/>
          <w:iCs w:val="false"/>
          <w:sz w:val="20"/>
          <w:szCs w:val="20"/>
        </w:rPr>
        <w:t xml:space="preserve"> Скрывает ее до начала спектак</w:t>
        <w:softHyphen/>
        <w:t>ля красивый</w:t>
      </w:r>
      <w:r>
        <w:rPr>
          <w:b/>
          <w:bCs/>
          <w:i w:val="false"/>
          <w:iCs w:val="false"/>
          <w:sz w:val="20"/>
          <w:szCs w:val="20"/>
        </w:rPr>
        <w:t xml:space="preserve"> занавес.</w:t>
      </w:r>
      <w:r>
        <w:rPr>
          <w:i w:val="false"/>
          <w:iCs w:val="false"/>
          <w:sz w:val="20"/>
          <w:szCs w:val="20"/>
        </w:rPr>
        <w:t xml:space="preserve"> Передняя часть сцены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b/>
          <w:bCs/>
          <w:i w:val="false"/>
          <w:iCs w:val="false"/>
          <w:sz w:val="20"/>
          <w:szCs w:val="20"/>
        </w:rPr>
        <w:t xml:space="preserve"> авансцена. </w:t>
      </w:r>
      <w:r>
        <w:rPr>
          <w:i w:val="false"/>
          <w:iCs w:val="false"/>
          <w:sz w:val="20"/>
          <w:szCs w:val="20"/>
        </w:rPr>
        <w:t xml:space="preserve">(Детям очень нравится это слово!) И еще в нашем театре есть </w:t>
      </w:r>
      <w:r>
        <w:rPr>
          <w:b/>
          <w:bCs/>
          <w:i w:val="false"/>
          <w:iCs w:val="false"/>
          <w:sz w:val="20"/>
          <w:szCs w:val="20"/>
        </w:rPr>
        <w:t>кулисы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боковая одежда сцены, где стоят и ждут своего вы</w:t>
        <w:softHyphen/>
        <w:t>хода действующие лица. Знакомство еще со многими уди</w:t>
        <w:softHyphen/>
        <w:t>вительными словами и понятиями ожидает тех, кто поже</w:t>
        <w:softHyphen/>
        <w:t>лает заглянуть</w:t>
      </w:r>
      <w:r>
        <w:rPr>
          <w:b/>
          <w:bCs/>
          <w:i w:val="false"/>
          <w:iCs w:val="false"/>
          <w:sz w:val="20"/>
          <w:szCs w:val="20"/>
        </w:rPr>
        <w:t xml:space="preserve"> за кулисы театра..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  <w:t>Искусство выразительного чтения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Так пусть же будет </w:t>
      </w:r>
      <w:r>
        <w:rPr>
          <w:sz w:val="20"/>
          <w:szCs w:val="22"/>
        </w:rPr>
        <w:t>смысл</w:t>
      </w:r>
      <w:r>
        <w:rPr>
          <w:i w:val="false"/>
          <w:iCs w:val="false"/>
          <w:sz w:val="20"/>
          <w:szCs w:val="22"/>
        </w:rPr>
        <w:t xml:space="preserve"> всего дороже вам, Пусть блеск и красоту лишь он дает стихам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Н. Буало. Поэтическое искусство</w:t>
      </w:r>
    </w:p>
    <w:p>
      <w:pPr>
        <w:pStyle w:val="Normal"/>
        <w:widowControl/>
        <w:spacing w:lineRule="auto" w:line="240" w:before="0" w:after="0"/>
        <w:ind w:firstLine="340"/>
        <w:jc w:val="left"/>
        <w:rPr/>
      </w:pPr>
      <w:r>
        <w:rPr>
          <w:i w:val="false"/>
          <w:iCs w:val="false"/>
          <w:sz w:val="20"/>
          <w:szCs w:val="20"/>
        </w:rPr>
        <w:t>О красоте русского языка много сказано нашими вели</w:t>
        <w:softHyphen/>
        <w:t>кими писателями и поэтами. Это то, чем гордится нация, давшая миру Толстого, Достоевского, Пушкина. Вклад Рос</w:t>
        <w:softHyphen/>
        <w:t>сии в мировую литературу трудно переоценить. Наше вре</w:t>
        <w:softHyphen/>
        <w:t>мя, к сожалению, обходится безжалостно с этим богатством. Безграмотные выражения, небрежная речь, сокращение сло</w:t>
        <w:softHyphen/>
        <w:t>варя, утрата самого понятия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культура речи..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</w:rPr>
        <w:t>Мы, взрослые, не должны забывать, когда вводим ре</w:t>
        <w:softHyphen/>
        <w:t>бенка в огромный мир</w:t>
      </w:r>
      <w:r>
        <w:rPr>
          <w:b/>
          <w:bCs/>
          <w:i w:val="false"/>
          <w:iCs w:val="false"/>
          <w:sz w:val="20"/>
          <w:szCs w:val="20"/>
        </w:rPr>
        <w:t xml:space="preserve"> русского языка,</w:t>
      </w:r>
      <w:r>
        <w:rPr>
          <w:i w:val="false"/>
          <w:iCs w:val="false"/>
          <w:sz w:val="20"/>
          <w:szCs w:val="20"/>
        </w:rPr>
        <w:t xml:space="preserve"> что это наше наци</w:t>
        <w:softHyphen/>
        <w:t>ональное достояние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</w:rPr>
        <w:t>«Усваивая родной язык,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писал К.Ушинский,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ребе</w:t>
        <w:softHyphen/>
        <w:t>нок усваивает не одни только слова, их сложения и видоиз</w:t>
        <w:softHyphen/>
        <w:t>менения, но бесконечное множество понятий, воззрений на предметы, множество мыслей, чувств, художественных об</w:t>
        <w:softHyphen/>
        <w:t>разов, логику и философию языка,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и усваивает легко и скоро, в два-три года столько, что и половины того не мо</w:t>
        <w:softHyphen/>
        <w:t>жет усвоить в двадцать лет прилежного методического уче</w:t>
        <w:softHyphen/>
        <w:t>ния. Таков этот великий народный педагог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родное сло</w:t>
        <w:softHyphen/>
        <w:t>во!»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</w:rPr>
        <w:t>Свободное владение словом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какой глубокий в этом смысл! СЛОВО и СВОБОДА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слова, стоящие рядом...</w:t>
      </w:r>
    </w:p>
    <w:p>
      <w:pPr>
        <w:pStyle w:val="Normal"/>
        <w:widowControl/>
        <w:spacing w:lineRule="auto" w:line="240" w:before="0" w:after="0"/>
        <w:ind w:firstLine="3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На занятиях я часто задаю детям вопрос: «Какое у вас настроение?» И самые разные ребята практически всегда от</w:t>
        <w:softHyphen/>
        <w:t>вечают: «Нормальное». Начинаем выяснять, а какое настро</w:t>
        <w:softHyphen/>
        <w:t>ение бывает. И тогда появляются самые удивительные оп</w:t>
        <w:softHyphen/>
        <w:t>ределения: хорошее, плохое, нежное, кусачее, ласковое, злое, влюбленное, задумчивое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</w:rPr>
        <w:t>Если мы, взрослые, говорим односложно, так же гово</w:t>
        <w:softHyphen/>
        <w:t>рят и наши дети. И как выделяется тот ребенок, с которым дома говорят хорошим, образным языком! Введение малы</w:t>
        <w:softHyphen/>
        <w:t>ша в мир родного слова, в мир грамотной речи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задача педагогов, воспитателей и родителей. А наши занятия к тому же помогают постигнуть азы </w:t>
      </w:r>
      <w:r>
        <w:rPr>
          <w:sz w:val="20"/>
          <w:szCs w:val="20"/>
        </w:rPr>
        <w:t>художественного</w:t>
      </w:r>
      <w:r>
        <w:rPr>
          <w:i w:val="false"/>
          <w:iCs w:val="false"/>
          <w:sz w:val="20"/>
          <w:szCs w:val="20"/>
        </w:rPr>
        <w:t xml:space="preserve"> слова, </w:t>
      </w:r>
      <w:r>
        <w:rPr>
          <w:sz w:val="20"/>
          <w:szCs w:val="20"/>
        </w:rPr>
        <w:t>выра</w:t>
        <w:softHyphen/>
        <w:t>зительного</w:t>
      </w:r>
      <w:r>
        <w:rPr>
          <w:i w:val="false"/>
          <w:iCs w:val="false"/>
          <w:sz w:val="20"/>
          <w:szCs w:val="20"/>
        </w:rPr>
        <w:t xml:space="preserve"> чтения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Чтобы четко говорить, Чтоб красиво говорить, Надо гласные все звуки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Широко произносить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И согласных ты не бойся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Ты о них побеспокойся.</w:t>
      </w:r>
    </w:p>
    <w:p>
      <w:pPr>
        <w:pStyle w:val="Normal"/>
        <w:widowControl/>
        <w:spacing w:lineRule="auto" w:line="240" w:before="0" w:after="0"/>
        <w:ind w:firstLine="3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Это одно из правил, которое мы с детьми учимся соблю</w:t>
        <w:softHyphen/>
        <w:t>дать на сцене. Занятия по технике речи дают возможность разработать речевой аппарат, приобрести навыки правиль</w:t>
        <w:softHyphen/>
        <w:t>ного словообразования, позволяют услышать и полюбить красоту звучащего слова. Упражнение есть многократное выполнение определенных действий с целью усвоения. И как музыкант, который в течение всей жизни играет гам</w:t>
        <w:softHyphen/>
        <w:t>мы, так артист для поддержания формы делает свой комп</w:t>
        <w:softHyphen/>
        <w:t>лекс упражнений речевого аппарата. Как знать, кто из де</w:t>
        <w:softHyphen/>
        <w:t>тей выберет профессию, связанную с публичными выступ</w:t>
        <w:softHyphen/>
        <w:t>лениями?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</w:rPr>
        <w:t>Мера сочетания техники и творческой фантазии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важ</w:t>
        <w:softHyphen/>
        <w:t>нейший фактор в обучении детей.</w:t>
      </w:r>
    </w:p>
    <w:p>
      <w:pPr>
        <w:pStyle w:val="Normal"/>
        <w:widowControl/>
        <w:spacing w:lineRule="auto" w:line="240" w:before="0" w:after="0"/>
        <w:rPr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b/>
          <w:bCs/>
          <w:i w:val="false"/>
          <w:iCs w:val="false"/>
          <w:sz w:val="20"/>
          <w:szCs w:val="24"/>
        </w:rPr>
        <w:t>УПРАЖНЕНИЯ ДЛЯ ТРЕНИРОВКИ ГОЛОСА И РЕЧИ</w:t>
      </w:r>
    </w:p>
    <w:p>
      <w:pPr>
        <w:pStyle w:val="Normal"/>
        <w:widowControl/>
        <w:spacing w:lineRule="auto" w:line="240" w:before="0" w:after="0"/>
        <w:rPr/>
      </w:pPr>
      <w:r>
        <w:rPr>
          <w:b/>
          <w:bCs/>
          <w:i w:val="false"/>
          <w:iCs w:val="false"/>
          <w:sz w:val="20"/>
          <w:szCs w:val="20"/>
          <w:lang w:val="en-US" w:eastAsia="en-US"/>
        </w:rPr>
        <w:t>I.</w:t>
      </w:r>
      <w:r>
        <w:rPr>
          <w:b/>
          <w:bCs/>
          <w:i w:val="false"/>
          <w:iCs w:val="false"/>
          <w:sz w:val="20"/>
          <w:szCs w:val="20"/>
        </w:rPr>
        <w:t xml:space="preserve"> РАЗВИТИЕ МЕЛКОЙ МОТОРИКИ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(упражнения для пальцев рук)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1.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sz w:val="20"/>
          <w:szCs w:val="20"/>
        </w:rPr>
        <w:t>Свои пять пальцев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>а) Каждый палец здоровается с большим и говорит ему «здравствуй». Сначала медленно, потом быстрее</w:t>
      </w:r>
      <w:r>
        <w:rPr>
          <w:i w:val="false"/>
          <w:iCs w:val="false"/>
          <w:sz w:val="20"/>
          <w:szCs w:val="20"/>
          <w:lang w:val="en-US" w:eastAsia="en-US"/>
        </w:rPr>
        <w:t xml:space="preserve"> (3—5</w:t>
      </w:r>
      <w:r>
        <w:rPr>
          <w:i w:val="false"/>
          <w:iCs w:val="false"/>
          <w:sz w:val="20"/>
          <w:szCs w:val="20"/>
        </w:rPr>
        <w:t xml:space="preserve"> раз)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>б) Соединив подушечки пальцев обеих рук, делаем «кры</w:t>
        <w:softHyphen/>
        <w:t>шу». Напрягаем пальцы изо всех сил, а потом, дунув, рас</w:t>
        <w:softHyphen/>
        <w:t>слабляем их</w:t>
      </w:r>
      <w:r>
        <w:rPr>
          <w:i w:val="false"/>
          <w:iCs w:val="false"/>
          <w:sz w:val="20"/>
          <w:szCs w:val="20"/>
          <w:lang w:val="en-US" w:eastAsia="en-US"/>
        </w:rPr>
        <w:t xml:space="preserve"> (3—5</w:t>
      </w:r>
      <w:r>
        <w:rPr>
          <w:i w:val="false"/>
          <w:iCs w:val="false"/>
          <w:sz w:val="20"/>
          <w:szCs w:val="20"/>
        </w:rPr>
        <w:t xml:space="preserve"> раз)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>в) Пальцы умные, ласковые: гладим их большим паль</w:t>
        <w:softHyphen/>
        <w:t>цем той же руки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от мизинца до указательного, затем де</w:t>
        <w:softHyphen/>
        <w:t>лаем щелчок, как кастаньетами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2.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sz w:val="20"/>
          <w:szCs w:val="20"/>
        </w:rPr>
        <w:t>Делаем упражнение, проговаривая такой текст: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Пальчик об пальчик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стук, стук, стук! Ладошка о ладошку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хлоп, хлоп, хлоп! Ножка об пол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топ, топ, топ!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3.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sz w:val="20"/>
          <w:szCs w:val="20"/>
        </w:rPr>
        <w:t>Кисти рук сжаты в кулачки.</w:t>
      </w:r>
      <w:r>
        <w:rPr>
          <w:i w:val="false"/>
          <w:iCs w:val="false"/>
          <w:sz w:val="20"/>
          <w:szCs w:val="20"/>
        </w:rPr>
        <w:t xml:space="preserve"> Сжимаем и разжимаем пальцы: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«Мы писали, мы писали, наши пальчики устали. Вот немного отдохнем и опять писать начнем».</w:t>
      </w:r>
    </w:p>
    <w:p>
      <w:pPr>
        <w:pStyle w:val="Normal"/>
        <w:widowControl/>
        <w:spacing w:lineRule="auto" w:line="240" w:before="0" w:after="0"/>
        <w:ind w:firstLine="28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4.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sz w:val="20"/>
          <w:szCs w:val="20"/>
        </w:rPr>
        <w:t>Кисти рук сжаты в кулачки.</w:t>
      </w:r>
      <w:r>
        <w:rPr>
          <w:b/>
          <w:bCs/>
          <w:i w:val="false"/>
          <w:iCs w:val="false"/>
          <w:sz w:val="20"/>
          <w:szCs w:val="20"/>
        </w:rPr>
        <w:t xml:space="preserve"> Называя</w:t>
      </w:r>
      <w:r>
        <w:rPr>
          <w:i w:val="false"/>
          <w:iCs w:val="false"/>
          <w:sz w:val="20"/>
          <w:szCs w:val="20"/>
        </w:rPr>
        <w:t xml:space="preserve"> палец, отгиба</w:t>
        <w:softHyphen/>
        <w:t>ем каждый одновременно на обеих руках: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 xml:space="preserve">Мой мизинчик, где ты был? </w:t>
      </w:r>
      <w:r>
        <w:rPr>
          <w:i w:val="false"/>
          <w:iCs w:val="false"/>
          <w:sz w:val="20"/>
          <w:szCs w:val="20"/>
          <w:lang w:val="en-US" w:eastAsia="en-US"/>
        </w:rPr>
        <w:t>—</w:t>
      </w:r>
      <w:r>
        <w:rPr>
          <w:i w:val="false"/>
          <w:iCs w:val="false"/>
          <w:sz w:val="20"/>
          <w:szCs w:val="20"/>
        </w:rPr>
        <w:t xml:space="preserve"> С безымянным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щи варил. А со средним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кашу ел. С указательным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запел. А большой меня встречал И конфеткой угощал.</w:t>
      </w:r>
    </w:p>
    <w:p>
      <w:pPr>
        <w:pStyle w:val="Normal"/>
        <w:widowControl/>
        <w:spacing w:lineRule="auto" w:line="240" w:before="0" w:after="0"/>
        <w:ind w:firstLine="28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5.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sz w:val="20"/>
          <w:szCs w:val="20"/>
        </w:rPr>
        <w:t>Это стихотворение рассказываем, показывая руками, что делаем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0"/>
        </w:rPr>
        <w:t>Нос, умойся</w:t>
      </w:r>
      <w:r>
        <w:rPr>
          <w:b/>
          <w:bCs/>
          <w:i w:val="false"/>
          <w:iCs w:val="false"/>
          <w:sz w:val="20"/>
          <w:szCs w:val="20"/>
          <w:lang w:val="en-US" w:eastAsia="en-US"/>
        </w:rPr>
        <w:t xml:space="preserve"> 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Кран,                  Мойся, Откройся!               Шейка, Нос,                   Шейка, мойся Умойся!                Хорошенько! Мойтесь                Мойся, Сразу                  Мойся, Оба                    Обливайся! Глаза!                  Грязь, Мойтесь,               Смывайся! Уши,                   Грязь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мывайся!!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Э. Мошковская</w:t>
      </w:r>
    </w:p>
    <w:p>
      <w:pPr>
        <w:pStyle w:val="Normal"/>
        <w:widowControl/>
        <w:spacing w:lineRule="auto" w:line="240" w:before="0" w:after="0"/>
        <w:rPr/>
      </w:pPr>
      <w:r>
        <w:rPr>
          <w:b/>
          <w:bCs/>
          <w:i w:val="false"/>
          <w:iCs w:val="false"/>
          <w:sz w:val="20"/>
          <w:szCs w:val="20"/>
          <w:lang w:val="en-US" w:eastAsia="en-US"/>
        </w:rPr>
        <w:t>II.</w:t>
      </w:r>
      <w:r>
        <w:rPr>
          <w:b/>
          <w:bCs/>
          <w:i w:val="false"/>
          <w:iCs w:val="false"/>
          <w:sz w:val="20"/>
          <w:szCs w:val="20"/>
        </w:rPr>
        <w:t xml:space="preserve"> АРТИКУЛЯЦИОННАЯ ГИМНАСТИКА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(упражнения для губ)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1.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sz w:val="20"/>
          <w:szCs w:val="20"/>
        </w:rPr>
        <w:t>Раскрытие рта.</w:t>
      </w:r>
      <w:r>
        <w:rPr>
          <w:i w:val="false"/>
          <w:iCs w:val="false"/>
          <w:sz w:val="20"/>
          <w:szCs w:val="20"/>
        </w:rPr>
        <w:t xml:space="preserve"> Первым условием четкой легкой речи является свободно и хорошо открывающийся рот. Надо, что</w:t>
        <w:softHyphen/>
        <w:t>бы во время упражнения рот раскрывался в вертикальном на</w:t>
        <w:softHyphen/>
        <w:t>правлении (опускается нижняя челюсть примерно на два паль</w:t>
        <w:softHyphen/>
        <w:t>ца, положенных один на другой) безо всякого напряжения губ и челюстей. Это упражнение повторяется несколько раз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Лягушки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Чьи там крики у пруда: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—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i w:val="false"/>
          <w:iCs w:val="false"/>
          <w:sz w:val="20"/>
          <w:szCs w:val="20"/>
        </w:rPr>
        <w:t>КВАсу, КВАсу нам сюда! КВА-КВА-КВАсу, простоКВАши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Надоела нам вода!..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. Токмакова</w:t>
      </w:r>
    </w:p>
    <w:p>
      <w:pPr>
        <w:pStyle w:val="Normal"/>
        <w:widowControl/>
        <w:spacing w:lineRule="auto" w:line="240" w:before="0" w:after="0"/>
        <w:ind w:firstLine="240"/>
        <w:jc w:val="left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Подтягивание верхней губы к деснам зубов.</w:t>
      </w:r>
      <w:r>
        <w:rPr>
          <w:i w:val="false"/>
          <w:iCs w:val="false"/>
          <w:sz w:val="20"/>
          <w:szCs w:val="20"/>
        </w:rPr>
        <w:t xml:space="preserve"> Это упраж</w:t>
        <w:softHyphen/>
        <w:t>нение рассчитано на развитие «вялой» губы, тормозя</w:t>
        <w:softHyphen/>
        <w:t>щей четкость, а часто и звучность речи (вялость губ препят</w:t>
        <w:softHyphen/>
        <w:t>ствует правильному формированию звука). Подтягивать вверх губу нужно несколько раз подряд таким образом, чтобы все передние зубы до десен (не включая их) были видны.</w:t>
      </w:r>
    </w:p>
    <w:p>
      <w:pPr>
        <w:pStyle w:val="Normal"/>
        <w:widowControl/>
        <w:spacing w:lineRule="auto" w:line="240" w:before="0" w:after="0"/>
        <w:ind w:firstLine="28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3.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sz w:val="20"/>
          <w:szCs w:val="20"/>
        </w:rPr>
        <w:t>Опускание нижней губы к деснам зубов.</w:t>
      </w:r>
      <w:r>
        <w:rPr>
          <w:i w:val="false"/>
          <w:iCs w:val="false"/>
          <w:sz w:val="20"/>
          <w:szCs w:val="20"/>
        </w:rPr>
        <w:t xml:space="preserve"> Нижняя гу</w:t>
        <w:softHyphen/>
        <w:t>ба оттягивается в горизонтальном направлении и вниз на</w:t>
        <w:softHyphen/>
        <w:t>столько, чтобы были видны передние нижние зубы. Ниж</w:t>
        <w:softHyphen/>
        <w:t>няя челюсть в это время неподвижна и рот полурас</w:t>
        <w:softHyphen/>
        <w:t>крыт.</w:t>
      </w:r>
    </w:p>
    <w:p>
      <w:pPr>
        <w:pStyle w:val="Normal"/>
        <w:widowControl/>
        <w:spacing w:lineRule="auto" w:line="240" w:before="0" w:after="0"/>
        <w:ind w:firstLine="28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4.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sz w:val="20"/>
          <w:szCs w:val="20"/>
        </w:rPr>
        <w:t>Движение сомкнутых выпяченных губ вперед и растяги</w:t>
        <w:softHyphen/>
        <w:t>вание их затем в стороны.</w:t>
      </w:r>
      <w:r>
        <w:rPr>
          <w:i w:val="false"/>
          <w:iCs w:val="false"/>
          <w:sz w:val="20"/>
          <w:szCs w:val="20"/>
        </w:rPr>
        <w:t xml:space="preserve"> Упражнение должно быть проде</w:t>
        <w:softHyphen/>
        <w:t>лано при крепко сжатых зубах, вытягиваться должны лишь губы. Образование гласных звуков в речи и пении зависит именно от умения четко сформировать губы для того или иного звука и дать таким образом правильно направленные и четко сформированные звуки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Песня воробья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Чио-чио, Фью-фью-фью! Чик-чирик, Чью-чью-чью!</w:t>
      </w:r>
    </w:p>
    <w:p>
      <w:pPr>
        <w:pStyle w:val="Normal"/>
        <w:widowControl/>
        <w:spacing w:lineRule="auto" w:line="240" w:before="0" w:after="0"/>
        <w:rPr/>
      </w:pPr>
      <w:r>
        <w:rPr>
          <w:b/>
          <w:bCs/>
          <w:i w:val="false"/>
          <w:iCs w:val="false"/>
          <w:sz w:val="20"/>
          <w:szCs w:val="20"/>
          <w:lang w:val="en-US" w:eastAsia="en-US"/>
        </w:rPr>
        <w:t>III.</w:t>
      </w:r>
      <w:r>
        <w:rPr>
          <w:b/>
          <w:bCs/>
          <w:i w:val="false"/>
          <w:iCs w:val="false"/>
          <w:sz w:val="20"/>
          <w:szCs w:val="20"/>
        </w:rPr>
        <w:t xml:space="preserve"> УПРАЖНЕНИЯ ДЛЯ ЯЗЫКА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Хорошее, четкое произношение зависит также от гибко</w:t>
        <w:softHyphen/>
        <w:t>сти и точности движений языка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1.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sz w:val="20"/>
          <w:szCs w:val="20"/>
        </w:rPr>
        <w:t>Язык лежит плоско, с небольшим углублением, кончик языка легко касается нижних передних зубов, а корень его опу</w:t>
        <w:softHyphen/>
        <w:t>щен, как в момент зевка.</w:t>
      </w:r>
      <w:r>
        <w:rPr>
          <w:i w:val="false"/>
          <w:iCs w:val="false"/>
          <w:sz w:val="20"/>
          <w:szCs w:val="20"/>
        </w:rPr>
        <w:t xml:space="preserve"> Рот при этом широко раскрыт в вертикальном направлении так, чтобы можно было хорошо рассмотреть горло.</w:t>
      </w:r>
    </w:p>
    <w:p>
      <w:pPr>
        <w:pStyle w:val="Normal"/>
        <w:widowControl/>
        <w:spacing w:lineRule="auto" w:line="240" w:before="0" w:after="0"/>
        <w:ind w:firstLine="3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Целью данного упражнения является регулирование дви</w:t>
        <w:softHyphen/>
        <w:t>жений языка, кроме того, этим достигается правильное и наиболее целесообразное положение языка при нормальном направлении звука.</w:t>
      </w:r>
    </w:p>
    <w:p>
      <w:pPr>
        <w:pStyle w:val="Normal"/>
        <w:widowControl/>
        <w:spacing w:lineRule="auto" w:line="240" w:before="0" w:after="0"/>
        <w:ind w:firstLine="28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2.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sz w:val="20"/>
          <w:szCs w:val="20"/>
        </w:rPr>
        <w:t>Движение кончика языка к передним верхним зубам.</w:t>
      </w:r>
      <w:r>
        <w:rPr>
          <w:i w:val="false"/>
          <w:iCs w:val="false"/>
          <w:sz w:val="20"/>
          <w:szCs w:val="20"/>
        </w:rPr>
        <w:t xml:space="preserve"> Это движение повторяется несколько раз, причем нижняя че</w:t>
        <w:softHyphen/>
        <w:t>люсть во время этого упражнения должна быть совершенно неподвижной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Упражнение развивает уздечку (перепонку под языком, прикрепляющую его к нижней челюсти) и таким обра</w:t>
        <w:softHyphen/>
        <w:t>зом помогает в дальнейшем более чистому произношению звука Р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3.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sz w:val="20"/>
          <w:szCs w:val="20"/>
        </w:rPr>
        <w:t>Движение языка вправо и влево по направлению к внут</w:t>
        <w:softHyphen/>
        <w:t>ренней стороне щек.</w:t>
      </w:r>
      <w:r>
        <w:rPr>
          <w:i w:val="false"/>
          <w:iCs w:val="false"/>
          <w:sz w:val="20"/>
          <w:szCs w:val="20"/>
        </w:rPr>
        <w:t xml:space="preserve"> Для достижения наибольшей крепос</w:t>
        <w:softHyphen/>
        <w:t>ти и гибкости мышц языка следует, так же как и в преды</w:t>
        <w:softHyphen/>
        <w:t>дущем упражнении, сохранять неподвижной нижнюю че</w:t>
        <w:softHyphen/>
        <w:t>люсть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ГЛАСНЫЕ- И, Э, А, О, У, Ы</w:t>
      </w:r>
    </w:p>
    <w:p>
      <w:pPr>
        <w:pStyle w:val="Normal"/>
        <w:widowControl/>
        <w:spacing w:lineRule="auto" w:line="240" w:before="0" w:after="0"/>
        <w:ind w:firstLine="28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 первую очередь нужно добиваться правильного произ</w:t>
        <w:softHyphen/>
        <w:t>несения гласных. Гласные звуки в речи дают мелодику, они образуются только голосом, в них нет «шума», так как при их произношении воздух свободно проходит через полость рта. В этом звукообразовании участвуют губы, зубы, язык, челюсть, твердое и мягкое нёбо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И</w:t>
      </w:r>
    </w:p>
    <w:p>
      <w:pPr>
        <w:pStyle w:val="Normal"/>
        <w:widowControl/>
        <w:spacing w:lineRule="auto" w:line="240" w:before="0" w:after="0"/>
        <w:ind w:firstLine="28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ри звуке И губы растянуты в улыбке, зубы обнажены, расстояние между зубами немного меньше мизинца, кончик языка у нижних зубов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Упражнение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С родной земли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умри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не сходи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Лихо не лежит тихо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Хвались, да не поперхнись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Знали, кого били, потому и победили.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18"/>
        </w:rPr>
        <w:t>Э</w:t>
      </w:r>
    </w:p>
    <w:p>
      <w:pPr>
        <w:pStyle w:val="Normal"/>
        <w:widowControl/>
        <w:spacing w:lineRule="auto" w:line="240" w:before="0" w:after="0"/>
        <w:ind w:firstLine="28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ри звуке Э губы растянуты меньше, чем при И, имеют форму овала, зубы слегка обнажены, расстояние между зу</w:t>
        <w:softHyphen/>
        <w:t>бами в ширину большого пальца, кончик языка у нижних зубов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Упражнение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Энэ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бэнэ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рэц, квэнтэр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мэнтэр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жэц. Энэ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бэнэ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раба, квэнтэр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мэнтэр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жаба. Электрик, этаж, эклер, экипаж.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18"/>
        </w:rPr>
        <w:t>А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>При звуке А челюсть опущена, расстояние между зубами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0"/>
        </w:rPr>
        <w:t>в</w:t>
      </w:r>
      <w:r>
        <w:rPr>
          <w:i w:val="false"/>
          <w:iCs w:val="false"/>
          <w:sz w:val="20"/>
          <w:szCs w:val="20"/>
          <w:lang w:val="en-US" w:eastAsia="en-US"/>
        </w:rPr>
        <w:t xml:space="preserve"> 2</w:t>
      </w:r>
      <w:r>
        <w:rPr>
          <w:i w:val="false"/>
          <w:iCs w:val="false"/>
          <w:sz w:val="20"/>
          <w:szCs w:val="20"/>
        </w:rPr>
        <w:t xml:space="preserve"> пальца, язык лежит плоско, кончик у нижних зубов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Упражнение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Не красна изба углами, а красна изба пирогами. Рыбак рыбака видит издалека. На чужой каравай рта не разевай. Ума палата, да разума маловато.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18"/>
        </w:rPr>
        <w:t>О</w:t>
      </w:r>
    </w:p>
    <w:p>
      <w:pPr>
        <w:pStyle w:val="Normal"/>
        <w:widowControl/>
        <w:spacing w:lineRule="auto" w:line="240" w:before="0" w:after="0"/>
        <w:ind w:firstLine="28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ри звуке О губы чуть выдвинуты вперед и закруглены, кончик языка слегка отходит от нижних зубов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Упражнение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идит кот молоко, да рыло коротко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Врет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что блины печет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Не вызнав броду, не суйся в воду.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18"/>
        </w:rPr>
        <w:t>У</w:t>
      </w:r>
    </w:p>
    <w:p>
      <w:pPr>
        <w:pStyle w:val="Normal"/>
        <w:widowControl/>
        <w:spacing w:lineRule="auto" w:line="240" w:before="0" w:after="0"/>
        <w:ind w:firstLine="28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ри звуке У губы сильно выдвинуты вперед и закругле</w:t>
        <w:softHyphen/>
        <w:t>ны в виде воронки, язык еще больше отходит назад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Упражнение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Для друга все не туго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ух сук нес барсук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0"/>
        </w:rPr>
        <w:t>Не</w:t>
      </w:r>
      <w:r>
        <w:rPr>
          <w:i w:val="false"/>
          <w:iCs w:val="false"/>
          <w:sz w:val="20"/>
          <w:szCs w:val="20"/>
        </w:rPr>
        <w:t xml:space="preserve"> сиди сложа руки, так не будет скуки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Ы</w:t>
      </w:r>
    </w:p>
    <w:p>
      <w:pPr>
        <w:pStyle w:val="Normal"/>
        <w:widowControl/>
        <w:spacing w:lineRule="auto" w:line="240" w:before="0" w:after="0"/>
        <w:ind w:firstLine="280"/>
        <w:jc w:val="left"/>
        <w:rPr/>
      </w:pPr>
      <w:r>
        <w:rPr>
          <w:i w:val="false"/>
          <w:iCs w:val="false"/>
          <w:sz w:val="20"/>
          <w:szCs w:val="20"/>
        </w:rPr>
        <w:t>При звуке Ы положение речевого аппарата такое же, Как при звуке</w:t>
      </w:r>
      <w:r>
        <w:rPr>
          <w:b/>
          <w:bCs/>
          <w:i w:val="false"/>
          <w:iCs w:val="false"/>
          <w:sz w:val="20"/>
          <w:szCs w:val="20"/>
        </w:rPr>
        <w:t xml:space="preserve"> И,</w:t>
      </w:r>
      <w:r>
        <w:rPr>
          <w:i w:val="false"/>
          <w:iCs w:val="false"/>
          <w:sz w:val="20"/>
          <w:szCs w:val="20"/>
        </w:rPr>
        <w:t xml:space="preserve"> но кончик языка отходит от нижних зубов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Упражнение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На безрыбье и рак рыба. Каков Мартын, таков у него и алтын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>Знакомство с гласными звуками у самых маленьких стро</w:t>
        <w:softHyphen/>
        <w:t xml:space="preserve">ится на звуковых ассоциациях: гудок паровоза, шум ветра, </w:t>
      </w:r>
      <w:r>
        <w:rPr>
          <w:b/>
          <w:bCs/>
          <w:i w:val="false"/>
          <w:iCs w:val="false"/>
          <w:sz w:val="20"/>
          <w:szCs w:val="20"/>
        </w:rPr>
        <w:t>писк</w:t>
      </w:r>
      <w:r>
        <w:rPr>
          <w:i w:val="false"/>
          <w:iCs w:val="false"/>
          <w:sz w:val="20"/>
          <w:szCs w:val="20"/>
        </w:rPr>
        <w:t xml:space="preserve"> комара, лай собаки и т. п. Постепенно упражнения ус</w:t>
        <w:softHyphen/>
        <w:t>ложняются. Со старшими берем маленькие стихи, которые можно разыгрывать, считалки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Сапожник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—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i w:val="false"/>
          <w:iCs w:val="false"/>
          <w:sz w:val="20"/>
          <w:szCs w:val="20"/>
        </w:rPr>
        <w:t>Был сапожник?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—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i w:val="false"/>
          <w:iCs w:val="false"/>
          <w:sz w:val="20"/>
          <w:szCs w:val="20"/>
        </w:rPr>
        <w:t>Был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—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i w:val="false"/>
          <w:iCs w:val="false"/>
          <w:sz w:val="20"/>
          <w:szCs w:val="20"/>
        </w:rPr>
        <w:t>Шил сапожки?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—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i w:val="false"/>
          <w:iCs w:val="false"/>
          <w:sz w:val="20"/>
          <w:szCs w:val="20"/>
        </w:rPr>
        <w:t>Шил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—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i w:val="false"/>
          <w:iCs w:val="false"/>
          <w:sz w:val="20"/>
          <w:szCs w:val="20"/>
        </w:rPr>
        <w:t>Для кого сапожки?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—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i w:val="false"/>
          <w:iCs w:val="false"/>
          <w:sz w:val="20"/>
          <w:szCs w:val="20"/>
        </w:rPr>
        <w:t>Для соседской кошки!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В гостях у королевы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—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i w:val="false"/>
          <w:iCs w:val="false"/>
          <w:sz w:val="20"/>
          <w:szCs w:val="20"/>
        </w:rPr>
        <w:t>Где ты была сегодня, киска?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—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i w:val="false"/>
          <w:iCs w:val="false"/>
          <w:sz w:val="20"/>
          <w:szCs w:val="20"/>
        </w:rPr>
        <w:t>У королевы у английской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—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i w:val="false"/>
          <w:iCs w:val="false"/>
          <w:sz w:val="20"/>
          <w:szCs w:val="20"/>
        </w:rPr>
        <w:t>Что ты видала при дворе?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—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i w:val="false"/>
          <w:iCs w:val="false"/>
          <w:sz w:val="20"/>
          <w:szCs w:val="20"/>
        </w:rPr>
        <w:t>Видала мышку на ковре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Считалки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Ежик, ежик, чудачок, Сшил колючий пиджачок. Стал в кружок и ну считать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0"/>
        </w:rPr>
        <w:t>Нам водилку выбирать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Трынцы-брынцы, бубенцы, Раззвонились удальцы, Диги-диги-диги-дон, Выходи скорее вон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Тучи, тучи, тучи, тучи, Скачет конь большой, могучий. Через тучи скачет он, Кто не верит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выйди вон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СОГЛАСНЫЕ</w:t>
      </w:r>
    </w:p>
    <w:p>
      <w:pPr>
        <w:pStyle w:val="Normal"/>
        <w:widowControl/>
        <w:spacing w:lineRule="auto" w:line="240" w:before="0" w:after="0"/>
        <w:ind w:firstLine="28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Если представить себе речь человека как реку (помните, у Пушкина: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...Сладку речь-то говорит, Будто реченька журчит.),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так вот, гласные и будут журчащей водой, а согласные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0"/>
        </w:rPr>
        <w:t>берегами.</w:t>
      </w:r>
    </w:p>
    <w:p>
      <w:pPr>
        <w:pStyle w:val="Normal"/>
        <w:widowControl/>
        <w:spacing w:lineRule="auto" w:line="240" w:before="0" w:after="0"/>
        <w:ind w:firstLine="280"/>
        <w:jc w:val="left"/>
        <w:rPr/>
      </w:pPr>
      <w:r>
        <w:rPr>
          <w:i w:val="false"/>
          <w:iCs w:val="false"/>
          <w:sz w:val="20"/>
          <w:szCs w:val="20"/>
        </w:rPr>
        <w:t>При произнесении согласных прежде всего нужно уяснить правильное положение отдельных частей речевого аппарата. Важно и правильное звукообразование. Упражнения, при</w:t>
        <w:softHyphen/>
        <w:t>веденные ниже, служат нам с детьми игровым материалом для «строительства берегов». Перспектива, что когда они станут взрослыми, это им пригодится, слишком далека и для детей не реальна, упражнения же надо делать на каждом за</w:t>
        <w:softHyphen/>
        <w:t>нятии. Поэтому, чтобы не ослабевал интерес, мы «колду</w:t>
        <w:softHyphen/>
        <w:t>ем» звуками. Первоначально «шаманим» вокруг «костра». Выглядит это так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садимся удобно на полу, так чтобы ру</w:t>
        <w:softHyphen/>
        <w:t>ками могли и по полу ударить, и потянуться к небу. Такое упражнение концентрирует внимание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движения каждый раз разные. У детей появляется желание повторить в точно</w:t>
        <w:softHyphen/>
        <w:t>сти и интонацию, и силу звука: от едва слышного шепота до крика, с разным отношением, мимикой. Эта игра не надоедает ребятам в течение всего пребывания в саду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Согласные П и Б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ри звуках П и Б губы сомкнуты и разрываются под на</w:t>
        <w:softHyphen/>
        <w:t>пором выдыхаемого воздуха по горизонтальной линии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Упражнения</w:t>
      </w:r>
    </w:p>
    <w:p>
      <w:pPr>
        <w:pStyle w:val="Normal"/>
        <w:widowControl/>
        <w:spacing w:lineRule="auto" w:line="240" w:before="0" w:after="0"/>
        <w:ind w:firstLine="280"/>
        <w:jc w:val="left"/>
        <w:rPr/>
      </w:pPr>
      <w:r>
        <w:rPr>
          <w:i w:val="false"/>
          <w:iCs w:val="false"/>
          <w:sz w:val="20"/>
          <w:szCs w:val="20"/>
        </w:rPr>
        <w:t>Звук П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глухой, он произносится одним шумом без го</w:t>
        <w:softHyphen/>
        <w:t>лоса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Звук Б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звонкий, произносится с голосом.</w:t>
      </w:r>
    </w:p>
    <w:p>
      <w:pPr>
        <w:pStyle w:val="Normal"/>
        <w:widowControl/>
        <w:spacing w:lineRule="auto" w:line="240" w:before="0" w:after="0"/>
        <w:ind w:firstLine="28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1.</w:t>
      </w:r>
      <w:r>
        <w:rPr>
          <w:i w:val="false"/>
          <w:iCs w:val="false"/>
          <w:sz w:val="20"/>
          <w:szCs w:val="20"/>
        </w:rPr>
        <w:t xml:space="preserve"> П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произносится в сочетании с гласными: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и, пэ, па, по, пу, пы, пя, пю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Б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произносится в сочетании с гласными: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Би, бэ, ба, бу, бы, бя, бе, бю.</w:t>
      </w:r>
    </w:p>
    <w:p>
      <w:pPr>
        <w:pStyle w:val="Normal"/>
        <w:widowControl/>
        <w:spacing w:lineRule="auto" w:line="240" w:before="0" w:after="0"/>
        <w:ind w:firstLine="28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2.</w:t>
      </w:r>
      <w:r>
        <w:rPr>
          <w:i w:val="false"/>
          <w:iCs w:val="false"/>
          <w:sz w:val="20"/>
          <w:szCs w:val="20"/>
        </w:rPr>
        <w:t xml:space="preserve"> Бипп, бэпп, бапп, бопп, бупп, быпп. Пибб, пэбб, пабб, побб, пубб, пыбб.</w:t>
      </w:r>
    </w:p>
    <w:p>
      <w:pPr>
        <w:pStyle w:val="Normal"/>
        <w:widowControl/>
        <w:spacing w:lineRule="auto" w:line="240" w:before="0" w:after="0"/>
        <w:ind w:firstLine="28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3.</w:t>
      </w:r>
      <w:r>
        <w:rPr>
          <w:i w:val="false"/>
          <w:iCs w:val="false"/>
          <w:sz w:val="20"/>
          <w:szCs w:val="20"/>
        </w:rPr>
        <w:t xml:space="preserve"> Би-би-бип, бэ-бэ-бэп, бо-бо-боп, бу-бу-буп, бы-бы-бып.</w:t>
      </w:r>
    </w:p>
    <w:p>
      <w:pPr>
        <w:pStyle w:val="Normal"/>
        <w:widowControl/>
        <w:spacing w:lineRule="auto" w:line="240" w:before="0" w:after="0"/>
        <w:ind w:firstLine="28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Комбинации упражнений на П и Б и в последующих звуко</w:t>
        <w:softHyphen/>
        <w:t>сочетаниях можно видоизменять и комбинировать по желанию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Жил был поп, толоконный лоб. Перепел перепелку и перепелят в перелеске прятал от ребят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Согласные К и Г</w:t>
      </w:r>
    </w:p>
    <w:p>
      <w:pPr>
        <w:pStyle w:val="Normal"/>
        <w:widowControl/>
        <w:spacing w:lineRule="auto" w:line="240" w:before="0" w:after="0"/>
        <w:ind w:firstLine="28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ри звуках К и Г кончик языка упирается в нижние пе</w:t>
        <w:softHyphen/>
        <w:t>редние зубы. Задняя часть спинки языка касается мягкого неба. Нижняя челюсть слегка опущена, под напором выды</w:t>
        <w:softHyphen/>
        <w:t>хаемого воздуха стенки языка отходят от мягкого нёба, от</w:t>
        <w:softHyphen/>
        <w:t>крывая глотку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0"/>
        </w:rPr>
        <w:t xml:space="preserve">Упражнения </w:t>
      </w:r>
      <w:r>
        <w:rPr>
          <w:i w:val="false"/>
          <w:iCs w:val="false"/>
          <w:sz w:val="20"/>
          <w:szCs w:val="20"/>
        </w:rPr>
        <w:t>Глухой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b/>
          <w:bCs/>
          <w:i w:val="false"/>
          <w:iCs w:val="false"/>
          <w:sz w:val="20"/>
          <w:szCs w:val="20"/>
        </w:rPr>
        <w:t xml:space="preserve"> К,</w:t>
      </w:r>
      <w:r>
        <w:rPr>
          <w:i w:val="false"/>
          <w:iCs w:val="false"/>
          <w:sz w:val="20"/>
          <w:szCs w:val="20"/>
        </w:rPr>
        <w:t xml:space="preserve"> звонкий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Г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1.</w:t>
      </w:r>
      <w:r>
        <w:rPr>
          <w:i w:val="false"/>
          <w:iCs w:val="false"/>
          <w:sz w:val="20"/>
          <w:szCs w:val="20"/>
        </w:rPr>
        <w:t xml:space="preserve"> К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произносится в сочетании с гласными: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Ки, кэ, ка, ко, ку, кы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Г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произносится в сочетании с гласными: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Ги, ге, га, го, гу, гы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2.</w:t>
      </w:r>
      <w:r>
        <w:rPr>
          <w:i w:val="false"/>
          <w:iCs w:val="false"/>
          <w:sz w:val="20"/>
          <w:szCs w:val="20"/>
        </w:rPr>
        <w:t xml:space="preserve"> Кигги, кэггэ, кагга, когго, куггу, кыггы. Гикки, гэккэ, гакка, гокко, гукку, гыккы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3.</w:t>
      </w:r>
      <w:r>
        <w:rPr>
          <w:i w:val="false"/>
          <w:iCs w:val="false"/>
          <w:sz w:val="20"/>
          <w:szCs w:val="20"/>
        </w:rPr>
        <w:t xml:space="preserve"> Ги-ги-ги-гик, гэ-гэ-гэ-гэк, га-га-га-гак, го-го-го-гок, гу-гу-гу-гук, гы-гы-гы-гык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В Луку Клим луком кинул. Много снега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много хлеба. Не хочет косой косить косой, говорит: «Коса коса»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Согласные Т и Д</w:t>
      </w:r>
    </w:p>
    <w:p>
      <w:pPr>
        <w:pStyle w:val="Normal"/>
        <w:widowControl/>
        <w:spacing w:lineRule="auto" w:line="240" w:before="0" w:after="0"/>
        <w:ind w:firstLine="28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ри произнесении звуков Т и Д губы пассивны. Кончик языка крепко прижимается к верхним передним зубам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Упражнения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Звук Т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глухой, Д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звонкий, взрывной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1.</w:t>
      </w:r>
      <w:r>
        <w:rPr>
          <w:i w:val="false"/>
          <w:iCs w:val="false"/>
          <w:sz w:val="20"/>
          <w:szCs w:val="20"/>
        </w:rPr>
        <w:t xml:space="preserve"> Т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произносится в сочетании с гласными: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Тэ, та, то, ту, ты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Д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произносится в сочетании с гласными: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Дэ, да, до, ду, ды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2.</w:t>
      </w:r>
      <w:r>
        <w:rPr>
          <w:i w:val="false"/>
          <w:iCs w:val="false"/>
          <w:sz w:val="20"/>
          <w:szCs w:val="20"/>
        </w:rPr>
        <w:t xml:space="preserve"> Тэддэ, тадда, тоддо, тудду, тыдды. Дэттэ, датта, дотто, дутту, дытты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3.</w:t>
      </w:r>
      <w:r>
        <w:rPr>
          <w:i w:val="false"/>
          <w:iCs w:val="false"/>
          <w:sz w:val="20"/>
          <w:szCs w:val="20"/>
        </w:rPr>
        <w:t xml:space="preserve"> Дэ-дэ-дэт, да-да-дат, до-до-дот, ду-ду-дут, ды-ды-дыт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Улита едет, когда-то будет! Федот, да не тот. Радуга крутой дугою изогнулась над рекою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8"/>
        </w:rPr>
      </w:pPr>
      <w:r>
        <w:rPr>
          <w:i w:val="false"/>
          <w:iCs w:val="false"/>
          <w:sz w:val="20"/>
          <w:szCs w:val="28"/>
        </w:rPr>
        <w:t>ть-дь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>При звуках</w:t>
      </w:r>
      <w:r>
        <w:rPr>
          <w:b/>
          <w:bCs/>
          <w:i w:val="false"/>
          <w:iCs w:val="false"/>
          <w:sz w:val="20"/>
          <w:szCs w:val="20"/>
        </w:rPr>
        <w:t xml:space="preserve"> Ть,</w:t>
      </w:r>
      <w:r>
        <w:rPr>
          <w:i w:val="false"/>
          <w:iCs w:val="false"/>
          <w:sz w:val="20"/>
          <w:szCs w:val="20"/>
        </w:rPr>
        <w:t xml:space="preserve"> Дь передняя часть языка не прижимается к верхним передним зубам, а лишь прикасается к передней части нёба.</w:t>
      </w:r>
    </w:p>
    <w:p>
      <w:pPr>
        <w:pStyle w:val="Normal"/>
        <w:widowControl/>
        <w:spacing w:lineRule="auto" w:line="240" w:before="0" w:after="0"/>
        <w:ind w:firstLine="300"/>
        <w:jc w:val="left"/>
        <w:rPr>
          <w:sz w:val="20"/>
          <w:szCs w:val="20"/>
        </w:rPr>
      </w:pPr>
      <w:r>
        <w:rPr>
          <w:sz w:val="20"/>
          <w:szCs w:val="20"/>
        </w:rPr>
        <w:t>Упражнения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1.</w:t>
      </w:r>
      <w:r>
        <w:rPr>
          <w:i w:val="false"/>
          <w:iCs w:val="false"/>
          <w:sz w:val="20"/>
          <w:szCs w:val="20"/>
        </w:rPr>
        <w:t xml:space="preserve"> Ти, те, тя, те, тю. Ди, де, дя, дё, дю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2.</w:t>
      </w:r>
      <w:r>
        <w:rPr>
          <w:i w:val="false"/>
          <w:iCs w:val="false"/>
          <w:sz w:val="20"/>
          <w:szCs w:val="20"/>
        </w:rPr>
        <w:t xml:space="preserve"> Дитти, детте, дяття, дётттё, дюттю. Тидди, тедде, тяддя, тёддё, тюддю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Без дела жить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только небо коптить. Ведьма, демон, дятел, дичь. Телка, тёрка, тяга, теща.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i w:val="false"/>
          <w:i w:val="false"/>
          <w:iCs w:val="false"/>
          <w:sz w:val="20"/>
          <w:szCs w:val="16"/>
          <w:lang w:val="en-US" w:eastAsia="en-US"/>
        </w:rPr>
      </w:pPr>
      <w:r>
        <w:rPr>
          <w:rFonts w:cs="Arial" w:ascii="Arial" w:hAnsi="Arial"/>
          <w:i w:val="false"/>
          <w:iCs w:val="false"/>
          <w:sz w:val="20"/>
          <w:szCs w:val="16"/>
          <w:lang w:val="en-US" w:eastAsia="en-US"/>
        </w:rPr>
        <w:t>24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Согласные Ф и В</w:t>
      </w:r>
    </w:p>
    <w:p>
      <w:pPr>
        <w:pStyle w:val="Normal"/>
        <w:widowControl/>
        <w:spacing w:lineRule="auto" w:line="240" w:before="0" w:after="0"/>
        <w:ind w:firstLine="3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ри произнесении этих звуков нижняя губа должна ка</w:t>
        <w:softHyphen/>
        <w:t>саться передних верхних зубов. Воздух, проходящий между зубами и губой, воспроизводит звуки Ф (глухой) и В (звон</w:t>
        <w:softHyphen/>
        <w:t>кий)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Упражнения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</w:rPr>
        <w:t>1. Ф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произносится в сочетании с гласными: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Фи, фэ, фа, фо, фу, фы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В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произносится в сочетании с гласными: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и, вэ, ва, во, ву, вы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2.</w:t>
      </w:r>
      <w:r>
        <w:rPr>
          <w:i w:val="false"/>
          <w:iCs w:val="false"/>
          <w:sz w:val="20"/>
          <w:szCs w:val="20"/>
        </w:rPr>
        <w:t xml:space="preserve"> Фивви, фэввэ, фавва, фовво, фувву, фыввы. Виффи, вэффэ, ваффа, воффо, вуффу, выффы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3.</w:t>
      </w:r>
      <w:r>
        <w:rPr>
          <w:i w:val="false"/>
          <w:iCs w:val="false"/>
          <w:sz w:val="20"/>
          <w:szCs w:val="20"/>
        </w:rPr>
        <w:t xml:space="preserve"> Фи-фи-фи-фиф, фэ-фэ-фэ-фэф, фа-фа-фа-фаф, фо-фо-фо-фоф, фу-фу-фу-фуф, фы-фы-фы-фыф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Финтифлюшка, фокус, фантик. Каково волокно, таково и полотно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</w:rPr>
        <w:t>Все вышеуказанные упражнения мы повторяем с детьми на каждом занятии, начиная с ясельной группы и по подгото</w:t>
        <w:softHyphen/>
        <w:t>вительную включительно. А вот со звуком Ф у нас особые отношения. Поставив согнутые в локтях руки перед собой, мы делаем движения, как будто мотаем нитки, и говорим: фи-фи-фи. Так незаметно подходим к сложному и чудному сло</w:t>
        <w:softHyphen/>
        <w:t>ну ФИНТИФЛЮШКА, очень легко его выговаривая. А даль</w:t>
        <w:softHyphen/>
        <w:t>ше идет игра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мы придумываем слова в сочетании с при</w:t>
        <w:softHyphen/>
        <w:t xml:space="preserve">ставкой </w:t>
      </w:r>
      <w:r>
        <w:rPr>
          <w:sz w:val="20"/>
          <w:szCs w:val="20"/>
        </w:rPr>
        <w:t>финти,</w:t>
      </w:r>
      <w:r>
        <w:rPr>
          <w:i w:val="false"/>
          <w:iCs w:val="false"/>
          <w:sz w:val="20"/>
          <w:szCs w:val="20"/>
        </w:rPr>
        <w:t xml:space="preserve"> так у нас рождаются </w:t>
      </w:r>
      <w:r>
        <w:rPr>
          <w:sz w:val="20"/>
          <w:szCs w:val="20"/>
        </w:rPr>
        <w:t>финтикадушка, финти-нблоко, финтизанавеска</w:t>
      </w:r>
      <w:r>
        <w:rPr>
          <w:i w:val="false"/>
          <w:iCs w:val="false"/>
          <w:sz w:val="20"/>
          <w:szCs w:val="20"/>
        </w:rPr>
        <w:t xml:space="preserve"> и т. д. и т. п. Каждый стремится ска</w:t>
        <w:softHyphen/>
        <w:t>зать больше слов. Дети учатся быть более внимательными, видеть, что находится перед глазами, постигают некоторую последовательность в расположении предметов.</w:t>
      </w:r>
    </w:p>
    <w:p>
      <w:pPr>
        <w:pStyle w:val="Normal"/>
        <w:widowControl/>
        <w:spacing w:lineRule="auto" w:line="240" w:before="0" w:after="0"/>
        <w:ind w:firstLine="3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о средней группы я уже начинаю предлагать ребятам сжим проводить занятия по технике речи. От желающих нет отбоя. Но... продолжим знакомство с согласными звука</w:t>
        <w:softHyphen/>
        <w:t>ми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0"/>
        </w:rPr>
        <w:t xml:space="preserve">СОГЛАСНЫЕ СОНОРНЫЕ </w:t>
      </w:r>
      <w:r>
        <w:rPr>
          <w:i w:val="false"/>
          <w:iCs w:val="false"/>
          <w:sz w:val="20"/>
          <w:szCs w:val="20"/>
        </w:rPr>
        <w:t>К сонорным согласным относятся звуки Л, М,</w:t>
      </w:r>
      <w:r>
        <w:rPr>
          <w:b/>
          <w:bCs/>
          <w:i w:val="false"/>
          <w:iCs w:val="false"/>
          <w:sz w:val="20"/>
          <w:szCs w:val="20"/>
        </w:rPr>
        <w:t xml:space="preserve"> Н, Р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>Недостатки речи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картавость (отсутствие или искажение шука Р) и неправильное произношение или искажение зву</w:t>
        <w:softHyphen/>
        <w:t>ка Л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явления, наиболее распространенные у детей. Но когда они носят </w:t>
      </w:r>
      <w:r>
        <w:rPr>
          <w:sz w:val="20"/>
          <w:szCs w:val="20"/>
        </w:rPr>
        <w:t>органический характер, ими по достижении ребенком определенного возраста занимается логопед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Согласный звук Л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ри нормальном произношении звука Л кончик языка прижимается к верхним передним зубам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>При смягченном</w:t>
      </w:r>
      <w:r>
        <w:rPr>
          <w:b/>
          <w:bCs/>
          <w:i w:val="false"/>
          <w:iCs w:val="false"/>
          <w:sz w:val="20"/>
          <w:szCs w:val="20"/>
        </w:rPr>
        <w:t xml:space="preserve"> Л (ЛЬ)</w:t>
      </w:r>
      <w:r>
        <w:rPr>
          <w:i w:val="false"/>
          <w:iCs w:val="false"/>
          <w:sz w:val="20"/>
          <w:szCs w:val="20"/>
        </w:rPr>
        <w:t xml:space="preserve"> кончик и передняя часть языка прижимаются уже не к зубам, а чуть выше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sz w:val="20"/>
          <w:szCs w:val="20"/>
        </w:rPr>
      </w:pPr>
      <w:r>
        <w:rPr>
          <w:sz w:val="20"/>
          <w:szCs w:val="20"/>
        </w:rPr>
        <w:t>Упражнения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1.</w:t>
      </w:r>
      <w:r>
        <w:rPr>
          <w:i w:val="false"/>
          <w:iCs w:val="false"/>
          <w:sz w:val="20"/>
          <w:szCs w:val="20"/>
        </w:rPr>
        <w:t xml:space="preserve"> Чередование Л и смягченного</w:t>
      </w:r>
      <w:r>
        <w:rPr>
          <w:b/>
          <w:bCs/>
          <w:i w:val="false"/>
          <w:iCs w:val="false"/>
          <w:sz w:val="20"/>
          <w:szCs w:val="20"/>
        </w:rPr>
        <w:t xml:space="preserve"> ЛЬ: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Л-ль, л-ль, л-ль. Ли, лэ, ла, ло, лу, лы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2.</w:t>
      </w:r>
      <w:r>
        <w:rPr>
          <w:i w:val="false"/>
          <w:iCs w:val="false"/>
          <w:sz w:val="20"/>
          <w:szCs w:val="20"/>
        </w:rPr>
        <w:t xml:space="preserve"> Лилли, лэллэ, лалла, лолло, луллу, лыллы. Лелле, лялля, лёллё, люллю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3.</w:t>
      </w:r>
      <w:r>
        <w:rPr>
          <w:i w:val="false"/>
          <w:iCs w:val="false"/>
          <w:sz w:val="20"/>
          <w:szCs w:val="20"/>
        </w:rPr>
        <w:t xml:space="preserve"> Ли-ли-лиль, ля-ля-ляль, ле-ле-лель, лё-лё-лёль, лю-лю-люль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Маленькое дело лучше большого безделья. Раз солгал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навек лгуном стал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Согласный звук Р</w:t>
      </w:r>
    </w:p>
    <w:p>
      <w:pPr>
        <w:pStyle w:val="Normal"/>
        <w:widowControl/>
        <w:spacing w:lineRule="auto" w:line="240" w:before="0" w:after="0"/>
        <w:ind w:firstLine="3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ри произнесении звука Р кончик языка вибрирует от напора выдыхаемого воздуха. Вибрация происходит около передней части твердого нёба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</w:rPr>
        <w:t>Первым упражнением, несколько помогающим картавя</w:t>
        <w:softHyphen/>
        <w:t>щему добиться вибрации кончика языка, является четкое, напористое и довольно быстрое чередование звуков</w:t>
      </w:r>
      <w:r>
        <w:rPr>
          <w:i w:val="false"/>
          <w:iCs w:val="false"/>
          <w:sz w:val="20"/>
          <w:szCs w:val="20"/>
          <w:lang w:val="en-US" w:eastAsia="en-US"/>
        </w:rPr>
        <w:t xml:space="preserve"> 333, </w:t>
      </w:r>
      <w:r>
        <w:rPr>
          <w:i w:val="false"/>
          <w:iCs w:val="false"/>
          <w:sz w:val="20"/>
          <w:szCs w:val="20"/>
        </w:rPr>
        <w:t>ЖЖЖ одним плотным выдыханием. Эти звуки постепенно дают кончику языка ощущение легкой вибрации как раз около твердого нёба, что для картавящего чрезвычайно важно.</w:t>
      </w:r>
    </w:p>
    <w:p>
      <w:pPr>
        <w:pStyle w:val="Normal"/>
        <w:widowControl/>
        <w:spacing w:lineRule="auto" w:line="240" w:before="0" w:after="0"/>
        <w:ind w:firstLine="3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Добиваясь все большей активности кончика языка, сле</w:t>
        <w:softHyphen/>
        <w:t>дует произносить следующие сочетания: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Упражнения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1.</w:t>
      </w:r>
      <w:r>
        <w:rPr>
          <w:i w:val="false"/>
          <w:iCs w:val="false"/>
          <w:sz w:val="20"/>
          <w:szCs w:val="20"/>
        </w:rPr>
        <w:t xml:space="preserve"> Зжд, зжд, зжд, зжд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2.</w:t>
      </w:r>
      <w:r>
        <w:rPr>
          <w:i w:val="false"/>
          <w:iCs w:val="false"/>
          <w:sz w:val="20"/>
          <w:szCs w:val="20"/>
        </w:rPr>
        <w:t xml:space="preserve"> Дрри, дррэ, дрра, дрро, дрру, дрры. Трри, тррэ, трру, трро, трры. Лри, лрэ, лра, лро, лру, лры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Соврёшь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не помрёшь, да вперёд не поверят. Кто друг прямой, тот брат родной. Труд человека кормит, а лень портит. Ехал грек через реку, видит грек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в реке рак. Сунул грек руку в реку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рак за руку грека цап. </w:t>
      </w:r>
      <w:r>
        <w:rPr>
          <w:sz w:val="20"/>
          <w:szCs w:val="20"/>
        </w:rPr>
        <w:t>(Эта скороговорка одна из любимых, так как мы ее не просто гово</w:t>
        <w:softHyphen/>
        <w:t>рим, но и все действия показываем руками.)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Согласный звук Н</w:t>
      </w:r>
    </w:p>
    <w:p>
      <w:pPr>
        <w:pStyle w:val="Normal"/>
        <w:widowControl/>
        <w:spacing w:lineRule="auto" w:line="240" w:before="0" w:after="0"/>
        <w:ind w:firstLine="280"/>
        <w:jc w:val="left"/>
        <w:rPr/>
      </w:pPr>
      <w:r>
        <w:rPr>
          <w:i w:val="false"/>
          <w:iCs w:val="false"/>
          <w:sz w:val="20"/>
          <w:szCs w:val="20"/>
        </w:rPr>
        <w:t xml:space="preserve">При звуке Н мягкое нёбо опущено, и воздух проходит через нос. </w:t>
      </w:r>
      <w:r>
        <w:rPr>
          <w:sz w:val="20"/>
          <w:szCs w:val="20"/>
        </w:rPr>
        <w:t>Упражнения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1.</w:t>
      </w:r>
      <w:r>
        <w:rPr>
          <w:i w:val="false"/>
          <w:iCs w:val="false"/>
          <w:sz w:val="20"/>
          <w:szCs w:val="20"/>
        </w:rPr>
        <w:t xml:space="preserve"> Нинн, нэнн, нанн, нонн, нынн, нунн. На реке мы налима лениво ловили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Согласный звук М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Звук М образуется при плотно сомкнутых губах, причем мягкое нёбо опущено, и выдыхаемый воздух проходит через нос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Упражнения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Мим, мэм, мам, мум, мом, мым. Млимм, млэмм, мламм, мломм, млумм, млымм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Мама мылом мыла Машу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rFonts w:cs="Arial" w:ascii="Arial" w:hAnsi="Arial"/>
          <w:sz w:val="20"/>
          <w:szCs w:val="18"/>
        </w:rPr>
        <w:t>СОГЛАСНЫЕ СВИСТЯЩИЕ И ШИПЯЩИЕ С,</w:t>
      </w:r>
      <w:r>
        <w:rPr>
          <w:rFonts w:cs="Arial" w:ascii="Arial" w:hAnsi="Arial"/>
          <w:sz w:val="20"/>
          <w:szCs w:val="18"/>
          <w:lang w:val="en-US" w:eastAsia="en-US"/>
        </w:rPr>
        <w:t xml:space="preserve"> 3,</w:t>
      </w:r>
      <w:r>
        <w:rPr>
          <w:rFonts w:cs="Arial" w:ascii="Arial" w:hAnsi="Arial"/>
          <w:sz w:val="20"/>
          <w:szCs w:val="18"/>
        </w:rPr>
        <w:t xml:space="preserve"> Ш, Ж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>Нормальное произношение этих звуков зависит от пра</w:t>
        <w:softHyphen/>
        <w:t>вильного и здорового строения зубов и челюстей. В против</w:t>
        <w:softHyphen/>
        <w:t>ном случае требуется вмешательство специалиста. Но быва</w:t>
        <w:softHyphen/>
        <w:t>ет, что неправильные привычки в произношении, приоб</w:t>
        <w:softHyphen/>
        <w:t xml:space="preserve">ретенные </w:t>
      </w:r>
      <w:r>
        <w:rPr>
          <w:sz w:val="20"/>
          <w:szCs w:val="20"/>
        </w:rPr>
        <w:t>в детстве,</w:t>
      </w:r>
      <w:r>
        <w:rPr>
          <w:i w:val="false"/>
          <w:iCs w:val="false"/>
          <w:sz w:val="20"/>
          <w:szCs w:val="20"/>
        </w:rPr>
        <w:t xml:space="preserve"> могут быть причиной шепелявости и в зрелом возрасте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0"/>
        </w:rPr>
        <w:t>Согласные звуки С и</w:t>
      </w:r>
      <w:r>
        <w:rPr>
          <w:b/>
          <w:bCs/>
          <w:i w:val="false"/>
          <w:iCs w:val="false"/>
          <w:sz w:val="20"/>
          <w:szCs w:val="20"/>
          <w:lang w:val="en-US" w:eastAsia="en-US"/>
        </w:rPr>
        <w:t xml:space="preserve"> 3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ри произнесении звука С губы полураскрыты, углы рта чуть оттянуты назад. Кончик языка слегка касается нижних передних зубов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>При произнесении звука</w:t>
      </w:r>
      <w:r>
        <w:rPr>
          <w:i w:val="false"/>
          <w:iCs w:val="false"/>
          <w:sz w:val="20"/>
          <w:szCs w:val="20"/>
          <w:lang w:val="en-US" w:eastAsia="en-US"/>
        </w:rPr>
        <w:t xml:space="preserve"> 3</w:t>
      </w:r>
      <w:r>
        <w:rPr>
          <w:i w:val="false"/>
          <w:iCs w:val="false"/>
          <w:sz w:val="20"/>
          <w:szCs w:val="20"/>
        </w:rPr>
        <w:t xml:space="preserve"> общая установка та же, только голосовые связки сближены и вибрируют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Упражнения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1.</w:t>
      </w:r>
      <w:r>
        <w:rPr>
          <w:i w:val="false"/>
          <w:iCs w:val="false"/>
          <w:sz w:val="20"/>
          <w:szCs w:val="20"/>
        </w:rPr>
        <w:t xml:space="preserve"> Сти-стэ, ста-сто, сту-сты. Зди-здэ, зда-здо, зду-зды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2.</w:t>
      </w:r>
      <w:r>
        <w:rPr>
          <w:i w:val="false"/>
          <w:iCs w:val="false"/>
          <w:sz w:val="20"/>
          <w:szCs w:val="20"/>
        </w:rPr>
        <w:t xml:space="preserve"> Сти-тти, стэ-ттэ, ста-тта, сто-тто, сту-тту, сты-тты. Зди-дди, здэ-ддэ, зда-дда, здо-ддо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Авось да небось, хоть вовсе брось. Сказал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что узлом завязал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Произношение шипящих звуков Ш, Ж</w:t>
      </w:r>
    </w:p>
    <w:p>
      <w:pPr>
        <w:pStyle w:val="Normal"/>
        <w:widowControl/>
        <w:spacing w:lineRule="auto" w:line="240" w:before="0" w:after="0"/>
        <w:ind w:firstLine="4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ри произнесении звука Ш губы раскрыты. Челюс</w:t>
        <w:softHyphen/>
        <w:t>ти приближены, как при С. Голосовые связки не вибри</w:t>
        <w:softHyphen/>
        <w:t>руют.</w:t>
      </w:r>
    </w:p>
    <w:p>
      <w:pPr>
        <w:pStyle w:val="Normal"/>
        <w:widowControl/>
        <w:spacing w:lineRule="auto" w:line="240" w:before="0" w:after="0"/>
        <w:ind w:firstLine="28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ри произнесении звука Ж вибрируют не только голосо</w:t>
        <w:softHyphen/>
        <w:t>вые связки, но и кончик языка. Язык более высоко поднят, нежели при Ш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Упражнения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1.</w:t>
      </w:r>
      <w:r>
        <w:rPr>
          <w:i w:val="false"/>
          <w:iCs w:val="false"/>
          <w:sz w:val="20"/>
          <w:szCs w:val="20"/>
        </w:rPr>
        <w:t xml:space="preserve"> Ши (как шы), ша, шо, шэ, шу, шы. Жи (как жы), жэ, жо, жа, жу, жы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2.</w:t>
      </w:r>
      <w:r>
        <w:rPr>
          <w:i w:val="false"/>
          <w:iCs w:val="false"/>
          <w:sz w:val="20"/>
          <w:szCs w:val="20"/>
        </w:rPr>
        <w:t xml:space="preserve"> Шы-жжи, шэ-жжэ, ша-жжа, шу-жжу, шо-жжо. Жы-шшы, жэ-шшэ, жа-шша, жу-шшу, жо-шшо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Шла Саша по шоссе и сосала сушки. Дружба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дружбой, а служба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службой.</w:t>
      </w:r>
    </w:p>
    <w:p>
      <w:pPr>
        <w:pStyle w:val="Normal"/>
        <w:widowControl/>
        <w:spacing w:lineRule="auto" w:line="240" w:before="0" w:after="0"/>
        <w:ind w:firstLine="28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се эти упражнения и их описания взяты из учебно-ме</w:t>
        <w:softHyphen/>
        <w:t>тодического пособия профессора Е. Сарычевой «Сценическая речь».</w:t>
      </w:r>
    </w:p>
    <w:p>
      <w:pPr>
        <w:pStyle w:val="Heading2"/>
        <w:rPr/>
      </w:pPr>
      <w:r>
        <w:rPr/>
        <w:t>ВЫРАЗИТЕЛЬНОЕ ЧТЕНИЕ</w:t>
      </w:r>
    </w:p>
    <w:p>
      <w:pPr>
        <w:pStyle w:val="Normal"/>
        <w:widowControl/>
        <w:spacing w:lineRule="auto" w:line="240" w:before="0" w:after="0"/>
        <w:jc w:val="right"/>
        <w:rPr>
          <w:i w:val="false"/>
          <w:i w:val="false"/>
          <w:iCs w:val="false"/>
          <w:sz w:val="20"/>
          <w:szCs w:val="18"/>
        </w:rPr>
      </w:pPr>
      <w:r>
        <w:rPr>
          <w:i w:val="false"/>
          <w:iCs w:val="false"/>
          <w:sz w:val="20"/>
          <w:szCs w:val="18"/>
        </w:rPr>
        <w:t xml:space="preserve">Тот, кто жизнью живет настоящей, </w:t>
      </w:r>
    </w:p>
    <w:p>
      <w:pPr>
        <w:pStyle w:val="Normal"/>
        <w:widowControl/>
        <w:spacing w:lineRule="auto" w:line="240" w:before="0" w:after="0"/>
        <w:jc w:val="right"/>
        <w:rPr>
          <w:i w:val="false"/>
          <w:i w:val="false"/>
          <w:iCs w:val="false"/>
          <w:sz w:val="20"/>
          <w:szCs w:val="18"/>
        </w:rPr>
      </w:pPr>
      <w:r>
        <w:rPr>
          <w:i w:val="false"/>
          <w:iCs w:val="false"/>
          <w:sz w:val="20"/>
          <w:szCs w:val="18"/>
        </w:rPr>
        <w:t xml:space="preserve">Кто к поэзии с детства привык, </w:t>
      </w:r>
    </w:p>
    <w:p>
      <w:pPr>
        <w:pStyle w:val="Normal"/>
        <w:widowControl/>
        <w:spacing w:lineRule="auto" w:line="240" w:before="0" w:after="0"/>
        <w:jc w:val="right"/>
        <w:rPr>
          <w:i w:val="false"/>
          <w:i w:val="false"/>
          <w:iCs w:val="false"/>
          <w:sz w:val="20"/>
          <w:szCs w:val="18"/>
        </w:rPr>
      </w:pPr>
      <w:r>
        <w:rPr>
          <w:i w:val="false"/>
          <w:iCs w:val="false"/>
          <w:sz w:val="20"/>
          <w:szCs w:val="18"/>
        </w:rPr>
        <w:t xml:space="preserve">Вечно верует в животворящий, </w:t>
      </w:r>
    </w:p>
    <w:p>
      <w:pPr>
        <w:pStyle w:val="Normal"/>
        <w:widowControl/>
        <w:spacing w:lineRule="auto" w:line="240" w:before="0" w:after="0"/>
        <w:jc w:val="right"/>
        <w:rPr>
          <w:i w:val="false"/>
          <w:i w:val="false"/>
          <w:iCs w:val="false"/>
          <w:sz w:val="20"/>
          <w:szCs w:val="18"/>
        </w:rPr>
      </w:pPr>
      <w:r>
        <w:rPr>
          <w:i w:val="false"/>
          <w:iCs w:val="false"/>
          <w:sz w:val="20"/>
          <w:szCs w:val="18"/>
        </w:rPr>
        <w:t>Полный разума русский язык.</w:t>
      </w:r>
    </w:p>
    <w:p>
      <w:pPr>
        <w:pStyle w:val="Normal"/>
        <w:widowControl/>
        <w:spacing w:lineRule="auto" w:line="240" w:before="0" w:after="0"/>
        <w:jc w:val="right"/>
        <w:rPr>
          <w:sz w:val="20"/>
          <w:szCs w:val="18"/>
        </w:rPr>
      </w:pPr>
      <w:r>
        <w:rPr>
          <w:sz w:val="20"/>
          <w:szCs w:val="18"/>
        </w:rPr>
        <w:t>Н. Заболоцкий</w:t>
      </w:r>
    </w:p>
    <w:p>
      <w:pPr>
        <w:pStyle w:val="Normal"/>
        <w:widowControl/>
        <w:spacing w:lineRule="auto" w:line="240" w:before="0" w:after="0"/>
        <w:ind w:firstLine="280"/>
        <w:jc w:val="left"/>
        <w:rPr/>
      </w:pPr>
      <w:r>
        <w:rPr>
          <w:i w:val="false"/>
          <w:iCs w:val="false"/>
          <w:sz w:val="20"/>
          <w:szCs w:val="20"/>
        </w:rPr>
        <w:t>Что же такое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«выразительное чтение»? Выразительное чтение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такое же самостоятельное искусство, как музыка, живопись, балет...</w:t>
      </w:r>
      <w:r>
        <w:rPr>
          <w:b/>
          <w:bCs/>
          <w:i w:val="false"/>
          <w:iCs w:val="false"/>
          <w:sz w:val="20"/>
          <w:szCs w:val="20"/>
        </w:rPr>
        <w:t xml:space="preserve"> Понимать. Чувствовать. Воссоздавать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Для меня это те три точки опоры, на которых всегда стро</w:t>
        <w:softHyphen/>
        <w:t>илась моя профессиональная работа, и это то, что я стара</w:t>
        <w:softHyphen/>
        <w:t>юсь объяснить детям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 процессе работы над произведением (стихотворение, даже небольшое, может быть настоящим произведением) надо обязательно вызвать у ребенка сопереживание и понимание чувств автора. Тогда у него непременно возникнет свое отно</w:t>
        <w:softHyphen/>
        <w:t>шение к описываемому сюжету, и он не сможет остаться без</w:t>
        <w:softHyphen/>
        <w:t>участным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0"/>
        </w:rPr>
        <w:t>Вот, к примеру, стихотворение Даниила Хармса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Удивительная кошка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Несчастная кошка порезала лапу, Сидит и ни шагу не может ступить. Скорей, чтобы вылечить кошкину лапу, Воздушные шарики надо купить! И сразу столпился народ на дороге, Шумит, и кричит, и на кошку глядит. А кошка отчасти идет по дороге, Отчасти по воздуху плавно летит!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</w:rPr>
        <w:t>В этом небольшом произведении целая гамма эмоций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0"/>
        </w:rPr>
        <w:t>и жалость к кошке, и поиск выхода, и найденный выход, и радость произошедшего чуда! Представьте себе картину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0"/>
        </w:rPr>
        <w:t>кошка с воздушными шарами!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</w:rPr>
        <w:t>К стихотворению я обращалась дважды. И оба исполни</w:t>
        <w:softHyphen/>
        <w:t>теля (мальчики пяти лет) совершенно по-разному реагиро</w:t>
        <w:softHyphen/>
        <w:t>вали на эту ситуацию. У одного отношение было насмеш</w:t>
        <w:softHyphen/>
        <w:t>ливо снисходительное, другой страдал, как будто сам летел с воздушными шариками и раненой ногой. Это было их пра</w:t>
        <w:softHyphen/>
        <w:t>во так принять и воспроизвести описываемое событие. Прежде чем предложить что-то детям, я сама должна понять, что в этом произведении главное, а что второстепенное. Читать стихи, прозу, делая неправильные логические ударе</w:t>
        <w:softHyphen/>
        <w:t>ния,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то же самое, что фальшивить в песне. Ведь неспро</w:t>
        <w:softHyphen/>
        <w:t>ста в процессе работы тексты литературных концертов и ро</w:t>
        <w:softHyphen/>
        <w:t xml:space="preserve">лей становятся у актеров </w:t>
      </w:r>
      <w:r>
        <w:rPr>
          <w:sz w:val="20"/>
          <w:szCs w:val="20"/>
        </w:rPr>
        <w:t>партитурами,</w:t>
      </w:r>
      <w:r>
        <w:rPr>
          <w:i w:val="false"/>
          <w:iCs w:val="false"/>
          <w:sz w:val="20"/>
          <w:szCs w:val="20"/>
        </w:rPr>
        <w:t xml:space="preserve"> столько на них по</w:t>
        <w:softHyphen/>
        <w:t>является значков, ударений..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</w:rPr>
        <w:t>Конечно, наши юные исполнители пока сами не в силах разобраться со стихотворным темпом, логической мелодией, значением знаков препинания, но они очень хорошо все почувствуют, если воспитатель-педагог сам точно представ</w:t>
        <w:softHyphen/>
        <w:t>ляет, о чем идет речь, и сможет правильно объяснить. За</w:t>
        <w:softHyphen/>
        <w:t>ставить ребенка громко и на всякий случай радостно прочи</w:t>
        <w:softHyphen/>
        <w:t>тать стихотворение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это не так уж сложно. (Я специально употребила слово </w:t>
      </w:r>
      <w:r>
        <w:rPr>
          <w:sz w:val="20"/>
          <w:szCs w:val="20"/>
        </w:rPr>
        <w:t>заставить,</w:t>
      </w:r>
      <w:r>
        <w:rPr>
          <w:i w:val="false"/>
          <w:iCs w:val="false"/>
          <w:sz w:val="20"/>
          <w:szCs w:val="20"/>
        </w:rPr>
        <w:t xml:space="preserve"> потому что сразу слышно, что его </w:t>
      </w:r>
      <w:r>
        <w:rPr>
          <w:sz w:val="20"/>
          <w:szCs w:val="20"/>
        </w:rPr>
        <w:t>заставили</w:t>
      </w:r>
      <w:r>
        <w:rPr>
          <w:i w:val="false"/>
          <w:iCs w:val="false"/>
          <w:sz w:val="20"/>
          <w:szCs w:val="20"/>
        </w:rPr>
        <w:t xml:space="preserve"> читать именно так, а он не понимает, </w:t>
      </w:r>
      <w:r>
        <w:rPr>
          <w:sz w:val="20"/>
          <w:szCs w:val="20"/>
        </w:rPr>
        <w:t>поче</w:t>
        <w:softHyphen/>
        <w:t>му}.</w:t>
      </w:r>
      <w:r>
        <w:rPr>
          <w:i w:val="false"/>
          <w:iCs w:val="false"/>
          <w:sz w:val="20"/>
          <w:szCs w:val="20"/>
        </w:rPr>
        <w:t xml:space="preserve"> А вот помочь ему уловить смысл произведения, объяс</w:t>
        <w:softHyphen/>
        <w:t>нить, что и словами, как красками, можно рисовать,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для этого нужно умение и терпение. Например, если строка С. Есенина «Отговорила роща золотая...» сразу рисует в на</w:t>
        <w:softHyphen/>
        <w:t>шем воображении осень, то ребенку надо объяснить, когда и о чем роща говорила, как радостно шептались листья, видя детей на прогулке, как у каждого листочка был кто-то из ребят, за которым он наблюдал. Но вот наступает другое время года, листикам не хватает тепла и солнца, и они, прошелестев слова прощания, облетают... Тогда у читающего эти стихи возникает свое, только ему присущее представле</w:t>
        <w:softHyphen/>
        <w:t xml:space="preserve">ние о происходящем в данном сюжете, </w:t>
      </w:r>
      <w:r>
        <w:rPr>
          <w:sz w:val="20"/>
          <w:szCs w:val="20"/>
        </w:rPr>
        <w:t>он видит</w:t>
      </w:r>
      <w:r>
        <w:rPr>
          <w:i w:val="false"/>
          <w:iCs w:val="false"/>
          <w:sz w:val="20"/>
          <w:szCs w:val="20"/>
        </w:rPr>
        <w:t xml:space="preserve"> то, о чем рассказывает. И не только видит, у него появляется собствен</w:t>
        <w:softHyphen/>
        <w:t xml:space="preserve">ное к этому отношение. Так рождается </w:t>
      </w:r>
      <w:r>
        <w:rPr>
          <w:sz w:val="20"/>
          <w:szCs w:val="20"/>
        </w:rPr>
        <w:t>чувство,</w:t>
      </w:r>
      <w:r>
        <w:rPr>
          <w:i w:val="false"/>
          <w:iCs w:val="false"/>
          <w:sz w:val="20"/>
          <w:szCs w:val="20"/>
        </w:rPr>
        <w:t xml:space="preserve"> с которым исполнитель воспроизводит стихи ли поэта, слова ли той роли, которую играет. А в результате правильно понятой мысли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естественные жесты, мимика... Ребенок на сцене ведет себя органично.</w:t>
      </w:r>
    </w:p>
    <w:p>
      <w:pPr>
        <w:pStyle w:val="Normal"/>
        <w:widowControl/>
        <w:spacing w:lineRule="auto" w:line="240" w:before="0" w:after="0"/>
        <w:ind w:firstLine="3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У нас была замечательная девочка, способная. Не помню уже, к какому празднику, но она сама выучила дома и захо</w:t>
        <w:softHyphen/>
        <w:t>тела прочитать стихотворение Пушкина. Громко, звонко, радостно начала: "Унылая пора! Очей очарованье!"» Спраши</w:t>
        <w:softHyphen/>
        <w:t>ваю: «А что такое "очей очарованье"?» Смотрит на меня, по</w:t>
        <w:softHyphen/>
        <w:t>жимает плечами. Само сочетание этих слов завораживает, я ее понимаю. Стали разбираться. Сначала выяснили значе</w:t>
        <w:softHyphen/>
        <w:t>ние слов «унылая пора» и «очарование». А потом я расска</w:t>
        <w:softHyphen/>
        <w:t>зала девочке о любви Пушкина к осени, о месте этого вре</w:t>
        <w:softHyphen/>
        <w:t>мени года в его творчестве. Выяснили, какое время года нра</w:t>
        <w:softHyphen/>
        <w:t>вится ей. Вспомнили, как об осени писали другие поэты. И слова «Очей очарованье!» приобрели для нее понятный ей, особый смысл...</w:t>
      </w:r>
    </w:p>
    <w:p>
      <w:pPr>
        <w:pStyle w:val="Normal"/>
        <w:widowControl/>
        <w:spacing w:lineRule="auto" w:line="240" w:before="0" w:after="0"/>
        <w:ind w:firstLine="3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Я начинаю работу над всеми стихами с подобных разбо</w:t>
        <w:softHyphen/>
        <w:t>ров. Это дает возможность поговорить о творчестве поэта, развивает воображение, расширяет словарный запас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</w:rPr>
        <w:t>Конечно, дети разные: кто-то от природы более эмоцио</w:t>
        <w:softHyphen/>
        <w:t>нален, кто-то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менее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</w:rPr>
        <w:t>Был такой удивительный мальчик. Играл зайца в сказке «Лиса и заяц» .Так вот, когда он произносил: «Попросилась лиса ко мне жить, да меня и выгнала», его глаза были пол</w:t>
        <w:softHyphen/>
        <w:t>ны слез...</w:t>
      </w:r>
      <w:r>
        <w:rPr>
          <w:b/>
          <w:bCs/>
          <w:i w:val="false"/>
          <w:iCs w:val="false"/>
          <w:sz w:val="20"/>
          <w:szCs w:val="20"/>
        </w:rPr>
        <w:t xml:space="preserve"> Ну,</w:t>
      </w:r>
      <w:r>
        <w:rPr>
          <w:i w:val="false"/>
          <w:iCs w:val="false"/>
          <w:sz w:val="20"/>
          <w:szCs w:val="20"/>
        </w:rPr>
        <w:t xml:space="preserve"> это от Бога..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</w:rPr>
        <w:t>Занимаясь с детьми, я поняла одно: все ребята могут и хотят, даже если этого и не осознают, выступать на сцене. Такова природа человека. Недаром же сказано, что весь мир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Театр, а люди в нем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актеры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sz w:val="20"/>
          <w:szCs w:val="32"/>
        </w:rPr>
        <w:t>Мастерство актера</w:t>
      </w:r>
      <w:r>
        <w:rPr>
          <w:b/>
          <w:bCs/>
          <w:sz w:val="20"/>
          <w:szCs w:val="32"/>
          <w:lang w:val="en-US" w:eastAsia="en-US"/>
        </w:rPr>
        <w:t xml:space="preserve"> — </w:t>
      </w:r>
      <w:r>
        <w:rPr>
          <w:b/>
          <w:bCs/>
          <w:sz w:val="20"/>
          <w:szCs w:val="32"/>
        </w:rPr>
        <w:t>сценическое действие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Как хорошо, что есть Театр! Всегда он есть и с нами будет! Кто посмотрел наши спектакли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>Тот никогда их не забудет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Из детсадовского фольклора</w:t>
      </w:r>
    </w:p>
    <w:p>
      <w:pPr>
        <w:pStyle w:val="Normal"/>
        <w:widowControl/>
        <w:spacing w:lineRule="auto" w:line="240" w:before="0" w:after="0"/>
        <w:ind w:firstLine="420"/>
        <w:jc w:val="left"/>
        <w:rPr/>
      </w:pPr>
      <w:r>
        <w:rPr>
          <w:i w:val="false"/>
          <w:iCs w:val="false"/>
          <w:sz w:val="20"/>
          <w:szCs w:val="20"/>
        </w:rPr>
        <w:t>Мастерство актера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сценическое действие... Вот инте</w:t>
        <w:softHyphen/>
        <w:t>ресно, о каком «мастерстве» может идти разговор в детском саду? Я очень надеюсь, что меня поймут правильно,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этот термин я употребляю только для того, чтобы обозначить на</w:t>
        <w:softHyphen/>
        <w:t>правление тех задач, которые я ставлю перед собой на заня</w:t>
        <w:softHyphen/>
        <w:t>тиях. В понятие «актерское мастерство» входит все, чем мы занимаемся при подготовке к спектаклю: этюды на заданную тему, перевоплощение, способы словесного воздействия, сценическое движение. Спектакль, театральная постановка дают возможность ребенку почувствовать себя автором твор</w:t>
        <w:softHyphen/>
        <w:t>ческой работы, которую он выполняет. При этом он начи</w:t>
        <w:softHyphen/>
        <w:t>нает понимать, что театр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это прежде всего труд всего кол</w:t>
        <w:softHyphen/>
        <w:t>лектива, в данном случае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группы. Но путь к спектаклю лежит через целый ряд занятий. Выше мы говорили о заня</w:t>
        <w:softHyphen/>
        <w:t>тиях речью, сейчас поговорим о приобретении тех навыков, которые помогают понять, что такое быть на сцене и играть роль, то есть быть кем-то, а не собой.</w:t>
      </w:r>
    </w:p>
    <w:p>
      <w:pPr>
        <w:pStyle w:val="Normal"/>
        <w:widowControl/>
        <w:spacing w:lineRule="auto" w:line="240" w:before="0" w:after="0"/>
        <w:ind w:firstLine="280"/>
        <w:jc w:val="left"/>
        <w:rPr/>
      </w:pPr>
      <w:r>
        <w:rPr>
          <w:i w:val="false"/>
          <w:iCs w:val="false"/>
          <w:sz w:val="20"/>
          <w:szCs w:val="20"/>
        </w:rPr>
        <w:t>Занимаясь с детьми, надо все время придумывать какие-нибудь «пристройки» (есть у нас такой театральный термин, или, как говорят современные дети,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«фишки», «фенеч-ки»), чтобы с ними и контакт найти, и чтобы им было ин</w:t>
        <w:softHyphen/>
        <w:t>тересно. Так у меня появился чемодан.</w:t>
      </w:r>
    </w:p>
    <w:p>
      <w:pPr>
        <w:pStyle w:val="Heading2"/>
        <w:rPr/>
      </w:pPr>
      <w:r>
        <w:rPr/>
        <w:t>ВОЛШЕБНЫЙ ЧЕМОДАН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ревращается рука И в котенка, и в щенка. Чтоб рука артисткой стала, Нужно очень-очень мало: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Специальные перчатки, Ум, талант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и всё в порядке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В. Берестов</w:t>
      </w:r>
    </w:p>
    <w:p>
      <w:pPr>
        <w:pStyle w:val="Normal"/>
        <w:widowControl/>
        <w:spacing w:lineRule="auto" w:line="240" w:before="0" w:after="0"/>
        <w:ind w:firstLine="280"/>
        <w:jc w:val="left"/>
        <w:rPr/>
      </w:pPr>
      <w:r>
        <w:rPr>
          <w:i w:val="false"/>
          <w:iCs w:val="false"/>
          <w:sz w:val="20"/>
          <w:szCs w:val="20"/>
        </w:rPr>
        <w:t>Старый, видавший виды чемодан живет в нашем дет</w:t>
        <w:softHyphen/>
        <w:t>ском саду необыкновенной жизнью. Он обклеен смешными рисунками, а главное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в нем живут куклы, зверюшки (кук-</w:t>
      </w:r>
      <w:r>
        <w:rPr>
          <w:i w:val="false"/>
          <w:iCs w:val="false"/>
          <w:sz w:val="20"/>
          <w:szCs w:val="22"/>
        </w:rPr>
        <w:t>лы би-ба-бо). Отрыть его можно, только сказав волшебные слова «крибле-крабле-бумс!» Говорить их надо всем и вмес</w:t>
        <w:softHyphen/>
        <w:t>те. А потом... потом, затаив дыхание, мы ждем... Вот че</w:t>
        <w:softHyphen/>
        <w:t>модан приоткрывается..., там что-то происходит..., нако</w:t>
        <w:softHyphen/>
        <w:t>нец открылся! А на крышке, как на ширме, сидит, ну, до</w:t>
        <w:softHyphen/>
        <w:t>пустим, заяц. Заяц не простой, он знает всех детей по име</w:t>
        <w:softHyphen/>
        <w:t>нам, кого-нибудь подзовет к себе, поздоровается за руку, поговорит и даже предложит поиграть. За ним появляются волк, еж, медведь, лиса... До тех пор, пока у всех детей не будет в руках по персонажу. И тогда устраивается малень</w:t>
        <w:softHyphen/>
        <w:t>кий кукольный спектакль. Мне этот чемодан помогает на</w:t>
        <w:softHyphen/>
        <w:t>ходить контакт с детьми. Со временем какие-то куклы ста</w:t>
        <w:softHyphen/>
        <w:t>новятся любимыми, и им ребята с удовольствием расска</w:t>
        <w:softHyphen/>
        <w:t>зывают о себе, приглашают в гости. Есть у нас и такая тра</w:t>
        <w:softHyphen/>
        <w:t>диция: приходя в детский сад после выходных и празднич</w:t>
        <w:softHyphen/>
        <w:t>ных дней, рассказывать друзьям-игрушкам, где были, что видели, как провели праздники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Сидит наш «дружок»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медведь или заяц на крышке че</w:t>
        <w:softHyphen/>
        <w:t>модана, как на ширме. А ребенок держит его за лапку и рассказывает. У меня, спрятавшейся за крышкой, есть воз</w:t>
        <w:softHyphen/>
        <w:t>можность и вопросы задавать, и обращаться ко всем детям, чтобы они могли вместе со мной (куклой) разделить вос</w:t>
        <w:softHyphen/>
        <w:t>торг или удивление от услышанного. И даже замкнутые или очень плохо говорящие дети (я имею в виду малышей) с куклами пытаются разговаривать... Ситуация дает повод за</w:t>
        <w:softHyphen/>
        <w:t>говорить, впервые попробовать себя в монологической речи и способствует развитию памяти: надо запомнить и расска</w:t>
        <w:softHyphen/>
        <w:t>зать все, что произошло в выходные дни. Родители зна</w:t>
        <w:softHyphen/>
        <w:t>ют, что у нас есть игр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«Как мы провели выходные», и это их обязывает заботиться об интересном времяпрепровож</w:t>
        <w:softHyphen/>
        <w:t>дении семьи. До самого выпуска дети не хотят расставать</w:t>
        <w:softHyphen/>
        <w:t>ся с полюбившейся игрой. Нет-нет, да ребята из подгото</w:t>
        <w:softHyphen/>
        <w:t>вительной группы попросят: «Поиграем сегодня в чемодан, мы соскучились...»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 если с этим Волшебным чемоданом придти в ясельную группу?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Я столкнулась с тем, что ребенок</w:t>
      </w:r>
      <w:r>
        <w:rPr>
          <w:i w:val="false"/>
          <w:iCs w:val="false"/>
          <w:sz w:val="20"/>
          <w:szCs w:val="22"/>
          <w:lang w:val="en-US" w:eastAsia="en-US"/>
        </w:rPr>
        <w:t xml:space="preserve"> 4—5</w:t>
      </w:r>
      <w:r>
        <w:rPr>
          <w:i w:val="false"/>
          <w:iCs w:val="false"/>
          <w:sz w:val="20"/>
          <w:szCs w:val="22"/>
        </w:rPr>
        <w:t xml:space="preserve"> лет, прекрасно за</w:t>
        <w:softHyphen/>
        <w:t>нимающийся на занятиях, при полном зале отказывается вы</w:t>
        <w:softHyphen/>
        <w:t xml:space="preserve">ходить на сцену. И никакие уговоры не помогают. У него уже есть хоть и маленький, но собственный жизненный опыт. </w:t>
      </w:r>
      <w:r>
        <w:rPr>
          <w:b/>
          <w:bCs/>
          <w:i w:val="false"/>
          <w:iCs w:val="false"/>
          <w:sz w:val="20"/>
          <w:szCs w:val="22"/>
        </w:rPr>
        <w:t>Он</w:t>
      </w:r>
      <w:r>
        <w:rPr>
          <w:i w:val="false"/>
          <w:iCs w:val="false"/>
          <w:sz w:val="20"/>
          <w:szCs w:val="22"/>
        </w:rPr>
        <w:t xml:space="preserve"> может испугаться или застесняться. Другое дело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ма</w:t>
        <w:softHyphen/>
        <w:t>лыш двух лет, у которого отсутствует опыт неудач, ему не знакомо чувство стеснения, и он воспринимает свое «выс</w:t>
        <w:softHyphen/>
        <w:t>тупление» как естественное состояние. Так дети, рожденные в воде, прекрасно держатся на ее поверхности, еще не умея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ходить. И я решила попробовать. Первое время воспитате</w:t>
        <w:softHyphen/>
        <w:t>ли, занимающиеся с малышами, снисходительно и недовер</w:t>
        <w:softHyphen/>
        <w:t>чиво относились к этому. «Ну что с такими крохами можно делать?»,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спрашивали они у меня..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2"/>
        </w:rPr>
        <w:t>Прошло два года, и я считаю, что делаю правильно. Вижу, что и коллеги меня поддерживают. Конечно, это совершенно особые занятия. Во-первых, они проходят в му</w:t>
        <w:softHyphen/>
        <w:t>зыкальном зале, а для ребятишек это уже целое путешествие. В зале их встречает пение птиц, шум моря, музыка лес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>волшебство природы (аудиокассета). С этого начинается наше знакомство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гуляем «по лесу», слушаем мир, который ок</w:t>
        <w:softHyphen/>
        <w:t>ружает нас, стараемся различать голоса животных, птиц, подражаем им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2"/>
        </w:rPr>
        <w:t>А дальше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наш Волшебный чемодан... На первых порах посещение детского сада для детей этого возраста связано с особенным нервным напряжением, не все легко адаптиру</w:t>
        <w:softHyphen/>
        <w:t>ются к новой обстановке, и в те дни, когда бывают заня</w:t>
        <w:softHyphen/>
        <w:t>тия, чемодан является тем привлекательным моментом, ко</w:t>
        <w:softHyphen/>
        <w:t>торый переключает внимание ребенка и дает возможность быстрее его успокоить. Эти встречи и становятся определя</w:t>
        <w:softHyphen/>
        <w:t>ющими в наших взаимоотношениях. Здесь прокладываются первые тропочки взаимопонимания и доверия. Наши заня</w:t>
        <w:softHyphen/>
        <w:t>тия, куклы, Волшебный чемодан и есть часть ребячьего мира, который зовется детским садом. Мы «приручаем» друг друга...</w:t>
      </w:r>
    </w:p>
    <w:p>
      <w:pPr>
        <w:pStyle w:val="Heading2"/>
        <w:rPr/>
      </w:pPr>
      <w:r>
        <w:rPr/>
        <w:t>ПЕРВЫЕ ШАГИ К СЦЕНЕ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 xml:space="preserve">В детстве что? Кружись и падай, На одной скачи ноге. Сам себя смеши и радуй В голубом дождевике... Доставляй себе веселье Из всего. Из рук и ног, Из болезни, из безделья, </w:t>
      </w:r>
      <w:r>
        <w:rPr>
          <w:b/>
          <w:bCs/>
          <w:i w:val="false"/>
          <w:iCs w:val="false"/>
          <w:sz w:val="20"/>
          <w:szCs w:val="20"/>
        </w:rPr>
        <w:t>Из</w:t>
      </w:r>
      <w:r>
        <w:rPr>
          <w:i w:val="false"/>
          <w:iCs w:val="false"/>
          <w:sz w:val="20"/>
          <w:szCs w:val="20"/>
        </w:rPr>
        <w:t xml:space="preserve"> бумаги,</w:t>
      </w:r>
      <w:r>
        <w:rPr>
          <w:b/>
          <w:bCs/>
          <w:i w:val="false"/>
          <w:iCs w:val="false"/>
          <w:sz w:val="20"/>
          <w:szCs w:val="20"/>
        </w:rPr>
        <w:t xml:space="preserve"> из</w:t>
      </w:r>
      <w:r>
        <w:rPr>
          <w:i w:val="false"/>
          <w:iCs w:val="false"/>
          <w:sz w:val="20"/>
          <w:szCs w:val="20"/>
        </w:rPr>
        <w:t xml:space="preserve"> чулок.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А. Кушнер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Вот так из всего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языка, губ, пальцев, звуков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мы придумываем себе веселые игры-упражнения. Даже имена и фамилии нам пригодились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Назови себя сам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это то, с чего начинаются занятия. Каждый встает и называет свое имя. Очень важно привыкнуть к звучанию своего имени, а когда ребята становятся старше, то произносят и фамилию. Разные бывают фами</w:t>
        <w:softHyphen/>
        <w:t>лии, некоторые так и просятся стать каким-нибудь прозви</w:t>
        <w:softHyphen/>
        <w:t>щем или вызывают смех. Невольно заходит разговор о фа</w:t>
        <w:softHyphen/>
        <w:t>мильной гордости и об умении уважать других. К средней Группе некоторые уже величают себя по имени и отчеству, к чему мы все тоже относимся с большим уважением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После того, как все дети представятся, мы, как прави</w:t>
        <w:softHyphen/>
        <w:t>ло, занимаемся пальчиковой гимнастикой. Речь только на</w:t>
        <w:softHyphen/>
        <w:t>чинает формироваться, а упражнения для пальчиков, язы</w:t>
        <w:softHyphen/>
        <w:t>ка, губ, превращенные в увлекательную игру, помогают укреплять и развивать речевой аппарат. После упражнений, надевая своих кукол-любимцев на руки, дети не только с ними разговаривают, но и могут потанцевать, что мы и де</w:t>
        <w:softHyphen/>
        <w:t>лаем в музыкальной разминке. Конечно, занятия с ма</w:t>
        <w:softHyphen/>
        <w:t>лышами такого возраста имеют свою специфику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ведь некоторые приходят еще с соской во рту, многие плохо говорят, а кое-кто и вообще не говорит. Но желание уча</w:t>
        <w:softHyphen/>
        <w:t>ствовать во всем, что происходит на занятиях, дает им воз</w:t>
        <w:softHyphen/>
        <w:t>можность уже в декабре выступать на Малых театральных встречах. Для своего возраста они достаточно легко ориен</w:t>
        <w:softHyphen/>
        <w:t>тируются на сценической площадке, с удовольствием пре</w:t>
        <w:softHyphen/>
        <w:t>вращаются в героев сказки «Репка». К постановке этой сказ</w:t>
        <w:softHyphen/>
        <w:t>ки мы идем не спеша. Ведь она для нас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прежде всего, игровой материал на занятиях. Сначала мы узнаем, что же такое репа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Репу по праву можно назвать прародительницей овощных культур, возделываемых на Руси. Когда точно она появилась, сказать трудно, но, думается, мы ненамного ошибемся, если предположим, что в период возникновения земледелия. До того времени, пока из-за океана не завезли картофель, репа была частым гостем на столах и других европейских народов. Неприхотливость этой культуры позволила ей продвинуть</w:t>
        <w:softHyphen/>
        <w:t>ся далеко на север. Однако ни один народ не ценил репу так, как русские, не случайно она считается исконно рус</w:t>
        <w:softHyphen/>
        <w:t>ским овощем. Вплоть до</w:t>
      </w:r>
      <w:r>
        <w:rPr>
          <w:i w:val="false"/>
          <w:iCs w:val="false"/>
          <w:sz w:val="20"/>
          <w:szCs w:val="22"/>
          <w:lang w:val="en-US" w:eastAsia="en-US"/>
        </w:rPr>
        <w:t xml:space="preserve"> XIX</w:t>
      </w:r>
      <w:r>
        <w:rPr>
          <w:i w:val="false"/>
          <w:iCs w:val="false"/>
          <w:sz w:val="20"/>
          <w:szCs w:val="22"/>
        </w:rPr>
        <w:t xml:space="preserve"> века репа на Руси играла ту же роль, что теперь картофель. До наших дней дошли поговор</w:t>
        <w:softHyphen/>
        <w:t>ки: «Проще пареной репы», «Дешевле пареной репы». Заро</w:t>
        <w:softHyphen/>
        <w:t>дились они именно в те давние времена, когда репа наряду с хлебом и крупами была основным продуктом питания и сто</w:t>
        <w:softHyphen/>
        <w:t>ила довольно дешево. С тех пор, как картофель прочно занял господствующее положение на полях России, «зеленая лепеш</w:t>
        <w:softHyphen/>
        <w:t>ка», как раньше называли репу, утратила свои позиции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Естественно, что маленькие дети всего этого сразу не поймут и не запомнят, но это должны знать мы, взрослые, чтобы интересно, в доступной форме рассказывать малы</w:t>
        <w:softHyphen/>
        <w:t>шам. Рассказ о репе я привела как пример. (Таким обра</w:t>
        <w:softHyphen/>
        <w:t>зом мы работаем над всеми сказками, каждая из них ста</w:t>
        <w:softHyphen/>
        <w:t>новится поводом для более конкретного разговора на ту или иную тему).</w:t>
      </w:r>
      <w:r>
        <w:rPr>
          <w:b/>
          <w:bCs/>
          <w:i w:val="false"/>
          <w:iCs w:val="false"/>
          <w:sz w:val="20"/>
          <w:szCs w:val="22"/>
        </w:rPr>
        <w:t xml:space="preserve"> Ну</w:t>
      </w:r>
      <w:r>
        <w:rPr>
          <w:i w:val="false"/>
          <w:iCs w:val="false"/>
          <w:sz w:val="20"/>
          <w:szCs w:val="22"/>
        </w:rPr>
        <w:t xml:space="preserve"> и, конечно, до зимы, пока репа продает</w:t>
        <w:softHyphen/>
        <w:t>ся на рынках, мы обязаны ее попробовать. Так реп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ге</w:t>
        <w:softHyphen/>
        <w:t>роиня сказки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становится уже не отвлеченным понятием, а вполне осязаемым овощем, который необходимо вырас</w:t>
        <w:softHyphen/>
        <w:t>тить, а потом вытянуть. Я не привожу сценария этой сказ</w:t>
        <w:softHyphen/>
        <w:t>ки: всем она хорошо известна. Хочу только заметить, что мы позволяем себе добавлять в бабкино хозяйство разную живность, так как участвовать хотят все, а в сказке мало действующих лиц. Первый выход малышей на сцену мы не усложняем костюмами, вполне хватает того, что каждый исполнитель держит в руке куклу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прообраз действующего лица. Так ему проще представлять себе того, кого он «иг</w:t>
        <w:softHyphen/>
        <w:t>рает». Все вы прекрасно помните, что слов там практичес</w:t>
        <w:softHyphen/>
        <w:t>ки нет, главное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слышать, что зовут именно тебя (внуч</w:t>
        <w:softHyphen/>
        <w:t>ку, Жучку, киску и т. п.), и, выбежав на сцену, испытать радость от участия в общем деле.</w:t>
      </w:r>
    </w:p>
    <w:p>
      <w:pPr>
        <w:pStyle w:val="Normal"/>
        <w:widowControl/>
        <w:spacing w:lineRule="auto" w:line="240" w:before="0" w:after="0"/>
        <w:ind w:firstLine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ледующие три месяца после Нового года, которые пред</w:t>
        <w:softHyphen/>
        <w:t>шествуют Театральной неделе, дают нам возможность под</w:t>
        <w:softHyphen/>
        <w:t>готовить новое представление.</w:t>
      </w:r>
    </w:p>
    <w:p>
      <w:pPr>
        <w:pStyle w:val="Normal"/>
        <w:widowControl/>
        <w:spacing w:lineRule="auto" w:line="240" w:before="0" w:after="0"/>
        <w:ind w:firstLine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 сцене горница с печкой, скамьей, столом. Бабушка, одетая в русский сарафан, выходит и зазывает детей: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Дверь открою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покричу, Деток в гости позову. Где вы, детки? Заходите! Пирогом вас угощу. Будем весело играть. Будем петь и танцевать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Звучит музыка, и на сцену выбегают малыши в рус</w:t>
        <w:softHyphen/>
        <w:t>ских костюмах...</w:t>
      </w:r>
      <w:r>
        <w:rPr>
          <w:b/>
          <w:bCs/>
          <w:i w:val="false"/>
          <w:iCs w:val="false"/>
          <w:sz w:val="20"/>
          <w:szCs w:val="22"/>
        </w:rPr>
        <w:t xml:space="preserve"> Так</w:t>
      </w:r>
      <w:r>
        <w:rPr>
          <w:i w:val="false"/>
          <w:iCs w:val="false"/>
          <w:sz w:val="20"/>
          <w:szCs w:val="22"/>
        </w:rPr>
        <w:t xml:space="preserve"> начиналось наше представление «К ба</w:t>
        <w:softHyphen/>
        <w:t>бушке на оладушки», в которое вошли потешки, песенки, игры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Некоторые из упражнений, этюдов, которые малыши разучивают на музыкальных занятиях, повторяются и на моих. Так они лучше закрепляются в памяти. А главное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>все, чем мы занимаемся, приносит детям радость, им уже ясно, что ТЕАТР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это игра, это увлекательно, это инте</w:t>
        <w:softHyphen/>
        <w:t>ресно. И когда мы встречаемся на следующий год, ребята воспринимают занятия как знакомое, нужное и увлекатель</w:t>
        <w:softHyphen/>
        <w:t>ное дело.</w:t>
      </w:r>
    </w:p>
    <w:p>
      <w:pPr>
        <w:pStyle w:val="Normal"/>
        <w:widowControl/>
        <w:spacing w:lineRule="auto" w:line="240" w:before="0" w:after="0"/>
        <w:rPr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b/>
          <w:bCs/>
          <w:i w:val="false"/>
          <w:iCs w:val="false"/>
          <w:sz w:val="20"/>
          <w:szCs w:val="24"/>
        </w:rPr>
        <w:t>РАССКАЖИ, НАСМЕШИ, НАМ ПОТЕШКИ ПОКАЖИ..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Чтобы сделаться смелей, Нужно стать повеселей. Чтобы стать повеселей, Нужно сделаться смелей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В. Берестов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За лето дети подрастают... Теперь они «большие», груп</w:t>
        <w:softHyphen/>
        <w:t>п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вторая младшая! Мы не тратим время на знакомство, на адаптацию. Друзья-игрушки радостно выскакивают из че</w:t>
        <w:softHyphen/>
        <w:t>модана и кричат: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«Здравствуйте!!! Мы без вас скучали!» Сколько новостей скопилось за каникулы, все надо вспомнить и рассказать. На первых занятиях все должны «выговориться». Желание го</w:t>
        <w:softHyphen/>
        <w:t>ворить, играть у малышей огромно. Упражнения, которы</w:t>
        <w:softHyphen/>
        <w:t>ми занимались в прошлом году, вспоминают с удовольстви</w:t>
        <w:softHyphen/>
        <w:t xml:space="preserve">ем, а я теперь начинаю понемножку объяснять, </w:t>
      </w:r>
      <w:r>
        <w:rPr>
          <w:sz w:val="20"/>
          <w:szCs w:val="22"/>
        </w:rPr>
        <w:t>для чего</w:t>
      </w:r>
      <w:r>
        <w:rPr>
          <w:i w:val="false"/>
          <w:iCs w:val="false"/>
          <w:sz w:val="20"/>
          <w:szCs w:val="22"/>
        </w:rPr>
        <w:t xml:space="preserve"> мы их делаем. Разыгрываем стихи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2"/>
        </w:rPr>
      </w:pPr>
      <w:r>
        <w:rPr>
          <w:b/>
          <w:bCs/>
          <w:i w:val="false"/>
          <w:iCs w:val="false"/>
          <w:sz w:val="20"/>
          <w:szCs w:val="22"/>
        </w:rPr>
        <w:t>Разговор Лягушек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  <w:lang w:val="en-US" w:eastAsia="en-US"/>
        </w:rPr>
        <w:t>—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Кума,</w:t>
      </w:r>
      <w:r>
        <w:rPr>
          <w:i w:val="false"/>
          <w:iCs w:val="false"/>
          <w:sz w:val="20"/>
          <w:szCs w:val="22"/>
          <w:lang w:val="en-US" w:eastAsia="en-US"/>
        </w:rPr>
        <w:t xml:space="preserve">                —</w:t>
      </w:r>
      <w:r>
        <w:rPr>
          <w:i w:val="false"/>
          <w:iCs w:val="false"/>
          <w:sz w:val="20"/>
          <w:szCs w:val="22"/>
        </w:rPr>
        <w:t xml:space="preserve"> А кого, кого кума? Ты к нам?</w:t>
      </w:r>
      <w:r>
        <w:rPr>
          <w:i w:val="false"/>
          <w:iCs w:val="false"/>
          <w:sz w:val="20"/>
          <w:szCs w:val="22"/>
          <w:lang w:val="en-US" w:eastAsia="en-US"/>
        </w:rPr>
        <w:t xml:space="preserve">               —</w:t>
      </w:r>
      <w:r>
        <w:rPr>
          <w:i w:val="false"/>
          <w:iCs w:val="false"/>
          <w:sz w:val="20"/>
          <w:szCs w:val="22"/>
        </w:rPr>
        <w:t xml:space="preserve"> Карпа, рака и сома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  <w:lang w:val="en-US" w:eastAsia="en-US"/>
        </w:rPr>
        <w:t>—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К вам, к вам,</w:t>
      </w:r>
      <w:r>
        <w:rPr>
          <w:i w:val="false"/>
          <w:iCs w:val="false"/>
          <w:sz w:val="20"/>
          <w:szCs w:val="22"/>
          <w:lang w:val="en-US" w:eastAsia="en-US"/>
        </w:rPr>
        <w:t xml:space="preserve">          —</w:t>
      </w:r>
      <w:r>
        <w:rPr>
          <w:i w:val="false"/>
          <w:iCs w:val="false"/>
          <w:sz w:val="20"/>
          <w:szCs w:val="22"/>
        </w:rPr>
        <w:t xml:space="preserve"> Как поймаешь, дашь ли К вам, к вам!                                   нам? К воде скачу, Ловить хочу.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Как не дать? Конечно, дам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Из зарубежного фольклора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У нас начинается активный «звериный период». Так я называю время, когда мы делаем этюды и играем сказки про зверей. У многих дома есть кошка или собака. И первые задания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наблюдать за их повадками, учиться двигаться, как они. Зверей изучать легче, чем человека, и изобразить также несравнимо проще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Сказка «Колобок»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замечательный материал для заня</w:t>
        <w:softHyphen/>
        <w:t>тий. Здесь можно «переиграть» всех зверей. В сценарий, который приведен ниже, введены стихи, кроме того, по</w:t>
        <w:softHyphen/>
        <w:t>явилось и новое действующее лицо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мышка. Вообще-то у нас не только мышка, бывают и кошка, и собачка, и даже лягушка и петух. Дети сами решают, кем им хочется быть. Про всех зверюшек придумываем истории: откуда они, ка</w:t>
        <w:softHyphen/>
        <w:t>кое у них настроение, что делали перед встречей с колобком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Следующий этап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желание «расширить текст». Одна фра</w:t>
        <w:softHyphen/>
        <w:t>за: «Колобок, я тебя съем» малышей не устраивает. Так сце</w:t>
        <w:softHyphen/>
        <w:t>нарий обрастает стихами. А вот что касается самого колоб</w:t>
        <w:softHyphen/>
        <w:t>к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это повод поговорить о разных булочных изделиях, по</w:t>
        <w:softHyphen/>
        <w:t>пробовать их. И обязательно кто-нибудь из родителей печет колобок, который после спектакля подается детям к чаю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2"/>
        </w:rPr>
        <w:t>Я уже говорила о сценарии-игре «К бабушке на оладушки», которая была поставлена с ясельной группой. Второй сцена</w:t>
        <w:softHyphen/>
        <w:t>рий, сделанный по принципу площадного театра,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«Ярмар</w:t>
        <w:softHyphen/>
        <w:t>ка». Мне очень повезло с воспитателем этой группы. Это была ее идея, а она сама сыграла скоморох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ведущую. По сцена</w:t>
        <w:softHyphen/>
        <w:t>рию вы видите, что текста у нее очень мало, но присутствие такого воспитателя среди детей, тактичная помощь были очень кстати. И что самое главное, она задавала ритм празднику. По</w:t>
        <w:softHyphen/>
        <w:t>трясающие костюмы сшили родители! Как же они старались, чтобы детям было интересно! Ярмарка закончилась всеобщим праздником. Три группы зрителей, которые стали невольны</w:t>
        <w:softHyphen/>
        <w:t>ми участниками ярмарочного гулянья, получили по огромно</w:t>
        <w:softHyphen/>
        <w:t>му подносу печенья. Ну какая же ярмарка без гостинца!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2"/>
        </w:rPr>
        <w:t>С детьми</w:t>
      </w:r>
      <w:r>
        <w:rPr>
          <w:i w:val="false"/>
          <w:iCs w:val="false"/>
          <w:sz w:val="20"/>
          <w:szCs w:val="22"/>
          <w:lang w:val="en-US" w:eastAsia="en-US"/>
        </w:rPr>
        <w:t xml:space="preserve"> 3—4</w:t>
      </w:r>
      <w:r>
        <w:rPr>
          <w:i w:val="false"/>
          <w:iCs w:val="false"/>
          <w:sz w:val="20"/>
          <w:szCs w:val="22"/>
        </w:rPr>
        <w:t xml:space="preserve"> лет мы играем и такие сказки, как «Заячья избушка», «Красная Шапочка», «Рукавичка». Я не привожу их сценарии, так как эти сказки всем хорошо знакомы. Скажу лишь, что мы увеличиваем число действующих лиц, подбираем для них стихи. Взрослые играют только ведущих-сказочников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 русской народной сказке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Колобок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 xml:space="preserve">  </w:t>
      </w:r>
      <w:r>
        <w:rPr>
          <w:i w:val="false"/>
          <w:iCs w:val="false"/>
          <w:sz w:val="20"/>
          <w:szCs w:val="22"/>
        </w:rPr>
        <w:t>Действующие лица: Сказочница. Колобок. Старик. Старуха. Мышка. Медведь. Волк. Лиса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Открывается занавес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Декорация русской избы. Старик и старуха, сидящие или на печи, или около. Старик играет на балалайке, и они со старухой дуэтом поют какую-нибудь песенку.</w:t>
      </w:r>
    </w:p>
    <w:p>
      <w:pPr>
        <w:pStyle w:val="Normal"/>
        <w:widowControl/>
        <w:spacing w:lineRule="auto" w:line="240" w:before="0" w:after="0"/>
        <w:ind w:hanging="22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казочница. Жили-были старик со старухой. Хорошо жили, дружно, песни пели. Как-то надоело старику петь, и просит он старуху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арик. Испеки мне, старая, колобок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аруха. Да из чего испечь-то? Муки нет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Старик. Эх, старуха, по амбару помети, по сусечкам по</w:t>
        <w:softHyphen/>
        <w:t>скреби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вот и наберется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казочница. Старушка так и сделала: намела, наскребла горсти две муки, замесила тесто на сметане, скатала ко</w:t>
        <w:softHyphen/>
        <w:t>лобок, изжарила его в масле и положила на окно просты</w:t>
        <w:softHyphen/>
        <w:t>нуть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Все, о чем. сказочница рассказывает, старуха иллюстрирует своими действиями. Старуха подошла к старику, и они вместе вышли из избы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казочница. Колобок лежал-лежал на окошке да и запел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песенку. Колобок </w:t>
      </w:r>
      <w:r>
        <w:rPr>
          <w:sz w:val="20"/>
          <w:szCs w:val="22"/>
        </w:rPr>
        <w:t>(поет)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Я колобок, колобок! </w:t>
      </w:r>
      <w:r>
        <w:rPr>
          <w:b/>
          <w:bCs/>
          <w:i w:val="false"/>
          <w:iCs w:val="false"/>
          <w:sz w:val="20"/>
          <w:szCs w:val="22"/>
        </w:rPr>
        <w:t>По</w:t>
      </w:r>
      <w:r>
        <w:rPr>
          <w:i w:val="false"/>
          <w:iCs w:val="false"/>
          <w:sz w:val="20"/>
          <w:szCs w:val="22"/>
        </w:rPr>
        <w:t xml:space="preserve"> амбару метён, </w:t>
      </w:r>
      <w:r>
        <w:rPr>
          <w:b/>
          <w:bCs/>
          <w:i w:val="false"/>
          <w:iCs w:val="false"/>
          <w:sz w:val="20"/>
          <w:szCs w:val="22"/>
        </w:rPr>
        <w:t>По</w:t>
      </w:r>
      <w:r>
        <w:rPr>
          <w:i w:val="false"/>
          <w:iCs w:val="false"/>
          <w:sz w:val="20"/>
          <w:szCs w:val="22"/>
        </w:rPr>
        <w:t xml:space="preserve"> сусекам скребён, </w:t>
      </w:r>
      <w:r>
        <w:rPr>
          <w:b/>
          <w:bCs/>
          <w:i w:val="false"/>
          <w:iCs w:val="false"/>
          <w:sz w:val="20"/>
          <w:szCs w:val="22"/>
        </w:rPr>
        <w:t>На</w:t>
      </w:r>
      <w:r>
        <w:rPr>
          <w:i w:val="false"/>
          <w:iCs w:val="false"/>
          <w:sz w:val="20"/>
          <w:szCs w:val="22"/>
        </w:rPr>
        <w:t xml:space="preserve"> сметане мешен, В печку сажен, </w:t>
      </w:r>
      <w:r>
        <w:rPr>
          <w:b/>
          <w:bCs/>
          <w:i w:val="false"/>
          <w:iCs w:val="false"/>
          <w:sz w:val="20"/>
          <w:szCs w:val="22"/>
        </w:rPr>
        <w:t>На</w:t>
      </w:r>
      <w:r>
        <w:rPr>
          <w:i w:val="false"/>
          <w:iCs w:val="false"/>
          <w:sz w:val="20"/>
          <w:szCs w:val="22"/>
        </w:rPr>
        <w:t xml:space="preserve"> окошке стужен. Я от дедушки уйду Я от бабушки уйду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анавес закрывается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Сказочница. Спел колобок свою песню да и покатился с окна на завалинку, с завалинки на травку, с травки на дорожку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и все дальше, дальше по дороге. </w:t>
      </w:r>
      <w:r>
        <w:rPr>
          <w:sz w:val="20"/>
          <w:szCs w:val="22"/>
        </w:rPr>
        <w:t>(Музыка. Под музыку, пританцовывая, колобок пробегает перед закры</w:t>
        <w:softHyphen/>
        <w:t>тым занавесом.)</w:t>
      </w:r>
      <w:r>
        <w:rPr>
          <w:i w:val="false"/>
          <w:iCs w:val="false"/>
          <w:sz w:val="20"/>
          <w:szCs w:val="22"/>
        </w:rPr>
        <w:t xml:space="preserve"> А тут навстречу ему мышка. Мышка.</w:t>
      </w:r>
    </w:p>
    <w:p>
      <w:pPr>
        <w:pStyle w:val="Normal"/>
        <w:widowControl/>
        <w:spacing w:lineRule="auto" w:line="240" w:before="0" w:after="0"/>
        <w:ind w:firstLine="88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ышка вылезла из норки,</w:t>
      </w:r>
    </w:p>
    <w:p>
      <w:pPr>
        <w:pStyle w:val="Normal"/>
        <w:widowControl/>
        <w:spacing w:lineRule="auto" w:line="240" w:before="0" w:after="0"/>
        <w:ind w:firstLine="88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ышка очень хочет есть.</w:t>
      </w:r>
    </w:p>
    <w:p>
      <w:pPr>
        <w:pStyle w:val="Normal"/>
        <w:widowControl/>
        <w:spacing w:lineRule="auto" w:line="240" w:before="0" w:after="0"/>
        <w:ind w:firstLine="88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Нет</w:t>
      </w:r>
      <w:r>
        <w:rPr>
          <w:i w:val="false"/>
          <w:iCs w:val="false"/>
          <w:sz w:val="20"/>
          <w:szCs w:val="22"/>
        </w:rPr>
        <w:t xml:space="preserve"> ли где засохшей корки,</w:t>
      </w:r>
    </w:p>
    <w:p>
      <w:pPr>
        <w:pStyle w:val="Normal"/>
        <w:widowControl/>
        <w:spacing w:lineRule="auto" w:line="240" w:before="0" w:after="0"/>
        <w:ind w:firstLine="88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ожет, в кухне корка есть?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(Видит колобка, подбегает к нему.)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лобок, колобок! Я тебя съем!</w:t>
      </w:r>
    </w:p>
    <w:p>
      <w:pPr>
        <w:pStyle w:val="Normal"/>
        <w:widowControl/>
        <w:spacing w:lineRule="auto" w:line="240" w:before="0" w:after="0"/>
        <w:ind w:hanging="280"/>
        <w:jc w:val="left"/>
        <w:rPr/>
      </w:pPr>
      <w:r>
        <w:rPr>
          <w:i w:val="false"/>
          <w:iCs w:val="false"/>
          <w:sz w:val="20"/>
          <w:szCs w:val="22"/>
        </w:rPr>
        <w:t>Колобок.</w:t>
      </w:r>
      <w:r>
        <w:rPr>
          <w:b/>
          <w:bCs/>
          <w:i w:val="false"/>
          <w:iCs w:val="false"/>
          <w:sz w:val="20"/>
          <w:szCs w:val="22"/>
        </w:rPr>
        <w:t xml:space="preserve"> Не</w:t>
      </w:r>
      <w:r>
        <w:rPr>
          <w:i w:val="false"/>
          <w:iCs w:val="false"/>
          <w:sz w:val="20"/>
          <w:szCs w:val="22"/>
        </w:rPr>
        <w:t xml:space="preserve"> ешь меня, мышка, я тебе песенку спою. </w:t>
      </w:r>
      <w:r>
        <w:rPr>
          <w:sz w:val="20"/>
          <w:szCs w:val="22"/>
        </w:rPr>
        <w:t>(Поет.)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колобок, колобок! По амбару метён, По сусечкам скребён, На сметане мешен, В печку сажен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 окошке стужен. Я от дедушки ушел, Я от бабушки ушел, От тебя, мышка, Не хитро уйти.</w:t>
      </w:r>
    </w:p>
    <w:p>
      <w:pPr>
        <w:pStyle w:val="Normal"/>
        <w:widowControl/>
        <w:spacing w:lineRule="auto" w:line="240" w:before="0" w:after="0"/>
        <w:ind w:hanging="28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казочница. И покатился колобок дальше, только его мышка и видела. Катится колобок, катится.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анавес открывается, на сцене декорация леса. Появляется медведь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едведь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Без забот и без тревоги Спал медведь в своей берлоге. Спал всю зиму до весны </w:t>
      </w:r>
      <w:r>
        <w:rPr>
          <w:b/>
          <w:bCs/>
          <w:i w:val="false"/>
          <w:iCs w:val="false"/>
          <w:sz w:val="20"/>
          <w:szCs w:val="22"/>
        </w:rPr>
        <w:t>И,</w:t>
      </w:r>
      <w:r>
        <w:rPr>
          <w:i w:val="false"/>
          <w:iCs w:val="false"/>
          <w:sz w:val="20"/>
          <w:szCs w:val="22"/>
        </w:rPr>
        <w:t xml:space="preserve"> наверно, видел сны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(Выкатывается колобок.)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лобок, колобок! Я тебя съем! Колобок. Где тебе, косолапому, съесть меня! Послушай лучше мою песенку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колобок, колобок!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По</w:t>
      </w:r>
      <w:r>
        <w:rPr>
          <w:i w:val="false"/>
          <w:iCs w:val="false"/>
          <w:sz w:val="20"/>
          <w:szCs w:val="22"/>
        </w:rPr>
        <w:t xml:space="preserve"> амбару метён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 сусечкам скребён,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На</w:t>
      </w:r>
      <w:r>
        <w:rPr>
          <w:i w:val="false"/>
          <w:iCs w:val="false"/>
          <w:sz w:val="20"/>
          <w:szCs w:val="22"/>
        </w:rPr>
        <w:t xml:space="preserve"> сметане мешен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 печку сажен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 окошке стужен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Я от</w:t>
      </w:r>
      <w:r>
        <w:rPr>
          <w:i w:val="false"/>
          <w:iCs w:val="false"/>
          <w:sz w:val="20"/>
          <w:szCs w:val="22"/>
        </w:rPr>
        <w:t xml:space="preserve"> дедушки ушел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от бабушки ушел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от мышки ушел!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 от тебя, медведь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е хитро уйти.</w:t>
      </w:r>
    </w:p>
    <w:p>
      <w:pPr>
        <w:pStyle w:val="Normal"/>
        <w:widowControl/>
        <w:spacing w:lineRule="auto" w:line="240" w:before="0" w:after="0"/>
        <w:ind w:hanging="280"/>
        <w:jc w:val="left"/>
        <w:rPr/>
      </w:pPr>
      <w:r>
        <w:rPr>
          <w:i w:val="false"/>
          <w:iCs w:val="false"/>
          <w:sz w:val="20"/>
          <w:szCs w:val="22"/>
        </w:rPr>
        <w:t>Сказочница. И покатился колобок дальше, медведь толь</w:t>
        <w:softHyphen/>
        <w:t xml:space="preserve">ко вслед ему посмотрел. Катится колобок. А навстречу ему серый волк. Волк </w:t>
      </w:r>
      <w:r>
        <w:rPr>
          <w:sz w:val="20"/>
          <w:szCs w:val="22"/>
        </w:rPr>
        <w:t>(вылезая из-за кустов)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ак-то утром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лк проснулся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тянулся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близнулся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пел любимую свою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«Укушу да разжую»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>И пустился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чин по чину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На</w:t>
      </w:r>
      <w:r>
        <w:rPr>
          <w:i w:val="false"/>
          <w:iCs w:val="false"/>
          <w:sz w:val="20"/>
          <w:szCs w:val="22"/>
        </w:rPr>
        <w:t xml:space="preserve"> обед искать дичину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(Видит колобка.)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лобок, колобок! Я тебя съем!</w:t>
      </w:r>
    </w:p>
    <w:p>
      <w:pPr>
        <w:pStyle w:val="Normal"/>
        <w:widowControl/>
        <w:spacing w:lineRule="auto" w:line="240" w:before="0" w:after="0"/>
        <w:ind w:hanging="28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л обо к. Не ешь меня, серый волк! Послушай лучше мою песенку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Я колобок, колобок! </w:t>
      </w:r>
      <w:r>
        <w:rPr>
          <w:b/>
          <w:bCs/>
          <w:i w:val="false"/>
          <w:iCs w:val="false"/>
          <w:sz w:val="20"/>
          <w:szCs w:val="22"/>
        </w:rPr>
        <w:t>По</w:t>
      </w:r>
      <w:r>
        <w:rPr>
          <w:i w:val="false"/>
          <w:iCs w:val="false"/>
          <w:sz w:val="20"/>
          <w:szCs w:val="22"/>
        </w:rPr>
        <w:t xml:space="preserve"> амбару метён, </w:t>
      </w:r>
      <w:r>
        <w:rPr>
          <w:b/>
          <w:bCs/>
          <w:i w:val="false"/>
          <w:iCs w:val="false"/>
          <w:sz w:val="20"/>
          <w:szCs w:val="22"/>
        </w:rPr>
        <w:t>По</w:t>
      </w:r>
      <w:r>
        <w:rPr>
          <w:i w:val="false"/>
          <w:iCs w:val="false"/>
          <w:sz w:val="20"/>
          <w:szCs w:val="22"/>
        </w:rPr>
        <w:t xml:space="preserve"> сусечкам скребён, </w:t>
      </w:r>
      <w:r>
        <w:rPr>
          <w:b/>
          <w:bCs/>
          <w:i w:val="false"/>
          <w:iCs w:val="false"/>
          <w:sz w:val="20"/>
          <w:szCs w:val="22"/>
        </w:rPr>
        <w:t>На</w:t>
      </w:r>
      <w:r>
        <w:rPr>
          <w:i w:val="false"/>
          <w:iCs w:val="false"/>
          <w:sz w:val="20"/>
          <w:szCs w:val="22"/>
        </w:rPr>
        <w:t xml:space="preserve"> сметане мешен, В печку сажен, </w:t>
      </w:r>
      <w:r>
        <w:rPr>
          <w:b/>
          <w:bCs/>
          <w:i w:val="false"/>
          <w:iCs w:val="false"/>
          <w:sz w:val="20"/>
          <w:szCs w:val="22"/>
        </w:rPr>
        <w:t>На</w:t>
      </w:r>
      <w:r>
        <w:rPr>
          <w:i w:val="false"/>
          <w:iCs w:val="false"/>
          <w:sz w:val="20"/>
          <w:szCs w:val="22"/>
        </w:rPr>
        <w:t xml:space="preserve"> окошке стужен. Я от дедушки ушел, Я от бабушки ушел, Я от мышки ушел, </w:t>
      </w:r>
      <w:r>
        <w:rPr>
          <w:b/>
          <w:bCs/>
          <w:i w:val="false"/>
          <w:iCs w:val="false"/>
          <w:sz w:val="20"/>
          <w:szCs w:val="22"/>
        </w:rPr>
        <w:t>От</w:t>
      </w:r>
      <w:r>
        <w:rPr>
          <w:i w:val="false"/>
          <w:iCs w:val="false"/>
          <w:sz w:val="20"/>
          <w:szCs w:val="22"/>
        </w:rPr>
        <w:t xml:space="preserve"> медведя ушел, </w:t>
      </w:r>
      <w:r>
        <w:rPr>
          <w:b/>
          <w:bCs/>
          <w:i w:val="false"/>
          <w:iCs w:val="false"/>
          <w:sz w:val="20"/>
          <w:szCs w:val="22"/>
        </w:rPr>
        <w:t>От</w:t>
      </w:r>
      <w:r>
        <w:rPr>
          <w:i w:val="false"/>
          <w:iCs w:val="false"/>
          <w:sz w:val="20"/>
          <w:szCs w:val="22"/>
        </w:rPr>
        <w:t xml:space="preserve"> тебя, серый волк, </w:t>
      </w:r>
      <w:r>
        <w:rPr>
          <w:b/>
          <w:bCs/>
          <w:i w:val="false"/>
          <w:iCs w:val="false"/>
          <w:sz w:val="20"/>
          <w:szCs w:val="22"/>
        </w:rPr>
        <w:t>Не</w:t>
      </w:r>
      <w:r>
        <w:rPr>
          <w:i w:val="false"/>
          <w:iCs w:val="false"/>
          <w:sz w:val="20"/>
          <w:szCs w:val="22"/>
        </w:rPr>
        <w:t xml:space="preserve"> хитро уйти!</w:t>
      </w:r>
    </w:p>
    <w:p>
      <w:pPr>
        <w:pStyle w:val="Normal"/>
        <w:widowControl/>
        <w:spacing w:lineRule="auto" w:line="240" w:before="0" w:after="0"/>
        <w:ind w:firstLine="2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казочница. И покатился колобок, только волк его и  видел. Катится колобок, а навстречу ему лиса. |Лиса. Здравствуй, колобок! Какой же ты пригоженький, румяненький. Сказочница.А колобок рад, что его похвалили, и запел свою песенку. Колобок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колобок, колобок! По амбару метён, По сусечкам скребён, На сметане мешен, В печку сажен, На окошке стужен. Я от дедушки ушел, Я от бабушки ушел, Я от мышки ушел, От медведя ушел, Я от волка ушел, От тебя, лиса, Не хитро уйти.</w:t>
      </w:r>
    </w:p>
    <w:p>
      <w:pPr>
        <w:pStyle w:val="Normal"/>
        <w:widowControl/>
        <w:spacing w:lineRule="auto" w:line="240" w:before="0" w:after="0"/>
        <w:ind w:hanging="28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Лиса. Славная песенка! Да то беда, голубчик, что я стара стала, плохо слышу. Сядь ко мне на носик да пропой еще разочек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Сказочница. Колобок обрадовался, что его песенку по</w:t>
        <w:softHyphen/>
        <w:t>хвалили, прыгнул лисе на нос да и запел. Колобок. Я колобок, колобок-Сказочница. Алиса его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гам!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и съела.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ец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Ярмарка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(театрализованное народное гулянье)</w:t>
      </w:r>
    </w:p>
    <w:p>
      <w:pPr>
        <w:pStyle w:val="TextBody"/>
        <w:rPr/>
      </w:pPr>
      <w:r>
        <w:rPr/>
        <w:t>Действующие лица: Скоморох-ведущий. Скоморох-мальчик. Девочка-ведущая. Петрушка. Сорока. Петух. Белка. Киска. Сорочат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альчики и девочки—участни</w:t>
        <w:softHyphen/>
        <w:t>ки гулянья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Сцена представляет собой ярмарочную площадь, в центре которой карусели, по обеим сторонам около кулис— лавки с товаром. Звучит музыка («Коробейники»). На сцену танцевальным шагом выходят девочка и воспитательница, одетые в русские народные костюмы, кланяются.</w:t>
      </w:r>
    </w:p>
    <w:p>
      <w:pPr>
        <w:pStyle w:val="Normal"/>
        <w:widowControl/>
        <w:spacing w:lineRule="auto" w:line="240" w:before="0" w:after="0"/>
        <w:ind w:hanging="280"/>
        <w:jc w:val="left"/>
        <w:rPr/>
      </w:pPr>
      <w:r>
        <w:rPr>
          <w:i w:val="false"/>
          <w:iCs w:val="false"/>
          <w:sz w:val="20"/>
          <w:szCs w:val="22"/>
        </w:rPr>
        <w:t xml:space="preserve">Девочка-ведущая </w:t>
      </w:r>
      <w:r>
        <w:rPr>
          <w:sz w:val="20"/>
          <w:szCs w:val="22"/>
        </w:rPr>
        <w:t>(радостно).</w:t>
      </w:r>
      <w:r>
        <w:rPr>
          <w:i w:val="false"/>
          <w:iCs w:val="false"/>
          <w:sz w:val="20"/>
          <w:szCs w:val="22"/>
        </w:rPr>
        <w:t xml:space="preserve"> Ярмарка! Ярмарка! У нас сегодня ярмарка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узыка продолжается, они танцуют. Выбегают в костю</w:t>
        <w:softHyphen/>
        <w:t>мах скоморохов мальчик и воспитательница, в дальнейшем она будет ведущей, включаются в танец. Заканчивают танец все вместе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Мальчик-скоморох </w:t>
      </w:r>
      <w:r>
        <w:rPr>
          <w:sz w:val="20"/>
          <w:szCs w:val="22"/>
        </w:rPr>
        <w:t>(громки ирадостно)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рмарка! Ярмарка! Гуляй, кому гуляется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обирайтесь! Наряжайтесь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На</w:t>
      </w:r>
      <w:r>
        <w:rPr>
          <w:i w:val="false"/>
          <w:iCs w:val="false"/>
          <w:sz w:val="20"/>
          <w:szCs w:val="22"/>
        </w:rPr>
        <w:t xml:space="preserve"> ярмарку отправляйтесь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ам товары продают, песни звонкие поют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дет всем вам угощенье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гры, шутки и веселье.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Скоморох-ведущая и воспитательница в русских костюмах берут большие платки и делают из них воротца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Девочка-ведущая </w:t>
      </w:r>
      <w:r>
        <w:rPr>
          <w:sz w:val="20"/>
          <w:szCs w:val="22"/>
        </w:rPr>
        <w:t xml:space="preserve">(перед воротами). </w:t>
      </w:r>
      <w:r>
        <w:rPr>
          <w:i w:val="false"/>
          <w:iCs w:val="false"/>
          <w:sz w:val="20"/>
          <w:szCs w:val="22"/>
        </w:rPr>
        <w:t>Как у наших у</w:t>
      </w:r>
      <w:r>
        <w:rPr>
          <w:b/>
          <w:bCs/>
          <w:i w:val="false"/>
          <w:iCs w:val="false"/>
          <w:sz w:val="20"/>
          <w:szCs w:val="22"/>
        </w:rPr>
        <w:t xml:space="preserve"> ворот </w:t>
      </w:r>
      <w:r>
        <w:rPr>
          <w:i w:val="false"/>
          <w:iCs w:val="false"/>
          <w:sz w:val="20"/>
          <w:szCs w:val="22"/>
        </w:rPr>
        <w:t>Стоит ряженый народ. А ребята удалые В те ворота расписные Змейкой быстрою бегут, Смех, забавы вам несут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На сцену-ярмарку через ворота входят все участники, подходят к каруселям, каждый берется за свою ленту, и начинают кружиться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се хором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Еле, еле, еле, еле Закрутились карусели. А потом, потом, потом, Все бегом, бегом, бегом. Вы, ребята, не спешите, Карусель остановите. Раз, два, раз, дв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>Вот и кончилась игра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Карусели останавливаются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-скоморох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Ложки в руки мы возьмем И сыграем, и споем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Все выходят на передний план. Играют на ложках и колокольчиках. Затем расходятся по своим местам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Девочка </w:t>
      </w:r>
      <w:r>
        <w:rPr>
          <w:sz w:val="20"/>
          <w:szCs w:val="22"/>
        </w:rPr>
        <w:t>(выходит вперед)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расные кафтанчики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иние карманчики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 дубу они сидят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еж собою говорят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се про Галеньку,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 xml:space="preserve">Все про маленьку. Мальчик </w:t>
      </w:r>
      <w:r>
        <w:rPr>
          <w:sz w:val="20"/>
          <w:szCs w:val="22"/>
        </w:rPr>
        <w:t>(подходит к ней)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крип,скрип,скрипачек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уплю новый башмачок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шке Машке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ту Николашке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Утке Анютке,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 xml:space="preserve">Селезню Васютке.. Девочка </w:t>
      </w:r>
      <w:r>
        <w:rPr>
          <w:sz w:val="20"/>
          <w:szCs w:val="22"/>
        </w:rPr>
        <w:t>(подбегает к ним)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>Бегу,</w:t>
      </w:r>
      <w:r>
        <w:rPr>
          <w:b/>
          <w:bCs/>
          <w:i w:val="false"/>
          <w:iCs w:val="false"/>
          <w:sz w:val="20"/>
          <w:szCs w:val="22"/>
        </w:rPr>
        <w:t xml:space="preserve"> бегу на базар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инесу домой товар: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>Родной матушке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платок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середочке цветок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>Братьям-соколам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 козловым сапогам,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>Сестрицам-лебедицам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а по белым рукавицам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альчик берет обеих девочек под руки и уводит. Музыка... Мальчик верхом на палочке-коне скачет по кругу сцены, останавливается в центре. Музыка стихает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альчик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 ярмарку еду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Еду к бабе, еду к деду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 лошадке в красной шапке,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По</w:t>
      </w:r>
      <w:r>
        <w:rPr>
          <w:i w:val="false"/>
          <w:iCs w:val="false"/>
          <w:sz w:val="20"/>
          <w:szCs w:val="22"/>
        </w:rPr>
        <w:t xml:space="preserve"> ровной дорожке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 одной ножке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 старом лапоточке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По</w:t>
      </w:r>
      <w:r>
        <w:rPr>
          <w:i w:val="false"/>
          <w:iCs w:val="false"/>
          <w:sz w:val="20"/>
          <w:szCs w:val="22"/>
        </w:rPr>
        <w:t xml:space="preserve"> рытвинам, по кочкам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се прямо и прямо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Все дети подходят к нему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се хором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аня, Ваня-простота! Купил лошадь без хвоста. Сел задом наперед И поехал в огород. В огороде пусто, Выросла капуста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Со </w:t>
      </w:r>
      <w:r>
        <w:rPr>
          <w:sz w:val="20"/>
          <w:szCs w:val="22"/>
        </w:rPr>
        <w:t>смехом разбегаются. Музыка звучит громко, дети пере</w:t>
        <w:softHyphen/>
        <w:t>ходят от лавки к лавке, идет ярмарочная жизнь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Скоморох-ведущий </w:t>
      </w:r>
      <w:r>
        <w:rPr>
          <w:sz w:val="20"/>
          <w:szCs w:val="22"/>
        </w:rPr>
        <w:t>(зазывая)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де Петрушка, наш Петрушка,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 xml:space="preserve">Развеселая игрушка? Мальчик-Петрушка </w:t>
      </w:r>
      <w:r>
        <w:rPr>
          <w:sz w:val="20"/>
          <w:szCs w:val="22"/>
        </w:rPr>
        <w:t>(выходит в центр)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Петрушка, ваш Петрушка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>Развеселая игрушк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онкий голос, рыжий волос,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>Озорные глазки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 xml:space="preserve">Расскажу вам сказки. Мальчик </w:t>
      </w:r>
      <w:r>
        <w:rPr>
          <w:sz w:val="20"/>
          <w:szCs w:val="22"/>
        </w:rPr>
        <w:t>(подходит к Петрушке)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де Петрушка, там и смех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ы, Петрушка, лучше всех!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асскажи, насмеши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м потешки покажи. Мальчик-Петрушк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Чтоб потешки рассказать,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 xml:space="preserve">Я зверей хочу позвать. </w:t>
      </w:r>
      <w:r>
        <w:rPr>
          <w:sz w:val="20"/>
          <w:szCs w:val="22"/>
        </w:rPr>
        <w:t>(Кричит)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Эй, Сорока-белобока,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>Тебе первой выступать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рилетает Сорока-белобока, с нею пять сорочат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орок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Я сорока-белобока, Кашу варила, деток кормила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(Танец сороки и сорочат)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Этому дала, он дрова рубил. Этому дала, он воду носил. Этому дала, он печку топил. Этому дала, он кашу варил. А этому не дала: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Ты дров не рубил, воды не носил, Печку не топил, кашу не варил, Вот тебе за это горшок пустой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Музыка. Сорочата разлетаются. Пятый сорочонок показывает всем пустой горшок, грустный уходит. Скоморох-ведущая вывозит на тележке Белку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Белка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Сидит белка на тележке, Продает она орешки Лисичке-сестричке, Воробью, синичке, Мишке толстопятому, Заиньке усатому. Кому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в платок, Кому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в зубок, Кому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в лапочку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Музыка любой песенки про петух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етух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дет петушок, Красный гребешок, Хвост узорами, Сапоги со шпорами, Двойная бородка, Частая походка. Рано утром встает, Красны песенки поет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Выбегает кисонька, мяукает. Петух и белочка убегают. К киске подходит мальчик-скоморох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иалог мальчика-скомороха и Киски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  <w:lang w:val="en-US" w:eastAsia="en-US"/>
        </w:rPr>
        <w:t>—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Кисонька-мурысенька, Где ты была?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  <w:lang w:val="en-US" w:eastAsia="en-US"/>
        </w:rPr>
        <w:t>—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На мельнице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  <w:lang w:val="en-US" w:eastAsia="en-US"/>
        </w:rPr>
        <w:t>—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Кисонька-мурысенька,</w:t>
      </w:r>
      <w:r>
        <w:rPr>
          <w:i w:val="false"/>
          <w:iCs w:val="false"/>
          <w:sz w:val="20"/>
          <w:szCs w:val="22"/>
          <w:lang w:val="en-US" w:eastAsia="en-US"/>
        </w:rPr>
        <w:t xml:space="preserve">  </w:t>
      </w:r>
      <w:r>
        <w:rPr>
          <w:i w:val="false"/>
          <w:iCs w:val="false"/>
          <w:sz w:val="20"/>
          <w:szCs w:val="22"/>
        </w:rPr>
        <w:t>Что там делала?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  <w:lang w:val="en-US" w:eastAsia="en-US"/>
        </w:rPr>
        <w:t>—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Муку молола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  <w:lang w:val="en-US" w:eastAsia="en-US"/>
        </w:rPr>
        <w:t>—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Кисонька-мурысенька, Что из муки пекла?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  <w:lang w:val="en-US" w:eastAsia="en-US"/>
        </w:rPr>
        <w:t>—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Прянички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  <w:lang w:val="en-US" w:eastAsia="en-US"/>
        </w:rPr>
        <w:t>—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Кисонька-мурысенька, С кем прянички ела?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  <w:lang w:val="en-US" w:eastAsia="en-US"/>
        </w:rPr>
        <w:t>—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Одна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2"/>
          <w:lang w:val="en-US" w:eastAsia="en-US"/>
        </w:rPr>
        <w:t>—</w:t>
      </w:r>
      <w:r>
        <w:rPr>
          <w:b/>
          <w:bCs/>
          <w:i w:val="false"/>
          <w:iCs w:val="false"/>
          <w:sz w:val="20"/>
          <w:szCs w:val="22"/>
        </w:rPr>
        <w:t xml:space="preserve"> </w:t>
      </w:r>
      <w:r>
        <w:rPr>
          <w:b/>
          <w:bCs/>
          <w:i w:val="false"/>
          <w:iCs w:val="false"/>
          <w:sz w:val="20"/>
          <w:szCs w:val="22"/>
        </w:rPr>
        <w:t>Не</w:t>
      </w:r>
      <w:r>
        <w:rPr>
          <w:i w:val="false"/>
          <w:iCs w:val="false"/>
          <w:sz w:val="20"/>
          <w:szCs w:val="22"/>
        </w:rPr>
        <w:t xml:space="preserve"> ешь одна!</w:t>
      </w:r>
      <w:r>
        <w:rPr>
          <w:b/>
          <w:bCs/>
          <w:i w:val="false"/>
          <w:iCs w:val="false"/>
          <w:sz w:val="20"/>
          <w:szCs w:val="22"/>
        </w:rPr>
        <w:t xml:space="preserve"> Не</w:t>
      </w:r>
      <w:r>
        <w:rPr>
          <w:i w:val="false"/>
          <w:iCs w:val="false"/>
          <w:sz w:val="20"/>
          <w:szCs w:val="22"/>
        </w:rPr>
        <w:t xml:space="preserve"> ешь одна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Киска убегает, скоморох за ней делает несколько шагов, возвращается на середину сцены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альчик-скоморох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плясун, я певун,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 xml:space="preserve">Я веселый говорун! Девочка </w:t>
      </w:r>
      <w:r>
        <w:rPr>
          <w:sz w:val="20"/>
          <w:szCs w:val="22"/>
        </w:rPr>
        <w:t>(подбегает к нему)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ань-ка на дорожке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Хлопни-ка в ладошки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опни каблучками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танцуй-ка с нами! Мальчик-скоморох и ведущая-скоморох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рмарка! У нас сегодня ярмарка!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уляй, кому гуляется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узыка. Общий веселый народный танец.</w:t>
      </w:r>
    </w:p>
    <w:p>
      <w:pPr>
        <w:pStyle w:val="Normal"/>
        <w:widowControl/>
        <w:spacing w:lineRule="auto" w:line="240" w:before="0" w:after="0"/>
        <w:rPr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b/>
          <w:bCs/>
          <w:i w:val="false"/>
          <w:iCs w:val="false"/>
          <w:sz w:val="20"/>
          <w:szCs w:val="24"/>
        </w:rPr>
        <w:t>КТО, КТО В ТЕРЕМОЧКЕ ЖИВЕТ?..</w:t>
      </w:r>
    </w:p>
    <w:p>
      <w:pPr>
        <w:pStyle w:val="Normal"/>
        <w:widowControl/>
        <w:spacing w:lineRule="auto" w:line="240" w:before="0" w:after="0"/>
        <w:jc w:val="right"/>
        <w:rPr/>
      </w:pPr>
      <w:r>
        <w:rPr>
          <w:b/>
          <w:bCs/>
          <w:i w:val="false"/>
          <w:iCs w:val="false"/>
          <w:sz w:val="20"/>
          <w:szCs w:val="20"/>
        </w:rPr>
        <w:t>Сказка</w:t>
      </w:r>
      <w:r>
        <w:rPr>
          <w:b/>
          <w:bCs/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b/>
          <w:bCs/>
          <w:i w:val="false"/>
          <w:iCs w:val="false"/>
          <w:sz w:val="20"/>
          <w:szCs w:val="20"/>
        </w:rPr>
        <w:t xml:space="preserve"> умница и</w:t>
      </w:r>
      <w:r>
        <w:rPr>
          <w:i w:val="false"/>
          <w:iCs w:val="false"/>
          <w:sz w:val="20"/>
          <w:szCs w:val="20"/>
        </w:rPr>
        <w:t xml:space="preserve"> прелесть, </w:t>
      </w:r>
      <w:r>
        <w:rPr>
          <w:b/>
          <w:bCs/>
          <w:i w:val="false"/>
          <w:iCs w:val="false"/>
          <w:sz w:val="20"/>
          <w:szCs w:val="20"/>
        </w:rPr>
        <w:t>С нами рядышком</w:t>
      </w:r>
      <w:r>
        <w:rPr>
          <w:i w:val="false"/>
          <w:iCs w:val="false"/>
          <w:sz w:val="20"/>
          <w:szCs w:val="20"/>
        </w:rPr>
        <w:t xml:space="preserve"> живет...</w:t>
      </w:r>
    </w:p>
    <w:p>
      <w:pPr>
        <w:pStyle w:val="Normal"/>
        <w:widowControl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Ю. Мориц</w:t>
      </w:r>
    </w:p>
    <w:p>
      <w:pPr>
        <w:pStyle w:val="Normal"/>
        <w:widowControl/>
        <w:spacing w:lineRule="auto" w:line="240" w:before="0" w:after="0"/>
        <w:ind w:firstLine="280"/>
        <w:jc w:val="left"/>
        <w:rPr/>
      </w:pPr>
      <w:r>
        <w:rPr>
          <w:i w:val="false"/>
          <w:iCs w:val="false"/>
          <w:sz w:val="20"/>
          <w:szCs w:val="20"/>
        </w:rPr>
        <w:t xml:space="preserve">С каждым годом заниматься с детьми все интереснее. Ведь они теперь многое умеют, мы хорошо понимаем друг друга, да и к средней группе у нас понемногу накапливаются </w:t>
      </w:r>
      <w:r>
        <w:rPr>
          <w:sz w:val="20"/>
          <w:szCs w:val="20"/>
        </w:rPr>
        <w:t>воспо-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Минания...</w:t>
      </w:r>
      <w:r>
        <w:rPr>
          <w:i w:val="false"/>
          <w:iCs w:val="false"/>
          <w:sz w:val="20"/>
          <w:szCs w:val="22"/>
        </w:rPr>
        <w:t xml:space="preserve"> Какие? А как же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sz w:val="20"/>
          <w:szCs w:val="22"/>
        </w:rPr>
        <w:t>помните,</w:t>
      </w:r>
      <w:r>
        <w:rPr>
          <w:i w:val="false"/>
          <w:iCs w:val="false"/>
          <w:sz w:val="20"/>
          <w:szCs w:val="22"/>
        </w:rPr>
        <w:t xml:space="preserve"> я играл волка? ио-</w:t>
      </w:r>
      <w:r>
        <w:rPr>
          <w:sz w:val="20"/>
          <w:szCs w:val="22"/>
        </w:rPr>
        <w:t>Мните,</w:t>
      </w:r>
      <w:r>
        <w:rPr>
          <w:sz w:val="20"/>
          <w:szCs w:val="22"/>
          <w:lang w:val="en-US" w:eastAsia="en-US"/>
        </w:rPr>
        <w:t xml:space="preserve"> —</w:t>
      </w:r>
      <w:r>
        <w:rPr>
          <w:sz w:val="20"/>
          <w:szCs w:val="22"/>
        </w:rPr>
        <w:t xml:space="preserve"> я</w:t>
      </w:r>
      <w:r>
        <w:rPr>
          <w:i w:val="false"/>
          <w:iCs w:val="false"/>
          <w:sz w:val="20"/>
          <w:szCs w:val="22"/>
        </w:rPr>
        <w:t xml:space="preserve"> играл колобка?</w:t>
      </w:r>
    </w:p>
    <w:p>
      <w:pPr>
        <w:pStyle w:val="Normal"/>
        <w:widowControl/>
        <w:spacing w:lineRule="auto" w:line="240" w:before="0" w:after="0"/>
        <w:ind w:firstLine="22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Что и говорить, у них уже есть свой репертуар. Дети два Ода выступали сами и два года были зрителями наших Те-Яральных недель. Да и родители ходят с ними в театр, а то в детский сад приезжают профессиональные артисты. Ка-сис-то спектакли уже запали в душу, о каких-то ролях они начинают мечтать..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«Три поросенка»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эта сказка всегда вызывает большой Интерес. Все ждут, когда волк прыгнет в кипяток. У детей Не возникает вопроса, где, например, труба, через которую Волк попадает в домик к поросятам. Им достаточно того, что Волк поднялся на кубик-стенку, а потом спрыгнул на пол, завизжал и убежал. Они' сами кричат в этот момент от вос</w:t>
        <w:softHyphen/>
        <w:t>торга! Помните, как у Экзюпери в «Маленьком принце»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>барашек в ящике? Он такой, каким мальчик хочет его ви</w:t>
        <w:softHyphen/>
        <w:t>деть.</w:t>
      </w:r>
    </w:p>
    <w:p>
      <w:pPr>
        <w:pStyle w:val="Normal"/>
        <w:widowControl/>
        <w:spacing w:lineRule="auto" w:line="240" w:before="0" w:after="0"/>
        <w:ind w:firstLine="400"/>
        <w:jc w:val="left"/>
        <w:rPr/>
      </w:pPr>
      <w:r>
        <w:rPr>
          <w:i w:val="false"/>
          <w:iCs w:val="false"/>
          <w:sz w:val="20"/>
          <w:szCs w:val="22"/>
        </w:rPr>
        <w:t>Наш «звериный период» продолжается. В мою студен</w:t>
        <w:softHyphen/>
        <w:t>ческую бытность меня учили, что работу над образом любо</w:t>
        <w:softHyphen/>
        <w:t>го зверя надо начинать с выражения глаз. Представьте, что вы петух, но только прежде подумайте о том, как он смот</w:t>
        <w:softHyphen/>
        <w:t>рит, на что он смотрит,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и сразу возникает определенное ощущение. Вероятно, и у зверей глаз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«зеркало души». В «звериных» этюдах проявляются наблюдательность, юмор, способность к перевоплощению.</w:t>
      </w:r>
    </w:p>
    <w:p>
      <w:pPr>
        <w:pStyle w:val="Normal"/>
        <w:widowControl/>
        <w:spacing w:lineRule="auto" w:line="240" w:before="0" w:after="0"/>
        <w:ind w:firstLine="280"/>
        <w:jc w:val="left"/>
        <w:rPr/>
      </w:pPr>
      <w:r>
        <w:rPr>
          <w:i w:val="false"/>
          <w:iCs w:val="false"/>
          <w:sz w:val="20"/>
          <w:szCs w:val="22"/>
        </w:rPr>
        <w:t>Вообще это очень увлекательно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играть зверей. В репер</w:t>
        <w:softHyphen/>
        <w:t>туаре каждого артиста вы найдете «звериный след». (У ме</w:t>
        <w:softHyphen/>
        <w:t>ня, к примеру, Лиса в «Зайке-зазнайке» С. Михалкова, Волчиха в «Серебряном копытце» по сказке П. Бажова и другие).</w:t>
      </w:r>
    </w:p>
    <w:p>
      <w:pPr>
        <w:pStyle w:val="Normal"/>
        <w:widowControl/>
        <w:spacing w:lineRule="auto" w:line="240" w:before="0" w:after="0"/>
        <w:ind w:firstLine="38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ети любят сказку Даниила Хармса «Лиса и Заяц». Ко</w:t>
        <w:softHyphen/>
        <w:t>роткая, динамичная, два ярких характера и очень точный сюжет, который легко запомнить. Мы ее используем на за</w:t>
        <w:softHyphen/>
        <w:t>нятиях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2"/>
        </w:rPr>
      </w:pPr>
      <w:r>
        <w:rPr>
          <w:b/>
          <w:bCs/>
          <w:i w:val="false"/>
          <w:iCs w:val="false"/>
          <w:sz w:val="20"/>
          <w:szCs w:val="22"/>
        </w:rPr>
        <w:t>Лиса и Заяц</w:t>
      </w:r>
    </w:p>
    <w:p>
      <w:pPr>
        <w:pStyle w:val="Normal"/>
        <w:widowControl/>
        <w:spacing w:lineRule="auto" w:line="240" w:before="0" w:after="0"/>
        <w:ind w:firstLine="32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Жили-были два друга: зайчик Серый Хвостик и лисица Рыжий Хвостик. Построили они себе домики и стали друг к другу в гости ходить. Чуть только лисица к зайчику не идет, зайчик бежит к лисице и кричит: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  <w:lang w:val="en-US" w:eastAsia="en-US"/>
        </w:rPr>
        <w:t>—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«Рыжий Хвостик! Что с тобой?» А если зайчик к лисице не идет, лисица к зайчику бежит и кричит: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  <w:lang w:val="en-US" w:eastAsia="en-US"/>
        </w:rPr>
        <w:t>—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«Серый Хвостик! Что с тобой?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ак-то зайчик Серый Хвостик Прибежал к лисице в гости: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«Отвори-ка!» Тук! Тук! Тук! Вдруг он слышит: «Что за стук?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идишь: поздно, скоро ночь, Уходи-ка лучше прочь!»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Зайчик думает: «Постой, Я ведь тоже не простой!»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Вот лисица Рыжий Хвостик Прибегает к зайцу в гости: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«Отвори-ка!» Тук! Тук! Тук! Отвечает зайчик вдруг: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«Нет, голубушка, шалишь, Слишком рано ты стучишь!»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 с тех пор два лучших друга Вечно злятся друг на друга.</w:t>
      </w:r>
    </w:p>
    <w:p>
      <w:pPr>
        <w:pStyle w:val="Normal"/>
        <w:widowControl/>
        <w:spacing w:lineRule="auto" w:line="240" w:before="0" w:after="0"/>
        <w:ind w:firstLine="28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ка мы с детьми разбираем то, что происходит между лисой и зайцем, говорим своими словами, т. е. не заучи</w:t>
        <w:softHyphen/>
        <w:t>вая текст. Для меня важно, чтобы они понимали, что де</w:t>
        <w:softHyphen/>
        <w:t>лают действующие лица, а потом, в процессе работы-игры текст и сам уляжется. И, конечно, никогда не даю текст родителям, чтобы они его учили с детьми в отрыве от всего сценического действия. Это может быть только в каком-ни</w:t>
        <w:softHyphen/>
        <w:t>будь исключительном случае. Так мы работаем над всеми спектаклями.</w:t>
      </w:r>
    </w:p>
    <w:p>
      <w:pPr>
        <w:pStyle w:val="Normal"/>
        <w:widowControl/>
        <w:spacing w:lineRule="auto" w:line="240" w:before="0" w:after="0"/>
        <w:ind w:firstLine="200"/>
        <w:jc w:val="left"/>
        <w:rPr/>
      </w:pPr>
      <w:r>
        <w:rPr>
          <w:i w:val="false"/>
          <w:iCs w:val="false"/>
          <w:sz w:val="20"/>
          <w:szCs w:val="22"/>
        </w:rPr>
        <w:t>Сказка «Теремок»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одна из самых любимых сказок детей любого возраста. Она очень проста в постановке: декорация-домик, несколько деревьев и нескончаемый поток зверей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>добрые, злые, хитрые, умные и не очень... В течение за</w:t>
        <w:softHyphen/>
        <w:t>нятий все ребята проигрывают разные образы, разные харак</w:t>
        <w:softHyphen/>
        <w:t xml:space="preserve">теры. Следуя принципу К. С. Станиславского, мы </w:t>
      </w:r>
      <w:r>
        <w:rPr>
          <w:sz w:val="20"/>
          <w:szCs w:val="22"/>
        </w:rPr>
        <w:t xml:space="preserve">хорошее </w:t>
      </w:r>
      <w:r>
        <w:rPr>
          <w:i w:val="false"/>
          <w:iCs w:val="false"/>
          <w:sz w:val="20"/>
          <w:szCs w:val="22"/>
        </w:rPr>
        <w:t xml:space="preserve">ищем и в </w:t>
      </w:r>
      <w:r>
        <w:rPr>
          <w:sz w:val="20"/>
          <w:szCs w:val="22"/>
        </w:rPr>
        <w:t>плохом.</w:t>
      </w:r>
      <w:r>
        <w:rPr>
          <w:i w:val="false"/>
          <w:iCs w:val="false"/>
          <w:sz w:val="20"/>
          <w:szCs w:val="22"/>
        </w:rPr>
        <w:t xml:space="preserve"> Я стараюсь, чтобы дети играли роли, как в театре называют, «на сопротивление». И если ребенок по своему поведению </w:t>
      </w:r>
      <w:r>
        <w:rPr>
          <w:sz w:val="20"/>
          <w:szCs w:val="22"/>
        </w:rPr>
        <w:t>мышка, я обязательно постараюсь, чтобы он сыграл волка.</w:t>
      </w:r>
      <w:r>
        <w:rPr>
          <w:i w:val="false"/>
          <w:iCs w:val="false"/>
          <w:sz w:val="20"/>
          <w:szCs w:val="22"/>
        </w:rPr>
        <w:t xml:space="preserve"> Это просто необходимо. Он должен попро</w:t>
        <w:softHyphen/>
        <w:t>бовать себя в разных ситуациях. И музыка, которую подби</w:t>
        <w:softHyphen/>
        <w:t>раем вместе с музыкальным руководителем, помогает каж</w:t>
        <w:softHyphen/>
        <w:t>дому исполнителю почувствовать ритм образа, его пластичес</w:t>
        <w:softHyphen/>
        <w:t>кое решение.</w:t>
      </w:r>
    </w:p>
    <w:p>
      <w:pPr>
        <w:pStyle w:val="Normal"/>
        <w:widowControl/>
        <w:spacing w:lineRule="auto" w:line="240" w:before="0" w:after="0"/>
        <w:ind w:firstLine="280"/>
        <w:jc w:val="left"/>
        <w:rPr/>
      </w:pPr>
      <w:r>
        <w:rPr>
          <w:i w:val="false"/>
          <w:iCs w:val="false"/>
          <w:sz w:val="20"/>
          <w:szCs w:val="22"/>
        </w:rPr>
        <w:t>Со средней группы мы уже больше времени отводим на разыгрывание разных упражнений и этюдов. Этюд, в отли</w:t>
        <w:softHyphen/>
        <w:t>чие от упражнения, имеет воображаемые обстоятельства и определенный сюжет: послушать, что делается за окнами комнаты, запомнить и описать предмет, удержать в памяти сочетание действий и слов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в этом случае в работу включа</w:t>
        <w:softHyphen/>
        <w:t>ются все органы чувств.</w:t>
      </w:r>
    </w:p>
    <w:p>
      <w:pPr>
        <w:pStyle w:val="Normal"/>
        <w:widowControl/>
        <w:spacing w:lineRule="auto" w:line="240" w:before="0" w:after="0"/>
        <w:ind w:firstLine="3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 сцене надо уметь на глазах у зрителя сосредоточиться на каком-нибудь объекте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Упражнение</w:t>
      </w:r>
      <w:r>
        <w:rPr>
          <w:sz w:val="20"/>
          <w:szCs w:val="22"/>
          <w:lang w:val="en-US" w:eastAsia="en-US"/>
        </w:rPr>
        <w:t xml:space="preserve"> 1</w:t>
      </w:r>
    </w:p>
    <w:p>
      <w:pPr>
        <w:pStyle w:val="Normal"/>
        <w:widowControl/>
        <w:spacing w:lineRule="auto" w:line="240" w:before="0" w:after="0"/>
        <w:ind w:firstLine="28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ассмотреть все, что находится на стене и около неё, за</w:t>
        <w:softHyphen/>
        <w:t>помнить. Отвернуться и перечислить увиденное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Упражнение</w:t>
      </w:r>
      <w:r>
        <w:rPr>
          <w:sz w:val="20"/>
          <w:szCs w:val="22"/>
          <w:lang w:val="en-US" w:eastAsia="en-US"/>
        </w:rPr>
        <w:t xml:space="preserve"> 2</w:t>
      </w:r>
    </w:p>
    <w:p>
      <w:pPr>
        <w:pStyle w:val="Normal"/>
        <w:widowControl/>
        <w:spacing w:lineRule="auto" w:line="240" w:before="0" w:after="0"/>
        <w:ind w:firstLine="28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алознакомый предмет (игрушку) рассмотреть со всех сто</w:t>
        <w:softHyphen/>
        <w:t>рон, как бы изучить его, а потом по памяти рассказать о нем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Упражнение</w:t>
      </w:r>
      <w:r>
        <w:rPr>
          <w:sz w:val="20"/>
          <w:szCs w:val="22"/>
          <w:lang w:val="en-US" w:eastAsia="en-US"/>
        </w:rPr>
        <w:t xml:space="preserve"> 3</w:t>
      </w:r>
    </w:p>
    <w:p>
      <w:pPr>
        <w:pStyle w:val="Normal"/>
        <w:widowControl/>
        <w:spacing w:lineRule="auto" w:line="240" w:before="0" w:after="0"/>
        <w:ind w:firstLine="28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ассмотреть дверь, запомнить, какая у нее ручка, в ка</w:t>
        <w:softHyphen/>
        <w:t>кую сторону дверь открывается, отвернуться и рассказать об этом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Упражнение</w:t>
      </w:r>
      <w:r>
        <w:rPr>
          <w:sz w:val="20"/>
          <w:szCs w:val="22"/>
          <w:lang w:val="en-US" w:eastAsia="en-US"/>
        </w:rPr>
        <w:t xml:space="preserve"> 4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азложить несколько предметов (игрушек) на столе (ковре)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едложить ребятам внимательно посмотреть и запомнить, в каком порядке они лежат. Затем все перемешать и дать задание им самим разложить предметы в первоначальном виде. Один делает, а другие смотрят. Кто считает нужным поправить, поправляет. Затем следует объяснить, как легче можно запомнить порядок предметов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Упражнение</w:t>
      </w:r>
      <w:r>
        <w:rPr>
          <w:sz w:val="20"/>
          <w:szCs w:val="22"/>
          <w:lang w:val="en-US" w:eastAsia="en-US"/>
        </w:rPr>
        <w:t xml:space="preserve"> 5</w:t>
      </w:r>
    </w:p>
    <w:p>
      <w:pPr>
        <w:pStyle w:val="Normal"/>
        <w:widowControl/>
        <w:spacing w:lineRule="auto" w:line="240" w:before="0" w:after="0"/>
        <w:ind w:firstLine="28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йти и запомнить находящиеся в данной комнате пред</w:t>
        <w:softHyphen/>
        <w:t>меты, названия которых начинаются, например, с буквы С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Упражнение б</w:t>
      </w:r>
    </w:p>
    <w:p>
      <w:pPr>
        <w:pStyle w:val="Normal"/>
        <w:widowControl/>
        <w:spacing w:lineRule="auto" w:line="240" w:before="0" w:after="0"/>
        <w:ind w:firstLine="280"/>
        <w:jc w:val="left"/>
        <w:rPr/>
      </w:pPr>
      <w:r>
        <w:rPr>
          <w:i w:val="false"/>
          <w:iCs w:val="false"/>
          <w:sz w:val="20"/>
          <w:szCs w:val="22"/>
        </w:rPr>
        <w:t>Все, что нас окружает в комнате, может быть объектом внимания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линии древесного слоя паркета, тени на потол</w:t>
        <w:softHyphen/>
        <w:t>ке, складки занавесей, цвет и рисунок одежды. Кинем на стол несколько спичек (счетных палочек), пусть они упадут как попало. Всмотритесь, что это напоминает?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Упражнение</w:t>
      </w:r>
      <w:r>
        <w:rPr>
          <w:sz w:val="20"/>
          <w:szCs w:val="22"/>
          <w:lang w:val="en-US" w:eastAsia="en-US"/>
        </w:rPr>
        <w:t xml:space="preserve"> 7</w:t>
      </w:r>
    </w:p>
    <w:p>
      <w:pPr>
        <w:pStyle w:val="Normal"/>
        <w:widowControl/>
        <w:spacing w:lineRule="auto" w:line="240" w:before="0" w:after="0"/>
        <w:ind w:firstLine="28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спомнить и рассказать про дорогу от дома до детского сада. С кем шел, что встретилось на пути, о чем говорил с мамой..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Упражнение</w:t>
      </w:r>
      <w:r>
        <w:rPr>
          <w:sz w:val="20"/>
          <w:szCs w:val="22"/>
          <w:lang w:val="en-US" w:eastAsia="en-US"/>
        </w:rPr>
        <w:t xml:space="preserve"> 8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щупать холодный металлический предмет и плюшевую игрушку. Сравнить ощущения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Упражнение</w:t>
      </w:r>
      <w:r>
        <w:rPr>
          <w:sz w:val="20"/>
          <w:szCs w:val="22"/>
          <w:lang w:val="en-US" w:eastAsia="en-US"/>
        </w:rPr>
        <w:t xml:space="preserve"> 9</w:t>
      </w:r>
    </w:p>
    <w:p>
      <w:pPr>
        <w:pStyle w:val="Normal"/>
        <w:widowControl/>
        <w:spacing w:lineRule="auto" w:line="240" w:before="0" w:after="0"/>
        <w:ind w:firstLine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пределить запах комнаты, материи, книги, куклы, об</w:t>
        <w:softHyphen/>
        <w:t>лака, праздника и тому подобное..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rFonts w:cs="Arial" w:ascii="Arial" w:hAnsi="Arial"/>
          <w:sz w:val="20"/>
          <w:szCs w:val="20"/>
        </w:rPr>
        <w:t>Упражнени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10</w:t>
      </w:r>
    </w:p>
    <w:p>
      <w:pPr>
        <w:pStyle w:val="Normal"/>
        <w:widowControl/>
        <w:spacing w:lineRule="auto" w:line="240" w:before="0" w:after="0"/>
        <w:ind w:firstLine="28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Хорошо ли вы знаете своих товарищей? Один из детей выходит или прячется за ширмой, а оставшиеся должны вспомнить, во что он одет, какого цвета у него глаза, ка</w:t>
        <w:softHyphen/>
        <w:t>кой цвет волос, какая прическа и т. п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Упражнение</w:t>
      </w:r>
      <w:r>
        <w:rPr>
          <w:b/>
          <w:bCs/>
          <w:sz w:val="20"/>
          <w:szCs w:val="22"/>
          <w:lang w:val="en-US" w:eastAsia="en-US"/>
        </w:rPr>
        <w:t xml:space="preserve"> 11</w:t>
      </w:r>
    </w:p>
    <w:p>
      <w:pPr>
        <w:pStyle w:val="Normal"/>
        <w:widowControl/>
        <w:spacing w:lineRule="auto" w:line="240" w:before="0" w:after="0"/>
        <w:ind w:firstLine="280"/>
        <w:jc w:val="left"/>
        <w:rPr/>
      </w:pPr>
      <w:r>
        <w:rPr>
          <w:i w:val="false"/>
          <w:iCs w:val="false"/>
          <w:sz w:val="20"/>
          <w:szCs w:val="22"/>
        </w:rPr>
        <w:t>Два ребенка идут по дороге через поле. Один впереди, а другой на два-три шага сзади. Второй ребенок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это тень первого. «Тень» должна точно повторять все действия пер</w:t>
        <w:softHyphen/>
        <w:t>вого ребенка, который то сорвет цветок на обочине, то на</w:t>
        <w:softHyphen/>
        <w:t>гнется за красивым камешком, то поскачет на одной ноге, то посмотрит из-под руки и т. п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Упражнение</w:t>
      </w:r>
      <w:r>
        <w:rPr>
          <w:sz w:val="20"/>
          <w:szCs w:val="22"/>
          <w:lang w:val="en-US" w:eastAsia="en-US"/>
        </w:rPr>
        <w:t xml:space="preserve"> 12</w:t>
      </w:r>
    </w:p>
    <w:p>
      <w:pPr>
        <w:pStyle w:val="Normal"/>
        <w:widowControl/>
        <w:spacing w:lineRule="auto" w:line="240" w:before="0" w:after="0"/>
        <w:ind w:firstLine="340"/>
        <w:jc w:val="left"/>
        <w:rPr/>
      </w:pPr>
      <w:r>
        <w:rPr>
          <w:i w:val="false"/>
          <w:iCs w:val="false"/>
          <w:sz w:val="20"/>
          <w:szCs w:val="22"/>
        </w:rPr>
        <w:t>Вызвать одного ребенка, посадить на сцену или на то место, которое считаем сценой. Остальные его разгляды</w:t>
        <w:softHyphen/>
        <w:t>вают. Вызванный непременно будет чувствовать себя сму</w:t>
        <w:softHyphen/>
        <w:t>щенным: станет беспричинно смеяться или будет выглядеть испуганно, или излишне вызывающе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словом, будет на</w:t>
        <w:softHyphen/>
        <w:t>ходиться в состоянии, которое называют «зажим». Потом дать сидящему на сцене какой-нибудь предмет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предложить разглядеть его и запомнить. Самочувствие ребенка меняет</w:t>
        <w:softHyphen/>
        <w:t>ся. Исчезает напряженность. Если до этого объектом вни</w:t>
        <w:softHyphen/>
        <w:t>мания был он сам, то теперь его внимание переключилось на данный предмет, и он уже не думает о том, как выгля</w:t>
        <w:softHyphen/>
        <w:t>дит.</w:t>
      </w:r>
    </w:p>
    <w:p>
      <w:pPr>
        <w:pStyle w:val="Normal"/>
        <w:widowControl/>
        <w:spacing w:lineRule="auto" w:line="240" w:before="0" w:after="0"/>
        <w:ind w:firstLine="340"/>
        <w:jc w:val="left"/>
        <w:rPr/>
      </w:pPr>
      <w:r>
        <w:rPr>
          <w:i w:val="false"/>
          <w:iCs w:val="false"/>
          <w:sz w:val="20"/>
          <w:szCs w:val="22"/>
        </w:rPr>
        <w:t>Так мы подходим к пониманию одного из главных усло</w:t>
        <w:softHyphen/>
        <w:t>вий поведения на сцене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состояния «публичного одиноче</w:t>
        <w:softHyphen/>
        <w:t>ства». Это значит, что выполняющий упражнение способен вести себя, будто он находится наедине с самим собой. Ощу</w:t>
        <w:softHyphen/>
        <w:t>щение, что на тебя смотрят зрители, всегда имеет место, но оно не должно мешать чувствовать себя свободно. Такое со</w:t>
        <w:softHyphen/>
        <w:t xml:space="preserve">стояние достигается только в том случае, если находящийся на сцене занят </w:t>
      </w:r>
      <w:r>
        <w:rPr>
          <w:sz w:val="20"/>
          <w:szCs w:val="22"/>
        </w:rPr>
        <w:t>делом.</w:t>
      </w:r>
      <w:r>
        <w:rPr>
          <w:i w:val="false"/>
          <w:iCs w:val="false"/>
          <w:sz w:val="20"/>
          <w:szCs w:val="22"/>
        </w:rPr>
        <w:t xml:space="preserve"> Вот почему так важно, чтобы дети </w:t>
      </w:r>
      <w:r>
        <w:rPr>
          <w:sz w:val="20"/>
          <w:szCs w:val="22"/>
        </w:rPr>
        <w:t>точ</w:t>
        <w:softHyphen/>
        <w:t>но знали задачу, с</w:t>
      </w:r>
      <w:r>
        <w:rPr>
          <w:i w:val="false"/>
          <w:iCs w:val="false"/>
          <w:sz w:val="20"/>
          <w:szCs w:val="22"/>
        </w:rPr>
        <w:t xml:space="preserve"> которой они выходят в спектакле перед зрителем.</w:t>
      </w:r>
    </w:p>
    <w:p>
      <w:pPr>
        <w:pStyle w:val="Normal"/>
        <w:widowControl/>
        <w:spacing w:lineRule="auto" w:line="240" w:before="0" w:after="0"/>
        <w:ind w:firstLine="280"/>
        <w:jc w:val="left"/>
        <w:rPr/>
      </w:pPr>
      <w:r>
        <w:rPr>
          <w:i w:val="false"/>
          <w:iCs w:val="false"/>
          <w:sz w:val="20"/>
          <w:szCs w:val="22"/>
        </w:rPr>
        <w:t>Как пример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ситуация в следующем этюде. Здесь зада</w:t>
        <w:softHyphen/>
        <w:t>ч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съесть сметану. Для этого персонажи идут на риск прой</w:t>
        <w:softHyphen/>
        <w:t>ти мимо опасного врага.</w:t>
      </w:r>
    </w:p>
    <w:p>
      <w:pPr>
        <w:pStyle w:val="Normal"/>
        <w:widowControl/>
        <w:spacing w:lineRule="auto" w:line="240" w:before="0" w:after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На сцену вызываются трое детей, один играет кота, двое других мышек.)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 кухне спит кот. У окна на столе банка со сметаной. Два мышонка хотят до нее добраться. Из норки вылезает пер</w:t>
        <w:softHyphen/>
        <w:t>вый мышонок. Убедившись, что кот спит, зовет второго мышонка. Они знаками показывают друг другу: «тише». Подбираются к банке, съедают сметану, радуются и, забыв про бдительность, хотят вернуться обратно. Кот просыпает</w:t>
        <w:softHyphen/>
        <w:t>ся и пытается кого-нибудь из них поймать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чиная со средней группы и до выпуска, мы повторяем эти упражнения, а этюды делаем на материале той сказки, которую ставим. В форме этюдов разыгрываем стихотворе</w:t>
        <w:softHyphen/>
        <w:t>ния-упражнения, которые используем на занятиях, потом мы включаем их и в выступления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В. Лукша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2"/>
        </w:rPr>
      </w:pPr>
      <w:r>
        <w:rPr>
          <w:b/>
          <w:bCs/>
          <w:i w:val="false"/>
          <w:iCs w:val="false"/>
          <w:sz w:val="20"/>
          <w:szCs w:val="22"/>
        </w:rPr>
        <w:t>Радуга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Поляна. На ней в разных позах расположились семеро ребят с листочками бумаги. У каждого в руках карандаш опреде</w:t>
        <w:softHyphen/>
        <w:t>ленного цвета. Они рисуют. С ними воспитатель-ведущая, она помогает детям.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Ведущая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Дети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Летом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 лугу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исовали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 xml:space="preserve">Ра-ду-гу. Ребенок </w:t>
      </w:r>
      <w:r>
        <w:rPr>
          <w:sz w:val="20"/>
          <w:szCs w:val="22"/>
        </w:rPr>
        <w:t>(любой из находящихся на сцене)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исовали-рисовали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 потом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друг спорить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али: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з каких цветов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на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ак красиво сложена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Каждый из находящихся на сцене детей поднимает свой карандаш'и называет его цвет.</w:t>
      </w:r>
    </w:p>
    <w:p>
      <w:pPr>
        <w:pStyle w:val="Normal"/>
        <w:widowControl/>
        <w:spacing w:lineRule="auto" w:line="240" w:before="0" w:after="0"/>
        <w:ind w:firstLine="10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иятный,</w:t>
      </w:r>
    </w:p>
    <w:p>
      <w:pPr>
        <w:pStyle w:val="Normal"/>
        <w:widowControl/>
        <w:spacing w:lineRule="auto" w:line="240" w:before="0" w:after="0"/>
        <w:ind w:firstLine="1060"/>
        <w:jc w:val="left"/>
        <w:rPr/>
      </w:pPr>
      <w:r>
        <w:rPr>
          <w:i w:val="false"/>
          <w:iCs w:val="false"/>
          <w:sz w:val="20"/>
          <w:szCs w:val="22"/>
        </w:rPr>
        <w:t>Апельсиновый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ind w:firstLine="10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рядный. ?се вместе.</w:t>
      </w:r>
    </w:p>
    <w:p>
      <w:pPr>
        <w:pStyle w:val="Normal"/>
        <w:widowControl/>
        <w:spacing w:lineRule="auto" w:line="240" w:before="0" w:after="0"/>
        <w:ind w:firstLine="10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емь цветов,</w:t>
      </w:r>
    </w:p>
    <w:p>
      <w:pPr>
        <w:pStyle w:val="Normal"/>
        <w:widowControl/>
        <w:spacing w:lineRule="auto" w:line="240" w:before="0" w:after="0"/>
        <w:ind w:firstLine="10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ав рядышком,</w:t>
      </w:r>
    </w:p>
    <w:p>
      <w:pPr>
        <w:pStyle w:val="Normal"/>
        <w:widowControl/>
        <w:spacing w:lineRule="auto" w:line="240" w:before="0" w:after="0"/>
        <w:ind w:firstLine="10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бразуют радугу. ведущая.</w:t>
      </w:r>
    </w:p>
    <w:p>
      <w:pPr>
        <w:pStyle w:val="Normal"/>
        <w:widowControl/>
        <w:spacing w:lineRule="auto" w:line="240" w:before="0" w:after="0"/>
        <w:ind w:firstLine="10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ети в солнечном кругу</w:t>
      </w:r>
    </w:p>
    <w:p>
      <w:pPr>
        <w:pStyle w:val="Normal"/>
        <w:widowControl/>
        <w:spacing w:lineRule="auto" w:line="240" w:before="0" w:after="0"/>
        <w:ind w:firstLine="10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исовали</w:t>
      </w:r>
    </w:p>
    <w:p>
      <w:pPr>
        <w:pStyle w:val="Normal"/>
        <w:widowControl/>
        <w:spacing w:lineRule="auto" w:line="240" w:before="0" w:after="0"/>
        <w:ind w:firstLine="10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а-ду-гу.</w:t>
      </w:r>
    </w:p>
    <w:p>
      <w:pPr>
        <w:pStyle w:val="Normal"/>
        <w:widowControl/>
        <w:spacing w:lineRule="auto" w:line="240" w:before="0" w:after="0"/>
        <w:ind w:firstLine="10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исовали,</w:t>
      </w:r>
    </w:p>
    <w:p>
      <w:pPr>
        <w:pStyle w:val="Normal"/>
        <w:widowControl/>
        <w:spacing w:lineRule="auto" w:line="240" w:before="0" w:after="0"/>
        <w:ind w:firstLine="106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Как</w:t>
      </w:r>
      <w:r>
        <w:rPr>
          <w:i w:val="false"/>
          <w:iCs w:val="false"/>
          <w:sz w:val="20"/>
          <w:szCs w:val="22"/>
        </w:rPr>
        <w:t xml:space="preserve"> умели,</w:t>
      </w:r>
    </w:p>
    <w:p>
      <w:pPr>
        <w:pStyle w:val="Normal"/>
        <w:widowControl/>
        <w:spacing w:lineRule="auto" w:line="240" w:before="0" w:after="0"/>
        <w:ind w:firstLine="10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 о счастье</w:t>
      </w:r>
    </w:p>
    <w:p>
      <w:pPr>
        <w:pStyle w:val="Normal"/>
        <w:widowControl/>
        <w:spacing w:lineRule="auto" w:line="240" w:before="0" w:after="0"/>
        <w:ind w:firstLine="10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есни пели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узыка. Любая детская песня, танец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По сказке С. Михалкова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8"/>
        </w:rPr>
      </w:pPr>
      <w:r>
        <w:rPr>
          <w:sz w:val="20"/>
          <w:szCs w:val="28"/>
        </w:rPr>
        <w:t>Три поросенка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Действующие лица: Наф-Наф.</w:t>
      </w:r>
      <w:r>
        <w:rPr>
          <w:i w:val="false"/>
          <w:iCs w:val="false"/>
          <w:sz w:val="20"/>
          <w:szCs w:val="22"/>
          <w:lang w:val="en-US" w:eastAsia="en-US"/>
        </w:rPr>
        <w:t xml:space="preserve"> </w:t>
      </w:r>
      <w:r>
        <w:rPr>
          <w:i w:val="false"/>
          <w:iCs w:val="false"/>
          <w:sz w:val="20"/>
          <w:szCs w:val="22"/>
        </w:rPr>
        <w:t>Ниф-Ниф.  Нуф-Нуф. - Братцы-поросята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лк.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Ведущая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На сцене декорация леса— кустики, деревья... Звучит музыка леса, поют птицы, кукует кукушка.</w:t>
      </w:r>
    </w:p>
    <w:p>
      <w:pPr>
        <w:pStyle w:val="Normal"/>
        <w:widowControl/>
        <w:spacing w:lineRule="auto" w:line="240" w:before="0" w:after="0"/>
        <w:ind w:hanging="200"/>
        <w:jc w:val="left"/>
        <w:rPr/>
      </w:pPr>
      <w:r>
        <w:rPr>
          <w:i w:val="false"/>
          <w:iCs w:val="false"/>
          <w:sz w:val="20"/>
          <w:szCs w:val="22"/>
        </w:rPr>
        <w:t>Ведущая. Жили-были три поросенка, три братца. Все оди</w:t>
        <w:softHyphen/>
        <w:t>накового роста, с одинаково веселыми хвостиками.</w:t>
      </w:r>
      <w:r>
        <w:rPr>
          <w:b/>
          <w:bCs/>
          <w:i w:val="false"/>
          <w:iCs w:val="false"/>
          <w:sz w:val="20"/>
          <w:szCs w:val="22"/>
        </w:rPr>
        <w:t xml:space="preserve"> Их </w:t>
      </w:r>
      <w:r>
        <w:rPr>
          <w:i w:val="false"/>
          <w:iCs w:val="false"/>
          <w:sz w:val="20"/>
          <w:szCs w:val="22"/>
        </w:rPr>
        <w:t xml:space="preserve">звали... </w:t>
      </w:r>
      <w:r>
        <w:rPr>
          <w:sz w:val="20"/>
          <w:szCs w:val="22"/>
        </w:rPr>
        <w:t>(Поросята выходят друг за другом, маршируя, про</w:t>
        <w:softHyphen/>
        <w:t>ходят на середину сцены, выстраиваются в линейку и гром</w:t>
        <w:softHyphen/>
        <w:t>ко, с серьезными рожицами, называют свои имена.)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ф-Наф! Ниф-Ниф! Нуф-Нуф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Громко звучит веселая музыка, поросята взвизгивают, разбегаются и с хохотом начинают баловаться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 Так прошло все лето, но вот наступила осень... Наф. Пора подумать о зиме. Я весь дрожу от холода. Мы можем простудиться. Давайте вместе строить теплый дом. Н и ф. Успеется! До зимы еще далеко. Мы еще погуляем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ети.</w:t>
      </w:r>
    </w:p>
    <w:p>
      <w:pPr>
        <w:pStyle w:val="Normal"/>
        <w:widowControl/>
        <w:spacing w:lineRule="auto" w:line="240" w:before="0" w:after="0"/>
        <w:ind w:firstLine="1120"/>
        <w:jc w:val="left"/>
        <w:rPr/>
      </w:pPr>
      <w:r>
        <w:rPr>
          <w:i w:val="false"/>
          <w:iCs w:val="false"/>
          <w:sz w:val="20"/>
          <w:szCs w:val="22"/>
          <w:lang w:val="en-US" w:eastAsia="en-US"/>
        </w:rPr>
        <w:t>—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Фиолетовый!</w:t>
      </w:r>
    </w:p>
    <w:p>
      <w:pPr>
        <w:pStyle w:val="Normal"/>
        <w:widowControl/>
        <w:spacing w:lineRule="auto" w:line="240" w:before="0" w:after="0"/>
        <w:ind w:firstLine="1120"/>
        <w:jc w:val="left"/>
        <w:rPr/>
      </w:pPr>
      <w:r>
        <w:rPr>
          <w:i w:val="false"/>
          <w:iCs w:val="false"/>
          <w:sz w:val="20"/>
          <w:szCs w:val="22"/>
          <w:lang w:val="en-US" w:eastAsia="en-US"/>
        </w:rPr>
        <w:t>—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Желтый!</w:t>
      </w:r>
    </w:p>
    <w:p>
      <w:pPr>
        <w:pStyle w:val="Normal"/>
        <w:widowControl/>
        <w:spacing w:lineRule="auto" w:line="240" w:before="0" w:after="0"/>
        <w:ind w:firstLine="1120"/>
        <w:jc w:val="left"/>
        <w:rPr/>
      </w:pPr>
      <w:r>
        <w:rPr>
          <w:i w:val="false"/>
          <w:iCs w:val="false"/>
          <w:sz w:val="20"/>
          <w:szCs w:val="22"/>
          <w:lang w:val="en-US" w:eastAsia="en-US"/>
        </w:rPr>
        <w:t>—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Оранжевый!</w:t>
      </w:r>
    </w:p>
    <w:p>
      <w:pPr>
        <w:pStyle w:val="Normal"/>
        <w:widowControl/>
        <w:spacing w:lineRule="auto" w:line="240" w:before="0" w:after="0"/>
        <w:ind w:firstLine="1120"/>
        <w:jc w:val="left"/>
        <w:rPr/>
      </w:pPr>
      <w:r>
        <w:rPr>
          <w:i w:val="false"/>
          <w:iCs w:val="false"/>
          <w:sz w:val="20"/>
          <w:szCs w:val="22"/>
          <w:lang w:val="en-US" w:eastAsia="en-US"/>
        </w:rPr>
        <w:t>—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Синий!</w:t>
      </w:r>
    </w:p>
    <w:p>
      <w:pPr>
        <w:pStyle w:val="Normal"/>
        <w:widowControl/>
        <w:spacing w:lineRule="auto" w:line="240" w:before="0" w:after="0"/>
        <w:ind w:firstLine="1120"/>
        <w:jc w:val="left"/>
        <w:rPr/>
      </w:pPr>
      <w:r>
        <w:rPr>
          <w:i w:val="false"/>
          <w:iCs w:val="false"/>
          <w:sz w:val="20"/>
          <w:szCs w:val="22"/>
          <w:lang w:val="en-US" w:eastAsia="en-US"/>
        </w:rPr>
        <w:t>—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Красный!</w:t>
      </w:r>
    </w:p>
    <w:p>
      <w:pPr>
        <w:pStyle w:val="Normal"/>
        <w:widowControl/>
        <w:spacing w:lineRule="auto" w:line="240" w:before="0" w:after="0"/>
        <w:ind w:firstLine="1120"/>
        <w:jc w:val="left"/>
        <w:rPr/>
      </w:pPr>
      <w:r>
        <w:rPr>
          <w:i w:val="false"/>
          <w:iCs w:val="false"/>
          <w:sz w:val="20"/>
          <w:szCs w:val="22"/>
          <w:lang w:val="en-US" w:eastAsia="en-US"/>
        </w:rPr>
        <w:t>—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Зеленый!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  <w:lang w:val="en-US" w:eastAsia="en-US"/>
        </w:rPr>
        <w:t>—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И голубой! Ведущая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ети радугу опять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ружно стали рисовать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исовали-рисовали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сле снова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порить стали: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Что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акой цвет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значает?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Пусть</w:t>
      </w:r>
      <w:r>
        <w:rPr>
          <w:i w:val="false"/>
          <w:iCs w:val="false"/>
          <w:sz w:val="20"/>
          <w:szCs w:val="22"/>
        </w:rPr>
        <w:t xml:space="preserve"> ответит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Тот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то знает. Ребенок.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>Желтый цвет</w:t>
      </w:r>
      <w:r>
        <w:rPr>
          <w:rFonts w:cs="Arial" w:ascii="Arial" w:hAnsi="Arial"/>
          <w:i w:val="false"/>
          <w:iCs w:val="false"/>
          <w:sz w:val="20"/>
          <w:szCs w:val="20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еплом согрет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Ласку дарит он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 свет... Ребенок. Синее... Ребенок. И голубое... Вместе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имвол мира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 покоя. Ребенок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  <w:lang w:val="en-US" w:eastAsia="en-US"/>
        </w:rPr>
      </w:pPr>
      <w:r>
        <w:rPr>
          <w:i w:val="false"/>
          <w:iCs w:val="false"/>
          <w:sz w:val="20"/>
          <w:szCs w:val="22"/>
        </w:rPr>
        <w:t>Фиолетовый цвет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Это цвет привета. Ребенок.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>Цвет зеленый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Цвет весны,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Пусть им</w:t>
      </w:r>
      <w:r>
        <w:rPr>
          <w:i w:val="false"/>
          <w:iCs w:val="false"/>
          <w:sz w:val="20"/>
          <w:szCs w:val="22"/>
        </w:rPr>
        <w:t xml:space="preserve"> будут сны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лны. Ребенок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амый яркий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>И прекрасный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Это цвет, конечно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расный. Ребенок.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>Цвет оранжевый</w:t>
      </w:r>
      <w:r>
        <w:rPr>
          <w:rFonts w:cs="Arial" w:ascii="Arial" w:hAnsi="Arial"/>
          <w:i w:val="false"/>
          <w:iCs w:val="false"/>
          <w:sz w:val="20"/>
          <w:szCs w:val="20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уф. Когда нужно будет, я сам себе построю дом. Н и ф. Я тоже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ф. Ну, как хотите. Я не буду вас дожидаться, один по</w:t>
        <w:softHyphen/>
        <w:t>строю себе дом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На переднем плане, в правом углу сцены, Наф-Наф начи</w:t>
        <w:softHyphen/>
        <w:t>нает строить себе дом, а Ниф и Нуф носятся по сцене, балуются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 С каждым днем становилось все холоднее, но поросята бездельничали, танцевали, играли в свои поро</w:t>
        <w:softHyphen/>
        <w:t>сячьи игры и иногда говорили..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иф. Сегодня мы еще погуляем..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уф.А завтра возьмемся за дело..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И только когда по утрам лужи стали покрываться тоненькой корочкой льда, ленивые братцы взялись за работу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Нуф </w:t>
      </w:r>
      <w:r>
        <w:rPr>
          <w:sz w:val="20"/>
          <w:szCs w:val="22"/>
        </w:rPr>
        <w:t>(разговаривая сам с собой).</w:t>
      </w:r>
      <w:r>
        <w:rPr>
          <w:i w:val="false"/>
          <w:iCs w:val="false"/>
          <w:sz w:val="20"/>
          <w:szCs w:val="22"/>
        </w:rPr>
        <w:t xml:space="preserve"> Из чего проще и быстрее сделать дом? Конечно, из соломы! </w:t>
      </w:r>
      <w:r>
        <w:rPr>
          <w:sz w:val="20"/>
          <w:szCs w:val="22"/>
        </w:rPr>
        <w:t>(Начинает строить дом.)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Ниф </w:t>
      </w:r>
      <w:r>
        <w:rPr>
          <w:sz w:val="20"/>
          <w:szCs w:val="22"/>
        </w:rPr>
        <w:t>(рассуждая сам с собой).</w:t>
      </w:r>
      <w:r>
        <w:rPr>
          <w:b/>
          <w:bCs/>
          <w:i w:val="false"/>
          <w:iCs w:val="false"/>
          <w:sz w:val="20"/>
          <w:szCs w:val="22"/>
        </w:rPr>
        <w:t xml:space="preserve"> Из</w:t>
      </w:r>
      <w:r>
        <w:rPr>
          <w:i w:val="false"/>
          <w:iCs w:val="false"/>
          <w:sz w:val="20"/>
          <w:szCs w:val="22"/>
        </w:rPr>
        <w:t xml:space="preserve"> чего бы сделать дом? Из соломы? Нет, в нем будет холодно, и он может разлететь</w:t>
        <w:softHyphen/>
        <w:t>ся от ветра. Сделаю-ка я его из веток и прутьев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 Братцы бросились строить себе домики и очень быстро покончили с этим скучным и неинтересным для них делом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Нуф </w:t>
      </w:r>
      <w:r>
        <w:rPr>
          <w:sz w:val="20"/>
          <w:szCs w:val="22"/>
        </w:rPr>
        <w:t xml:space="preserve">(достраивает домик из соломы и поет). </w:t>
      </w:r>
      <w:r>
        <w:rPr>
          <w:i w:val="false"/>
          <w:iCs w:val="false"/>
          <w:sz w:val="20"/>
          <w:szCs w:val="22"/>
        </w:rPr>
        <w:t>Хоть полсвета обойдешь, обойдешь, обойдешь! Лучше дома не найдешь, не найдешь, не найдешь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йду посмотрю, как дела у Ниф-Нифа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Напевая песенку, он отправился к Нифу, который на другом конце сцены строит дом из веток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Ниф </w:t>
      </w:r>
      <w:r>
        <w:rPr>
          <w:sz w:val="20"/>
          <w:szCs w:val="22"/>
        </w:rPr>
        <w:t>(достраивает дом из веток и поет)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У меня хороший дом, новый дом, прочный дом. Мне не страшен дождь и гром, дождь и гром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ождь и гром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Нуф </w:t>
      </w:r>
      <w:r>
        <w:rPr>
          <w:sz w:val="20"/>
          <w:szCs w:val="22"/>
        </w:rPr>
        <w:t>(подбежал к Нифу).</w:t>
      </w:r>
      <w:r>
        <w:rPr>
          <w:b/>
          <w:bCs/>
          <w:i w:val="false"/>
          <w:iCs w:val="false"/>
          <w:sz w:val="20"/>
          <w:szCs w:val="22"/>
        </w:rPr>
        <w:t xml:space="preserve"> Ну</w:t>
      </w:r>
      <w:r>
        <w:rPr>
          <w:i w:val="false"/>
          <w:iCs w:val="false"/>
          <w:sz w:val="20"/>
          <w:szCs w:val="22"/>
        </w:rPr>
        <w:t xml:space="preserve"> вот и твой дом готов! Я гово</w:t>
        <w:softHyphen/>
        <w:t>рил, что мы быстро справимся! Теперь мы свободны и можем делать все, что нам вздумается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иф. Пойдем к Наф-Нафу и посмотрим, какой он вы</w:t>
        <w:softHyphen/>
        <w:t>строил себе дом! Что-то мы его давно не видели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уф. Пойдем посмотрим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 Оба братца, довольные тем, что им больше не нужно ни о чем заботиться, скрылись за кустами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На переднем плане, в правом углу сцены, Наф-Наф закан</w:t>
        <w:softHyphen/>
        <w:t>чивает строить дом из «кирпичей»</w:t>
      </w:r>
      <w:r>
        <w:rPr>
          <w:sz w:val="20"/>
          <w:szCs w:val="22"/>
          <w:lang w:val="en-US" w:eastAsia="en-US"/>
        </w:rPr>
        <w:t>—</w:t>
      </w:r>
      <w:r>
        <w:rPr>
          <w:sz w:val="20"/>
          <w:szCs w:val="22"/>
        </w:rPr>
        <w:t xml:space="preserve"> деревянных модулей. Появляются Нуф и Ниф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Ниф </w:t>
      </w:r>
      <w:r>
        <w:rPr>
          <w:sz w:val="20"/>
          <w:szCs w:val="22"/>
        </w:rPr>
        <w:t>(удивленно).</w:t>
      </w:r>
      <w:r>
        <w:rPr>
          <w:i w:val="false"/>
          <w:iCs w:val="false"/>
          <w:sz w:val="20"/>
          <w:szCs w:val="22"/>
        </w:rPr>
        <w:t xml:space="preserve"> Что ты строишь? Что это, дом для поро</w:t>
        <w:softHyphen/>
        <w:t>сенка или крепость?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ф. Дом для поросенка должен быть крепостью! Нуф. Ты что, собираешься с кем-нибудь воевать? Ха-ха-ха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Оба брата очень развеселились и запрыгали, а Наф продол</w:t>
        <w:softHyphen/>
        <w:t>жает достраивать дом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Наф </w:t>
      </w:r>
      <w:r>
        <w:rPr>
          <w:sz w:val="20"/>
          <w:szCs w:val="22"/>
        </w:rPr>
        <w:t>(работает и поет)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Я,</w:t>
      </w:r>
      <w:r>
        <w:rPr>
          <w:i w:val="false"/>
          <w:iCs w:val="false"/>
          <w:sz w:val="20"/>
          <w:szCs w:val="22"/>
        </w:rPr>
        <w:t xml:space="preserve"> конечно, всех умней, всех умней, всех умней! Дом я строю из камней, из камней, из камней! Никакой на свете зверь, хитрый зверь, страшный зверь, Не ворвется в эту дверь, в эту дверь, в эту дверь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Нуф </w:t>
      </w:r>
      <w:r>
        <w:rPr>
          <w:sz w:val="20"/>
          <w:szCs w:val="22"/>
        </w:rPr>
        <w:t>(Нифу).</w:t>
      </w:r>
      <w:r>
        <w:rPr>
          <w:i w:val="false"/>
          <w:iCs w:val="false"/>
          <w:sz w:val="20"/>
          <w:szCs w:val="22"/>
        </w:rPr>
        <w:t xml:space="preserve"> Это он про какого зверя?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Ниф </w:t>
      </w:r>
      <w:r>
        <w:rPr>
          <w:sz w:val="20"/>
          <w:szCs w:val="22"/>
        </w:rPr>
        <w:t>(Нафу).</w:t>
      </w:r>
      <w:r>
        <w:rPr>
          <w:i w:val="false"/>
          <w:iCs w:val="false"/>
          <w:sz w:val="20"/>
          <w:szCs w:val="22"/>
        </w:rPr>
        <w:t xml:space="preserve"> Это ты про какого зверя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ф. Это я про волка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иф. Посмотрите, он боится волка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уф. Он боится, что его съедят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иф. Какие здесь могут быть волки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уф. Никаких волков нет! Он просто трус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Ниф и Нуф </w:t>
      </w:r>
      <w:r>
        <w:rPr>
          <w:sz w:val="20"/>
          <w:szCs w:val="22"/>
        </w:rPr>
        <w:t>(смеясь и прыгая).</w:t>
      </w:r>
      <w:r>
        <w:rPr>
          <w:i w:val="false"/>
          <w:iCs w:val="false"/>
          <w:sz w:val="20"/>
          <w:szCs w:val="22"/>
        </w:rPr>
        <w:t xml:space="preserve"> Трус! Трус! Трус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 Они хотели подразнить Наф-Нафа, но он даже не посмотрел на них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иф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м не страшен серый волк, серый волк, серый волк! Где ты ходишь, глупый волк, старый волк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рашный волк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 Храбрые братцы пошли гулять по лесу, распе</w:t>
        <w:softHyphen/>
        <w:t>вая свою песенку. А так как они были еще маленькие да, честно говоря, и глупенькие, никогда не видевшие вол</w:t>
        <w:softHyphen/>
        <w:t>ка, то говорили друг другу..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иф. Ну какие тут могут быть волки?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уф. Вот мы его схватим за нос, будет знать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 Братцы не заметили, что за деревом появился волк, и продолжали петь свою песенку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иф и Нуф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м не страшен серый волк, серый, серый волк, Где ты ходишь глу-пый... В-о-л-к.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Из-за кустов перед ними появляется разбуженный волк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Нуф. Кто ты, такой страшный? Вол к. А я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волк! Вот я сейчас вас съем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Поросята с визгом разбегаются, волк гоняется за ними, но они успевают спрятаться по своим домикам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В о л к </w:t>
      </w:r>
      <w:r>
        <w:rPr>
          <w:sz w:val="20"/>
          <w:szCs w:val="22"/>
        </w:rPr>
        <w:t>(у дома Нуфа).</w:t>
      </w:r>
      <w:r>
        <w:rPr>
          <w:i w:val="false"/>
          <w:iCs w:val="false"/>
          <w:sz w:val="20"/>
          <w:szCs w:val="22"/>
        </w:rPr>
        <w:t xml:space="preserve"> А ну, открой дверь' Я ее сейчас выломаю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уф. Нет, я не отопру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Волк.</w:t>
      </w:r>
      <w:r>
        <w:rPr>
          <w:i w:val="false"/>
          <w:iCs w:val="false"/>
          <w:sz w:val="20"/>
          <w:szCs w:val="22"/>
        </w:rPr>
        <w:t xml:space="preserve"> Сейчас же отопри дверь, а не то я так дуну, что твой дом разлетится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 Нуф-Нуф от страха ничего не мог ответить. Тогда волк начал дуть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лк. Ф-ф-ф-у-у-у..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 С крыши дома слетали соломинки. Стены дома тряслись..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лк. Ф-ф-ф-у-у-у..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 После второго раза еще больше закачался дом. Тогда волк дунул в третий раз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лк. Ф-ф-ф-у-у-у..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 Дом разлетелся во все стороны. Волк бросился на маленького поросенка. Но Нуф-Нуф ловко увернулся и пустился бежать. Через минуту он был уже у дверей Ниф-Нифа. Едва братцы успели запереться..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лк. Ну, теперь я съем вас обоих! Сейчас же отоприте дверь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 и ф. Не откроем, не откроем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лк. Ну, погодите же! От этого дома сейчас ничего не останется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Ведущая. И волк принялся дуть. Дом покосился, листья слетали, стены дрожали. И только когда волк дунул в пя</w:t>
        <w:softHyphen/>
        <w:t>тый раз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дом развалился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Волк </w:t>
      </w:r>
      <w:r>
        <w:rPr>
          <w:sz w:val="20"/>
          <w:szCs w:val="22"/>
        </w:rPr>
        <w:t>(во время рассказа ведущей дует).</w:t>
      </w:r>
      <w:r>
        <w:rPr>
          <w:i w:val="false"/>
          <w:iCs w:val="false"/>
          <w:sz w:val="20"/>
          <w:szCs w:val="22"/>
        </w:rPr>
        <w:t xml:space="preserve"> Ф-ф-ф-у-у-у..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 В ужасе бросились поросята бежать. Волк за ними... Поросята мчались к дому Наф-Нафа..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Наф </w:t>
      </w:r>
      <w:r>
        <w:rPr>
          <w:sz w:val="20"/>
          <w:szCs w:val="22"/>
        </w:rPr>
        <w:t>(впустив их в дом).</w:t>
      </w:r>
      <w:r>
        <w:rPr>
          <w:i w:val="false"/>
          <w:iCs w:val="false"/>
          <w:sz w:val="20"/>
          <w:szCs w:val="22"/>
        </w:rPr>
        <w:t xml:space="preserve"> Быстро прячьтесь! Ну, что? Я же говорил вам, что волк опасен для поросят, а вы смея</w:t>
        <w:softHyphen/>
        <w:t>лись надо мною. Быстро прячьтесь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(Закрыл за ними дверь и запел.)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икакой на свете зверь, хитрый зверь, страшный зверь, Не откроет эту дверь, эту дверь, эту дверь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Волк, подбежав к дому Нафа, стал стучать в дверь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Наф </w:t>
      </w:r>
      <w:r>
        <w:rPr>
          <w:sz w:val="20"/>
          <w:szCs w:val="22"/>
        </w:rPr>
        <w:t>(спокойно).</w:t>
      </w:r>
      <w:r>
        <w:rPr>
          <w:i w:val="false"/>
          <w:iCs w:val="false"/>
          <w:sz w:val="20"/>
          <w:szCs w:val="22"/>
        </w:rPr>
        <w:t xml:space="preserve"> Кто стучит?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Волк.</w:t>
      </w:r>
      <w:r>
        <w:rPr>
          <w:i w:val="false"/>
          <w:iCs w:val="false"/>
          <w:sz w:val="20"/>
          <w:szCs w:val="22"/>
        </w:rPr>
        <w:t xml:space="preserve"> Открывай без разговоров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ф. Как бы не так! И не подумаю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л к. Ах, так! Ну, держитесь! Теперь я съем всех троих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Наф </w:t>
      </w:r>
      <w:r>
        <w:rPr>
          <w:sz w:val="20"/>
          <w:szCs w:val="22"/>
        </w:rPr>
        <w:t>(сидя на табуреточке).</w:t>
      </w:r>
      <w:r>
        <w:rPr>
          <w:i w:val="false"/>
          <w:iCs w:val="false"/>
          <w:sz w:val="20"/>
          <w:szCs w:val="22"/>
        </w:rPr>
        <w:t xml:space="preserve"> Попробуй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 Волк втянул в себя побольше воздуха и дунул как только мог! Но сколько он ни дул, ни один даже самый маленький камень не сдвинулся с места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лк. Ф-ф-ф-ф-у-у-у-у..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 Волк посинел от натуги. Дом стоял как кре</w:t>
        <w:softHyphen/>
        <w:t>пость. Волк от злости стал царапать когтями стены дома, грызть камни, да только обломал себе когти. Но тут он поднял голову и заметил трубу на крыше..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лк. Ага! Вот через трубу я и проберусь в дом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 Но как только волк полез в трубу, посыпалась сажа, и Наф-Наф догадался, в чем дело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Наф,</w:t>
      </w:r>
      <w:r>
        <w:rPr>
          <w:b/>
          <w:bCs/>
          <w:i w:val="false"/>
          <w:iCs w:val="false"/>
          <w:sz w:val="20"/>
          <w:szCs w:val="22"/>
        </w:rPr>
        <w:t xml:space="preserve"> Не</w:t>
      </w:r>
      <w:r>
        <w:rPr>
          <w:i w:val="false"/>
          <w:iCs w:val="false"/>
          <w:sz w:val="20"/>
          <w:szCs w:val="22"/>
        </w:rPr>
        <w:t xml:space="preserve"> волнуйтесь! Я сниму крышку с котла, а там, меж</w:t>
        <w:softHyphen/>
        <w:t>ду прочим, кипяток Милости просим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 И тут волк из трубы бултыхнулся прямо в кипя</w:t>
        <w:softHyphen/>
        <w:t>ток! Никогда ему не было так больно, он с диким ревом бросился в лес..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Наф, Нифи Нуф </w:t>
      </w:r>
      <w:r>
        <w:rPr>
          <w:sz w:val="20"/>
          <w:szCs w:val="22"/>
        </w:rPr>
        <w:t>(выбежали из дома, рады, что проучили волка, и поют)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Хоть полсвета обойдешь, обойдешь, обойдешь, Лучше дома не найдешь, не найдешь, не найдешь! Никакой на свете зверь, хитрый зверь, страшный зверь, Не откроет эту дверь, эту дверь, эту дверь!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Конец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 сказке С. Маршака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8"/>
        </w:rPr>
      </w:pPr>
      <w:r>
        <w:rPr>
          <w:sz w:val="20"/>
          <w:szCs w:val="28"/>
        </w:rPr>
        <w:t>Теремок</w:t>
      </w:r>
    </w:p>
    <w:p>
      <w:pPr>
        <w:pStyle w:val="TextBody"/>
        <w:rPr/>
      </w:pPr>
      <w:r>
        <w:rPr/>
        <w:t>Действующие лица: Лягушка. Мышка. Петушок. Ежик. Зайка. Белка. Волк. Лиса. Медведь. Ведущая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На сцене декорация леса. На опушке стоит теремок. Звучит музыка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Все участники </w:t>
      </w:r>
      <w:r>
        <w:rPr>
          <w:sz w:val="20"/>
          <w:szCs w:val="22"/>
        </w:rPr>
        <w:t>(хором)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 опушке теремок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еремок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н не низок, не высок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е высок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Он</w:t>
      </w:r>
      <w:r>
        <w:rPr>
          <w:i w:val="false"/>
          <w:iCs w:val="false"/>
          <w:sz w:val="20"/>
          <w:szCs w:val="22"/>
        </w:rPr>
        <w:t xml:space="preserve"> не низок, не высок, не высок,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Он</w:t>
      </w:r>
      <w:r>
        <w:rPr>
          <w:i w:val="false"/>
          <w:iCs w:val="false"/>
          <w:sz w:val="20"/>
          <w:szCs w:val="22"/>
        </w:rPr>
        <w:t xml:space="preserve"> не узок, не широк, не широк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узыка звучит громче, появляется лягушка, она прыгает по сцене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Шла лягушка из болота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идит: заперты ворот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била лапкою замок,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 xml:space="preserve">Постучала в теремок. Лягушка </w:t>
      </w:r>
      <w:r>
        <w:rPr>
          <w:sz w:val="20"/>
          <w:szCs w:val="22"/>
        </w:rPr>
        <w:t>(стучит)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то, кто в теремочке живет?</w:t>
      </w:r>
    </w:p>
    <w:p>
      <w:pPr>
        <w:pStyle w:val="Normal"/>
        <w:widowControl/>
        <w:spacing w:lineRule="auto" w:line="240" w:before="0" w:after="0"/>
        <w:ind w:firstLine="200"/>
        <w:jc w:val="left"/>
        <w:rPr/>
      </w:pPr>
      <w:r>
        <w:rPr>
          <w:sz w:val="20"/>
          <w:szCs w:val="22"/>
        </w:rPr>
        <w:t xml:space="preserve">(Ждет ответа, опять стучит.) </w:t>
      </w:r>
      <w:r>
        <w:rPr>
          <w:i w:val="false"/>
          <w:iCs w:val="false"/>
          <w:sz w:val="20"/>
          <w:szCs w:val="22"/>
        </w:rPr>
        <w:t xml:space="preserve">Кто, кто в невысоком живет? </w:t>
      </w:r>
      <w:r>
        <w:rPr>
          <w:sz w:val="20"/>
          <w:szCs w:val="22"/>
        </w:rPr>
        <w:t>(Ждет ответа, молчание, заглядывает в теремок, удивленно.)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ва-ква, никого,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Кроме ветра одного. </w:t>
      </w:r>
      <w:r>
        <w:rPr>
          <w:sz w:val="20"/>
          <w:szCs w:val="22"/>
        </w:rPr>
        <w:t>(Радостно.)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Я,</w:t>
      </w:r>
      <w:r>
        <w:rPr>
          <w:i w:val="false"/>
          <w:iCs w:val="false"/>
          <w:sz w:val="20"/>
          <w:szCs w:val="22"/>
        </w:rPr>
        <w:t xml:space="preserve"> лягушка-квакушка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здесь буду жить!</w:t>
      </w:r>
    </w:p>
    <w:p>
      <w:pPr>
        <w:pStyle w:val="Normal"/>
        <w:widowControl/>
        <w:spacing w:lineRule="auto" w:line="240" w:before="0" w:after="0"/>
        <w:ind w:firstLine="1820"/>
        <w:jc w:val="left"/>
        <w:rPr/>
      </w:pPr>
      <w:r>
        <w:rPr>
          <w:sz w:val="20"/>
          <w:szCs w:val="22"/>
        </w:rPr>
        <w:t xml:space="preserve">(Заходит в теремок.) </w:t>
      </w:r>
      <w:r>
        <w:rPr>
          <w:i w:val="false"/>
          <w:iCs w:val="false"/>
          <w:sz w:val="20"/>
          <w:szCs w:val="22"/>
        </w:rPr>
        <w:t>Ведущая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олько свет зажгла лягушка, Прибежала мышка-норушка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узыка, появляется мышка, видит теремок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Мышка </w:t>
      </w:r>
      <w:r>
        <w:rPr>
          <w:sz w:val="20"/>
          <w:szCs w:val="22"/>
        </w:rPr>
        <w:t>(удивленно)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Это что за теремок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еремок?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Он</w:t>
      </w:r>
      <w:r>
        <w:rPr>
          <w:i w:val="false"/>
          <w:iCs w:val="false"/>
          <w:sz w:val="20"/>
          <w:szCs w:val="22"/>
        </w:rPr>
        <w:t xml:space="preserve"> не низок, не высок,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Не</w:t>
      </w:r>
      <w:r>
        <w:rPr>
          <w:i w:val="false"/>
          <w:iCs w:val="false"/>
          <w:sz w:val="20"/>
          <w:szCs w:val="22"/>
        </w:rPr>
        <w:t xml:space="preserve"> высок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(Подбегает к теремку, стучит.)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то, кто в теремочке живет? Кто, кто в невысоком живет?</w:t>
      </w:r>
    </w:p>
    <w:p>
      <w:pPr>
        <w:pStyle w:val="Normal"/>
        <w:widowControl/>
        <w:spacing w:lineRule="auto" w:line="240" w:before="0" w:after="0"/>
        <w:ind w:hanging="280"/>
        <w:jc w:val="left"/>
        <w:rPr/>
      </w:pPr>
      <w:r>
        <w:rPr>
          <w:i w:val="false"/>
          <w:iCs w:val="false"/>
          <w:sz w:val="20"/>
          <w:szCs w:val="22"/>
        </w:rPr>
        <w:t xml:space="preserve">Лягушка </w:t>
      </w:r>
      <w:r>
        <w:rPr>
          <w:sz w:val="20"/>
          <w:szCs w:val="22"/>
        </w:rPr>
        <w:t>(выглядывает в окошко).</w:t>
      </w:r>
      <w:r>
        <w:rPr>
          <w:i w:val="false"/>
          <w:iCs w:val="false"/>
          <w:sz w:val="20"/>
          <w:szCs w:val="22"/>
        </w:rPr>
        <w:t xml:space="preserve"> Ква-ква! Я, лягушка-квакушка! А ты кто?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ышка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А я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мышка-норушк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усти меня в дом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дем жить с тобой вдвоем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Лягушк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ак и быть, пожалуй в дом, Веселее жить вдвоем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Поселилась мышь-норушка С лупоглазою лягушкой. Топят печь, блины пекут, Да гостей к себе все ждут. Тут приходит на рассвете Петушок горластый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Петя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узыка, появляется петушок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Петушок </w:t>
      </w:r>
      <w:r>
        <w:rPr>
          <w:sz w:val="20"/>
          <w:szCs w:val="22"/>
        </w:rPr>
        <w:t>(удивленно)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Это что за теремок? Он не низок, не </w:t>
      </w:r>
      <w:r>
        <w:rPr>
          <w:sz w:val="20"/>
          <w:szCs w:val="22"/>
        </w:rPr>
        <w:t xml:space="preserve">высок.(Стучит.) </w:t>
      </w:r>
      <w:r>
        <w:rPr>
          <w:i w:val="false"/>
          <w:iCs w:val="false"/>
          <w:sz w:val="20"/>
          <w:szCs w:val="22"/>
        </w:rPr>
        <w:t>Кто, кто в теремочке живет? Кто, кто в невысоком живет?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являются мышка и лягушка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Лягушка. Ква, ква!</w:t>
      </w:r>
      <w:r>
        <w:rPr>
          <w:b/>
          <w:bCs/>
          <w:i w:val="false"/>
          <w:iCs w:val="false"/>
          <w:sz w:val="20"/>
          <w:szCs w:val="22"/>
        </w:rPr>
        <w:t xml:space="preserve"> Я,</w:t>
      </w:r>
      <w:r>
        <w:rPr>
          <w:i w:val="false"/>
          <w:iCs w:val="false"/>
          <w:sz w:val="20"/>
          <w:szCs w:val="22"/>
        </w:rPr>
        <w:t xml:space="preserve"> лягушка-квакушка. Мышка. А я- Мышка-норушка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 xml:space="preserve">А ты кто? Петушок </w:t>
      </w:r>
      <w:r>
        <w:rPr>
          <w:sz w:val="20"/>
          <w:szCs w:val="22"/>
        </w:rPr>
        <w:t>(важно расхаживая перед ними)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>А я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Петушок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Золотой гребешок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асляна головушка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Шелкова бородушк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ы позволите здесь жить?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ду верно вам служить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пать я буду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 дворе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еть я буду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На</w:t>
      </w:r>
      <w:r>
        <w:rPr>
          <w:i w:val="false"/>
          <w:iCs w:val="false"/>
          <w:sz w:val="20"/>
          <w:szCs w:val="22"/>
        </w:rPr>
        <w:t xml:space="preserve"> заре. Лягушк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ак и быть, пожалуй в дом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селее жить втроем! Ведущая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>Вот живут они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лягушка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етушок и мышь-норушк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х водой не разольешь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друг приходит серый еж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узыка, бежит ежик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Ежик </w:t>
      </w:r>
      <w:r>
        <w:rPr>
          <w:sz w:val="20"/>
          <w:szCs w:val="22"/>
        </w:rPr>
        <w:t>(удивленно)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Это что за теремок, теремок?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Он</w:t>
      </w:r>
      <w:r>
        <w:rPr>
          <w:i w:val="false"/>
          <w:iCs w:val="false"/>
          <w:sz w:val="20"/>
          <w:szCs w:val="22"/>
        </w:rPr>
        <w:t xml:space="preserve"> не низок, не высок,</w:t>
      </w:r>
      <w:r>
        <w:rPr>
          <w:i w:val="false"/>
          <w:iCs w:val="false"/>
          <w:sz w:val="20"/>
          <w:szCs w:val="22"/>
          <w:lang w:val="en-US" w:eastAsia="en-US"/>
        </w:rPr>
        <w:t xml:space="preserve"> ,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Не</w:t>
      </w:r>
      <w:r>
        <w:rPr>
          <w:i w:val="false"/>
          <w:iCs w:val="false"/>
          <w:sz w:val="20"/>
          <w:szCs w:val="22"/>
        </w:rPr>
        <w:t xml:space="preserve"> высок. </w:t>
      </w:r>
      <w:r>
        <w:rPr>
          <w:sz w:val="20"/>
          <w:szCs w:val="22"/>
        </w:rPr>
        <w:t>(Стучит)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то, кто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 теремочке живет?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то, кто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 xml:space="preserve">В невысоком живет? 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Лягушка.       Я, лягушка-квакушка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Мышка.</w:t>
      </w:r>
      <w:r>
        <w:rPr>
          <w:b/>
          <w:bCs/>
          <w:i w:val="false"/>
          <w:iCs w:val="false"/>
          <w:sz w:val="20"/>
          <w:szCs w:val="22"/>
        </w:rPr>
        <w:t xml:space="preserve">       Я,</w:t>
      </w:r>
      <w:r>
        <w:rPr>
          <w:i w:val="false"/>
          <w:iCs w:val="false"/>
          <w:sz w:val="20"/>
          <w:szCs w:val="22"/>
        </w:rPr>
        <w:t xml:space="preserve"> мышка-норушка! 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Петушок.</w:t>
      </w:r>
      <w:r>
        <w:rPr>
          <w:b/>
          <w:bCs/>
          <w:i w:val="false"/>
          <w:iCs w:val="false"/>
          <w:sz w:val="20"/>
          <w:szCs w:val="22"/>
        </w:rPr>
        <w:t xml:space="preserve">     Я,</w:t>
      </w:r>
      <w:r>
        <w:rPr>
          <w:i w:val="false"/>
          <w:iCs w:val="false"/>
          <w:sz w:val="20"/>
          <w:szCs w:val="22"/>
        </w:rPr>
        <w:t xml:space="preserve"> петушок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золотой гребешок!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 xml:space="preserve">А ты кто? 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Ежик.            А я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ежик,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Ни</w:t>
      </w:r>
      <w:r>
        <w:rPr>
          <w:i w:val="false"/>
          <w:iCs w:val="false"/>
          <w:sz w:val="20"/>
          <w:szCs w:val="22"/>
        </w:rPr>
        <w:t xml:space="preserve"> головы, ни ножек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азрешите здесь пожить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ышка.         Буду терем сторожить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ак и быть, пожалуй в дом, Веселей жить вчетвером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Вот живут они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лягушка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Еж, петух, и мышь-норушк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ышь-норушка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олокно толчет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 лягушка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роги печет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 петух на подоконнике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Им</w:t>
      </w:r>
      <w:r>
        <w:rPr>
          <w:i w:val="false"/>
          <w:iCs w:val="false"/>
          <w:sz w:val="20"/>
          <w:szCs w:val="22"/>
        </w:rPr>
        <w:t xml:space="preserve"> играет на гармонике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ерый ежик свернулся в клубок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У ворот сторожит теремок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вучит веселая музыка, петух играет на гармонике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Чьи прыжки в лесу слышны? Это скачет зайчик, зайчик-попрыгайчик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Появляется зайчик, прыгает по поляне, видит теремок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Зайчик </w:t>
      </w:r>
      <w:r>
        <w:rPr>
          <w:sz w:val="20"/>
          <w:szCs w:val="22"/>
        </w:rPr>
        <w:t>(удивленно)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Это что за теремок, теремок? Он не низок, не высок, Не высок. </w:t>
      </w:r>
      <w:r>
        <w:rPr>
          <w:sz w:val="20"/>
          <w:szCs w:val="22"/>
        </w:rPr>
        <w:t>(Стучит.)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Лягушка. Зайчик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етушок. Ведущая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Кто, кто в теремочке живет? Кто, кто в невысоком живет? Здесь живут мои друзья! А ты кто?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А я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зайчик-попрыгайчик! Вы позволите здесь жить? Буду вам морковь носить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Так и быть, пожалуй в дом, Веселей жить впятером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Теремок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хороший дом, Весело зверятам в нем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вучит веселая музыка или песня из теремка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Вдруг летят во двор орехи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>Это белочки потехи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Появляется белочка с корзиночкой орехов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Белочка </w:t>
      </w:r>
      <w:r>
        <w:rPr>
          <w:sz w:val="20"/>
          <w:szCs w:val="22"/>
        </w:rPr>
        <w:t>(удивленно)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Это что за теремок, теремок? Он не низок, не высок, Не высок. </w:t>
      </w:r>
      <w:r>
        <w:rPr>
          <w:sz w:val="20"/>
          <w:szCs w:val="22"/>
        </w:rPr>
        <w:t xml:space="preserve">(Стучит.) </w:t>
      </w:r>
      <w:r>
        <w:rPr>
          <w:i w:val="false"/>
          <w:iCs w:val="false"/>
          <w:sz w:val="20"/>
          <w:szCs w:val="22"/>
        </w:rPr>
        <w:t>Кто, кто в теремочке живет? Кто, кто в невысоком живет?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Лягушка. Все мы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дружная семья. А ты кто?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елочк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етушок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А я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Белочка, друзья! Можно, с вами буду жить И орехи приносить?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ак и быть, пожалуй В дом, Веселей жить вшестером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Теремок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хороший дом, Весело зверятам в нем.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вучит тревожная музыка, появляется волк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олько вдруг из чащи темной Появился волк бездомный. Постучался у ворот, Страшным голосом орет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лк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Это что за теремок?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з трубы идет дымок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идно, варится обед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 xml:space="preserve">Есть тут звери или нет?.. </w:t>
      </w:r>
      <w:r>
        <w:rPr>
          <w:sz w:val="20"/>
          <w:szCs w:val="22"/>
        </w:rPr>
        <w:t>(Стучит.)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то, кто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 теремочке живет?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то, кто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 невысоком живет? Лягушка. Здесь живут мои друзья!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 ты кто? Волк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>А я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волк,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 xml:space="preserve">Зубами щелк! Мышка. А что ты умеешь делать? </w:t>
      </w:r>
      <w:r>
        <w:rPr>
          <w:b/>
          <w:bCs/>
          <w:i w:val="false"/>
          <w:iCs w:val="false"/>
          <w:sz w:val="20"/>
          <w:szCs w:val="22"/>
        </w:rPr>
        <w:t>Волк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Ловить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Мышат!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авить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Лягушат!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Ежей душить!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етухов потрошите-Пустите к себе пожить! Лягушк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рашно жить нам с лютым зверем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ы тебя не пустим в терем. Все хором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дет заперт теремок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На</w:t>
      </w:r>
      <w:r>
        <w:rPr>
          <w:i w:val="false"/>
          <w:iCs w:val="false"/>
          <w:sz w:val="20"/>
          <w:szCs w:val="22"/>
        </w:rPr>
        <w:t xml:space="preserve"> засов и на замок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вери закрыли окошко, спрятались от волка. Волк под музыку мечется по сцене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Рыщет волк в густом лесу, Ищет кумушку лису. А лиса идет навстречу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>Рыжий хвост, глаза как свечи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На сцене появляется лиса. Танцующей походкой подходит к волку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лк. Лисавета, здравствуй! Лиса. Как дела, зубастый? Волк.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Ничего</w:t>
      </w:r>
      <w:r>
        <w:rPr>
          <w:i w:val="false"/>
          <w:iCs w:val="false"/>
          <w:sz w:val="20"/>
          <w:szCs w:val="22"/>
        </w:rPr>
        <w:t xml:space="preserve"> идут дела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олова еще цел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 хочу я, Лисавета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У тебя просить совета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>Видишь в поле</w:t>
      </w:r>
      <w:r>
        <w:rPr>
          <w:b/>
          <w:bCs/>
          <w:i w:val="false"/>
          <w:iCs w:val="false"/>
          <w:sz w:val="20"/>
          <w:szCs w:val="22"/>
        </w:rPr>
        <w:t xml:space="preserve"> теремок? </w:t>
      </w:r>
      <w:r>
        <w:rPr>
          <w:i w:val="false"/>
          <w:iCs w:val="false"/>
          <w:sz w:val="20"/>
          <w:szCs w:val="22"/>
        </w:rPr>
        <w:t xml:space="preserve">Лиса </w:t>
      </w:r>
      <w:r>
        <w:rPr>
          <w:sz w:val="20"/>
          <w:szCs w:val="22"/>
        </w:rPr>
        <w:t>(посмотрев в ту сторону)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еремок? Волк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 xml:space="preserve">Он не низок, не высок. Лиса </w:t>
      </w:r>
      <w:r>
        <w:rPr>
          <w:sz w:val="20"/>
          <w:szCs w:val="22"/>
        </w:rPr>
        <w:t>(утвердительно)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е высок. Вол к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ам петух на подоконнике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се играет на гармонике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>До чего хорош петух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 xml:space="preserve">Ощипать бы только пух! Лиса </w:t>
      </w:r>
      <w:r>
        <w:rPr>
          <w:sz w:val="20"/>
          <w:szCs w:val="22"/>
        </w:rPr>
        <w:t>(мечтательно)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х, мой серый, мой хвостатенький!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Как</w:t>
      </w:r>
      <w:r>
        <w:rPr>
          <w:i w:val="false"/>
          <w:iCs w:val="false"/>
          <w:sz w:val="20"/>
          <w:szCs w:val="22"/>
        </w:rPr>
        <w:t xml:space="preserve"> хочу я петушатинки! Волк </w:t>
      </w:r>
      <w:r>
        <w:rPr>
          <w:sz w:val="20"/>
          <w:szCs w:val="22"/>
        </w:rPr>
        <w:t>(заговорщически)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а и мне поесть охота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 xml:space="preserve">Только заперты ворота... Лиса </w:t>
      </w:r>
      <w:r>
        <w:rPr>
          <w:sz w:val="20"/>
          <w:szCs w:val="22"/>
        </w:rPr>
        <w:t>(сразу нашлась)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абы встретился нам Мишенька медведь,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Он</w:t>
      </w:r>
      <w:r>
        <w:rPr>
          <w:i w:val="false"/>
          <w:iCs w:val="false"/>
          <w:sz w:val="20"/>
          <w:szCs w:val="22"/>
        </w:rPr>
        <w:t xml:space="preserve"> помог бы нам ворота отпереть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ы пойдем его поищем по лесам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вучит музыка, идет по сцене медведь.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Волк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х ты, батюшки, идет сюда он сам! Медведь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ищу в лесу колоду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хочу отведать меду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ли спелого овса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де найти его, лиса? Лиса.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 xml:space="preserve">Видишь в поле теремок? Медведь </w:t>
      </w:r>
      <w:r>
        <w:rPr>
          <w:sz w:val="20"/>
          <w:szCs w:val="22"/>
        </w:rPr>
        <w:t>(посмотрев в ту сторону)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еремок. Лиса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н не низок, не высок. Медведь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е высок. Лиса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ам петух с колючим ежиком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ежут сало острым ножиком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ы не хочешь ли проведать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етуха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етушиные отведать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 xml:space="preserve">Потроха? </w:t>
      </w:r>
      <w:r>
        <w:rPr>
          <w:i w:val="false"/>
          <w:iCs w:val="false"/>
          <w:sz w:val="20"/>
          <w:szCs w:val="22"/>
        </w:rPr>
        <w:t>Медведь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азумеется, еще бы не хотеть? Волк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до, Мишенька, ворота отпереть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узыка. Втроем они подходят к воротам теремка и начина</w:t>
        <w:softHyphen/>
        <w:t>ют их раскачивать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И пошла у них работ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>Навалились на ворота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(Первым волк, за ним медведь, а лиса пристроилась последней.)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се вместе.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>Вперед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назад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дет на лад! Волк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аздавил меня бессовестный медведь!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ез обеда мне придется помереть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(Убегает.)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едведь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чень хочется мне, лисанька, поесть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 подворотню я попробую пролезть. Ведущая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зловчился косолапый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 подворотню сунул лапу.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>Да, как видно, невпопад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Не</w:t>
      </w:r>
      <w:r>
        <w:rPr>
          <w:i w:val="false"/>
          <w:iCs w:val="false"/>
          <w:sz w:val="20"/>
          <w:szCs w:val="22"/>
        </w:rPr>
        <w:t xml:space="preserve"> идет она назад. Медведь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й, лисичка, помоги!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не не вытянуть ноги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Лиса, увидав, что дело плохо, убегает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 петух кричит с забора. Петушок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Эй, держите злого вора!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бливай его, ребята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з кувшина, из ушата..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едведь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Ой,</w:t>
      </w:r>
      <w:r>
        <w:rPr>
          <w:i w:val="false"/>
          <w:iCs w:val="false"/>
          <w:sz w:val="20"/>
          <w:szCs w:val="22"/>
        </w:rPr>
        <w:t xml:space="preserve"> спасите, караул!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Захлебнулся, утонул!.. Ведущая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азом выдернул он ногу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>И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айда в свою берлогу. Медведь </w:t>
      </w:r>
      <w:r>
        <w:rPr>
          <w:sz w:val="20"/>
          <w:szCs w:val="22"/>
        </w:rPr>
        <w:t>(заревев, убегает и кричит)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к вам больше не приду!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раться с вами не могу! Ведущая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 петух кричит с забора. Петушок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ы прогнали злого вора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укареку! Ко-ко-ко!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Убежал он далеко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Все обитатели теремка выбегают из домика, смеются и кричат вслед медведю: «Ага, испугался, так тебе и надо...» и тому подобное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Петушок </w:t>
      </w:r>
      <w:r>
        <w:rPr>
          <w:sz w:val="20"/>
          <w:szCs w:val="22"/>
        </w:rPr>
        <w:t>(выходит вперед и очень гордо)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-ко-ко! Кукареку!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Не</w:t>
      </w:r>
      <w:r>
        <w:rPr>
          <w:i w:val="false"/>
          <w:iCs w:val="false"/>
          <w:sz w:val="20"/>
          <w:szCs w:val="22"/>
        </w:rPr>
        <w:t xml:space="preserve"> вернется к теремку! Все вместе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е вернутся к теремку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узыка. Все веселятся. Танцуют или поют. Конец.</w:t>
      </w:r>
    </w:p>
    <w:p>
      <w:pPr>
        <w:pStyle w:val="Heading2"/>
        <w:rPr/>
      </w:pPr>
      <w:r>
        <w:rPr/>
        <w:t>КУДА ОТКРЫВАЕТ ДВЕРЬ «ЗОЛОТОЙ КЛЮЧИК»?</w:t>
      </w:r>
    </w:p>
    <w:p>
      <w:pPr>
        <w:pStyle w:val="Normal"/>
        <w:widowControl/>
        <w:spacing w:lineRule="auto" w:line="240" w:before="0" w:after="0"/>
        <w:jc w:val="righ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казки стародавние, Грустные, забавные, Добрые, серьезные... Лунные и звездные...</w:t>
      </w:r>
    </w:p>
    <w:p>
      <w:pPr>
        <w:pStyle w:val="Normal"/>
        <w:widowControl/>
        <w:spacing w:lineRule="auto" w:line="240" w:before="0" w:after="0"/>
        <w:jc w:val="right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О.Дриз</w:t>
      </w:r>
    </w:p>
    <w:p>
      <w:pPr>
        <w:pStyle w:val="Normal"/>
        <w:widowControl/>
        <w:spacing w:lineRule="auto" w:line="240" w:before="0" w:after="0"/>
        <w:ind w:firstLine="280"/>
        <w:jc w:val="left"/>
        <w:rPr/>
      </w:pPr>
      <w:r>
        <w:rPr>
          <w:i w:val="false"/>
          <w:iCs w:val="false"/>
          <w:sz w:val="20"/>
          <w:szCs w:val="22"/>
        </w:rPr>
        <w:t>Когда находишься рядом с детьми с яслей, есть возмож</w:t>
        <w:softHyphen/>
        <w:t>ность видеть, как они растут, меняются. Вот уже старшая группа. Сложнее становятся скороговорки, произносим их все быстрее... И хоть дети так</w:t>
      </w:r>
      <w:r>
        <w:rPr>
          <w:b/>
          <w:bCs/>
          <w:i w:val="false"/>
          <w:iCs w:val="false"/>
          <w:sz w:val="20"/>
          <w:szCs w:val="22"/>
        </w:rPr>
        <w:t xml:space="preserve"> же</w:t>
      </w:r>
      <w:r>
        <w:rPr>
          <w:i w:val="false"/>
          <w:iCs w:val="false"/>
          <w:sz w:val="20"/>
          <w:szCs w:val="22"/>
        </w:rPr>
        <w:t xml:space="preserve"> любят играть в «чемодан», колдовать звуками, прыгать зайчиками и кукарекать пету</w:t>
        <w:softHyphen/>
        <w:t>хами, но все чаще спрашивают: «А когда будем играть "Щелкунчика"?» Принцы, принцессы, короли, королевы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это так заманчиво, красиво... И даже если среди пер</w:t>
        <w:softHyphen/>
        <w:t>сонажей есть мышь Мышильд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но она-то тоже королева, как и ее сын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Мышиный король! На эти роли всегда много желающих. Для королевских встреч нужны королевские</w:t>
      </w:r>
      <w:r>
        <w:rPr>
          <w:i w:val="false"/>
          <w:iCs w:val="false"/>
          <w:sz w:val="20"/>
          <w:szCs w:val="22"/>
          <w:lang w:val="en-US" w:eastAsia="en-US"/>
        </w:rPr>
        <w:t xml:space="preserve"> </w:t>
      </w:r>
      <w:r>
        <w:rPr>
          <w:i w:val="false"/>
          <w:iCs w:val="false"/>
          <w:sz w:val="20"/>
          <w:szCs w:val="22"/>
        </w:rPr>
        <w:t>поклоны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учимся это делать! Для боя Щелкунчика с Мышиным королем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умения драться на мечах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приносим на</w:t>
      </w:r>
      <w:r>
        <w:rPr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занятия мечи и учимся ими владеть. Это нравится и девоч</w:t>
        <w:softHyphen/>
        <w:t>кам и мальчикам. Придумываем этюды, вызываем на бой, все как положено. (Пригодилось мое юношеское увлечение фехтованием.) Дети настолько подросли, что в работе над ролями перед ними можно ставить более сложные задачи и предлагать самим находить для их выполнения выразитель</w:t>
        <w:softHyphen/>
        <w:t>ные средства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 xml:space="preserve">Вот так мы и приходим с ними к этому замечательному чувству творческого состояния. </w:t>
      </w:r>
      <w:r>
        <w:rPr>
          <w:sz w:val="20"/>
          <w:szCs w:val="22"/>
        </w:rPr>
        <w:t>Творчество есть созидание новых комбинаций из ранее известных элементов, в целом об</w:t>
        <w:softHyphen/>
        <w:t>разующих единство.</w:t>
      </w:r>
      <w:r>
        <w:rPr>
          <w:i w:val="false"/>
          <w:iCs w:val="false"/>
          <w:sz w:val="20"/>
          <w:szCs w:val="22"/>
        </w:rPr>
        <w:t xml:space="preserve"> Ребята уже приобрели какие-то навыки, им есть из чего создавать роли. Они сами придумывают ми</w:t>
        <w:softHyphen/>
        <w:t>зансцены. Правильное самочувствие рождает точные инто</w:t>
        <w:softHyphen/>
        <w:t>нации. Движение и жест согласуются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Есть басня, которую вы все знаете,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И. А. Крылов «Во</w:t>
        <w:softHyphen/>
        <w:t>рона и Лисица». Но секрет в том, что на наших занятиях лиса своими словами расхваливает ворону и упрашивает ее спеть. Настоящая импровизация, своего рода соревнование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кто придумает больше ласковых льстивых слов, сделает больше просящих жестов... Басня в некоторых случаях превращается в концертный номер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Ну и какой же «Театр» без Буратино? Мир «Золотого клю</w:t>
        <w:softHyphen/>
        <w:t>чика» сказочен, но у всякого сказочного мира есть своя «ре</w:t>
        <w:softHyphen/>
        <w:t>альность», своя мера условности, свои «естественные зако</w:t>
        <w:softHyphen/>
        <w:t>ны», в пределах которых</w:t>
      </w:r>
      <w:r>
        <w:rPr>
          <w:b/>
          <w:bCs/>
          <w:i w:val="false"/>
          <w:iCs w:val="false"/>
          <w:sz w:val="20"/>
          <w:szCs w:val="22"/>
        </w:rPr>
        <w:t xml:space="preserve"> этот мир</w:t>
      </w:r>
      <w:r>
        <w:rPr>
          <w:i w:val="false"/>
          <w:iCs w:val="false"/>
          <w:sz w:val="20"/>
          <w:szCs w:val="22"/>
        </w:rPr>
        <w:t xml:space="preserve"> воспринимается как подлинный, а то, что за его пределами,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как вымышленное, нереальное. Дети самозабвенно входят в тот условный мир, где животным придаются человеческие черты. Кот и лиса превращаются то в нищих, то в разбойников, черепаха Тор-тила с многовековой мудростью взирает на жизнь... Какое поле для детской фантазии! Каждая сцен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отдельный сю</w:t>
        <w:softHyphen/>
        <w:t>жет. Замечательный материал для занятий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не надо при</w:t>
        <w:softHyphen/>
        <w:t>думывать темы этюдов. Они уже готовы. Вот первая карти</w:t>
        <w:softHyphen/>
        <w:t>на: папа Карло вырезает Буратино из полена. Тут и задача на внимание, и умение обращаться с предметом. А сколько возможностей в эмоциональных выражениях состояния папы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Карло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удивление, недоумение, испуг, растерянность и во</w:t>
        <w:softHyphen/>
        <w:t>сторг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есть сынок! Сцена Буратино с Шушарой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опять иде</w:t>
        <w:softHyphen/>
        <w:t>альный этюд на целую гамму чувств и еще на сценическое движение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умение бегать по сцене, драться, падать... Так, этюдами, мы репетировали весь спектакль.</w:t>
      </w:r>
    </w:p>
    <w:p>
      <w:pPr>
        <w:pStyle w:val="Normal"/>
        <w:widowControl/>
        <w:spacing w:lineRule="auto" w:line="240" w:before="0" w:after="0"/>
        <w:ind w:firstLine="28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ервоначально наш сценарий был меньше. Но когда че</w:t>
        <w:softHyphen/>
        <w:t>рез год, перед выпуском, ребята опять захотели сыграть «Зо</w:t>
        <w:softHyphen/>
        <w:t>лотой ключик», мы вернулись к пьесе. Тут уже и текста в роли добавили, и песни ввели. Кто-то продолжал играть то, что уже играл, а кто-то захотел сыграть другую роль... Все были довольны.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По мотивам сказки Э. Т. А. Гофмана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Щелкунчик и Мышиный король</w:t>
      </w:r>
    </w:p>
    <w:p>
      <w:pPr>
        <w:pStyle w:val="TextBody"/>
        <w:rPr/>
      </w:pPr>
      <w:r>
        <w:rPr/>
        <w:t>Действующие лица: Ведущая. Король. Королев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инцесса Пирлипат. Щелкунчик. Мышиный король. Королева Мышильда. Дроссельмейер. Звездочет. Служанка. Мари. Франц. Крестная. Мыши, придворные дамы,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кавалеры. </w:t>
      </w:r>
      <w:r>
        <w:rPr>
          <w:rFonts w:cs="Arial" w:ascii="Arial" w:hAnsi="Arial"/>
          <w:sz w:val="20"/>
          <w:szCs w:val="20"/>
        </w:rPr>
        <w:t>На авансцене ведущая.</w:t>
      </w:r>
    </w:p>
    <w:p>
      <w:pPr>
        <w:pStyle w:val="Normal"/>
        <w:widowControl/>
        <w:spacing w:lineRule="auto" w:line="240" w:before="0" w:after="0"/>
        <w:ind w:hanging="28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 Послушайте, дети, что произошло однажды, давным-давно, в доме советника медицины Штальбаума. Это было как раз перед Рождеством. В одной из комнат стояла рождественская елка, под которой лежали подар</w:t>
        <w:softHyphen/>
        <w:t>ки. Дети советника, Франц и Мари, с нетерпением ожи</w:t>
        <w:softHyphen/>
        <w:t>дали прихода Крестной, она всегда приносила для них что-нибудь занимательное.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д занавесом появляется Крестная, навстречу ей выбегают Мари и Франц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ари и Франц. Крестная пришла! Здравствуй, Крестная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 что ты нам принесла?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Крестная </w:t>
      </w:r>
      <w:r>
        <w:rPr>
          <w:sz w:val="20"/>
          <w:szCs w:val="22"/>
        </w:rPr>
        <w:t>(дает Францу меч).</w:t>
      </w:r>
      <w:r>
        <w:rPr>
          <w:i w:val="false"/>
          <w:iCs w:val="false"/>
          <w:sz w:val="20"/>
          <w:szCs w:val="22"/>
        </w:rPr>
        <w:t xml:space="preserve"> Смотри, это тебе! Франц. Вот это здорово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Крестная </w:t>
      </w:r>
      <w:r>
        <w:rPr>
          <w:sz w:val="20"/>
          <w:szCs w:val="22"/>
        </w:rPr>
        <w:t>(дает Мари куклу-щелкунчика).</w:t>
      </w:r>
      <w:r>
        <w:rPr>
          <w:i w:val="false"/>
          <w:iCs w:val="false"/>
          <w:sz w:val="20"/>
          <w:szCs w:val="22"/>
        </w:rPr>
        <w:t xml:space="preserve"> А это тебе, Мари! Мари. Ах, какой милый человечек! Франц. Фу, какой урод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 ар и. Ничего подобного! У него такая добрая улыбка! Крестная. Вообще-то он должен щелкать орехи. А вы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знаете сказку о твердом орехе, Щелкунчике и Мышином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роле? Нет? Тогда слушайте!</w:t>
      </w:r>
    </w:p>
    <w:p>
      <w:pPr>
        <w:pStyle w:val="Normal"/>
        <w:widowControl/>
        <w:spacing w:lineRule="auto" w:line="240" w:before="0" w:after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Звучит музыка.</w:t>
      </w:r>
    </w:p>
    <w:p>
      <w:pPr>
        <w:pStyle w:val="Normal"/>
        <w:widowControl/>
        <w:spacing w:lineRule="auto" w:line="240" w:before="0" w:after="0"/>
        <w:ind w:hanging="22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рестная. У одного Короля и Королевы родилась дочка. Назвали ее Пирлипат. А так как она была королевской дочкой, то сразу стала принцессой. С тех пор как стоит мир, не появлялось на свете младенца прекраснее прин</w:t>
        <w:softHyphen/>
        <w:t>цессы Пирлипат. По этому случаю во дворце был устро</w:t>
        <w:softHyphen/>
        <w:t>ен бал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анавес открывается, на сцене танцующие дамы и кавале</w:t>
        <w:softHyphen/>
        <w:t>ры, все веселятся, подходят к Королю и Королеве со слова</w:t>
        <w:softHyphen/>
        <w:t>ми: «Ах, какая красивая девочка! Ах, какая милая!» Потом все расходятся.</w:t>
      </w:r>
    </w:p>
    <w:p>
      <w:pPr>
        <w:pStyle w:val="Normal"/>
        <w:widowControl/>
        <w:spacing w:lineRule="auto" w:line="240" w:before="0" w:after="0"/>
        <w:ind w:hanging="2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рестная. Принцесса росла на радость всем. Но вот од</w:t>
        <w:softHyphen/>
        <w:t>нажды во дворце был устроен колбасный пир. Королева сама занималась приготовлением колбас. Она одна зна</w:t>
        <w:softHyphen/>
        <w:t>ла, сколько надо положить сала, чтобы понравилось Королю. На кухню были отправлены серебряные кастрюли и золотой котел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Выходит Королева и хлопает два раза в ладоши. Выбегает Служанка.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лужанка. Слушаюсь, ваше величество!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ролева. Фартук!</w:t>
      </w:r>
    </w:p>
    <w:p>
      <w:pPr>
        <w:pStyle w:val="Normal"/>
        <w:widowControl/>
        <w:spacing w:lineRule="auto" w:line="240" w:before="0" w:after="0"/>
        <w:ind w:hanging="300"/>
        <w:jc w:val="left"/>
        <w:rPr/>
      </w:pPr>
      <w:r>
        <w:rPr>
          <w:i w:val="false"/>
          <w:iCs w:val="false"/>
          <w:sz w:val="20"/>
          <w:szCs w:val="22"/>
        </w:rPr>
        <w:t xml:space="preserve">Служанка </w:t>
      </w:r>
      <w:r>
        <w:rPr>
          <w:sz w:val="20"/>
          <w:szCs w:val="22"/>
        </w:rPr>
        <w:t>(приносит фартук).</w:t>
      </w:r>
      <w:r>
        <w:rPr>
          <w:i w:val="false"/>
          <w:iCs w:val="false"/>
          <w:sz w:val="20"/>
          <w:szCs w:val="22"/>
        </w:rPr>
        <w:t xml:space="preserve"> Пожалуйста, ваше величе</w:t>
        <w:softHyphen/>
        <w:t>ство!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ролева. Сковороду!</w:t>
      </w:r>
    </w:p>
    <w:p>
      <w:pPr>
        <w:pStyle w:val="Normal"/>
        <w:widowControl/>
        <w:spacing w:lineRule="auto" w:line="240" w:before="0" w:after="0"/>
        <w:ind w:hanging="300"/>
        <w:jc w:val="left"/>
        <w:rPr/>
      </w:pPr>
      <w:r>
        <w:rPr>
          <w:i w:val="false"/>
          <w:iCs w:val="false"/>
          <w:sz w:val="20"/>
          <w:szCs w:val="22"/>
        </w:rPr>
        <w:t xml:space="preserve">Служанка </w:t>
      </w:r>
      <w:r>
        <w:rPr>
          <w:sz w:val="20"/>
          <w:szCs w:val="22"/>
        </w:rPr>
        <w:t>(приносит сковороду).</w:t>
      </w:r>
      <w:r>
        <w:rPr>
          <w:i w:val="false"/>
          <w:iCs w:val="false"/>
          <w:sz w:val="20"/>
          <w:szCs w:val="22"/>
        </w:rPr>
        <w:t xml:space="preserve"> Пожалуйста, ваше вели</w:t>
        <w:softHyphen/>
        <w:t>чество!</w:t>
      </w:r>
    </w:p>
    <w:p>
      <w:pPr>
        <w:pStyle w:val="Normal"/>
        <w:widowControl/>
        <w:spacing w:lineRule="auto" w:line="240" w:before="0" w:after="0"/>
        <w:ind w:hanging="300"/>
        <w:jc w:val="left"/>
        <w:rPr/>
      </w:pPr>
      <w:r>
        <w:rPr>
          <w:i w:val="false"/>
          <w:iCs w:val="false"/>
          <w:sz w:val="20"/>
          <w:szCs w:val="22"/>
        </w:rPr>
        <w:t xml:space="preserve">Королева </w:t>
      </w:r>
      <w:r>
        <w:rPr>
          <w:sz w:val="20"/>
          <w:szCs w:val="22"/>
        </w:rPr>
        <w:t xml:space="preserve">(со сковородой в руке танцует и напевает). </w:t>
      </w:r>
      <w:r>
        <w:rPr>
          <w:b/>
          <w:bCs/>
          <w:i w:val="false"/>
          <w:iCs w:val="false"/>
          <w:sz w:val="20"/>
          <w:szCs w:val="22"/>
        </w:rPr>
        <w:t>Во</w:t>
      </w:r>
      <w:r>
        <w:rPr>
          <w:i w:val="false"/>
          <w:iCs w:val="false"/>
          <w:sz w:val="20"/>
          <w:szCs w:val="22"/>
        </w:rPr>
        <w:t xml:space="preserve"> всем королевстве Колбасницы опытней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Вы</w:t>
      </w:r>
      <w:r>
        <w:rPr>
          <w:i w:val="false"/>
          <w:iCs w:val="false"/>
          <w:sz w:val="20"/>
          <w:szCs w:val="22"/>
        </w:rPr>
        <w:t xml:space="preserve"> не найдете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толк понимаю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Во</w:t>
      </w:r>
      <w:r>
        <w:rPr>
          <w:i w:val="false"/>
          <w:iCs w:val="false"/>
          <w:sz w:val="20"/>
          <w:szCs w:val="22"/>
        </w:rPr>
        <w:t xml:space="preserve"> вкусной еде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Еще вы мне сала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юда принесете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 пир мы устроим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На</w:t>
      </w:r>
      <w:r>
        <w:rPr>
          <w:i w:val="false"/>
          <w:iCs w:val="false"/>
          <w:sz w:val="20"/>
          <w:szCs w:val="22"/>
        </w:rPr>
        <w:t xml:space="preserve"> славу при нашем дворе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Королева уходит в другую комнату, сковорода с салом остается на столе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Крестная. Во дворце жили мыши. Давно между короле</w:t>
        <w:softHyphen/>
        <w:t>вой мышей Мышильдой и королевской семьей шла вой</w:t>
        <w:softHyphen/>
        <w:t xml:space="preserve">на. Вот и сейчас мыши пробрались на кухню. </w:t>
      </w:r>
      <w:r>
        <w:rPr>
          <w:sz w:val="20"/>
          <w:szCs w:val="22"/>
        </w:rPr>
        <w:t>Звучит музыка, появляются мыши. Танец мышей. Затем они съедают сало и убегают. Возвращается Королева, подходит к столу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Королева </w:t>
      </w:r>
      <w:r>
        <w:rPr>
          <w:sz w:val="20"/>
          <w:szCs w:val="22"/>
        </w:rPr>
        <w:t>(возмущенная).</w:t>
      </w:r>
      <w:r>
        <w:rPr>
          <w:i w:val="false"/>
          <w:iCs w:val="false"/>
          <w:sz w:val="20"/>
          <w:szCs w:val="22"/>
        </w:rPr>
        <w:t xml:space="preserve"> Это проделки кумовьев и тетушек королевы мышей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Мышильды. Я этого так не оставлю! </w:t>
      </w:r>
      <w:r>
        <w:rPr>
          <w:sz w:val="20"/>
          <w:szCs w:val="22"/>
        </w:rPr>
        <w:t>(Уходит.)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рестная. Дело поручили придворьому мастеру. Он изоб</w:t>
        <w:softHyphen/>
        <w:t>рел хитрые машинки, которые прихлопывали мышей, а затем на кухне их предавали позорной смерти. Горе и жажда мести клокотали в душе королевы мышей Мышильды. Она решила жестоко отомстить Королю и Королеве. И вот, однажды, когда Пирлипат заснула в своей кро</w:t>
        <w:softHyphen/>
        <w:t>ватке, а Королева задремала, сидя рядом в кресле.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На сцене кроватка со спящей Пирлипат. Рядом, на стульчике, дремлющая Королева. Музыка. Появляется королева Мышильда. Танец Мышильды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ышильд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отомщу, я отомщу, В урода дочку превращу! Ты, Королева, мне заплатишь За гибель всех моих собратьев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ышильда подбирается к кроватке и прижимается к лицу принцессы. Королева просыпается и видит Мышильду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Королева </w:t>
      </w:r>
      <w:r>
        <w:rPr>
          <w:sz w:val="20"/>
          <w:szCs w:val="22"/>
        </w:rPr>
        <w:t>(в ужасе).</w:t>
      </w:r>
      <w:r>
        <w:rPr>
          <w:i w:val="false"/>
          <w:iCs w:val="false"/>
          <w:sz w:val="20"/>
          <w:szCs w:val="22"/>
        </w:rPr>
        <w:t xml:space="preserve"> Прочь, прочь, проклятая Мышиль</w:t>
        <w:softHyphen/>
        <w:t xml:space="preserve">да! </w:t>
      </w:r>
      <w:r>
        <w:rPr>
          <w:sz w:val="20"/>
          <w:szCs w:val="22"/>
        </w:rPr>
        <w:t>(Мышильда убегает.) Слава</w:t>
      </w:r>
      <w:r>
        <w:rPr>
          <w:i w:val="false"/>
          <w:iCs w:val="false"/>
          <w:sz w:val="20"/>
          <w:szCs w:val="22"/>
        </w:rPr>
        <w:t xml:space="preserve"> Богу, девочка жива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На крик Королевы вбегает Король, бросается к кроватке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роль. Но что стало с прекрасным ребенком? Она пре</w:t>
        <w:softHyphen/>
        <w:t>вратилась в урода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рестная. И правда! Пирлипат нельзя было узнать. Горе и тоска поселились во дворце. Король вызвал к себе ма</w:t>
        <w:softHyphen/>
        <w:t>стера Дроссельмейера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Король </w:t>
      </w:r>
      <w:r>
        <w:rPr>
          <w:sz w:val="20"/>
          <w:szCs w:val="22"/>
        </w:rPr>
        <w:t>(хлопает в ладоши и кричит).</w:t>
      </w:r>
      <w:r>
        <w:rPr>
          <w:i w:val="false"/>
          <w:iCs w:val="false"/>
          <w:sz w:val="20"/>
          <w:szCs w:val="22"/>
        </w:rPr>
        <w:t xml:space="preserve"> Дроссельмейер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Дроссельмейер </w:t>
      </w:r>
      <w:r>
        <w:rPr>
          <w:sz w:val="20"/>
          <w:szCs w:val="22"/>
        </w:rPr>
        <w:t>(входит, кланяется).</w:t>
      </w:r>
      <w:r>
        <w:rPr>
          <w:i w:val="false"/>
          <w:iCs w:val="false"/>
          <w:sz w:val="20"/>
          <w:szCs w:val="22"/>
        </w:rPr>
        <w:t xml:space="preserve"> Слушаю, мой Ко</w:t>
        <w:softHyphen/>
        <w:t>роль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роль. Ты должен вылечить принцессу, иначе я велю отрубить тебе голову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россельмейер. Слушаюсь, мой Король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Король уходит.</w:t>
      </w:r>
    </w:p>
    <w:p>
      <w:pPr>
        <w:pStyle w:val="Normal"/>
        <w:widowControl/>
        <w:spacing w:lineRule="auto" w:line="240" w:before="0" w:after="0"/>
        <w:ind w:hanging="2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рестная. Дроссельмейеру ничего не оставалось делать, как обратиться к придворному Звездочету. Тот составил гороскоп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Выходит Звездочет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Звездочет. Звезды говорят: чтобы вернуть принцессе кра</w:t>
        <w:softHyphen/>
        <w:t>соту, ей надо съесть ядрышко ореха Кракатук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рестная. Вы никогда не слышали об орехе Кракатук? У него такая твердая скорлупа, что по нему может проехать пушка и не раздавить его. Этот орех должен разгрызть и поднести принцессе его ядрышко очень молодой человек. Затем юноша должен с закрытыми глазами отступить, пятясь назад, на семь шагов и не споткнуться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узык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ятнадцать лет странствовали Дроссельмейер и Звездочет. Наконец, в городе Нюрнберге они нашли человека, у которого в шкатулке лежал золоченый орех, на нем ки</w:t>
        <w:softHyphen/>
        <w:t>тайскими письменами было вырезано слово «Кракатук». Но это еще не все! В том же городе они нашли и юно</w:t>
        <w:softHyphen/>
        <w:t>шу, который разгрызал самые крепкие орехи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Дроссельмейер и Звездочет подходят к детям, сидящим в зале, и предлагают разгрызть орех. Среди них находится и Щелкунчик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Щелкунчик </w:t>
      </w:r>
      <w:r>
        <w:rPr>
          <w:sz w:val="20"/>
          <w:szCs w:val="22"/>
        </w:rPr>
        <w:t>(встает).</w:t>
      </w:r>
      <w:r>
        <w:rPr>
          <w:i w:val="false"/>
          <w:iCs w:val="false"/>
          <w:sz w:val="20"/>
          <w:szCs w:val="22"/>
        </w:rPr>
        <w:t xml:space="preserve"> Я могу разгрызть орех! Крестная. И вот они втроем отправились в обратный путь. Когда друзья прибыли ко двору, там уже побывало мно</w:t>
        <w:softHyphen/>
        <w:t>го принцев, которые пытались снять чары с принцессы, раскусить орех, но только ломали зубы. Попросил разре</w:t>
        <w:softHyphen/>
        <w:t>шения попытать счастья и Щелкунчик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Щелкунчик </w:t>
      </w:r>
      <w:r>
        <w:rPr>
          <w:sz w:val="20"/>
          <w:szCs w:val="22"/>
        </w:rPr>
        <w:t xml:space="preserve">(подходит к Королю, кланяется). </w:t>
      </w:r>
      <w:r>
        <w:rPr>
          <w:b/>
          <w:bCs/>
          <w:i w:val="false"/>
          <w:iCs w:val="false"/>
          <w:sz w:val="20"/>
          <w:szCs w:val="22"/>
        </w:rPr>
        <w:t>О,</w:t>
      </w:r>
      <w:r>
        <w:rPr>
          <w:i w:val="false"/>
          <w:iCs w:val="false"/>
          <w:sz w:val="20"/>
          <w:szCs w:val="22"/>
        </w:rPr>
        <w:t xml:space="preserve"> мой Король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Позвольте испытать мне счастье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>Разгрызть орех и ядрышко достать!</w:t>
      </w:r>
    </w:p>
    <w:p>
      <w:pPr>
        <w:pStyle w:val="TextBody"/>
        <w:rPr/>
      </w:pPr>
      <w:r>
        <w:rPr/>
        <w:t>Король. Позволяю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Щелкунчик разгрызает орех, достает ядрышко, подходит к Пирлипат, становится перед ней на одно колено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Щелкунчик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О,</w:t>
      </w:r>
      <w:r>
        <w:rPr>
          <w:i w:val="false"/>
          <w:iCs w:val="false"/>
          <w:sz w:val="20"/>
          <w:szCs w:val="22"/>
        </w:rPr>
        <w:t xml:space="preserve"> Пирлипат! Я так хочу Увидеть снова вас счастливой, Веселой, радостной, красивой!.. Примите ядрышко ореха!</w:t>
      </w:r>
      <w:r>
        <w:rPr>
          <w:i w:val="false"/>
          <w:iCs w:val="false"/>
          <w:sz w:val="20"/>
          <w:szCs w:val="22"/>
          <w:lang w:val="en-US" w:eastAsia="en-US"/>
        </w:rPr>
        <w:t xml:space="preserve"> 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ирлипат съедает ядрышко ореха и приобретает человечес</w:t>
        <w:softHyphen/>
        <w:t>кий облик. Все придворные. Король, Королева очень обрадовались. Король стал прыгать на одной ножке, Королева закружилась в вальсе.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ролева. Какое счастье! Какая радость!</w:t>
      </w:r>
    </w:p>
    <w:p>
      <w:pPr>
        <w:pStyle w:val="Normal"/>
        <w:widowControl/>
        <w:spacing w:lineRule="auto" w:line="240" w:before="0" w:after="0"/>
        <w:ind w:hanging="300"/>
        <w:jc w:val="left"/>
        <w:rPr/>
      </w:pPr>
      <w:r>
        <w:rPr>
          <w:i w:val="false"/>
          <w:iCs w:val="false"/>
          <w:sz w:val="20"/>
          <w:szCs w:val="22"/>
        </w:rPr>
        <w:t>Крестная. Но для того, чтобы это ужасное колдовство не перешло ни на кого другого. Щелкунчик должен был с закрытыми глазами сделать семь шагов назад. Все при</w:t>
        <w:softHyphen/>
        <w:t xml:space="preserve">дворные начали громко считать. </w:t>
      </w:r>
      <w:r>
        <w:rPr>
          <w:sz w:val="20"/>
          <w:szCs w:val="22"/>
        </w:rPr>
        <w:t xml:space="preserve">(Все вместе считают.) </w:t>
      </w:r>
      <w:r>
        <w:rPr>
          <w:i w:val="false"/>
          <w:iCs w:val="false"/>
          <w:sz w:val="20"/>
          <w:szCs w:val="22"/>
        </w:rPr>
        <w:t>Раз, два, три, четыре пять...</w:t>
      </w:r>
      <w:r>
        <w:rPr>
          <w:b/>
          <w:bCs/>
          <w:i w:val="false"/>
          <w:iCs w:val="false"/>
          <w:sz w:val="20"/>
          <w:szCs w:val="22"/>
        </w:rPr>
        <w:t xml:space="preserve"> Но в</w:t>
      </w:r>
      <w:r>
        <w:rPr>
          <w:i w:val="false"/>
          <w:iCs w:val="false"/>
          <w:sz w:val="20"/>
          <w:szCs w:val="22"/>
        </w:rPr>
        <w:t xml:space="preserve"> этот момент короле</w:t>
        <w:softHyphen/>
        <w:t>ва Мышильда, которая продолжала мстить королевской семье, пробежала под ногами у Щелкунчика, он оступил</w:t>
        <w:softHyphen/>
        <w:t>ся и упал... И в тот же миг его лицо стало таким же бе</w:t>
        <w:softHyphen/>
        <w:t>зобразным, каким только что было у принцессы. Щел</w:t>
        <w:softHyphen/>
        <w:t>кунчик бросился к Пирлипат, хотел взять ее за руку, но...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ирлипат. Вон! Вон отсюда, противный Щелкунчик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Щелкунчик убегает, все расходятся, на сцене остается только один Звездочет.</w:t>
      </w:r>
    </w:p>
    <w:p>
      <w:pPr>
        <w:pStyle w:val="Normal"/>
        <w:widowControl/>
        <w:spacing w:lineRule="auto" w:line="240" w:before="0" w:after="0"/>
        <w:ind w:hanging="280"/>
        <w:jc w:val="left"/>
        <w:rPr/>
      </w:pPr>
      <w:r>
        <w:rPr>
          <w:i w:val="false"/>
          <w:iCs w:val="false"/>
          <w:sz w:val="20"/>
          <w:szCs w:val="22"/>
        </w:rPr>
        <w:t>Звездочет. Звезды говорят, что Щелкунчик еще станет принцем, но его уродство исчезнет только тогда, когда он победит сына Мышильды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Мышиного короля, и его полюбит Прекрасная дама. </w:t>
      </w:r>
      <w:r>
        <w:rPr>
          <w:sz w:val="20"/>
          <w:szCs w:val="22"/>
        </w:rPr>
        <w:t>(Уходит.)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Звучит музыка. На сцене спальня принцессы. Она спит</w:t>
      </w:r>
      <w:r>
        <w:rPr>
          <w:sz w:val="20"/>
          <w:szCs w:val="22"/>
          <w:lang w:val="en-US" w:eastAsia="en-US"/>
        </w:rPr>
        <w:t xml:space="preserve"> ' </w:t>
      </w:r>
      <w:r>
        <w:rPr>
          <w:sz w:val="20"/>
          <w:szCs w:val="22"/>
        </w:rPr>
        <w:t>в своей кровати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рестная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И вот однажды</w:t>
      </w:r>
      <w:r>
        <w:rPr>
          <w:b/>
          <w:bCs/>
          <w:i w:val="false"/>
          <w:iCs w:val="false"/>
          <w:sz w:val="20"/>
          <w:szCs w:val="22"/>
        </w:rPr>
        <w:t xml:space="preserve"> ночью... </w:t>
      </w:r>
      <w:r>
        <w:rPr>
          <w:i w:val="false"/>
          <w:iCs w:val="false"/>
          <w:sz w:val="20"/>
          <w:szCs w:val="22"/>
        </w:rPr>
        <w:t>Тик-и-так!</w:t>
      </w:r>
      <w:r>
        <w:rPr>
          <w:b/>
          <w:bCs/>
          <w:i w:val="false"/>
          <w:iCs w:val="false"/>
          <w:sz w:val="20"/>
          <w:szCs w:val="22"/>
        </w:rPr>
        <w:t xml:space="preserve"> Тик-и-так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Не хрипите громко так!</w:t>
      </w:r>
      <w:r>
        <w:rPr>
          <w:i w:val="false"/>
          <w:iCs w:val="false"/>
          <w:sz w:val="20"/>
          <w:szCs w:val="22"/>
          <w:lang w:val="en-US" w:eastAsia="en-US"/>
        </w:rPr>
        <w:t xml:space="preserve">                    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лышит все король Мышиный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Трик-и-</w:t>
      </w:r>
      <w:r>
        <w:rPr>
          <w:i w:val="false"/>
          <w:iCs w:val="false"/>
          <w:sz w:val="20"/>
          <w:szCs w:val="22"/>
        </w:rPr>
        <w:t xml:space="preserve"> трак!</w:t>
      </w:r>
      <w:r>
        <w:rPr>
          <w:b/>
          <w:bCs/>
          <w:i w:val="false"/>
          <w:iCs w:val="false"/>
          <w:sz w:val="20"/>
          <w:szCs w:val="22"/>
        </w:rPr>
        <w:t xml:space="preserve"> Бум! Бум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ьют часы. Напев старинный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Ну,</w:t>
      </w:r>
      <w:r>
        <w:rPr>
          <w:i w:val="false"/>
          <w:iCs w:val="false"/>
          <w:sz w:val="20"/>
          <w:szCs w:val="22"/>
        </w:rPr>
        <w:t xml:space="preserve"> пробей, пробей, звонок,</w:t>
      </w:r>
      <w:r>
        <w:rPr>
          <w:i w:val="false"/>
          <w:iCs w:val="false"/>
          <w:sz w:val="20"/>
          <w:szCs w:val="22"/>
          <w:lang w:val="en-US" w:eastAsia="en-US"/>
        </w:rPr>
        <w:t xml:space="preserve">               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ролю приходит срок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(Музыка мышей. Выходит войско во главе с Мышиным королем. Двигаются к кровати Пирлипат.)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едная Пирлипат! Слышите писк? Не знаю, как вы, а я очень боюсь мышей.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ыши кружатся вокруг кровати Пирлипат, пищат, она просыпается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Пирлипат </w:t>
      </w:r>
      <w:r>
        <w:rPr>
          <w:sz w:val="20"/>
          <w:szCs w:val="22"/>
        </w:rPr>
        <w:t>(вскочила на кроватке, отбивается от мышей, кричит).</w:t>
      </w:r>
      <w:r>
        <w:rPr>
          <w:i w:val="false"/>
          <w:iCs w:val="false"/>
          <w:sz w:val="20"/>
          <w:szCs w:val="22"/>
        </w:rPr>
        <w:t xml:space="preserve"> Мыши, мыши... спасите!.. Щелкунчик </w:t>
      </w:r>
      <w:r>
        <w:rPr>
          <w:sz w:val="20"/>
          <w:szCs w:val="22"/>
        </w:rPr>
        <w:t>(появляется из глубины сцены с мечом в руке)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ня, коня! Полцарства за коня! Не бойся, Пирлипат, я твой защитник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Щелкунчик бросается с мечом на Мышиного короля, начинается бой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рестная. Вы видите, что здесь творится? Мышиный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роль и Щелкунчик дрались отчаянно. Еще мгновение,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 xml:space="preserve">и Щелкунчик был бы побежден... Пирлипат </w:t>
      </w:r>
      <w:r>
        <w:rPr>
          <w:sz w:val="20"/>
          <w:szCs w:val="22"/>
        </w:rPr>
        <w:t>(кричит).</w:t>
      </w:r>
      <w:r>
        <w:rPr>
          <w:i w:val="false"/>
          <w:iCs w:val="false"/>
          <w:sz w:val="20"/>
          <w:szCs w:val="22"/>
        </w:rPr>
        <w:t xml:space="preserve"> Мой бедный Щелкунчик! </w:t>
      </w:r>
      <w:r>
        <w:rPr>
          <w:sz w:val="20"/>
          <w:szCs w:val="22"/>
        </w:rPr>
        <w:t>(Снимает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sz w:val="20"/>
          <w:szCs w:val="22"/>
        </w:rPr>
        <w:t>с ноги туфельку и бросает в Мышиного короля.)</w:t>
      </w:r>
      <w:r>
        <w:rPr>
          <w:i w:val="false"/>
          <w:iCs w:val="false"/>
          <w:sz w:val="20"/>
          <w:szCs w:val="22"/>
        </w:rPr>
        <w:t xml:space="preserve"> Вот тебе,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 xml:space="preserve">гадкий король! </w:t>
      </w:r>
      <w:r>
        <w:rPr>
          <w:sz w:val="20"/>
          <w:szCs w:val="22"/>
        </w:rPr>
        <w:t>(Падает на пол без чувств.)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ышиный король и все мыши убегают, а Щелкунчик превра</w:t>
        <w:softHyphen/>
        <w:t>щается опять в прекрасного молодого человека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Щелкунчик </w:t>
      </w:r>
      <w:r>
        <w:rPr>
          <w:sz w:val="20"/>
          <w:szCs w:val="22"/>
        </w:rPr>
        <w:t>(подходит к Пирлипат, становится перед ней на колени, берет за руку, помогает встать).</w:t>
      </w:r>
      <w:r>
        <w:rPr>
          <w:i w:val="false"/>
          <w:iCs w:val="false"/>
          <w:sz w:val="20"/>
          <w:szCs w:val="22"/>
        </w:rPr>
        <w:t xml:space="preserve"> Приветствую вас, Прекрасная Дама! Вы спасли мне жизнь и вернули человеческий облик. Пойдемте со мной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ирлипат. Куда же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Щелкунчик.Я хочу вам показать свое королевство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Пирлипат </w:t>
      </w:r>
      <w:r>
        <w:rPr>
          <w:sz w:val="20"/>
          <w:szCs w:val="22"/>
        </w:rPr>
        <w:t>(улыбаясь).</w:t>
      </w:r>
      <w:r>
        <w:rPr>
          <w:i w:val="false"/>
          <w:iCs w:val="false"/>
          <w:sz w:val="20"/>
          <w:szCs w:val="22"/>
        </w:rPr>
        <w:t xml:space="preserve"> Пойдемте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вучит музыка, под музыку постепенно выходят на сцену все действующие лица. А Крестная рассказывает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рестная. Я думаю, что каждый из вас с удовольствием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последовал бы за честным и добрым юношей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Щелкунчи</w:t>
        <w:softHyphen/>
        <w:t>ком.</w:t>
      </w:r>
      <w:r>
        <w:rPr>
          <w:b/>
          <w:bCs/>
          <w:i w:val="false"/>
          <w:iCs w:val="false"/>
          <w:sz w:val="20"/>
          <w:szCs w:val="22"/>
        </w:rPr>
        <w:t xml:space="preserve"> Они</w:t>
      </w:r>
      <w:r>
        <w:rPr>
          <w:i w:val="false"/>
          <w:iCs w:val="false"/>
          <w:sz w:val="20"/>
          <w:szCs w:val="22"/>
        </w:rPr>
        <w:t xml:space="preserve"> оказались в волшебном лесу. В этом лесу бежали лимонадные реки, в которых плавали мармеладные рыбки. На деревьях, в шоколадных гнездах сидели марципановые птички. В этом волшебном лесу Пирлипат стала невестой Щелкунчика. Был устроен большой бал:.. </w:t>
      </w:r>
      <w:r>
        <w:rPr>
          <w:sz w:val="20"/>
          <w:szCs w:val="22"/>
        </w:rPr>
        <w:t xml:space="preserve">(Все танцуют.) </w:t>
      </w:r>
      <w:r>
        <w:rPr>
          <w:i w:val="false"/>
          <w:iCs w:val="false"/>
          <w:sz w:val="20"/>
          <w:szCs w:val="22"/>
        </w:rPr>
        <w:t>Вот вам и вся сказка о твердом орехе Кракатук, Щелкун</w:t>
        <w:softHyphen/>
        <w:t>чике и Мышином короле.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ец.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 сказке А. Толстого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8"/>
        </w:rPr>
      </w:pPr>
      <w:r>
        <w:rPr>
          <w:sz w:val="20"/>
          <w:szCs w:val="28"/>
        </w:rPr>
        <w:t>Золотой ключик, или приключения Буратино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ействующие лица: Буратино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апа Карло. Мальвина. Арлекин. Пес Артемон. Пьеро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октор Жаба. Кот Базилио. Лиса Алиса. Карабас Барабас. Дуремар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Черепаха Тортила. Крыса Шушара. Летучая мышь. Мальчик. Полицейский. Лягушки. Куклы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2"/>
        </w:rPr>
      </w:pPr>
      <w:r>
        <w:rPr>
          <w:b/>
          <w:bCs/>
          <w:i w:val="false"/>
          <w:iCs w:val="false"/>
          <w:sz w:val="20"/>
          <w:szCs w:val="22"/>
        </w:rPr>
        <w:t>Картона первая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Звучит музыка. Занавес открывается. На сцене стол, стул, на стене картина,</w:t>
      </w:r>
      <w:r>
        <w:rPr>
          <w:b/>
          <w:bCs/>
          <w:sz w:val="20"/>
          <w:szCs w:val="22"/>
        </w:rPr>
        <w:t xml:space="preserve"> где</w:t>
      </w:r>
      <w:r>
        <w:rPr>
          <w:sz w:val="20"/>
          <w:szCs w:val="22"/>
        </w:rPr>
        <w:t xml:space="preserve"> изображены очаг, огонь, котелок, кипящий на огне. У стола сидит Папа Карло и из полена вырезает куклу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Папа Карло. Мне сосед подарил полено. Я хочу из него вырезать мальчика.</w:t>
      </w:r>
      <w:r>
        <w:rPr>
          <w:b/>
          <w:bCs/>
          <w:i w:val="false"/>
          <w:iCs w:val="false"/>
          <w:sz w:val="20"/>
          <w:szCs w:val="22"/>
        </w:rPr>
        <w:t xml:space="preserve"> Вот</w:t>
      </w:r>
      <w:r>
        <w:rPr>
          <w:i w:val="false"/>
          <w:iCs w:val="false"/>
          <w:sz w:val="20"/>
          <w:szCs w:val="22"/>
        </w:rPr>
        <w:t xml:space="preserve"> глаза, вот рот, вот нос... </w:t>
      </w:r>
      <w:r>
        <w:rPr>
          <w:sz w:val="20"/>
          <w:szCs w:val="22"/>
        </w:rPr>
        <w:t>(Вдруг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0"/>
        </w:rPr>
        <w:t>полено запищало... Папа Карло роняет его на пол, потом пы</w:t>
        <w:softHyphen/>
        <w:t>тается взять в руки, пугается, так как млеко опять изда</w:t>
        <w:softHyphen/>
        <w:t>ет звуки.,. Затем решается и берет его в руки, приговари</w:t>
        <w:softHyphen/>
        <w:t>вая.)</w:t>
      </w:r>
      <w:r>
        <w:rPr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«Ничего не понимаю, что это за полено?», </w:t>
      </w:r>
      <w:r>
        <w:rPr>
          <w:sz w:val="20"/>
          <w:szCs w:val="20"/>
        </w:rPr>
        <w:t>(Опять вырезает ножом, но тлею пронзительно кричит:</w:t>
      </w:r>
      <w:r>
        <w:rPr>
          <w:i w:val="false"/>
          <w:iCs w:val="false"/>
          <w:sz w:val="20"/>
          <w:szCs w:val="20"/>
        </w:rPr>
        <w:t xml:space="preserve"> ой, ще</w:t>
        <w:softHyphen/>
        <w:t xml:space="preserve">котно!» </w:t>
      </w:r>
      <w:r>
        <w:rPr>
          <w:sz w:val="20"/>
          <w:szCs w:val="20"/>
        </w:rPr>
        <w:t>Лапа Карло в испуге отбрасывает от себя полено, и оно катится за кулисы, а оттуда выскакивает Буратино.)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Папа Карло </w:t>
      </w:r>
      <w:r>
        <w:rPr>
          <w:sz w:val="20"/>
          <w:szCs w:val="22"/>
        </w:rPr>
        <w:t>(удивленно).</w:t>
      </w:r>
      <w:r>
        <w:rPr>
          <w:i w:val="false"/>
          <w:iCs w:val="false"/>
          <w:sz w:val="20"/>
          <w:szCs w:val="22"/>
        </w:rPr>
        <w:t xml:space="preserve"> Ты кто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ратино.Я— Буратино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Папа Карло. Так. Вообще-то ты ничего... Только нос длинноват. Его надо укоротить. </w:t>
      </w:r>
      <w:r>
        <w:rPr>
          <w:sz w:val="20"/>
          <w:szCs w:val="22"/>
        </w:rPr>
        <w:t>(Он тянется с ножом к носу, а Буратино начинает баловаться, прыгать вокруг Папы Карло.)</w:t>
      </w:r>
      <w:r>
        <w:rPr>
          <w:i w:val="false"/>
          <w:iCs w:val="false"/>
          <w:sz w:val="20"/>
          <w:szCs w:val="22"/>
        </w:rPr>
        <w:t xml:space="preserve"> Перестань баловаться, Буратино! Что ты хочешь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ратино. Я хочу есть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апа Карл о. Не успел родиться, уже хочет есть. Сиди спокойно, не выходи на улицу, я принесу еду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Папа Карло уходит, Буратино осматривает комнату и видит картину с очагом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Буратино. Ой-ой-ой! Вот</w:t>
      </w:r>
      <w:r>
        <w:rPr>
          <w:b/>
          <w:bCs/>
          <w:i w:val="false"/>
          <w:iCs w:val="false"/>
          <w:sz w:val="20"/>
          <w:szCs w:val="22"/>
        </w:rPr>
        <w:t xml:space="preserve"> здорово!</w:t>
      </w:r>
      <w:r>
        <w:rPr>
          <w:i w:val="false"/>
          <w:iCs w:val="false"/>
          <w:sz w:val="20"/>
          <w:szCs w:val="22"/>
        </w:rPr>
        <w:t xml:space="preserve"> Сейчас я поем. </w:t>
      </w:r>
      <w:r>
        <w:rPr>
          <w:sz w:val="20"/>
          <w:szCs w:val="22"/>
        </w:rPr>
        <w:t>(Ска</w:t>
        <w:softHyphen/>
        <w:t>зав это, он подбегает к картине</w:t>
      </w:r>
      <w:r>
        <w:rPr>
          <w:b/>
          <w:bCs/>
          <w:sz w:val="20"/>
          <w:szCs w:val="22"/>
        </w:rPr>
        <w:t xml:space="preserve"> и,</w:t>
      </w:r>
      <w:r>
        <w:rPr>
          <w:sz w:val="20"/>
          <w:szCs w:val="22"/>
        </w:rPr>
        <w:t xml:space="preserve"> ткнув носом в котел, протыкает дырку. Из-за холста выползает крыса Шушара.)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ратино. Ты кто?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Шушара. Я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крыса Шушара. Ты потревожил меня. Я тебя съем. </w:t>
      </w:r>
      <w:r>
        <w:rPr>
          <w:sz w:val="20"/>
          <w:szCs w:val="22"/>
        </w:rPr>
        <w:t>(Крыса бросается на него. Буратино убегает. Она бежит за ним, настигает и валит на пол.)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ратино. Ой-ой-ой! Папа Карло! Спаси! Помоги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Папа Карло </w:t>
      </w:r>
      <w:r>
        <w:rPr>
          <w:sz w:val="20"/>
          <w:szCs w:val="22"/>
        </w:rPr>
        <w:t>(вбегая).</w:t>
      </w:r>
      <w:r>
        <w:rPr>
          <w:i w:val="false"/>
          <w:iCs w:val="false"/>
          <w:sz w:val="20"/>
          <w:szCs w:val="22"/>
        </w:rPr>
        <w:t xml:space="preserve"> Я здесь, мой мальчик! </w:t>
      </w:r>
      <w:r>
        <w:rPr>
          <w:sz w:val="20"/>
          <w:szCs w:val="22"/>
        </w:rPr>
        <w:t>(Снимает башмак и запускает им в крысу.)</w:t>
      </w:r>
      <w:r>
        <w:rPr>
          <w:i w:val="false"/>
          <w:iCs w:val="false"/>
          <w:sz w:val="20"/>
          <w:szCs w:val="22"/>
        </w:rPr>
        <w:t xml:space="preserve"> А ну, брысь! Видишь, Буратино, до чего доводит баловство.</w:t>
      </w:r>
      <w:r>
        <w:rPr>
          <w:i w:val="false"/>
          <w:iCs w:val="false"/>
          <w:sz w:val="20"/>
          <w:szCs w:val="22"/>
          <w:lang w:val="en-US" w:eastAsia="en-US"/>
        </w:rPr>
        <w:t xml:space="preserve"> (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sz w:val="20"/>
          <w:szCs w:val="22"/>
        </w:rPr>
        <w:t>Кладет принесен</w:t>
        <w:softHyphen/>
        <w:t>ную еду на стол.)</w:t>
      </w:r>
      <w:r>
        <w:rPr>
          <w:i w:val="false"/>
          <w:iCs w:val="false"/>
          <w:sz w:val="20"/>
          <w:szCs w:val="22"/>
        </w:rPr>
        <w:t xml:space="preserve"> Ешь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Буратино </w:t>
      </w:r>
      <w:r>
        <w:rPr>
          <w:sz w:val="20"/>
          <w:szCs w:val="22"/>
        </w:rPr>
        <w:t>(Сидит за столом и ест).</w:t>
      </w:r>
      <w:r>
        <w:rPr>
          <w:i w:val="false"/>
          <w:iCs w:val="false"/>
          <w:sz w:val="20"/>
          <w:szCs w:val="22"/>
        </w:rPr>
        <w:t xml:space="preserve"> Папа Карло, я буду умненький, благоразумненький. Я хочу учиться в школе. Мне нужна азбука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апа Карл о. Я уже ее купил, вот тебе азбука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ратино. Папа Карло, а где твоя куртка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апа Карло. Куртку-то я продал и купил тебе азбуку. Ничего, обойдусь и без куртки, только ты живи на здо</w:t>
        <w:softHyphen/>
        <w:t>ровье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Буратино </w:t>
      </w:r>
      <w:r>
        <w:rPr>
          <w:sz w:val="20"/>
          <w:szCs w:val="22"/>
        </w:rPr>
        <w:t>(ласкаясь к папе</w:t>
      </w:r>
      <w:r>
        <w:rPr>
          <w:b/>
          <w:bCs/>
          <w:sz w:val="20"/>
          <w:szCs w:val="22"/>
        </w:rPr>
        <w:t xml:space="preserve"> Карло).</w:t>
      </w:r>
      <w:r>
        <w:rPr>
          <w:i w:val="false"/>
          <w:iCs w:val="false"/>
          <w:sz w:val="20"/>
          <w:szCs w:val="22"/>
        </w:rPr>
        <w:t xml:space="preserve"> Папа Карло, я выучусь, вырасту и куплю тебе тысячу новых курток.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анавес закрывается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2"/>
        </w:rPr>
      </w:pPr>
      <w:r>
        <w:rPr>
          <w:b/>
          <w:bCs/>
          <w:i w:val="false"/>
          <w:iCs w:val="false"/>
          <w:sz w:val="20"/>
          <w:szCs w:val="22"/>
        </w:rPr>
        <w:t>Картина вторая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Музыка. На авансцене стоит ширма, на которой нарисовано окошко кассы, а рядом висит афиша представления куколь</w:t>
        <w:softHyphen/>
        <w:t>ного театра Карабаса Барабаса. Буратино внимательно смотрит на афишу, ему очень</w:t>
      </w:r>
      <w:r>
        <w:rPr>
          <w:b/>
          <w:bCs/>
          <w:sz w:val="20"/>
          <w:szCs w:val="22"/>
        </w:rPr>
        <w:t xml:space="preserve"> хочется</w:t>
      </w:r>
      <w:r>
        <w:rPr>
          <w:sz w:val="20"/>
          <w:szCs w:val="22"/>
        </w:rPr>
        <w:t xml:space="preserve"> попасть в театр. Появляется мальчик.</w:t>
      </w:r>
    </w:p>
    <w:p>
      <w:pPr>
        <w:pStyle w:val="Normal"/>
        <w:widowControl/>
        <w:spacing w:lineRule="auto" w:line="240" w:before="0" w:after="0"/>
        <w:ind w:hanging="280"/>
        <w:jc w:val="left"/>
        <w:rPr/>
      </w:pPr>
      <w:r>
        <w:rPr>
          <w:i w:val="false"/>
          <w:iCs w:val="false"/>
          <w:sz w:val="20"/>
          <w:szCs w:val="22"/>
        </w:rPr>
        <w:t xml:space="preserve">Буратино </w:t>
      </w:r>
      <w:r>
        <w:rPr>
          <w:sz w:val="20"/>
          <w:szCs w:val="22"/>
        </w:rPr>
        <w:t>(Обращается к мальчику).</w:t>
      </w:r>
      <w:r>
        <w:rPr>
          <w:i w:val="false"/>
          <w:iCs w:val="false"/>
          <w:sz w:val="20"/>
          <w:szCs w:val="22"/>
        </w:rPr>
        <w:t xml:space="preserve"> Скажите, пожалуй</w:t>
        <w:softHyphen/>
        <w:t>ста, сколько стоит входной билет? Мальчик. Четыре сольдо, деревянный человечек. Буратино. Мальчик, я забыл дома кошелек... Вы не мо</w:t>
        <w:softHyphen/>
        <w:t>жете дать мне взаймы четыре сольдо? Мальчик. Ну, ты придумаешь!</w:t>
      </w:r>
    </w:p>
    <w:p>
      <w:pPr>
        <w:pStyle w:val="Normal"/>
        <w:widowControl/>
        <w:spacing w:lineRule="auto" w:line="240" w:before="0" w:after="0"/>
        <w:ind w:hanging="280"/>
        <w:jc w:val="left"/>
        <w:rPr/>
      </w:pPr>
      <w:r>
        <w:rPr>
          <w:i w:val="false"/>
          <w:iCs w:val="false"/>
          <w:sz w:val="20"/>
          <w:szCs w:val="22"/>
        </w:rPr>
        <w:t>Буратино. Мне ужасно хочется посмотреть кукольный те</w:t>
        <w:softHyphen/>
        <w:t xml:space="preserve">атр. </w:t>
      </w:r>
      <w:r>
        <w:rPr>
          <w:sz w:val="20"/>
          <w:szCs w:val="22"/>
        </w:rPr>
        <w:t>(Чуть не плача.)</w:t>
      </w:r>
      <w:r>
        <w:rPr>
          <w:i w:val="false"/>
          <w:iCs w:val="false"/>
          <w:sz w:val="20"/>
          <w:szCs w:val="22"/>
        </w:rPr>
        <w:t xml:space="preserve"> Купите у меня за четыре сольдо курточку. Мальчик. Еще чего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ратино. Ну, тогда мой хорошенький колпачок... Мальчик. Твоим колпачком только ловить головастиков. Буратино. Мальчик, в таком случае возьмите за четыре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ольдо мою новую азбуку. Мальчик. С картинками?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Буратино. С чудесными картинками и большими буквами. Мальчик. Давай, пожалуй... </w:t>
      </w:r>
      <w:r>
        <w:rPr>
          <w:sz w:val="20"/>
          <w:szCs w:val="22"/>
        </w:rPr>
        <w:t>(Нехотя расплачивается и ухо</w:t>
        <w:softHyphen/>
        <w:t>дит.)</w:t>
      </w:r>
    </w:p>
    <w:p>
      <w:pPr>
        <w:pStyle w:val="Normal"/>
        <w:widowControl/>
        <w:spacing w:lineRule="auto" w:line="240" w:before="0" w:after="0"/>
        <w:ind w:hanging="280"/>
        <w:jc w:val="left"/>
        <w:rPr/>
      </w:pPr>
      <w:r>
        <w:rPr>
          <w:i w:val="false"/>
          <w:iCs w:val="false"/>
          <w:sz w:val="20"/>
          <w:szCs w:val="22"/>
        </w:rPr>
        <w:t xml:space="preserve">Буратино </w:t>
      </w:r>
      <w:r>
        <w:rPr>
          <w:sz w:val="20"/>
          <w:szCs w:val="22"/>
        </w:rPr>
        <w:t>(подбежав к кассе).</w:t>
      </w:r>
      <w:r>
        <w:rPr>
          <w:i w:val="false"/>
          <w:iCs w:val="false"/>
          <w:sz w:val="20"/>
          <w:szCs w:val="22"/>
        </w:rPr>
        <w:t xml:space="preserve"> Послушайте, дайте мне би</w:t>
        <w:softHyphen/>
        <w:t xml:space="preserve">лет в первом ряду на представление кукольного театра, </w:t>
      </w:r>
      <w:r>
        <w:rPr>
          <w:sz w:val="20"/>
          <w:szCs w:val="22"/>
        </w:rPr>
        <w:t>(Получив билет, садится в зрительном зале в первом ряду.)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2"/>
        </w:rPr>
      </w:pPr>
      <w:r>
        <w:rPr>
          <w:b/>
          <w:bCs/>
          <w:i w:val="false"/>
          <w:iCs w:val="false"/>
          <w:sz w:val="20"/>
          <w:szCs w:val="22"/>
        </w:rPr>
        <w:t>Картина третья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Звучит веселая музыка. Занавес открывается. На сцене декорация театра, ширма с афишами, смешные шары. Выходит Карабас</w:t>
      </w:r>
      <w:r>
        <w:rPr>
          <w:b/>
          <w:bCs/>
          <w:sz w:val="20"/>
          <w:szCs w:val="22"/>
        </w:rPr>
        <w:t xml:space="preserve"> Барабас с</w:t>
      </w:r>
      <w:r>
        <w:rPr>
          <w:sz w:val="20"/>
          <w:szCs w:val="22"/>
        </w:rPr>
        <w:t xml:space="preserve"> плеткой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арабас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ой народец странный. Глупый, деревянный. Кукольный владыка, Вот я кто, поди-ка... Грозный Карабас, Славный Барабас... Куклы предо мною Стелются травою..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У меня есть плетка, Плетка в семь хвостов. Пригрожу лишь плеткой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>Мой народец кроткий Песни распевает, Денежки сбирает В мой большой карман, В мой большой карман.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(Кланяется, а потом объявляет.)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едставление начинается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Карабас уходит, на сцену выходит человечек в белой рубашке с длинными рукавами— это Пьеро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Пьеро </w:t>
      </w:r>
      <w:r>
        <w:rPr>
          <w:sz w:val="20"/>
          <w:szCs w:val="22"/>
        </w:rPr>
        <w:t>(очень грустно).</w:t>
      </w:r>
      <w:r>
        <w:rPr>
          <w:i w:val="false"/>
          <w:iCs w:val="false"/>
          <w:sz w:val="20"/>
          <w:szCs w:val="22"/>
        </w:rPr>
        <w:t xml:space="preserve"> Здравствуйте, почтеннейшая публи</w:t>
        <w:softHyphen/>
        <w:t>ка! Меня зовут Пьеро... Сейчас мы сыграем вам комедию под названием &lt;Девочка с голубыми волосами, или Трид</w:t>
        <w:softHyphen/>
        <w:t>цать три подзатыльника». Это очень смешная комедия..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С противоположной стороны сцены выбегает другой челове</w:t>
        <w:softHyphen/>
        <w:t>чек— весь в клетчатом, как шахматная доска,</w:t>
      </w:r>
      <w:r>
        <w:rPr>
          <w:sz w:val="20"/>
          <w:szCs w:val="22"/>
          <w:lang w:val="en-US" w:eastAsia="en-US"/>
        </w:rPr>
        <w:t xml:space="preserve"> —</w:t>
      </w:r>
      <w:r>
        <w:rPr>
          <w:sz w:val="20"/>
          <w:szCs w:val="22"/>
        </w:rPr>
        <w:t xml:space="preserve"> это Арлекин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Арлекин </w:t>
      </w:r>
      <w:r>
        <w:rPr>
          <w:sz w:val="20"/>
          <w:szCs w:val="22"/>
        </w:rPr>
        <w:t>(очень весело).</w:t>
      </w:r>
      <w:r>
        <w:rPr>
          <w:i w:val="false"/>
          <w:iCs w:val="false"/>
          <w:sz w:val="20"/>
          <w:szCs w:val="22"/>
        </w:rPr>
        <w:t xml:space="preserve"> Здравствуйте, я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Арлекин! </w:t>
      </w:r>
      <w:r>
        <w:rPr>
          <w:sz w:val="20"/>
          <w:szCs w:val="22"/>
        </w:rPr>
        <w:t>(К Пьеро.)</w:t>
      </w:r>
      <w:r>
        <w:rPr>
          <w:i w:val="false"/>
          <w:iCs w:val="false"/>
          <w:sz w:val="20"/>
          <w:szCs w:val="22"/>
        </w:rPr>
        <w:t xml:space="preserve"> А почему ты грустный? Пьеро. Я грустный, потому что хочу жениться, но моя невеста убежала..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Арлекин. Ха-ха-ха... А как зовут твою невесту? </w:t>
      </w:r>
      <w:r>
        <w:rPr>
          <w:b/>
          <w:bCs/>
          <w:i w:val="false"/>
          <w:iCs w:val="false"/>
          <w:sz w:val="20"/>
          <w:szCs w:val="22"/>
        </w:rPr>
        <w:t>Пьеро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Мальвина бежала в чужие края, Мальвина пропала, невеста моя... Рыдаю, не знаю, куда мне деваться, </w:t>
      </w:r>
      <w:r>
        <w:rPr>
          <w:b/>
          <w:bCs/>
          <w:i w:val="false"/>
          <w:iCs w:val="false"/>
          <w:sz w:val="20"/>
          <w:szCs w:val="22"/>
        </w:rPr>
        <w:t>Не</w:t>
      </w:r>
      <w:r>
        <w:rPr>
          <w:i w:val="false"/>
          <w:iCs w:val="false"/>
          <w:sz w:val="20"/>
          <w:szCs w:val="22"/>
        </w:rPr>
        <w:t xml:space="preserve"> лучше ли с кукольной жизнью расстаться? </w:t>
      </w:r>
      <w:r>
        <w:rPr>
          <w:b/>
          <w:bCs/>
          <w:i w:val="false"/>
          <w:iCs w:val="false"/>
          <w:sz w:val="20"/>
          <w:szCs w:val="22"/>
        </w:rPr>
        <w:t>Ее</w:t>
      </w:r>
      <w:r>
        <w:rPr>
          <w:i w:val="false"/>
          <w:iCs w:val="false"/>
          <w:sz w:val="20"/>
          <w:szCs w:val="22"/>
        </w:rPr>
        <w:t xml:space="preserve"> зовут Мальвина, или девочка с голубыми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лосами.</w:t>
      </w:r>
    </w:p>
    <w:p>
      <w:pPr>
        <w:pStyle w:val="Normal"/>
        <w:widowControl/>
        <w:spacing w:lineRule="auto" w:line="240" w:before="0" w:after="0"/>
        <w:ind w:hanging="200"/>
        <w:jc w:val="left"/>
        <w:rPr/>
      </w:pPr>
      <w:r>
        <w:rPr>
          <w:i w:val="false"/>
          <w:iCs w:val="false"/>
          <w:sz w:val="20"/>
          <w:szCs w:val="22"/>
        </w:rPr>
        <w:t xml:space="preserve">Арлекин. Ха-ха-ха! Послушайте, почтеннейшая публика! Разве бывают девочки с голубыми волосами? </w:t>
      </w:r>
      <w:r>
        <w:rPr>
          <w:sz w:val="20"/>
          <w:szCs w:val="22"/>
        </w:rPr>
        <w:t>(Из зала крики</w:t>
      </w:r>
      <w:r>
        <w:rPr>
          <w:sz w:val="20"/>
          <w:szCs w:val="22"/>
          <w:lang w:val="en-US" w:eastAsia="en-US"/>
        </w:rPr>
        <w:t xml:space="preserve"> —</w:t>
      </w:r>
      <w:r>
        <w:rPr>
          <w:sz w:val="20"/>
          <w:szCs w:val="22"/>
        </w:rPr>
        <w:t xml:space="preserve"> «нет». Арлекин рассматривает зал и замечает Буратино.)</w:t>
      </w:r>
      <w:r>
        <w:rPr>
          <w:i w:val="false"/>
          <w:iCs w:val="false"/>
          <w:sz w:val="20"/>
          <w:szCs w:val="22"/>
        </w:rPr>
        <w:t xml:space="preserve"> Глядите, это Буратино! Живой Буратино! Ве</w:t>
        <w:softHyphen/>
        <w:t>селый плутишка Буратино!</w:t>
      </w:r>
      <w:r>
        <w:rPr>
          <w:b/>
          <w:bCs/>
          <w:i w:val="false"/>
          <w:iCs w:val="false"/>
          <w:sz w:val="20"/>
          <w:szCs w:val="22"/>
        </w:rPr>
        <w:t xml:space="preserve"> Эй,</w:t>
      </w:r>
      <w:r>
        <w:rPr>
          <w:i w:val="false"/>
          <w:iCs w:val="false"/>
          <w:sz w:val="20"/>
          <w:szCs w:val="22"/>
        </w:rPr>
        <w:t xml:space="preserve"> куклы, смотрите, Бура</w:t>
        <w:softHyphen/>
        <w:t xml:space="preserve">тино! </w:t>
      </w:r>
      <w:r>
        <w:rPr>
          <w:sz w:val="20"/>
          <w:szCs w:val="22"/>
        </w:rPr>
        <w:t>(Из-за кулис появляются все куклы театра Карабаса, они машут руками и зовут его к себе.)</w:t>
      </w:r>
      <w:r>
        <w:rPr>
          <w:i w:val="false"/>
          <w:iCs w:val="false"/>
          <w:sz w:val="20"/>
          <w:szCs w:val="22"/>
        </w:rPr>
        <w:t xml:space="preserve"> К нам! К нам! Иди сюда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Буратино бежит на сцену. Куклы радостно его обнимают, и все вместе танцуют и поют: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Птичка польку танцевала На лужайке в ранний час. Нос налево, хвост направо,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>Это полька «Карабас»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Два жука на барабане, Дует жаба в контрабас. Нос налево, хвост направо,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>Это полька «Барабас»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Птичка польку танцевала, Потому что весела. Нос налево, хвост направо,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>Вот так полечка была!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На шум и веселье выходит Карабас.</w:t>
      </w:r>
    </w:p>
    <w:p>
      <w:pPr>
        <w:pStyle w:val="Normal"/>
        <w:widowControl/>
        <w:spacing w:lineRule="auto" w:line="240" w:before="0" w:after="0"/>
        <w:ind w:hanging="200"/>
        <w:jc w:val="left"/>
        <w:rPr/>
      </w:pPr>
      <w:r>
        <w:rPr>
          <w:i w:val="false"/>
          <w:iCs w:val="false"/>
          <w:sz w:val="20"/>
          <w:szCs w:val="22"/>
        </w:rPr>
        <w:t xml:space="preserve">Карабас. Га-га-га... Так это ты помешал представлению нашей комедии? </w:t>
      </w:r>
      <w:r>
        <w:rPr>
          <w:sz w:val="20"/>
          <w:szCs w:val="22"/>
        </w:rPr>
        <w:t>(Куклы в страхе разбегаются.)</w:t>
      </w:r>
      <w:r>
        <w:rPr>
          <w:i w:val="false"/>
          <w:iCs w:val="false"/>
          <w:sz w:val="20"/>
          <w:szCs w:val="22"/>
        </w:rPr>
        <w:t xml:space="preserve"> Ну, Бу</w:t>
        <w:softHyphen/>
        <w:t>ратино, ты сделан из дерева, и я сегодня растоплю то</w:t>
        <w:softHyphen/>
        <w:t xml:space="preserve">бой камин... </w:t>
      </w:r>
      <w:r>
        <w:rPr>
          <w:sz w:val="20"/>
          <w:szCs w:val="22"/>
        </w:rPr>
        <w:t>(Карабас хватает его за руку и тащит за собой.)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анавес закрывается. Действие идет на просцениуме. На авансцену выходит Карабас, он тащит Буратино, но тот вырывается и ложится на пол.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арабас. Сейчас же вставай!</w:t>
      </w:r>
    </w:p>
    <w:p>
      <w:pPr>
        <w:pStyle w:val="Normal"/>
        <w:widowControl/>
        <w:spacing w:lineRule="auto" w:line="240" w:before="0" w:after="0"/>
        <w:ind w:hanging="300"/>
        <w:jc w:val="left"/>
        <w:rPr/>
      </w:pPr>
      <w:r>
        <w:rPr>
          <w:i w:val="false"/>
          <w:iCs w:val="false"/>
          <w:sz w:val="20"/>
          <w:szCs w:val="22"/>
        </w:rPr>
        <w:t xml:space="preserve">Буратино </w:t>
      </w:r>
      <w:r>
        <w:rPr>
          <w:sz w:val="20"/>
          <w:szCs w:val="22"/>
        </w:rPr>
        <w:t>(лежит на полу и хнычет).</w:t>
      </w:r>
      <w:r>
        <w:rPr>
          <w:i w:val="false"/>
          <w:iCs w:val="false"/>
          <w:sz w:val="20"/>
          <w:szCs w:val="22"/>
        </w:rPr>
        <w:t xml:space="preserve"> Бедненький я, не</w:t>
        <w:softHyphen/>
        <w:t>счастный, никому-то меня не жалко.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арабас. Перестань реветь!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ратино. Ах, я несчастный!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арабас. Перестань визжать! Полезай в очаг!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ратино. Синьор, я уже пробовал однажды сунуть нос в очаг, и только проткнул дырку!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арабас. Как ты мог проткнуть носом в очаге дырку?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ратино. Потому, синьор, что очаг и котелок над огнем были нарисованы на куске старого холста.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арабас. Где ты это видел?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ратино. В каморке моего папы Карло!</w:t>
      </w:r>
    </w:p>
    <w:p>
      <w:pPr>
        <w:pStyle w:val="Normal"/>
        <w:widowControl/>
        <w:spacing w:lineRule="auto" w:line="240" w:before="0" w:after="0"/>
        <w:ind w:hanging="300"/>
        <w:jc w:val="left"/>
        <w:rPr/>
      </w:pPr>
      <w:r>
        <w:rPr>
          <w:i w:val="false"/>
          <w:iCs w:val="false"/>
          <w:sz w:val="20"/>
          <w:szCs w:val="22"/>
        </w:rPr>
        <w:t xml:space="preserve">Карабас. Так твой отец Карло? Я дарю тебе жизнь! </w:t>
      </w:r>
      <w:r>
        <w:rPr>
          <w:sz w:val="20"/>
          <w:szCs w:val="22"/>
        </w:rPr>
        <w:t>(Бура</w:t>
        <w:softHyphen/>
        <w:t>тино радостно вскакивает на ноги.)</w:t>
      </w:r>
      <w:r>
        <w:rPr>
          <w:i w:val="false"/>
          <w:iCs w:val="false"/>
          <w:sz w:val="20"/>
          <w:szCs w:val="22"/>
        </w:rPr>
        <w:t xml:space="preserve"> И еще, вот тебе, Бу</w:t>
        <w:softHyphen/>
        <w:t>ратино, пять золотых и отнеси</w:t>
      </w:r>
      <w:r>
        <w:rPr>
          <w:b/>
          <w:bCs/>
          <w:i w:val="false"/>
          <w:iCs w:val="false"/>
          <w:sz w:val="20"/>
          <w:szCs w:val="22"/>
        </w:rPr>
        <w:t xml:space="preserve"> их</w:t>
      </w:r>
      <w:r>
        <w:rPr>
          <w:i w:val="false"/>
          <w:iCs w:val="false"/>
          <w:sz w:val="20"/>
          <w:szCs w:val="22"/>
        </w:rPr>
        <w:t xml:space="preserve"> папе Карло... Главное, пусть не уезжает из каморки и бережет картину с очагом. </w:t>
      </w:r>
      <w:r>
        <w:rPr>
          <w:sz w:val="20"/>
          <w:szCs w:val="22"/>
        </w:rPr>
        <w:t>(Скрывается за занавесом.)</w:t>
      </w:r>
    </w:p>
    <w:p>
      <w:pPr>
        <w:pStyle w:val="Normal"/>
        <w:widowControl/>
        <w:spacing w:lineRule="auto" w:line="240" w:before="0" w:after="0"/>
        <w:ind w:hanging="300"/>
        <w:jc w:val="left"/>
        <w:rPr/>
      </w:pPr>
      <w:r>
        <w:rPr>
          <w:i w:val="false"/>
          <w:iCs w:val="false"/>
          <w:sz w:val="20"/>
          <w:szCs w:val="22"/>
        </w:rPr>
        <w:t xml:space="preserve">Буратино </w:t>
      </w:r>
      <w:r>
        <w:rPr>
          <w:sz w:val="20"/>
          <w:szCs w:val="22"/>
        </w:rPr>
        <w:t>(кричит ему вслед).</w:t>
      </w:r>
      <w:r>
        <w:rPr>
          <w:i w:val="false"/>
          <w:iCs w:val="false"/>
          <w:sz w:val="20"/>
          <w:szCs w:val="22"/>
        </w:rPr>
        <w:t xml:space="preserve"> Благодарю вас, синьор. Вы не могли доверить деньги в более надежные руки.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ажав в кулаке пять золотых, Буратино прыгает от радости и напевает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ратино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Вот так монет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пять золотых! Папе подарки куплю я на них. Будет и куртка, будет пирог, Вот что для Карло сделать я смог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Появляются лиса Алиса и кот Базилио, они наблюдают за весельем Буратино.</w:t>
      </w:r>
    </w:p>
    <w:p>
      <w:pPr>
        <w:pStyle w:val="Normal"/>
        <w:widowControl/>
        <w:spacing w:lineRule="auto" w:line="240" w:before="0" w:after="0"/>
        <w:ind w:hanging="22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лиса. Здравствуй, добренький Буратино! Куда так спе</w:t>
        <w:softHyphen/>
        <w:t>шишь?</w:t>
      </w:r>
    </w:p>
    <w:p>
      <w:pPr>
        <w:pStyle w:val="Normal"/>
        <w:widowControl/>
        <w:spacing w:lineRule="auto" w:line="240" w:before="0" w:after="0"/>
        <w:ind w:hanging="22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ратино. К папе Карло. Вот деньги. Куплю подарки.</w:t>
      </w:r>
    </w:p>
    <w:p>
      <w:pPr>
        <w:pStyle w:val="Normal"/>
        <w:widowControl/>
        <w:spacing w:lineRule="auto" w:line="240" w:before="0" w:after="0"/>
        <w:ind w:hanging="220"/>
        <w:jc w:val="left"/>
        <w:rPr/>
      </w:pPr>
      <w:r>
        <w:rPr>
          <w:i w:val="false"/>
          <w:iCs w:val="false"/>
          <w:sz w:val="20"/>
          <w:szCs w:val="22"/>
        </w:rPr>
        <w:t>Алис а. Умненький, благоразумненький Буратино, хотел бы ты, чтоб денег у тебя стало в</w:t>
      </w:r>
      <w:r>
        <w:rPr>
          <w:i w:val="false"/>
          <w:iCs w:val="false"/>
          <w:sz w:val="20"/>
          <w:szCs w:val="22"/>
          <w:lang w:val="en-US" w:eastAsia="en-US"/>
        </w:rPr>
        <w:t xml:space="preserve"> 10</w:t>
      </w:r>
      <w:r>
        <w:rPr>
          <w:i w:val="false"/>
          <w:iCs w:val="false"/>
          <w:sz w:val="20"/>
          <w:szCs w:val="22"/>
        </w:rPr>
        <w:t xml:space="preserve"> раз больше?</w:t>
      </w:r>
    </w:p>
    <w:p>
      <w:pPr>
        <w:pStyle w:val="Normal"/>
        <w:widowControl/>
        <w:spacing w:lineRule="auto" w:line="240" w:before="0" w:after="0"/>
        <w:ind w:hanging="22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 у ратин о. Конечно, хочу! А как это делается?</w:t>
      </w:r>
    </w:p>
    <w:p>
      <w:pPr>
        <w:pStyle w:val="Normal"/>
        <w:widowControl/>
        <w:spacing w:lineRule="auto" w:line="240" w:before="0" w:after="0"/>
        <w:ind w:hanging="22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азилио. Проще простого! Идем с нами в Страну Чудес.</w:t>
      </w:r>
    </w:p>
    <w:p>
      <w:pPr>
        <w:pStyle w:val="Normal"/>
        <w:widowControl/>
        <w:spacing w:lineRule="auto" w:line="240" w:before="0" w:after="0"/>
        <w:ind w:hanging="22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Буратино. Не</w:t>
      </w:r>
      <w:r>
        <w:rPr>
          <w:i w:val="false"/>
          <w:iCs w:val="false"/>
          <w:sz w:val="20"/>
          <w:szCs w:val="22"/>
        </w:rPr>
        <w:t xml:space="preserve"> могу, я спешу к папе Карло.</w:t>
      </w:r>
    </w:p>
    <w:p>
      <w:pPr>
        <w:pStyle w:val="Normal"/>
        <w:widowControl/>
        <w:spacing w:lineRule="auto" w:line="240" w:before="0" w:after="0"/>
        <w:ind w:hanging="220"/>
        <w:jc w:val="left"/>
        <w:rPr/>
      </w:pPr>
      <w:r>
        <w:rPr>
          <w:i w:val="false"/>
          <w:iCs w:val="false"/>
          <w:sz w:val="20"/>
          <w:szCs w:val="22"/>
        </w:rPr>
        <w:t>Алис а.</w:t>
      </w:r>
      <w:r>
        <w:rPr>
          <w:b/>
          <w:bCs/>
          <w:i w:val="false"/>
          <w:iCs w:val="false"/>
          <w:sz w:val="20"/>
          <w:szCs w:val="22"/>
        </w:rPr>
        <w:t xml:space="preserve"> Тем</w:t>
      </w:r>
      <w:r>
        <w:rPr>
          <w:i w:val="false"/>
          <w:iCs w:val="false"/>
          <w:sz w:val="20"/>
          <w:szCs w:val="22"/>
        </w:rPr>
        <w:t xml:space="preserve"> хуже для тебя.</w:t>
      </w:r>
    </w:p>
    <w:p>
      <w:pPr>
        <w:pStyle w:val="Normal"/>
        <w:widowControl/>
        <w:spacing w:lineRule="auto" w:line="240" w:before="0" w:after="0"/>
        <w:ind w:hanging="22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азилио. Тем хуже для тебя.</w:t>
      </w:r>
    </w:p>
    <w:p>
      <w:pPr>
        <w:pStyle w:val="Normal"/>
        <w:widowControl/>
        <w:spacing w:lineRule="auto" w:line="240" w:before="0" w:after="0"/>
        <w:ind w:hanging="22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лис а. Ты сам себе враг.</w:t>
      </w:r>
    </w:p>
    <w:p>
      <w:pPr>
        <w:pStyle w:val="Normal"/>
        <w:widowControl/>
        <w:spacing w:lineRule="auto" w:line="240" w:before="0" w:after="0"/>
        <w:ind w:hanging="22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азилио. Ты сам себе враг. А то твои пять золотых пре</w:t>
        <w:softHyphen/>
        <w:t>вратились бы в кучу денег.</w:t>
      </w:r>
    </w:p>
    <w:p>
      <w:pPr>
        <w:pStyle w:val="Normal"/>
        <w:widowControl/>
        <w:spacing w:lineRule="auto" w:line="240" w:before="0" w:after="0"/>
        <w:ind w:hanging="22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ратино. Врешь!</w:t>
      </w:r>
    </w:p>
    <w:p>
      <w:pPr>
        <w:pStyle w:val="Normal"/>
        <w:widowControl/>
        <w:spacing w:lineRule="auto" w:line="240" w:before="0" w:after="0"/>
        <w:ind w:hanging="22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азилио. Я все тебе объясню. В Стране Чудес есть вол</w:t>
        <w:softHyphen/>
        <w:t>шебное поле, скажи три раза «крекс, фекс, пекс», по</w:t>
        <w:softHyphen/>
        <w:t>ложи в ямку золотой, засыпь его землей...</w:t>
      </w:r>
    </w:p>
    <w:p>
      <w:pPr>
        <w:pStyle w:val="Normal"/>
        <w:widowControl/>
        <w:spacing w:lineRule="auto" w:line="240" w:before="0" w:after="0"/>
        <w:ind w:hanging="22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лиса. Ага, посыпь его солью, полей хорошенько и иди спать. Наутро вырастет деревце и на нем вместо листьев золотые монеты.</w:t>
      </w:r>
    </w:p>
    <w:p>
      <w:pPr>
        <w:pStyle w:val="Normal"/>
        <w:widowControl/>
        <w:spacing w:lineRule="auto" w:line="240" w:before="0" w:after="0"/>
        <w:ind w:hanging="220"/>
        <w:jc w:val="left"/>
        <w:rPr/>
      </w:pPr>
      <w:r>
        <w:rPr>
          <w:i w:val="false"/>
          <w:iCs w:val="false"/>
          <w:sz w:val="20"/>
          <w:szCs w:val="22"/>
        </w:rPr>
        <w:t xml:space="preserve">Буратино. Врешь! </w:t>
      </w:r>
      <w:r>
        <w:rPr>
          <w:sz w:val="20"/>
          <w:szCs w:val="22"/>
        </w:rPr>
        <w:t>(Он даже подпрыгнул.)</w:t>
      </w:r>
    </w:p>
    <w:p>
      <w:pPr>
        <w:pStyle w:val="Normal"/>
        <w:widowControl/>
        <w:spacing w:lineRule="auto" w:line="240" w:before="0" w:after="0"/>
        <w:ind w:hanging="220"/>
        <w:jc w:val="left"/>
        <w:rPr/>
      </w:pPr>
      <w:r>
        <w:rPr>
          <w:i w:val="false"/>
          <w:iCs w:val="false"/>
          <w:sz w:val="20"/>
          <w:szCs w:val="22"/>
        </w:rPr>
        <w:t xml:space="preserve">Алиса </w:t>
      </w:r>
      <w:r>
        <w:rPr>
          <w:sz w:val="20"/>
          <w:szCs w:val="22"/>
        </w:rPr>
        <w:t>(обиженно).</w:t>
      </w:r>
      <w:r>
        <w:rPr>
          <w:i w:val="false"/>
          <w:iCs w:val="false"/>
          <w:sz w:val="20"/>
          <w:szCs w:val="22"/>
        </w:rPr>
        <w:t xml:space="preserve"> Идем, Базилио, нам не верят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и не надо...</w:t>
      </w:r>
    </w:p>
    <w:p>
      <w:pPr>
        <w:pStyle w:val="Normal"/>
        <w:widowControl/>
        <w:spacing w:lineRule="auto" w:line="240" w:before="0" w:after="0"/>
        <w:ind w:hanging="22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ратино. Нет, нет, нет, верю! Верю! Идемте скорее в Страну Чудес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2"/>
        </w:rPr>
      </w:pPr>
      <w:r>
        <w:rPr>
          <w:b/>
          <w:bCs/>
          <w:i w:val="false"/>
          <w:iCs w:val="false"/>
          <w:sz w:val="20"/>
          <w:szCs w:val="22"/>
        </w:rPr>
        <w:t>Картина четвертая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анавес открывается. На сцене Страна Дураков. (У каждо</w:t>
        <w:softHyphen/>
        <w:t>го постановщика свое видение этой страны. Но пусть дети придумают ее сами и оформят.)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Буратино </w:t>
      </w:r>
      <w:r>
        <w:rPr>
          <w:sz w:val="20"/>
          <w:szCs w:val="22"/>
        </w:rPr>
        <w:t>(Алисе и Базилио).</w:t>
      </w:r>
      <w:r>
        <w:rPr>
          <w:i w:val="false"/>
          <w:iCs w:val="false"/>
          <w:sz w:val="20"/>
          <w:szCs w:val="22"/>
        </w:rPr>
        <w:t xml:space="preserve"> Вы подождите меня здесь, а я пойду и посажу денежку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Алиса и Базилио прячутся, Буратино мечется по сцене в</w:t>
      </w:r>
    </w:p>
    <w:p>
      <w:pPr>
        <w:pStyle w:val="Normal"/>
        <w:widowControl/>
        <w:spacing w:lineRule="auto" w:line="240" w:before="0" w:after="0"/>
        <w:ind w:firstLine="100"/>
        <w:jc w:val="left"/>
        <w:rPr>
          <w:sz w:val="20"/>
          <w:szCs w:val="22"/>
        </w:rPr>
      </w:pPr>
      <w:r>
        <w:rPr>
          <w:sz w:val="20"/>
          <w:szCs w:val="22"/>
        </w:rPr>
        <w:t>поисках места для того, чтобы «посадить» денежку. Нашел и копает ямку, не замечая ничего вокруг. Алиса и</w:t>
      </w:r>
    </w:p>
    <w:p>
      <w:pPr>
        <w:pStyle w:val="Normal"/>
        <w:widowControl/>
        <w:spacing w:lineRule="auto" w:line="240" w:before="0" w:after="0"/>
        <w:ind w:firstLine="100"/>
        <w:jc w:val="left"/>
        <w:rPr>
          <w:sz w:val="20"/>
          <w:szCs w:val="22"/>
        </w:rPr>
      </w:pPr>
      <w:r>
        <w:rPr>
          <w:sz w:val="20"/>
          <w:szCs w:val="22"/>
        </w:rPr>
        <w:t>Базилио, надев маски и приготовив мешок, подкрались сзади к Буратино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азилио. Кошелек или жизнь?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лиса. Где твои деньги?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Буратино </w:t>
      </w:r>
      <w:r>
        <w:rPr>
          <w:sz w:val="20"/>
          <w:szCs w:val="22"/>
        </w:rPr>
        <w:t>(сунул деньги в рот и замотал головой).</w:t>
      </w:r>
      <w:r>
        <w:rPr>
          <w:i w:val="false"/>
          <w:iCs w:val="false"/>
          <w:sz w:val="20"/>
          <w:szCs w:val="22"/>
        </w:rPr>
        <w:t xml:space="preserve"> М-м-м-м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азилио. Разорву в клочки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лис а. Голову отъем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Буратино продолжает молчать и мотать головой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азилио. Вот где у него деньги! Алиса. Во рту у него деньги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Буратино вырывается из их рук, и убегает. С криками «держи, держи его! хватай, лови...» Алиса и Базилио бегут за ним. Занавес закрывается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2"/>
        </w:rPr>
      </w:pPr>
      <w:r>
        <w:rPr>
          <w:b/>
          <w:bCs/>
          <w:i w:val="false"/>
          <w:iCs w:val="false"/>
          <w:sz w:val="20"/>
          <w:szCs w:val="22"/>
        </w:rPr>
        <w:t>Картина пятая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вучит музыка. На сцене беседка у дома Мальвины. Мальви-на и Артемом играют в мяч. Слышен крик Буратино: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«Спасите, спасите!»</w:t>
      </w:r>
    </w:p>
    <w:p>
      <w:pPr>
        <w:pStyle w:val="Normal"/>
        <w:widowControl/>
        <w:spacing w:lineRule="auto" w:line="240" w:before="0" w:after="0"/>
        <w:ind w:hanging="300"/>
        <w:jc w:val="left"/>
        <w:rPr/>
      </w:pPr>
      <w:r>
        <w:rPr>
          <w:i w:val="false"/>
          <w:iCs w:val="false"/>
          <w:sz w:val="20"/>
          <w:szCs w:val="22"/>
        </w:rPr>
        <w:t xml:space="preserve">Буратино </w:t>
      </w:r>
      <w:r>
        <w:rPr>
          <w:sz w:val="20"/>
          <w:szCs w:val="22"/>
        </w:rPr>
        <w:t>(вбегает с криком).</w:t>
      </w:r>
      <w:r>
        <w:rPr>
          <w:i w:val="false"/>
          <w:iCs w:val="false"/>
          <w:sz w:val="20"/>
          <w:szCs w:val="22"/>
        </w:rPr>
        <w:t xml:space="preserve"> Помогите, помогите, люди добрые, за мной гонятся разбойники. </w:t>
      </w:r>
      <w:r>
        <w:rPr>
          <w:sz w:val="20"/>
          <w:szCs w:val="22"/>
        </w:rPr>
        <w:t>(Падает посреди сцены без сознания.)</w:t>
      </w:r>
    </w:p>
    <w:p>
      <w:pPr>
        <w:pStyle w:val="Normal"/>
        <w:widowControl/>
        <w:spacing w:lineRule="auto" w:line="240" w:before="0" w:after="0"/>
        <w:ind w:hanging="300"/>
        <w:jc w:val="left"/>
        <w:rPr/>
      </w:pPr>
      <w:r>
        <w:rPr>
          <w:i w:val="false"/>
          <w:iCs w:val="false"/>
          <w:sz w:val="20"/>
          <w:szCs w:val="22"/>
        </w:rPr>
        <w:t xml:space="preserve">Мальвина. Ах! Ах! </w:t>
      </w:r>
      <w:r>
        <w:rPr>
          <w:sz w:val="20"/>
          <w:szCs w:val="22"/>
        </w:rPr>
        <w:t>Это</w:t>
      </w:r>
      <w:r>
        <w:rPr>
          <w:i w:val="false"/>
          <w:iCs w:val="false"/>
          <w:sz w:val="20"/>
          <w:szCs w:val="22"/>
        </w:rPr>
        <w:t xml:space="preserve"> же Буратино! Артемон! Позови док</w:t>
        <w:softHyphen/>
        <w:t>тора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Артемон убегает, а Мальвина пытается привести в чувство Буратино. Артемон возвращается с доктором Жабой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Доктор </w:t>
      </w:r>
      <w:r>
        <w:rPr>
          <w:sz w:val="20"/>
          <w:szCs w:val="22"/>
        </w:rPr>
        <w:t>(послушал Буратино и глубокомысленно изрек).</w:t>
      </w:r>
      <w:r>
        <w:rPr>
          <w:i w:val="false"/>
          <w:iCs w:val="false"/>
          <w:sz w:val="20"/>
          <w:szCs w:val="22"/>
        </w:rPr>
        <w:t xml:space="preserve"> Па</w:t>
        <w:softHyphen/>
        <w:t>циент скорее жив, чем мертв...</w:t>
      </w:r>
      <w:r>
        <w:rPr>
          <w:b/>
          <w:bCs/>
          <w:i w:val="false"/>
          <w:iCs w:val="false"/>
          <w:sz w:val="20"/>
          <w:szCs w:val="22"/>
        </w:rPr>
        <w:t xml:space="preserve"> Его</w:t>
      </w:r>
      <w:r>
        <w:rPr>
          <w:i w:val="false"/>
          <w:iCs w:val="false"/>
          <w:sz w:val="20"/>
          <w:szCs w:val="22"/>
        </w:rPr>
        <w:t xml:space="preserve"> надо лечить касторкой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Бурати н о </w:t>
      </w:r>
      <w:r>
        <w:rPr>
          <w:sz w:val="20"/>
          <w:szCs w:val="22"/>
        </w:rPr>
        <w:t>(вскочил).</w:t>
      </w:r>
      <w:r>
        <w:rPr>
          <w:i w:val="false"/>
          <w:iCs w:val="false"/>
          <w:sz w:val="20"/>
          <w:szCs w:val="22"/>
        </w:rPr>
        <w:t xml:space="preserve"> Не надо касторки, я очень хорошо себя чувствую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Мальвина </w:t>
      </w:r>
      <w:r>
        <w:rPr>
          <w:sz w:val="20"/>
          <w:szCs w:val="22"/>
        </w:rPr>
        <w:t>(подходит к нему с бутылочкой касторки и ло</w:t>
        <w:softHyphen/>
        <w:t>жечкой).</w:t>
      </w:r>
      <w:r>
        <w:rPr>
          <w:i w:val="false"/>
          <w:iCs w:val="false"/>
          <w:sz w:val="20"/>
          <w:szCs w:val="22"/>
        </w:rPr>
        <w:t xml:space="preserve"> Буратино, умоляю тебя, зажмурься и выпей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ратино. Не хочу, не хочу, не хочу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альвина. Я дам тебе кусочек сахару..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ратино. Дайте са-а-хару! Мальвина. Если ты не выпьешь лекарства, ты можешь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умереть..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Буратино. Лучше умру, чем пить касторку... Мальвина </w:t>
      </w:r>
      <w:r>
        <w:rPr>
          <w:sz w:val="20"/>
          <w:szCs w:val="22"/>
        </w:rPr>
        <w:t>(как взрослая).</w:t>
      </w:r>
      <w:r>
        <w:rPr>
          <w:i w:val="false"/>
          <w:iCs w:val="false"/>
          <w:sz w:val="20"/>
          <w:szCs w:val="22"/>
        </w:rPr>
        <w:t xml:space="preserve"> Зажми нос и гляди в потолок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Раз, два, три. </w:t>
      </w:r>
      <w:r>
        <w:rPr>
          <w:rFonts w:cs="Arial" w:ascii="Arial" w:hAnsi="Arial"/>
          <w:sz w:val="20"/>
          <w:szCs w:val="20"/>
        </w:rPr>
        <w:t>(Влила ему в рот касторку, дала кусочек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rFonts w:cs="Arial" w:ascii="Arial" w:hAnsi="Arial"/>
          <w:sz w:val="20"/>
          <w:szCs w:val="20"/>
        </w:rPr>
        <w:t>сахару.)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 Вот и все! Артемон </w:t>
      </w:r>
      <w:r>
        <w:rPr>
          <w:rFonts w:cs="Arial" w:ascii="Arial" w:hAnsi="Arial"/>
          <w:sz w:val="20"/>
          <w:szCs w:val="20"/>
        </w:rPr>
        <w:t>(радостно залаял, запрыгал).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 Вот и все, вот и все!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чень хорошо! Мальвина. А теперь, пожалуйста, вымой руки и садись за стол, будешь обедать.</w:t>
      </w:r>
    </w:p>
    <w:p>
      <w:pPr>
        <w:pStyle w:val="Normal"/>
        <w:widowControl/>
        <w:spacing w:lineRule="auto" w:line="240" w:before="0" w:after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Буратино быстро моет руки, садится за стол и начинает руками хватать все с тарелок.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альвина. Не берите руками еду, для этого есть ложки и вилки! Кто вас воспитывает?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ратино. Когда папа Карло, а когда и никто.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альвина. Я займусь вашим воспитанием и образовани</w:t>
        <w:softHyphen/>
        <w:t>ем.</w:t>
      </w:r>
    </w:p>
    <w:p>
      <w:pPr>
        <w:pStyle w:val="Normal"/>
        <w:widowControl/>
        <w:spacing w:lineRule="auto" w:line="240" w:before="0" w:after="0"/>
        <w:ind w:hanging="300"/>
        <w:jc w:val="left"/>
        <w:rPr/>
      </w:pPr>
      <w:r>
        <w:rPr>
          <w:i w:val="false"/>
          <w:iCs w:val="false"/>
          <w:sz w:val="20"/>
          <w:szCs w:val="22"/>
        </w:rPr>
        <w:t xml:space="preserve">Буратино </w:t>
      </w:r>
      <w:r>
        <w:rPr>
          <w:sz w:val="20"/>
          <w:szCs w:val="22"/>
        </w:rPr>
        <w:t>(в сторону зала).</w:t>
      </w:r>
      <w:r>
        <w:rPr>
          <w:i w:val="false"/>
          <w:iCs w:val="false"/>
          <w:sz w:val="20"/>
          <w:szCs w:val="22"/>
        </w:rPr>
        <w:t xml:space="preserve"> Вот так влип.</w:t>
      </w:r>
    </w:p>
    <w:p>
      <w:pPr>
        <w:pStyle w:val="Normal"/>
        <w:widowControl/>
        <w:spacing w:lineRule="auto" w:line="240" w:before="0" w:after="0"/>
        <w:ind w:hanging="300"/>
        <w:jc w:val="left"/>
        <w:rPr/>
      </w:pPr>
      <w:r>
        <w:rPr>
          <w:i w:val="false"/>
          <w:iCs w:val="false"/>
          <w:sz w:val="20"/>
          <w:szCs w:val="22"/>
        </w:rPr>
        <w:t xml:space="preserve">Мальвина. </w:t>
      </w:r>
      <w:r>
        <w:rPr>
          <w:sz w:val="20"/>
          <w:szCs w:val="22"/>
        </w:rPr>
        <w:t>(убирает со стола тарелки).</w:t>
      </w:r>
      <w:r>
        <w:rPr>
          <w:i w:val="false"/>
          <w:iCs w:val="false"/>
          <w:sz w:val="20"/>
          <w:szCs w:val="22"/>
        </w:rPr>
        <w:t xml:space="preserve"> А теперь займем</w:t>
        <w:softHyphen/>
        <w:t>ся арифметикой. Например: у вас в кармане два яблока.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ратино. Врете, ни одного!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ртемон. Буратино! Слушай Мальвину!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альвина. Некто взял одно яблоко. Сколько осталось у вас?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ратино. Два!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ртемон. Подумай хорошенько!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альвина. Почему?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ратино. Я же никому не отдам яблоко, хоть он дерись!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альвина. Вы дерзкий шалун и должны быть наказаны. Артемон, отведи его в чулан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анавес закрывается. На авансцене ставится ширма с нарисованным на ней чуланом.</w:t>
      </w:r>
    </w:p>
    <w:p>
      <w:pPr>
        <w:pStyle w:val="Normal"/>
        <w:widowControl/>
        <w:spacing w:lineRule="auto" w:line="240" w:before="0" w:after="0"/>
        <w:ind w:hanging="220"/>
        <w:jc w:val="left"/>
        <w:rPr/>
      </w:pPr>
      <w:r>
        <w:rPr>
          <w:i w:val="false"/>
          <w:iCs w:val="false"/>
          <w:sz w:val="20"/>
          <w:szCs w:val="22"/>
        </w:rPr>
        <w:t xml:space="preserve">Буратино </w:t>
      </w:r>
      <w:r>
        <w:rPr>
          <w:sz w:val="20"/>
          <w:szCs w:val="22"/>
        </w:rPr>
        <w:t>(кричит возмущенно).</w:t>
      </w:r>
      <w:r>
        <w:rPr>
          <w:i w:val="false"/>
          <w:iCs w:val="false"/>
          <w:sz w:val="20"/>
          <w:szCs w:val="22"/>
        </w:rPr>
        <w:t xml:space="preserve"> Тоже мне, воспитательни</w:t>
        <w:softHyphen/>
        <w:t xml:space="preserve">ца! Разве так воспитывают детей? Так не сиди, так не ешь-придумала... </w:t>
      </w:r>
      <w:r>
        <w:rPr>
          <w:sz w:val="20"/>
          <w:szCs w:val="22"/>
        </w:rPr>
        <w:t>(Садится на пол.)</w:t>
      </w:r>
      <w:r>
        <w:rPr>
          <w:i w:val="false"/>
          <w:iCs w:val="false"/>
          <w:sz w:val="20"/>
          <w:szCs w:val="22"/>
        </w:rPr>
        <w:t xml:space="preserve"> Вос-пи-тательница.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Слышен шорох, и в углу появляется летучая мышь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ратино. Кто ты?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Мышь. Я летучая мышь! Дождись ночи, Буратино, и я поведу тебя в Страну Дураков.</w:t>
      </w:r>
      <w:r>
        <w:rPr>
          <w:b/>
          <w:bCs/>
          <w:i w:val="false"/>
          <w:iCs w:val="false"/>
          <w:sz w:val="20"/>
          <w:szCs w:val="22"/>
        </w:rPr>
        <w:t xml:space="preserve"> Там</w:t>
      </w:r>
      <w:r>
        <w:rPr>
          <w:i w:val="false"/>
          <w:iCs w:val="false"/>
          <w:sz w:val="20"/>
          <w:szCs w:val="22"/>
        </w:rPr>
        <w:t xml:space="preserve"> тебя ждут друзья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т Базилио и лиса Алиса, там ждет тебя счастье и весе</w:t>
        <w:softHyphen/>
        <w:t>лье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Мальвина </w:t>
      </w:r>
      <w:r>
        <w:rPr>
          <w:sz w:val="20"/>
          <w:szCs w:val="22"/>
        </w:rPr>
        <w:t>(ее голос слышится из-за занавеса).</w:t>
      </w:r>
      <w:r>
        <w:rPr>
          <w:i w:val="false"/>
          <w:iCs w:val="false"/>
          <w:sz w:val="20"/>
          <w:szCs w:val="22"/>
        </w:rPr>
        <w:t xml:space="preserve"> Буратино! Вы раскаиваетесь?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Буратино </w:t>
      </w:r>
      <w:r>
        <w:rPr>
          <w:sz w:val="20"/>
          <w:szCs w:val="22"/>
        </w:rPr>
        <w:t>(кричит).</w:t>
      </w:r>
      <w:r>
        <w:rPr>
          <w:b/>
          <w:bCs/>
          <w:i w:val="false"/>
          <w:iCs w:val="false"/>
          <w:sz w:val="20"/>
          <w:szCs w:val="22"/>
        </w:rPr>
        <w:t xml:space="preserve"> Не</w:t>
      </w:r>
      <w:r>
        <w:rPr>
          <w:i w:val="false"/>
          <w:iCs w:val="false"/>
          <w:sz w:val="20"/>
          <w:szCs w:val="22"/>
        </w:rPr>
        <w:t xml:space="preserve"> дождешься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альвина. Тогда сиди до утра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Часы бьют двенадцать раз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Мышь. Пора, Буратино, бежим в Страну Дураков! </w:t>
      </w:r>
      <w:r>
        <w:rPr>
          <w:sz w:val="20"/>
          <w:szCs w:val="22"/>
        </w:rPr>
        <w:t>Буратино и мышь скрываются.</w:t>
      </w:r>
    </w:p>
    <w:p>
      <w:pPr>
        <w:pStyle w:val="Normal"/>
        <w:widowControl/>
        <w:spacing w:lineRule="auto" w:line="240" w:before="0" w:after="0"/>
        <w:ind w:hanging="220"/>
        <w:jc w:val="left"/>
        <w:rPr/>
      </w:pPr>
      <w:r>
        <w:rPr>
          <w:i w:val="false"/>
          <w:iCs w:val="false"/>
          <w:sz w:val="20"/>
          <w:szCs w:val="22"/>
        </w:rPr>
        <w:t>М ыш ь</w:t>
      </w:r>
      <w:r>
        <w:rPr>
          <w:i w:val="false"/>
          <w:iCs w:val="false"/>
          <w:sz w:val="20"/>
          <w:szCs w:val="22"/>
          <w:lang w:val="en-US" w:eastAsia="en-US"/>
        </w:rPr>
        <w:t xml:space="preserve"> (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sz w:val="20"/>
          <w:szCs w:val="22"/>
        </w:rPr>
        <w:t>появляется перед занавесом).</w:t>
      </w:r>
      <w:r>
        <w:rPr>
          <w:i w:val="false"/>
          <w:iCs w:val="false"/>
          <w:sz w:val="20"/>
          <w:szCs w:val="22"/>
        </w:rPr>
        <w:t xml:space="preserve"> Привела я глупенько</w:t>
        <w:softHyphen/>
        <w:t>го Буратино к коту Базилио и лисе Алисе, а они его ог</w:t>
        <w:softHyphen/>
        <w:t>рабили и сбросили в болото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2"/>
        </w:rPr>
      </w:pPr>
      <w:r>
        <w:rPr>
          <w:b/>
          <w:bCs/>
          <w:i w:val="false"/>
          <w:iCs w:val="false"/>
          <w:sz w:val="20"/>
          <w:szCs w:val="22"/>
        </w:rPr>
        <w:t>Картина шестая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На сцене декорация болота. Кувшинки и большие зеленые листья. На самом большом листе, в центре «болота» сидит черепаха Тортила, на другом листе— Буратино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Тортила </w:t>
      </w:r>
      <w:r>
        <w:rPr>
          <w:sz w:val="20"/>
          <w:szCs w:val="22"/>
        </w:rPr>
        <w:t>(поет)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Затянулась бурой тиной Гладь старинного пруда. Ах, была, как Буратино, Я когда-то молода. Был беспечным и наивным Черепахи юной взгляд, Все вокруг казалось дивным Триста лет тому назад. Ах, ты глупый, доверчивый мальчик. Сидеть бы тебе дома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 учиться. Занесло тебя в Страну Дураков. Буратино. Я хотел побольше денег для папы Карло... А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 xml:space="preserve">теперь, что я буду делать? Помоги, Тортила! Тортила. Я знаю великую тайну. Не горюй. </w:t>
      </w:r>
      <w:r>
        <w:rPr>
          <w:sz w:val="20"/>
          <w:szCs w:val="22"/>
        </w:rPr>
        <w:t>(Снима</w:t>
        <w:softHyphen/>
        <w:t>ет с шеи золотой ключик.)</w:t>
      </w:r>
      <w:r>
        <w:rPr>
          <w:i w:val="false"/>
          <w:iCs w:val="false"/>
          <w:sz w:val="20"/>
          <w:szCs w:val="22"/>
        </w:rPr>
        <w:t xml:space="preserve"> Вот тебе золотой ключик, его обронил человек с очень длинной бородой. Этим ключом надо отворить какую-то дверь, она спрятана за картиной с нарисованным очагом, и это принесет сча</w:t>
        <w:softHyphen/>
        <w:t>стье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Буратино </w:t>
      </w:r>
      <w:r>
        <w:rPr>
          <w:sz w:val="20"/>
          <w:szCs w:val="22"/>
        </w:rPr>
        <w:t>(берет ключ, надевает его на шею).</w:t>
      </w:r>
      <w:r>
        <w:rPr>
          <w:i w:val="false"/>
          <w:iCs w:val="false"/>
          <w:sz w:val="20"/>
          <w:szCs w:val="22"/>
        </w:rPr>
        <w:t xml:space="preserve"> Ну, спаси</w:t>
        <w:softHyphen/>
        <w:t>бо Тортила! Вот спасибо! Ура! Ключ у меня!!! Ура!!! Тортила. Не потеряй ключ! Буратино. Не потеряю! Спасибо! Не потеряю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Тортила </w:t>
      </w:r>
      <w:r>
        <w:rPr>
          <w:rFonts w:cs="Arial" w:ascii="Arial" w:hAnsi="Arial"/>
          <w:sz w:val="20"/>
          <w:szCs w:val="20"/>
        </w:rPr>
        <w:t>(поет)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Юный друг, всегда будь юным, Ты взрослеть не торопись. Будь веселым, дерзким, смелым, Драться надо, так дерись. Никогда не знай покоя, Плачь и смейся невпопад! Я сама была такою Триста лет тому назад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На сцене появляется пара лягушек, которые слушают Тортилу, а когда она заканчивает петь, бурно выражают свой восторг. В это время с песней выходит Дуремар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Дуремар </w:t>
      </w:r>
      <w:r>
        <w:rPr>
          <w:sz w:val="20"/>
          <w:szCs w:val="22"/>
        </w:rPr>
        <w:t>(поет)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Ах, птичка,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поет птицелов! Ах, рыбка,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поет рыболов! А я о пиявках пою, За денежки их продаю: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Принимаются заявки На лечебные пиявки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>От бронхита, тонзиллита, От печенки, селезенки, От полипа и от гриппа Помогут вот эти козявочки, Мои дорогие, мои дорогие, Весьма дорогие пиявочки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Выслушав пенье Дуремара, лягушки вступают со Своей песней.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ягушки (поют)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о от жадности, ква-ква, и от скупости, Но от подлости, ква-ква, и от глупости, И еще от хвастовства, ква-ква-ква, ква-ква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ва-ква, Не поможет твой товар, злой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отивный Дуремар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Дуремар бросается на лягушек с сачком, но они со смехом разбегаются.</w:t>
      </w:r>
    </w:p>
    <w:p>
      <w:pPr>
        <w:pStyle w:val="Normal"/>
        <w:widowControl/>
        <w:spacing w:lineRule="auto" w:line="240" w:before="0" w:after="0"/>
        <w:ind w:hanging="22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ортила. Послушай, Дуремар, ты перепугал все населе</w:t>
        <w:softHyphen/>
        <w:t>ние нашего прекрасного пруда, ты не даешь мне спокой</w:t>
        <w:softHyphen/>
        <w:t>но отдыхать. Когда кончится это безобразие?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Дуремар.</w:t>
      </w:r>
      <w:r>
        <w:rPr>
          <w:b/>
          <w:bCs/>
          <w:i w:val="false"/>
          <w:iCs w:val="false"/>
          <w:sz w:val="20"/>
          <w:szCs w:val="22"/>
        </w:rPr>
        <w:t xml:space="preserve"> Пока</w:t>
      </w:r>
      <w:r>
        <w:rPr>
          <w:i w:val="false"/>
          <w:iCs w:val="false"/>
          <w:sz w:val="20"/>
          <w:szCs w:val="22"/>
        </w:rPr>
        <w:t xml:space="preserve"> не выловлю всех пиявок в вашей грязной луже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Тортила. Как хорошо, что я не отдала тебе золотой клю</w:t>
        <w:softHyphen/>
        <w:t>чик.</w:t>
      </w:r>
      <w:r>
        <w:rPr>
          <w:i w:val="false"/>
          <w:iCs w:val="false"/>
          <w:sz w:val="20"/>
          <w:szCs w:val="22"/>
          <w:lang w:val="en-US" w:eastAsia="en-US"/>
        </w:rPr>
        <w:t xml:space="preserve"> 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Дуремар. Какой такой</w:t>
      </w:r>
      <w:r>
        <w:rPr>
          <w:b/>
          <w:bCs/>
          <w:i w:val="false"/>
          <w:iCs w:val="false"/>
          <w:sz w:val="20"/>
          <w:szCs w:val="22"/>
        </w:rPr>
        <w:t xml:space="preserve"> ключик?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Тортила «уплывает», Дуремар бежит за ней. Занавес закрывается. Перед занавесом проходит Карабас, его догоняет Дуремар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уремар. Послушайте, синьор, черепаха Тортила говори</w:t>
        <w:softHyphen/>
        <w:t>ла мне что-то о золотом ключике. Вероятно, она знает, где он лежит. Наверное, на дне пруда, где она живет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Карабас</w:t>
      </w:r>
      <w:r>
        <w:rPr>
          <w:i w:val="false"/>
          <w:iCs w:val="false"/>
          <w:sz w:val="20"/>
          <w:szCs w:val="22"/>
          <w:lang w:val="en-US" w:eastAsia="en-US"/>
        </w:rPr>
        <w:t>.</w:t>
      </w:r>
      <w:r>
        <w:rPr>
          <w:i w:val="false"/>
          <w:iCs w:val="false"/>
          <w:sz w:val="20"/>
          <w:szCs w:val="22"/>
        </w:rPr>
        <w:t xml:space="preserve"> Надо скорее бежать туда! Я сяду на берегу пруда и буду умолять черепаху отдать мне ключ! Ключик должен быть у меня. Я отыщу дверцу, которая ведет в волшеб</w:t>
        <w:softHyphen/>
        <w:t xml:space="preserve">ную страну! </w:t>
      </w:r>
      <w:r>
        <w:rPr>
          <w:sz w:val="20"/>
          <w:szCs w:val="22"/>
        </w:rPr>
        <w:t>(Оба убегают.)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вучит музыка. С другой стороны на авансцене появляется Буратино, он рад и счастлив— у него золотой ключик. Ему навстречу идет Пьеро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ьеро. Ах, Буратино, как я рад встрече! Ты не знаешь,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де Мальвина? Я все время думаю о ней. Буратино. Нашел о ком думать! Я вчера убежал от этой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евчонки. Она плакса и приставала, и все воспитывает,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спитывает... Пьеро. Как? Ты видел девочку с голубыми волосами? Ты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идел мою Мальвину? Веди меня к ней! Буратино. Ну ладно, идем! Пьеро. Буратино, а она мне обрадуется? Буратино. Ая почем знаю? Пьер о. А вдруг не обрадуется? Буратино. А я почем знаю? Но если девчонка надумает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пять воспитывать, я напьюсь у нее молока и нипочем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 xml:space="preserve">здесь не останусь... </w:t>
      </w:r>
      <w:r>
        <w:rPr>
          <w:sz w:val="20"/>
          <w:szCs w:val="22"/>
        </w:rPr>
        <w:t>(Оба скрываются за занавесом.)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артина седьмая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Занавес открывается. На сцене опять декорация дворика при доме Мальвины. Она сидит за</w:t>
      </w:r>
      <w:r>
        <w:rPr>
          <w:b/>
          <w:bCs/>
          <w:sz w:val="20"/>
          <w:szCs w:val="22"/>
        </w:rPr>
        <w:t xml:space="preserve"> столом,</w:t>
      </w:r>
      <w:r>
        <w:rPr>
          <w:sz w:val="20"/>
          <w:szCs w:val="22"/>
        </w:rPr>
        <w:t xml:space="preserve"> около нее Арте-мон. Входят Буратино и Пьеро, Мальвина с изумлением смотрит на</w:t>
      </w:r>
      <w:r>
        <w:rPr>
          <w:b/>
          <w:bCs/>
          <w:sz w:val="20"/>
          <w:szCs w:val="22"/>
        </w:rPr>
        <w:t xml:space="preserve"> них.</w:t>
      </w:r>
    </w:p>
    <w:p>
      <w:pPr>
        <w:pStyle w:val="Normal"/>
        <w:widowControl/>
        <w:spacing w:lineRule="auto" w:line="240" w:before="0" w:after="0"/>
        <w:ind w:hanging="280"/>
        <w:jc w:val="left"/>
        <w:rPr/>
      </w:pPr>
      <w:r>
        <w:rPr>
          <w:i w:val="false"/>
          <w:iCs w:val="false"/>
          <w:sz w:val="20"/>
          <w:szCs w:val="22"/>
        </w:rPr>
        <w:t xml:space="preserve">Буратино </w:t>
      </w:r>
      <w:r>
        <w:rPr>
          <w:sz w:val="20"/>
          <w:szCs w:val="22"/>
        </w:rPr>
        <w:t>(как ни в чем не бывало).</w:t>
      </w:r>
      <w:r>
        <w:rPr>
          <w:i w:val="false"/>
          <w:iCs w:val="false"/>
          <w:sz w:val="20"/>
          <w:szCs w:val="22"/>
        </w:rPr>
        <w:t xml:space="preserve"> Вот, я привел его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>воспитывайте..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Мальвина.Ах, какое счастье! </w:t>
      </w:r>
      <w:r>
        <w:rPr>
          <w:sz w:val="20"/>
          <w:szCs w:val="22"/>
        </w:rPr>
        <w:t>(Взрослым голосом.)</w:t>
      </w:r>
      <w:r>
        <w:rPr>
          <w:i w:val="false"/>
          <w:iCs w:val="false"/>
          <w:sz w:val="20"/>
          <w:szCs w:val="22"/>
        </w:rPr>
        <w:t xml:space="preserve"> Маль</w:t>
        <w:softHyphen/>
        <w:t>чики, немедленно ступайте мыться и чистить зубы. Арте-мон, проводи</w:t>
      </w:r>
      <w:r>
        <w:rPr>
          <w:b/>
          <w:bCs/>
          <w:i w:val="false"/>
          <w:iCs w:val="false"/>
          <w:sz w:val="20"/>
          <w:szCs w:val="22"/>
        </w:rPr>
        <w:t xml:space="preserve"> их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Артемон. Хорошо, Мальвина. </w:t>
      </w:r>
      <w:r>
        <w:rPr>
          <w:sz w:val="20"/>
          <w:szCs w:val="22"/>
        </w:rPr>
        <w:t>(Ребятам.)</w:t>
      </w:r>
      <w:r>
        <w:rPr>
          <w:i w:val="false"/>
          <w:iCs w:val="false"/>
          <w:sz w:val="20"/>
          <w:szCs w:val="22"/>
        </w:rPr>
        <w:t xml:space="preserve"> Пошли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Буратино </w:t>
      </w:r>
      <w:r>
        <w:rPr>
          <w:sz w:val="20"/>
          <w:szCs w:val="22"/>
        </w:rPr>
        <w:t>(обращаясь к Пьеро).</w:t>
      </w:r>
      <w:r>
        <w:rPr>
          <w:i w:val="false"/>
          <w:iCs w:val="false"/>
          <w:sz w:val="20"/>
          <w:szCs w:val="22"/>
        </w:rPr>
        <w:t xml:space="preserve"> Ты видел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мойтесь, чи</w:t>
        <w:softHyphen/>
        <w:t>стите зубы... Надоела со своей чистотой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альвина. А потом будем завтракать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Пьеро.</w:t>
      </w:r>
      <w:r>
        <w:rPr>
          <w:i w:val="false"/>
          <w:iCs w:val="false"/>
          <w:sz w:val="20"/>
          <w:szCs w:val="22"/>
        </w:rPr>
        <w:t xml:space="preserve"> Мальвина, я давно уже ничего не ем, я сочиняю о тебе стихи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Появляется встревоженный доктор Жаба.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Жаба. Мальвина, Артемон! Сегодня ночью выжившая из ума черепаха Тортила рассказала Карабасу Барабасу все про золотой ключик!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ртемон. Бежим скорее! Если полицейские с собаками придут сюда, мы пропали!</w:t>
      </w:r>
    </w:p>
    <w:p>
      <w:pPr>
        <w:pStyle w:val="Normal"/>
        <w:widowControl/>
        <w:spacing w:lineRule="auto" w:line="240" w:before="0" w:after="0"/>
        <w:ind w:hanging="300"/>
        <w:jc w:val="left"/>
        <w:rPr/>
      </w:pPr>
      <w:r>
        <w:rPr>
          <w:i w:val="false"/>
          <w:iCs w:val="false"/>
          <w:sz w:val="20"/>
          <w:szCs w:val="22"/>
        </w:rPr>
        <w:t>Жаба. Скорее, скорее, собирайте вещи. Карабас с поли</w:t>
        <w:softHyphen/>
        <w:t xml:space="preserve">цейскими будут здесь через четверть часа... </w:t>
      </w:r>
      <w:r>
        <w:rPr>
          <w:sz w:val="20"/>
          <w:szCs w:val="22"/>
        </w:rPr>
        <w:t>(Все быстро собирают вещи.)</w:t>
      </w:r>
    </w:p>
    <w:p>
      <w:pPr>
        <w:pStyle w:val="Normal"/>
        <w:widowControl/>
        <w:spacing w:lineRule="auto" w:line="240" w:before="0" w:after="0"/>
        <w:ind w:hanging="300"/>
        <w:jc w:val="left"/>
        <w:rPr/>
      </w:pPr>
      <w:r>
        <w:rPr>
          <w:i w:val="false"/>
          <w:iCs w:val="false"/>
          <w:sz w:val="20"/>
          <w:szCs w:val="22"/>
        </w:rPr>
        <w:t xml:space="preserve">Буратино. Никакой паники. </w:t>
      </w:r>
      <w:r>
        <w:rPr>
          <w:sz w:val="20"/>
          <w:szCs w:val="22"/>
        </w:rPr>
        <w:t>(Строит всех в организован</w:t>
        <w:softHyphen/>
        <w:t>ный отряд.)</w:t>
      </w:r>
      <w:r>
        <w:rPr>
          <w:i w:val="false"/>
          <w:iCs w:val="false"/>
          <w:sz w:val="20"/>
          <w:szCs w:val="22"/>
        </w:rPr>
        <w:t xml:space="preserve"> А теперь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бе-жим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анавес закрывается. Группа во главе с Буратино бежит перед занавесом, а навстречу им выбегает группа Карабаса: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Алиса, Базилио, Дуремар и полицейский. Они преграждают дорогу куклам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лицейский. Взять негодяев, которые сбежали от хо</w:t>
        <w:softHyphen/>
        <w:t>зяина театра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Карабас Барабас подбегает к Буратино, но в это время появ</w:t>
        <w:softHyphen/>
        <w:t>ляется папа Карло с палкой в руке и становится между ними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Папа Карло. Нет, господин начальник, это рядом с вами стоят негодяи и вруны. Смотрите, какие они трусы. </w:t>
      </w:r>
      <w:r>
        <w:rPr>
          <w:sz w:val="20"/>
          <w:szCs w:val="22"/>
        </w:rPr>
        <w:t>(Карло замахивается палкой и все разбегаются.)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Полицейский. Вы правы! Они, и правда, трусы! Про</w:t>
        <w:softHyphen/>
        <w:t xml:space="preserve">стите! </w:t>
      </w:r>
      <w:r>
        <w:rPr>
          <w:sz w:val="20"/>
          <w:szCs w:val="22"/>
        </w:rPr>
        <w:t>(Отдает честь и уходит.)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апа Карло. Вот все и убежали. Пойдем домой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вучит музыка. Немножко приоткрывается занавес и видна картина с очагом. Буратино и Пьеро торжественно снима</w:t>
        <w:softHyphen/>
        <w:t>ют ее и за ней все видят дверь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Папа Карло. Посмотрим, что спрятано за дверцей. Бу</w:t>
        <w:softHyphen/>
        <w:t xml:space="preserve">ратино, давай сюда золотой ключик. </w:t>
      </w:r>
      <w:r>
        <w:rPr>
          <w:sz w:val="20"/>
          <w:szCs w:val="22"/>
        </w:rPr>
        <w:t>(Открывает дверь.)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2"/>
        </w:rPr>
      </w:pPr>
      <w:r>
        <w:rPr>
          <w:b/>
          <w:bCs/>
          <w:i w:val="false"/>
          <w:iCs w:val="false"/>
          <w:sz w:val="20"/>
          <w:szCs w:val="22"/>
        </w:rPr>
        <w:t>Картина восьмая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вучит музыка, занавес открывается полностью. На сцене «Волшебная страна». Она может быть сделана из рисунков и поделок детей. На заднике нарисовано красивое здание и на нем написано: ТЕАТР. Все в восторге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ратино. Что, видели? Значит незря я мокнул в болоте у тетки Тортилы. В этом театре мы поставим комедию «Золотой Ключик, или Необыкновенные приключения Буратино»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Пьеро. Я</w:t>
      </w:r>
      <w:r>
        <w:rPr>
          <w:i w:val="false"/>
          <w:iCs w:val="false"/>
          <w:sz w:val="20"/>
          <w:szCs w:val="22"/>
        </w:rPr>
        <w:t xml:space="preserve"> напишу комедию роскошными стихами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рлекин. Я буду продавать мороженое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альвина. А я билеты, и буду играть все, что вы мне дадите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апа Карло.А когда же учиться?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Все.</w:t>
      </w:r>
      <w:r>
        <w:rPr>
          <w:i w:val="false"/>
          <w:iCs w:val="false"/>
          <w:sz w:val="20"/>
          <w:szCs w:val="22"/>
        </w:rPr>
        <w:t xml:space="preserve"> Учиться утром, а вечером играть в театре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апа Карло. Хорошо! Тогда я буду играть на шарманке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ртемон. Ая буду заведовать театральными костюмами и рычать как лев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рлекин. Ну, а ты, Буратино, кем ты хочешь быть при театре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ратино. Чудаки, я буду играть самого себя и прослав</w:t>
        <w:softHyphen/>
        <w:t>люсь на весь свет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 с е. Да здравствует наш театр!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ец.</w:t>
      </w:r>
    </w:p>
    <w:p>
      <w:pPr>
        <w:pStyle w:val="Normal"/>
        <w:widowControl/>
        <w:spacing w:lineRule="auto" w:line="240" w:before="0" w:after="0"/>
        <w:rPr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b/>
          <w:bCs/>
          <w:i w:val="false"/>
          <w:iCs w:val="false"/>
          <w:sz w:val="20"/>
          <w:szCs w:val="24"/>
        </w:rPr>
        <w:t>СНИП-СНАП-СНУРРЕ, ПУРРЕ-БАЗЕЛЮРРЕ..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ы на нас посмотрите внимательно, Дайте шанс! Подскажите. Порой Оказаться талантливым может Каждый третий. И даже второй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Из детсадовского фольклора</w:t>
      </w:r>
    </w:p>
    <w:p>
      <w:pPr>
        <w:pStyle w:val="Normal"/>
        <w:widowControl/>
        <w:spacing w:lineRule="auto" w:line="240" w:before="0" w:after="0"/>
        <w:ind w:firstLine="22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.Не успели оглянуться, а дети уже в подготовительной группе. Они взрослеют, мы ставим перед ними все более сложные задачи, да и от их осмысленных вопросов иногда оказываешься в затруднительном положении. Так уж полу</w:t>
        <w:softHyphen/>
        <w:t>чается, что и лидерство, и личные пристрастия в этом воз-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расте проявляются более определенно. С этим надо считать</w:t>
        <w:softHyphen/>
        <w:t>ся. Но одно неизменно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они </w:t>
      </w:r>
      <w:r>
        <w:rPr>
          <w:sz w:val="20"/>
          <w:szCs w:val="22"/>
        </w:rPr>
        <w:t>хотят</w:t>
      </w:r>
      <w:r>
        <w:rPr>
          <w:i w:val="false"/>
          <w:iCs w:val="false"/>
          <w:sz w:val="20"/>
          <w:szCs w:val="22"/>
        </w:rPr>
        <w:t xml:space="preserve"> играть!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Сценарий по пьесе «Белоснежка и семь гномов». Мне нравится эта сказк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в ней есть что играть детям. Ярко вы</w:t>
        <w:softHyphen/>
        <w:t>рисовывается нравственная проблема: добро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зло, преда</w:t>
        <w:softHyphen/>
        <w:t>тельство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честь А еще в нашем детском саду есть большие, в рост ребенка, куклы-гномы. Грех было бы их не исполь</w:t>
        <w:softHyphen/>
        <w:t>зовать. Ведь это такая необычная и интересная задача: с кук</w:t>
        <w:softHyphen/>
        <w:t>лой, привязанной к тебе, с руками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твоими и не совсем твоими, с кукольными ногами, которые тоже плохо слуша</w:t>
        <w:softHyphen/>
        <w:t>ются, делать зарядку! Да еще гном Понедельник проводит ее, говоря по-английски. Кстати, представлялись гномы, на</w:t>
        <w:softHyphen/>
        <w:t>зывая свои имена на английском языке. Белоснежка тоже пела английскую песенку. Это заслуга преподавателя англий</w:t>
        <w:softHyphen/>
        <w:t>ского языка. Есть, конечно, при постановке «Белоснежки» свои сложности, и одна</w:t>
      </w:r>
      <w:r>
        <w:rPr>
          <w:b/>
          <w:bCs/>
          <w:i w:val="false"/>
          <w:iCs w:val="false"/>
          <w:sz w:val="20"/>
          <w:szCs w:val="22"/>
        </w:rPr>
        <w:t xml:space="preserve"> из</w:t>
      </w:r>
      <w:r>
        <w:rPr>
          <w:i w:val="false"/>
          <w:iCs w:val="false"/>
          <w:sz w:val="20"/>
          <w:szCs w:val="22"/>
        </w:rPr>
        <w:t xml:space="preserve"> них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сразу семь гномов на сце</w:t>
        <w:softHyphen/>
        <w:t>не, а если добавляется еще пара персонажей! Но это проблема для меня, а детям так весело! Есть трудности и при оформ</w:t>
        <w:softHyphen/>
        <w:t>лении сцены. Но я использую для декораций интерьеров ширмы, и это облегчает решение. Сцену колдовства Коро</w:t>
        <w:softHyphen/>
        <w:t>левы над котлом решили так. В котле зажгли сухой спирт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>эффект замечательный! В процессе колдовских заклинаний котел, к которому привязали веревку, потихонечку «уплы</w:t>
        <w:softHyphen/>
        <w:t>вал» за сцену, а следом за ним исчезала Королева. Там она моментально сбрасывала наряд колдуньи (это был плащ) и выходила опять Королевой. Отыгрывались события, дети «воздействовали словом» на партнеров, Белоснежка возму</w:t>
        <w:softHyphen/>
        <w:t>щалась, протестовала, уговаривала отпустить принца на сво</w:t>
        <w:softHyphen/>
        <w:t>боду... И для меня было большой радостью, когда девочка, которая играла королеву, в разговоре со своей мамой сказа</w:t>
        <w:softHyphen/>
        <w:t>ла: «Я пока не очень понимаю, что мне делать в последней сцене»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Есть еще одно интересное наблюдение: дети почти всегда безошибочно распределяют между собой роли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«Кошкин дом» спектакль несколько ироничный. Ирония, надо сказать, вполне доступна детям. В нашем саду есть разновозрастные группы, для которых этот сценарий очень удобен, так как дает возможность играть и маленьким и боль</w:t>
        <w:softHyphen/>
        <w:t>шим. Красиво убранная комната кошки, с юмором и ярко выписанные роли гостей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благодатный материал для сце</w:t>
        <w:softHyphen/>
        <w:t>нического действия. Трудности вызывало решение картины пожар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так мы протянули через сцену леску, а на ней при</w:t>
        <w:softHyphen/>
        <w:t>крепили красные куски материи как языки пламени, и в нуж</w:t>
        <w:softHyphen/>
        <w:t>ный момент они у нас «полыхали». Звонил пожарный в колокол... Все как положено..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2"/>
        </w:rPr>
        <w:t>«Снежная королева»... С этой сказкой у меня связаны чу</w:t>
        <w:softHyphen/>
        <w:t>десные воспоминания, я хотела, чтобы и дети, с которыми свела меня судьба, прикоснулись к ней (Снежная королев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>одна из первых моих ролей). Конечно, это был особенный спектакль. В своем юном возрасте дети в группе были на удивление самодостаточные. И получился спектакль детско</w:t>
        <w:softHyphen/>
        <w:t>го самоутверждения в жизни, которая у них только начина</w:t>
        <w:softHyphen/>
        <w:t>лась. Они играли с восторгом, с азартом, как бы заявляя о себе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sz w:val="20"/>
          <w:szCs w:val="22"/>
        </w:rPr>
        <w:t xml:space="preserve">Мы все можем. </w:t>
      </w:r>
      <w:r>
        <w:rPr>
          <w:i w:val="false"/>
          <w:iCs w:val="false"/>
          <w:sz w:val="20"/>
          <w:szCs w:val="22"/>
        </w:rPr>
        <w:t>Я не могу не сказать добрые слова о воспитателе этой группы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ее вера в детей мне очень помог</w:t>
        <w:softHyphen/>
        <w:t>ла. Это она предложила, чтобы и сказочника играл ребенок. «Он справится»,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убеждала она. И правда, справился пре</w:t>
        <w:softHyphen/>
        <w:t>красно!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2"/>
        </w:rPr>
        <w:t>Всем хотелось быть и бабушкой, и Гердой, и Вороном, и Снежной королевой, и Маленькой разбойницей... А вот роль Советника сразу выбрал мальчик и так ее играл, что никто даже не думал претендовать на нее. Как я уже не</w:t>
        <w:softHyphen/>
        <w:t>однократно говорила, система наших занятий такова, что все знают весь текст пьесы. И вот этот спектакль мы игра</w:t>
        <w:softHyphen/>
        <w:t>ли в разных составах, меняясь ролями. Есть у нас такой принцип: нет незначительных ролей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все роли важны, а если кому-то и не очень хочется играть, а у нас «производ</w:t>
        <w:softHyphen/>
        <w:t>ственная необходимость», то я прошу: «Пожалуйста, выручи нас!» И не припомню такого, чтобы выступление было под угрозой срыва. Есть у нас</w:t>
      </w:r>
      <w:r>
        <w:rPr>
          <w:b/>
          <w:bCs/>
          <w:i w:val="false"/>
          <w:iCs w:val="false"/>
          <w:sz w:val="20"/>
          <w:szCs w:val="22"/>
        </w:rPr>
        <w:t xml:space="preserve"> и свои</w:t>
      </w:r>
      <w:r>
        <w:rPr>
          <w:i w:val="false"/>
          <w:iCs w:val="false"/>
          <w:sz w:val="20"/>
          <w:szCs w:val="22"/>
        </w:rPr>
        <w:t xml:space="preserve"> «интриги», всё как в те</w:t>
        <w:softHyphen/>
        <w:t>атре, каждый готов заменить заболевшего, роли-то знают все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2"/>
        </w:rPr>
        <w:t>В наших спектаклях роли играют только дети. В редких случаях вводится ведущая. А вот в сказках для самых малень</w:t>
        <w:softHyphen/>
        <w:t>ких она необходима, так как им нужна подсказка и взрос</w:t>
        <w:softHyphen/>
        <w:t>лый, помогающий держать ритм. В иных обстоятельствах я скорее постараюсь упростить текст, но сделаю так, чтобы все-таки роль играл ребенок. Во-первых, взрослые всегда про</w:t>
        <w:softHyphen/>
        <w:t>игрывают рядом с детьми. Эта истина всем давно известна. Во-вторых, у детей появляется больше самостоятельности, ответственности. А они любят проявлять эти качества. На занятиях, когда кто-нибудь начинает баловаться или отвле</w:t>
        <w:softHyphen/>
        <w:t>кается на посторонние разговоры, делаю замечания и гово</w:t>
        <w:softHyphen/>
        <w:t xml:space="preserve">рю: </w:t>
      </w:r>
      <w:r>
        <w:rPr>
          <w:sz w:val="20"/>
          <w:szCs w:val="22"/>
        </w:rPr>
        <w:t>«Не будем зря терять время».</w:t>
      </w:r>
      <w:r>
        <w:rPr>
          <w:i w:val="false"/>
          <w:iCs w:val="false"/>
          <w:sz w:val="20"/>
          <w:szCs w:val="22"/>
        </w:rPr>
        <w:t xml:space="preserve"> И обязательно кто-то из самых ответственных (в старших группах) вдруг серьезно призывает: «Не будем терять время»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 пьесе Н. Устинова и О. Табакова</w:t>
      </w:r>
    </w:p>
    <w:p>
      <w:pPr>
        <w:pStyle w:val="Heading3"/>
        <w:rPr/>
      </w:pPr>
      <w:r>
        <w:rPr/>
        <w:t>Белоснежка и семь гномов</w:t>
      </w:r>
    </w:p>
    <w:p>
      <w:pPr>
        <w:pStyle w:val="TextBody"/>
        <w:rPr/>
      </w:pPr>
      <w:r>
        <w:rPr/>
        <w:t>Действующие лица: Белоснежка. Понедельник. Вторник. Среда. Четверг. Пятница. Суббота. Воскресенье. Принц. Королев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лавный исполнитель. королевских желаний. Егерь. Василек. Ромашка. Зеркало. Ворон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ражники. Ведущая-Волшебница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2"/>
        </w:rPr>
      </w:pPr>
      <w:r>
        <w:rPr>
          <w:b/>
          <w:bCs/>
          <w:i w:val="false"/>
          <w:iCs w:val="false"/>
          <w:sz w:val="20"/>
          <w:szCs w:val="22"/>
        </w:rPr>
        <w:t>АКТ ПЕРВЫЙ Картина первая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анавес закрыт. Звучит музыка. Под музыку через зал идут гномы и поют. Выстраиваются перед занавесом. Музыка смолкает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Гномы </w:t>
      </w:r>
      <w:r>
        <w:rPr>
          <w:sz w:val="20"/>
          <w:szCs w:val="22"/>
        </w:rPr>
        <w:t>(обращаясь к залу).</w:t>
      </w:r>
      <w:r>
        <w:rPr>
          <w:i w:val="false"/>
          <w:iCs w:val="false"/>
          <w:sz w:val="20"/>
          <w:szCs w:val="22"/>
        </w:rPr>
        <w:t xml:space="preserve"> Ребята! Вы знаете, кто мы? Мы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>гномы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Понедельник. А вы знаете, как нас зовут?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Понедель</w:t>
        <w:softHyphen/>
        <w:t>ник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торник. Вторник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реда. Среда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Четверг. Четверг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ятница. Пятница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Суббота. Суббота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скресенье. Воскресенье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уббота. А вы думали, гномы маленькие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торник. Да! Но мы стали большими и сегодня расскажем вам сказку о нашей замечательной Белоснежке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Четверг. О смелой Белоснежке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ятница. О доброй Белоснежке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rFonts w:cs="Arial" w:ascii="Arial" w:hAnsi="Arial"/>
          <w:sz w:val="20"/>
          <w:szCs w:val="20"/>
        </w:rPr>
        <w:t>(Гномы, напевая песню, уходят за занавес, где стоит декорация леса и их дом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)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 но мы (поют)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Мы гномы, гномы, гномы, Идем, идем,</w:t>
      </w:r>
      <w:r>
        <w:rPr>
          <w:b/>
          <w:bCs/>
          <w:i w:val="false"/>
          <w:iCs w:val="false"/>
          <w:sz w:val="20"/>
          <w:szCs w:val="22"/>
        </w:rPr>
        <w:t xml:space="preserve"> идем </w:t>
      </w:r>
      <w:r>
        <w:rPr>
          <w:i w:val="false"/>
          <w:iCs w:val="false"/>
          <w:sz w:val="20"/>
          <w:szCs w:val="22"/>
        </w:rPr>
        <w:t>И песенку веселую На весь мы лес поем!</w:t>
      </w:r>
    </w:p>
    <w:p>
      <w:pPr>
        <w:pStyle w:val="Normal"/>
        <w:widowControl/>
        <w:spacing w:lineRule="auto" w:line="240" w:before="0" w:after="0"/>
        <w:ind w:hanging="220"/>
        <w:jc w:val="left"/>
        <w:rPr/>
      </w:pPr>
      <w:r>
        <w:rPr>
          <w:i w:val="false"/>
          <w:iCs w:val="false"/>
          <w:sz w:val="20"/>
          <w:szCs w:val="22"/>
        </w:rPr>
        <w:t xml:space="preserve">Волшебница </w:t>
      </w:r>
      <w:r>
        <w:rPr>
          <w:sz w:val="20"/>
          <w:szCs w:val="22"/>
        </w:rPr>
        <w:t>(перед занавесом).</w:t>
      </w:r>
      <w:r>
        <w:rPr>
          <w:i w:val="false"/>
          <w:iCs w:val="false"/>
          <w:sz w:val="20"/>
          <w:szCs w:val="22"/>
        </w:rPr>
        <w:t xml:space="preserve"> Гномы жили в этом лесу </w:t>
      </w:r>
      <w:r>
        <w:rPr>
          <w:i w:val="false"/>
          <w:iCs w:val="false"/>
          <w:sz w:val="20"/>
          <w:szCs w:val="22"/>
          <w:lang w:val="en-US" w:eastAsia="en-US"/>
        </w:rPr>
        <w:t>300</w:t>
      </w:r>
      <w:r>
        <w:rPr>
          <w:i w:val="false"/>
          <w:iCs w:val="false"/>
          <w:sz w:val="20"/>
          <w:szCs w:val="22"/>
        </w:rPr>
        <w:t xml:space="preserve"> лет. У них был свой дом, в котором они отдыхали после работы. Сейчас мы к ним заглянем. Раннее утро, гномы крепко спят.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Рассказывая, волшебница открывает занавес. На сцене, в своем домике, спят гномы. Раздается их «могучий» храп.)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Понедельник </w:t>
      </w:r>
      <w:r>
        <w:rPr>
          <w:sz w:val="20"/>
          <w:szCs w:val="22"/>
        </w:rPr>
        <w:t>(проснулся, потянулся и закричал).</w:t>
      </w:r>
      <w:r>
        <w:rPr>
          <w:i w:val="false"/>
          <w:iCs w:val="false"/>
          <w:sz w:val="20"/>
          <w:szCs w:val="22"/>
        </w:rPr>
        <w:t xml:space="preserve"> Гномы, просыпайтесь! Пора на работу! </w:t>
      </w:r>
      <w:r>
        <w:rPr>
          <w:sz w:val="20"/>
          <w:szCs w:val="22"/>
        </w:rPr>
        <w:t>(Гномы заворочались, про</w:t>
        <w:softHyphen/>
        <w:t>сыпаются.)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уббот а. А мне надоело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Гномы </w:t>
      </w:r>
      <w:r>
        <w:rPr>
          <w:sz w:val="20"/>
          <w:szCs w:val="22"/>
        </w:rPr>
        <w:t>(все удивленно).</w:t>
      </w:r>
      <w:r>
        <w:rPr>
          <w:i w:val="false"/>
          <w:iCs w:val="false"/>
          <w:sz w:val="20"/>
          <w:szCs w:val="22"/>
        </w:rPr>
        <w:t xml:space="preserve"> Что надоело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уббота. Все надоело! Мы собираем и собираем драгоцен</w:t>
        <w:softHyphen/>
        <w:t>ные камни, золото. А для чего?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Вторник. Чтобы отдать это людям! Но отдадим только тог</w:t>
        <w:softHyphen/>
        <w:t>да, когда они перестанут воевать. Ведь они все воюют и воюют... Так что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будем ждать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Четверг. Мы долго ждали, подождем еще. Вся наша жизнь сплошное ожиданье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недельник. Хватит разговаривать! На зарядку стано</w:t>
        <w:softHyphen/>
        <w:t>вись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(Гномы делают зарядку, но они очень грустные.)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Среда </w:t>
      </w:r>
      <w:r>
        <w:rPr>
          <w:sz w:val="20"/>
          <w:szCs w:val="22"/>
        </w:rPr>
        <w:t>(строит смешную рожицу и кричит).</w:t>
      </w:r>
      <w:r>
        <w:rPr>
          <w:i w:val="false"/>
          <w:iCs w:val="false"/>
          <w:sz w:val="20"/>
          <w:szCs w:val="22"/>
        </w:rPr>
        <w:t xml:space="preserve"> 0-да-ли-да-ли-да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Гномы </w:t>
      </w:r>
      <w:r>
        <w:rPr>
          <w:sz w:val="20"/>
          <w:szCs w:val="22"/>
        </w:rPr>
        <w:t>(вместе).</w:t>
      </w:r>
      <w:r>
        <w:rPr>
          <w:i w:val="false"/>
          <w:iCs w:val="false"/>
          <w:sz w:val="20"/>
          <w:szCs w:val="22"/>
        </w:rPr>
        <w:t xml:space="preserve"> Не смешно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реда. О да-ли-дл-да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Гномы </w:t>
      </w:r>
      <w:r>
        <w:rPr>
          <w:sz w:val="20"/>
          <w:szCs w:val="22"/>
        </w:rPr>
        <w:t>(вместе).</w:t>
      </w:r>
      <w:r>
        <w:rPr>
          <w:i w:val="false"/>
          <w:iCs w:val="false"/>
          <w:sz w:val="20"/>
          <w:szCs w:val="22"/>
        </w:rPr>
        <w:t xml:space="preserve"> Не смешно!</w:t>
      </w:r>
    </w:p>
    <w:p>
      <w:pPr>
        <w:pStyle w:val="TextBody"/>
        <w:rPr/>
      </w:pPr>
      <w:r>
        <w:rPr/>
        <w:t>Четверг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до, надо умываться по утрам и вечерам, А нечистым трубочистам стыд и срам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ыд и срам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(С полотенцами в руках гномы бегут умываться, бегают по сцене, балуются.)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недельник. Все на работу, стройся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(Гномы, толкаясь и смеясь, строятся и с песней идут на работу.)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Гномы </w:t>
      </w:r>
      <w:r>
        <w:rPr>
          <w:sz w:val="20"/>
          <w:szCs w:val="22"/>
        </w:rPr>
        <w:t>(вместе)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ша дружба, наша дружба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ша дружба крепилась века! Наша дружба, наша дружба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ша дружба не померкнет никогда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(Гномы уходят, занавес закрывается.)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2"/>
        </w:rPr>
      </w:pPr>
      <w:r>
        <w:rPr>
          <w:b/>
          <w:bCs/>
          <w:i w:val="false"/>
          <w:iCs w:val="false"/>
          <w:sz w:val="20"/>
          <w:szCs w:val="22"/>
        </w:rPr>
        <w:t>Картина вторая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Волшебница </w:t>
      </w:r>
      <w:r>
        <w:rPr>
          <w:sz w:val="20"/>
          <w:szCs w:val="22"/>
        </w:rPr>
        <w:t>(перед занавесом).</w:t>
      </w:r>
      <w:r>
        <w:rPr>
          <w:i w:val="false"/>
          <w:iCs w:val="false"/>
          <w:sz w:val="20"/>
          <w:szCs w:val="22"/>
        </w:rPr>
        <w:t xml:space="preserve"> В этом государстве жила злая Королева, она была мачехой Белоснежки. Королева не любила никого, кроме себя. Сейчас мы с вами загля</w:t>
        <w:softHyphen/>
        <w:t>нем</w:t>
      </w:r>
      <w:r>
        <w:rPr>
          <w:b/>
          <w:bCs/>
          <w:i w:val="false"/>
          <w:iCs w:val="false"/>
          <w:sz w:val="20"/>
          <w:szCs w:val="22"/>
        </w:rPr>
        <w:t xml:space="preserve"> во</w:t>
      </w:r>
      <w:r>
        <w:rPr>
          <w:i w:val="false"/>
          <w:iCs w:val="false"/>
          <w:sz w:val="20"/>
          <w:szCs w:val="22"/>
        </w:rPr>
        <w:t xml:space="preserve"> дворец и посмотрим, что там происходит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Открывается занавес. На сцене мрачный замок злой Короле</w:t>
        <w:softHyphen/>
        <w:t>вы. Королева сидит на троне, перед ней Зеркало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Королева </w:t>
      </w:r>
      <w:r>
        <w:rPr>
          <w:sz w:val="20"/>
          <w:szCs w:val="22"/>
        </w:rPr>
        <w:t>(обращаясь к зеркалу)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то на свете всех умнее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сех румяней и белее? Зеркало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гляжу я вправо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гляжу я влево..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ы красивей всех на свете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ша Королева! Королева. Спасибо тебе, правдивое Зеркало.</w:t>
      </w:r>
    </w:p>
    <w:p>
      <w:pPr>
        <w:pStyle w:val="Normal"/>
        <w:widowControl/>
        <w:spacing w:lineRule="auto" w:line="240" w:before="0" w:after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Зеркало уходит. Входит Главный исполнитель королевских желании.)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сполнитель. Разрешите, ваше величество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ролева. Входи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сполнитель. Желаю вам спокойной ночи, ваше вели</w:t>
        <w:softHyphen/>
        <w:t>чество. Пусть вам приснятся все уничтоженные вами вра</w:t>
        <w:softHyphen/>
        <w:t>ги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ролева. Благодарю вас. Что нового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сполнитель. Только что пойман Принц побежденного войска и ночью будет доставлен в замок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ролева. Прекрасная весть! А прекрасная весть на ночь как стакан простокваши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Исполнитель. Рад стараться, ваше величество. </w:t>
      </w:r>
      <w:r>
        <w:rPr>
          <w:sz w:val="20"/>
          <w:szCs w:val="22"/>
        </w:rPr>
        <w:t>(Уходит.) Стук в дверь, входит Белоснежка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Белоснежка. Разрешите войти? Королева </w:t>
      </w:r>
      <w:r>
        <w:rPr>
          <w:sz w:val="20"/>
          <w:szCs w:val="22"/>
        </w:rPr>
        <w:t>(недовольно).</w:t>
      </w:r>
      <w:r>
        <w:rPr>
          <w:i w:val="false"/>
          <w:iCs w:val="false"/>
          <w:sz w:val="20"/>
          <w:szCs w:val="22"/>
        </w:rPr>
        <w:t xml:space="preserve"> А... Белоснежка-Белоснежка. Разрешите пожелать вам спокойной ночи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осударыня-мачеха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ролев а. А почему ты называешь меня мачехой? И ни</w:t>
        <w:softHyphen/>
        <w:t>когда не называешь мамой?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(Белоснежка опускает голову и молчит.)</w:t>
      </w:r>
    </w:p>
    <w:p>
      <w:pPr>
        <w:pStyle w:val="Normal"/>
        <w:widowControl/>
        <w:spacing w:lineRule="auto" w:line="240" w:before="0" w:after="0"/>
        <w:ind w:hanging="300"/>
        <w:jc w:val="left"/>
        <w:rPr/>
      </w:pPr>
      <w:r>
        <w:rPr>
          <w:i w:val="false"/>
          <w:iCs w:val="false"/>
          <w:sz w:val="20"/>
          <w:szCs w:val="22"/>
        </w:rPr>
        <w:t xml:space="preserve">Королева </w:t>
      </w:r>
      <w:r>
        <w:rPr>
          <w:sz w:val="20"/>
          <w:szCs w:val="22"/>
        </w:rPr>
        <w:t>(требовательно).</w:t>
      </w:r>
      <w:r>
        <w:rPr>
          <w:i w:val="false"/>
          <w:iCs w:val="false"/>
          <w:sz w:val="20"/>
          <w:szCs w:val="22"/>
        </w:rPr>
        <w:t xml:space="preserve"> Скажи!</w:t>
      </w:r>
    </w:p>
    <w:p>
      <w:pPr>
        <w:pStyle w:val="Normal"/>
        <w:widowControl/>
        <w:spacing w:lineRule="auto" w:line="240" w:before="0" w:after="0"/>
        <w:ind w:hanging="300"/>
        <w:jc w:val="left"/>
        <w:rPr/>
      </w:pPr>
      <w:r>
        <w:rPr>
          <w:i w:val="false"/>
          <w:iCs w:val="false"/>
          <w:sz w:val="20"/>
          <w:szCs w:val="22"/>
        </w:rPr>
        <w:t xml:space="preserve">Белоснежка </w:t>
      </w:r>
      <w:r>
        <w:rPr>
          <w:sz w:val="20"/>
          <w:szCs w:val="22"/>
        </w:rPr>
        <w:t>(тяжело вздохнув).</w:t>
      </w:r>
      <w:r>
        <w:rPr>
          <w:i w:val="false"/>
          <w:iCs w:val="false"/>
          <w:sz w:val="20"/>
          <w:szCs w:val="22"/>
        </w:rPr>
        <w:t xml:space="preserve"> Вы же знаете, моя мама умерла, да и папа тоже.</w:t>
      </w:r>
    </w:p>
    <w:p>
      <w:pPr>
        <w:pStyle w:val="Normal"/>
        <w:widowControl/>
        <w:spacing w:lineRule="auto" w:line="240" w:before="0" w:after="0"/>
        <w:ind w:hanging="300"/>
        <w:jc w:val="left"/>
        <w:rPr/>
      </w:pPr>
      <w:r>
        <w:rPr>
          <w:i w:val="false"/>
          <w:iCs w:val="false"/>
          <w:sz w:val="20"/>
          <w:szCs w:val="22"/>
        </w:rPr>
        <w:t xml:space="preserve">Королева </w:t>
      </w:r>
      <w:r>
        <w:rPr>
          <w:sz w:val="20"/>
          <w:szCs w:val="22"/>
        </w:rPr>
        <w:t>(раздраженно).</w:t>
      </w:r>
      <w:r>
        <w:rPr>
          <w:i w:val="false"/>
          <w:iCs w:val="false"/>
          <w:sz w:val="20"/>
          <w:szCs w:val="22"/>
        </w:rPr>
        <w:t xml:space="preserve"> Ну... иди.</w:t>
      </w:r>
    </w:p>
    <w:p>
      <w:pPr>
        <w:pStyle w:val="Normal"/>
        <w:widowControl/>
        <w:spacing w:lineRule="auto" w:line="240" w:before="0" w:after="0"/>
        <w:ind w:hanging="300"/>
        <w:jc w:val="left"/>
        <w:rPr/>
      </w:pPr>
      <w:r>
        <w:rPr>
          <w:i w:val="false"/>
          <w:iCs w:val="false"/>
          <w:sz w:val="20"/>
          <w:szCs w:val="22"/>
        </w:rPr>
        <w:t xml:space="preserve">Белоснежка. Спокойной ночи </w:t>
      </w:r>
      <w:r>
        <w:rPr>
          <w:sz w:val="20"/>
          <w:szCs w:val="22"/>
        </w:rPr>
        <w:t>(и упрямо),</w:t>
      </w:r>
      <w:r>
        <w:rPr>
          <w:i w:val="false"/>
          <w:iCs w:val="false"/>
          <w:sz w:val="20"/>
          <w:szCs w:val="22"/>
        </w:rPr>
        <w:t xml:space="preserve"> государыня-мачеха. </w:t>
      </w:r>
      <w:r>
        <w:rPr>
          <w:sz w:val="20"/>
          <w:szCs w:val="22"/>
        </w:rPr>
        <w:t>(Уходит.)</w:t>
      </w:r>
    </w:p>
    <w:p>
      <w:pPr>
        <w:pStyle w:val="Normal"/>
        <w:widowControl/>
        <w:spacing w:lineRule="auto" w:line="240" w:before="0" w:after="0"/>
        <w:ind w:hanging="300"/>
        <w:jc w:val="left"/>
        <w:rPr/>
      </w:pPr>
      <w:r>
        <w:rPr>
          <w:i w:val="false"/>
          <w:iCs w:val="false"/>
          <w:sz w:val="20"/>
          <w:szCs w:val="22"/>
        </w:rPr>
        <w:t xml:space="preserve">Королева. Белоснежка становится красивой. </w:t>
      </w:r>
      <w:r>
        <w:rPr>
          <w:sz w:val="20"/>
          <w:szCs w:val="22"/>
        </w:rPr>
        <w:t>(Кричит.)</w:t>
      </w:r>
      <w:r>
        <w:rPr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>Зеркало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(Появляется Зеркало.)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Зеркало, Зеркало, Ты скажи</w:t>
      </w:r>
      <w:r>
        <w:rPr>
          <w:b/>
          <w:bCs/>
          <w:i w:val="false"/>
          <w:iCs w:val="false"/>
          <w:sz w:val="20"/>
          <w:szCs w:val="22"/>
        </w:rPr>
        <w:t xml:space="preserve"> скорее: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то на свете всех красивей, Лучше и умнее? Зеркало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гляжу я вправо, Погляжу я влево... Ты красивей всех на свете, Наша Королева!</w:t>
      </w:r>
    </w:p>
    <w:p>
      <w:pPr>
        <w:pStyle w:val="Normal"/>
        <w:widowControl/>
        <w:spacing w:lineRule="auto" w:line="240" w:before="0" w:after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Королева счастлива. Занавес закрывается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2"/>
        </w:rPr>
      </w:pPr>
      <w:r>
        <w:rPr>
          <w:b/>
          <w:bCs/>
          <w:i w:val="false"/>
          <w:iCs w:val="false"/>
          <w:sz w:val="20"/>
          <w:szCs w:val="22"/>
        </w:rPr>
        <w:t>Картина трепа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rFonts w:cs="Arial Narrow" w:ascii="Arial Narrow" w:hAnsi="Arial Narrow"/>
          <w:sz w:val="20"/>
          <w:szCs w:val="20"/>
        </w:rPr>
        <w:t>Перед занавесом Ромашка и Василек. К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ним</w:t>
      </w:r>
      <w:r>
        <w:rPr>
          <w:rFonts w:cs="Arial Narrow" w:ascii="Arial Narrow" w:hAnsi="Arial Narrow"/>
          <w:sz w:val="20"/>
          <w:szCs w:val="20"/>
        </w:rPr>
        <w:t xml:space="preserve"> подходит Белоснежка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Василек. Доброе утро! Белоснежка. Королева, наконец, проснулась! Теперь можно начинать работу. Сейчас я вас быстренько полью и почищу. Василек.</w:t>
      </w:r>
      <w:r>
        <w:rPr>
          <w:b/>
          <w:bCs/>
          <w:i w:val="false"/>
          <w:iCs w:val="false"/>
          <w:sz w:val="20"/>
          <w:szCs w:val="22"/>
        </w:rPr>
        <w:t xml:space="preserve"> Ох,</w:t>
      </w:r>
      <w:r>
        <w:rPr>
          <w:i w:val="false"/>
          <w:iCs w:val="false"/>
          <w:sz w:val="20"/>
          <w:szCs w:val="22"/>
        </w:rPr>
        <w:t xml:space="preserve"> уж эта мне Королева! Она просыпается в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венадцать часов! А ложится чуть не под утро. И никто не должен спать! Все уже устали от этого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омашка. Тише, Василек! Ты когда-нибудь доболтаешься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Белоснежка </w:t>
      </w:r>
      <w:r>
        <w:rPr>
          <w:sz w:val="20"/>
          <w:szCs w:val="22"/>
        </w:rPr>
        <w:t>(протирая листики цветов и поливая их).</w:t>
      </w:r>
      <w:r>
        <w:rPr>
          <w:i w:val="false"/>
          <w:iCs w:val="false"/>
          <w:sz w:val="20"/>
          <w:szCs w:val="22"/>
        </w:rPr>
        <w:t xml:space="preserve"> На свете много злых королев, но посмотрите, как прекрасно светит солнышко. </w:t>
      </w:r>
      <w:r>
        <w:rPr>
          <w:sz w:val="20"/>
          <w:szCs w:val="22"/>
        </w:rPr>
        <w:t>(Закончив уборку.)</w:t>
      </w:r>
      <w:r>
        <w:rPr>
          <w:i w:val="false"/>
          <w:iCs w:val="false"/>
          <w:sz w:val="20"/>
          <w:szCs w:val="22"/>
        </w:rPr>
        <w:t xml:space="preserve"> Ну вот, все в поряд</w:t>
        <w:softHyphen/>
        <w:t xml:space="preserve">ке. До завтра. </w:t>
      </w:r>
      <w:r>
        <w:rPr>
          <w:sz w:val="20"/>
          <w:szCs w:val="22"/>
        </w:rPr>
        <w:t>(Цветы опустили головки и молчат.)</w:t>
      </w:r>
      <w:r>
        <w:rPr>
          <w:i w:val="false"/>
          <w:iCs w:val="false"/>
          <w:sz w:val="20"/>
          <w:szCs w:val="22"/>
        </w:rPr>
        <w:t xml:space="preserve"> Но по</w:t>
        <w:softHyphen/>
        <w:t>чему вы не отвечаете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асилек. Завтра ты можешь не прийти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елоснежка. Почему же?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Василек. Завтра у тебя день рождения. Когда пушки про</w:t>
        <w:softHyphen/>
        <w:t>бьют три часа, тебе исполнится</w:t>
      </w:r>
      <w:r>
        <w:rPr>
          <w:i w:val="false"/>
          <w:iCs w:val="false"/>
          <w:sz w:val="20"/>
          <w:szCs w:val="22"/>
          <w:lang w:val="en-US" w:eastAsia="en-US"/>
        </w:rPr>
        <w:t xml:space="preserve"> 16</w:t>
      </w:r>
      <w:r>
        <w:rPr>
          <w:i w:val="false"/>
          <w:iCs w:val="false"/>
          <w:sz w:val="20"/>
          <w:szCs w:val="22"/>
        </w:rPr>
        <w:t xml:space="preserve"> лет и ты станешь взрослой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омашка. И еще, ты можешь влюбиться в принца. И за</w:t>
        <w:softHyphen/>
        <w:t>будешь нас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елоснежка. Что вы, ведь вы мои друзья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Василек и Ромашка.</w:t>
      </w:r>
      <w:r>
        <w:rPr>
          <w:b/>
          <w:bCs/>
          <w:i w:val="false"/>
          <w:iCs w:val="false"/>
          <w:sz w:val="20"/>
          <w:szCs w:val="22"/>
        </w:rPr>
        <w:t xml:space="preserve"> Прими</w:t>
      </w:r>
      <w:r>
        <w:rPr>
          <w:i w:val="false"/>
          <w:iCs w:val="false"/>
          <w:sz w:val="20"/>
          <w:szCs w:val="22"/>
        </w:rPr>
        <w:t xml:space="preserve"> от нас подарки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лепест</w:t>
        <w:softHyphen/>
        <w:t>ки-брошки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елоснежка. Спасибо, спасибо, друзья! Ну, а теперь я пойду к Королеве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Василек.</w:t>
      </w:r>
      <w:r>
        <w:rPr>
          <w:i w:val="false"/>
          <w:iCs w:val="false"/>
          <w:sz w:val="20"/>
          <w:szCs w:val="22"/>
        </w:rPr>
        <w:t xml:space="preserve"> Подожди, Белоснежка! Ты должна знать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нас обижают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елоснежка. Кто?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Появляется Волшебница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Волшебница. Белоснежка, я тебе все расскажу. Пока ты была маленькая, тебе ничего не рассказывали. Но завтра ты станешь взрослой и теперь сама будешь управлять го</w:t>
        <w:softHyphen/>
        <w:t>сударством. Знай, Королева обижает и народ, и придвор</w:t>
        <w:softHyphen/>
        <w:t>ных, и даже цветы. Ей не нравится, что они говорят на своем языке, который она не понимает. Она хочет, что</w:t>
        <w:softHyphen/>
        <w:t xml:space="preserve">бы все цветы завяли и засохли. Но она ничего не сможет с ними сделать, пока Принц, которого взяли в плен, не признает себя побежденным. Ромашка. Да, это наш Принц. Мы в него верим. Белоснежка </w:t>
      </w:r>
      <w:r>
        <w:rPr>
          <w:sz w:val="20"/>
          <w:szCs w:val="22"/>
        </w:rPr>
        <w:t>(решительно).</w:t>
      </w:r>
      <w:r>
        <w:rPr>
          <w:i w:val="false"/>
          <w:iCs w:val="false"/>
          <w:sz w:val="20"/>
          <w:szCs w:val="22"/>
        </w:rPr>
        <w:t xml:space="preserve"> Хорошо! Я сейчас же пойду к Королеве. Я пойду к ней и потребую ответа. Ромашка и Василек. Будь осторожна, Белоснежка! Ко</w:t>
        <w:softHyphen/>
        <w:t>ролевы не любят отвечать на вопросы. Волшебница. Будь осторожна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Все расходятся в разные стороны. Занавес открывается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2"/>
        </w:rPr>
      </w:pPr>
      <w:r>
        <w:rPr>
          <w:b/>
          <w:bCs/>
          <w:i w:val="false"/>
          <w:iCs w:val="false"/>
          <w:sz w:val="20"/>
          <w:szCs w:val="22"/>
        </w:rPr>
        <w:t>Картава четвертая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амок Королевы. В центре стоит большой котел. Королева, приняв обличив ведьмы, поет и танцует вокруг котла. Ее руки похожи на крылья летучей мыши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ролев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летайтесь, ведьмы, На огонек. Успеем ведь мы, Хоть путь далек. Вскипает злоба В моем котле. Скорей на пробу Людишек мне. Так закипай же, Котел, скорей! Так закипай же Котел, скорей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(Королева скрывается за троном, а потом появляется в полном королевском обличий. Котел исчезает.)</w:t>
      </w:r>
    </w:p>
    <w:p>
      <w:pPr>
        <w:pStyle w:val="Normal"/>
        <w:widowControl/>
        <w:spacing w:lineRule="auto" w:line="240" w:before="0" w:after="0"/>
        <w:ind w:hanging="280"/>
        <w:jc w:val="left"/>
        <w:rPr/>
      </w:pPr>
      <w:r>
        <w:rPr>
          <w:i w:val="false"/>
          <w:iCs w:val="false"/>
          <w:sz w:val="20"/>
          <w:szCs w:val="22"/>
        </w:rPr>
        <w:t xml:space="preserve">Королева </w:t>
      </w:r>
      <w:r>
        <w:rPr>
          <w:sz w:val="20"/>
          <w:szCs w:val="22"/>
        </w:rPr>
        <w:t>(сидя на троне, хлопает в ладоши).</w:t>
      </w:r>
      <w:r>
        <w:rPr>
          <w:i w:val="false"/>
          <w:iCs w:val="false"/>
          <w:sz w:val="20"/>
          <w:szCs w:val="22"/>
        </w:rPr>
        <w:t xml:space="preserve"> Главный ис</w:t>
        <w:softHyphen/>
        <w:t>полнитель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Исполнитель </w:t>
      </w:r>
      <w:r>
        <w:rPr>
          <w:sz w:val="20"/>
          <w:szCs w:val="22"/>
        </w:rPr>
        <w:t>(входит).</w:t>
      </w:r>
      <w:r>
        <w:rPr>
          <w:i w:val="false"/>
          <w:iCs w:val="false"/>
          <w:sz w:val="20"/>
          <w:szCs w:val="22"/>
        </w:rPr>
        <w:t xml:space="preserve"> Слушаюсь, моя Королева! Королева. Где Принц? Введите его. </w:t>
      </w:r>
      <w:r>
        <w:rPr>
          <w:sz w:val="20"/>
          <w:szCs w:val="22"/>
        </w:rPr>
        <w:t>(Исполнитель вводит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sz w:val="20"/>
          <w:szCs w:val="22"/>
        </w:rPr>
        <w:t xml:space="preserve">растерзанного принца в сопровождении стражников.) </w:t>
      </w:r>
      <w:r>
        <w:rPr>
          <w:i w:val="false"/>
          <w:iCs w:val="false"/>
          <w:sz w:val="20"/>
          <w:szCs w:val="22"/>
        </w:rPr>
        <w:t>Исполнитель. Тебе, Принц, оказывается великая честь. Тебя будет допрашивать самая коварная и самая прекрас</w:t>
        <w:softHyphen/>
        <w:t>ная Королева.</w:t>
      </w:r>
    </w:p>
    <w:p>
      <w:pPr>
        <w:pStyle w:val="Normal"/>
        <w:widowControl/>
        <w:spacing w:lineRule="auto" w:line="240" w:before="0" w:after="0"/>
        <w:ind w:hanging="28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ролева. Принц, в каком тайнике спрятаны дети ваше</w:t>
        <w:softHyphen/>
        <w:t>го народа? Я их всех уничтожу. Прин ц. Вы их не найдете.</w:t>
      </w:r>
    </w:p>
    <w:p>
      <w:pPr>
        <w:pStyle w:val="Normal"/>
        <w:widowControl/>
        <w:spacing w:lineRule="auto" w:line="240" w:before="0" w:after="0"/>
        <w:ind w:hanging="280"/>
        <w:jc w:val="left"/>
        <w:rPr/>
      </w:pPr>
      <w:r>
        <w:rPr>
          <w:i w:val="false"/>
          <w:iCs w:val="false"/>
          <w:sz w:val="20"/>
          <w:szCs w:val="22"/>
        </w:rPr>
        <w:t>Королева. Найдем. Ты сам покажешь нам дорогу. При</w:t>
        <w:softHyphen/>
        <w:t>знай себя побежденным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и ты свободен. Принц. Никогда. Меня можно убить, но нельзя победить. Королева. Так вот. Принц:</w:t>
      </w:r>
      <w:r>
        <w:rPr>
          <w:b/>
          <w:bCs/>
          <w:i w:val="false"/>
          <w:iCs w:val="false"/>
          <w:sz w:val="20"/>
          <w:szCs w:val="22"/>
        </w:rPr>
        <w:t xml:space="preserve"> Если</w:t>
      </w:r>
      <w:r>
        <w:rPr>
          <w:i w:val="false"/>
          <w:iCs w:val="false"/>
          <w:sz w:val="20"/>
          <w:szCs w:val="22"/>
        </w:rPr>
        <w:t xml:space="preserve"> вы не признаете себя по</w:t>
        <w:softHyphen/>
        <w:t xml:space="preserve">бежденным, я превращу вас в отвратительную лягушку. Не верите? Исполнитель! Котел! </w:t>
      </w:r>
      <w:r>
        <w:rPr>
          <w:sz w:val="20"/>
          <w:szCs w:val="22"/>
        </w:rPr>
        <w:t xml:space="preserve">(Исполнитель убегает.) </w:t>
      </w:r>
      <w:r>
        <w:rPr>
          <w:i w:val="false"/>
          <w:iCs w:val="false"/>
          <w:sz w:val="20"/>
          <w:szCs w:val="22"/>
        </w:rPr>
        <w:t xml:space="preserve">Стражники! Принесите злую траву-мураву. </w:t>
      </w:r>
      <w:r>
        <w:rPr>
          <w:sz w:val="20"/>
          <w:szCs w:val="22"/>
        </w:rPr>
        <w:t>(Стражники убегают.)</w:t>
      </w:r>
      <w:r>
        <w:rPr>
          <w:i w:val="false"/>
          <w:iCs w:val="false"/>
          <w:sz w:val="20"/>
          <w:szCs w:val="22"/>
        </w:rPr>
        <w:t xml:space="preserve"> Ах, досада! Нужна обман-трава! </w:t>
      </w:r>
      <w:r>
        <w:rPr>
          <w:sz w:val="20"/>
          <w:szCs w:val="22"/>
        </w:rPr>
        <w:t>(Королева ухо</w:t>
        <w:softHyphen/>
        <w:t>дит за травой.)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На сцене остался один Принц, закованный в цепи. Входит Белоснежка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Белоснежка </w:t>
      </w:r>
      <w:r>
        <w:rPr>
          <w:sz w:val="20"/>
          <w:szCs w:val="22"/>
        </w:rPr>
        <w:t>(подходит к Принцу, видит, что он в цепях).</w:t>
      </w:r>
    </w:p>
    <w:p>
      <w:pPr>
        <w:pStyle w:val="Normal"/>
        <w:widowControl/>
        <w:spacing w:lineRule="auto" w:line="240" w:before="0" w:after="0"/>
        <w:ind w:firstLine="28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Значит, это правда? Принц, за что тебя мучают? Принц. За то, что я люблю свой народ. Белоснежка. Как же мне спасти тебя? Принц. На кресле Королевы лежит ключ от моих цепей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(Белоснежка подбегает к креслу, берет ключ и открывает</w:t>
      </w:r>
      <w:r>
        <w:rPr>
          <w:i w:val="false"/>
          <w:iCs w:val="false"/>
          <w:sz w:val="20"/>
          <w:szCs w:val="22"/>
          <w:lang w:val="en-US" w:eastAsia="en-US"/>
        </w:rPr>
        <w:t xml:space="preserve">  </w:t>
      </w:r>
      <w:r>
        <w:rPr>
          <w:sz w:val="20"/>
          <w:szCs w:val="22"/>
        </w:rPr>
        <w:t>замок на цепях Принца.)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елоснежка. Беги, Принц, беги..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инц. Спасибо тебе!.. Как ты прекрасна!.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елоснежка. Беги, Принц, скорее..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инц, Как тебя зовут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елоснежка. Белоснежка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Принц. Какое красивое имя!</w:t>
      </w:r>
      <w:r>
        <w:rPr>
          <w:b/>
          <w:bCs/>
          <w:i w:val="false"/>
          <w:iCs w:val="false"/>
          <w:sz w:val="20"/>
          <w:szCs w:val="22"/>
        </w:rPr>
        <w:t xml:space="preserve"> Оно</w:t>
      </w:r>
      <w:r>
        <w:rPr>
          <w:i w:val="false"/>
          <w:iCs w:val="false"/>
          <w:sz w:val="20"/>
          <w:szCs w:val="22"/>
        </w:rPr>
        <w:t xml:space="preserve"> так же красиво, как и ты сама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елоснежка. Беги, Принц, Королева может вернуться в любую минуту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Принц.</w:t>
      </w:r>
      <w:r>
        <w:rPr>
          <w:b/>
          <w:bCs/>
          <w:i w:val="false"/>
          <w:iCs w:val="false"/>
          <w:sz w:val="20"/>
          <w:szCs w:val="22"/>
        </w:rPr>
        <w:t xml:space="preserve"> Бежим</w:t>
      </w:r>
      <w:r>
        <w:rPr>
          <w:i w:val="false"/>
          <w:iCs w:val="false"/>
          <w:sz w:val="20"/>
          <w:szCs w:val="22"/>
        </w:rPr>
        <w:t xml:space="preserve"> вместе! Мы будем счастливы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елоснежка. Я не могу оставить своих друзей. Без меня им будет совсем плохо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Принц. Я еще вернусь за тобой! </w:t>
      </w:r>
      <w:r>
        <w:rPr>
          <w:sz w:val="20"/>
          <w:szCs w:val="22"/>
        </w:rPr>
        <w:t>(Убегает)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Стражник </w:t>
      </w:r>
      <w:r>
        <w:rPr>
          <w:sz w:val="20"/>
          <w:szCs w:val="22"/>
        </w:rPr>
        <w:t xml:space="preserve">(входит и видит, что Принца нет, кричит). </w:t>
      </w:r>
      <w:r>
        <w:rPr>
          <w:i w:val="false"/>
          <w:iCs w:val="false"/>
          <w:sz w:val="20"/>
          <w:szCs w:val="22"/>
        </w:rPr>
        <w:t xml:space="preserve">Тревога! Белоснежка освободила Принца! </w:t>
      </w:r>
      <w:r>
        <w:rPr>
          <w:sz w:val="20"/>
          <w:szCs w:val="22"/>
        </w:rPr>
        <w:t>(Убегает, про</w:t>
        <w:softHyphen/>
        <w:t>должая кричать: «Тревога!»)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Вбегает разгневанная Королева.</w:t>
      </w:r>
    </w:p>
    <w:p>
      <w:pPr>
        <w:pStyle w:val="Normal"/>
        <w:widowControl/>
        <w:spacing w:lineRule="auto" w:line="240" w:before="0" w:after="0"/>
        <w:ind w:hanging="28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ролева. Белоснежка, почему ты здесь? Почему ты ос</w:t>
        <w:softHyphen/>
        <w:t>вободила Принца? Кто позволил? Белоснежка. Государыня-мачеха, мне все рассказали. Вы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бижаете народ, цветы, взяли в плен Принца и мучаете его. Королева. Это неправда! Это Гномы так обо мне говорят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м все не нравится, что я делаю.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вучит барабанная дробь. Исполнитель и Стражники вводят Принца, Белоснежка рванулась к нему.</w:t>
      </w:r>
    </w:p>
    <w:p>
      <w:pPr>
        <w:pStyle w:val="Normal"/>
        <w:widowControl/>
        <w:spacing w:lineRule="auto" w:line="240" w:before="0" w:after="0"/>
        <w:ind w:hanging="220"/>
        <w:jc w:val="left"/>
        <w:rPr/>
      </w:pPr>
      <w:r>
        <w:rPr>
          <w:i w:val="false"/>
          <w:iCs w:val="false"/>
          <w:sz w:val="20"/>
          <w:szCs w:val="22"/>
        </w:rPr>
        <w:t xml:space="preserve">Королева. Белоснежка, не вмешивайся в королевские дела! Ты еще маленькая. </w:t>
      </w:r>
      <w:r>
        <w:rPr>
          <w:sz w:val="20"/>
          <w:szCs w:val="22"/>
        </w:rPr>
        <w:t>(Белоснежка уходит, а в это время часы бьют три раза.)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Под бой часов появляется Волшебница, она сообщает зрителям.</w:t>
      </w:r>
    </w:p>
    <w:p>
      <w:pPr>
        <w:pStyle w:val="Normal"/>
        <w:widowControl/>
        <w:spacing w:lineRule="auto" w:line="240" w:before="0" w:after="0"/>
        <w:ind w:hanging="220"/>
        <w:jc w:val="left"/>
        <w:rPr/>
      </w:pPr>
      <w:r>
        <w:rPr>
          <w:i w:val="false"/>
          <w:iCs w:val="false"/>
          <w:sz w:val="20"/>
          <w:szCs w:val="22"/>
        </w:rPr>
        <w:t>Волшебница. Вот и исполнилось Белоснежке</w:t>
      </w:r>
      <w:r>
        <w:rPr>
          <w:i w:val="false"/>
          <w:iCs w:val="false"/>
          <w:sz w:val="20"/>
          <w:szCs w:val="22"/>
          <w:lang w:val="en-US" w:eastAsia="en-US"/>
        </w:rPr>
        <w:t xml:space="preserve"> 16</w:t>
      </w:r>
      <w:r>
        <w:rPr>
          <w:i w:val="false"/>
          <w:iCs w:val="false"/>
          <w:sz w:val="20"/>
          <w:szCs w:val="22"/>
        </w:rPr>
        <w:t xml:space="preserve"> лет. Она стала взрослой и должна сама править государством. Но есть еще одно условие: трон королевства может занимать только самый красивый человек. Королева знает, что она самая красивая.</w:t>
      </w:r>
    </w:p>
    <w:p>
      <w:pPr>
        <w:pStyle w:val="Normal"/>
        <w:widowControl/>
        <w:spacing w:lineRule="auto" w:line="240" w:before="0" w:after="0"/>
        <w:ind w:hanging="280"/>
        <w:jc w:val="left"/>
        <w:rPr/>
      </w:pPr>
      <w:r>
        <w:rPr>
          <w:i w:val="false"/>
          <w:iCs w:val="false"/>
          <w:sz w:val="20"/>
          <w:szCs w:val="22"/>
        </w:rPr>
        <w:t xml:space="preserve">Королева </w:t>
      </w:r>
      <w:r>
        <w:rPr>
          <w:sz w:val="20"/>
          <w:szCs w:val="22"/>
        </w:rPr>
        <w:t>(хлопает в ладоши и требовательно кричит).</w:t>
      </w:r>
      <w:r>
        <w:rPr>
          <w:i w:val="false"/>
          <w:iCs w:val="false"/>
          <w:sz w:val="20"/>
          <w:szCs w:val="22"/>
        </w:rPr>
        <w:t xml:space="preserve"> Зер</w:t>
        <w:softHyphen/>
        <w:t xml:space="preserve">кало! </w:t>
      </w:r>
      <w:r>
        <w:rPr>
          <w:sz w:val="20"/>
          <w:szCs w:val="22"/>
        </w:rPr>
        <w:t xml:space="preserve">(Появляется Зеркало.) </w:t>
      </w:r>
      <w:r>
        <w:rPr>
          <w:i w:val="false"/>
          <w:iCs w:val="false"/>
          <w:sz w:val="20"/>
          <w:szCs w:val="22"/>
        </w:rPr>
        <w:t>Зеркало, зеркало, Ты скажи скорее: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то на свете всех красивей, Лучше и умнее? Зеркало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Погляжу я вправо, Погляжу я влево... Ты красива, спору нет, Наша Королева! Но соврать мне будет грех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 xml:space="preserve">Белоснежка лучше всех! Королев а. Ах так! </w:t>
      </w:r>
      <w:r>
        <w:rPr>
          <w:sz w:val="20"/>
          <w:szCs w:val="22"/>
        </w:rPr>
        <w:t>(Кричит.)</w:t>
      </w:r>
      <w:r>
        <w:rPr>
          <w:i w:val="false"/>
          <w:iCs w:val="false"/>
          <w:sz w:val="20"/>
          <w:szCs w:val="22"/>
        </w:rPr>
        <w:t xml:space="preserve"> Егерь! Егерь </w:t>
      </w:r>
      <w:r>
        <w:rPr>
          <w:sz w:val="20"/>
          <w:szCs w:val="22"/>
        </w:rPr>
        <w:t>(входит, кланяется).</w:t>
      </w:r>
      <w:r>
        <w:rPr>
          <w:i w:val="false"/>
          <w:iCs w:val="false"/>
          <w:sz w:val="20"/>
          <w:szCs w:val="22"/>
        </w:rPr>
        <w:t xml:space="preserve"> Я здесь, ваше королевское ве</w:t>
        <w:softHyphen/>
        <w:t>личество!</w:t>
      </w:r>
    </w:p>
    <w:p>
      <w:pPr>
        <w:pStyle w:val="Normal"/>
        <w:widowControl/>
        <w:spacing w:lineRule="auto" w:line="240" w:before="0" w:after="0"/>
        <w:ind w:hanging="28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ролева. Сегодня у Белоснежки день рождения. Поздра</w:t>
        <w:softHyphen/>
        <w:t>вишь ее в лесу у Трех Дубов. Егерь. На месте тайных казней? Ваше величество, может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е надо, она все же девочка-Королева. Молчать! А сердце ее принесешь мне на ужин. Молчать! Иди, Егерь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Егерь </w:t>
      </w:r>
      <w:r>
        <w:rPr>
          <w:sz w:val="20"/>
          <w:szCs w:val="22"/>
        </w:rPr>
        <w:t>(покорно).</w:t>
      </w:r>
      <w:r>
        <w:rPr>
          <w:i w:val="false"/>
          <w:iCs w:val="false"/>
          <w:sz w:val="20"/>
          <w:szCs w:val="22"/>
        </w:rPr>
        <w:t xml:space="preserve"> Слушаюсь, ваше величество. </w:t>
      </w:r>
      <w:r>
        <w:rPr>
          <w:sz w:val="20"/>
          <w:szCs w:val="22"/>
        </w:rPr>
        <w:t>(Кланяется, уходит)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анавес закрывается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2"/>
        </w:rPr>
      </w:pPr>
      <w:r>
        <w:rPr>
          <w:b/>
          <w:bCs/>
          <w:i w:val="false"/>
          <w:iCs w:val="false"/>
          <w:sz w:val="20"/>
          <w:szCs w:val="22"/>
        </w:rPr>
        <w:t>Картина пятая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Перед занавесом, на авансцене, декорация леса. Три Дуба, перед ними пенек, который служит плахой. К этому месту подходят Белоснежка и Егерь. У Егеря на плече топор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елоснежка. Дядюшка Егерь, куда же мы уходим все дальше и дальше от замка? Мне надо вернуться, спасти Принца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Егерь. Принца спасти... лучше о себе подумай. Вот и при</w:t>
        <w:softHyphen/>
        <w:t xml:space="preserve">шли мы на наше местечко, к Трем Дубам. </w:t>
      </w:r>
      <w:r>
        <w:rPr>
          <w:sz w:val="20"/>
          <w:szCs w:val="22"/>
        </w:rPr>
        <w:t xml:space="preserve">(Вздыхает.) </w:t>
      </w:r>
      <w:r>
        <w:rPr>
          <w:i w:val="false"/>
          <w:iCs w:val="false"/>
          <w:sz w:val="20"/>
          <w:szCs w:val="22"/>
        </w:rPr>
        <w:t>Казнить я тебя должен, дочка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елоснежка. Дядюшка Егерь, не убивайте меня, пожа</w:t>
        <w:softHyphen/>
        <w:t>луйста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Егер ь. Не могу я тебя не убить. Приказ у меня с королев</w:t>
        <w:softHyphen/>
        <w:t xml:space="preserve">ской печатью. </w:t>
      </w:r>
      <w:r>
        <w:rPr>
          <w:sz w:val="20"/>
          <w:szCs w:val="22"/>
        </w:rPr>
        <w:t>(Достает приказ.)</w:t>
      </w:r>
      <w:r>
        <w:rPr>
          <w:i w:val="false"/>
          <w:iCs w:val="false"/>
          <w:sz w:val="20"/>
          <w:szCs w:val="22"/>
        </w:rPr>
        <w:t xml:space="preserve"> Читай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Белоснежка </w:t>
      </w:r>
      <w:r>
        <w:rPr>
          <w:sz w:val="20"/>
          <w:szCs w:val="22"/>
        </w:rPr>
        <w:t>(читая).</w:t>
      </w:r>
      <w:r>
        <w:rPr>
          <w:i w:val="false"/>
          <w:iCs w:val="false"/>
          <w:sz w:val="20"/>
          <w:szCs w:val="22"/>
        </w:rPr>
        <w:t xml:space="preserve"> Значит, Королева хочет меня убить? </w:t>
      </w:r>
      <w:r>
        <w:rPr>
          <w:sz w:val="20"/>
          <w:szCs w:val="22"/>
        </w:rPr>
        <w:t>(Отдает приказ Егерю.)</w:t>
      </w:r>
      <w:r>
        <w:rPr>
          <w:i w:val="false"/>
          <w:iCs w:val="false"/>
          <w:sz w:val="20"/>
          <w:szCs w:val="22"/>
        </w:rPr>
        <w:t xml:space="preserve"> Тогда казните, только поскорее... </w:t>
      </w:r>
      <w:r>
        <w:rPr>
          <w:sz w:val="20"/>
          <w:szCs w:val="22"/>
        </w:rPr>
        <w:t>(Кладет голову на плаху.)</w:t>
      </w:r>
      <w:r>
        <w:rPr>
          <w:i w:val="false"/>
          <w:iCs w:val="false"/>
          <w:sz w:val="20"/>
          <w:szCs w:val="22"/>
        </w:rPr>
        <w:t xml:space="preserve"> Прощай, мой дорогой Принц! </w:t>
      </w:r>
      <w:r>
        <w:rPr>
          <w:sz w:val="20"/>
          <w:szCs w:val="22"/>
        </w:rPr>
        <w:t>(Плачет.)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Егерь </w:t>
      </w:r>
      <w:r>
        <w:rPr>
          <w:sz w:val="20"/>
          <w:szCs w:val="22"/>
        </w:rPr>
        <w:t>(поднял было над ней топор, но у него задрожали руки).</w:t>
      </w:r>
      <w:r>
        <w:rPr>
          <w:i w:val="false"/>
          <w:iCs w:val="false"/>
          <w:sz w:val="20"/>
          <w:szCs w:val="22"/>
        </w:rPr>
        <w:t xml:space="preserve"> Вот только не плачь, а то у меня руки начинают дрожать. Сил совсем нет, рука не поднимается. Что же мне теперь делать?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Белоснежка </w:t>
      </w:r>
      <w:r>
        <w:rPr>
          <w:sz w:val="20"/>
          <w:szCs w:val="22"/>
        </w:rPr>
        <w:t>(убрав голову с плахи, ласково).</w:t>
      </w:r>
      <w:r>
        <w:rPr>
          <w:i w:val="false"/>
          <w:iCs w:val="false"/>
          <w:sz w:val="20"/>
          <w:szCs w:val="22"/>
        </w:rPr>
        <w:t xml:space="preserve"> Ну, тогда не убивайте меня, дядюшка Егерь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Егерь. Мне Королева велела твое сердце на ужин при</w:t>
        <w:softHyphen/>
        <w:t>нести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ежду дубов появляется Ворон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рон. Кар-кар-кар! Егерь, в болоте застряла лиса, возьми ее сердце и отнеси Королеве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Е</w:t>
      </w:r>
      <w:r>
        <w:rPr>
          <w:i w:val="false"/>
          <w:iCs w:val="false"/>
          <w:sz w:val="20"/>
          <w:szCs w:val="22"/>
          <w:lang w:val="en-US"/>
        </w:rPr>
        <w:t>rep</w:t>
      </w:r>
      <w:r>
        <w:rPr>
          <w:i w:val="false"/>
          <w:iCs w:val="false"/>
          <w:sz w:val="20"/>
          <w:szCs w:val="22"/>
        </w:rPr>
        <w:t>ь. А если она догадается?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Вор о н. Не бойся, не</w:t>
      </w:r>
      <w:r>
        <w:rPr>
          <w:i w:val="false"/>
          <w:iCs w:val="false"/>
          <w:sz w:val="20"/>
          <w:szCs w:val="22"/>
        </w:rPr>
        <w:t xml:space="preserve"> догацается! Кар-кар-кар-кар! </w:t>
      </w:r>
      <w:r>
        <w:rPr>
          <w:sz w:val="20"/>
          <w:szCs w:val="22"/>
        </w:rPr>
        <w:t>(Исчезает.)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Егерь </w:t>
      </w:r>
      <w:r>
        <w:rPr>
          <w:sz w:val="20"/>
          <w:szCs w:val="22"/>
        </w:rPr>
        <w:t>(растерянно).</w:t>
      </w:r>
      <w:r>
        <w:rPr>
          <w:i w:val="false"/>
          <w:iCs w:val="false"/>
          <w:sz w:val="20"/>
          <w:szCs w:val="22"/>
        </w:rPr>
        <w:t xml:space="preserve"> Господи! Что же мне делать? </w:t>
      </w:r>
      <w:r>
        <w:rPr>
          <w:sz w:val="20"/>
          <w:szCs w:val="22"/>
        </w:rPr>
        <w:t>(Решает</w:t>
        <w:softHyphen/>
        <w:t>ся.)</w:t>
      </w:r>
      <w:r>
        <w:rPr>
          <w:b/>
          <w:bCs/>
          <w:i w:val="false"/>
          <w:iCs w:val="false"/>
          <w:sz w:val="20"/>
          <w:szCs w:val="22"/>
        </w:rPr>
        <w:t xml:space="preserve"> Ну,</w:t>
      </w:r>
      <w:r>
        <w:rPr>
          <w:i w:val="false"/>
          <w:iCs w:val="false"/>
          <w:sz w:val="20"/>
          <w:szCs w:val="22"/>
        </w:rPr>
        <w:t xml:space="preserve"> ладно, была не была! Я пошел! </w:t>
      </w:r>
      <w:r>
        <w:rPr>
          <w:sz w:val="20"/>
          <w:szCs w:val="22"/>
        </w:rPr>
        <w:t>(Убегает.)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Белоснежка </w:t>
      </w:r>
      <w:r>
        <w:rPr>
          <w:sz w:val="20"/>
          <w:szCs w:val="22"/>
        </w:rPr>
        <w:t>(кричит ему вслед).</w:t>
      </w:r>
      <w:r>
        <w:rPr>
          <w:i w:val="false"/>
          <w:iCs w:val="false"/>
          <w:sz w:val="20"/>
          <w:szCs w:val="22"/>
        </w:rPr>
        <w:t xml:space="preserve"> Куда же вы, дяденька Егерь? Мне одной страшно!</w:t>
      </w:r>
      <w:r>
        <w:rPr>
          <w:b/>
          <w:bCs/>
          <w:i w:val="false"/>
          <w:iCs w:val="false"/>
          <w:sz w:val="20"/>
          <w:szCs w:val="22"/>
        </w:rPr>
        <w:t xml:space="preserve"> Ой,</w:t>
      </w:r>
      <w:r>
        <w:rPr>
          <w:i w:val="false"/>
          <w:iCs w:val="false"/>
          <w:sz w:val="20"/>
          <w:szCs w:val="22"/>
        </w:rPr>
        <w:t xml:space="preserve"> как жутко... </w:t>
      </w:r>
      <w:r>
        <w:rPr>
          <w:sz w:val="20"/>
          <w:szCs w:val="22"/>
        </w:rPr>
        <w:t>(Растерян</w:t>
        <w:softHyphen/>
        <w:t>но.)</w:t>
      </w:r>
      <w:r>
        <w:rPr>
          <w:i w:val="false"/>
          <w:iCs w:val="false"/>
          <w:sz w:val="20"/>
          <w:szCs w:val="22"/>
        </w:rPr>
        <w:t xml:space="preserve"> Куда же мне идти? Лес, добрый лес, помоги мне! </w:t>
      </w:r>
      <w:r>
        <w:rPr>
          <w:sz w:val="20"/>
          <w:szCs w:val="22"/>
        </w:rPr>
        <w:t>(Уходит за занавес.)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2"/>
        </w:rPr>
      </w:pPr>
      <w:r>
        <w:rPr>
          <w:b/>
          <w:bCs/>
          <w:i w:val="false"/>
          <w:iCs w:val="false"/>
          <w:sz w:val="20"/>
          <w:szCs w:val="22"/>
        </w:rPr>
        <w:t>АКТ ВТОРОЙ Картина первая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анавес открывается. Звучит музыка Гномов. На сцене декорация дома Гномов. Слышен шум, смех, песня. Первым входит Понедельник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Понедельник </w:t>
      </w:r>
      <w:r>
        <w:rPr>
          <w:sz w:val="20"/>
          <w:szCs w:val="22"/>
        </w:rPr>
        <w:t>(кричит за кулисы).</w:t>
      </w:r>
      <w:r>
        <w:rPr>
          <w:i w:val="false"/>
          <w:iCs w:val="false"/>
          <w:sz w:val="20"/>
          <w:szCs w:val="22"/>
        </w:rPr>
        <w:t xml:space="preserve"> Заходи, ребята! Давай-давай, пошевеливайся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В дом заходят остальные Гномы, они пришли с работы, складывают в угол каски, молотки..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Четверг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до, надо умываться По утрам и вечерам! А нечистым трубочистам Стыд и срам! Стыд и срам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Гномы разбирают полотенца и убегают умываться, затем возвращаются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Понедельник. Все умылись? А теперь спать. </w:t>
      </w:r>
      <w:r>
        <w:rPr>
          <w:sz w:val="20"/>
          <w:szCs w:val="22"/>
        </w:rPr>
        <w:t>(Гномы ук</w:t>
        <w:softHyphen/>
        <w:t>ладываются.)</w:t>
      </w:r>
      <w:r>
        <w:rPr>
          <w:i w:val="false"/>
          <w:iCs w:val="false"/>
          <w:sz w:val="20"/>
          <w:szCs w:val="22"/>
        </w:rPr>
        <w:t xml:space="preserve"> По счету «три» засыпаем. Среда. Четверг, ты сочинил нам на ночь стихи? Четверг </w:t>
      </w:r>
      <w:r>
        <w:rPr>
          <w:sz w:val="20"/>
          <w:szCs w:val="22"/>
        </w:rPr>
        <w:t>(встал).</w:t>
      </w:r>
      <w:r>
        <w:rPr>
          <w:i w:val="false"/>
          <w:iCs w:val="false"/>
          <w:sz w:val="20"/>
          <w:szCs w:val="22"/>
        </w:rPr>
        <w:t xml:space="preserve"> Минуту! </w:t>
      </w:r>
      <w:r>
        <w:rPr>
          <w:sz w:val="20"/>
          <w:szCs w:val="22"/>
        </w:rPr>
        <w:t>(Задумался.)</w:t>
      </w:r>
      <w:r>
        <w:rPr>
          <w:i w:val="false"/>
          <w:iCs w:val="false"/>
          <w:sz w:val="20"/>
          <w:szCs w:val="22"/>
        </w:rPr>
        <w:t xml:space="preserve"> Готово!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пят медведи и слоны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яди спят и тети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се сейчас спать должны,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 xml:space="preserve">Но не на работе! Среда </w:t>
      </w:r>
      <w:r>
        <w:rPr>
          <w:sz w:val="20"/>
          <w:szCs w:val="22"/>
        </w:rPr>
        <w:t>(восхищенно).</w:t>
      </w:r>
      <w:r>
        <w:rPr>
          <w:i w:val="false"/>
          <w:iCs w:val="false"/>
          <w:sz w:val="20"/>
          <w:szCs w:val="22"/>
        </w:rPr>
        <w:t xml:space="preserve"> Молодец! Класс! Понедельник. Всё, считаю. Раз... два... три.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Гаснет свет. Сразу же раздается дружный храп Гномов. Через зрительный зал, как через лес, пробирается Белоснежка. Заходит в дом Гномов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Белоснежка </w:t>
      </w:r>
      <w:r>
        <w:rPr>
          <w:sz w:val="20"/>
          <w:szCs w:val="22"/>
        </w:rPr>
        <w:t>(натыкается на спящих, в темноте не видя их).</w:t>
      </w:r>
      <w:r>
        <w:rPr>
          <w:i w:val="false"/>
          <w:iCs w:val="false"/>
          <w:sz w:val="20"/>
          <w:szCs w:val="22"/>
        </w:rPr>
        <w:t xml:space="preserve"> Ой, чья-то нога... и еще... и еще... Куда я попала?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Наступает на сигнализацию, звучит сигнал тревоги. Гномы вскакивают, Белоснежка прячется, зажигается свет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Гномы </w:t>
      </w:r>
      <w:r>
        <w:rPr>
          <w:sz w:val="20"/>
          <w:szCs w:val="22"/>
        </w:rPr>
        <w:t>(бегают по дому, заглядывают во все углы).</w:t>
      </w:r>
    </w:p>
    <w:p>
      <w:pPr>
        <w:pStyle w:val="Normal"/>
        <w:widowControl/>
        <w:spacing w:lineRule="auto" w:line="240" w:before="0" w:after="0"/>
        <w:ind w:firstLine="1120"/>
        <w:jc w:val="left"/>
        <w:rPr/>
      </w:pPr>
      <w:r>
        <w:rPr>
          <w:sz w:val="20"/>
          <w:szCs w:val="22"/>
          <w:lang w:val="en-US" w:eastAsia="en-US"/>
        </w:rPr>
        <w:t>—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К нам пробрался враг!</w:t>
      </w:r>
    </w:p>
    <w:p>
      <w:pPr>
        <w:pStyle w:val="Normal"/>
        <w:widowControl/>
        <w:spacing w:lineRule="auto" w:line="240" w:before="0" w:after="0"/>
        <w:ind w:firstLine="1120"/>
        <w:jc w:val="left"/>
        <w:rPr/>
      </w:pPr>
      <w:r>
        <w:rPr>
          <w:i w:val="false"/>
          <w:iCs w:val="false"/>
          <w:sz w:val="20"/>
          <w:szCs w:val="22"/>
          <w:lang w:val="en-US" w:eastAsia="en-US"/>
        </w:rPr>
        <w:t>—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Мы уничтожим этого врага!</w:t>
      </w:r>
    </w:p>
    <w:p>
      <w:pPr>
        <w:pStyle w:val="Normal"/>
        <w:widowControl/>
        <w:spacing w:lineRule="auto" w:line="240" w:before="0" w:after="0"/>
        <w:ind w:firstLine="1120"/>
        <w:jc w:val="left"/>
        <w:rPr/>
      </w:pPr>
      <w:r>
        <w:rPr>
          <w:i w:val="false"/>
          <w:iCs w:val="false"/>
          <w:sz w:val="20"/>
          <w:szCs w:val="22"/>
          <w:lang w:val="en-US" w:eastAsia="en-US"/>
        </w:rPr>
        <w:t>—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Правильно!</w:t>
      </w:r>
    </w:p>
    <w:p>
      <w:pPr>
        <w:pStyle w:val="Normal"/>
        <w:widowControl/>
        <w:spacing w:lineRule="auto" w:line="240" w:before="0" w:after="0"/>
        <w:ind w:firstLine="1120"/>
        <w:jc w:val="left"/>
        <w:rPr/>
      </w:pPr>
      <w:r>
        <w:rPr>
          <w:i w:val="false"/>
          <w:iCs w:val="false"/>
          <w:sz w:val="20"/>
          <w:szCs w:val="22"/>
          <w:lang w:val="en-US" w:eastAsia="en-US"/>
        </w:rPr>
        <w:t>—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Сильнее Гномов никого на свете нет!</w:t>
      </w:r>
    </w:p>
    <w:p>
      <w:pPr>
        <w:pStyle w:val="Normal"/>
        <w:widowControl/>
        <w:spacing w:lineRule="auto" w:line="240" w:before="0" w:after="0"/>
        <w:ind w:firstLine="1120"/>
        <w:jc w:val="left"/>
        <w:rPr/>
      </w:pPr>
      <w:r>
        <w:rPr>
          <w:i w:val="false"/>
          <w:iCs w:val="false"/>
          <w:sz w:val="20"/>
          <w:szCs w:val="22"/>
          <w:lang w:val="en-US" w:eastAsia="en-US"/>
        </w:rPr>
        <w:t>—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Правильно!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  <w:lang w:val="en-US" w:eastAsia="en-US"/>
        </w:rPr>
        <w:t>—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 xml:space="preserve">Вперед, ребята! Враг будет разбит! Четверг </w:t>
      </w:r>
      <w:r>
        <w:rPr>
          <w:sz w:val="20"/>
          <w:szCs w:val="22"/>
        </w:rPr>
        <w:t>(вскочив на стул)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то узнает наш секрет,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 xml:space="preserve">Для того спасенья нет! Гномы </w:t>
      </w:r>
      <w:r>
        <w:rPr>
          <w:sz w:val="20"/>
          <w:szCs w:val="22"/>
        </w:rPr>
        <w:t>(все вместе)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то узнает наш секрет,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 xml:space="preserve">Для того спасенья нет! Пятница </w:t>
      </w:r>
      <w:r>
        <w:rPr>
          <w:sz w:val="20"/>
          <w:szCs w:val="22"/>
        </w:rPr>
        <w:t>(выводит из угла Белоснежку).</w:t>
      </w:r>
      <w:r>
        <w:rPr>
          <w:i w:val="false"/>
          <w:iCs w:val="false"/>
          <w:sz w:val="20"/>
          <w:szCs w:val="22"/>
        </w:rPr>
        <w:t xml:space="preserve"> Ой, девочка, хо</w:t>
        <w:softHyphen/>
        <w:t>рошенькая..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недельник. Кто ты такая?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елоснежка. Я— Белоснежка! Падчерица Королевы! Воскресенье. Гномы! Ее подослала Королева! Белоснежка. Да нет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Суббота. Что ты можешь сказать в свое оправдание? Белоснежка </w:t>
      </w:r>
      <w:r>
        <w:rPr>
          <w:sz w:val="20"/>
          <w:szCs w:val="22"/>
        </w:rPr>
        <w:t>(расстроенно).</w:t>
      </w:r>
      <w:r>
        <w:rPr>
          <w:i w:val="false"/>
          <w:iCs w:val="false"/>
          <w:sz w:val="20"/>
          <w:szCs w:val="22"/>
        </w:rPr>
        <w:t xml:space="preserve"> Ничего! Такой уж у меня се</w:t>
        <w:softHyphen/>
        <w:t>годня день рождения. Я всех хочу спасти, а меня все хо</w:t>
        <w:softHyphen/>
        <w:t>тят убить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 xml:space="preserve">Понедельник. А кого же ты хотела сегодня спасти? </w:t>
      </w:r>
      <w:r>
        <w:rPr>
          <w:sz w:val="20"/>
          <w:szCs w:val="20"/>
        </w:rPr>
        <w:t>Белоснежка опустила голову и молчит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торник. Почему ты молчишь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Белоснежка. Потому что я не знаю, кто вы такие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</w:rPr>
        <w:t xml:space="preserve">Гномы </w:t>
      </w:r>
      <w:r>
        <w:rPr>
          <w:sz w:val="20"/>
          <w:szCs w:val="20"/>
        </w:rPr>
        <w:t>(все вместе).</w:t>
      </w:r>
      <w:r>
        <w:rPr>
          <w:i w:val="false"/>
          <w:iCs w:val="false"/>
          <w:sz w:val="20"/>
          <w:szCs w:val="20"/>
        </w:rPr>
        <w:t xml:space="preserve"> Мы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Гномы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</w:rPr>
        <w:t xml:space="preserve">Белоснежка </w:t>
      </w:r>
      <w:r>
        <w:rPr>
          <w:sz w:val="20"/>
          <w:szCs w:val="20"/>
        </w:rPr>
        <w:t>(удивленно и образованно).</w:t>
      </w:r>
      <w:r>
        <w:rPr>
          <w:i w:val="false"/>
          <w:iCs w:val="false"/>
          <w:sz w:val="20"/>
          <w:szCs w:val="20"/>
        </w:rPr>
        <w:t xml:space="preserve"> Гномы?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</w:rPr>
        <w:t xml:space="preserve">Гномы </w:t>
      </w:r>
      <w:r>
        <w:rPr>
          <w:sz w:val="20"/>
          <w:szCs w:val="20"/>
        </w:rPr>
        <w:t>(все).</w:t>
      </w:r>
      <w:r>
        <w:rPr>
          <w:i w:val="false"/>
          <w:iCs w:val="false"/>
          <w:sz w:val="20"/>
          <w:szCs w:val="20"/>
        </w:rPr>
        <w:t xml:space="preserve"> Да!!! </w:t>
      </w:r>
      <w:r>
        <w:rPr>
          <w:sz w:val="20"/>
          <w:szCs w:val="20"/>
        </w:rPr>
        <w:t>(Гномы окружают Белоснежку.)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Белоснежка. Гномы, а вы знаете, что одних вас на всем свете боится Королева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Гномы. Да, мы знаем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Белоснежка. Потому что вы благородные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Гномы Да!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Белоснежка. Потому что вы самые смелые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Гномы. Да!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Белоснежка. Только вы можете спасти Принца, закован</w:t>
        <w:softHyphen/>
        <w:t>ного в цепи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Гномы. Можем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Белоснежка. Да здравствует Принц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Гномы. Да здравствует Принц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</w:rPr>
        <w:t xml:space="preserve">Понедельник </w:t>
      </w:r>
      <w:r>
        <w:rPr>
          <w:sz w:val="20"/>
          <w:szCs w:val="20"/>
        </w:rPr>
        <w:t xml:space="preserve">(берет Белоснежку за руку, выводит вперед). </w:t>
      </w:r>
      <w:r>
        <w:rPr>
          <w:i w:val="false"/>
          <w:iCs w:val="false"/>
          <w:sz w:val="20"/>
          <w:szCs w:val="20"/>
        </w:rPr>
        <w:t>Принимаем тебя в нашу семью. Повторяй за нами вели</w:t>
        <w:softHyphen/>
        <w:t>кую клятву Гномов... «Все для всех...»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Белоснежка. «Все для всех...»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онедельник. «Все для всех...»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Белоснежка. «Все для всех...»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онедельник.«И горечь и сласти всем на равные части!»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Белоснежка. «И горечь и сласти всем на равные части!»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Удар гонга возвещает о начале работы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ятница. Пора на работу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онедельник. А ты, Белоснежка, оставайся здесь! Ког</w:t>
        <w:softHyphen/>
        <w:t>да мы вернемся с работы, отпразднуем твой день рожде</w:t>
        <w:softHyphen/>
        <w:t>ния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</w:rPr>
        <w:t>Воскресенье. Очень весело отпразднуем! Наступает мой день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воскресенье! День музыки, танцев, песен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Гномы с песней уходят на работу. Белоснежка машет им рукой. Занавес закрывается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Картина вторая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еред занавесом, на авансцене, Королева и Исполнитель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 xml:space="preserve">Королева. Итак, Белоснежки больше нет! Послушаем, что </w:t>
      </w:r>
      <w:r>
        <w:rPr>
          <w:i w:val="false"/>
          <w:iCs w:val="false"/>
          <w:sz w:val="20"/>
          <w:szCs w:val="20"/>
          <w:lang w:val="en-US" w:eastAsia="en-US"/>
        </w:rPr>
        <w:t>98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 xml:space="preserve">скажет наше правдивое Зеркало. </w:t>
      </w:r>
      <w:r>
        <w:rPr>
          <w:sz w:val="20"/>
          <w:szCs w:val="20"/>
        </w:rPr>
        <w:t>(Хлопает в ладоши, кри</w:t>
        <w:softHyphen/>
        <w:t>чит.)</w:t>
      </w:r>
      <w:r>
        <w:rPr>
          <w:i w:val="false"/>
          <w:iCs w:val="false"/>
          <w:sz w:val="20"/>
          <w:szCs w:val="20"/>
        </w:rPr>
        <w:t xml:space="preserve"> Зеркало! </w:t>
      </w:r>
      <w:r>
        <w:rPr>
          <w:sz w:val="20"/>
          <w:szCs w:val="20"/>
        </w:rPr>
        <w:t>(Появляется Зеркало.)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Зеркало, зеркало, Ты скажи скорее: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Кто на свете всех красивей, Лучше и умнее? Зеркало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Погляжу я вправо, Погляжу я влево... Ты прекрасна, спору нет, Наша Королева! Но соврать мне будет грех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0"/>
        </w:rPr>
        <w:t>Белоснежка лучше всех! Королева. Что??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Исполнитель. Ваше величество, Егерь вас обманул. Королева. Отрубить ему голову! Исполнитель. Слушаюсь.</w:t>
      </w:r>
    </w:p>
    <w:p>
      <w:pPr>
        <w:pStyle w:val="Normal"/>
        <w:widowControl/>
        <w:spacing w:lineRule="auto" w:line="240" w:before="0" w:after="0"/>
        <w:ind w:hanging="220"/>
        <w:jc w:val="left"/>
        <w:rPr/>
      </w:pPr>
      <w:r>
        <w:rPr>
          <w:i w:val="false"/>
          <w:iCs w:val="false"/>
          <w:sz w:val="20"/>
          <w:szCs w:val="20"/>
        </w:rPr>
        <w:t xml:space="preserve">Королева. Где мое волшебное ядовитое яблоко? </w:t>
      </w:r>
      <w:r>
        <w:rPr>
          <w:sz w:val="20"/>
          <w:szCs w:val="20"/>
        </w:rPr>
        <w:t>(Доста</w:t>
        <w:softHyphen/>
        <w:t>ет его из кармана.)</w:t>
      </w:r>
      <w:r>
        <w:rPr>
          <w:i w:val="false"/>
          <w:iCs w:val="false"/>
          <w:sz w:val="20"/>
          <w:szCs w:val="20"/>
        </w:rPr>
        <w:t xml:space="preserve"> Стоит Белоснежке откусить от него один раз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и она уснет навсегда. Подайте-ка мне плащ нищенки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</w:rPr>
        <w:t xml:space="preserve">Исполнитель. Прошу вас, ваше величество! </w:t>
      </w:r>
      <w:r>
        <w:rPr>
          <w:sz w:val="20"/>
          <w:szCs w:val="20"/>
        </w:rPr>
        <w:t>(Берет в ку</w:t>
        <w:softHyphen/>
        <w:t>лисах плащ и подходит к Королеве.)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</w:rPr>
        <w:t xml:space="preserve">Королева. Помогите одеться. </w:t>
      </w:r>
      <w:r>
        <w:rPr>
          <w:sz w:val="20"/>
          <w:szCs w:val="20"/>
        </w:rPr>
        <w:t>(Надевает плащ, который закрывает и ее королевское платье, и лицо, затем протя</w:t>
        <w:softHyphen/>
        <w:t>гивает руку к Исполнителю.)</w:t>
      </w:r>
      <w:r>
        <w:rPr>
          <w:i w:val="false"/>
          <w:iCs w:val="false"/>
          <w:sz w:val="20"/>
          <w:szCs w:val="20"/>
        </w:rPr>
        <w:t xml:space="preserve"> Подайте, Христа ради! Исполнитель </w:t>
      </w:r>
      <w:r>
        <w:rPr>
          <w:sz w:val="20"/>
          <w:szCs w:val="20"/>
        </w:rPr>
        <w:t>(восхищенно).</w:t>
      </w:r>
      <w:r>
        <w:rPr>
          <w:i w:val="false"/>
          <w:iCs w:val="false"/>
          <w:sz w:val="20"/>
          <w:szCs w:val="20"/>
        </w:rPr>
        <w:t xml:space="preserve"> Здорово, ваше величество! Королева. Тогда вперед, и горе Белоснежке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Торжествующие, они уходят со сцены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Картина третья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Открывается занавес. На сцене двор дома Гномов. Гномы на работе, Белоснежка подметает двор и поет песню. Появляется Королева, переодетая в нищенку. Опираясь на палку, она идет к Белоснежке и со стоном падает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 xml:space="preserve">Белоснежка </w:t>
      </w:r>
      <w:r>
        <w:rPr>
          <w:sz w:val="20"/>
          <w:szCs w:val="20"/>
        </w:rPr>
        <w:t>(бросается к ней).</w:t>
      </w:r>
      <w:r>
        <w:rPr>
          <w:i w:val="false"/>
          <w:iCs w:val="false"/>
          <w:sz w:val="20"/>
          <w:szCs w:val="20"/>
        </w:rPr>
        <w:t xml:space="preserve"> Что с вами, бабушка? Королева </w:t>
      </w:r>
      <w:r>
        <w:rPr>
          <w:sz w:val="20"/>
          <w:szCs w:val="20"/>
        </w:rPr>
        <w:t>(изменяя голос).</w:t>
      </w:r>
      <w:r>
        <w:rPr>
          <w:i w:val="false"/>
          <w:iCs w:val="false"/>
          <w:sz w:val="20"/>
          <w:szCs w:val="20"/>
        </w:rPr>
        <w:t xml:space="preserve"> Ногу, наверное, подвернула..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таренькая я..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</w:rPr>
        <w:t xml:space="preserve">Белоснежка. Давайте я вас подниму. </w:t>
      </w:r>
      <w:r>
        <w:rPr>
          <w:sz w:val="20"/>
          <w:szCs w:val="20"/>
        </w:rPr>
        <w:t>(Поднимает, уса</w:t>
        <w:softHyphen/>
        <w:t>живает.)</w:t>
      </w:r>
      <w:r>
        <w:rPr>
          <w:i w:val="false"/>
          <w:iCs w:val="false"/>
          <w:sz w:val="20"/>
          <w:szCs w:val="20"/>
        </w:rPr>
        <w:t xml:space="preserve"> Отдохните, я вам водички принесу. </w:t>
      </w:r>
      <w:r>
        <w:rPr>
          <w:sz w:val="20"/>
          <w:szCs w:val="20"/>
        </w:rPr>
        <w:t>(Заходит в дом и выносит стакан воды.)</w:t>
      </w:r>
      <w:r>
        <w:rPr>
          <w:i w:val="false"/>
          <w:iCs w:val="false"/>
          <w:sz w:val="20"/>
          <w:szCs w:val="20"/>
        </w:rPr>
        <w:t xml:space="preserve"> Попейте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Королева </w:t>
      </w:r>
      <w:r>
        <w:rPr>
          <w:sz w:val="20"/>
          <w:szCs w:val="22"/>
        </w:rPr>
        <w:t>(выпивает воду, отдает стакан).</w:t>
      </w:r>
      <w:r>
        <w:rPr>
          <w:i w:val="false"/>
          <w:iCs w:val="false"/>
          <w:sz w:val="20"/>
          <w:szCs w:val="22"/>
        </w:rPr>
        <w:t xml:space="preserve"> Спасибо тебе, хорошая девочка, вот тебе яблочко за твою доброту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(Достает из кармана яблоко и дает Белоснежке.)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Белоснежка. Спасибо, бабушка. </w:t>
      </w:r>
      <w:r>
        <w:rPr>
          <w:sz w:val="20"/>
          <w:szCs w:val="22"/>
        </w:rPr>
        <w:t>(Надкусывает яблоко и тут же падает без чувств.)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Королева. Спасибо тебе, верное яблоко! Вот и нет боль</w:t>
        <w:softHyphen/>
        <w:t xml:space="preserve">ше Белоснежки! </w:t>
      </w:r>
      <w:r>
        <w:rPr>
          <w:sz w:val="20"/>
          <w:szCs w:val="22"/>
        </w:rPr>
        <w:t>(Слышна песня Гномов, они возвращают</w:t>
        <w:softHyphen/>
        <w:t>ся с работы.)</w:t>
      </w:r>
      <w:r>
        <w:rPr>
          <w:i w:val="false"/>
          <w:iCs w:val="false"/>
          <w:sz w:val="20"/>
          <w:szCs w:val="22"/>
        </w:rPr>
        <w:t xml:space="preserve"> Гномы, Гномы идут! Надо бежать! </w:t>
      </w:r>
      <w:r>
        <w:rPr>
          <w:sz w:val="20"/>
          <w:szCs w:val="22"/>
        </w:rPr>
        <w:t>(Убега</w:t>
        <w:softHyphen/>
        <w:t>ет.)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Входят Гномы. Они видят лежащую посреди двора Бело</w:t>
        <w:softHyphen/>
        <w:t>снежку, бросаются к ней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реда. Белоснежка, что с тобой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уббота. Наверняка, здесь была Королева. Это она отра</w:t>
        <w:softHyphen/>
        <w:t>вила Белоснежку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номы. Горе нам, горе... Горе!.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Волшебница </w:t>
      </w:r>
      <w:r>
        <w:rPr>
          <w:sz w:val="20"/>
          <w:szCs w:val="22"/>
        </w:rPr>
        <w:t>(появляется как всегда неожиданно и в нуж</w:t>
        <w:softHyphen/>
        <w:t>ную минуту).</w:t>
      </w:r>
      <w:r>
        <w:rPr>
          <w:i w:val="false"/>
          <w:iCs w:val="false"/>
          <w:sz w:val="20"/>
          <w:szCs w:val="22"/>
        </w:rPr>
        <w:t xml:space="preserve"> Великие Гномы! Белоснежка еще не совсем умерла. Но когда часы пробьют три раз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она действи</w:t>
        <w:softHyphen/>
        <w:t>тельно умрет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уббота. Умрет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лшебница. Да, если ее не поцелует Принц, которого она любит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Понедельник </w:t>
      </w:r>
      <w:r>
        <w:rPr>
          <w:sz w:val="20"/>
          <w:szCs w:val="22"/>
        </w:rPr>
        <w:t>(очень решительно).</w:t>
      </w:r>
      <w:r>
        <w:rPr>
          <w:i w:val="false"/>
          <w:iCs w:val="false"/>
          <w:sz w:val="20"/>
          <w:szCs w:val="22"/>
        </w:rPr>
        <w:t xml:space="preserve"> Я пойду к Королеве и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свобожу Принца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Гном ы </w:t>
      </w:r>
      <w:r>
        <w:rPr>
          <w:sz w:val="20"/>
          <w:szCs w:val="22"/>
        </w:rPr>
        <w:t>(перебивая друг друга).</w:t>
      </w:r>
      <w:r>
        <w:rPr>
          <w:i w:val="false"/>
          <w:iCs w:val="false"/>
          <w:sz w:val="20"/>
          <w:szCs w:val="22"/>
        </w:rPr>
        <w:t xml:space="preserve"> Я с тобой... и я... и я... Впе</w:t>
        <w:softHyphen/>
        <w:t>ред, и горе Королеве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анавес закрывается. На авансцене Три Дуба. Появляются Королева, Исполнитель, Стражники и с ними закованный в цепи Принц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Королева. Здесь ты и погибнешь. Принц! Понедельник </w:t>
      </w:r>
      <w:r>
        <w:rPr>
          <w:sz w:val="20"/>
          <w:szCs w:val="22"/>
        </w:rPr>
        <w:t>(выбегает на сцену и кричит).</w:t>
      </w:r>
      <w:r>
        <w:rPr>
          <w:i w:val="false"/>
          <w:iCs w:val="false"/>
          <w:sz w:val="20"/>
          <w:szCs w:val="22"/>
        </w:rPr>
        <w:t xml:space="preserve"> Стойте! Королева. Кто смеет мне мешать? Гномы </w:t>
      </w:r>
      <w:r>
        <w:rPr>
          <w:sz w:val="20"/>
          <w:szCs w:val="22"/>
        </w:rPr>
        <w:t>(подбежали остальные).</w:t>
      </w:r>
      <w:r>
        <w:rPr>
          <w:i w:val="false"/>
          <w:iCs w:val="false"/>
          <w:sz w:val="20"/>
          <w:szCs w:val="22"/>
        </w:rPr>
        <w:t xml:space="preserve"> Это мы. Великие Гномы! Четверг. Злых Королей и Королев надо уничтожать сме</w:t>
        <w:softHyphen/>
        <w:t xml:space="preserve">хом. Вот! </w:t>
      </w:r>
      <w:r>
        <w:rPr>
          <w:sz w:val="20"/>
          <w:szCs w:val="22"/>
        </w:rPr>
        <w:t>(Показывает палец.)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Он крутит пальцем перед носом Исполнителя и Стражни</w:t>
        <w:softHyphen/>
        <w:t>ков. Они начинают смеяться как безумные.</w:t>
      </w:r>
    </w:p>
    <w:p>
      <w:pPr>
        <w:pStyle w:val="Normal"/>
        <w:widowControl/>
        <w:spacing w:lineRule="auto" w:line="240" w:before="0" w:after="0"/>
        <w:ind w:hanging="280"/>
        <w:jc w:val="left"/>
        <w:rPr/>
      </w:pPr>
      <w:r>
        <w:rPr>
          <w:i w:val="false"/>
          <w:iCs w:val="false"/>
          <w:sz w:val="20"/>
          <w:szCs w:val="22"/>
        </w:rPr>
        <w:t xml:space="preserve">Королева </w:t>
      </w:r>
      <w:r>
        <w:rPr>
          <w:sz w:val="20"/>
          <w:szCs w:val="22"/>
        </w:rPr>
        <w:t>(кричит).</w:t>
      </w:r>
      <w:r>
        <w:rPr>
          <w:i w:val="false"/>
          <w:iCs w:val="false"/>
          <w:sz w:val="20"/>
          <w:szCs w:val="22"/>
        </w:rPr>
        <w:t xml:space="preserve"> Прекратить! Прекратить смех! </w:t>
      </w:r>
      <w:r>
        <w:rPr>
          <w:sz w:val="20"/>
          <w:szCs w:val="22"/>
        </w:rPr>
        <w:t>(Но и сама начинает смеяться.)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Четверг манит их пальцем и они, смеясь, покорно идут за ним. Скрываются за занавесом.</w:t>
      </w:r>
    </w:p>
    <w:p>
      <w:pPr>
        <w:pStyle w:val="Normal"/>
        <w:widowControl/>
        <w:spacing w:lineRule="auto" w:line="240" w:before="0" w:after="0"/>
        <w:ind w:hanging="220"/>
        <w:jc w:val="left"/>
        <w:rPr/>
      </w:pPr>
      <w:r>
        <w:rPr>
          <w:i w:val="false"/>
          <w:iCs w:val="false"/>
          <w:sz w:val="20"/>
          <w:szCs w:val="22"/>
        </w:rPr>
        <w:t xml:space="preserve">Гномы </w:t>
      </w:r>
      <w:r>
        <w:rPr>
          <w:sz w:val="20"/>
          <w:szCs w:val="22"/>
        </w:rPr>
        <w:t>(перебивая друг друга).</w:t>
      </w:r>
      <w:r>
        <w:rPr>
          <w:i w:val="false"/>
          <w:iCs w:val="false"/>
          <w:sz w:val="20"/>
          <w:szCs w:val="22"/>
        </w:rPr>
        <w:t xml:space="preserve"> Ура, мы победили! </w:t>
      </w:r>
      <w:r>
        <w:rPr>
          <w:sz w:val="20"/>
          <w:szCs w:val="22"/>
        </w:rPr>
        <w:t>(Освобож</w:t>
        <w:softHyphen/>
        <w:t>дают Принца от цепей.)</w:t>
      </w:r>
      <w:r>
        <w:rPr>
          <w:i w:val="false"/>
          <w:iCs w:val="false"/>
          <w:sz w:val="20"/>
          <w:szCs w:val="22"/>
        </w:rPr>
        <w:t xml:space="preserve"> Быстрее к Белоснежке! </w:t>
      </w:r>
      <w:r>
        <w:rPr>
          <w:sz w:val="20"/>
          <w:szCs w:val="22"/>
        </w:rPr>
        <w:t>(Все убе</w:t>
        <w:softHyphen/>
        <w:t>гают со сцены.)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2"/>
        </w:rPr>
      </w:pPr>
      <w:r>
        <w:rPr>
          <w:b/>
          <w:bCs/>
          <w:i w:val="false"/>
          <w:iCs w:val="false"/>
          <w:sz w:val="20"/>
          <w:szCs w:val="22"/>
        </w:rPr>
        <w:t>Картава четвертая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вучит печальная музыка, занавес открывается. На сцене лежит Белоснежка. Вбегают Понедельник и Принц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Принц </w:t>
      </w:r>
      <w:r>
        <w:rPr>
          <w:sz w:val="20"/>
          <w:szCs w:val="22"/>
        </w:rPr>
        <w:t>(становится перед Белоснежкой на колени и спраши</w:t>
        <w:softHyphen/>
        <w:t>вает у Понедельника).</w:t>
      </w:r>
      <w:r>
        <w:rPr>
          <w:i w:val="false"/>
          <w:iCs w:val="false"/>
          <w:sz w:val="20"/>
          <w:szCs w:val="22"/>
        </w:rPr>
        <w:t xml:space="preserve"> Что с ней? Понедельник. Скорей, скорей целуй ее. Принц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Принц целует Белоснежку, и она открывает глаза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Белоснежка. Принц!.. Гномы!.. </w:t>
      </w:r>
      <w:r>
        <w:rPr>
          <w:sz w:val="20"/>
          <w:szCs w:val="22"/>
        </w:rPr>
        <w:t>(Принц подает ей руку, она встает и обращается ко всем.)</w:t>
      </w:r>
      <w:r>
        <w:rPr>
          <w:i w:val="false"/>
          <w:iCs w:val="false"/>
          <w:sz w:val="20"/>
          <w:szCs w:val="22"/>
        </w:rPr>
        <w:t xml:space="preserve"> Я чуть не погибла, спасибо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недельник. Ты не могла погибнуть, потому что даже в самой страшной сказке всегда побеждает справедливость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Суббота </w:t>
      </w:r>
      <w:r>
        <w:rPr>
          <w:sz w:val="20"/>
          <w:szCs w:val="22"/>
        </w:rPr>
        <w:t>(обращаясь к зрителям).</w:t>
      </w:r>
      <w:r>
        <w:rPr>
          <w:i w:val="false"/>
          <w:iCs w:val="false"/>
          <w:sz w:val="20"/>
          <w:szCs w:val="22"/>
        </w:rPr>
        <w:t xml:space="preserve"> Вот мы и рассказали вам о нашей прекрасной Белоснежке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торник-Ио нашем великолепном Принце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Четверг. И про то, как мы поняли, что самое главное в жизни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это не мириться со злом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Гномы </w:t>
      </w:r>
      <w:r>
        <w:rPr>
          <w:sz w:val="20"/>
          <w:szCs w:val="22"/>
        </w:rPr>
        <w:t>(все вместе).</w:t>
      </w:r>
      <w:r>
        <w:rPr>
          <w:i w:val="false"/>
          <w:iCs w:val="false"/>
          <w:sz w:val="20"/>
          <w:szCs w:val="22"/>
        </w:rPr>
        <w:t xml:space="preserve"> Не мириться со злом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Конец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По сказке С. Маршака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Кошкин дом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ействующие лица: Кошка.</w:t>
      </w:r>
    </w:p>
    <w:p>
      <w:pPr>
        <w:pStyle w:val="Normal"/>
        <w:widowControl/>
        <w:spacing w:lineRule="auto" w:line="240" w:before="0" w:after="0"/>
        <w:ind w:firstLine="2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1-й Котенок.</w:t>
      </w:r>
    </w:p>
    <w:p>
      <w:pPr>
        <w:pStyle w:val="Normal"/>
        <w:widowControl/>
        <w:spacing w:lineRule="auto" w:line="240" w:before="0" w:after="0"/>
        <w:ind w:firstLine="2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2-й Котенок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т Василий.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Козел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з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етух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уриц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етушки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винья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росят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жарные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евочк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альчик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2"/>
        </w:rPr>
      </w:pPr>
      <w:r>
        <w:rPr>
          <w:b/>
          <w:bCs/>
          <w:i w:val="false"/>
          <w:iCs w:val="false"/>
          <w:sz w:val="20"/>
          <w:szCs w:val="22"/>
        </w:rPr>
        <w:t>Действие первое</w:t>
      </w:r>
    </w:p>
    <w:p>
      <w:pPr>
        <w:pStyle w:val="Normal"/>
        <w:widowControl/>
        <w:spacing w:lineRule="auto" w:line="240" w:before="0" w:after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На сцене комната кошки. Богатое убранство. Перед домом дворик, ворота которого охраняет кот Василий. Звучит музыка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2"/>
        </w:rPr>
      </w:pPr>
      <w:r>
        <w:rPr>
          <w:b/>
          <w:bCs/>
          <w:i w:val="false"/>
          <w:iCs w:val="false"/>
          <w:sz w:val="20"/>
          <w:szCs w:val="22"/>
        </w:rPr>
        <w:t>Все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или-бом-бом, тили-бом-бом!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>На дворе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высокий дом. Мальчик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авенки резные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кна расписные. Все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или-бом-бом, тили-бом-бом!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>На дворе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высокий дом. Девочка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о богатый кошкин дом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ы и сказку поведем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Выходит кошк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шк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кошечка заморская, ангорская. Живу не так, как другие кошки, Сплю не на рогожке, А в уютной спаленке, На кроватке маленькой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(Уходит.)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се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или-бом-бом, тили-бом-бом!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ыл у кошки новый дом. Мальчик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авенки резные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кна расписные. Все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или-бом-бом, тили-бом-бом!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ыл у кошки новый дом. Девочка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>А кругом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широкий двор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 четырех сторон забор.</w:t>
      </w:r>
    </w:p>
    <w:p>
      <w:pPr>
        <w:pStyle w:val="Normal"/>
        <w:widowControl/>
        <w:spacing w:lineRule="auto" w:line="240" w:before="0" w:after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Выходит с метлой кот Василий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асилий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Я старый кот, я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старый кот! Живу в сторожке у ворот. Век я в дворниках служу, Дом хозяйский сторожу. У ворот стою с метлой, Всех чужих гоню долой.</w:t>
      </w:r>
    </w:p>
    <w:p>
      <w:pPr>
        <w:pStyle w:val="Normal"/>
        <w:widowControl/>
        <w:spacing w:lineRule="auto" w:line="240" w:before="0" w:after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Звучит музыкальная тема котят, перед домом появляются котят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тят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етя, тетя кошка!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ыгляни в окошко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Есть хотят котята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ы живешь богато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богрей нас, кошка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корми немножко! Василий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то там стучится у ворот?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>Я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кошкин дворник, старый кот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1-й Котенок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Мы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кошкины племянники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2-й Котенок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>Мы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кошкины племянники! Василий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т я вам дам на пряники!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У нас племянников не счесть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 всем охота пить и есть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кажи ты нашей тетке: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ы круглые сиротки, Изба у нас без крыши, А пол прогрызли мыши, А ветер дует в щели, И хлеб давно мы съели Скажи своей хозяйке! Василий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шли вы, попрошайки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Котята убегают, выходит кошк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шка.</w:t>
      </w:r>
    </w:p>
    <w:p>
      <w:pPr>
        <w:pStyle w:val="Normal"/>
        <w:widowControl/>
        <w:spacing w:lineRule="auto" w:line="240" w:before="0" w:after="0"/>
        <w:ind w:firstLine="11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 кем говорил ты, старый кот,</w:t>
      </w:r>
    </w:p>
    <w:p>
      <w:pPr>
        <w:pStyle w:val="Normal"/>
        <w:widowControl/>
        <w:spacing w:lineRule="auto" w:line="240" w:before="0" w:after="0"/>
        <w:ind w:firstLine="11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ивратник мой, Василий? Василий.</w:t>
      </w:r>
    </w:p>
    <w:p>
      <w:pPr>
        <w:pStyle w:val="Normal"/>
        <w:widowControl/>
        <w:spacing w:lineRule="auto" w:line="240" w:before="0" w:after="0"/>
        <w:ind w:firstLine="1160"/>
        <w:jc w:val="left"/>
        <w:rPr/>
      </w:pPr>
      <w:r>
        <w:rPr>
          <w:i w:val="false"/>
          <w:iCs w:val="false"/>
          <w:sz w:val="20"/>
          <w:szCs w:val="22"/>
        </w:rPr>
        <w:t>Котята были у ворот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ind w:firstLine="11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есть они просили. Кошка.</w:t>
      </w:r>
    </w:p>
    <w:p>
      <w:pPr>
        <w:pStyle w:val="Normal"/>
        <w:widowControl/>
        <w:spacing w:lineRule="auto" w:line="240" w:before="0" w:after="0"/>
        <w:ind w:firstLine="11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акой позор! Была сама</w:t>
      </w:r>
    </w:p>
    <w:p>
      <w:pPr>
        <w:pStyle w:val="Normal"/>
        <w:widowControl/>
        <w:spacing w:lineRule="auto" w:line="240" w:before="0" w:after="0"/>
        <w:ind w:firstLine="11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тенком я когда-то,</w:t>
      </w:r>
    </w:p>
    <w:p>
      <w:pPr>
        <w:pStyle w:val="Normal"/>
        <w:widowControl/>
        <w:spacing w:lineRule="auto" w:line="240" w:before="0" w:after="0"/>
        <w:ind w:firstLine="11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огда в соседние дома</w:t>
      </w:r>
    </w:p>
    <w:p>
      <w:pPr>
        <w:pStyle w:val="Normal"/>
        <w:widowControl/>
        <w:spacing w:lineRule="auto" w:line="240" w:before="0" w:after="0"/>
        <w:ind w:firstLine="11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е лазили котята.</w:t>
      </w:r>
    </w:p>
    <w:p>
      <w:pPr>
        <w:pStyle w:val="Normal"/>
        <w:widowControl/>
        <w:spacing w:lineRule="auto" w:line="240" w:before="0" w:after="0"/>
        <w:ind w:firstLine="116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Нет</w:t>
      </w:r>
      <w:r>
        <w:rPr>
          <w:i w:val="false"/>
          <w:iCs w:val="false"/>
          <w:sz w:val="20"/>
          <w:szCs w:val="22"/>
        </w:rPr>
        <w:t xml:space="preserve"> от племянничков житья,</w:t>
      </w:r>
    </w:p>
    <w:p>
      <w:pPr>
        <w:pStyle w:val="Normal"/>
        <w:widowControl/>
        <w:spacing w:lineRule="auto" w:line="240" w:before="0" w:after="0"/>
        <w:ind w:firstLine="11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опить их в речке надо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Кошка скрывается в доме. Звучит музыка, к воротам подходят гости— козел и коза. Василий открывает ворота, выходит кошка.</w:t>
      </w:r>
    </w:p>
    <w:p>
      <w:pPr>
        <w:pStyle w:val="Normal"/>
        <w:widowControl/>
        <w:spacing w:lineRule="auto" w:line="240" w:before="0" w:after="0"/>
        <w:ind w:firstLine="20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шка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>Добро пожаловать, друзья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вам сердечно рад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зел Козлович, как дела?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вас давно к себе ждала! Козел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-м-мое почтенье, кошка!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ом-м-мокли м-мы нем-м-м-множко. Коз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а, м-мы сегодня с м-мужем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се врем-мя шли по лужам-м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Кошка приглашает гостей в комнату, они садятся на диван. Опять звучит музыка, и к воротам подходят петух</w:t>
      </w:r>
      <w:r>
        <w:rPr>
          <w:i w:val="false"/>
          <w:iCs w:val="false"/>
          <w:sz w:val="20"/>
          <w:szCs w:val="22"/>
          <w:lang w:val="en-US" w:eastAsia="en-US"/>
        </w:rPr>
        <w:t xml:space="preserve"> &amp; </w:t>
      </w:r>
      <w:r>
        <w:rPr>
          <w:sz w:val="20"/>
          <w:szCs w:val="22"/>
        </w:rPr>
        <w:t>курица. Василий впускает их в дом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шка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ивет мой Пете-петушку! Петух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лагодарю! Ку-ка-реку! Кошка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 вас, кума наседка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вижу очень редко. Курица.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>Ходить к вам, право, нелегко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>Живете очень далеко.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>Мы, бедные наседки,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акие домоседки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Кошка провожает гостей в комнату, рассаживает. Звучит музыка, и подходит к воротам новая гостья— свинья. Василий ее встречает и впускает в дом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шка.</w:t>
      </w:r>
    </w:p>
    <w:p>
      <w:pPr>
        <w:pStyle w:val="Normal"/>
        <w:widowControl/>
        <w:spacing w:lineRule="auto" w:line="240" w:before="0" w:after="0"/>
        <w:ind w:firstLine="11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Здорово, тетушка свинья.</w:t>
      </w:r>
    </w:p>
    <w:p>
      <w:pPr>
        <w:pStyle w:val="Normal"/>
        <w:widowControl/>
        <w:spacing w:lineRule="auto" w:line="240" w:before="0" w:after="0"/>
        <w:ind w:firstLine="11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ак ваша милая семья? Свинья.</w:t>
      </w:r>
    </w:p>
    <w:p>
      <w:pPr>
        <w:pStyle w:val="Normal"/>
        <w:widowControl/>
        <w:spacing w:lineRule="auto" w:line="240" w:before="0" w:after="0"/>
        <w:ind w:firstLine="11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пасибо, кошечка, хрю-хрю!</w:t>
      </w:r>
    </w:p>
    <w:p>
      <w:pPr>
        <w:pStyle w:val="Normal"/>
        <w:widowControl/>
        <w:spacing w:lineRule="auto" w:line="240" w:before="0" w:after="0"/>
        <w:ind w:firstLine="116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От</w:t>
      </w:r>
      <w:r>
        <w:rPr>
          <w:i w:val="false"/>
          <w:iCs w:val="false"/>
          <w:sz w:val="20"/>
          <w:szCs w:val="22"/>
        </w:rPr>
        <w:t xml:space="preserve"> всей души благодарю,</w:t>
      </w:r>
    </w:p>
    <w:p>
      <w:pPr>
        <w:pStyle w:val="Normal"/>
        <w:widowControl/>
        <w:spacing w:lineRule="auto" w:line="240" w:before="0" w:after="0"/>
        <w:ind w:firstLine="11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и семья покуда</w:t>
      </w:r>
    </w:p>
    <w:p>
      <w:pPr>
        <w:pStyle w:val="Normal"/>
        <w:widowControl/>
        <w:spacing w:lineRule="auto" w:line="240" w:before="0" w:after="0"/>
        <w:ind w:firstLine="11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Живем совсем не худо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Свинья и кошка проходят в дом, присаживаются, начина</w:t>
        <w:softHyphen/>
        <w:t>ется «светская беседа».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Коз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ейчас пришли мы впятером Взглянуть на ваш чудесный дом. О нем весь город говорит. Кошка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Мой дом для вас всегда открыт! Здесь у меня столовая. Вся мебель в ней дубовая. Вот это стул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>На нем сидят. Вот это стол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>За ним едят. Свинья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Вот это стол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>На нем сидят!.. Коза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Вот это стул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>Его едят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Кошк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ы ошибаетесь, друзья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овсем не то сказала я..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0"/>
        </w:rPr>
        <w:t>А здесь моя гостиная,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Ковры и зеркал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Купила пианино я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У одного осл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есною каждый день я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Беру уроки пенья. Козел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очтенная хозяйка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Ты спой нам и сыграй-ка! Куриц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ускай с тобой споет петух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Хвалиться неудобно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Но у него прекрасный слух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0"/>
        </w:rPr>
        <w:t xml:space="preserve">И голос бесподобный. Кошка </w:t>
      </w:r>
      <w:r>
        <w:rPr>
          <w:sz w:val="20"/>
          <w:szCs w:val="20"/>
        </w:rPr>
        <w:t>(поет.)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Мяу-мяу! Ночь спустилась,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0"/>
        </w:rPr>
        <w:t xml:space="preserve">Блещет первая звезда. Петух </w:t>
      </w:r>
      <w:r>
        <w:rPr>
          <w:sz w:val="20"/>
          <w:szCs w:val="20"/>
        </w:rPr>
        <w:t>(поет)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 реку солнышко скатилось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Ку-ка-реку! Куд-куда? Кошк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Нет, давайте танцевать!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 песней ладу нет у нас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ы пляшите, что хотите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Лишь бы был веселый пляс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Музыка, все танцуют, веселятся. Кошка больше всех. Вдруг веселая музыка резко обрывается. Слышна музыкальная тема котят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Котят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Тетя, тетя кошка, Выгляни в окошко! Ты пусти нас ночевать, Уложи нас на кровать. На скамейку или печь, Или на пол можем лечь, А укрой рогожкой! Тетя, тетя кошка!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Неловкая пауза. Гости не знают о чем говорить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 xml:space="preserve">Кошка </w:t>
      </w:r>
      <w:r>
        <w:rPr>
          <w:sz w:val="20"/>
          <w:szCs w:val="20"/>
        </w:rPr>
        <w:t>(нервно)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Василий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кот, завесь окно! Две стеариновых свечи Зажги для нас в столовой Да разведи огонь в печи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Кот бегом выполняет приказания хозяйки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асилий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ожалуйте, готово. Козел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Уже темно, пора нам в путь,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0"/>
        </w:rPr>
        <w:t xml:space="preserve">Хозяйке надо отдохнуть! Все гости </w:t>
      </w:r>
      <w:r>
        <w:rPr>
          <w:sz w:val="20"/>
          <w:szCs w:val="20"/>
        </w:rPr>
        <w:t>(перебивая друг друга)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Теперь мы ждем вас в гости к нам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И будем очень рады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ринять друзей как надо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Музыка. Вальс гостей. Кошка со всеми прощается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Кошка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Прощайте, до свидания, Спасибо за компанию. Я и Василий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старый кот Гостей проводим до ворот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Все уходят. Какое-то время сцена пуста. Вдруг начинается пожар. Это может быть «танец огня» или развевающиеся красные полотнищ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се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Тили-бом, тили-бом. Загорелся кошкин дом! Загорелся кошкин дом. Тили-бом, тили-бом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рибежали кошка и кот Василий, мечутся по сцене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 xml:space="preserve">Василий </w:t>
      </w:r>
      <w:r>
        <w:rPr>
          <w:sz w:val="20"/>
          <w:szCs w:val="20"/>
        </w:rPr>
        <w:t>(бьет в колокол и кричит).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0"/>
        </w:rPr>
        <w:t xml:space="preserve">Пожар! Пожар! Кошка </w:t>
      </w:r>
      <w:r>
        <w:rPr>
          <w:sz w:val="20"/>
          <w:szCs w:val="20"/>
        </w:rPr>
        <w:t>(хватает что-то из вещей)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Горим! Горим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является пожарная команд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жарные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Едем, едем на пожар! Тили-тили-тили-бом! Загорелся кошкин дом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1-й пожарный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Эй, пожарная бригада, Поторапливаться надо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2-й пожарный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скорей, без проволочки... Разбирайте топоры..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3-й пожарный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Все</w:t>
      </w:r>
      <w:r>
        <w:rPr>
          <w:i w:val="false"/>
          <w:iCs w:val="false"/>
          <w:sz w:val="20"/>
          <w:szCs w:val="22"/>
        </w:rPr>
        <w:t xml:space="preserve"> заборы мы обрушим,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На</w:t>
      </w:r>
      <w:r>
        <w:rPr>
          <w:i w:val="false"/>
          <w:iCs w:val="false"/>
          <w:sz w:val="20"/>
          <w:szCs w:val="22"/>
        </w:rPr>
        <w:t xml:space="preserve"> земле огонь потушим. Кошк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ом от пламени спасите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ши вещи выносите! Пожарные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Не</w:t>
      </w:r>
      <w:r>
        <w:rPr>
          <w:i w:val="false"/>
          <w:iCs w:val="false"/>
          <w:sz w:val="20"/>
          <w:szCs w:val="22"/>
        </w:rPr>
        <w:t xml:space="preserve"> спасете вы добр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ам себя спасать пора..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ерегитесь, рухнет крыша!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азбегайтесь, кто куда!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На сцене все падает, дом рушится. «Огни пламени», красные полотнища, накрывают декорации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Все </w:t>
      </w:r>
      <w:r>
        <w:rPr>
          <w:sz w:val="20"/>
          <w:szCs w:val="22"/>
        </w:rPr>
        <w:t>(очень печально)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т и рухнул кошкин дом!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горел со всем добром! Кошка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де теперь я буду жить? Василий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Что я буду сторожить?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анавес закрывается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2"/>
        </w:rPr>
      </w:pPr>
      <w:r>
        <w:rPr>
          <w:b/>
          <w:bCs/>
          <w:i w:val="false"/>
          <w:iCs w:val="false"/>
          <w:sz w:val="20"/>
          <w:szCs w:val="22"/>
        </w:rPr>
        <w:t>Действие второе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вучит печальная музык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се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или-тили-тили-бом! Вот и рухнул кошкин дом. Черный дым по ветру стелется. Плачет кошка-погорелица.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Перед занавесом появляются Василий с узелком на плече и кошка, плохо одетая, закутанная в платок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шка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Ах,</w:t>
      </w:r>
      <w:r>
        <w:rPr>
          <w:i w:val="false"/>
          <w:iCs w:val="false"/>
          <w:sz w:val="20"/>
          <w:szCs w:val="22"/>
        </w:rPr>
        <w:t xml:space="preserve"> Василий, мой Василий!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с в курятник пригласили... Василий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Что ж, хозяюшка, пойдем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очевать в куриный дом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анавес открывается. На сцене куриный дом. За столом сидят два петушка и сам хозяин— петух. Василии стучится в дом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уриц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то там? Кошк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х, кума моя, наседка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ердобольная соседка!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Нет</w:t>
      </w:r>
      <w:r>
        <w:rPr>
          <w:i w:val="false"/>
          <w:iCs w:val="false"/>
          <w:sz w:val="20"/>
          <w:szCs w:val="22"/>
        </w:rPr>
        <w:t xml:space="preserve"> теперь у нас жилья..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де ютиться буду я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 Василий, мой привратник?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ы пусти нас в свой курятник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Курица выходит к ним во двор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урица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бы рада и сама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иютить тебя, кума,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Но</w:t>
      </w:r>
      <w:r>
        <w:rPr>
          <w:i w:val="false"/>
          <w:iCs w:val="false"/>
          <w:sz w:val="20"/>
          <w:szCs w:val="22"/>
        </w:rPr>
        <w:t xml:space="preserve"> мой муж дрожит от злости,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 xml:space="preserve">Если к нам приходят гости. </w:t>
      </w:r>
      <w:r>
        <w:rPr>
          <w:sz w:val="20"/>
          <w:szCs w:val="22"/>
        </w:rPr>
        <w:t>Петух (громко кричит)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-ко-ко! Ку-ка-реку!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ет покоя старику!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 часах стою я сутки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 покоя ни минутки! Курица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лышишь, злится мой петух. Кошка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 зачем же в эту среду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ы звала меня к обеду? Курица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звала не навсегда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 сегодня не среда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 живем мы тесновато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У меня растут цыплята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олодые петушки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рачуны, озорники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Целый день проводят в драке, Ночью спать нам не дают, Раньше времени поют. Вот, смотри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дерутся снова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етушки выскакивают из-за стола и с криком выбегают из дом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етушки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—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i w:val="false"/>
          <w:iCs w:val="false"/>
          <w:sz w:val="20"/>
          <w:szCs w:val="20"/>
        </w:rPr>
        <w:t>Ку-ка-реку! Бей рябого!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—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i w:val="false"/>
          <w:iCs w:val="false"/>
          <w:sz w:val="20"/>
          <w:szCs w:val="20"/>
        </w:rPr>
        <w:t>Темя я ему пробью!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—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i w:val="false"/>
          <w:iCs w:val="false"/>
          <w:sz w:val="20"/>
          <w:szCs w:val="20"/>
        </w:rPr>
        <w:t>Ку-ка-реку! Заклюю! Куриц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Ах, разбойники, злодеи!.. Уходи, кума, скорее! Коль у них начнется бой, Попадет и нам с тобой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етушки носятся по сцене друг за другом, а потом броса</w:t>
        <w:softHyphen/>
        <w:t>ются на кота и кошку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етушки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—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i w:val="false"/>
          <w:iCs w:val="false"/>
          <w:sz w:val="20"/>
          <w:szCs w:val="20"/>
        </w:rPr>
        <w:t>Эй, держи кота и кошку! Дай им проса на дорожку!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—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i w:val="false"/>
          <w:iCs w:val="false"/>
          <w:sz w:val="20"/>
          <w:szCs w:val="20"/>
        </w:rPr>
        <w:t>Рви у кошки и кота Пух и перья из хвоста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Бой петушков, шум, гам. Кошка и кот убегают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 xml:space="preserve">Курица </w:t>
      </w:r>
      <w:r>
        <w:rPr>
          <w:sz w:val="20"/>
          <w:szCs w:val="20"/>
        </w:rPr>
        <w:t>(кричит им вслед)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Постучись в соседний дом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0"/>
        </w:rPr>
        <w:t>Там живут коза с козлом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навес закрывается. Звучит грустная музыка. Перед занавесом бредут усталые кошка и кот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асилий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0"/>
        </w:rPr>
        <w:t>Ох,</w:t>
      </w:r>
      <w:r>
        <w:rPr>
          <w:i w:val="false"/>
          <w:iCs w:val="false"/>
          <w:sz w:val="20"/>
          <w:szCs w:val="20"/>
        </w:rPr>
        <w:t xml:space="preserve"> невесело бездомным </w:t>
      </w:r>
      <w:r>
        <w:rPr>
          <w:b/>
          <w:bCs/>
          <w:i w:val="false"/>
          <w:iCs w:val="false"/>
          <w:sz w:val="20"/>
          <w:szCs w:val="20"/>
        </w:rPr>
        <w:t>По</w:t>
      </w:r>
      <w:r>
        <w:rPr>
          <w:i w:val="false"/>
          <w:iCs w:val="false"/>
          <w:sz w:val="20"/>
          <w:szCs w:val="20"/>
        </w:rPr>
        <w:t xml:space="preserve"> дворам скитаться темным!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Кошка и кот потихоньку скрываются за занавесом. Музыка смолкает. Занавес открывается. На сцене дом козы. Коза и козел играют в карты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Коз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Надоела мне игра, Да и спать давно пор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зел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ет, начнем игру сначала!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то останется из нас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 дураках на этот раз? Коз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ез игры я это знаю! Козел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ы потише! Забодаю! Коз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Живо справлюсь я с тобою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ы уж лучше не шути!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Слышна грустная музыка, сопровождающая появление кошки и Василия. Василий стучится в дом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шк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Эй, хозяюшка, впусти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Коза впускает их в дом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з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обрый вечер! Я вам рада!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о чего от нас вам надо? Кошка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На</w:t>
      </w:r>
      <w:r>
        <w:rPr>
          <w:i w:val="false"/>
          <w:iCs w:val="false"/>
          <w:sz w:val="20"/>
          <w:szCs w:val="22"/>
        </w:rPr>
        <w:t xml:space="preserve"> дворе и дождь и снег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ы пусти нас на ночлег. Коз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ет кроватей в нашем доме... Кошк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ожем спать мы на соломе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Не</w:t>
      </w:r>
      <w:r>
        <w:rPr>
          <w:i w:val="false"/>
          <w:iCs w:val="false"/>
          <w:sz w:val="20"/>
          <w:szCs w:val="22"/>
        </w:rPr>
        <w:t xml:space="preserve"> жалей для нас угла. </w:t>
      </w:r>
      <w:r>
        <w:rPr>
          <w:b/>
          <w:bCs/>
          <w:i w:val="false"/>
          <w:iCs w:val="false"/>
          <w:sz w:val="20"/>
          <w:szCs w:val="22"/>
        </w:rPr>
        <w:t>Коз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ы спросите у козла. Кошк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Что ты скажешь нам, сосед?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е спасешь ли нас от бед? Козел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не коза сейчас сказала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Что у нас тут места мало. Коз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а, у нас здесь тесновато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>Постучитесь-ка к свинье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есто есть в ее жилье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вучит грустная музыка, кот и кошка уходят из дома козы. Занавес закрывается. Кот и кошка на авансцене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Кошка </w:t>
      </w:r>
      <w:r>
        <w:rPr>
          <w:sz w:val="20"/>
          <w:szCs w:val="22"/>
        </w:rPr>
        <w:t>(чуть не плача)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Что же, Васенька, пойдем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стучимся в третий дом. Василий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Ох,</w:t>
      </w:r>
      <w:r>
        <w:rPr>
          <w:i w:val="false"/>
          <w:iCs w:val="false"/>
          <w:sz w:val="20"/>
          <w:szCs w:val="22"/>
        </w:rPr>
        <w:t xml:space="preserve"> как тяжко быть без крова..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ы, хозяйка, нездорова? Кошк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Что же делать нам, Василий?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На</w:t>
      </w:r>
      <w:r>
        <w:rPr>
          <w:i w:val="false"/>
          <w:iCs w:val="false"/>
          <w:sz w:val="20"/>
          <w:szCs w:val="22"/>
        </w:rPr>
        <w:t xml:space="preserve"> порог нас не пустили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ши прежние друзья... Василий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Что-то скажет нам свинья?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анавес открывается. Дом свиньи, сидят поросята и поют песенку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росят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ши хвостики крючком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ши рыльца пятачком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й-люли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й-люли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ши рыльца пятачком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Кошка и Василий подходят к дому, слышат пение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асили и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мотри-ка, поросята!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ак весело поют! Кошка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ы нашли себе приют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стучимся к ним в окошко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(Стучат.)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винья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sz w:val="20"/>
          <w:szCs w:val="22"/>
          <w:vertAlign w:val="superscript"/>
        </w:rPr>
      </w:pPr>
      <w:r>
        <w:rPr>
          <w:i w:val="false"/>
          <w:iCs w:val="false"/>
          <w:sz w:val="20"/>
          <w:szCs w:val="22"/>
        </w:rPr>
        <w:t xml:space="preserve">Кто стучится? Василий.                                    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т и кошка! Кошка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ы впусти меня, свинья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осталась без жилья. Свинья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е могу я вас пустить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 нашем доме погостить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Есть просторнее дома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стучись туда, кума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Грустная музыка. Занавес закрывается.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Все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или-тили-тили-бом! Тили-тили-тили-бом! Был у Кошки чудный дом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На авансцену выходят кот и кошк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шк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х, Василий, мой Василий!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>И сюда нас не пустили-Обошли мы целый свет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м нигде приюта нет! Василий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т напротив чья-то хата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 темна, и тесновата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пытаемся опять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проситься ночевать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Открывается занавес. Избушка котят. Кот Василий сту</w:t>
        <w:softHyphen/>
        <w:t>чит в ворот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1-й Котенок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то там стучится у ворот? Василии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>Я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кошкин дворник, старый кот. Кошк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ошу у вас ночлега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Укройте нас от снега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2-й Котенок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х, кот Василий, это ты?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 тобою тетя кошка?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 мы весь день до темноты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учались к вам в окошко. Кошк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остите, если я была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ед вами виноват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еперь наш дом сгорел дотла. Василий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пустите нас, котята! 1-й Котенок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навсегда забыть готов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биды и насмешки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о для блуждающих котов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Есть в городе ночлежки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шка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не до ночлежки не дойти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днялся ветер снова. 2-й Котенок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sz w:val="20"/>
          <w:szCs w:val="22"/>
          <w:lang w:val="en-US" w:eastAsia="en-US"/>
        </w:rPr>
      </w:pPr>
      <w:r>
        <w:rPr>
          <w:i w:val="false"/>
          <w:iCs w:val="false"/>
          <w:sz w:val="20"/>
          <w:szCs w:val="22"/>
        </w:rPr>
        <w:t>Что ж, заходите! В дождь и снег</w:t>
      </w:r>
      <w:r>
        <w:rPr>
          <w:i w:val="false"/>
          <w:iCs w:val="false"/>
          <w:sz w:val="20"/>
          <w:szCs w:val="22"/>
          <w:lang w:val="en-US" w:eastAsia="en-US"/>
        </w:rPr>
        <w:t xml:space="preserve">         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ельзя же быть без крова.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>Кто сам просился на ночлег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корей поймет другого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rFonts w:cs="Arial" w:ascii="Arial" w:hAnsi="Arial"/>
          <w:sz w:val="20"/>
          <w:szCs w:val="20"/>
        </w:rPr>
        <w:t>Кошка и кот входят в дом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1-й Котенок.</w:t>
      </w:r>
      <w:r>
        <w:rPr>
          <w:i w:val="false"/>
          <w:iCs w:val="false"/>
          <w:sz w:val="20"/>
          <w:szCs w:val="22"/>
          <w:lang w:val="en-US" w:eastAsia="en-US"/>
        </w:rPr>
        <w:t xml:space="preserve">  </w:t>
      </w:r>
      <w:r>
        <w:rPr>
          <w:i w:val="false"/>
          <w:iCs w:val="false"/>
          <w:sz w:val="20"/>
          <w:szCs w:val="22"/>
        </w:rPr>
        <w:t>Да ведь у нас убогий дом, Ни печки нет, ни крыши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2-й Котенок.</w:t>
      </w:r>
      <w:r>
        <w:rPr>
          <w:i w:val="false"/>
          <w:iCs w:val="false"/>
          <w:sz w:val="20"/>
          <w:szCs w:val="22"/>
          <w:lang w:val="en-US" w:eastAsia="en-US"/>
        </w:rPr>
        <w:t xml:space="preserve">                           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 xml:space="preserve">Почти под небом мы живем,         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 пол прогрызли мыши. Кошк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буду вам вторая мать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 xml:space="preserve">Мышей ловить я буду...           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пустите бедную родню! 1-й Котенок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а я вас, тетя, не гоню! Котята вместе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mallCaps/>
          <w:sz w:val="20"/>
          <w:szCs w:val="22"/>
          <w:lang w:val="en-US" w:eastAsia="en-US"/>
        </w:rPr>
      </w:pPr>
      <w:r>
        <w:rPr>
          <w:i w:val="false"/>
          <w:iCs w:val="false"/>
          <w:sz w:val="20"/>
          <w:szCs w:val="22"/>
        </w:rPr>
        <w:t>Хоть у нас и тесно,</w:t>
      </w:r>
      <w:r>
        <w:rPr>
          <w:i w:val="false"/>
          <w:iCs w:val="false"/>
          <w:sz w:val="20"/>
          <w:szCs w:val="22"/>
          <w:lang w:val="en-US" w:eastAsia="en-US"/>
        </w:rPr>
        <w:t xml:space="preserve">                     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 xml:space="preserve">Хоть у нас и скудно,                      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mallCaps/>
          <w:sz w:val="20"/>
          <w:szCs w:val="22"/>
          <w:lang w:val="en-US" w:eastAsia="en-US"/>
        </w:rPr>
      </w:pPr>
      <w:r>
        <w:rPr>
          <w:i w:val="false"/>
          <w:iCs w:val="false"/>
          <w:sz w:val="20"/>
          <w:szCs w:val="22"/>
        </w:rPr>
        <w:t>Но найти нам место</w:t>
      </w:r>
      <w:r>
        <w:rPr>
          <w:i w:val="false"/>
          <w:iCs w:val="false"/>
          <w:sz w:val="20"/>
          <w:szCs w:val="22"/>
          <w:lang w:val="en-US" w:eastAsia="en-US"/>
        </w:rPr>
        <w:t xml:space="preserve">                      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sz w:val="20"/>
          <w:szCs w:val="22"/>
          <w:vertAlign w:val="superscript"/>
        </w:rPr>
      </w:pPr>
      <w:r>
        <w:rPr>
          <w:i w:val="false"/>
          <w:iCs w:val="false"/>
          <w:sz w:val="20"/>
          <w:szCs w:val="22"/>
        </w:rPr>
        <w:t xml:space="preserve">Для гостей нетрудно.                   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Котята стелят кошке, она ложится, укладывается и кот  Василий. Свернулись клубочками котята. Звучит нежная* музыка. Кошка приподнимается, смотрит на всех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Кошка.</w:t>
      </w:r>
      <w:r>
        <w:rPr>
          <w:i w:val="false"/>
          <w:iCs w:val="false"/>
          <w:sz w:val="20"/>
          <w:szCs w:val="22"/>
          <w:lang w:val="en-US" w:eastAsia="en-US"/>
        </w:rPr>
        <w:t xml:space="preserve">     </w:t>
      </w:r>
      <w:r>
        <w:rPr>
          <w:i w:val="false"/>
          <w:iCs w:val="false"/>
          <w:sz w:val="20"/>
          <w:szCs w:val="22"/>
        </w:rPr>
        <w:t>Спать мне хочется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нет мочи!  Наконец нашла я дом. Ну, друзья, спокойной ночи... Тили-тили...</w:t>
      </w:r>
      <w:r>
        <w:rPr>
          <w:i w:val="false"/>
          <w:iCs w:val="false"/>
          <w:sz w:val="20"/>
          <w:szCs w:val="22"/>
          <w:lang w:val="en-US" w:eastAsia="en-US"/>
        </w:rPr>
        <w:t xml:space="preserve">                            </w:t>
      </w:r>
      <w:r>
        <w:rPr>
          <w:sz w:val="20"/>
          <w:szCs w:val="22"/>
        </w:rPr>
        <w:t>(Котята и кот подхватывают.)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Тили- бом!..</w:t>
      </w:r>
      <w:r>
        <w:rPr>
          <w:i w:val="false"/>
          <w:iCs w:val="false"/>
          <w:sz w:val="20"/>
          <w:szCs w:val="22"/>
          <w:lang w:val="en-US" w:eastAsia="en-US"/>
        </w:rPr>
        <w:t xml:space="preserve">    </w:t>
      </w:r>
      <w:r>
        <w:rPr>
          <w:sz w:val="20"/>
          <w:szCs w:val="22"/>
        </w:rPr>
        <w:t>Занавес закрывается. Музыка,</w:t>
      </w:r>
      <w:r>
        <w:rPr>
          <w:i w:val="false"/>
          <w:iCs w:val="false"/>
          <w:sz w:val="20"/>
          <w:szCs w:val="22"/>
        </w:rPr>
        <w:t xml:space="preserve">    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се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или-тили-тили-бом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или-тили-тили-бом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ыл на свете кошкин дом: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авенки резные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кна расписные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>Тили-тили-тили-бом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или-тили-тили-бом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горел у кошки дом! Мальчик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Не</w:t>
      </w:r>
      <w:r>
        <w:rPr>
          <w:i w:val="false"/>
          <w:iCs w:val="false"/>
          <w:sz w:val="20"/>
          <w:szCs w:val="22"/>
        </w:rPr>
        <w:t xml:space="preserve"> найти его примет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о ли был он, то ли нет?.. Девочка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>А идет у нас молв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шка старая жив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У племянников живет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омоседкою слывет. Мальчик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коро вырастут сиротки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анут больше старой тетки. Девочка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>Тесно жить им вчетвером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ужно ставить новый дом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вучит веселая, задорная музыка. Занавес открывается. На сцене декорация такая же, как вначале. Котята, кошка и кот бегают по квартире и делают последние приготовления, перекидываются фразами: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у-ка, сильно! Ну-ка, дружно! Всей семьею, вчетвером Мы построили наш дом! Завтра будет новоселье, На всю улицу веселье. Все вместе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или-бом-бом, тили-бом-бом! Приходите в новый дом!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ец,.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По пьесе Е. Щварца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sz w:val="20"/>
          <w:szCs w:val="28"/>
        </w:rPr>
        <w:t>Снежная королева</w:t>
      </w:r>
      <w:r>
        <w:rPr>
          <w:rFonts w:cs="Arial" w:ascii="Arial" w:hAnsi="Arial"/>
          <w:b/>
          <w:bCs/>
          <w:sz w:val="20"/>
          <w:szCs w:val="28"/>
          <w:lang w:val="en-US" w:eastAsia="en-US"/>
        </w:rPr>
        <w:t xml:space="preserve">        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Действующие лица: Сказочник. Кей. Герда. Бабушка.</w:t>
      </w:r>
      <w:r>
        <w:rPr>
          <w:i w:val="false"/>
          <w:iCs w:val="false"/>
          <w:sz w:val="20"/>
          <w:szCs w:val="22"/>
          <w:lang w:val="en-US" w:eastAsia="en-US"/>
        </w:rPr>
        <w:t xml:space="preserve">             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Советник.</w:t>
      </w:r>
      <w:r>
        <w:rPr>
          <w:i w:val="false"/>
          <w:iCs w:val="false"/>
          <w:sz w:val="20"/>
          <w:szCs w:val="22"/>
          <w:lang w:val="en-US" w:eastAsia="en-US"/>
        </w:rPr>
        <w:t xml:space="preserve">                 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нежная королев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рон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рон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инц Клаус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инцесса Эльз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роль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Атаманша.</w:t>
      </w:r>
      <w:r>
        <w:rPr>
          <w:i w:val="false"/>
          <w:iCs w:val="false"/>
          <w:sz w:val="20"/>
          <w:szCs w:val="22"/>
          <w:lang w:val="en-US" w:eastAsia="en-US"/>
        </w:rPr>
        <w:t xml:space="preserve">                  </w:t>
      </w:r>
      <w:r>
        <w:rPr>
          <w:sz w:val="20"/>
          <w:szCs w:val="22"/>
          <w:lang w:val="en-US" w:eastAsia="en-US"/>
        </w:rPr>
        <w:t>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Первый разбойник.</w:t>
      </w:r>
      <w:r>
        <w:rPr>
          <w:i w:val="false"/>
          <w:iCs w:val="false"/>
          <w:sz w:val="20"/>
          <w:szCs w:val="22"/>
          <w:lang w:val="en-US" w:eastAsia="en-US"/>
        </w:rPr>
        <w:t xml:space="preserve">        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аленькая разбойниц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еверный олень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ражник и, разбойники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лакеи короля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2"/>
          <w:vertAlign w:val="superscript"/>
        </w:rPr>
      </w:pPr>
      <w:r>
        <w:rPr>
          <w:b/>
          <w:bCs/>
          <w:i w:val="false"/>
          <w:iCs w:val="false"/>
          <w:sz w:val="20"/>
          <w:szCs w:val="22"/>
        </w:rPr>
        <w:t xml:space="preserve">Действие первое                    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вучит музыка. Занавес закрыт. Перед занавесом сказочник.</w:t>
      </w:r>
    </w:p>
    <w:p>
      <w:pPr>
        <w:pStyle w:val="Normal"/>
        <w:widowControl/>
        <w:spacing w:lineRule="auto" w:line="240" w:before="0" w:after="0"/>
        <w:ind w:hanging="220"/>
        <w:jc w:val="left"/>
        <w:rPr/>
      </w:pPr>
      <w:r>
        <w:rPr>
          <w:i w:val="false"/>
          <w:iCs w:val="false"/>
          <w:sz w:val="20"/>
          <w:szCs w:val="22"/>
        </w:rPr>
        <w:t>Сказочник. Снип-снап-снурре, пурре-базелюрре! Сегод-1 ня вы увидите сказку о Снежной королеве. Я буду показывать сказку. И не только показывать, но и сам участво</w:t>
        <w:softHyphen/>
        <w:t>вать во всех приключениях. Итак! Снип-снап-снурре. Пурре-базелюрре!</w:t>
      </w:r>
      <w:r>
        <w:rPr>
          <w:i w:val="false"/>
          <w:iCs w:val="false"/>
          <w:sz w:val="20"/>
          <w:szCs w:val="22"/>
          <w:lang w:val="en-US" w:eastAsia="en-US"/>
        </w:rPr>
        <w:t xml:space="preserve">                                  ;</w:t>
      </w:r>
    </w:p>
    <w:p>
      <w:pPr>
        <w:pStyle w:val="Normal"/>
        <w:widowControl/>
        <w:spacing w:lineRule="auto" w:line="240" w:before="0" w:after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Сказочник исчезает, открывается занавес. На сцене комната, бедная, но опрятная. Окно, печка, рядом с печкой большой розовый куст, он весь в цвету. Под кустом сидят мальчик и девочка. Это Кей и Герда. Они мечтатель</w:t>
        <w:softHyphen/>
        <w:t>но поют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Кей и Герда.</w:t>
      </w:r>
      <w:r>
        <w:rPr>
          <w:i w:val="false"/>
          <w:iCs w:val="false"/>
          <w:sz w:val="20"/>
          <w:szCs w:val="22"/>
          <w:lang w:val="en-US" w:eastAsia="en-US"/>
        </w:rPr>
        <w:t xml:space="preserve">                              :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нип-снап-снурре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урре-базелюрре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нип-снап-снурре,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 xml:space="preserve">Пурре-базелюрре. Кей </w:t>
      </w:r>
      <w:r>
        <w:rPr>
          <w:sz w:val="20"/>
          <w:szCs w:val="22"/>
        </w:rPr>
        <w:t>(прислушивается).</w:t>
      </w:r>
      <w:r>
        <w:rPr>
          <w:i w:val="false"/>
          <w:iCs w:val="false"/>
          <w:sz w:val="20"/>
          <w:szCs w:val="22"/>
        </w:rPr>
        <w:t xml:space="preserve"> Стой! Герда. Что такое?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Кей </w:t>
      </w:r>
      <w:r>
        <w:rPr>
          <w:sz w:val="20"/>
          <w:szCs w:val="22"/>
        </w:rPr>
        <w:t>(радостно).</w:t>
      </w:r>
      <w:r>
        <w:rPr>
          <w:i w:val="false"/>
          <w:iCs w:val="false"/>
          <w:sz w:val="20"/>
          <w:szCs w:val="22"/>
        </w:rPr>
        <w:t xml:space="preserve"> Ступеньки скрипят... И так весело они</w:t>
      </w:r>
    </w:p>
    <w:p>
      <w:pPr>
        <w:pStyle w:val="Normal"/>
        <w:widowControl/>
        <w:spacing w:lineRule="auto" w:line="240" w:before="0" w:after="0"/>
        <w:ind w:firstLine="220"/>
        <w:jc w:val="left"/>
        <w:rPr/>
      </w:pPr>
      <w:r>
        <w:rPr>
          <w:i w:val="false"/>
          <w:iCs w:val="false"/>
          <w:sz w:val="20"/>
          <w:szCs w:val="22"/>
        </w:rPr>
        <w:t xml:space="preserve">скрипят! Герда </w:t>
      </w:r>
      <w:r>
        <w:rPr>
          <w:sz w:val="20"/>
          <w:szCs w:val="22"/>
        </w:rPr>
        <w:t>(радостно).</w:t>
      </w:r>
      <w:r>
        <w:rPr>
          <w:i w:val="false"/>
          <w:iCs w:val="false"/>
          <w:sz w:val="20"/>
          <w:szCs w:val="22"/>
        </w:rPr>
        <w:t xml:space="preserve"> Идет наша бабушка... </w:t>
      </w:r>
      <w:r>
        <w:rPr>
          <w:sz w:val="20"/>
          <w:szCs w:val="22"/>
        </w:rPr>
        <w:t>(Нетерпеливо</w:t>
      </w:r>
      <w:r>
        <w:rPr>
          <w:i w:val="false"/>
          <w:iCs w:val="false"/>
          <w:sz w:val="20"/>
          <w:szCs w:val="22"/>
          <w:lang w:val="en-US" w:eastAsia="en-US"/>
        </w:rPr>
        <w:t xml:space="preserve"> &gt;</w:t>
      </w:r>
    </w:p>
    <w:p>
      <w:pPr>
        <w:pStyle w:val="Normal"/>
        <w:widowControl/>
        <w:spacing w:lineRule="auto" w:line="240" w:before="0" w:after="0"/>
        <w:ind w:firstLine="22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у, ну, бабушка, быстрей!</w:t>
      </w:r>
    </w:p>
    <w:p>
      <w:pPr>
        <w:pStyle w:val="Normal"/>
        <w:widowControl/>
        <w:spacing w:lineRule="auto" w:line="240" w:before="0" w:after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Стук в дверь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Герда </w:t>
      </w:r>
      <w:r>
        <w:rPr>
          <w:sz w:val="20"/>
          <w:szCs w:val="22"/>
        </w:rPr>
        <w:t>(удивленно).</w:t>
      </w:r>
      <w:r>
        <w:rPr>
          <w:i w:val="false"/>
          <w:iCs w:val="false"/>
          <w:sz w:val="20"/>
          <w:szCs w:val="22"/>
        </w:rPr>
        <w:t xml:space="preserve"> Зачем она стучит, ведь она знает, что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 xml:space="preserve">мы не запираемся. Кей. Ха-ха! Она нарочно... </w:t>
      </w:r>
      <w:r>
        <w:rPr>
          <w:sz w:val="20"/>
          <w:szCs w:val="22"/>
        </w:rPr>
        <w:t>(Придумал.)</w:t>
      </w:r>
      <w:r>
        <w:rPr>
          <w:i w:val="false"/>
          <w:iCs w:val="false"/>
          <w:sz w:val="20"/>
          <w:szCs w:val="22"/>
        </w:rPr>
        <w:t xml:space="preserve"> А мы ее напугаем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sz w:val="20"/>
          <w:szCs w:val="22"/>
        </w:rPr>
        <w:t>(Герде.)</w:t>
      </w:r>
      <w:r>
        <w:rPr>
          <w:i w:val="false"/>
          <w:iCs w:val="false"/>
          <w:sz w:val="20"/>
          <w:szCs w:val="22"/>
        </w:rPr>
        <w:t xml:space="preserve"> Давай спрячемся! Герда. Давай!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ти прячутся под стол. Дверь открывается, в комнату входит человек в черном. Это Советник. Он важно огляды</w:t>
        <w:softHyphen/>
        <w:t>вается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КейиГерда </w:t>
      </w:r>
      <w:r>
        <w:rPr>
          <w:sz w:val="20"/>
          <w:szCs w:val="22"/>
        </w:rPr>
        <w:t>(вылезают из под стола на четвереньках и бро</w:t>
        <w:softHyphen/>
        <w:t>саются под ноги вошедшему.)</w:t>
      </w:r>
      <w:r>
        <w:rPr>
          <w:i w:val="false"/>
          <w:iCs w:val="false"/>
          <w:sz w:val="20"/>
          <w:szCs w:val="22"/>
        </w:rPr>
        <w:t xml:space="preserve"> Гав-гав! Гав-гав! Бу!</w:t>
      </w:r>
      <w:r>
        <w:rPr>
          <w:b/>
          <w:bCs/>
          <w:i w:val="false"/>
          <w:iCs w:val="false"/>
          <w:sz w:val="20"/>
          <w:szCs w:val="22"/>
        </w:rPr>
        <w:t xml:space="preserve"> Бу!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ветник подпрыгивает от неожиданности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оветник. Что за бессмыслица! Невоспитанные дети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Кей </w:t>
      </w:r>
      <w:r>
        <w:rPr>
          <w:sz w:val="20"/>
          <w:szCs w:val="22"/>
        </w:rPr>
        <w:t>(растерянно).</w:t>
      </w:r>
      <w:r>
        <w:rPr>
          <w:i w:val="false"/>
          <w:iCs w:val="false"/>
          <w:sz w:val="20"/>
          <w:szCs w:val="22"/>
        </w:rPr>
        <w:t xml:space="preserve"> Но мы думали, что вы бабушка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Советник. Вздор! Я вовсе не бабушка. </w:t>
      </w:r>
      <w:r>
        <w:rPr>
          <w:sz w:val="20"/>
          <w:szCs w:val="22"/>
        </w:rPr>
        <w:t>(Оглядывается.)</w:t>
      </w:r>
      <w:r>
        <w:rPr>
          <w:i w:val="false"/>
          <w:iCs w:val="false"/>
          <w:sz w:val="20"/>
          <w:szCs w:val="22"/>
        </w:rPr>
        <w:t xml:space="preserve"> Где розы?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Герда </w:t>
      </w:r>
      <w:r>
        <w:rPr>
          <w:sz w:val="20"/>
          <w:szCs w:val="22"/>
        </w:rPr>
        <w:t>(показывает на куст).</w:t>
      </w:r>
      <w:r>
        <w:rPr>
          <w:i w:val="false"/>
          <w:iCs w:val="false"/>
          <w:sz w:val="20"/>
          <w:szCs w:val="22"/>
        </w:rPr>
        <w:t xml:space="preserve"> Вот они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Советник </w:t>
      </w:r>
      <w:r>
        <w:rPr>
          <w:sz w:val="20"/>
          <w:szCs w:val="22"/>
        </w:rPr>
        <w:t>(подойдя к кусту, рассматривает его).</w:t>
      </w:r>
      <w:r>
        <w:rPr>
          <w:i w:val="false"/>
          <w:iCs w:val="false"/>
          <w:sz w:val="20"/>
          <w:szCs w:val="22"/>
        </w:rPr>
        <w:t xml:space="preserve"> Ага! Живые розы... Ха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Герда </w:t>
      </w:r>
      <w:r>
        <w:rPr>
          <w:sz w:val="20"/>
          <w:szCs w:val="22"/>
        </w:rPr>
        <w:t>(подошла к Кею, тихонько).</w:t>
      </w:r>
      <w:r>
        <w:rPr>
          <w:i w:val="false"/>
          <w:iCs w:val="false"/>
          <w:sz w:val="20"/>
          <w:szCs w:val="22"/>
        </w:rPr>
        <w:t xml:space="preserve"> Кей, я боюсь его! Чего он хочет от нас?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Кей </w:t>
      </w:r>
      <w:r>
        <w:rPr>
          <w:sz w:val="20"/>
          <w:szCs w:val="22"/>
        </w:rPr>
        <w:t>(Герде).</w:t>
      </w:r>
      <w:r>
        <w:rPr>
          <w:i w:val="false"/>
          <w:iCs w:val="false"/>
          <w:sz w:val="20"/>
          <w:szCs w:val="22"/>
        </w:rPr>
        <w:t xml:space="preserve"> Не бойся! </w:t>
      </w:r>
      <w:r>
        <w:rPr>
          <w:sz w:val="20"/>
          <w:szCs w:val="22"/>
        </w:rPr>
        <w:t>(Советнику.)</w:t>
      </w:r>
      <w:r>
        <w:rPr>
          <w:i w:val="false"/>
          <w:iCs w:val="false"/>
          <w:sz w:val="20"/>
          <w:szCs w:val="22"/>
        </w:rPr>
        <w:t xml:space="preserve"> Кто вы? А? Чего вы хотите от нас? Зачем вы пришли к нам?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Советник </w:t>
      </w:r>
      <w:r>
        <w:rPr>
          <w:sz w:val="20"/>
          <w:szCs w:val="22"/>
        </w:rPr>
        <w:t>(говорит назидательно, надвигаясь на них).</w:t>
      </w:r>
      <w:r>
        <w:rPr>
          <w:i w:val="false"/>
          <w:iCs w:val="false"/>
          <w:sz w:val="20"/>
          <w:szCs w:val="22"/>
        </w:rPr>
        <w:t xml:space="preserve"> Вос</w:t>
        <w:softHyphen/>
        <w:t>питанные дети не задают вопросы старшим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Герда </w:t>
      </w:r>
      <w:r>
        <w:rPr>
          <w:sz w:val="20"/>
          <w:szCs w:val="22"/>
        </w:rPr>
        <w:t>(испуганно).</w:t>
      </w:r>
      <w:r>
        <w:rPr>
          <w:i w:val="false"/>
          <w:iCs w:val="false"/>
          <w:sz w:val="20"/>
          <w:szCs w:val="22"/>
        </w:rPr>
        <w:t xml:space="preserve"> Кей, даю тебе честное слово, что это злой волшебник.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ловек продолжает двигаться прямо на детей. Они в ужасе отступают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Голос бабушки </w:t>
      </w:r>
      <w:r>
        <w:rPr>
          <w:sz w:val="20"/>
          <w:szCs w:val="22"/>
        </w:rPr>
        <w:t>(из передней).</w:t>
      </w:r>
      <w:r>
        <w:rPr>
          <w:i w:val="false"/>
          <w:iCs w:val="false"/>
          <w:sz w:val="20"/>
          <w:szCs w:val="22"/>
        </w:rPr>
        <w:t xml:space="preserve"> Дети! Кей и Герда </w:t>
      </w:r>
      <w:r>
        <w:rPr>
          <w:sz w:val="20"/>
          <w:szCs w:val="22"/>
        </w:rPr>
        <w:t>(радостно).</w:t>
      </w:r>
      <w:r>
        <w:rPr>
          <w:i w:val="false"/>
          <w:iCs w:val="false"/>
          <w:sz w:val="20"/>
          <w:szCs w:val="22"/>
        </w:rPr>
        <w:t xml:space="preserve"> Бабушка! Скорей, скорей сюда! Бабушка </w:t>
      </w:r>
      <w:r>
        <w:rPr>
          <w:sz w:val="20"/>
          <w:szCs w:val="22"/>
        </w:rPr>
        <w:t>(заходит).</w:t>
      </w:r>
      <w:r>
        <w:rPr>
          <w:b/>
          <w:bCs/>
          <w:i w:val="false"/>
          <w:iCs w:val="false"/>
          <w:sz w:val="20"/>
          <w:szCs w:val="22"/>
        </w:rPr>
        <w:t xml:space="preserve"> Ну,</w:t>
      </w:r>
      <w:r>
        <w:rPr>
          <w:i w:val="false"/>
          <w:iCs w:val="false"/>
          <w:sz w:val="20"/>
          <w:szCs w:val="22"/>
        </w:rPr>
        <w:t xml:space="preserve"> вот и я! Советник. Здравствуйте, хозяйка! Бабушка. Здравствуйте, господин Советник! Советник. Я узнал, что у вас среди зимы расцвели розы. Я покупаю их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абушка. Розы не продаются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Советник. Вздор! Я предлагаю вам деньги, понимаете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>деньги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Бабушка </w:t>
      </w:r>
      <w:r>
        <w:rPr>
          <w:sz w:val="20"/>
          <w:szCs w:val="22"/>
        </w:rPr>
        <w:t>(очень твердо).</w:t>
      </w:r>
      <w:r>
        <w:rPr>
          <w:i w:val="false"/>
          <w:iCs w:val="false"/>
          <w:sz w:val="20"/>
          <w:szCs w:val="22"/>
        </w:rPr>
        <w:t xml:space="preserve"> Эти розы не продаются ни за ка</w:t>
        <w:softHyphen/>
        <w:t>кие деньги, господин Советник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Советник, </w:t>
      </w:r>
      <w:r>
        <w:rPr>
          <w:sz w:val="20"/>
          <w:szCs w:val="22"/>
        </w:rPr>
        <w:t>(возмущенно)</w:t>
      </w:r>
      <w:r>
        <w:rPr>
          <w:i w:val="false"/>
          <w:iCs w:val="false"/>
          <w:sz w:val="20"/>
          <w:szCs w:val="22"/>
        </w:rPr>
        <w:t xml:space="preserve"> Да я вас заморожу! Это вам да</w:t>
        <w:softHyphen/>
        <w:t>ром не пройдет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К ей </w:t>
      </w:r>
      <w:r>
        <w:rPr>
          <w:sz w:val="20"/>
          <w:szCs w:val="22"/>
        </w:rPr>
        <w:t>(выбежал вперед).</w:t>
      </w:r>
      <w:r>
        <w:rPr>
          <w:i w:val="false"/>
          <w:iCs w:val="false"/>
          <w:sz w:val="20"/>
          <w:szCs w:val="22"/>
        </w:rPr>
        <w:t xml:space="preserve"> Бабушку все уважают, а вы на нее кричите, как нехороший человек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Советник. Ладно! Я страшно отомщу! Я дойду до са</w:t>
        <w:softHyphen/>
        <w:t xml:space="preserve">мой королевы! </w:t>
      </w:r>
      <w:r>
        <w:rPr>
          <w:sz w:val="20"/>
          <w:szCs w:val="22"/>
        </w:rPr>
        <w:t>(Уходит, но в дверях сталкивается со Сказочником.)</w:t>
      </w:r>
      <w:r>
        <w:rPr>
          <w:i w:val="false"/>
          <w:iCs w:val="false"/>
          <w:sz w:val="20"/>
          <w:szCs w:val="22"/>
        </w:rPr>
        <w:t xml:space="preserve"> А, это вы! Это и вам даром не прой</w:t>
        <w:softHyphen/>
        <w:t>дет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Сказочник </w:t>
      </w:r>
      <w:r>
        <w:rPr>
          <w:sz w:val="20"/>
          <w:szCs w:val="22"/>
        </w:rPr>
        <w:t>(улыбаясь, кланяется Советнику).</w:t>
      </w:r>
      <w:r>
        <w:rPr>
          <w:i w:val="false"/>
          <w:iCs w:val="false"/>
          <w:sz w:val="20"/>
          <w:szCs w:val="22"/>
        </w:rPr>
        <w:t xml:space="preserve"> Снип-снап-снурре, пурре-базелюрре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Советник. Вздор! </w:t>
      </w:r>
      <w:r>
        <w:rPr>
          <w:sz w:val="20"/>
          <w:szCs w:val="22"/>
        </w:rPr>
        <w:t>(Убегает.)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Сказочник </w:t>
      </w:r>
      <w:r>
        <w:rPr>
          <w:sz w:val="20"/>
          <w:szCs w:val="22"/>
        </w:rPr>
        <w:t>(проходит в комнату).</w:t>
      </w:r>
      <w:r>
        <w:rPr>
          <w:i w:val="false"/>
          <w:iCs w:val="false"/>
          <w:sz w:val="20"/>
          <w:szCs w:val="22"/>
        </w:rPr>
        <w:t xml:space="preserve"> Здравствуйте, ба</w:t>
        <w:softHyphen/>
        <w:t xml:space="preserve">бушка, здравствуйте, дети! Вас огорчил Советник? Не обращайте на него внимания. Что он может сделать? Все идет хорошо. Мы все вместе... </w:t>
      </w:r>
      <w:r>
        <w:rPr>
          <w:sz w:val="20"/>
          <w:szCs w:val="22"/>
        </w:rPr>
        <w:t>(Дети не улыбаются, про</w:t>
        <w:softHyphen/>
        <w:t>должают испуганно смотреть на дверь, за которой скрыл</w:t>
        <w:softHyphen/>
        <w:t>ся Советник.)</w:t>
      </w:r>
      <w:r>
        <w:rPr>
          <w:i w:val="false"/>
          <w:iCs w:val="false"/>
          <w:sz w:val="20"/>
          <w:szCs w:val="22"/>
        </w:rPr>
        <w:t xml:space="preserve"> Но что с вами, дети?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Герда </w:t>
      </w:r>
      <w:r>
        <w:rPr>
          <w:sz w:val="20"/>
          <w:szCs w:val="22"/>
        </w:rPr>
        <w:t>(вздохнув).</w:t>
      </w:r>
      <w:r>
        <w:rPr>
          <w:i w:val="false"/>
          <w:iCs w:val="false"/>
          <w:sz w:val="20"/>
          <w:szCs w:val="22"/>
        </w:rPr>
        <w:t xml:space="preserve"> Мне немножко страшно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казочник. Немного страшно, дети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b/>
          <w:bCs/>
          <w:i w:val="false"/>
          <w:iCs w:val="false"/>
          <w:sz w:val="20"/>
          <w:szCs w:val="22"/>
        </w:rPr>
        <w:t>Ке</w:t>
      </w:r>
      <w:r>
        <w:rPr>
          <w:i w:val="false"/>
          <w:iCs w:val="false"/>
          <w:sz w:val="20"/>
          <w:szCs w:val="22"/>
        </w:rPr>
        <w:t xml:space="preserve"> и. Советник сказал, что он дойдет до самой королевы. О какой королеве он говорил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казочник. Я, думаю, что о Снежной королеве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ерда. Я боюсь..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е и. Пусть Снежная королева только попробует сюда вой</w:t>
        <w:softHyphen/>
        <w:t>ти. Я посажу ее на печь, и она сразу растает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казочник. Верно! Снежная королева не посмеет сюда войти! С тем, у кого горячее сердце, ей ничего не поде</w:t>
        <w:softHyphen/>
        <w:t>лать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ерда. А вы видели Снежную королеву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казочник. Видел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ердаи Кей. Ой, когда? Расскажите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Сказочник. Было это очень давно. Однажды вечером я сидел на ступеньках крыльца и ждал, когда мама придет с работы. На улице было тихо-тихо, как бывает только зимой. И вдруг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как засвистит ветер, как полетит снег! И тут одна снежинка стала расти, расти и превратилась в прекрасную женщину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ей. Это была она?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Сказочник. Да. Она была в белом с головы до ног. «Вы кто?»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крикнул я. «Я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Снежная королева,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ответила женщина,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хочешь я возьму тебя к себе? Поцелуй меня, не бойся». Я отпрыгнул.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Вдруг гаснет свет, слышен стук разбиваемого стекла, музыка..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казочник. Спокойно, дети. Сейчас я зажгу свет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Вспыхивает свет. Все вскрикивают— посреди комнаты стоит прекрасная женщина. Она вся в белом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Кей </w:t>
      </w:r>
      <w:r>
        <w:rPr>
          <w:sz w:val="20"/>
          <w:szCs w:val="22"/>
        </w:rPr>
        <w:t>(удивленно).</w:t>
      </w:r>
      <w:r>
        <w:rPr>
          <w:i w:val="false"/>
          <w:iCs w:val="false"/>
          <w:sz w:val="20"/>
          <w:szCs w:val="22"/>
        </w:rPr>
        <w:t xml:space="preserve"> Это кто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ерда. Кто вы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ролева. Простите... Я испугала вас?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Кей </w:t>
      </w:r>
      <w:r>
        <w:rPr>
          <w:sz w:val="20"/>
          <w:szCs w:val="22"/>
        </w:rPr>
        <w:t>(храбрится).</w:t>
      </w:r>
      <w:r>
        <w:rPr>
          <w:i w:val="false"/>
          <w:iCs w:val="false"/>
          <w:sz w:val="20"/>
          <w:szCs w:val="22"/>
        </w:rPr>
        <w:t xml:space="preserve"> Ну вот, ни капельки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 xml:space="preserve">Королева </w:t>
      </w:r>
      <w:r>
        <w:rPr>
          <w:sz w:val="20"/>
          <w:szCs w:val="22"/>
        </w:rPr>
        <w:t>(Кею).</w:t>
      </w:r>
      <w:r>
        <w:rPr>
          <w:i w:val="false"/>
          <w:iCs w:val="false"/>
          <w:sz w:val="20"/>
          <w:szCs w:val="22"/>
        </w:rPr>
        <w:t xml:space="preserve"> Я очень рада этому, ты смелый мальчик. </w:t>
      </w:r>
      <w:r>
        <w:rPr>
          <w:sz w:val="20"/>
          <w:szCs w:val="22"/>
        </w:rPr>
        <w:t>(Обращаясь ко всем.)</w:t>
      </w:r>
      <w:r>
        <w:rPr>
          <w:i w:val="false"/>
          <w:iCs w:val="false"/>
          <w:sz w:val="20"/>
          <w:szCs w:val="22"/>
        </w:rPr>
        <w:t xml:space="preserve"> Здравствуйте, господа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абушка. Здравствуйте, госпожа баронесса. Садитесь, пожалуйста. Не угодно ли чаю, госпожа баронесса?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Королева. Нет! Ведь он горячий. </w:t>
      </w:r>
      <w:r>
        <w:rPr>
          <w:sz w:val="20"/>
          <w:szCs w:val="22"/>
        </w:rPr>
        <w:t xml:space="preserve">(Обращаясь к бабушке.) </w:t>
      </w:r>
      <w:r>
        <w:rPr>
          <w:i w:val="false"/>
          <w:iCs w:val="false"/>
          <w:sz w:val="20"/>
          <w:szCs w:val="22"/>
        </w:rPr>
        <w:t>Мне говорили, что вы держите приемыша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Кей </w:t>
      </w:r>
      <w:r>
        <w:rPr>
          <w:sz w:val="20"/>
          <w:szCs w:val="22"/>
        </w:rPr>
        <w:t>(взволнованно).</w:t>
      </w:r>
      <w:r>
        <w:rPr>
          <w:i w:val="false"/>
          <w:iCs w:val="false"/>
          <w:sz w:val="20"/>
          <w:szCs w:val="22"/>
        </w:rPr>
        <w:t xml:space="preserve"> Я не приемыш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Бабушка </w:t>
      </w:r>
      <w:r>
        <w:rPr>
          <w:sz w:val="20"/>
          <w:szCs w:val="22"/>
        </w:rPr>
        <w:t>(встревоженно).</w:t>
      </w:r>
      <w:r>
        <w:rPr>
          <w:i w:val="false"/>
          <w:iCs w:val="false"/>
          <w:sz w:val="20"/>
          <w:szCs w:val="22"/>
        </w:rPr>
        <w:t xml:space="preserve"> Да, мальчик мне не внук, но он мне как родной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Королева^ </w:t>
      </w:r>
      <w:r>
        <w:rPr>
          <w:sz w:val="20"/>
          <w:szCs w:val="22"/>
        </w:rPr>
        <w:t>слушая бабушку).</w:t>
      </w:r>
      <w:r>
        <w:rPr>
          <w:i w:val="false"/>
          <w:iCs w:val="false"/>
          <w:sz w:val="20"/>
          <w:szCs w:val="22"/>
        </w:rPr>
        <w:t xml:space="preserve"> Отдайте мне мальчика. Это выгодно нам всем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Кей </w:t>
      </w:r>
      <w:r>
        <w:rPr>
          <w:sz w:val="20"/>
          <w:szCs w:val="22"/>
        </w:rPr>
        <w:t>(бросился к бабушке, обнял ее).</w:t>
      </w:r>
      <w:r>
        <w:rPr>
          <w:i w:val="false"/>
          <w:iCs w:val="false"/>
          <w:sz w:val="20"/>
          <w:szCs w:val="22"/>
        </w:rPr>
        <w:t xml:space="preserve"> Бабушка, бабушка, не отдавай меня, дорогая! Я так тебя люблю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Герда </w:t>
      </w:r>
      <w:r>
        <w:rPr>
          <w:sz w:val="20"/>
          <w:szCs w:val="22"/>
        </w:rPr>
        <w:t>(бросившись к бабушке).</w:t>
      </w:r>
      <w:r>
        <w:rPr>
          <w:i w:val="false"/>
          <w:iCs w:val="false"/>
          <w:sz w:val="20"/>
          <w:szCs w:val="22"/>
        </w:rPr>
        <w:t xml:space="preserve"> Бабушка, бабушка, не отда</w:t>
        <w:softHyphen/>
        <w:t>вай его! Ну, пожалуйста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абушка. Да что вы, дети! Я не отдам его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ей. Вы слышите?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Королева. Ну, что ж! Пусть будет по-вашему. Оставайся здесь!</w:t>
      </w:r>
      <w:r>
        <w:rPr>
          <w:b/>
          <w:bCs/>
          <w:i w:val="false"/>
          <w:iCs w:val="false"/>
          <w:sz w:val="20"/>
          <w:szCs w:val="22"/>
        </w:rPr>
        <w:t xml:space="preserve"> Но</w:t>
      </w:r>
      <w:r>
        <w:rPr>
          <w:i w:val="false"/>
          <w:iCs w:val="false"/>
          <w:sz w:val="20"/>
          <w:szCs w:val="22"/>
        </w:rPr>
        <w:t xml:space="preserve"> только поцелуй меня на прощанье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ей. Не хочу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ролева. А ты, оказывается, трус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е и. Я вовсе не трус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ролева. Тогда подойди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ерда. Не надо, Кей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Ке и </w:t>
      </w:r>
      <w:r>
        <w:rPr>
          <w:sz w:val="20"/>
          <w:szCs w:val="22"/>
        </w:rPr>
        <w:t>(с вызовом).</w:t>
      </w:r>
      <w:r>
        <w:rPr>
          <w:i w:val="false"/>
          <w:iCs w:val="false"/>
          <w:sz w:val="20"/>
          <w:szCs w:val="22"/>
        </w:rPr>
        <w:t xml:space="preserve"> Но я вовсе не боюсь баронесс. </w:t>
      </w:r>
      <w:r>
        <w:rPr>
          <w:sz w:val="20"/>
          <w:szCs w:val="22"/>
        </w:rPr>
        <w:t>(Смело под</w:t>
        <w:softHyphen/>
        <w:t>ходит к ней, целует).</w:t>
      </w:r>
      <w:r>
        <w:rPr>
          <w:i w:val="false"/>
          <w:iCs w:val="false"/>
          <w:sz w:val="20"/>
          <w:szCs w:val="22"/>
        </w:rPr>
        <w:t xml:space="preserve"> Всего хорошего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Королева. Молодец, мальчик! </w:t>
      </w:r>
      <w:r>
        <w:rPr>
          <w:sz w:val="20"/>
          <w:szCs w:val="22"/>
        </w:rPr>
        <w:t>(Идет к дверям.)</w:t>
      </w:r>
      <w:r>
        <w:rPr>
          <w:i w:val="false"/>
          <w:iCs w:val="false"/>
          <w:sz w:val="20"/>
          <w:szCs w:val="22"/>
        </w:rPr>
        <w:t xml:space="preserve"> До ско</w:t>
        <w:softHyphen/>
        <w:t>рого свидания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Сказочник. Какой ужас, это была она, он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Снежная королева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Кей </w:t>
      </w:r>
      <w:r>
        <w:rPr>
          <w:sz w:val="20"/>
          <w:szCs w:val="22"/>
        </w:rPr>
        <w:t>(подходит к кусту роз).</w:t>
      </w:r>
      <w:r>
        <w:rPr>
          <w:i w:val="false"/>
          <w:iCs w:val="false"/>
          <w:sz w:val="20"/>
          <w:szCs w:val="22"/>
        </w:rPr>
        <w:t xml:space="preserve"> Ха-ха-ха! Смотрите, наши розы стали безобразные, гадкие, фу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Герда </w:t>
      </w:r>
      <w:r>
        <w:rPr>
          <w:sz w:val="20"/>
          <w:szCs w:val="22"/>
        </w:rPr>
        <w:t>(чуть не плача).</w:t>
      </w:r>
      <w:r>
        <w:rPr>
          <w:i w:val="false"/>
          <w:iCs w:val="false"/>
          <w:sz w:val="20"/>
          <w:szCs w:val="22"/>
        </w:rPr>
        <w:t xml:space="preserve"> Кей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К ей.</w:t>
      </w:r>
      <w:r>
        <w:rPr>
          <w:i w:val="false"/>
          <w:iCs w:val="false"/>
          <w:sz w:val="20"/>
          <w:szCs w:val="22"/>
        </w:rPr>
        <w:t xml:space="preserve"> Если ты заревешь, я дерну тебя за косу. Как вы </w:t>
      </w:r>
      <w:r>
        <w:rPr>
          <w:i w:val="false"/>
          <w:iCs w:val="false"/>
          <w:sz w:val="20"/>
          <w:szCs w:val="22"/>
          <w:lang w:val="en-US"/>
        </w:rPr>
        <w:t>Bed</w:t>
      </w:r>
      <w:r>
        <w:rPr>
          <w:i w:val="false"/>
          <w:iCs w:val="false"/>
          <w:sz w:val="20"/>
          <w:szCs w:val="22"/>
        </w:rPr>
        <w:t xml:space="preserve"> мне надоели!                                    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 xml:space="preserve">Бабушка. Дети, ложитесь спать, уже поздно.       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Сказочник </w:t>
      </w:r>
      <w:r>
        <w:rPr>
          <w:sz w:val="20"/>
          <w:szCs w:val="22"/>
        </w:rPr>
        <w:t>(выпроваживая их).</w:t>
      </w:r>
      <w:r>
        <w:rPr>
          <w:i w:val="false"/>
          <w:iCs w:val="false"/>
          <w:sz w:val="20"/>
          <w:szCs w:val="22"/>
        </w:rPr>
        <w:t xml:space="preserve"> Спать, спать! </w:t>
      </w:r>
      <w:r>
        <w:rPr>
          <w:sz w:val="20"/>
          <w:szCs w:val="22"/>
        </w:rPr>
        <w:t>(Д,етиухо\ дят.) (Бабушке.)</w:t>
      </w:r>
      <w:r>
        <w:rPr>
          <w:i w:val="false"/>
          <w:iCs w:val="false"/>
          <w:sz w:val="20"/>
          <w:szCs w:val="22"/>
        </w:rPr>
        <w:t xml:space="preserve"> Знаете, что с ним? У человека, коте;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рый поцелует Снежную королеву, сердце превращаете! в кусок льда. У нашего Кея теперь ледяное сердце. </w:t>
      </w:r>
      <w:r>
        <w:rPr>
          <w:sz w:val="20"/>
          <w:szCs w:val="22"/>
        </w:rPr>
        <w:t>(Ба бушка идет к детям. Сказочник выходит на авансцену^ говорит зрителям).</w:t>
      </w:r>
      <w:r>
        <w:rPr>
          <w:i w:val="false"/>
          <w:iCs w:val="false"/>
          <w:sz w:val="20"/>
          <w:szCs w:val="22"/>
        </w:rPr>
        <w:t xml:space="preserve"> Но, Снежная королева, я не отдан тебе Кея. Мы спасем его! Мы еще поборемся с тобой Снежная королева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 xml:space="preserve">Занавес закрывается.              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2"/>
        </w:rPr>
      </w:pPr>
      <w:r>
        <w:rPr>
          <w:b/>
          <w:bCs/>
          <w:i w:val="false"/>
          <w:iCs w:val="false"/>
          <w:sz w:val="20"/>
          <w:szCs w:val="22"/>
        </w:rPr>
        <w:t>Действие второе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На авансцене, перед занавесом, лежит камень. Очень</w:t>
      </w:r>
      <w:r>
        <w:rPr>
          <w:sz w:val="20"/>
          <w:szCs w:val="22"/>
          <w:lang w:val="en-US" w:eastAsia="en-US"/>
        </w:rPr>
        <w:t xml:space="preserve">, </w:t>
      </w:r>
      <w:r>
        <w:rPr>
          <w:sz w:val="20"/>
          <w:szCs w:val="22"/>
        </w:rPr>
        <w:t>усталая Герда выходит из-за портала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Герда. Вот теперь я понимаю, что такое одна... Я иду целый день и никого еще не встретила... </w:t>
      </w:r>
      <w:r>
        <w:rPr>
          <w:sz w:val="20"/>
          <w:szCs w:val="22"/>
        </w:rPr>
        <w:t>(Садится на ка</w:t>
        <w:softHyphen/>
        <w:t>мень.)</w:t>
      </w:r>
      <w:r>
        <w:rPr>
          <w:i w:val="false"/>
          <w:iCs w:val="false"/>
          <w:sz w:val="20"/>
          <w:szCs w:val="22"/>
        </w:rPr>
        <w:t xml:space="preserve"> Куда все пропали?</w:t>
      </w:r>
      <w:r>
        <w:rPr>
          <w:i w:val="false"/>
          <w:iCs w:val="false"/>
          <w:sz w:val="20"/>
          <w:szCs w:val="22"/>
          <w:lang w:val="en-US" w:eastAsia="en-US"/>
        </w:rPr>
        <w:t xml:space="preserve">                      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sz w:val="20"/>
          <w:szCs w:val="22"/>
        </w:rPr>
      </w:pPr>
      <w:r>
        <w:rPr>
          <w:i w:val="false"/>
          <w:iCs w:val="false"/>
          <w:sz w:val="20"/>
          <w:szCs w:val="22"/>
        </w:rPr>
        <w:t xml:space="preserve">Ворон </w:t>
      </w:r>
      <w:r>
        <w:rPr>
          <w:sz w:val="20"/>
          <w:szCs w:val="22"/>
        </w:rPr>
        <w:t>(появляется из-за занавеса).</w:t>
      </w:r>
      <w:r>
        <w:rPr>
          <w:i w:val="false"/>
          <w:iCs w:val="false"/>
          <w:sz w:val="20"/>
          <w:szCs w:val="22"/>
        </w:rPr>
        <w:t xml:space="preserve"> Здр-р-равствуйте, бар-р-рышня!                                      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Герда </w:t>
      </w:r>
      <w:r>
        <w:rPr>
          <w:sz w:val="20"/>
          <w:szCs w:val="22"/>
        </w:rPr>
        <w:t>(обрадовалась).</w:t>
      </w:r>
      <w:r>
        <w:rPr>
          <w:i w:val="false"/>
          <w:iCs w:val="false"/>
          <w:sz w:val="20"/>
          <w:szCs w:val="22"/>
        </w:rPr>
        <w:t xml:space="preserve"> Ворон! Здравствуйте, сударь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рон. Пр-р-ростите, вы в меня ничем не швыр-р-рнете?»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Герда.</w:t>
      </w:r>
      <w:r>
        <w:rPr>
          <w:b/>
          <w:bCs/>
          <w:i w:val="false"/>
          <w:iCs w:val="false"/>
          <w:sz w:val="20"/>
          <w:szCs w:val="22"/>
        </w:rPr>
        <w:t xml:space="preserve"> О,</w:t>
      </w:r>
      <w:r>
        <w:rPr>
          <w:i w:val="false"/>
          <w:iCs w:val="false"/>
          <w:sz w:val="20"/>
          <w:szCs w:val="22"/>
        </w:rPr>
        <w:t xml:space="preserve"> что вы, сударь, конечно нет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Ворон </w:t>
      </w:r>
      <w:r>
        <w:rPr>
          <w:sz w:val="20"/>
          <w:szCs w:val="22"/>
        </w:rPr>
        <w:t>(очень гордо).</w:t>
      </w:r>
      <w:r>
        <w:rPr>
          <w:i w:val="false"/>
          <w:iCs w:val="false"/>
          <w:sz w:val="20"/>
          <w:szCs w:val="22"/>
        </w:rPr>
        <w:t xml:space="preserve"> Я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пр-р-ридворный Вор-р-рон. Аг моя невест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настоящая пр-р-ридвор-р-рная Вор-р-рона" Могу я чем-нибудь вам помочь?                     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  <w:lang w:val="en-US" w:eastAsia="en-US"/>
        </w:rPr>
      </w:pPr>
      <w:r>
        <w:rPr>
          <w:i w:val="false"/>
          <w:iCs w:val="false"/>
          <w:sz w:val="20"/>
          <w:szCs w:val="22"/>
        </w:rPr>
        <w:t>Герда. Я ищу мальчика. Как-то зимой он привязал свои" санки к большим саням Снежной королевы. Вдруг кони понеслись... и больше никто никогда не видел его. Имя этого мальчика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Ворон </w:t>
      </w:r>
      <w:r>
        <w:rPr>
          <w:sz w:val="20"/>
          <w:szCs w:val="22"/>
        </w:rPr>
        <w:t>(перебивает).</w:t>
      </w:r>
      <w:r>
        <w:rPr>
          <w:i w:val="false"/>
          <w:iCs w:val="false"/>
          <w:sz w:val="20"/>
          <w:szCs w:val="22"/>
        </w:rPr>
        <w:t xml:space="preserve"> Кей! Кар-р-р, кар-р-р! А вас зовут  Герда! Нам все это рассказала Сор-р-рока!</w:t>
      </w:r>
      <w:r>
        <w:rPr>
          <w:i w:val="false"/>
          <w:iCs w:val="false"/>
          <w:sz w:val="20"/>
          <w:szCs w:val="22"/>
          <w:lang w:val="en-US" w:eastAsia="en-US"/>
        </w:rPr>
        <w:t xml:space="preserve">             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Герда </w:t>
      </w:r>
      <w:r>
        <w:rPr>
          <w:sz w:val="20"/>
          <w:szCs w:val="22"/>
        </w:rPr>
        <w:t>(нетерпеливо).</w:t>
      </w:r>
      <w:r>
        <w:rPr>
          <w:i w:val="false"/>
          <w:iCs w:val="false"/>
          <w:sz w:val="20"/>
          <w:szCs w:val="22"/>
        </w:rPr>
        <w:t xml:space="preserve"> Так вы знаете, где Кей!? Отвечай те же!</w:t>
      </w:r>
      <w:r>
        <w:rPr>
          <w:i w:val="false"/>
          <w:iCs w:val="false"/>
          <w:sz w:val="20"/>
          <w:szCs w:val="22"/>
          <w:lang w:val="en-US" w:eastAsia="en-US"/>
        </w:rPr>
        <w:t xml:space="preserve">                                            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Послышался шум.</w:t>
      </w:r>
      <w:r>
        <w:rPr>
          <w:i w:val="false"/>
          <w:iCs w:val="false"/>
          <w:sz w:val="20"/>
          <w:szCs w:val="22"/>
        </w:rPr>
        <w:t xml:space="preserve">                 </w:t>
      </w:r>
    </w:p>
    <w:p>
      <w:pPr>
        <w:pStyle w:val="Normal"/>
        <w:widowControl/>
        <w:spacing w:lineRule="auto" w:line="240" w:before="0" w:after="0"/>
        <w:ind w:hanging="220"/>
        <w:jc w:val="left"/>
        <w:rPr/>
      </w:pPr>
      <w:r>
        <w:rPr>
          <w:i w:val="false"/>
          <w:iCs w:val="false"/>
          <w:sz w:val="20"/>
          <w:szCs w:val="22"/>
        </w:rPr>
        <w:t xml:space="preserve">Ворон </w:t>
      </w:r>
      <w:r>
        <w:rPr>
          <w:sz w:val="20"/>
          <w:szCs w:val="22"/>
        </w:rPr>
        <w:t>(прислушался)</w:t>
      </w:r>
      <w:r>
        <w:rPr>
          <w:i w:val="false"/>
          <w:iCs w:val="false"/>
          <w:sz w:val="20"/>
          <w:szCs w:val="22"/>
        </w:rPr>
        <w:t xml:space="preserve"> Тссс! Многоуважаемая Гер-рда! Я слышу, летит моя невеста, пр-р-ридвор-р-ная Вор-р-рона</w:t>
      </w:r>
      <w:r>
        <w:rPr>
          <w:i w:val="false"/>
          <w:iCs w:val="false"/>
          <w:sz w:val="20"/>
          <w:szCs w:val="22"/>
          <w:vertAlign w:val="superscript"/>
        </w:rPr>
        <w:t xml:space="preserve"> </w:t>
      </w:r>
      <w:r>
        <w:rPr>
          <w:i w:val="false"/>
          <w:iCs w:val="false"/>
          <w:sz w:val="20"/>
          <w:szCs w:val="22"/>
        </w:rPr>
        <w:t>Сейчас я вас познакомлю. Вот она!</w:t>
      </w:r>
      <w:r>
        <w:rPr>
          <w:i w:val="false"/>
          <w:iCs w:val="false"/>
          <w:sz w:val="20"/>
          <w:szCs w:val="22"/>
          <w:lang w:val="en-US" w:eastAsia="en-US"/>
        </w:rPr>
        <w:t xml:space="preserve">                 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Появляется Ворона, они обмениваются церемонными поклонами. Герда стоит в стороне и смотрит на них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рона. Здр-р-равствуй, Кар-р-рл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рон. Здр-р-равствуй, Клар-р-ра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рона. Здр-р-равствуй, Кар-р-рл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рон. Здр-р-равствуй, Клар-р-ра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рона. Здр-р-равствуй, Кар-р-рл! Сейчас ты р-р-аскр-р-роешь клюв! Кей нашелся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ерда. Кей? Где он?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Ворона </w:t>
      </w:r>
      <w:r>
        <w:rPr>
          <w:sz w:val="20"/>
          <w:szCs w:val="22"/>
        </w:rPr>
        <w:t>(испугавшись).</w:t>
      </w:r>
      <w:r>
        <w:rPr>
          <w:i w:val="false"/>
          <w:iCs w:val="false"/>
          <w:sz w:val="20"/>
          <w:szCs w:val="22"/>
        </w:rPr>
        <w:t xml:space="preserve"> Ах, кто это?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Ворон. Не бойся, Клар-р-ра! Позволь тебе представить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>это Гер-р-рда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Ворона. Гер-р-рда! Вот чудеса! </w:t>
      </w:r>
      <w:r>
        <w:rPr>
          <w:sz w:val="20"/>
          <w:szCs w:val="22"/>
        </w:rPr>
        <w:t>(Церемонно кланяясь.)</w:t>
      </w:r>
      <w:r>
        <w:rPr>
          <w:i w:val="false"/>
          <w:iCs w:val="false"/>
          <w:sz w:val="20"/>
          <w:szCs w:val="22"/>
        </w:rPr>
        <w:t xml:space="preserve"> Здр-р-равствуйте, Гер-р-рда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Герда </w:t>
      </w:r>
      <w:r>
        <w:rPr>
          <w:sz w:val="20"/>
          <w:szCs w:val="22"/>
        </w:rPr>
        <w:t>(раскланявшись).</w:t>
      </w:r>
      <w:r>
        <w:rPr>
          <w:i w:val="false"/>
          <w:iCs w:val="false"/>
          <w:sz w:val="20"/>
          <w:szCs w:val="22"/>
        </w:rPr>
        <w:t xml:space="preserve"> Где Кей? Что с ним?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Ворона и Ворон оживленно «переговорили» на своем языке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Ворона. Кей во двор-рце! Ворон </w:t>
      </w:r>
      <w:r>
        <w:rPr>
          <w:sz w:val="20"/>
          <w:szCs w:val="22"/>
        </w:rPr>
        <w:t>(обращаясь к Герде).</w:t>
      </w:r>
      <w:r>
        <w:rPr>
          <w:i w:val="false"/>
          <w:iCs w:val="false"/>
          <w:sz w:val="20"/>
          <w:szCs w:val="22"/>
        </w:rPr>
        <w:t xml:space="preserve"> Вы не побоитесь ночью пр-р-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обр-р-аться во дворец? Герда. Нет! Нет! Ворон. Ур-р-ра! Ур-р-ра! Вер-р-рность, хр-р-рабр-р-рость,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др-ружб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р-разр-р-рушат все пр-р-регр-р-рады! Впер-р-ред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Ворон первым, за ним Ворона и Герда уходят за занавес. Звучит таинственная музыка. Занавес открывается. На сцене декорация дворца. Зала разделена на две части. Линия раздела на полу. Появляется Ворон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Ворон </w:t>
      </w:r>
      <w:r>
        <w:rPr>
          <w:sz w:val="20"/>
          <w:szCs w:val="22"/>
        </w:rPr>
        <w:t>(осматривается, а затем зовет).</w:t>
      </w:r>
      <w:r>
        <w:rPr>
          <w:i w:val="false"/>
          <w:iCs w:val="false"/>
          <w:sz w:val="20"/>
          <w:szCs w:val="22"/>
        </w:rPr>
        <w:t xml:space="preserve"> Клар-р-ра, Гер-р-рда, хр-р-рабр-рее, здесь никого нет... </w:t>
      </w:r>
      <w:r>
        <w:rPr>
          <w:sz w:val="20"/>
          <w:szCs w:val="22"/>
        </w:rPr>
        <w:t>(Входят Ворона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и Герда.)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Ворона. Остор-р-рожно, не пер-р-еходите зачер-р-рту! Герда. А что это за черта? Ворон. Кор-роль подар-рил пр-ринцу полцар-р-ства. Это стор-р-рона пр-р-ринца и пр-р-ринцессы. </w:t>
      </w:r>
      <w:r>
        <w:rPr>
          <w:sz w:val="20"/>
          <w:szCs w:val="22"/>
        </w:rPr>
        <w:t>(Показывает.)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А эт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кор-р-олевская. Ворона. Пер-р-реходить нельзя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Слышен топот, звон бубенцов, смех, громкий разговор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Герда </w:t>
      </w:r>
      <w:r>
        <w:rPr>
          <w:sz w:val="20"/>
          <w:szCs w:val="22"/>
        </w:rPr>
        <w:t>(испуганно).</w:t>
      </w:r>
      <w:r>
        <w:rPr>
          <w:i w:val="false"/>
          <w:iCs w:val="false"/>
          <w:sz w:val="20"/>
          <w:szCs w:val="22"/>
        </w:rPr>
        <w:t xml:space="preserve"> Что это?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ВорониВорона. Не</w:t>
      </w:r>
      <w:r>
        <w:rPr>
          <w:i w:val="false"/>
          <w:iCs w:val="false"/>
          <w:sz w:val="20"/>
          <w:szCs w:val="22"/>
        </w:rPr>
        <w:t xml:space="preserve"> знаем, лучше спр-р-рячемся. </w:t>
      </w:r>
      <w:r>
        <w:rPr>
          <w:sz w:val="20"/>
          <w:szCs w:val="22"/>
        </w:rPr>
        <w:t>(Пря</w:t>
        <w:softHyphen/>
        <w:t>чутся.)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В зал вбегают Принц и Принцесса, играющие в лошадки. Делают несколько кругов по своей половине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Принц. Хватит, надоело! Давай играть в прятки? Принцесса </w:t>
      </w:r>
      <w:r>
        <w:rPr>
          <w:sz w:val="20"/>
          <w:szCs w:val="22"/>
        </w:rPr>
        <w:t>(хлопает в ладоши).</w:t>
      </w:r>
      <w:r>
        <w:rPr>
          <w:i w:val="false"/>
          <w:iCs w:val="false"/>
          <w:sz w:val="20"/>
          <w:szCs w:val="22"/>
        </w:rPr>
        <w:t xml:space="preserve"> В прятки, в прятки! Принц. Ты будешь прятаться, я считаю до ста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Принцесса идет прятаться в угол, к тому месту, где спрятались вороны и Герда, пугается их и вскрикивает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инц. Что там, крыса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инцесса. Хуже! Там девочка и две вороны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Принц. Глупости! </w:t>
      </w:r>
      <w:r>
        <w:rPr>
          <w:sz w:val="20"/>
          <w:szCs w:val="22"/>
        </w:rPr>
        <w:t>(Подходит к Принцессе, заглядывает в угол, и ему навстречу выходят Герда и вороны.)</w:t>
      </w:r>
      <w:r>
        <w:rPr>
          <w:i w:val="false"/>
          <w:iCs w:val="false"/>
          <w:sz w:val="20"/>
          <w:szCs w:val="22"/>
        </w:rPr>
        <w:t xml:space="preserve"> Почему вы прячетесь от нас?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Герда </w:t>
      </w:r>
      <w:r>
        <w:rPr>
          <w:sz w:val="20"/>
          <w:szCs w:val="22"/>
        </w:rPr>
        <w:t>(плачет и ничего не говорит)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инц. Говори, не бойся! Что случилось? Я ведь простой мальчик, а попал в принцы, потому что ничего не боюсь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инцесса. Девочка, миленькая, будь так добра, расска</w:t>
        <w:softHyphen/>
        <w:t>жи нам: что с тобой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Герда </w:t>
      </w:r>
      <w:r>
        <w:rPr>
          <w:sz w:val="20"/>
          <w:szCs w:val="22"/>
        </w:rPr>
        <w:t>(вытирая слезы).</w:t>
      </w:r>
      <w:r>
        <w:rPr>
          <w:i w:val="false"/>
          <w:iCs w:val="false"/>
          <w:sz w:val="20"/>
          <w:szCs w:val="22"/>
        </w:rPr>
        <w:t xml:space="preserve"> Я заплакала, потому что вы вовсе не Кей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инц. Да, меня зовут Клаус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инцесса. А меня—Эльза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ерда. Ая- Герда. Мне так хотелось, чтоб вы были Кей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инц. Ах, так ты Герда! Мы знаем твою историю! Эль</w:t>
        <w:softHyphen/>
        <w:t>за, мы должны что-нибудь сделать для Герды, ведь ей при</w:t>
        <w:softHyphen/>
        <w:t>дется идти за Кеем к самой Снежной королеве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Принцесса. Я дам Герде шубу, шапку, перчатки и мехо</w:t>
        <w:softHyphen/>
        <w:t>вые сапожки. Вороны, летите на конюшню и велите за</w:t>
        <w:softHyphen/>
        <w:t>ложить карету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золотую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ерда. Не надо золотую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Принцесса </w:t>
      </w:r>
      <w:r>
        <w:rPr>
          <w:sz w:val="20"/>
          <w:szCs w:val="22"/>
        </w:rPr>
        <w:t>(капризно).</w:t>
      </w:r>
      <w:r>
        <w:rPr>
          <w:i w:val="false"/>
          <w:iCs w:val="false"/>
          <w:sz w:val="20"/>
          <w:szCs w:val="22"/>
        </w:rPr>
        <w:t xml:space="preserve"> Непременно золотую! </w:t>
      </w:r>
      <w:r>
        <w:rPr>
          <w:sz w:val="20"/>
          <w:szCs w:val="22"/>
        </w:rPr>
        <w:t>(Вороны убе</w:t>
        <w:softHyphen/>
        <w:t>гают.)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инц. Ладно, ее не переспоришь. Герда, мы сейчас все принесем. Будь здесь. Не бойся. Только не ходи на ко</w:t>
        <w:softHyphen/>
        <w:t>ролевскую половину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ерда. Спасибо, Эльза, спасибо, Клаус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Принцесса и Принц убегают. Герда ходит по их половине взад и вперед. Раздается бой часов, затем чьи-то шаги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Герда. Ой, кто-то шагает... </w:t>
      </w:r>
      <w:r>
        <w:rPr>
          <w:sz w:val="20"/>
          <w:szCs w:val="22"/>
        </w:rPr>
        <w:t>(Выходит Король.)</w:t>
      </w:r>
      <w:r>
        <w:rPr>
          <w:i w:val="false"/>
          <w:iCs w:val="false"/>
          <w:sz w:val="20"/>
          <w:szCs w:val="22"/>
        </w:rPr>
        <w:t xml:space="preserve"> Кто вы, су</w:t>
        <w:softHyphen/>
        <w:t>дарь?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Король. Я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Король! Отец Принцессы Эльзы. Меня нуж</w:t>
        <w:softHyphen/>
        <w:t xml:space="preserve">но называть «ваше величество». </w:t>
      </w:r>
      <w:r>
        <w:rPr>
          <w:sz w:val="20"/>
          <w:szCs w:val="22"/>
        </w:rPr>
        <w:t>(Приказывая.)</w:t>
      </w:r>
      <w:r>
        <w:rPr>
          <w:i w:val="false"/>
          <w:iCs w:val="false"/>
          <w:sz w:val="20"/>
          <w:szCs w:val="22"/>
        </w:rPr>
        <w:t xml:space="preserve"> Иди сюда!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ерда. Простите, но я не могу уйти с этой половины.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роль. Но не могу же я орать через всю комнату. Иди сюда!</w:t>
      </w:r>
    </w:p>
    <w:p>
      <w:pPr>
        <w:pStyle w:val="Normal"/>
        <w:widowControl/>
        <w:spacing w:lineRule="auto" w:line="240" w:before="0" w:after="0"/>
        <w:ind w:hanging="300"/>
        <w:jc w:val="left"/>
        <w:rPr/>
      </w:pPr>
      <w:r>
        <w:rPr>
          <w:i w:val="false"/>
          <w:iCs w:val="false"/>
          <w:sz w:val="20"/>
          <w:szCs w:val="22"/>
        </w:rPr>
        <w:t xml:space="preserve">Герда </w:t>
      </w:r>
      <w:r>
        <w:rPr>
          <w:sz w:val="20"/>
          <w:szCs w:val="22"/>
        </w:rPr>
        <w:t>(упрямо).</w:t>
      </w:r>
      <w:r>
        <w:rPr>
          <w:i w:val="false"/>
          <w:iCs w:val="false"/>
          <w:sz w:val="20"/>
          <w:szCs w:val="22"/>
        </w:rPr>
        <w:t xml:space="preserve"> Не пойду!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роль. Ая говорю, что ты пойдешь!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ерда. А я говорю, что нет!</w:t>
      </w:r>
    </w:p>
    <w:p>
      <w:pPr>
        <w:pStyle w:val="Normal"/>
        <w:widowControl/>
        <w:spacing w:lineRule="auto" w:line="240" w:before="0" w:after="0"/>
        <w:ind w:hanging="300"/>
        <w:jc w:val="left"/>
        <w:rPr/>
      </w:pPr>
      <w:r>
        <w:rPr>
          <w:i w:val="false"/>
          <w:iCs w:val="false"/>
          <w:sz w:val="20"/>
          <w:szCs w:val="22"/>
        </w:rPr>
        <w:t xml:space="preserve">Король </w:t>
      </w:r>
      <w:r>
        <w:rPr>
          <w:sz w:val="20"/>
          <w:szCs w:val="22"/>
        </w:rPr>
        <w:t>(кричит).</w:t>
      </w:r>
      <w:r>
        <w:rPr>
          <w:i w:val="false"/>
          <w:iCs w:val="false"/>
          <w:sz w:val="20"/>
          <w:szCs w:val="22"/>
        </w:rPr>
        <w:t xml:space="preserve"> Сюда! Слышишь, ты!</w:t>
      </w:r>
    </w:p>
    <w:p>
      <w:pPr>
        <w:pStyle w:val="Normal"/>
        <w:widowControl/>
        <w:spacing w:lineRule="auto" w:line="240" w:before="0" w:after="0"/>
        <w:ind w:hanging="300"/>
        <w:jc w:val="left"/>
        <w:rPr/>
      </w:pPr>
      <w:r>
        <w:rPr>
          <w:i w:val="false"/>
          <w:iCs w:val="false"/>
          <w:sz w:val="20"/>
          <w:szCs w:val="22"/>
        </w:rPr>
        <w:t xml:space="preserve">Герда </w:t>
      </w:r>
      <w:r>
        <w:rPr>
          <w:sz w:val="20"/>
          <w:szCs w:val="22"/>
        </w:rPr>
        <w:t>(возмутилась).</w:t>
      </w:r>
      <w:r>
        <w:rPr>
          <w:i w:val="false"/>
          <w:iCs w:val="false"/>
          <w:sz w:val="20"/>
          <w:szCs w:val="22"/>
        </w:rPr>
        <w:t xml:space="preserve"> Прошу вас не кричать на меня, ваше величество! Я вовсе не пугаюсь вас, а только сама начи</w:t>
        <w:softHyphen/>
        <w:t>наю сердиться!</w:t>
      </w:r>
    </w:p>
    <w:p>
      <w:pPr>
        <w:pStyle w:val="Normal"/>
        <w:widowControl/>
        <w:spacing w:lineRule="auto" w:line="240" w:before="0" w:after="0"/>
        <w:ind w:hanging="300"/>
        <w:jc w:val="left"/>
        <w:rPr/>
      </w:pPr>
      <w:r>
        <w:rPr>
          <w:i w:val="false"/>
          <w:iCs w:val="false"/>
          <w:sz w:val="20"/>
          <w:szCs w:val="22"/>
        </w:rPr>
        <w:t xml:space="preserve">Король </w:t>
      </w:r>
      <w:r>
        <w:rPr>
          <w:sz w:val="20"/>
          <w:szCs w:val="22"/>
        </w:rPr>
        <w:t>(переменил тактику).</w:t>
      </w:r>
      <w:r>
        <w:rPr>
          <w:i w:val="false"/>
          <w:iCs w:val="false"/>
          <w:sz w:val="20"/>
          <w:szCs w:val="22"/>
        </w:rPr>
        <w:t xml:space="preserve"> Не боишься? Ну, тогда да</w:t>
        <w:softHyphen/>
        <w:t>вай заключим мир. Я знаю, ты ищешь мальчика по име</w:t>
        <w:softHyphen/>
        <w:t>ни Кей. Люблю храбрецов. Дай руку. Не бойся.</w:t>
      </w:r>
    </w:p>
    <w:p>
      <w:pPr>
        <w:pStyle w:val="Normal"/>
        <w:widowControl/>
        <w:spacing w:lineRule="auto" w:line="240" w:before="0" w:after="0"/>
        <w:ind w:hanging="300"/>
        <w:jc w:val="left"/>
        <w:rPr/>
      </w:pPr>
      <w:r>
        <w:rPr>
          <w:i w:val="false"/>
          <w:iCs w:val="false"/>
          <w:sz w:val="20"/>
          <w:szCs w:val="22"/>
        </w:rPr>
        <w:t xml:space="preserve">Герда. Я вовсе не боюсь. </w:t>
      </w:r>
      <w:r>
        <w:rPr>
          <w:sz w:val="20"/>
          <w:szCs w:val="22"/>
        </w:rPr>
        <w:t>(Подходит к черте, протягивает руку королю, он хватает Герду за руку и тащит на свою половину.)</w:t>
      </w:r>
    </w:p>
    <w:p>
      <w:pPr>
        <w:pStyle w:val="Normal"/>
        <w:widowControl/>
        <w:spacing w:lineRule="auto" w:line="240" w:before="0" w:after="0"/>
        <w:ind w:hanging="300"/>
        <w:jc w:val="left"/>
        <w:rPr/>
      </w:pPr>
      <w:r>
        <w:rPr>
          <w:i w:val="false"/>
          <w:iCs w:val="false"/>
          <w:sz w:val="20"/>
          <w:szCs w:val="22"/>
        </w:rPr>
        <w:t xml:space="preserve">Король </w:t>
      </w:r>
      <w:r>
        <w:rPr>
          <w:sz w:val="20"/>
          <w:szCs w:val="22"/>
        </w:rPr>
        <w:t>(держа Герду за руку).</w:t>
      </w:r>
      <w:r>
        <w:rPr>
          <w:i w:val="false"/>
          <w:iCs w:val="false"/>
          <w:sz w:val="20"/>
          <w:szCs w:val="22"/>
        </w:rPr>
        <w:t xml:space="preserve"> Эй, стража! </w:t>
      </w:r>
      <w:r>
        <w:rPr>
          <w:sz w:val="20"/>
          <w:szCs w:val="22"/>
        </w:rPr>
        <w:t>(Вбегают стражники, Герда борется с ними.)</w:t>
      </w:r>
    </w:p>
    <w:p>
      <w:pPr>
        <w:pStyle w:val="Normal"/>
        <w:widowControl/>
        <w:spacing w:lineRule="auto" w:line="240" w:before="0" w:after="0"/>
        <w:ind w:hanging="300"/>
        <w:jc w:val="left"/>
        <w:rPr/>
      </w:pPr>
      <w:r>
        <w:rPr>
          <w:i w:val="false"/>
          <w:iCs w:val="false"/>
          <w:sz w:val="20"/>
          <w:szCs w:val="22"/>
        </w:rPr>
        <w:t xml:space="preserve">Герда </w:t>
      </w:r>
      <w:r>
        <w:rPr>
          <w:sz w:val="20"/>
          <w:szCs w:val="22"/>
        </w:rPr>
        <w:t>(кричит).</w:t>
      </w:r>
      <w:r>
        <w:rPr>
          <w:i w:val="false"/>
          <w:iCs w:val="false"/>
          <w:sz w:val="20"/>
          <w:szCs w:val="22"/>
        </w:rPr>
        <w:t xml:space="preserve"> Это не честно! Не честно! </w:t>
      </w:r>
      <w:r>
        <w:rPr>
          <w:sz w:val="20"/>
          <w:szCs w:val="22"/>
        </w:rPr>
        <w:t xml:space="preserve">(Вырвалась.) </w:t>
      </w:r>
      <w:r>
        <w:rPr>
          <w:i w:val="false"/>
          <w:iCs w:val="false"/>
          <w:sz w:val="20"/>
          <w:szCs w:val="22"/>
        </w:rPr>
        <w:t xml:space="preserve">Стыдно, стыдно. Король! </w:t>
      </w:r>
      <w:r>
        <w:rPr>
          <w:sz w:val="20"/>
          <w:szCs w:val="22"/>
        </w:rPr>
        <w:t>(Зовет.)</w:t>
      </w:r>
      <w:r>
        <w:rPr>
          <w:i w:val="false"/>
          <w:iCs w:val="false"/>
          <w:sz w:val="20"/>
          <w:szCs w:val="22"/>
        </w:rPr>
        <w:t xml:space="preserve"> Клаус, Эльза, сюда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Прибегают Принц и Принцесса с вещами для Герды.</w:t>
      </w:r>
    </w:p>
    <w:p>
      <w:pPr>
        <w:pStyle w:val="Normal"/>
        <w:widowControl/>
        <w:spacing w:lineRule="auto" w:line="240" w:before="0" w:after="0"/>
        <w:ind w:hanging="220"/>
        <w:jc w:val="left"/>
        <w:rPr/>
      </w:pPr>
      <w:r>
        <w:rPr>
          <w:i w:val="false"/>
          <w:iCs w:val="false"/>
          <w:sz w:val="20"/>
          <w:szCs w:val="22"/>
        </w:rPr>
        <w:t xml:space="preserve">Принцесса </w:t>
      </w:r>
      <w:r>
        <w:rPr>
          <w:sz w:val="20"/>
          <w:szCs w:val="22"/>
        </w:rPr>
        <w:t>(подойдя к черте, стала напротив Короля).</w:t>
      </w:r>
      <w:r>
        <w:rPr>
          <w:i w:val="false"/>
          <w:iCs w:val="false"/>
          <w:sz w:val="20"/>
          <w:szCs w:val="22"/>
        </w:rPr>
        <w:t xml:space="preserve"> Ну, сейчас я начну капризничать! И еще, папа, я никогда не буду есть за обедом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Король. Не смей спорить со мной, ведь я Король! Принц </w:t>
      </w:r>
      <w:r>
        <w:rPr>
          <w:sz w:val="20"/>
          <w:szCs w:val="22"/>
        </w:rPr>
        <w:t>(помогая одеваться Герде).</w:t>
      </w:r>
      <w:r>
        <w:rPr>
          <w:i w:val="false"/>
          <w:iCs w:val="false"/>
          <w:sz w:val="20"/>
          <w:szCs w:val="22"/>
        </w:rPr>
        <w:t xml:space="preserve"> Эльза, иди сюда, помоги Герде надеть шубку. </w:t>
      </w:r>
      <w:r>
        <w:rPr>
          <w:sz w:val="20"/>
          <w:szCs w:val="22"/>
        </w:rPr>
        <w:t>(Королю.)</w:t>
      </w:r>
      <w:r>
        <w:rPr>
          <w:i w:val="false"/>
          <w:iCs w:val="false"/>
          <w:sz w:val="20"/>
          <w:szCs w:val="22"/>
        </w:rPr>
        <w:t xml:space="preserve"> Король, как не стыдно свя</w:t>
        <w:softHyphen/>
        <w:t>зываться с детьми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Король уходит. Принц и Принцесса одевают Герду. «Влетают» вороны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Вороны. Кар-р-рета подана! Кар-р-р-рета подана! Герда </w:t>
      </w:r>
      <w:r>
        <w:rPr>
          <w:sz w:val="20"/>
          <w:szCs w:val="22"/>
        </w:rPr>
        <w:t>(решительно).</w:t>
      </w:r>
      <w:r>
        <w:rPr>
          <w:i w:val="false"/>
          <w:iCs w:val="false"/>
          <w:sz w:val="20"/>
          <w:szCs w:val="22"/>
        </w:rPr>
        <w:t xml:space="preserve"> Идемте!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2"/>
        </w:rPr>
      </w:pPr>
      <w:r>
        <w:rPr>
          <w:b/>
          <w:bCs/>
          <w:i w:val="false"/>
          <w:iCs w:val="false"/>
          <w:sz w:val="20"/>
          <w:szCs w:val="22"/>
        </w:rPr>
        <w:t>Действие третье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Перед занавесом, на пеньке, сидит Сказочник. Он одет как разбойник. На голове широкополая шляпа.</w:t>
      </w:r>
    </w:p>
    <w:p>
      <w:pPr>
        <w:pStyle w:val="Normal"/>
        <w:widowControl/>
        <w:spacing w:lineRule="auto" w:line="240" w:before="0" w:after="0"/>
        <w:ind w:hanging="220"/>
        <w:jc w:val="left"/>
        <w:rPr/>
      </w:pPr>
      <w:r>
        <w:rPr>
          <w:i w:val="false"/>
          <w:iCs w:val="false"/>
          <w:sz w:val="20"/>
          <w:szCs w:val="22"/>
        </w:rPr>
        <w:t xml:space="preserve">Сказочник. В этом лесу разбойники, а карета Герды едет без охраны... Да... Крибле-крабле-бумс... </w:t>
      </w:r>
      <w:r>
        <w:rPr>
          <w:sz w:val="20"/>
          <w:szCs w:val="22"/>
        </w:rPr>
        <w:t>(Надвигает шляпу на нос, исчезает.)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анавес открывается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На сцене место, где находятся разбойники. На пне сидит Атаманша, на ней шляпа набекрень. Разбойник вводит связанного Советника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азбойник. Вот, прошу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таманша. Кто вам нужен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оветник. Атаман разбойников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таманша. Это я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Советник </w:t>
      </w:r>
      <w:r>
        <w:rPr>
          <w:sz w:val="20"/>
          <w:szCs w:val="22"/>
        </w:rPr>
        <w:t>(удивленно).</w:t>
      </w:r>
      <w:r>
        <w:rPr>
          <w:i w:val="false"/>
          <w:iCs w:val="false"/>
          <w:sz w:val="20"/>
          <w:szCs w:val="22"/>
        </w:rPr>
        <w:t xml:space="preserve"> Вы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таманш а. Да! Чего вы хотите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оветник. Я могу указать вам на великолепную добычу. По дороге едет золотая карета..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Атаманша </w:t>
      </w:r>
      <w:r>
        <w:rPr>
          <w:sz w:val="20"/>
          <w:szCs w:val="22"/>
        </w:rPr>
        <w:t>(деловито).</w:t>
      </w:r>
      <w:r>
        <w:rPr>
          <w:i w:val="false"/>
          <w:iCs w:val="false"/>
          <w:sz w:val="20"/>
          <w:szCs w:val="22"/>
        </w:rPr>
        <w:t xml:space="preserve"> Кто в карете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 о в е т н и к. Девчонка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таманша. Есть охрана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оветник. Нет. Им не удрать от вас. Но вы отдадите мне девчонку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Атаманша. Ладно, там будет видно. </w:t>
      </w:r>
      <w:r>
        <w:rPr>
          <w:sz w:val="20"/>
          <w:szCs w:val="22"/>
        </w:rPr>
        <w:t>(Свистит, вбегает Разбойник.)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азбойник. Что прикажете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таманша. Труби сбор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Разбойник. Слушаюсь. </w:t>
      </w:r>
      <w:r>
        <w:rPr>
          <w:sz w:val="20"/>
          <w:szCs w:val="22"/>
        </w:rPr>
        <w:t>(Трубит в трубу, сбегаются раз</w:t>
        <w:softHyphen/>
        <w:t>бойники.)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Атаманша. Мы идем за золотой каретой. Вперед! </w:t>
      </w:r>
      <w:r>
        <w:rPr>
          <w:sz w:val="20"/>
          <w:szCs w:val="22"/>
        </w:rPr>
        <w:t>(Совет</w:t>
        <w:softHyphen/>
        <w:t>нику.)</w:t>
      </w:r>
      <w:r>
        <w:rPr>
          <w:i w:val="false"/>
          <w:iCs w:val="false"/>
          <w:sz w:val="20"/>
          <w:szCs w:val="22"/>
        </w:rPr>
        <w:t xml:space="preserve"> Ты останешься здесь. Не возражай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застрелю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Советник </w:t>
      </w:r>
      <w:r>
        <w:rPr>
          <w:sz w:val="20"/>
          <w:szCs w:val="22"/>
        </w:rPr>
        <w:t>(недоволен).</w:t>
      </w:r>
      <w:r>
        <w:rPr>
          <w:i w:val="false"/>
          <w:iCs w:val="false"/>
          <w:sz w:val="20"/>
          <w:szCs w:val="22"/>
        </w:rPr>
        <w:t xml:space="preserve"> Ладно, повинуюсь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Атаманша и разбойники с шумом уходят. Советник берет подзорную трубу, комментирует.</w:t>
      </w:r>
    </w:p>
    <w:p>
      <w:pPr>
        <w:pStyle w:val="Normal"/>
        <w:widowControl/>
        <w:spacing w:lineRule="auto" w:line="240" w:before="0" w:after="0"/>
        <w:ind w:hanging="28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оветник. Так, они окружают карету... Схватили девчон</w:t>
        <w:softHyphen/>
        <w:t>ку... Идут... Идут.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Шум, крики, входит Атаманша и разбойники. Они ведут Герду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Атаманша </w:t>
      </w:r>
      <w:r>
        <w:rPr>
          <w:sz w:val="20"/>
          <w:szCs w:val="22"/>
        </w:rPr>
        <w:t>(Советнику).</w:t>
      </w:r>
      <w:r>
        <w:rPr>
          <w:i w:val="false"/>
          <w:iCs w:val="false"/>
          <w:sz w:val="20"/>
          <w:szCs w:val="22"/>
        </w:rPr>
        <w:t xml:space="preserve"> Эй, ты свободен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оветник. Отдайте мне девчонку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Герда </w:t>
      </w:r>
      <w:r>
        <w:rPr>
          <w:sz w:val="20"/>
          <w:szCs w:val="22"/>
        </w:rPr>
        <w:t>(бросается перед разбойниками на колени).</w:t>
      </w:r>
      <w:r>
        <w:rPr>
          <w:i w:val="false"/>
          <w:iCs w:val="false"/>
          <w:sz w:val="20"/>
          <w:szCs w:val="22"/>
        </w:rPr>
        <w:t xml:space="preserve"> Нет, нет! Подождите! Миленькие разбойники, минуточку, возьмите мою шубку, перчатки, муфту, а меня отпустите. </w:t>
      </w:r>
      <w:r>
        <w:rPr>
          <w:sz w:val="20"/>
          <w:szCs w:val="22"/>
        </w:rPr>
        <w:t>(Разбой</w:t>
        <w:softHyphen/>
        <w:t>ники хохочут.)</w:t>
      </w:r>
      <w:r>
        <w:rPr>
          <w:i w:val="false"/>
          <w:iCs w:val="false"/>
          <w:sz w:val="20"/>
          <w:szCs w:val="22"/>
        </w:rPr>
        <w:t xml:space="preserve"> Отпустите меня, без меня погибнет Кей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 xml:space="preserve">он хороший мальчик... </w:t>
      </w:r>
      <w:r>
        <w:rPr>
          <w:sz w:val="20"/>
          <w:szCs w:val="22"/>
        </w:rPr>
        <w:t>(С отчаянием.)</w:t>
      </w:r>
      <w:r>
        <w:rPr>
          <w:i w:val="false"/>
          <w:iCs w:val="false"/>
          <w:sz w:val="20"/>
          <w:szCs w:val="22"/>
        </w:rPr>
        <w:t xml:space="preserve"> Ведь есть же у вас друзья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>Разбойник. Девочка, ты надоела нам! У нас единствен</w:t>
        <w:softHyphen/>
        <w:t>ный верный друг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золото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оветник. Разумно сказано. Вяжите ее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Внезапно вбегает Маленькая разбойниц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таманша. Здравствуй, дочь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азбойница. Здравствуй, мать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таманша. Здравствуй, козочка! Как поохотилась, дочь?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азбойница. Отлично, мать. Подстрелила зайца, а ты?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таманш а. Добыла золотую карету и маленькую девочку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азбойница. Отлично, мать. Девочку я беру себе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Советник </w:t>
      </w:r>
      <w:r>
        <w:rPr>
          <w:sz w:val="20"/>
          <w:szCs w:val="22"/>
        </w:rPr>
        <w:t>(возмущен).</w:t>
      </w:r>
      <w:r>
        <w:rPr>
          <w:i w:val="false"/>
          <w:iCs w:val="false"/>
          <w:sz w:val="20"/>
          <w:szCs w:val="22"/>
        </w:rPr>
        <w:t xml:space="preserve"> Я протестую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Разбойница </w:t>
      </w:r>
      <w:r>
        <w:rPr>
          <w:sz w:val="20"/>
          <w:szCs w:val="22"/>
        </w:rPr>
        <w:t>(смотрит на Советника).</w:t>
      </w:r>
      <w:r>
        <w:rPr>
          <w:i w:val="false"/>
          <w:iCs w:val="false"/>
          <w:sz w:val="20"/>
          <w:szCs w:val="22"/>
        </w:rPr>
        <w:t xml:space="preserve"> А это еще кто?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sz w:val="20"/>
          <w:szCs w:val="22"/>
        </w:rPr>
        <w:t>(Протягивает руку Герде.)</w:t>
      </w:r>
      <w:r>
        <w:rPr>
          <w:i w:val="false"/>
          <w:iCs w:val="false"/>
          <w:sz w:val="20"/>
          <w:szCs w:val="22"/>
        </w:rPr>
        <w:t xml:space="preserve"> Не бойся, девочка, идем ко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мне. </w:t>
      </w:r>
      <w:r>
        <w:rPr>
          <w:sz w:val="20"/>
          <w:szCs w:val="22"/>
        </w:rPr>
        <w:t>(Уходят.)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Советник. Что это значит. Атаманша? Атаманш а. Раз моя дочка взяла девочку себе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я ничего</w:t>
      </w:r>
    </w:p>
    <w:p>
      <w:pPr>
        <w:pStyle w:val="Normal"/>
        <w:widowControl/>
        <w:spacing w:lineRule="auto" w:line="240" w:before="0" w:after="0"/>
        <w:ind w:firstLine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е могу поделать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анавес закрывается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2"/>
        </w:rPr>
      </w:pPr>
      <w:r>
        <w:rPr>
          <w:b/>
          <w:bCs/>
          <w:i w:val="false"/>
          <w:iCs w:val="false"/>
          <w:sz w:val="20"/>
          <w:szCs w:val="22"/>
        </w:rPr>
        <w:t>Картина четвертая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На сцене комната, в которой живет Маленькая разбойни</w:t>
        <w:softHyphen/>
        <w:t>ца, сюда она приводит Герду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азбойница. Нацеюсь, взрослые не будут нам мешать. Ты мне очень нравишься, Герда! Твою шубку, шапку, муф</w:t>
        <w:softHyphen/>
        <w:t>точку и варежки я возьму себе. Подруги должны делить</w:t>
        <w:softHyphen/>
        <w:t>ся. Тебе не жалко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ерда. Нисколько. Но я боюсь, что замерзну, когда по</w:t>
        <w:softHyphen/>
        <w:t>паду в страну Снежной королевы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азбойница. Ты не поедешь никуда. Мы только по</w:t>
        <w:softHyphen/>
        <w:t>дружились. У меня есть целый зверинец: голуби, соба</w:t>
        <w:softHyphen/>
        <w:t>ки, олень. Он умеет говорить, это редкий Северный олень..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ерда. Северный? Я хочу поговорить с ним, спросить, а вдруг он видел Кея! Пожалуйста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Разбойница. Ладно! </w:t>
      </w:r>
      <w:r>
        <w:rPr>
          <w:sz w:val="20"/>
          <w:szCs w:val="22"/>
        </w:rPr>
        <w:t>(Кричит.)</w:t>
      </w:r>
      <w:r>
        <w:rPr>
          <w:i w:val="false"/>
          <w:iCs w:val="false"/>
          <w:sz w:val="20"/>
          <w:szCs w:val="22"/>
        </w:rPr>
        <w:t xml:space="preserve"> Олень! Сюда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Появляется Олень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Герда </w:t>
      </w:r>
      <w:r>
        <w:rPr>
          <w:sz w:val="20"/>
          <w:szCs w:val="22"/>
        </w:rPr>
        <w:t>(подходит к Оленю).</w:t>
      </w:r>
      <w:r>
        <w:rPr>
          <w:i w:val="false"/>
          <w:iCs w:val="false"/>
          <w:sz w:val="20"/>
          <w:szCs w:val="22"/>
        </w:rPr>
        <w:t xml:space="preserve"> Скажи, пожалуйста, ты видел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Снежную королеву? Олень </w:t>
      </w:r>
      <w:r>
        <w:rPr>
          <w:sz w:val="20"/>
          <w:szCs w:val="22"/>
        </w:rPr>
        <w:t>(кивает).</w:t>
      </w:r>
      <w:r>
        <w:rPr>
          <w:i w:val="false"/>
          <w:iCs w:val="false"/>
          <w:sz w:val="20"/>
          <w:szCs w:val="22"/>
        </w:rPr>
        <w:t xml:space="preserve"> Да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Герда. А вместе с ней видел мальчика? Олень </w:t>
      </w:r>
      <w:r>
        <w:rPr>
          <w:sz w:val="20"/>
          <w:szCs w:val="22"/>
        </w:rPr>
        <w:t>(кивает).</w:t>
      </w:r>
      <w:r>
        <w:rPr>
          <w:i w:val="false"/>
          <w:iCs w:val="false"/>
          <w:sz w:val="20"/>
          <w:szCs w:val="22"/>
        </w:rPr>
        <w:t xml:space="preserve"> Да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 xml:space="preserve">Герда и Разбойница </w:t>
      </w:r>
      <w:r>
        <w:rPr>
          <w:sz w:val="20"/>
          <w:szCs w:val="20"/>
        </w:rPr>
        <w:t>(радостно).</w:t>
      </w:r>
      <w:r>
        <w:rPr>
          <w:i w:val="false"/>
          <w:iCs w:val="false"/>
          <w:sz w:val="20"/>
          <w:szCs w:val="20"/>
        </w:rPr>
        <w:t xml:space="preserve"> Видел!!! Разбойница </w:t>
      </w:r>
      <w:r>
        <w:rPr>
          <w:sz w:val="20"/>
          <w:szCs w:val="20"/>
        </w:rPr>
        <w:t>(нетерпеливо).</w:t>
      </w:r>
      <w:r>
        <w:rPr>
          <w:i w:val="false"/>
          <w:iCs w:val="false"/>
          <w:sz w:val="20"/>
          <w:szCs w:val="20"/>
        </w:rPr>
        <w:t xml:space="preserve"> Говори! Как это было? Олень. Я прыгал по снежному полю... И вдруг увидел: ле</w:t>
        <w:softHyphen/>
        <w:t>тит Снежная королева. Она разговаривала с мальчиком. Кей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так называла его королева. Большие птицы несли их санки. Герда </w:t>
      </w:r>
      <w:r>
        <w:rPr>
          <w:sz w:val="20"/>
          <w:szCs w:val="20"/>
        </w:rPr>
        <w:t>(разбойнице, умоляюще).</w:t>
      </w:r>
      <w:r>
        <w:rPr>
          <w:i w:val="false"/>
          <w:iCs w:val="false"/>
          <w:sz w:val="20"/>
          <w:szCs w:val="20"/>
        </w:rPr>
        <w:t xml:space="preserve"> Девочка, девочка, отпусти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меня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Олень. Отпусти. Я довезу ее до владений Снежной коро</w:t>
        <w:softHyphen/>
        <w:t>левы. Там моя родина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</w:rPr>
        <w:t xml:space="preserve">Разбойница </w:t>
      </w:r>
      <w:r>
        <w:rPr>
          <w:sz w:val="20"/>
          <w:szCs w:val="20"/>
        </w:rPr>
        <w:t>(Оленю).</w:t>
      </w:r>
      <w:r>
        <w:rPr>
          <w:i w:val="false"/>
          <w:iCs w:val="false"/>
          <w:sz w:val="20"/>
          <w:szCs w:val="20"/>
        </w:rPr>
        <w:t xml:space="preserve"> Уходи... </w:t>
      </w:r>
      <w:r>
        <w:rPr>
          <w:sz w:val="20"/>
          <w:szCs w:val="20"/>
        </w:rPr>
        <w:t>(Герде.)</w:t>
      </w:r>
      <w:r>
        <w:rPr>
          <w:i w:val="false"/>
          <w:iCs w:val="false"/>
          <w:sz w:val="20"/>
          <w:szCs w:val="20"/>
        </w:rPr>
        <w:t xml:space="preserve"> Нет, Герда! Я при</w:t>
        <w:softHyphen/>
        <w:t xml:space="preserve">вязалась к тебе. Я не хочу с тобой расставаться, свяжу тебя веревкой, и ни слова! Спи! </w:t>
      </w:r>
      <w:r>
        <w:rPr>
          <w:sz w:val="20"/>
          <w:szCs w:val="20"/>
        </w:rPr>
        <w:t>(Стелет одеяло на полу и ук</w:t>
        <w:softHyphen/>
        <w:t>ладывает Герду спать, сама ложится рядом.)</w:t>
      </w:r>
      <w:r>
        <w:rPr>
          <w:i w:val="false"/>
          <w:iCs w:val="false"/>
          <w:sz w:val="20"/>
          <w:szCs w:val="20"/>
        </w:rPr>
        <w:t xml:space="preserve"> Спи! </w:t>
      </w:r>
      <w:r>
        <w:rPr>
          <w:sz w:val="20"/>
          <w:szCs w:val="20"/>
        </w:rPr>
        <w:t>Звучит грустная музыка. Девочки лежат на одеяле... Герда всхлипывает, вытирает слезы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Герда. Ах ты, глупый маленький Кей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</w:rPr>
        <w:t xml:space="preserve">Разбойница </w:t>
      </w:r>
      <w:r>
        <w:rPr>
          <w:sz w:val="20"/>
          <w:szCs w:val="20"/>
        </w:rPr>
        <w:t>(ворочается, потом вскакивает).</w:t>
      </w:r>
      <w:r>
        <w:rPr>
          <w:i w:val="false"/>
          <w:iCs w:val="false"/>
          <w:sz w:val="20"/>
          <w:szCs w:val="20"/>
        </w:rPr>
        <w:t xml:space="preserve"> Эх, Герда! Ничего не поделаешь. Возьми шубку, шапку, варежки, а вот муфточку я тебе не отдам. </w:t>
      </w:r>
      <w:r>
        <w:rPr>
          <w:sz w:val="20"/>
          <w:szCs w:val="20"/>
        </w:rPr>
        <w:t>(Кричит.)</w:t>
      </w:r>
      <w:r>
        <w:rPr>
          <w:i w:val="false"/>
          <w:iCs w:val="false"/>
          <w:sz w:val="20"/>
          <w:szCs w:val="20"/>
        </w:rPr>
        <w:t xml:space="preserve"> Олень! </w:t>
      </w:r>
      <w:r>
        <w:rPr>
          <w:sz w:val="20"/>
          <w:szCs w:val="20"/>
        </w:rPr>
        <w:t>(Появ</w:t>
        <w:softHyphen/>
        <w:t>ляется Олень.)</w:t>
      </w:r>
      <w:r>
        <w:rPr>
          <w:i w:val="false"/>
          <w:iCs w:val="false"/>
          <w:sz w:val="20"/>
          <w:szCs w:val="20"/>
        </w:rPr>
        <w:t xml:space="preserve"> Отправляйся с ней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Олень. Спасибо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Разбойница. Скачи, Олень, пока я не передумала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Олень. Прощай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Герда. До свидания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навес закрывается. Музыка.</w:t>
      </w:r>
    </w:p>
    <w:p>
      <w:pPr>
        <w:pStyle w:val="Normal"/>
        <w:widowControl/>
        <w:spacing w:lineRule="auto" w:line="240" w:before="0" w:after="0"/>
        <w:ind w:hanging="200"/>
        <w:jc w:val="left"/>
        <w:rPr/>
      </w:pPr>
      <w:r>
        <w:rPr>
          <w:i w:val="false"/>
          <w:iCs w:val="false"/>
          <w:sz w:val="20"/>
          <w:szCs w:val="20"/>
        </w:rPr>
        <w:t xml:space="preserve">Сказочник </w:t>
      </w:r>
      <w:r>
        <w:rPr>
          <w:sz w:val="20"/>
          <w:szCs w:val="20"/>
        </w:rPr>
        <w:t>(выходит на авансцену).</w:t>
      </w:r>
      <w:r>
        <w:rPr>
          <w:i w:val="false"/>
          <w:iCs w:val="false"/>
          <w:sz w:val="20"/>
          <w:szCs w:val="20"/>
        </w:rPr>
        <w:t xml:space="preserve"> Бедная девочка Гер</w:t>
        <w:softHyphen/>
        <w:t xml:space="preserve">да! Там кругом льды, ветер, а маленькая Герда совсем одна... Но не надо плакать! Не надо!.. Все еще, может быть, кончится ничего себе... Честное слово! </w:t>
      </w:r>
      <w:r>
        <w:rPr>
          <w:sz w:val="20"/>
          <w:szCs w:val="20"/>
        </w:rPr>
        <w:t>(Уходит.)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С другой стороны на авансцене появляются Северный Олень и Герда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</w:rPr>
        <w:t xml:space="preserve">Герда. Вот здесь начинается страна Снежной королевы? Дальше ты не смеешь идти? </w:t>
      </w:r>
      <w:r>
        <w:rPr>
          <w:sz w:val="20"/>
          <w:szCs w:val="20"/>
        </w:rPr>
        <w:t>(Олень кивает головой.)</w:t>
      </w:r>
      <w:r>
        <w:rPr>
          <w:i w:val="false"/>
          <w:iCs w:val="false"/>
          <w:sz w:val="20"/>
          <w:szCs w:val="20"/>
        </w:rPr>
        <w:t xml:space="preserve"> Большое тебе спасибо. Олень. До свидания. Я пойду одна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Олень. Подожди, Снежная королева очень злая..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Герда. Я знаю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Олен ь. Это могущественная королева. Здесь жили когда-то люди, но они все бежали от нее. Теперь вокруг толь</w:t>
        <w:softHyphen/>
        <w:t>ко снег и лед. Стены дворца королевы сделаны изо льда, окна и двери из ледяного ветра, а крыша из снеговых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 xml:space="preserve">туч... Сегодня Снежной королевы нет дома. Беги, пока она не вернулась. Беги, дворец близко! Герда. Значит, и Кей совсем близко! До свидания! </w:t>
      </w:r>
      <w:r>
        <w:rPr>
          <w:sz w:val="20"/>
          <w:szCs w:val="20"/>
        </w:rPr>
        <w:t>(Олень убегает в одну сторону, Герда машет ему рукой и бежит в другую сторону.)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Музыка ледяного царства, занавес открывается. Зал во дворце Снежной королевы, в центре— ледяной трон, на котором сидит Кей. В руках у него ледяная палочка, которой он передвигает острые кусочки льда. Слышен голос Герды: «Кей, Кей, отзовись... Кей!» Но Кей молчит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</w:rPr>
        <w:t xml:space="preserve">Герда </w:t>
      </w:r>
      <w:r>
        <w:rPr>
          <w:sz w:val="20"/>
          <w:szCs w:val="20"/>
        </w:rPr>
        <w:t>(вбегает в зал, видит Кея, бросается к нему).</w:t>
      </w:r>
      <w:r>
        <w:rPr>
          <w:i w:val="false"/>
          <w:iCs w:val="false"/>
          <w:sz w:val="20"/>
          <w:szCs w:val="20"/>
        </w:rPr>
        <w:t xml:space="preserve"> Кей! Кей! Почему же ты молчишь?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</w:rPr>
        <w:t xml:space="preserve">Кей </w:t>
      </w:r>
      <w:r>
        <w:rPr>
          <w:sz w:val="20"/>
          <w:szCs w:val="20"/>
        </w:rPr>
        <w:t>(не отвлекаясь от своего дела).</w:t>
      </w:r>
      <w:r>
        <w:rPr>
          <w:i w:val="false"/>
          <w:iCs w:val="false"/>
          <w:sz w:val="20"/>
          <w:szCs w:val="20"/>
        </w:rPr>
        <w:t xml:space="preserve"> Тише, Герда. Ты сби</w:t>
        <w:softHyphen/>
        <w:t>ваешь меня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Герда. Кей, милый, это я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b/>
          <w:bCs/>
          <w:i w:val="false"/>
          <w:iCs w:val="false"/>
          <w:sz w:val="20"/>
          <w:szCs w:val="20"/>
        </w:rPr>
        <w:t>Кей.</w:t>
      </w:r>
      <w:r>
        <w:rPr>
          <w:i w:val="false"/>
          <w:iCs w:val="false"/>
          <w:sz w:val="20"/>
          <w:szCs w:val="20"/>
        </w:rPr>
        <w:t xml:space="preserve"> Да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Герда. Ты меня забыл?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</w:rPr>
        <w:t xml:space="preserve">Кей </w:t>
      </w:r>
      <w:r>
        <w:rPr>
          <w:sz w:val="20"/>
          <w:szCs w:val="20"/>
        </w:rPr>
        <w:t>(ровным голосом).</w:t>
      </w:r>
      <w:r>
        <w:rPr>
          <w:i w:val="false"/>
          <w:iCs w:val="false"/>
          <w:sz w:val="20"/>
          <w:szCs w:val="20"/>
        </w:rPr>
        <w:t xml:space="preserve"> Я никогда ничего не забываю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Герда. Подожди, Кей, я столько раз видела во сне, что нашла тебя, а ты даже не сказал мне «здравствуй»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</w:rPr>
        <w:t xml:space="preserve">Кей </w:t>
      </w:r>
      <w:r>
        <w:rPr>
          <w:sz w:val="20"/>
          <w:szCs w:val="20"/>
        </w:rPr>
        <w:t>(сухо).</w:t>
      </w:r>
      <w:r>
        <w:rPr>
          <w:i w:val="false"/>
          <w:iCs w:val="false"/>
          <w:sz w:val="20"/>
          <w:szCs w:val="20"/>
        </w:rPr>
        <w:t xml:space="preserve"> Здравствуй, Герда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</w:rPr>
        <w:t>Герда.</w:t>
      </w:r>
      <w:r>
        <w:rPr>
          <w:b/>
          <w:bCs/>
          <w:i w:val="false"/>
          <w:iCs w:val="false"/>
          <w:sz w:val="20"/>
          <w:szCs w:val="20"/>
        </w:rPr>
        <w:t xml:space="preserve"> Но</w:t>
      </w:r>
      <w:r>
        <w:rPr>
          <w:i w:val="false"/>
          <w:iCs w:val="false"/>
          <w:sz w:val="20"/>
          <w:szCs w:val="20"/>
        </w:rPr>
        <w:t xml:space="preserve"> ты даже не взглянул на меня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Кей. Вздор. Я занят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Герда. А что ты делаешь?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b/>
          <w:bCs/>
          <w:i w:val="false"/>
          <w:iCs w:val="false"/>
          <w:sz w:val="20"/>
          <w:szCs w:val="20"/>
        </w:rPr>
        <w:t>Ке и. Я</w:t>
      </w:r>
      <w:r>
        <w:rPr>
          <w:i w:val="false"/>
          <w:iCs w:val="false"/>
          <w:sz w:val="20"/>
          <w:szCs w:val="20"/>
        </w:rPr>
        <w:t xml:space="preserve"> должен сложить из льдинок слово «вечность»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Герда. Зачем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Кей. Не знаю. Так велела королева. Если я сложу слово «вечность», королева подарит мне весь мир и пару конь</w:t>
        <w:softHyphen/>
        <w:t>ков в придачу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</w:rPr>
        <w:t xml:space="preserve">Герда </w:t>
      </w:r>
      <w:r>
        <w:rPr>
          <w:sz w:val="20"/>
          <w:szCs w:val="20"/>
        </w:rPr>
        <w:t>(бросается к Кею и обнимает его).</w:t>
      </w:r>
      <w:r>
        <w:rPr>
          <w:i w:val="false"/>
          <w:iCs w:val="false"/>
          <w:sz w:val="20"/>
          <w:szCs w:val="20"/>
        </w:rPr>
        <w:t xml:space="preserve"> Кей, Кей, бед</w:t>
        <w:softHyphen/>
        <w:t>ный мой мальчик, что ты делаешь? Пойдем домой, ты тут все забыл..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Кей. Вздор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</w:rPr>
        <w:t xml:space="preserve">Герда </w:t>
      </w:r>
      <w:r>
        <w:rPr>
          <w:sz w:val="20"/>
          <w:szCs w:val="20"/>
        </w:rPr>
        <w:t>(обнимая Кея, сама плачет).</w:t>
      </w:r>
      <w:r>
        <w:rPr>
          <w:i w:val="false"/>
          <w:iCs w:val="false"/>
          <w:sz w:val="20"/>
          <w:szCs w:val="20"/>
        </w:rPr>
        <w:t xml:space="preserve"> Пойдем домой, пойдем. Я ведь не могу оставить тебя одного... Дома уже весна... Прилетели ласточки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</w:rPr>
        <w:t xml:space="preserve">Кей </w:t>
      </w:r>
      <w:r>
        <w:rPr>
          <w:sz w:val="20"/>
          <w:szCs w:val="20"/>
        </w:rPr>
        <w:t>(неуверенно). Ты...</w:t>
      </w:r>
      <w:r>
        <w:rPr>
          <w:i w:val="false"/>
          <w:iCs w:val="false"/>
          <w:sz w:val="20"/>
          <w:szCs w:val="20"/>
        </w:rPr>
        <w:t xml:space="preserve"> ты меня беспокоишь..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</w:rPr>
        <w:t>Герда. А бабушка все плачет и стоит у ворот. Кей! Ты слы</w:t>
        <w:softHyphen/>
        <w:t xml:space="preserve">шишь? Дождик идет, а она все стоит и ждет, и ждет... </w:t>
      </w:r>
      <w:r>
        <w:rPr>
          <w:sz w:val="20"/>
          <w:szCs w:val="20"/>
        </w:rPr>
        <w:t>(Герда обнимает Кея и плачет.)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</w:rPr>
        <w:t xml:space="preserve">Кей. Герда! Герда, это ты? </w:t>
      </w:r>
      <w:r>
        <w:rPr>
          <w:sz w:val="20"/>
          <w:szCs w:val="20"/>
        </w:rPr>
        <w:t>(Вскакивает.)</w:t>
      </w:r>
      <w:r>
        <w:rPr>
          <w:i w:val="false"/>
          <w:iCs w:val="false"/>
          <w:sz w:val="20"/>
          <w:szCs w:val="20"/>
        </w:rPr>
        <w:t xml:space="preserve"> Ты плачешь? Что случилось? Кто посмел тебя обидеть? Как здесь холодно! </w:t>
      </w:r>
      <w:r>
        <w:rPr>
          <w:sz w:val="20"/>
          <w:szCs w:val="20"/>
        </w:rPr>
        <w:t>(Пробует встать, но ноги плохо повинуются ему.)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</w:rPr>
        <w:t xml:space="preserve">Герда </w:t>
      </w:r>
      <w:r>
        <w:rPr>
          <w:sz w:val="20"/>
          <w:szCs w:val="20"/>
        </w:rPr>
        <w:t>(поддерживает его).</w:t>
      </w:r>
      <w:r>
        <w:rPr>
          <w:i w:val="false"/>
          <w:iCs w:val="false"/>
          <w:sz w:val="20"/>
          <w:szCs w:val="20"/>
        </w:rPr>
        <w:t xml:space="preserve"> Идем!.. Ничего, ничего, мы дойдем, дойдем, дойдем.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Герда и Кей уходят. Занавес закрывается. Музыка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Картина пятая</w:t>
      </w:r>
    </w:p>
    <w:p>
      <w:pPr>
        <w:pStyle w:val="Normal"/>
        <w:widowControl/>
        <w:spacing w:lineRule="auto" w:line="240" w:before="0" w:after="0"/>
        <w:ind w:hanging="300"/>
        <w:jc w:val="left"/>
        <w:rPr>
          <w:sz w:val="20"/>
          <w:szCs w:val="20"/>
        </w:rPr>
      </w:pPr>
      <w:r>
        <w:rPr>
          <w:sz w:val="20"/>
          <w:szCs w:val="20"/>
        </w:rPr>
        <w:t>Декорация первого действия. Только розовый куст без цветов. В комнате Сказочник и Маленькая разбойница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 xml:space="preserve">Сказочник. Темнеет. Скоро должна прийти бабушка. </w:t>
      </w:r>
      <w:r>
        <w:rPr>
          <w:sz w:val="20"/>
          <w:szCs w:val="20"/>
        </w:rPr>
        <w:t>Появляется Ворон, с ним Ворона, Клаус, Эльза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орон. Здр-р-равствуйте, господин Сказочник! Мы при</w:t>
        <w:softHyphen/>
        <w:t>были узнать, Гер-р-рда еще не вер-р-рнулась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казочник. Нет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ринц. А мы только о ней и говорим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ринцесса.А когда не говорим, то думаем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</w:rPr>
        <w:t xml:space="preserve">Принц </w:t>
      </w:r>
      <w:r>
        <w:rPr>
          <w:sz w:val="20"/>
          <w:szCs w:val="20"/>
        </w:rPr>
        <w:t>(Разбойнице).</w:t>
      </w:r>
      <w:r>
        <w:rPr>
          <w:i w:val="false"/>
          <w:iCs w:val="false"/>
          <w:sz w:val="20"/>
          <w:szCs w:val="20"/>
        </w:rPr>
        <w:t xml:space="preserve"> Девочка, ты кто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Разбойница. Выдали Герде карету, а я подарила люби</w:t>
        <w:softHyphen/>
        <w:t>мого Оленя.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Все молчат. Ждут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казочник. Уже стемнело..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0"/>
        </w:rPr>
        <w:t xml:space="preserve">Бабушка </w:t>
      </w:r>
      <w:r>
        <w:rPr>
          <w:sz w:val="20"/>
          <w:szCs w:val="20"/>
        </w:rPr>
        <w:t>(вбегает, подбегает к Маленькой разбойнице, об</w:t>
        <w:softHyphen/>
        <w:t>нимает ее).</w:t>
      </w:r>
      <w:r>
        <w:rPr>
          <w:i w:val="false"/>
          <w:iCs w:val="false"/>
          <w:sz w:val="20"/>
          <w:szCs w:val="20"/>
        </w:rPr>
        <w:t xml:space="preserve"> Герда! Ах, нет! </w:t>
      </w:r>
      <w:r>
        <w:rPr>
          <w:sz w:val="20"/>
          <w:szCs w:val="20"/>
        </w:rPr>
        <w:t>(Принцу.)</w:t>
      </w:r>
      <w:r>
        <w:rPr>
          <w:i w:val="false"/>
          <w:iCs w:val="false"/>
          <w:sz w:val="20"/>
          <w:szCs w:val="20"/>
        </w:rPr>
        <w:t xml:space="preserve"> Кей! Опять нет! </w:t>
      </w:r>
      <w:r>
        <w:rPr>
          <w:sz w:val="20"/>
          <w:szCs w:val="20"/>
        </w:rPr>
        <w:t>(Сказочнику.)</w:t>
      </w:r>
      <w:r>
        <w:rPr>
          <w:i w:val="false"/>
          <w:iCs w:val="false"/>
          <w:sz w:val="20"/>
          <w:szCs w:val="20"/>
        </w:rPr>
        <w:t xml:space="preserve"> Здравствуйте, мой друг, что с детьми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орона. Мы пр-ро-сто ничего не знаем. Повер-р-рьте, птицы никогда не врут!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казочник. Тихо... Слышите, скрипят ступеньки, я уве</w:t>
        <w:softHyphen/>
        <w:t>рен, что это.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являются Снежная королева и Советник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Королева. Извольте немедленно вернуть мне мальчишку,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иначе я превращу вас всех в лед. Советник.Ая расколю на куски и продам. Бабушка. Но мальчика здесь нет! Королева </w:t>
      </w:r>
      <w:r>
        <w:rPr>
          <w:sz w:val="20"/>
          <w:szCs w:val="20"/>
        </w:rPr>
        <w:t>(кричит).</w:t>
      </w:r>
      <w:r>
        <w:rPr>
          <w:i w:val="false"/>
          <w:iCs w:val="false"/>
          <w:sz w:val="20"/>
          <w:szCs w:val="20"/>
        </w:rPr>
        <w:t xml:space="preserve"> Кей, Кей ко мне! Я пришла за тобой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 xml:space="preserve">Советник. У мальчишки ледяное сердце. Он наш. Сказочник. Попробуйте найти их! Советник </w:t>
      </w:r>
      <w:r>
        <w:rPr>
          <w:sz w:val="20"/>
          <w:szCs w:val="20"/>
        </w:rPr>
        <w:t>(заглянув во все углы).</w:t>
      </w:r>
      <w:r>
        <w:rPr>
          <w:i w:val="false"/>
          <w:iCs w:val="false"/>
          <w:sz w:val="20"/>
          <w:szCs w:val="20"/>
        </w:rPr>
        <w:t xml:space="preserve"> Их здесь нет. Королева. Они погибли в пути. Идем... </w:t>
      </w:r>
      <w:r>
        <w:rPr>
          <w:sz w:val="20"/>
          <w:szCs w:val="20"/>
        </w:rPr>
        <w:t>(Все загородили!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sz w:val="20"/>
          <w:szCs w:val="20"/>
        </w:rPr>
        <w:t>ей дорогу.)</w:t>
      </w:r>
      <w:r>
        <w:rPr>
          <w:i w:val="false"/>
          <w:iCs w:val="false"/>
          <w:sz w:val="20"/>
          <w:szCs w:val="20"/>
        </w:rPr>
        <w:t xml:space="preserve"> Пустите, я заморожу вас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Снежная Королева взмахнула руками но ничего не произо</w:t>
        <w:softHyphen/>
        <w:t>шло</w:t>
      </w:r>
      <w:r>
        <w:rPr>
          <w:sz w:val="20"/>
          <w:szCs w:val="22"/>
          <w:lang w:val="en-US" w:eastAsia="en-US"/>
        </w:rPr>
        <w:t xml:space="preserve"> —</w:t>
      </w:r>
      <w:r>
        <w:rPr>
          <w:sz w:val="20"/>
          <w:szCs w:val="22"/>
        </w:rPr>
        <w:t xml:space="preserve"> дети смеются.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азбойница. Маши руками, ногами, хвостом, мы все равно тебя не боимся!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Советник. Вздор! </w:t>
      </w:r>
      <w:r>
        <w:rPr>
          <w:sz w:val="20"/>
          <w:szCs w:val="22"/>
        </w:rPr>
        <w:t>(Расталкивает всех.)</w:t>
      </w:r>
      <w:r>
        <w:rPr>
          <w:i w:val="false"/>
          <w:iCs w:val="false"/>
          <w:sz w:val="20"/>
          <w:szCs w:val="22"/>
        </w:rPr>
        <w:t xml:space="preserve"> Дорогу Королеве! </w:t>
      </w:r>
      <w:r>
        <w:rPr>
          <w:sz w:val="20"/>
          <w:szCs w:val="22"/>
        </w:rPr>
        <w:t>(Они исчезают.)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абушка. Смотрите! Наш розовый куст расцвел, что это значит?</w:t>
      </w:r>
    </w:p>
    <w:p>
      <w:pPr>
        <w:pStyle w:val="Normal"/>
        <w:widowControl/>
        <w:spacing w:lineRule="auto" w:line="240" w:before="0" w:after="0"/>
        <w:ind w:hanging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казочник. Это значит, это значит... Вот, что это зна</w:t>
        <w:softHyphen/>
        <w:t>чит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Входят Герда и Кей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азбойница. Это Герда!!!</w:t>
      </w:r>
    </w:p>
    <w:p>
      <w:pPr>
        <w:pStyle w:val="TextBody"/>
        <w:rPr/>
      </w:pPr>
      <w:r>
        <w:rPr/>
        <w:t>Принц. Это Кей!!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инцесса. Бабушка, смотрите, это они оба!!!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рон и Ворон а. Ур-р-ра! Ур-р-ра! Ур-р-р-ра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Все обнимают их, целуют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Сказочник </w:t>
      </w:r>
      <w:r>
        <w:rPr>
          <w:sz w:val="20"/>
          <w:szCs w:val="22"/>
        </w:rPr>
        <w:t>(выходит на авансцену).</w:t>
      </w:r>
      <w:r>
        <w:rPr>
          <w:i w:val="false"/>
          <w:iCs w:val="false"/>
          <w:sz w:val="20"/>
          <w:szCs w:val="22"/>
        </w:rPr>
        <w:t xml:space="preserve"> Все идет отлично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i w:val="false"/>
          <w:iCs w:val="false"/>
          <w:sz w:val="20"/>
          <w:szCs w:val="22"/>
        </w:rPr>
        <w:t xml:space="preserve">мы с вами, вы с нами, и все мы вместе. Снип, снап, снурре.. Все </w:t>
      </w:r>
      <w:r>
        <w:rPr>
          <w:sz w:val="20"/>
          <w:szCs w:val="22"/>
        </w:rPr>
        <w:t>(хором).</w:t>
      </w:r>
      <w:r>
        <w:rPr>
          <w:i w:val="false"/>
          <w:iCs w:val="false"/>
          <w:sz w:val="20"/>
          <w:szCs w:val="22"/>
        </w:rPr>
        <w:t xml:space="preserve"> Пурре-базелюрре!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ец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Александр Сергеевич Пушкин! Это мир моего детства...</w:t>
      </w:r>
      <w:r>
        <w:rPr>
          <w:i w:val="false"/>
          <w:iCs w:val="false"/>
          <w:sz w:val="20"/>
          <w:szCs w:val="22"/>
          <w:lang w:val="en-US" w:eastAsia="en-US"/>
        </w:rPr>
        <w:t xml:space="preserve"> „ </w:t>
      </w:r>
      <w:r>
        <w:rPr>
          <w:i w:val="false"/>
          <w:iCs w:val="false"/>
          <w:sz w:val="20"/>
          <w:szCs w:val="22"/>
        </w:rPr>
        <w:t>Это первые сказки, первые стихи, которые читали мне дома.  Это мое «первое публичное выступление» в шестилетнем возрасте на сцене клуба в день рождения поэта со стихотворе</w:t>
        <w:softHyphen/>
        <w:t>нием «Во глубине сибирских руд». И дальше по жизни он  всегда рядом... Мне очень хочется, чтобы Пушкин стал таким же необходимым и для детей, с которыми меня свела, судьба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День рождения Пушкин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традиционный праздник нашего детского сада, и в нем принимают участие все ребята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В течение учебного года мы не раз обращаемся к Пуш</w:t>
        <w:softHyphen/>
        <w:t>кину. Младшим читаем сказки и показываем иллюстрации к ним. Со старшими разговоры идут более серьезные. Про</w:t>
        <w:softHyphen/>
        <w:t>сматриваем видеофильмы о Пушкине, знакомимся с его биофафией. В саду большая видеотека. Выбираем, какую сказку хочется сыграть на сей раз. В каждом случае стара"» емся писать разные сценарии с расчетом на то, чтобы за время пребывания в саду ребенок мог быть участником всех постановок.</w:t>
      </w:r>
      <w:r>
        <w:rPr>
          <w:i w:val="false"/>
          <w:iCs w:val="false"/>
          <w:sz w:val="20"/>
          <w:szCs w:val="22"/>
          <w:lang w:val="en-US" w:eastAsia="en-US"/>
        </w:rPr>
        <w:t xml:space="preserve">                                       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2"/>
          <w:lang w:val="en-US" w:eastAsia="en-US"/>
        </w:rPr>
        <w:t>1996</w:t>
      </w:r>
      <w:r>
        <w:rPr>
          <w:i w:val="false"/>
          <w:iCs w:val="false"/>
          <w:sz w:val="20"/>
          <w:szCs w:val="22"/>
        </w:rPr>
        <w:t xml:space="preserve"> год. Я волновалась... это было начало. Предстояло организовать такой праздник, который не только бы понравился детям, но и убедил всех сотрудников детского сада в огромной пользе затраченных усилий, а затем стал бы традиционным. Хотелось, чтобы встреча с Пушкиным для тех, кто в ней принимал участие, была незабываемой, была над всю жизнь.</w:t>
      </w:r>
      <w:r>
        <w:rPr>
          <w:i w:val="false"/>
          <w:iCs w:val="false"/>
          <w:sz w:val="20"/>
          <w:szCs w:val="22"/>
          <w:lang w:val="en-US" w:eastAsia="en-US"/>
        </w:rPr>
        <w:t xml:space="preserve">                                      </w:t>
      </w:r>
    </w:p>
    <w:p>
      <w:pPr>
        <w:pStyle w:val="Normal"/>
        <w:widowControl/>
        <w:spacing w:lineRule="auto" w:line="240" w:before="0" w:after="0"/>
        <w:ind w:firstLine="28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ояла хорошая погода. Действие вынесли на улицу, благо наш детский сад имеет хорошую зеленую территорию.Г Здесь, на фоне естественных декораций, собрались герои ска</w:t>
        <w:softHyphen/>
        <w:t xml:space="preserve">зок. «Лукоморье» было как настоящее, были и дуб, и цепь! на нем. Хозяйкой праздника была Золотая рыбка, ее вызывали из «морских глубин», и по ее веленью шли фрагменты из сказок. Живые декорации, яркие костюмы, необычность происходящего (ведь даже увидели, как «гроб качается хрустальный на цепях между столбов»), производили необыкновенный эффект.                                    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По собственному опыту я знаю, как сложны выступления на улице и для выступающих, и для зрителей: шум</w:t>
      </w:r>
      <w:r>
        <w:rPr>
          <w:i w:val="false"/>
          <w:iCs w:val="false"/>
          <w:sz w:val="20"/>
          <w:szCs w:val="22"/>
          <w:lang w:val="en-US" w:eastAsia="en-US"/>
        </w:rPr>
        <w:t xml:space="preserve"> вет</w:t>
      </w:r>
      <w:r>
        <w:rPr>
          <w:i w:val="false"/>
          <w:iCs w:val="false"/>
          <w:sz w:val="20"/>
          <w:szCs w:val="22"/>
          <w:lang w:val="en-US"/>
        </w:rPr>
        <w:t>pa</w:t>
      </w:r>
      <w:r>
        <w:rPr>
          <w:i w:val="false"/>
          <w:iCs w:val="false"/>
          <w:sz w:val="20"/>
          <w:szCs w:val="22"/>
        </w:rPr>
        <w:t>, шелест листьев, пение птиц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все отвлекает, рассеивает внимание, создает дополнительные трудности. Но дети с чес</w:t>
        <w:softHyphen/>
        <w:t>тью вышли из этого испытания. Правда, среди них и зрите</w:t>
        <w:softHyphen/>
        <w:t>лей-то не было, все были участниками. А наши самые малень</w:t>
        <w:softHyphen/>
        <w:t>кие, двух-трехлетки, «играли Море», отчаянно размахивая синенькими платочками. Это был удивительный праздник, он понравился и родителям и детям. Начало было положено.</w:t>
      </w:r>
    </w:p>
    <w:p>
      <w:pPr>
        <w:pStyle w:val="Normal"/>
        <w:widowControl/>
        <w:spacing w:lineRule="auto" w:line="240" w:before="0" w:after="0"/>
        <w:ind w:firstLine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сность мысли и четкость рифмы пушкинского стиха дают возможность детям и играть, и чувствовать красоту поэти</w:t>
        <w:softHyphen/>
        <w:t>ческого слова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люблю «Сказку о золотом петушке», очень уж она эмо</w:t>
        <w:softHyphen/>
        <w:t>циональна, ритмически подвижна и музыкальна, да и ро</w:t>
        <w:softHyphen/>
        <w:t>лей много. При ее постановке использовались принципы хо</w:t>
        <w:softHyphen/>
        <w:t>рового чтения, чтения стихов в сочетании с элементами пла</w:t>
        <w:softHyphen/>
        <w:t>стических этюдов, пластическое решение массовых картин. Вместе с педагогом по конструированию мы нашли вариан</w:t>
        <w:softHyphen/>
        <w:t>ты применения навыков, приобретенных на этих занятиях: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строили декорации на глазах у зрителя. Это было удачное ре</w:t>
        <w:softHyphen/>
        <w:t>шение. Так закреплялись через театр знания и умения. Наше с ней участие было минимальным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помогали детям в «стро</w:t>
        <w:softHyphen/>
        <w:t>ительстве» декораций и их перестановке. По сценарию вы видите, что мы сделали некоторые сокращения текста, ста</w:t>
        <w:softHyphen/>
        <w:t>раясь не нарушать ни логики, ни рифмы, ни ритма стиха. Музыка Н. А. Римского-Корсакова, точно подобранные ко</w:t>
        <w:softHyphen/>
        <w:t>стюмы создавали красочную картину.</w:t>
      </w:r>
    </w:p>
    <w:p>
      <w:pPr>
        <w:pStyle w:val="Normal"/>
        <w:widowControl/>
        <w:spacing w:lineRule="auto" w:line="240" w:before="0" w:after="0"/>
        <w:ind w:firstLine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 ремарках я довольно подробно описываю, что мы де</w:t>
        <w:softHyphen/>
        <w:t>лаем на сцене, но, как и ранее, повторяю, что каждый кон</w:t>
        <w:softHyphen/>
        <w:t>кретный ребенок, в силу своих способностей и возможнос</w:t>
        <w:softHyphen/>
        <w:t>тей, обязательно вводит в постановку коррективы. Так же и каждый ставящий спектакль имеет всегда свое видение, решает его по-своему. Я же только делюсь собственным опы</w:t>
        <w:softHyphen/>
        <w:t>том, описываю свой ход постановки этой сказки, тот ход, который был нам интересен.</w:t>
      </w:r>
    </w:p>
    <w:p>
      <w:pPr>
        <w:pStyle w:val="Normal"/>
        <w:widowControl/>
        <w:spacing w:lineRule="auto" w:line="240" w:before="0" w:after="0"/>
        <w:ind w:firstLine="3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пектакль, о котором я рассказала, играла подготови</w:t>
        <w:softHyphen/>
        <w:t>тельная группа. Ведущей была одна из воспитанниц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2"/>
        </w:rPr>
        <w:t>На следующий,</w:t>
      </w:r>
      <w:r>
        <w:rPr>
          <w:i w:val="false"/>
          <w:iCs w:val="false"/>
          <w:sz w:val="20"/>
          <w:szCs w:val="22"/>
          <w:lang w:val="en-US" w:eastAsia="en-US"/>
        </w:rPr>
        <w:t xml:space="preserve"> 1997,</w:t>
      </w:r>
      <w:r>
        <w:rPr>
          <w:i w:val="false"/>
          <w:iCs w:val="false"/>
          <w:sz w:val="20"/>
          <w:szCs w:val="22"/>
        </w:rPr>
        <w:t xml:space="preserve"> год мы объединили Праздник сла</w:t>
        <w:softHyphen/>
        <w:t>вянской письменности, день рождения М. Глинки</w:t>
      </w:r>
      <w:r>
        <w:rPr>
          <w:i w:val="false"/>
          <w:iCs w:val="false"/>
          <w:sz w:val="20"/>
          <w:szCs w:val="22"/>
          <w:lang w:val="en-US" w:eastAsia="en-US"/>
        </w:rPr>
        <w:t xml:space="preserve"> (1</w:t>
      </w:r>
      <w:r>
        <w:rPr>
          <w:i w:val="false"/>
          <w:iCs w:val="false"/>
          <w:sz w:val="20"/>
          <w:szCs w:val="22"/>
        </w:rPr>
        <w:t xml:space="preserve"> июня) и день рождения А. Пушкина (б июня). Праздник называл</w:t>
        <w:softHyphen/>
        <w:t>ся «Здесь русский дух...». На сцене были Кирилл с Мефодием, приветствующие ныне живущих и говорящих на заме</w:t>
        <w:softHyphen/>
        <w:t>чательном русском языке. Звучала музыка Глинки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перво</w:t>
        <w:softHyphen/>
        <w:t>го российского композитора, в опере которого героем стал простой русский крестьянин. И, конечно, сказки Алексан</w:t>
        <w:softHyphen/>
        <w:t>дра Сергеевича Пушкина, так проникновенно названного «солнцем русской поэзии»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Мы соблюдали нами же созданную традицию: все дети были заняты в этом празднике. Они плавно переходили</w:t>
      </w:r>
      <w:r>
        <w:rPr>
          <w:b/>
          <w:bCs/>
          <w:i w:val="false"/>
          <w:iCs w:val="false"/>
          <w:sz w:val="20"/>
          <w:szCs w:val="22"/>
        </w:rPr>
        <w:t xml:space="preserve"> из </w:t>
      </w:r>
      <w:r>
        <w:rPr>
          <w:i w:val="false"/>
          <w:iCs w:val="false"/>
          <w:sz w:val="20"/>
          <w:szCs w:val="22"/>
        </w:rPr>
        <w:t>стана зрителей в стан выступающих, а потом опять станови</w:t>
        <w:softHyphen/>
        <w:t>лись зрителями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В</w:t>
      </w:r>
      <w:r>
        <w:rPr>
          <w:i w:val="false"/>
          <w:iCs w:val="false"/>
          <w:sz w:val="20"/>
          <w:szCs w:val="22"/>
          <w:lang w:val="en-US" w:eastAsia="en-US"/>
        </w:rPr>
        <w:t xml:space="preserve"> 1998</w:t>
      </w:r>
      <w:r>
        <w:rPr>
          <w:i w:val="false"/>
          <w:iCs w:val="false"/>
          <w:sz w:val="20"/>
          <w:szCs w:val="22"/>
        </w:rPr>
        <w:t xml:space="preserve"> году мы разработали сценарий «Играем Пушки</w:t>
        <w:softHyphen/>
        <w:t>на». Это был коллаж из его сказок. Дети уже сами делали заявки на роли, выбирали, кого бы они хотели играть. Роли от старших переходили к младшим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ы стараемся, чтобы не прерывалась связь ребят с Пуш</w:t>
        <w:softHyphen/>
        <w:t>киным на протяжении всего их пребывания в детском саду. Им приятно узнавать героев, с которыми они познакомились ранее, вместе с ними повторять полюбившиеся и запомнив</w:t>
        <w:softHyphen/>
        <w:t>шиеся строки стихов..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И вот наступил год</w:t>
      </w:r>
      <w:r>
        <w:rPr>
          <w:i w:val="false"/>
          <w:iCs w:val="false"/>
          <w:sz w:val="20"/>
          <w:szCs w:val="22"/>
          <w:lang w:val="en-US" w:eastAsia="en-US"/>
        </w:rPr>
        <w:t xml:space="preserve"> 1999 —</w:t>
      </w:r>
      <w:r>
        <w:rPr>
          <w:i w:val="false"/>
          <w:iCs w:val="false"/>
          <w:sz w:val="20"/>
          <w:szCs w:val="22"/>
        </w:rPr>
        <w:t xml:space="preserve"> Александру Сергеевичу Пуш</w:t>
        <w:softHyphen/>
        <w:t>кину исполняется</w:t>
      </w:r>
      <w:r>
        <w:rPr>
          <w:i w:val="false"/>
          <w:iCs w:val="false"/>
          <w:sz w:val="20"/>
          <w:szCs w:val="22"/>
          <w:lang w:val="en-US" w:eastAsia="en-US"/>
        </w:rPr>
        <w:t xml:space="preserve"> 200</w:t>
      </w:r>
      <w:r>
        <w:rPr>
          <w:i w:val="false"/>
          <w:iCs w:val="false"/>
          <w:sz w:val="20"/>
          <w:szCs w:val="22"/>
        </w:rPr>
        <w:t xml:space="preserve"> лет. Весь мир отмечает эту дату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Традиционная Театральная неделя в нашем детском саду прошла под девизом «Что за прелесть эти сказки...». В ре</w:t>
        <w:softHyphen/>
        <w:t>пертуаре были русские народные сказки и литературно-музы</w:t>
        <w:softHyphen/>
        <w:t>кальное действо в</w:t>
      </w:r>
      <w:r>
        <w:rPr>
          <w:i w:val="false"/>
          <w:iCs w:val="false"/>
          <w:sz w:val="20"/>
          <w:szCs w:val="22"/>
          <w:lang w:val="en-US" w:eastAsia="en-US"/>
        </w:rPr>
        <w:t xml:space="preserve"> 3</w:t>
      </w:r>
      <w:r>
        <w:rPr>
          <w:i w:val="false"/>
          <w:iCs w:val="false"/>
          <w:sz w:val="20"/>
          <w:szCs w:val="22"/>
        </w:rPr>
        <w:t xml:space="preserve"> частях «НАШ ПУШКИН»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ак уж сложилось в многовековой культуре нашей стра</w:t>
        <w:softHyphen/>
        <w:t>ны, что понятие «мой Пушкин» является чем-то естествен</w:t>
        <w:softHyphen/>
        <w:t>ным для многих людей, независимо от их социального про</w:t>
        <w:softHyphen/>
        <w:t>исхождения и положения. Мы решили, что уже можем себе позволить сказать: «НАШ ПУШКИН»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ушкин безмерен, одно и то же произведение можно читать, ставить опять и опять и каждый раз находить в нем что-то новое, и эти новые ощущения дают возможность на</w:t>
        <w:softHyphen/>
        <w:t>ходить и новые формы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Первая часть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«Лукоморье» была у нас решена в виде живой картины. Вступление к поэме «Руслан и Людмила»</w:t>
      </w:r>
      <w:r>
        <w:rPr>
          <w:i w:val="false"/>
          <w:iCs w:val="false"/>
          <w:sz w:val="20"/>
          <w:szCs w:val="22"/>
          <w:lang w:val="en-US" w:eastAsia="en-US"/>
        </w:rPr>
        <w:t>;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ети хорошо знают, мы не раз читали его хором. Вероятно, вот почему и захотелось поиграть в это. Записали фонограмму текста и музыки, придумали костюмы и одели в них всех называемых действующих лиц.</w:t>
      </w:r>
    </w:p>
    <w:p>
      <w:pPr>
        <w:pStyle w:val="Normal"/>
        <w:widowControl/>
        <w:spacing w:lineRule="auto" w:line="240" w:before="0" w:after="0"/>
        <w:ind w:firstLine="280"/>
        <w:jc w:val="left"/>
        <w:rPr/>
      </w:pPr>
      <w:r>
        <w:rPr>
          <w:i w:val="false"/>
          <w:iCs w:val="false"/>
          <w:sz w:val="20"/>
          <w:szCs w:val="22"/>
        </w:rPr>
        <w:t>Открылся занавес, на сцене живая картина «Лукоморья». Зазвучала музыка, и герои ожили. Они, иллюстрируя зву</w:t>
        <w:softHyphen/>
        <w:t>чащие стихи, перемещались по сцене, по очереди переклю</w:t>
        <w:softHyphen/>
        <w:t>чая внимание на себя. Пролетел «под небесами» колдун с богатырем. Была даже «неведомая» дорожка с «невиданны</w:t>
        <w:softHyphen/>
        <w:t>ми» следами. Детям нравилось быть и Лешим, и Кащеем, и Бабою Ягой. Для них главное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только бы не остаться в сто</w:t>
        <w:softHyphen/>
        <w:t>роне, только бы представить зрителю одно из пушкинских чудес.</w:t>
      </w:r>
      <w:r>
        <w:rPr>
          <w:i w:val="false"/>
          <w:iCs w:val="false"/>
          <w:sz w:val="20"/>
          <w:szCs w:val="22"/>
          <w:lang w:val="en-US" w:eastAsia="en-US"/>
        </w:rPr>
        <w:t xml:space="preserve">                                            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торая часть шла как продолжение сказок ученого кота: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«одну я помню: сказку эту поведаю теперь я свету». Ею стала «Сказка о рыбаке и рыбке». За эти годы ее играли не</w:t>
      </w:r>
      <w:r>
        <w:rPr>
          <w:b/>
          <w:bCs/>
          <w:i w:val="false"/>
          <w:iCs w:val="false"/>
          <w:sz w:val="20"/>
          <w:szCs w:val="22"/>
        </w:rPr>
        <w:t xml:space="preserve"> раз, </w:t>
      </w:r>
      <w:r>
        <w:rPr>
          <w:i w:val="false"/>
          <w:iCs w:val="false"/>
          <w:sz w:val="20"/>
          <w:szCs w:val="22"/>
        </w:rPr>
        <w:t>но если раньше у нас была Сказительница-ведущая, то те</w:t>
        <w:softHyphen/>
        <w:t>перь сказку рассказывало Море. Используя принцип «гречес</w:t>
        <w:softHyphen/>
        <w:t>кого хора», мы сделали море действующим лицом. С его танца и начиналось представление. Ведущая, которая указа</w:t>
        <w:softHyphen/>
        <w:t>на в сценарии, находится за кулисами, а море повторяет за ней текст. Получается эффект эха. Волны у нас были кра</w:t>
        <w:softHyphen/>
        <w:t>сивые, синие-синие, менялось настроение моря, менялась и их пластика. В ролях волн были заняты и девочки, и мальчики (для этого мы сделали нейтральные костюмы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рас</w:t>
        <w:softHyphen/>
        <w:t>клешенные брюки и пелерины). Мальчики с удовольствием и танцевали, и говорили текст. Они понимали, что им по</w:t>
        <w:softHyphen/>
        <w:t>ручена ответственная роль, от нее зависит успех всей сказ</w:t>
        <w:softHyphen/>
        <w:t>ки. Да и в стороне от праздника не хотелось оставаться, а ролей в этой сказке мало, мальчиков же в группе много. На этот раз сказка ставилась в старшей группе. В свое время, два года назад, они уже играли «Золотую рыбку» и с боль</w:t>
        <w:softHyphen/>
        <w:t>шим удовольствием вернулись к ней сейчас. За время заня</w:t>
        <w:softHyphen/>
        <w:t>тий-репетиций все побывали в ролях главных действующих лиц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мысл сказки, проблема доброты и жадности, необуздан</w:t>
        <w:softHyphen/>
        <w:t>ной жажды власти и безропотной покорности, и то, что «каждому воздается по делам его», обсуждались нами не</w:t>
        <w:softHyphen/>
        <w:t>однократно. Было интересно наблюдать, как на репетициях каждый пытался по-своему сыграть своего героя, даже жес</w:t>
        <w:softHyphen/>
        <w:t>ты старались не повторять. Ребята решали, кто играет луч</w:t>
        <w:softHyphen/>
        <w:t>ше, но каждый был готов выйти на сцену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ретью часть мы назвали «Венок поэту»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ы старались дать детям ощущение той эпохи, устроили бал. Ребята вошли в зал под музыку полонеза. На девочках были длинные платья со шлейфом, у мальчиков на головах черные цилиндры. Кавалеры элегантно после танца прово</w:t>
        <w:softHyphen/>
        <w:t>дили своих дам, усадили в красивые белые кресла, а сами встали рядом. Зазвучали стихи поэта, музыка к его произ</w:t>
        <w:softHyphen/>
        <w:t>ведениям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узыкальное сопровождение с большим вкусом и тактом было подобрано и исполнено музыкальным руководителем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Подбор стихов в сценарии совсем не случаен. Конечно, в первую очередь они отражают мои пристрастия.</w:t>
      </w:r>
      <w:r>
        <w:rPr>
          <w:b/>
          <w:bCs/>
          <w:i w:val="false"/>
          <w:iCs w:val="false"/>
          <w:sz w:val="20"/>
          <w:szCs w:val="22"/>
        </w:rPr>
        <w:t xml:space="preserve"> Но я</w:t>
      </w:r>
      <w:r>
        <w:rPr>
          <w:i w:val="false"/>
          <w:iCs w:val="false"/>
          <w:sz w:val="20"/>
          <w:szCs w:val="22"/>
        </w:rPr>
        <w:t xml:space="preserve"> все</w:t>
        <w:softHyphen/>
        <w:t>гда набираю большое количество стихотворного текста, ко</w:t>
        <w:softHyphen/>
        <w:t>торый мне бы хотелось включить в сценарий, читаю стихи ребятам. Они слушают, а потом каждый сам выбирает то, что ему понравилось. И это тоже очень интересный момент в работе с детьми. Почему одного волнуют сочетания тех слов, а другого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совсем иных... И пусть он еще не до конца понимает значение слов «Отчизне посвятим души </w:t>
      </w:r>
      <w:r>
        <w:rPr>
          <w:sz w:val="20"/>
          <w:szCs w:val="22"/>
        </w:rPr>
        <w:t>прекрас</w:t>
        <w:softHyphen/>
        <w:t>ные</w:t>
      </w:r>
      <w:r>
        <w:rPr>
          <w:i w:val="false"/>
          <w:iCs w:val="false"/>
          <w:sz w:val="20"/>
          <w:szCs w:val="22"/>
        </w:rPr>
        <w:t xml:space="preserve"> порывы», но это его выбор, ему это понравилось, его это волнует. Другой нравится про природу... И так далее...: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 только после того, как дети выберут стихи себе по вкусу, начинаем над ними работать. Так было и на этот раз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Бал удался, поэзия Пушкина прозвучала в исполнении старших дошкольников очень достойно, на сцене витал дух того времени...</w:t>
      </w:r>
      <w:r>
        <w:rPr>
          <w:b/>
          <w:bCs/>
          <w:i w:val="false"/>
          <w:iCs w:val="false"/>
          <w:sz w:val="20"/>
          <w:szCs w:val="22"/>
        </w:rPr>
        <w:t xml:space="preserve"> Вот</w:t>
      </w:r>
      <w:r>
        <w:rPr>
          <w:i w:val="false"/>
          <w:iCs w:val="false"/>
          <w:sz w:val="20"/>
          <w:szCs w:val="22"/>
        </w:rPr>
        <w:t xml:space="preserve"> так, от потешек, от «Репки» они и при</w:t>
        <w:softHyphen/>
        <w:t>шли к Пушкинскому балу. В этом году ребята покидают сте</w:t>
        <w:softHyphen/>
        <w:t>ны детского сада.</w:t>
      </w:r>
      <w:r>
        <w:rPr>
          <w:b/>
          <w:bCs/>
          <w:i w:val="false"/>
          <w:iCs w:val="false"/>
          <w:sz w:val="20"/>
          <w:szCs w:val="22"/>
        </w:rPr>
        <w:t xml:space="preserve"> Их</w:t>
      </w:r>
      <w:r>
        <w:rPr>
          <w:i w:val="false"/>
          <w:iCs w:val="false"/>
          <w:sz w:val="20"/>
          <w:szCs w:val="22"/>
        </w:rPr>
        <w:t xml:space="preserve"> ждет школа..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абота проходит так интересно и с пользой для детей, по</w:t>
        <w:softHyphen/>
        <w:t>тому что все воспитатели, все педагоги дополнительного образования, все службы и родители всегда принимают ак</w:t>
        <w:softHyphen/>
        <w:t>тивное участие в подготовке и проведении пушкинских дней в детском саду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не хочется верить, что в огромном юбилейном венке А. С. Пушкину есть и цветы от детей, родителей, сотрудни</w:t>
        <w:softHyphen/>
        <w:t>ков нашего дошкольного учреждения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 сказке А. Пушкина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Сказка о золотом петушке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Действующие лица: Царь Дадон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Золотой петушок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Мудрец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оевод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тарший сын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Младший сын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Шамаханская цариц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Гонец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Колесница</w:t>
      </w:r>
      <w:r>
        <w:rPr>
          <w:i w:val="false"/>
          <w:iCs w:val="false"/>
          <w:sz w:val="20"/>
          <w:szCs w:val="20"/>
          <w:lang w:val="en-US" w:eastAsia="en-US"/>
        </w:rPr>
        <w:t xml:space="preserve"> (4</w:t>
      </w:r>
      <w:r>
        <w:rPr>
          <w:i w:val="false"/>
          <w:iCs w:val="false"/>
          <w:sz w:val="20"/>
          <w:szCs w:val="20"/>
        </w:rPr>
        <w:t xml:space="preserve"> колеса)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едущий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0"/>
        </w:rPr>
        <w:t>Войско,</w:t>
      </w:r>
      <w:r>
        <w:rPr>
          <w:i w:val="false"/>
          <w:iCs w:val="false"/>
          <w:sz w:val="20"/>
          <w:szCs w:val="20"/>
        </w:rPr>
        <w:t xml:space="preserve"> жители царства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На сцене ничего нет, кроме задника, на котором нарисован город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вучит музыка. Под музыку выбегают действующие лица. Музыка стихает, и, рассредоточившись по сцене, все участники говорят хором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Все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Негде, в тридевятом царстве,* В тридесятом государстве.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Участники разбегаются в кулисы, где заготовлены модули. Из них на сцене под музыку ребята строят «город», а в центре царский трон. Закончив строить, занимают места возле построек, становятся «жителями царства». Царь Дадон садится на трон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Все поворачиваются к нему, и, указывая на него рукой, хором говорят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Все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Жил-был славный царь Дадон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Царь Дадон встает, выходит вперед.</w:t>
      </w:r>
    </w:p>
    <w:p>
      <w:pPr>
        <w:pStyle w:val="Normal"/>
        <w:widowControl/>
        <w:spacing w:lineRule="auto" w:line="240" w:before="0" w:after="0"/>
        <w:ind w:hanging="280"/>
        <w:jc w:val="left"/>
        <w:rPr/>
      </w:pPr>
      <w:r>
        <w:rPr>
          <w:i w:val="false"/>
          <w:iCs w:val="false"/>
          <w:sz w:val="20"/>
          <w:szCs w:val="20"/>
        </w:rPr>
        <w:t xml:space="preserve">Дадон </w:t>
      </w:r>
      <w:r>
        <w:rPr>
          <w:sz w:val="20"/>
          <w:szCs w:val="20"/>
        </w:rPr>
        <w:t>(говорит, делая упражнения, которые демонстриру</w:t>
        <w:softHyphen/>
        <w:t>ют его силу)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молоду был грозен он И соседям то и дело Наносил обиды смело;</w:t>
      </w:r>
    </w:p>
    <w:p>
      <w:pPr>
        <w:pStyle w:val="Normal"/>
        <w:widowControl/>
        <w:spacing w:lineRule="auto" w:line="240" w:before="0" w:after="0"/>
        <w:ind w:firstLine="320"/>
        <w:jc w:val="left"/>
        <w:rPr/>
      </w:pPr>
      <w:r>
        <w:rPr>
          <w:i w:val="false"/>
          <w:iCs w:val="false"/>
          <w:sz w:val="20"/>
          <w:szCs w:val="20"/>
          <w:lang w:val="en-US" w:eastAsia="en-US"/>
        </w:rPr>
        <w:t>*</w:t>
      </w:r>
      <w:r>
        <w:rPr>
          <w:i w:val="false"/>
          <w:iCs w:val="false"/>
          <w:sz w:val="20"/>
          <w:szCs w:val="20"/>
        </w:rPr>
        <w:t xml:space="preserve"> Пунктуация в стихотворном тексте несколько изменена в связи с законами жанра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о под старость захотел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тдохнуть от ратных дел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 xml:space="preserve">И покой себе устроить. </w:t>
      </w:r>
      <w:r>
        <w:rPr>
          <w:i w:val="false"/>
          <w:iCs w:val="false"/>
          <w:sz w:val="20"/>
          <w:szCs w:val="22"/>
        </w:rPr>
        <w:t>Жители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ут соседи беспокоить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али старого царя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рашный вред ему творя. Воевода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Чтоб концы своих владений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хранять от нападений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олжен был он содержать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ногочисленную рать.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ыновья выходят вперед, смотрят и на юг, и на восток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арший сын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еводы не дремали,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Но</w:t>
      </w:r>
      <w:r>
        <w:rPr>
          <w:i w:val="false"/>
          <w:iCs w:val="false"/>
          <w:sz w:val="20"/>
          <w:szCs w:val="22"/>
        </w:rPr>
        <w:t xml:space="preserve"> никак не успевали. Младший сын.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>Ждут, бывало, с юг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глядь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mallCaps/>
          <w:sz w:val="20"/>
          <w:szCs w:val="22"/>
        </w:rPr>
        <w:t xml:space="preserve">ан </w:t>
      </w:r>
      <w:r>
        <w:rPr>
          <w:i w:val="false"/>
          <w:iCs w:val="false"/>
          <w:sz w:val="20"/>
          <w:szCs w:val="22"/>
        </w:rPr>
        <w:t>с востока лезет рать! Жители.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>Справят здесь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лихие гости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дут от моря... Дадон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о злости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нда плакал царь Дадон,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 xml:space="preserve">Инда забывал и сон. Жители </w:t>
      </w:r>
      <w:r>
        <w:rPr>
          <w:sz w:val="20"/>
          <w:szCs w:val="22"/>
        </w:rPr>
        <w:t>(жалея царя)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Что и жизнь в такой тревоге!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 xml:space="preserve">Что и жизнь в такой тревоге! Ведущий </w:t>
      </w:r>
      <w:r>
        <w:rPr>
          <w:sz w:val="20"/>
          <w:szCs w:val="22"/>
        </w:rPr>
        <w:t>(он среди жителей)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т он с просьбой о помоге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братился к мудрецу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Звездочету и скопцу.</w:t>
      </w:r>
    </w:p>
    <w:p>
      <w:pPr>
        <w:pStyle w:val="Normal"/>
        <w:widowControl/>
        <w:spacing w:lineRule="auto" w:line="240" w:before="0" w:after="0"/>
        <w:ind w:firstLine="600"/>
        <w:jc w:val="left"/>
        <w:rPr/>
      </w:pPr>
      <w:r>
        <w:rPr>
          <w:sz w:val="20"/>
          <w:szCs w:val="22"/>
        </w:rPr>
        <w:t xml:space="preserve">На середину сцены выбегает гонец «на лошадке». </w:t>
      </w:r>
      <w:r>
        <w:rPr>
          <w:i w:val="false"/>
          <w:iCs w:val="false"/>
          <w:sz w:val="20"/>
          <w:szCs w:val="22"/>
        </w:rPr>
        <w:t>Жители. Шлет к нему гонца с поклоном..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 xml:space="preserve">Музыка, гонец скачет «на лошадке». </w:t>
      </w:r>
      <w:r>
        <w:rPr>
          <w:b/>
          <w:bCs/>
          <w:i w:val="false"/>
          <w:iCs w:val="false"/>
          <w:sz w:val="20"/>
          <w:szCs w:val="22"/>
        </w:rPr>
        <w:t>Шлет к</w:t>
      </w:r>
      <w:r>
        <w:rPr>
          <w:i w:val="false"/>
          <w:iCs w:val="false"/>
          <w:sz w:val="20"/>
          <w:szCs w:val="22"/>
        </w:rPr>
        <w:t xml:space="preserve"> нему гонца с поклоном... </w:t>
      </w:r>
      <w:r>
        <w:rPr>
          <w:sz w:val="20"/>
          <w:szCs w:val="22"/>
        </w:rPr>
        <w:t>(С каждой строчкой ритм убыстряется.)</w:t>
      </w:r>
    </w:p>
    <w:p>
      <w:pPr>
        <w:pStyle w:val="Normal"/>
        <w:widowControl/>
        <w:spacing w:lineRule="auto" w:line="240" w:before="0" w:after="0"/>
        <w:ind w:firstLine="112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Шлет к нему гонца с поклоном... пя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0"/>
        </w:rPr>
        <w:t>К нему пристраивается мудрец с петушком</w:t>
      </w:r>
      <w:r>
        <w:rPr>
          <w:b/>
          <w:bCs/>
          <w:sz w:val="20"/>
          <w:szCs w:val="20"/>
        </w:rPr>
        <w:t xml:space="preserve"> в мешке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едущий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от мудрец перед Дадоном Стал и вынул из мешка.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Мудрец снимает с петушка мешок. Петушок важно проха</w:t>
        <w:softHyphen/>
        <w:t>живается, а при желании может быть и танец петушк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Жители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Золотого петушка!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0"/>
        </w:rPr>
        <w:t>Золотого петушка</w:t>
      </w:r>
      <w:r>
        <w:rPr>
          <w:i w:val="false"/>
          <w:iCs w:val="false"/>
          <w:sz w:val="20"/>
          <w:szCs w:val="20"/>
          <w:lang w:val="en-US" w:eastAsia="en-US"/>
        </w:rPr>
        <w:t xml:space="preserve">! </w:t>
      </w:r>
      <w:r>
        <w:rPr>
          <w:i w:val="false"/>
          <w:iCs w:val="false"/>
          <w:sz w:val="20"/>
          <w:szCs w:val="20"/>
        </w:rPr>
        <w:t>Мудрец.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0"/>
        </w:rPr>
        <w:t>Посади ты эту птицу,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0"/>
        </w:rPr>
        <w:t>Молвил он царю,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на спицу;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етушок мой золотой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Будет верный сторож твой: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0"/>
        </w:rPr>
        <w:t xml:space="preserve">Коль кругом все будет мирно... Все </w:t>
      </w:r>
      <w:r>
        <w:rPr>
          <w:sz w:val="20"/>
          <w:szCs w:val="20"/>
        </w:rPr>
        <w:t>(эхом)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...будет мирно... Мудрец.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0"/>
        </w:rPr>
        <w:t xml:space="preserve">Так сидеть он будет смирно... </w:t>
      </w:r>
      <w:r>
        <w:rPr>
          <w:b/>
          <w:bCs/>
          <w:i w:val="false"/>
          <w:iCs w:val="false"/>
          <w:sz w:val="20"/>
          <w:szCs w:val="20"/>
        </w:rPr>
        <w:t>Все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sz w:val="20"/>
          <w:szCs w:val="20"/>
        </w:rPr>
        <w:t>(эхом)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...будет смирно... Мудрец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Но лишь чуть со стороны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Ожидать тебе войны,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0"/>
        </w:rPr>
        <w:t xml:space="preserve">Вмиг тогда мой петушок... Петушок </w:t>
      </w:r>
      <w:r>
        <w:rPr>
          <w:sz w:val="20"/>
          <w:szCs w:val="20"/>
        </w:rPr>
        <w:t>(подбегает к спице, месту, где он должен сидеть)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риподымет гребешок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Закричит и встрепенется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И в то место обернется. Дадон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За такое одолженье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олю первую твою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Я исполню, как мою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Мудрец уходит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едущий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етушок с высокой спицы Стал стеречь его границы. Чуть опасность где видна, Верный сторож как со сна Шевельнется, встрепенется, К той сторонке обернется И кричит..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етушок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...Кири-ку-ку! Царствуй, лежа на боку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Царь ложится перед троном и со счастливой улыбкой смот</w:t>
        <w:softHyphen/>
        <w:t>рит на всех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ий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 соседи присмирели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евать уже не смели. Жители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аковой им царь Дадон Дадон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ал отпор со всех сторон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узыка, перемещение на сцене среди жителей город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Жители.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 xml:space="preserve">Год, другой, проходит мирно, </w:t>
      </w:r>
      <w:r>
        <w:rPr>
          <w:sz w:val="20"/>
          <w:szCs w:val="22"/>
        </w:rPr>
        <w:t>(эхо)</w:t>
      </w:r>
      <w:r>
        <w:rPr>
          <w:i w:val="false"/>
          <w:iCs w:val="false"/>
          <w:sz w:val="20"/>
          <w:szCs w:val="22"/>
        </w:rPr>
        <w:t xml:space="preserve"> мирно...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 xml:space="preserve">Петушок сидит все смирно </w:t>
      </w:r>
      <w:r>
        <w:rPr>
          <w:sz w:val="20"/>
          <w:szCs w:val="22"/>
        </w:rPr>
        <w:t>(эхо)</w:t>
      </w:r>
      <w:r>
        <w:rPr>
          <w:i w:val="false"/>
          <w:iCs w:val="false"/>
          <w:sz w:val="20"/>
          <w:szCs w:val="22"/>
        </w:rPr>
        <w:t xml:space="preserve"> смирно... Ведущий </w:t>
      </w:r>
      <w:r>
        <w:rPr>
          <w:sz w:val="20"/>
          <w:szCs w:val="22"/>
        </w:rPr>
        <w:t>(тревожно)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т однажды царь Дадон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рашным шумом пробужден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Выбегает воевода, падает перед Дадоном на колени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евода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Царь ты наш! отец народа!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осударь! проснись! беда! Дадон.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 xml:space="preserve">Что такое </w:t>
      </w:r>
      <w:r>
        <w:rPr>
          <w:sz w:val="20"/>
          <w:szCs w:val="22"/>
        </w:rPr>
        <w:t>(зевая),</w:t>
      </w:r>
      <w:r>
        <w:rPr>
          <w:i w:val="false"/>
          <w:iCs w:val="false"/>
          <w:sz w:val="20"/>
          <w:szCs w:val="22"/>
        </w:rPr>
        <w:t xml:space="preserve"> господа?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 xml:space="preserve">А?.. Кто там? </w:t>
      </w:r>
      <w:r>
        <w:rPr>
          <w:sz w:val="20"/>
          <w:szCs w:val="22"/>
        </w:rPr>
        <w:t>(зевая)...</w:t>
      </w:r>
      <w:r>
        <w:rPr>
          <w:i w:val="false"/>
          <w:iCs w:val="false"/>
          <w:sz w:val="20"/>
          <w:szCs w:val="22"/>
        </w:rPr>
        <w:t xml:space="preserve"> беда какая? Воевода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етушок опять кричит;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рах и шум во всей столице. Ведущий.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>Царь к окошку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ан на спице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идит, бьется петушок,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 xml:space="preserve">Обратившись на восток. Дадон </w:t>
      </w:r>
      <w:r>
        <w:rPr>
          <w:sz w:val="20"/>
          <w:szCs w:val="22"/>
        </w:rPr>
        <w:t>(принимает воинственный вид)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едлить нечего: Скорее!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 xml:space="preserve">Люди, на конь! Эй, живее! Старший сын </w:t>
      </w:r>
      <w:r>
        <w:rPr>
          <w:sz w:val="20"/>
          <w:szCs w:val="22"/>
        </w:rPr>
        <w:t>(в боевом снаряжении подходит к царю, тот его благословляет)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Царь к востоку войско шлет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арший сын его ведет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Жители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етушок угомонился,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Шум</w:t>
      </w:r>
      <w:r>
        <w:rPr>
          <w:i w:val="false"/>
          <w:iCs w:val="false"/>
          <w:sz w:val="20"/>
          <w:szCs w:val="22"/>
        </w:rPr>
        <w:t xml:space="preserve"> утих, и царь забылся. Ведущий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т проходит восемь дней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 от войска нет вестей. Воевода.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>Было ль, не было ль сраженья,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ет Дадону донесенья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Петушок, на спице взмахнул крыльями и закричал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етушок.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 xml:space="preserve">Ку-ка-ре-ку! Ж и т е л и </w:t>
      </w:r>
      <w:r>
        <w:rPr>
          <w:sz w:val="20"/>
          <w:szCs w:val="22"/>
        </w:rPr>
        <w:t>(в страхе)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етушок кричит опять! Дадон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личет царь другую рать!</w:t>
      </w:r>
    </w:p>
    <w:p>
      <w:pPr>
        <w:pStyle w:val="Normal"/>
        <w:widowControl/>
        <w:spacing w:lineRule="auto" w:line="240" w:before="0" w:after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Выходит младший сын и с ним войско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ладший сын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ына он теперь меньшого Шлет на выручку большого.</w:t>
      </w:r>
    </w:p>
    <w:p>
      <w:pPr>
        <w:pStyle w:val="Normal"/>
        <w:widowControl/>
        <w:spacing w:lineRule="auto" w:line="240" w:before="0" w:after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ружина сына уходит с мечами в руках. Звучит тревожная музык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Жители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нова вести нет от них!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нова восемь дней проходят;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Люди в страхе дни проводят. Петушок.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 xml:space="preserve">Ку-ка-ре-ку! Жители </w:t>
      </w:r>
      <w:r>
        <w:rPr>
          <w:sz w:val="20"/>
          <w:szCs w:val="22"/>
        </w:rPr>
        <w:t>(в ужасе).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 xml:space="preserve">Петушок кричит опять! Дадон </w:t>
      </w:r>
      <w:r>
        <w:rPr>
          <w:sz w:val="20"/>
          <w:szCs w:val="22"/>
        </w:rPr>
        <w:t>(с отчаянием)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Царь скликает третью рать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 ведет ее к востоку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ам не зная, быть ли проку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анавес закрывается. Музыка. На авансцену выходит Дадон со своим войском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Войско </w:t>
      </w:r>
      <w:r>
        <w:rPr>
          <w:sz w:val="20"/>
          <w:szCs w:val="22"/>
        </w:rPr>
        <w:t>(маршируя)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йска идут день и ночь;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м становится невмочь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т осьмой уж день проходит, Войско в горы царь приводит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анавес открывается, на сцене шатер, вокруг лежит побитая рать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ий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 промеж высоких гор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идит шелковый шатер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круг шатра, в ущелье тесном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ать побитая лежит. Дадон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Царь Дадон к шатру спешит..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Что за страшная картина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Перед шатром лежат сыновья. Дадон бросается перед ними на колени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Сыновья </w:t>
      </w:r>
      <w:r>
        <w:rPr>
          <w:sz w:val="20"/>
          <w:szCs w:val="22"/>
        </w:rPr>
        <w:t xml:space="preserve">(приподнявшись, укоризненно). </w:t>
      </w:r>
      <w:r>
        <w:rPr>
          <w:i w:val="false"/>
          <w:iCs w:val="false"/>
          <w:sz w:val="20"/>
          <w:szCs w:val="22"/>
        </w:rPr>
        <w:t>Перед ним его два сына, Без шеломов и без лат, Оба мертвые лежат, Меч вонзивши друг во друга.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опять ложатся «мертвыми»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адон.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Ох,</w:t>
      </w:r>
      <w:r>
        <w:rPr>
          <w:i w:val="false"/>
          <w:iCs w:val="false"/>
          <w:sz w:val="20"/>
          <w:szCs w:val="22"/>
        </w:rPr>
        <w:t xml:space="preserve"> дети, дети!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оре мне! попались в сети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ба наши сокола!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 xml:space="preserve">Горе! смерть моя пришла! Войско </w:t>
      </w:r>
      <w:r>
        <w:rPr>
          <w:sz w:val="20"/>
          <w:szCs w:val="22"/>
        </w:rPr>
        <w:t>(раскачиваясь).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Все</w:t>
      </w:r>
      <w:r>
        <w:rPr>
          <w:i w:val="false"/>
          <w:iCs w:val="false"/>
          <w:sz w:val="20"/>
          <w:szCs w:val="22"/>
        </w:rPr>
        <w:t xml:space="preserve"> завыли за Дадоном.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узыка. Раскрывается шатер, появляется девица, танцу</w:t>
        <w:softHyphen/>
        <w:t>ет, останавливается перед царем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евица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...И девица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Шамаханская царица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ся сияя, как заря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ихо встретила царя. Дадон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ак пред солнцем птица ночи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Царь умолк, ей глядя в очи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Сыновья </w:t>
      </w:r>
      <w:r>
        <w:rPr>
          <w:sz w:val="20"/>
          <w:szCs w:val="22"/>
        </w:rPr>
        <w:t>(опять приподнялись)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 забыл он перед ней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мерть обоих сыновей. Девица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 она перед Дадоном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>Улыбнулась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и, с поклоном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Его за руку взяла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 в шатер свой увела. Войско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ам за стол его сажала,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Всяким яством</w:t>
      </w:r>
      <w:r>
        <w:rPr>
          <w:i w:val="false"/>
          <w:iCs w:val="false"/>
          <w:sz w:val="20"/>
          <w:szCs w:val="22"/>
        </w:rPr>
        <w:t xml:space="preserve"> угощала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Уложила отдыхать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 парчовую кровать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Царь и девица</w:t>
      </w:r>
      <w:r>
        <w:rPr>
          <w:b/>
          <w:bCs/>
          <w:sz w:val="20"/>
          <w:szCs w:val="22"/>
        </w:rPr>
        <w:t xml:space="preserve"> играют в</w:t>
      </w:r>
      <w:r>
        <w:rPr>
          <w:sz w:val="20"/>
          <w:szCs w:val="22"/>
        </w:rPr>
        <w:t xml:space="preserve"> «ладошки»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евица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 потом неделю ровно... Дадон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корясь ей безусловно... Девица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колдован, восхищен... Дадон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ировал у ней Дадон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Выносят</w:t>
      </w:r>
      <w:r>
        <w:rPr>
          <w:sz w:val="20"/>
          <w:szCs w:val="22"/>
          <w:lang w:val="en-US" w:eastAsia="en-US"/>
        </w:rPr>
        <w:t xml:space="preserve"> 4</w:t>
      </w:r>
      <w:r>
        <w:rPr>
          <w:sz w:val="20"/>
          <w:szCs w:val="22"/>
        </w:rPr>
        <w:t xml:space="preserve"> колеса— это «колесница», Дадон и Царица становятся в середине, звучит марш, и в сопровождении войска они едут в столицу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йско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конец и в путь обратный Со своею силой ратной И с девицей молодой Царь отправился домой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анавес закрывается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  <w:lang w:val="en-US" w:eastAsia="en-US"/>
        </w:rPr>
        <w:t>.</w:t>
      </w:r>
      <w:r>
        <w:rPr>
          <w:sz w:val="20"/>
          <w:szCs w:val="22"/>
        </w:rPr>
        <w:t xml:space="preserve"> Победная музыка. На авансцену выходят все жители города. Размахивают платками, кланяются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Жители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д столицей, близ ворот, С шумом встретил их народ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анавес открывается. На сцене декорация города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Дадон</w:t>
      </w:r>
      <w:r>
        <w:rPr>
          <w:i w:val="false"/>
          <w:iCs w:val="false"/>
          <w:sz w:val="20"/>
          <w:szCs w:val="22"/>
          <w:lang w:val="en-US" w:eastAsia="en-US"/>
        </w:rPr>
        <w:t>.</w:t>
      </w:r>
      <w:r>
        <w:rPr>
          <w:i w:val="false"/>
          <w:iCs w:val="false"/>
          <w:sz w:val="20"/>
          <w:szCs w:val="22"/>
        </w:rPr>
        <w:t xml:space="preserve"> Всех приветствует Дадон. Ведущий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друг в толпе увидел он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 сарачинской шапке белой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сь, как лебедь, поседелый, Старый друг его, скопец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Царь машет рукой, подзывая мудрец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адон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, здорово, мой отец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лушаю тебя, что скажешь?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 xml:space="preserve">Подь поближе! Что прикажешь? Мудрец </w:t>
      </w:r>
      <w:r>
        <w:rPr>
          <w:sz w:val="20"/>
          <w:szCs w:val="22"/>
        </w:rPr>
        <w:t>(подойдя к. нему)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мнишь? за мою услугу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бещался мне, как другу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лю первую мою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Ты</w:t>
      </w:r>
      <w:r>
        <w:rPr>
          <w:i w:val="false"/>
          <w:iCs w:val="false"/>
          <w:sz w:val="20"/>
          <w:szCs w:val="22"/>
        </w:rPr>
        <w:t xml:space="preserve"> исполнить, как свою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дари ж ты мне девицу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Шамаханскую царицу. Дадон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Что ты в голову забрал?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Я,</w:t>
      </w:r>
      <w:r>
        <w:rPr>
          <w:i w:val="false"/>
          <w:iCs w:val="false"/>
          <w:sz w:val="20"/>
          <w:szCs w:val="22"/>
        </w:rPr>
        <w:t xml:space="preserve"> конечно, обещал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о всему же есть граница!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 зачем тебе девица?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проси ты от меня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Хоть коня с конюшни царской,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 xml:space="preserve">Хоть полцарства моего! Мудрец </w:t>
      </w:r>
      <w:r>
        <w:rPr>
          <w:sz w:val="20"/>
          <w:szCs w:val="22"/>
        </w:rPr>
        <w:t>(упрямо).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Не</w:t>
      </w:r>
      <w:r>
        <w:rPr>
          <w:i w:val="false"/>
          <w:iCs w:val="false"/>
          <w:sz w:val="20"/>
          <w:szCs w:val="22"/>
        </w:rPr>
        <w:t xml:space="preserve"> хочу я ничего!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дари ты мне девицу,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>Шамаханскую царицу,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оворю тебе в ответ. Дадон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ак лих же: нет!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ичего ты не получишь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Убирайся, цел пока!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ттащите старика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Подбегают стражники и хватают старика за руки, он отбивается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ий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аричок хотел заспорить, Но с иным накладно вздорить;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Царь хватил его жезлом </w:t>
      </w:r>
      <w:r>
        <w:rPr>
          <w:b/>
          <w:bCs/>
          <w:i w:val="false"/>
          <w:iCs w:val="false"/>
          <w:sz w:val="20"/>
          <w:szCs w:val="22"/>
        </w:rPr>
        <w:t>По</w:t>
      </w:r>
      <w:r>
        <w:rPr>
          <w:i w:val="false"/>
          <w:iCs w:val="false"/>
          <w:sz w:val="20"/>
          <w:szCs w:val="22"/>
        </w:rPr>
        <w:t xml:space="preserve"> лбу; тот упал ничком, Да и дух вон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удрец падает замертво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Жители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ся столица содрогнулась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евица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А девиц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хи-хи хи! да ха-ха-ха! Не боится, знать, грех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адон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Царь, хоть был встревожен сильно, Усмехнулся ей умильно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ий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т въезжает в город он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Жители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друг раздался легкий звон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етушок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 в глазах у всей столицы Петушок спорхнул со спицы;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 колеснице подлетел И царю на темя сел, Встрепенулся, клюнул в темя И взвился..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адон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...И в то же время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 колесницы пал Дадон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Охнул раз,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и умер он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Дадон подает на пол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ий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 царица вдруг пропала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удто вовсе не бывало. Жители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казка ложь, да в ней намек!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обрым молодцам урок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Конец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Двухсотлетию со дня рождения А. С. Пушкина</w:t>
      </w:r>
    </w:p>
    <w:p>
      <w:pPr>
        <w:pStyle w:val="Normal"/>
        <w:widowControl/>
        <w:spacing w:lineRule="auto" w:line="240" w:before="0" w:after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Наш Пушкин</w:t>
      </w:r>
    </w:p>
    <w:p>
      <w:pPr>
        <w:pStyle w:val="Normal"/>
        <w:widowControl/>
        <w:spacing w:lineRule="auto" w:line="240" w:before="0" w:after="0"/>
        <w:rPr/>
      </w:pPr>
      <w:r>
        <w:rPr>
          <w:sz w:val="20"/>
          <w:szCs w:val="20"/>
        </w:rPr>
        <w:t>Литературно-музыкальное действо в</w:t>
      </w:r>
      <w:r>
        <w:rPr>
          <w:sz w:val="20"/>
          <w:szCs w:val="20"/>
          <w:lang w:val="en-US" w:eastAsia="en-US"/>
        </w:rPr>
        <w:t xml:space="preserve"> 3</w:t>
      </w:r>
      <w:r>
        <w:rPr>
          <w:sz w:val="20"/>
          <w:szCs w:val="20"/>
        </w:rPr>
        <w:t xml:space="preserve"> частях</w:t>
      </w:r>
    </w:p>
    <w:p>
      <w:pPr>
        <w:pStyle w:val="Normal"/>
        <w:widowControl/>
        <w:spacing w:lineRule="auto" w:line="240" w:before="0" w:after="0"/>
        <w:rPr/>
      </w:pPr>
      <w:r>
        <w:rPr>
          <w:b/>
          <w:bCs/>
          <w:sz w:val="20"/>
          <w:szCs w:val="20"/>
        </w:rPr>
        <w:t xml:space="preserve">А. Пушкин </w:t>
      </w:r>
      <w:r>
        <w:rPr>
          <w:b/>
          <w:bCs/>
          <w:i w:val="false"/>
          <w:iCs w:val="false"/>
          <w:sz w:val="20"/>
          <w:szCs w:val="20"/>
        </w:rPr>
        <w:t>Из поэмы «РУСЛАН И ЛЮДМИЛА»</w:t>
      </w:r>
    </w:p>
    <w:p>
      <w:pPr>
        <w:pStyle w:val="2"/>
        <w:rPr/>
      </w:pPr>
      <w:r>
        <w:rPr/>
        <w:t>Звучит музыка. Нижеприведенный текст, кроме слов сказочника, записан вместе с музыкой на фонограмму. Занавес открывается, на сцене расположились все действу</w:t>
        <w:softHyphen/>
        <w:t>ющие лица, они как живая картина. На заднике большой дуб, под которым лежит мальчик, одетый в цивильный костюм. Это сказочник. Музыка стихает, он поднимается, оглядывается, выходит немного вперед и говорит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казочник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У Лукоморья дуб зеленый;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Златая цепь на дубе том.*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Далее звучит фонограмма текста на музыке. Действующие лица оживают, перемещаются, иллюстрируя звучащие стихи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И днем и ночью кот ученый Все ходит по цепи кругом;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Идет направо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песнь заводит, Налево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сказку говорит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0"/>
        </w:rPr>
        <w:t xml:space="preserve">Музыка. Вперед выходит леший и замирает. </w:t>
      </w:r>
      <w:r>
        <w:rPr>
          <w:i w:val="false"/>
          <w:iCs w:val="false"/>
          <w:sz w:val="20"/>
          <w:szCs w:val="20"/>
        </w:rPr>
        <w:t>Там чудеса: там леший бродит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0"/>
        </w:rPr>
        <w:t xml:space="preserve">Меняет свое место русалка. </w:t>
      </w:r>
      <w:r>
        <w:rPr>
          <w:i w:val="false"/>
          <w:iCs w:val="false"/>
          <w:sz w:val="20"/>
          <w:szCs w:val="20"/>
        </w:rPr>
        <w:t>Русалка на ветвях сидит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0"/>
        </w:rPr>
        <w:t>Музыка громче. Затем идет текст, во время которого стелется дорожка</w:t>
      </w:r>
      <w:r>
        <w:rPr>
          <w:b/>
          <w:bCs/>
          <w:sz w:val="20"/>
          <w:szCs w:val="20"/>
        </w:rPr>
        <w:t xml:space="preserve"> со</w:t>
      </w:r>
      <w:r>
        <w:rPr>
          <w:sz w:val="20"/>
          <w:szCs w:val="20"/>
        </w:rPr>
        <w:t xml:space="preserve"> следами и меняет свое место избушка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sz w:val="20"/>
          <w:szCs w:val="20"/>
          <w:lang w:val="en-US" w:eastAsia="en-US"/>
        </w:rPr>
        <w:t>*</w:t>
      </w:r>
      <w:r>
        <w:rPr>
          <w:i w:val="false"/>
          <w:iCs w:val="false"/>
          <w:sz w:val="20"/>
          <w:szCs w:val="20"/>
        </w:rPr>
        <w:t xml:space="preserve"> Пунктуация в стихотворном тексте несколько изменена</w:t>
      </w:r>
      <w:r>
        <w:rPr>
          <w:b/>
          <w:bCs/>
          <w:i w:val="false"/>
          <w:iCs w:val="false"/>
          <w:sz w:val="20"/>
          <w:szCs w:val="20"/>
          <w:lang w:val="en-US" w:eastAsia="en-US"/>
        </w:rPr>
        <w:t xml:space="preserve"> 1 </w:t>
      </w:r>
      <w:r>
        <w:rPr>
          <w:b/>
          <w:bCs/>
          <w:i w:val="false"/>
          <w:iCs w:val="false"/>
          <w:sz w:val="20"/>
          <w:szCs w:val="20"/>
        </w:rPr>
        <w:t>связи</w:t>
      </w:r>
      <w:r>
        <w:rPr>
          <w:i w:val="false"/>
          <w:iCs w:val="false"/>
          <w:sz w:val="20"/>
          <w:szCs w:val="20"/>
        </w:rPr>
        <w:t xml:space="preserve"> с законами жанр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Там на неведомых дорожках Следы невиданных зверей;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Избушка там на курьих ножках Стоит без окон, без дверей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Музыка. Пока звучит текст витязи делают круг по сцене и замирают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Там лес и дол видений полны;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Там о заре прихлынут волны На брег песчаный и пустой, И тридцать витязей прекрасных Чредой из вод выходят ясных, И с ними дядька их морской.</w:t>
      </w:r>
    </w:p>
    <w:p>
      <w:pPr>
        <w:pStyle w:val="Normal"/>
        <w:widowControl/>
        <w:spacing w:lineRule="auto" w:line="240" w:before="0" w:after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На музыке с текстом идет бой королевича и царя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Там королевич мимоходом Пленяет грозного царя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Музыка. Во время звучания текста через сцену под потолком пролетают картонные колдун и богатырь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Там в облаках перед народом Через леса, через моря Колдун несет богатыря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Музыка. Перемещаются царевна и волк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 темнице там царевна тужит, А бурый волк ей верно служит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Музыка. Ступа меняет свое место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Там ступи с Бабою Ягой Идет, бредет сама собой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Музыка, Кащей с сундучком выходит на передний план и садится на пол, открывает сундучок, перебирает драгоцен</w:t>
        <w:softHyphen/>
        <w:t>ности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 xml:space="preserve">Там царь Кащей над златом чахнет. </w:t>
      </w:r>
      <w:r>
        <w:rPr>
          <w:sz w:val="20"/>
          <w:szCs w:val="20"/>
        </w:rPr>
        <w:t xml:space="preserve">Музыка звучит легко и раздольно. </w:t>
      </w:r>
      <w:r>
        <w:rPr>
          <w:i w:val="false"/>
          <w:iCs w:val="false"/>
          <w:sz w:val="20"/>
          <w:szCs w:val="20"/>
        </w:rPr>
        <w:t>Там русский дух... там Русью пахнет!</w:t>
      </w:r>
    </w:p>
    <w:p>
      <w:pPr>
        <w:pStyle w:val="Normal"/>
        <w:widowControl/>
        <w:spacing w:lineRule="auto" w:line="240" w:before="0" w:after="0"/>
        <w:ind w:hanging="240"/>
        <w:jc w:val="left"/>
        <w:rPr>
          <w:sz w:val="20"/>
          <w:szCs w:val="20"/>
        </w:rPr>
      </w:pPr>
      <w:r>
        <w:rPr>
          <w:sz w:val="20"/>
          <w:szCs w:val="20"/>
        </w:rPr>
        <w:t>Музыка затихает, но еще слышна. Мальчик, который до этого на все смотрел со стороны, выходит вперед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казочник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 там я был, и мед я пил;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У моря видел дуб зеленый;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д ним сидел, и кот ученый Свои мне сказки говорил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анавес закрывается. Музыка звучит громко, все герои Лукоморья под музыку раскланиваются и плавно, не спеша, прощаются со зрителем, уходят со сцены. Остается только один сказочник. Музыка стихает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казочник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дну я помню: сказку эту Поведаю теперь я свету.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вучит музыка моря, появляются волны-дети, танцуют танец моря. Начинается «Сказка о Золотой рыбке»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8"/>
        </w:rPr>
      </w:pPr>
      <w:r>
        <w:rPr>
          <w:sz w:val="20"/>
          <w:szCs w:val="28"/>
        </w:rPr>
        <w:t>Сказка о рыбаке и рыбке</w:t>
      </w:r>
    </w:p>
    <w:p>
      <w:pPr>
        <w:pStyle w:val="TextBody"/>
        <w:rPr/>
      </w:pPr>
      <w:r>
        <w:rPr/>
        <w:t>Действующие лица: Золотая рыбка. Старуха. Старик. Море. Стража. Ведущая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 xml:space="preserve">Звучит музыка моря. На сцене появляется группа детей в костюмах морских волн. Они исполняют танец «Море и золотая рыбка». Занавес медленно открывается. На сцене, с левой стороны, старая изба. Возле избы лежит старое корыто, стоит скамейка, рыбацкие сети висят на заборе. Море и рыбка заканчивают танец, располагаются в правой стороне сцены. Ведущая находится за кулисами. «Море» </w:t>
      </w:r>
      <w:r>
        <w:rPr>
          <w:sz w:val="20"/>
          <w:szCs w:val="22"/>
          <w:lang w:val="en-US" w:eastAsia="en-US"/>
        </w:rPr>
        <w:t>(4</w:t>
      </w:r>
      <w:r>
        <w:rPr>
          <w:sz w:val="20"/>
          <w:szCs w:val="22"/>
        </w:rPr>
        <w:t xml:space="preserve"> или б человек) находится все время на сцене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Жил старик со своею старухой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У самого синего моря. Море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Жил старик со своею старухой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У самого синего моря.</w:t>
      </w:r>
    </w:p>
    <w:p>
      <w:pPr>
        <w:pStyle w:val="Normal"/>
        <w:widowControl/>
        <w:spacing w:lineRule="auto" w:line="240" w:before="0" w:after="0"/>
        <w:ind w:hanging="200"/>
        <w:jc w:val="left"/>
        <w:rPr>
          <w:sz w:val="20"/>
          <w:szCs w:val="22"/>
        </w:rPr>
      </w:pPr>
      <w:r>
        <w:rPr>
          <w:sz w:val="20"/>
          <w:szCs w:val="22"/>
        </w:rPr>
        <w:t>Музыка. Выходят старик и старуха, подходят к своей избе. Старуха садится прясть пряжу, а старик подходит к за</w:t>
        <w:softHyphen/>
        <w:t>бору и снимает рыбацкие сети. Музыка стихает.</w:t>
      </w:r>
    </w:p>
    <w:p>
      <w:pPr>
        <w:pStyle w:val="Normal"/>
        <w:widowControl/>
        <w:spacing w:lineRule="auto" w:line="240" w:before="0" w:after="0"/>
        <w:ind w:hanging="260"/>
        <w:jc w:val="left"/>
        <w:rPr/>
      </w:pPr>
      <w:r>
        <w:rPr>
          <w:i w:val="false"/>
          <w:iCs w:val="false"/>
          <w:sz w:val="20"/>
          <w:szCs w:val="22"/>
        </w:rPr>
        <w:t xml:space="preserve">Старик </w:t>
      </w:r>
      <w:r>
        <w:rPr>
          <w:sz w:val="20"/>
          <w:szCs w:val="22"/>
        </w:rPr>
        <w:t>(перебрасывает</w:t>
      </w:r>
      <w:r>
        <w:rPr>
          <w:b/>
          <w:bCs/>
          <w:sz w:val="20"/>
          <w:szCs w:val="22"/>
        </w:rPr>
        <w:t xml:space="preserve"> сеть через</w:t>
      </w:r>
      <w:r>
        <w:rPr>
          <w:sz w:val="20"/>
          <w:szCs w:val="22"/>
        </w:rPr>
        <w:t xml:space="preserve"> плечо).</w:t>
      </w:r>
      <w:r>
        <w:rPr>
          <w:i w:val="false"/>
          <w:iCs w:val="false"/>
          <w:sz w:val="20"/>
          <w:szCs w:val="22"/>
        </w:rPr>
        <w:t xml:space="preserve"> Старик ловил не</w:t>
        <w:softHyphen/>
        <w:t xml:space="preserve">водом рыбу. Старуха </w:t>
      </w:r>
      <w:r>
        <w:rPr>
          <w:sz w:val="20"/>
          <w:szCs w:val="22"/>
        </w:rPr>
        <w:t>(работая).</w:t>
      </w:r>
      <w:r>
        <w:rPr>
          <w:b/>
          <w:bCs/>
          <w:i w:val="false"/>
          <w:iCs w:val="false"/>
          <w:sz w:val="20"/>
          <w:szCs w:val="22"/>
        </w:rPr>
        <w:t xml:space="preserve"> Старуха пряла свою</w:t>
      </w:r>
      <w:r>
        <w:rPr>
          <w:i w:val="false"/>
          <w:iCs w:val="false"/>
          <w:sz w:val="20"/>
          <w:szCs w:val="22"/>
        </w:rPr>
        <w:t xml:space="preserve"> пряжу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Старик перекинул через плечо сеть и идет к морю. Далее все действие происходит при открытом занавесе. Под музыку и «слова моря» старик переходит с одной стороны на другую. От своего дома— к морю и обратно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 Пошел старик к синему морю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оре. Пошел старик к синему морю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арик. В первый раз закинул невод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оре. Пришел невод с одною тиной.</w:t>
      </w:r>
    </w:p>
    <w:p>
      <w:pPr>
        <w:pStyle w:val="TextBody"/>
        <w:rPr/>
      </w:pPr>
      <w:r>
        <w:rPr/>
        <w:t>Стари к. Он в другой раз закинул невод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оре. Пришел невод с травою морскою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арик. В третий раз закинул он невод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оре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Пришел невод с одною рыбкой, С непростою рыбкой,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золотою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узыка звучит громко. Танец рыбки, запутавшейся в сетях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Рыбк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тпусти ты, старче, меня в море!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орогой за себя дам откуп: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i w:val="false"/>
          <w:iCs w:val="false"/>
          <w:sz w:val="20"/>
          <w:szCs w:val="22"/>
        </w:rPr>
        <w:t xml:space="preserve">Откуплюсь, чем только пожелаешь. Старик </w:t>
      </w:r>
      <w:r>
        <w:rPr>
          <w:sz w:val="20"/>
          <w:szCs w:val="22"/>
        </w:rPr>
        <w:t>(удивился, а потом ласково)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ог с тобою, золотая рыбка!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воего мне откупа не надо;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упай себе в синее море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уляй там себе на просторе. Ведущая. Воротился старик ко старухе. Море. Воротился старик ко старухе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узыка. Рыбка уплывает, а старик идет к старухе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Старик </w:t>
      </w:r>
      <w:r>
        <w:rPr>
          <w:sz w:val="20"/>
          <w:szCs w:val="22"/>
        </w:rPr>
        <w:t>(старухе)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сегодня поймал было рыбку, Золотую рыбку, не простую;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-нашему говорила рыбка, Домой в море синее просилась, Дорогою ценою откупалась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0"/>
        </w:rPr>
        <w:t>Не</w:t>
      </w:r>
      <w:r>
        <w:rPr>
          <w:i w:val="false"/>
          <w:iCs w:val="false"/>
          <w:sz w:val="20"/>
          <w:szCs w:val="20"/>
        </w:rPr>
        <w:t xml:space="preserve"> посмел я взять с нее выкуп;</w:t>
      </w:r>
    </w:p>
    <w:p>
      <w:pPr>
        <w:pStyle w:val="Normal"/>
        <w:widowControl/>
        <w:spacing w:lineRule="auto" w:line="240" w:before="0" w:after="0"/>
        <w:ind w:firstLine="112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Так пустил ее в синее море. Старух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Дурачина ты, простофиля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0"/>
        </w:rPr>
        <w:t>Не</w:t>
      </w:r>
      <w:r>
        <w:rPr>
          <w:i w:val="false"/>
          <w:iCs w:val="false"/>
          <w:sz w:val="20"/>
          <w:szCs w:val="20"/>
        </w:rPr>
        <w:t xml:space="preserve"> умел ты взять выкупа с рыбки!         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Хоть бы взял с нее избу и корыто,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Наше-то совсем раскололось.</w:t>
      </w:r>
      <w:r>
        <w:rPr>
          <w:i w:val="false"/>
          <w:iCs w:val="false"/>
          <w:sz w:val="20"/>
          <w:szCs w:val="20"/>
          <w:lang w:val="en-US" w:eastAsia="en-US"/>
        </w:rPr>
        <w:t xml:space="preserve">              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rFonts w:cs="Arial" w:ascii="Arial" w:hAnsi="Arial"/>
          <w:sz w:val="20"/>
          <w:szCs w:val="20"/>
        </w:rPr>
        <w:t>Музыка. Старик безропотно пошел к морю.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      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Ведущая. Вот пошел старик к синему морю...  Море.</w:t>
      </w:r>
      <w:r>
        <w:rPr>
          <w:i w:val="false"/>
          <w:iCs w:val="false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 xml:space="preserve"> </w:t>
      </w:r>
      <w:r>
        <w:rPr>
          <w:i w:val="false"/>
          <w:iCs w:val="false"/>
          <w:sz w:val="20"/>
          <w:szCs w:val="20"/>
        </w:rPr>
        <w:t>Вот пошел старик к синему морю. Видит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море слегка разыгралось. Стари к </w:t>
      </w:r>
      <w:r>
        <w:rPr>
          <w:sz w:val="20"/>
          <w:szCs w:val="20"/>
        </w:rPr>
        <w:t>(кличет).</w:t>
      </w:r>
      <w:r>
        <w:rPr>
          <w:i w:val="false"/>
          <w:iCs w:val="false"/>
          <w:sz w:val="20"/>
          <w:szCs w:val="20"/>
        </w:rPr>
        <w:t xml:space="preserve"> Золотая рыбка! Рыбка!   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0"/>
        </w:rPr>
        <w:t>Море эхом повторяет: рыб-ка-а!</w:t>
      </w:r>
      <w:r>
        <w:rPr>
          <w:i w:val="false"/>
          <w:iCs w:val="false"/>
          <w:sz w:val="20"/>
          <w:szCs w:val="20"/>
        </w:rPr>
        <w:t xml:space="preserve">  </w:t>
      </w:r>
      <w:r>
        <w:rPr>
          <w:sz w:val="20"/>
          <w:szCs w:val="20"/>
        </w:rPr>
        <w:t xml:space="preserve">Появляется рыбка, </w:t>
      </w:r>
      <w:r>
        <w:rPr>
          <w:i w:val="false"/>
          <w:iCs w:val="false"/>
          <w:sz w:val="20"/>
          <w:szCs w:val="20"/>
        </w:rPr>
        <w:t xml:space="preserve">Рыбка. Чего тебе надобно, старче?  С т а р и к </w:t>
      </w:r>
      <w:r>
        <w:rPr>
          <w:sz w:val="20"/>
          <w:szCs w:val="20"/>
        </w:rPr>
        <w:t>(с поклоном).</w:t>
      </w:r>
      <w:r>
        <w:rPr>
          <w:i w:val="false"/>
          <w:iCs w:val="false"/>
          <w:sz w:val="20"/>
          <w:szCs w:val="20"/>
        </w:rPr>
        <w:t xml:space="preserve">                                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милуйся, государыня рыбка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Разбранила меня моя старуха,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b/>
          <w:bCs/>
          <w:i w:val="false"/>
          <w:iCs w:val="false"/>
          <w:sz w:val="20"/>
          <w:szCs w:val="20"/>
        </w:rPr>
        <w:t>Не</w:t>
      </w:r>
      <w:r>
        <w:rPr>
          <w:i w:val="false"/>
          <w:iCs w:val="false"/>
          <w:sz w:val="20"/>
          <w:szCs w:val="20"/>
        </w:rPr>
        <w:t xml:space="preserve"> дает, старику, мне покою: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Надобны ей новая изба и корыто;          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Наше-то совсем раскололось.</w:t>
      </w:r>
      <w:r>
        <w:rPr>
          <w:i w:val="false"/>
          <w:iCs w:val="false"/>
          <w:sz w:val="20"/>
          <w:szCs w:val="20"/>
          <w:lang w:val="en-US" w:eastAsia="en-US"/>
        </w:rPr>
        <w:t xml:space="preserve">               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Рыбка.</w:t>
      </w:r>
      <w:r>
        <w:rPr>
          <w:i w:val="false"/>
          <w:iCs w:val="false"/>
          <w:sz w:val="20"/>
          <w:szCs w:val="20"/>
          <w:lang w:val="en-US" w:eastAsia="en-US"/>
        </w:rPr>
        <w:t xml:space="preserve">            </w:t>
      </w:r>
      <w:r>
        <w:rPr>
          <w:i w:val="false"/>
          <w:iCs w:val="false"/>
          <w:sz w:val="20"/>
          <w:szCs w:val="20"/>
        </w:rPr>
        <w:t>Не печалься, ступай себе с богом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Будут вам новая изба и корыто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0"/>
        </w:rPr>
        <w:t>Музыка. Рыбка уплывает, старик идет к старухе. Пока</w:t>
      </w:r>
      <w:r>
        <w:rPr>
          <w:i w:val="false"/>
          <w:iCs w:val="false"/>
          <w:sz w:val="20"/>
          <w:szCs w:val="20"/>
        </w:rPr>
        <w:t xml:space="preserve"> он </w:t>
      </w:r>
      <w:r>
        <w:rPr>
          <w:sz w:val="20"/>
          <w:szCs w:val="20"/>
        </w:rPr>
        <w:t>идет, происходит быстрая смена декорации— уже другой дом и новое корыто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Ведущая. Воротился старик ко старухе. Море. Воротился старик ко старухе.</w:t>
      </w:r>
      <w:r>
        <w:rPr>
          <w:i w:val="false"/>
          <w:iCs w:val="false"/>
          <w:sz w:val="20"/>
          <w:szCs w:val="20"/>
          <w:lang w:val="en-US" w:eastAsia="en-US"/>
        </w:rPr>
        <w:t xml:space="preserve">  </w:t>
      </w:r>
      <w:r>
        <w:rPr>
          <w:i w:val="false"/>
          <w:iCs w:val="false"/>
          <w:sz w:val="20"/>
          <w:szCs w:val="20"/>
        </w:rPr>
        <w:t xml:space="preserve">Старуха </w:t>
      </w:r>
      <w:r>
        <w:rPr>
          <w:sz w:val="20"/>
          <w:szCs w:val="20"/>
        </w:rPr>
        <w:t>(не дав старику слова промолвить, накинулась).</w:t>
      </w:r>
      <w:r>
        <w:rPr>
          <w:i w:val="false"/>
          <w:iCs w:val="false"/>
          <w:sz w:val="20"/>
          <w:szCs w:val="20"/>
        </w:rPr>
        <w:t xml:space="preserve"> ч Дурачина ты, прямой простофиля!</w:t>
      </w:r>
      <w:r>
        <w:rPr>
          <w:i w:val="false"/>
          <w:iCs w:val="false"/>
          <w:sz w:val="20"/>
          <w:szCs w:val="20"/>
          <w:lang w:val="en-US" w:eastAsia="en-US"/>
        </w:rPr>
        <w:t xml:space="preserve"> </w:t>
      </w:r>
      <w:r>
        <w:rPr>
          <w:i w:val="false"/>
          <w:iCs w:val="false"/>
          <w:sz w:val="20"/>
          <w:szCs w:val="20"/>
        </w:rPr>
        <w:t>Выпросил, простофиля, избу и корыто! Воротись, поклонися рыбке:</w:t>
      </w:r>
      <w:r>
        <w:rPr>
          <w:i w:val="false"/>
          <w:iCs w:val="false"/>
          <w:sz w:val="20"/>
          <w:szCs w:val="20"/>
          <w:lang w:val="en-US" w:eastAsia="en-US"/>
        </w:rPr>
        <w:t xml:space="preserve">  </w:t>
      </w:r>
      <w:r>
        <w:rPr>
          <w:i w:val="false"/>
          <w:iCs w:val="false"/>
          <w:sz w:val="20"/>
          <w:szCs w:val="20"/>
        </w:rPr>
        <w:t>Не хочу быть черной крестьянкой,  Хочу быть столбовою дворянкой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Старик опять безропотно пошел к морю.  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  <w:vertAlign w:val="superscript"/>
        </w:rPr>
      </w:pPr>
      <w:r>
        <w:rPr>
          <w:i w:val="false"/>
          <w:iCs w:val="false"/>
          <w:sz w:val="20"/>
          <w:szCs w:val="20"/>
        </w:rPr>
        <w:t>Ведущая. Пошел старик к синему морю.</w:t>
      </w:r>
      <w:r>
        <w:rPr>
          <w:i w:val="false"/>
          <w:iCs w:val="false"/>
          <w:sz w:val="20"/>
          <w:szCs w:val="20"/>
          <w:lang w:val="en-US" w:eastAsia="en-US"/>
        </w:rPr>
        <w:t xml:space="preserve">  </w:t>
      </w:r>
      <w:r>
        <w:rPr>
          <w:i w:val="false"/>
          <w:iCs w:val="false"/>
          <w:sz w:val="20"/>
          <w:szCs w:val="20"/>
        </w:rPr>
        <w:t xml:space="preserve">Море. Пошел старик к синему морю.     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 xml:space="preserve">Ведущая. Не спокойно синее море. Море. Не спокойно синее море. Старик </w:t>
      </w:r>
      <w:r>
        <w:rPr>
          <w:sz w:val="20"/>
          <w:szCs w:val="20"/>
        </w:rPr>
        <w:t>(кличет).</w:t>
      </w:r>
      <w:r>
        <w:rPr>
          <w:i w:val="false"/>
          <w:iCs w:val="false"/>
          <w:sz w:val="20"/>
          <w:szCs w:val="20"/>
        </w:rPr>
        <w:t xml:space="preserve"> Золотая рыбка! Рыбка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Море эхом повторяет за ним: рыб-ка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 xml:space="preserve">Рыбка </w:t>
      </w:r>
      <w:r>
        <w:rPr>
          <w:sz w:val="20"/>
          <w:szCs w:val="20"/>
        </w:rPr>
        <w:t>(появляется среди волн).</w:t>
      </w:r>
      <w:r>
        <w:rPr>
          <w:i w:val="false"/>
          <w:iCs w:val="false"/>
          <w:sz w:val="20"/>
          <w:szCs w:val="20"/>
        </w:rPr>
        <w:t xml:space="preserve"> Чего тебе надобно, старче?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 xml:space="preserve">С т а р и к </w:t>
      </w:r>
      <w:r>
        <w:rPr>
          <w:sz w:val="20"/>
          <w:szCs w:val="20"/>
        </w:rPr>
        <w:t>(с поклоном)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милуйся, государыня рыбка! Пуще прежнего старуха бранится, Не дает, старику, мне покою:</w:t>
      </w:r>
    </w:p>
    <w:p>
      <w:pPr>
        <w:pStyle w:val="TextBody"/>
        <w:rPr>
          <w:szCs w:val="20"/>
        </w:rPr>
      </w:pPr>
      <w:r>
        <w:rPr>
          <w:szCs w:val="20"/>
        </w:rPr>
        <w:t>Уж не хочет быть она крестьянкой, Хочет быть столбовою дворянкой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Рыбка. Не печалься, ступай себе с богом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едущая. Воротился старик ко старухе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Море. Воротился старик ко старухе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Музыка. Старик печально бредет домой. Видит дворянский терем и старуху, разодетую как дворянк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тарик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Здравствуй, барыня сударыня дворянка! Чай, теперь твоя душенька довольна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 xml:space="preserve">С т а р у х а </w:t>
      </w:r>
      <w:r>
        <w:rPr>
          <w:sz w:val="20"/>
          <w:szCs w:val="20"/>
        </w:rPr>
        <w:t>(не отвечая ему)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оротись, поклонися рыбке: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Не хочу быть столбовою дворянкой, А хочу быть вольною царицей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 xml:space="preserve">Старик </w:t>
      </w:r>
      <w:r>
        <w:rPr>
          <w:sz w:val="20"/>
          <w:szCs w:val="20"/>
        </w:rPr>
        <w:t>(испуганно)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Что ты, баба, белены объелась? Ни ступить, ни молвить не умеешь! Насмешишь ты целое царство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 xml:space="preserve">Старуха </w:t>
      </w:r>
      <w:r>
        <w:rPr>
          <w:sz w:val="20"/>
          <w:szCs w:val="20"/>
        </w:rPr>
        <w:t>(гневно)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Как ты смеешь, мужик, спорить со мною, Со мною", дворянкой столбовою? Ступай к морю, говорят тебе честью;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Не пойдешь, поведут поневоле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Музыка. Старик плетется к морю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 xml:space="preserve">Ведущая. Старичок отправился к морю. Море. Старичок отправился к морю. Ведущая. Почернело синее море. Море. Почернело синее море. Старик </w:t>
      </w:r>
      <w:r>
        <w:rPr>
          <w:sz w:val="20"/>
          <w:szCs w:val="20"/>
        </w:rPr>
        <w:t>(кличет).</w:t>
      </w:r>
      <w:r>
        <w:rPr>
          <w:i w:val="false"/>
          <w:iCs w:val="false"/>
          <w:sz w:val="20"/>
          <w:szCs w:val="20"/>
        </w:rPr>
        <w:t xml:space="preserve"> Золотая рыбка! Рыбка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0"/>
        </w:rPr>
        <w:t xml:space="preserve">Море эхом повторяет: Рыб-ка! </w:t>
      </w:r>
      <w:r>
        <w:rPr>
          <w:i w:val="false"/>
          <w:iCs w:val="false"/>
          <w:sz w:val="20"/>
          <w:szCs w:val="20"/>
        </w:rPr>
        <w:t xml:space="preserve">Рыбка </w:t>
      </w:r>
      <w:r>
        <w:rPr>
          <w:sz w:val="20"/>
          <w:szCs w:val="20"/>
        </w:rPr>
        <w:t>(появляется среди волн).</w:t>
      </w:r>
      <w:r>
        <w:rPr>
          <w:i w:val="false"/>
          <w:iCs w:val="false"/>
          <w:sz w:val="20"/>
          <w:szCs w:val="20"/>
        </w:rPr>
        <w:t xml:space="preserve"> Чего тебе надобно, старче?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С т а р и к </w:t>
      </w:r>
      <w:r>
        <w:rPr>
          <w:sz w:val="20"/>
          <w:szCs w:val="22"/>
        </w:rPr>
        <w:t>(с поклоном)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милуйся, государыня рыбка!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пять моя старуха бунтует: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Уж не хочет быть она дворянкой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Хочет быть вольною царицей. Рыбка.</w:t>
      </w:r>
    </w:p>
    <w:p>
      <w:pPr>
        <w:pStyle w:val="Normal"/>
        <w:widowControl/>
        <w:spacing w:lineRule="auto" w:line="240" w:before="0" w:after="0"/>
        <w:ind w:firstLine="1100"/>
        <w:jc w:val="left"/>
        <w:rPr/>
      </w:pPr>
      <w:r>
        <w:rPr>
          <w:b/>
          <w:bCs/>
          <w:i w:val="false"/>
          <w:iCs w:val="false"/>
          <w:sz w:val="20"/>
          <w:szCs w:val="22"/>
        </w:rPr>
        <w:t>Не</w:t>
      </w:r>
      <w:r>
        <w:rPr>
          <w:i w:val="false"/>
          <w:iCs w:val="false"/>
          <w:sz w:val="20"/>
          <w:szCs w:val="22"/>
        </w:rPr>
        <w:t xml:space="preserve"> печалься, ступай себе с богом!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обро! будет старуха царицей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узыка, постоял старичок, поплелся домой. Подходит к дому и видит царские палаты, старуха— царица, а рядом с ней слуги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Старик </w:t>
      </w:r>
      <w:r>
        <w:rPr>
          <w:sz w:val="20"/>
          <w:szCs w:val="22"/>
        </w:rPr>
        <w:t>(испуганно)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Здравствуй, грозная царица! Ну, теперь твоя душенька довольна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К старику подбежали слуги, заставили его стать перед царицей на колени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аруха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Воротись, поклонися рыбке. </w:t>
      </w:r>
      <w:r>
        <w:rPr>
          <w:b/>
          <w:bCs/>
          <w:i w:val="false"/>
          <w:iCs w:val="false"/>
          <w:sz w:val="20"/>
          <w:szCs w:val="22"/>
        </w:rPr>
        <w:t>Не</w:t>
      </w:r>
      <w:r>
        <w:rPr>
          <w:i w:val="false"/>
          <w:iCs w:val="false"/>
          <w:sz w:val="20"/>
          <w:szCs w:val="22"/>
        </w:rPr>
        <w:t xml:space="preserve"> хочу быть вольною царицей, Хочу быть владычицей морскою, Чтобы жить мне в Окияне-море, Чтоб служила мне рыбка золотая И была б у меня на посылках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Старик, молча, на коленях отполз и пошел к морю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Ведущая. Вот идет старик к синему морю. Море. Вот идет старик к синему морю. Ведущая. Видит, на море черная буря. Море. Видит, на море черная буря. Ведущая. Так и вздулись сердитые волны. Море. Так и вздулись сердитые волны. Ведущая. Так и ходят, так воем и воют. Море. Так и ходят, так воем и воют. Старик </w:t>
      </w:r>
      <w:r>
        <w:rPr>
          <w:sz w:val="20"/>
          <w:szCs w:val="22"/>
        </w:rPr>
        <w:t>(кличет).</w:t>
      </w:r>
      <w:r>
        <w:rPr>
          <w:i w:val="false"/>
          <w:iCs w:val="false"/>
          <w:sz w:val="20"/>
          <w:szCs w:val="22"/>
        </w:rPr>
        <w:t xml:space="preserve"> Золотая рыбка! Рыб-ка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оре эхом повторяет: рыб-ка!</w:t>
      </w:r>
    </w:p>
    <w:p>
      <w:pPr>
        <w:pStyle w:val="TextBody"/>
        <w:rPr/>
      </w:pPr>
      <w:r>
        <w:rPr/>
        <w:t>Рыбка. Чего тебе надобно, старче?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С т а р и к </w:t>
      </w:r>
      <w:r>
        <w:rPr>
          <w:sz w:val="20"/>
          <w:szCs w:val="22"/>
        </w:rPr>
        <w:t>(с поклоном)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милуйся, государыня рыбка! Что мне делать с проклятою бабой? Уж не хочет быть она царицей, Хочет быть владычицей морскою;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Чтобы жить ей в Окияне-море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Чтобы ты сама ей служила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 была бы у ней на посылках. Ведущая. Ничего не сказала рыбка-Море. Ничего не сказала рыбка-Ведущая. И ушла в глубокое море. М о р е. И ушла в глубокое море. Старик.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>Долго ждал</w:t>
      </w:r>
      <w:r>
        <w:rPr>
          <w:b/>
          <w:bCs/>
          <w:i w:val="false"/>
          <w:iCs w:val="false"/>
          <w:sz w:val="20"/>
          <w:szCs w:val="22"/>
        </w:rPr>
        <w:t xml:space="preserve"> я у моря ответа,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е дождался, к старухе воротился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Старик идет к своему дому, а там все как прежде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тарик.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лядь: наша старая землянка;</w:t>
      </w:r>
    </w:p>
    <w:p>
      <w:pPr>
        <w:pStyle w:val="Normal"/>
        <w:widowControl/>
        <w:spacing w:lineRule="auto" w:line="240" w:before="0" w:after="0"/>
        <w:ind w:firstLine="114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 пороге сидит моя старуха,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 xml:space="preserve">А пред нею разбитое корыто. Море </w:t>
      </w:r>
      <w:r>
        <w:rPr>
          <w:sz w:val="20"/>
          <w:szCs w:val="22"/>
        </w:rPr>
        <w:t>(эхом).</w:t>
      </w:r>
      <w:r>
        <w:rPr>
          <w:i w:val="false"/>
          <w:iCs w:val="false"/>
          <w:sz w:val="20"/>
          <w:szCs w:val="22"/>
        </w:rPr>
        <w:t xml:space="preserve"> А перед нею разбитое корыто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узыка моря. «Волны-море» выходят на середину сцены, танцуют. Занавес закрывается. На авансцене море, рыбка, выходят старик со старухой, кланяются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18"/>
        </w:rPr>
      </w:pPr>
      <w:r>
        <w:rPr>
          <w:i w:val="false"/>
          <w:iCs w:val="false"/>
          <w:sz w:val="20"/>
          <w:szCs w:val="18"/>
        </w:rPr>
        <w:t>АНТРАКТ.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ПУШКИНСКИЙ БАЛ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4"/>
        </w:rPr>
      </w:pPr>
      <w:r>
        <w:rPr>
          <w:sz w:val="20"/>
          <w:szCs w:val="24"/>
        </w:rPr>
        <w:t>«Венок поэту»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узыка. Полонез из оперы П. И. Чайковского «Евгений Онегин». На авансцену выходят девочка и мальчик, говорят вместе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альчик и девочка. Пушкин с нами сегодня и навсегда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Они открывают занавес и уходят. На сцене декорация бального зала, колонны, цветы, белые кресла, а по центру, на подставке портрет Пушкина. Под музыку в танце входят дети (четыре пары)— девочки в длинных платьях времен Пушкина, а мальчики в черных костюмах и цилиндрах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Танец кончился. Мальчики провожают девочек, девочки садятся в кресла, а мальчики стоят рядом.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W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Выбегает мальчик с букетом цветов, кладет их у портрета Пушкина и читает стихи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 те дни, когда в садах Лицея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безмятежно расцветал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Читал охотно Апулея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А Цицерона не читал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 те дни в таинственных долинах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сной, при кликах лебединых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Близ вод, сиявших в тишине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вляться муза стала мне..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оспела детские веселья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 славу нашей старины,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 сердца трепетные сны.</w:t>
      </w:r>
    </w:p>
    <w:p>
      <w:pPr>
        <w:pStyle w:val="Normal"/>
        <w:widowControl/>
        <w:spacing w:lineRule="auto" w:line="240" w:before="0" w:after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Садится в зале.)</w:t>
      </w:r>
    </w:p>
    <w:p>
      <w:pPr>
        <w:pStyle w:val="Normal"/>
        <w:widowControl/>
        <w:spacing w:lineRule="auto" w:line="240" w:before="0" w:after="0"/>
        <w:ind w:firstLine="80"/>
        <w:jc w:val="left"/>
        <w:rPr>
          <w:sz w:val="20"/>
          <w:szCs w:val="22"/>
        </w:rPr>
      </w:pPr>
      <w:r>
        <w:rPr>
          <w:sz w:val="20"/>
          <w:szCs w:val="22"/>
        </w:rPr>
        <w:t>Музыка. Далее после каждого стихотворного отрывка она звучит, создавая впечатление непрерывного потока стихов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альчик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остите, верные дубравы! Прости, беспечный мир полей И легкокрылые забавы Столь быстро улетевших дней... От вас беру воспоминанье, А сердце оставляю вам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Девочка </w:t>
      </w:r>
      <w:r>
        <w:rPr>
          <w:sz w:val="20"/>
          <w:szCs w:val="22"/>
        </w:rPr>
        <w:t>(поет)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ой миленький дружок, Любезный пастушок, О ком я воздыхаю, И страсть открыть желаю. Ах, не пришел плясать! Ах, не пришел плясать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Пастораль из оперы П. И. Чайковского «Пиковая дама»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альчик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Кморю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ощай, свободная стихия! В последний раз передо мной Ты катишь волны голубые И блещешь гордою красой... Прощай же, море! Не забуду Твоей торжественной красы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И долго, долго слышать буду Твой гул в вечерние часы.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зык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евочк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гасло дневное светило;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а море синее вечерний пал туман. Шуми, шуми, послушное ветрило, Волнуйся подо мной, угрюмый океан. Я вижу берег отдаленный, Земли полуденной волшебные края;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 волненьем и тоской туда стремлюся я..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узык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альчик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олото и булат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«Все мое»,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сказало злато;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«Все мое»,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сказал булат. «Все куплю»,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сказало злато;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«Все возьму»,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сказал булат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узык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евочка.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Уж небо осенью дышало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Уж реже солнышко блистало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Короче становился день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Лесов таинственная сень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 печальным шумом обнажалась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Ложился на поля туман,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Гусей крикливых караван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янулся к югу: приближалась</w:t>
      </w:r>
    </w:p>
    <w:p>
      <w:pPr>
        <w:pStyle w:val="Normal"/>
        <w:widowControl/>
        <w:spacing w:lineRule="auto" w:line="240" w:before="0" w:after="0"/>
        <w:ind w:firstLine="110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овольно скучная пора;</w:t>
      </w:r>
    </w:p>
    <w:p>
      <w:pPr>
        <w:pStyle w:val="Normal"/>
        <w:widowControl/>
        <w:spacing w:lineRule="auto" w:line="240" w:before="0" w:after="0"/>
        <w:ind w:firstLine="1140"/>
        <w:jc w:val="left"/>
        <w:rPr/>
      </w:pPr>
      <w:r>
        <w:rPr>
          <w:i w:val="false"/>
          <w:iCs w:val="false"/>
          <w:sz w:val="20"/>
          <w:szCs w:val="22"/>
        </w:rPr>
        <w:t xml:space="preserve">Стоял ноябрь уж у двора. Девочки </w:t>
      </w:r>
      <w:r>
        <w:rPr>
          <w:sz w:val="20"/>
          <w:szCs w:val="22"/>
        </w:rPr>
        <w:t>(романс-дуэт)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имняя дорога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Сквозь волнистые туманы Пробирается луна, На печальные поляны Льет печально свет она По дороге зимней, скучной Тройка борзая бежит. Колокольчик однозвучный Утомительно гремит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(музыка В. Я. Шебалина)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узык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евочка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Зимнее утро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ороз и солнце; день чудесный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Еще ты дремлешь, друг прелестный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ра, красавица, проснись: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Открой сомкнуты негой взоры, Навстречу северной Авроры, Звездою севера явись!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 xml:space="preserve">Музыка. </w:t>
      </w:r>
      <w:r>
        <w:rPr>
          <w:i w:val="false"/>
          <w:iCs w:val="false"/>
          <w:sz w:val="20"/>
          <w:szCs w:val="22"/>
        </w:rPr>
        <w:t>Вальс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танцует пара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узык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альчик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помню чудное мгновенье: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ередо мной явилась ты, Как мимолетное виденье, Как гений чистой красоты.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зык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Мальчик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ка свободою горим, Пока сердца для чести живы, Мой друг, отчизне посвятим Души прекрасные порывы! Товарищ, верь: взойдет она, Звезда пленительного счастья, Россия воспрянет ото сна, И на обломках самовластья Напишут наши имена!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зык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Девочк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Любовь! Россия! Солнце! Пушкин! Могущественные слова!.. И не от них ли на опушке Нам распускается листва?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узыка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едущая.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Есть имена, как солнце! Имен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 </w:t>
      </w:r>
      <w:r>
        <w:rPr>
          <w:b/>
          <w:bCs/>
          <w:i w:val="false"/>
          <w:iCs w:val="false"/>
          <w:sz w:val="20"/>
          <w:szCs w:val="22"/>
        </w:rPr>
        <w:t>Как</w:t>
      </w:r>
      <w:r>
        <w:rPr>
          <w:i w:val="false"/>
          <w:iCs w:val="false"/>
          <w:sz w:val="20"/>
          <w:szCs w:val="22"/>
        </w:rPr>
        <w:t xml:space="preserve"> музыка! Как яблоня в расцвете! Я говорю о Пушкине: поэте, Действительном в любые времена!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узыка. Двое детей подходят к портрету Пушкина и кладут цветы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месте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ока в России Пушкин длится, Метелям не задуть свечу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Музыка, общий поклон, все в танце покидают сцену. Конец.</w:t>
      </w:r>
    </w:p>
    <w:p>
      <w:pPr>
        <w:pStyle w:val="Normal"/>
        <w:widowControl/>
        <w:spacing w:lineRule="auto" w:line="240" w:before="0" w:after="0"/>
        <w:rPr/>
      </w:pPr>
      <w:r>
        <w:rPr>
          <w:b/>
          <w:bCs/>
          <w:i w:val="false"/>
          <w:iCs w:val="false"/>
          <w:sz w:val="20"/>
          <w:szCs w:val="24"/>
        </w:rPr>
        <w:t xml:space="preserve">А ДЕТИ ПРОДОЛЖАЮТ </w:t>
      </w:r>
      <w:r>
        <w:rPr>
          <w:b/>
          <w:bCs/>
          <w:i w:val="false"/>
          <w:iCs w:val="false"/>
          <w:sz w:val="20"/>
          <w:szCs w:val="22"/>
        </w:rPr>
        <w:t>ИГРАТЬ В ТЕАТР</w:t>
        <w:softHyphen/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>В судьбе человеческой нет случайностей. То, что мы на</w:t>
        <w:softHyphen/>
        <w:t>зываем случайностями, можно сравнить с теми непроизволь</w:t>
        <w:softHyphen/>
        <w:t>ными, бессознательными жестами, которые, возникая по</w:t>
        <w:softHyphen/>
        <w:t>мимо воли, с тем большею четкостью обнаруживают скры</w:t>
        <w:softHyphen/>
        <w:t xml:space="preserve">тую природу человека». </w:t>
      </w:r>
      <w:r>
        <w:rPr>
          <w:sz w:val="20"/>
          <w:szCs w:val="22"/>
        </w:rPr>
        <w:t>(М. Волошин «Лики творчества»)</w:t>
      </w:r>
    </w:p>
    <w:p>
      <w:pPr>
        <w:pStyle w:val="TextBodyIndent"/>
        <w:rPr/>
      </w:pPr>
      <w:r>
        <w:rPr/>
        <w:t>Я никогда не могла предположить, что окажусь в до</w:t>
        <w:softHyphen/>
        <w:t>школьном учреждении и что мне будет интересно общаться с детьми.</w:t>
      </w:r>
    </w:p>
    <w:p>
      <w:pPr>
        <w:pStyle w:val="Normal"/>
        <w:widowControl/>
        <w:spacing w:lineRule="auto" w:line="240" w:before="0" w:after="0"/>
        <w:ind w:firstLine="240"/>
        <w:jc w:val="left"/>
        <w:rPr/>
      </w:pPr>
      <w:r>
        <w:rPr>
          <w:i w:val="false"/>
          <w:iCs w:val="false"/>
          <w:sz w:val="20"/>
          <w:szCs w:val="22"/>
        </w:rPr>
        <w:t>«Мыслей у детей не меньше, и они не беднее и не хуже, чем у взрослых,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писал Януш Корчак,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только они дру</w:t>
        <w:softHyphen/>
        <w:t>гие. Поэтому нам так трудно найти с ними общий язык, поэтому нет более сложного искусства, чем умение говорить с ними».</w:t>
      </w:r>
    </w:p>
    <w:p>
      <w:pPr>
        <w:pStyle w:val="Normal"/>
        <w:widowControl/>
        <w:spacing w:lineRule="auto" w:line="240" w:before="0" w:after="0"/>
        <w:ind w:firstLine="240"/>
        <w:jc w:val="left"/>
        <w:rPr/>
      </w:pPr>
      <w:r>
        <w:rPr>
          <w:i w:val="false"/>
          <w:iCs w:val="false"/>
          <w:sz w:val="20"/>
          <w:szCs w:val="22"/>
        </w:rPr>
        <w:t>Все эти годы я как будто заново учусь разговаривать. Не</w:t>
        <w:softHyphen/>
        <w:t>давно у нас был пушкинский конкурс. Старшая группа иг</w:t>
        <w:softHyphen/>
        <w:t>рала «Сказку о рыбаке и рыбке». В роли «моря» занято шесть человек. Как это обычно бывает в детском саду, то один бо</w:t>
        <w:softHyphen/>
        <w:t>леет, то другой... Один из мальчиков, игравший «волну», весь месяц аккуратно ходил на занятия. Но в день выступ</w:t>
        <w:softHyphen/>
        <w:t>ления не пришел. Позвонили ему домой, мама привела ре</w:t>
        <w:softHyphen/>
        <w:t>бенка, но ему совсем не хотелось выступать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папа обещал пойти с ним в парк. Что делать? Плачет, упрямо повторя</w:t>
      </w:r>
      <w:r>
        <w:rPr>
          <w:i w:val="false"/>
          <w:iCs w:val="false"/>
          <w:sz w:val="20"/>
          <w:szCs w:val="20"/>
        </w:rPr>
        <w:t xml:space="preserve">ет: «Не хочу выступать!». Объясняю, что он вправе поступить как хочет, но только что же дальше? Он подводит ребят, меня. Могу ли я быть уверенной, что он и в другом случае не подведет, и </w:t>
      </w:r>
      <w:r>
        <w:rPr>
          <w:sz w:val="20"/>
          <w:szCs w:val="20"/>
        </w:rPr>
        <w:t>доверять ему</w:t>
      </w:r>
      <w:r>
        <w:rPr>
          <w:i w:val="false"/>
          <w:iCs w:val="false"/>
          <w:sz w:val="20"/>
          <w:szCs w:val="20"/>
        </w:rPr>
        <w:t xml:space="preserve"> У нас на занятиях незадолго перед этим был разговор о доверии, причем начал</w:t>
      </w:r>
      <w:r>
        <w:rPr>
          <w:b/>
          <w:bCs/>
          <w:i w:val="false"/>
          <w:iCs w:val="false"/>
          <w:sz w:val="20"/>
          <w:szCs w:val="20"/>
        </w:rPr>
        <w:t xml:space="preserve"> его </w:t>
      </w:r>
      <w:r>
        <w:rPr>
          <w:i w:val="false"/>
          <w:iCs w:val="false"/>
          <w:sz w:val="20"/>
          <w:szCs w:val="20"/>
        </w:rPr>
        <w:t>как раз этот мальчик. Договариваюсь с мамой, что она</w:t>
      </w:r>
      <w:r>
        <w:rPr>
          <w:b/>
          <w:bCs/>
          <w:i w:val="false"/>
          <w:iCs w:val="false"/>
          <w:sz w:val="20"/>
          <w:szCs w:val="20"/>
        </w:rPr>
        <w:t xml:space="preserve"> не </w:t>
      </w:r>
      <w:r>
        <w:rPr>
          <w:i w:val="false"/>
          <w:iCs w:val="false"/>
          <w:sz w:val="20"/>
          <w:szCs w:val="20"/>
        </w:rPr>
        <w:t>будет настаивать. Он должен все решить для себя сам.</w:t>
      </w:r>
      <w:r>
        <w:rPr>
          <w:b/>
          <w:bCs/>
          <w:i w:val="false"/>
          <w:iCs w:val="false"/>
          <w:sz w:val="20"/>
          <w:szCs w:val="20"/>
        </w:rPr>
        <w:t xml:space="preserve"> Я </w:t>
      </w:r>
      <w:r>
        <w:rPr>
          <w:i w:val="false"/>
          <w:iCs w:val="false"/>
          <w:sz w:val="20"/>
          <w:szCs w:val="20"/>
        </w:rPr>
        <w:t xml:space="preserve">ушла и больше в группу не заходила. Увидела мальчика уже выходившим на сцену! Это была победа! Главное, это была]  </w:t>
      </w:r>
      <w:r>
        <w:rPr>
          <w:sz w:val="20"/>
          <w:szCs w:val="20"/>
        </w:rPr>
        <w:t>его</w:t>
      </w:r>
      <w:r>
        <w:rPr>
          <w:i w:val="false"/>
          <w:iCs w:val="false"/>
          <w:sz w:val="20"/>
          <w:szCs w:val="20"/>
        </w:rPr>
        <w:t xml:space="preserve"> победа над самим собой, он совершил </w:t>
      </w:r>
      <w:r>
        <w:rPr>
          <w:sz w:val="20"/>
          <w:szCs w:val="20"/>
        </w:rPr>
        <w:t>поступок.</w:t>
      </w:r>
      <w:r>
        <w:rPr>
          <w:i w:val="false"/>
          <w:iCs w:val="false"/>
          <w:sz w:val="20"/>
          <w:szCs w:val="20"/>
        </w:rPr>
        <w:t xml:space="preserve"> В свои шесть лет </w:t>
      </w:r>
      <w:r>
        <w:rPr>
          <w:sz w:val="20"/>
          <w:szCs w:val="20"/>
        </w:rPr>
        <w:t>сам</w:t>
      </w:r>
      <w:r>
        <w:rPr>
          <w:i w:val="false"/>
          <w:iCs w:val="false"/>
          <w:sz w:val="20"/>
          <w:szCs w:val="20"/>
        </w:rPr>
        <w:t xml:space="preserve"> принял решение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</w:rPr>
        <w:t>Умение радоваться успеху товарищей, чувство коллекти</w:t>
        <w:softHyphen/>
        <w:t>ва, чувство ответственности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эти уроки дети получают в процессе постановки спектаклей.</w:t>
      </w:r>
    </w:p>
    <w:p>
      <w:pPr>
        <w:pStyle w:val="Normal"/>
        <w:widowControl/>
        <w:spacing w:lineRule="auto" w:line="240" w:before="0" w:after="0"/>
        <w:ind w:firstLine="280"/>
        <w:jc w:val="left"/>
        <w:rPr>
          <w:sz w:val="20"/>
          <w:szCs w:val="20"/>
        </w:rPr>
      </w:pPr>
      <w:r>
        <w:rPr>
          <w:i w:val="false"/>
          <w:iCs w:val="false"/>
          <w:sz w:val="20"/>
          <w:szCs w:val="20"/>
        </w:rPr>
        <w:t>Спектакль «Буратино» в выпускной группе. Театральная</w:t>
      </w:r>
      <w:r>
        <w:rPr>
          <w:i w:val="false"/>
          <w:iCs w:val="false"/>
          <w:sz w:val="20"/>
          <w:szCs w:val="20"/>
          <w:lang w:val="en-US" w:eastAsia="en-US"/>
        </w:rPr>
        <w:t xml:space="preserve"> ' </w:t>
      </w:r>
      <w:r>
        <w:rPr>
          <w:i w:val="false"/>
          <w:iCs w:val="false"/>
          <w:sz w:val="20"/>
          <w:szCs w:val="20"/>
        </w:rPr>
        <w:t>неделя. И, как нарочно, мальчик (он играл одну из лягу</w:t>
        <w:softHyphen/>
        <w:t>шек на болоте) заболевает. Ребенок знает, что в группе каж</w:t>
        <w:softHyphen/>
        <w:t>дый готов играть несколько ролей и его заменят. Но звонят родители и говорят, что сын упросил их привезти его на спектакль. И привезли! С температурой! Выступал, а отец ждал его с машиной. В этот день не он один был таким «героем». У другого мальчика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перелом руки. Это случи</w:t>
        <w:softHyphen/>
        <w:t>лось утром, а спектакль в</w:t>
      </w:r>
      <w:r>
        <w:rPr>
          <w:i w:val="false"/>
          <w:iCs w:val="false"/>
          <w:sz w:val="20"/>
          <w:szCs w:val="20"/>
          <w:lang w:val="en-US" w:eastAsia="en-US"/>
        </w:rPr>
        <w:t xml:space="preserve"> 16</w:t>
      </w:r>
      <w:r>
        <w:rPr>
          <w:i w:val="false"/>
          <w:iCs w:val="false"/>
          <w:sz w:val="20"/>
          <w:szCs w:val="20"/>
        </w:rPr>
        <w:t xml:space="preserve"> часов. Наложили в травмапункте гипс и привезли на спектакль. А как переживали за него</w:t>
      </w:r>
      <w:r>
        <w:rPr>
          <w:i w:val="false"/>
          <w:iCs w:val="false"/>
          <w:sz w:val="20"/>
          <w:szCs w:val="20"/>
          <w:lang w:val="en-US" w:eastAsia="en-US"/>
        </w:rPr>
        <w:t xml:space="preserve"> </w:t>
      </w:r>
      <w:r>
        <w:rPr>
          <w:i w:val="false"/>
          <w:iCs w:val="false"/>
          <w:sz w:val="20"/>
          <w:szCs w:val="20"/>
        </w:rPr>
        <w:t>ребята!</w:t>
      </w:r>
      <w:r>
        <w:rPr>
          <w:b/>
          <w:bCs/>
          <w:i w:val="false"/>
          <w:iCs w:val="false"/>
          <w:sz w:val="20"/>
          <w:szCs w:val="20"/>
        </w:rPr>
        <w:t xml:space="preserve"> Он</w:t>
      </w:r>
      <w:r>
        <w:rPr>
          <w:i w:val="false"/>
          <w:iCs w:val="false"/>
          <w:sz w:val="20"/>
          <w:szCs w:val="20"/>
        </w:rPr>
        <w:t xml:space="preserve"> играл Дуремара с рукой в гипсе! Я благодарна родителям, которые так серьезно отнеслись к желаниям своих детей!                                                      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</w:rPr>
        <w:t xml:space="preserve">Вообще о многих родителях я вспоминаю с нежностью и благодарностью за их трогательное и серьезное отношение к  выступлениям детей. «Несмотря на всю трудность педагогической профессии она приносит иногда ни с чем не сравнимые минуты счастья» </w:t>
      </w:r>
      <w:r>
        <w:rPr>
          <w:sz w:val="20"/>
          <w:szCs w:val="20"/>
        </w:rPr>
        <w:t>(М. Кнебель «Поэзия педагогики»).</w:t>
      </w:r>
    </w:p>
    <w:p>
      <w:pPr>
        <w:pStyle w:val="Normal"/>
        <w:widowControl/>
        <w:spacing w:lineRule="auto" w:line="240" w:before="0" w:after="0"/>
        <w:ind w:firstLine="300"/>
        <w:jc w:val="left"/>
        <w:rPr/>
      </w:pPr>
      <w:r>
        <w:rPr>
          <w:i w:val="false"/>
          <w:iCs w:val="false"/>
          <w:sz w:val="20"/>
          <w:szCs w:val="20"/>
        </w:rPr>
        <w:t>Мы играем много спектаклей, поэтому эпизоды, подобные описанным выше, случаются нередко. Каждый ребенок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это отдельная история: от первого выхода на сцену в ясельной группе до выпуска. Постоянный процесс репетиций и выступлений, в котором мы с детьми находимся, дает  возможность поддерживать интерес к занятиям. Занятия  импровизации на заданную тему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это то, что будоражит фантазию, развивает воображение. Театрализация, драматизация сказок, выступления драматических студий в детских садах имеют свою давнюю традицию. Я познакомилась</w:t>
      </w:r>
      <w:r>
        <w:rPr>
          <w:i w:val="false"/>
          <w:iCs w:val="false"/>
          <w:sz w:val="20"/>
          <w:szCs w:val="20"/>
          <w:lang w:val="en-US" w:eastAsia="en-US"/>
        </w:rPr>
        <w:t xml:space="preserve"> , </w:t>
      </w:r>
      <w:r>
        <w:rPr>
          <w:i w:val="false"/>
          <w:iCs w:val="false"/>
          <w:sz w:val="20"/>
          <w:szCs w:val="20"/>
        </w:rPr>
        <w:t>с разными методиками ведения подобных занятий. В них,  как в ни каких других, проявляются индивидуальность педагога, его литературные и культурные пристрастия, этичес</w:t>
      </w:r>
      <w:r>
        <w:rPr>
          <w:i w:val="false"/>
          <w:iCs w:val="false"/>
          <w:sz w:val="20"/>
          <w:szCs w:val="22"/>
        </w:rPr>
        <w:t>кие и эстетические идеалы, понимание роли культуры в жизни детей. Меня просят: «Давайте более подробные сце</w:t>
        <w:softHyphen/>
        <w:t>нарии, разработки и т. д.». А я не понимаю, что имеется в виду. У нас</w:t>
      </w:r>
      <w:r>
        <w:rPr>
          <w:b/>
          <w:bCs/>
          <w:i w:val="false"/>
          <w:iCs w:val="false"/>
          <w:sz w:val="20"/>
          <w:szCs w:val="22"/>
        </w:rPr>
        <w:t xml:space="preserve"> работа</w:t>
      </w:r>
      <w:r>
        <w:rPr>
          <w:i w:val="false"/>
          <w:iCs w:val="false"/>
          <w:sz w:val="20"/>
          <w:szCs w:val="22"/>
        </w:rPr>
        <w:t xml:space="preserve"> над спектаклем идет этюдным методом, поэтому в</w:t>
      </w:r>
      <w:r>
        <w:rPr>
          <w:b/>
          <w:bCs/>
          <w:i w:val="false"/>
          <w:iCs w:val="false"/>
          <w:sz w:val="20"/>
          <w:szCs w:val="22"/>
        </w:rPr>
        <w:t xml:space="preserve"> нем нет раз и навсегда</w:t>
      </w:r>
      <w:r>
        <w:rPr>
          <w:i w:val="false"/>
          <w:iCs w:val="false"/>
          <w:sz w:val="20"/>
          <w:szCs w:val="22"/>
        </w:rPr>
        <w:t xml:space="preserve"> закрепленных мизансцен, и если</w:t>
      </w:r>
      <w:r>
        <w:rPr>
          <w:b/>
          <w:bCs/>
          <w:i w:val="false"/>
          <w:iCs w:val="false"/>
          <w:sz w:val="20"/>
          <w:szCs w:val="22"/>
        </w:rPr>
        <w:t xml:space="preserve"> исполнитель меняется, может меняться и</w:t>
      </w:r>
      <w:r>
        <w:rPr>
          <w:i w:val="false"/>
          <w:iCs w:val="false"/>
          <w:sz w:val="20"/>
          <w:szCs w:val="22"/>
        </w:rPr>
        <w:t xml:space="preserve"> рисунок роли.</w:t>
      </w:r>
    </w:p>
    <w:p>
      <w:pPr>
        <w:pStyle w:val="Normal"/>
        <w:widowControl/>
        <w:spacing w:lineRule="auto" w:line="240" w:before="0" w:after="0"/>
        <w:ind w:firstLine="260"/>
        <w:jc w:val="left"/>
        <w:rPr/>
      </w:pPr>
      <w:r>
        <w:rPr>
          <w:i w:val="false"/>
          <w:iCs w:val="false"/>
          <w:sz w:val="20"/>
          <w:szCs w:val="22"/>
        </w:rPr>
        <w:t>Спектакли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b/>
          <w:bCs/>
          <w:i w:val="false"/>
          <w:iCs w:val="false"/>
          <w:sz w:val="20"/>
          <w:szCs w:val="22"/>
        </w:rPr>
        <w:t xml:space="preserve"> школа творчества и для</w:t>
      </w:r>
      <w:r>
        <w:rPr>
          <w:i w:val="false"/>
          <w:iCs w:val="false"/>
          <w:sz w:val="20"/>
          <w:szCs w:val="22"/>
        </w:rPr>
        <w:t xml:space="preserve"> детей, и для взрос</w:t>
        <w:softHyphen/>
        <w:t>лых. Есть театральные</w:t>
      </w:r>
      <w:r>
        <w:rPr>
          <w:b/>
          <w:bCs/>
          <w:i w:val="false"/>
          <w:iCs w:val="false"/>
          <w:sz w:val="20"/>
          <w:szCs w:val="22"/>
        </w:rPr>
        <w:t xml:space="preserve"> студии, гае играют</w:t>
      </w:r>
      <w:r>
        <w:rPr>
          <w:i w:val="false"/>
          <w:iCs w:val="false"/>
          <w:sz w:val="20"/>
          <w:szCs w:val="22"/>
        </w:rPr>
        <w:t xml:space="preserve"> дети и трудятся как артисты, отрабатывают</w:t>
      </w:r>
      <w:r>
        <w:rPr>
          <w:b/>
          <w:bCs/>
          <w:i w:val="false"/>
          <w:iCs w:val="false"/>
          <w:sz w:val="20"/>
          <w:szCs w:val="22"/>
        </w:rPr>
        <w:t xml:space="preserve"> каждое движение,</w:t>
      </w:r>
      <w:r>
        <w:rPr>
          <w:i w:val="false"/>
          <w:iCs w:val="false"/>
          <w:sz w:val="20"/>
          <w:szCs w:val="22"/>
        </w:rPr>
        <w:t xml:space="preserve"> выражение, интонацию.</w:t>
      </w:r>
      <w:r>
        <w:rPr>
          <w:b/>
          <w:bCs/>
          <w:i w:val="false"/>
          <w:iCs w:val="false"/>
          <w:sz w:val="20"/>
          <w:szCs w:val="22"/>
        </w:rPr>
        <w:t xml:space="preserve"> Я занимаюсь другим и не</w:t>
      </w:r>
      <w:r>
        <w:rPr>
          <w:i w:val="false"/>
          <w:iCs w:val="false"/>
          <w:sz w:val="20"/>
          <w:szCs w:val="22"/>
        </w:rPr>
        <w:t xml:space="preserve"> пытаюсь ориентиро</w:t>
        <w:softHyphen/>
        <w:t>вать ребят на</w:t>
      </w:r>
      <w:r>
        <w:rPr>
          <w:b/>
          <w:bCs/>
          <w:i w:val="false"/>
          <w:iCs w:val="false"/>
          <w:sz w:val="20"/>
          <w:szCs w:val="22"/>
        </w:rPr>
        <w:t xml:space="preserve"> профессиональную</w:t>
      </w:r>
      <w:r>
        <w:rPr>
          <w:i w:val="false"/>
          <w:iCs w:val="false"/>
          <w:sz w:val="20"/>
          <w:szCs w:val="22"/>
        </w:rPr>
        <w:t xml:space="preserve"> деятельность, а профессио</w:t>
        <w:softHyphen/>
        <w:t>нальные термины</w:t>
      </w:r>
      <w:r>
        <w:rPr>
          <w:b/>
          <w:bCs/>
          <w:i w:val="false"/>
          <w:iCs w:val="false"/>
          <w:sz w:val="20"/>
          <w:szCs w:val="22"/>
        </w:rPr>
        <w:t xml:space="preserve"> употребляю потому,</w:t>
      </w:r>
      <w:r>
        <w:rPr>
          <w:i w:val="false"/>
          <w:iCs w:val="false"/>
          <w:sz w:val="20"/>
          <w:szCs w:val="22"/>
        </w:rPr>
        <w:t xml:space="preserve"> что мне так самой понятнее, что я делаю. Мы с детьми играем не в «артис</w:t>
        <w:softHyphen/>
        <w:t>тов», а в «ТЕАТР». Артистами я их называю только во вре</w:t>
        <w:softHyphen/>
        <w:t>мя выступлений на Театральных неделях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Театральные недели! Это особенные праздники! В каж</w:t>
        <w:softHyphen/>
        <w:t>дой группе для своего спектакля рисуется афиша, которая вывешивается в вестибюле. Делается и сводная афиша все</w:t>
        <w:softHyphen/>
        <w:t>го репертуара Театральной недели. Для всех спектаклей вы</w:t>
        <w:softHyphen/>
        <w:t>пускаются программки.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Премьеры!... Дебюты... Аплодисменты!.. Успех!?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у, мой-то дебют в детском саду прошел не так уж глад</w:t>
        <w:softHyphen/>
        <w:t>ко: «Что делать? Как надо с детьми говорить, чтобы они слышали и слушали тебя?» Много было вопросов. Немало их и сейчас...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Что мы помним из детства?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В начале жизни школу помню я. Там нас, детей беспечных, было много;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Неровная и резвая семья.</w:t>
      </w:r>
    </w:p>
    <w:p>
      <w:pPr>
        <w:pStyle w:val="Normal"/>
        <w:widowControl/>
        <w:spacing w:lineRule="auto" w:line="240" w:before="0" w:after="0"/>
        <w:jc w:val="left"/>
        <w:rPr>
          <w:sz w:val="20"/>
          <w:szCs w:val="22"/>
        </w:rPr>
      </w:pPr>
      <w:r>
        <w:rPr>
          <w:sz w:val="20"/>
          <w:szCs w:val="22"/>
        </w:rPr>
        <w:t>А. Пушкин</w:t>
      </w:r>
    </w:p>
    <w:p>
      <w:pPr>
        <w:pStyle w:val="Normal"/>
        <w:widowControl/>
        <w:spacing w:lineRule="auto" w:line="240" w:before="0" w:after="0"/>
        <w:ind w:firstLine="260"/>
        <w:jc w:val="left"/>
        <w:rPr>
          <w:i w:val="false"/>
          <w:i w:val="false"/>
          <w:iCs w:val="false"/>
          <w:sz w:val="20"/>
          <w:szCs w:val="22"/>
        </w:rPr>
      </w:pPr>
      <w:r>
        <w:rPr>
          <w:i w:val="false"/>
          <w:iCs w:val="false"/>
          <w:sz w:val="20"/>
          <w:szCs w:val="22"/>
        </w:rPr>
        <w:t>Я все свое детство самозабвенно играла в театр. Во дво</w:t>
        <w:softHyphen/>
        <w:t>ре, дома, в школе... Теперь родители моих воспитанников рассказывают, что дети продолжают играть в театр. Во дво</w:t>
        <w:softHyphen/>
        <w:t>ре, дома, в школе...</w:t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rFonts w:cs="Arial" w:ascii="Arial" w:hAnsi="Arial"/>
          <w:sz w:val="20"/>
          <w:szCs w:val="12"/>
        </w:rPr>
        <w:t>"</w:t>
      </w:r>
      <w:r>
        <w:rPr>
          <w:sz w:val="20"/>
          <w:szCs w:val="22"/>
        </w:rPr>
        <w:t>Гиппиус С.</w:t>
      </w:r>
      <w:r>
        <w:rPr>
          <w:i w:val="false"/>
          <w:iCs w:val="false"/>
          <w:sz w:val="20"/>
          <w:szCs w:val="22"/>
        </w:rPr>
        <w:t xml:space="preserve"> Гимнастика чувств.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М.,</w:t>
      </w:r>
      <w:r>
        <w:rPr>
          <w:i w:val="false"/>
          <w:iCs w:val="false"/>
          <w:sz w:val="20"/>
          <w:szCs w:val="22"/>
          <w:lang w:val="en-US" w:eastAsia="en-US"/>
        </w:rPr>
        <w:t xml:space="preserve"> 1967.           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Кнебель М.</w:t>
      </w:r>
      <w:r>
        <w:rPr>
          <w:i w:val="false"/>
          <w:iCs w:val="false"/>
          <w:sz w:val="20"/>
          <w:szCs w:val="22"/>
        </w:rPr>
        <w:t xml:space="preserve"> Поэзия педагогики.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М.,</w:t>
      </w:r>
      <w:r>
        <w:rPr>
          <w:i w:val="false"/>
          <w:iCs w:val="false"/>
          <w:sz w:val="20"/>
          <w:szCs w:val="22"/>
          <w:lang w:val="en-US" w:eastAsia="en-US"/>
        </w:rPr>
        <w:t xml:space="preserve"> 1976.</w:t>
      </w:r>
      <w:r>
        <w:rPr>
          <w:i w:val="false"/>
          <w:iCs w:val="false"/>
          <w:sz w:val="20"/>
          <w:szCs w:val="22"/>
        </w:rPr>
        <w:t xml:space="preserve">         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2"/>
        </w:rPr>
        <w:t xml:space="preserve"> </w:t>
      </w:r>
      <w:r>
        <w:rPr>
          <w:sz w:val="20"/>
          <w:szCs w:val="22"/>
        </w:rPr>
        <w:t>Кренке Ю.</w:t>
      </w:r>
      <w:r>
        <w:rPr>
          <w:i w:val="false"/>
          <w:iCs w:val="false"/>
          <w:sz w:val="20"/>
          <w:szCs w:val="22"/>
        </w:rPr>
        <w:t xml:space="preserve"> Практический курс воспитания актера.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М </w:t>
      </w:r>
      <w:r>
        <w:rPr>
          <w:i w:val="false"/>
          <w:iCs w:val="false"/>
          <w:sz w:val="20"/>
          <w:szCs w:val="22"/>
          <w:lang w:val="en-US" w:eastAsia="en-US"/>
        </w:rPr>
        <w:t>1938.</w:t>
      </w:r>
      <w:r>
        <w:rPr>
          <w:i w:val="false"/>
          <w:iCs w:val="false"/>
          <w:sz w:val="20"/>
          <w:szCs w:val="22"/>
        </w:rPr>
        <w:t xml:space="preserve">                                           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Петровский М.</w:t>
      </w:r>
      <w:r>
        <w:rPr>
          <w:i w:val="false"/>
          <w:iCs w:val="false"/>
          <w:sz w:val="20"/>
          <w:szCs w:val="22"/>
        </w:rPr>
        <w:t xml:space="preserve"> Книги нашего детства.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М.,</w:t>
      </w:r>
      <w:r>
        <w:rPr>
          <w:i w:val="false"/>
          <w:iCs w:val="false"/>
          <w:sz w:val="20"/>
          <w:szCs w:val="22"/>
          <w:lang w:val="en-US" w:eastAsia="en-US"/>
        </w:rPr>
        <w:t xml:space="preserve"> 1986. 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Родари Дж.</w:t>
      </w:r>
      <w:r>
        <w:rPr>
          <w:i w:val="false"/>
          <w:iCs w:val="false"/>
          <w:sz w:val="20"/>
          <w:szCs w:val="22"/>
        </w:rPr>
        <w:t xml:space="preserve"> Грамматика фантазии.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М.,</w:t>
      </w:r>
      <w:r>
        <w:rPr>
          <w:i w:val="false"/>
          <w:iCs w:val="false"/>
          <w:sz w:val="20"/>
          <w:szCs w:val="22"/>
          <w:lang w:val="en-US" w:eastAsia="en-US"/>
        </w:rPr>
        <w:t xml:space="preserve"> 1988. 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Савушкина Н.</w:t>
      </w:r>
      <w:r>
        <w:rPr>
          <w:i w:val="false"/>
          <w:iCs w:val="false"/>
          <w:sz w:val="20"/>
          <w:szCs w:val="22"/>
        </w:rPr>
        <w:t xml:space="preserve"> Русский народный театр.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М.,</w:t>
      </w:r>
      <w:r>
        <w:rPr>
          <w:i w:val="false"/>
          <w:iCs w:val="false"/>
          <w:sz w:val="20"/>
          <w:szCs w:val="22"/>
          <w:lang w:val="en-US" w:eastAsia="en-US"/>
        </w:rPr>
        <w:t xml:space="preserve"> 1976. 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Сарычева Е.</w:t>
      </w:r>
      <w:r>
        <w:rPr>
          <w:i w:val="false"/>
          <w:iCs w:val="false"/>
          <w:sz w:val="20"/>
          <w:szCs w:val="22"/>
        </w:rPr>
        <w:t xml:space="preserve"> Сценическая речь.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М.,</w:t>
      </w:r>
      <w:r>
        <w:rPr>
          <w:i w:val="false"/>
          <w:iCs w:val="false"/>
          <w:sz w:val="20"/>
          <w:szCs w:val="22"/>
          <w:lang w:val="en-US" w:eastAsia="en-US"/>
        </w:rPr>
        <w:t xml:space="preserve"> 1955. 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Чехов М.</w:t>
      </w:r>
      <w:r>
        <w:rPr>
          <w:i w:val="false"/>
          <w:iCs w:val="false"/>
          <w:sz w:val="20"/>
          <w:szCs w:val="22"/>
        </w:rPr>
        <w:t xml:space="preserve"> Литературное наследие в двух томах. —М.,</w:t>
      </w:r>
      <w:r>
        <w:rPr>
          <w:i w:val="false"/>
          <w:iCs w:val="false"/>
          <w:sz w:val="20"/>
          <w:szCs w:val="22"/>
          <w:lang w:val="en-US" w:eastAsia="en-US"/>
        </w:rPr>
        <w:t xml:space="preserve"> 1986 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22"/>
        </w:rPr>
        <w:t>Чистякова М.</w:t>
      </w:r>
      <w:r>
        <w:rPr>
          <w:i w:val="false"/>
          <w:iCs w:val="false"/>
          <w:sz w:val="20"/>
          <w:szCs w:val="22"/>
        </w:rPr>
        <w:t xml:space="preserve"> Психограмматика.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М.,</w:t>
      </w:r>
      <w:r>
        <w:rPr>
          <w:i w:val="false"/>
          <w:iCs w:val="false"/>
          <w:sz w:val="20"/>
          <w:szCs w:val="22"/>
          <w:lang w:val="en-US" w:eastAsia="en-US"/>
        </w:rPr>
        <w:t xml:space="preserve"> 1995.</w:t>
      </w:r>
    </w:p>
    <w:p>
      <w:pPr>
        <w:pStyle w:val="Normal"/>
        <w:widowControl/>
        <w:spacing w:lineRule="auto" w:line="240" w:before="0" w:after="0"/>
        <w:ind w:firstLine="280"/>
        <w:jc w:val="left"/>
        <w:rPr>
          <w:b/>
          <w:b/>
          <w:bCs/>
          <w:i w:val="false"/>
          <w:i w:val="false"/>
          <w:iCs w:val="false"/>
          <w:sz w:val="20"/>
          <w:szCs w:val="18"/>
          <w:lang w:val="en-US" w:eastAsia="en-US"/>
        </w:rPr>
      </w:pPr>
      <w:r>
        <w:rPr>
          <w:b/>
          <w:bCs/>
          <w:i w:val="false"/>
          <w:iCs w:val="false"/>
          <w:sz w:val="20"/>
          <w:szCs w:val="18"/>
          <w:lang w:val="en-US" w:eastAsia="en-US"/>
        </w:rPr>
      </w:r>
    </w:p>
    <w:p>
      <w:pPr>
        <w:pStyle w:val="Normal"/>
        <w:widowControl/>
        <w:spacing w:lineRule="auto" w:line="240" w:before="0" w:after="0"/>
        <w:ind w:firstLine="280"/>
        <w:jc w:val="left"/>
        <w:rPr/>
      </w:pPr>
      <w:r>
        <w:rPr>
          <w:b/>
          <w:bCs/>
          <w:i w:val="false"/>
          <w:iCs w:val="false"/>
          <w:sz w:val="20"/>
          <w:szCs w:val="18"/>
          <w:lang w:val="en-US" w:eastAsia="en-US"/>
        </w:rPr>
        <w:t>000</w:t>
      </w:r>
      <w:r>
        <w:rPr>
          <w:i w:val="false"/>
          <w:iCs w:val="false"/>
          <w:sz w:val="20"/>
          <w:szCs w:val="18"/>
        </w:rPr>
        <w:t xml:space="preserve"> «ЛИНКА-ПРЕСС» </w:t>
      </w:r>
      <w:r>
        <w:rPr>
          <w:i w:val="false"/>
          <w:iCs w:val="false"/>
          <w:sz w:val="20"/>
          <w:szCs w:val="18"/>
          <w:lang w:val="en-US" w:eastAsia="en-US"/>
        </w:rPr>
        <w:t>115551,</w:t>
      </w:r>
      <w:r>
        <w:rPr>
          <w:i w:val="false"/>
          <w:iCs w:val="false"/>
          <w:sz w:val="20"/>
          <w:szCs w:val="18"/>
        </w:rPr>
        <w:t xml:space="preserve"> г. Москва, а/я</w:t>
      </w:r>
      <w:r>
        <w:rPr>
          <w:i w:val="false"/>
          <w:iCs w:val="false"/>
          <w:sz w:val="20"/>
          <w:szCs w:val="18"/>
          <w:lang w:val="en-US" w:eastAsia="en-US"/>
        </w:rPr>
        <w:t xml:space="preserve"> 69,</w:t>
      </w:r>
      <w:r>
        <w:rPr>
          <w:i w:val="false"/>
          <w:iCs w:val="false"/>
          <w:sz w:val="20"/>
          <w:szCs w:val="18"/>
        </w:rPr>
        <w:t xml:space="preserve"> ЛИНКА-ПРЕСС тел.</w:t>
      </w:r>
      <w:r>
        <w:rPr>
          <w:i w:val="false"/>
          <w:iCs w:val="false"/>
          <w:sz w:val="20"/>
          <w:szCs w:val="18"/>
          <w:lang w:val="en-US" w:eastAsia="en-US"/>
        </w:rPr>
        <w:t xml:space="preserve"> (095) 392-83-18,</w:t>
      </w:r>
      <w:r>
        <w:rPr>
          <w:i w:val="false"/>
          <w:iCs w:val="false"/>
          <w:sz w:val="20"/>
          <w:szCs w:val="18"/>
        </w:rPr>
        <w:t xml:space="preserve"> факс</w:t>
      </w:r>
      <w:r>
        <w:rPr>
          <w:i w:val="false"/>
          <w:iCs w:val="false"/>
          <w:sz w:val="20"/>
          <w:szCs w:val="18"/>
          <w:lang w:val="en-US" w:eastAsia="en-US"/>
        </w:rPr>
        <w:t xml:space="preserve"> (095) 392-75-63</w:t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4"/>
          <w:lang w:val="en-US" w:eastAsia="en-US"/>
        </w:rPr>
      </w:pPr>
      <w:r>
        <w:rPr>
          <w:b/>
          <w:bCs/>
          <w:i w:val="false"/>
          <w:iCs w:val="false"/>
          <w:sz w:val="20"/>
          <w:szCs w:val="24"/>
          <w:lang w:val="en-US" w:eastAsia="en-US"/>
        </w:rPr>
      </w:r>
    </w:p>
    <w:p>
      <w:pPr>
        <w:pStyle w:val="Normal"/>
        <w:widowControl/>
        <w:spacing w:lineRule="auto" w:line="240" w:before="0" w:after="0"/>
        <w:jc w:val="left"/>
        <w:rPr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b/>
          <w:bCs/>
          <w:i w:val="false"/>
          <w:iCs w:val="false"/>
          <w:sz w:val="20"/>
          <w:szCs w:val="24"/>
        </w:rPr>
        <w:t>ОГЛАВЛЕНИЕ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mallCaps/>
          <w:sz w:val="20"/>
          <w:szCs w:val="12"/>
        </w:rPr>
        <w:t xml:space="preserve">вместо </w:t>
      </w:r>
      <w:r>
        <w:rPr>
          <w:b/>
          <w:bCs/>
          <w:i w:val="false"/>
          <w:iCs w:val="false"/>
          <w:sz w:val="20"/>
          <w:szCs w:val="12"/>
        </w:rPr>
        <w:t>ПРЕДИСЛОВИЯ</w:t>
      </w:r>
      <w:r>
        <w:rPr>
          <w:b/>
          <w:bCs/>
          <w:i w:val="false"/>
          <w:iCs w:val="false"/>
          <w:sz w:val="20"/>
          <w:szCs w:val="12"/>
          <w:lang w:val="en-US" w:eastAsia="en-US"/>
        </w:rPr>
        <w:t xml:space="preserve"> 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mallCaps/>
          <w:sz w:val="20"/>
          <w:szCs w:val="20"/>
        </w:rPr>
        <w:t>размышления</w:t>
      </w:r>
      <w:r>
        <w:rPr>
          <w:i w:val="false"/>
          <w:iCs w:val="false"/>
          <w:smallCaps/>
          <w:sz w:val="20"/>
          <w:szCs w:val="20"/>
          <w:lang w:val="en-US" w:eastAsia="en-US"/>
        </w:rPr>
        <w:t xml:space="preserve"> </w:t>
      </w:r>
      <w:r>
        <w:rPr>
          <w:i w:val="false"/>
          <w:iCs w:val="false"/>
          <w:sz w:val="20"/>
          <w:szCs w:val="20"/>
          <w:lang w:val="en-US" w:eastAsia="en-US"/>
        </w:rPr>
        <w:t>.....................................................................</w:t>
        <w:tab/>
        <w:t>4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0"/>
        </w:rPr>
        <w:t>ЧТО ТАКОЕ ТЕАТР</w:t>
      </w:r>
      <w:r>
        <w:rPr>
          <w:b/>
          <w:bCs/>
          <w:i w:val="false"/>
          <w:iCs w:val="false"/>
          <w:sz w:val="20"/>
          <w:szCs w:val="20"/>
          <w:lang w:val="en-US" w:eastAsia="en-US"/>
        </w:rPr>
        <w:t xml:space="preserve"> …………………………………….     9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0"/>
        </w:rPr>
        <w:t xml:space="preserve">ИСКУССТВО ВЫРАЗИТЕЛЬНОГО ЧТЕНИЯ….. ..     </w:t>
      </w:r>
      <w:r>
        <w:rPr>
          <w:b/>
          <w:bCs/>
          <w:i w:val="false"/>
          <w:iCs w:val="false"/>
          <w:sz w:val="20"/>
          <w:szCs w:val="20"/>
          <w:lang w:val="en-US" w:eastAsia="en-US"/>
        </w:rPr>
        <w:t>15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Упражнения для тренировки голоса и речи</w:t>
      </w:r>
      <w:r>
        <w:rPr>
          <w:i w:val="false"/>
          <w:iCs w:val="false"/>
          <w:sz w:val="20"/>
          <w:szCs w:val="20"/>
          <w:lang w:val="en-US" w:eastAsia="en-US"/>
        </w:rPr>
        <w:t xml:space="preserve"> ................</w:t>
        <w:tab/>
        <w:t>17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Выразительное чтение</w:t>
      </w:r>
      <w:r>
        <w:rPr>
          <w:i w:val="false"/>
          <w:iCs w:val="false"/>
          <w:sz w:val="20"/>
          <w:szCs w:val="20"/>
          <w:lang w:val="en-US" w:eastAsia="en-US"/>
        </w:rPr>
        <w:t xml:space="preserve"> .................................................</w:t>
        <w:tab/>
        <w:t>28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0"/>
        </w:rPr>
        <w:t>МАСТЕРСТВО АКТЕРА</w:t>
      </w:r>
      <w:r>
        <w:rPr>
          <w:b/>
          <w:bCs/>
          <w:i w:val="false"/>
          <w:iCs w:val="false"/>
          <w:sz w:val="20"/>
          <w:szCs w:val="20"/>
          <w:lang w:val="en-US" w:eastAsia="en-US"/>
        </w:rPr>
        <w:t xml:space="preserve"> -</w:t>
      </w:r>
      <w:r>
        <w:rPr>
          <w:b/>
          <w:bCs/>
          <w:i w:val="false"/>
          <w:iCs w:val="false"/>
          <w:sz w:val="20"/>
          <w:szCs w:val="20"/>
        </w:rPr>
        <w:t xml:space="preserve"> СЦЕНИЧЕСКОЕ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0"/>
        </w:rPr>
        <w:t>ДЕЙСТВИЕ</w:t>
      </w:r>
      <w:r>
        <w:rPr>
          <w:b/>
          <w:bCs/>
          <w:i w:val="false"/>
          <w:iCs w:val="false"/>
          <w:sz w:val="20"/>
          <w:szCs w:val="20"/>
          <w:lang w:val="en-US" w:eastAsia="en-US"/>
        </w:rPr>
        <w:t xml:space="preserve"> ....................................................................</w:t>
        <w:tab/>
        <w:t>31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Волшебный чемодан</w:t>
      </w:r>
      <w:r>
        <w:rPr>
          <w:i w:val="false"/>
          <w:iCs w:val="false"/>
          <w:sz w:val="20"/>
          <w:szCs w:val="20"/>
          <w:lang w:val="en-US" w:eastAsia="en-US"/>
        </w:rPr>
        <w:t xml:space="preserve"> ..................................................</w:t>
        <w:tab/>
        <w:t>32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20"/>
        </w:rPr>
        <w:t>Первые шаги к сцене</w:t>
      </w:r>
      <w:r>
        <w:rPr>
          <w:i w:val="false"/>
          <w:iCs w:val="false"/>
          <w:sz w:val="20"/>
          <w:szCs w:val="20"/>
          <w:lang w:val="en-US" w:eastAsia="en-US"/>
        </w:rPr>
        <w:t xml:space="preserve"> .................................................</w:t>
        <w:tab/>
        <w:t xml:space="preserve">              34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16"/>
        </w:rPr>
        <w:t>Расскажи, насмеши, нам потешки покажи</w:t>
      </w:r>
      <w:r>
        <w:rPr>
          <w:i w:val="false"/>
          <w:iCs w:val="false"/>
          <w:sz w:val="20"/>
          <w:szCs w:val="16"/>
          <w:lang w:val="en-US" w:eastAsia="en-US"/>
        </w:rPr>
        <w:t xml:space="preserve"> ..............</w:t>
        <w:tab/>
        <w:t>37</w:t>
      </w:r>
    </w:p>
    <w:p>
      <w:pPr>
        <w:pStyle w:val="Normal"/>
        <w:widowControl/>
        <w:spacing w:lineRule="auto" w:line="240" w:before="0" w:after="0"/>
        <w:ind w:hanging="200"/>
        <w:jc w:val="left"/>
        <w:rPr/>
      </w:pPr>
      <w:r>
        <w:rPr>
          <w:i w:val="false"/>
          <w:iCs w:val="false"/>
          <w:smallCaps/>
          <w:sz w:val="20"/>
          <w:szCs w:val="16"/>
        </w:rPr>
        <w:t xml:space="preserve">колобок </w:t>
      </w:r>
      <w:r>
        <w:rPr>
          <w:sz w:val="20"/>
          <w:szCs w:val="16"/>
        </w:rPr>
        <w:t>(по русской народной сказке)</w:t>
      </w:r>
      <w:r>
        <w:rPr>
          <w:sz w:val="20"/>
          <w:szCs w:val="16"/>
          <w:lang w:val="en-US" w:eastAsia="en-US"/>
        </w:rPr>
        <w:t xml:space="preserve"> .................................</w:t>
      </w:r>
      <w:r>
        <w:rPr>
          <w:i w:val="false"/>
          <w:iCs w:val="false"/>
          <w:sz w:val="20"/>
          <w:szCs w:val="16"/>
          <w:lang w:val="en-US" w:eastAsia="en-US"/>
        </w:rPr>
        <w:tab/>
        <w:t>38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mallCaps/>
          <w:sz w:val="20"/>
          <w:szCs w:val="16"/>
        </w:rPr>
        <w:t xml:space="preserve">ярмарка </w:t>
      </w:r>
      <w:r>
        <w:rPr>
          <w:sz w:val="20"/>
          <w:szCs w:val="16"/>
        </w:rPr>
        <w:t>(театрализованное народное гулянье)</w:t>
      </w:r>
      <w:r>
        <w:rPr>
          <w:sz w:val="20"/>
          <w:szCs w:val="16"/>
          <w:lang w:val="en-US" w:eastAsia="en-US"/>
        </w:rPr>
        <w:t xml:space="preserve"> ...............   </w:t>
      </w:r>
      <w:r>
        <w:rPr>
          <w:i w:val="false"/>
          <w:iCs w:val="false"/>
          <w:sz w:val="20"/>
          <w:szCs w:val="16"/>
          <w:lang w:val="en-US" w:eastAsia="en-US"/>
        </w:rPr>
        <w:t>42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16"/>
        </w:rPr>
        <w:t>Кто, кто в теремочке живет?</w:t>
      </w:r>
      <w:r>
        <w:rPr>
          <w:i w:val="false"/>
          <w:iCs w:val="false"/>
          <w:sz w:val="20"/>
          <w:szCs w:val="16"/>
          <w:lang w:val="en-US" w:eastAsia="en-US"/>
        </w:rPr>
        <w:t xml:space="preserve"> .....................................</w:t>
        <w:tab/>
        <w:t>46</w:t>
      </w:r>
    </w:p>
    <w:p>
      <w:pPr>
        <w:pStyle w:val="Normal"/>
        <w:widowControl/>
        <w:spacing w:lineRule="auto" w:line="240" w:before="0" w:after="0"/>
        <w:ind w:hanging="200"/>
        <w:jc w:val="left"/>
        <w:rPr/>
      </w:pPr>
      <w:r>
        <w:rPr>
          <w:b/>
          <w:bCs/>
          <w:i w:val="false"/>
          <w:iCs w:val="false"/>
          <w:smallCaps/>
          <w:sz w:val="20"/>
          <w:szCs w:val="16"/>
        </w:rPr>
        <w:t>три поросенка</w:t>
      </w:r>
      <w:r>
        <w:rPr>
          <w:i w:val="false"/>
          <w:iCs w:val="false"/>
          <w:smallCaps/>
          <w:sz w:val="20"/>
          <w:szCs w:val="16"/>
        </w:rPr>
        <w:t xml:space="preserve"> </w:t>
      </w:r>
      <w:r>
        <w:rPr>
          <w:sz w:val="20"/>
          <w:szCs w:val="16"/>
        </w:rPr>
        <w:t>(по сказке С. Михалкова)</w:t>
      </w:r>
      <w:r>
        <w:rPr>
          <w:sz w:val="20"/>
          <w:szCs w:val="16"/>
          <w:lang w:val="en-US" w:eastAsia="en-US"/>
        </w:rPr>
        <w:t xml:space="preserve"> ............................</w:t>
      </w:r>
      <w:r>
        <w:rPr>
          <w:i w:val="false"/>
          <w:iCs w:val="false"/>
          <w:sz w:val="20"/>
          <w:szCs w:val="16"/>
          <w:lang w:val="en-US" w:eastAsia="en-US"/>
        </w:rPr>
        <w:tab/>
        <w:t>53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mallCaps/>
          <w:sz w:val="20"/>
          <w:szCs w:val="16"/>
        </w:rPr>
        <w:t xml:space="preserve">теремок </w:t>
      </w:r>
      <w:r>
        <w:rPr>
          <w:sz w:val="20"/>
          <w:szCs w:val="16"/>
        </w:rPr>
        <w:t>(по сказке С. Маршака)</w:t>
      </w:r>
      <w:r>
        <w:rPr>
          <w:sz w:val="20"/>
          <w:szCs w:val="16"/>
          <w:lang w:val="en-US" w:eastAsia="en-US"/>
        </w:rPr>
        <w:t xml:space="preserve"> ........................................</w:t>
      </w:r>
      <w:r>
        <w:rPr>
          <w:i w:val="false"/>
          <w:iCs w:val="false"/>
          <w:sz w:val="20"/>
          <w:szCs w:val="16"/>
          <w:lang w:val="en-US" w:eastAsia="en-US"/>
        </w:rPr>
        <w:tab/>
        <w:t>57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16"/>
        </w:rPr>
        <w:t>Куда открывает дверь «Золотой ключик»?</w:t>
      </w:r>
      <w:r>
        <w:rPr>
          <w:i w:val="false"/>
          <w:iCs w:val="false"/>
          <w:sz w:val="20"/>
          <w:szCs w:val="16"/>
          <w:lang w:val="en-US" w:eastAsia="en-US"/>
        </w:rPr>
        <w:t xml:space="preserve"> ..................</w:t>
        <w:tab/>
        <w:t>65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mallCaps/>
          <w:sz w:val="20"/>
          <w:szCs w:val="16"/>
        </w:rPr>
        <w:t xml:space="preserve">щелкунчик </w:t>
      </w:r>
      <w:r>
        <w:rPr>
          <w:b/>
          <w:bCs/>
          <w:i w:val="false"/>
          <w:iCs w:val="false"/>
          <w:sz w:val="20"/>
          <w:szCs w:val="16"/>
        </w:rPr>
        <w:t xml:space="preserve">и Мышиный </w:t>
      </w:r>
      <w:r>
        <w:rPr>
          <w:b/>
          <w:bCs/>
          <w:i w:val="false"/>
          <w:iCs w:val="false"/>
          <w:smallCaps/>
          <w:sz w:val="20"/>
          <w:szCs w:val="16"/>
        </w:rPr>
        <w:t>король</w:t>
      </w:r>
      <w:r>
        <w:rPr>
          <w:i w:val="false"/>
          <w:iCs w:val="false"/>
          <w:smallCaps/>
          <w:sz w:val="20"/>
          <w:szCs w:val="16"/>
        </w:rPr>
        <w:t xml:space="preserve"> </w:t>
      </w:r>
      <w:r>
        <w:rPr>
          <w:sz w:val="20"/>
          <w:szCs w:val="16"/>
        </w:rPr>
        <w:t>(по мотивам сказки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16"/>
        </w:rPr>
        <w:t>Э. Т. А. Гофмана)</w:t>
      </w:r>
      <w:r>
        <w:rPr>
          <w:sz w:val="20"/>
          <w:szCs w:val="16"/>
          <w:lang w:val="en-US" w:eastAsia="en-US"/>
        </w:rPr>
        <w:t xml:space="preserve"> ...........................................................</w:t>
      </w:r>
      <w:r>
        <w:rPr>
          <w:i w:val="false"/>
          <w:iCs w:val="false"/>
          <w:sz w:val="20"/>
          <w:szCs w:val="16"/>
          <w:lang w:val="en-US" w:eastAsia="en-US"/>
        </w:rPr>
        <w:tab/>
        <w:t>67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18"/>
        </w:rPr>
        <w:t xml:space="preserve">Золотой ключик, или </w:t>
      </w:r>
      <w:r>
        <w:rPr>
          <w:i w:val="false"/>
          <w:iCs w:val="false"/>
          <w:smallCaps/>
          <w:sz w:val="20"/>
          <w:szCs w:val="18"/>
        </w:rPr>
        <w:t xml:space="preserve">приключение буратино </w:t>
      </w:r>
      <w:r>
        <w:rPr>
          <w:sz w:val="20"/>
          <w:szCs w:val="18"/>
        </w:rPr>
        <w:t>(по сказке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sz w:val="20"/>
          <w:szCs w:val="16"/>
        </w:rPr>
        <w:t>А. Толстого)</w:t>
      </w:r>
      <w:r>
        <w:rPr>
          <w:sz w:val="20"/>
          <w:szCs w:val="16"/>
          <w:lang w:val="en-US" w:eastAsia="en-US"/>
        </w:rPr>
        <w:t xml:space="preserve"> ..................................................................</w:t>
      </w:r>
      <w:r>
        <w:rPr>
          <w:i w:val="false"/>
          <w:iCs w:val="false"/>
          <w:sz w:val="20"/>
          <w:szCs w:val="16"/>
          <w:lang w:val="en-US" w:eastAsia="en-US"/>
        </w:rPr>
        <w:tab/>
        <w:t>73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16"/>
        </w:rPr>
        <w:t>Снип-снап-снурре, пурре-базелюрре</w:t>
      </w:r>
      <w:r>
        <w:rPr>
          <w:i w:val="false"/>
          <w:iCs w:val="false"/>
          <w:sz w:val="20"/>
          <w:szCs w:val="16"/>
          <w:lang w:val="en-US" w:eastAsia="en-US"/>
        </w:rPr>
        <w:t xml:space="preserve"> ........................</w:t>
        <w:tab/>
        <w:t>85</w:t>
      </w:r>
    </w:p>
    <w:p>
      <w:pPr>
        <w:pStyle w:val="Normal"/>
        <w:widowControl/>
        <w:spacing w:lineRule="auto" w:line="240" w:before="0" w:after="0"/>
        <w:ind w:hanging="200"/>
        <w:jc w:val="left"/>
        <w:rPr>
          <w:rFonts w:ascii="Arial" w:hAnsi="Arial" w:cs="Arial"/>
          <w:i w:val="false"/>
          <w:i w:val="false"/>
          <w:iCs w:val="false"/>
          <w:sz w:val="20"/>
          <w:szCs w:val="16"/>
        </w:rPr>
      </w:pPr>
      <w:r>
        <w:rPr>
          <w:i w:val="false"/>
          <w:iCs w:val="false"/>
          <w:smallCaps/>
          <w:sz w:val="20"/>
          <w:szCs w:val="16"/>
        </w:rPr>
        <w:t xml:space="preserve">белоснежка </w:t>
      </w:r>
      <w:r>
        <w:rPr>
          <w:i w:val="false"/>
          <w:iCs w:val="false"/>
          <w:sz w:val="20"/>
          <w:szCs w:val="16"/>
        </w:rPr>
        <w:t xml:space="preserve">И СЕМЬ гномов </w:t>
      </w:r>
      <w:r>
        <w:rPr>
          <w:sz w:val="20"/>
          <w:szCs w:val="16"/>
        </w:rPr>
        <w:t>(по пьесе Н. Устинова и О. Та</w:t>
      </w:r>
      <w:r>
        <w:rPr>
          <w:rFonts w:cs="Arial" w:ascii="Arial" w:hAnsi="Arial"/>
          <w:sz w:val="20"/>
          <w:szCs w:val="16"/>
        </w:rPr>
        <w:t>бакова)</w:t>
      </w:r>
      <w:r>
        <w:rPr>
          <w:rFonts w:cs="Arial" w:ascii="Arial" w:hAnsi="Arial"/>
          <w:sz w:val="20"/>
          <w:szCs w:val="16"/>
          <w:lang w:val="en-US" w:eastAsia="en-US"/>
        </w:rPr>
        <w:t xml:space="preserve"> 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16"/>
        </w:rPr>
        <w:t>Кошкин</w:t>
      </w:r>
      <w:r>
        <w:rPr>
          <w:i w:val="false"/>
          <w:iCs w:val="false"/>
          <w:sz w:val="20"/>
          <w:szCs w:val="16"/>
        </w:rPr>
        <w:t xml:space="preserve"> ДОМ </w:t>
      </w:r>
      <w:r>
        <w:rPr>
          <w:sz w:val="20"/>
          <w:szCs w:val="16"/>
        </w:rPr>
        <w:t>(по сказке С. Маршака)</w:t>
      </w:r>
      <w:r>
        <w:rPr>
          <w:sz w:val="20"/>
          <w:szCs w:val="16"/>
          <w:lang w:val="en-US" w:eastAsia="en-US"/>
        </w:rPr>
        <w:t xml:space="preserve"> .................................</w:t>
      </w:r>
      <w:r>
        <w:rPr>
          <w:i w:val="false"/>
          <w:iCs w:val="false"/>
          <w:sz w:val="20"/>
          <w:szCs w:val="16"/>
          <w:lang w:val="en-US" w:eastAsia="en-US"/>
        </w:rPr>
        <w:t>102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mallCaps/>
          <w:sz w:val="20"/>
          <w:szCs w:val="16"/>
        </w:rPr>
        <w:t xml:space="preserve">снежная королева </w:t>
      </w:r>
      <w:r>
        <w:rPr>
          <w:sz w:val="20"/>
          <w:szCs w:val="16"/>
        </w:rPr>
        <w:t>(по пьесе Е. Шварца)</w:t>
      </w:r>
      <w:r>
        <w:rPr>
          <w:sz w:val="20"/>
          <w:szCs w:val="16"/>
          <w:lang w:val="en-US" w:eastAsia="en-US"/>
        </w:rPr>
        <w:t xml:space="preserve"> .............................</w:t>
      </w:r>
      <w:r>
        <w:rPr>
          <w:i w:val="false"/>
          <w:iCs w:val="false"/>
          <w:sz w:val="20"/>
          <w:szCs w:val="16"/>
          <w:lang w:val="en-US" w:eastAsia="en-US"/>
        </w:rPr>
        <w:t>116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b/>
          <w:bCs/>
          <w:i w:val="false"/>
          <w:iCs w:val="false"/>
          <w:sz w:val="20"/>
          <w:szCs w:val="20"/>
        </w:rPr>
        <w:t>ПУШКИН ПРИХОДИТ К НАМ С ДЕТСТВА</w:t>
      </w:r>
      <w:r>
        <w:rPr>
          <w:b/>
          <w:bCs/>
          <w:i w:val="false"/>
          <w:iCs w:val="false"/>
          <w:sz w:val="20"/>
          <w:szCs w:val="20"/>
          <w:lang w:val="en-US" w:eastAsia="en-US"/>
        </w:rPr>
        <w:t xml:space="preserve"> ....</w:t>
        <w:tab/>
        <w:t>131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mallCaps/>
          <w:sz w:val="20"/>
          <w:szCs w:val="12"/>
        </w:rPr>
        <w:t xml:space="preserve">сказка </w:t>
      </w:r>
      <w:r>
        <w:rPr>
          <w:i w:val="false"/>
          <w:iCs w:val="false"/>
          <w:sz w:val="20"/>
          <w:szCs w:val="12"/>
        </w:rPr>
        <w:t>О ЗОЛОТОМ ПЕТУШКЕ</w:t>
      </w:r>
      <w:r>
        <w:rPr>
          <w:i w:val="false"/>
          <w:iCs w:val="false"/>
          <w:sz w:val="20"/>
          <w:szCs w:val="12"/>
          <w:lang w:val="en-US" w:eastAsia="en-US"/>
        </w:rPr>
        <w:t xml:space="preserve"> ..............................................137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16"/>
          <w:lang w:val="en-US" w:eastAsia="en-US"/>
        </w:rPr>
      </w:pPr>
      <w:r>
        <w:rPr>
          <w:b/>
          <w:bCs/>
          <w:i w:val="false"/>
          <w:iCs w:val="false"/>
          <w:smallCaps/>
          <w:sz w:val="20"/>
          <w:szCs w:val="16"/>
        </w:rPr>
        <w:t>наш</w:t>
      </w:r>
      <w:r>
        <w:rPr>
          <w:i w:val="false"/>
          <w:iCs w:val="false"/>
          <w:smallCaps/>
          <w:sz w:val="20"/>
          <w:szCs w:val="16"/>
        </w:rPr>
        <w:t xml:space="preserve"> пушкин </w:t>
      </w:r>
      <w:r>
        <w:rPr>
          <w:sz w:val="20"/>
          <w:szCs w:val="16"/>
        </w:rPr>
        <w:t>(литературно-музыкальное действо в</w:t>
      </w:r>
      <w:r>
        <w:rPr>
          <w:sz w:val="20"/>
          <w:szCs w:val="16"/>
          <w:lang w:val="en-US" w:eastAsia="en-US"/>
        </w:rPr>
        <w:t xml:space="preserve"> 3</w:t>
      </w:r>
      <w:r>
        <w:rPr>
          <w:sz w:val="20"/>
          <w:szCs w:val="16"/>
        </w:rPr>
        <w:t xml:space="preserve"> частях)</w:t>
      </w:r>
      <w:r>
        <w:rPr>
          <w:i w:val="false"/>
          <w:iCs w:val="false"/>
          <w:sz w:val="20"/>
          <w:szCs w:val="16"/>
          <w:lang w:val="en-US" w:eastAsia="en-US"/>
        </w:rPr>
        <w:t xml:space="preserve"> 146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16"/>
        </w:rPr>
        <w:t xml:space="preserve">Из поэмы </w:t>
      </w:r>
      <w:r>
        <w:rPr>
          <w:i w:val="false"/>
          <w:iCs w:val="false"/>
          <w:smallCaps/>
          <w:sz w:val="20"/>
          <w:szCs w:val="16"/>
        </w:rPr>
        <w:t xml:space="preserve">«руслан </w:t>
      </w:r>
      <w:r>
        <w:rPr>
          <w:i w:val="false"/>
          <w:iCs w:val="false"/>
          <w:sz w:val="20"/>
          <w:szCs w:val="16"/>
        </w:rPr>
        <w:t xml:space="preserve">и </w:t>
      </w:r>
      <w:r>
        <w:rPr>
          <w:i w:val="false"/>
          <w:iCs w:val="false"/>
          <w:smallCaps/>
          <w:sz w:val="20"/>
          <w:szCs w:val="16"/>
        </w:rPr>
        <w:t>людмила»</w:t>
      </w:r>
      <w:r>
        <w:rPr>
          <w:i w:val="false"/>
          <w:iCs w:val="false"/>
          <w:smallCaps/>
          <w:sz w:val="20"/>
          <w:szCs w:val="16"/>
          <w:lang w:val="en-US" w:eastAsia="en-US"/>
        </w:rPr>
        <w:t xml:space="preserve"> </w:t>
      </w:r>
      <w:r>
        <w:rPr>
          <w:i w:val="false"/>
          <w:iCs w:val="false"/>
          <w:sz w:val="20"/>
          <w:szCs w:val="16"/>
          <w:lang w:val="en-US" w:eastAsia="en-US"/>
        </w:rPr>
        <w:t>...................................</w:t>
        <w:tab/>
        <w:t>146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mallCaps/>
          <w:sz w:val="20"/>
          <w:szCs w:val="12"/>
        </w:rPr>
        <w:t xml:space="preserve">сказкао </w:t>
      </w:r>
      <w:r>
        <w:rPr>
          <w:i w:val="false"/>
          <w:iCs w:val="false"/>
          <w:sz w:val="20"/>
          <w:szCs w:val="12"/>
        </w:rPr>
        <w:t>РЫБАКЕ И РЫБКЕ</w:t>
      </w:r>
      <w:r>
        <w:rPr>
          <w:i w:val="false"/>
          <w:iCs w:val="false"/>
          <w:sz w:val="20"/>
          <w:szCs w:val="12"/>
          <w:lang w:val="en-US" w:eastAsia="en-US"/>
        </w:rPr>
        <w:t xml:space="preserve"> ...............................................</w:t>
        <w:tab/>
        <w:t>148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18"/>
        </w:rPr>
        <w:t>Пушкинский бал «Венок поэту»</w:t>
      </w:r>
      <w:r>
        <w:rPr>
          <w:i w:val="false"/>
          <w:iCs w:val="false"/>
          <w:sz w:val="20"/>
          <w:szCs w:val="18"/>
          <w:lang w:val="en-US" w:eastAsia="en-US"/>
        </w:rPr>
        <w:t xml:space="preserve"> .................................</w:t>
        <w:tab/>
        <w:t>153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18"/>
        </w:rPr>
        <w:t>А дети продолжают играть в театр...</w:t>
      </w:r>
      <w:r>
        <w:rPr>
          <w:i w:val="false"/>
          <w:iCs w:val="false"/>
          <w:sz w:val="20"/>
          <w:szCs w:val="18"/>
          <w:lang w:val="en-US" w:eastAsia="en-US"/>
        </w:rPr>
        <w:t xml:space="preserve"> ..................................</w:t>
        <w:tab/>
        <w:t>157</w:t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i w:val="false"/>
          <w:iCs w:val="false"/>
          <w:sz w:val="20"/>
          <w:szCs w:val="18"/>
        </w:rPr>
        <w:t>Литература</w:t>
      </w:r>
      <w:r>
        <w:rPr>
          <w:i w:val="false"/>
          <w:iCs w:val="false"/>
          <w:sz w:val="20"/>
          <w:szCs w:val="18"/>
          <w:lang w:val="en-US" w:eastAsia="en-US"/>
        </w:rPr>
        <w:t xml:space="preserve"> ........................................................................</w:t>
        <w:tab/>
        <w:t>160</w:t>
      </w:r>
    </w:p>
    <w:p>
      <w:pPr>
        <w:pStyle w:val="Normal"/>
        <w:widowControl/>
        <w:spacing w:lineRule="auto" w:line="240" w:before="0" w:after="0"/>
        <w:jc w:val="left"/>
        <w:rPr>
          <w:i w:val="false"/>
          <w:i w:val="false"/>
          <w:iCs w:val="false"/>
          <w:sz w:val="20"/>
          <w:szCs w:val="24"/>
          <w:lang w:val="en-US" w:eastAsia="en-US"/>
        </w:rPr>
      </w:pPr>
      <w:r>
        <w:rPr>
          <w:i w:val="false"/>
          <w:iCs w:val="false"/>
          <w:sz w:val="20"/>
          <w:szCs w:val="24"/>
          <w:lang w:val="en-US" w:eastAsia="en-US"/>
        </w:rPr>
      </w:r>
    </w:p>
    <w:p>
      <w:pPr>
        <w:pStyle w:val="FR2"/>
        <w:spacing w:lineRule="auto" w:line="240" w:before="0" w:after="0"/>
        <w:ind w:left="0" w:right="0" w:hanging="0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20"/>
      <w:pgMar w:left="1021" w:right="1021" w:gutter="0" w:header="340" w:top="397" w:footer="45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02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02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20" w:after="0"/>
                            <w:rPr>
                              <w:rStyle w:val="PageNumbe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iCs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2.55pt;mso-wrap-distance-left:0pt;mso-wrap-distance-right:0pt;mso-wrap-distance-top:0pt;mso-wrap-distance-bottom:0pt;margin-top:0.05pt;mso-position-vertical-relative:text;margin-left:4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820" w:after="0"/>
                      <w:rPr>
                        <w:rStyle w:val="PageNumber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Style w:val="PageNumber"/>
                        <w:i/>
                        <w:i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iCs/>
                      </w:rPr>
                      <w:t>64</w:t>
                    </w:r>
                    <w:r>
                      <w:rPr>
                        <w:rStyle w:val="PageNumber"/>
                        <w:sz w:val="20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20" w:before="1820" w:after="0"/>
      <w:jc w:val="center"/>
    </w:pPr>
    <w:rPr>
      <w:rFonts w:ascii="Times New Roman" w:hAnsi="Times New Roman" w:eastAsia="Times New Roman" w:cs="Times New Roman"/>
      <w:i/>
      <w:iCs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outlineLvl w:val="0"/>
    </w:pPr>
    <w:rPr>
      <w:b/>
      <w:bCs/>
      <w:i w:val="false"/>
      <w:iCs w:val="false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outlineLvl w:val="1"/>
    </w:pPr>
    <w:rPr>
      <w:b/>
      <w:bCs/>
      <w:i w:val="false"/>
      <w:iCs w:val="false"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outlineLvl w:val="2"/>
    </w:pPr>
    <w:rPr>
      <w:rFonts w:ascii="Arial" w:hAnsi="Arial" w:cs="Arial"/>
      <w:b/>
      <w:bCs/>
      <w:sz w:val="20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  <w:jc w:val="left"/>
    </w:pPr>
    <w:rPr>
      <w:i w:val="false"/>
      <w:iCs w:val="false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78" w:before="4900" w:after="0"/>
      <w:ind w:left="192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spacing w:lineRule="auto" w:line="240" w:before="0" w:after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firstLine="240"/>
      <w:jc w:val="left"/>
    </w:pPr>
    <w:rPr>
      <w:i w:val="false"/>
      <w:iCs w:val="false"/>
      <w:sz w:val="20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8:35:00Z</dcterms:created>
  <dc:creator>Олег Калинкин</dc:creator>
  <dc:description/>
  <dc:language>en-US</dc:language>
  <cp:lastModifiedBy>Олег Калинкин</cp:lastModifiedBy>
  <dcterms:modified xsi:type="dcterms:W3CDTF">2001-02-03T10:49:00Z</dcterms:modified>
  <cp:revision>3</cp:revision>
  <dc:subject/>
  <dc:title/>
</cp:coreProperties>
</file>