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6"/>
        <w:ind w:left="369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лерий Демин.</w:t>
      </w:r>
    </w:p>
    <w:p>
      <w:pPr>
        <w:pStyle w:val="Normal"/>
        <w:ind w:left="1584"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йны русского народа: В поисках истоков Руси ~~~~~~~~~~~~~~~~~~~~~~~~~~~~~~~~~~~~~~~~~~~~~</w:t>
      </w:r>
    </w:p>
    <w:p>
      <w:pPr>
        <w:pStyle w:val="Normal"/>
        <w:spacing w:before="266"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держани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 Р О Л О Г</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ВОДНЫЕ ПОЯСНЕНИ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ЕОЛОГИЯ ЯЗЫКА И РЕКОНСТРУКЦИЯ СМЫСЛА</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Я, ИСТОРИЯ, НАУ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ь 1. ДА, МЫ - ГИПЕРБОРЕ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ДОРОГИ ВЕДУТ НА СЕВЕР</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ОЛОТОЙ ВЕК НА СЕВЕРЕ ЕВРАЗИ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НА ЛЕБЕДИЯ - ТЫСЯЧЕЛЕТНЯЯ ДАЛЬ РОССИ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Ь ГИПЕРБОРЕЙСКА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Ы ВСЕЛЕННО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ЕС ТРИЖДЫВЕЛИЧАЙШИЙ</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НА СТАРИННАЯ - СТОРОНА БЫЛИН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ь 2. ЗАГАДКИ МИФОЛОГИИ - ТАЙНЫ МИРОВОЗЗРЕНИ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Е БОГ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и светодарящи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и жизнетворящи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Е МИФОЛОГЕМЫ РУССКОГО ФОЛЬКЛОР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 и Космос</w:t>
      </w:r>
    </w:p>
    <w:p>
      <w:pPr>
        <w:pStyle w:val="Normal"/>
        <w:tabs>
          <w:tab w:val="clear" w:pos="720"/>
          <w:tab w:val="left" w:pos="2388"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е</w:t>
        <w:tab/>
        <w:t>Яйцо</w:t>
      </w:r>
    </w:p>
    <w:p>
      <w:pPr>
        <w:pStyle w:val="Normal"/>
        <w:tabs>
          <w:tab w:val="clear" w:pos="720"/>
          <w:tab w:val="left" w:pos="2388"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е</w:t>
        <w:tab/>
        <w:t>Колесо</w:t>
      </w:r>
    </w:p>
    <w:p>
      <w:pPr>
        <w:pStyle w:val="Normal"/>
        <w:tabs>
          <w:tab w:val="clear" w:pos="720"/>
          <w:tab w:val="left" w:pos="2388"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е</w:t>
        <w:tab/>
        <w:t>Древо</w:t>
      </w:r>
    </w:p>
    <w:p>
      <w:pPr>
        <w:pStyle w:val="Normal"/>
        <w:tabs>
          <w:tab w:val="clear" w:pos="720"/>
          <w:tab w:val="left" w:pos="2388"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ая</w:t>
        <w:tab/>
        <w:t>Корова (Бык)</w:t>
      </w:r>
    </w:p>
    <w:p>
      <w:pPr>
        <w:pStyle w:val="Normal"/>
        <w:tabs>
          <w:tab w:val="clear" w:pos="720"/>
          <w:tab w:val="left" w:pos="2388"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й</w:t>
        <w:tab/>
        <w:t>Кон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ь Сыра Земл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ЛЮЧЕНИ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ПИЛОГ</w:t>
      </w:r>
    </w:p>
    <w:p>
      <w:pPr>
        <w:pStyle w:val="Normal"/>
        <w:ind w:left="660" w:right="4857"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 1 приложение 2 приложение 3 Примечания</w:t>
      </w:r>
    </w:p>
    <w:p>
      <w:pPr>
        <w:pStyle w:val="Normal"/>
        <w:spacing w:before="266" w:after="0"/>
        <w:ind w:left="660" w:right="2217"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ты учись вкушать иную сладость, Глядясь в холодный и полярный круг. Бери свой челн, плыви на дальний полюс В стенах из льда - и тихо забывай, Как там любили, гибли и боролись... И забывай страстей бывалый край.</w:t>
      </w:r>
    </w:p>
    <w:p>
      <w:pPr>
        <w:pStyle w:val="Normal"/>
        <w:spacing w:before="266" w:after="266"/>
        <w:ind w:left="3036" w:right="2217"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ксандр БЛОК</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нней осенью 1922 по берегу священного лапландского Сейдозера, в одном из самых труднодоступных уголков Кольского полуострова, пробирался отряд обессиленных людей. Скоро вечер</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адо спешить. И вдруг вдали в скользящих лучах солнца проступила гора. На ее отлогом каменистом склоне отчетливо</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делялась гигантская - до 100 м - фигура человека с крестообразно раскинутыми руками (рис.1). Так Александр</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рченко увидел то, к чему, быть может, стремился всю свою жизнь. Перед ним был несомненный след, оставленный той древнейшей и давно исчезнувшей с лица земли цивилизации, которую античные авторы именовали гиперборейской: слово указывало на ее местонахождение - за Бореем - Север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тром, или просто - на Север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лось, все силы земли и неба ополчились против горстки сме-льчаков, задумавших выведать одну из самых сокровенных тайн истории. Проводники-саамы (лопари) с ужасом и мольбой отговаривали их от намеченного маршрута. На обратном пути налетевший вихрь едва не потопил лодку. Физически ощущалось враждебное противодействие каких-то неведомых природных сил. Но вожатый продолжал двигаться к избранной цели, как Амундсен к своему полюс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дневника участника экспедиции  Александра  Кондиайн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ученого-астрофизика, близкого друга Барченко, впоследствии разделившего печальную судьбу друга:</w:t>
      </w:r>
    </w:p>
    <w:p>
      <w:pPr>
        <w:pStyle w:val="Normal"/>
        <w:ind w:right="316"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IХ. "Старики". На белом, как бы расчищенном фоне &lt;...&gt; выделяется гигантская фигура, напоминающая темны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ими  контурами  человека.   Мотовская   губа   поразите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андиозно  красива. Надо себе представить узкий коридор верст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3 шириной, ограниченный справа и слева гигантскими отвесными скалами до 1 версты высоты. Перешеек между этими горами, которыми ограничивается губа, порос чудесным лесом - елью,</w:t>
      </w:r>
    </w:p>
    <w:p>
      <w:pPr>
        <w:pStyle w:val="Normal"/>
        <w:jc w:val="both"/>
        <w:rPr>
          <w:sz w:val="24"/>
          <w:szCs w:val="24"/>
        </w:rPr>
      </w:pPr>
      <w:r>
        <w:rPr>
          <w:rFonts w:eastAsia="Times New Roman Cyr;Times New Roman" w:cs="Times New Roman Cyr;Times New Roman" w:ascii="Times New Roman Cyr;Times New Roman" w:hAnsi="Times New Roman Cyr;Times New Roman"/>
          <w:sz w:val="24"/>
          <w:szCs w:val="24"/>
        </w:rPr>
        <w:t>роскошной елью, стройной, высокой до 5-6 саж., густой, типа таежной ел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угом горы. Осень разукрасила склоны вперемешку кущами берез, осин, ольх. Вдали &lt;...&gt; раскинуты ущелья, сред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х находится Сейдозеро.  В  одном  из  ущелий  мы  увиде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гадочную вещь. Рядом со снегом, там и сям пятнами лежавшим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лонах   ущелья,   виднелась  желтовато-белая  колонна,  вро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гантской свечи, а рядом с ней кубический  камень.  На  друг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роне  горы виднеется гигантская пещера на высоте саж. 200,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ядом нечто вроде склепа. &lt;...&gt;</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чером, после короткого отдыха, идем на Сейдозеро. К сожалению, мы пришли туда после захода солнца. Ущелья уже были закрыты синей мглой. Очертания "Старика" смутно выделялись на белом плафоне горы. К озеру через Тайболу ведет роскошная тропа. Вернее, широкая проезжая дорога, кажется даже, что она мощеная. В конце дороги находится небольшое возвышение. Все говорит за то, что в глубокую древность роща эта была заповедной и возвышение в конце дороги служило как бы алтарем-жертвенником перед "Стариком".</w:t>
      </w:r>
    </w:p>
    <w:p>
      <w:pPr>
        <w:pStyle w:val="Normal"/>
        <w:ind w:right="211"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ксандр Васильевич Барченко (1881 - 1938) - одна из трагических и загадочных личностей ХХ века. Носитель Велик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йны, он судя по всему, навсегда унес ее в Мир иной. Попытки оставить хоть какую-то информацию для потомков предпринимались. Даже удалось убедить палачей отсрочить исполнение смертного приговора. Ему дали карандаш и увесистую стопку бумаги, чтобы смертник обстоятельно изложил все, что знал. А расстреляли на другой день после завершения исповеди. Рукопись немедленно упрятали, да так, что с тех пор ее почти никто не видел. Даже легенду сочинили: дескать, пропало все, когда в трагическом 41-м немцы подошли к Москве и пришлось сжечь архивы НКВД. Верится не очень - больно уж велика была засекреченная тайн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ь можно лишь догадываться, что было в той пропавшей рукописи. Но догадаться в общих чертах можно! О многом Барченко написал еще в своих дореволюционных романах: пещеры в Гималаях и на Русском Севере, подземные хранилища глубочайших тайн мировой цивилизации, замурованные отшельники и т.п. (Беллетристика Барченко была частично переиздана в 1991 г. в издательстве "Современник" его наследниками - сыном и внуком.</w:t>
      </w:r>
    </w:p>
    <w:p>
      <w:pPr>
        <w:pStyle w:val="Normal"/>
        <w:jc w:val="both"/>
        <w:rPr/>
      </w:pPr>
      <w:r>
        <w:rPr>
          <w:rFonts w:eastAsia="Times New Roman Cyr;Times New Roman" w:cs="Times New Roman Cyr;Times New Roman" w:ascii="Times New Roman Cyr;Times New Roman" w:hAnsi="Times New Roman Cyr;Times New Roman"/>
          <w:sz w:val="24"/>
          <w:szCs w:val="24"/>
        </w:rPr>
        <w:t>Им обоим выражаю искреннюю признательность за предоставление фактического материала из семейного архива. - В.Д.)</w:t>
      </w:r>
      <w:r>
        <w:rPr>
          <w:sz w:val="24"/>
          <w:szCs w:val="24"/>
        </w:rPr>
        <w:t>.</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исано все в полуфантастических романах Барченко так, как будто автор все видел своими глазами. Впрочем, кто его знает: видел или нет. Ведь сохранилось в протоколах допроса на Лубянке глухое признание: в пору дореволюционных скитаний довелось ему посетить не одну из заморских стран якобы с коммерческими целями. А после революции организовал экспедицию на Кольский полуостров в поисках следов Прародины человечества. И нашел-таки, проложив маршрут таким образом, как будто точно знал, где и что следует искат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ом Знании как раз вся-то и суть. Ибо Знание сие тайное, сокровенное, эзотерическое, как говорили в старину, да к тому же еще и древнее. Таким же знанием владел и Николай Рерих, когда вместе с женой и сыновьями готовил экспедицию на Алтай и в Тибет. Собственно, искал Рерих в Центральной Азии то же самое, что и Барченко в Русской Лапландии. И руководствовались они, судя по всему, одним и тем же источником. Даже личные контакты между ними, скорее всего, были: в 1926 году в Москве, когда Рерих привозил Послание махатм Советскому правительству (еще один из таинственных эпизодов истории, но уже связанный с семьей Рерихов). Барченко убедился лишний раз в своих предположениях, когда неожиданно столкнулся с русским отшельником из глухих костромских лесов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анителем древнего тайного знания. Тот сам под видом юродив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брался  в Москву, отыскал Барченко и поведал ученому о вещ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вероятных (этот факт  стал  известен  и  Рериху).  Получен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формацию  впоследствии предполагалось обсудить с известнейш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рятским  этнографом  Цыбиковым,  первым  россиянином,  ещ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але   века  проникшим  в  Тибет  под  видом  ламы-паломник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писка Барченко с Цыбиковым чудом сохранилась в Государственном архиве в Улан-Удэ.</w:t>
      </w:r>
    </w:p>
    <w:p>
      <w:pPr>
        <w:pStyle w:val="Normal"/>
        <w:spacing w:before="266"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письма А.В.Барченко проф. Г.Ц.Цыбикову 24 марта 1927 г.</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lt;...&gt; Это убеждение мое [об Универсальном Знани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Д.] нашло себе подтверждение, когда я встретился с русскими, тайно хранившими в Костромской губернии Традицию</w:t>
      </w:r>
    </w:p>
    <w:p>
      <w:pPr>
        <w:pStyle w:val="Normal"/>
        <w:jc w:val="both"/>
        <w:rPr/>
      </w:pPr>
      <w:r>
        <w:rPr>
          <w:rFonts w:eastAsia="Times New Roman Cyr;Times New Roman" w:cs="Times New Roman Cyr;Times New Roman" w:ascii="Times New Roman Cyr;Times New Roman" w:hAnsi="Times New Roman Cyr;Times New Roman"/>
          <w:sz w:val="24"/>
          <w:szCs w:val="24"/>
        </w:rPr>
        <w:t>[Дюн-Хор]. Эти люди значительно старше меня по возрасту и, насколько я могу оценить, более меня компетентные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тих людей под вид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анного - крестьянина Михаила Круглова - несколько раз арестовывали, сажали в ГПУ, в сумасшедшие дома. Наконец, пришл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стоятельно  открыть  перед  наиболее  глубокими  идейным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корыстными государственными деятелями большевизма [имеетс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ду прежде всего Ф.Э.Дзержинский. - В.Д.] тайну [Дюн-Хор], 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первой же моей попытке в этом направлении, меня  поддержа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енно неизвестные мне до того времени хранители древнейш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й  ветви Традиции [Дюн-Хор]. Они постепенно углубляли мо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ния, расширяли мой кругозор. А в нынешнем  году  &lt;...&gt;</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рмально приняли меня в свою среду &lt;...&gt;</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азительные факты! Барченко (и не он один - существовало целое сообщество хранителей древнего Знания) име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итал и понимал древнейшие тексты, написанные "идеографическ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сьмом. Более того, похоже, что сохранились фотографии  да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кстов.  Быть  может,  они и есть тот заветный ключик, котор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омкнет двери в такие тайники седой старины, о каких еще вче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же не смело мечтать самое необузданное воображен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Барченко была стройная историософская концепция развития мировой цивилизации, "золотой век" ее в северных широтах продолжался 144 000 лет и завершился 9 тысяч лет назад исходом индоариев на Юг во главе с предводителем Рамой - геро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кого   индийского   эпоса   "Рамаяна".  Причины  тому  бы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го порядка: при  благоприятных  космических  условия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дит  расцвет  цивилизации,  при  неблагоприятных  -  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адок. К тому же космические силы  приводят  к  периодическ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торению   на   Земле   "потопов",   перекраивающих   сушу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мешивающих расы  и  этносы.  Руководствуясь  этими  идеям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рченко сумел организовать экспедицию, которая в 1921/23 гг. обследовала глухие районы Кольского полуострова. Главной целью (точнее - тайной подцелью) были поиски следов древне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и. И нашел ведь! И не только гигантскую черную фигуру человека с крестообразно раскинутыми руками, но и прямоугольно обтесанные гранитные глыбы (а на вершине гор и в болоте -</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рамиды"), вымощенные участки тундры - остатки древней дороги (?) в труднодоступных местах, где вообще отсутствовал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кие дороги. Участники экспедиции сфотографировались у расщелины-лаза, уводящего в глубины земли, но спуститься по нему не решились, так как почувствовали противодействие природных сил. Наконец, своего рода талисманом путешественников стал "каменный цветок" с изображением "лотоса" (?).</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сожалению, результаты изысканий не сделались достоянием широкой общественности, а были засекречены и исчезли в архивах ВЧК-ОГПУ-НКВД. Барченко обладал экстрасенсорными способностями. Занимался вопросом передачи мыслей на расстояние (кстати, на Кольском п-ве он действовал с мандатом Института изучения мозга и с личного благословения академика В.М.Бехтерева) и был привлечен к работе в органах госбезопасности, где возглавил сверхсекретную лабораторию оккультного направления. Но и это еще не все. В 1926 г. Барченко по личному указанию Дзержинского возглавил совершенно секретную экспедицию в пещеры Крыма. Цель</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се та же: поиски остатков древних цивилизаций, которые, согласно концепции русского ученого, владели универсальным</w:t>
      </w:r>
    </w:p>
    <w:p>
      <w:pPr>
        <w:pStyle w:val="Normal"/>
        <w:jc w:val="both"/>
        <w:rPr/>
      </w:pPr>
      <w:r>
        <w:rPr>
          <w:rFonts w:eastAsia="Times New Roman Cyr;Times New Roman" w:cs="Times New Roman Cyr;Times New Roman" w:ascii="Times New Roman Cyr;Times New Roman" w:hAnsi="Times New Roman Cyr;Times New Roman"/>
          <w:sz w:val="24"/>
          <w:szCs w:val="24"/>
        </w:rPr>
        <w:t>Знанием. Но Барченко искал большее: он считал, что древние цивилизации владели тайной расщепления атома, иными источниками энергии, а также действенными средствами психотронного воздействия на людей. И сведения о том не исчезли, они сохранились в закодированной форме, их можно отыскать и расшифровать. Этим не в последнюю очередь и объясняется повышенный интерес 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его изысканиям со стороны чекистов и лично Дзержинского. Было ли найдено искомое доказательство? Ответ на этот вопрос сокрыт за семью печатями. Секретные службы всегда умели хранить свои тайн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исключал Барченко и возможности палеоконтактов между древнечеловеческой и внеземными цивилизациями. На сей счет он располагал какими-то особыми сведениями. Одна из скрытых подцелей Кольской экспедиции заключалась в поисках таинственного камня, ни больше ни меньше как с Ориона. Этот камень был якобы способен накапливать и передавать на любые расстояния психическую энергию, обеспечивать непосредственный контакт с космическим информационным полем, что давало обладателям такого камня знание о прошлом, настоящем и будущем. Этот вопрос занимал и академика Бехтерева. Во всяком случае, он был в курсе намерений Барченко и поручил ему заодно специально исследовать таинственное явление "мерячения" - присущ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ным аборигенам состояния массового транса, в  который  о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адали  под  воздействием  различных  факторов,  в том числ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аманских камланий. Но не их одних: "мерячение" имело  и  чис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родную  обусловленность, связанную с северными широтами,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ебовало изучения и объясне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не шутка ли все это? Не досужая ли выдумка? Да нет! Ведь неспроста древние авторы, включая крупнейших античных историков, настойчиво сообщают о северном летающем народ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цах.  Такими,  правда,  не  без  иронии,  их подроб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исал еще Лукиан. Может ли быть такое - чтобы древние  жител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ктики владели техникой воздухоплавания? А почему бы и нет? Сохранились ведь во множестве изображения вероятных летательных аппаратов - типа воздушных шаров - среди наскальных рисунк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ежского озера (рис.2). Есть среди них и предположительное изображение летящего гиперборейца (рис.3). Русский фольклор также сохранил немало образов-символов летательных средств: Летучий корабль, Деревянный орел, Ковер-самолет, Ступа Бабы-Яги и др. Эллинский Солнцебог Аполлон, рожденный титанидой Лето (ср.: русское "лето") в Гиперборее и получивший по месту рождения один из своих главных эпитетов, постоянно посещал свою далекую родину и прародину практически всех средиземноморских народов. Сохранилось несколько изображений Аполлона, летящего к гиперборейцам. При этом художники упорно воспроизводили совершенно нетипичную для античной изобразительной символики крылатую платформу (рис.4), восходящую, надо полагать, к какому-то реальному праобразу.</w:t>
      </w:r>
    </w:p>
    <w:p>
      <w:pPr>
        <w:pStyle w:val="Normal"/>
        <w:ind w:firstLine="660"/>
        <w:jc w:val="both"/>
        <w:rPr>
          <w:sz w:val="24"/>
          <w:szCs w:val="24"/>
        </w:rPr>
      </w:pPr>
      <w:r>
        <w:rPr>
          <w:rFonts w:eastAsia="Times New Roman Cyr;Times New Roman" w:cs="Times New Roman Cyr;Times New Roman" w:ascii="Times New Roman Cyr;Times New Roman" w:hAnsi="Times New Roman Cyr;Times New Roman"/>
          <w:sz w:val="24"/>
          <w:szCs w:val="24"/>
        </w:rPr>
        <w:t>Думается, не случайно и в северном искусстве сложился настоящий культ крылатых людей. Уместно предположить, что особо любимые и чтимые на Руси образы птицедев Сирина, Алконоста, Гамаюна (рис.5, 5-а) уходят своими корнями в глубокую гиперборейскую древность - не обязательно напрямую, а, скор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 через взаимодействие разных  культур,  опосредованных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транстве  и  во  времени.  Совсем  недавно  множество лит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онзовых фигурок крылатых людей, вновь заставляющих  вспомнить</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о  гиперборейцах,  обнаружено  при  раскопках  святилища  на 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йгач (рис.6), расположенном в акватории Ледовитого океана - месте прописки древней Гипербореи.</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Но еще раньше множество стилизованных бронзовых изображений птицелюдей было найдено в разных местах Прикамского региона и Приполярного Урала (рис.7). Это образцы так называемого "Пермского звериного стиля". Почему-то их принято именовать "чудскими древностями" и односторонне привязывать к финно-угорской культуре: раз последними по времени аборигенами здесь являются коми, ханты, манси и другие народы, значит, именно им и принадлежат обнаруженные археологами предметы и изделия. Однако истоки финно-угорских, самодийских, индоевропейских и всех других народов следует искать в нерасчлененном северном Пранароде с единым языком и культурой. Именно в эту гиперборейску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ревность уходят и корни "пермского стиля" с его крылатыми птицелюдьми, распространенными, впрочем, по всему земному шару - вплоть до Южной Америки и о. Пасх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тверждением тому служат и другие сюжеты чудских (в смысле "чудесных" от русского слова "чудо") сокровищ. Так, повсеместно распространенными являются изображения сдвоенных солнечных коней (рис.8), найденных также и в Прикамье. Но доказывает это лишь одно - общемировое происхождение культур и их носителей!</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Описания "механизма" полетов во множестве сохранились в памяти северных народов в виде устойчивых фольклорных образов, бережно передаваемых из поколения в поколение. Ниже, в основной части книги, будут приведены русские устные и письменные свидетельства. Сейчас же уместно напомнить кульминационны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пизод "Калевалы", где рассказывается о решающем морском сражении между главными героями карело-финского эпоса с противостоящим им народом далекой северной земли Похъелы за право владения волшебной мельницей Сампо - неиссякаем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чником богатства и процветания. Действие происходит посред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ря-океана. Испробовав все боевые средства против сынов стра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евы и потерпев неудачу, владычица Похъелы - ведьма Лоухи - оборачивается гигантской птицей-"летучим кораблем". Вот как это выглядело в передаче народных сказителей:</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 мужей на крылья сел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а на хвост уселас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ла сотня меченосце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а стрелков отважны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устила Лоухи крылья,</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нялась орлом на возду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полнительным доводом в пользу сказанного может послужить еще один факт, продолжающий "крылатую тематику". Археологов не перестает удивлять обилие так называемых "крылатых предметов", постоянно находимых в эскимосских могильниках и относимых к самым отдаленным временам истории Арктики. Вот он - еще оди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  Гипербореи!  Сделанные  из  моржового  клыка (откуда 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азительная  сохранность),  эти  распростертые   крылья,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исывающиеся ни в какие каталоги, сами собой наво-дят на мысль</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древних летательных приспособлениях (рис.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следствии эти символы, переда-ваясь из поколе-ния в поколение, распространились по всему свету и закрепились практически во всех древних культурах: египетской, ассирийской, хеттской, персидской, ацтекской, майя и так - до Полинез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10). Ныне парящие крылья как подсознательная память о зар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тва стали эмблемой российской авиации  и  космонавтики</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1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овы некоторые факты и гипотезы. Вопросов больше, чем ответов. Тем не менее логика неопровержима. Она-то - логи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учного  поиска  -  и  будет  путеводной  нитью  в дальнейш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тешествии в глубь и даль  веков  и  тысячелетий.  Надежны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пробированные  методы  есть,  хотя,  быть  может, они не стол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ычны  для  читателя.  Потому-то  и   необходимы   некоторые</w:t>
      </w:r>
    </w:p>
    <w:p>
      <w:pPr>
        <w:pStyle w:val="Normal"/>
        <w:spacing w:before="0" w:after="266"/>
        <w:rPr/>
      </w:pPr>
      <w:r>
        <w:rPr>
          <w:rFonts w:eastAsia="Times New Roman Cyr;Times New Roman" w:cs="Times New Roman Cyr;Times New Roman" w:ascii="Times New Roman Cyr;Times New Roman" w:hAnsi="Times New Roman Cyr;Times New Roman"/>
          <w:sz w:val="24"/>
          <w:szCs w:val="24"/>
        </w:rPr>
        <w:t>предварительные пояснения. С них и начнем</w:t>
      </w:r>
      <w:r>
        <w:rPr>
          <w:sz w:val="24"/>
          <w:szCs w:val="24"/>
        </w:rPr>
        <w:t>...</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А ВЗГЛЯДА НА ИСТОРИЮ ДРЕВНЕЙ РУС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 времени воинствующих русофобов-норманистов XVIII-XIX веков в исторической литературе насаждается далекая от науки точка зрения, согласно которой собственно русская история начинается якобы с призвания варяжских князей, а также с последовавшего вскоре вслед за этим принятия христианства. А до той поры пребывал русский народ, дескать, в диком, варварском состоянии, не говоря уж о том, что славянские племена вообще являются пришлыми на территории, где они обитают в настоящий момент. Укреплению данных идей, весьма далеких от действительности, к сожалению, во многом содействовал Николай Михайлович Карамзин (1766 - 1826), задавший т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оей   "Истории   государства    Российского"    следующ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ланхолической  фразой:  "Сия  великая  часть  Европы  и Аз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уемая ныне Россиею, в умеренных  ее  климатах  была  иско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итаема,   но   дикими,  во  глубину  невежества  погруженны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ами,  которые  не  ознаменовали  бытия   своего   никаки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ственными историческими памятниками"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рицание самобытности и автохтонности древней русской культуры, а по существу отторжение древнейших корней русского народа и установление границы его исторического бытия где-то в IX веке н.э. (некоторые снижают эту ограничительную планку до IV - VI веков) было на руку и официальным властям,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ителям церкви. Первых не интересовало что бы то ни бы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пределами   государственно-правовых   структур,    а    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никновение   однозначно   связывалось  с  появлением  перв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ящей династии Рюриковичей. Вторых более чем устраивал тези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дикости  нравов  и  культуры  русских  людей   до   приня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ианства.    Позиция    эта,    всячески    поощряема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ивируемая, дожила до  наших  дней  и  заняла  доминирующ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ожение   в   школьных   и  вузовских  учебниках,  научно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пулярной литературе, в средствах массовой информации и т.д.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ультате повсеместно насаждается мнение, что до  определ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азанных  выше) временных пределов русский народ как бы вовс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е существовал,  пребывая  во  внеисторическом  состоянии,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возник  (вроде  бы из небытия) на исторической арене, 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то воспринял идеологию, культуру и  государственно-правов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диции, сложившиеся до него и без него.</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По счастью, в русской исторической науке всегда была сильна и другая струя. Многие выдающиеся и рядовые исследователи постоянно искали истоки русской самобытности в самых глубинах человеческой истории, не противопоставляя славян древнейшим этносам, жившим на территории современной России, и отыскивая русские корни (и не только их) у народов, испокон веков обитавших на Севере и в других областях Евразии. Эта традиция восходит к двум замечательным деятелям отечественной науки - Василию Никитичу Татищеву (1686 - 1</w:t>
      </w:r>
      <w:r>
        <w:rPr>
          <w:sz w:val="24"/>
          <w:szCs w:val="24"/>
        </w:rPr>
        <w:t>75</w:t>
      </w:r>
      <w:r>
        <w:rPr>
          <w:rFonts w:eastAsia="Times New Roman Cyr;Times New Roman" w:cs="Times New Roman Cyr;Times New Roman" w:ascii="Times New Roman Cyr;Times New Roman" w:hAnsi="Times New Roman Cyr;Times New Roman"/>
          <w:sz w:val="24"/>
          <w:szCs w:val="24"/>
        </w:rPr>
        <w:t>0)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хаилу  Васильевичу  Ломоносову  (1711  - 1765). Труд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их,   посвященные   древнейшей   русской    истории,    бы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убликованы   посмертно;   первый   том  "Истории  Российск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тищева, где подробнейшим образом рассматривается генезис русского народа, увидел свет даже на год позже ломоносовской "Древней российской истории..." (хотя и создан был почти на два десятилетия раньше). Однако оба русских ученых независимо друг от друга отстаивали одну и ту же мысль: корни русского народа уходят в глубины тысячелетий и затрагивают этносы, издревле заселявшие север Евразии и известные под разными именами античным и иным авторам (к последним можно отнести составителей библейских книг, арабских, персидских, китайских и других хронист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тищев напрямую вел родословную славян (а следовательно, и русских) от скифов, по современным данным появившихся в Причерноморье ориентировочно в VII веке до н.э., ареал же их расселения распространял далеко на Север и в Сибирь, именуя наших далеких северных прапредков скифами [г]иперборейскими. Праотцом славян и русских, исходя из данных вавилонского летописца Бероса, Иосифа Флавия и более поздних историков вплоть до анонимного автора "Синопсиса" XVII века, Татищев считал Мосоха - шестого сына библейского Яфета (Иафет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ука легендарного Ноя. А.И.Асов удачно объясняет происхожд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и Моск от протославянского и древнерусского слова "мозг":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ной речи две последние согласные становятся глухими,  и  вс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о  звучит  как "моск". От имени Мосоха (Моска) впоследств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овались наименования: Москва  -  сначала  река,  затем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од на ней, Московия, московиты, москвитяне, москвичи... Яф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афет)  же, сын Ноя, по мнению многих, тождественен греческ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тану Япету (Иапету), отцу Прометея, жившему, как и все друг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таны (после поражения от Олимпийцев и временного  низверж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артар), на Островах Блаженных, на самом краю Земли, то е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Крайнем Севере - в Гиперборее (о чем речь пойдет вперед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ословная потомков Ноя и основанные на ней легенды были когда-то чрезвычайно популярны на Руси2 и породили вереницу апокрифических сочинений. Насчитывается около ста списков подобных "повестей" - преимущественно ХVII века; некоторые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х полностью вошли  в  хронографы  и  летописцы  (например,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зуринский   летописец").   Публикация  данных  произведе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лючительно  важных  для  понимания  русской  предыстори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новления  национального  самосознания,  прекратилась  ещ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шлом веке. Современные ученые вообще  считают  их  продук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истого  сочинительства.  Сидел  якобы  некто  (и  откуда та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зорливец взялся?), глядел  в  потолок  и  от  нечего  дел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чинял,  что  в  голову придет, а другие потом у него списал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ведь получается? Но нет! Безымянные авторы, вне всякого сомнения, опирались на какие-то не дошедшие до нас источники (если не письменные, то устные). Следовательно, ядро этих повестей опирается на действительную историю, хотя и закодированную в виде образов дописьменного творчества народных масс.</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ки-снобы подчеркнуто высокомерно и чуть ли не с брезгливостью относятся к попыткам свести генезис древних народов к отдельно взятым предкам или родоначальникам, рассматривая это исключительно как акт мифопоэтического творчества. Но факты говорят о другом. Никто ведь не усматривает ничего крамольного в высказываниях типа: "Иван Грозный взял Казань"; "Петр Великий построил Петербург"; "Суворов перешел через Альпы"; "Кутузов разгромил Наполеона". Каждому ясно: хотя речь идет о событиях, связанных с деяниями больших масс людей, символизируют их в каждом конкретном случае отдельные личности. Так было в прошлом, так будет всегда. Кроме того, родословие во все времена начиналось с какой-то точки отсчета, и к ней всегда привязывалось конкретное лицо - пу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же легендарно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тищев не был одиночкой в изучении древнейших корней русского племени. Не менее скрупулезно и панорамно данная проблема проанализирована Василием Кириллович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едиаковским (1703 - 1769) в обширном историческом  тру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подробным,  в духе XVIII века, названием: "Три рассуждения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ех главнейших древностях российских, а именно: I о первенств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енского языка над тевтоническим, II о первоначалии  росс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III  о  варягах-руссах, словенского звания, рода и языка" (СПб,</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773). В этом незаслуженно забытом трактате только вопросу о Мосохе (Мосхе) как прапредке московитов-москвичей посвящено не менее двух десятков страниц. Вывод таков: "...Рос-Мосх есть праотец как россов, так и мосхов... Рос-Мосх есть едина особа, и, следовательно, россы и мосхи суть един народ, но разные поколения... Рос есть собственное, а не нарицательное и не прилагательное имя, и есть предимение Мосхово"3.</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Тредиаковский, как никто другой, имел право на вдумчивый историко-лингвистический и этимологический анализ вышеочерченных проблем. Всесторонне образованный ученый и литератор, обучавшийся не только в московской Славяно-греко-латинской академии, но также в университетах Голландии и парижской Сорбонне, свободно владевший многими древними и новы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языками, работавший штатным переводчиком при Академии наук в Санкт-Петербурге и утвержденный академиком по латинскому и русскому красноречию, - выдающийся отечестве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ветитель  стоял  вместе  с  Ломоносовым  у  истоков рус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амматики и стихосложения  и  явился  достойным  продолжател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тищева в области русской истори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завидной эрудиции, Тредиаковский обладал редким даром, присущим ему как поэту, - чувством языка и интуитивным</w:t>
      </w:r>
    </w:p>
    <w:p>
      <w:pPr>
        <w:pStyle w:val="Normal"/>
        <w:tabs>
          <w:tab w:val="clear" w:pos="720"/>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иманием</w:t>
        <w:tab/>
        <w:t>глубинного    смысла    слов,    что    неведом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еному-педанту. Так, он решительно поддержал и развил  мн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мянутое   еще   у  Татищева,  о  русскости  древнегре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менования  "скифы".  В  соответствии  с  нормами   грече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нетики  эта слово произносится, как "скит[ф]ы". Второй слог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еческом написании слова "скифы" начинается с "теты"  -  Q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м  озвучивании  она произносится и как "ф", и как "т",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чем в течение  времени  произношение  звука  менялось.  Т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имствованное из древнегреческого языка слово "театр" до XVIII</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ка  звучало  как  "феатр", а слово "теогония" ("происхожден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ов") еще недавно писалось "феогония". Отсюда же расщепление звучания в разных языках имен, имеющих общее происхождение: Фе[о]дор - Теодор, Фома - Том[ас]. До реформы русск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фавита в его составе (в качестве предпоследней) была буква "фита" - Q, предназначенная для передачи заимствованных сл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ключающих букву "тета". И слово "скифы" в дореволюционных изданиях писалось через "фиту". В действительности же "скит"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исто русский корень, образующий лексическое гнездо со словами типа "скитаться", "скитание". Следовательно, "скифы-скиты" дословно означают: "скитальцы" ("кочевники"). Вторично, в качестве позднейшего заимствования из греческого языка, где оно служило названием пустыни, общая корневая основа "скит" вновь вошла в русское словоупотребление в смысле: "отдаленное монашеское убежище" или "старообрядческий монастыр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моносов по поводу вопроса: можно ли именовать Мосоха прародителем славянского племени вообще и русского народа в частности - высказался гибко и дипломатично. Великий россияни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принял   бесповоротно,   но   и  не  отверг  категоричес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можности положительного ответа, оставляя  "всякому  на  вол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ственное  мнение"4.  Аналогичным  образом  было  расценен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положение   о   вероятном   родстве   московитов-славян   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одотовым племенем месхов, оказавшихся в конечном счете в Грузии. Что касается самой Геродотовой "Истории", то ее авторитет для раскрытия генетических корней русского племени Ломоносов считал непререкаемым. В концентрированном виде такое же понимание впоследствии сформулировал другой выдающийся русский историк - Иван Егорович Забелин (1820 - 1909):</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акая отрицающая и сомневающаяся... критика не может отнять у русской истории истинного сокровища, ее первого летописца, которым является сам Отец истории - Геродот"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ыне представление о прямом родстве славяноруссов со скифами и другими древними народами Евразии считается не иначе как наивным. Между тем позиция Татищева - Ломоносова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белина может быть существенно подкреплена за счет аргументов, заимствованных из исторического языкознания, мифологии и фольклора. Линия, идущая от историков ХVII - ХVIII веков, была</w:t>
      </w:r>
    </w:p>
    <w:p>
      <w:pPr>
        <w:pStyle w:val="Normal"/>
        <w:ind w:right="31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должена и закреплена в трудах Дмитрия Ивановича Иловайского (1832 - 1920) и Георгия Владимировича</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надского (1877 - 1973), написавшего по-английски книгу "Древняя Русь" (1938 г.; рус. издание - 1996 г.), где истори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го народа начинается с Каменного века и проводится через последующие этапы: киммерийский, скифский, сарматский и т.д. Нельзя пройти и мимо исторических сочинений Александра</w:t>
      </w:r>
    </w:p>
    <w:p>
      <w:pPr>
        <w:pStyle w:val="Normal"/>
        <w:ind w:right="116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чволодова и Льва Гумилева. Известный в прошлом археолог и историк русского права Дмитрий Яковлевич</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квасов (1843 - 1911) также отстаивал скифское происхождение русского народа, а прародину славянорусс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овал Древней Скитанией6. Естественно, речь должна идти не об одном только русско-скифском родстве, но и о генетическом единстве множества народов, населявших в древности просторы Евразии.</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История не всегда благосклонна к собственным радетелям, подвижникам и летописцам. Примеров тому не счесть. Для русских же поучительна и показательна жизнь и деятельность человека, внесшего неоспоримый вклад в становление и организацию исторической науки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оссии. Имя его, мало что говорящее современному читателю, - Александр Дмитриевич Черт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789 - 1853). Он обладал одним  из  самых  богатых  в  Росс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раний  книжных,  рукописных  и нумизматических редкостей.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ой основе впоследствии была  создана  и  отстроена  (дом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пным  фасадом  в  начале  Мясницкой улицы) знаменитая частная</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тковская библиотека - бесплатная и общедоступная. Здесь, кстати, до перехода в Румянцевский музей работал Н.Ф.Федоров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же состоялось его знакомство с молодым К.Э.Циолковским: длительное общение в стенах Чертковской библиотеки в 1873/74 гг. оказало решающее влияние на формирование космического мировоззрения будущего основоположника теоретической и практической космонавтики. Бесценное собрание Черткова было подарено Москве, некоторое время пребывало в Румянцевском музее (ныне Российская государственная библиотека), в настоящее время книги находятся в Исторической библиотеке, а рукописи -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ческом музе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оследние годы жизни Чертков являлся президентом Общества истории и древностей российских и опубликовал во Временнике данного Общества, а также в виде отдельных оттисков (книг) несколько удивительных исторических изысканий: "Очерк древнейшей истории протословен" - (1851 г.), "Фракий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емена,  жившие  в  Малой Азии" (1852 г.), "Пеласго-фракий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емена, населившие  Италию"  (1853  г.),  "О  языке  пеласг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еливших  Италию"  (1855  г.).  Опираясь  на  глубокое зн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х языков и практически на все  доступные  ему  источник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тков указал на языковое и этнокультурное сродство между славяноруссами, с одной стороны, а, с другой, - с пеласгам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русками, скифами, фракийцами, гетами, эллинами, римлянами... Однако открытие ученого-романтика, которого можно с полным основанием сравнить с Генрихом Шлиманом, не стало событием в отечественной и мировой историографии - здесь в почете были</w:t>
      </w:r>
    </w:p>
    <w:p>
      <w:pPr>
        <w:pStyle w:val="Normal"/>
        <w:tabs>
          <w:tab w:val="clear" w:pos="720"/>
          <w:tab w:val="left" w:pos="2304" w:leader="none"/>
          <w:tab w:val="left" w:pos="3600" w:leader="none"/>
          <w:tab w:val="left" w:pos="561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енно</w:t>
        <w:tab/>
        <w:t>иные</w:t>
        <w:tab/>
        <w:t>ценности:</w:t>
        <w:tab/>
        <w:t>эмпирико-позитивистск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ульгарно-социологические, психологические, структуралистские, семантико-семиотические и т.п.</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егодня время Черткова еще не наступило - проделанная им колоссальная работа ждет и своего продолжения, и сво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должателей. Впрочем, современный подход требует не вывед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яно-русского  языка  из  пеласгийского  или из этрусског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итского, как это было недавно проделано в книге Г.С.Гриневич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славянская письменность. Результаты дешифровки" (М., 1993),</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поиска общих истоков всех индоевропейских и неиндоевропей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к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ни русского языка и русского народа находятся гораздо глубже. Истоки Руси уходят в тысячелетние дали и обнаруживают свои начала в той нерасчлененной этнолингвистической общности, с которой, собственно, и начиналось человечество. Происхождение славян, русских и всех других народов, их языков и культур предстает совершенно в другом свете, если проанализировать общеизвестные факты с точки зрения метода археологии языка и</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конструкции смысл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воззрение русского народа уходит во тьму веков и тысячелетий, к тому неведомому времени, когда пестроцвет современных этносов и языков был спаян в единой нерасчлененной этнолингвистической общности племен, обычаев, представлений об окружающем мире и верований. Есть все основания утверждать, что в самых глубинных истоках, на заре становления людского рода все без исключения языки имели общую основу - а следовате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ами народы имели общую культуру и верования. К такому вывод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одит анализ самого архаичного и консервативного пласта сл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х языков мира - указательных слов, и возникших позже на  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е  личных  местоимений  всех модификаций. Удается выдели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колько первичных элементов, которые повторяются во всех  бе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лючения языках мира - живых и мертвых, донося до наших дн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ыхание   Праязыка.   Какая-то   случайность   здесь  полность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лючена. О былом единстве языков однозначно говорится  уже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иблии, аккумулировавшей в себе древнее знание Востока, Запада, Севера и Юга: "На всей земле был один язык и одно наречие" (Бытие II, I). В дословном научном переводе это звучит еще более точно: " И были на всей земле язык один и слова одни и те же"7. И это не наивная легенда, а непреложный факт.</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днократно обосновывался данный тезис и с точки зрения языкознания. Наиболее убедительно это было сделано уже в наше время. В начале ХХ века итальянский филолог Альфред</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омбетти (1866 - 1929) выдвинул всесторонне обоснованную концепцию моногенеза языков, то есть их единого происхождения.</w:t>
      </w:r>
    </w:p>
    <w:p>
      <w:pPr>
        <w:pStyle w:val="Normal"/>
        <w:ind w:right="52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и одновременно с ним датчанин Хольгер Педерсен</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67 - 1953) выдвинул гипотезу родства индоевропейских, семито-хамитских, уральских, алтайских и ряда других язык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ть позже набрало силу "новое учение о языке" советского академика Николая Яковлевича Марра (1864 - 1934), гд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исчерпаемое словесное богатство, обретенное многочисленными народами за их долгую историю, выводилось из четырех первоэлементов. (После появления известной работы И.В.Сталина по вопросам языкознания марристская теория была объявлена лженаучной, а ее приверженцы подверглись преследованиям.) В середине века наибольшую популярность получила так называемая "ностратическая" (термин Педерсена), или сибиро-европейская (термин советских лингвистов), теория; в ней идея Праязыка доказывалась на основе скрупулезного анализа крупных языковых семей. (На эту тему было опубликовано несколько выпусков сравнительного словаря рано погибшего учен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М.Иллича-Свитыча.) Совсем недавно американские лингвисты подвергли компьютерной обработке данные по всем языкам Земли (причем за исходную основу был взят лексический массив языков северо-, центрально- и южноамериканских индейцев), касающихся таких жизненно важных понятий, как деторождение, кормление грудью и т.п. И представьте, компьютер выдал однозначный ответ: все языки без исключения имеют общий лексический базис. (См.: Приложение 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ычно вывод о моногенезе языков вызывает скептическое неприятие специалистов. Однако гораздо более нелепой (если хорошенько вдуматься) выглядит противоположная концепция, в соответствии с которой каждый язык, группа языков или языковое семейство возникли самостоятельно и обособленно, а потом развивались по законам, более или менее одинаковым для всех. Логичнее было бы предположить, что в случае обособленного возникновения языков законы их функционирования также должны были быть особенными, не повторяющими (гомеоморфно или изоморфно) друг друга. Такое совпадение маловероятно! Следовательно, остается принять обратное. Здесь права Библия, а не ее противники. Как видим, аргументов в пользу языкового моногенеза более чем достаточно.</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 известно свыше 30 самостоятельных языковых семей - точная классификация затруднена из-за неясности: на сколь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собленных  языковых  семей  подразделяются  языки   индейце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ной,    Центральной    и   Южной   Америк;   в   различ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циклопедиях,  учебной  и  справочной  литературе   их   чис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еблется   от   3   до   16  (причем  ряд  лингвистов  вообщ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полагает отказаться от традиционной классификации и перей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группировке на совершенно ином основании). Языковые семьи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вномощны:   например,   на  языках  китайско-тибетской  семь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ит  около  миллиарда  человек,   на   кетском   же   язы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собленная  семья)  -  около  одной тысячи, а на юкагир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ке (тоже обособленная семья) - менее 300 человек (и кеты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кагиры - малые народности Росси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й из самых больших, разветвленных и всесторонне изученных является индоевропейская языковая семья (рис. 12). Еще в прошлом веке было доказано (и это стало одним из блестящих триумфов науки), что все входящие в нее языки и, следовательно, говорящие на них народы имеют общее происхождение: некогда, много тысячелетий тому назад, был единый пранарод с единым праязыком. Отстаиваемая же в настоящей книге концепция позволяет пойти еще дальше и утверждать: пранарод, праязык и их общая прародина относятся не к одним лишь индоевропейцам, но ко всем без исключения этносам, населявшим Землю в прошлом и настоящем.</w:t>
      </w:r>
    </w:p>
    <w:p>
      <w:pPr>
        <w:pStyle w:val="Normal"/>
        <w:tabs>
          <w:tab w:val="clear" w:pos="720"/>
          <w:tab w:val="left" w:pos="3252" w:leader="none"/>
          <w:tab w:val="left" w:pos="5988" w:leader="none"/>
          <w:tab w:val="left" w:pos="7860"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рупулезная</w:t>
        <w:tab/>
        <w:t>реконструкция</w:t>
        <w:tab/>
        <w:t>смысла</w:t>
        <w:tab/>
        <w:t>исход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индоевропейских  и  доарийских  слов  и  понятий приводит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анице, которую не принято переступать  в  современной  нау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впрочем,   свидетельствует  о  недостаточной  развит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дней.   Несмотря    на    геологические,    климатиче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нические,  исторические и социальные катаклизмы, в результат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х  исчезло  множество  народов,  культур  и  цивилизац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ому  человечеству досталось бесценное богатство в ви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ка  и  системы  образов  мифологического   мышления.   Сто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ильно подобрать ключ - и перед изумленным взором открою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донные  глубины.  Правда, придется отказаться от большинст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тующих стереотипов.</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 xml:space="preserve">Что это означает применительно к языку? За последние два века своего существования сравнительно-историческое языкознание добилось крупных успехов в области систематизации языков и установлении родства между ними в рамках отдельных языковых семей, например, индоевропейской, досконально проследило эволюцию фонетических (звуковых), графических (алфавитных), морфологических (словосоставных), лексических (словарных), грамматических и иных форм различных языков. Дальше этого обычно не идут. Более того, исследовательское поле за пределами существующей традиционной границы считается запретной территорией. Но это - всего лишь Terra </w:t>
      </w:r>
      <w:r>
        <w:rPr>
          <w:sz w:val="24"/>
          <w:szCs w:val="24"/>
        </w:rPr>
        <w:t>i</w:t>
      </w:r>
      <w:r>
        <w:rPr>
          <w:rFonts w:eastAsia="Times New Roman Cyr;Times New Roman" w:cs="Times New Roman Cyr;Times New Roman" w:ascii="Times New Roman Cyr;Times New Roman" w:hAnsi="Times New Roman Cyr;Times New Roman"/>
          <w:sz w:val="24"/>
          <w:szCs w:val="24"/>
        </w:rPr>
        <w:t>ncognita, ждущая сво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открывателей. Действовать  им  придется  решительно  и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агаться на эмпирическую ползучую приземленность традицио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тод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го, скажем, достигли этимологи, чья задача: объяснять происхождение конкретных слов, раскрывать их генетические корни, устанавливать первичную структуру и сходство с лексическими единицами живых и мертвых языков. Этимология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рупулезная наука: филигранной реконструкции  подвергаются,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ру,  звуковой  и словообразовательный состав слов с уче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едования, трансформации и выпадения конкретных звуков. Н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ьшинстве  своем  этимологи  не  стремятся  заглянуть  дале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глубь. Индоевропейское языкознание во временном плане  доход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  языка  священных  ведийских  текстов  и санскрита. Связи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 различными языковыми семьями исследуются  очень  робк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  надежной  исторической  базы.  Между тем, если исходить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цепции единого происхождения  языков  мира,  -  открываю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енно  новые  пути осмысления разных языков и далеких дру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друга культур. На смену традиционной микроэтимолог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риентирующейся на близкородственные языковые  связи,  приход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кроэтимология, исходящая из древней языковой общн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макроэтимологии традиционный морфологический и фонетический догматизм не играет большой роли, и она допускает лексические и морфологические модификации, незнакомые для микроэтимологии.</w:t>
      </w:r>
    </w:p>
    <w:p>
      <w:pPr>
        <w:pStyle w:val="Normal"/>
        <w:ind w:right="316"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же такое археология языка и реконструкция смысла? Нагляднее всего это видно на конкретных примера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омое и всеми любимое слово "весна" - казалось бы, такое русское-прерусское. Однако оно имеет общее основание с другим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ими языками и восходит к древним общеарийским корням. Достаточно взглянуть на производное от слова "весна" прилагательное "вешний", чтобы увидеть в нем индийского Бога Вишну и более общее русское понятие (Все)вышний, обозначающее высшее безначальное Божество, олицетворяющее главного властелина Вселенной (на что указывает его местоположение -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шине"). По-болгарски и сербохорватски "высокий" звучит как "више" (ср. русскую сравнительную степень "выше"). Не случайно также в эпических песнях Эдды верховный Бог древнескандинавского пантеона Один именуется Высоки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им из первых, кто указал на взаимосвязь слов "вышний", "вечный", "вещий" и "вешний" с именем индоарийского Бога Вишну, был русский писатель и историк-любитель Александр Фомич</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ьтман (1800 - 1870). Он обратил на это внимание в первой же своей исторической монографии "Индо-Германе, ил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йване" (1856 г.). Кроме этого, плодовитый автор-беллетрист опубликовал еще три собственно исторические книги: "Атилла и Русь IV - V в." (1858 г.), "Маги и Мидийские Каганы XIII</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летия" (1860 г.), "Первобытное верование и буддизм" (1864 г.), где содержится немало более чем смелых и полуфантастических предположений по истории Древней Руси. Интересно также, что и того же происхождения наименование вишн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прежде всего дерева, а затем уже и его ягод. Другими словами, вишня - это дерево Вишну. На юге России и на Украине вишня издавна была почитаемым деревом - в одном ряду с дубом, березой, ясенем, липой. Существовал обычай вырезать посошки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лочки из вишневого дерева. Считалось, что вишневая палка наделена особой волшебной силой, которая к тому же передается от деда к отцу и от отца к сын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ждественность Вишну и Всевышнего однозначно проявляется и в смысловом (семантическом) плане. В переводе с древнеиндийского (ведийского) Вишну означает "проникающий во все", "всеобъемлющий". По индуистским воззрениям, он символизирует энергию, упорядочивающую Космос, и считается "владыкой существования и творения Вселенной": "Мир возник от Вишну и пребывает в нем. (Вишну) - творец существовани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бытия  мира,  он  -  мир"8.  Именно  таким образ Держател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ной, возникший еще в пору индоевропейской общности, рисовался и протославянам. Каменное изваяние Прото-Вишну было обнаружено археологами при раскопках курганов в Днепропетровской области (рис. 13). Оно представляет собой низкорослого лысого и бородатого мужчину (одно из первоначальных воплощений классического Вишну - "лысы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рлик"), испещренного со всех сторон петроглифами в виде следов (след - традиционный знак, божественное клеймо Вишн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гурами людей в сексуальных позах, животных, смыслообразующих орнаментов и информационно насыщенных "черт и резов". В своей совокупности все это вместе взятое и олицетворяет Вселенную 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 тем у Керносовского идола имеются также хвост и звериные уши (или рога?). Данные аксессуары вполне подходят и к древнегреческому Божеству стад, лесов и полей - Пану, имеюще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эллинское и, скорее всего, общеиндоевропейское происхожден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стати, и имя Пан родственно имени Вишну, означая "все". Следовательно, Прото-Вишну тождественен Прото-Пану. Другое дело, что общеиндоевропейское Божество, олицетворяющее Вселенную, постепенно видоизменяло свои первоначальные функции</w:t>
      </w:r>
    </w:p>
    <w:p>
      <w:pPr>
        <w:pStyle w:val="Normal"/>
        <w:rPr/>
      </w:pPr>
      <w:r>
        <w:rPr>
          <w:rFonts w:eastAsia="Times New Roman Cyr;Times New Roman" w:cs="Times New Roman Cyr;Times New Roman" w:ascii="Times New Roman Cyr;Times New Roman" w:hAnsi="Times New Roman Cyr;Times New Roman"/>
          <w:sz w:val="24"/>
          <w:szCs w:val="24"/>
        </w:rPr>
        <w:t>- по мере расщепления первичной этнической общности и миграций праэтносов  по  всей  территории  Евразии.  Если в индуизме Бог Вишну сохранил и преумножил  верховные  и  властные  функции  в составе  великой триады Тримурти: Брахма - Вишну - Шива, то в условиях других  исторических  условий  и  иной  идеологической доминанты  -  Олимпийской  религии,  пришедшей на смену старым доэллинским верованиям, - Бог Пан, ранее олицетворявший "Все", превратился во второстепенное лицо Олимпийского пантеона,  хотя никто  не  отрицал его глубоких корн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уходящих в первозданную природу.  Естественно,  менялись   изображения   или   изваяния Божеств.  Прото-Вишну  так  же  мало  походит  на  классические скульптуры  вишнуистского  канона,  как  Прото-Пан   на   образ скотьего  Бога  со свирелью в руке на известной картине Михаила Врубеля   "Пан".   Художественное   воплощение   нетождественно заложенному в него смысл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 сомнения, что понятие "(Все)вышний" перешло в христианскую традицию из глубокой древности. Этимологи выводят слово "весна" из древнеиндийского vasantas - "вес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vasar - "рано" - откуда древнеисландское var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на",  латышское  и  литовское  vasara  -   "лет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нетические и лексические закономерности в их историческом развитии лишь частично перекрывают закономерность формирования и передачи во времени (от поколения к поколению) смысла понятий, имеющих словесно-знаковую оформленность, но развивающихся по совершенно иным закономерностям. Филолог может и не заметить цепочку взаимосвязанных слов: "Вишну" - "веш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есна". Но мимо этого не сможет пройти культуролог, который оперирует  не  фонетическими,  а  смысловыми  закономерностями, имеющими  происхождение  более  высокого   порядка.   Из   этих соображений  вытекает  и  следующий  пример.  Фамилия  великого русского художника Сурикова  происходит  от  слова  "сурик"  - краска  темно-красного  цвета.  Но,  в  свою  очередь,  понятие "сурик" проистекает от имени древнеарийского  красно-солнечного Божества   -   Сурьи   (отсюда   и   наше  Красное  Солнышко). Бессмысленно искать какие-то аналогии между реальной  личностью</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уриковым и Солнцем-Сурьей, но связь этих понятий очевидна, когда речь идет об археологии смыслов, показывающих их полное</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паден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же будут прослежены неслучайные параллели между древнеегипетской и древнеславянской мифологиями: Солнцебоги Хор (Гор) и Хорс, смертоносный гроб Осириса (Осиянного) и Святогора (Светогора), птица Феникс и Финист Ясный Сокол. Но есть еще один общий - более психологический, чем смысловой - аспек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ходства  мироощущений  древних  египтян  и  русских.  На  н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щал особое внимание Василий Васильевич Розанов (1856</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1919).  Он  считал русский "трепет к звездам" черт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чего не имеющей общего с христианским миропредставлением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ном   небе  ничего  нет  в  Евангелии").  Истоки  рус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ного космизма следует искать в Египте и Вавилонии:  им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юда  проистекают  звезды  на  темно-синих  куполах некотор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х  храмов,  а  также  подвешенные  лампады,   имитирующ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сящие" звезды древневосточных святилищ1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видим: единый праязык единого пранарода дал цепную реакцию, в результате которой возникло все лингвистическое многообразие. Значение и звучание многих современных слов (в том числе и в русском языке) уходит своими корнями в общий праязык. Наиболее приближенным к нему по времени и, главно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целевшим  по  сей  день  (в  виде  литературных  памятнико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ставленных  на  их  основе  словаря  и  грамматики)  явля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нскрит   (собственно  древнеиндийским  считается  язык</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д). Руководствуясь им, а также другими источниками, нетрудно раскрыть корни многих современных поняти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анскрите одно из слов для обозначения понятия света: ruca ("светлый", "ясный") и ruc ("св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еск").   В   последующем   языковом   развитии  "шь"  и  "ц"</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вратилось в "с" (чередование согласных и гласных  звуков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ычное  фонетическое  явление  даже  на  протяжении  небольш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ных периодов) и достаточно неожиданным (на первый взгля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ом осело в столь значимых для нас словах, как "русски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ь".  Первичным по отношению к ним выступает более архаич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о "русый", прямиком уходящее в древнеарийскую лексику и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й  день  означающее  "светлый". От него-то (слова и смысл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дут свою родословную все остальные однокоренные слова  язык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точка зрения известна давно. Еще русский историк и этнограф польского происхождения, один из основоположников отечественной топонимики Зориан Яковлевич</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ленга-Ходаковский (1784 - 1825), критикуя норманистские пристрастия и предпочтения Н.М.Карамзина, писал: "Тогда б</w:t>
      </w:r>
    </w:p>
    <w:p>
      <w:pPr>
        <w:pStyle w:val="Normal"/>
        <w:ind w:right="52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видел и  сам  автор  [Карамзин.  -  В.Д.],  касательн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той Руси, что сие слово не составляет ничего столь мудреного и чужого, чтобы с нормандской стороны, непременно из-за границы, получать оное; увидел бы что оно значит на всех диалектах славянских только цвет русый (blond) и что русая коса у всех ее сыновей, как Rusa Kosa i Rusi Warkocz [коса.</w:t>
      </w:r>
    </w:p>
    <w:p>
      <w:pPr>
        <w:pStyle w:val="Normal"/>
        <w:ind w:right="84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Д.] у кметей (крестьян) польских равномерно славится. &lt;...&gt; Есть даже реки и горы, называемые</w:t>
      </w:r>
    </w:p>
    <w:p>
      <w:pPr>
        <w:pStyle w:val="Normal"/>
        <w:ind w:right="844"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ыми".1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этноним "русский" и топоним "Русь" сопряжены с санскритским словом ruca и общеславянским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русским "русый"  со  смыслом  "светлый"  (оттенок).  Ес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рыть   "Толковый   словарь   живого   великорусского  язык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димира Даля на слово "Русь", то найдем там аналогичное объяснение: "русь", по Далю, означает прежде всего "мир", "бел-свет", а словосочетание "на руси" значит "на виду". У Даля же находим еще одно удивительное слово - "светорусь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значающее "русский мир, земля"; "белый, вольный свет на Руси". Здесь не только корневые основы, но и их значения сливаются в одно целое. О распространенности и укорененности понятия "светорусье" можно судить по "Сборнику Кирши Данилова", где эпитет "светорусские могучие богатыри" выступает как норма. Еще раньше (по письменной фиксации) сочетание слов "светлый" и "русский" употребляется в договоре князя Олега с греками 911 г., текст которого включен в "Повесть временных лет".</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ассическая схема научного познания очерчена Львом Гумилевым. Любую проблему можно рассматривать по меньшей мере трояко: с точки зрения мышиной норы, с вершины кургана и с высоты птичьего полета. Современная этимология - в основн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гляд из мышиной норы. Этимологи копали глубоко и обильно,  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этом,  как правило, не смотрели вдаль, воображая, что ве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 языка - сплошная мышиная нора. Мало кому хватает  фантаз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оображения подняться хотя бы на вершину кургана и тем 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ичь высоты птичьего полета.  Макроэтимология  же  позволя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лечься  от  частностей, мелких деталей, нудных транскрипц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диционных подходов, закостенелых схем, ползучего  эмпиризм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и, воспаряя ввысь, взглянуть на современную лексику с высот тысячелетий. Безусловно, вероятность погрешности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кроэтимологических изысканиях достаточно велика, но не настолько, чтобы отступить от научности, и не намного выше традиционных микроэтимологических выкладок, учитывая значительную вариативность и гипотетичность последних.</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я - всегда мистифицированная и опоэтизированная история. И космология! Причем мистификация происходит без</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кого злого умысла - вполне естественным путем. При передач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дений  от  поколения  к  поколению  в  условиях   отсутств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сьменности  (если не выработаны специальные приемы сохран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формации) первоначальные сведения подвергаются неизбежному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оизвольному   искажению.  К  тому  же  в  течение  веко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елетий этносы (а  вместе  с  ними  роды,  племена,  семь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адаются,  переселяются с одной территории на другую, а т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все  исчезают  с  лица  Земли.  Да  еще  войны  и  социаль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вороты.  Да  еще идеологическая или религиозная цензура. 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поэты  и  художники  поприбавят.  В  результате  факты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вращаются в мифы.</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чит ли все сказанное, что мифы - сплошная выдумка? Ничуть! Они вполне поддаются научному анализу и реконструкц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начального  смысла.  В  мифологических  сюжетах  и образ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одированы и реальные события далекого прошлого, и  отголос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одавних   общественных   отношений   и  норм  поведени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я  о  мироздании  и  его  законах,   и   память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астрофах  в  истории  Земли  и великих переселениях народ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в таком смысле следует понимать  энергичное  утвержден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Ф. Федорова: "Мифология не басня, а истина, действительность, и никогда ее не убьет метафизика"12. Применительно к истории вообще и русской истории в особенности не менее определенно высказался Г.В.Вернадский: "...Следы древней исторической основы могут легко быть обнаружены под мифологическим покровом"13.</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сль о том, что мифология и фольклор (особенно эпос) - это не что иное, как преломленная сквозь призму народного</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созерцания   древняя  история,  развивалась  еще  Якобом</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иммом (1785 - 1863) в его классическом и,  к  сожалени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  сих  пор  не  переведенном  на русский язык труде "Немецк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я" (1835 г.). Но здесь  он  вовсе  не  был  оригинален.</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ует древнейшая традиция - считать Богов, которые впоследствии стали объектом религиозного поклонения, по</w:t>
      </w:r>
    </w:p>
    <w:p>
      <w:pPr>
        <w:pStyle w:val="Normal"/>
        <w:jc w:val="both"/>
        <w:rPr/>
      </w:pPr>
      <w:r>
        <w:rPr>
          <w:rFonts w:eastAsia="Times New Roman Cyr;Times New Roman" w:cs="Times New Roman Cyr;Times New Roman" w:ascii="Times New Roman Cyr;Times New Roman" w:hAnsi="Times New Roman Cyr;Times New Roman"/>
          <w:sz w:val="24"/>
          <w:szCs w:val="24"/>
        </w:rPr>
        <w:t>происхождению своему такими же людьми, как и простые смертные. Подобный подход присущ народам всех континентов, хотя схемы и модели самого обожествления не всегда и не у всех совпадали. И уж, конечно, сказанное никак не относится к позднейшему монотеизму мировых религий, рассматривающих Бога как безличное и достаточно абстрактное Первоначало. Ничего похожего не было ни в египетской, ни в ведийской, ни в шумерской, ни в ассиро-вавилонской, ни в древнекитайской, древнеславянской, древнекельтской, древнегерманской, ацтекской и всем наборе северо-, центрально- и южноамериканских мифологий. Здесь Боги изначально выступали как люди, разве что наделенны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ульшими способностями и силой вол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наибольшей наглядностью это проявилось в античной мифологии и политеизме. А возникшие позднее распространенные переложения, скажем, древнегреческих мифов не имеют ничего общего с реальными событиями. В настоящее время налицо восприятие мифов исключительно как вымысла - либо</w:t>
      </w:r>
    </w:p>
    <w:p>
      <w:pPr>
        <w:pStyle w:val="Normal"/>
        <w:tabs>
          <w:tab w:val="clear" w:pos="720"/>
          <w:tab w:val="left" w:pos="3168" w:leader="none"/>
          <w:tab w:val="left" w:pos="5616" w:leader="none"/>
          <w:tab w:val="left" w:pos="6624" w:leader="none"/>
          <w:tab w:val="left" w:pos="84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удожественного,</w:t>
        <w:tab/>
        <w:t>восходящего</w:t>
        <w:tab/>
        <w:t>к</w:t>
        <w:tab/>
        <w:t>Гомеру,</w:t>
        <w:tab/>
        <w:t>либ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циологизированного (в плане вульгарного истолкования  религ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иллюзорной  формы  сознания,  а то и прямого обмана). Даб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бедиться, что все здесь не совсем так и даже  совсем  не  т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аточно  обратиться  к сочинениям античных историков Диодор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цилийского (единственный раз переведенного на русский язык в ХVIII веке) или Дионисия Галикарнасского (вообще никогда не переводившегося на русский язык, как и вавилонский историк Берос, писавший по-гречески). Все трое излагали историю античных Богов в русле реальной человеческой истории. Вот что пишет, к примеру, Диодор об Уране, считавшемся Богом Неба, о котором и Гомер, и Гесиод, и другие мифологи не могли сообщить ничего конкретного и вразумительного:</w:t>
      </w:r>
    </w:p>
    <w:p>
      <w:pPr>
        <w:pStyle w:val="Normal"/>
        <w:ind w:right="316"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ествуют, что первый начал царствовать у них (атлантийцев) Уран, который свел разбросанно живущих людей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одскую ограду, причем они согласились прекратить внезакон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звериную жизнь. Он изобрел употребление и накопление домашн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одов  и  немало  из других полезных вещей. Он овладел больш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ью вселенной,  по  преимуществу  -  странами  к  западу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у. (4) Ставши усердным наблюдателем звезд, он предсказыв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е  из  того,  что  должно  совершиться в мире. Он ввел д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а исчисление года по солнечному движению, месяцев же -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не и научил  распознавать  времена  каждого  года.  Потому-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е, не зная вечного порядка звезд, удивлялись происходяще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предсказанию;  и,  с  другой  стороны,  предположили,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бщавший об этом причастен божественной  природе.  После  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хода  от  людей, ввиду его благодеяний и распознания им звез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му стали воздавать бессмертные почести. Его прозвище перенес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мир; одновременно с тем, что он оказался причастен к восход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заходу звезд и к прочему, что  совершается  на  небе,  как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временно с размером почестей, стали чрезмерно расценивать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его  благодеяния.  И его навеки объявили вечным царем Вс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lt;...&gt; Повествуют, что &lt;...&gt; сыновья Урана раздел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ство; из них наиболее  видными  являются  Атлант  и  Кроно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тлант получил по жребию местности, прилегающие к Океану, и этот народ получил название атлантийцев, и самая высокая гора в этой стране подобным же образом получила название Атланта. Рассказывают, что он точно преподал [людям] астрономию и первым же дал людям науку о сферах. По этой причине составилось мнение, что весь Космос держится на плечах Атланта1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Диодор Сицилийский считал Урана первым царем загадочной страны Атлантиды, исчезнувшей впоследствии в пучинах океана. Именно Уран объединил атлантов "в одно общество или гражданство" (доподлинные слова греческого историка). При этом подчеркивалось: Уран властвовал не только в странах Запада, но и на Севере.</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Аналогичным образом представлялся и верховный Бог древнегерманского пантеона Один. Первоначально он мыслился в человеческом обличии и лишь впоследствии был обожествлен. Дадим слово древнему свидетельству: "Один был великий воин и много странствовал и завладел многими державами. Он был настолько удачлив в битвах, что одерживал верх в каждой битве, и потому люди его верили, что победа всегда должна быть за ним. Посылая своих людей в битву или с другими поручениями, он обычно сперва возлагал руки им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голову и давал им благословение. Люди верили, что тогда успех будет им обеспечен. Когда его люди оказывались в беде на море или на суше, они призывали его, и считалось, что это им помогало. Он считался самой надежной опорой. Часто он</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тправлялся так далеко, что очень долго отсутствовал"1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анном же плане нужно рассматривать и закодированное общечеловеческое знание, доставшееся нам от предков и прапредков в виде фольклористики. В научной и учебной литературе в последнее время возобладало мнение о фольклоре как преимущественно об устном народно-поэтическом творчестве, к тому же оторванном от реальной действительности. На самом же деле фольклористика как базисный пласт мировой культуры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вление  не  просто  емкое,  но  в  полном  смысле необъятно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исчерпаемое. Будучи простым и удобным каналом  аккумуляци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дачи  накопленного  за  многие  тысячелетия опыта и зна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льклор  (дословно  "народная  мудрость")  вобрал  в  себя   в</w:t>
      </w:r>
    </w:p>
    <w:p>
      <w:pPr>
        <w:pStyle w:val="Normal"/>
        <w:tabs>
          <w:tab w:val="clear" w:pos="720"/>
          <w:tab w:val="left" w:pos="2448" w:leader="none"/>
          <w:tab w:val="left" w:pos="4608" w:leader="none"/>
          <w:tab w:val="left" w:pos="83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ецифически</w:t>
        <w:tab/>
        <w:t>компактной</w:t>
        <w:tab/>
        <w:t>символическо-образной</w:t>
        <w:tab/>
        <w:t>форм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образные факты истории, этногенеза, а  также  связанные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товыми    традициями,   мировоззренческими   представления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овыми ритуалами, обрядами, поверьями, пережитками  и  т.п.</w:t>
      </w:r>
    </w:p>
    <w:p>
      <w:pPr>
        <w:pStyle w:val="Normal"/>
        <w:ind w:right="31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из основоположников современного традиционализма Рене Генон (1886 - 1951) так расценивал действительное значен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льклора (в его соотношении с мифологией) для познания истории и предыстории: "Народ сохраняет, сам того не понимая, останки древних традиций, восходящие порою к такому отдаленному прошлому, которое было бы затруднительно определить и которое поэтому мы вынуждены относить к темной области "предыстории"; он выполняет в некотором роде функцию более или менее "подсознательной" коллективной памяти, содержание которой, совершенно очевидно, пришло откуда-то еще"1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юда и фольклористика как наука призвана в полном объеме собирать и изучать различные проявления жизни народа как элемента исторически сложившейся цивилизации. Ни в коей мере не является она исключительно филологической наукой (или частью таковой), напротив, она становится абстрактной и непонятной в отрыве от этнографии, религиоведения, археологии, социологии и философии истории. Попытка представить русскую сказку, былину, песню, заговор и т.д. вне их обусловленности народным бытием во всех нюансах его исторического развития оборачивается искаженным истолкованием этих ценнейших памятников русской культуры, отразивших все основные вехи ее становления.</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У нас ведь как принято относится к фольклорным произведениям? К сказке, например? Как к чисто развлекательному жанру. А сказке той, быть может, десятки тысяч лет и донесла она до нынешних дней дыхание наших далеких прапредков, осколки их тотемного мышления, наивно-целостного миросозерцания. Или так называемый обрядовый фольклор, связанный в том числ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с древнейшими народными празднествами: Коляда, Масленица, Кострома, Иван Купала и др. Здесь соединено все - и остат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ческого мировоззрения, и сакральный символизм, и первобыт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туал, и песни, и танцы, и  карнавал.  Традиции,  возникши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убинах  веков  и  тысячелетий,  передавались  из  поколени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оление,  закреплялись  в  слове   и   обрядовой   символи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монстрируя  нераздельность человека и высших космических си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являвшихся в смене времен года, дня и ночи,  закономерностя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ижения на небосводе (иллюзорного, как известно) Солнца, Лу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их светил и звез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ервый взгляд нет ничего на свете более несхожего, чем наука и фольклор. Но если вдуматься - есть между ними од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омненно    общая   черта.   Это   -   способ   описани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произведения действительности. И наука и фольклор пользую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им  и   тем   же   универсальным   языком   символ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ическую форму имеют и логические абстракции, и философские категории, и художественные образы, и мифологические сюжеты, и фольклорные мотивы (все они облачены в словесно-знаковую, а следовательно - символическую оболочк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ественные науки предпочитают излагать добытое позитивное знание на символическом языке математики или иным способом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это имеет место в химических формулах. Может быть, такова вообще природа человека - отражать мир в символической форм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может быть, сам человек и есть главный символ Мироздания и источник всех прочих символов? Символы не существуют сами по себе, а в качестве таковых они должны быть преломлены через сознание. На Земле человек - главный носитель сознания. Как</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рокосм он создает образ, картину, символ Микрокосма, преломляя его через свое сознание. Следовательно, и сам человек выступает как обобщенный символ Макрокосм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 привержен, привязан к знакам и символам как некоторым обобщающим реальным ориентирам, отторгнутым в субстратной форме от него самого (им самим или объективно вычлененных природой). Человек и человечество просто не могут существовать без знаков и символов, представляя и сам Космос в виде глобального небесно-звездного символа. Ибо то звездное небо, что дано человеку в виде зрительных ощущений: набор структурно-организованных созвездий, изменяющих свое положение в течение ночи и перемещающихся среди них по определенным законам Луны и планет (а днем - Солнца), - все это всего лиш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ультат  местоположения  и  размещения  самого  человека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ащающейся  планете  Земле.  Но  познает  он  Большой  Космо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талкиваясь именно от  этой  картины-символа  звездного  неб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никая  в  глубь  Вселенной  и  открывая ее подлинные закон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дит это путем преодоления самоочевидной и чувственно данной картины и построения на основе достигнутых знаний той или иной научной модели, приближающей нас к постижению истины.</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й знак (как и всякий знак вообще) - всегда некоторое вторичное явление, указывающее на некоторую скрыт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причину,   далеко   не   всегда    явную    и    доступ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осредственному познанию. В этом смысле непрерывную смену дн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очи   можно   рассматривать   как  соответствующие  зна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азывающие на  подлинную  причину  -  вращение  Земли  вокру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ственной  оси.  Точно  так  же циклическая смена времен го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на - лето - осень - зима) -  следствие  движения  Зем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круг  Солнца,  обусловленное высшими космическими силами. Д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дей же смена дня и ночи или смена времен года может выступ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форме определенных знаков, проверенных многократным опытом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жащих  точкой  отсчета  множества  других явлений, событи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ходимых   действий.   Например,   спиралевидный   орнамен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низывающий  историю  мировой  культуры  от самых ее исто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ет несомненную космическую кодировку.  Вопрос  лишь  в  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принял ли человек этот космический символ самостоятельно 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  сам  Космос  обладает  неведомыми  пока  каналами, и по н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даются и кодируются соответствующие закономерности. Так 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аче, спиралевидные структуры пронизывают не  только  разум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ь  на  Земле,  но  и  ее  бессознательные  формы  (ракови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ых моллюсков).</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ность не только людских отношений, но и отношений всего животного мира - в выполнении разного  рода  обрядностей.  Так считал   Николай  Алексеевич  Умов  (1846  -  1915)  - выдающийся русский ученый-космист,  еще  в  начале  70-х  годов прошлого   века,   задолго   до  первых  публикаций  по  теории относительности выдвинувший идею  о  взаимодействии  энергии  и массы,  а  также  о том, что энергия пропорциональна массе. Уже животные метят мочой и экскрементами занятую ими территорию.  И эти   метки  выполняют  функции  знаков-символов,  обусловливая поведение  животных  на  помеченной   территории.   А   брачная обрядность  в  животном  мире?  То  же и у людей, но в их жизни обряды, ритуалы, знаки  и  символы  играют  абсолютно  решающую роль,  особенно  с появлением письма, искусства и т.п. Говоря в общих  чертах,  в  общественной  жизни  роль  метки  играют   и некоторые канонизированные тексты - священные писания, законы, конституции,     уставы    общественных    партий,    множество регламентирующих правил и запретов. Все это может действовать и в устной форме. Но  превратившись  в  утвержденный  и  принятый текст  (заново  упорядоченная письменная система), они обретают самодовлеющую, автономную самостоятельность, выступая  в  форме некоторого  окончательного  критерия  для  действий людей. Быть может,       это       незыблемый        природно-обусловленный естественно-исторический   закон.  Космическая  упорядоченность проецируется на общественные  отношения  в  виде  определенного строя,  обязательных запретов и алгоритмов действий, облеченных в  некие  ритуалы.  А  это,  в  свою  очередь,  невозможно  без многоцветной   и   строгой   вместе  с  тем  системы  символов, включающих языковые и знаковые формы.</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Такой механизм взаимосвязи между Макрокосмом и Микрокосмом, а также в структуре самого Микрокосма, видимо, запрограммирован в законах природы с самого начала и является ее своего рода самоохранительным началом. Человеку изначально раз и навсегда не дано переступать некотору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претную границу, он обречен представлять (познавать) глубинные законы материи и Космоса только посредством разного рода символов, включая и мысленные абстракции. Выход за этот символический барьер возможен, но только с помощью теоретического воображения</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а оно само по себе также представляет лишь оперирование символами. Воображение питает и фольклорные образы, а также символы-мифологем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античный мудрец, и ведийский жрец, и славянский волхв, и современный ученый говорят примерно об одном и том же, пытаясь описать одну и ту же объективную реальность, но используя при этом различные системы символов и построенных на их основе языков. Здесь, кстати, лишний раз подтверждается известный тезис Алексея Федоровича Лосева (1893 - 1988),</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формулированный в его классическом  труде  "Диалектика  миф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кая  наука  сопровождается  и питается мифологией, черпая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е  свои  исходные   интуиции17.   С   точки   зрения   еди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ономерностей  выражения  действительности  через  символы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ижения действительности  через  символы  современная  нау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ль же мифологична, сколь научна всякая мифолог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ые естественно-математические науки, включающие космологию и ее ответвления, ничто без упорядоченных математических символов. Посредством этих символов создается научная картина мира, с их помощью она и прочитывается. Убрать символы - и останется одна пустота, ничто. Следовательн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йна космического мышления кроется в символах. Познай их -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 познаешь вс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ятно это кому бы то ни было или неприятно, но следует набраться мужества и признать: человек, познавая действительность, практически никогда не имеет дел непосредственно с этой действительностью, но лишь с набором некоторых символов и кодов, включая собственные ощущения, более чем опосредованно данную действительность отражающими. И безразлично, в какой именно форме искажается объективная действительность, представая в мозгу то в виде мифологических картин и сцен, то в виде поэтических или фантастических образов, то в виде метафизических схем, то в виде математических формул.</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каналы символизации и алгоритмы кодировки глубинного смысла бытия и его закономерностей одинаковы как для науки, так и для мифологии. Типичны и возможные искажения при обоих способах осмысления действительности. В результате свободного оперирования символами, знаками, образами, словесными догмами, математическими формулами и теоретическими моделями сплошь и рядом возникают некоторые спекулятивные конструкции, настолько далеко отступающие от отображенной в них реальности, что превращаются в прямую противоположность объективной истине. Гете называл это "ложным светом знаний". "Я проклял знаний ложный свет", - так перевел соответствующ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оку из "Фауста"  Пушкин.  Не  менее  определенно  высказался</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йрон в "Манфреде": наука - "обмен одних незнаний на другие" (перевод Ивана Бунина). Густав Шпет перевел эти слова еще</w:t>
      </w:r>
    </w:p>
    <w:p>
      <w:pPr>
        <w:pStyle w:val="Normal"/>
        <w:spacing w:before="0" w:after="266"/>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че:</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ука вся - невежества обмен</w:t>
      </w:r>
    </w:p>
    <w:p>
      <w:pPr>
        <w:pStyle w:val="Normal"/>
        <w:spacing w:before="0" w:after="266"/>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новый вид невежества другог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ль же безапелляционно высказался о сути псевдонаучного теоретизирования Максимилиан Волошин: "Я призрак истин сплавил в стройный бред".</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Другими словами, то, что в общественном мнении считается наукой, на самом деле представляет собой сумму более или менее верных взглядов на определенный фрагмент действительности, событие или проблему. Группа интерпретаторов объявляет собственное видение вопроса истиной в последней инстанции и, обладая монополией на владение и распространение информации, всеми доступны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редствами старается утвердить в общественном мнении только свою (а не какую-то другую) точку зрения. Однако в процессе естественной смены поколений (в том числе и ученых) ранее господствовавшая парадигма (то есть некоторая теоретическая модель, объявленная эталоном), как правило, претерпевает существенные изменения, а то и отбрасывается вообще. Это хорошо видно на примере разного рода учебников и справочников: казалось бы, именно в них сосредоточена квинтэссенция последнего слова науки. Но нет - сегодня ник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учится по учебникам, написанным несколько десятилетий  наза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тем  более  -  в прошлом или позапрошлом веке. Точно так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устя некоторое время и на лучшие нынешние учебники  (а  рав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энциклопедии и справочники) будут глядеть, как на допотопный анахрониз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условно, как существуют научные факты и истины, так были, есть и всегда будут их правильные истолкования, а также новые эпохальные открытия - все, что составляет гордо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кой  цивилизации   и   обеспечивает   ее   непрерыв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циальный  и  научно-технический  прогресс. Тем не менее общ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ичество   незыблемых   истин,   отвоеванных   человеком    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конечно-неведомой природы, более чем ограничено, и обрет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х  никогда не завершится. В этом, собственно, и состоит суть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 научного познания. Все остальное - мифы, беллетристик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олонаучные легенд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всякий миф, фольклорный образ, имеют под собой такое же реальное основание, как и научный факт. И заложенный в обычных мифах первоначальный смысл поддается строго научному анализу и реконструкции. Итальянский фольклорист Джузеппе Питре (1843 - 1916) проницате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утствовал всех, кто прикасается к неисчерпаемой сокровищниц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ного творчества и народной памяти: "Философ, законодател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к - всякий, кто хочет понять свой народ до конца, долж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сматриваться  к  его  песням, пословицам, сказкам, а также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поговоркам, отдельным выражениям и словам. За словом все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ит его значение,  за  буквенным  смыслом  -  смысл  тай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легорический,  под  странным  пестрым одеянием сказки кро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я и религия народов и наций"18. Все сказанное относитс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закодированным в мифологических сюжетах и образах сведениям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альных событиях далекого прошлого, о стародавних обществ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шениях и нормах поведения, об  устройстве  мироздания,  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и  и  законах, о катастрофах и великих переселения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ов. Рассмотрению  этого  как  раз  и  посвящена  настоящая</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нига.</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Ь 1</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не любить свой край северны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 ведь чудности в нем, много прелесте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имой-то у нас стоят снежочки белы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земле блестят, будто светлы звездочк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льды наши зимние блестят, будто брамант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розы выигрывают, будто струны серебряны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ночное сияние очень чудное, очень дивно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 мы любим нашу зимушку морозную, студеную.</w:t>
      </w:r>
    </w:p>
    <w:p>
      <w:pPr>
        <w:pStyle w:val="Normal"/>
        <w:spacing w:before="0" w:after="266"/>
        <w:ind w:left="448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рфа Крюко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о глубинных корнях русского народа, других народов Земли всегда волновал русские умы. С него, собственно, и начинается Несторова летопись. Здесь явственно обозначена начальная точка отсчета нового витка истории человечества, последовавшего после глобальной мировой катастрофы, и резкого изменения лика планеты (в Библии данный вселенский катаклизм кратко именуется "потопом"). "По потопе, - сообщает летописец,</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рое сыновей Ноя разделили землю, Сим, Хам, Иафет"19. В те времена, как особо подчеркивается в Лаврентьевском и други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х летописных сводах, "был единый народ". Эти знаменательные слова Начальной летописи по существу представляют собой формулу одного из исходных тезисов настоящей книги, опирающейся на концепцию единого происхождения языков и народов мира.</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альнейшем, согласно древнейшему летописному своду - "Повести временных лет", Иафет стал родоначальником основ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ссы европейских  народов,  включая  славяно-русские  племе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точка зрения, однако, не является единственной. По-иному излагается предыстория человечества в популярном и достаточно распространенном в средневековой Руси апокрифе, кратко именуемом "Откровение Мефодия Патарского о Мунте сыне Ноевом". Хотя Мефодий епископ Патарский является одним из канонизированных Отцов церкви, принадлежность ему неканонической версии древнейшей истории ортодоксальными богословами отрицается, а само "Откровение о Мунте" включено в индекс отреченных (запрещенных) книг.</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известно, в Библии ничего не говорится о четвертом сыне Ноя, поименованном Мунтом (в некоторых списках апокрифа он назван внуком). Но так как первоисточники библейских текстов давно утрачены, а сами они неоднократно переделывались,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лне  вероятно,  что истинный автор Сказания о Мунте, котор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следствии  Мефодий  Патарский  включил  в  свое  Откров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ирался  на  недошедший  до  нас  первоисточник.  В нем весьм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гично представлено послепотопное разделение Земли по  четыр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нам   света:   Симу   досталась  "восточная  страна  зем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ток),  Хаму  -  "полуденная  страна  земля"  (Юг),   Яфет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афету)   -   "западная   страна  земля"  (Запад),  Мунту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нощная страна земля" (Север)2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апокрифической версии, именно Мунт и был перво-предком всех северных народов, включая и славяно-русские. Иафет же на каком-то этапе присылал к братцу людей для оказания помощи в строительстве северной град-столицы21. Но Мунт был не только прапредком северных народов и устроителем северных земель. Согласно апокрифу, он стал еще и основателем астрономии как науки и основоположником "острономейной мудрости", то есть, по существу, - космической философии. "Мунт живяше на полунощ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не, и  прият  дар  много  и  милость  от  Бога  и  мудро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рономейную   обрете".   Первая  книга  по  астрономии  так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адлежит Мунту.  А  составил  "сию  книгу  острономию"  Мун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еки  предостережениям  Архангела  Михаила22,  бросив  выз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жьему посланнику и самим небесам. Тем самым он уравнял силу человеческого разума с космическими силами и положил начало мировому космизм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древних мифологических сказаний и апокрифов отталкивался в своей концепции Прародины человечества и великий русский космист Н.Ф.Федоров. Эта тема красной нитью проходит через всю его "Философию общего дела". Федоров выделял два центра мировых цивилизаций: 1) вселенский - полярная гора Меру</w:t>
      </w:r>
    </w:p>
    <w:p>
      <w:pPr>
        <w:pStyle w:val="Normal"/>
        <w:ind w:right="31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ось мира; 2) духовный - Памир - "могила праотца" и бывший рай (Эдем), куда, согласно апокрифическим преданиям, Ной в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я потопа вывез тело (или прах?) первочеловека Адама и где "покоятся забытые предки всех арийских и анарийских племен (Иафета, Сима и Хама)"23. Оба топонима - Меру и Памир - имеют</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и тот же доиндоевропейский корень mr, от него образовано и однозвучное русское слово "мир", означающе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временно и Вселенную, и род людской, и согласие, и справедливость - "меру".</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 Полярной Отчизны - золотая гора Меру, по древнеарийским и доарийским представлениям, возвышалась 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ном полюсе, окруженная семью небесами, где пребывали Небожители и царил "золотой век" (отсюда, кстати, русская поговорка: "На седьмом небе" - синоним высшего блаженств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а Меру считалась центральной точкой бесконечного Космоса, вокруг нее как мировой оси вращались созвездие Медведицы, Солнце, Луна, планеты и сонмы звезд. В древнерусских апокрифических текстах вселенская гора прозывалась "столпом в Окияне до небес". Апокриф ХIV века "О всей твари" так и гласит: "В Окияне стоит столп, зовется адамантин. Ему же глава до небеси".24 В полном соответствии с общемировой традицией вселенская гора здесь поименована алмазной (адамант - алмаз, в</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м счете это - коррелят льда: фольклорная стеклянная, хрустальная или алмазная гора означает гору изо льда или</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рытую льд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доиндоевропейского названия вселенской горы Меру и произошло понятие "мир" в его главном и первоначальном смысле "Вселенная" (понятие "Космос" греческого происхождения и в русский обиход вошло сравнительно недавно). Священная гор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итель всех верховных Богов индоевропейцев (рис.14, 15). Сред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х  - Митра, один из Солнцебогов (рис.16), чье имя созвучно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ванием горы Меру. Из верований  древних  ариев  культ  Митр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местился   в   религию  Ирана,  а  оттуда  был  заимствова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ллинистической и римской культурами. Миротворческая роль Митр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лючалась в  утверждении  согласия  между  вечно  враждующи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дьми.  Данный  смысл  впитало  и  имя  Солнцебога,  оно так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водится с авестийского языка -  "договор",  "согласи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в   этом   смысле  слово  "мир",  несущее  к  тому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жественный отпечаток (мир - дар  Бога),  вторично  попал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й   язык   в  качестве  наследства  былой  нерасчленен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нической, лингвистической и культурной общности Пранарода. 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еще  далеко  не  все.  Космизм  священной  полярной   гор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ространялся  и  на  род  людской:  считалось, например,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звоночный столб  играет  в  организме  человека  ту  же  рол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нтральной  оси, что и гора Меру во Вселенной, воспроизводя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рокосмическом уровне все ее функции и закономерности. Отсю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ом мировоззрении закрепилось еще одно  значение  поня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  -  "народ"("всем  миром", "на миру и смерть красн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ят и поныне). Следующий смысл из общеарийского  наследст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лово "мера", означающее "справедливость" и "измерение" (как процесс,  результат  и  единицу),  непосредственно калькирующее название горы Мер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ые авторы помещают Прародину индоевропейцев (ариев) в разных местах: Г.М.Бонгард-Левин и Э.А.Грантовский - в степя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разии; Т.В. Гамкрелидзе и В.В.Иванов - в Передней Азии, на территории, примыкающей к Кавказу, В.А. Сафронов - в Восточной Европе, Ю.А.Шилов - в Причерноморье, А.И.Асов и Н.Р.Гусева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Севере и т.д. Между тем есть достаточно оснований считать Север Прародиной не одних только ариев, но и всех народов Земли. Именно гора Меру, упоминаемая еще в Ригведе, и подробно описываемая в "Махабхарате", - вселенский символ</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индоевропейских и индоарийских народов - однозначно указывает на истинную прародину человечества - полярные, заполярные и приполярные области современной Евразии, г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имат  в те далекие времена (примерная начальная точка отсчет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40 тысяч лет до новой эры), согласно многочисленным научным данным, был совершенно иным. Оттуда постепенно мигрировал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предки современных народов, составлявшие ранее единое целое и говорившие на общем для всех языке. Есть ли тому доказательства? Великое множество!</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Еще в прошлом веке выдающийся индийский ученый и общественный деятель Балгангадхар Тилак (1856 - 1</w:t>
      </w:r>
      <w:r>
        <w:rPr>
          <w:sz w:val="24"/>
          <w:szCs w:val="24"/>
        </w:rPr>
        <w:t>920)</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водил  родину  древних   ариев   из   приполярных   областей.</w:t>
      </w:r>
    </w:p>
    <w:p>
      <w:pPr>
        <w:pStyle w:val="Normal"/>
        <w:jc w:val="both"/>
        <w:rPr/>
      </w:pPr>
      <w:r>
        <w:rPr>
          <w:rFonts w:eastAsia="Times New Roman Cyr;Times New Roman" w:cs="Times New Roman Cyr;Times New Roman" w:ascii="Times New Roman Cyr;Times New Roman" w:hAnsi="Times New Roman Cyr;Times New Roman"/>
          <w:sz w:val="24"/>
          <w:szCs w:val="24"/>
        </w:rPr>
        <w:t>Аргументы, приводимые Тилаком, следующие. В древнейших источниках, например, в Тайттирии-Брахмане (а также в Авесте) описывается Прародина человечества, где Солнце всходит и заходит по одному разу в год, а сам год делится на один долгий день и одну долгу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очь, - что, как известно, соответствуе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туации, фиксируемой в высоких полярных широтах. В Ведах же встречаются такие высказывания: "То, что есть год, - эт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ько один день и одна ночь Богов"; "В Меру Боги видят Солнце восходящим только один раз в году". Общие положения подкрепляются более детальными, основанными на точном математическом расчете, свидетельствующем, в частности, что в Ригведе описываются зори более продолжительные, чем они могут быть на юге; там же рассказывается о северном сиянии и летнем поведении Солнца вблизи полюса, когда оно поднимается на максимальную высоту над горизонтом, некоторое время "стоит" на месте, прежде чем начинает опускаться2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концепция вполне совпадает с современными историческими, этнографическими и геологическими предположениями о существовании в далеком прошлом в обширных районах преимущественно Российского Севера огромной приполярной территории Арктиды, изменившей свой природно-климатический облик и в основном исчезнувшей с лица Земли в результате катаклизмов, включая похолодание и оледенение. Земли эти были заселены протоиндоевропейцами, которые вошли в историю под названием гиперборейцев26.</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Сведения об обычаях и миграциях этих племен сохранились в мировом фольклоре и мифологии. Лучшим подтверждением факта существования Арктиды (помимо геологических данных, полученных при изучении дна Северного Ледовитого океана) являются ежегодные массовые миграции перелетных птиц с Юга на древнюю Северную Прародину и обратно, обусловленные генетически закрепленной память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иродно-космический механизм которой до сих пор не ясен.</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Прошлая жизнь в приполярных областях зафиксирована во многих древних культурах и летосчислениях. Сведения эти самоочевидны и лежат, так сказать, на поверхности, но становятся понятными лишь в свете представлений о полярном происхождении древних цивилизаций. Искомые факты легко обнаруживаются, к примеру, при анализе календарных реформ, проведенных в свое время в Древнем Египте и Древнем Риме. Древнеегипетский солнечный календарь включал первоначаль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360 дней. Между прочим, именно отсюда возникло разделение окружности на 360 градусов - как символ годичного круговорот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а и  по  соответствующему  числу  солнечных  дней.  Зат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агодаря Богу Тоту-Гермесу (подробнее об этом см. далее), бы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бавлено еще 5 дней. Но откуда могли взяться эти 360 солнеч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ней?  И  на каком основании произведена добавка пяти дней? Вс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нь просто: некогда, в отдаленном прошлом, прапредки  египтя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блюдали солнце 360 дней в году, а несколько дней (а именно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в соответствии с законами движения Земли вокруг главного светила, оно на небосклоне не наблюдалось. Такое (опять-таки в соответствии с законами природы) возможно только в приполярных областях. В ходе этнической миграции праегиптян на Юг старое летосчисление долгое время сохранялось, хотя и противоречило видимым фактам и новым географическим условиям, но затем была произведена коренная реформа календаря.</w:t>
      </w:r>
    </w:p>
    <w:p>
      <w:pPr>
        <w:pStyle w:val="Normal"/>
        <w:tabs>
          <w:tab w:val="clear" w:pos="720"/>
          <w:tab w:val="left" w:pos="1812"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w:t>
        <w:tab/>
        <w:t>более    серьезной    корректировки    потребовало</w:t>
      </w:r>
    </w:p>
    <w:p>
      <w:pPr>
        <w:pStyle w:val="Normal"/>
        <w:jc w:val="both"/>
        <w:rPr/>
      </w:pPr>
      <w:r>
        <w:rPr>
          <w:rFonts w:eastAsia="Times New Roman Cyr;Times New Roman" w:cs="Times New Roman Cyr;Times New Roman" w:ascii="Times New Roman Cyr;Times New Roman" w:hAnsi="Times New Roman Cyr;Times New Roman"/>
          <w:sz w:val="24"/>
          <w:szCs w:val="24"/>
        </w:rPr>
        <w:t>первоначальное римское летосчисление. В момент основания Рима и, естественно, до этого события пришлые народы, заселявшие Апеннинский полуостров, начиная с конца III тысячелетия до н.э., пользовались солнечным календарем. Он включал только 10 месяцев и оканчивался декабрем, что дословно и означает "десятый" и</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стати, не воспринимается как нонсенс в современном двенадцатимесячном календаре. Следовательно, до появления в Италии пришлые племена обитали в таких областях, где в течение двух месяцев Солнце не наблюдалось. Такое, как снова нетрудно догадаться, возможно лишь в условиях долгой полярной ночи. Второй после Ромула римский царь Нума Помпилий, которому при помощи нимфы-прорицательницы Эгерии, по словам Плутарха, "открылась небесная мудрость", - исправил анахрониз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ого сумбурного календаря и добавил к имевшимся 10 месяцам еще 2 - январь и февраль27 (год у этрусков, латинов, сабинян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чих италийских племен начинался так же, как и у древних славян, - с марта месяц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ярные реминисценции, как бы это ни показалось парадоксальным на первый взгляд, обнаруживаются и в Библии. В Книге Исаии говорится об обители (сонме) Богов на краю Севера, куда стремился один из возгордившихся и наказанных за это сынов человеческих - Денница, сын Зари (Ис. 14, 13). Северные т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и, по Библии, обитают на священной горе, хорошо известной в индоиранской традиции под названием Меру. В книге Иова подробно и эмоционально описывается полярная ночь: "Ночь та, - д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ладает ею мрак, да не сочтется она в днях года, да не войдет в число месяцев! О! ночь та - да будет она безлюдна; да н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йдет в нее веселие! Да проклянут ее проклинающие день, способные разбудить Левиафана! Да померкнут звезды рассвета ее: пусть ждет она света, и он не приходит: и да не увидит она ресниц денницы..." (Иов 3, 6-9). В Книге Иисуса Навина содержится ссылка на еще более древнюю книгу Праведного, где описывается поведение Солнца в приполярных областях: "Стояло Солнце среди неба и не спешило к западу почти целый день" (Нав. 10, 13). Данный фрагмент практически полностью соответствует строкам Ригведы: "Свою колесницу Бог Солнца остановил посреди неба", где также в метафорической форме описывается полярный ден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есть ли полярные мотивы в древнегреческих мифах? Не могут не быть, если только прапредки эллинов пришли с Севера и принесли с собой ядро тех сказаний, которые, приспособившись к новым условиям и обрастая массой подробностей, приобрели впоследствии привычный для нас вид. Но сквозь оболочку позднейших наслоений нет-нет да и сверкнет Полярная звезда памяти о далеком прошлом. Так, перед битвой с гигантами</w:t>
      </w:r>
    </w:p>
    <w:p>
      <w:pPr>
        <w:pStyle w:val="Normal"/>
        <w:ind w:right="42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вс велел Солнцу-Гелиосу, Луне-Селене и Заре-Эос не светить на землю. В небе остались только звезды. Здесь</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вственный намек: гигантомахия (точнее - события ей предшествовавшие) сопряжена с полнощными странами и поляр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чью. Также в легендах о рождении Геракла различные источники единодушно свидетельствуют: когда Зевс соблазнил Алкмену, их первая брачная ночь ознаменовалась тем, что Солнце трое суток не поднималось над Землей. Такое может случиться только в Приполярье или Заполярье. Следовательно, именно там и происходили описываемые события. И именно туда, на родину предков, неоднократно возвращался величайший герой древности Геракл при совершении некоторых из своих подвигов и при освобождении Прометея. Лишь в эпоху расцвета античной цивилизации первичное ядро северных легенд было трансформировано и приспособлено к условиям Средиземноморь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из крупнейших представителей сравнительного языкознания и сравнительной мифологии Макс Мюллер (1823</w:t>
      </w:r>
    </w:p>
    <w:p>
      <w:pPr>
        <w:pStyle w:val="Normal"/>
        <w:ind w:right="105" w:hanging="0"/>
        <w:jc w:val="both"/>
        <w:rPr/>
      </w:pPr>
      <w:r>
        <w:rPr>
          <w:sz w:val="24"/>
          <w:szCs w:val="24"/>
        </w:rPr>
        <w:t xml:space="preserve">- </w:t>
      </w:r>
      <w:r>
        <w:rPr>
          <w:rFonts w:eastAsia="Times New Roman Cyr;Times New Roman" w:cs="Times New Roman Cyr;Times New Roman" w:ascii="Times New Roman Cyr;Times New Roman" w:hAnsi="Times New Roman Cyr;Times New Roman"/>
          <w:sz w:val="24"/>
          <w:szCs w:val="24"/>
        </w:rPr>
        <w:t>1900) не без оснований полагал, что в период, предшествовавший образованию современных этносов, каждое слов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ервоначальном арийском языке было мифом, каждое имя - образом, каждое существительное - определенным лицом и каждый предлог - маленькой драмой. По этой причине многие языческие Боги - индийские, иранские, греческие, германские, славянские и прочие - не что иное, как результат персонификации поэтических обозначений (имен), неожиданных даже для тех, кт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х придумал. Интересно взглянуть под данным углом зрения на скупые сведения древних историков, связанные с преданиями о Гиперборее. Естественно, что в Ведах, Авесте, Библии и других древних книгах не содержится упоминаний ни о Гиперборее, ни о гиперборейцах, поскольку это вообще не автохтонные наименования. Дословно этноним гиперборейцы означает "те, кто живет за Бореем (Северным ветром)", или просто - "те, кт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вет на Севере". В древнерусской географии также было принято разделение мира по ветрам, и территория современной России обозначалась соответственно по направлению северного ветра. "Благословил есть праотец наш Ной, - сказано в "Мазуринском</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тописце", - прадеда нашего Иафета частию земли западного всего и северного и полунощного ветров".28</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О гиперборейцах писали многие античные авторы. Одни подвергали сомнению само существование гиперборейцев ввиду отсутствия достоверных фактов. Так, отец истории Геродот, хотя и четко помещает их на крайнем Севере на берегах "последнего моря", опасается домысливать что-либо к известным ему фактам, связанным с</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егулярным принесением даров в храм Аполлона на острове Делос посланцами гиперборейцев. Напротив, другой гигант античности Плиний Старший пишет о гиперборейцах, как о реальном древнем народе, живущем у Полярного круга, имеющем древние традиции и генетически связанном с эллинами, а также с культурой и религией всего античного мира - через куль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поллона.</w:t>
      </w:r>
    </w:p>
    <w:p>
      <w:pPr>
        <w:pStyle w:val="Normal"/>
        <w:ind w:right="211"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иний Старший - один из самых беспристрастных ученых - старался излагать только бесспорные факты, воздерживаясь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их-либо  комментариев.  Вот  что  дословно  сообщал   он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ественной истории" (IV, 26): "За этими [Рипейскими] гор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ту сторону Аквилона [Северный ветер - синоним Борея. -</w:t>
      </w:r>
    </w:p>
    <w:p>
      <w:pPr>
        <w:pStyle w:val="Normal"/>
        <w:ind w:right="42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Д.], счастливый народ (если можно этому верить), который называется гиперборейцами, достигает весьма преклонных лет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лавлен чудесными легендами. Верят, что там находятся петли мира и крайние пределы обращения светил. Солнце светит там в течение полугода, и это только один день, когда солнце не скрывается (как о том думали бы несведущие) от весеннего равноденствия до осеннего, светила там восходят только однажды в год при летнем солнцестоянии, а заходят только при зимнем. Страна эта находится вся на солнце, с благодатным климатом и лишена всякого вредного ветра. Домами для этих жителей являются рощи, леса; культ Богов справляется отдельными людьми и всем обществом; там неизвестны раздоры и всякие болезни. Смерть приходит там только от пресыщения жизнью. После вкушения пищи и легких наслаждений старости с какой-нибудь скалы они бросаются в море. Это - самый счастливый род погребения... Нельз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мневаться в существовании этого народа" [подчеркнуто мной.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Д.]29.</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же из этого небольшого отрывка из "Естественной истории" нетрудно составить ясное представление о Гиперборее. Первое  - и  это  самое главное, - она размещалась там, где Солнце может не заходить по нескольку месяцев. Другими словами,  речь  может идти   только  о  приполярных  областях,  тех,  что  в  русском фольклоре  именовались  Подсолнечным  царством.  Другое  важное обстоятельство:  климат  на  Севере Евразии во времена расцвета Гипербореи был совсем други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ейшие комплексные исследования, проведенные на севере Шотландии по международной программе, показали, что 4 тысячи лет назад (это - стык III и II тысячелетий до новой эр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имат  на  данной  широте  был  сравним  с  нынешним  климат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иземноморья. Еще ранее российскими океанографами и палеонтологами было установлено, что в 30 - 15 тысячелетии д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э. климат Арктики был достаточно мягким, а Северный Ледовитый океан был теплым, несмотря на присутствие ледников на континенте. Примерно к таким же выводам и хронологическим рамкам пришли американские и канадские ученые. По их мнению, во время Висконсинского оледенения в центре Северного Ледовитого океана существовала зона умеренного климата, благоприятная для такой флоры и фауны, которые не могли существовать на приполярных и заполярных территориях Северной Америки.</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Косвенным свидетельством в пользу существования в северных широтах древней высокоразвитой цивилизации могут служить находящиеся повсюду мощные каменные сооружения и другие мегалитические памятники. При зарождении археологии как науки им придавалось исключительно важное значение в понимании далекого прошлого человечества. Так, в северной Шотландии, на Шетландских и Оркнейских островах хорошо известны развалины могучих доисторических башен-крепостей, воздвигнутых задолго до римских и тем более норманских завоеваний30. Функционально эти башни больше всего напоминают такие же каменные сооружения на Северном Кавказе. А то, что расположен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ни на самой северной оконечности Британских островов и сориентированы на отражение возможной атаки с Севера, невольно наводит на мысль на их сопряженность с Прародиной цивилизации - Гипербореей. Остат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обных сооружений обнаружены и на Кольском полуостров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омненно также, что в те далекие времена эллины были близки гиперборейцам и по обычаям и по языку - об этом прям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шет   Диодор   Сицилийский   (П,  47).  Судя  по  всему,  д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ственных народа жили когда-то  вместе  в  северных  широта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тем некоторые обстоятельства (о них речь пойдет ниже) заставили предков эллинов мигрировать на стыке II и I тысячелетий до н.э., вытесняя и поглощая таких же пришлых (но примерно на тысячелетие раньше) завоевателей - создателе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гейской и минойской культуры, строителей величественных каменных сооружений и лабиринтов. Трудно, разумеется, если придерживаться научного подхода, и далее детализировать сведения по той стране, которая уже во времена Геродота была объектом легенд. Но именно научный подход и позволяет найти некоторые зацепки и провести ряд аналогий. Так, известна карта Герхарда Меркатора (1512 - 1594) - одного из самы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ых картографов всех времен, опиравшегося на какие-то древние знания, на которой Гиперборея изображена как огромный арктический материк, окружающий Северный полюс и с высокой горой (Меру?) посередине (рис.17). С другой стороны, древние авторы и, в частности, Страбон в своей знаменитой "Географии", пишут об окраинной северной территории, полярной оконечности Земли, именуемой Туле (Тула). Туле как раз и занимает т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то, где по расчетам должны быть Гиперборея или Арктида (точнее Туле - одна из оконечностей Арктиды).</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У Страбона, который опирался на недошедшие до нас тексты предшественников, нет каких-либо подробностей относительно Туле, кроме того, что он (остров) расположен в шести днях плавания на север от Британии и что море там и вся окружающая среда студнеобразные, напоминают тело одной из разновидностей медуз, по-древнегречески называемой "морское легкое". Если точно следовать тексту Страбона, то в использованном им, но впоследствии утраченном описании плавания Пифея (он, собственно, и посетил таинственную землю, где летом солнце не садится за горизонт по нескольку месяцев и столько же продолжается зимняя ночь)</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риводимые подробности поддаются лишь гипотетической расшифровке. В окрестностях Туле "нет более воздуха, а некое вещество, сгустившееся из всех этих элементов, похожее на морское легкое; в нем, говорит Пифей, висят земля, море и все элементы, и это вещество является как бы связью целого: по нему невозможно ни пройти, ни проплыть на корабле"31. По эзотерическому преданию, столицей легендарной страны Туле был Город Солнца - Гелиополь. Именно с тех по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щенное  название,  превращенное в своего рода символ, нача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е победное шествие по всему  миру.  Сам  топоним  гре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я,  но  он калькирует исконно-автохтонные названи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 из религиозных столиц Древнего Египта известна под названием Гелиополя. Развалины таких же "гелиополев"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одов-святилищ Солнца разбросаны по всему американскому континенту - от Мексики и Гватемалы до Боливии и Пер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следствии имя Города Солнца как символ достойной и счастливой жизни перекочевал в тайные учения и утопические доктрины - наиболее известной из них явилась знаменитая книг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ммазо Кампанелл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других фактов не сохранилось, а материальные памятники либо не распознаны, либо скрыты под арктическим льдом, - остается прибегнуть к испытанному средству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конструкции смысла. Ибо язык как  хранитель  мысли  и  зна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чезнувших  поколений такой же надежный памятник, как каме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галиты  -  дольмены,  менгиры  и  кромлехи.   Нужно   толь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учиться читать скрытый в них смысл.</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ькой древнего арктического материка Туле (Тула) является название старинного русского города Тула. Конечно, вряд ли русский город Тула имеет прямое отношение (по принадлежности) к древней Гиперборее (Туле). Однако налицо, если так можно выразиться, довольно очевидное, хотя и косвенное свидетельство: народ, связанный с Гипербореей (Туле), возможно, пришел или был вынужден бежать из легендарной страны, народ, в чьем языке слово "тула" означало нечто скрытое и заветно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то  и  дал  наименование тому месту, где впоследствии возни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ый город Тула (дословно - "потаенное место").</w:t>
      </w:r>
    </w:p>
    <w:p>
      <w:pPr>
        <w:pStyle w:val="Normal"/>
        <w:ind w:firstLine="660"/>
        <w:rPr/>
      </w:pPr>
      <w:r>
        <w:rPr>
          <w:rFonts w:eastAsia="Times New Roman Cyr;Times New Roman" w:cs="Times New Roman Cyr;Times New Roman" w:ascii="Times New Roman Cyr;Times New Roman" w:hAnsi="Times New Roman Cyr;Times New Roman"/>
          <w:sz w:val="24"/>
          <w:szCs w:val="24"/>
        </w:rPr>
        <w:t xml:space="preserve">Именно такой смысл имеет, согласно Словарю Владимира Даля, понятие  "тула".  Это  -  "скрытое,  недоступное   место"   - "затулье",  "притулье" ("тулить" - укрывать, скрывать, прятать и т.п.). Есть и другие русские  слова  с  этим  корнем:  "туло, туловище"  -  тело  без  головы, рук и ног; "туло" - колчан в виде  трубки,  где  хранятся  стрелы  (отсюда   -   "втулка"). Производными от той же корневой основы в русском языке являются слова:  "тыл"  -  затылок  и вообще - задняя часть чего-либо, "тло"  </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основание,  дно  (в  современном  языке  сохранилось устойчивое  словосочетание "до тла"); "тлеть" - гнить или чуть заметно гореть и т.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идим, имя города Тула имеет богатейшее смысловое содержание. Топонимы с корнем "тул" вообще имеют чрезвычайное распространение: города Тулон и Тулуза во Франции, Тульча -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мынии, Тульчин - на Украине, Тулымский камень (хребет) - на Северном  Урале,  река  в Мурманской области - Тулома, озеро в Карелии - Тулос. И так далее - вплоть до самоназвания  одного из   дравидских  народов  в  Индии  -  тулу.  На  американском континенте  также  известен  город  Тула  -  древняя   столица доколумбова  государства  тольтеков  (на территории современной Мексики), просуществовавшая до 12  века  н.э.  Предположение  о лексической  и  смысловой  сопряженности  этнонима  тольтеков и названия  их  главного   города   с   легендарной   приполярной территории   Туле   было  высказано  еще  Рене  Геноном  в  его знаменитом эссе "Атлантида и Гиперборея". Тольтекская Тула с ее реставрированными  памятниками  (включая  знаменитую   пирамиду Кецалькоатля)        -        один       из       известнейших архитектурно-археологических комплексов Нового Света. Однако  в данном  случае  нас интересует этимология тольтекского названия города: 1) восходит  ли  оно  к  запредельно-древним  временам, когда   прапредки   индейских   племен   вычленились  из  общей этнолингвистической массы и начали свое миграционное шествие по американскому континенту, покинув общую прародину всех  народов мира  (предположительно  не  ранее  40  тысяч  лет до н.э.); 2) принадлежит ли оно исчезнувшему народу, прибывшему с одного  из погибших гипотетических материков или архипелагов Атлантиды или Арктиды;  3) является ли автохтонным - с учетом того, что сама культура  тольтеков  была  кратковременной  (в  пределах   трех столетий) и сравнительно поздне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если даже остановиться на последнем возможном объяснении, - нельзя отрицать, что сами тольтеки возникли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устом месте и не вдруг - у них были предки и прапредк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рном запасе  которых  непременно  были  слова  с  корнев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ой "тул[а]", лежащей, кстати, в фундаменте самого этноним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ьтеки".   Кроме   того,   на   месте   разрушенной  столиц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ударства  тольтеков  ранее  существовал  легендарный   горо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ейцев  науа  -  Толлан  (или Тольян), чье название созвуч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ксеме "тул". И эту цепочку поколений, тянущуюся вглубь ве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ять-таки можно проследить до 40-го тысячелетия  до  н.э.,  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до начала распада единой этнолингвистической общности все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ов и языков ми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мотря на скудные сведения историков, античный мир располагал обширными представлениями и немаловажными подробностями о жизни и нравах гиперборейцев. Солнцебог Аполлон Гиперборейский - покровитель муз - вдохновил многих поэто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сателей, дабы воспели они своих северных  прапредков.  И  вс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ому,  что  корни  давних  и  тесных  связей с гиперборейц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ходят в древнейшую  общность  праиндоевропейской  цивилизац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ественным  образом связанную и с Полярным кругом, и с "кра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и"  -  северной  береговой  линией   Евразии   и   древн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ериковой и островной культур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здесь, как пишет Эсхил: "на краю земли", "в безлюдной пустыне диких скифов" - по приказу Зевса бы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кован к скале непокорный Прометей (рис.18), который, вопре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рету,  подарил  людям  огонь,  открыл тайну движения звезд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ил, научил искусству сложения букв, земледелию  и  плавани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  парусами.  Но  край, где томился терзаемый драконоподоб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шуном Прометей, покуда его не освободил Геракл, - не все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 столь безлюдным и бесприютным. Все выглядело  иначе,  ко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юда,  на  край  Ойкумены,  к гиперборейцам приходил знаменит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ой древности - Персей, чтобы сразиться с Горгоной  Медус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ладеть  ее  несущей  смерть  головой. За то и был он прозва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ским",  о  чем  в  подробностях  поведал  Пиндар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чайший эпический поэт Эллад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ни вплавь, ни впеш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то не вымерил дивного пут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сходу гипербореев -</w:t>
      </w:r>
    </w:p>
    <w:p>
      <w:pPr>
        <w:pStyle w:val="Normal"/>
        <w:ind w:left="660" w:hanging="0"/>
        <w:rPr>
          <w:sz w:val="24"/>
          <w:szCs w:val="24"/>
        </w:rPr>
      </w:pPr>
      <w:r>
        <w:rPr>
          <w:rFonts w:eastAsia="Times New Roman Cyr;Times New Roman" w:cs="Times New Roman Cyr;Times New Roman" w:ascii="Times New Roman Cyr;Times New Roman" w:hAnsi="Times New Roman Cyr;Times New Roman"/>
          <w:sz w:val="24"/>
          <w:szCs w:val="24"/>
        </w:rPr>
        <w:t>Лишь Персе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дитель народ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ступил порог их пиро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м стожертвенным приношением Богу закалывались осл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м длящимся весельям и хвалебным слова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дуется Аполлон,</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меется на ослиную встающую спес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чуждается их нрава и Муз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ы дев, звуки лир, свисты флей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чатся повсюд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олотыми лаврами сплетены их волос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благодушен их пир.</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 болезни, ни губящая старост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вмешиваются в святой их род.</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 мук, без бит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вут они, избежавши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вящей правды Немезид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елостью дыш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в их счастливые сборищ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агнул, предводимый Афино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ын Дана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убил Горгон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принес островитяна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 голову, пеструю змеиною гриво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менную смерт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дивному вера есть, коль вершитель - Бог.</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иначе - картина "золотого века": равные олимпийским Богам гиперборейцы не знают ни нужды, ни войн, ни внутренней</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ажды,  ни  болезней, ни смерти. Гиперборея - воистину роди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ов, героев и всего человечества. О том же свидетельствует и вышеприведенный отрывок из Плиния Старшег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о подвигах и приключениях Персея интересен не только своей географической привязанностью к гиперборейцам, но и заглубленностью в те пласты древнего мировоззрения, когда действовала совершенно иная по сравнению с классической система мифологических ориентиров. Персей отправился на "край земли", в царство гиперборейцев как на прародину и самих эллинов, и Олимпийских Богов. Там, на Крайнем Севере, обитали потомки титанов первого поколения Богов, названных в 37-м Орфическом гимне "истоком и началом всего, что смерти подвластно", но побежденных все же Олимпийцами в жестокой борьбе. Там, видимо, и произошла Титаномахия - битва Богов и Титанов - ближайш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омков одной и той же матери Земли-Геи и  одного  и  того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ца  Неба-Урана.  В действительности же Титаномахия отразила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ческой  форме  распад  праэтноса  и  столкновение  дву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ных структур - старой и новой, одна из которых, возмож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ерпев, поражение, вынуждена была мигрировать на Юг, остави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потомкам   выгодную  для  себя  версию  происходивш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ыти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вдаваясь в перипетии древней войны (ее точные подробности все равно не известны), отметим, что титаны и их окружение были изничтожены дважды: первый раз - физичес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торой  раз  -  морально.  На них была наложена Каинова печ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танинского  племени,  им  были  приписаны  все   мыслимы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мыслимые грехи. Так, впрочем, было всегда, когда одна религ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ходила  на  смену  другой:  прежние  кумиры  в прямом смыс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ничтожались, на былые верования накладывалось табу, а все,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ними было связано, извращалось  и  изгаживалось.  Именно  т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зошло  при  распаде  индоиранской общности. Первоначально 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х индийцев и иранцев были общие  Боги.  После  раздел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лигий  и  культур  одни  и  те же Боги стали восприниматься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ивоположными знаками народами,  перешедшими  во  враждеб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шения  друг  к другу. В индоиранской мифологии существова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деление   мира   демонов   и   Богов   на   дэво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суров.  Но  если  в  индийской  традиции дев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ноним Божества, то в иранской интерпретации (а в дальнейшем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других народов, оказавшихся  в  орбите  персидской  культур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эвы  -  злобные,  кровожадные  оборотни, главные враг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а людского. Примерно  тот  же  смысл  вкладывают  индийцы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ятие  асуров;  зато у древних иранцев ахуры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жественные  существа,  боровшиеся  за  упорядочение  мир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ства  против  сил  хаоса,  зла  и  тьмы,  а  Ахурамазд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ховное Божество зороастрийского пантеон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такой же примерно схеме развивались события при становлении олимпийской мифологии. Среди эллинов были распространены три концепции сотворения мира: 1) пеласгийская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рфическая, обе развивавшие общеиндоарийские представления о космическом яйце как первоколыбели Богов и людей, и 3) олимпийская, превратившаяся в официозную религию и идеологию после вторжения эллинов на Балкан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олимпийской традиции первоначально существовало четыре поколения Божеств. Второе и третье поочередно свергали своих предшественников. Согласно Гесиоду, прародителями всего живого считались Гея-Земля и Уран-Небо. От их брака народились чудовища - сторукие великаны гекатонхейры, одноглазые циклоп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также титаны и титаниды. Титаны во главе с Кроном  (Хронос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стали  против  отца  Урана,  свергли  его после оскоплени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ли править миром. Но не вечно. От  брака  Крона  -  влады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а - с сестрой-титанидой Реей родилось пятеро детей. Дабы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пустить своего свержения, отец тотчас же их проглатывал, по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редь  не  дошла  до  последнего - Зевса. Мать-Рея подмени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бенка камнем, а сына надежно спрятала и вырастила.  Возмужа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вс освободил из утробы отца своих братьев и сестер и вместе с ними объявил десятилетнюю войну всем титанам. Победа досталась Зевсу (рис.19), титаны во главе с Кроном были низвергнуты, а миром стал править Зевс и его соратники: братья Посейдон и Плутон, сестра Деметра и супруга Гера. В дальнейшем в число Олимпийских Богов были включены дети Зевса от разных жен: Гефест, Гермес, Аполлон, Артемида, Афина, Арес, Дионис, Афродита. Относительно происхожденя последней имеется иная, более древняя версия: Афродита - не дочь, а, скорее, тетк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вса. Она появилась на свет еще до рождения будущего владыки Олимпа: плоть оскопленного Урана упала в море, образовав пену, из нее-то и возникла Пенорожденная Богин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рашивается: какое отношение все это имеет к русскому мировоззрению? А вот какое: подавляющее большинство упомянутых событий, описанных в классической Теогонии, происходило не на Балканах - территории древней и современной Греции, а в мест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селения  той  части  индоевропейской  этнической   общн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ая  впоследствии непосредственно разделилась на прапред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ллинов и прапредков славян. Находился  этот  этнический  коте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ов  в северных широтах Евразии, то есть главным образом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рриториях   современной   России,   именуемых   в   древн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ей. Греки и русские - народы, близкие по генетическим корням  и  духовному  мироощущению;  неспроста впоследствии они вновь духовно объединились в православи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обще же вопрос о титанах достаточно запутан и относится к числу "темных". Расхождения по поводу их генезиса существовали уже между Гомером и Гесиодом. По Гесиоду, как уже отмечалось, отец двенадцати титанов и титанид - это Уран-Неб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мать  - Гея-Земля. В дальнейшем титанами именовались и де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го поколения, например, Прометей - сын Япета  (Иапета)  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имены. У Гомера титаны - дети не Урана и Геи, а Океана и Тефиды - родоначальников всего живущего. (Между прочим, то, что наименование "титаны" образовано от имени матери - Тефиды (Титии), свидетельствует о матриархальности отношени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минировавших во времена их владычества. Напротив, с воцарением Олимпийцев утвердились отношения патриархальные.) Аполлодор в "Мифологической библиотеке" придерживается версии Гесиода. Впоследствии их точка зрения и была канонизирована, хотя уже многие античные авторы - и в их числе знаменитый</w:t>
      </w:r>
    </w:p>
    <w:p>
      <w:pPr>
        <w:pStyle w:val="Normal"/>
        <w:ind w:right="105" w:hanging="0"/>
        <w:jc w:val="both"/>
        <w:rPr>
          <w:sz w:val="24"/>
          <w:szCs w:val="24"/>
        </w:rPr>
      </w:pPr>
      <w:r>
        <w:rPr>
          <w:rFonts w:eastAsia="Times New Roman Cyr;Times New Roman" w:cs="Times New Roman Cyr;Times New Roman" w:ascii="Times New Roman Cyr;Times New Roman" w:hAnsi="Times New Roman Cyr;Times New Roman"/>
          <w:sz w:val="24"/>
          <w:szCs w:val="24"/>
        </w:rPr>
        <w:t>философ Гераклит Эфесский - выражали глубокие сомнения в компетенции Гесиода. Это подтверждают и некоторые, как принято</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ражаться, независимые источники.</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Сохранились свидетельства так называемых Сивиллиных книг, некогда обширных мифологических источников древнейшего происхождения. Первоначально Кумская Сивилла принесла последнему царю Древнего Рима Тарквинию Гордому девять священных книг, и уже тогда шес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з них были сожжены. Оставшиеся не раз переписывались, сокращались, пока их окончательно не уничтожили варвары после захвата Рима. Тем не менее некоторые отрывки уцелели, среди них - касающие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я  титанов.  Иногда  утверждают:  перед   нами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линник,  а  позднейший пересказ. Ну и что! Ничуть не меркн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слуга нередко безымянных авторов,  сумевших  донести  до  на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ос  подлинника,  в том или ином виде бывшего у кого-то перед</w:t>
      </w:r>
    </w:p>
    <w:p>
      <w:pPr>
        <w:pStyle w:val="Normal"/>
        <w:rPr/>
      </w:pPr>
      <w:r>
        <w:rPr>
          <w:rFonts w:eastAsia="Times New Roman Cyr;Times New Roman" w:cs="Times New Roman Cyr;Times New Roman" w:ascii="Times New Roman Cyr;Times New Roman" w:hAnsi="Times New Roman Cyr;Times New Roman"/>
          <w:sz w:val="24"/>
          <w:szCs w:val="24"/>
        </w:rPr>
        <w:t>глазами. Ценность  первоначальных  свидетельств  не  снижается</w:t>
      </w:r>
      <w:r>
        <w:rPr>
          <w:sz w:val="24"/>
          <w:szCs w:val="24"/>
        </w:rPr>
        <w:t>,</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того что они передаются от поколения к поколению.</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III Сивиллиной книге излагается версия, отличная от общепринятой: титаны вовсе не были Первобогами, а представляли десятое поколение, жившее после потопа (какого по счету потоп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 говорится). Самое интересное, что Титан в Сивиллиной книге - имя собственное: "И владычествовали тогда Крон, Титан и Япет, названные превосходнейшими детьми Геи (Земли) и Урана</w:t>
      </w:r>
    </w:p>
    <w:p>
      <w:pPr>
        <w:pStyle w:val="Normal"/>
        <w:jc w:val="both"/>
        <w:rPr/>
      </w:pPr>
      <w:r>
        <w:rPr>
          <w:rFonts w:eastAsia="Times New Roman Cyr;Times New Roman" w:cs="Times New Roman Cyr;Times New Roman" w:ascii="Times New Roman Cyr;Times New Roman" w:hAnsi="Times New Roman Cyr;Times New Roman"/>
          <w:sz w:val="24"/>
          <w:szCs w:val="24"/>
        </w:rPr>
        <w:t>(Неба), по причине того, что они были лучшими земными людьми. Вся земля была разделена между ними на три части и каждый владычествовал в своей части бесспорно, ибо отец наложил на них клятву, а дележ был справедливый. Но когда старому отцу пришел конец и он умер, тогда клятва была нарушена постыдным образом, и сыновья заспорили о царском достоинств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владычестве над всеми людьми. Воевали же (преимущественно) Крон и Титан"32. Далее подробно рассказывается о перипетиях этой борьб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ажает обыденность и приземленность данной версии: титаны и будущие Олимпийцы оказываются простыми людьми (Зевс, кстати, прозывается Дисом и признается таким же смертным, как все люди, Боги и полубоги). Любопытна интерпретация и самого образа Титана: первоначально это брат-соперник Крона и Япета (в Сивиллиной книге - вопреки Гесиоду и Аполлодору - они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ываются  титанами;  зато  таковыми  именуются   60   сынов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родителя).</w:t>
      </w:r>
    </w:p>
    <w:p>
      <w:pPr>
        <w:pStyle w:val="Normal"/>
        <w:ind w:firstLine="660"/>
        <w:rPr/>
      </w:pPr>
      <w:r>
        <w:rPr>
          <w:rFonts w:eastAsia="Times New Roman Cyr;Times New Roman" w:cs="Times New Roman Cyr;Times New Roman" w:ascii="Times New Roman Cyr;Times New Roman" w:hAnsi="Times New Roman Cyr;Times New Roman"/>
          <w:sz w:val="24"/>
          <w:szCs w:val="24"/>
        </w:rPr>
        <w:t xml:space="preserve">Имеются веские основания предполагать, что Титан - вообще не имя, а прозвище. Исходя из значения древнегреческого слова и близких  ему  по  смыслу  слов, "титан" означает: "простирающий руку",  "стремящийся",  "мыслитель",  "властелин",   "питатель" ("властелин"  уместно  признать основным смыслом). Точно так же Прометей  -  сын  Япета  (Ипета)  -  не  имя  собственное,  а прозвище:  "провидец",  "промыслитель",  "прозорливец", "ведун" (от слов: </w:t>
      </w:r>
      <w:r>
        <w:rPr>
          <w:sz w:val="24"/>
          <w:szCs w:val="24"/>
        </w:rPr>
        <w:t>"</w:t>
      </w:r>
      <w:r>
        <w:rPr>
          <w:rFonts w:eastAsia="Times New Roman Cyr;Times New Roman" w:cs="Times New Roman Cyr;Times New Roman" w:ascii="Times New Roman Cyr;Times New Roman" w:hAnsi="Times New Roman Cyr;Times New Roman"/>
          <w:sz w:val="24"/>
          <w:szCs w:val="24"/>
        </w:rPr>
        <w:t>ведать, "проведать"),  то  есть  из  одного  ряда  с русскими  словами:  "ведьма"  (ж.  род), "волхв" (м. род). Крон также в известном смысле  прозвище:  имена  Крон[ос]  и  Хронос тождественны,   а   Хронос   означает   Время.   Косвенно   это подтверждает  и  один  из  фундаментальных  памятников  мировой историографии  -  "История  Армении"  (V в. н.э.). Ее автор - выдающийся сын армянского народа Мовсес  Хоренаци  также опирался  на  III  Сивиллину  книгу, но другую ее редакцию, где вместо Крона-Хроноса фигурирует его персидский эквивалент Зрван (Зерван). В древнеиранской мифологии Зрван - Время, являющееся первоначальной  мировой  субстанцией;   отсюда   -   зерванизм (зрванизм)   -  самобытная  философская  концепция,  оказавшая непосредственное влияние  на  зороастризм,  маздеизм,  иудаизм, гностицизм,   каббалистику,  а  в  манихействе  Зрван  и  вовсе является Верховным Бог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обще же имя древнегреческого Первобога-титана Крона родственно таким русским словам, как "крона" (дерева) или "корона" (от лат. corona - венок). Поэтому изначаль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   самого   имени   Крон   можно   реконструировать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ховник",  "венценосец".  Одновременно   в   русском   язы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жился  и  вторичный  смысл  имени Крона - Хронос-Время. Им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на, олицетворяющее им онтологическое и историософское значение времени, сохранилось и в современном слове "хроника". Древнее русифицированное его звучание - "кроника", гд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невая основа "крон" наличествует в первозданном виде. Термин "кроника" в различных ее вокализациях был достаточно широко распространен в старинной книжной литературе, где выступал синонимом слова "летопись", обозначая исторические своды -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енности иноязычные и переводные33 . Из общего корневого гнезда проистекают и другие исконно русские слова: глагол "кроить" и существительное "край", восходящее к тому же к авестийскому karаna - "край", "сторона" (см.: Словар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Фасме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мотря на олимпийский переворот, Крон продолжал почитаться практически во всех странах древнего мира - о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ипта до территорий, заселенных славянами, ибо, по мнению древних - свидетельствует Плутарх, - "все произошло от Крон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Афродиты"34, то есть - от всепоглощающего времени и всепобеждающей любви. Древние считали его еще и Богом холода 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имы - еще одно указание на полярную прародину. Некоторые авторы прямо называют Крона гиперборейским Божеством, владыкой</w:t>
      </w:r>
    </w:p>
    <w:p>
      <w:pPr>
        <w:pStyle w:val="Normal"/>
        <w:jc w:val="both"/>
        <w:rPr/>
      </w:pPr>
      <w:r>
        <w:rPr>
          <w:rFonts w:eastAsia="Times New Roman Cyr;Times New Roman" w:cs="Times New Roman Cyr;Times New Roman" w:ascii="Times New Roman Cyr;Times New Roman" w:hAnsi="Times New Roman Cyr;Times New Roman"/>
          <w:sz w:val="24"/>
          <w:szCs w:val="24"/>
        </w:rPr>
        <w:t>Полюса и полярных стран. Неспроста ведь в отдельных античных источниках современная акватория Ледовитого океана именовалась Кронидским морем. Латинским эквивалентом Бога Крона был Сатурн. Именно под этим именем он упоминается как Божество славян в книге арабского путешественника Аль-Массуди. В X веке, еще до введения христианства на Руси, он посетил нынешние российские территории, путешествуя по Хазарии и Волжской Булгарии. В одном из славянских Храмов на Черной горе, рассказывает Аль-Массуди в книге "Золотые луга", стоял идол, представлявший Сатурна в образе старца с палкою в руках, ею он разгребал могильные кости смертных; под правою ногой были изображены разного рода муравь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а под левою вороны и другие подобные птицы3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сно, что упомянутое славянское Божество Времени и Смерти имело свое собственное имя - в прошлом веке его пытали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конструировать  известные европейские мифологи. Со ссылкой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шские  хроники  считали,  что  имя  его  Ситоврат,  созвуч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турну  и  означающее  Солнцеворот (или, возможно также, Врата</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а). Со ссылкой на средневековые латинские словари счита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на,  а  также  названию  одной  из  разновидностей сокола -</w:t>
      </w:r>
    </w:p>
    <w:p>
      <w:pPr>
        <w:pStyle w:val="Normal"/>
        <w:rPr/>
      </w:pPr>
      <w:r>
        <w:rPr>
          <w:sz w:val="24"/>
          <w:szCs w:val="24"/>
        </w:rPr>
        <w:t>"</w:t>
      </w:r>
      <w:r>
        <w:rPr>
          <w:rFonts w:eastAsia="Times New Roman Cyr;Times New Roman" w:cs="Times New Roman Cyr;Times New Roman" w:ascii="Times New Roman Cyr;Times New Roman" w:hAnsi="Times New Roman Cyr;Times New Roman"/>
          <w:sz w:val="24"/>
          <w:szCs w:val="24"/>
        </w:rPr>
        <w:t>кречета".  Подобной   точки   зрения   придерживался   Якоб</w:t>
      </w:r>
    </w:p>
    <w:p>
      <w:pPr>
        <w:pStyle w:val="Normal"/>
        <w:ind w:right="42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имм, проделавший скрупулезный лингвистический анализ данного теонима. В конечном счете родственными имени Крът</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н) признаются слова с корнем "крес" - ("огонь") и "крад-крак", включая название древнего польского города Кра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себя добавим, не менее созвучен имени Крът и топоним Крит - название    средиземноморского    острова,    очага    эгейской цивилизации.  Для  имени  Зевс  -  низвергателя Крона и других титанов - тоже нетрудно подыскать аналоги в русском языке. Это слово "зев",  и  "зов",  и  сопряженные  с  ними  единоосновные глаголы  "зиять", "звать", "зевать". Последний, по Далю, помимо общераспространенного   смысла,   означал   также:   "кричать", "орать",  "реветь".  "Зев  -  рев" - вот, вероятнее всего, та смысловая  "вилка",  которая  нашла  свое  отражение  в   имени Олимпийского Громовержц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какие сведения можно почерпнуть в древнерусских источниках? Крупнейший русско-украинский историк Николай</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ванович Костомаров (1817 - 1885) в монографии "Севернорусские народоправства во времена удельно-вечев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лада (История Новгорода, Пскова и Вятки)" ссылается на хронографы XVI и XVII веков, где записана уже упоминавшаяся легенда о начале Русской земли. Здесь рассказывается о потомках Яфета (Япета) Скифе и Зар-дане, переселившихся на юг в Причерноморье; в свою очередь их потомки - Словен и Ру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нулись в места прежнего проживания своих предков на Севере. Имя Зар-дан в русских источниках нигде более не зафиксировано. Оно может быть интерпретировано двояким образом: во-первых, с учетом чередования согласных звуков и по аналогии с понятием Зрван, означающим Время и прямиком выходящим на его греческий эквивалент Хронос-Крон[ос]; во-вторых, как собственно русское имя, состоящее из двух русских корней "зар" (ср.: "заря") и "дан" (ср.: "данный") - в таком случае Зардан сродни имен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дан. Думается, однако, что различие между обоими подходами условно, если обратиться к теории единого происхождения языков мира; впрочем, общая основа наверняка отыщется уже в общеиндоевропейских корня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ходным образом понятие и слово "титан" образуют общее лексико-смысловое гнездо с исконно русскими словами: "тита" (женская грудь - "титька"), "тетя", "тятя" ("тата - отец",</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уда  и  слово "отечество") - все они предполагают некотор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изкородственную основу. По поводу Крона в  русских  летопися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еще   одно   любопытное  свидетельство,  почерпнутое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зантийских хроник, излагавших эллинскую мифологию. В  русск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онографе редакции 1512 года упоминается один из прародителей человечества - исполин Крон, названный так "по имени велик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ы" (то есть планеты Сатурн). Русский хронограф считает Крона дедом великого пророка Зороастра, "рекше зорозвездник, славный перьскый звездозаконник".</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ается разобраться с этимологией имени Япет (Иапет) - Яфет (последнее в древности писалось - Афет, в современных изданиях - Иафет). С ним сопрягается имя Ипат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стически-роковой  символ  русской  истории:  с   Ипатьев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настыря  началась история династии Романовых, а в Ипатьев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ме в Екатеринбурге она трагически завершилась. Полное имя для</w:t>
      </w:r>
    </w:p>
    <w:p>
      <w:pPr>
        <w:pStyle w:val="Normal"/>
        <w:ind w:right="31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пата - Ипатий, он же - Евпатий, древнерусское написание - Еупатий (так звали организатора сопротивления Батыю в Рязанск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няжестве), восходящее к греческому Евпатору, что означает "благородный" (такое прозвище было у знаменитого властителя Боспорского царства Митридата VI). Русское имя Ипат, исходя из греческой первоосновы, также переводят обычно: "знатный", "важный".</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нахождение иноязычного эквивалента - лишь первый шаг на пути отыскания истины: корни и греческог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яно-русского   слов   наверняка  уходят  в  более  глубо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ксические и смысловые пласты, тем более  когда  речь  идет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гендарном  прародителе  индоевропейских  и прочих народов.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шено  вероятности,  что  имя  Иапет  -   обычное   прозвищ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анное  с  древнегреческим  глаголом  iapto, знач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ого  многопланово:  "кидать",   "бросать",   "низверг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зносить",  "нападать",  "поражать", "носиться", "мчать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ясать".   Соответственно   и   Иапет   может   считаться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звергателем, и Мчащимся, и Плясуном, и т.д. Среди неавтохтонных пришлых народов, известных античным авторам, были иаподы, жившие на стыке Балканского и Апеннинского полуостровов, а также иапиги, поселившиеся в конечном счете в Италии, куда они прибыли с Крита под водительством Иапига, сына легендарного мастера Дедала и неизвестной критянки. Что заставило критян спешно покинуть остров - колыбель доэллинско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вилизации, - об этом история умалчивает. Известно однако, что сам Дедал был связан с Севером (Арктом), о чем еще будет</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ано ниже.</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Просматриваются параллели и с русским языком, хотя и носят они гипотетический характер. Так, хорошо известное русское слово "ябедник" в прошлом означало "служитель" и писалось, начиная с "Русской правды" Ярослава Мудрого, "ябет[ь]ник", уходя своими корнями, по мнению большинства специалистов, в скандинавские языки. Впоследствии, но не ранее XVI века, из существительного "ябедни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разовался глагол "ябедничать" со смыслом "доносить", "клеветать", а "ябедник" превратился в "ябеду-доносчика". С учетом взаимопревращаемости согласных звуков "б" и "п" можно допустить форму "япетник", где лексическая основа "япет" обнаруживается очень четко. Кроме того, в русле индоевропейской фонетической трансформации известно превращение "б" в "пф" (или наоборот). Русское "яблоко" имеет общую корневую и генетическую основу с немецким Apfel, где "б"="пф". Отсюда понятно, почему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кализации  имени  Япета возможен вариант со звуком "ф" вмес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   Конечно,   созвучность   имени-символа    Япет-Яфет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русского слова "ябеть[ник]" может оказаться случайной, 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всякой  Истории  - в том числе и в истории языка - нич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чайного, по большому счету, не бывает.</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многие Олимпийские Боги, эллинские герои и связанные с ними сюжеты окрашены в "русские тона". Данный на первый взгляд парадоксальный тезис нужно понимать не в том плане, что эллины произошли от русских (или наоборот), а в том смысле, что предыстория тех и других имеет общие корни и даже ствол: некогда существовал нерасчлененный Пранарод с общим языком и культами, но в дальнейшем праэтнос расщепился, места расселения изменились, языки обособились. Однако следы былой общности не стерлись. Это - бесспорный факт, и в дальнейш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ложении  он  неоднократно  будет  подкрепляться  все новым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ыми   аргументами.   Еще   в   прошлом    веке    вывод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изкородственности  древнегреческой и русской народных культу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ойчиво пропагандировал  выдающийся  славист  и  фольклорист</w:t>
      </w:r>
    </w:p>
    <w:p>
      <w:pPr>
        <w:pStyle w:val="Normal"/>
        <w:ind w:right="84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тр Алексеевич Бессонов (1827 - 1898), а также уже упомянутый А.Д.Чертков. Кроме того, был издан сравнительны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рь А.О.Готтеса "Основание всеобщей словесности и происхождение русского языка" (СПб., 1844), получивший неоднозначную оценку в научных кругах, но наглядно демонстрировавший сотни параллелей между русским и древнегреческим языками. Ныне к идее совпадения древних и коренных индоевропейских культур с русским мировоззрением и традициями обратились многие современные исследователи. Наибольший интерес в данном плане представляют публикац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Д.Петухова (см., напр.: Дорогами Богов. М., 1990; Русские Боги Олимпа // Голос Вселенной. 1996. No5) и В.И.Щербакова (см.: Асгард - город Богов. М., 1991; Века Трояновы. М.,</w:t>
      </w:r>
    </w:p>
    <w:p>
      <w:pPr>
        <w:pStyle w:val="Normal"/>
        <w:rPr>
          <w:sz w:val="24"/>
          <w:szCs w:val="24"/>
        </w:rPr>
      </w:pPr>
      <w:r>
        <w:rPr>
          <w:sz w:val="24"/>
          <w:szCs w:val="24"/>
        </w:rPr>
        <w:t>1995).</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В последнее время принято более внимательно относиться к Библии как к историческому документу. Безусловно, Книга Книг таковым и является. Здесь аккумулировано древнее знание многих народов. И в особенности это касается предыстории. Позволю и я в качестве отправного пункта для объяснения некоторых таинственных явлений доисторического прошлого взять две загадочные библейские фразы из 6-й главы "Бытия". Здесь рассказывается о временах, предшествовавших всемирному потопу, о грехах людских и о том, как "сыны Божьи" (Эрих фон Деникен расценивает их как посланцев иных миров) стали брать в жены дочерей человеческих, и те начали рожать от них детей. Но не к этому сюжету, казалось бы, имеющему непосредственное отношение к палеоконтакта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хотелось бы привлечь внимание. В 6-й главе "Бытия" есть небольшое вставное отступление, которое не имеет никакого отношения ни к предыдущему, ни к последующему изложению. Всего две фразы: "В то время были на земле исполины &lt;...&gt; Это сильные, издревле славные люди" (Быт. 6, 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ычно слова эти воспринимаются как дань уважения фольклору и сказкам о великанах. Но, во-первых, в фольклоре также отображена реальная история, особенно - древня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вторых, почему бы не посмотреть на сам библейский текст как на историческое свидетельство. Тем более перед нами далеко не единичное свидетельство. Напротив, свидетельств масса - как и</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заслуживающих внимания фактов. Сошлемся только на д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оссии почти не знают вавилонского историка Бероса (ок. 350 - 280 до н.э.). Труды его (точнее - дошедшие из н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рагменты) никогда на русский язык  не  переводились  и  вообщ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читаются  чуть ли не апокрифическими. Между тем они - один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жнейших  источников  по  древней  истории.  Сам   Берос   бы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рецом-астрологом,   но   после   взятия  Вавилона  Александром</w:t>
      </w:r>
    </w:p>
    <w:p>
      <w:pPr>
        <w:pStyle w:val="Normal"/>
        <w:jc w:val="both"/>
        <w:rPr/>
      </w:pPr>
      <w:r>
        <w:rPr>
          <w:rFonts w:eastAsia="Times New Roman Cyr;Times New Roman" w:cs="Times New Roman Cyr;Times New Roman" w:ascii="Times New Roman Cyr;Times New Roman" w:hAnsi="Times New Roman Cyr;Times New Roman"/>
          <w:sz w:val="24"/>
          <w:szCs w:val="24"/>
        </w:rPr>
        <w:t>Македонским и наступления "смутного времени" бежал в Элладу, выучил греческий язык, затем возвратился на родину и написал по-гречески для царя Антиоха I историю Вавилонии, включая доисторические времена, опираясь при этом на древние, погибшие уже тогда источники. Так вот Берос, описывая допотопную историю Земли, делит населявших ее разумных существ на три категории: гиганты, обыкновенные люди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ущества, жившие в море, которые обучили людей искусствам и ремесла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начала исполины были добрые и славные, говоря словами Библии. Но постепенно деградировали и стали угнетать людей. "Питаясь человеческим мясом, - пишет Берос, - они изгоня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робные   плоды   женщин  для  приготовления  кушанья.  Блуд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жительствовали  с  родными  матерями,   сестрами,   дочерь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льчиками,  животными;  не  уважали  Богов  и  творили  вся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закония". Боги за нечестие и злобу затмевали им разум, а по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ц  решили  истребить  нечестивцев,  наслав  на  Землю  вод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опа.  Погибли  все,  кроме праведника Ноа [библейский Но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семейства. От него и пошел по новой род людск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рос описывал события на Ближнем и Среднем Востоке. Но не знал, что творилось на Севере, на Дальнем Востоке и уж тем более - в Америке. А там происходило примерно то же само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людей, существовали еще и человекообразные существа исполинского роста. Сначала они были нормальными "людьми", однако постепенно деградировали, превратившись в злобных и кровожадных людоедов. Вот об одном таком обитавшем на территории России уже в историческое время и сохранилось документальное свидетельство. Принадлежит оно Ахмеду ибн-Фалдану, который в 921 - 922 гг. вместе с посольств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гдадского халифа посетил царя волжских булгар, проехав перед тем и по русским владениям. Книга, которую написал ибн-Фалдан,</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бесценный источник по истории дохристианской Руси, но интересующий нас отрывок из нее обычно стыдливо замалчиваетс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рассказывается в нем ни больше ни меньше как о последнем исполине, проживавшем на волжской территории. Вот о чем поведал арабский путешественник.</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находясь в Багдаде, он слышал от одного пленного тюрка, что при ставке владыки Булгарского царства содержится в неволе один исполин - "человек чрезвычайно огром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лосложения".  Когда  посольство  прибыло на Волгу, ибн-Фалда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просил царя показать гиганта. К сожалению, его не  так  дав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ртвили  из-за буйного и злобного характера. Как рассказыва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видцы, от одного взгляда исполинского существа дети падал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морок, а у беременных женщин  случались  выкидыши.  Одичавш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кан был пойман далеко на Севере, в стране Вису (как считаю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ые  историки,  это - летописная весь, жившая где-т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йоне Печоры. - В.Д.), и доставлен в столицу  Волжск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лгарии. Его держали за городом, прикованным цепью к огромному дереву. Здесь же и удавили. Ибн-Фалдану показали останки: "И я увидел, что голова его подобна большой кадке, и вот ребра его подобны самым большим сухим плодовым веткам пальм, и в таком же роде кости его голеней и обе его локтевые кости. Я изумился этому и удалился"3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д нами важное документальное свидетельство, беспристрастно подтверждающее то, что хорошо известно из фольклора и мифологии, а также по многим рисункам и изваяния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аичный пласт древних мифологий скрыт за семью печатями. И все же он поддается смысловой реконструкции. Причем для обоснования его северного происхождения одного лишь культурологического материала недостаточно. Необходимы также антропологические, геологические, климатологические и даже космологические факты.</w:t>
      </w:r>
    </w:p>
    <w:p>
      <w:pPr>
        <w:pStyle w:val="Normal"/>
        <w:spacing w:before="266" w:after="0"/>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цы - потомки титанов, свидетели и участники Титаномахии. На это прямо указывают античные автор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цы были титанического происхождения ... Они  взрос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крови  бывших  прежде  титанов"36-а.  Вспомним, море вблиз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и именовалось Кронидским, по имени главы "партии" титанов Крона - отца Зевса. Да и сам Крон, если отвлечься о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здней проолимпийской версии о низвержении в Тартар, продолжал властвовать на Островах Блаженных, мало чем отличавшихся от рая земного и расположенных опять-таки на широте Гипербореи. Жизнь на Островах Блаженных, как она представлялась и описывалась античными авторами, почти полностью совпадает с описаниями жизни гиперборейцев.</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уже неоднократно упоминалось, среди титанов - хозяев Севера Евразии - был и Япет (Иапет), ставший прообразом библейского Яфета, от сына которого - Мосоха (Мосха, Моска) произошли Московиты - жители Москвы и Московии. В античной традиции эта эпоха титанов получила название "золотого века" - царства счастья, добра, справедливости и изобилия. У рус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а память о Золотом  веке  сохранилась  в  виде  сказоч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а  Золотого царства - источника богатства, благополучи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цветания.  Знаменитое  описание   "золотого   века"   дается</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сиодо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дали прежде всего поколенье людей золото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чно живущие Боги, владельцы жилищ олимпийски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 еще Крон-Повелитель в то время владыкою неб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ли те люди, как Боги, с спокойной и ясной душо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я не зная, не зная трудов. И печальная старость</w:t>
      </w:r>
    </w:p>
    <w:p>
      <w:pPr>
        <w:pStyle w:val="Normal"/>
        <w:ind w:left="4488" w:right="1267" w:hanging="382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ним приближаться не смела. В пирах они жизнь проводили.</w:t>
      </w:r>
    </w:p>
    <w:p>
      <w:pPr>
        <w:pStyle w:val="Normal"/>
        <w:ind w:left="660" w:right="1267"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умирали, как будто объятые сном. Недостаток</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 им ни в чем не известен. Большой урожай и обильны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и давали собой хлебодарные земли. Они же,</w:t>
      </w:r>
    </w:p>
    <w:p>
      <w:pPr>
        <w:pStyle w:val="Normal"/>
        <w:ind w:left="4488" w:right="1478" w:hanging="382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лько хотелось, трудились, спокойно сбирая богатства...</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амять о "золотом веке" справлялись самые веселые праздники древности - дионисии у греков и сатурналии у римлян.</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необузданное веселье рождественских карнавалов, святок, ряжения и колядования с подарками, игрушками, наряжением деревьев (в настоящее время - в основном елки), расцвечени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нями  -  все это идет от дионисий и сатурналий, а еще раньш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от гиперборейских традиций: "золотой век" титанов и счастливая жизнь гиперборейцев происходили в одно и то же врем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 одной и той же северной территории. Вот еще одно из описаний - в стиле бурлеска - той стародревней жизни предков:</w:t>
      </w:r>
    </w:p>
    <w:p>
      <w:pPr>
        <w:pStyle w:val="Normal"/>
        <w:spacing w:before="266" w:after="0"/>
        <w:ind w:left="660" w:right="274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м миром дышала природа кругом; постоянной он был ей стихией.</w:t>
      </w:r>
    </w:p>
    <w:p>
      <w:pPr>
        <w:pStyle w:val="Normal"/>
        <w:ind w:left="660" w:right="2534"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страх, не болезни рождала Земля; добровольно давала, что нужно. Там в канавах златое струилось вино; с калачами там сайки дралися, Умоляя тебя: "Что же ты губы надул? Знай, бери из нас ту, что белее!.." ............................................... Ни раба там мир не видел,</w:t>
      </w:r>
    </w:p>
    <w:p>
      <w:pPr>
        <w:pStyle w:val="Normal"/>
        <w:spacing w:before="0" w:after="266"/>
        <w:ind w:left="660" w:right="2534"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 рабыни никогд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огичную картину Царства Света, где обитают блаженные, рисует и средневековый манихейский текст, опирающийся на древнеиранские и иные источники:</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м места нет ни злобе и ни козня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ждение и смерть, разрушаемое и преходящее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 этого лишено Царство свет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сотен потоков, рек, озер и вечно бьющих ключей</w:t>
      </w:r>
    </w:p>
    <w:p>
      <w:pPr>
        <w:pStyle w:val="Normal"/>
        <w:ind w:left="4488" w:hanging="382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уится живая вода (амброзия), глубокая и чистая, ароматная и удивительна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 ней нельзя ни утонуть, ни захлебнутьс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 здесь и наводнения, несущего беду и разорени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 драгоценные деревья, растущие в один ряд,</w:t>
      </w:r>
    </w:p>
    <w:p>
      <w:pPr>
        <w:pStyle w:val="Normal"/>
        <w:ind w:left="4488" w:right="950" w:hanging="382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х драгоценные плоды всегда в соку, не вянут и не гниют,</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они одинаковой величины и лишены чревоточин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жи, сочны, обильны, и поистине, вечно существую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агоценная Страна света беспредельн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ать ее край и берег бесполезн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истине, она свободна от малейшего угнетения,</w:t>
      </w:r>
    </w:p>
    <w:p>
      <w:pPr>
        <w:pStyle w:val="Normal"/>
        <w:ind w:left="660" w:firstLine="382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ей нет нужды и убытка, Здесь каждый движется, как хочет, живет по своей</w:t>
      </w:r>
    </w:p>
    <w:p>
      <w:pPr>
        <w:pStyle w:val="Normal"/>
        <w:spacing w:before="0" w:after="266"/>
        <w:ind w:left="448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ьной вол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никает закономерный вопрос: в какие временные и пространственные параметры укладывается модель "золотого века", а также других периодов древнейшей истории. Попробуем спроецировать высказанные выше предположения на ступени реального исторического процесса в соответствии с современными научными данными, по которым (см., напр., пятитомник "Возникновение человека". М. 1977 - 1979) о человек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ом понимании  можно  говорить  лишь  применительно  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ному  отрезку  в  40 тысяч лет, отсчитывая назад от наш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не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ало данного сорокатысячелетнего периода знаменует проникновение человека в Северную и Южную Америку, а затем и в Австралию. Переселенцы унесли с собой начатки общечеловеческой культуры, мифологии и мировоззрения, общий языковой субстрат и исходный словарный запас. Распад некогда единого для всех языка к тому времени уже шел полным ходом. Но Евразия еще долго оставалась лингвистически монолитной. Дольше всего сохранялось единство будущих индоевропейских, тюркских и финно-угорских языков; их дифференциация началась, вероятнее всего, где-нибудь после ХХ тысячелетия до новой эры. Затем пошел активный процесс обособления индоевропейских этносов и язык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ует, впрочем, и иная концепция, популярная в основном в Новом Свете и практически не известная в Европе. Ее разработал выдающийся аргентинский ученый Флорентино Амеги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54   -   1911).  Опираясь  на  данные  палеонтологи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еологии,  он  выдвинул  гипотезу  (до  сих  пор   никем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ровергнутую)  о южноамериканской прародине человека. Новейш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следования с применением радиоуглеродного анализа к отдель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анкам   древнего   человека,   найденным   на   Американ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тиненте,  дали  следующие результаты: Южная Калифорния - 50</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000 лет, Дель-Мар и Сан-Диего - 48 000 лет, Ла-Джоли - 44 000 лет и Лос-Анджелес -  26  000  лет.  Эти  данные  противоречат господствующей  точке  зрения  относительно заселения Северной, Центральной  и   Южной   Америки.   Стартовая   планка   начала миграционных  процессов  должна  быть  значительно снижена, что заставляет по-иному взглянуть  также  и  на  социоэтнические  и культурно-лингвистические     явления,     происходившие     на евразийских, американских, африканских и прочих территория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 тысяч лет тому назад Земля была уже основательно заселена. Определились очаги будущих великих цивилизаций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тайской,  ближневосточной.  Однако   на   берегах   Нила,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стане, на Балканах и в Италийских землях нет еще и намека на те этносы, которым в дальнейшем предстоит создать древнеегипетскую, древнеиндийскую, древнегреческую и древнеримскую культуры. Эти народы появятся в местах своей новой родины постепенно: шумеры - не ранее V тысячелетия д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э., эгейцы, этруски - не ранее III тысячелетия до н.э. (нередко указывается еще более поздняя дата); эллины и латины</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ачиная с рубежа между III и II тысячелетиями до н.э. Примерно к этому же времени относится начало передвиж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ославян и проторуссов, описываемого в самых ранних текстах, зафиксированных на утраченных дощечках Велесовой книг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уда же все они пришли? У каждого народа был свой долгий и трудный маршрут и общее направление миграций, как правило, с Севера на Юг. На то были свои и вполне естественные причины: геофизические катаклизмы и сопряженные с ними глобальные изменения климата, сопровождавшиеся в северных широтах наводнениями и всеобщим похолоданием. Вот как лапидарно описывает Авеста (кстати, название священной книги родственно русскому слову "весть") ситуацию, вынудившую прапредков иранцев покинуть страну Арйан Вэджа (прародину всех ариев) и переселиться с Севера на Юг. Первоначально царили в прекрасной стране покой и блаженство (вспомним "золотой век" и Острова Блаженных). Но вот злокозненный Ангара Манью - Божество мра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зла ниспослал на  родину  ариев  жестокую  зиму  и  преврати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агодатный  край  в  ледяную  пустыню:  "Там  - десять зимн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яцев и два летних месяца, и они холодны - для воды, холодны</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ля земли, холодны - для растений, и это середина зимы и сердцевина зимы, - а на исходе зимы - чрезвычайные павод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кликаются с Авестой и пронзительные строфы русского духовного стиха о светопреставлении:</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игла нас тьма несветима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 угаси светла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 свой не яв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лицы земл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жде вечера в часы дневны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упила нощь зело темна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ча измени естество сво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лая луна во тьму преломис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ы на небес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 свой угас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я и вода свой плод сократ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де с небес сап горящи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шеницу сломи несозрелу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мени море естество сво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упи зима зело лютая,</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би виноград всезеленый...37</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то поразительно, как такие стихи - шедевр устного народного творчества - (конечно, с поправками и переделками) сохранились на протяжении тысячелетий практически до нынешн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  При  всей  несхожести  мировоззрений  зороастрийце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х калик перехожих -  хранителей  древнейшей  культуры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мяти о прошлом - в приведенных песнопениях налицо знания 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поминания  о  каких-то  стародавних, но конкретных события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анных с неожиданным и резким изменением климата,  переход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тепла  к  холоду: зело лютая зима на фоне наступления ноч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ничтожает виноград,  который,  оказывается,  до  климатиче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астрофы буйно произрастал на крайнем Севере, гаснут Солнц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ы,  изменяется  естество  моря  (то  есть  оно замерзае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кональное совпадение с описанием вселенских катастроф в других мифологиях, но с поправкой на "северный коэффициент".</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именно случилась эта катастрофа на севере Евразии, установить точно пока не удается. Можно лишь косвенно судить по волнам миграций и оставленным ими археологическим следам. Память же о вселенском катаклизме, повлекшем за собой всемирный потоп, сохранилась в преданиях большинства народов Земли. Еще в конце прошлого века американский ученый В.Уоррен в результате исторических и сравнительно-мифологических изысканий пришел к выводу, что у большинства индоевропейских народов сохранились в сказаниях, обрядах, легендах воспоминания о переселении с дальнего Севера и о жизни их предков в северных странах. Обо всем этом поведано в книге с характернейшим названием "Потеряный рай или колыбель человечества на Северном полюсе". Северный полюс, естественно, рассматривался применительно к далекому прошлом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е времена картина жизни в приполярных областях значительно отличалась от нынешней, что подтверждается археологическими данными. Достаточно взглянуть на археологическую карту Мурманской области (рис.20), дабы убедиться: на протяжении многих тысячелетий по берегам океана, морей и рек жизнь здесь била ключом (то же относится и к остальным областям вплоть до Чукотки). Каких-то границ для северной археологии не существует (условно ими можно считать лишь дно Ледовитого океана, куда археологи, к сожалению, пока еще не заглядывал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званные пространственно-временные параметры можно вписывать и историю Гипербореи. Считается, что в те далекие времена приполярные территории были сплошь покрыты мощным ледником. То, что ледники периодически наступали и отступали, особых сомнений нет. Весь вопрос в том, когда именно это происходило, сколько времени продолжалось, какую территорию охватывало и с какой частотой повторялось. Имеющиеся на сегодня археологические и иные данные нуждаются в серьезной корректировке господствующей точки зрения. Уточнения также требуют некоторые антропологические, этнографические, исторические и социологические положения.</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е во всех трех своих ипостасях - великороссы, малороссы и белорусы - никогда не относились к категории "перекати-поля". Как никто другой привязаны они к земле своих</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ков.  Привязанности  этой  десятки,  а  может даже - сот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 лет.  Но  как  совместить  исторические  реалии  с  сам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отопляемой   догмой   нашего   времени   -  так  называем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дниковой  теорией"?  В   научной,   учебной   и   справоч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тературе  господствует непререкаемое на первый взгляд мн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ные территории Евразии были заселены человеком не ранее XV</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елетия до н.э., а  до  того  все  эти  земли  были  сплош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рыты  мощным  материковым  ледником,  в принципе исключавш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кую  жизнь  и  миграции.  По  существу  ледник  сковал  са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ю!</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приведенной абсолютизированной догме противоречат прежде всего археологические данные. Датируемый возраст древнейших стоянок в границах постулируемой ледниковой зоны на Севере Евразии начинается с двухсоттысячелетней отметки, а затем плавно и последовательно проходит через все века вплоть до обозримых и отраженных уже в письменных памятниках времен. Например, возраст Бызовской стоянки на Печоре насчитывает по разным данным от 20 до 40 тысяч лет. В любом случае вещественные факты свидетельствуют: жизнь здесь процветала как раз в то время, когда, согласно "ледниковой теории", никакой жизни быть не могло. Таких стоянок и других материальных памятников в арктической зоне России сотни, если не тысячи. Итак, налицо вопиющее противоречие. Но если б только одн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роблему можно взглянуть, так сказать, и с другого конца. Почему материковое оледенение не повторяется в нынешних, не менее суровых условиях, скажем, в Восточной Сибири, на "полюсе холода". Эти и множество других неоспоримых фактов давно уже заставили усомниться в масштабах и последствиях ледникового катаклизма, постигшего некогда нашу планету. Семь книг, направленных против ледниковой догматики, парализовавшей науку и почище всякого ледника проутюжевшей историю, написал академик Иван Григорьевич Пидопличко (1905 - 1975), д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ца  жизни  возглавлявший  Институт  зоологии  Академии  наук</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раины. Но попробуйте сегодня прочитать эти книги. В Российской государственной библиотеке четырехтомная (!) монография "О ледниковом периоде" (1946 - 1956) сдана в архи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 руки читателям не выдается. К книгам, где собран и обобщен уникальный геологический, климатологический, ботанический и зоологический материал, опровергающий "ледниковую теорию" в ее нынешнем догматическом виде, нет свободного доступа и в других библиотека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а трагикомическая ситуация напоминает случай, рассказанный самим автором запретной темы. Когда гляциалисты, т.е. сторонники "ледниковой теории", однажды обнаружили в шурфах вторую ископаемую почву, а согласно их установкам там должна быть только одна, - "лишнюю" попросту засыпали,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кспедицию    объявили   "якобы   небывшей".   Точно   так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малчиваются  неледниковые   процессы   образования   валу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ложений.  Происхождение  валунов объясняется обычно "утюж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ьда,  хотя  в   полярных   карьерах   валуны   попадаются   на</w:t>
      </w:r>
    </w:p>
    <w:p>
      <w:pPr>
        <w:pStyle w:val="Normal"/>
        <w:tabs>
          <w:tab w:val="clear" w:pos="720"/>
          <w:tab w:val="left" w:pos="2736" w:leader="none"/>
          <w:tab w:val="left" w:pos="4752" w:leader="none"/>
          <w:tab w:val="left" w:pos="734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чительной</w:t>
        <w:tab/>
        <w:t>глубине.</w:t>
        <w:tab/>
        <w:t>Игнорируется</w:t>
        <w:tab/>
        <w:t>сторонниками</w:t>
      </w:r>
    </w:p>
    <w:p>
      <w:pPr>
        <w:pStyle w:val="Normal"/>
        <w:tabs>
          <w:tab w:val="clear" w:pos="720"/>
          <w:tab w:val="left" w:pos="4464" w:leader="none"/>
          <w:tab w:val="left" w:pos="5328" w:leader="none"/>
          <w:tab w:val="left" w:pos="69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бсолютизированных    догм</w:t>
        <w:tab/>
        <w:t>и</w:t>
        <w:tab/>
        <w:t>мнение</w:t>
        <w:tab/>
        <w:t>основоположни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леоклиматологии в России Александра Ивановича Воейко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42 - 1916), считавшего существование обширного европей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еденения   маловероятным   и  допускавшего  лишь  частично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ового на севере Евразии  и  Америки.  Что  касается  средн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осы  России,  то  здесь Воейков был более чем категоричен: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тветствии с  его  расчетами  ледниковый  панцирь  на  широт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сийских   черноземов   автоматически   повлек  бы  за  соб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вращение земной атмосферы над данной территорией в  сплош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дяную глыбу. Такого, естественно, не было, а потому не был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й  картины  оледенения,  которая обычно рисуется на страниц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ебников. Следовательно, сопоставлять  ледниковую  гипотезу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ыми   историческими   реалиями   необходимо   более  ч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орожно.  Суммируя  накопленные  факты  и  подытоживая  общ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стояние   проблемы   так   называемых   ледниковых  периодов,</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Г.Пидопличко сделал вывод, что нет никаких фактов - геологических, палеонтологических или биологических, - подтверждающих с логической неизбежностью существован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де-либо на Земле в любой период ее развития материкового (не горного) оледенения. И нет никаких оснований для прогноза, -</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черкивал ученый, - что такие факты будут когда-либо открыт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льды и снега на Севере были всегда, как были там всегда полярные ночи. Были и ледники - особенно горные, но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ех пугающих масштабах, как пытаются уверить  гляциалисты.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  на  северную жизнь это никак не влияло: люди, птицы и звер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обитали всегда. Кого-то стужа и бескормица гнала  на  ю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к  прапредкам  русского  народа это не относилось. Искон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ярное мировоззрение отложилось в его памяти  в  бесчисл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льклорных образа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же на самом деле происходило на Земле "в ее минуты роковые"? И как объяснить геологические и климатические аномалии, вне всякого сомнения, происходившие на разных этапах человеческой и до человеческой истории? Ключ к разгадке дал ещ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В.Ломоносов в сочинении "Первые основания металлургии или рудных дел" (1763 г.), точнее, в обширном геологическом Прибавлении к нему под названием "О слоях земных". Великого русского энциклопедиста досконально волновал вопрос, откуда на Крайнем Севере России "взялись столь многие слоновые кости чрезвычайной величины в местах, к обитанию им не удобных, а особливо полуночных суровых краях сибирских и даже до берегов пустозерских". То, что климат в приполярных областях был в прошлом жарким, доказывают и находки окаменелых тропических растени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чем же вызваны подобные природные контрасты, задает вопрос Ломоносов, между тем, что было в прошлом, и тем, что известно теперь? Изменением наклона земной оси по отношению к плоскости эклиптики! Вследствие этого полюса, как подтверждают и многочисленные исследования, неоднократно меняли свое положение. Соответственно менялось конкретное местоположение зон с холодным и теплым климатом на карте Земли, и там, где ныне царят льды, снега и долгая полярная ночь, - некогда цве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йная тропическая растительность  и  властвовали  теплолюбив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вотные.  Ломоносов  ссылается  на предания египетских уче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фиксированные в "Истории" Геродота, повествующие о  том,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клиптика  была  в  далеком прошлом перпендикулярна к экватор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й мыслитель подсчитывает: такое могло быть 399 000 лет тому назад. Это, кстати, почти совпадает с сообщением Диодора Сицилийского, что халдейские астрономы вели летосчисление истории с 403-тысячного года до взятия Вавилона Александром Македонским. "Посему следует, - заключает великий уроженец</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го Севера, - что в северных краях в древние веки великие жары  бывали,  где  слонам  родиться  и  размножаться  и другим животным,  также  и  растениям,  около  экватора  обыкновенным, держаться можно было, а потому и остатки их, здесь находящиеся, не могут показаться течению натуры противны"3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тарых энциклопедиях, учебниках и научно-популярных книгах нередко приводилась карта движения полюсов по полушариям на протяжении всей истории Земли (в виде сплошной линии и отметками геологических эр). Как было рассчитано еще в прошлом веке, за геологическое время от докембрия и до четвертичного периода северный и южный географические полюса планеты поменялись местами, плавно (а может быть - и не вполне) пройд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доль всей поверхности моря и суш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выявить несколько предположительных причин изменения климата в районе современного Крайнего Севера. "Современног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потому что в далеком прошлом (впрочем, исторически вполне обозримом) нынешние северные территории могли находить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енно в ином положении по отношению к плоскости эклиптики. Имеются   два   варианта  такого  возможного  смещения  -  оба естественные. Первый связан с медленным движением оси  вращения Земли    по    круговому   конусу,   ось   симметрии   которого перпендикулярна  к  плоскости  эклиптики  (с  периодом  полного оборота примерно в 26 тысяч лет). В астрономии данное природное явление  именуется  прецессией,  и  оно неотвратимо, как и само движение Земл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торой вариант носит вероятностный характер: положение оси вращения планеты по отношению к плоскости эклиптики может резко измениться вследствие различных космических факторов. Допустим, в Солнечной системе появляется новое массивное тело (например, планета, захваченная в ходе галактического движения Солнца среди других звезд). Это существенно изменило бы баланс сил притяжения всей семьи Солнца и могло повлиять на движение отдельных планет и их положение относительно друг друга, включая угол оси вращения по отношению к плоскости эклиптики. Известно, например, что седьмая планета Солнечной системы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ан практически "лежит" на плоскости орбиты. Гипотетический космический взрыв в пределах Солнечной системы мог бы также существенно повлиять на орбиты различных планет и условия их движения. Такой взрыв в прошлом (как и в будущем) абсолютно не исключен. Во всяком случае, в мифологиях различных народов мира имеется множество смутных воспоминаний о некоей катастрофе, повлекшей за собой светопреставлен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етья предположительная причина возможного изменения климата на Земле (в том числе и в полярных областях) также носит космический - но еще более вероятностный характе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обальные   геологические   и  климатические  изменения  могу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исеть  от  галактического  движения  Солнца  в   направлен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вездия  Льва  и  вращения самой Галактики. Наконец, возмож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пературные колебания  на  самом  Солнце.  Этим,  однако,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черпывается  возможность  объяснения планетарных катаклизмов.</w:t>
      </w:r>
    </w:p>
    <w:p>
      <w:pPr>
        <w:pStyle w:val="Normal"/>
        <w:jc w:val="both"/>
        <w:rPr/>
      </w:pPr>
      <w:r>
        <w:rPr>
          <w:rFonts w:eastAsia="Times New Roman Cyr;Times New Roman" w:cs="Times New Roman Cyr;Times New Roman" w:ascii="Times New Roman Cyr;Times New Roman" w:hAnsi="Times New Roman Cyr;Times New Roman"/>
          <w:sz w:val="24"/>
          <w:szCs w:val="24"/>
        </w:rPr>
        <w:t>Современная наука пришла к выводу о периодическом повторении на Земле и так называемой геомагнитной инверсии: когда северный и южный магнитные полюса меняются местами. Подсчитано, что за 76 миллионов лет такое случалось 171 раз, а последняя геомагнитная инверсия произошла между 10 и 12 тысячелетиями до н.э. Российской научной общественности скорее всего неизвестно, что серьезный вклад в осмысление астрофизического смысла проблемы светопреставления внес Альберт Эйнштейн. В 1953 году он написал предисловие к книге американского историка науки Чарльза Хепгуда</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священной смещению земной коры, движению литосферы и, соответственно, резкому изменению климата главным образом в районе антарктического материка. Эйнштейн поддержал данную концепцию, и вот его доподлинные слова: "В полярном районе происходит постоянное накопление льда, который размещается вокруг полюса несимметрично. Вращение Земли действует на эти асимметричные массы, создавая центробежный момент, который передается жесткой земной коре. Когда величина такого момента превосходит некоторое критическое значение, он вызывает перемещение земной коры относительно расположенной внутри части тела Земли..."38-а. Современные геофизики пошли еще дальше: была высказана гипотеза, согласно которой массированное и неуправляемое накопление полярных льдов и их несимметричное расположение по отношению к земной оси может привести к тому, что Земля произведет "кувырок".</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ытие, известное из Библии под названием потопа, описано и во множестве других древних источников. В ряде из них прямо указано на главную причину потопа - изменение наклона неба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шению к земле, что возможно только при смещении земной ос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китайский трактат "Хуайнаньцзы" повествует: "Небесный свод разломился, земные веси оборвались. Небо накренилось на северо-запад, Солнце, Луна и звезды переместились. Земля на юго-востоке оказалась неполной и поэтому воды и ил устремились туда... В те далекие времена четыре полюса разрушились [похоже, древние китайцы знали о существовании 2-х географических полюсов и несовпадавших с ними 2-х магнитных. - В.Д.],</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вять материков раскололись, небо не могло все покрывать, земля не могла все поддерживать, огонь полыхал не утихая, воды бушевали не иссякая"39. И Платон в диалоге "Политик" сообщает о стародавних временах, когда закат и восход Солнца и звезд были обратными нынешнему: они всходили на Западе и заходили на Востоке. Нетрудно догадаться, что подобное возможно лишь при повороте земной оси на 180о В позднеантичной поэме Нонна</w:t>
      </w:r>
    </w:p>
    <w:p>
      <w:pPr>
        <w:pStyle w:val="Normal"/>
        <w:ind w:right="422"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Тифоне также говорится о смещении земной оси и перемещении полюса во время светопреставления, устроенн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гоническим исполином. Но наиболее известен рассказ Геродота, на протяжении многих веков заводивший в тупик историков и астрономов. Со ссылкой на египетских жрецов, которые лично поведали любознательному греку о тайнах древней хронологии, "отец истории" сообщает: за 11 340 лет "Солнце четыре раза восходило не на своем обычном месте: именно дважды восходило там, где теперь заходит, и дважды заходило там, где ныне восходит"4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оретически возможно не только изменение наклона земной оси, но и иное ее положение внутри и на земной поверхности (при сохранении прежнего угла наклона по отношению к плоскости эклиптики). А коль скоро земная ось и ее оконечност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ографические  полюса  -  не  закреплены неподвижно на земн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аре и склонны к блужданиям, то нынешние  северные  территор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омые по карте, могли в прошлом находиться где угодно. Чтоб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ллюстрировать  это,  достаточно  вообразить учебный глобу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кнутый насквозь длинной спицей. Спица - ось, ее  концы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а   полюса,   которые  могут  находиться  в  любом  мест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исимости от того, как проткнуть глобус. Нетрудно  убедить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гипотетически    Полярная   Прародина   человечеств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оложенная  в  ее  центре   вселенская   гора   Меру   мог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олагаться  в любой части евразийского субконтинента - хо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Урале, хоть на Памире, хоть в Тибете и т.д. Следовательн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ти миграции праэтносов в результате распада  единого  неко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народа    (что   совпало   к   тому   же   и   с   описан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о-гидро-климатическим катаклизмом) могли быть  совсем  ины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жели  представляется  при  изучении  знакомых конфигураций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ых картах. Какими именно  были  эти  пути?  На  да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науке еще предстоит ответить.</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катастрофы космического масштаба для Земли - явление достаточно заурядное и довольно-таки частое. А смещение</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ной оси -  лишь  одно  из  возможных  следствий  глобаль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аклизмов. Известный американский ученый российско-еврей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я   Иммануил   Великовский  (1895  -  1979)</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исал на данную тему шесть книг, объединенных в серию "Века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осе".  Он  скрупулезно  исследовал   тысячи   источников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ческих, мифологических, геологических, палеонтологических</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и пришел к выводу, что планета Венера в семье Солнца - самая младшая. В преданиях многих народов разных континент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лась память о стародавних временах, когда на небе не было ни Утренней, ни Вечерней звезды. И, следовательно, не было никакой Венеры в составе планет Солнечной системы. Она появилась сравнительно недавно (о конкретных датах можно дискутировать) и возникла при столкновении Марса с пролетавшей мимо комет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довал космический взрыв, сравнимый с мощностью тысяч термоядерных бомб. Но для Земли еще большие катастрофические последствия имел факт перемещения новорожденной планеты на нынешнюю орбиту. Будущая Венера прошла вблизи Земли, что как раз и повлекло за собой смещение ее оси. Следствием же явились грандиозные приливно-отливные океанические волны, несравнимые ни с какими цунами, которые носились по поверхностям материков, сметая все живое и неживое (нетронутыми остались лишь вершины мощных горных систем). Более того, на значительную часть Земли (примерно на треть суши и акваторий рек, озер и морей) обрушились огненные смерчи, в результате которых горели леса, плавились породы, а сваренные рыбы всплывали кверху брюхом в кипящей воде морей и океанов.</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Именно это событие, по мнению Великовского, описано в обобщенно-символической форме в новозаветном Апокалипсисе</w:t>
      </w:r>
      <w:r>
        <w:rPr>
          <w:sz w:val="24"/>
          <w:szCs w:val="24"/>
        </w:rPr>
        <w:t>:</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упала  с   неба   большая   звезда,   горящая,   подоб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ильнику,  и  пала  на третью часть рек и источники вод. Им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й звезде Полынь; и третья  часть  вод  сделалась  полынью,  и</w:t>
      </w:r>
    </w:p>
    <w:p>
      <w:pPr>
        <w:pStyle w:val="Normal"/>
        <w:rPr/>
      </w:pPr>
      <w:r>
        <w:rPr>
          <w:rFonts w:eastAsia="Times New Roman Cyr;Times New Roman" w:cs="Times New Roman Cyr;Times New Roman" w:ascii="Times New Roman Cyr;Times New Roman" w:hAnsi="Times New Roman Cyr;Times New Roman"/>
          <w:sz w:val="24"/>
          <w:szCs w:val="24"/>
        </w:rPr>
        <w:t>многие  из  людей  умерли  от вод, потому что они стали горьки</w:t>
      </w:r>
      <w:r>
        <w:rPr>
          <w:sz w:val="24"/>
          <w:szCs w:val="24"/>
        </w:rPr>
        <w:t>.</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lt;...&gt; И поражена была третья часть Солнца и третья  ча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ны и третья часть звезд, так что затмилась третья часть и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етья  часть дня не светла была - так, как и ночи (Отк. 8, 10</w:t>
      </w:r>
    </w:p>
    <w:p>
      <w:pPr>
        <w:pStyle w:val="Normal"/>
        <w:spacing w:before="0" w:after="266"/>
        <w:rPr>
          <w:sz w:val="24"/>
          <w:szCs w:val="24"/>
        </w:rPr>
      </w:pPr>
      <w:r>
        <w:rPr>
          <w:sz w:val="24"/>
          <w:szCs w:val="24"/>
        </w:rPr>
        <w:t>- 12).</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В дополнение многочисленным свидетельствам в пользу небывалой космической катастрофы (в частности, почерпнутым в преданиях северо-, центрально- и южноамериканских индейцев), собранным И.Великовским и приведенным в его книгах, уместно сослаться и на некоторые недоступные ему источники. По преданиям сахалинских гиляков, во время вышеупомянутого светопреставления сначала "смоляной дождь обильно лил на землю. Потом небо просянилось. Тогда три солнца и три луны родились. Три солнца все сожгли. Было так жарко, что рыба, выскакивавшая из воды, снаружи испекалась на Солнце. Эта Земля вся сгорела, поломалась. Вода только была. Море кипело, рыба вся, морские звери все умерли...". Примерно в том же духе описывают вселенскую катастрофу амурские гольды (нанайцы): "Вместо одного небесного светила взошло их три, от света стали люди слепнуть, от жажды гибнуть. Солнце жгло так сильно, что земля горела, в реках вода кипела. Когда рыба, играя, выскакивала из воды, то у нее сползала чешуя. Ночью, когда три солнца закатились, появились три луны, и ночь сделалась так светла, что людям не было возможности уснуть"</w:t>
      </w:r>
      <w:r>
        <w:rPr>
          <w:sz w:val="24"/>
          <w:szCs w:val="24"/>
        </w:rPr>
        <w:t>.</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ие ученые склонны считать главной виновницей космических бед, постигших когда-то Землю, не кометные козни, а ее спутницу (спутник) - Луну. Общеизвестно, как она влияет 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ю, вызывая приливы. Приливы, в свою очередь, действуют на Луну так, что ее орбита изменяется. Многие астрономы считали, что в результате подобного взаимодействия Луна медленно отдаляется от Земли. Из этого следует, что когда-то в древние времена Луна была гораздо ближе к Земле. Некоторые полагают даже, что Луна первоначально являлась частью Земли и была выброшена из нее очень много лет назад. Более того, указывается область земного шара, где находилась масса, ставшая впоследствии лунной. Это - тихоокеанская впадина. Прав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ьшинство ученых не принимает данную гипотезу всерьез.</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Еще в середине нынешнего столетия немецкий астроном Герстенкорн опубликовал работу, где пришел к выводу, что в те далекие времена, когда Луна была ближе к Земле, угол наклона плоскости ее орбиты к экваториальной плоскости земного шара был больше. А орбит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Луны пролегала над полюсами Земли, так что ее можно было бы наблюдать на небе в непосредственной близости от Полярной звезды. А еще раньше Луна двигалась в направлении, обратном направлению вращения Земли вокруг ос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расчетов Герстенкорна следует, что первоначально Луна была планетой, которая двигалась по орбите, очень близкой к земной. Когда-то она настолько сблизилась с Землей, что была захвачена ею, иначе говоря, начала обращаться вокруг Земли. В то время направление движения Луны по орбите было противоположно направлению вращения Земли вокруг своей оси. Поэтому приливы влияли на движение Луны прямо противоположным образом, нежели в наши дни: Луна постепенно приближалась к Земле. В то же время угол наклона плоскости орбиты Луны к плоскости экватора становился все больше и больше, и наконец Луна начала двигаться в полярной плоскости, над полюсами Земл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блюдателю тех далеких времен Луна казалась бы обычной планетой, которая иногда выглядит яркой, а иногда тусклой. Однако в один прекрасный день (точнее - ночь) яркость Лу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ала возрастать. Луна постепенно  приближалась  к  Земле,  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димый  диаметр  все увеличивался и наконец более чем в 20 ра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л  превышать  современный.  Одновременно   увеличивались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ивы. Когда Луна находилась в минимальном удалении от Зем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та   приливной   волны   достигала   нескольких  километр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ые ученые называют  цифру  -  10  км).  Вот  еще  од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ъяснение  возможных  причин  потопов.  Можно представить,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ворилось на  Земле,  когда  из  края  в  край  по  ней  гуля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километровая волна!</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Безусловно, необходимо преодолеть тупик, в котором нечаянно оказалась историческая наука, жестко привязав человеческую предысторию к односторонне и некритически истолкованной ледниковой концепции. В настоящее время отрицается сама возможность существования древнего человека на обширных северных территориях, поскольку они, дескать, были сплошь покрыты ледником. Одновременно этот ледниковый фантом становится и хронологическим ограничителем всей предыстории: миграц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ревних людей с Юга на Север и их последующее переселение из Азии в Америку могли осуществиться только после 20 тысячелетия до н.э., то есть после завершения последнего ледникового периода. Вот и получается, что ледниковая концепция в том виде, каком она доминирует в современной науке, является искусственным тормозом в понимании проблем древней истории и предыстории. Но, во-первых, имеются весомые аргументы, свидетельствующие не "за", а "против" ледниковой теории, суммарно представленные хотя бы в цикле работ И.Г.Пидопличко. Во-вторых, как было продемонстрировано, в прошлом Север мог находиться не там, где он находится сейчас, и, следовательно, все хитроумные схемы и расчеты абсолютизированной ледниковой теории рушатся в одночасье. В-третьих, если с больши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оверием отнестись к авторитетному мнению Ломоносова (а он руководствовался как естественнонаучными данными, так и хронологией древних астрономов), то начальную точку истории придется сдвинуть в глубь времен на целый порядок. Конечно, цифра в 400 тысяч лет представляется фантастической, но она взята не откуда-нибудь, а из летописе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и это не предел. В шкале событий мировой истории имеется еще одна, четко зафиксированная дата, которую не способно вместить воображение современных людей: по скрупулезным вычислениям астрономов и жрецов древних майя история человечества началась в 5 041 738 году до новой эры! Повторяю, речь идет о реальной истории. Что же кас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тосчисления вообще, то  здесь  наиболее  впечатляющая  модел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онологии  разработана  в  Древней  Индии.  И,  надо полаг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ийские брахманы опирались на какие-то более древние арий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доарийские источни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гласно данной, хорошо известной концепции, Мироздание, включающее и Землю, и человечество на ней, подчинены раз и навсегда предопределенным циклам. Каждый такой цикл, именуемый махаюгой ("большой век"), продолжается 4 320 000 лет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адается на четыре эпохи - юги.  В  течение  четыре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г    (критаюги,   третаюги,   двапараюги   и   калиюг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вилизация постепенно деградирует от "золотого века" -  эпох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общего  благоденствия  к  торжеству  "царства  зла" - эпох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общего упадка, процветания порока, низменных страстей,  лж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чности и т.п. Сейчас как раз идет шестое тысячелетие калиюг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до конца ее еще 426 000 лет. Так что все худшее еще вперед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шь по прошествии указанного времени мир вернется в начальную точку, и на Земле вновь наступят согласие и процветание. Но этим космическая цикличность не ограничивается. Нас еще подстерегают вселенские катаклизмы. Правда, очередной ожидается не скоро. 1000 махаюг образуют еще один временной цикл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ьпу  (или 1 день Брахмы). Когда кальпа заканчив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небе появляются по разным версиям от 7 до 12 солнц  и  дот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жигают все живое и неживое. После чего все начинается снача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на  упомянутых  вселенских  светопреставлениях  космиче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клы не завершаются. Помимо вселенского "дня Брахмы" - кальпы</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есть еще "век Брахмы", который продолжается всего-навсего 311 040 000 000 000 лет. Он тоже имеет начало, конец,</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торение и свой вселенский смысл. По окончании "века Брахмы" происходит новый акт творения, и Вселенная обновляетс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я как особая форма осмысления действительности в иносказательной и преувеличенной форме также воспроизводит реальные события, происходившие в дописьменные времена. Это описание и миропонимание были изрядно искажены при устной передаче от одного поколения к другому, а также под влиянием позднейших идеологических факторов. Канва событий, происходивших в Гиперборее и вокруг нее в эпоху "золотого века" и будущих олимпийских Богов, видится следующей. Жестокая борьба между двумя поколениями отцов-титанов и их детей - будущи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импийцев во главе в Зевсом - привела к поражению первых и к уходу последних на Юг: они дошли до Балкан, облюбовали гор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имп и стали именоваться Олимпийцами (впрочем, Олимпов в древности было известно множеств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ли тому доказательства? Есть! Два Бога Олимпийского пантеона - Аполлон и Артемида - дети Зевса от его первой же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таниды   Лето   однозначно   связаны   с   Гипербореей.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у  древних  авторов и по убеждению древних греко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млян, Аполлон периодически возвращался в Подсолнечную  стран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ю на колеснице, запряженной лебедями. По свидетельству многих источников, гиперборейцы-северяне постоянно приезжали в Элладу с дарами в честь своего Бога Аполлона. Имеется и предметная увязка между Аполлоном и Гипербореей. Аполлон - Бо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а, а Гиперборея - та северная страна, где Солнце летом не заходит  по нескольку месяцев. Географически такая страна может быть расположена только  за  Полярным  кругом.  По  наблюдениям</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Д.Черткова - и они не лишены оснований, в имени Аполлон присутствует в чуть измененном виде тот же самый корень, что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их словах "опалять", "опаленный", "опаляющий". Известно древнее написание Aplun, что читается: Аплун (Опалун). А в одном из древнерусских списков с перечислением славянских Божеств между Перуном и Мокошью значился Аполин - Бо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а40-а.</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поллон - классический Солнцебог. Его космическо-звездная сущность  обусловлена  также и происхождением. Мать Лето родила своего солнценосного сына  на  острове  Астерия,  что  означает "звезда".  Астерией (Звездой) звалась и сестра Лето. Существует версия,   что   культ   Аполлона   был   повторно   занесен   в Средиземноморье   во   времена   Древнего   Рима.   Сюда  культ общеиндоевропейского   Солнцебога   принесли    протославянские племена  венедов,  основавших  и  давших  названия  современным городам Венеции и Вен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я возникновения и закрепления Олимпийских культов также вполне подтверждает выдвинутый тезис. Один из поздних античных историков и писателей Павсаний (II в. н.э.) в своем знаменитом труде "Описание Эллады" (X, 5, 4-10) приводит следующие удивительные подробности появления одного из главных святилищ Древней Греции - храма Аполлона в Дельфах. Снача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появились гиперборейцы, в их числе был и  будущий  перв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льфийский  жрец,  у  него,  по  "странному  совпадению", бы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яно-русское имя Олен[ь]. Кстати,  имя  родоначальника  все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греческих   племен  и  единого  народа  -  Эллина  так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яет собой грецизированную  форму  общеиндоевропей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  "олень"  и  близкого ему по смыслу и происхождению сло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нь". Олен[ь] - гипербореец и его спутники были направлены в</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Дельфы Аполлоном. Отсюда напрашивается бесхитростный вывод: сам (будущий) Бог  в  то  время  был  далеко  -  скорее  всего,  в Гиперборее,   откуда   выехало   посольство.  Став  пророком  и прорицателем, Олен[ь] воздвиг в Дельфах  первый  храм:  сначала деревянный,  похожий  на лачугу, - пишет Павсаний (его модель, сделанную из воска и  перьев,  Аполлон  впоследствии  пошлет  в подарок  в  Гиперборею),  и лишь спустя длительное время, после многих пожаров и разрушений отстроили тот каменный храм, жалкие остатки которого сохранились по сей ден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я, пересказанная Павсанием, сохранилась и в виде канонических дельфийских текстов:</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многославное тут основали святилище Бог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ти гипербореев, Пегас со святым Агийее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же Олен[ь]: он первым пророком был вещего Феба,</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ый, песни который составил из древних напев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идно, тут прямо указано, что культовый и обрядовый канон Аполлона Дельфийского был составлен на основе гиперборейских преданий. Интересен и эпитет Аполлон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щий",  что  ставит  Олимпийца  в  один  поэтический  ряд  с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енитыми  героями: вещим Бояном и вещим Олегом. В дальнейше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ен[ь]-песнопевец передаст искусство стихосложения священных пророчеств в гекзаметрах пифиям - жрицам Аполлона: сидя 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еножнике, они предсказывали судьбу в окружении ползающих змей, вдохновленные одурманивающими испарениями или воскурениями.</w:t>
      </w:r>
    </w:p>
    <w:p>
      <w:pPr>
        <w:pStyle w:val="Normal"/>
        <w:ind w:right="211"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стра Аполлона - Богиня Артемида - также неразрывно связана с Гипербореей. Аполлодор (1, 1У, 5) рисует 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ступницей  гиперборейцев.  О  гиперборейской   принадлежност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темиды говорится и в древнейшей оде Пиндара, посвященной Гераклу Гиперборейскому. Согласно Пиндару, Геракл достиг Гипербореи, чтобы совершить очередной подвиг - добы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аторогую Киринейскую Лань: "Он достиг земель, что за спиной у ледяного Борея".</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м дочь Латон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емительница коне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третила ег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шедшего взят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теснин и извилистых недр Аркади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указу Еврисфея, по року отца</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аторогую лань...41</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тона - латинизированное имя титаниды Лето, матери близнецов Аполлона и Артемиды, единственной из титано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емени, допущенной впоследствии  на  Олимп.  Имя  Лето  и  в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я   рождения   ее   детей   -   лишнее  подтверждени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ских корней древнегреческой мифологии,  и  ее  тес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ей  с  воззрениями других народов, ведущих происхождение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цев. Во-первых, Лето - дочь титанов Коя  и  Фебы,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то  обитания  титанов  -  Север  (Диодор  Сицилийский прям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азывает, что родина Лето - это Гиперборея). Во-вторых,  Лет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 просто имя древнегреческой полубогини, но еще и исконно русское слово "лето", означающее время года (отсюда же "летб"</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иноним самого времени). Корневая основа этого слова - общеиндоевропейская. Смысл его многозначен: в том числе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я года между весной и осенью, но и время года, соответствующее непрерывному солнечному дню в приполярных областях. На северную принадлежность понятия "лето" указывает также и то, что при чередовании согласных звуков "т" и "д" (или же "т" можно рассматривать как приглушенный "д") получается "ле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и это еще не все. Корень "лет" лежит в основе целого семейства слов и понятий со смыслом "летать". И вновь напрашивается аналогия с гиперборейцами, как летающим народом. У Лукиана сохранилось описание летающего гиперборейского мага, посетившего Элладу: на глазах у изумленных зрителей он летал по воздуху, ступал по воде и медленным шагом проходил через огонь42. Летающей была и сама титанида Лето, когда преследуемая ревнивой Герой устремилась от границ Гипербореи по всему свету искать прибежище, где бы она могла разрешиться от бремени. Такое место она отыскала на острове Делос, где впоследствии возникло святилище Аполлона, куда гиперборейцы постоянно присылали свои дары. Летающими, естественно, были и дети Лето-Латоны - Артемида и Аполлон. Солнцебог Аполлон</w:t>
      </w:r>
    </w:p>
    <w:p>
      <w:pPr>
        <w:pStyle w:val="Normal"/>
        <w:jc w:val="both"/>
        <w:rPr/>
      </w:pPr>
      <w:r>
        <w:rPr>
          <w:rFonts w:eastAsia="Times New Roman Cyr;Times New Roman" w:cs="Times New Roman Cyr;Times New Roman" w:ascii="Times New Roman Cyr;Times New Roman" w:hAnsi="Times New Roman Cyr;Times New Roman"/>
          <w:sz w:val="24"/>
          <w:szCs w:val="24"/>
        </w:rPr>
        <w:t>Гиперборейский нередко изображался летящим на свою родину на колеснице, запряженной лебедями, или на "аппарате" с лебедиными крыльями (см.: Пролог). А Пиндар прямо называет гиперборейцев "служителями Аполлона" (Pind. Ol. 3. 16-17). Вообще же в представлении эллинов образ Аполлона претерпел существенные изменения. Казалось бы, Солнцебог во все времена был носителем прекрасного, воплощая его в собственном облике, поэзии, музыке. Но нет! Достаточно сопоставить классическое изображение Аполлона с архаическим (рис.21), более чем далеким от совершенства (с привычно-традиционной точки зрения). Приведенный рисунок борьбы Геракла и Аполлона, быть может, восходящий к их гиперборейскому прошлому, наверняка ближе к первобытным петроглифам, че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 классическим образцам. Обращает на себя внимание также тотемная атрибутика: змея и гриб, имеющие в большинстве древних культур - от Сибири до Юж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мерики - фаллический смысл.</w:t>
      </w:r>
    </w:p>
    <w:p>
      <w:pPr>
        <w:pStyle w:val="Normal"/>
        <w:ind w:right="211"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бедь - символ Гипербореи. Морское божество Форкий - сын Геи-Земли и прообраз русского Морского царя сочетал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аком  с  титанидой  Кето.  Их  шесть  дочерей,  родившихс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ских  пределах.   Изначально   они   почитались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красные   Лебединые   девы   (лишь   значительно   позже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деологических соображений они были  превращены  в  безобраз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довищ  -  грай и горгон). Дискредитация горгон шла по той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хеме и, видимо, в силу  тех  же  причин,  что  и  приписыв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ивоположных  знаков  и  отрицательных  смыслов  при распа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го  индоиранского  пантеона  на  обособленные   религиоз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стемы, когда "деви" и "ахуры" (светлые божественные сущест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новятся   "дэвами"   и  "асурами"  -  злобными  демонам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вожадными оборотнями.  Это  общемировая  традиция,  присущ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м  без  исключения  временам, народам, религиям. Демонизац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итических противников еще совсем недавно выступала в  Росс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ффективным  средством  идеологической  борьбы.  Как  еще инач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ъяснить превращение Сталиным былых  соратников  по  парти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ргов  рода  человеческого,  что незамедлительно повлекло з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ой их  физическое  уничтожение?  Что  же  тогда  говорить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убокой древност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дя по всему, еще до начала миграции протоэллинских племен на Юг у части их произошла переориентация на новые идеалы и ценности. Особенно наглядно это проявилось на примере самой знаменитой из трех горгон - Медусы (Медузы). Как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е  другие хорошо знакомые имена мифологических персонажей,</w:t>
      </w:r>
    </w:p>
    <w:p>
      <w:pPr>
        <w:pStyle w:val="Normal"/>
        <w:tabs>
          <w:tab w:val="clear" w:pos="720"/>
          <w:tab w:val="left" w:pos="720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дуса    -    это    прозвище,    означающее</w:t>
        <w:tab/>
        <w:t>"владычиц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елительница".   Дочь  Морского  царя  Форкия,  возлюблен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дыки морской стихии Посейдона  -  прекрасноликая  Лебеди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ва  Медуса  властвовала  над народами северных земель и мор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ыразился Гесиод, "близ конечных  пределов  ночи").  Н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ловиях  господствующих  матриархальных  отношений  Власть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илась с Мудростью:  соперницей  Медусы  стала  Афина.  Скуп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колки  древних  преданий  позволяют  восстановить  лишь общ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нву  разыгравшейся  трагедии43.  Не   поделили   власти   на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ей две девы-воительницы. Борьба была жестокой - не на жизнь,  а  на смерть. Первым актом изничтожения соперницы стало превращение   прекрасной    Лебединой    царевны    Медусы    в отвратительное чудовище с кабаньими клыками, волосами из змей и взглядом,   обращающим   все   живое   в   камень.  Данный  акт символизирует, скорее всего, раскол протоэллинского этнического и идеологического единства и  отпочкование  той  части  будущих основателей   великой   древнегреческой  цивилизации,  которые, возможно,  под  воздействием   природной   катастрофы   и   под предводительством  или  покровительством девы Афины двинулись с Севера на Юг и в пределах  жизни  отнюдь  не  одного  поколения добрались  до  Балкан,  где,  воздвигнув  храм  в  честь Афины, основали город, и поныне носящий ее им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женская мстительность не знает границ. Афине было мало морально уничтожить Медусу - ей потребовалась еще и голо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перницы. Вот почему, некоторое время спустя,  она  отправля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ад,  в  Гиперборею,  своего  сводного  брата  Персея  и,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у многих, сама  сопровождает  его.  Обманным  путем</w:t>
      </w:r>
    </w:p>
    <w:p>
      <w:pPr>
        <w:pStyle w:val="Normal"/>
        <w:jc w:val="both"/>
        <w:rPr/>
      </w:pPr>
      <w:r>
        <w:rPr>
          <w:rFonts w:eastAsia="Times New Roman Cyr;Times New Roman" w:cs="Times New Roman Cyr;Times New Roman" w:ascii="Times New Roman Cyr;Times New Roman" w:hAnsi="Times New Roman Cyr;Times New Roman"/>
          <w:sz w:val="24"/>
          <w:szCs w:val="24"/>
        </w:rPr>
        <w:t>Персей и Афина вместе расправились с несчастной Медусой: по наущению Паллады сын Зевса и Данаи отрубил горгоне голову, а Афина содрала с соперницы кожу и натянула на свой щит, в центре которого поместила изображение головы несчастной Морской девы. С тех пор щит Афины носит название "горгонион" (рис</w:t>
      </w:r>
      <w:r>
        <w:rPr>
          <w:sz w:val="24"/>
          <w:szCs w:val="24"/>
        </w:rPr>
        <w:t>.22).</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к Медусы украшал также эгиду (доспех или же плащ-накидку), которую носили Зевс, Аполлон и все та же Афина (рис. 2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удержная жестокость Олимпийских Богов была на редкость изощренной, хотя, должно быть, отражала самые обычные нормы поведения той далекой эпохи. После канонизации Олимпийцев в памяти последующих поколений элементы кровожадности как бы стерлись. Сладкозвучным и опоэтизированным считается прозвище Афины - Паллада. И мало кто вспоминает, что получено оно бы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оле битвы, где беспощадная Дева-воительница живьем содра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жу с гиганта Палласа (Палланта),  за  что  и  была  присвое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фине кажущаяся столь поэтичной эпиклеса (прозвище) - Паллада. К   живодерным   упражнениям   прибегали  и  другие  Олимпийцы. Общеизвестно  наказание,  которому  подверг  Аполлон   фригийца Марсия, вздумавшего состязаться с Солнцебогом в игре на флейте: с  соперника также была живьем содрана кожа. Символ поверженной Медусы и  в  последующие  века  продолжал  играть  для  эллинов магическую  роль.  Ее  изображения  очень  часто  помещались на фронтонах и резных каменных плитах в храмах (рис. 2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точки зрения археологии смысла интерес представляет и корневая основа имени Медуса. Слово "мед" в смысле сладкого яства, вырабатываемого пчелами из нектара, одинаково звучит во многих индоевропейских языках. Более того, близкие в звуковом отношении слова, означающие "мед", обнаруживаются в финно-угорских, китайском и японском языках. Возможно, допустимо говорить о тотемическом значении "меда" или "пчелы" для какой-либо доиндоевропейской этнической общности. (Что касается названий "металл", "медь", всего спектра понятий, связанных со словами "медицина", "медиум", "медитация", "метеорология", "метод" и т.п., имен Медея и Мидас, народа мидян и страны Мидии, а также Митании, то все они взаимосвязаны с общей древней корневой основой "мед".) Таким образом, в словосочетании Горгона Медуса проступают четыре русских корня: "гор", "гон", "мед", "ус" ("уз"). Два из них наводят на воспоминания о Хозяйке Медной горы, а горная сущность горгоны приводит к возможному прочтению (или интерпретации): Горыня, Горынишна, хотя индоевропейская семантика корневой основы "гор" ("гар") многозначна, да и в русском языке образуется целый букет смыслов: "гореть", "горе", "горький", "гордый", "горло", "город", "горб" и т.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мять о Горгоне Медусе у народов, во все времена населявших территорию России, не прерывалась никогда. Змееногая Богиня-Дева, которая вместе с Гераклом считалась греками прародительницей скифского племени, не что иное, как трансформированный образ Медусы. Лучшее доказательство тому не вольное переложение мифов в Геродотовой "Истории", а подлинные изображения, найденные при раскопках курганов (рис. 25). Похожие лики змееногих дев в виде традиционных русских Сиринов встречались до недавнего времени также на фронтонах и наличниках северных крестьянских изб. Одно из таких резных изображений украшает отдел народного искусства Государственного Русского музея (Санкт-Петербург).</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ой культуре сохранилось и другое изображение Медусы: в лубковой живопи-си XVIII века она предстает как Мелуза (Мелузина) - дословно "мелкая" (см. Словарь В. Да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кализация слова с заменой  согласных  звуков  произведена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пу  народного  переосмысления иноязычного слова "микроскоп"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вращения его в русских  говорах  в  "мелкоскоп".  Однознач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анная   в   народном   миросозерцании   с   морем,  русская</w:t>
      </w:r>
    </w:p>
    <w:p>
      <w:pPr>
        <w:pStyle w:val="Normal"/>
        <w:jc w:val="both"/>
        <w:rPr/>
      </w:pPr>
      <w:r>
        <w:rPr>
          <w:rFonts w:eastAsia="Times New Roman Cyr;Times New Roman" w:cs="Times New Roman Cyr;Times New Roman" w:ascii="Times New Roman Cyr;Times New Roman" w:hAnsi="Times New Roman Cyr;Times New Roman"/>
          <w:sz w:val="24"/>
          <w:szCs w:val="24"/>
        </w:rPr>
        <w:t>Медуса-Мелуза обратилась в сказочную рыбу, не потеряв, однако, ни человеческих, ни чудовищных черт: на лубочных картинках она изображалась в виде царственной девы с короной на голове, а вместо змеевидных волос у нее ноги и хвост, обращенные в змей (рис. 26).</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ичего рыбьего в самом образе русской Мелузы-Медусы практически нет - рыбы ее просто окружают, свидетельствуя 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рской среде. Похоже, что русская изобразительная версия гораздо ближе к тому исходному доэллинскому архетипу прекрасной Морской царевны, которая в процессе Олимпийского религиозного переворота была превращена в чудо-юдо. Память о древней эллинско-славянской Медусе сохранилась и в средневековых легендах о Деве Горгонии. Согласно славянским преданиям, она знала язык всех животных. В дальнейшем в апокрифических рукописях женский образ Горгоны превратился в "зверя Горгония": его функции во многом остались прежними: он охраняет вход в рай (то есть, другими словами, является стражем прохода к Островам Блаженны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есколько другом обличии и с иными функциями предстает Медуса в знаменитых древнерусских амулетах-"змеевиках". Магический характер головы Медусы, изображенной в расходящихся от нее во все стороны змеях, не вызывает никакого сомнения, его защитительно-оберегательное предназначение такое же, как и на щите Афины-Паллады или эгиде Зевса. (Сохранившаяся по сей день культурологическая идиома "под эгидой" по существу своего изначального смысла означает "под защитой Горгоны Медусы".) Знаменательно и то, что тайный эзотерический смысл доэллинских и гиперборейских верований дожил на русских амулетах чуть не до наших дней: точная датировка даже позднейших находок является крайне затруднительной. В христианскую эпоху неискоренимая вера в магическую силу и действенность лика Медусы компенсировалась тем, что на обратной стороне медальона с ее изображением помещались рельефы христианских святых - Богоматер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хаила-Архангела, Козьмы и Демьяна и др. (рис.2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 сих пор не дано сколь-нибудь удовлетворительного объяснения происхождению и назначению русских "змеевиков". Современному читателю о них практически ничего не известно: в последние полвека - за малым исключением - публику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продукция   одного   и  того  же  медальона,  правда,  сам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ого - принадлежавшего когда-то Великому князю Владимир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номаху, потерянного им на охоте и найденного случайно лишь в прошлом веке (рис. 27-а). На самом деле "змеевиков" (в том числе и византийского происхождения) известно, описано и опубликовано множество44. И с каждого из них на нас смотрит магический взгляд Девы-охранительницы Горгоны Медусы, представляющей собой табуированный тотем.</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 Лебединой девы Горгоны Медусы раскрывает наиболее типичные черты тотемной символики - наследия почти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осягаемых глубин человеческой предыстории, сохранившегося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й день в соответствии с неписаными законами передачи традиц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ерований  от  поколения  к  поколению.  Безвозвратно ушл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шлое гиперборейские времена - живы, однако,  рожденные  и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ы.  Среди  них  -  лебедь - одна из наиболее почитаем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м народом птиц.  Вместе  с  соколом  он  стал  почти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ицетворением   Руси.   И   не   только   олицетворением.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у  византийского   историка   Х   века   император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стантина Багрянородного, сама территория, где жили древние руссы, именовалась Лебедией. Впоследствии это дало право Велимиру Хлебникову назвать новую Россию "Лебедией будущего". Точно так же и славяно-скифы, описанные Геродотом, именовались "сколотами", то есть "с[о]колотами" - от русского слов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ол". В передаче арабских географов, описавших наших предков задолго до введения христианства, их самоназвание звучало практически по-геродотовски: "сакалиба" ("соколы"). Отсюда и знаменитые "саки" - одно из названий славяно-скифов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итальцев"-кочевников.</w:t>
      </w:r>
    </w:p>
    <w:p>
      <w:pPr>
        <w:pStyle w:val="Normal"/>
        <w:ind w:firstLine="660"/>
        <w:rPr/>
      </w:pPr>
      <w:r>
        <w:rPr>
          <w:rFonts w:eastAsia="Times New Roman Cyr;Times New Roman" w:cs="Times New Roman Cyr;Times New Roman" w:ascii="Times New Roman Cyr;Times New Roman" w:hAnsi="Times New Roman Cyr;Times New Roman"/>
          <w:sz w:val="24"/>
          <w:szCs w:val="24"/>
        </w:rPr>
        <w:t xml:space="preserve">Почему же именно лебедь и почему сокол - две столь разные птицы,  друг с другом пребывающие в беспрестанной борьбе? Сокол нападает, преследует; лебедь спасается, защищается.  Но  всегда ли  так?  Ничуть!  У Пушкина в "Сказке о царе Салтане", целиком построенной  на   образах  </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сюжетах   русского   фольклора, Лебедь-птица   добивает  и  топит  злодея-коршуна.  В  народной символике коршун - ипостась сокола, а все хищные  птицы  едины суть.  В  "Задонщине" - Слове Софония-рязанца соколы, кречеты, ястребы совокупно  олицетворяют  ратников  Дмитрия  Донского  и перечисляются  через  запятую:  "Ужо  бо  те  соколе и кречеты, белозерскыя ястребы борзо  за  Дон  перелетели  и  ударилися  о многие  стада  гусиные  и  лебединые" (а чуть раньше были еще и орлы). Потом это повторит Александр Блок: "Над вражьим  станом, как бывало, // И плеск и трубы лебедей". Лебедь также во многом собирательный  символ.  В  русском  фольклоре  вообще считается нормой нерасчлененный образ "гуси-лебеди".  В  "Задонщине"  они оказались  наложенными  на  Мамаеву орду (рис. 28). Исторически это   вполне   объяснимо:   сходная   птицезвериная   символика распространена у разных народ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уда же она взялась? Как и другие "вечные образы", русский лебедь и русский сокол - наследие тех древнейш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ований   и  обычаев  человеческой  предыстории,  когда  сам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тво, его праязык и пракультура  были  нерасчленены,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место современной палитры народов царил мир тотемов, тотем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шления  и  тотемных привязанностей. В те далекие времена люд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отделяли себя от природы, видели в животных и растениях себ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обных - защитников и союзников.</w:t>
      </w:r>
    </w:p>
    <w:p>
      <w:pPr>
        <w:pStyle w:val="Normal"/>
        <w:ind w:firstLine="660"/>
        <w:rPr/>
      </w:pPr>
      <w:r>
        <w:rPr>
          <w:rFonts w:eastAsia="Times New Roman Cyr;Times New Roman" w:cs="Times New Roman Cyr;Times New Roman" w:ascii="Times New Roman Cyr;Times New Roman" w:hAnsi="Times New Roman Cyr;Times New Roman"/>
          <w:sz w:val="24"/>
          <w:szCs w:val="24"/>
        </w:rPr>
        <w:t xml:space="preserve">Тотем - слово экзотического происхождения, взято из языка североамериканских индейцев, в научный оборот введено в прошлом веке. А родилось оно в той самой поэтической стране  оджибуэев, с   упоминания  которой  (среди  прочих)  начинается  "Песнь  о Гайавате" Генри Лонгфелло. Переводится "тотем" как "его род"  и означает  родовую  принадлежность, но не по семейным узам, а по объединению себя и своего рода-племени с  каким-либо  животным, растением,  стихией  (например,  водой,  ветром,  молнией)  или предметом (например, камнем). Несмотря на кажущуюся нерусскость понятия "тотем", оно созвучно самым  что  ни  на  есть  русским словам   "отец",   "отчество",  "отчим"  и  т.п.  В  собственно индейской вокализации слово  "ототем"  ("тотем")  произносилось как   "оте-отем",   где  "оте"  означает  "род",  а  "отем"  </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естоимение "его" (по совокупности  получается  "его  род"),  а индейский   корень   "оте"   полностью   совпадает   с  русским наименованием отцовской принадлежности.  Аналогичные  параллели нетрудно    отыскать    и    в    других    индоевропейских   и неиндоевропейских  (например,  тюркских)  языках,  ввиду  былой общности языков, верований, обычае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соответственно, тотем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чего нужны тотемы и почему они появились? Каждому человеку необходимо отличать себя от других. На персональном или семейном уровне никаких проблем не возникает. Но как подчеркнуть свою уникальность и неповторимость на уровне рода, племени, этноса? Вот здесь-то и выработалась традиция различаться по тотемам, связав себя неразрывными узами с миром живой и неживой природы. В прошлом и по существу тотемизм предполагал полную идентификацию с конкретным животным (растением, предметом), включение их в систему "человек-тотем", где они полностью растворялись друг в друге. В этой взаимосвязанной системе тотему отводилась роль оберега: он охранял, защищал человека, помогал ему в трудных ситуациях (отсюда все сказочные животные - помощники). В свою очеред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тотемические  животные  и  растения  табуированы:  то,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читалось тотемом, нельзя было убивать, обижать, употреблят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щу.   Тотему   поклонялись,   ему   приносились   жертвы,  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лавлялся и изображался всеми доступными способа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ы бывают родоплеменными, половозрастными, семейными и индивидуальными. Наиболее устойчивыми, сохраняющими свои регулятивные функции на протяжении веков и тысячелетий, оказываются клановые и племенные тотемы, их охранительная и объединительная семантика передается от поколения к поколению и на определенных стадиях общественного развития может закрепляться в форме геральдической символики: именно таково происхождение многочисленных львов, орлов и иных животных на государственных и дворянских гербах. До нынешних времен, однако, - если брать историю индоевропейской культур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диции - сохранилась лишь малая часть тотемической символи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шлого, да и то преимущественно в виде культурных  памятни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и  исторических,  беллетристических  и  фольклорных  текст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ько в памяти, материализованной в рисунках, рельефах, скульптурах или зафиксированных преданиях, сохранились данные о тотемических верованиях древних народ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жество пережитков тотемизма отмечено в религии Древнего Египта: десятки зверей, птиц, пресмыкающихся, рыб, насекомых, среди которых быки и коровы, козлы и бараны, кошки и собаки, обезьяны и свиньи, львы и гиппопотамы, соколы и ибисы, змеи и крокодилы, скарабеи и скорпионы и т.д. и т.п. На Крите почитался бык и обоюдосторонний топор-секира. Фетишизация топора как боевого оружия и многофункционального орудия труда была повсеместно распространена среди древнего населения Старого и Нового Света, уходя своими корнями в эпоху Каменного, Бронзового и Железного веков. Славяно-русская культура изобилует не только разнообразными натуральными топорами, возведенными, к примеру, у карпатских славян в особый культ, но также разного рода имитациями в виде украшений-подвесок, амулетов-оберегов (в том числе и солярными знаками) и даже детскими игрушками - все это было широко распространено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и вплоть до татаро-монгольского нашеств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ем Риме наиболее экзотическим тотемом был дятел, а наиболее известным - волк (Капитолийская волчица, выкормивша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мула и Рема). У галлов название племен давалось по именам тотемов - быки, кабаны, вороны. Такой же обычай существовал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других нецивилизованных народов. Многообразные рудименты тотемизма обнаруживаются в традициях и верованиях Древней Греции. Общим для всех эллинов считалось их происхождение от рыб. Особые тотемы имели отдельные племена и народы: считалось, что мирмодоняне произошли от муравьев, фракийцы и аркадцы -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дведей, ликийцы - от собаки, фивяне - от ласки. Несомненные отпечатки  тотемизма  носят  и  предания   об   оборотничестве, распространенные   во  всех  древних  культурах.  Животное  или растение, в которое  обращается  мифологический  или  сказочный персонаж,   в   конечном   счете  и  может  представлять  тотем какого-либо конкретного племени, клана, семьи,  округи,  города или святилищ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еческая мифология особенно богата превращениями Богов и героев в животных, растения и некоторые неодушевленные объекты (камни, скалы, звезды). В мифах и их поэтических переложениях (Овидий написал на эту тему 15 книг, объединенных в знаменитые "Метаморфозы") зафиксированы оборотничества: Зевса - в бы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лиоса - во льва, вепря, пантеру; Афины - в оленя, спутников Одиссея - в свиней и т.д. Тотемическое происхождение  имеют  и атрибуты-символы  Олимпийских  Богов:  орел  Зевса, сова Афины, лебедь,  сокол,  дельфин  Аполлона,   голубь   Афродиты,   конь Посейдона.  Зафиксировано также почитание Геры в виде коровы, а Артемиды -  с  лошадиной  головой  (в  Фигалии).  Тотемическая история  эллинов  нашла  опоэтизированное отображение во многих мифологических сюжетах. Без учета тотемного прошлого трудно,  к примеру,  понять,  почему  в Древней Греции был столь популярен миф о Калидонской  охоте  (в  ней  приняли  участие  многие  из знаменитых героев Эллады). С точки зрения современного читателя охота  на  кабана  -  пусть  даже очень большого - достаточно заурядное  событие.  Но   если   взглянуть   на   него   сквозь тотемическую  призму, все предстает в ином обличии: Калидонская охота символизирует победу над тотемом вепря (кабана) в  период разложения  протоэтносов. Хорошо известно, что в древней Европе тотем  вепря  в  наибольшей  степени  был  распространен  среди кельтов.  Потому-то  и  в мифе об охоте на вепря за позднейшими наслоениями и дополнениями недвусмысленно просматривается былое противоборство  между  эллинскими  и  кельтскими  племенами   и поражение  кельтов  (тотема  вепря) в этой, должно быть, весьма долгой и нелегкой борьб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ая и славянская культура знает тотемизм в основном в форме пережитков, рудиментов, запретов. Данный вопрос был глубоко исследован в ряде фундаментальных работ замечательного русского этнографа и фольклориста Дмитрия Константиновича</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ленина (1878 - 1954): "Тотемический культ деревьев у русских и белорусов" (1933 г.), "Идеологическое перенесение 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ких животных социально-родовой организации людей" (1935 г.), "Тотемы-деревья в сказаниях и обрядах европейских народов" (1937 г.) и др. У русских отголоски тотемизма сохранились главным образом в обрядовом фольклоре, связанном с почитанием и величанием деревьев, птиц, зверей, в сказках - особенно 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вотных. Многие традиционные русские образы-символы зверей и птиц несут на себе следы тотемов. Об этом явственно свидетельствуют положительные человеческие черты, которыми народ наделил сказочных животных, а также оберегательные функции, которые они выполняют (первейшее предназначение тотем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оказывать помощь всем, кто находится с ним в социально-родственных отношениях). Среди наиболее популярны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сонажей русских сказок - звери (лиса, заяц, волк, медведь, козел, баран, корова, бык и др.), птицы (гусь, утка, петух,</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рица, ворон, сокол, лебедь и д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е тотемическое мышление обнаруживается во множестве популярных русских сказок: "Теремок", "Лиса и заяц", "Кот, петух и лиса", "Котофей Иванович", "Звери в яме" и т.д. и т.п. Содержащиеся в них тотемические реминисценции поддаются восстановлению и истолкованию, хотя и приблизительному, но все же достаточно близкому к первоначальному смыслу. Так, сказка "Зимовье зверей" запечатлела закодированную в образах животных информацию об объединении миролюбивых оседлых тотемов-кланов ради выживания в условиях наступившей зимы (а, возможно, и неожиданного катаклитического похолодания) и отражения нападения со стороны враждебно-грабительского тотема волков. Перечень зверей в разных вариантах сказки колеблется. Так, в сборнике Афанасьева (No64) зимующим тотемам быка, барана, свиньи, гуся и петуха противостоят нападающие на них тотемы лисы, волка и медведя. В бесхитростной сказке "Колобок" закодирована информация о соперничестве тотемов зайца, волка, медведя и лисицы-победительницы за право быть хранителем традиций культа Солнца-Коло, олицетворяемого Колобком, тождественным дневному светилу и по имени и по обрядовым функциям (его съедают, как на Масленицу поедают блины, символизирующие Солнце). Народное творчество - бездон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анилище  неизбывной  памяти  о русских тотемах - не тольк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ном (фольклорном), но и в  овеществленном  виде.  Коньки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ышах,   петушки   на   маковках,   утицы-солонки,  олешки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отенцах и рубашках - все это отголоски тотемного  прошл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ечатленного в орнаменте, узорах, вышивках, резьбе, роспис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волшебных сказках всех времен и народов также аккумулированы остатки древнейшего мировоззрения. Например, уже упомянутый и широко распространенный мотив оборотничества (превращения человека в животное и обратно), - кром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ического  оттенка,  содержит  также   отголосок   народ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ований в переселение душ, получивших в дальнейшем развити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лигиозно-идеологических    и    философских    системах    -</w:t>
      </w:r>
    </w:p>
    <w:p>
      <w:pPr>
        <w:pStyle w:val="Normal"/>
        <w:tabs>
          <w:tab w:val="clear" w:pos="720"/>
          <w:tab w:val="left" w:pos="3312" w:leader="none"/>
          <w:tab w:val="left" w:pos="67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индийской,</w:t>
        <w:tab/>
        <w:t>древнеегипетской,</w:t>
        <w:tab/>
        <w:t>древнегрече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кельтской и д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тотемов-животных, в памяти поколений сохранились образы и тотемов-растений. Наиболее типичными для славянских и других индоевропейских культур являются деревья - дуб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реза. Известна обширная древнекельтская (уэльсская) эпическая</w:t>
      </w:r>
    </w:p>
    <w:p>
      <w:pPr>
        <w:pStyle w:val="Normal"/>
        <w:tabs>
          <w:tab w:val="clear" w:pos="720"/>
          <w:tab w:val="left" w:pos="4896" w:leader="none"/>
          <w:tab w:val="left" w:pos="734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эма    "Битва    деревьев",</w:t>
        <w:tab/>
        <w:t>воссоздающая</w:t>
        <w:tab/>
        <w:t>столкнов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анов-тотемов, где фигурируют свыше 20 древесных символо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поступи мощного дуба дрожали земля и неб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втаптывал в землю врагов, разя их без счет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рядом с ним царственный тис отражал атак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агов, что шли на него, как волны на берег мор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груша сражалась там же, обильно кровь пролива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штан состязался с елью в свершенье подвигов ратны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л снег, и чернила черны, и зелены деревь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койны пучины вод с тех пор, как я крик услышал;</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тех пор березы растут в стране этой без опаск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тянутся вверх дубы в холмистом Гвархан-Мелдер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русских есть свой вариант воспоминаний о войне растительных тотемов. Но в отличие от кельтских сказаний он носит не эпический, а сатирический оттенок. Это - знаменит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ка "Война грибов", где грибы воюют не друг с  другом,  а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ем   Горохом.   Поговорка:   "При   царе   Горохе"  -  тоже</w:t>
      </w:r>
    </w:p>
    <w:p>
      <w:pPr>
        <w:pStyle w:val="Normal"/>
        <w:tabs>
          <w:tab w:val="clear" w:pos="720"/>
          <w:tab w:val="left" w:pos="2592" w:leader="none"/>
          <w:tab w:val="left" w:pos="4176" w:leader="none"/>
          <w:tab w:val="left" w:pos="5472" w:leader="none"/>
          <w:tab w:val="left" w:pos="720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диментарная</w:t>
        <w:tab/>
        <w:t>память</w:t>
        <w:tab/>
        <w:t>(или</w:t>
        <w:tab/>
        <w:t>архетип</w:t>
        <w:tab/>
        <w:t>коллектив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сознательного)  об архаичном прошлом и тотеме гороха. Друг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ные  символы  перечисляются,  к  примеру,  в   чрезвычай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ространенной на Русском Севере сатирической былине "Птиц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де  называются  десятки  пернатых,  многие  из  них калькирую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е  русские  тотемы.  Былина  эта  записана  во  множеств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иантов,  но  почему-то  выпала  из  поля  зрения соврем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следователей. В процессе становления  славянорусского  этнос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е  из  былых  тотемов  стерлись  в  памяти.  Только  обра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ола-рерика  плавно  перешел  из  родоплеменной  в  княжеск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ику  и  геральдику,  сохранив  свое  смысловое значени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настии Рюриковичей вплоть до татаро-монгольского нашествия.</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ический образ сокола - доиндоевропейского происхождения. К тем незапамятным временам восходит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е о Солнце  как  Соколе.  У  русских  следы  та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йшего  отождествления  обнаруживаются,  помимо прочег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аичной  загадке-поговорке,  где   Солнце   именуется   Ясным</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олом, а темная ночь - волком (еще одно доарийское олицетворение, встречающееся у многих и разных народов Земл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шел волк [темная ночь] - весь народ умолк; взлетел ясен-сокол [Солнце] - весь народ пошел!" Сокологоловым был древнеегипетский Солнцебог Хор (Гор) (рис.29), этимологически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ункционально родственный русскому Солнцебогу Хорсу (того же корня русские слова "хорошо", "хор", "хоровод", "хоромы", "храм"), - что лишний раз доказывает общее происхожден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йших культур и верований. Между прочим, традиционный круговой обход вокруг буддийской ступы также именуется</w:t>
      </w:r>
    </w:p>
    <w:p>
      <w:pPr>
        <w:pStyle w:val="Normal"/>
        <w:tabs>
          <w:tab w:val="clear" w:pos="720"/>
          <w:tab w:val="left" w:pos="4032" w:leader="none"/>
          <w:tab w:val="left" w:pos="6336" w:leader="none"/>
          <w:tab w:val="left" w:pos="720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а.    Соколоподобным</w:t>
        <w:tab/>
        <w:t>изображался</w:t>
        <w:tab/>
        <w:t>и</w:t>
        <w:tab/>
        <w:t>друго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египетский Солнцебог - Ра (рис.30). Солнечный смысл присутствует и в самом слове "сокол": второй слог "кол", быть</w:t>
      </w:r>
    </w:p>
    <w:p>
      <w:pPr>
        <w:pStyle w:val="Normal"/>
        <w:ind w:right="31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ет, восходит к имени древнейшего Солнцебога Колы (Коляды). Но соколоподобным был и древнеславянский Бог огня</w:t>
      </w:r>
    </w:p>
    <w:p>
      <w:pPr>
        <w:pStyle w:val="Normal"/>
        <w:ind w:right="31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вета Рарог (ср.: чешск. raroh; польск.  rarog)</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окол"; из этой общеславянской основы выводится и имя старорусского князя - Рюрик, который в этом случае, естественно, не мог быть никаким варягом и, видимо, никогд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овым и не был, а также фамилия русского художника и мыслителя - Рери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историко-этимологическая концепция восходит к замечательному чешско-словацкому просветителю, поэту, фольклористу, одному из основоположников панславизма Ян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лару (1793 - 1852).  В  России  горячим  пропагандис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х  идей  был  историк-антинорманист,  литератор, театраль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ятель и  под  конец  жизни  -  директор  Эрмитажа  Степан</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ксандрович Гедеонов (1815 - 1878). В капитальном двухтомном труде "Варяги и Русь" (СПб, 1876) он развил</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гументы Коллара. Именно отсюда концепция славянского происхождения Рюрика и Рюриковичей была позаимствована Владимиром Чивилихиным в его романе-эссе "Память", а также Сергеем Лесным в его многочисленных изданных за рубежом работах, посвященных древней истории Рус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рочем, имеется еще одна, более простая версия русской родословной Рюрика и русского же происхождения его имени. Она опирается на северные предания, согласно которым подлинное имя Рюрика было Юрик и явился он в Новгород из Приднепровья. Новгородцы "залюбили" его за ум-разум и согласились, чтобы он стал "хозяином" в Новограде. (Р)Юрик наложил на каждого новгородца поначалу небольшую дань, но затем стал постепенно ее увеличивать, пока не сделал ее невыносимой (что впоследствии усугублялось с каждым новым правителем). Первые летописцы, упоминавшие имя Рюрика, вряд ли опирались на какие-то письменные источники, а скорее всего, использовали устные известия. Постепенно исконно русское имя Юрик, помянутое в северорусском предании, оваряжилось. (Продолжение темы см. в Приложении 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одним подтверждением смысловой идентичности сокола с русским именем Рарог-Рерик-Рюрик служит княжеская символика рода Рюриковичей (рис.31). Как известно, она имеет форму трезубца и в этом смысле стала основой украинской государственной геральдики. Между тем существует версия, что знаменитый "трезубец" на самом деле является стилизованным изображением сокола-рерика (рис.32). Впервые эту гипотезу выдвинул С.А.Гедеонов, впоследствии она получила дальнейшее обоснование45. Версия выглядит романтичной и привлекательной и обычно вызывает горячие читательские симпатии. Однако символ трезубца, триглава, треножника как выражение священной троичности чрезвычайно распространен в мировой культуре. Выходя за пределы индоевропейской традиции, его можно обнаружить в вариантах, близких к символике киевских князей, и в древних онежских петроглифах (рис.33), и в этрусско-кельтской символике (рис.34), и в китайской каллиграфии, и в гигантских (свыше 200</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древних рисунках-геоглифах на тихоокеанском побережье Южной Америки (рис.35), и в шаманских жезлах енисейских остяков (кетов) (рис.36). Так что какая бы то ни было славянская самостийность здесь ни при че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адлежность конкретного тотема какому-либо роду-племени или, что одно и то же, принадлежность какого-то семейно-кланового или половозрастного образования конкретному тотему наглядно демонстрирует узнавательно-разграничительную функцию последнего, что помогает узнавать себе подобных или отличать своих от чужих. В частности, это проявляется в особенностях одежды, головного убора, прически, украшений, косметики, татуировок, которые, как показывают данные археологии, в древности были распространены повсеместно. Например, русский женский головной убор кика по форме напоминает птицу, а его название происходит от названия лебединого крика - кика (кикать-"кликать, кричать"). Отсю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греческое наименование лебедя - "Кикн" (так звали и сы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поллона, превращенного после смерти в созвездие Лебедя). Интересно, что мужской головной убор алеутов, когда они были открыты русскими мореплавателями, по форме также представлял лебединую голов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ические образы гуся, лебедя, селезня (утки), пожалуй, наиболее архаичные в древнем мировоззрении, они связаны с доиндоевропейскими мифами о первородном яйце и птице, творящей мир. В индоевропейской культурной традиции эти представления получили наибольшее развитие в космологии орфиков, впоследствии воспринятой митраизмом в образе Митры-Фанеса, рожденного из космического мирового яйца (напомним, что от имени Митры произошло русское слово "мир" в смысле "согласия"). Аристофан, великий древнегреческий комедиограф, иронически относился к философии орфиков, тем не менее в комедии "Птицы" он дал позитивное изложение идей, уходящих в самые глубины космического постижения действительности: "птицы древнее Олимпийцев блаженных", породил их златокрылый Бог любви Эрот, сочетавшись с Хаосом. Сам же Эрот, олицетворяющий космическое сексуальное начало, - сын первозданной Ночи и Ветра. Они-т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творили Яйцо-первородок, и из него спустя годы "появился Эр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дострастный"  - "в сверкании крыл златых, легконогому ветр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обный". В русском фольклоре смутные воспоминания  о  золо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м  яйце  закодированы в популярной сказке про Курочк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ябу и снесенное ею волшебное золотое яичк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русскому космогоническому мифу творцом Вселенной был селезень (гоголь-нырок). Он долго плавал по безбрежному океану, потом нырнул, достал со дна песок и сотворил из него весь Мир. Сказание это тесно примыкает к общемировой мифологической традиции, записано в нескольких вариантах, вошло в славяно-русские апокрифы, - но почему-то мало извест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ому  читателю  и практически не публиковалось с нача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ка. Стойкость  архаичных  сюжетов,  связанных  с  птицам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енности  с  гусями,  лебедями  и  утками-селезнями), прос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ажает.  Так,  популярная  русская  сказка  "Гуси-лебеди"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леживанием    и    преследованием    мальчика    ведьмо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минационным перегрызанием ею дуба - самым неожиданным  д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ого  читателя  образом повторяет свою сюжетную линию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ках и мифах южноамериканских индейцев, обитающих в джунгля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мазонки. Разница лишь в том, что южноамериканская ведьма занимается сексуальными домогательствами, а дерево, где спасается герой, пытается перегрызть с помощью зубастых гениталий. По мнению исследователей, в южноамериканском мифе закодированы некоторые характерные особенности, присущие матриархальным отношениям, и точно такой же смысл был первоначально заложен в русской сказке46 (что лишний раз подтверждает общность культурных, мифологических и языковых корней всех народов ми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печаток тех далеких времен, когда люди величались по тотемам, сохранился в былине о сыне Ильи Муромца. Звали его Сокольником (Сокольничком). Данный образ исследован мало, хотя и открывает глубинный пласт русского былинного эпоса. Матерью Сокольника является загадочная Златогорка (Латыгорк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венчанная   жена   Святогора.  Великан-богатырь  возил  е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устальном ларце (рис.37). Супруга Святогора  соблазнила  Илью</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ромца, плодом этой мимолетной связи и стал Сокольничек, встреченный и неузнанный отцом спустя много-много лет. Чудесное рождение Сокольника произошло в краю таинственного Алатырь-камня, близ Студеного моря, то есть на побережье Ледовитого океана. Сын Ильи Муромца сам так говорит о своей отчине и родословной:</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моря я от Студеног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камени я от Латыря,</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той от бабы от Латыгорки...4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мог бы еще добавить: "От рода-тотема соколиного", как говаривал о себе один из героев сербского эпоса: "Что ж стрелять мне серого сокола, если сам сокольего я рода?.." Поединок отца с сыном (а главное содержание былин о Сокольнике</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его битва с Ильей Муромцем) - смутное воспоминание о противоборстве распавшихся родов-тотемов и месте их расселения</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ибирской украине (древнерусское название Крайнего Севера). В архангельской былине Илья прямо спрашивает неузнанного сы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ой тот земли, которой Сибирской украины? Сказанное косвенно подтверждает и полное былинное имя матери Сокольник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Баба Златогорка. Судя по всему, она и есть прообраз легендарной сибирской Золотой Бабы, выгравированной 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ых средневековых картах (рис.37-а) в низовьях Оби. На карте Г.Меркатора Злата Баба (так поименована она в Новгородской летописи) изображена в контексте с очертаниями Гипербореи. Возможно, что корень "гор" в именах Златогорки и ее супруга Святогора идет от Уральских гор. В конечном же счете Латыгорка - русифицированный и сильно изменившийся в теч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елетий образ Латоны-Лето (корневая основа у всех трех имен общая) - матери близнецов Аполлона и Артемиды,  всеми  корнями своими связанных, как уже говорилось, с северной Гиперборее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ное прошлое живет и во множестве русских фамилий, восходящих к древним обозначениям тотемной принадлежности людей. Сами фамилии сравнительно недавнего происхождения. У простого люда они появились после отмены в России крепостного права. Речь, конечно, не идет о христианских именах, имеющих, в свою очередь, греческое, римское или библейское происхождение. Если открыть ономастиконы (сборники, составле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лологами на основе анализа разного рода документов прошл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  обнаружится великое множество тотемных имен, принадлежавш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им предкам вплоть до Петровской эпохи. Вот лишь некоторые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х,  взятые  наугад  из  именословов  Н.М.Тупикова   ("Словар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русских   личных   собственных   имен".   СПб.,  1903)  и</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Б.Веселовского ("Ономастикон". М., 1974):</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риные: Баран, Барсук, Бобр,  Бык,  Белка,  Волк,</w:t>
      </w:r>
    </w:p>
    <w:p>
      <w:pPr>
        <w:pStyle w:val="Normal"/>
        <w:jc w:val="both"/>
        <w:rPr/>
      </w:pPr>
      <w:r>
        <w:rPr>
          <w:rFonts w:eastAsia="Times New Roman Cyr;Times New Roman" w:cs="Times New Roman Cyr;Times New Roman" w:ascii="Times New Roman Cyr;Times New Roman" w:hAnsi="Times New Roman Cyr;Times New Roman"/>
          <w:sz w:val="24"/>
          <w:szCs w:val="24"/>
        </w:rPr>
        <w:t>Выдра, Горностай, Жеребец, Заяц, Зубр, Кобыла, Коза, Козел, Конь, Корова, Кот, Кошка, Куница, Лиса, Медведь, Мышь, Овца, Пес, Свинья, Собака, Соболь, Тур, Хомяк</w:t>
      </w:r>
      <w:r>
        <w:rPr>
          <w:sz w:val="24"/>
          <w:szCs w:val="24"/>
        </w:rPr>
        <w:t>;</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тичьи:  Воробей,  Ворона,  Гоголь,  Голубь,  Грач,</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сак, Дрозд, Дятел, Жаворонок,</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уравль, Коростель, Коршун, Кречет, Кулик, Курица, Лебедь, Лунь, Орел,</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лезень, Сов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ыбьи: Ерш, Карась, Рыба, Севрюга, Щука;</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тительные: Береза, Гриб, Груша, Дуб, Калина, Капуста, Крапива, Липка, Мухомор, Осина, Ракита, Репа, Орех;</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чие: Блоха, Жаба, Жук, Комар, Мизгирь, Муравей, Муха, Паук, Пчелка, Рак, Таракан, Шершень.</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эти древнерусские имена и прозвища как наследие еще более древних русских, славянских, индоевропейских и доиндоевропейских тотемов стали неотъемлемой стороной современной жизни, войдя в живые русские фамилии.</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Откуда же взялось такое множество тотемов, каковы причины их дробления и появления новых? Данные процессы обусловлены вполне понятными, естественными причинами. Человек вообще стремится всячески подчеркнуть свою уникальность, обособить место и условия своего существования, обозначив по возможности разного рода отличительными особенностями в одежде, жилище, манере поведения и общения, а также в символике, наглядно выражающей такие особенности. При смене поколений, распаде этнических структур, обособлении семей каждое новое социально-этническое образование придерживается, как правило, сложившихся и усвоенных традиций, но одновременно стремитс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 выпячиванию собственных неповторимых черт. При резкой ломке условий жизни, при смене жизненных ориентаций и парадигм отказ от прежних традиций и переход к новым ценностям осуществляется в демонстративно подчеркнутой форме и сопровождается принятием новой символики, в том числе и в области родоплеменной принадлежности. Отсюда такое обилие и разнообразие тотемов, возникших не в раз, а на протяжении веков и тысячелетий.</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Механизм этого явления, срабатывающий на протяжении жизни нескольких поколений, хорошо иллюстрирует одна мансийская легенда, касающаяся лебедя и его тотемических функций. Лебедь, повествуют сказители, был когда-то человеком, но затем из-за царивших прежде постоянных драк и столкновений он стал просить Бога превратить его в птицу. Желание был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сполнено, и таким образом появился лебедь. Он же был сначала и царем всех птиц, а орел служил при нем князем. Впоследствии царская власть перешла журавлю, так как лебедь не умел вовремя кричать. И так дале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а царем не стал орел. Из этой  северной  легенды  соверш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четливо  видно,  как  происходила смена тотемов внутри еди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ности при естественной родоплеменной дифференциации, ко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переменно доминировали то одни, то другие тотемы.</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бедь - священная птица древних славян и индоевропейцев (рис. 24). В местах проживания наших далеких предков (н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тавщине) археологи раскопали датируемые VI - V веками до н.э. зольники - остатки культовых огневищ, окаймленные вырезанными из земли и раскрашенными в белый цвет 2-метровым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гурами лебедей (рис. 39). Среди археологических находок в местах расселения западных славян - солнечные колесниц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ряженные лебедями (рис.40), хорошо знакомые по культу Аполлона. По русским летописям и историческим легендам, сестра трех братьев - основателей Киева звалась Лыбедь. Лебедь</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аково популярен во всех частях света и особенно - на Русском Севере. Недаром Николай Клюев в программн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ихотворении "Песни Гамаюна" провидчески провозглашал:  "Севе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лебедь ледян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 лебедя в русской и славянской мифологии связан со светлым и радостным началом. Образ, воспетый Пушкиным,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евна Лебедь, олицетворяет именно такое древнее светоносное Божество. Пушкин ничего не прибавил и не убавил к неувядающим народным представлениям о прекрасной волшебной Деве с горящей звездой во лбу, чья вселенская предназначенность выражается в следующих космических функциях:</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нем свет белый затмевае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чью землю освещае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яц под косой блестит,</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во лбу звезда горит.</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Все сказочные фольклорные сюжеты о превращении человека в лебедя, включая классический русский образ Царевны-лебеди, восходят к гиперборейской традиции. Одной из ипостасей Зевса как выходца из Гипербореи, также был Лебедь: в этом обличии он овладел Ледой - в результат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свет появилась прекрас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лена - виновница Троянской войны.</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Устойчивые представления о Лебединых девах (рис. 41) прослеживаются до самых последних глубин, зафиксированных в литературных и фольклорных источниках. О Форкидах, подобных лебедям, обитающих на краю земли, окутанной вечной ночью, рассказывал еще Прометей в великой трагедии Эсхила. В славянских и германских сказках одинаково распространен образ Лебединых дев, что прилетают к реке или озеру, сбрасывают лебединое одеяние, превращаясь в волшебн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расавиц, и купаются в прохладной воде: здесь-то и подстерегает их добрый молодец. Представления, аналогичные индоевропейским, сохранились и у других народов, населяющих Север нашей Родины: у ненцев, например, также известен образ Богини-Лебеди (рис.42). Сходные персонажи есть у бурятов, якут и др. При раскопках знаменитых Пазырыкских курганов на Алтае, относящихся к V - III вв. д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э.,  в  погребальной  камере были обнаружены войлочные фигуры</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лебедей  (рис.43).  Все  это   свидетельствует   о   том,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ская   лебединая  символика  охватывала  значитель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транства Евразии и распространялась на многие  разноязыч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ы  на  протяжении  многих  тысячелетий.  На алтайской реке</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беди (!) - притоке Бии - и поныне проживает тюркоязычный народ лебединцы, ведущий свою родословную от первопредка</w:t>
      </w:r>
    </w:p>
    <w:p>
      <w:pPr>
        <w:pStyle w:val="Normal"/>
        <w:ind w:right="211"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бедя, не догадываясь даже о его тотемном происхождени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 Лебедя, Человека-Лебедя и лебединой символики проходит через всю историю культуры народов Евразии: от древнейшего ковша в виде лебедя, найденного при раскопках первобытной стоянки (III - II тыс. до н.э.) на Среднем Ура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 44) и петроглифов Онежского озера  (рис.  45)  до  неж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тичных  Богинь  (рис. 46), воинственных германских валькир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собных превращаться в лебедей (рис.47) и  лебединого  рыцаря</w:t>
      </w:r>
    </w:p>
    <w:p>
      <w:pPr>
        <w:pStyle w:val="Normal"/>
        <w:jc w:val="both"/>
        <w:rPr/>
      </w:pPr>
      <w:r>
        <w:rPr>
          <w:rFonts w:eastAsia="Times New Roman Cyr;Times New Roman" w:cs="Times New Roman Cyr;Times New Roman" w:ascii="Times New Roman Cyr;Times New Roman" w:hAnsi="Times New Roman Cyr;Times New Roman"/>
          <w:sz w:val="24"/>
          <w:szCs w:val="24"/>
        </w:rPr>
        <w:t>Лоэнгрина (рис.48). Средневековые рыцарские легенды содержат немало сведений и смутных воспоминаний о древнейшей истории, включая и гиперборейские времена. В тайных сказаниях Ордена тамплиеров о гибели Атлантиды упоминается гиперборейская раса людей, что пришла с Севера в Эпоху Белого Солнца. Цикл легенд о священном Граале напрямик указывает на волшебную северную страну, где в неприступном замке хранится чудодейственный Грааль, дарующий бессмертие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айное знание. Оттуда и прибывает в челне, запряженном лебедем, Лоэнгрин - сын хранителя Граал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рсифаля. В описаниях самого Грааля много разнобоя. В наиболее распространенной версии он представляет собой чашу с напитком бессмертия. Однако в наиболее известном из дошедших источников</w:t>
      </w:r>
    </w:p>
    <w:p>
      <w:pPr>
        <w:pStyle w:val="Normal"/>
        <w:ind w:right="84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монументальной поэме Вольфрама фон Эшенбаха "Парсифаль" (XIII в.) - Грааль изображается в виде камн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лучающего волшебный свет: достаточно глянуть на него, и человеческая жизнь продлится. Такая трактовка сближает Грааль со знаменитым Алатырем-камнем русских легенд и заговоров. Что касается главного назначения Грааля - даровать бессмертие, т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ое свойство по своему смыслу близко действию живой и мертвой воды из русских сказок, способной оживлять умерщвленных героев. Кроме того, функционально Грааль сходен со знаменитым Кощеевым яйцом: оно не только находилось за тридевять земель в недосягаемом месте, но и обладало живительными свойствами. В одной из сказок, записанных от сибирской сказительниц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инокуровой, Орел-царевич после победы над Кощеем оживляет умерщвленного отца с помощью Кощеева яйц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ует легенда, что древне-скандинавские викинги сверяли удачу своих разбойных набегов с полетом лебедей. Так это или не так - теперь проверить трудно. А вот покорителю</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бири Ермаку путь за Урал совершенно точно по лебединой наводке открылся. Народный сказ про то, обработанный Павлом</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тровичем Бажовым (1879 - 1950), называется "Ермаковы Лебеди". Ермак, как известно, - казацкое прозвище, настояще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 имя, по его собственным признаниям, было Василий, а фамилия совсем тотемного происхождения - Оленин. Так вот, взял однажд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льчик Васютка (будущий Ермак) три яйца из гнезда погибшей лебедихи и подложил их дома под гусыню. Она-то и высидела лебедят, они потом до самой Ермаковой смерти дарили ему удачу: и на россыпи драгоценных самоцветов наводили, и путь в Сибирь указали. "Вовеки бы ему в сибирскую воду проход не найти, кабы лебеди не пособили", - вот какое мнение навсегда укрепилос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ь песенно-сказочный фольклор Руси и поэзия России расцветали под сенью лебединых крыльев. Лебединый образ русский человек впитывает с молоком матери, он передается как драгоценная память предков. Когда поэт пишет "О Русь, взмахни крылами!" - у русского читателя, скорее всего, возник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ссоциация птицы-лебедя. Россия - это и есть Царевна Лебед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м возвышенном символе закодированы  номинированные  элементы</w:t>
      </w:r>
    </w:p>
    <w:p>
      <w:pPr>
        <w:pStyle w:val="Normal"/>
        <w:tabs>
          <w:tab w:val="clear" w:pos="720"/>
          <w:tab w:val="left" w:pos="2160"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йшей</w:t>
        <w:tab/>
        <w:t>родоплеменной</w:t>
        <w:tab/>
        <w:t>и    социальной    организац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индоевропейских цивилизаций. С самого начала лебедь  выступ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ачестве священной птицы и соответствующего тотема различ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ов  и  пранародов,  находившихся  долгое  время  в  стад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расщепленной  общности и обособлявшихся по мере расселения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крайним  просторам  Евразии  (процесс  этот  занял  не  од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елетие).  В  конечном  счете  у  сформировавшихся  народ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чили   окончательную   прописку    совершенно    конкрет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ы-символы, ставшие неотъемлемой частью культуры и вошедш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ровь  и  плоть  народного  духа.  Тотемические  пережит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анные с лебедем, по сей день живут в запретах  убивать  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треблять  в  пищу эту величавую птицу. "Не стреляйте в бел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бедей!" - это табу стойко держалось в народных традициях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яжении  многих  тысячелетий. По русским поверьям, даже ес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ько показать детям убитого лебедя, то они непременно умрут!</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ические символы неистребимы: передаваясь от поколения к поколению, они живут не только в изображениях, изваяниях, устном и письменном слове, но и в традиционных обрядах. Никакие идеологические доминанты не смогли вытеснить тотемические каноны русской свадебной лирики. Ее главные действующие лиц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них и невеста - именуются по-тотемному:  утка  да  селезень,</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ол да лебед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ол да Сокол Соколович,</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 добрый родной молодец...</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тал Сокол по крутым гора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ал Сокол лебединые стад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Гоголь мой, Гоголечек?</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 ли ты, Гоголь мой, на мор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лые Лебедки! Где вы бывали?..</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вылетай, Утица, из-за остро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т.д. и т.п. Эта загадочная на первый взгляд свадебная символика уходит своими корнями в те невообразимо далекие времена русской предыстории, когда не было вовсе никакой этнической или языковой расчлененности и тем боле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циональной  обособленности,  и  представители  одних тотем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ов  женились  или  выходили  замуж  за  иноплеменников  и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ической  принадлежности.  Как сейчас говорят: "вышла замуж</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русского (татарина, якута, осетина и т.д.)",  -  так  то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или:  "вышла  замуж  за  сокола  (лебедя,  гоголя, воро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уравля и т.п.), имея в виду принадлежность жениха или  мужа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кретному тотем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сен с тотемными отголосками записано великое множество: они не канули в Лету, а по сей день выступают неотъемлемой исполнительской стороной русского свадебного обряда. Естественно, соколами и лебедями, селезнями и утками обрядовый фольклор не ограничивается. Известно, к примеру, множество вариантов шуточной песни про свадьбу совы, что вышла замуж за "белого луня, за милого друга". Здесь тотемная сова заменила традиционную лебедь (утицу), а тотемный сокол превратился в свою более редкую для фольклора ястребиную разновидность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ня.  Русские  песни  сохранили  множество  свидетельств  и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йших  дендрототемах.  Знаменитая  "Калинка-Малинка" -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иное, как  закодированный  тотемный  пароль,  фиксировавш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то конкретную тотемную принадлежность. А рефрен типа "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ина  моя! Ой, малина моя!" сродни припевам "Ой, Дид-Ладо!"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зывами к славянским языческим Богам Диду  и  Ладу.  Былинны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ин-царь - отголосок все тех же тотемных времен и подчас жестокого противоборства различных тотемов; лишь впоследств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зошло его совмещение с воспоминаниями о более знакомых по злодеяниям врагах, в основном - о степняках-кочевниках, чт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ками терзали Русь. Из того же тотемного прошлого и сказочный Калинов мост как символ кланово-племенного рубеж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растительными тотемами связано множество обычаев и поверий, доживших до настоящего времени. Испокон веков существовало на Руси поклонение деревьям. Ни одна власть не оказалась в состоянии выкорчевать древнейшие языческие традиции. В прошлом церковные и светские источники постоянно отмечали неискоренимость культа деревьев: то тут, то там древопоклонники молились либо в священных рощах, либо "около куста", либо просто "дуплинам деревянным", либо перед особо почитаемыми деревьями, а ветки обвешивали платками и полотенцами48. И все это вовсе не дела давно минувших дней. Этнографы регулярно констатируют стойкую и повсеместную веру в целительную и оберегательную силу деревьев49, что наглядно проявляется хотя бы в народном обычае стучать пальцем по любому деревянному предмету, дабы предотвратить беду - отвернуть 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задуманных планов или благополучного течения дел. Во мног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йонах - особенно на Севере и в Сибири - деревьям  и  куста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прежнему  приносятся  плоды,  а ветки либо завиваются (как 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резы на Семик), либо украшаются лентами. Кое-где до  сих  по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ые  дуплистые  деревья  считаются  наделенными  целитель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лой: чтобы ею воспользоваться, нужно прислониться  к  ствол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лезть в дупло или пролезть через него, если оно сквозно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икская обрядность, однозначно связанная с тотемом березы, восходит чуть ли не к эпохе матриархата, являясь эзотерическим женским праздником с сексуально-эротическим оттенком50 и подчеркнутой гадательно-предсказательной направленностью. Охранительная и магическая сила дендрототемов учитывается также в современной свадебной обрядности. И поныне в ряде областей России жив тотемный по своей сути и происхождению предвенчальный обряд, связанный с украшением деревца или куста. Так, в Пензенской области сохраняется архаичный обычай наряжания деревца в доме просватанной невесты. Деревце под обобщенным названием "елочка" (хотя в действительности это может быть даже репейный куст) символизирует девичество, с ним совершают различные магические действия, а в некоторых случаях сжигают.</w:t>
      </w:r>
    </w:p>
    <w:p>
      <w:pPr>
        <w:pStyle w:val="Normal"/>
        <w:ind w:right="211"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я тотемов - русских и мировых - неисчерпаемый кладезь знаний о далеком прошлом, охватывающем отрезок време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оизмеримый с письменной  историей.  В  учебниках  и  науч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нигах  обычно  описывается  история,  занимающая  2 тысячи л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ой эры и 3 тысячи лет до новой эры, итого -  5  тысяч  лет.</w:t>
      </w:r>
    </w:p>
    <w:p>
      <w:pPr>
        <w:pStyle w:val="Normal"/>
        <w:jc w:val="both"/>
        <w:rPr/>
      </w:pPr>
      <w:r>
        <w:rPr>
          <w:rFonts w:eastAsia="Times New Roman Cyr;Times New Roman" w:cs="Times New Roman Cyr;Times New Roman" w:ascii="Times New Roman Cyr;Times New Roman" w:hAnsi="Times New Roman Cyr;Times New Roman"/>
          <w:sz w:val="24"/>
          <w:szCs w:val="24"/>
        </w:rPr>
        <w:t xml:space="preserve">Это всего лишь жизнь 150 поколений, если считать по демографическому канону: 3 поколения в столетие. Не так уж и много с учетом того, что сюда умещается вся история мировых цивилизаций, начиная с расщепления арийской этнокультурной общности и становления древнейших государств Индостана, Китая, Двуречья, Малой Азии и Египта. Тотемная же история неизмеримо богаче и шире: 40 тысяч лет (условно) существования человечества, включая и современный этап его развития, </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эт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00 поколений. Так не будем обеднять собственную историю! Тем более что тотемное прошлое не исчезло бесследно. Оно живет в современных символах, государственной и сословной геральдике, обрядах, традициях и, наконец, во многих фамилиях, названиях рек, озер, древних городов, селений и просто заповедных мест. По ним-то и удается расшифровать пути древних миграций и восстановить мысленные контуры заветной страны Лебедии, которую</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 честь древних русских тотемов - с неменьшим правом можно было бы назвать и Соколией, и Оленией, и Медведией, и еще</w:t>
      </w:r>
    </w:p>
    <w:p>
      <w:pPr>
        <w:pStyle w:val="Normal"/>
        <w:ind w:left="660" w:hanging="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й-то волшебной страной, что не отыскать ни на одной карте! В   новейшем   -   небезынтересном,  хотя  и  спорном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ложении на современный литературный  язык  "Слова  о  полк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гореве" ("Молодая гвардия". 1995. No1. Перевод В.Молоканова) лебеди и соколы напрямую истолковываются как тотемы. Прав или не прав переводчик, по-новому объясняя значение древнерусских слов и восстанавливая якобы имеющиеся пропуски, - это лишь</w:t>
      </w:r>
    </w:p>
    <w:p>
      <w:pPr>
        <w:pStyle w:val="Normal"/>
        <w:jc w:val="both"/>
        <w:rPr>
          <w:sz w:val="24"/>
          <w:szCs w:val="24"/>
        </w:rPr>
      </w:pPr>
      <w:r>
        <w:rPr>
          <w:rFonts w:eastAsia="Times New Roman Cyr;Times New Roman" w:cs="Times New Roman Cyr;Times New Roman" w:ascii="Times New Roman Cyr;Times New Roman" w:hAnsi="Times New Roman Cyr;Times New Roman"/>
          <w:sz w:val="24"/>
          <w:szCs w:val="24"/>
        </w:rPr>
        <w:t>одна сторона медали. Другая же такова: скрытый смысл или подтекст угаданы правильно. Дословно знаменитый фрагмент из зачина древнерусской поэмы - в отличие от канонических версий</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переведен так:</w:t>
      </w:r>
    </w:p>
    <w:p>
      <w:pPr>
        <w:pStyle w:val="Normal"/>
        <w:ind w:left="660" w:right="3484"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нили ибо народы древних племен тотемы. Пускали тогда соколов десять на стадо лебедей, - кто догонял (свою лебедь, тот и женился на ней), да прежде того песню пел...</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понятие "тотем", заимствованное из языка одного из индейских племен, выглядит более чем инородным даже в контексте современного перевода. Однако автору оригинальной интерпретации никак нельзя отказать в достаточной аргументированности. Термин "тотем" возникает в поэтическом переложении знаменитой фразы о вещем Бояне, помнящем "первых времен усобицы". В древнерусском тексте стоит "усобицъ",</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смысл в ту  пору  данное  слово  имело  двоякий:  во-перв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ря",  во-вторых,  "особь".  В  древнерусских текстах мож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третить слово "усобичный" - "родственный", "единоплеменны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лексического гнезда однокоренных слов с основами "усоб-особ" вышла целая смысловая цепочка: "особо", "особый", "особенный", "обособленный", "особь", "особа" ("лицо"). В сочетании с древнейшим смыслом, означающим "родственность" и "единоплеменность", а также будучи спроецированным на социальные, родоплеменные отношения, слово "усобицы" и позволяет истолковать его как "тотемы": особый род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и есть тоте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вернемся к Гиперборее. О ней имеется немало прямых и косвенных свидетельств, сохранившихся в разных языках, мифах и фольклоре. Одно из них - история рождения Персе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ского. "Водитель народа" не просто так отправился в Гиперборею (там его, кстати, обучили летать с помощью крылатых сандалий) - он возвращался на родину предков, где на север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онечности Ойкумены обитала Горгона Медуса (существует, кстати, обоснованная версия о том, что способность Горгоны Медусы обращать все живое в камень означает не что иное, как способность превращать живых существ в лед). Персей - сын</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вса. В виде золотого дождя сошел владыка Богов на лоно прекрасной Данаи, и у нее родился герой Эллады - Персей. Не</w:t>
      </w:r>
    </w:p>
    <w:p>
      <w:pPr>
        <w:pStyle w:val="Normal"/>
        <w:ind w:left="660" w:hanging="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нем повторять традиционную версию, заглянем чуть глубже. Сначала обратимся к сказке.  У  царевны  родился  чудес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ын,  его вместе с матерью недруги закупорили в бочку и брос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оре. Спрашивается: о ком идет  речь?  99  процентов  рус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итателей   немедленно   ответят:  Пушкин  -  "Сказка  о  цар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лтане", написанная на основе русского фольклора. Между тем речь идет совсем о другом. У Пушкина родила царица, а вопрос относится к царевне. Царевна эта - Даная, дочь аргосск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я, запертая им в темницу. Но туда проник Зевс, обратившись в солнечные лучи, и от этого света Даная родила будущего героя Эллады Персея - победителя Горгоны Медусы. Сходный миф</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наруживается и в недрах совершенно иной неиндоевропейской культуры. В китайских народных поверьях излюбленным образом является Данай Фужень - Богиня, помогающая при родах. Образ</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проистекает из цикла сказаний о великой Богине Гуань-инь. По преданиям, Данай Фужень родилась от луча света, исходящего из пальца Гуань-инь и попавшего в утробу матери. В русле развиваемой здесь концепции моногенеза всех народов мира, их языков и культур представляется совсем не случайным сходство сюжетов (рождение от луча света) и имен - Дана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ай (дословно "большая бабушка") Фужен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что же общего между русской сказкой и древнегреческим (а также китайским) мифом? Общая сюжетная основа - объясняют специалисты - бродячий сюжет. Но сюжет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одили  не  сами по себе, а по той причине, что бродили люд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ы, их распространявшие. Когда-то  был  единый  пранарод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диным праязыком и едиными праверованиями. Единый очаг культур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ходился  на  Севере  Евразии. Затем начались дифференциаци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селение  народов,   растянувшиеся   на   тысячелетия.   Од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следствии оказались в Индостане или Иранском нагорье, друг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ановились   в   ареале   от   Волги   до  Одера  (Одры),  о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номорско-Кавказских степей до Прибалтики и Волхова (это были предки славян), третьи двинулись на Балканы через Малую Азию и с севера, основав по берегам Средиземного, Эгейского и Адриатического морей древнегреческие колонии и полис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ое же время, когда они тесно соприкасались, и отразилось в дошедших до нас сильно измененных преданиях о Данае или славянской Дане - жене Солнца (она же Дева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жество, олицетворяющая не только Солнце, но и воду51). О Дане современным потомкам древних индоевропейцев известно больше по именам великих славянских рек - Дон, Данап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непр),  Донец,  Данувий (Дунай). Но не только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дронимах сохранилась память о Дане. Спустя тысячелетия в местах ее былого почитания, на Дунае, старуха Изергиль поведала молодому Максиму Горькому легенду об огненосном Данко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горящем сердце, которое "пылало так ярко, как солнце, и ярче солнца".</w:t>
      </w:r>
    </w:p>
    <w:p>
      <w:pPr>
        <w:pStyle w:val="Normal"/>
        <w:spacing w:before="266" w:after="0"/>
        <w:ind w:firstLine="660"/>
        <w:jc w:val="both"/>
        <w:rPr/>
      </w:pPr>
      <w:r>
        <w:rPr>
          <w:rFonts w:eastAsia="Times New Roman Cyr;Times New Roman" w:cs="Times New Roman Cyr;Times New Roman" w:ascii="Times New Roman Cyr;Times New Roman" w:hAnsi="Times New Roman Cyr;Times New Roman"/>
          <w:sz w:val="24"/>
          <w:szCs w:val="24"/>
        </w:rPr>
        <w:t>Не приходится сомневаться, что древняя Гиперборея имеет непосредственное отношение к древнейшей истории России, а русский народ и его язык напрямую связаны с исчезнувшей гиперборейской цивилизацией. Неспроста ведь Мишель Нострадамус в своих "Центуриях" именовал россиян не иначе как "народом гиперборейски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ыть может, рефрен русских сказок о Подсолнечном царстве, что расположено за тридевять земель,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утные воспоминания о стародавних временах, когда наши  пред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прикасались  с  гиперборейцами  и  сами  были гиперборейцам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ются и более детальные описания Подсолнечного царства. Так, в былине-сказке из сборника П.Н.Рыбникова рассказывается о том, как герой на летающем деревянном орле посещает Подсолнечное царство:</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етел он в царство под солнышко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зает с орла самолетног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чал по царству похаживат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Подсолнечному погуливат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этом во царстве Подсолнечно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ял терем - золоты верх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уг этого терема был белый двор</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тых воротах о двенадцати,</w:t>
      </w:r>
    </w:p>
    <w:p>
      <w:pPr>
        <w:pStyle w:val="Normal"/>
        <w:spacing w:before="0" w:after="266"/>
        <w:ind w:left="660" w:hanging="0"/>
        <w:rPr/>
      </w:pPr>
      <w:r>
        <w:rPr>
          <w:rFonts w:eastAsia="Times New Roman Cyr;Times New Roman" w:cs="Times New Roman Cyr;Times New Roman" w:ascii="Times New Roman Cyr;Times New Roman" w:hAnsi="Times New Roman Cyr;Times New Roman"/>
          <w:sz w:val="24"/>
          <w:szCs w:val="24"/>
        </w:rPr>
        <w:t xml:space="preserve">О тых сторожах о строгих... </w:t>
      </w:r>
      <w:r>
        <w:rPr>
          <w:sz w:val="24"/>
          <w:szCs w:val="24"/>
        </w:rPr>
        <w:t>52</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Другое свидетельство, зафиксированное многими авторами, в том числе Н.М.Карамзиным, А.Н.Афанасьевым и А.А.Коринфским, касается легендарного Лукоморья. Оказывается, это не сказочная страна, невесть где расположенная, а древнее Северное царство, где люди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ва месяца впадают в зимнюю спячку, чтобы проснуться к возвращению весеннего Солнца53.</w:t>
      </w:r>
    </w:p>
    <w:p>
      <w:pPr>
        <w:pStyle w:val="Normal"/>
        <w:ind w:firstLine="660"/>
        <w:jc w:val="both"/>
        <w:rPr>
          <w:sz w:val="24"/>
          <w:szCs w:val="24"/>
        </w:rPr>
      </w:pPr>
      <w:r>
        <w:rPr>
          <w:rFonts w:eastAsia="Times New Roman Cyr;Times New Roman" w:cs="Times New Roman Cyr;Times New Roman" w:ascii="Times New Roman Cyr;Times New Roman" w:hAnsi="Times New Roman Cyr;Times New Roman"/>
          <w:sz w:val="24"/>
          <w:szCs w:val="24"/>
        </w:rPr>
        <w:t>И совсем уж невероятную картину рисовали русские поморы, издревле промышлявшие на самой крупной островной территории России - Новой Земле, по-северному - Матке (откуд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этическое название пролива - Маточкин Шар).  Еще  в  прошл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ке среди стариков живы были сказания о новоземельских ледя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одах,  церквях  и  замках.  Вот один из записанных рассказ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видца (!): "Посреди Матки &lt;...&gt; города есть, не  наш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ным  городам чета. Церкви в эфтом городу ледяные, дома тож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живут там на просторе, в таком захолустье, куда живой душе не добраться, все охотнички да ловцы, что на Матке [исчезли]... Видел я, братцы, великое чудо. Быд-то висит посреди Матки гора ледяная, а на эфтой горе все церкви да церкви, и сколько эфтих церквей, поди, не сосчитать, - одна другой выше, одна друго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ше. Колоколенки - словно стеклянные, тонкие да прозрачные такие. И только я стою, вдруг со всех эфтих колоколен звон</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нялся. Я обмер да скорее наза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должение темы неожиданным образом обнаруживается в преданиях российских саамов (лопарей) - древнейшей корен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ности Европейского Севера.  О  лопарской  легенде  повед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силий  Иванович  Немирович-Данченко  (1845 - 1936)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гда весьма популярный и плодовитый писатель,  чье  собр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чинений  насчитывало  50  томов. Он еще в конце прошлого ве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шком исходил чуть ли не всю  Русскую  Лапландию,  написал  об</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виденном несколько сочувственных книг, одну даже детскую, "д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а  и школ", с трогательным названием "Лопь белоглазая".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амской версии, древний народ, что раньше  обитал  на  Север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грузился на дно океана и там продолжает жизнь. Под водою,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верху: те же горы, леса, бродят звери, летают птицы. "Чуд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земная"  (точнее  было  бы  сказать,  "подводная")  -   т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ирательно  назван  исчезнувший  народ  - пасет под водой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ько оленей, но и  моржей,  тюленей,  разводит  вместо  кор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льфинов,  отбиваясь  от  нападения  акул  с  помощью огром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лезных луков и каменных стрел. Своеобразная  полярная  верс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ой   легенды  о  Невидимом  граде  Китеже,  с  той  лиш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ицей, что речь идет о целом народе, погрузившемся вместе с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ими городами в пучину Ледовитого океана и  продолжающем  та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жнюю жизнь.</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В русских народных преданиях живет также память о "дивьих народах", обитающих под землей на краю света. Известны разные версии этой легенды, одна даже вошла в канонический Сборник сказок Афанасьева, хотя к сказке в собственном смысле данного слова имеет отношение самое незначительное. В русском народном сознании древний сюжет о подземных жителях смешался с библейскими "Гогами и Магогами" и Александром Македонским: он-то якобы и загнал свирепых ворогов в глубь земли. Но они живы до сих пор и вырвутс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свободу перед самой кончиной ми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е о подземном царстве имеет древнейшие корни. И не только сказочные или мифологические. В преданиях о людях (или человекоподобных существах), обитающих в недрах Земли: Хозяйка Медной Горы, Подземная чудь, Аггарта - северна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амбала. Сведения на сей счет сохранились и в русских летописях, где они излагаются как сами собой разумеющиеся факты. Так, в Начальной летописи под годом 1096-м (6604) Нестор воспроизводит свою беседу, надо полагать, с приезжим новгородцем:</w:t>
      </w:r>
    </w:p>
    <w:p>
      <w:pPr>
        <w:pStyle w:val="Normal"/>
        <w:ind w:right="316"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ь же хочу поведать, о чем слышал 4 года назад и что рассказал мне Гюрята Рогович новгородец, говоря т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ал  я  отрока  своего в Печору, к людям, которые дань даю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городу. И пришел отрок мой к ним, а оттуда пошел в землю Югорскую. Югра же - это люди, а язык их непонятен, и соседя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и с самоядью в северных странах. Югра же сказала отроку моему: "Дивное мы нашли чудо, о котором не слыхали раньше, а началось это еще три года назад; есть горы, заходят они к заливу морскому, высота у них как до неба, и в горах тех стоит клик великий и говор, и секут гору, стремясь высечься из нее; и в горе той просечено оконце малое, и оттуда говорят, но не понять языка их, но показывают на железо и машут руками, прося железа; и если кто даст им нож ли или секиру, они взамен дают меха. Путь же до тех гор непроходим из-за пропастей, снега и леса, потому и невсегда доходим до них; идет он и дальше на север".</w:t>
      </w:r>
    </w:p>
    <w:p>
      <w:pPr>
        <w:pStyle w:val="Normal"/>
        <w:tabs>
          <w:tab w:val="clear" w:pos="720"/>
          <w:tab w:val="left" w:pos="6216" w:leader="none"/>
          <w:tab w:val="left" w:pos="8232" w:leader="none"/>
        </w:tabs>
        <w:ind w:left="448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есть</w:t>
        <w:tab/>
        <w:t>временных</w:t>
        <w:tab/>
        <w:t>л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во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лись в народной памяти также смутные воспоминания и о так называемой ледниковой эпохе, точнее о катастрофическом похолодании, постигшем Гиперборею. Выдающийся чешский поэт, историк и фольклорист Карел Яромир Эрбен (1811 - 1870)</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ует, что хрустальная или стеклянная гора славян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ок   есть   не   что   иное,   как  образ  ледяной  горы54,</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нсформировавшийся в  сознании  людей,  а  также  при  уст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дачи от поколения к поколению (в чешском фольклоре извест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город  Ледян  -  сродни  русскому  Леденцу,  -  что знач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дяной"). Чтобы убедиться  в  правомочности  данного  выво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аточно  еще  раз  внимательно просмотреть волшебную русск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ку "Хрустальная гора" (по сборнику Афанасьева No162). Зде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идесятое царство наполовину втягивается  в  хрустальную  гор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наглядно воспроизводит действие наступающего ледника). 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ное в другом: чтобы спасти гибнущее царство и заточенную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устальной  горе  царевну,  герой,  победив  змея о двенадца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овах, "разрезал его  туловище  и  на  правой  стороне  наше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ндук;  в  сундуке - заяц, в зайце - утка, в утке - яйц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йце - семечко, зажег и отнес к хрустальной горе - гора скор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таяла".  Растопить   подобным   образом,   как   не   труд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гадаться, можно только лед и никак не хрусталь (стекл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лавянском фольклоре имеются и другие любопытные подробности, касающиеся стеклянной горы. На ее вершине растет чудесная яблоня с золотыми молодильными яблоками. Стережет ее беспощадный сокол (!), сметающий вниз всякого, кто пытается одолеть скользкие, как лед, склоны. Потому-то все подножье стеклянной горы сплошь усеяно человеческими костями. Герой одной карпатской сказки сумел перехитрить кровожадного сокол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осителя тотемной символики; с помощью рысьих когтей он незаметно поднялся на вершину и отсек хищному стражу волшеб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ы ноги. Кровь пролилась вниз, и все жертвы безжалостной птицы ожили. Обо всем этом можно узнать из сборника "Повести и предания народов славянского племени" (СПб., 1840), изданного ныне совершенно забытым этнографом и историком Иваном</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тровичем Боричевским (1810 - 1870). Русские исследователи фольклора справедливо усматривали в сказоч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еклянной (хрустальной) горе отголоски общеарийской  мифолог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оспоминания о вселенской горе Меру5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известной словацкой сказке о солнечном коне также подробно описывается полночная страна, где люди приспосабливались к ночной жизни среди гор и боролись с тьмой с помощью волшебного коня с Солнцем во лбу. Как бы ни трансформировался сказочный сюжет за свою долгую жизнь - он</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неоспоримо свидетельствует об одном: далекие предки словако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до  полагать,  предки  всех  славян  знали  о такой стране з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ярным кругом, где царит долгая ночь и бушует нескончаемая бур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ое русское слово "буря" имеет древнеарийские корни: bhurati в древнеиндийском означало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игается",  "вздрагивает",  "барахтается". Но в достопамят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ину "буря" произносилась и писалось  как  "боуря"  (с  юс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лым  на  конце).  Вот он и Борей - северный ветер, а знач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реи - те, кто с бурей дружит (или спорит). Известен  синон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аганного  ветра",  одного  корня  со  словом  "буря". Это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ра": так именуют ураган на море  и  турки,  и  итальянцы,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е.  Но,  вопреки безапелляционному утверждению этимолог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 частности такого авторитета, как М.Фасмер), в русский язы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о "бора" никак не могло попасть из турецкого, так как тур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явились на берегах Черного и Средиземного морей  сравните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авно  и,  скорее  всего,  сами заимствовали данное понятие 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бориген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анное подтверждают и данные германо-скандинавской мифологии. Первобогом-прародителем древних германцев и скандинавов, согласно Старшей и Младшей Эдде, был Бури, а его сыном - Бор (Бер) - отец Одина, главы пантеона северных</w:t>
      </w:r>
    </w:p>
    <w:p>
      <w:pPr>
        <w:pStyle w:val="Normal"/>
        <w:jc w:val="both"/>
        <w:rPr/>
      </w:pPr>
      <w:r>
        <w:rPr>
          <w:rFonts w:eastAsia="Times New Roman Cyr;Times New Roman" w:cs="Times New Roman Cyr;Times New Roman" w:ascii="Times New Roman Cyr;Times New Roman" w:hAnsi="Times New Roman Cyr;Times New Roman"/>
          <w:sz w:val="24"/>
          <w:szCs w:val="24"/>
        </w:rPr>
        <w:t>Богов. Рождение Бури сопряжено с мировым катаклизмом, когда Север "заполнился тяжестью льда", что сопровождалось его таянием и неотвратимым потопом. Из гигантской ледяной глыбы (айсберга?) в течение трех дней и родился Бури с помощью космотворящей коровы Аудумлы. Она паслась на льду,</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лизывая соленые (морские?) ледяные глыбы, подобные камню. К концу первого дня на вершине одной из глыб появились волосы, на другой день - целая голова, а к концу третьего дня могуч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тан Бури родился окончательн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гласно Татищеву, в утраченной Иоакимовской летописи упоминается князь Буревой, отец легендарного Гостомысла, правивший в Новгороде до появления Рюрика и упорно боровшийся с варяжской агрессией. Корень "бор" древнейшего, вероятно, доиндоевропейского происхождения. Он образует любопытное лексико-смысловое гнездо, позволяющее судить и о многообразии функций, проецируемых и на Бога Борея. Прежде всего, бор -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войный,  преимущественно  сосновый,  лес". У болгар, сербо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ватов  "бор"  означает  "сосну".  Но  не  только  у  славя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вание народа "буряты" дословно означает "лесные" и по смысл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кается  с  русским  "бор"  -  "лес". Затем ряд однокор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 "борьба", "борец", "брань" ("боронь" - в смысле  "бит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 смысле "ругань"), "оборона", "борзой", "борозда", "боро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рода",   "боров",   бородавка",  "борщ",  "собор",  "борка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рковь"),  "борт"  (в  смысле   "борта   лодки,   корабля").</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етвленность смыслов - лучшее доказательство древности исходного слова. Кстати, о Сивке-бурке - откуда такое словосочетание? Если Сивка (светлая), то почему Бурка (темная)?</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зебра же ведь это, у которой полоска - черная, полоска - белая. Все дело, оказывается, в том, что прозвище Бурк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начально звучало как Бурька. А если взглянуть на его истоки, то обнаруживаются явственные следы Борея. Обратившись темногривым жеребцом, Бог - покровитель Севера - оплодотворил</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енадцать кобылиц и стал отцом двенадцати чудесных жеребят, что могли летать по поднебесью над землей и морями. Такими их описывал еще Гомер в "Илиаде" (XX, 220 - 230):</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рные, если они по полям хлебородным скакал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ше земли, сверх колосьев носилися, стебля не смявши; Если ж скакали они по хребтам беспредельного мор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ше воды, сверх валов рассыпавшихся, быстро летал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чно так же описывается полет волшебных коней в русском и славянском фольклоре, где прозываются они Сивками-бурками, Бурушками-косматушками, что в конечном счете значит -</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рьки-Борейки. Не случайно и мифический летучий конь алтайских сказаний  также  зовется Буура. Между прочим: до сих пор имеет  распространение  славянская  фамилия  Борейко  (вспомним героя-поручика из романа А.Н.Степанова "Порт-Арту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ираноязычных осетин в их знаменитых нартских сказаниях также действует могучий богатырь по имени Бора. Повествуется о его встрече со счастливым в духе "золотого века" морским народом - донбеттырами ("дон", как уже бы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демонстрировано,    -   общеиндоевропейское   понятие   д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значения любых водных объектов). Бора пришел  в  их  стран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нуя царство ночи. Там он нашел огненное озеро (читай - мор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загадочным хрустальным образованием на самом дне (в фольклор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усталь - коррелят льда). Вот как описывает древний сказитель</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ктоническую битву огня и льд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тящийся хрусталь на самом дн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емень огромный точит в глубин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ысекает пламенные искр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ижением молниеносно-быстры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озера бушующего дно</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будто светом дня озарен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истину картина вселенской катастрофы. Как явствует из фольклора, первоначально нарты жили не в горах, а в пределах морских просторов - они часто упоминаются в осетин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аниях. По преданию, нарты вообще  были  потомками  Мор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я - Донбеттыра.</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льзя не вспомнить и древнегреческое название Днепра - Борисфен. А европейские мореплаватели, добравшиеся в XVII ве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  устья Печоры, столкнулись на побережье Северного Ледовит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еана   с   туземцами-борандийцами.   Да    и    в    назван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о-восточной  страны  скандинавских саг, именовавших реги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Беломорья до приполярного  Урала  Бьярмой  (Biarmia),</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улавливается  искаженное  имя  Борея. Крылатый чернобородый Бог</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рей считался эллинами сыном Астрея (Звездного неба) и Эос (Утренней зари) (рис. 49). По Диодору Сицилийскому, потомки Борея - Бореады (их не следует смешивать с его сыновьям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аидом и Зетом - участниками похода аргонавтов) были владыками (царями) главного города Гипербореи и хранителям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ферического (!) храма - святилища Аполлона, куда Солнцебог прилетал каждые 19 лет.</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ом фольклоре есть сказочный Буря-богатырь - чем не Борей? В афанасьевском сборнике сказок Буря-богатырь - не просто могучий исполин - он еще и Коровий сын: корова слизала остатки (помои) от златокрылой щуки, которую приготовили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ед  бездетной  царице.  Буря-богатырь сражается на знаменитом</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иновом мосту поочередно - с шестиглавым, девятиглавым и двенадцатиглавым змеями - сыновьями Бабы-яги (они же чуда-юд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мосальские губы). Здесь же и волшебная яблоня, и Сивка-бурка, и утка, что кличет беду, и свинья-оборотень (да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 Буря-богатырь оборачивается тотемным соколом), и Морской царь с золотой головой, которую отрывают и используют для распутывания злых козней (вспомним титана Форкия - Морск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ца, обитавшего близ Гипербореи). Все это гиперборейская закодированная символика - она еще ждет своей расшифров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индоевропейское лексическое гнездо с корневой основой "бу(р)" входят слова со смыслом "буйный", означающий: 1) "яростный", "бурный"; ср.: буйная удаль, буйные ветры, Буй-Тур Всеволод в "Слове о полку Игореве", буйвол = дикий (буйный) бык (вол ); 2) "плодоносный", "обильный" (ср.: буйная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тительность, лес, травы, хлеба, пшеница, рожь, овес). В э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яду и знаменитый символический  образ  русского  фольклор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ров  Буян, присутствующий как в сказках (присказк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и в магических заговорах: что свидетельствует о глубочайш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ости  самого  образа.  Но  чтобы  произвести  его   пол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овую   реконструкцию,   необходимо   подняться  на  высот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тичьего полета.</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временном обыденном понимании буян - это человек, склонный к буйству, попросту - скандалист. Не так в прошлом, когда слово "буян" означало совсем другое. В "Слове (Молени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иила Заточника" (ХII в.) буян - это гора (холм), а за буяном кони пасутся: "Дивиа за буяном кони паствит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ческий анализ дает целый букет значений слова "буй" и производного от него "буян": 1. высокое место: гора, холм, бугор; глубокое место в море, реке, озере - стремнина, пучи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строе течение; множество рыбы, косяк, стая; 2. открытое место: 2.1. для построения кумирни, то есть языческого (позж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православного) храма; 2.2. для княжеского суда или менового торга (позже его вытеснил "базар" - тюркское слово, заимствованное во время татаро-монгольского нашествия); 3.</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адбище, погост56. Те же значения (среди прочих) находим и в народных говорах. Так, в Ярославской, Тульской и Тобольской губерниях под "буяном" еще совсем недавно подразумевали "открытое возвышенное пустое место, не защищенное от вет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йшая корневая основа "бур" подтверждает свое первоначальное значение и в ныне употребляемой лексике. Каждому, например, известно, что название города Петербурга образовано от имени апостола Петра (а не царя, как полагают некоторые) и германоязычного слова burg - "город". 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каждый   знает,   что   современное   "бург"   восходит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ому  праязыку,  где  "бур"  нередко превращалос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р", также означавшее "крепость" (один из  эпитетов  грозног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а Индры в Ригведе - "разрушитель пуров"). Между прочим, древнеегипетская идеограмма, обозначавшая "дом", тоже читалась</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pr (гласные звуки в египетской письменности не употреблялись). Археологи считают, что типичным образц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аичных "буров-пуров" могут служить недавно открытые в Челябинской области кольцеобразные крепостные постройки Аркаим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оло десяти лет тому назад научная общественность была потрясена открытиями на южноуральской реке Синташте, где были обнаружены остатки мощных древних поселений с развитой добычей руды и выплавкой металла. Как и водится, все произошло совершенно случайно. Десятилетиями никто не обращал никакого внимания на близлежащие холмы. Но когда задумали возвести плотину, что влекло за собой затопление обширных площадей,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гласили археологов и... Мир вздрогнул от нечаянной сенсаци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оящая уральская Троя! Кольцевидные (можно даже сказать - раковинообразные) крепостные валы (рис.50), образующ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ружение, похожее на недостроенную Вавилонскую башню, шахты, плавильные печи, фундаменты рухнувших жилых и хозяйственных построек, поделки и утварь - все это позволило связать находк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продвижением на Юг во 2-м тысячелетии до н.э. еще не полностью расчлененных индоевропейских племен.</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имени расположенной поблизости горы новонайденное археологическое чудо получило звучное название - Аркаим. С те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 здесь полным ходом идут комплексные исследования.  Есть  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оятность,   что   в   спиралевидной  форме  Аркаима  залож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й-либо  космический  смысл?  Есть!  И  потому,  что  мног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огичные    постройки    Древности   имели   астрономическ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назначение (шумерские  и  вавилонские  зиккураты,  храмов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плексы ацтеков и майя). И потому, что алгоритм спирали леж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амом  фундаменте  Мироздания (торсионные поля, генетическ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д, спиральные галактики и т.п.).</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всей видимости, к праязычному "пур" восходит название пурпурного цвета, образованного от финикийского назва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рпуроносной  морской  улитки,  из  которой  добывалась  сам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пулярная в Древнем  мире  краска.  Так  что  русская  тяга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сному    (синониму    "прекрасного")    имеет    глубочайш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ческие корни, откуда, собственно, и пошли червонные щит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ащи и красные стяги, реявшие  и  на  Куликовом  поле,  и  на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ерженным   рейхстагом.   Применительно   же   к  нашей  тем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начальное  значение  слова  "бур"  ("город",   "крепо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лне соответствует искомому смыслу названия Острова Буян.</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явление архаичных значений помогает разгадать глубинный смысл мифологемы Остров Буян. Это - не просто гора на остров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скорее всего, гористая земля посреди пучины (стремнины) Мор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ияна, где близ города-крепости раскинулось разгульное торжище и откуда торговые гости - соловьи будимировичи - развозят  по всему  свету  товары  - рукотворные и нерукотворные (последние известия и новости). И здесь снова  и  неизбежно  напрашивается аналогия  с  Гипербореей  -  Северной  территорией в акватории Ледовитого океана.</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казочном обличии остров Буян - прежде всего средоточие тех самых волшебных сил, общение с которыми способно  повернуть течение  жизни  в  какую  угодно  сторону,  изменить  судьбу  и победить враждебные происки. Отсюда остров Буян -  непременный символ   магических   актов:   он   присутствует   в   качестве обязательной формулы в заговорах и заклятиях - без обращения к Буяну колдовские акты не  имеют  никакой  силы.  И  тут  сквозь поэтическую  сказочную  пелену до нас доносится дыхание древней прародины, исчезнувших языческих обрядов, жреческой и шаманской магии, позволяющей напрямую  общаться  с  высшими  космическими силами - вплоть до временного слияния с космическим началом.</w:t>
      </w:r>
    </w:p>
    <w:p>
      <w:pPr>
        <w:pStyle w:val="Normal"/>
        <w:tabs>
          <w:tab w:val="clear" w:pos="720"/>
          <w:tab w:val="left" w:pos="2100"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ый</w:t>
        <w:tab/>
        <w:t>выдающийся    собиратель,    систематизатор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следователь  русского   фольклора   Александр   Николаевич</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фанасьев (1826 - 1871), которому Отечество обязано поклониться до самой земли, разъяснял: на острове Буяне</w:t>
      </w:r>
    </w:p>
    <w:p>
      <w:pPr>
        <w:pStyle w:val="Normal"/>
        <w:jc w:val="both"/>
        <w:rPr/>
      </w:pPr>
      <w:r>
        <w:rPr>
          <w:rFonts w:eastAsia="Times New Roman Cyr;Times New Roman" w:cs="Times New Roman Cyr;Times New Roman" w:ascii="Times New Roman Cyr;Times New Roman" w:hAnsi="Times New Roman Cyr;Times New Roman"/>
          <w:sz w:val="24"/>
          <w:szCs w:val="24"/>
        </w:rPr>
        <w:t>сосредоточены все могучие грозовые силы, все мифические олицетворения громов, ветров и бури; тут обретаются: и змея всем змеям старшая, и вещий ворон, всем воронам старший брат, который клюет огненного змея, и птица-буря, всем птицам старшая и большая, с железным носом и медными когтями (напоминающая собой чудесную Стратим-птицу, всем птицам мать, что живет в Океане-море и творит своими крыльями буйные ветры), пчелиная матка, всем маткам старшая. От них, по мнению народа, как от небесных матерей, произошл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все земные гады, птицы и насекомые. По свидетельству заговоров, на этом же острове восседают и дева Заря, и само Солнце57. Остров Буян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оточие всех творческих сил природы, их вечно полный и неисчерпаемый источник. Он - часть той первородной Зем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ую породил Океан - мать и отец всех море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надо думать, что народная память об острове Буяне была локализована в пространстве и времени. Еще в начале нынешнего века провинциальный священник Алексей Соболев записал во Владимирской губернии множество заговоров с такими закодированными подробностями о легендарном острове, которые неизвестны по другим, в том числе и классическим, источникам. Вот лишь два фрагмента из опубликованных записей:</w:t>
      </w:r>
    </w:p>
    <w:p>
      <w:pPr>
        <w:pStyle w:val="Normal"/>
        <w:ind w:right="316"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море, на Кияне, на острове на Буяне стоит дуб честной, на том дубу 70 гильев, на тех гильях 70 гнездов,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х  гнездах  70  орлов;  Киян-море  разливалось,  орлы крыл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бивались,  когтями  отгребались,  носами   отплевывались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ага-супостата...".  (В  другом  заговоре  поминаются  одни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ых древних тотемных образов - утка да селезен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море, на Кияне, на острове на Буяне упыри оживали волос-волосатик на хрестьян пущали. Вышел волос в колос, начал суставы ломати, жилы прожигати, кости просверляти, раба Божьего такого-то иссушати. А я тебя, волос-волосатик, заклинаю, словом крепким-накрепким наставляю: иди ты, волос-волосатик, к острову Буяну, к Латырю камню, где хрещенные человеки не ходят, живые не бродят; сядь на свое место - к упырям лихим в крес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орись моему приказу, крепкому-накрепкому заговору-наказу..."</w:t>
      </w:r>
    </w:p>
    <w:p>
      <w:pPr>
        <w:pStyle w:val="Normal"/>
        <w:rPr>
          <w:sz w:val="24"/>
          <w:szCs w:val="24"/>
        </w:rPr>
      </w:pPr>
      <w:r>
        <w:rPr>
          <w:sz w:val="24"/>
          <w:szCs w:val="24"/>
        </w:rPr>
        <w:t>5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де же расположен этот "чудный остров" русских заговоров сказок и былин? Есть ли в русском фольклоре намеки на его месторасположение? Отчасти ответ на поставленный вопрос уже дан. Догадаться не так уж и трудно. Откроем самый знаменитый первопечатный сборник русских былин и песен, собранных Киршой Даниловым. Первой здесь помещена былина о Соловье Будимировиче, плывущем в Киев на Соколе-корабле из заморских неведомых стран,</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шедевр устного народного творчества.</w:t>
      </w:r>
    </w:p>
    <w:p>
      <w:pPr>
        <w:pStyle w:val="Normal"/>
        <w:ind w:left="660" w:hanging="0"/>
        <w:rPr/>
      </w:pPr>
      <w:r>
        <w:rPr>
          <w:rFonts w:eastAsia="Times New Roman Cyr;Times New Roman" w:cs="Times New Roman Cyr;Times New Roman" w:ascii="Times New Roman Cyr;Times New Roman" w:hAnsi="Times New Roman Cyr;Times New Roman"/>
          <w:sz w:val="24"/>
          <w:szCs w:val="24"/>
        </w:rPr>
        <w:t>Высота ли, высота поднебесная</w:t>
      </w:r>
      <w:r>
        <w:rPr>
          <w:sz w:val="24"/>
          <w:szCs w:val="24"/>
        </w:rPr>
        <w:t>,</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убота, глубота акиян-мор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ироко раздолье по всей земл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убоки омоты днепровски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за моря, моря синев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глухоморья зеленов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славного города Леденц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того-де царя ведь заморскаг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бегали-выгребали тридцать корабле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идцать кораблей един корабл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нова гостя богатова</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лода Соловья сына Будимирович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омые ключевые слова здесь: название заморского (заокеанского) города - Леденец и имя главного героя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овей. Былина из Сборника Кирши Данилова вдохновила в свое время Пушкина - он заимствовал название города Леденца дл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ки о царе Салтане". Ритмика "Сказки" продиктовала Пушкину ударение на последнем слоге, и в этом варианте почти сто процентов читателей воспринимали название города как образованное от названия конфетки-сосуч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тмика былины о Соловье Будимировиче иная: она требует ударения на первом слоге. При этом самим собой обнаруживается и действительный смысл названия города, образованного от слова "лед". Леденец - значит Ледяной. Город с таким названием (т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ее   имеющим   обобщенно-символический   смысл)   не   мож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ходиться на юге,  хотя  по  традиции  или  инерции  постоя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лаются  попытки  переместить  Леденец  далеко  на  юг  и да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ождествить его с Венецией, исходя из имеющегося  в  одной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иантов  былины  иного  звучания  и  написания  - Веденец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днем случае логика диктует  иную  интерпретацию  назва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ование  его  от  слов  "ведать"  ("знать"), "Веды"; в э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чае Веденец -  "город  знания,  ведовства").  Южная  верс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южета  былины  о Соловье Будимировиче рассыпается в прах, ес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титься к поморскому варианту старины,  приводимому  Борис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ергиным, где прямо поется: "Из-за моря, моря Студеного" (то есть имеется в виду Северный Ледовитый океан).</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же подтверждает и общеславянская фольклорная традиция. В древних сказаниях сербов и болгар фигурирует Ледяной град, соответствующий русскому Ледяному городу - Леденцу.</w:t>
      </w:r>
    </w:p>
    <w:p>
      <w:pPr>
        <w:pStyle w:val="Normal"/>
        <w:jc w:val="both"/>
        <w:rPr/>
      </w:pPr>
      <w:r>
        <w:rPr>
          <w:rFonts w:eastAsia="Times New Roman Cyr;Times New Roman" w:cs="Times New Roman Cyr;Times New Roman" w:ascii="Times New Roman Cyr;Times New Roman" w:hAnsi="Times New Roman Cyr;Times New Roman"/>
          <w:sz w:val="24"/>
          <w:szCs w:val="24"/>
        </w:rPr>
        <w:t>Первоначально же эти города отождествлялись с Ледяным островом или Ледяной землей59. В какой-то мере смутные воспоминания о Прародине, скованной льдом, присутствуют и в магических повторах архаичного заклинания: "...Стоит в подсеверной стороне ледяной остров; на ледяном острове ледяная камора; в ледяной каморе ледяные стены, ледяной пол, ледяной потоло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ледяные двери, ледяные окна, ледяные стекла, ледяная печка, ледяной стол, ледяная лавка, ледяная кровать, ледяная постеля, и сам сидит царь ледяной"6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читается, что былины так называемого Киевского цикла о знаменитых русских богатырях - были созданы близ Киева же,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тем  распространены на Север, где и сохранились чуть ли не д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их дней. А на родине своего рождения былины эти  были  якоб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рачены.  Это  маловероятно.  Если  самые  древние, наполовин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ческие песни  и  сказки  на  территории  бывшей  Киевской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лицкой Руси живы до сих пор, то почему исчезли былины?61 А может, так: былины (старины) - за малым исключением, возникл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песенные рассказы северян о том, что происходит на юге России? Свидетели тех событий приходили на Русский Север и напевно рассказывали о виденном и слышанном.</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другой стороны, северные былины, а точнее - старины, содержат множество намеков на незапамятные времена. Многие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х   намеков  перекочевали  из  древнейших  устных  преда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дававшихся из уст в уста и  постепенно  переиначившихся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ый лад. Так, несомненно древнейшего происхождения в былине 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овье Будимировиче повторяющийся во многих других текстах известный закодированный рефрен космического содержания:</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до в тереме показалос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небе солнце - в тереме солнц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небе месяц - в тереме месяц,</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небе звезды - в тереме звезд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небе заря - в тереме заря</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ся красота поднебесная.</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Говоря современным языком, описанное больше напоминает обсерваторию или планетарий, чем русский терем. Известен и прозаический вариант описания "чуда в тереме". Самая ранняя, "доафанасьевская" публикация популярной русской сказки "Семь Симеонов" в сборнике, изданном в 1841 г. И.П.Сахаровым, содержит драгоценные подробности, отсутствующие в других записях. В воображении читателя воспроизводится все тот же необыкновенный терем в тридевятом царстве, куда попадают братья, переплыв Окиян море глубокое: "Как и тот ли терем изукрашенный был красоты несказанныя: внутри его, терема изукрашенного, ходит красно солнышко, словно на неб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расно солнышко зайдет, молодой месяц по терему похаживает, золоты рога на все стороны покладывает. Часты звезды изнасеены по стенам, словно маков цвет. А построен тот терем изукрашенный на семи верстах в половиною; а высота того терема несказанная. Кругом того терема реки текут, молоком изнаполненные, сытой медовой подслащенные. По всеим по теим по рекам мостички хрустальные, словно жар горят. Кругом терема стоят зелены сады, а в зеленыих садах поют птицы райские песн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царские. [Ни дать ни взять, еще одна картина "золотого века" на Крайнем Севере, но только теперь в передаче русского сказителя! - В.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том ли тереме все окошечки белостекольчаты, все дверцы чиста серебра. Как и на  тереме  -  то  крышечка  чиста  серебра  со маковкой  золотной,  а  во той ли маковке золотной, лежит дорог рыбий зуб.  От  красна  крылечка  белостекольчата  лежат  ковры самотканные,  а  по тем коврам самотканным ходит молода княжна, Елена Прекрасная".</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Елене Прекрасной вообще разговор особый. Она - героиня не одних только древнегреческих легенд, но и русских сказо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да, надо полагать, попала не потому,  что  русские  сказите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ышали  о  Гомере,  а  потому,  что и у "Илиады", и у рус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льклора в данном плане был один общий источник, восходящий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ским  временам. Дочь Леды и Зевса, явившегося к ней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е Лебедя (рис.51) - носителя древнего  доиндоевропей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а,   виновница   Троянской   войны,  вылупилась  из  яйц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несенного матерью. Уже одно это свидетельствует о  доэллин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и  образа  Леды  и ее детей: как уже говорилось,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йшим космогоническим представлениям  считалось,  что  вс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вое  появилось  из яйца (отсюда в конечном счете и популяр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тинская поговорка ab ovo -  "от  яйца",  то  есть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го    начала").   В   имени   Леды,   тайной   возлюблен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вса-Лебедя, закодировано северное происхождение и самой легенды и ее образов. В основе имени Леды лежит корень "лед". Леда дословно означает "Ледяная" - далекий прообраз</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негурочки. Имя самой Елены, как и этноним "эллины", восходит к названию тотемного животного евразийских народов "олень": первоначально оно звучало как "елень" и произошло от другого всем хорошо знакомого слова - "ель", "елка" (в древнерусских</w:t>
      </w:r>
    </w:p>
    <w:p>
      <w:pPr>
        <w:pStyle w:val="Normal"/>
        <w:ind w:left="660" w:hanging="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кстах и вплоть до XIХ века греки-эллины именовались "елины"). В прошлом, когда племенная принадлежность, родстве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и  и  брачные  союзы  обозначались  по  тотемам,  лебеди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постась Зевса, в соответствии с реконструкцией первоначаль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а, не могла означать ничего другого, кроме  принадлежн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тотему  лебедя.  Сказание о Леде появилось во времена, ко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еки и славяне представляли этническую целостность, а их язы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и нерасчлененными. Предание о Леде - Ледяной царевне  мог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иться  лишь  в  тех  климатических  зонах и, соответств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ографических территориях, где льды играют не последнюю  рол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ятно, что это не могла быть территория древней (или современной) Греции. Следовательно, образ Леды возник в северных широтах, задолго до переселения прапредков эллинов на Балкан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происхождению образ древнегреческой Леды более всего близок любимой героине русского фольклора Снегурочке и Белоснежке германоязычных народов, хотя за тысячелетия функции и роли их значительно изменились. Любопытно, что в одном из вариантов сказки о Снегурочке (рис.52), записанном Иваном</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ксандровичем Худяковым (1842 - 1876) в Нижегородской губернии (некоторые мотивы из этой записи использовал и</w:t>
      </w:r>
    </w:p>
    <w:p>
      <w:pPr>
        <w:pStyle w:val="Normal"/>
        <w:tabs>
          <w:tab w:val="clear" w:pos="720"/>
          <w:tab w:val="left" w:pos="2880" w:leader="none"/>
          <w:tab w:val="left" w:pos="4176" w:leader="none"/>
          <w:tab w:val="left" w:pos="6192" w:leader="none"/>
          <w:tab w:val="left" w:pos="76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Островский</w:t>
        <w:tab/>
        <w:t>при</w:t>
        <w:tab/>
        <w:t>создании</w:t>
        <w:tab/>
        <w:t>своей</w:t>
        <w:tab/>
        <w:t>знаменит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тературно-драматической версии), Снегурочка попадает в заточение к Бабе-яге и ее спасает бык, несмотря на преследования ведьмы62. Здесь прослеживается еще один известный сюжет: похищение Европы Быком-Зевсом и сокрытие финикийской царевны от ревнивой супруги Геры. Древнейший индоевропейский сказочный мотив (который можно проследить и за пределами индоевропейской традиции) в дальнейшем настолько изменился, что древнегреческие мифологические персонажи Европа - Зевс - Гера</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вратились в русском фольклоре в Снегурочку - Быка - Бабу Яг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ресно, однако, внимательней присмотреться к параллели Снегурочка - Европа. Образ Европы гораздо глубже расхож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и о похищении наивной царевны похотливым Зевсом в  образ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атошерстного  быка  со  светящейся  звездой во лбу. По мнени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ного российского авторитета в  области  античной  мифологи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Ф.Лосева, Европа - древнее хтоническое божество, "образ ее объединяет весь Космос (включая небо, землю и подземный мир)".</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в Сидоне (Малая Азия) Европа отождествлялась с Селеной (Луна) и Астартой (планета Венера). После брака с Зевсом на Крите, супругом Европы-Луны стал царь Астерий (Звездный). Но еще Павсаний раскрывал подлинный смысл образа Европы. Как космическое Божество она выступает под именем Деметры - од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самых почитаемых Олимпийских Богинь. Великая Мать Земля, "всех богов и людей Матерь" - вот кто такая в конечном счет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ропа. И при том - Сумеречная, Темная, Ледяная, то есть северного происхождения. Ледниковая Исида - удачно назвал е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С.Мережковский63. И вновь последовательность в рассуждении привела нас к северной ("ледяной") теме и образа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касается дочери Леды и Лебедя, то здесь уместно привести некоторые подробности. Елене Прекрасной покровительствовал Гермес, он унес ее в Египет и спрятал там до окончания Троянской войны у Протея - вещего Бога-оборотня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имени произошло слово "фараон"). А в Трою вместо новой жены</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рис якобы привез призрак из эфира - такова была изощренная месть Геры. Злокозненная супруга Зевса не могла простить</w:t>
      </w:r>
    </w:p>
    <w:p>
      <w:pPr>
        <w:pStyle w:val="Normal"/>
        <w:jc w:val="both"/>
        <w:rPr/>
      </w:pPr>
      <w:r>
        <w:rPr>
          <w:rFonts w:eastAsia="Times New Roman Cyr;Times New Roman" w:cs="Times New Roman Cyr;Times New Roman" w:ascii="Times New Roman Cyr;Times New Roman" w:hAnsi="Times New Roman Cyr;Times New Roman"/>
          <w:sz w:val="24"/>
          <w:szCs w:val="24"/>
        </w:rPr>
        <w:t>троянскому царевичу Парису его выбор Афродиты как наикрасивейшей Богини. Данная версия подробно изложена в трагедии Еврипида "Елена". Но и Геродот авторитетно утверждает: когда ахейцы штурмом взяли Трою, Елены там не оказалось. Эту загадочную проблему Отец истории самолично обсуждал с египетскими жрецами, подтвердившими на основании собственных сведений, что жена Менелая на протяжении всей Троянской войны скрывалась в Египте. По-разному освещают различные источники и последующую судьбу Елены Прекрасной. У античн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авторов можно узнать, что после смерти Елена соединилась с Ахиллом, и произошло это где-то в Скифских пределах, куда переселились душа сына Пелея и Фетиды, бывшего по происхождению скифом. Место посмертной жизни главных героев "Илиады" - остров Левк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означает "Белый"64. Это, по разъяснению комментаторов, - один из островов Блаженных, где, как известно, обитали титаны и</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ил "золотой век".</w:t>
      </w:r>
    </w:p>
    <w:p>
      <w:pPr>
        <w:pStyle w:val="Normal"/>
        <w:ind w:right="316" w:firstLine="660"/>
        <w:rPr/>
      </w:pPr>
      <w:r>
        <w:rPr>
          <w:rFonts w:eastAsia="Times New Roman Cyr;Times New Roman" w:cs="Times New Roman Cyr;Times New Roman" w:ascii="Times New Roman Cyr;Times New Roman" w:hAnsi="Times New Roman Cyr;Times New Roman"/>
          <w:sz w:val="24"/>
          <w:szCs w:val="24"/>
        </w:rPr>
        <w:t xml:space="preserve">В конце прошлого века получила достаточное распространение гипотеза о северном происхождении сказаний Троянского цикла. Ее популяризаторы - немецкий  ученый  Э.Краус  и  польский писатель А.Немоевский - считали, что в основу Гомеровых поэм   положено   некоторое   первичное   мифологическое  ядро, относящееся к доэллинской истории. Кстати,  имя  самого  Гомера также </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 допустимо  истолковать  как  прозвище,  подразумевающее этническую принадлежность. Этноним "гомер" упоминается в Библии и, по единодушному признанию историков, обозначает  киммерийцев</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оперников скифов на просторах европейских степей и лесостепей. Мог ли быть Гомер киммерийцем или их потомком?</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лне - подобно тому, как Пушкин, например, был потомком абиссинцев (эфиопов), оставаясь при этом величайшим русским</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этом. В Гомеровой "Одиссее" (ХI, 12 - 19) содержится чрезвычайно важный рассказ о стране киммерийцев, расположен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берегу океана. Одиссей приплыл туда и посетил один из киммерийских  городов в разгар полярной ночи, описанной Гомером вполне профессионально: "Закатилось солнце, и  покрылись  тьмою все  пути, а судно наше достигло пределов глубокого Океана. Там народ и город людей киммерийских окутанные мглою  и  тучами;  и никогда сияющее солнце не заглядывает к ним своими лучами - ни тогда,  когда восходит на звездное небо, ни тогда, когда с неба склоняется назад к земле, но непроглядная ночь распростерта над жалкими смертными" (подстрочный перевод В.В.Латыше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же из небольшого приведенного отрывка следуют по меньшей мере два бесспорных вывода: во-первых, Гомер прекрасно представлял, что такое полярная ночь; во-вторых, маршрут плаванья Одиссея был далеко не таким простым, как обычно рисуется в распространенных комментариях. Не касаясь всех перипетий десятилетних странствий Одиссея, напомним только, что, помимо киммерийцев, он посетил также расположенные на Севере владения Бога ветров Эола и семь лет провел на острове Огигия на краю Океана (или в его центре), принадлежащем нимфе Калипсо, дочери титана Атланта (по другим версиям, Океана или же Солнцебога Гелиоса), прижив с ней четверых детей. Каким образом очутился Одиссей после сожжения Трои на самом краю Ойкумены, с точки зрения здравого смысла объяснить нелегко. Скорее всего, в текст Гомеровой "Одиссеи" были вмонтированы более ранние сказания и вписаны в общую сюжетную линию.</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я самой Трои, разрушенной ахейцами, также оставляет многие вопросы без ответа. Этимологически название знаменитого города-крепости происходит от общего для многих индоевропейских языков наименования цифры "три" и по смыслу могло означать что угодно: "третья", "тройная", "тройственная" и т.п. Название Трои могло происходить от прозвища трехглавого или трехликого Божества, у разных индоевропейских народов именуемого по-разному: у индийцев - Тримурти, у славян и балтов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иглав-Троян, которого помнит еще "Слово о полку Игореве". Наконец, есть еще одна версия. Дело в том, что Трояны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ирательное имя трех братьев в славянском фольклоре. Так, Троянами были упоминаемые в "Повести временных лет" три брат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основатели Киева: Кий, Щек и Хорив. По общему имени  братьев</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рояны - в украинских легендах зафиксировано и древнее название Киева: он прозывался точно так же, как и малоазийск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ион   -   Троя.   От  имени  Киева-Трои  и  братьев  Троян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овались и другие  общезначимые  понятия  русской  духов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и:  Троянова  земля  -  Русская  земля,  Трояновы  век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ая старина, Троянова тропа -  исторический  путь  русск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и, то есть древняя русская история. Названия Троя и близкие к нему по звучанию чрезвычайно распространены в русской и украинской топонимике. Собственно Троя есть на Полтавщине, но уже Трояновка встречается и под Полтавой, и на Волыни, и в Калужской области, а Трояново - в Орловской и Херсон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ластях, Троян - в Крыму и Бессарабии и т.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вернемся, однако, к Соловью Будимировичу. Само имя Соловей, как и название одноименной птицы, также тотемно-космического происхождения: в нем закодировано наименование дневного светила - Солнца, и у всех слов общ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ень  -  "сол".  Русский  былинный эпос знает двух Соловье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  загадочный  Соловей   Будимирович   из   таинствен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морской  страны  -  герой  положительный; другой - не мен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инственный Соловей-Разбойник - герой с отрицательным знак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 здесь, однако, интересует не оценочный аспект (который, кстати, может меняться под воздействием изменяющихся исторических условий), а генетически-смысловой. Совершенно очевидно, что Соловей-Разбойник с его нечеловеческим свистом, преклоняющим "темны лесушки к земле", - носитель бурев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йного начала, что логически соотносит его с островом Буяном, источником всех буйных сил.</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я Соловей наводит также на гипотетическое предположение о возможном местонахождении города Леденца и острова Буян. Есть в Белом море известный архипелаг, знаменитый своими культурно-историческими и духовно-символическими традициями. Это - Соловецкие острова. Название Соловки - исконно русск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о  содержит  в  себе  все ту же основу "сол", уходящую свои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нями  в  гиперборейскую   старину,   когда   границы   межд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ими  и  неиндоевропейскими  языками были более ч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мыты. Если топоним "Соловецкие острова" подвергнуть  анализ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точки  зрения  археологии смысла, то этимология наименова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их островов особых сомнений не вызывает: оно  образовано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  "соловей",  "солнце".  Первоначально,  быть  может, так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учало - Соловейские острова и означало:  "Солнцем  овея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и    "Солнцевеющие",    если    судить    по    аналогии   с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ообразованием таких слов, как "суховей" или "вьюговей".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ости  солнечный смысл распространялся на обширные север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рритории.  В  одной  из  рукописных  Космографий  XVII   ве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одится   второе   название   Мурманского   студеного   мор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ного Ледовитого океана) - Соловецкая  пучина.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ходится  сомневаться,  что и земли посреди и по берегам эт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чины также именовались Соловецкими (Соловейскими). Вот и найдено исконное (автохтонно-негреческое) имя Гипербореи, называвшейся так в честь дневного светила - Солнца -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енной в коллективной памяти русского народа в виде фольклорного образа Подсолнечного царства - синонима</w:t>
      </w:r>
    </w:p>
    <w:p>
      <w:pPr>
        <w:pStyle w:val="Normal"/>
        <w:ind w:right="211" w:hanging="0"/>
        <w:jc w:val="both"/>
        <w:rPr/>
      </w:pPr>
      <w:r>
        <w:rPr>
          <w:rFonts w:eastAsia="Times New Roman Cyr;Times New Roman" w:cs="Times New Roman Cyr;Times New Roman" w:ascii="Times New Roman Cyr;Times New Roman" w:hAnsi="Times New Roman Cyr;Times New Roman"/>
          <w:sz w:val="24"/>
          <w:szCs w:val="24"/>
        </w:rPr>
        <w:t>полунощных стран, где полгода - ночь, а полгода - день (царство же Подсолнечное потому, что оно к Солнцу ближе всех</w:t>
      </w:r>
      <w:r>
        <w:rPr>
          <w:sz w:val="24"/>
          <w:szCs w:val="24"/>
        </w:rPr>
        <w:t>).</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ы и другие попытки найти автохтонное название древней Гипербореи. Рене Генон, например, допускает два возможных варианта: либо Сирия - от имени арий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бога Сурьи [отсюда же русские птицедевы сирины. -</w:t>
      </w:r>
    </w:p>
    <w:p>
      <w:pPr>
        <w:pStyle w:val="Normal"/>
        <w:ind w:right="84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Д.], либо просто - Борейская земля, исходя из архаичного содержания эллинского и доэллинского имени Бор,</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ое выводилось из названий тотемов: кельтского "вепря" и германского "медведя" [немецкое слово "медведь" звучит как "беер", откуда, кстати, и русское слово "берлог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Д.]. Таким образом, по второму варианту, предложенному Геноном, автохтонное название Гипербореи должно было  быть  или Земля вепря, или Медвежья земл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культурной древности русских Соловков свидетельствуют имеющиеся там каменные лабиринты (диаметром до 5 м), наподобие тех, что разбросаны по всему Северу Европы с перекочевкой в крито-микенскую (знаменитый лабиринт с Минотавром), древнегреческую и другие мировые культуры. Предлагалось немало объяснений, касающихся предназначения соловецких каменных спиралей: могильники, жертвенники, макеты рыболовных ловушек. Последнее по времени: лабиринты - модели антенн для связи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еземными  или  параллельными цивилизациями (см.: Никитин 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е лабиринты - радары иных  миров  //  Наука  и  религия.</w:t>
      </w:r>
    </w:p>
    <w:p>
      <w:pPr>
        <w:pStyle w:val="Normal"/>
        <w:rPr>
          <w:sz w:val="24"/>
          <w:szCs w:val="24"/>
        </w:rPr>
      </w:pPr>
      <w:r>
        <w:rPr>
          <w:sz w:val="24"/>
          <w:szCs w:val="24"/>
        </w:rPr>
        <w:t>1996. No7).</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лишено вероятности, что Соловецкий монастырь - краса и гордость современных Соловков - построен на месте древних дохристианских святилищ. Известный искусствовед и исследователь</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русской культуры проф.  Вера  Григорьевна  Брюсо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елилась    с   автором   личными   впечатлениями   о   сво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численных поездках  на  Север:  у  нее  сложилось  тверд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беждение,   что   многие   православные   культовые  построй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ведены на месте древних языческих капищ.  Данные  наблюд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крепляются и другими свидетельствами. В Швейцарии в одной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ревень  есть  католическая церковь, построенная в XII веке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те, где с незапамятных времен находился  каменный  столб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нгир.   Строители  церкви  не  уничтожили  древний  свяще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мень, наоборот  -  включили  его  в  комплекс  христиан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ама.  Теперь  этот  сравнительно  невысокий  (около  1  м на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ей) менгир из песчаника возвышается внутри церкви  рядом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тарем.</w:t>
      </w:r>
    </w:p>
    <w:p>
      <w:pPr>
        <w:pStyle w:val="Normal"/>
        <w:ind w:firstLine="660"/>
        <w:rPr/>
      </w:pPr>
      <w:r>
        <w:rPr>
          <w:rFonts w:eastAsia="Times New Roman Cyr;Times New Roman" w:cs="Times New Roman Cyr;Times New Roman" w:ascii="Times New Roman Cyr;Times New Roman" w:hAnsi="Times New Roman Cyr;Times New Roman"/>
          <w:sz w:val="24"/>
          <w:szCs w:val="24"/>
        </w:rPr>
        <w:t>У Соловья-Разбойника, помимо прозвища, было, как известно, и отчество  -  Рахманович. Оно приводит к еще одной любопытной аналогии.  Рахманы  -   загадочные   персонажи   древнерусских сказаний. Они - обитатели Островов Блаженных на краю Океана - последнего    прибежища    титанов,    хорошо   известного   из древнегреческой мифологии.  Конечно,  в  специфических  русских условиях   сказания   эти  за  многие  тысячелетия  существенно трансформировались. Древнерусская литература знает  по  меньшей мере  два  сюжета,  связанных  с  рахманами. Первый - "Слово о рахманах  и  предивном  их  житии",   где   описывается   жизнь долгожителей-рахманов,  полная изобилия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адости. Их остров на краю Океана якобы посетил Александр Македонский во время похода на Индию. В данной связи принято считать, что  рахманы  -  это индийские жрецы брахманы. Но имеется и второй источник, гораздо более   распространенный  среди  древнерусских  книжников,  где никакая Индия не упоминается. Те же Острова Блаженных и царящая там райская жизнь подробно описаны в  апокрифе,  известном  под названием  "Хождение  Зосимы  к  Рахманам" (в обиходе - просто "Зосима"). Здесь рассказано,  как  к  пустыннику  Зосиме  после 40-дневного  поста  явился  ангел и указал путь к далекой земле Блаженных, отделенной от грешного мира  глубокой,  как  бездна, рекой,  недосягаемой  ни для птиц, ни для ветра, ни для Солнца, ни для  дьявола.  По  волшебному  дереву,  склонившемуся  перед отшельником, Зосима переправился через реку и очутился в стране Блаженных,   в   русском   апокрифе   она  описывается  в  духе классического "золотого  века"  с  поправками  на  христианские представления о праведности65.</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итатели той блаженной страны - рахманы - живут в своей неприступной  земле без греха, верные завету праотца Рехома, не испытывая ни в чем никакой нужды. Безмятежно течет их праведная жизнь: нет у них числа лет, "но вси дние аки един день  ес".  В данном   пассаже  налицо  несомненные  полярные  реминисценции: скрытые в иносказательную форму представления о долгом полярном дне, объединяющем много обычных дней. Далее Зосима повествует о том, как рахманы встречают день своей смерти. Описание это живо напоминает рассказы античных авторов о кончине гиперборейце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таинственных северных морских святилищах естественного или искусственного происхождения сохранились свидетельства и в других древнерусских источниках. Так, в известном памятнике XIV века - "Послании Василия Новгородского ко владыке Тверском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еодору о земном рае" рассказывается о том, как две лодки из Новгорода долго носило ветром по Студеному морю, пока не прибило к высокой горе. "И видеша на горе той... свет бысть в месте том самосиянен, яко не мощи человеку исповедати; и пребыша долго на месте том, а солнца не видеша, но свет бысть многочастный, светлуяся паче солнца, а на горах тех ликования много слышахут, и веселия гласы вещающа"66. Кормчий велел одному из спутников взобраться по мачте на скалу (высокий берег?), что тот проделал, и, увидев нечто необыкновенное наверху, с радостным возгласом исчез за каменным гребнем. То же произошло и со вторым посыльным. Тогда привязали третьего веревкой за ногу и стащили вниз после того, как он обозрел сияние за береговым кряжем. К несчастью, третий моряк оказался мертвым, и новгородцы в страхе и панике спешно покинули загадочный остр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конец еще одно, сравнительно недавнее и неожиданное свидетельство о Гиперборее обнаружилось в переписке Николая Клюева. За год до расстрела он сообщает о невесть какими судьбами попавшей к нему берестяной книге, где упоминаются древнерусские сведения о Гиперборее: "...Я сейчас читаю удивительную книгу. Она писана на распаренном бересте [от слова "бересто". - В.Д.] китайскими чернилами. Назыв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нига Перстень Иафета. Это ни что другое, как Русь  12-го  ве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  монголов.  Великая  идея Святой Руси как отображение церкв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есной на земле. Ведь это то самое,  что  в  чистейших  сво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нах  провидел  Гоголь,  и  в особенности он - единственный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ских людей. Любопытно, что 12-м веке сорок учили говорить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ржали  в  клетках  в  теремах,  как  нынешних  попугаев,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ешние черемисы вывезены из Гипербореев, т.е.  из  Исланд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ем  Олафом  Норвежским,  зятем  Владимира  Мономаха. Им бы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рко в Киевской земле, и  они  отпущены  были  в  Колывань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ешние  Вятские  края,  а  сначала содержались при киев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оре, как экзотика. И еще  много  прекрасного  и  неожидан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держится  в  этом  Перстне.  А сколько таких чудесных свит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гибло по скитам и потайным часовням  в  безбрежной  сибир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йге?!"67</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каждая фраза - клад. Пусть даже утраченная рукопись XII века переписана в более поздние сроки, - но какие удивительные подробности: и о дрессировке сорок, и о привоз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ных  инородцев  ко  двору  Владимира  Мономаха  (как поз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панцы привозили из Нового Света  индейцев  для  показа  сво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олям).  Но  главное - сохранившаяся память о Гиперборее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жно, как она на самом деле именовалась и как  соотносилась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янутой    Исландией   -   историческая   Арктида-Гиперборе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ватывала и Исландию). Знаменательно и сопряжение Гипербореи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фетом-Япетом, что тоже совсем не случайн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Гиперборее и Арктиде имеет также несомненное отношение знаменитый миф о Дедале и Икаре. Нельзя не обратить внимания на то, что в имени Дедал - общеиндоевропейская корневая осно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д",  непосредственно  составляющая  русское   слово   "де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ственное и всем другим славянским языкам. Искусный строител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мастер  Дедал  построил  критскому  царю  Миносу легендар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биринт, где был в конечном  счете  и  заточен  (после  мног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ипетий,    связанных   с   царицей   Пасифаей   -   дочерью</w:t>
      </w:r>
    </w:p>
    <w:p>
      <w:pPr>
        <w:pStyle w:val="Normal"/>
        <w:jc w:val="both"/>
        <w:rPr/>
      </w:pPr>
      <w:r>
        <w:rPr>
          <w:rFonts w:eastAsia="Times New Roman Cyr;Times New Roman" w:cs="Times New Roman Cyr;Times New Roman" w:ascii="Times New Roman Cyr;Times New Roman" w:hAnsi="Times New Roman Cyr;Times New Roman"/>
          <w:sz w:val="24"/>
          <w:szCs w:val="24"/>
        </w:rPr>
        <w:t>Солнца-Гелиоса). Дедал сделал крылья себе и своему сыну Икару и они оба бежали из темницы, "путь небывалый держа к студеным звездам Медведиц", так обозначает их маршрут Вергилий в "Энеиде"; в другом переводе: "Необычайным путем он к Арктам выплыл холодным</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VI, 16). Иными словами, Дедал с Икаром направлялись на Север, к Гиперборее - родине лабиринт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уда, вероятнее всего, и были прапредки эгейцев (а затем и эллинов): двигаясь с Севера на Юг, они повсюду оставляли знаки лабиринтов и спиралей, в том числе - в украшениях и орнамент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называемый спирально-меандровый стиль - символ целой культуры). Но полет отца и сына оказался неудачным. Икар погиб,</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Дедал приземлился на острове Эвбея, посвятив свои крылья Аполлону. Остается еще раз напомнить об умении гиперборейцев летать: через них Дедал мог овладеть техникой полета. И ведь именно на территории древней Гипербореи до сих пор сохранились каменные лабиринты - прообразы критского лабиринт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стати, в легендах о Дедале присутствует и спираль как пароль узнавания и символ лабиринта. Скрываясь от Миноса, Дедал оказался на Сицилии, в те времена она именовалась Сиканией, а ее жители - сиканами. Между тем Минос в погоне за Дедал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сюду возил  с  собой  закрученную  спираль  в  виде  мор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ковины, обещая большую награду тому, кто проденет в нее нить.</w:t>
      </w:r>
    </w:p>
    <w:p>
      <w:pPr>
        <w:pStyle w:val="Normal"/>
        <w:jc w:val="both"/>
        <w:rPr/>
      </w:pPr>
      <w:r>
        <w:rPr>
          <w:rFonts w:eastAsia="Times New Roman Cyr;Times New Roman" w:cs="Times New Roman Cyr;Times New Roman" w:ascii="Times New Roman Cyr;Times New Roman" w:hAnsi="Times New Roman Cyr;Times New Roman"/>
          <w:sz w:val="24"/>
          <w:szCs w:val="24"/>
        </w:rPr>
        <w:t>Царь сиканов Кокал, спрятавший Дедала, сумел предложить решение, естественно, подсказанное ему хитроумным беглецом. В глухом конце раковины было просверлено отверстие и смазано медом. С другой стороны к приманке пустили муравья, обвязанного паутиной, который насквозь прошел через спираль раковины. Задача Миноса была решена. Но владыка Средиземноморья тотчас же догадался, что Дедал находится где-то рядом: только он знал искомый ответ. И все же Дедал не вернулся назад в темницу, так как царя Миноса сварили в кипятке во время купания. Этот мотив в сильно видоизмененной форме сохранился и в русском фольклоре, откуда его заимствовал П.П.Ершов, использовав в сказке "Конек-горбунок", где царь также сваривается в кипятке</w:t>
      </w:r>
      <w:r>
        <w:rPr>
          <w:sz w:val="24"/>
          <w:szCs w:val="24"/>
        </w:rPr>
        <w:t>.</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ь вновь обратимся к Соловецким спиралевидным лабиринтам. Можно ли понять и расшифровать их подлинный смысл и назначение? Начнем с того, что каменные спирали (рис.53)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шь часть  общих  мегалитических  комплексов,  находящихся  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овецких островах . Аналогичные спиралевидные изображения встречаются и в других частях Северной Европы68, включая Россию (рис.54, 54-а). Лабиринты и спирали или их изображения зафиксированы на всех континентах: в Африке (где в Египте их описал еще Геродот, но встречаются они и в Сахаре, и в Заире, и далее - до самого Юга), в Азии (рис. 55, 56), в Америке (ри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7, 57-а) и в Австралии (рис. 58), вплоть до Новой Зеландии, где спиралевидный орнамент обнаруживается в татуировках маор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коренного населения этой далекой южной страны (рис.59), (впрочем, оно появилось там сравнительно недавно - в начале нынешнего тысячелетия, мигрировав из Океании). В ином облич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ет спиральный символ Древней Прародины в Южной Америке: помимо традиционного орнамента, он зафиксирован также в виде гигантского изображения обезьяны со свернутым в спираль хвостом (рис.60) - один из многочисленных и неразгаданных древнейши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унков в пустыне Наска. Рядом с этими хорошо известными, но до сих пор не объясненными наукой, рисунками имеется множество собственно спиралей - огромных и находящихся нескольк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роне от песчаной картинной галере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Андах обнаружен огромный обтесанный 20 000-тонный каменный блок (размером с 4-этажный дом), сплошь покрытый спиралями, - его происхождение и назначение также никто н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стоянии  объяснить.  В   Северной   и   Центральной   Амери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огичная  ситуация:  спиралевидный  мотив фигурирует в сам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ообразных формах. Его своеобразным символом  могут  служи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иральные   завитки  в  виде  "бараньих  рогов"  на  громад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овных   изваяниях   главного   Бога   многих    доколумбов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вилизаций  -  Кецалькоатля  (Пернатого  Змея),  известные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енитому  храму-пирамиде  в   мертвом   городе   Теотиуака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ксика).  Спиралевидные  мотивы  в  искусстве  индейцев Юж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мерики зафиксированы также в культурах майя, Тайрона (Колумбия) и Чавин (Перу) (см., напр., рис. в кн.: Исчезнувшие народы. М., 1987. С. 126 - 127, 138).</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полноты картины можно дать еще одну иллюстрацию - золотую статуэтку индейского Птицебога-спираленосца, играющ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флейте: в  качестве  жертвы  она  была  брошена  когда-т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щенный  колодец Чичен-Ица (Мексика, п-ов Юкатан) и извлече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туда   археологами   (рис.61).   Как   нетрудно    убедить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мериканский   спиралевидный   узор   мало  чем  отличается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огичных орнаментов Старого Свет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это само по себе является лучшим свидетельством в пользу общего происхождения культур Древнего мира. Меандрово-спиралевидные изображения восходят ко временам палеолита: одна из древнейших спиралей, выбитых на бивне мамонта и имеющих космическое содержание, найдена на территории Западной Сибири (рис.62). Аналогичные спиралевидные (меандровые) мотивы запечатлены на стилизованных статуэтках, обнаруженных при раскопках Мезинской стоянки на берегу реки Десны (рис. 63). Известны и более поздние каменные памятники с мотивом лабиринта, обнаруженные в Псковском и Тверском краях (рис.6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альнейшем меандрово-спиралевидная тематика, в которой закодирован глубочайший и древнейший вселенско-космический смысл, трансформировалась в самых неожиданных формах. Имеются во множестве рельефные изображения Горгоны Медусы со спиралевидными завитками волос. Известны позднеантичные скульптуры Юпитера-спираленосца (рис.65). Тот же мотив и даже поза повторяются в чудом уцелевшей бронзовой средневековой статуэтке литовского языческого Бога Перкунаса (коррелят и синоним русского Перуна) - он точно так же держит в руке пучо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иралей.  Спирали  запечатлены  на  капителях  античных колон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онический ордер) (рис.66),  в  прическе  древнего  кельтск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жества (рис.67) и т.д. и т.п. В древнерусских украшениях спирали постоянно встречаются в виде височных колец и подвесок (рис.68). Точно такая же спиральная конфигурация у некоторых древнегреческих фибул (застежек) и в орнаменте древнескандинавских диадем (полукорон). Некоторые из золотых украшений, найденных Шлиманом в Трое (браслет, брошь, заколки), сплошь испещрены мельчайшими спиралями высокохудожественного исполне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оллекциях Русского музея (Санкт-Петербург) и Музея народного искусства (Москва) экспонируются изумительные по технике исполнения кованые сечки XVII - ХVIII веков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жеством выкованных больших и малых спиралей - числом до  20</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  69).  Спиральный  орнамент  был  широко  распространен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х традиционных вышивках  -  на  полотенцах,  передник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олах  рубах  и  т.д. (см. фото: Маслова Г.С. Орнамен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й народной  вышивки  как  этнографический  источник.  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78. С.95, 103, 131). Приверженность народных мастеров к мировой художественной традиции позволила уверенно говорить о "русских меандрах" (см.: Виолле-ле-Дюк. Русское искусство, его источники, его составные элементы, его высшее развитие, его будущность. М., 1879. Здесь же приводятся образцы русских меандр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иралевидная символика, почерпнутая пра-предками русского народа в общекультурном источнике далекой Прародины, практически нетронутой дожила до нынешних времен (см., напр., фото в кн: Русакова Л.М. Традиционное изобразитель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усство  русских крестьян Сибири. Новосибирск, 1989. Рис. 48,</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1, 63, 64, 67 и др.). Новгородский головной убор с многовитковыми спиралями (с лицевой стороны их 8) представлен на редкой фотографии в альбоме "Русский народный орнамент", изданном фотографом-эмигрантом Юрием Новоселовым в Риг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1928 г. В целом же спиралевидные мотивы в древнерусской и сопряженных с ней культурах разносторонне представлены на рисунках, фотографиях и прорисовках в известных монография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Рыбакова   "Язычество   древних  славян  (М.,  1981.</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90-91, 155, 159, 165, 167, 253, 345, 499, 509, 517) и "Язычество древней Руси" (М., 1987. С.199, 715). В данных книгах большинство солярных и астральных прорисовок заимствовано из фундаментального и не имеющего других аналогов фотографического свода А.А.Бобринского "Народные русск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ревянные изделия" (Вып. 1-12. М., 1910-1914). Здесь содержится множество и других иллюстраций с космической и праотеческой символикой, украшавшей русскую утварь и предметы домашнего обихода: прялки, ковши, спинки скамей, кроватей, тележные борта, дуги, киоты, клиросы и др.</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это - лишь малая часть из поистине неисчерпаемого культурного наследия наших предков и прапредков. Спиралевид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и и символы, запечатленные  только  на  предметах  древн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яно-русского  быта, исчисляются многими десятками и сотня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 напр.: Седов В.В. Восточные славяне в VI  -  XIII</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в.  М.,  1982.  С.72 - 73, 210-211, 229, 233, 249, 281, 283,</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ветные вклейки  между  С.  96  и  97,  112  и  113).  Особ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лекает  насыщенностью двустворчатых спиралей (8 двойных и 2</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арных)  металлическая  фибула   из   Мартыновского   кла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йденного  на  реке  Рось (см. фото в кн.: Очерки истории ССС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III  -  IX  в.).  М.,  1958.  С.  754).  Правда,   вопрос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адлежности  данной  фибулы именно славяно-русским (антск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стерам  остается  открытым,  так  как  аналогичные   застеж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ы  и в античной традиции: они находились, к примеру, пр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копках в  Керчи  (Пантикапее)  (см.  фото  в  кн.:  Извес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ударственной  академии  материальной  культуры.  Вып 100.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борник статей к 45-летию науч-ной деятельности Н.Я. Марра. Вклейка между С. 592 и 59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ются достаточные основания считать отголоском древних меандрово-спиралевидных традиций переплетенный орнамент, чрезвычайно популярный в древнерусской резьбе (по дереву и камню), в буквицах и миниатюрах рукописных книг (см.: История русского орнамента с Х по ХVI столетие по древним рукопися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870). В свою очередь, орнамент подобного типа сопрягается с обычным бытовым плетением (например, корзин), и плетением, имеющим магический или ритуальный смысл.</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так продолжалось на протяжении многих веков и тысячелетий. Спиралевидные коды передавались от поколения к поколению, от народа к народу, от мировоззрения к мировоззрению, от религии к религии. Так, в Констанце (Румыния) существует старинный православный храм, где фреска Страшного суда обрамлена все тем же меандрово-спиралевидным орнаментом. Мозаичные лабиринты выкладывались также на полу некоторых готических соборов (рис.70). Не может не удивить и бронзовая фигурка древнего Божества со спиралью на груди, сидящего верхом на волке; она найдена на территории России, в Прикамье, и хранится в Историческом музее в Москве (рис.71). Нет сомнения в тотемическом содержании данной композиции. Фантазировать насчет ее первоначального смысла затруднительно. Зато нет сомнения: перед нами первообраз известного сказочного сюжета об Иване-царевиче и Сером Волк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лючительный интерес представляет хранящаяся в Мюнхенском музее урна в виде модели древнего храма, фасад которого украшен спиралями (рис.72). Макеты святилищ были чрезвычайно распространены в Древнем мире: по свидетельству Павсания, одна из моделей Дельфийского храма, сделанная из пчелиного воска и перьев, была в свое время послана Аполлоном в качестве дара на его историческую Прародину - Гиперборе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всаний, X 5, 5). Представляется, что в случае  спиралевид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ики   на   фасаде   вышеупомянутого  индоевропейского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можно - и доиндоевропейского) храма ее  смысловая  нагруз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одни  той,  которую  несут  кресты на церквях и полумесяцы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четях.  Космическая  кодировка   спиралевидных   символо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биринтов  не  вызывает сомнений. Впрочем, крест и полумесяц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христианскую  и  домусульманскую  эпоху  также  выступал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честве  космических  символов:  Солнца  и  огня (крест), Лу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п).</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близкое к истине объяснение смысла и назначения Соловецких лабиринтов (как, впрочем, и всех остальных, разбросанных по Северу Европы) дал известный в прошлом отечественный историк и популяризатор науки, в течение многих лет возглавлявший русский астрономический и природоведческий журнал "Мироведение", Даниил Осипович Святский (1879 -</w:t>
      </w:r>
    </w:p>
    <w:p>
      <w:pPr>
        <w:pStyle w:val="Normal"/>
        <w:jc w:val="both"/>
        <w:rPr/>
      </w:pPr>
      <w:r>
        <w:rPr>
          <w:rFonts w:eastAsia="Times New Roman Cyr;Times New Roman" w:cs="Times New Roman Cyr;Times New Roman" w:ascii="Times New Roman Cyr;Times New Roman" w:hAnsi="Times New Roman Cyr;Times New Roman"/>
          <w:sz w:val="24"/>
          <w:szCs w:val="24"/>
        </w:rPr>
        <w:t>1940). По его мнению, ходы лабиринта, заставляющие путника долго и тщетно искать выход и, наконец, все-таки выводившие его наружу, являются не чем иным, как символизацией блуждания Солнца в течение Полярной полугодичной ночи и полугодичного дня по кругам или, вернее, по большой спирали, проецируемой на небесный свод. В культов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лабиринтах, вероятно, устраивались процессии, чтобы символически изобразить блуждание Солнца, подобно тому, как и в позднейших культурах совершаются торжественные процессии, вокруг храма или алтаря. Соловецкие и прочие лабиринты не только служили для хождения внутри них, но также выступали и в качестве схемы-напоминания для ведения магических хороводов. Подковообразные лабиринты, тип которых часто встречается на Соловках, вполне могли кодировать движение Солнца в высоких широтах по большей части круга, остающейся над или под горизонтом в период летнего или зимнего солнцестояния. Гипотеза о связи лабиринтов с астральным культом была выдвинута в Германии в 1891 г. Эрнестом Краусом, считавши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иралевидные мегалиты остатками храмов в честь Солнечного Божества, но с полярными представлениями о нем, перенесенными на юг в глубокой древности с далекого Севера6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ете сказанного особый интерес представляют русские спиралевидные (навивающие) хороводы, исполняемые исключительно женщинами во время семикских гуляний. Танцевальный ритуал так и называется - "Навивать". Сначала девушки ходят по кругу, зат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уг разрывается и один его  конец  останавливается,  а  друг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должает  ходить  и  постепенно  завиваться вокруг неподвиж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ящей девушки.  При  этом  поется  песня  (в  этнографиче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исях   прошлого   века  она  не  сохранилась).  Когда  п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анчивается,  хоровод  полностью  завивается  в  спирал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ершение   всего  кто-то  из  стоящих  с  краю  шутя  толк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грудившихся девушек, и они со смехом падают на траву70.  Мож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положить,   что   последний   акт  символизирует  оконч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го-либо цикла (возможно, природно-небесного или жизнен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чало  следующего.  Тем  самым  в  спиралевидных  семик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оводах сохранились сакральные рудименты древнейших ритуал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учной литературе менандры и спирали считаются разновидностью одного и того же древнего символа, глубинный космический смысл которого неоднократно подчеркивался как отечественными, так и зарубежными авторами71. Древнейшие верования, восходящие к гиперборейским и доиндоарийским временам и запечатленные в каменных спиралях-символах, впоследствии получили отголоски и в христианской традиции. Так, мозаичные лабиринты воспроизводились на полу средневековых католических храмов (наиболее известный из них - собор 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ранцузском   городе   Аррасе),   и   от  верующих  требовало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ть замысловатый путь на коленях. Точно так  же  и  спо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ообрядцев  с  никонианцами,  как  следует совершать обход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аме - по Солнцу (посолонь) или навстречу Солнцу,  -  уходя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ими корнями в языческую древность.</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целом вся мировая культура (в Европе - вплоть до раннего средневековья, пока здесь окончательно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торжествовал   крест)   пронизана   спиралевидным   символом</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ярной Прародины - Знаком Вселенной (так как в нем отражено в обобщенно-схематической форме движение светил на Северном</w:t>
      </w:r>
    </w:p>
    <w:p>
      <w:pPr>
        <w:pStyle w:val="Normal"/>
        <w:jc w:val="both"/>
        <w:rPr/>
      </w:pPr>
      <w:r>
        <w:rPr>
          <w:rFonts w:eastAsia="Times New Roman Cyr;Times New Roman" w:cs="Times New Roman Cyr;Times New Roman" w:ascii="Times New Roman Cyr;Times New Roman" w:hAnsi="Times New Roman Cyr;Times New Roman"/>
          <w:sz w:val="24"/>
          <w:szCs w:val="24"/>
        </w:rPr>
        <w:t xml:space="preserve">небосклоне). Чтобы убедиться в этом, достаточно открыть любой из альбомов, посвященных искусству Древности. Так, в антологическом томе "Искусство Древнего Востока" (М., 1968), входящем в многотомное издание "Памятники мирового искусства", на цветной суперобложке и черно-белой фотографии (табл.192) головы статуи Гудеа, правителя шумерийского Лагаша (22 в. до н.э.), хранящейся в Лувре, видно, что его диадема плотно покрыта пятью рядами спиралей. В ассирийском и древнеиранском искусстве спиральные завитки перемещаются на бороды и прически: статуя царя Ашшурнацирапала из Британского музея в Лондоне (табл. 232), изваяния и рельефы царя Дария I и его гостей (табл. </w:t>
      </w:r>
      <w:r>
        <w:rPr>
          <w:sz w:val="24"/>
          <w:szCs w:val="24"/>
        </w:rPr>
        <w:t>2</w:t>
      </w:r>
      <w:r>
        <w:rPr>
          <w:rFonts w:eastAsia="Times New Roman Cyr;Times New Roman" w:cs="Times New Roman Cyr;Times New Roman" w:ascii="Times New Roman Cyr;Times New Roman" w:hAnsi="Times New Roman Cyr;Times New Roman"/>
          <w:sz w:val="24"/>
          <w:szCs w:val="24"/>
        </w:rPr>
        <w:t>81, 294, 295, 297), крылатые быки (шеду), стоявшие у входа во дворец Саргона II в Дур-Шаррукине (табл. 243) и персидских царей в Персеполе (табл. 30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численные иллюстрации, связанные со спиралевидным орнаментом, нетрудно отыскать в других изданиях, посвященных истории древнего искусства. Для русского читателя вполне доступен, например, 1-й том "Всеобщей истории искусств" (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56) (см. табл. 22, 253, 254, 255-а, 278, 315. 324-б, 360, 380-а, 381). Последние две иллюстрации относятся к древнекитайскому искусству, где спиралевидный орнамент был также чрезвычайно популярен и распространен. К сожалению, иллюстрации разбросаны по различным малодоступным для российского читателя изданиям (на китайском и других иностранных языках). Достаточно показательным примером может послужить сосуд времен иньской династии в виде слона, все тело которого испещрено спиралями (см. фото в кн.: Массон В.М. Первые цивилизации. Л., 1989. С.222). А характернейшим примером древнеиндийских спираленосных рельефов могут служить оконечности знаменитых буддийских врат в Санчи, на которых помещены 6 - 8-витковые спирали - по шесть на каждой ар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ране) (см., напр.: Сидорова В.С. Скульптура  древней  Индии.</w:t>
      </w:r>
    </w:p>
    <w:p>
      <w:pPr>
        <w:pStyle w:val="Normal"/>
        <w:ind w:left="660" w:hanging="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71. Табл. 52, 53, а также цветное фото на суперобложке). Археологи и этнографы, выявившие спиралевидную орнаментик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лоть   до   Австралийского   и  Южноамериканского  матери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ытались  увязать  ее  происхождение  исключительно  с   эпох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онзового  века.  Действительно,  если открыть только один 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полного свода памятников данной  эпохи  на  территор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ей  страны,  то  спиралевидный  орнамент  или  поделки с 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ображением обнаруживаются  повсюду  -  от  северных  рубежей</w:t>
      </w:r>
    </w:p>
    <w:p>
      <w:pPr>
        <w:pStyle w:val="Normal"/>
        <w:jc w:val="both"/>
        <w:rPr/>
      </w:pPr>
      <w:r>
        <w:rPr>
          <w:rFonts w:eastAsia="Times New Roman Cyr;Times New Roman" w:cs="Times New Roman Cyr;Times New Roman" w:ascii="Times New Roman Cyr;Times New Roman" w:hAnsi="Times New Roman Cyr;Times New Roman"/>
          <w:sz w:val="24"/>
          <w:szCs w:val="24"/>
        </w:rPr>
        <w:t>России до берегов Амура72. Трудно, однако, согласиться с жесткими временными рамками появления и распространения спиралевидной символики. Кроме того, она имеет значительно более глубокий, чем это принято считать, вселенский смысл, обусловленный как древним космическим мировоззрением (первобытным космизмом), так и неизвестными пока законами распространения и материализации космической информации. Так, неповторимые в каждом отдельном случае дактилоскопические рисунки на подушечках пальцев человеческой руки имеют спиралевидную форму. То, что по этим узорам можно определи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удьбу человека, увидеть его прошлое и будущее, известно было еще астрологам, магам, хиромантам и гадателям Древности. Весь вопрос в том, как сделать репрезентативными интуитивные догадки и утверждения, как установить коррелятивную или функциональную зависимость между информацией, пронизывающей Вселенную, и ее генетически обусловленными следами на пальцах человека, как расшифровать содержащийся в дактилоскопических спиралях код.</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ираль - один из глубочайших символов Вселенной. И Космос сам испещрен и пронизан спиралями - спиральными галактиками и вакуумными квантовыми вихрями. Спираль - единый код единого мира, заложенный Матерью-природой в фундамент вс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вого   и   неживого.   Вспомним  знаменитую  двойную  спираль</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отсона-Крика - молекулярную модель генетического кода: без него невозможна преемственность поколений, передача</w:t>
      </w:r>
    </w:p>
    <w:p>
      <w:pPr>
        <w:pStyle w:val="Normal"/>
        <w:jc w:val="both"/>
        <w:rPr/>
      </w:pPr>
      <w:r>
        <w:rPr>
          <w:rFonts w:eastAsia="Times New Roman Cyr;Times New Roman" w:cs="Times New Roman Cyr;Times New Roman" w:ascii="Times New Roman Cyr;Times New Roman" w:hAnsi="Times New Roman Cyr;Times New Roman"/>
          <w:sz w:val="24"/>
          <w:szCs w:val="24"/>
        </w:rPr>
        <w:t>наследственных признаков от родителей к детям. Но если спуститься глубже, почти на самое "дно" материи, то и там обнаруживаются аналогичные закономерности. По новейшим данным российских ученых (Г.И.Шипов, А.Е.Акимов и др.), "последней" природной стихией, лежащей в основе мироздания и уже используемой на практике, выступают так называемые торсионные ("скрученные") поля, допускающие мгновенное распространение любой информации. Эти пол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ручения связывают воедино все уровни природной иерархии и позволяют естественным образом объяснить многие доселе непостижимые чудеса. Согласно торсионной теории, Вселенная как "Супер-ЭВМ" образует с человеческим мозгом своеобразный биокомпьютер, работающий в соответствии с торсионными законами, то есть, говоря без затей, по принципам все той же скрученной спирали. Неспроста, видно, философы-диалектики всех времен в один голос утверждали: природа, история, род людской и отдельные индивидуумы развиваются п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пирали. Вот почему нет сомнения, что между спиральными закономерностями Космоса и спиралевидным узором на человеческих пальцах существует прямая или опосредованная связь. Дактилоскопические отпечатки воочию символизируют единство Макрокосма (Вселенной)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икрокосма (Человека). Весь вопрос, как наперед прочесть свою судьбу, неотделимую от судьбы Мироздания. На пальцах каждого из нас - зашифрованный код</w:t>
      </w:r>
    </w:p>
    <w:p>
      <w:pPr>
        <w:pStyle w:val="Normal"/>
        <w:ind w:left="660" w:hanging="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ценной и неисчерпаемой информации о прошлом и будущем. Всеобщая    спиральная   запрограммированность   неизбеж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является и в духовной  жизни  людей,  в  их  быте,  обряд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дициях,  обычаях  и верованиях. По древнейшим представления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цев, человеческое существование - не что иное,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ть  жизни, что прядет Богиня Судьбы (у многих народов их тр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йры - у эллинов, парки - у римлян, норны - у  скандинав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е же три Богини Судьбы известны и у древних славян). Но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ое  нить,  как  не  вытянутые  в спираль льняное волокно 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ерстяной волос, скрученные при  прядении!  Спираль  -  толь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порядочную  -  образуют  и  нити в клубке (недаром он несет</w:t>
      </w:r>
    </w:p>
    <w:p>
      <w:pPr>
        <w:pStyle w:val="Normal"/>
        <w:rPr/>
      </w:pPr>
      <w:r>
        <w:rPr>
          <w:rFonts w:eastAsia="Times New Roman Cyr;Times New Roman" w:cs="Times New Roman Cyr;Times New Roman" w:ascii="Times New Roman Cyr;Times New Roman" w:hAnsi="Times New Roman Cyr;Times New Roman"/>
          <w:sz w:val="24"/>
          <w:szCs w:val="24"/>
        </w:rPr>
        <w:t>столь  значимую  магическую  нагрузку  в   русском   фольклоре</w:t>
      </w:r>
      <w:r>
        <w:rPr>
          <w:sz w:val="24"/>
          <w:szCs w:val="24"/>
        </w:rPr>
        <w:t>,</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енно в волшебных сказках, помогая герою в преодолении сам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еодолимых препятствий).</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народным представлениям, смерть - обрыв нити жизни. Потому-то столь трепетным было во все века у всех народ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шение  к  Богине Судьбы, прядущей нити человеческих жизне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ечной Пряхе, по словам Александра Блока. Ее предначертания "кажут Солнцу путь", ей подвластны сами Боги, бессильны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менить уготовленное Судьбой. От древнего языческого мировоззрения по сей день сохранились в русском обиходе выражения: "нить жизни", "нить судьбы", "узловой момент", "завязка", "развязка". Сюда же примыкает "повитуха", "повивальная бабка" (от слова "вить"), которая перевязывала повитью (скрученной нитью) пуповину новорожденн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единяя его тем самым с космической нитью жизни. Прялку и веретено как приспособления для скручивания спираленитей можно смело назвать первой моделью Космоса. Многие русские прялки изукрашены резьбой и рисунками Вселенной, Солнца, Луны, звезд, их символического движения по небосклону. Это - космиз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ный, породивший впоследствии и серьезные философские обобщения. Так, в "Государстве" - великом произведени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кого Платона - подробно описывается модель Мироздания в виде светового веретена Ананки (Необходимост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езультате беспощадной борьбы с язычеством, когда деревянные идолы сжигались, а каменные дробились на мелкие куски, не осталось сколь-нибудь достоверных изображений древнерусских дохристианских Богов. Однако новая религия была вынуждена не только искоренять старую, но и приспосабливаться к ней. Так пережили тысячелетия многие архаичные праздники: Коляда, Святки, Масленица, Ярило, Купало, Семик и др., уходящие своими корнями в древнейшие пласты общеславянских и общеиндоевропейских ритуалов. Некоторые языческие Боги оказались замещенными новыми христианскими персонажами и святыми: Илья-пророк заменил Перуна, место Велеса занял Святой Власий. Даже день рождения Иисуса Христа, о дате которого в Евангелиях ничего не сказано, был приурочен решением Вселенского собора к соответствующему дню декабря (по старому стилю), так как народ традиционно отмечал в это время праздники, связанные с рождением языческих Богов - Осирис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ониса, - или же справлял сатурналии в память о Золотом  век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царстве Сатурна (Крона), отголоском чего в конечном счете являются и русские зимние святки в честь позабытого древнего</w:t>
      </w:r>
    </w:p>
    <w:p>
      <w:pPr>
        <w:pStyle w:val="Normal"/>
        <w:jc w:val="both"/>
        <w:rPr/>
      </w:pPr>
      <w:r>
        <w:rPr>
          <w:rFonts w:eastAsia="Times New Roman Cyr;Times New Roman" w:cs="Times New Roman Cyr;Times New Roman" w:ascii="Times New Roman Cyr;Times New Roman" w:hAnsi="Times New Roman Cyr;Times New Roman"/>
          <w:sz w:val="24"/>
          <w:szCs w:val="24"/>
        </w:rPr>
        <w:t>Солнцебога Колы-Коляды с непременным колядованием (сбором даров) и распеванием архаичных колядок. Но и образ древнерусской Богини Судьбы не исчез бесследно. В киевском Софийском соборе сохранилось изображение Богородицы с веретеном (рис.72-а), вне всякого сомнения, навеянное более ранними дохристианскими представлениями о Небесн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яхе и Великой Праматер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овецкие лабиринты, к которым мы вновь возвращаемся, характерны еще тем, что рядом с ними находятся горки (пирамидки) камней. Вопрос о них особый: отдельно, без лабиринтов, они встречаются по всему миру и также свидетельствуют об общей древней традиции. Удивительно, что вообще сохранились эти каменные спирали-лабиринты и пирамидки на Русском Севере. Знание, заключенное в них, было давным-давно утрачено, ключ к их расшифровке потерян. Мало кого они интересовали, и никто не догадывался об их истинном назначении; хорошо хоть не тронули эти "бесовские следы". Впрочем, последнее утверждение не вполне точно. Просуществовав тысячелетия, каменные лабиринты и пирамидки Большого Соловецкого острова, где расположен монастырь, были уничтожены и полностью исчезли где-то в 50-е годы. Однако по настоянию историков, археологов и краеведов они были вскоре восстановлены по сохранившимся планам и картам, но уже в виде имитации. Уже в прошлом веке соловецкие монахи были убеждены, что лабиринты были сложены по указанию Петра I. Настолько коротка человеческая память, если ее не культивировать и не передавать целенаправленно от старших поколений к младши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овецкие лабиринты наиболее известны и показательны по своей сконцентрированности и относительной доступности. Но это вовсе не единственные мегалитические объекты Русского Севера. Каменные спирали распространены вплоть до самого побережья Северного Ледовитого океана. На Кольском полуострове к настоящему времени найдено и описано 10 каменных лабиринтов: в Кандалакше, на реках Поной, Варзина и Харловка, в бухте Вящина. Описанный лабиринт в устье Колы был разрушен еще при постройке Кольского острога. Точно так же были варварски уничтожены еще несколько лабиринтов. Все известные кольские лабиринты расположены на берегу моря, как правило, за первым - наи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м  -  береговым  валом,  от современного уровня воды 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деляют еще несколько  береговых  валов,  фиксирующих  процес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тупления  моря.  Профессор  Н.Н.Гурина, посвятившая изучени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ктических лабиринтов всю жизнь,  отвергает  саму  возможно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ближения  критских  и  северных  мегалитов. Эта категорическ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чка зрения  аргументируется  абсолютно  беспомощно.  Критя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скать,  не  могли  посещать  Кольский  полуостров, так как 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ребовалось бы несколько лет, чтобы по Атлантическому  океан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бход  Скандинавии достичь Баренцева моря, хотя Одиссей,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о, добирался до Итаки не менее 10 лет. И наконец,  чис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сихологический  "довод":  "Надо  хотя бы на минуту представи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бе  жителей  Средиземного  моря,  пробирающихся   по   скала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ьского полуострова, чтобы понять фантастичность такого представления"7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ни к какой фантастике прибегать не придется, если только встать на почву реальности и представить процесс распространения лабиринтов в обратном порядке - не с Юга н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 а наоборот - с Севера на Юг. Действительно, сами критяне - создатели Эгейской цивилизации - вряд ли посещал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ьский полуостров, хотя полностью это не исключено, так как он входил в зону Гипербореи, имевшей постоянные контакты со Средиземноморьем. Зато прапредки критян и эгейцев наверняка обитали на севере Европы, включая Кольский полуостров, где оставили сохранившиеся по сей день следы-лабиринты, прообразы всех последующих сооружений подобного род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ть "из варяг в греки" был проложен не на грани I и II тысячелетий н.э., связав ненадолго Скандинавию, Русь и Византию. Он существовал испокон веков, выступая естественным миграционным мостом между Севером и Югом. Двигаясь по нему постепенно с Севера Евразии, древние этносы, прапредки тех, кто создал мировые цивилизации, достигли некогда и Индостана, и Ирана, и Малой Азии, и Ближнего Востока, и Средиземноморья, и Северной Афри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ечно-полярное значение северных лабиринтов наводит также на мысль о родстве закодированного в них смысла с топонимикой Кольского полуострова. Коло - древнейш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индоевропейское    и    индоевропейское    название    Солнц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временно  Кол  -  одно  из  народных  названий   Поляр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ы).  От  имени  астрального Божества, которому поклоняли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е аборигены Кольского полуострова  и  небесно-космическ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ику  которого  они  запечатлели  в  спиралевидных  знак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менных лабиринтов, и произошло  название  реки  Колы,  давш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следствии  имя  всему краю. На Русском Севере есть также дв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ки с одинаковым названием  и  корнем  -  Колва:  в  Перм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ласти  -  приток  Вишеры  и в Ненецком НО - приток Усы. А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ренцевом море хорошо известен остров Колгуев. И так - вплоть до Колымы. Слова с  корневой  основой  "кол"  встречаются  и  в финно-угорских   языках.   Любопытно,  что  и  название  родины Ломоносова - Холмогоры (древнерусское - Колмогоры) происходит от древнечудского наименования данной местности Кольм74 -  оно созвучно исконно русскому слову "холм", но генетически восходит к  той  общей доиндоевропейской лингвистической основе, которая связана  с   постоянно   рождающимся   и   умирающим   светилом Солнцем-Коло   (отсюда,   кстати,  и  финское  kalma  - "смерть", "могила", и  имя  древнеиндийской  Богини  смерти  - Кал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и это еще не все. В боливийских Андах, к югу от священного озера Титикака, на высоте 4-х тысяч метров расположен знаменитый храмовый комплекс Тиауанако, посвященный Богу Солнца. Он открывается циклопическими, вытесанными из одного монолита Вратами Солнца с барельефом дневного светила. Уже инки - тоже солнцепоклонники - задолго до вторжения на 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рриторию испанских конкистадоров не знали, кем  был  постро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небесный  Солнечный  город.  Не помнят этого, естественн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ейские  аборигены,  не  имевшие  письменности.  Но  пораж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ое:  индейцы аймара - исконные обитатели Андской област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лчаливые стражи Вечного города  Солнца  (им  современный  ми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язан  культурой  картофеля) - имеют еще одно, более древн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вание - колья. А их  обширная  страна,  охватывающ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ыне  территорию  Боливии,  Северного  Чили  и части Аргенти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овалось    в    старину    Кольяо,    со    столиц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тунколья75. Во всех трех словах и невооруженным глазом явственно    различается    архаичный    корень    "кол",   что недвусмысленным     образом     свидетельствует     о     былом этнолингвистическом  и  культурно-мифологическом  единстве всех народов земл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мологически и семантически корневые основы древнего праязыка "кол" и "кал" тождественны. Богиня Кали - грозно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бительное   проявление    космической    энергии,    ипоста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ерывного процесса смены миров, существ и судеб, возрождения</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жизни  через  смерть(по  имени  Кали,  кстати,  назван  один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ных городов Индии  -  Калькутта).  Потому-то  санскритск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о kala имеет тройственный смысл и означает не толь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ерть",    на    также    "время"    и    "судьбу".    Отсюда</w:t>
      </w:r>
    </w:p>
    <w:p>
      <w:pPr>
        <w:pStyle w:val="Normal"/>
        <w:tabs>
          <w:tab w:val="clear" w:pos="720"/>
          <w:tab w:val="left" w:pos="4320" w:leader="none"/>
          <w:tab w:val="left" w:pos="79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родно-циклическая    и</w:t>
        <w:tab/>
        <w:t>календарно-временная</w:t>
        <w:tab/>
        <w:t>сущност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а-Колы совершенно органично увязывается еще одним древнеиндийским Божеством - Богом времени Калой, от имен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ого в дальнейшем произошли латинские слова "календы" (название первого дня месяца в лунном календаре древних римлян) и само понятие "календарь". Все эти смыслы неизбежно вобрало в себя и Коло-Солнце, олицетворяющее Колесо Времени (в древнеиндийском мировоззрении оно именовалось Колесом Калы)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 Вечного Возвращения в постоянной борьбе между Жизнью и Смертью. Мистический смысл солярного умирания и возрождения особенно усиливался на Севере, где Солнце надолго исчезало в полярную ночь и также надолго возвращалось в полярный день. Не случайно поэтому среди петроглифов Кольского полуострова, обнаруженных на реке Поной, находится древнейшее изображение Колы (рис.73), к тому же вполне соответствующее древнеегипетскому иероглифу (кружок с точкой посередине), обозначающему Солнце. Практически в том же начертании данный символ в качестве исходной основы входил в древнекитайское (иньское) письмо и в трансформированном виде сохранился в написании современного китайского иероглифа. Это - факт</w:t>
      </w:r>
    </w:p>
    <w:p>
      <w:pPr>
        <w:pStyle w:val="Normal"/>
        <w:jc w:val="both"/>
        <w:rPr/>
      </w:pPr>
      <w:r>
        <w:rPr>
          <w:rFonts w:eastAsia="Times New Roman Cyr;Times New Roman" w:cs="Times New Roman Cyr;Times New Roman" w:ascii="Times New Roman Cyr;Times New Roman" w:hAnsi="Times New Roman Cyr;Times New Roman"/>
          <w:sz w:val="24"/>
          <w:szCs w:val="24"/>
        </w:rPr>
        <w:t>исключительной важности: археологические и археографические памятники однозначно подтверждают генетическое родство доиндоевропейской, протокитайской и древнеегипетской культур. Небезынтересно, что сходным образом (малый круг в большом) изображается и гора Меру (на некоторых буддийских мандалах). Впоследствии солнечный символ через древнюю и средневековую астрологию был воспринят современной наукой и используется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временной астрономии в том же значении, что и в наскальных рисунках Гипербореи: .</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Древний символ Коло-Солнца (кружок с точкой посередине) сохранился и в оленьих клеймах-тамгах народов Севера, заселивших полярные и приполярные территории позже, после постигшей эти края климатической катастрофы. Сакральный знак Солнца, родственный древнеегипетским и древнекитайским иероглифам, зафиксирован русскими колонистами в самых ранних из дошедших до нас документальных источников по культуре и хозяйственной жизни вогулов (манси) и енисейских остяков (кетов)76. В наскальных изображениях (петроглифах) Урала также был зафиксирован древний символ Солнца. Есть он также и на чукотских рисунках. Из других северных народов солярно-кружковую символику активно используют эвенки</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оряки, ительмены, долганы, алеуты и особенно - эскимос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обще же древний солнечный символ получил широчайшее распространение во всех частях света и практически на всех отрезках исторического развития, начиная с каменного века. Из древних культур, помимо египетской и китайской, следует отметить еще древнеперсидскую и эгейскую, а также другие древнеевропейские культуры - вплоть до Британских островов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рландии. На Американском континенте солярная символика зафиксирована, в частности, в Древней Мексике и современном Перу - наследнике культуры инков; в Африке - в Древнем Бенине</w:t>
      </w:r>
    </w:p>
    <w:p>
      <w:pPr>
        <w:pStyle w:val="Normal"/>
        <w:jc w:val="both"/>
        <w:rPr/>
      </w:pPr>
      <w:r>
        <w:rPr>
          <w:rFonts w:eastAsia="Times New Roman Cyr;Times New Roman" w:cs="Times New Roman Cyr;Times New Roman" w:ascii="Times New Roman Cyr;Times New Roman" w:hAnsi="Times New Roman Cyr;Times New Roman"/>
          <w:sz w:val="24"/>
          <w:szCs w:val="24"/>
        </w:rPr>
        <w:t>и во многих современных государствах Африки. Все это подтверждено скрупулезным статистическим подсчетом77. Этнографы и археологи в подавляющем большинстве воздерживаются от объяснения причин столь глубокой внедренности солярно-циркульной символики в мировую культуру. Действительно, без опоры на концепцию единой Прародины и единой Пракультуры трудно объяснить столь стойкую повсеместную привязанность к кружковому орнаменту и циркульн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имволике аборигенов Европы и Азии, Северной и Южной Америки, Африки и Океании. Среди народов России кружково-циркульный орнамент распространен в виде вышивок, резьбы, росписи и т.п. не только на Севере, но и в Сибири и на Дальнем Востоке (якуты, буряты, ульчи, алтайцы, тувинцы, шорцы, хакасы), в Поволжье (татары, мордовцы, удмурты и д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ественно, популярны солярные символы и в русском орнаменте, где точка встречается как в круговом, так и в ромбическом обрамлении (кстати, в последнем случае это полностью совпадает с соответствующим древнекитайским иероглифом). Солярные знаки зафиксированы на вышивках, предметах и изделиях из кости, дерева, металла -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рашениях,  перстнях, подвесках, пряслицах, игральных костя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п. В начале нынешнего века при углублении  русла  реки  Дес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  найден  ствол древнего дуба, инкрустированный в его нижн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и четырьмя челюстями дикого кабана. Костяные амулеты сплош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пещрены магическими знаками - спиралями и солярными кружк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точками посередине (см. фото в кн.: Болсуновский  К.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мятники  славянской  мифологии.  Вып.  2.  Перунов дуб. Киев,</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14. С.13). Запоминается также подвесной гребень X - XI вв. с двумя смотрящими друг на друга Солнечными конями - на каждом из них по 17 солярных знаков.</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жественность солярно-кружковых знаков на фигурках - характерная черта древнерусского декоративно-приклад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усства.  В  музеях страны хранятся мелкие бронзовые издел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сящиеся  к   первым   векам   нынешнего   тысячелетия,   из</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оленщины, Приладожья, других краев и областей: утки, гуси, собачки, зайцы, разные "неведомые звери" - сплошь испещренны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ечными и иными "небесными" символами. До недавнего времени в Архангельской губернии (Холмогоры) процветал косторезный промысел по изготовлению орнаментированных ларцов, украшенных резными кружками с точками посередке. Наконец, нельзя не отметить, что древние (языческие) славяно-русские святилища в проекции сверху также представляли собой громадный круг с "точкой" (идолом или костром) посередине. Любопытно, что культовые сооружения точно такой же конфигурации и с множеством костров - но в виде изгородей из срубленных молодых деревьев 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стов - отмечены этнографами также у североамериканских индейцев7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налицо тождественность славяно-русской солярной символики с древнеегипетской иероглификой. Какие еще свидетельства или хотя бы намеки имеются в истории мировой культуры в пользу контактов между Крайним Севером и Египтом? И есть ли они вообще? Есть! Вспомним хотя бы классический древнегреческий миф о скиталице Ио. К ней, дочери Аргосского царя Инаха и жрице Геры, воспылал страстью Зевс-громовержец. Чтобы скрыть возлюбленную от ревнивой супруги, владыка Олимпа обратил девушку в белую корову. Но Гера разгадала уловку, завладела коровой и велела стеречь ее тысячеглазому Аргусу, сыну Геи-Земли. Гермес, по наущению Зевса, убил Аргуса камнем и освободил Ио. Гера же в отместку натравила на царевну гигантского овода (по другим версиям - шершня), и тот нач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следовать  несчастную жертву. Преследуемая жалящим насекомы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о достигла северной оконечности земли и очутилась в окутанной мраком стране скифов и киммерийцев (Аполлодор, II 1,3), где на берегу океана был прикован к скале непокорный Прометей. Этому событию посвящен центральный эпизод трагедии Эсхила (вслед за Ио здесь появляется и Гермес). По комментариям одного из древних схолиастов, дедом Ио был титан Иапет (Иафет) (см.:</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Грейвс. Мифы Древней Греции. М., 1992. С. 151), брат Прометея. Существует также версия, что отцом Ио был сам</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метей (см.: Ф.Любкер. Реальный словарь классической древности. СПб. М., 1888. С. 515). Но Эсхил не разделяет ни т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и другую точку зрения. Так или иначе, Ио появилась в исконном краю титанов - на Крайнем Севере - не случайно. П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у, она пришла на родину своих предков и всех яфетических народов. Провидец-Прометей предсказал Ио ее великую судьбу: она станет родоначальницей великих племен и героев, среди них будут и египетские фараоны, и Геракл, которому суждено освободить Прометея, и Персей, который несколько поколений спустя придет в те же северные края, чтобы сразиться с Горгоной Медусой, за что получит прозвище Гиперборейског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 что события "Прометея Прикованного" развертываются на Крайнем Севере, доказывает и маршрут, начертанный Прометеем опекаемой девушке: через территории северных народов к Кавказу, оттуда - к названным в честь Ио Босфору ("Коровий брод")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оническому морю и, наконец, - на побережье Африки, г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Берегу Нила будет положено начало египетскому народу и  вс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египетской  цивилизации. Согласно Аполлодору, сын Ио Эпаф</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ущий Бог - Бык Апис) основал Мемфис  -  столицу  Древн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ства,   дочь   Ливия   дала   названия   части  африканск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иземноморья, а правнук Египет стал родоначальником и страны, названной в его честь, и народа, ее населяющего. Одним из внуков Ио был Бел (сын Ливии и Бога Посейдона), ставший родоначальником всех семитских народов и верховным аккадским Божеством, ему соответствует славянский Белбог (корень</w:t>
      </w:r>
    </w:p>
    <w:p>
      <w:pPr>
        <w:pStyle w:val="Normal"/>
        <w:jc w:val="both"/>
        <w:rPr/>
      </w:pPr>
      <w:r>
        <w:rPr>
          <w:rFonts w:eastAsia="Times New Roman Cyr;Times New Roman" w:cs="Times New Roman Cyr;Times New Roman" w:ascii="Times New Roman Cyr;Times New Roman" w:hAnsi="Times New Roman Cyr;Times New Roman"/>
          <w:sz w:val="24"/>
          <w:szCs w:val="24"/>
        </w:rPr>
        <w:t xml:space="preserve">русского слова "белый" восходит ко временам неразделенной языковой общности). В самом же Египте Ио будет впоследствии обожествлена как верховная "рогатая" Богиня Исида (рис. 74), ее рога олицетворяли небесный месяц (Луну). Кстати, Плутарх подтверждает, что Исида (те есть Ио) была дочерью Прометея (см.: Плутарх. Об Исиде и Осирисе </w:t>
      </w:r>
      <w:r>
        <w:rPr>
          <w:sz w:val="24"/>
          <w:szCs w:val="24"/>
        </w:rPr>
        <w:t>/</w:t>
      </w:r>
      <w:r>
        <w:rPr>
          <w:rFonts w:eastAsia="Times New Roman Cyr;Times New Roman" w:cs="Times New Roman Cyr;Times New Roman" w:ascii="Times New Roman Cyr;Times New Roman" w:hAnsi="Times New Roman Cyr;Times New Roman"/>
          <w:sz w:val="24"/>
          <w:szCs w:val="24"/>
        </w:rPr>
        <w:t>/ Вестник древне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и. 1977, No 3. С. 250). Так беглянка Ио оказалась связующим звеном между Крайним Севером и Египтом. А ее маршрут с Севера на Юг - это миграционный путь древних поколени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вших основателями средиземноморских и переднеазиатских цивилизаци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мышления о судьбах протоегиптян, мигрировавших в Средиземноморье с Севера Евразии не ранее IV тысячелетия до н.э., приводят к неотвратимому вопросу: раз нильские солнцепоклонники и строители пирамид некогда отпочковались от единого праэтноса с единой пракультурой, - значит, непрем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лжны  сохраниться  реальные  и  неопровержимые свидетельст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казывающие этот факт. А может быть,  сами  пирамиды  являю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делью   и  материализованным  символом  чего-то  такого,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ано с древней Прародиной? Например, вселенской  горы  Мер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же это проверить? Нет ничего проще: достаточно заглянуть в любое пособие по древнеегипетскому языку, найти иероглифическое написание слова "пирамида" и выявить его современную вокализацию!</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известно, что в русский язык слово "пирамида" попало из греческого, а эллины заимствовали его непосредственно от египтян. По-гречески оно звучит piramis (окончание da</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является  в  винительном падеже). А как в первоисточник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роем на соответствующей странице единственный отечественный учебник Н.С.Петровского "Египетский язык" (1958 г.)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75). Здесь сердце не может не дрогнуть! Нет, не потому, что в иероглифическое изображение пирамиды входят тотемные знаки утки (селезня - творца Мира?), совы (олицетворения</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дрости; возможно, что и само понятие мудрости - София первоначально звучало как "Совия") и самой пирамиды. Ошеломляет</w:t>
      </w:r>
    </w:p>
    <w:p>
      <w:pPr>
        <w:pStyle w:val="Normal"/>
        <w:ind w:right="31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ое: корневая основа египетского слова "пирамида" звучит как mr. С учетом отсутствия гласных в иероглифическом письме это  тождественно  доиндоевропейскому  названию  священной горы Меру  и,  соответственно,  -  емкому  русскому  понятию   Мир, означающему  и Вселенную, и народ, и согласие, и справедливость</w:t>
      </w:r>
    </w:p>
    <w:p>
      <w:pPr>
        <w:pStyle w:val="Normal"/>
        <w:ind w:right="31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меру".</w:t>
      </w:r>
    </w:p>
    <w:p>
      <w:pPr>
        <w:pStyle w:val="Normal"/>
        <w:ind w:left="660" w:right="31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нова mr -  таинственное  созвучие,  пронизавше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ка и тысячелетия! Правда, в иероглифическом оригинале к корневой основе mr добавлена еще приставка ра. В</w:t>
      </w:r>
    </w:p>
    <w:p>
      <w:pPr>
        <w:pStyle w:val="Normal"/>
        <w:ind w:right="84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оге получается pamir - Памир. Круг замкнулся: идея о функциональной идентичности и этимологической общности древни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зотерических понятий горы Меру и Памирских гор, впервые высказанная Н.Ф.Федоровым, находит прямое подтверждение в египетских иероглифах. (Отметим также, что в Афганистане имеется горная система Паропамиз, известная с глубокой древности и созвучная топониму Памир: именно здесь, как сообщили зороастрийские маги Александру Македонскому во время его похода на Индию, некоторое время было прибежище титана Прометея; этот факт содержится в "Географии" Страбон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вселенская гора Меру, олицетворяющая Прародину всех мировых цивилизаций, получила свое рукотворное воплощение в тысячах моделирующих ее пирамид Старого и Нового Света. В культурах Ближнего Востока, Египта, ацтеков и майя, других доколумбовых цивилизаций Америки они представлены в классической своей форме - в виде искусственных кам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ружений.  Что   же   касается   других   индоевропейски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индоевропейских  этносов и культур, то здесь символ горы Мер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ел свое  законченное  воплощение  в  насыпных  пирамидах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рганах,   разбросанных   повсюду   на   необъятных  простора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разийского материка от Тихого до Атлантического океана и сочетавших в себе погребальные и ритуальные функции. Между прочим, в Приазовье обнаружены курганы с пропорциями, в точности соответствующими некоторым египетским пирамидам. Знает Северная Евразия и каменные пирамиды: совсем недавно одна такая (правда, не слишком больших размеров) была обнаружена на Алтае; она была доверху занесена речным песком, и археологам пришлось немало потрудиться.</w:t>
      </w:r>
    </w:p>
    <w:p>
      <w:pPr>
        <w:pStyle w:val="Normal"/>
        <w:ind w:firstLine="660"/>
        <w:rPr/>
      </w:pPr>
      <w:r>
        <w:rPr>
          <w:rFonts w:eastAsia="Times New Roman Cyr;Times New Roman" w:cs="Times New Roman Cyr;Times New Roman" w:ascii="Times New Roman Cyr;Times New Roman" w:hAnsi="Times New Roman Cyr;Times New Roman"/>
          <w:sz w:val="24"/>
          <w:szCs w:val="24"/>
        </w:rPr>
        <w:t>Нельзя пройти мимо еще одного аспекта проблемы. По Рене Генону,  треугольник   (читай:   пирамида   в   плоскостной проекции)  -  символ  Полярной  горы  (Иероглиф Полюса). Более того, данный символ образует основу начертания  начальных  букв некоторых  древних  алфавитов.  В  данном смысле и русское "А"</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восходящее к греческой "альфе" (а та,  в  свою  очередь,  -  к финикийскому  первообразцу),  своей остроугольной, направленной вверх  формой  как  раз  адекватно  и  воспроизводит  архаичную символику Вселенской горы Меру7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мчались тысячелетия, исчезли с лица земли многие народы, увяли культуры. Но Слово оказалось нетленным и неуязвимым для всепоглощающего Хроноса-Времени. От поколения к поколению, от прапредков к нам с вами, а от нас в необозримые дали Будущего передается устно и письменно древний символ Полярной Прародины, закодированный в звукосочетании mr:</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арийская  гора  Меру  - Памир ("Крыша мира") - египетски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ие пирамиды - смыслозначимое русское слово "МИР", такое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исчерпаемое и космически-емкое, как сам объективный Ми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анчивая этимологический анализ, нельзя не обратить внимания, что в греческом языке лексема pir (как б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чайно  оказавшаяся  в  составе   слова   piramis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рамида")  означает  "огонь",  а  pira  - "жертве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тер", отсюда весь набор современных научных  -  в  основн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имических  -  терминов  с  исходной основой "пиро-" (наи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ые   из   них   -   "пиротехника"   и    "пироксилин").</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яется более чем вероятным, что и русские слова "пир", "пиршество", вопреки существующим объяснениям этимологов, скорее всего, ведут свое происхождение от протолексемы, означавшей в нерасчлененных еще протославянских и протогреческом языках - "огонь". Именно у огня (костра, очаг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ались древние коллективные трапезы, на огне зажаривались туши диких домашних животных, варилась пища в огромных котла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акие можно увидеть в Древнехранилище Государственного Эрмитажа. И так далее. В современных языках древн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олексемы продолжают жить полнокровной, но вполне самостоятельной жизнью. На протяжении многих тысячелетий, нередко в фонетически и морфологически измененном виде они медленно дрейфовали внутри языков, отпочковывавшихся от первичного праязыка, обретая все новые и новые смыслы. Пример семантического дрейфа: "огонь" (греч.) - "пир,</w:t>
      </w:r>
    </w:p>
    <w:p>
      <w:pPr>
        <w:pStyle w:val="Normal"/>
        <w:ind w:right="84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ршество" (рус.) - всего лишь одна из великого множества подобных смысловых метаморфоз. Но это уже совершенн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ой вопрос. Таковы в целом неисповедимые пути передачи через века и тысячелетия закодированной в языке, знаках и символах (в том числе и в материализованных моделях) емкой и никуда не исчезающей информаци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исчерпаемое многообразие смысловых значений и их оттенков, заключенных в древнейшей корневой основе mr,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ом плане особенно показательно. В русском языке, помимо у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днократно  помянутых  многозначных  понятий  "мир" и "ме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ходящих к своей смысловой праматери - горе  Меру,  -  е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мало и других слов, содержащих корень mr. Прежде вс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лексическое гнездо, связанное со словом "море". В различ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ках  корневая  основа mr соединена с разными гласны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уками.   Так,   латинская   вокабула   mare   ("мор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омненно  взаимосвязана  с многозначной лексемой mar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нскрите. А немецкое Meer - "море" по всей вокализац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и совпадает с названием самой горой Меру.  В  рус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льклоре  "морской  аспект" общеиндоевропейского и доарий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воззрения закодирован в архаичной сказке о Марье Моревн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говорах про Море-Окиян и т.п.</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лексической и семантической связкой "Меру - Мир" сопряжены и другие русские слова, где наблюдается чередов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сных звуков, но  остается  незыблемым  лексический  субстра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mr.  Это  хорошо  видно  на  примере  лексического ря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анного со зловещим словом "смерть": "умереть" -  "умирать"</w:t>
      </w:r>
    </w:p>
    <w:p>
      <w:pPr>
        <w:pStyle w:val="Normal"/>
        <w:tabs>
          <w:tab w:val="clear" w:pos="720"/>
          <w:tab w:val="left" w:pos="2304" w:leader="none"/>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мертвый"</w:t>
        <w:tab/>
        <w:t>-</w:t>
        <w:tab/>
        <w:t>"мор"    (гласные    звуки    меняю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есно-смысловая единица mr  остается  неизменной).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славянской   и   древнерусской   мифологии   смерть  бы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сонифицирована и именовалась Марой-Мораной. Еще сравните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авно  в  русских  деревнях  практиковался  архаичный   обря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пугивания  Смерти-Мораны, неоднократно описанный этнографам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урочную ночь старые и молодые женщины, вооруженные метлами, кочергами, ухватами и прочей утварью, гонялись по огородам за невидимым призраком и выкрикивали проклятия в адрес Мораны. Обряд этот связан с поминовением умерших родственников на Радуницкой неделе, которая начинается, как известно, с воскресного дня, именуемого Красной горкой и открывающего начало весенних поминок и одновременно - предстрадных свадеб.</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ычное  название  -  Красная  горка - не правда л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уда такое? Да все оттуда же - из далекой Полярной Прародины. Красная горка - ритуально-обрядовый символ [Пре]красной горы Меру - олицетворения торжества Жизни над Смертью и вечного круговорота умирания и воскрешения. Исконн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е слово "мор", то есть "смерть", по корневой основе полностью совпадает с латинским mors, mortis и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греческим "морос", также означающим  "смерть"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часть", "жребий", "судьбу"). Любопытно и другое: слово, которым эллины называли смерть, по вокализации своей абсолютно идентично русскому слову "мороз" (в живой реч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зносится с глухим "с" на конце). Вряд ли кого удивит, что в представлении наших предков мороз ассоциировался со смертью. Вполне возможно, данное совпадение смыслов - следств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иматических катаклизмов, вынудивших когда-то праэтносы современных народов покинуть свою Полярную Прародин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из языка и реконструкцию смысла применительно к горе Меру можно продолжать до бесконечности. Нельзя, к примеру, пройти мимо того факта, что синонимом Золотой горы в санскрите является слово sumeru, означающее также "наилучш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чайший",  "красивый".  Это  древнеарийское   слово   лег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вязывается  с  этнонимом "сумеры" - так первоначально звуча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вание древнего народа "шумеры",  основавшего  в  Месопотамии</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одно из первых на земле государств.</w:t>
      </w:r>
    </w:p>
    <w:p>
      <w:pPr>
        <w:pStyle w:val="Normal"/>
        <w:ind w:right="528" w:firstLine="660"/>
        <w:rPr/>
      </w:pPr>
      <w:r>
        <w:rPr>
          <w:rFonts w:eastAsia="Times New Roman Cyr;Times New Roman" w:cs="Times New Roman Cyr;Times New Roman" w:ascii="Times New Roman Cyr;Times New Roman" w:hAnsi="Times New Roman Cyr;Times New Roman"/>
          <w:sz w:val="24"/>
          <w:szCs w:val="24"/>
        </w:rPr>
        <w:t xml:space="preserve">Для дальнейшего изложения несомненный интерес представляет наличие   корневой  основы  mr  в  имени  римского  Бога Меркурий.   Между   прочим,   по-кельтски    Меркурий    звался Мирддин, который в более поздней вокализации превратился в Мерлина - знаменитого героя-волшебника средневекового цикла  сказаний  о  короле  Артуре  и  рыцарях  Круглого Стола. Логично предположить, что имя Покровителя  торговли  образовано от  соответствующих  латинских  слов:  merx  - "товар", mercare - "торговать",  mercator </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купец"  и</w:t>
      </w:r>
    </w:p>
    <w:p>
      <w:pPr>
        <w:pStyle w:val="Normal"/>
        <w:ind w:right="52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п.</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не менее вероятно и предположение, что все эти слова и имена, в свою очередь, замыкаются на некоторую более архаичную первооснову - mr, в конечном счете восходящ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названию  горы  Меру.  Впрочем,  скорее  всего,  Меркурий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ительно, "торговое прозвище" Бога, имевшего первонача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колько тотемных имен и еще больше подтотемных и посттотем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звищ. Установить это  достаточно  просто,  так  как  римски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ркурий является мифологическим коррелятом одного из самых древних, развитых и загадочных культов, известных также под именами эллинского Гермеса и египетского Тота.</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дальнейшего проникновения в глубинный смысл древнейших верований и первобытного мировоззрения немаловажно осознать, что лабиринты и другие мегалиты совсем не случайно представляют собой сооружения из камня. Скальная природа Севера - праматер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одной древнейшей традиции. Именно к Каменному веку восходя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я и о Боге Камня. От тех времен по сей  ден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жил  магический  ритуал  -  зарывать в основание возводим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ма, храма, других  сооружений  "закладной  камень"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голосок  былого  почитания  Камня  как Божества-Охранителя. 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х народов считалось, что без жертвы Богу  Камня  и  Матер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е долго не простоят ни дом, ни крепость, ни башн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античной традиции хорошо известно, что хранителем камней считался Бог Гермес - синтетический обра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итавший  в  себя  черты Божеств разный религий и ведущий св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е из доэллинской истории. Отцом Гермеса  был  Зев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ерью  - титанида (нимфа) Майя, дочь титана Атланта (уже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 указывает на североатлантическое  происхождение  Гермес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Диодору Сицилийскому, у Майи, кроме шести сестер, был еще и таинственный брат Геспер, который (ни больше, ни меньше), подобно библейскому Еноху, вознесся на небо, другими словами, улетел в Космос. Античные источники в один голос называют и точный адрес, куда отправился Геспер: это - Вене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именованная у эллинов звездой Геспера (лишь много позже стала она звездой Афродиты и, соответственно, Венеры - у римлян). Из контекста "Исторической  библиотеки"  вытекает,  что  все  семь сестер,  включая  будущую  мать  Гермеса, звались атлантидами и были тесно связаны с легендарной страной того же назва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приведена всего лишь одна из версий родословной Гермеса, почерпнутая в основном из позднейших литературных источников и утвердившаяся в различных справочниках и энциклопедиях как чуть ли не единственно возможная. В действительности уже в античную эпоху наблюдается очевидная разноголосица относительно происхождения загадочного Бога. Цицерон, к примеру, насчитывал пять разных Гермесов (Меркуриев), обнажая тем самым путаницу в отношении места его появления на свет, родителей и шествия по материку с Севера на Юг (бесспорной является только конечная точка - Египе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йшим, по мнению Цицерона, является тот Гермес, у которого "позорно похотливая природа, так как он возбудился при виде Прозерпины". Это, безусловно, тот самый Гермес, чьим олицетворением, как будет показано дальше, стал возбужденный фаллос. Его родителями, согласно Цицерону, были само Небо и ясный День80 (у греков и римлян День женского рода).</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греческо-римской традиции (римское имя Гермеса - Меркурий) на сына Зевса и Майи было возложено множество</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язанностей. Гермес - вестник богов; он мгновенно  появля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сюду,  летая  с  быстротой  мысли благодаря золотым крылат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ндалиям. Гермес получил их от Персея, а тот, в свою  очеред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титанид-грай  в  Гиперборее.  Кроме того, у Гермеса еще д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ыла на головном  уборе  (рис.76).  Всего  крыльев  получ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есть:  по  паре на сандалиях и два на голове. Впоследствии эт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естикрылость  оказалась  перенесенной  на   иудаистически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ианские  образы  шестикрылых серафимов. Гермес-Меркурий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ровитель торговли и путников, воров, мошенников и  хитрец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также хранитель сновидений и проводник душ умерших в царст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ртвых. Из-за близости к потустороннему миру  Гермес  считал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ателем   оккультных  наук,  тайного  знания,  покровител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дунов,  магов,  волшебников.   В   данной   связи   возник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е   о  Гермесе  Трисмегисте  (Триждывеличайшем)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оположнике науки  всех  наук  -  герметики  (герметизм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шественницы концептуально-смысловой базы всего многообраз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никших    впоследствии    конкретных   наук   и   философ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известно, что как покровитель интеллектуально-духовной жизни и "управитель всеми языками" Гермес считался тождественным египетскому Богу Тоту (предшествуя, в мнении древних египтян, ему по времени своего происхожде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имени Гермеса произошло название "герма" (переводится как "груда камней", "каменный столб"). В Древней Греции и ее колониях существовал тщательно разработанный ритуал изготовления герм (рис.77). Они устанавливались на дорогах для указания расстояний и представляли собой закругленный столбовидный стержень с тщательно обработанной головой и подчеркнуто выраженным мужским половым органом - фаллосом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бужденном или спокойном состоянии. Но задолго до  того,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предки  эллинов  переселились  на  Балканы,  каменные столб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нгиры) - итифаллические изваяния в честь  Бога  Гермес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анавливались  по  всей  территории  Евразии  (рис.  78, 79).</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ие виды мегалитов - дольмены - имитировали женские половые органы и предназначались для ритуала магическ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ития. Отверстие в каменной камере предназначалось для проникновения солнечного или лунного света, в данном случае солнечный или лунный луч символизировал космический (мужской) детородный орган, проникающий в каменное лоно с целью астрального совокупления (для имитации имелся также и каменный аналог светового фаллоса, как это практиковалось у адыгских и других народов Кавказа). Сохранились также свидетельства о том, что древние кельты отправляли танцевально-оргиастический культ вокруг каменных менгиров-фаллосов.</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это - отголоски древнекаменного века, когда мать-пещера, спасительница и охранительница не одного покол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щерных людей, ассоциировалась также и с женской утробой, ку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 долгой ночи проникали пронизывающие мрак солнечные  луч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ицетворявшие  фаллосы.  Большинство мегалитических памятни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естественных,   так   и   искусственных)   символизируют</w:t>
      </w:r>
    </w:p>
    <w:p>
      <w:pPr>
        <w:pStyle w:val="Normal"/>
        <w:tabs>
          <w:tab w:val="clear" w:pos="720"/>
          <w:tab w:val="left" w:pos="2880" w:leader="none"/>
          <w:tab w:val="left" w:pos="460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тветствующие</w:t>
        <w:tab/>
        <w:t>аспекты</w:t>
        <w:tab/>
        <w:t>ожесточенного    противоборст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риархата   и   патриархата,   завершившегося   гармоническ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динством  и  взаимотерпимостью  полов.  О конкретных деталя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ипетиях былого  великого  противостояния  современной  нау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и ничего не известно, за исключением косвенных да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еологии,   фольклора   и  этнографии.  Лишь  немые  каме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и  недвусмысленно  напоминают  о   страстях,   кипевш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сюду  много тысячелетий тому назад. Да "воротца" при въезд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оселения (особенно в сельской местности), вроде  бы  несущ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исто  эстетическую  нагрузку  (ибо  ничего  не запирают), а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м  деле  являющиеся  отголоском  древнейших  матриархаль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  и имитирующие в вещественно-символической форме то,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да в первобытном сознании олицетворяла пещера, а именно  -</w:t>
      </w:r>
    </w:p>
    <w:p>
      <w:pPr>
        <w:pStyle w:val="Normal"/>
        <w:rPr/>
      </w:pPr>
      <w:r>
        <w:rPr>
          <w:sz w:val="24"/>
          <w:szCs w:val="24"/>
        </w:rPr>
        <w:t>v</w:t>
      </w:r>
      <w:r>
        <w:rPr>
          <w:rFonts w:eastAsia="Times New Roman Cyr;Times New Roman" w:cs="Times New Roman Cyr;Times New Roman" w:ascii="Times New Roman Cyr;Times New Roman" w:hAnsi="Times New Roman Cyr;Times New Roman"/>
          <w:sz w:val="24"/>
          <w:szCs w:val="24"/>
        </w:rPr>
        <w:t>agina. Кроме того, Природа и Космос также мыслились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тородные  первоначала,  обусловливающие сексуальное повед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 живого и в особенности людей8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в космическо-небесных силах видели первоисточник сексуальной энергии - мужской и женской. В наибольшей степе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ый аспект был развит в тайных  оргиастических  мистерия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туалах;  их  естественными  декорациями  и  выступали древ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котворные мегалиты. По  более  поздним  христианским  канона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овая любовь считалась чем-то греховным, требующим очищени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сткой регламентации. Однако в народных традициях, в архаич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говорах  и  заклинаниях, несмотря на преследования со сторо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ркви и властей, оставалась  неискоренимой  языческая  вера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йные,  главным  образом - небесные, силы - первооснову вс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ммы любовных чувств.  Александр  Блок,  написавший  о  поэз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х  заговоров  и  заклинаний  главу  для  "Истории рус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тературы", называл это  постоянным  ощущением  древней  душ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бовного единения с природой82.</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родом сознании таинственная и правящая миром сила - могучая и которой "нет конца" - связывалась в основном с понятным каждому образом огня (пламени), его качествам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зводимыми им действиями: "А жги ты, сила могучая, ее  кров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ючую,  ее  сердце  кипучее на любовь к полюбовному молодц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ихия небесно-космического огня, хранящая в себе все потенции любви, теснейшим образом сопрягается с силами небесными. "Зажечь горячую кровь и ретивое сердце", чтоб кипели они да горели, можно лишь встав "под утреннюю зарю, под красное солнце, под млад месяц, под частые ярые звезды". При этом поминается и Остров Буян, и древняя Прародина мировых цивилизаций с полярной горой Меру посреди Вселенной: "Под частыми ярыми звездами стоит гора белокаменна..."83 Неспроста ведь звезды в приведенных языческих заклинаниях не какие-нибудь, а ярые. Ярь - одна из точнейши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рактеристик той необузданной и огненной силы космического Эроса, что, как увидим дальше, одинаково проявлялась в эллинском и доэллинском Гермесе и русском Ярил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язи с вышеизложенным знаменитый древнебританский кромлех Стоунхенджа также можно интерпретировать с точки зрения его эротико-оргиастических функций. Каменные фаллосы особенно хорошо видны на ранних рисунках герметического святилища Стоунхенджа (рис.80). В таком случае главную окружность кромлеха в виде проемов в каменных монолитах можно рассматривать как обобщенный символ женских гениталий. Что касается солярно-астральных функций Стоунхенджа, то они вполне могли иметь такую же сексуально-культовую нагрузку, как и кавказские дольмен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ромные каменные менгиры, наподобие тех, что повсюду встречаются на Севере Европы, можно встретить и в других местах. Фаллоподобные камни внутри и рядом со святилищами -</w:t>
      </w:r>
    </w:p>
    <w:p>
      <w:pPr>
        <w:pStyle w:val="Normal"/>
        <w:tabs>
          <w:tab w:val="clear" w:pos="720"/>
          <w:tab w:val="left" w:pos="2448" w:leader="none"/>
          <w:tab w:val="left" w:pos="4176" w:leader="none"/>
          <w:tab w:val="left" w:pos="590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семестное</w:t>
        <w:tab/>
        <w:t>явление</w:t>
        <w:tab/>
        <w:t>мировой</w:t>
        <w:tab/>
        <w:t>культуры,    молчали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ующее о былой борьбе за утверждение  патриархаль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шений.  При  утверждении  и экспансии мировых религий внов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даваемые  храмы  нередко  воздвигались  на   месте   прежн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тилищ,   символизируя  тем  самым  окончательное  сокруш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жнего  культа.  При  этом  камни   как   объект   язы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лонения   или  составные  части  культовых  сооружений,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ило,   сохранялись   и   вмонтировались    в    сооружаем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ианские  храмы.  В  конце  XIV  века  посланец Тевтон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рдена  граф  Конрад  Кибург  посетил   Литву,   в   то   врем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авнительно недавно порвавшую с язычеством. Известен подроб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невник  этого  путешествия.  В  частности,  немецкий  лазутчи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исывает кафедральный собор в Вильне,  воздвигнутый  на  мест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ческого святилища с использованием его каменных стен и, бы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ет,  других элементов, например, множества массивных столб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утри  храма.  Отмечается  также,  что  алтарь  намеренно  бы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ановлен  в  том  месте, где когда-то горел неугасаемый огон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кунаса (литовский эквивалент русского Перуна). В окрестности Вильны граф также встречал повсюду разрушенные каменные святилища язычников, посвященные разным Божествам, на их месте строились христианские храмы84. Под собором Святого Стефана в Вене и поныне существуют катакомбы с остатками языческого алтаря. Точно так же испанские конкистадоры после разгрома империй ацтеков и инков воздвигли католические соборы в Мехико и Куско на месте разрушенных до основания храмов Солнц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отмечают авторитетные историки русской церкви, фаллоподобные камни, наряду со священными деревьями, долгое время сохранялись вблизи православных храмов - особенн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льской  местности.  Правда,  постепенно древнеязыческие кам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ли связывать с культом христианских святых, а  фаллообраз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лбы  -  "дополнять"  до  фигуры креста85. Древнее почит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мней в скрытом  виде  сохранилось  и  в  самом  христианств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тые места в Иерусалиме, связанные с распятием и воскресением Христа,  объединяют  несколько  священных  камней:  Голгофу  - скалу,  где   покоился   исполинский   череп   Праотца   Адама, окропленный кровью Спасителя; сам гроб Господен, представляющий узкую  каменную  пещеру  и  камень  близ  нее, на котором сидел ангел, возвестивший о воскресении Христа.</w:t>
      </w:r>
    </w:p>
    <w:p>
      <w:pPr>
        <w:pStyle w:val="Normal"/>
        <w:ind w:firstLine="660"/>
        <w:rPr/>
      </w:pPr>
      <w:r>
        <w:rPr>
          <w:rFonts w:eastAsia="Times New Roman Cyr;Times New Roman" w:cs="Times New Roman Cyr;Times New Roman" w:ascii="Times New Roman Cyr;Times New Roman" w:hAnsi="Times New Roman Cyr;Times New Roman"/>
          <w:sz w:val="24"/>
          <w:szCs w:val="24"/>
        </w:rPr>
        <w:t>В русской житийной литературе отмечены далеко не единичные факты поклонения камням, - как правило, большим. Еще в прошлом веке в  Одоевском  уезде  Тульской  губернии  окрестные  жители "клали  требы"  двум большим камням, прозванным Баш и Башиха86. Столбы  -  объекты  поклонения  православного   люда   -   не обязательно и не всегда были каменными. Польский путешественник и   дипломат  Эрих  Лассота,  направленный  в  конце  ХVI  века императором Священной Римской империи  к  запорожским  казакам, обнаружил  огромный культовый деревянный столб не где-нибудь, а в одной из пещер  Киево-Печерской  лавры  (!),  возле  каменной гробницы  великана-богатыря Чоботка, прозванного так за то, что сумел перебить  нападавших  врагов  сапогом-чоботом.  Вопрос  о тождественности  Чоботка  и  Ильи  Муромц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чем настаивают некоторые ученые) остается открытым, так как, по  свидетельству все  того  же  Лассоты,  могила Ильи находилась совсем в другом месте - в разрушенном пределе Софийского собора. "Против  того алтаря  [где  похоронен  Чоботок. - В.Д.], - описывает польский путешественник,  -  стоит  деревянный  столб  во  всю высоту  пещеры,  такой  толщины,  что  человек может обнять его руками. Рассказывают, что человек, страждущий тяжкою  болезнью, излечивается,  если, быв привязан к этому столбу, проведет ночь в таком положении"8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 камней и фаллических стел в виде обтесанных столбов с закругленной верхней частью играл главенствующую роль и в верованиях древних семитов, а также других народов, живших в Месопотамии, Финикии, Палестине и т.д., в том числе - 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х  евреев  и  арабов.  Библия  наполнена  упоминаниями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менных   фетишах,  впоследствии  вытесненных  и  искорен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удаизмом, христианством и исламом  (хотя  намек  на  "камен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е"   сохранился   в   одном   из  главных  эпитет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еврейского Бога - Скала  Израиля).  Точно  так  же  и  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абов  до  возникновения  ислама  камни  были одним из глав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ъектов поклонения. Один из  них  -  так  называемый  "чер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мень"  (предположительно  метеоритного  происхождения) до с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  остается  одной  из   важнейших   мусульманских   святын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анящихся в кубическом храме Кааба в Мекке. Но и сохранившие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е  фаллические  столбы,  именуемые  "массеба", продолжаю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жить у арабов объектом суеверного почитания (фото одного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х  фаллических менгиров выше человеческого роста см. в к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нович А.Б. Очерк истории древнееврейской религии.  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7. С. 10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абский историк VIII в. н.э. Ибн аль-Кальби в св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я  написал  целый  трактат  "Книга об идолах", где подроб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исал  древние  камни-фетиши,   которым   поклонялись   араб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следствии множество таких камней было обнаружено при археологических раскопках - особенно в Палестине. Аль-Кальб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бщает предание о возникновении каменных идолов. Первым, кого создал Бог, был Адам. Когда он умер, сыны Шета (Сифа) похоронили его в пещере на горе Нод. Но один из сынов - Кабиль</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ин) - вырезал изображение Бога из камня для жертвоприношений. А затем сделал еще 5 изваяний свои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родичей, положив тем самым начало поклонения каменным идолам8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ы фаллического культа зафиксированы и в другом конце Евразии - в Китае. Так, в святилище (храме) Бога земл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ровителя одной из общин - находился древний каменный столб,</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ритуальные  функции  были  сходны  с теми, что известны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египетской и  древнееврейской  религии.  По  мнению  ря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еных,   древнекитайский   каменный  столб-фаллос  олицетворя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жское  плодородие  и  сексуальную  потенцию89.  На  осталь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тинентах  и в других областях земного шара также сохранили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менные фаллические изваяния, что само по себе свидетельству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значительной  древности  культа:  общие  в  далеком  прошл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ования были разнесены по всему свету по мере распростран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грационных волн некогда единого пранарода (поклонение Гермес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ом смысле - лишь один из их отголосков, причем достаточ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здний). В качестве иллюстрации  приведем  лишь  один  рисуно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нгиров,  находящихся  на островах Фиджи в Океании (рис. 81)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енно интересных тем, что на них изображены солярные зна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ует множество объяснений сути и назначения мегалитических сооружений во всем их разнообразии. В прошлом доминировали культово-оргиастические истолкования древнекаменных комплексов: кромлехи именовались храмами, дольмены - гробницами, менгиры - кумирами. Ныне возоблад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ественнонаучный  подход:  в  кромлехах  усматривают  древ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серватории,  в  дольменах  -  астрономические  и  физиче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способления,  геомагнитные  и  чуть  ли  не  физиологические</w:t>
      </w:r>
    </w:p>
    <w:p>
      <w:pPr>
        <w:pStyle w:val="Normal"/>
        <w:tabs>
          <w:tab w:val="clear" w:pos="720"/>
          <w:tab w:val="left" w:pos="4464" w:leader="none"/>
          <w:tab w:val="left" w:pos="5472" w:leader="none"/>
          <w:tab w:val="left" w:pos="79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ановки90.    Но    одно</w:t>
        <w:tab/>
        <w:t>не</w:t>
        <w:tab/>
        <w:t>противоречит</w:t>
        <w:tab/>
        <w:t>другому.</w:t>
      </w:r>
    </w:p>
    <w:p>
      <w:pPr>
        <w:pStyle w:val="Normal"/>
        <w:jc w:val="both"/>
        <w:rPr/>
      </w:pPr>
      <w:r>
        <w:rPr>
          <w:rFonts w:eastAsia="Times New Roman Cyr;Times New Roman" w:cs="Times New Roman Cyr;Times New Roman" w:ascii="Times New Roman Cyr;Times New Roman" w:hAnsi="Times New Roman Cyr;Times New Roman"/>
          <w:sz w:val="24"/>
          <w:szCs w:val="24"/>
        </w:rPr>
        <w:t>Сексуально-оргиастический смысл мегалитов неразрывно связан с их космической предназначенностью, включая и геофизические аспекты. Ибо, в соответствии с наидревнейшими представлениями, Космос во всех его ипостасях и есть первоисточник сексуальной энергии, как в масштабах Вселенной, так и в ее проекциях на каждого отдельно взятого человека. Такое понимание уходит своими корнями в самые глубины попыток обобщенного осмысления законов природы</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Древнекитайское, древнеиндийское, древнеегипетское, древнегреческое, древнеримское и другие древние мировоззрения опирались именно на такую картину мира, где Божественный Эрос выступал если не первой, то, во всяком случае, одной из главных космогонических потенций. Впоследствии данные воззрения были восприняты в ряде философских учений. Типичным образцом может служить теория Эроса у Платона, где всепронизывающая сексуально-творческая космическая энергия упорядочивает Вселенную, создает Богов и людей.</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Отголоски древнего языческого миропонимания пронизывают все жанры русского фольклора и связанных с ними обрядов. К сожалению, данная сторона традиционной народной жизни длительное время считалась непристойной и игнорировалась по религиозным, идеологическим ил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цензурным соображениям. Исследования этого мощнейшего и древнейшего пласта народной культуры если и проводились, то их результаты намертво оседали в архивах. Публикации были крайне редки и, как правило, сопровождались купюрами или отточиями. Лишь в последнее время положение изменилось и изучение эротического фольклора попало в правильную колею. Появились научные издания текстов, многие из которых с XVIII века пролежали под спудом (например, некоторые песни из "Сборника Кирши Данилова"), не говоря уж о "заветных" записях П.В.Киреевского, П.И.Якушкина, В.И.Да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фанасьева, Д.К.Зеленина, Н.Е.Ончукова, братьев Соколовых и други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иратели и исследователи русского фольклора тонко чувствовали сексуально-космическую направленность запретной народной поэзии и прозы. Применительно к специфике Русского Севера это было суммировано этнографом Александром</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аакиевичем Никифоровым (1893 - 1942): "Мир и человеческая жизнь полны сексуальности... Пол - та внутрення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ечная энергия, которая и творит и поддерживает все живое. Но эротика - это отраженный солнечный свет. Эротика - это</w:t>
      </w:r>
    </w:p>
    <w:p>
      <w:pPr>
        <w:pStyle w:val="Normal"/>
        <w:jc w:val="both"/>
        <w:rPr>
          <w:sz w:val="24"/>
          <w:szCs w:val="24"/>
        </w:rPr>
      </w:pPr>
      <w:r>
        <w:rPr>
          <w:rFonts w:eastAsia="Times New Roman Cyr;Times New Roman" w:cs="Times New Roman Cyr;Times New Roman" w:ascii="Times New Roman Cyr;Times New Roman" w:hAnsi="Times New Roman Cyr;Times New Roman"/>
          <w:sz w:val="24"/>
          <w:szCs w:val="24"/>
        </w:rPr>
        <w:t>болезненное лунное сияние, иногда красивое, иногда жутко-зловещее, но всегда не греющее и иногда ведущее к ужасам ночных мраков и тайн. И любопытно, что северная древняя, насыщенная до отказа солнечной сексуальностью, совсем почти чужда лунной эротики"9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рочем, выводы относительно сексуально-солнечной ориентации северян понять нетрудно. Солнце на Севере -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то дневное светило, оно знаменует возвращение тепла и жиз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  продолжительных  зимних  ночей.  Но  видится  и  друг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яя  борьба  между  солнечным  и  лунным  культами  в эпох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ада доиндоевропейской этнокультурной  общности,  что,  бы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ет,   наложило   отпечаток   на  традиции  Русского  Север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бедивший солнечный культ древних праариев до сих пор жив в обычаях, народных верованиях и устном творчестве их далеких потомк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немся вновь к каменным мегалитам, распространенным повсюду в Евразии - от Кавказа до Алтая. Так, в Абакан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епи была целая  аллея  из  десятков  циклопических  менгир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ицетворяющих  мощное  мужское  начало  (впоследствии они бы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езены  по  музеям).  В  Армении   культовые   камни-фаллос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тречаются в натуральном исполнени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а еще одна разновидность каменных сооружений - сейды. Их особенность - водруженный на верши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полнительный  камень.  Возникновение  подобных  нерукотвор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ульптур  геологи  пытались  объяснить   результатами   тая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дника:  над  вмороженным  в  лед каменным столбом оказыв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лун, после стаивания льда он, дескать, опускается и  ост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вершине столба. У саамов - самого северного народа Европ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древле обитающего  здесь,  несмотря  ни  на  какие  природ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аклизмы  и  климатические отклонения, - сейды испокон ве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вляются объектами поклонения, им приписывается магическая си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даже способность летать.</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поклоняться можно и камням самим по себе - для этнографов это не в новинку. Но вот что интересно: у российских</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амов  есть  священный  сейд, на вершину которого водружены -</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на другой - несколько камней (рис. 82), что уже никак  не</w:t>
      </w:r>
    </w:p>
    <w:p>
      <w:pPr>
        <w:pStyle w:val="Normal"/>
        <w:tabs>
          <w:tab w:val="clear" w:pos="720"/>
          <w:tab w:val="left" w:pos="201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пишешь</w:t>
        <w:tab/>
        <w:t>капризам    тающего    ледника.    Следовате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рашивается иное объяснение: поклонение сейдам  -  отголосо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х   верований   строителей   мегалитических   сооружени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тверждением тому могут служить точно такие же "сейды", обнаруженные российскими археологами на Памире в начале нынешнего столетия. Испокон веков священные камни служили у горных таджиков объектами суеверного почитания, им поклонялись и приносили жертвы в соответствии с традициями предков. Ислам оказался не в состоянии вытеснить древний культ. Некоторые из священных камней представляют собой поставленные друг на друга хорошо подогнанные скальные обломки достаточно правильных форм (возможно, искусственно обтесанные) или же груды булыжников, наваленных на большой валун (см. фото в кн.: Бобринской А.А. Горцы верховьев Пянджа: Очерки быта по путевым заметкам. М.,</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08. Табл. XIV - I, XX - 2). Но и это еще не все. Свидетельствует геолог Ариадна Готфридовна Кондиайн (снох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ксандра Кондиайна, обосновавшего маршрут экспедиции Александра Барченко и участвовавшего в ней в качестве астрофизика - отрывок из его дневника приводился в Прологе):</w:t>
      </w:r>
    </w:p>
    <w:p>
      <w:pPr>
        <w:pStyle w:val="Normal"/>
        <w:jc w:val="both"/>
        <w:rPr/>
      </w:pPr>
      <w:r>
        <w:rPr>
          <w:rFonts w:eastAsia="Times New Roman Cyr;Times New Roman" w:cs="Times New Roman Cyr;Times New Roman" w:ascii="Times New Roman Cyr;Times New Roman" w:hAnsi="Times New Roman Cyr;Times New Roman"/>
          <w:sz w:val="24"/>
          <w:szCs w:val="24"/>
        </w:rPr>
        <w:t>"Я много лет проработала на Русском Севере и знаю: в Приполярном Урале немало гор, на вершине которых водружены огромные одиночные камни" (об этом она поведала автору в личной беседе). Аналогом составных каменных сооружений, отмеченных у саамов, памирски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аджиков и других народов, выступают гигантские истуканы острова Пасхи, на их головы также водружались огромные каменные навершия, впоследствии сброшенные. В эпоху, соответствующую по современной номинации Каменному веку, сейды занимали место в одном ряду</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 менгирами, дольменами, кромлехами - их эзотерический смысл раскрыт выш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и все прочие мегалитические объекты, сейды в прошлом были связаны с культом Бога Камня (или Прото-Гермеса).</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обще же лопарский (саамский) сейд - это прежде всего дух (или же нераспознанное природное явление?). Обычно 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еляется в камне. Но совсем не  обязательно.  Описано  нема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йдов  -  обитателей  деревянных предметов или же сделанных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де деревянных идолов. Еще в ХVII веке шведский путешественник</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оганн Шеффер в фундаментальном труде "Лаппония" описывал лопарские сейды, сделанные из березы. В ХIХ веке о самом процессе изготовления сейда-идола из деревянного комля подробно рассказал известный финский этнограф и лингвист Александр Кастрен.</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конец, имеется еще один тип каменных изваяний. Это хорошо известные каждому так называемые "каменные бабы" ("бабами" они могут считаться весьма условно, так как среди них встречаются мужские "особи" с подчеркнуто выраженными мужскими гениталиями) (рис.83). Раньше их присутствие отмечалось повсюду (и не только в России, а по всей территории Евразии - от Юж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ранции до границ Китая и Монголии). Но постепенно они были беспощадно изничтожены (в основном по наущению церкви - как</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ческие бесовские истуканы). Там, где их в XVIII веке во множестве видел знаменитый географ и путешественник Петр</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он Паллас (1741 - 1811), они уже отсутствовали спустя столетие. По свидетельству русского этнографа Вадима</w:t>
      </w:r>
    </w:p>
    <w:p>
      <w:pPr>
        <w:pStyle w:val="Normal"/>
        <w:ind w:right="52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сильевича Пассека (1808 - 1842), только на его памяти  в</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звали его Крът (Крет) - созвучно (первые две буквы) имени истребили 30 каменных "баб". К середине прошлого века и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алось около 650; в послереволюционное время XX века почти все они были развезены по музея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вердилось мнение, что "бабы" оставлены в степи кочевниками, по мнению проф. С.А.Плетневой, преимущественно половцами. Но не все так просто. Ареал распространения каменных изваяний значительно шире традиционных мест обитания кочевников, охватывал лесостепь и даже часть лесной полосы в Воронежской, Тамбовской и Рязанской губерниях. Еще в прошлом столетии одна такая "баба" в виде вооруженного воина с шишаком на голове и копьем в руке стояла на кургане, сохранившемся прямо в одном из дворов Рязани92, где никаких половцев отродясь не бывало (затем, надо полагать, она попала в музе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у кочевников не культивировалась техника обработки камня, тем более - огромных глыб (когда в прошл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ке по указанию церковных властей решили выкопать "бабу",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яла  в  имении  Богдана  Хмельницкого  в  селе Субботово и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ой он любил привязывать польских  пленных,  то  оказало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вручную с ней ничего поделать нельзя - так глубоко уходи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ловище  в  землю).  Наконец,  зафиксированы  факты культов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лонения каменным "бабам" со стороны  славянского  насел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доказывает  их  древнеязыческое  происхождение, не имеющ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акого отношения к каким-либо кочевника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что сообщали русские этнографы в конце прошлого века. В Харьковской губернии к каменной "бабе" приносят больных детей. В галицком Покутье есть двулицая (!) каменная "баба": одни считают ее образом Леля и Полеля, а другие - Дажьбога и</w:t>
      </w:r>
    </w:p>
    <w:p>
      <w:pPr>
        <w:pStyle w:val="Normal"/>
        <w:jc w:val="both"/>
        <w:rPr/>
      </w:pPr>
      <w:r>
        <w:rPr>
          <w:rFonts w:eastAsia="Times New Roman Cyr;Times New Roman" w:cs="Times New Roman Cyr;Times New Roman" w:ascii="Times New Roman Cyr;Times New Roman" w:hAnsi="Times New Roman Cyr;Times New Roman"/>
          <w:sz w:val="24"/>
          <w:szCs w:val="24"/>
        </w:rPr>
        <w:t>Лады. Крестьяне соскабливают часть камня и употребляют его как лекарство. Во время засухи кладут эту "бабу" на землю, чтобы пошел дождь, а в чрезмерно дождливую погоду ставят головой вверх. Называется эта двойная баба "кумы", что объясняется так: кум и кума, возвращаясь из церкви после окрещения ребенка, согрешили, вступив в плотскую связь, и потому окаменели (в действительности налицо древняя каменная герма типа "двуликого Януса" и, скорее всего, относящаяся к тому времени, когда прапредки этрусков или другого будущего италийского племени мигрировали с Севера на Юг</w:t>
      </w:r>
      <w:r>
        <w:rPr>
          <w:sz w:val="24"/>
          <w:szCs w:val="24"/>
        </w:rPr>
        <w:t>).</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продолжим анализ этнографической информации. На Толстой могиле близ Запорожья стояла каменная "баба", люди приписывали ей таинственное магическое влияние, за что по приказу местных властей "баба" была свалена на землю. В 1833 и 1834 годах случилась большая засуха и в результате - полный неурожа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од. Народ в надежде, что  "баба"  поможет,  поставил  ее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то.  Тогда начальство велело отбить у изваяния голову93. Т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чально заканчивалась  история  каменных  мегалитов,  до  т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тоявших  в  этих  местах,  быть может, не одно тысячелет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лонение каменной "бабе" зафиксировано также И.Е.Забелиным, который в середине прошлого века вел раскопки Чертомлыцкого кургана близ Никополя. Здесь же находилась каменная "баба", и к ней местные жители испокон веков ходили на поклон ради исцеления от всяких болезней. Есть все основания вписать древние каменные изваяния, прозванные в народе "бабами", в общемировую герметическую традицию. Даже если какая-то часть истуканов и принадлежит кочевникам, то и это вовсе не исключает наличия в их верованиях следов былых герметических представлений, восходящих ко временам языкового, культурного и этнического единства.</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По-разному можно интерпретировать и само имя Гермеса. Если отталкиваться от доказанной языковедами версии, что корень "гер" первоначально звучал как "яр" (откуда имя Богини Геры, сестры и супруги Зевса, тождественно протославянской Яре94), то первый слог в имени Гермеса звучал также "яр" и означал либо "ярый" ("яростный"), либо "яровой" ("весенний"), либо то и другое одновременно. Вместе с тем русское слово "яр" [йар] п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воей этимологии легко сопрягается с древнеиндийской лексической основой "арья" (откуда и "арии", и "арийцы"). Традиционно данное слово переводится как "благородный". Однако в действительности это позднейший смысл, почерпнутый из жреческих комментариев к Ведам. В самих же Ведах, где это слово встречается более 60 раз, оно означает "хозяин", "скотовод-земледелец", "член кочующего племени" (от глагольного корня "рь(ри)" - "передвигаться, идти, кочевать"9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рудно определить и значение второго слога имени  Гермес</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мес". Общее значение индоевропейской корневой основы *mes - "луна", "месяц" (см. Словарь М.Фасмера). Отсюд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е и общеславянское слово "месяц" для обозначения и ночного небесного светила - луны на ущербе, и части (времен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да. Следовательно, имя Гермес в протославянском варианте звучало как Ярмес и означало "Яровой (весенний) месяц".</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этим придется согласиться, если учесть также, что мать Гермеса - титанида Майя - в древнеримской традиции являлас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иней Весны и покровительницей плодоносной земли. От ее имени ведет и свое русское название самый светлый и буйный (ярый) весенний месяц Май. В древнегреческой традиции титанида Мая превратилась в звезду, вместе с сестрами вознеслась на небо и стала старшей в созвездии Плеяд. А Гермес сделался Лунным Богом. Между прочим, в шумерской вокализации последни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г имени великого героя древности - Гильгамеша звучал как -мес; схема словообразования аналогична имени</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еса и несомненно восходит к доиндоевропейскому названию Месяца - Луны на ущербе.</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тверждение вышепредложенной трактовки (Гермес - Ярый Месяц) находит и в древнеегипетской интерпретации образ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еса, который напрямую повлиял на возникновение культа Бога Тота - патрона науки, тайного знания и интеллектуальной жизн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иптяне также считали Тота Лунным Богом, изображали его в виде лунного диска и именовали: "Месяц-Тот, Бог великий, владыка неба, царь Богов"96. Впрочем, изображения Тота и вокализация его имени претерпели значительные изменения. Специалисты-египтологи до сих пор спорят, как имя Бога звучало на самом деле (русское Тот происходит от латинского Thoth), а некоторые египтологи производят его о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птского слова, означающего "северный ветер", то есть соответствующего греческому Борею (а здесь уж прямая связь с Гипербореей). Дошедшие изображения Тота также весьма различны</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от канонического ибиса (позднейшая версия) до сокола (кобчика)97 (рис. 84) - что вполне соответствует и древнейшему тотемному смыслу, и астральной традиции, существовавшей п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му миру, - отождествлять небесные светила Солнце и Луну с соколом. Кроме того, Тот-Сокол - несомненный носитель архаичных тотемных пережитков и отголосков тех древнейши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 когда сокол был символом многих родоплеменных структур доиндоевропейских и досемитско-хамитских этнических общностей. Между прочим, имя Тот неразрывно связано с греческим theos, означающим, как хорошо известно, "Бог".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казал еще Джамбаттиста Вико (1668 -  1744),  один  из</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ых в Новое время применивший метод историзации мифов. По-египетски имя Тота-Гермеса звучало Теут и именно оно, согласно Вико, породило греческое theos98.</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Индоевропейская и семито-хамитская мифология в конечном счете восходят к единому источнику. Это прекрасно понимали, к примеру, в Древнем Египте и Элладе, когда отождествляли египетских и греческих Богов, называя их одними и теми же именами, точнее, к одному и тому же Богу применялось одновременно и греческое и египетское имя. (Традиция эта сохранилась и в древнерусской литературе: в Ипатьевской летописи Боги с греческими именами считаются египетскими.) Поэтому и неудивительно, что в античных источниках недвусмысленно намекается на участие Гермеса в египетской теогонии. Причем участие его было решающим, и в конечном счете он оказался стоящим у колыбели всех главных египетских Богов второго поколения. Эту историю подробно излагает Плутарх в известном трактат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 Исиде и Осирисе". Суть версии, изложенной Плутархом (а, надо полагать, он опирался на недошедшие до нас первоисточники), вкратце такова. Нут (Небо) тайно сожительствовала с Гебом (Землей). Об этом узнал Ра (Солнце) и проклял ее, чтобы она не могла родить ни в одном месяце. Тут-то и вмешался Лунный Бог Тот (Месяц) - Гермес. 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юбился в Богиню Нут (Небо) и стал ее супругом.  Чтобы  обой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клятие  Солнца-Ра,  Тот-Гермес  поступает,  как и полагаетс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у мудрости и хитрости. Он сыграл в шашки с Луной-Селеной, выиграл у нее пять дополнительных календарных дней и прибавил их к тремстам шестидесяти дням египетского календаря. На самом же деле, как было показано выше, исправление календаря было обусловлено тем, что прежний (полярный) календарь не вписывался в условия новой африканской родины - Египта, куда переселилис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предки египтян и родоначальницей которых была несчастная возлюбленная Зевса - Ио. В итоге возник известный на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ендарный год. Ра оказался посрамленным, а в пять сотворенных из лунного свечения дополнительных дней Гермес-Тот дал возможность трехмужней супруге произвести на свет пять Богов. Это: 1) Осирис-Дионис - Властелин всего; 2) Хороерис (Старший</w:t>
      </w:r>
    </w:p>
    <w:p>
      <w:pPr>
        <w:pStyle w:val="Normal"/>
        <w:ind w:right="31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 - Аполлон (другой Хор - младший - тоже был солнечным Богом, но только от брака Осириса и Исиды); 3) Сет (погубивши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ириса); 4) Исида-Соколица и ее сестра; 5) Нефтида - Влажная (откуда, кстати, происходит русское слово "нефть"). (Считалось,</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только Исида была дочерью Тота-Гермеса, а Осирис - сыном Ра-Солнц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вдаваясь далее ни в содержание трактата Плутарха, ни в перипетии древнеегипетской мифологии, - отметим лишь дв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раллели  с  русским  фольклором,  свидетельствующие  об общ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нях  славянской  и  эллинско-египетской  мифологии.   Перв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рашивающаяся  сама  собой  аналогия  между Гермесом-Тотом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ворцом календаря и русским владыкой годового цикла, чей  обра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л    Владимир    Даль.    В    народном    представлен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ендарно-упорядоченная стихия представала в  виде  волшебн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ика-годовика с его световыми птицами. В передаче Владимира Даля народные поверья о хозяине циклического времени предстают в следующем варианте. "Вышел старик-годовик. Стал он махать руками и пускать птиц. Каждая птица со своим особым именем. Махнул старик-годовик первый раз - и полетели первые тр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тицы. Повеял холод, мороз. Махнул старик-годовик второй раз - и полетела вторая тройка. Снег стал таять, на полях  показались цветы.  Махнул  старик-годовик  третий  раз  - полетела третья тройка. Стало жарко, душно, знойно.  Мужики  стали  жать  рожь. Махнул  старик-годовик  четвертый  раз  -  и  полетели еще три птицы. Подул холодный ветер, посыпался  частый  дождь,  залегли туманы.  А  птицы  были  не  простые.  У каждой птицы по четыре крыла. В каждом крыле по семи перьев. Каждое перо тоже со своим именем. Одна половина пера  белая,  другая  -  черная.  Махнет птица  раз  -  станет  светлым-светло, махнет другой - станет темным-темно".  Столь  причудливым  образом   трансформировался образ  верховного  Бога  -  творца  мирового  круговорота - в народном сознани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торая аналогия связана с историей Осириса. Злой Сет изготовил красивый сундук по росту Осириса и обманным путем принудил брата лечь в этот гроб; крышка была немедленно захлопнута, и Осирис оказался не в силах поднять ее. Этот сюжет с сундуком и крышкой удивительно совпадает с русской былиной о смерти в каменном гробу богатыря Святогора. К тому же и имена обоих мифологических героев восходят к общему доиндоевропейскому корню, означавшему "Свет-сияние": Осирис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иянный) - Свето(го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ункции Гермеса-Яра однозначно прослеживаются у русского Ярилы - весеннего языческого Божества с гипертрофирова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черкнутыми  мужскими  половыми  признаками (подробнее см. в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й части). Русский Ярила олицетворял Солнечное Божество, в то время как его прообраз - эллинский Гермес в поддающемся</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шифровке значении - прежде всего Лунный Бог. Вопрос о солнечных и лунных Божествах в известной мере неисчерпаем.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м Мире Луна по своему значению нередко опережала Солнце. Еще Плутарх отмечал: "Солн-це из созвездий второе после Луны"99. Измерение времени и биологических циклов по фазам Луны было столь же жизненно важно, как и его измерение по суточному (кажущемуся) движению Солнца и смене дня и ночи. Соответственной была роль лунных и солнечных Богов. В Двуречье, к примеру, главенствовали первые, в Египте - вторы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стрально-космическая сущность Гермеса, его далеко не первое место в Олимпийском пантеоне свидетельствуют, что в эллинской идеологии на каком-то этапе произошла смена приоритетов. Лунные Божества никогда полностью не утрачивали своего значения, но на передний план постепенно выдвинулись Солнцебоги в лице всесильного Гелиоса и могучего стрелометателя Аполлона. Есть свидетельства, что Горгона Медуса изначально выполняла лунные функции, а ее отсеченная голова символизировала Луну100. В этом смысле победа над Медусой Персея - сына Солнечного света</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олотого дождя, - обличия Зевса, ниспавшего на Данаю) - демонстрировала торжество солнечного культа над лунны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голоски доиндоевропейских и древнеарийских лунарных обычаев и ритуалов известны в среде русского народа во все времена его истории. Повсеместно бытовало поверье: если к растущему Месяцу вынести или вывести ребенка, тот непременно тоже станет лучше расти (судя по всему, дети при этом распеленовывались или обнажались). Лунарная регламентация хозяйствования и быта проникала во все поры народной жизни, что расценивалось официальной церковью, как рецидивы язычества и проявление многобожия. Начиная с расцвета русской грамотности в XI - XII веках, сохранилось множество гневных запретов на с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чет и предреканий кары небесной. Вот одна из  таких  церков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вектив   XVII   века,  касающихся  Месяца:  "Мнози  неразум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цы, опасливым своим разумом веруют в  небесное  двиз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кше во звезды и в месяц, и разчитают гаданием, потребных рад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миролюбивых  дел,  рожение  месяцу,  рекше - молоду; иние ж</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мотряют  полного  месяца,  и  в  то  время   потребнаи   сво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творяют; иние ж изжидают ветхаго месяца... И мнози неразумн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цы  уверяют  себе тщетною прелестью, понеже бо овии двор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оят в нарожение месяца; инии же храмины созидати начинают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олнение  месяца;  иние  же в таж времена женитвы и посяга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реждают. И мнози  баснословием  своим  по  тому  ж  месячн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данию  и  земная  семена  насаждают  и  многие  плоды  земны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рояют..."10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яду с упомянутым гаданием по Месяцу и согласованием с лунными фазами больших и малых дел - с тех же самых врем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лось челобитная, в которой доносится царю о разных вид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долопоклонства, в том  числе  и  о  прямом  поклонении  Месяц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олунию),  что  влекло  за  собой жесточайшие последствия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лоть до  смертной  казни,  не  говоря  уже  о  полном  набор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ощренных  пыток.  Однако,  вопреки  всем усилиям и репрессия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стей и  церкви,  "неразумны  человецы",  как  и  во  време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нного Бога Гермеса, продолжали действовать в соответствии с тем, что месяц посулит или подскажет, опираясь тем самым на установки древней запретительно-разрешительной магии. Среди земледельческих табу хорошо известны запреты сеять или сажать во время новолуния. В эту же пору запрещалось рубить деревья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енно для постройки (иначе быстро все сгниет). Напротив, резать скот и колоть свиней рекомендовалось в полнолуние102. Кстати, и в наши дни, в полном соответствии с древними лунарными поверьями, публикуются так называемые лунные календари, справочники и таблицы, где садоводам и огородникам по дням расписываются рекомендации по посадке, уходу и сбору урожая любых сельскохозяйственных культур в зависимости от фаз Луны. С научной точки зрения даваемые советы обычно объясняются силами тяготения, хотя это всего лишь часть возможных объяснений. Необходимо учитывать всю сумму космических факторов, связанных с лунными фазами, - как явных, так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рыты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довские, идущие от арийских и доарийских времен обычаи и верования продолжали методично передаваться от поколения к поколению. Еще недавно смоленские крестьянки, становясь лицом к молодому Месяцу, обращались к нему, быть может, с теми же самыми словами, что и их пра-, пра-, пра- (и так до сотого или трехсотого поколения) прабабки: "Месяц, Месяц молодой! Табе рог золотой, табе на увеличенье, а мне на доброе здоровье!" Даже опара для блинов считалась подвластной Месяцу. И на сей счет сохранилось заклинание, считалось, что без него опара не поднимется, а блины не получатся: "Месяц, ты Месяц, золотые твои рожки! Выглянь в окошко, подуй на опару". И вообще, по стойкому представлению, Месяц от нарождения до полнолуния обеспечивает счастливые дни и особенно - на самой ранней фаз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обное поверие существует и поныне: кто в шутку, а кто и всерьез по-прежнему полагает, что если только что народившемуся месяцу показать "денежку", то непременно прибудет или увеличится богатство. И тотчас же на ум вновь приходит Гермес (протославянский Яр Месяц) - покровитель торговли и богатст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можно, что в отдельных случаях вообще не было жесткой дифференциации солнечных и лунных функций. В ту отдаленную эпоху, когда индоевропейские и другие народы представляли единое целое по языку, культуре и верованиям, Гермес-Яр олицетворял космическое сексуальное начало, реализующееся в энергии солнечного, лунного и звездного света и соответствующее мужской половой потенции. Вот почему многочисленные мегалитические символы Гермеса - гермы-фаллосы разбросаны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й территории Евразии, а сексуальная магия, связанная с Лу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яцем), еще до  недавнего  времени  сохранялась  в  практи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котских  шаманов.  Среди  разнообразных заклинаний и обряд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исанных Владимиром Германовичем Богораз-Таном (1865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6), пожалуй, глубже других поникшего в первобытные пласты палеоазиатской мифологии, - есть и такой. Для придания свои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гическим действиям особой силы и неотвратимости шаман должен был раздеться донага, выйти из яранги ночью при лунном свете и обратиться к ночному светилу со следующими словами: "О, Луна! Я показываю тебе тайные части своего тела. Прояви сожаление к моим гневным помышлениям. Я не имею от тебя тайн. Помоги мне..." Заклинания сопровождались экспрессивной жестикуляцией. Приводится и чукотский рисунок голого шамана, молящегося Луне10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ходя из сексуально-эротических функций Гермеса, его имя сохранилось в русском языке в виде ненормативного слова, образованного от первого слога греко-латинской вокализации имени Бога - Hermes (Хер). В немецком языке, напроти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чила   закрепление   властительно-господствующая    сторо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гда  единого для германских и славянских народов поняти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мецком   языке   слово   Herr   означает   "господин".</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временно имя Гермеса входит и в само название народа - "германцы" и в обобщенное наименования страны - Германия. В современном русском обиходе так же до сих пор сохранились име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еческого происхождения, образованные непосредственно от имени Гермеса: [Г]Ермолай (переводится "народ Гермеса") и устаревшее Гермоген (переводится: "ведущий происхождение от Гермес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яне не утратили памяти и собственно о Боге Гермесе. Отголосками древнейших верований может служить, к примеру, практикующийся и поныне среди сербов и болгар обряд вызывания дождя, известный как похороны Германа. Герман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янизированное   имя   Гермеса,   -   представляет    соб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готовленную   по   магическому   рецепту   глиняную  куклу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оразмерно  большим  фаллосом   -   неотъемлемым   атрибут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еса. Символические похороны итифаллической фигуры сопровождаются всеобщим оплакиванием: считается, что обилие слез непременно обернется обилием дождя104.</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Гермес оставил о себе и другую память - не менее великую и столь же вещественно ощутимую.</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ес-камнеохранитель, как уже отмечалось, неразрывно связан с рукотворными каменными изваяниями, рельефами и сооружениями, а также с нанесенными на них символами и знаками. Поэтому загадочные лабиринты (спирали) и пирамиды из камней (северные современницы или предшественницы египетских, мексиканских и юкатанских пирамид) однозначно увязываются с личностью (или образом) Гермеса с учетом поправок на время его существования и деятельности в тех или иных регионах. Скорее всего, просветительские функции Гермеса и его имя в различных трансформациях передавались от поколения к поколению. И тот Гермес-Яр Гиперборейский, чьи следы или символы сохранились на Севере в виде спиралевидных лабиринтов и миниатюрных пирамид,</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 тождественен абсолютно (в физическом воплощении, времени жизни и фонетически-звуковом произнесении имени) Гермесу-Тот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ипетскому, причастному и к великим пирамидам, и к средиземноморским лабиринтам, и к тому тайному знанию, которое распространилось по всему миру.</w:t>
      </w:r>
    </w:p>
    <w:p>
      <w:pPr>
        <w:pStyle w:val="Normal"/>
        <w:ind w:right="211"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иральные изображения - рисованные или рельефные - не обязательно воспринимать исключительно как плоскостны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ираль-лабиринт может представлять собой объемный конус: ее витки уходят вниз, чтобы сойтись в общей точке. Если смотреть на такую объемную спираль сверху и со стороны широкого витка, то общая картина представится в виде проекции - плоскост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ирали. С другой стороны, если взглянуть на объемную конусообразную спираль сбоку, то ее очертания будут соответствовать герметическому знаку, прообразом которого стал спиралевидный жезл Гермеса - кадуцей. Почему понят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биринт" связано с Гермесом? Потому что, по мнению исследователей-языковедов, слово "лабиринт" - не только</w:t>
      </w:r>
    </w:p>
    <w:p>
      <w:pPr>
        <w:pStyle w:val="Normal"/>
        <w:ind w:right="31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греческого, но и доиндоевропейского происхождения. Labra означает "камень", а камень - первосимвол и олицетвор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еса. Отсюда, кстати, попавшее в русский язык через Византию и  сохранившееся  по  сей  день  название "лавра" - "монастырь [построенный  из  камня]".  Labra   означает   также   и "пещеру";  следовательно,  наименование  Киево-Печерская  лавра соединило в себе оба древнейших смысла - "пещеру" и "камен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ы герметического тайного знания обнаруживаются в самых невероятных местах и самым немыслимым образом. Так, имя матери Гермеса - титаниды Майи - в санскрите звучит как maya</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означает: 1) "силу волшебства", "магию", "колдовство"; 2)</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люзию", "обман" (и колдовство, и обман -  главные  качеств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еса). Интересно также, что в дальнейшем Майя - как положительная магическая сила и иллюзия одновременно - продолжает играть богородческие и боговоспитательные функц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яя и современная индийская традиция знает целых трех  Ма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Майю (воплотившуюся в Дургу) - воспитательницу Кришны; 2) Майю (воплотившуюся в Рати) - жену Бога любви Камы; 3) Майю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ь великого Будды. Естественно, в этих образах Майи нетрудно уловить глухие отголоски прежних доиндоарийских смыслов, сближающих современные верования с незапамятными общими воззрения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йные герметические знания сохранились и в русской культуре, начиная с ее народных истоков. Что такое безобидный рефрен русских сказок "Близко ли далеко, низко ли высоко"? Это переосмысленная в народном сознании знаменитая формула "Изумрудной скрижали" Гермеса Трисмегиста: "То, что внизу, подобно тому, что вверху, а то, что вверху, подобно тому, что внизу"105. Точнее, и у народной присказки, и у средневекового герметического текста был один общий древнейший источник. В дальнейшем общее и тайное знание трансформировалось следующим образом. В виде рефрена "Ни далеко - ни близко; ни высоко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 низко" (общеславянский вариант первичной магической формул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о  вошло  в фольклор. При этом рассказчик и слушатели поня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имели  о  происхождении  и  первоначальном  смысле,  котор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полагал  (и  содержал)  ответ  на  поставленный вопрос: "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ко и ни низко, а все - едино суть: все вещи  произошли  о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диного и через посредство Единого". С другой стороны, переходя от жреца к жрецу, от мага к магу, от человека к человеку, от народа к народу и от эпохи к эпохе, тайное древнейшее знание дошло до нас в виде лапидарного герметического текста "Изумрудной скрижали", имеющей несомненные параллели с великой китайской "Книгой перемен" ("И цзин") и некоторыми даосскими трактатами. Аналогичные мысли содержатся и в Упанишада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одвижное, единое, оно - быстрее мысли &lt;...&gt;</w:t>
      </w:r>
    </w:p>
    <w:p>
      <w:pPr>
        <w:pStyle w:val="Normal"/>
        <w:ind w:left="4488" w:right="1056" w:hanging="382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о движется - оно не движется, оно далеко - оно же близко,</w:t>
      </w:r>
    </w:p>
    <w:p>
      <w:pPr>
        <w:pStyle w:val="Normal"/>
        <w:ind w:left="660" w:right="105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о внутри всего - оно же вне всег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Гиперборее пересеклись пути Гермеса и Аполлона Гиперборейского. Точнее, с Гипербореи, собственно, и начиналась история их взаимоотношений. Потому что не успела титанида Майя разродиться будущим покровителем всех интеллигентов, колдунов, воров и торговцев, - как он тотчас же украл пятьдесят коров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да   Аполлона106   (хорош  же  был  в  ту  пору  Аполлон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товладелец и скотопас). Вора он  нашел  с  помощью  гадания.</w:t>
      </w:r>
    </w:p>
    <w:p>
      <w:pPr>
        <w:pStyle w:val="Normal"/>
        <w:jc w:val="both"/>
        <w:rPr/>
      </w:pPr>
      <w:r>
        <w:rPr>
          <w:rFonts w:eastAsia="Times New Roman Cyr;Times New Roman" w:cs="Times New Roman Cyr;Times New Roman" w:ascii="Times New Roman Cyr;Times New Roman" w:hAnsi="Times New Roman Cyr;Times New Roman"/>
          <w:sz w:val="24"/>
          <w:szCs w:val="24"/>
        </w:rPr>
        <w:t>Несмотря на отчаянные запирательства, Аполлон разоблачил сводного брата и пошел на мировую только при посредничестве отца Зевса. Ради окончательного примирения Гермес в обмен на коров подарил Аполлону, лиру, которую сам придумал и сделал, натянув струны на пустой панцирь черепахи. Но и это еще не все. Гермес стал пасти коров, полученных от Аполлона, и изобрел свирель, чтобы не было скучно. Новый музыкальный инструмент тотчас же приглянулся Аполлону и он принялся его выпрашивать. Гермес согласился отдать свирел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обмен на золотой жезл и обучение искусству гадания. Сделка состоялась, и Аполлон передал секреты и искусство гадания младшему брату (Аполлодор, III, 10, 3,). Таким образом, действительным отцом магии является Аполлон, а Гермес всего лишь его восприемник</w:t>
      </w:r>
      <w:r>
        <w:rPr>
          <w:sz w:val="24"/>
          <w:szCs w:val="24"/>
        </w:rPr>
        <w:t>.</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обще же то, что известно современному читателю об Олимпийских Богах, является на 99 процентов результатом позднейших литературных обработок и конъюнктурных переосмыслений. Уже Гомер практически ничего не знал об истинном генезисе эллинских Богов, принимая их такими, какими они представлялись во время его жизни. Эллины вообще во все времена удивительно равнодушно относились к своей первоначальной истории и практически ничего достоверного не знали ни о собственных глубинных корнях, ни об исходе из мест прежнего пребывания. Даже Солон - один из самых выдающих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ударственных   деятелей   и    основоположников    эллин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вилизации  -  вынужден был расспрашивать египетских жрецов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нних этапах жизни собственного народа.  А  те  ему  попеня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х,  Солон,  Солон!  Вы, эллины, вечно остаетесь детьми, и н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и эллинов старца!... Все вы юны умом, ...ибо  умы  ваши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яют  в  себе  никакого  предания, искони переходившего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а в род, и  никакого  учения,  поседевшего  от  времени"107.</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ассическая поэма Гесиода "Теогония" ("О происхождении Богов") кое-что проясняет, но скорее в виде намеков, создавая в целом символическо-аллегорическую картину мира Олимпийских небожителей. Истину можно установить лишь на основе исторических и мифологических сопоставлений (то есть путем углубления в доэллинскую историю и анализа всей системы индоевропейской и пограничных с ней мифологий). Системный анализ и раскодирование образов-символов приводят к качественно иным результатам, нежели те, что известны по "Илиаде" и "Одиссее" и тем паче - по позднейшим суррогата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имея ни цели, ни возможности анализировать с этой точки зрения всю систему Олимпийских мифологических образов, продолжим рассмотрение лишь тех из них, что имеют явное отношение к предыстории Прото-Руси - точнее даже, те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рриторий,    где    впоследствии    образовалось   Российск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ударство и закрепилось  русское  народонаселение.  Несколь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елетий  назад  из  этих  мест  на  юг  мигрировали  пред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ллинов,  унеся  с  собой  мифологические  предания  и  образ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е когда-то во многом были общими для всех индоевропей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ов,  но  в  дальнейшем  развивались вполне самостояте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стали   разного   рода   литературными   подробностям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этическими   преувеличениями,   -  все  более  отрываясь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ичных корней, уже практически забытых ко времени Гесиода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мера. Итак, что же получается в "сухом остатке", если попытаться выявить глубинный смысл и функции Бога Гермеса (в том виде, как его знала нерасчлененная индоевропейская этническая общность)? Английский знаток античной мифологии Роберт Грейвс (1895 - 1986) считает, что Герме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начально даже не был Богом, а всего лишь "тотемной силой фаллического каменного столба или пирамиды. Такие столбы отмечали центр, вокруг которого исполнялись оргаистические танцы"10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лись и скупые свидетельства античных авторов, в частности - Цицерона в трактате "О природе Богов" (III, 23; 59</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60), что Эрос (первый из Богов, появившийся из Мирового космического яйца - так считали орфики) на самом деле был сыном Гермеса. Добавим, как уже указывалось, что культ Гермес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аллического был распространен практически на всей территории Западной и Восточной Европы, включая места расселения славянских и проторусских племен.</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Руси поклонение срамным частям человеческого тела и связанные с ними обычаи и высказывания всегда преследовались официальной церковью как грубый языческий пережиток. Однако вовсе не архаичными или относящимися незнаемо к каким временам предстают эти, оказывается, весьма распространенные еще сравнительно недавно обряды, уходящие своими корнями в глубины матриархата и патриархата, - в тексте древнерус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кования Слова св. Григория Богослова  "О  том,  како  пога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  языци  кланилися  идолам".  Обругав по-матерному "эллин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аянных"  за  то,  что  те  поклонялись  фаллосам,  и  помяну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обрым  словом  болгарских  богомилов за аналогичный грех,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й комментатор не забывает и про  соотечественников,  то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слишком отстававших от греческих и болгарских греховодни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ене  же  на  свадьбах  въкладываюче срамоту и чесновиток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дра пьют"10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ксуально-эротическая символика свадебного обряда в далеком и недалеком прошлом зачастую приобретала подчеркнуто натуралистические формы. Вопреки церковным и нецерковным запретам, архаичные ритуалы существовали несмотря ни на что. Так, в белорусских деревнях чуть ли не до середины нынешнего века практиковался свадебный "столбовой обряд". Суть его в совершении некоторых ритуальных действий "у столба" внутри избы; деревянный столб в данном случае как раз и имитирует фаллос11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аллический смысл имеет и знаменитый Збручский идол, найденный в Прикарпатье (река Збруч - приток Днестра). Это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оящая славянская герма, со  всеми  необходимыми  атрибут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85).  Четырехликость  -  одно  из ипостасей Бога Гермес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ая как в натуральной (рис.86),  так  и  в  символиче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рме.   Это   обусловлено  тем,  что  Гермес  как  покровител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тников, паломников и путешественников  олицетворял  и  четыр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ны  света, и четыре направления пути, и перекресток четыре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 Вот почему классическая герма, устанавливаемая обычно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крестках,  была  обтесанной  с  четырех  сторон.  Потому-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тырехгранен и Збручский идол.</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ические герметические памятники найдены повсюду в Восточной Европе. При раскопках близ утраченной Десятинной церкви в Киеве в начале нынешнего века был обнаружен каменный жертвенник Гермеса с четырьмя характерными выступами (рис.87)111. Этот исключительно интересный и важный в историко-культурном отношении памятник был, к сожалению, вскоре вновь засыпан, так как находился на месте частного владения. Когда же спустя полвека археологи попытались вновь раскопать алтарь, то обнаружили только бесформенную груду из глыб песчаника. В виде древнейшего украшения миниатюрный черырехлопастный символ найден также в Прикамском регионе, в настоящее время он хранится и экспонируется в археологической коллекции Государственного Эрмитажа.</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ные мотивы навевает и название родины Гермеса - Аркадии, исторической местности в Древней Грец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ицетворявшей  счастливую   страну   (невольно   напрашив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огия   с   другой  "счастливой  страной"  -  Гиперборее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ое имя Аркадий, образованное от названия этой страны, во всех объяснительных словарях так и переводится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частливый". В действительности же корень здесь совсем иной. Тонкий знаток и известный популяризатор античной культуры Фаддей Францевич Зелинский (1859 - 1944), глубок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следовавший проблему герметизма и генезис самого Гермеса, отмечает, что историческая Аркадия, символом которой считалась высочайшая гора со снеговой вершиной - Киллена, была стра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ровой, с продолжительными и многочисленными зимами, с горами, покрытыми дремучими лесами, где водились дикие звери, особенно медведи. Последним якобы она и обязана своим именем Arkadia - от греч. arkos = arktos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дведь11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 прочим, астрономы рассчитали, что 100 000 лет назад расположение звезд в созвездии Большой Медведицы было иное: своим очертанием оно напоминало не "ковш", а именно медведя, причем - медведя белого, арктического, вытянувшего морду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двежонку (рис. 86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представляется, что сближение названия страны Аркадия с понятием "медведь" - лишь часть истины, если уче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медведи бывают не  только  бурые,  но  и  белые,  северны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проста и главные созвездия Северного полушария именуются Большой и Малой Медведицей; последнюю Вергилий в "Георгиках" называет Гиперборейской (III, 381). А Пиндар прямо увязывает Аркадию с землями, что "за спиной у ледяного Борея", то есть с Гипербореей. Вспомним, кстати, что и Рене Генон предлагал в качестве одной из возможных реконструкций самоназвания Гипербореи - Медвежья земл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эти медвежьи сюжеты из легендарной предыстории имеют глубокие архаичные корни, в которых сплелось реальное и мифическое: Аркадия и до-Аркадия, Зевс и Лето, Аполлон и Артемида, холодный Север и Девкалионов потоп, кровавые человеческие жертвоприношения и ритуальное людоедство, массовое истребление людей и тотемическое оборотничество. Начнем с того, что родоначальником аркадского племени считается Аркад (Аркас)</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ын Зевса и нимфы Каллисто, входившей в ближайшее окружение Артемиды и давшей, как и все, обет безбрачия. Но воспитал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када, как сообщает Аполлодор, нимфа Майя - мать Гермеса, обитавшая, как мы помним, в северных краях. По существу Аркад</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л жертвой инцеста, так как Каллисто была правнучкой Зевса: тремя поколениями ранее он вступил в любовную связь с Ниобой и стал отцом Пеласга - легендарного предводителя пеласг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а, переселившегося на Балканы задолго до появления там эллинов. Этноним "пеласги" образован от слов, означавших либо "аист" (тотем!), либо "море", либо то и другое. По имени легендарного племени назван и полуостров Пелопоннес, куда к своим дальним родичам впоследствии пришел Аркад, дабы научить пеласгов хлебопашеству и шерстопрядению и дать новое имя местности - Аркад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я пяти поколений от Ниобы до Аркада окрашена в кровавые тона. Первая трагическая жертва в этом скорбном ряд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иоба  (Р. Грейвс переводит ее негреческое имя как "снежная"</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еще один прототип русской Снегурочки). От законного супруга Ниоба имела многочисленное потомство (античные авторы называю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фру от 12 до 20 детей). Но неосторожно оброненное слово по поводу малодетности нимфы Лето привело в необузданную ярость ее детей: Аполлон и Артемида хладнокровно расстреляли из лука всех сыновей и дочерей Ниобы, и та, не перенеся горя, обратилась в каменный столб (отголосок миропредставления людей Каменного века и одно из первых объяснений происхождения менгиров). Вне всякого сомнения, здесь налицо отголоски древнейшей доэллинской истории, наглядно демонстрирующей нравы тех времен. Судьба Ниобы - лишь первый акт разыгравшейся трагедии. У ниобид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ласга был сын Ликаон - человек коварный и нечестивый. Он стал царем и от 50 разных жен прижил множество сыновей и нимфу</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листо, она-то и родила от Зевса - своего прадеда - легендарного Аркада. Однажды, желая испытать владыку Олимп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каон велел зарезать мальчика и попытался накормить Зевса жаркоем из его собственного сына. Громовержец распознал кровавую ловушку, испепелил нечестивца, превратил его в волка, а сына Аркада воскресил.</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казание же за нанесенное оскорбление и за все людские грехи разгневанный Зевс решил заодно уничтожить человеческий род и ниспослал на Землю ужасающий потоп. После него, по распространенной версии, уцелел лишь сын Прометея Девкалион и его жена Пирра: титан-богоборец научил их, как построить "ковчег", а потом возродить человечество. Одним из детей Девкалиона был Эллин - родоначальник четырех древнегрече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емен  -  эолийцев,  дорийцев,  ионийцев,  ахейцев.  Впроч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зднейшие  мифологи  явно  сгустили  краски:  жизнь  на  Зем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ностью истреблена  не  была,  и,  пока  Девкалион  возрожд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тво  в  одном  месте,  в  другом,  явно  полностью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радавшем от потопа,  Аркад  просвещал  потомков  Пеласг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ладывал  основы  аркадской культуры. За его матерью Каллис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же по пятам следовала беда. Артемида не простила  ей  потер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вственности  (между  прочим,  чтобы  обманным  путем овладе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мфой, Зевс принял облик Аполлона,  так  что  вопрос:  чей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м  деле  сын  Аркад  - остается открытым). В свою очеред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а, как всегда, принялась преследовать очередную пассию своего любвеобильного супруга. Чтобы защитить возлюбленную, Зевс обратил нимфу в медведицу. Но это помогло ненадолго: однажды ее чуть не убил на охоте собственный сын Аркад, а вскоре Каллисто настигла стрела мстительной Артемиды. Окончательная же точка была поставлена Зевсом: он отправил мать и сына на небо, превратив их в созвездия Большой и Малой Медведицы (по другой версии, Аркад стал Арктуром - самой ярк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ой Северного полушария). Круг замкнулся: мать и сын вернулись на Полярную Прародину.</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Arktos имеет смысл более глубокий и явно указывает на Север, в Арктиду (не совпадавшую с современной</w:t>
      </w:r>
    </w:p>
    <w:p>
      <w:pPr>
        <w:pStyle w:val="Normal"/>
        <w:jc w:val="both"/>
        <w:rPr/>
      </w:pPr>
      <w:r>
        <w:rPr>
          <w:rFonts w:eastAsia="Times New Roman Cyr;Times New Roman" w:cs="Times New Roman Cyr;Times New Roman" w:ascii="Times New Roman Cyr;Times New Roman" w:hAnsi="Times New Roman Cyr;Times New Roman"/>
          <w:sz w:val="24"/>
          <w:szCs w:val="24"/>
        </w:rPr>
        <w:t>Арктикой, а просто означавшую Северную территорию). Вполне возможно, что эллины, переселившиеся на Балканы, назвали новую страну в память о былой Прародине. Наподобие того, как первооткрыватели новых земель и первопоселенцы новых местностей в сравнитель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давнее время давали наименование в честь старых земель и городов: Новая Зеландия, Новый Орлеан, Новый (Нью)-Йорк и т.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северное местоположение Перво-Аркадии указывает и древнеаркадский космогонический эпос, сохранившийся в герметических текстах. Здесь упоминается былая жизнь аркадцев в условиях долгой северной ночи, непрерывно длящейся месяцами, когда "ночь непрестанно текла, не сменяясь дня появленьем". Оказавшись в Средиземноморье, аркадцы - выходцы из Аркта -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были о приполярных особенностях дня и ночи, хотя и  не  мог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ть  этому феномену правильного объяснения. Согласно аркад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и,  именно  Гермес,  а  не  кто-то   другой,   явля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оначальником всего человечест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Аркадию перенесен был и эпитет "счастливый" в память о счастливой Гиперборее-Арктиде, истинной родине Гермеса. Именно эта страна не раз поминается в позднейших герметических текстах, но уже в связи с послепотопными временами, когда Север в результате мировой катастрофы оказался скованным льдом и Аркт стал именоваться "ледовитым". Гермес знал об это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л, что бесплодна там почва, корой ледяною покрыт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еспособна взрастить человеческий ро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так было раньше, когда Гермес сначала вместе с Зевсом, а затем в одиночку занимался созданьем Вселенной. В герметических текстах, обильно цитируемых Ф.Ф. Зелинским, Гермес так и именуется - "Устроитель Вселенной". Вот лишь</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ые из его деяни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ын всеродителя Зевс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ым эфир лучезарный, чудесную света обител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ивное двинул вращенье вокруг обновленной природ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м он создал небесную твердь; в украшение неб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дал он семь поясов; к поясам этим семь он приставил</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в-властителей звезд, что блужданием рок направляю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отно, один под другим, поясами друг друга касаяс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загорелись повсюду на тверди небесной светил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посреди, на устоях он землю воздвиг нерушим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ю стезею наклонной он оси скрепил неподвижно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от палящего юга ведет к ледовитому Аркт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он рекой-океаном сухой материк опоясал</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шеной, вечно мятежной, меж двух половин его вдвину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ний залив, что с заката до дальних пределов восток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янется, сильной плотиной высоких брегов укрепленны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вокруг суши - сестры необъятной тесьмой разлилас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га, блуждающих волн и ветров вековая обитель;</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ь же земную с обоих концов оба полюса давят...</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ыну своему Гермесу Зевс обязан личным спасением и сохранением власти над миром. Это случилось, когда Гея-Земля в отместку за избиение Олимпийцами ее детей Гигантов произвела на свет еще одно чудовище - змееногого и змеерукого исполи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фона. По другой версии его матерью была Гера: в отместку за рождение Афины без своего участия Гера решила отомстить Зевсу и обратилась за помощью к свергнутому Крону, тот дал ей два яйца, оплодотворенных собственным семенем; в результате в мир явился Тифон. Его ужасная голова касалась звезд, огромные крылья затмевали Солнце, из глаз полыхало пламя, а из глотки летели огненные камни. При виде огнедышащего чудища, олицетворяющего необузданную природную стихию, Олимпийские Боги бросились бежать и укрылись в Египте, где каждый превратился в какое-либо животное: Зевс - в барана, Аполлон - в ворона, Дионис -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зла, Гера - в белую корову, Артемида - в кошку, Афродита -</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ыбу, Арес - в вепря, Гермес - в ибиса и т.д. (так эллины объясняли происхождение древнеегипетского звероморфн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нтеона; в действительности же здесь называются древние, по большей части доиндоевропейские, тотемы). Тифон настиг Зевса и в поединке сумел отобрать у владыки Олимпа его ритуальное оружие - кремневый серп, им когда-то был оскоплен Уран-Неб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одно явное напоминание о древнекаменном веке). Тифон одолел Кронида (единственный случай такого рода), связал его, вырезал сухожилия на ногах и бросил в глубокую пещеру. Казалось, власти Богов-Олимпийцев пришел конец. Но нет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ес хитростью выкрал Зевсовы сухожилия, спрятанные в медвежью шкуру, вживил их отцу, и воспрянувший Зевс сразил Тифона молниями и навсегда низвергнул его под Землю. С точки зрения обосновываемой здесь полярной концепции происхождения мировой цивилизации эта история интересна еще и тем, что, по мнению исследователей, Тифон является персонификацией Севера (Роберт Грейвс113) и титаном (Макс Мюллер114), так как этимологически наименования Титан и Тифон тождественн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ительные смысловые и этимологические корни наименования Арктики-Аркта-Арктиды (а также Аркадии) кроются в доиндоевропейских глубинах. Слово аrка в санскрит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из синонимов Солнца и Бога Солнца  (кроме  того,  означ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луч";  "гимн",  "песнопение", "певец"). Следовательно, 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ктика (Аркт) и Аркадия по своему первоначальному смыслу - Страна Солнца (Подсолнечное царство русских сказок и легенд).</w:t>
      </w:r>
    </w:p>
    <w:p>
      <w:pPr>
        <w:pStyle w:val="Normal"/>
        <w:tabs>
          <w:tab w:val="clear" w:pos="720"/>
          <w:tab w:val="left" w:pos="8208" w:leader="none"/>
        </w:tabs>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полярная    страна    -    Арктика    запомнилась</w:t>
        <w:tab/>
        <w:t>наши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индоевропейским предкам прежде всего как царство света и Солнца. Древнеиндийское (ведийское) и санскритское происхождение названия Арктики - лишнее подтверждение теор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Тилака о полярной прародине индоевропейцев. Итак, греческое слово arktikos означает "северный", а санскритское слово</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rka означает "солнечный". Археология смысла как комплексный метод исторического анализа приводит к неоспоримом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воду: на начальном этапе расчленения индоевропейской языковой и культурной общности понятия "северный" и "солнечный" были тождественными. Корневая основа "арк" имеет еще один глубокий смысл. В латинском языке arcanum означает "тайна",</w:t>
      </w:r>
    </w:p>
    <w:p>
      <w:pPr>
        <w:pStyle w:val="Normal"/>
        <w:ind w:right="84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rcanus - "тайный", "скрытый", а в культовом и религиозном плане - "сокровенный", "таинственный", "хранимый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йне". Все тот же корень "арк[т]", уводящий и в Арктику, и к Гермесу, если вспомнить, что тайное знание, оставленное Гермесом, именуется "арканы", Великие арканы Таро. Тайное совмещено с нордическим. Арктика - это всегда тайна.</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е былины - кладезь народной памяти. В них отражены все основные вехи русской истории и предыстории. Еще в прошл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ке бушевали нешуточные страсти вокруг вопроса о смысле были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чниках их происхождения и событиях, в них  отображенных.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ке  нынешнем  страсти  понемногу  улеглись.  Под воздействи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енаучных факторов в учебниках,  энциклопедиях,  справочник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ьшинстве  монографий  и  популярных  книг  как-то сама соб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вердилась  обедненно-односторонняя  точка  зрения,   соглас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ой  былины так называемого киевского цикла (за исключени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е что сказаний об архаичных богатырях - Святогоре,  Волхв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славьевиче и Микуле Селяниновиче) отражают исторический период от крещения Руси равноапостольным князем Владимиром до татаро-монгольского нашествия, а былины так называемого новгородского цикла воспроизводят в эпической форме повседневную жизнь разных народных слоев той же и еще более поздней эпохи. На самом деле не так все просто. События последнего тысячелетия (начиная с Владимира Святого и даже Олега Вещего), угадываемые в былинах, - всего лишь обрамлен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н да еще позднейшие дополнения сказителей, вовсе не ведавших, что истинное содержание былин относится ко временам на порядок более ранним, включая как предысторию самого русского народа, так и предысторию тех протославянских, протогерманских, протокельтских, протогреческих, протороманских и т.п. протоплемен, когда все они находились в составе постепенно распадающейся индоевропейской этнической, языковой и культурной общност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ый тезис можно проиллюстрировать на примере смысловой реконструкции некоторых классических и, казалось бы, совершенно бесспорных образов, таких, например, как былинный князь Владимир Красное Солнышко. Считается чуть ли не само собой разумеющимся, что в красносолнечном князе народ опоэтизировал крестителя Руси Владимира Святого, присовокупив к нему некоторые черты Владимира Мономаха. Достижения и выводы таких выдающихся отечественных мифологов, как А.Н.Афанасье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Буслаев, П.А.Бессонов и другие, при этом, как правило, игнорируются. Между тем еще в прошлом веке было совершенно определенно установлено, что во многих былинах можно выявить несколько исторических пластов, и самый древний из них уходит в глубины общеиндоевропейского прошлого. Это как раз нагляднее всего и видно на примере анализа образа князя Владимира, данного Федором Ивановичем Буслаевым (1818 - 1897)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классическом труде "Исторические очерки русской народной поэзии и искусства". Безусловно, нет никакого сомнения, что былинный Владимир Красное Солнышко на завершающем этапе развития данного образа присовокупил многие черты двух стольнокиевских князей. Но сделано было это на уже имевшейся устойчивой фольклорной основе. Таким первичным и древнейшим ядром, как установил Буслаев, является архаичный образ древнеславянского и древнерусского Волота Волотовича, фигурирующего в качестве ведущего "вопрошателя" уже в русском мифологическом компендиуме, именуемом Голубиная книга, а впоследствии расщепившегося на былинных героев Волхва Всеславьевича (легендарного Вольгу) и Владимира Красное Солнышко115.</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от - древнерусское слово, означающее "великан". В конечном счете данный мифологический образ является общемиров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осходит  к  сказаниям  разных народов об исполинах, неко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елявших Землю. Как и у них, у русского Волота обнаружив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же и космогонический аспект, в чем  нетрудно  убедиться  пр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нгвистическо-смысловом  анализе  имени  Владимир,  в  котор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одированы  древнейшие  представления  о   великанах-волота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русская форма имени - Володимир. Волот здесь фигурирует в превращенном виде: перед звуком - согласный "т" заменился на "д". А первоначально было - Волот Имир. Имир - гигантски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ский великан скандинавских сказаний, из его расчлененных частей был создан весь Мир (понятие "мир" как раз и содержится в имени Имир). Вот как повествуется об этом в Младшей Эдде: "Сыновья Бора убили великана Имира... Они взяли Имира, бросили в самую глубь Мировой Бездны и сделали из него землю, а из крови его - море и все воды. Сама земля была сделана из плот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горы же из костей, валуны и камни - из передних коренных его зубов и осколков костей... Из крови, что вытекала из ран</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сделали они океан и заключили в него землю. И окружил океан всю землю кольцом, и кажется людям, что беспределен тот океан и нельзя его переплыть"11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ой мифологической традиции отзвуки этого сюжета однозначно просматриваются в стихах о Голубиной книге, где все богатство видимого мира истолковывается, как части некоего космического Божества:</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лый свет от сердца ег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сно солнце от лица ег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ел месяц от очей его,</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ы звезды от речей его... 11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ой вариант Голубиной книги (всего их известно около тридцати) имеет следующее продолжение с учетом христианизированной "правки":</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чи темные от дум Господни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ори утрени от очей Господни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тры буйные от Свята Дух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обен дождик от слез Христ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и помыслы от облац небесны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нас мир-народ от Адами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ти крепкие от камен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леса наши от сырой земли,</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вь-руда наша от черна моря11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индоевропейская корневая основа, закрепившаяся в древнескандинавском имени Имир, обнаруживается и в современном русском слове "имя", а также в глаголе "иметь". Этот корень содержится в имени древнеиранского первочеловека Йимы. По иранским преданиям, Йима - создатель мировой цивилизац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асший  человечество  от  потопа, обрушившегося на Землю пос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сточайшей зимы. При Йиме в подвластных ему  странах  восцари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олотой  век",  красочно  описанный Фирдоуси в "Шахнаме". Н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це  жизненного  пути  Йиму,  как  и  великана  Имира,  жда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членение:    он    был    распилен    пополам    собствен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атом-близнец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не подлежит сомнению, что некоторые общие для древних индоевропейцев космогонические представления преломились впоследствии и в древнеиранском Йиме, и в древнескандинавском Имире, и в древнерусском Волоте Имире (Владимире). Эпитет последнего - Красное Солнышко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и  представляет  собой калькированное воспроизвед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ческих представлений древних арийцев о  Красносолнечном</w:t>
      </w:r>
    </w:p>
    <w:p>
      <w:pPr>
        <w:pStyle w:val="Normal"/>
        <w:jc w:val="both"/>
        <w:rPr>
          <w:sz w:val="24"/>
          <w:szCs w:val="24"/>
        </w:rPr>
      </w:pPr>
      <w:r>
        <w:rPr>
          <w:rFonts w:eastAsia="Times New Roman Cyr;Times New Roman" w:cs="Times New Roman Cyr;Times New Roman" w:ascii="Times New Roman Cyr;Times New Roman" w:hAnsi="Times New Roman Cyr;Times New Roman"/>
          <w:sz w:val="24"/>
          <w:szCs w:val="24"/>
        </w:rPr>
        <w:t>Боге Сурье, а вовсе не является результатом всенародной любви, выразившейся якобы в ласкательном прозвище киевского князя, ни в одной летописи не зафиксированного. Знаменательно и не случайно также, что в миропонимании древнерусского человека представление о Волоте ассоциировалось с титаном Кроном. "Крон гигант бе, рекше человек волот", - читаем в одном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збуковников XVII век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явление и раскрытие архаичных пластов в структуре русского эпоса ни в коем случае не принижает самобытность и полнокровность его героев. Смешно было бы, к примеру, отрицать центральную роль в устном народном творчестве колоритного образа Ильи Муромца. К тому же известно, что у него бы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альный прототип среди деятелей Киевской Руси. Еще в XVI  ве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остранные   путешественники  описывали  разрушенную  киевск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рковь, где когда-то была  гробница  знаменитого  богатыря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движника Владимира Святого, жившего в X веке. Правда, мног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паривают  конкретную  пространственно-временную привязку эт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дений, исходя из того, что Православная церковь  19  декабр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старому  стилю)  отмечала "память преподобного отца наше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ьи Муромца, в двенадцатом веке бывшего", мощи которого покоятся в Антониевой пещере Киево-Печерской лавры119. В настоящее время мумия былинного богатыря находится там же. Совсем недавно украинские ученые произвели ее вскрытие и тестирование. Было установлено, что захоронение относится именно к ХII веку. Судмедэкспертиза подтвердила также, что примерно до 33 лет русский исполин "сидел сиднем", страдая редкой болезнью гипофиза (акромегалический синдром), не позволявшей ему ходить. А погиб Илья, скорее всего, от удара копья в сердце: в этой части сохранился характерный продольный сле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сказанное, однако, не означает, что цикл преданий об Илье Муромце сложился на пустом месте. Стоит пристальней приглядеться - и тотчас же проступает пласт более древн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аичных  воззрений. Первым актом становления Ильи Муромца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торусского богатыря (после пролога  исцеления  его  калик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хожими)    было    воспреемствование   силы   и   получ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агословения на  жизненные  и  ратные  подвиги  от  старейши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атырского  пантеона  великана  Святогора.  Прежде ч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правиться в Киев ко двору князя Владимира, Илья  держит  пу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Север, в Каменную страну, где живет Святогор. В прозаиче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сказе   былины,   по   записям   П.Н.Рыбникова,  край,  г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стречались два русских богатыря,  поименован  Сиверными  (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Северными)  горами120.  По  некоторым  версиям им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большего богатыря звучит как Светогор.  Да  и  горы,  где  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итает,  названы  Светлыми121. В старинных памятниках северно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городской Руси (XIV - XVII вв.) под словом "камень" подразумевали горы вообще и Уральский хребет - в частности. Все это лишь усиливает аргумент в пользу северного места</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ия былин Святогорова цикл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кт передачи силы и старшинства от Святогора к Илье носит ритуально-мистический характер: Святогор лежит в каменном гробу, из которого ему уже не суждено подняться (что, как уже говорилось, полностью совпадает с сюжетной линией мифа о смерти Осириса), и в этот момент "пошла из него да пена вон". При помощи этой таинственной "пены" и совершился акт передачи силы от одного богатыря к другому:</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ил Святогор да таково слово:</w:t>
      </w:r>
    </w:p>
    <w:p>
      <w:pPr>
        <w:pStyle w:val="Normal"/>
        <w:ind w:left="792"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ы послушай-ко, крестовой ты мой брателк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лижи ты возьми ведь пену мо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к ты будешь ездить по Святым гора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не будешь ты бояться богатырей,</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акого сильнего могучего богатыр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бывание Ильи на Святых (Светлых) горах было достаточно продолжительным. Богатыри много и плодотворно общалис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здили они по щелейкам [щелейки - "скалы" - В.Д.],</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ъезжали тут оны да по Святым гора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здили оны по многу времен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здили оны да забавлялись...12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из Святогоровых эпизодов заслуживает особого внимания: Святогор знакомит Илью со своим отцом, таким же исполином - только слепым ("темным"). Ему даже боязно бы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ать  руку.  Потому-то  Святогор  и  посоветовал  "крестов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ателку"  протянуть  отцу не руку, а раскаленный кусок желез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ик спокойно схватил железо, сдавил и проговорил: "Крепка твоя рука, Илья. Хорош ты богатырек!"123 Впоследствии Илья еще раз навестит слепого старика-волота по просьбе умирающего Святогора, чтобы получить от отца "вечное прощеньице". Но в данном случае нас интересует, так сказать, интерьер первой встречи Ильи с отцом Святогора. Где можно раскалить кусок железа? Есть только одно пригодное место - кузниц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овательно, Святогор и, тем более, его безымянный отец (в некоторых былинах содержится намек на его имя - Колыван,</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омненно восходящее к имени доиндоевропейского Солнцебога Коло-Коляды), причастны к священному месту многих древних мифов</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олшебной кузнице и ее обитателям - ковачам, свирепым и негостеприимным - как характеризовал их Прометей у Эсхил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рчивая несчастной беглянке Ио путь с Севера на Юг. Такие древнейшие кузницы воссоздаются и в одном архаичном древнерусском заговоре, где поминается фольклорный коррелят Гипербореи - Остров Буян: "На море на Окияне, на острове на</w:t>
      </w:r>
    </w:p>
    <w:p>
      <w:pPr>
        <w:pStyle w:val="Normal"/>
        <w:ind w:left="660" w:hanging="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яне стоят три кузницы. Куют кузнецы на четырех станках".124 Сакральная кузница почти что роковым образом  привязана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клу былин о Святогоре, о чем свидетельствует также и сказ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его   женитьбе.  Текст  сохранился  только  в  прозаиче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сказе;  в  нем  место  действия  поделено  между  Сиверны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ными)  горами, где находится волшебная кузница, Поморск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ством, где живет  невеста  богатыря-волота  (на  Севере  о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ет  располагаться только на берегу Ледовитого океана или 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рей), и Святыми (Светлыми, то есть Подсолнечными) горами, г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вет сам исполин. А  начинается  сказ  со  знаменитой  встреч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тогора с Микулой Селяниновичем и его сумочкой переметной. Хранилась в ней тяга земная, да не далась она Святогору: как ни тужился великан - не смог даже приподнять той сумы. Захотел он</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гда узнать про свою судьбу и что ему на роду написано. Микула предсказывать ничего не стал, но зато подсказал, что надобно делать. Далеко на Северных горах "под великим деревом" (отголосок мировой легенды о Космическом древе) стоит кузница, в ней кузнец-провидец кует два тонких волоса и знает все про судьбу каждого (знаменитый общеславянский всезнающий Дед Всевед). Добрался Святогор до вещего ковача, тот ему все и поведал. В Поморском царстве найдет богатырь свою суженую, она вот уже как тридцать лет "лежит в гноище", покрытая коростой. Нашел Святогор ту страдалицу - тело от струпьев, что "кор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ловая". Подумал: "На что нужна такая жена". Ударил ее мечом в грудь и ускакал. Хорошо, что денег не забыл оставить. А девица тем временем очнулась и превратилась в неописуемую красавицу. На деньги, оставленные вероломным женихом, разбогатела и поплыла "по славну по синю морю" к "городу великому" на Светлых горах, где и нашла Святогора. Тот ее не узнал, но тотчас же влюбился, и в урочный час стала красавица его женой. А как повел богатырь новобрачную к супружескому ложу да увидал шрам-рубец от своего же меча, то сразу обо всем догадался и, главное, понял: не уйти никуда от своей судьбины12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знецы, по древней мифологической традиции, как правило, наделены космогоническими чертами. Классический пример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ный   ковач   Ильмаринен   из  карельских  рун  и  фин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снопений, соединенных впоследствии в  связный  и  литератур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ботанный  текст  "Калевалы". Как и небесные кователи друг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й, Ильмаринен выковывает небесный свод, звезды, солнц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яц, а также плуг и меч. Многие события карело-финского эпос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дят в далекой и таинственной северной стране Похьел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временно  и враждебной героям, и средоточия всех культур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материальных  благ.   Аналогия   между   небесным   кузнец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ьмариненом и сюжетной линией "Илья Муромец - отец Святогора" не случайна. Не случайна и созвучность имен Илья - Ильмаринен. Последнее  -  от  финского  ilma  -  "воздух", "неб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е - христианизированное имя библейского происхождения; от имени пророка Илии, означающее "мой Бог" и восходящее к  другим именам  древних  семитских Богов: угаритский Илу (также звали и древнейеменского верховного Бога), финикийский Крон - Эл и др. По-аккадски, например, в "Эпосе о Гильгамеше" ilu  также означает  Бог.  Данный  корень  фигурирует  и в индоевропейской мифологии: Ила -  ведийская  Богиня  жертвенного  возлияния  и молитвы,  Иллуянка - хеттский дракон, победивший Бога грозы, и др. Наконец,  нельзя  не  заметить,  что  в  исконном  названии легендарной Трои - Илион присутствует все тот же корень "ил".</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совершенно очевидно, что корневая основа "ил" имеет фундаментальное значение в индоевропейской, финно-угорской и семитской мифологии и восходит к той эпохе, когда между соответствующими протоэтносами, их языками и культурами не существовало непроходимой грани. Представляется достаточно вероятным, что образ русского былинного богатыря Ильи Муромца как раз и совместился с более древним мифологическим героем, древнее имя которого оказалось созвучным новому христианизированному имени. Во всяком случае, углубленный лексический и смысловой анализ свидетельствует в пользу такого предположения. Кто был этот древний герой? Какой культуре принадлежал? Какие напластования отделяют его от современной эпохи? Возможно, дальнейшие изыскания дадут ответы на поставленные вопрос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стати, прозвище знаменитого русского богатыря, как оно представляется нынешнему поколению читателей и слушателей, вовсе не является каноническим. Уже упоминавшийся выше польский путешественник Эрих Лассота, который побывал в XVI веке на месте захоронения Ильи, называет его Моровлянином. В ряде былинных записей он именуется Муриным или Муровичем, что еще в прошлом веке крайне озадачивало исследователей былевого эпоса. Ныне не подлежащим сомнению считается объяснение прозвища Ильи от названия города Мурома, в окрестности которого расположено село, где родился русский богатырь. Это - явно позднейш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сия, "отредактированная" каликами перехожими. Если же идт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убь  веков  с  учетом  зафиксированных неканонических прозвищ</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ьи, то придется принять во внимание, что город Муром поименован так по самоназванию финно-угорского племени муромы, жившего в тех краях. Но в основе этого этнонима лежит корень "мур", имеющий наидревнейшее происхождение и в одних языках означающий "море", а в других языках "траву". Отсюда русская "мурава", а от нее - "муравей", имеющий в том числе и тотем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чимость (вспомним описанное Аль-Массуди языческое славянское капище с изваянным идолом в виде старца, окруженного муравьями, а   также   легендарный  народ  мирмидонян  -  дословно "муравьиные", - который их  вождь  Ахилл  привел  с  Севера  к стенам осажденной Трои). Наконец, в основе основ обнаруживается все  тот  же доиндоевропейский корень mr, давший жизнь и названию вселенской горы Меру, и египетским пирамидам, и емкому русскому слову "мир", и множеству  аналогичных  слов  в  других языка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казанные соображения во многом относятся и к другим героям русского эпоса. Павел Николаевич Рыбников (1831</w:t>
      </w:r>
    </w:p>
    <w:p>
      <w:pPr>
        <w:pStyle w:val="Normal"/>
        <w:ind w:right="211" w:hanging="0"/>
        <w:jc w:val="both"/>
        <w:rPr/>
      </w:pPr>
      <w:r>
        <w:rPr>
          <w:sz w:val="24"/>
          <w:szCs w:val="24"/>
        </w:rPr>
        <w:t>- 1885) -</w:t>
      </w:r>
      <w:r>
        <w:rPr>
          <w:rFonts w:eastAsia="Times New Roman Cyr;Times New Roman" w:cs="Times New Roman Cyr;Times New Roman" w:ascii="Times New Roman Cyr;Times New Roman" w:hAnsi="Times New Roman Cyr;Times New Roman"/>
          <w:sz w:val="24"/>
          <w:szCs w:val="24"/>
        </w:rPr>
        <w:t xml:space="preserve"> один из первооткрывателей неисчерпаемого мира северных былин - предполагал, что даже самые простые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тейски приземленные герои русского фольклора в действительности имеют древнейшее происхождение, уходящее в индоевропейскую и доиндоевропейскую культурную и мифологическую общность. Так, Рыбников считал, что Соловей Будимирович много древней Ильи Муромца. Выше было уже проиллюстрировано: так оно на самом деле и есть. Множество убедительных аргументов в пользу архаичности основных героев русского былевого эпоса привел известный деятель отечественной культуры Владимир</w:t>
      </w:r>
    </w:p>
    <w:p>
      <w:pPr>
        <w:pStyle w:val="Normal"/>
        <w:rPr/>
      </w:pPr>
      <w:r>
        <w:rPr>
          <w:rFonts w:eastAsia="Times New Roman Cyr;Times New Roman" w:cs="Times New Roman Cyr;Times New Roman" w:ascii="Times New Roman Cyr;Times New Roman" w:hAnsi="Times New Roman Cyr;Times New Roman"/>
          <w:sz w:val="24"/>
          <w:szCs w:val="24"/>
        </w:rPr>
        <w:t>Васильевич Стасов (1824 - 1906). Проанализировав целый ряд малодоступных русскому читателю иностранных источников,  он  на конкретных  примерах  доказал, что корни большинства персонажей русских  былин  уходят  к  самым  истокам  мировой  культуры  и истории.  Например, хрестоматийная фигура удалого новгородского купца Садко, которого постоянно  пытаются  принизить  до заурядного  ушкуйника  периода феодальной раздробленности Руси, на самом дел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одственен героям древнеиндийского эпоса, а также легенд  тибетцев,  индонезийских  даяков  и  индейцев  Северной Америки,   где   развивался  мотив  встречи  с  Морским  царем, искупительной человеческой жертвы и т.п.126.</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 что Садко - древнейший мифологический персонаж, подтверждает и былина, где он действует совместно с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тогором, более того, Святогор живет у Садко купца богатого и именно от него отправляется в свой последний смертный путь (См.: Онежские былины, записанные А.Ф.Гильфердингом, т.2, No119). Вывод, однако, В.В.Стасов делает более чем странный и не вяжущийся с его патриотической позицией: все русские былинные богатыри - и старшие и младшие - не самобытны, 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имствованы у других народов, сопредельных с древней Русью (скажем, в Илье Муромце Стасов усматривал главным образом черты иранского богатыря, наподобие героев "Шахнаме" и положенных в ее основу древних персидских сказаний). Но здесь русский критик ошибался. Собрав и введя в научный оборот Монблан нетривиальных фактов, он не сумел правильно их осмыслить. Искать заимствования чего бы то ни было у кого бы то ни было в эпосе, фольклоре, мифологии - дело вообще довольно-так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перспективное. Правильным было бы говорить об общем происхождении и общности в далеком прошлом всех языков, культур, верований, обычаев, традиций, сказок, легенд и их персонаже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ее плодотворный путь археологического анализа былин избрал другой, уже упоминавшийся выдающийся деятель отечественной культуры - П.А.Бессонов, блестящ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лолог-славист,  этнограф  и  фольклорист.   Ему   принадлеж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дание  самого  полного  до  сих пор сборника русских духов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ихов под названием "Калики перехожие"  (М.,  1861  -  1863),</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да  включено,  помимо прочего, 16 вариантов Стиха о Голуби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ниге. По поручению Общества любителей  российской  словесн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сонов   выпустил   в   свет   былины  и  песни  из  собрани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В.Киреевского и П.Н.Рыбникова, что само по себе явилось крупнейшим событием в литературной жизни России. Оба издания Бессонов снабдил собственными обширнейшими комментариями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и-то и вызвали полное непонимание и резкое неприятие (традиция эта по инерции сохраняется и по сей день). Что же произошло? А дело все в том, что Бессонов попытался отыскать корни русских былин и сказок в древнегреческой (в основном) мифологии. Например, у героев популярной сказки "Семь Симеонов" он отыскивает и демонстрирует функции Олимпийских Богов: Симеон-корабельщик = морской владыка Посейдон, Симеон-вор = вороватый покровитель торговли Гермес, Симеон-всевидящий = провидец Зевс, Симеон-стрелок = стрелометатель Аполлон127 и т.д. - настоящий Русский Олимп. Научная общественность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итающая публика к такому повороту была не подготовлена, и концепция Бессонова попросту выпала из общей линии развития отечественной фольклористики и этнографии. А жаль - русски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фессор во многом был прав, хотя многие его гипотезы, действительно, оказались натянутыми. Почти пророчески он предвидел: "...Русский народ, в связи с прочими славянами, даже в остатках своего творчества... передал повесть своего бытия доисторического глубже, выразительнее и обильнее многих современных народов Европы. Здесь всего ближе мы можем сравнить его с Грециею. Вот достойное поле для тысячи будущих русских мифологов и улика для настоящих..."12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гика рассуждений Бессонова достаточно показательно раскрывается на примере анализа былинного образа Чурил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енковича (на первый взгляд побочного и  второстепен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которым  связаны два сохранившихся сюжета: в одном случае 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жиданно появляется близ Киева, и былина  подробно  описыв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богатство  и молодечество; в другом случае разудалый гер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лазняет молодую жену старика Бермяты (Ерма)  и  платится  з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своей  собственной  головой.  Но  Бессонова  интересует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южет, а  необычное  имя  -  Чурила.  Впрочем,  корень  "чу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жащий в его основе, в русском языке известен хорошо. Выше у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робно   говорилось   о  гермах  -  долговременных  кам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аяниях, разбросанных  по  бескрайним  просторам  Евразии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ндры  до южных степей. Однако этносы, обосновавшиеся в лес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ях, использовали менее трудоемкий и  общедоступный  матери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изготовления межевых и дорожных знаков. Они вытесывались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рева   и   назывались   Чурбаками.  Этими  обрубками  ствол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рбаками) обозначались границы племенных и родовых  владени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ервобытном сознании славянороссов они получали магическое и запретительное значение и кратко именовались "чурами".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ре В.Даля дается такая расшифровка данного слова: грань, граница, рубеж, межа, край, передел, мера (наречие "чересчур", означающее "сверх меры", еще недавно писалось "через чу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едые времена уходит и заклинательный смысл слова "чур", когда с помощью его произнесения пытались отвести возможные неприятности: "чур меня!", "чур-чура!", "чур не я!". В этих и других сакраментальных восклицаниях зафиксирована бессознательная вера в охранительную силу и заступничество со стороны исчезнувшего Божества - символа меры и справедлив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лежа. "Чур пополам!", "Чур одному - не давать никому!", "Чу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месте!"  -  здесь  уже  явственно  проступает имя того, в 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дели гаранта справедливого раздела находки, добычи и т.п.</w:t>
      </w:r>
    </w:p>
    <w:p>
      <w:pPr>
        <w:pStyle w:val="Normal"/>
        <w:ind w:right="422"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я этого древнего языческого Божества - Чур (рис.88), и оно является одним из русифицированных прозваний эллинского Бога Гермеса. В системе древнерусски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славянских верований Чур жил вполне самостоятельной жизнь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шь по функциям своим и смыслу напоминая о том давно прошедш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и,    когда    происходило   первоначальное   расщепл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их  языков,  этносов   и   культур.   П.А.Бессон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енно  точно  указывал  на несомненный факт сходства межд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м заклинанием при объявлении личных прав на  находку  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бычу   -  "Чур  вместе!"  и  его  древнегреческим  смыслов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квивалентом, дословно переводимом как "Гермес  общий!".  Межд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чим,  в  старину у русских поморов "чурами" звались каме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мели (другими словами, здесь просматриваются "каменные кор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ятия "чур"). Кроме того, по мнению специалистов-филологов,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ости слово "чур" у  восточных  славян  и  болгар  означа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penis129, что равнозначно первоначально-исконному смысл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ифаллического культа Гермес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Чур семантически тождественен Гермесу. Все это позволило выявить герметические мотивы в образе русского песенно-былинного молодца Чурилы Пленковича. Естественно, Чурила - не прямая калька Бога Гермеса, а всего лиш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произведение  некоторых его наиболее характерных черт -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и  сохранились  в  памяти  народа  и   трансформировалис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памятстве  поколений  (то  есть  с неизбежным искажением пр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ной передаче от старших к младшим).  В  чем  же  проявля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етическая  сущность  русского былинного героя? Во-первых,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вшихся  представлениях  о  Гермесе  (Яром  Месяце)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тающем  Боге.  В  разных  вариантах  былины  о  Чуриле  можно</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третить такие характеристик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 ним травка-муравка не топчетс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зоревый цветочек не ломится...</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 пяты пяты воробей пролетел...</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Эти и другие характеристики наводят на мысль, что Чурила не ходит по земле, а летает невысоко над ней. Во-вторых, герметические черты Чурилы проявляются в ярко выраженной сексуальности данного образа (по аналогии с Богом Возбужденного Фаллоса - Гермесом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усским Ярилой). Не могут отвести о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рилы глаз ни молодые женщины, ни старухи. Девушки аж мочатся под себя от вожделения (при этом в оригинале употребляется крепкое нецензурное выражение). Не устояла перед сексуальными чарами Чурилы и сама княгиня Апраксия. Прохождение Чурилы и его окружения перед восхищенной толпой вообще весьма похоже на традиционное народное Ярилино шествие. В-третьих, в былинах обнаруживаются черты Гермеса как Лунного Бога. Терем Чурилы описывается следующим образам:</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все в терему-де по-небесному,</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вся небесная луна-де принаведена был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дном из вариантов именно былины о Чуриле полностью воспроизводится знаменитый фрагмент "чуда в тереме", процитированный выше. В-четвертых, постоянно подчеркивается, что Чурила носит золотой колпак, похожий на головной убор Гермеса; к тому же перед ним еще и несут подсолнечник (это уже намек на ярильные особенности). Есть немало и других штрих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чему же не называется само имя Гермеса? Потому, что в древнерусском миропредставлении оно претерпело определенные изменения, в том числе и языковые. Кроме того, подлинное имя эзотерического существа, тем более Бога, по правилам магической и шаманской практики, не обязательно должно было произноситься вслух: оно табуировалось, замещалось другим вербальным эквивалентом. Впрочем, имя Гермеса все же всплывает в былине о Чуриле, но несколько неожиданным образом: старика-соперника Чурилы, у которого тот соблазнил молодую жену, в разных текстах зовут по-разному - чаще всего Бермята или Пермята, но в ря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чаев  -  Ерма. Ерма (или Ермий) - это русифицированное им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еса. Отсюда и имя (точнее, прозвище) завоевателя Сибири Ермака (символично и знаменательно, что имя всемирного покровителя путешественников досталось русскому землепроходц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почему же имя Гермеса расщепилось на два прямо противоположных образа? Таковы перипетии устного народного творчества: память о доисторических временах доходит в искаженном, подчас неузнаваемом виде. Былое представление о древнем герое может и раздвоиться (это случается не так уж и редко и даже получило специальное наименование - дупликац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как эхо в горах, многократно повториться  с  разных  сторон.</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учитывая, что у большинства древних Богов (особенно у эллинских и египетских) бывало до нескольких десятков прозваний (напомним, что только Гермес-Тот имел 170 разных имен), вполне уместно предположить, что сказанное распространялось и на верования протославян - прапредк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х. В этом смысле Чур мог бы быть истолкован как Деревянный (Древесный, Лесной) Гермес, точно так же, как Яр-Мес[яц] выступает Гермесом Лунным, а Her[mes] - Гермес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аллически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мять о гиперборейской Прародине русского народа сохранилась не только в былинах. В середине прошлого века записано предание о предках вятичей, поселившихся по берегам одноименной реки еще в те незапамятные времена, когда, согласно легенде, на Руси не было царей и князей, когда она управлялась своими родоначальниками. Предводительствовал русскими переселенцами богатырь по имени Оноха. Он и двенадцать его братьев построили городище, а в нем - большой дворец. 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шельцы  не  были  первыми  на Вятской земле. Здесь давно у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живал богатырь Никулица с красавицей  дочерью.  К  ней-т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ватался   Оноха.   Никулица  выдвинул  коварные  и  заведом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выполнимые  условия:  добыть  "с  закату"  (т.е.  от  Солнц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мней-самоцветов,  что дают негасимый свет ночью и днем. Онох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ался заложником, а его  братья  поскакали  догонять  Солнц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ад поспеть нужно было к утру - иначе Оноху повесят (по другой версии - посадят на кол) и вороны его расклюют, а братья-богатыри окаменеют. К несчастью, так и произошл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ечные осколки-самоцветы братья раздобыли, но назад к двенадцатым петухам не поспели и превратились в камни. Хитростью Онохе удалось вырваться из плена, бежать вместе с названной невестой в свой город-крепость. Однако и Никулица с дружиной не дремал: на быстролетных крылатых конях беглецов настигли и Оноху сожгли на том месте, где схватили, а кости закопали вместе с солнечными негасимыми самоцвета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ова вкратце канва легендарных событий, сочетающих и волшебную сказку, и былину, и глубочайшую архаику Каменного века, летающих гиперборейцев, солнечный культ и 12-месячный годовой цикл (12 братьев - знаменитые славянские 12 Месяце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сказанный сюжет был чрезвычайно популярен среди местного населения. Повсюду распевали песню про богатыря Оноху - е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зусть знали каждый крестьянский мальчик и каждая крестьянская девочка, подчеркивал автор публикации в "Вятских губернских ведомостях" за 1861 г. No 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то же такой Оноха и к какому времени следует отнести его появление на территории, вплотную примыкающей к Русскому Северу? Легенда наверняка восходит к отголоску Каменного века</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вятогорову циклу русских сказаний, и богатырь Никулица - вятский неидеализированный прообраз былинного Микулы (Никул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ляниновича. Но есть ли в мировом фольклоре параллели для загадочного Онохи? Есть! - давным-давно определ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следователи: русский Оноха - никто иной, как ветхозаветный и апокрифический  Енох  (Энох).130  Оноха  (или в более привычной вокализации - Аноха) - в прошлом весьма  распространенное  на Руси   имя,   о   чем  свидетельствует  фамилия  многочисленных современных  Анохиных.  В  народном  истолковании  "аноха"   - "простак", "недоумок" (см. Словарь Даля). Вместе с тем в народе однозначно  представляли,  что  Аноха  -  это  библейский Енох Праведный, которого Бог вознес на небо. В быту так  и  говор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Аноха-праведник  (известны  и другие поговорки: "Время плох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тал указчиком Аноха"; "Аноха Аноху, да впряг в соху" и д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ой популярностью среди всех слоев населения пользовался ветхозаветный апокриф "Книга Еноха Праведного". Или, как она именовалась в одном из списков ХIV века: "От книг Еноха Праведного, пореже потопа, и ныне жив есть", откуда следовало, между прочим, что библейский праведник, поведавший о космических странствиях и "всем неизреченном и неисследованном мире", здравствует и поныне. В "записках" Еноха, переданных людям, настолько подробно, детально и натуралистично описано вознесение живого человека в занебесные сферы, что это дало основание некоторым популяризаторам заявить, что библейского патриарха в Космос забрали два инопланетянина, описанные в апокрифе как "два мужа огромные", ранее на земле не виданны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горящими  лицами, огненным оперением и золотыми (солнечны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ыльями.  Во  время  своего  путешествия  Енох  посетил   сем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х сфер, познакомился в внеземными мирами и механизм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равления  Вселенной,  узнал  законы  движения звезд и план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очию увидал  вселенские  чудеса  -  вплоть  до  сфери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лостояния"  в  виде огненных колес. Сказания о межзвезд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итаниях  Еноха  Праведного  не  могли  не  пробудить  в  душ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го  мироощущения.  Подача  материала  от первого лиц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ько усиливала это чувство у читателей  и  слушателей  раз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пох  и  народов:  "Меня  окружили  облака и туманы; движущие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ила и молнии гнали меня, ветры ускоряли  течение  мое;  о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несли   меня   на  небо.  Я  достиг  стены,  построенной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исталла; колеблющееся пламя окружало ее; я вошел в это плам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приблизился к обширному жилищу, построенному из кристалла. Стены, как и фундамент этого жилища, были из кристалла, а свод его состоял из движущихся звезд и молний..."131. Сквозь образную символику здесь явственно просматриваются и позитивные факт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же в таком случае Енох-Аноха оказался на Вятской земле? Все очень просто: библейские книги (особенно Книга Бытия) при их составлении опирались на более древние, в том числе и "гиперборейские", источники. То же относится и к апокрифической "Книге Еноха Праведного". Это ведь только для ортодоксальных богословов она представляется ложно-"отреченной". С непредвзятой и исторической точки зрения описание космического путешествия Еноха - такой же бесце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чник  культуры,  как и любая другая древняя - каноническ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и неканоническая - книга. И в ней в мифологизированной форм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держатся сведения об одном из праотцов современных этносов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нохе-Анохе, к тому же тесно связанном с северной Прародиной. Русская же интерпретация об Онохе-вятиче вообще "заземляет" допотопную историю, привязывая ее к территории современной России и позволяя спроецировать ее на те времена, когда существовал единый Пранарод с единым Праязыком. А место его обитания именовалось Соловейской землей - Гипербореей.</w:t>
      </w:r>
    </w:p>
    <w:p>
      <w:pPr>
        <w:pStyle w:val="Normal"/>
        <w:rPr>
          <w:sz w:val="24"/>
          <w:szCs w:val="24"/>
        </w:rPr>
      </w:pPr>
      <w:r>
        <w:rPr>
          <w:sz w:val="24"/>
          <w:szCs w:val="24"/>
        </w:rPr>
        <w:t>* * *</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 воздействием космических сил и ударами стихий русская и мировая Гиперборея канула в Лету, оставив о себе смутные воспоминания в памяти народов, либо являющихся прямыми потомками и наследниками Счастливой страны, либо живших по соседству и соприкасавшихся с древними хранителями и носителями высоких знаний и культуры, включая астрономические представления и космическое мировоззрение. Рядом обитали иные племена - их уровень развития был значительно ниже. Именно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х нам известно  по  результатам  многолетних  археологиче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копок.  Соприкасающиеся  разноуровневые  цивилизации  -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бщающиеся  сосуды.  Высокоразвитые  достижения   современ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хнически   развитой   цивилизации   и  сегодня  не  оказываю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осредственного влияния на уровень развития, обычаи, культур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мировоззрение  племен,  обитающих  где-нибудь   в   джунгля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мазонки или Новой Гвинеи (хотя случаи эпизодических контактов между дикими аборигенами и цивилизованными путешественниками оставляют след в памяти тех и других). Так было и в прошл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восприятие первобытного человека, конечно же, отличалось от мифологизированной идеологии более развитых цивилизаций и культур, соседствовавших с первыми. Далеко не всегда удавалось выразить развитое мировоззрение адекватным способом. Помноженное на примитивную технику, это приводило к результатам, которые воспринимаются современным человеком неоднозначно. Примером могут служить наскальные рисунки, обнаруженные на берегах Онежского озера. Богатство впечатлений первобытного художника-наблюдателя не вмещают скудные возможности изобразительного материала. События же, требовавшие своего отображения в наскальных рисунках (петроглифах), воистину космического масштаба (рис.89).</w:t>
      </w:r>
    </w:p>
    <w:p>
      <w:pPr>
        <w:pStyle w:val="Normal"/>
        <w:ind w:right="211"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я - древнейшая цивилизация Земли - оказала решающее влияние на все последующие социокультурные процессы,</w:t>
      </w:r>
    </w:p>
    <w:p>
      <w:pPr>
        <w:pStyle w:val="Normal"/>
        <w:tabs>
          <w:tab w:val="clear" w:pos="720"/>
          <w:tab w:val="left" w:pos="1728" w:leader="none"/>
          <w:tab w:val="left" w:pos="33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ожив</w:t>
        <w:tab/>
        <w:t>начало</w:t>
        <w:tab/>
        <w:t>как    протоиндоевропейской,    так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индоевропейским общностям и культурам. Ее история стала так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чалом предыстории русского народа. После гибели  Гиперборе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и  прапредки  постепенно  расселились по просторам Восточ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ропы, не менее двух раз побывали в Передней Азии, достигнув Египта (в библейские времена и на волне скифского нашествия), с гуннами дошли почти до Атлантического океана и вернулись назад, основали мощнейшее государство средневековой и новой истории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сию, вновь заселили и освоили Север Евразии и Сибирь. Русские всегда и вновь возвращаются на родину предк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сожалению, потомки не всегда помнят заветы прошлого, особенно если утеряны традиции передачи опыта и знаний от поколения к поколению. В древности существовали профессиональные хранители знаний и памяти народной - жрец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ейшины   рода,   рапсоды,   скальды,   сказители   и   т.д.</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следствии появились письменные тексты. Но они ничто без живого озвучивания и истолкования. Тексты египетских фараонов и Бехистунская надпись Дария мало говорят созерцающим их праздным туристам, хотя высечены в камне на века и тысячелетия.</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вижу призрак Световит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 облако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угом него - святая свит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ных Богов...</w:t>
      </w:r>
    </w:p>
    <w:p>
      <w:pPr>
        <w:pStyle w:val="Normal"/>
        <w:ind w:left="448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стантин Бальмон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дальних Сварога садо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ывет пресветлый Бог богов!</w:t>
      </w:r>
    </w:p>
    <w:p>
      <w:pPr>
        <w:pStyle w:val="Normal"/>
        <w:spacing w:before="0" w:after="266"/>
        <w:ind w:left="448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олай Клюев</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бог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ерусском мировоззрении, прямом наследнике предшествующих эпох, впитавшем многие черты и образы общечеловеческой культуры, существовало множество Божеств, с именами которых связывался Космос, его устройство и происхождение.</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Во всех древних мифологиях таких Богов, как правило, бывало несколько и каждый выполнял определенную функцию, и лишь по деяниям их всех вместе можно было составить представление о целостном мире во всех его проявлениях. Между Богами существовала строгая иерархия. Однако чем дальш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глубь времен, тем более размытой и противоречивой становится жесткая субординация. На ранних стадиях Боги и богоподобные существа нередко ведут борьбу не на жизнь, а на смерть. Именно в результате такой смертельной войны появляются победившие и поверженные или подчиненные Боги. В целом это отражало тысячелетние перипетии родоплеменной и этнической борьбы, которая получала конкретное отображение в борьбе идеологий в их мифологической оболочк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 слово "Бог" древнейшего происхождения: исходный корень легко обнаруживается в санскрите, где bha</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значает: "звезда",  "созвездие";  "светило",  "солнце",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bhбga - "счастье", "благополучие"; "красота", "любов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юда и русское слово "богатство" как выражение достояния и счастья (в последующей интерпретации - даруемых Богом). Отсюд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 такие старинные, вышедшие из употребления русские слова, означающие "красоту", как "баса" - "краса", "баской" -</w:t>
      </w:r>
    </w:p>
    <w:p>
      <w:pPr>
        <w:pStyle w:val="Normal"/>
        <w:ind w:right="31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сивый". Первоначально древнеарийский корень bha соединял в себе значение "света" и "речи". По разыскания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упнейшего русско-украинского языковеда и мифолога Александра Афанасьевича Потебни (1835 - 1891), именно</w:t>
      </w:r>
    </w:p>
    <w:p>
      <w:pPr>
        <w:pStyle w:val="Normal"/>
        <w:rPr/>
      </w:pPr>
      <w:r>
        <w:rPr>
          <w:rFonts w:eastAsia="Times New Roman Cyr;Times New Roman" w:cs="Times New Roman Cyr;Times New Roman" w:ascii="Times New Roman Cyr;Times New Roman" w:hAnsi="Times New Roman Cyr;Times New Roman"/>
          <w:sz w:val="24"/>
          <w:szCs w:val="24"/>
        </w:rPr>
        <w:t>от древнеиндийской корневой основы bha в значении "речь" произошли многие  русские  слова  с  корнем  "ба":  "баить"  - "говорить",   "баюкать",   "баюн",  "бас"  -  "низкий  голос", "басить", "басня", "басма" - "заговор", "бахарь" - "говорун", "балагурить", "балагур".  Кстати,  само  древнеиндийское  слово bhбga,  от  которого  ведет  родословную  русское  слово "Бог", означает также "женские половые орган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а  образованное от  него словосочетание "бхагаяджня" обозначает соответствующий обряд и ритуальные церемонии, посвященные  женским  гениталиям, что  является  несомненным отголоском матриархальных отношений, древнейших верований и поклонения Великой Матери</w:t>
      </w:r>
      <w:r>
        <w:rPr>
          <w:sz w:val="24"/>
          <w:szCs w:val="24"/>
        </w:rPr>
        <w:t>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о считать верховным Богом древних славян, а затем и русских язычников? И был ли такой Бог? Введение христианства на Руси полностью подорвало прежние тысячелетние верования и в прямом физическом смысле уничтожило все материальные памятники языческой старины. Восстанавливать их приходится путем комплексной реконструкции, аналогий с родственными культурами, опираясь на скупые свидетельства некоторых письменных источников. Так, католические миссионеры оставили описания дохристианских Божеств и обрядов балтийских славян, впоследствии поголовно истребленных в ходе немецкой экспансии. Характерно, что древнеславянские идолы по замыслу повторяли известные трехголовые и многоглавые индуистские Божества (что свидетельствует об общем источнике их происхождения). Аналогичные идолы встречались и у древних германцев, в частности у скандинаво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лось  несколько  подобных свидетельств. Одно из ни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наменитое описание дохристианского славянского святилища на острове Рюген близ побережья Балтийского моря - приводи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Е.Забелин в Приложении к своему капитальному двухтомному труду "История русской жизни с древнейших времен". Описание это полностью приводится в книге Герхарда Меркатора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графия", написанной в XVI и изданной в XVII веке. Забелин придерживался точки зрения, не разделяемой ныне большинством ученых, согласно которой Рюген (Ругия) - это и есть древн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ия  (чередование  "г"ъ"з"ъ"с"  здесь,  как  в  средневеков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вании Риги -  Риза  (Рыза).  Вот  лишь  малый  фрагмент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ширного  отрывка,  переведенного на архаический русский язы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м же граде три божнцы были наполнены идолов, а  над  всеми</w:t>
      </w:r>
    </w:p>
    <w:p>
      <w:pPr>
        <w:pStyle w:val="Normal"/>
        <w:jc w:val="both"/>
        <w:rPr/>
      </w:pPr>
      <w:r>
        <w:rPr>
          <w:rFonts w:eastAsia="Times New Roman Cyr;Times New Roman" w:cs="Times New Roman Cyr;Times New Roman" w:ascii="Times New Roman Cyr;Times New Roman" w:hAnsi="Times New Roman Cyr;Times New Roman"/>
          <w:sz w:val="24"/>
          <w:szCs w:val="24"/>
        </w:rPr>
        <w:t>начальнейший был Святывит; а иной идол был о седьми лицах на единой главе; той опоясан седьмою сабли, а в левой руке имел меч голой. Идол тот толст и высок и пригож, называли его Мартом (Марсом)... Другой идол имел на главе пять лиц без сабель и без меч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ого называли Смирением... Третий идол имел на главе 4 лица, а пятое на персях; левою рукою держался за верх главы, на правое колено приклякнул; того идола называли Богом царства того; имя ему было Поренитум"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несчастью, до наших дней не сохранилось ничего из этой былой красоты и великолепия. Каменные изображения славянских идолов, изредка находимые в земле, примитивны и невыразительны (рис. 90) (быть может, они не имели вообще ритуального назначения, а выполняли роль указательных, пограничных, межевых или памятных знаков). Подлинные же изображения настоящих русских, славянских, а также, кстати, германских и скандинавских богов, до нас не дошли, так как были уничтожены христианскими миссионерами. Кроме того, дерево, из которого они были сделаны, весьма непрочный материал и сохраняется в течение веков и тысячелетий только в особых условиях. Представление о том, как мог выглядеть пятиглавый русский Бог, можно составить по аналогии с пятиглавым индуистским Брахмой (см. рис. 38), восседающим на лебеде, священной птице гиперборейцев. Своими корнями он уходит в тот общий индоарийский источник, откуда вышли все славянские и индийские Боги.</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ая художница Надежда Антипова предприняла попытку воссоздать   образы   древнеславянских   Богов  -  пятиглавого Поренута (рис. 91) и семиглавого Руевита (рис. 92) -  оба  они входили  в языческий пантеон балтийских славян. Ниже приводятся и другие иллюстрации Н.Антиповой, заимствованные из кн.: Груш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А., Медведев Ю.М. Словарь славянской  мифологии.  Н.Новгород,</w:t>
      </w:r>
    </w:p>
    <w:p>
      <w:pPr>
        <w:pStyle w:val="Normal"/>
        <w:rPr>
          <w:sz w:val="24"/>
          <w:szCs w:val="24"/>
        </w:rPr>
      </w:pPr>
      <w:r>
        <w:rPr>
          <w:sz w:val="24"/>
          <w:szCs w:val="24"/>
        </w:rPr>
        <w:t>1995.</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то пребывания Богов - небо во всей своей космической красоте и неисчерпаемости. Оно - обитель Солнца, Луны, мириад звезд, утренней и вечерней зари, чудесных и обыденных явлени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еверного сияния, падающих и светящихся метеоров, радуги, молнии и грома, ветра, облаков, туч, низвергающих дождь, снег,</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ад и т.п. Это - самоочевидный факт, не требующий для своего осмысления особых умственных усилий. Но во всякое время, 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яжении веков и тысячелетий, небесное величие внушало восхищение, трепет, а подчас и страх, становилось объектом суеверного почитания и религиозного преклоне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кописном служебнике с требником XVI века содержится вопрос, который духовник должен был задавать на исповеди: "Кланялся чему от твари: солнцу, или звездам, или месяцу, или зари?"3 Приведенные слова исповедника неотвратимо свидетельствуют о том, что еще в эпоху Ивана Грозного, от которой нас отделяют какие-то 12 поколений, наши предки по-прежнему поклонялись Солнцу, Месяцу, звездам и заре, а официальная церковь усматривала в этом прямую угрозу собственной идеологии.</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Спустя некоторое время, уже в пору правления новой династии, в челобитной, поступившей из Белгородчины на имя царя Алексея Михайловича, сообщалось: "...Сходятся многие люди мужского и женского пола позором, и в ночи чародействуют, солнечного восхода, первого дни луны смотрят, и в громовое громление на реках и озерах купаются, чают себе от того здоровья, и прочие всякие бесчинства делают"4. Как видим, в XVII веке по-прежнему сохраняются рецидивы языческого поклонен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лнцу и Луне, а также Богу-громовержцу, коим на Руси считался Перун. Ответом на процитированный донос явился специальный царский указ, установивший наказание не только за волхование и чародейство, но и за пение "на улицах и на полях богомерзких и скверных песен", под которыми подразумевалось классическое народное обрядовое и лирическое творчеств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 прочим, сразу же за появлением царского указа, как правило, следовали жестокие репрессии. В сборнике, откуда заимствован вышеприведенный царский рескрипт, опубликованы и другие документы, красноречиво свидетельствующие о последствиях конкретных мер, принимаемых местными властями по отношению к приверженцам исконно народных традиций. Один из документов озаглавлен так: "Сыск о жестоких пытках над стрелецкой женой, обвинявшейся в чародействе". В следующем документе просто констатируется смерть во время пыток обвиняемого в чародействе. Многих из обвиненных в чародействе после допросов "с пристрастием" сжигали на костре или в срубе. Чтение сохранившихся челобитных - занятие не для слабонервных. Од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спорно: искусство русских "заплечных дел мастеров" мало  ч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упало западноевропейским инквизитора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гантское естественное театральное действие, ежедневно, ежечасно, ежеминутно разыгрываемое Матерью-природой на небесах, имело своих постоянных героев, наделенных особыми чертами характера и собственными именами. Небо во всех своих ипостасях и личинах (а не только в виде одной лазури) всегда считалось и почиталось как всеобъемлющий Бог, космических масштабов, охватывающий все живое и неживое и проявляющий на собственном теле-пространстве различные знаки, символы, заклания и письмен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заговорах и заклинаниях русский человек (как, впрочем, и любой человек вообще) нередко не просто призывал на помощь космические силы, но как бы сам стремился раствориться во вселенской стихии, уподобляясь небесным явлениям и как бы обретая их потенции. В конце XIX века были опубликованы образцы подобных заклинаний, заимствованные из судейских материалов (судных дел) XVIII в., но, вне всякого сомнения, имеющие более древнее происхождение. Вот подлинные слова заговора: "...Облакаюся в облак свете и попояшуся светлою зарею, обтычуся частыми звездами, украшаю себя от какова (макова?) цвету, дай же мне, Господи, красоту светлого солнца, зрение от облака-света, очи от быстры реки; дай же мне, Господи, силу от сильных то (туч?) грозу, от грозныя тучи страх, от страшного грома храбрость, от буйного ветра быстрость"5. Залогом неотвратимости исполнения заклинания может выступать космическая пятерица - "красное солнце и светлый месяц. бел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ря и светлая луна и частые звезд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родном мировоззрении небо вообще являлось одним из синонимов Космоса. Именно такое разъяснение содержится и в Словаре Владимира Даля: небо - это бесконечное пространство,</w:t>
      </w:r>
    </w:p>
    <w:p>
      <w:pPr>
        <w:pStyle w:val="Normal"/>
        <w:rPr/>
      </w:pPr>
      <w:r>
        <w:rPr>
          <w:sz w:val="24"/>
          <w:szCs w:val="24"/>
        </w:rPr>
        <w:t>"</w:t>
      </w:r>
      <w:r>
        <w:rPr>
          <w:rFonts w:eastAsia="Times New Roman Cyr;Times New Roman" w:cs="Times New Roman Cyr;Times New Roman" w:ascii="Times New Roman Cyr;Times New Roman" w:hAnsi="Times New Roman Cyr;Times New Roman"/>
          <w:sz w:val="24"/>
          <w:szCs w:val="24"/>
        </w:rPr>
        <w:t>вся  ширь  и  глубь  Вселенной".  Но  не  только  в   народн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представлении  -  в  науке и в философии понятия "Космо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ная", "Небо" на протяжении  двух  последних  тысячелет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треблялись  как идентичные. Самый знаменитый космологическ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ктат  древности,  принадлежащий  Аристотелю   и   породивш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озримое количество подражаний и комментариев, - назыв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Небе".  Здесь  неоднократно  повторяются  дефиниции,  вро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ующей: "...Мы имеем обыкновение  называть  Небом  [мирово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лое и Вселенную"6, а термины "Небо" и "Космос" используются как синоним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лавянской мифологии небо как выражение космической полноты и безбрежности олицетворял Бог Сварог (рис. 93)</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одна из центральных фигур древнерусского пантеона. Его происхождение теряется в глубине веков, однако этимологические</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ни обнаруживаются в санскрите, где svar означает и "небо", и "солнце", и "солнечный свет". От исходной корнево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ы - множество производных слов, среди них наиболее созвучное русскому Сварогу - svar-gб, означающее такж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о"; оно же - рай Индры, расположенный на вершине горы Меру, один из семи миров, в который переселяются души умерших</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едник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этому ряду примыкают близкие по смыслу слова с корнем "вар", первоначально имевшим в древнерусском языке значение "жар", "зной", а также "кипящая вода, смола", - отсюда сло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ить" и  все  от  него  производные.  Но  здесь  сама  собой</w:t>
      </w:r>
    </w:p>
    <w:p>
      <w:pPr>
        <w:pStyle w:val="Normal"/>
        <w:tabs>
          <w:tab w:val="clear" w:pos="720"/>
          <w:tab w:val="left" w:pos="2592" w:leader="none"/>
          <w:tab w:val="left" w:pos="460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рашивается</w:t>
        <w:tab/>
        <w:t>аналогия,</w:t>
        <w:tab/>
        <w:t>точнее,    несомненная    связ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арийского корня  "вар"  с  именем  величайшего  из  бог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дийского  пантеона  -  Варуны  -  вседержителя  вселенно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держца над миром и людьми, главного из адитьев.  Варун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омненно один из источников представлений о законах Вселен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потомков древних ариев, его черты нашли отражение в божеств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а  и  света  в  славянской мифологии. Космические же функц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уны вкратце таковы: он - тот, кто сотворил мир и удерживает его, он  заполняет  воздушное  пространство,  расширяет  землю, укрепляет  Солнце,  измеряет  Землю Солнцем, поднимает на небо; небо и земля подвластны ему; день и ночь - его одежда.  Варуна дал движение Солнцу; оно его глаз; сам он тысячеглаз.</w:t>
      </w:r>
    </w:p>
    <w:p>
      <w:pPr>
        <w:pStyle w:val="Normal"/>
        <w:ind w:right="105" w:firstLine="660"/>
        <w:jc w:val="both"/>
        <w:rPr/>
      </w:pPr>
      <w:r>
        <w:rPr>
          <w:rFonts w:eastAsia="Times New Roman Cyr;Times New Roman" w:cs="Times New Roman Cyr;Times New Roman" w:ascii="Times New Roman Cyr;Times New Roman" w:hAnsi="Times New Roman Cyr;Times New Roman"/>
          <w:sz w:val="24"/>
          <w:szCs w:val="24"/>
        </w:rPr>
        <w:t>Сварог - отец Солнца и олицетворяющего его Дажьбога. "...Сего ради прозваша и Бог Сварогь, - отмечает Ипатьевская летопись (1114 г.), - и по семь царствова сынъ его именемъ Дажьбогъ... Солнце царь сынъ Свароговъ еже есть Дажьбогъ"</w:t>
      </w:r>
      <w:r>
        <w:rPr>
          <w:sz w:val="24"/>
          <w:szCs w:val="24"/>
        </w:rPr>
        <w:t>.</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патьевская летопись именует Верховное древнерусское Божество Отцом Сварогом, выводит его из Древнего Египта и отождествляет с античным Богом Гефестом (Феостом). Отсюда Сварог - не тольк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 Неба, но и властелин Огня. По Ипатьевской летописи, Сварог (Феост) научил людей ковать оружие (до той поры они бились камнями и палицами) и установил цивилизованные морально-правовые нормы, в частности моногамию в брачных отношениях: "...Установил одному мужчине одну жену иметь и жене за одного мужчину выходить; если же кто нарушит этот закон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вергнут его в печь огненную. Того ради прозвали его Сварогом и почитали египтяне". Здесь налицо прямое и внятное указание как на контакты между египтянами и праславянами, так и на общие корни их верований (о чем более подробно речь пойдет дальш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сять веков христианизации практически полностью вытравили имена старых языческих богов. И все же еще в конце прошлого века на юге России отмечались Зворожины (Сварожины)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местная трапеза вокруг специально вырытого овального рва,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нанием  предков  и  прославлением за чашей с хмельным мед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вно забытого Бога Сварога: "Щоб добра була Зворожина!". Обря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полагал избрание  ведуньи  -  З(а)ворожьей  Бабы,  котор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дала  всем  желающим,  предсказывала  будущее  и рассказывала</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тям сказку про волшебный языческий рай - Ирий.</w:t>
      </w:r>
    </w:p>
    <w:p>
      <w:pPr>
        <w:pStyle w:val="Normal"/>
        <w:tabs>
          <w:tab w:val="clear" w:pos="720"/>
          <w:tab w:val="left" w:pos="972"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w:t>
        <w:tab/>
        <w:t>та Птица всем Птицам Птица!</w:t>
      </w:r>
    </w:p>
    <w:p>
      <w:pPr>
        <w:pStyle w:val="Normal"/>
        <w:tabs>
          <w:tab w:val="clear" w:pos="720"/>
          <w:tab w:val="left" w:pos="972"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w:t>
        <w:tab/>
        <w:t>куда она летит, туда и все.</w:t>
      </w:r>
    </w:p>
    <w:p>
      <w:pPr>
        <w:pStyle w:val="Normal"/>
        <w:tabs>
          <w:tab w:val="clear" w:pos="720"/>
          <w:tab w:val="left" w:pos="972"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w:t>
        <w:tab/>
        <w:t>летит она в Ирий славный,</w:t>
      </w:r>
    </w:p>
    <w:p>
      <w:pPr>
        <w:pStyle w:val="Normal"/>
        <w:tabs>
          <w:tab w:val="clear" w:pos="720"/>
          <w:tab w:val="left" w:pos="972"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w:t>
        <w:tab/>
        <w:t>перо у нее не простое,</w:t>
      </w:r>
    </w:p>
    <w:p>
      <w:pPr>
        <w:pStyle w:val="Normal"/>
        <w:tabs>
          <w:tab w:val="clear" w:pos="720"/>
          <w:tab w:val="left" w:pos="972" w:leader="none"/>
        </w:tabs>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w:t>
        <w:tab/>
        <w:t>Золотое!</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естьяне в этом краю звали созвездие Стожары - Зворогами7. Из сказанного также видно, что исконно рус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 "ворожить", "ворожба", "ворожея" одного  корня  с  имен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арог и связаны с ним функционально.</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я Сварог происходит от того общеарийского корня, который получил   в   санскрите   звучание   iзvara:  1)  "бог", "всевышний";  2)   "господин",   "повелитель";   3)   "хозяин", "владелец";  4)  "супруг"  (от  iз - "владеть", "властвовать", "управлять", "моч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ые исследователи настаивают, что изначально Сварог именовался Исварог (что полностью соответствует древнеарийскому корню). Можно и дальше предположить, что в процессе языковой эволюции и разделения народов общеарийское понятие Божества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вара соединилось с общеславянским именем Рарог ("огонь" и, кроме того, "сокол"). Получилось Исвара Рарог (Бог Огонь), что в дальнейшем превратилось в более краткое имя - Сварог.</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ресна трансформация образа главного небесного Бога и его имени в мифологиях разных народов по мере их разъединения и самостоятельного развития. Общеарийский корень var и 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дификации   присутствуют   в   именах   трех   небодержател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славянского,    древнеиндийского    и    древнегре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нтеона:  Сварог  -  Варуна  -  Уран.  Этимолог  без   тру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статирует  здесь  постепенную утрату первоидущих согласны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едование  гласных   в   корневой   основе.   Культуролог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таисторик   обратят   внимание   прежде  всего  на  смыслов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дентичность всех трех понятий-имен,  несмотря  на  последующ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фференциацию функци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кая жизнь, по мнению наших предков, с момента рождения зависела от того, что написано в "небесно-звездной книге". Сохранившееся по сей день выражение "родиться под счастливой звездой" - вовсе не результат поздн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имствованных   астрологических  поверий,  а  исконно  русск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имание неотделимости жизни  индивида  от  космической  жиз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ы.  В  старинных свадебно-обрядовых песнях пелось: "звезд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сные,  сойдите  в  чашу  брачную".  Это  значит,  что  счасть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пружеской  жизни  представлялось предопределенным звездам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только счастье в смысле "совет да любовь", но и главное -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е  многодетного  брака,  нетрудных  (и  не  дай   Бог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ертельных) род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родном миропонимании издревле существовало сокровенное слово для обозначения всего круга небесных и земных явлений, которые впоследствии были объединены под заимствованным из греческого понятием "Космос". Русскими синонимами данной общенаучной категории выступало не только понятие "мир", но и "лад". Лад - исконно русский Космос.</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 понятие Космос-Лад многозвучно и многозначно. Однокоренные слова и имена раскрывают полифункциональность древнего Божества. В песенном обрядовом фольклоре до наших дней сохранился архаический рефрен "Дид-Ладо", который современными слушателями воспринимается чуть ли не как междометие:</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мы просо сеяли, сеяли</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й, дид-ладо, сеяли, сеял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самом деле перед нами древнейшее обращение (звательный падеж) к общеславянскому Богу Ладу. Верховный владыка Солнца и Неба величался Дедом (Дидом) Ладом (рис. 94) (отсюд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щение   -   Дид   Ладо).   Отголоски   былых  верований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есно-солнечном деде по имени Лад бытовали среди крестьян ещ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ошлом веке8.</w:t>
      </w:r>
    </w:p>
    <w:p>
      <w:pPr>
        <w:pStyle w:val="Normal"/>
        <w:ind w:firstLine="660"/>
        <w:rPr/>
      </w:pPr>
      <w:r>
        <w:rPr>
          <w:rFonts w:eastAsia="Times New Roman Cyr;Times New Roman" w:cs="Times New Roman Cyr;Times New Roman" w:ascii="Times New Roman Cyr;Times New Roman" w:hAnsi="Times New Roman Cyr;Times New Roman"/>
          <w:sz w:val="24"/>
          <w:szCs w:val="24"/>
        </w:rPr>
        <w:t xml:space="preserve">Наряду с мужским Божеством в славянской мифологии известна и Богиня любви Лада (рис. 95), а Дид считается ее сыном. Имеются описания ее изображений (впоследствии уничтоженных  при введении    христианства):   молодая   прекрасная   женщина   с золотоцветными волосами и  венком  из  роз, </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детая  в  русскую одежду, опоясанная золотым поясом и убранная жемчугами, за руку она держала младенца - бога любви Леля9. В литовской мифологии и  фольклоре  также известна богиня Лада или Диди Лада (Великая Лада)10 (did - в литовском языке -  корень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 словах, означающий "большой, велики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овательно, русский космос в древности через верховных богов Лада и Лады мыслился как единство порядка и любви. Но "лад" в понимании наших предков означал также и "красоту" (см.: "Толковый словарь живого великорусского языка" Владимира Даля); отсюда: "ладный" - "красивый", "милый", "любимый". Корен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д" образует также  слова  со  смыслом  "владеть",  "власт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слово "ладно" в древнерусском понимании означало также "равно", "одинаково" или, говоря научно-философским языком, - "тождественно". Все эти смыслы неизбежно впитывало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бя и понятие русского Космоса-Лада, которое распространялось на всю жизнь. Василий Белов совершенно справедливо и исключительно точно - в духе традиционного русск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созерцания назвал свою известную книгу очерков народной эстетики и исконных обычаев - "Ла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еология языка предполагает археологию смысла и связи между смыслами, что, в свою очередь, влечет за собой мысленную реконструкцию той невообразимо далекой эпохи, когда человечество (или цивилизованная часть его) представляла собой нераздельное целое - с единым языком, единой культур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диными ценностными ориентациями в виде религиозных традици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рал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ясним сказанное вначале на примере интересующего нас слова "Лад", означавшего на некоторых (но далеко не на всех) этапах общеславянского развития понятие "Космос". Слово "лад" (или слова с этим корнем) означает в ряде языков (словацкий, ирландский, древнерусский) другое понятие, близкое лишь по созвучию, - "лед". Налицо взаимотрансформация звуков "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   Слова   "лад"   и   "лед",  таким  образом,  оказываю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нетически  взаимосвязанными.  Другими  словами,  на  каких-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нь  древних  этапах  развития нерасчлененной индоевропей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ности они  обозначали  группу  близких  по  смыслу  понят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е  впоследствии  в процессе возникновения самостоятель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ковых, этнических и культурных структур дифференцировались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нсформировалис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конец, нельзя не коснуться одной из древнейших славяно-русских морфем, в которой, по мнению ряда самобытных маргинальных мыслителей (С.Дружинин, Е.Гиреевски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Абрамов)11, сокрыто имя архаичного доязыческого Божества. Звали его Раз (Рас). (На этой основе С.Дружинин даж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ал движение "разовцев", к которому примкнуло несколько единомышленников.) Не приходится сомневаться, что "раз" ("рас")</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одна из широко употребительных морфем. Она так или иначе присутствует более чем в 350 словах русского языка. И еще окол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000 слов содержат ее в трансформированном виде: раз(с)ъроз(с)ърез(с)ъриз(с).</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более поражает смысловая емкость и полисемантичность слова "раз". "Единица", "начало счета", "фиксация временного мгновения" - эти значения понятия "раз" общеизвестны. 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рфема   "раз"   ("рас")   входит   еще   и   в  состав  та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означимых  понятий,  как  "разум",  "разить",  "разину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ица", "разлука", "расти", "растение" и т.п. Расценивать 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ько как вспомогательную приставку (префикс) было бы неверн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еология языка и реконструкция смысла указывают на глубинные корни данного архаичного сло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казывалось, между прочим, вполне обоснованное мнение, что морфема "расърос" сопряжена и с этнонимом "росс"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й (откуда  ведет  свое  происхождение  и  назв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ны  -  Россия). Но первичным все же следует счит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я Первобога Раза (Раса), сохранившегося в языке в ви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ервый взгляд ничего не значащей лексемы. На самом  же  дел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 (Рас) открывает целый ряд доязыческих Божеств, память о которых сохранилась исключительно в языке и фольклорных текстах. Среди них - Чур, Дид, Ладо, Коляда, Ярило, Купал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тя смысловая нагрузка древних морфем и лексем могла быть совсем иной, нежели сейчас, все же по сегодняшним значениям можно уловить и тот смысл, который слова и имена имели в далеком прошлом, включая и нерасчлененное языковое единство. В русском языке морфема "раз", когда она выступает в форме префикса, имеет явственно выраженный расширительно-разделительный смысл. Вместе с тем отдельное слово "раз" означает "единицу" - монистическую по самой сво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роде. Отсюда и гипотетическое  Божество  Раз  долж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сказать,  по  определению  выступать  в  качестве  симво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языческого единобожия, предполагая одного-единственного Бога.</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время, когда в мире господствовал Раз, с достаточной степенью условности может быть названо "язычески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монотеизмом"12. Интересно, что в санскрите корневая основа ras выступает в смысле "владычества": rastra -</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и "господство", и "государство", и "наро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архаическом сознании явления окружающего мира (включая, естественно, и космические) преломлялись особым образом и, не имея природно-закономерного объяснения, осмысливались в мифологическом ключе. Вместе с тем именно древнему человеку было в значительной степени присуще наивно-целостное понимание окружающего мира как неотъемлемой части Вселенной. Мирча</w:t>
      </w:r>
    </w:p>
    <w:p>
      <w:pPr>
        <w:pStyle w:val="Normal"/>
        <w:ind w:right="633"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лиаде (1907 - 1986) - крупнейший западный исследователь донаучного мировоззрения свидетельствует, что челове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аического общества (в отличие от современного) "ощущает себя неразрывно связанным с космосом и космическими ритмами"1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 не менее любые образы и сюжеты народной мифологии имели под собой реальную, зачастую - обыденную основу. Т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жесуточная смена дня и ночи воспринималась как борьба света с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ьмой.  К  световой  стихии  относилось  все,  что  связано  с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овым началом - от звезд на ночном небе и отождествляемых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ми планет (блуждающие звезды), Луны и Солнца, - до земног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есного  огня (молнии, зори, зарницы, радуги и др.). При э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 олицетворял, как правило, светлое начало,  которое  все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беждало   темные  силы  (в  народном  сознании  весна  все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бедительница зимы, хотя  о  последней  не  говорят,  что  о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беждает  лето). Впрочем, есть и исключения. Комет (хвостат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атые звезды) всегда боялись. Боялись, но  по-другому,  огн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тя  он  и  сжигающе-пожирающ,  но  зато и освещал в темнот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огревал  в  холоде,  защищал  от  диких  зверей,  помогал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готовлении   пищи).   Угрожающие   же  свойства  огня  наш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ражение в представлении об адском огне (геене огненн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родно-циклические ежегодные изменения, известные как времена года, испокон веков приписывались Солнцу. Оно - од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главных Божеств любого народа во  все  эпохи.  Как  правило,</w:t>
      </w:r>
    </w:p>
    <w:p>
      <w:pPr>
        <w:pStyle w:val="Normal"/>
        <w:jc w:val="both"/>
        <w:rPr/>
      </w:pPr>
      <w:r>
        <w:rPr>
          <w:rFonts w:eastAsia="Times New Roman Cyr;Times New Roman" w:cs="Times New Roman Cyr;Times New Roman" w:ascii="Times New Roman Cyr;Times New Roman" w:hAnsi="Times New Roman Cyr;Times New Roman"/>
          <w:sz w:val="24"/>
          <w:szCs w:val="24"/>
        </w:rPr>
        <w:t xml:space="preserve">Солнечных Богов было несколько. Точнее, у Солнца, как и всякого другого великого Бога, было множество имен-эпитетов, каждое из которых имело вполне самостоятельное значение с непременным сокровенным смыслом. Например, в индуистской традиции </w:t>
      </w:r>
      <w:r>
        <w:rPr>
          <w:sz w:val="24"/>
          <w:szCs w:val="24"/>
        </w:rPr>
        <w:t>-</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леднице ведийских верований - насчитывается 108 сакральных имен Солнца, обозначающих обособленную астрально-космическую</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ность14. Аналогичная ситуация наблюдается и в других архаичных культурах - варьируется лишь общее количество Солнц.</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по древнекитайским мифам, первоначально существовало 10 Солнц, 9 из них впоследствии поразил из лука Великий Стрелок И (что, возможно, символизировало победу новой идеологии над старой).</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Таково представление, получившее отражение в письменной, достаточно поздней традиции. А еще раньше предки древних китайцев, как, впрочем, и многих других народов, считали, что солнц вообще-то ровно столько, сколько наступает дней, то есть каждый день восходит новое Солнце. В китайском языке даже для обозначения разн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нятий "день" и "Солнце" используется одно и то же слово "жи". В древнеегипетском письме идеограмма, означающая "Солнце", также служит одновременно и для обозначения "дн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юда вытекает, между прочим, что исчисление суточного времени можно вести не только в "днях", но и в "солнцах", и вместо привычного по нынешним меркам утверждения: "прошло столько-то дней" - вполне можно сказать: "прошло столько-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 Эти-то солнце-дни, по-видимому,  и  запечатлены  в  т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ываемом ромбическом орнаменте. Встречающиеся повсеместно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древней керамике, так и на современных вышивках ромбиче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тки с точкой  внутри  каждого  ромбика,  скорее  всего,  е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ярно-календарные  знаки, а вовсе не картина засеянного поля,</w:t>
      </w:r>
    </w:p>
    <w:p>
      <w:pPr>
        <w:pStyle w:val="Normal"/>
        <w:spacing w:before="0" w:after="266"/>
        <w:rPr/>
      </w:pPr>
      <w:r>
        <w:rPr>
          <w:rFonts w:eastAsia="Times New Roman Cyr;Times New Roman" w:cs="Times New Roman Cyr;Times New Roman" w:ascii="Times New Roman Cyr;Times New Roman" w:hAnsi="Times New Roman Cyr;Times New Roman"/>
          <w:sz w:val="24"/>
          <w:szCs w:val="24"/>
        </w:rPr>
        <w:t>как это видится некоторым современным исследователям</w:t>
      </w:r>
      <w:r>
        <w:rPr>
          <w:sz w:val="24"/>
          <w:szCs w:val="24"/>
        </w:rPr>
        <w:t>.</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Причин, объясняющих такое представление, несколько. Во-первых, объективно единое и единственное светило обретало множественность в зависимости от своего суточного и годичного поведения. Считалось, что зимнее Солнце не тождественно весеннему и, соответственно, летнему, что у дневного Солнца есть ночной двойник, который светит под землей, когда первое скрывается за горизонтом (рис. 96). Нетождественными считались также утренняя и вечерняя Зори, утренняя и вечерняя звезды (Венера). Полная Луна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есяц в большинстве древних мировоззрений также считались разными светилами.</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Во-вторых, уместно предположить, что в условиях непрерывного распада и обособления родоплеменных общностей каждая из вновь образованных кланово-этнических единиц предпочитала внести элемент особенности и неповторимости применительно к своему верховному Божеству, дабы и объект поклонения был бы не таким, как у соседей-соперников. Отсюда испокон веков на разных территориях и в разных храмах или святилищах у одного и того же Божеств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том числе и у Солнца) были различные эпитеты, со временем превращавшиеся в самостоятельные имен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ианство, которое пришло на Русскую землю тысячу лет тому назад, застало здесь веру в разных языческих Солнцебогов. Главными из них были три - Дажьбог, Хорс и собственно Солнц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ое в ряде местностей сближалось с Ярилой, а на Севере - 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ой. Представление о трех Солнцах было настолько стойким и обыденным, что проникло даже в церковную литературу. В знаменитом "Слове о законе и благодати" митрополита Илариона (сер. XI в.) говорится о свете Тресолнечного Божества, 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дной из богослужебных миней того же времени оно именуется Тресветлым Тресолнцем. Но вернемся к дохристиан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похе.</w:t>
      </w:r>
    </w:p>
    <w:p>
      <w:pPr>
        <w:pStyle w:val="Normal"/>
        <w:ind w:right="844"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жьбог (рис. 97) - сын Сварога, поэтому иногда именуется просто Сварожич. По смыслу и этимологии он - Бог</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ющий, Дарующий. Славянское имя его восходит к санскритскому da ("дающий", "наделяющий"). Русские летописц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енно справедливо отождествляли его с эллинским Богом Солнца - Гелиосом. "Слово о полку Игореве" назыв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жьбожьими внуками всех русских людей.</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касается второго Бога солнечного пантеона - Хорса, то здесь прослеживаются более глубоки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жиданные  связи.  Об этом уже говорилось в 1-й части, где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ре  развития  и   распространения   тотема   сокола   бы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демонстрирована  прямая этимологическая и культурологическ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ь  между  древнерусским   и   древнеегипетским   Солнечны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жествами - Хорсом и Хором (Гор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 имя Хорс на первый взгляд представляется непривычным и даже чужеродным для русского языка. Но это не так. Лежащий в основе имени Бога корень прочно прижился в современном языке: "хорошо", "хоромы" (производное слово - "храм"), "хоробр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абрый"), "хоровод", "хоругвь", "хорониться", "хорохорить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др.  Тот  же  корень входит также в название южнославян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а хорваты, которые переселились на  Балканы  уже  в  нов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ру.  Аналогичным  образом  словенцы,  находившиеся  в  состав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встро-Венгрии, именовались хорутанами. В честь Солнца бога и Хорса наименован древнерусский крымский город - Хорсун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сунь). Греки называли его Херсонес, отталкиваясь, по-видимому, от исконно русского наименования, хотя корень "херс" общеиндоевропейского происхождения (к нему восходит имя Бога Гермеса - Hermes). Более того, он уходит в глуб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индоевропейского прошлого и обнаруживается хотя бы в семитских языках. Так, библейская гора в Египте, близ которой Моисей пас овец и где ему впервые в пылающем терновом кусте явился Бог, - именуется Хорив (Исх. 3.1 и посл.) - п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ванию нагорья в Синае, а, по мнению некоторых богословов-комментаторов, вообще синонима горы Синай (см. Толковую Библию, т.1). Общеизвестно, однако, из Несторовой летописи, что имя одного из трех братьев - легендарны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ателей Киева - тоже было Хорив. Удивительное это совпадение свидетельствует прежде всего о том, что в основ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вучия древнерусских и древнееврейских слов лежит один и тот же доиндоевропейский и досемитический корень "хор", восходящий к общему праязыку, где он охватывал совокупность понятий, относящихся к Солнцу, свету и благу ("хорошо!"). Потому-то данная корневая основа так часто встречается в теонимах различных религий и культур. Помимо вышеупомянутых, можно также вспомнить этрусскую Богиню Хорту (и этрусский город того же названия)1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этому же этимологическому гнезду относятся слова с корнем "хар" (с учетом чередования гласных "о" и "а"). Вспомним Харит - благодетельных древнегреческих Богинь милости и доб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черей  Солнцебога  Гелиоса  (вот он искомый солнечный смысл).</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го же корня устаревшее русское слово "харный", "гарный" (см.: украинское "гарний"), означающее "хороший", "красивый". Строго говоря, по своему происхождению слова "хороший" и "харный" однокоренные. Отсюда же слова "ухарь" и "харя" с диаметрально противоположными смыслами (последнее первоначально не имело ругательного смысла и означало "маску", "личину"). К этому же этимологическому гнезду, возможно, относятся слова "харчи", "характер", а также название города Харьков, причем вполне допустимо, что вторая его часть в украинском произнесении Харь-кiв образована, как и название Киева, от име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русского князя - Кия.</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ассический обрядовый танец - хоровод (у болгар он называется "хоро", у румын - "хора") имитирует солнечный круг и в старину несомненно был связан с поклонением Солнцу.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сается происхождения имени Хорс и соответствующей лексиче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ы,  то  их  нетрудно  установить  путем  сопоставления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тветствующими   санскритскими  словами.  Аналогичный  корен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гурирует в новоперсидских словах, означающих "сияющее солнц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петух".  Персидское  обозначение  обожествленного  сияющ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а  -  Xur-et.  По  сообщению  Плиния, скифы перс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овали   хорсарами   (Chorsaros).   Отсюда    ж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раноязычные    названия    Хоросан,    Хорог,   Хорезм.   Эт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понимический  ряд   может   быть   продолжен   и   в   друг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транственно-временных   измерениях:   достаточно  вспомни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вание столицы древнего тангутского государства - Хара-Хо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рушенной дотла Чинзгисханом,  или  манчжуро-китайский  горо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рбин. Одна из народностей Тибета также именуется - хор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ерусских текстах встречаются намеки на еврейское происхождение имени и самого Бога Хорса. И не только потому, что в еврейских словах встречается созвучный корень. В одном из вариантов апокрифической "Беседы трех святителей" Перун называется эллинским Богом, а Хорс - жидовским. Комментиру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ый пассаж, И.Е.Забелин писал: "Это [жидовство Хорса] под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мек на самое место, где существовало поклонение Хорсу, им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хазар,  перешедших  потом в Моисеев закон и оттого извест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ьше под именем жидов хазарских"16. Вполне возможно, что  т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о  и  было:  Хорсу  поклонялись  и  хазары17,  и  славяне.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условлено это было общими истоками их культур, верований 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м   счете   -   языков.   Подтверждение  тому  не  од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хазарские  контакты  и  свидетельства   современных   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второв.  Оно  обнаруживается  и  в  культурах  многих  древн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вилизаций, их космических воззрениях и языках.</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Солнечный пантеон древнерусских Божеств не был неизменным. В разное время, на разных стадиях разделения славянских народов количество верховных существ, сопряженных с Солнцем, менялось. Не менялось, однако, солярное мировоззрение русских людей. Арабские путешественники, побывавшие на славянских территориях задолго до введения христианства, застали и описали храмы Солнца, предназначенные не только для культовых отправлений, но и для астрономических наблюдений18. Однако почитание Солнечного семейства богов, которым пронизана вся жизнь русского народа, уходит корнями в незапамятные времена, к самым истокам становления древнерусской, древнеславянской и древнеарийской народности. Солнечные сюжеты обнаруживаются в древних захоронениях, а такж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предметах (керамика, украшения), добытых при археологических раскопках в местах традиционного обитания славян.</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 было не просто почитаемым Божеством. Оно входило составной частью в родоплеменные отношения. Еще в XII веке русские люди продолжали считать Солнце космическим членом своего рода, именуя себя внуками Дажьбога, что нашло отражение в "Слове о полку Игореве". Четыре князя - участники поход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уются  здесь  просто  "четыре  Солнца". Те же представл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ечатлены в фольклоре. В сказке  из  сборника  А.Н.Афанасье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  Месяц  и Ворон Воронович" Солнце сватается к одной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вушек и берет ее в жены, а тесть наведывается к зятю-Солнцу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ти (родственные отношения также налицо). Посещают  Солнц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небесный  дворец и другие герои, как, например, в сказке 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вой сестре: "Подскакал Иван-царевич к теремам Солнцевой сестрицы и закричал: "Солнце, Солнце! Отвори оконце". Солнцева сестрица отворила окно и царевич вскочил в него вместе с коне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русские дети еще в начале нынешнего века помнили доставшееся им от пращуров древнее представление о родственных узах человека и Солнца:</w:t>
      </w:r>
    </w:p>
    <w:p>
      <w:pPr>
        <w:pStyle w:val="Normal"/>
        <w:spacing w:before="266" w:after="0"/>
        <w:ind w:left="660" w:right="3907"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душка-солнышко, выгляни в окошечко, -</w:t>
      </w:r>
    </w:p>
    <w:p>
      <w:pPr>
        <w:pStyle w:val="Normal"/>
        <w:spacing w:before="266"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ется в бесхитростной детской песенке.</w:t>
      </w:r>
    </w:p>
    <w:p>
      <w:pPr>
        <w:pStyle w:val="Normal"/>
        <w:tabs>
          <w:tab w:val="clear" w:pos="720"/>
          <w:tab w:val="left" w:pos="1524" w:leader="none"/>
          <w:tab w:val="left" w:pos="3540" w:leader="none"/>
          <w:tab w:val="left" w:pos="5268"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w:t>
        <w:tab/>
        <w:t>стойкости</w:t>
        <w:tab/>
        <w:t>древних</w:t>
        <w:tab/>
        <w:t>космологических    повери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уют этнографические исследования, проведенные в конце прошлого века среди крестьян Тульской губернии на границе с Мценским уездом Орловской губернии. По общему мнению, Солнц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женское лицо. Оно ездит днем по небу на ложе, устроенном из звезд (по другой версии - летает на собственных крыльях). Одежда его разноцветная и вся усыпана звездами. На ночь Солнц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ходит в свой дом, где у него есть мать, братья и сестры. Они сменяют Солнце при обходе неба, так как имеют такую же огненно-световую природу. Солнце, как женское лицо, ночью ездить боится, поэтому его сменяет братец-месяц. Если ночью все люди спали и везде было смирно, то утром Солнце взойдет радостное, веселое - и день будет хороший. Если же народ вел</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бя ночью несмирно, то солнце встанет пасмурное и днем будет плохая погода. (Здесь в наивной форме народного космизма содержится представление о взаимообусловленности состояния солнечной активности и поведения людей.) Некоторые утверждают, что Солнце не летает, а ездит на огромном коне, от которого происходят свет и теплота19.</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 из древнеиндийских имен Солнечного Божества - Савитар (savitбr). В данной ипостаси Солнце выступал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честве    животворящей   силы,   творящей   законы,   котор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чиняются  все  живые  существа.  В  конечном   счете   пут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таморфоз   звучаний  и  смыслов  образовалось  русское  сло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вый", означающее "сияющий", "ясный"  (эквивалентом  рус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сного сокола" в сербском фольклоре выступает "сивый (сияющ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ол с золотыми перьями"). У славян известна была также Богин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ва, однако каких-либо развернутых сведений о ней не сохранилось. Одни знатоки мифологии отождествляют ее с Богиней Живой20, другие (исходя из смысла "седая", "белая") - 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леной-Луной. С именами древнеиндийского бога Солнца Савитара и древнеславянской Богини Сивы (Севы), по всей вероятности, так или иначе связано и название части света - Север. Если так, т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ый факт служит лишним подтверждением теории Тилака о полярном происхождении индоарийских народов и полярной родине Вед. Имя Сива с учетом его смысловой нагрузки является также составной частью прозвища Солнечного коня Сивки-бур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приемлемой, хотя и достаточно неожиданной представляется версия, согласно которой имя Сивы этимологически связано с именем знаменитого индуистского Божества - Шивы21,</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дит от него по смыслу  и  функциям.  Санскритское  сло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iva   (Шива)   имеет   следующие   смысловые  знач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жественный", "добрый", "благосклонный", "целебный", а так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значает  "благо"   и   "счастье".   Следовательно,   все   э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ксические  значения  по определению, так сказать, должны бы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ть экстраполированы на функциональные особенности славянског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жества - Сивы. Однако и собственные неповторимые качества, выражающие единство созидательных и разрушительных сил в</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ниверсуме и воплощение космической энергии, - неизбежно должны были наложить отпечаток на богиню Сиву. Отпечаток это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мог не быть диалектически противоречивым и в силу происхождения самого образа Шивы, его истоки уходят в доарийские времена и верования коренных народов Индостана, создавших цивилизацию задолго до вторжения индоарийских племен, которые поглотили культуру своих предшественников и заимствовали из нее множество образов и идей. Впрочем, если исходить из теории общего происхождения языков и культуры народов мира, - соприкосновение мифологий и идеологи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овало задолго до того, как протоиндоевропейские народы пришли в движение и распространились по всей Евразии. Так что вопрос о том, что первично и что вторично в мифологии, остается открытым. Косвенным подтверждением связанного являются имена верховных Божеств у других народов: урартский Бог Солнца iwini, хеттский Бог iu-nu и д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ие ведийские Боги также не исчезли бесследно из памяти русского народа, сохраняясь в словах, несущих подчас иную смысловую нагрузку, но тем не менее указывающих на древнейший первоначальный смысл. Во вводной части уже говорилось об этимологическом и семантическом родстве слов и понятий Вишну и (Все)вышний. Аналогичным образом имя еще одного великого Бога индоариев Индры сохранилось в русском фольклоре в форме фантастического Индрик-зверя - согласно Голубиной книге он</w:t>
      </w:r>
    </w:p>
    <w:p>
      <w:pPr>
        <w:pStyle w:val="Normal"/>
        <w:rPr/>
      </w:pPr>
      <w:r>
        <w:rPr>
          <w:rFonts w:eastAsia="Times New Roman Cyr;Times New Roman" w:cs="Times New Roman Cyr;Times New Roman" w:ascii="Times New Roman Cyr;Times New Roman" w:hAnsi="Times New Roman Cyr;Times New Roman"/>
          <w:sz w:val="24"/>
          <w:szCs w:val="24"/>
        </w:rPr>
        <w:t>"всем зверям отец</w:t>
      </w:r>
      <w:r>
        <w:rPr>
          <w:sz w:val="24"/>
          <w:szCs w:val="24"/>
        </w:rPr>
        <w:t>".</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Несомненный отпечаток общеарийской и доарийских верований и обрядов несут на себе знаменитые древнегреческие, а затем и древнеримские прорицательницы сивиллы (сибиллы). По античной традиции они считались пришлыми с Востока и владели всей мудростью мира, включая знание будущего. Имя сивиллы объединяет в себе образы сразу дву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лавянских Божеств - Сивы и вилы.</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лы - славянские феи, прекрасные девушки с распущенными волосами и птичьими крыльями. Их главные функции - помогать обиженным, лечить людей и предсказывать будущее. Трансформаци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а птицедев в русском фольклоре шла в двух направлениях: в сказках распространен мотив о птицах, обернувшихся девушками (и наоборот), в легендах же и сказаниях образ вил слился с близкими им по смыслу образами вещих полуптиц-полудев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коноста, Сирина и Гамаюна. Что касается архаичности имени сивиллы и связи его с доарийской традицией, то здесь представляется весьма вероятным этимологическое родство фонетического варианта имени сибилла и названия страны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бирь. Единая корневая основа "сиб" свидетельствует не только об общем происхождении, но и месте (территории) этого общего происхождения. В этом смысле топоним Сибирь может быть интерпретирован как "страна сибилл" или место, где обитают сибиллы-шаманки, а само слово "сибилла" будет означать "сибирячка" в его древнем звучани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лагаемое объяснение происхождения названия Сибирь нисколько не противоречит общепринятому. Согласно существующей этимологической и топонимической концепции слово "Сибирь" тюркского или же монгольского происхождения. Однако, судя по всему, название "Сибирь" уходит своими корнями в те времена, когда протоиндоевропейские, прототюркские и протомонгольские языки не были расчленены и представляли единое целое. Корневая основа "сев-сив" обнаруживается и в самом понятии Север (первоначально - Сивер, так это слово звучало в рус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инах  и поныне звучит в украинском языке и некоторых рус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алекта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ерусском понимании мироустройства вселенский свет отделен от солнечного. "...В народном понимании существуют раздельно солнце и белый свет, как освещенное небо, вся Вселенная..." "Свет на всю Вселенную есть свет неосязаем, неисповедим... никто же бо может указати образа свету, но токмо видим бываеть". Солнцу же отведена второстепенная роль субъекта света: "Вещь бо есть солнце свету, осияя всю Вселенную". Солнце как бы украшает собою светлый мир, но не является первоисточником "неисповедимого" света"22. Свет вселенский, небесный, носителем которого выступает Сварог, - первичен, е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адлежит  первородство  в  солнечносветовой  иерархии.   Вс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альное находится в подчинении светового космического начал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обоги - распространенное явление в древнеславянском мире. Общеславянским Богом света был Световит (Святовит) (рис.</w:t>
      </w:r>
    </w:p>
    <w:p>
      <w:pPr>
        <w:pStyle w:val="Normal"/>
        <w:jc w:val="both"/>
        <w:rPr/>
      </w:pPr>
      <w:r>
        <w:rPr>
          <w:rFonts w:eastAsia="Times New Roman Cyr;Times New Roman" w:cs="Times New Roman Cyr;Times New Roman" w:ascii="Times New Roman Cyr;Times New Roman" w:hAnsi="Times New Roman Cyr;Times New Roman"/>
          <w:sz w:val="24"/>
          <w:szCs w:val="24"/>
        </w:rPr>
        <w:t>98), о котором уже говорилось в 1-й части в связи с происхождением культа Гермеса, восходящего к доарийской истории и верованиям нерасчлененных народов Евразии. Четырехликий фалло-герметический Световит смотрит в четыре страны (стороны) света, как бы распространяя на них свою власть. Одновременно он и средоточие, куда сходится с четырех сторон весь св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имволика всесветности потрясает по своей простоте и емкости. Несомненный этимологический интерес представляет и вторая часть имени верховного Светобога. Корень "вит" имеет тот же смысл и происхождение, что и латинский vita - "жизнь" (а так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кий род" - "живущ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ы и другие древние Божества света. Из письменных источников практически ничего не известно о Белбог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 99). Между тем Божество это, известное у южных славя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также у кельтов) с тем же корнем - Белин(ус),  вне  вся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мнения,  связано  со  светом.  Неотъемлемый  эпитет  свет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лый (одинаково относящийся к свету  и  как  природн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влению,  и  как к окружающему миру и Вселенной). В современн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ке  произошло  определенное  смещение  в  значении  поня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лый"   прежде  всего  относится  к  соответствующему  цвет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ске, хотя и здесь  не  утратило  первоначального  смысл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лый".  Есть  все  основания  полагать,  что  тот  же смыс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сутствует в топонимах древних  городов  Белгород  и  Белгра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од  света") и названии одного из ответвлений древнерус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ции - белоруссы. В таком случае речь может  идти  о  древн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нтрах  со  святилищами  света  и  о  народе, связывающем св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е  или  верования  со   светом.   Особых   сомне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е   русского   слова  "белый"  не  вызывает  -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лючению языковедов оно  исконно  родственно  древнеиндийск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bh-as, bhati ("блеск", "свет"), последнее означает так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ние". В древних языках (например, в древнеисландском) сло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л" употребляется также и в значении "огон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этимологические изыскания приводят к еще более интересным языковым параллелям. У древних неиндоевропейских народов - шумерийцев, вавилонян, ассирийцев, оказывается, то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о верховное Божество по имени Бел с теми же функциями, что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л индоевропейцев. В шумеро-аккадской мифологии Бел выступает и как собирательное имя для главных Божеств - творц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ной. В соответствии с этим и центральное Божество вавилонского пантеона - Бог Солнца и главный покровитель</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ода Вавилона - Мардук именовался греками Белосом. В космической битве Солнцебог Мардук-Белос победил Тиамат - воплощение первозданной тьмы и мирового хаоса. Интересно, чт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е слово "тьма" оказывается созвучным шумеро-аккадскому имени Тиамат, имеющему практически тот же самый смысл. От общесемитского Бела в дальнейшем возник хорошо известный читателю культ Ваала (Баала) - Бога плодородия и войны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лестине, Сирии, Финикии, а затем через Карфаген распространившегося по всему древнему миру - от Египта д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пании. Его отголоски слышатся и в русском слове "балда". Другое имя, образованное от древнесемитского Бела путем многочисленных исторических и лингвистических трансформаций,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ьзевул (имя дьявола, вошедшее в русский язык через древнееврейский). Все это лишний раз доказывает общность древних культур.</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Содержание понятия "свет" не менее емко и многогранно; помимо собственно физического смысла, слово "свет" означает и весь окружающий мир вообще: "весь свет", "целый свет" (интересен устойчивый фразеологический оборот "свет во всей Вселенной", где свет выступает в качестве космообразующего начала мироздания). Применительно к человеческому обществу слово "свет" употребляется в различных смысловых оттенках: "высший свет" (отсюда понятие светский), "полусв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др. Где, в каком еще языке сыщешь имя Светлана (в старину известны были и мужские имена - Светлан, Светозар, сказочный Световик)? 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требление слова "свет" в иносказательном смысле: свет ты м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сный,  свет  очей  моих,   светик,   мой   свет?   Космическ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общенность,  неотделимость от видимого мира небесных явле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разилась   и   в   ласкательных   опоэтизированных    имен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вшихся   до   наших   дней:   "солнышко",   "звездоч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оренька", "месяц ясный". Можно, не колеблясь, утверждать: в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ь, душа и плоть русского человека с младенческих лет  и  д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й  смерти  была  насквозь  пронизана  светом  - в прямом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носном  смысле.  Окружающий  мир  во  всех   его   знаком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явлениях  именовался  "белым  светом". Антиподом этого свет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 "тот свет", пугающий  и  манящий  своей  неизведанностью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редельностью.</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Животворящий свет не только олицетворял светлое космическое начало, но и связывал воедино весь пантеон языческих Божеств. И не только языческих. Древнее обожествление света переросло в новое религиозное миропонимание, которое немыслимо без таких словосочетаний, как "божественный свет". Важнейшее понятие любой религиозной системы "святой" образовано от слова "св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впитало в себя его содержан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тафоричность философской и богословской символики, которая выступает по существу как опоэтизированный язык науки, выразилась также в таких фундаментальных понятиях, как "свет истины", "свет знания" и производимого от них "просвещения", означающего процесс приобщения каждого к сокровищнице человеческого опыта - интеллектуального, нравствен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стетического,    хозяйственного,    технического,    воен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отничьего и т.п. Великая миссия аккумуляции  такого  опыт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дача   его   настоящим  и  будущим  поколениям  принадлежи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ветителям. Точно так же творческие акты в познании, открытия, результаты художественного поиска характеризуются емкими словами - "озарение", "вспышк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 слово "свет" древнейшего происхождения и восходит вместе с аналогичными понятиями других индоевропейских языков к санскритскому слову "зeta" (читается и произносится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ьвета") и означает "белый", "светлый", "блестящий", отсюд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е слово "цвет".</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ая поливариантность значений понятия "свет" и множественность разнокоренных слов, приведших к своеобразной лексической "цепной реакции", объясняются той объективной обобщающе-смысловой ролью, которую всегда играл свет в жизни людей. Любая единичная вещь или группа предметов воспринимается как нечто обособленное, отдельно взятое. И только свет (как, впрочем, и тьма) является таким безлико-всеобщим началом, которое мгновенно охватывает, обволакивает, объемлет весь вещный мир, представая в виде естественной, доступной каждому, хотя и неизведанной природной стихии. О древности и значимости понятия "свет" для народного миросозерцания свидетельствует также поговорка - клятва со следами заклинания: "Чтоб м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у белого не видет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яду с общеиндоевропейскими корнями и словами "свет" и "бел" в русском языке глубоко укоренилась еще одна близкая по смыслу лексическая основа - "яс", в первозданном ви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сутствующая  в  словах  "ясный"  и  "ясень". Понятие "яс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ет двоякое значение: 1) "чистый", 2) "понятный" и восходит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нскритскому слову yaas - блеск (ср.:  укр.  "яскорк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искорка"). В процессе языкового развития корень "йас" ("яс") трансформировался в "ас" и "ес". В этих обличиях он</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тречается в таких, к примеру, архаичных словах, как "есень" ("осень") - откуда фамилия Есенин; яство ("пищ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мологически связанное с глаголом "есть" ("кушать"). Одно из названий "ячменя" - "ясмень" (откуда: "ясничек" - ячме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леб, и "ясник" - ячменное вин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меньший интерес представляет смысловая нагрузка, которую носил корень "яс" на разных исторических этапах. Прежде всего обращает на себя внимание устойчивое сочетание прилагательного "ясный" с существительным "сокол", символизирующим издревле Солнечное светило. "Ясный сокол" -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то  поэтический  образ,  в  нем   закодированы   древнейш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я и о Солнце, и о Солнцебогах, и о магической связ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дей  с космическими законами. В сказках и былинах ясный сокол</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оборотная ипостась героев, приобщающая их к иному - неземному и нечеловеческому - миру: на оборотничеств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роены сказки о Финисте Ясном соколе (или, как она оригинально именуется в варианте, записанном И.А.Худяковым в Рязанской губернии, сказка о Фенисто-ясно-сокол-перышке), а также былина о Вольге (Волхе Всеславьевиче).</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 из древних названий сокола - "ясмен" (см. "Толковый словарь живого великорусского языка" Владимира Даля). Корень</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с"  входит и в название "ястреб" - другого рода хищных птиц,</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виду наиболее близких  к  соколам  и  в  древности,  видимо,</w:t>
      </w:r>
    </w:p>
    <w:p>
      <w:pPr>
        <w:pStyle w:val="Normal"/>
        <w:tabs>
          <w:tab w:val="clear" w:pos="720"/>
          <w:tab w:val="left" w:pos="2016"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ятийно</w:t>
        <w:tab/>
        <w:t>объединявшихся.</w:t>
        <w:tab/>
        <w:t>Общеиндоевропейский    корень</w:t>
      </w:r>
    </w:p>
    <w:p>
      <w:pPr>
        <w:pStyle w:val="Normal"/>
        <w:rPr/>
      </w:pPr>
      <w:r>
        <w:rPr>
          <w:sz w:val="24"/>
          <w:szCs w:val="24"/>
        </w:rPr>
        <w:t xml:space="preserve">"yas" </w:t>
      </w:r>
      <w:r>
        <w:rPr>
          <w:rFonts w:eastAsia="Times New Roman Cyr;Times New Roman" w:cs="Times New Roman Cyr;Times New Roman" w:ascii="Times New Roman Cyr;Times New Roman" w:hAnsi="Times New Roman Cyr;Times New Roman"/>
          <w:sz w:val="24"/>
          <w:szCs w:val="24"/>
        </w:rPr>
        <w:t>обнаруживается в словах "асы" -  древнегерманские</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и, Ясна - главная часть Авесты, ясы - древнерусское название осетии, Яссы - название города в Румынии 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рритории, где пересекались исторические пути славянских и романских народов - двух ветвей некогда един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ого пранарода. Наконец, отзвуки древнего космического миропредставления слышатся в исконно народном понятии "ясочка" - звездочк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лись и другие Божества, чьи светозарные функции ставят их в один ряд Светобогов. Их соподчинение в настоящее время установить трудно. Однако нетрудно доказать, что такие древнерусские и общеславянские боги, как "Дый" (упоминается в "Хождении Богородицы по мукам) и Див из "Слова о полку Игореве", этимологически восходят к имени древнеиндийского Бога неба Дьяуста (dy-aus - "день", "сияющее дневное небо").</w:t>
      </w:r>
    </w:p>
    <w:p>
      <w:pPr>
        <w:pStyle w:val="Normal"/>
        <w:tabs>
          <w:tab w:val="clear" w:pos="720"/>
          <w:tab w:val="left" w:pos="6564" w:leader="none"/>
          <w:tab w:val="left" w:pos="7428"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ерусских    мифологических</w:t>
        <w:tab/>
        <w:t>и</w:t>
        <w:tab/>
        <w:t>фольклор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ях  известную  роль  играла  такая женская ипоста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лого Дня, как утренняя заря  (и  звезда  -  одноврем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нница.  Известно  также понимание Денницы как падающ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ы (именно звезды, поскольку  представление,  и  тем  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ильное  истолкование  явления метеоритов, относится к 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зднему времени). Так, в сборнике XV века "О земном устроен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ется отдельная  глава  "О  денницах",  описывающая  падающ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ы, истолкованные как обломки небесного огня. Как и древн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онь",  образ Денницы характеризует космическое животворящ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ало, заключенное в свете, олицетворением которого  выступ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ачная   пара   День   и  Денница  (Свет  околоземный  и  Св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й). Но скорее всего, если восходить  к  праславянск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арийским   верованиям,  все  космические  явления  (включ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ю,   воду,   небо,    огонь)    можно    представить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зарождающиеся  из  света.  Вячеслав  Иванов  считал Денниц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ческим существом мужского рода  и  отождествлял  его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ианским  и  дохристианским Люцефером - одной из ипостасе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ьявола, однако дословно означавшем "Носитель света" (его сотканную из противоречий суть искателя истины гениально раскрыл Байрон в мистерии "Каин"). По Вяч. Иванову, Денница -</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сфорически светящийся дух - первомятежник, внушающий человеку гордую мечту богоравного бытия; это тот самы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чальный демон - дух изгнанья", который "сиял" Лермонтову "волшебно-сладкой красотою"2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ом мировоззрении почитание женского космического начала в форме Девы (рис. 100) имеет длительную истори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сказочных   Птицедев  до  Пречистой  Девы  -  светлог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оносного  Божества,  впоследствии  растворенного  в  культ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ородицы - хранительницы и покровительницы Руси, избравшей Россию своим последним домом. Имя Дева не могло не быть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нтре мифологического и религиозного притяжения хотя бы потому, что оно - одно из древнейших и важнейших понятий</w:t>
      </w:r>
    </w:p>
    <w:p>
      <w:pPr>
        <w:pStyle w:val="Normal"/>
        <w:ind w:right="31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ой культуры. Как известно, в санскрите devб означает "Бог", "жрец"; "владыка", "царь", а также:</w:t>
      </w:r>
    </w:p>
    <w:p>
      <w:pPr>
        <w:pStyle w:val="Normal"/>
        <w:ind w:right="84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есный", "божественный". Соответственно dev-i - это "Богин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голоски такого небесно-божественного смысла сохранились в однокоренных словах и словосочетаниях "диво", "диво дивное". Див - одно из древнерусских мифологических сущест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ует  как персонаж в "Слове о полку Игореве", предупрежд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х воинов об  опасности  и  одновременно  предрекая  бед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в древнерусской мифологии было известно женское божество - Дива. Итак, Дева в широком смысле - великий</w:t>
      </w:r>
    </w:p>
    <w:p>
      <w:pPr>
        <w:pStyle w:val="Normal"/>
        <w:jc w:val="both"/>
        <w:rPr/>
      </w:pPr>
      <w:r>
        <w:rPr>
          <w:rFonts w:eastAsia="Times New Roman Cyr;Times New Roman" w:cs="Times New Roman Cyr;Times New Roman" w:ascii="Times New Roman Cyr;Times New Roman" w:hAnsi="Times New Roman Cyr;Times New Roman"/>
          <w:sz w:val="24"/>
          <w:szCs w:val="24"/>
        </w:rPr>
        <w:t xml:space="preserve">охранительный и вдохновляющий символ русского народа. В древнерусском миропредставлении в соответствии с индоевропейской и общемировой традицией Пречистая Дева </w:t>
      </w:r>
      <w:r>
        <w:rPr>
          <w:sz w:val="24"/>
          <w:szCs w:val="24"/>
        </w:rPr>
        <w:t>-</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лощение вселенского и солнечного света одновременно: "И явилось на небе великое знамение - жена, облеченная в солнц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 ногами ее луна, и на главе ее венец из двенадцати звезд" (Откровение святого Иоанна Богослова, 12, 1).</w:t>
      </w:r>
    </w:p>
    <w:p>
      <w:pPr>
        <w:pStyle w:val="Normal"/>
        <w:ind w:right="844"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ижайшая стихия, родственная свету, - огонь. Элементарный опыт свидетельствует: свет бывает без огня, огон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 света - никогда. Следовательно,  свет  обладает  некотор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стоятельной  сущностью,  хотя и предполагает обычно налич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го-либо источника; чаще всего им выступает огонь. Отсюд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е  мифологические  представления  о  космическом огне: 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сно взаимосвязан с космическим светом, но не обязательно  е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шествует. Иногда и тот и другой выступают как тождестве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ала.    В    позднейшем   миропредставлении   под   влияни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ианской эсхатологии  космический  огонь  изменил  объем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держание своего понятия: он переместился в преисподню и нач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сить   в   основном  устрашающую  функцию  "геены  огнен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жидающей грешников в ад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о "огонь" ("огнь") родственно имени древнеиндийского Бога огня Агни (agnн - "огонь"). В Ригвед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йшем своде обрядовой поэзии - значительная часть  гимн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вящена  Богу огня - Агни. Почему - догадаться не трудн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легких и некомфортных условиях  переселенческой  жизни  огон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енно  по ночам) оставался той рукотворной стихией, котор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вала  тепло,  свет,  защиту  от  диких  животных  и  жар  д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готовления   пищи.   Огонь   же   был   и  стихией,  имевш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рукотворное происхождение (молнии и другие небесные  явл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сные  и  степные  пожары,  вулканическая  лава  и т.д.). Н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м,  ни  во  втором  случае  не   требовалось   специаль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ульптурных  или  живописных  изображений  огня,  поскольку 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да был рядом перед глазами. Лишь впоследствии,  когда  од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арийских  племен  завоевало Индостан, подчинив аборигено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дав   в   условиях   оседлого   образа   жизни    уникаль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индийскую    культуру,   -   появилась   возможность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ходимость воссоздавать образ  Бога  огня  -  Агни  в  ви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ульптурных изваяний.</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ерусском языке имеется еще одно название огня - "крес". Корень сохранился в слове "кресало" (вышедшее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требления  приспособление  для  добывания  огня),  а такж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ии  понятий:  "красный",  "краса",  "красивый",   "красот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красный",   "краска".   С   существительным   "крес"  тес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аимосвязан  глагол  "кресать"   или   "кресить",   означающ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временно:   "высекать   огонь"  и  "воскресать  (ожив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горева храброго полку не кресити",  -  трагически  заключ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ымянный  автор "Слова о полку Игореве". Нетрудно истолков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ксическое  и  смысловое  происхождение  таких  важнейших  д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го  миросозерцания  слов как "воскрешать" и "воскреш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они имеют древнейшее дохристианское происхождение и  связа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культом  огня и его ролью в первобытной жизни. При высекан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онь-крес всегда как  бы  воскресал  заново,  потому-то  сло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есить   обозначало   сразу   два  понятия  -  "высекани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кресение". Само слово "крес" и этимологически  связанные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м  понятия  типа  "красный  -  красивый"  близки по смыслу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ю  с  церковнославянским  "крада",   что   означ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тер",  "огонь",  "жертвенник".  (В  русском  языке слово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требляется,  однако  корень  сохранился  в  словах  с   и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ом:  "украдкой",  "украденный"  -  от  глагола "краст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ий корень здесь вполне уместен: огонь-крес способен и украшать (красить - к тому же красным пламенем), и краст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жигать дотла так, что не останется никаких следов, т.е. сгораемая вещь исчезает, крадется). Общеиндоевропейский корень "крес" обнаруживается и в имени Крез (произносится [kres]) - так звали последнего царя древней Лидий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ржавы (VI в. до н.э.), чье имя вошло в поговорку: "Богат, как Крез".</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рашивается семантическое различие между понятиями "огонь", с одной стороны, например, берущего начало от санскритского agn и, видимо, означавшего естестве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онь,  сохраняемый  в  угольях,  и, с другой стороны, поняти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ес", вероятнее всего означавшим  искусственный  огонь  (т.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ченный  путем  высекания),  жертвенный огонь. В этом случа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иже всего по смыслу и  звучанию  для  слова  "крес"  окажу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 krati ("жертва", "сила", "мощь", "действие" и д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kruy-a   ("жертвоприношение",   "жертвенный  обря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ие", "работа", "труд" и д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также достаточно оснований предполагать, что от слова "крес" образовано и понятие "крестьянин", означавшее первоначально не столько огнепоклонников, сколько людей, расчищавших землю под пашню путем огневания - выжигания лес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астков. Поздняя традиция производит "крестьян" от "христиа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корень слова усматривает в понятии "крест". В такой трактов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естьяне - это крещенные люди, но тогда  непонятно,  поче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жем,  князья  и  дружинники,  крестившиеся  на  Руси  преж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ердов и простого люда, не именуются крестьянами (крещены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рее всего, само понятие "крест" (пересечение двух предметов) происходит от понятия "крес" (огонь) - отчего о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быстро и органично прижилось на Руси. Такую этимологическ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исимость можно  объяснить  по-разному.  Известны,  наприме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естообразные   поминальные   курганы,   на  вершинах  котор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жигался священный огонь;  существовали  жертвенники  огня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естообразной символикой. Крест считается общемировым символ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ящего)   Солнца.   Наконец,  существует  древнейший  обыча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чения  живого  огня   путем   коллективного   действи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оведном   месте   на   землю   укладывалось   сухое  брев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пендикулярно  к  нему  ставилось  другое  сухое  заострен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евно  (в итоге получался крес), которое и вращалось с помощь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евок достаточным количеством людей (рис. 10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тародавние времена огонь таким способом получали и без коллективных усилий - с помощью двух сухих палочек (дощече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олагаемых крестообразно. Данный факт, известный из  истор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ериальной   культуры   народов   всех  континентов  (включ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встралийцев и индейцев обеих Америк), давно  привел  ученых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воду,  что  крест  испокон  веков  и задолго до возникнов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естьянства символизировал огонь2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удивительно поэтому, что и в древнерусском наречии "крес" (огонь) и "крест" оказались однокоренными. В данном случае налицо этимологическое доказательство. Но имеются еще археологические и этнографические аргументы, разделяемые рядом ученых. Фигура креста очень распространена в древнейшей орнаментике и символике - археологи обнаруживают 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и  во   всех   культурных   слоях.   Известны   так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христианские вырезанные из камня или выдолбленные кресты.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сается  крестообразного  расположения  деревянных  орудий пр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бывании огня трением, то высказывалось следующее соображ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кольку искра появлялась на перекрестии двух  кусков  дере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ольку  именно  крест стал символом света. Крестопересеч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ревянных палочек (дощечек) могло  иметь  самую  разнообраз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рму:  т-образный и крючкообразный кресты, свастика. Последня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же стала в символике  древнейших  народов  символом  Солнц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а и жизн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й обычай добывания огня - сакральный и чудодейственный - оказался чрезвычайно живучим, поскольку с ним связывалось общение с высшими силами. В романе Николая</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еновича Лескова (1831 - 1895) "На  ножах"  описыв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о второй половине прошлого века крестьяне целой деревни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ощью "живого огня"  пытаются  предотвратить  массовый  падеж</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та   -   "коровью   смерть".   Поражает   и  то,  с  каки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робностями и мастерством  описывается  это  чисто  языческ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о,  и то, насколько посвященными оказались десятки люд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аствовавших в столь  неординарном  полумистическом  акт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ый знал свое место и отведенную роль, включая и действия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ению  тайны, колдовских заклинаний и т.п. (надо полаг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Лесков - один из самых честных русских писателей -  зн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писал).</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свидетельству этнографов прошлого века уничтожение "коровьей смерти" с помощью небесного "живого огня" было распространено повсеместно. Помимо воскрешения древних навыков, этот первобытный обряд приоткрывал завесу и над первобытными верованиями, стержнем которых являлось единение с астрально-космическими силами. Живой огонь обладал чудодейственными качествами, защищавшими ото всех напастий потому, что, по народным представлениям, происходил от самого Солнца. Чтобы получить "живой огонь", необходимо совершить определенные магические действия, которые, собственно, и составляли суть коллективного обряда. Добыть солнечную силу, стать космическим посредником между неземной энергией и ее земным проявлением можно только путем вращения брев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рди,   поскольку   само   Солнце  представлялось  вращающим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ненным небесным колес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е об огне как о космическом начале и важнейшей природной стихии плавно переходило в увязывание со свойствами огня состояний и характеристик самого человека. Представление об огне в народном миросозерцании всегда предполагало сексуально-эротический подтекст: любовная страсть наделялась огненным смыслом, а понятия "любовь" и "огонь" сближались. Отсюда все известные устоявшиеся обороты, которые в старину (да и не только в старину) отнюдь не воспринимались исключительно как поэтические эпитеты, а выступали как существенные аспекты духовной жизни и мира человеческих чувств: "огонь желания"; "пожар любви"; "огонь в глазах, сердце, крови"; "пожар в душе"; "вспыльчивость"; "пылкость"; завершение жизни (смерть) истолковывается по аналогии с огнем - "угасание".</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А.Потебня выводит из понятий "огонь", "жечь", "гореть", "печь" целую группу понятий, связанных с жизнью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кими чувствами: "поживать", "пожирать", "жажда", "жадность", "желание", "желанный", "жалость", "печаль", "горе", "горечь", "гнев"2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в обряде обретения "живого огня" закодирован еще один важный мифологический смысл, раскрывающий суть древнейших миропредставлений. Считалось, что огонь побеждал смерть подобно тому, как он побеждал мрак. В первобытном мировоззрении понятия смерти и мрака (ночи) практически были идентичны. Это отразилось в древнерусских однокоренных словах: "мор" (смерть) и "морок" (мрак, ночь). Слово "морока", имеющее в наше время лишь один смысл - "затяжное, хлопотное дело, канитель", ещ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шлом  веке  сохраняло  первозданное  значение  "мрак"  (с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ковый словарь живого великорусского языка" Владимира Дал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одобном же обличии соответствующая лексическая основа предстает и в других языках индоевропейской группы: от санскритского m-ara - "смерть", а также "убивающи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ничтожающий" (в буддийской мифологии Мара - божество, персонифицирующее зло и все, что приводит к смерти живы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а) - до французского "кошмар". В конечном счете санскритское m-ara восходит к общеиндоевропейской и</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индоевропейской корневой основе mr, входящей в наименование священной вселенской горы Меру (о чем подробно</w:t>
      </w:r>
    </w:p>
    <w:p>
      <w:pPr>
        <w:pStyle w:val="Normal"/>
        <w:ind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илось в 1-й част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лавянской мифологии смерть была воплощена в образах Богини Морены (Марены, Мараны) (рис. 102) (о ней так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чь  уже шла выше) и множестве злокозненных духов, порожд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чью под общим именем "мары" (или "моры" - один из  них  вс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ая русская кикимора). Морена играла исключительно важ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ль  в  языческом  мировоззрении  и  сложившихся на его основ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туалах и празднествах.  Это  связано  с  вселенским  обличи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ерти   (как  ее  понимали  наши  предки).  Смерть  отдель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а - странное,  но  в  общем-то  частное  дело.  Горазд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чительней  смертное  начало в Природе: смерть света, Солнц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ня и наступление  ночи;  смерть  животворных  времен  год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ны,  лета,  осени  -  и  наступление зимы. Морена как раз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ицетворяла такое всеобщее умирание в природе. Но она не мог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тупать в роли необратимой судьбины, ибо на смену ночи все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ходит новый день, всегда всходило Солнце, а  после  холод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имы  опять  наступает весна. Морена - воплощение смерти, сам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ой смерти избегнуть не могл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читалось также, что смерть Смерти (Морены) можно было ускорить с помощью огня и света и в конечном счете победить. Люди всегда старались участвовать в этой космической битве жизни и смерти, света и тьмы, добра и зла. Древние магические обряды, сопровождавшие народные праздники, - лучшее т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о. Один из самых древних, красочных и сохранивший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сновных чертах доныне праздник Ивана Купалы еще сравните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авно  сопровождался  изготовлением  соломенного  наряжен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чела, которое так и нарекалось - Мореною. Морена сжигалас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щенных  купальских  кострах,  через  которые  обязаны   бы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скочить  все  участники  купальского  праздника.  Чем  выш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ыжок  (чем  ближе   к   небесно-космическим   высотам),   т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еннее  сила огня, передаваемая человеку и оберегающая 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смерти, болезни, нечистой силы и  прочих  напастей.  В  ря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ластей  Морена  заменялась  деревом  Марины,  вокруг котор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ались купальские обряды. То, что пугающее и не  для  все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омое имя Морены переиначивалось на более знакомую Марину,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ядке   вещей.   Но  при  этом  Марина  не  утрачивала  сво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окозненной  и   смертоносной   сущности,   о   чем,   кста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уют  былина о Добрыне Никитиче и злой девке Марин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нее бывшей, скорее всего, Мореною).</w:t>
      </w:r>
    </w:p>
    <w:p>
      <w:pPr>
        <w:pStyle w:val="Normal"/>
        <w:ind w:right="211"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ванов день - праздник огня и Солнца. Июль - макушка лета - в старину именовался кресник (по имени огня - Крес). Сам же праздник Ивана Купалы посвящен летнему солнцеворот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Солнечное  Колесо-Коло,  достигнув высшей точки на неб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инает  "обратный  путь".  По  сути  своей  это  -  праздни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й,  ибо связан с астрологическими закономерностям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ижением Земли и  Солнца,  обуславливающих  в  конечном  счет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ену времен год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стрально-космическое содержание купальских обрядов обусловлено также и тем, что огонь священных костров необходимо было получить животворящим способом, то есть путем магического приобщения к солнечно-космической энергии, а сами костры предпочтительно было разжигать на возвышенностях, горах или курганах, то есть как можно более приближенно к миру небесному. По свидетельству очевидцев, купальские огни, зажигаемые в Иванову ночь на Карпатах и Судетах в Польше и Чехии, представляют великолепное и торжественное зрелище на пространстве в несколько сот верст2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ианство приспособилось к древнейшему языческому празднику, связав его с именем Иоанна Крестителя (отсюда Иванов день). Однако второе имя - Купало (рис. 103)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акого отношения к христианству не имеет. В имени  Купало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а  пласта: более поздний, связанный с водной стихией и слов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пать(ся)",  и  более   древний,   первичный,   связанный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ненно-световой стихией и словом "купава", что означает "бел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веток)",  а  "белый" в древнерусском представлении - синон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а.</w:t>
      </w:r>
    </w:p>
    <w:p>
      <w:pPr>
        <w:pStyle w:val="Normal"/>
        <w:tabs>
          <w:tab w:val="clear" w:pos="720"/>
          <w:tab w:val="left" w:pos="4836" w:leader="none"/>
          <w:tab w:val="left" w:pos="7428"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восточноевропейских</w:t>
        <w:tab/>
        <w:t>средневековых</w:t>
        <w:tab/>
        <w:t>документ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сящихся к запретам празднования Иванова (Янова) дня у чех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ловаков  есть  прямые  указания на то, что почитание огн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тров неотделимо от  культа  общеславянского  бога  Световит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ановита)27, о котором уже говорилос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Мореною-смертью, с Мореною-мороком (ночью) связаны и светлые солнечные праздники встречи Весны. Здесь ненавистнице жизни также уготавливается сжигание. В весенних календарных обрядах Морена выступает еще в одном своем смертоносном обличии</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 виде зимы, мороза. Древнерусская форма слова "мороз" - "мразъ", от него более широкое понятие - "мразь" - не только в смысле "мерзости" - слово того же корня - но и в смысле природно-погодной характеристики (ср. "изморозь", "моросит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жигание Морены в виде соломенного чучела происходило и на Масленицу. Древние языческие корни этого буйного и веселого праздника не только в огненном действе, но и в массовом поедании блинов, символизировавших Солнце: тем самым кажный человек как бы приобщает себя к солярной природе, часть которой он просто-таки физическим образом растворял в себе. Во время огненных действ существовал также обычай (неповсеместный) катать зажженные колеса, которые также символизировали горящее Солнц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оменные и деревянные чучела, олицетворяющие древних славянорусских Богов, сжигались и в процессе других народных праздников. К наиболее известным относятся праздники Костромы (женское воплощение плодородия) и Ярилы (мужское воплощение плодородия). Оба праздника связаны с весенним пробуждением, летней победой Солнца и света над зимним холодом и мраком, с животворящими процессами в природе. Как и в купальских празднествах, огонь играет здесь центральную роль. Имя Кострома вроде бы само указывает на свое происхождени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Костровая (мать?), хотя в самом обряде чучело Костромы чаще всего топится в реке или разрывается на част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космическая сущность огня в представлении народа была связана с его неотделимостью от света и Солнца, молнии и звезд. Огонь - источник тепла, которое помогает победить зи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знаменует приход весны и  лета.  Но  тепло  как  неотъемлем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трибут  огня  - одновременно и животворящая сила (без тепл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я не прорастает, и птенцы из яиц не появляются). В  огненн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ниле  плавился  металл,  обжигались  посуда и кирпичи. Огон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ищал от болезней и порчи. И  главное,  огонь  -  помощник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печке хлеба и приготовлении пищи. Эта жизненно важная функц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ня  тесно переплеталась с его космической предопределенность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форме вечности. "Вечный огонь" столь же древнее понятие,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ам  человек разумный. Помимо священнодействия и маги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яда  -  получения   "живого   огня"   существовала   стр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людаемая  традиция  поддерживать  и  сохранять  огонь  -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щере,  в   очаге,   в   печи.   Это   таинственное   качест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преемственности   и   непрерывного   возрождения   порожда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е  о  бессмертии  самого  огня,  о  его   вечност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бстанция огня представлялась неуничтожимой, одной и той же на фоне постоянно меняющейся природы. Огонь и вечность стали синонимичными понятиями. А вечность - это лик Космос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в преданиях русской старины еще один загадочный световой образ, имеющий явно космическую причастность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л-горюч камень. Первоначальный смысл слова "Бел-горюч"</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ияюще-горящий или светоогненный. Но огненносветовой природой не ограничиваются особенности этого чудо-камня, он ещ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редоточие всех сил небесных (читай - космических, тем более что  в  одном  из  вариантов  Голубиной книги так и сказано: он связан со всей Вселенной). В Голубиной книге, как  и  в  других источниках, Бел-горюч камень имеет собственное имя - Алатырь и назван отцом всех камней:</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лый латырь-камень всем камням отец,</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чему же он всем камням отец?</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д камешка, с-под белого латыр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екли реки, реки быстры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всей земле, по всей вселенну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му миру на исцеление,</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му миру на пропитан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 хорошо знал об этом неземном всесилии огненного Бел-камня, дающего могучую силу, излечивающего от всех болезней, кормящего и поящего. Существовало поверие, что можно перенять эту чудодейственную силу, приобщиться к вселенскому источнику энергии с помощью особых заклинаний. Сохранился вариант одного из таких заклинаний: "На море-окияне лежит бел-алатръ камень, а на камне сила небесная. Пойду я поближе, поклонюсь пониже: силы небесные! пошлите свою помощь и силу на наш скот - милый живот - в чистое поле, в зеленые луга,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ные лес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фанасьев, который приводит текст заговора (а также вариант из Голубиной книги) во 2-м томе "Поэтических воззрений славян на природу", считает слово "Алатырь" хотя и древним, но не поддающимся расшифровке. Между тем ключ к расшифровке напрашивается сам собой. Имя алатырь созвучно с хорошо известным ритуальным понятием "алтарь" и восходит к древнейшей эпохе, когда камни играли роль жертвенников. Автор самостоятельно пришел к данному выводу, однако при подготовке данного издания с удовлетворением обнаружил, что аналогичная идея была выдвинута задолго до него, еще в конце прошлого века академиком Веселовским (см.: Веселовский А.Н. Разыскания в области русского духовного стиха, статья III: Алатырь в местных преданиях Палестины и легенды о Грале. СПб., 1881. С.25). Впрочем, высказывалось и резко отрицательное мнение: о фонетической невозможности происхождения названия камня Алатыря из слова "олътарь" (см.: Бодуэн де Куртенэ - Фасмер Ц.И.</w:t>
      </w:r>
    </w:p>
    <w:p>
      <w:pPr>
        <w:pStyle w:val="Normal"/>
        <w:jc w:val="both"/>
        <w:rPr/>
      </w:pPr>
      <w:r>
        <w:rPr>
          <w:rFonts w:eastAsia="Times New Roman Cyr;Times New Roman" w:cs="Times New Roman Cyr;Times New Roman" w:ascii="Times New Roman Cyr;Times New Roman" w:hAnsi="Times New Roman Cyr;Times New Roman"/>
          <w:sz w:val="24"/>
          <w:szCs w:val="24"/>
        </w:rPr>
        <w:t xml:space="preserve">Камень латырь и город Алатырь// Известия Отделения языка и словесности Академии наук. 1914. Т.XIX. Кн.2). Однако возражения основываются на традиционных ползуче-эмпирических методах анализа индоевропейских и околоиндоевропейских языковых связей без учета возможности макроэтимологического анализа и вскрытия глубинных языковых пластов, таких, например, как взаимосвязь между корнями "лат" </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лад" - "лед". В эт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е слово Алатырь напрямую связано с исконно народным космическим понятием Лад. Само понятие "алтарь" ни в коем случае не является позднехристианским, а имеет древнее происхождение, корни которого уходят в гиперборейские времена (об этом, в частности, свидетельствует однозначная привязка Алатырь-камня к легендарному острову Буяну - смутном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поминанию о гиперборейской прародине). Священный камень не терпел глумления: как известно, былинный удалец Васька Буслаев поплатился за неуважение к святыне: решил перескочить через нее не передом, а задом - "да расколол свою буйную голову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ался лежать тут до век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небесно-огненно-световой стихией связаны еще два древнерусских Божества - Перун (рис. 104) и Стрибо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   105).  Оба  знамениты  необычайно:  первый  -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упоминаемый (и  проклинаемый)  в  дошедших  письм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чниках;  второй  -  по  поэтическим строкам "Слова о полк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гореве" о ветрах, Стрибожьих внуках, что веют с моря стрелами на храбрые полки Игоревы. Отсюда делался поспешный вывод, что Стрибог - он и есть Бог Ветра. Однако "Слово" не дае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аний для такого прямолинейного заключения. Безымянный автор именует Ветры внуками Стрибога, то есть он является только прародителем, хотя и связан с буревой и молниевой стихией.</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оящий же Бог грозы, грома и молнии - Перун, классический Бог-громовник, русский аналог Зевса-громовержц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ерховное Божество дохристианской Киевской и Новгородской Руси Перун считался также покровителем князя и его дружины, принимая на себя одновременно и функции Бога войн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стоит тешиться заблуждением, что вера в Перуна сама собой сошла на "нет" после того, как Владимир Святой повелел разрушить все языческие святилища, а деревянное изваяние Перуна бросить в Днепр. Еще в XIV веке священнослужители продолжали жаловаться: "Но и ныне по сукраинам молятся ему, проклятому Богу Перуну"28. А у болгар почитался и в XVIII веке: во время засухи для вызывания дождя практиковалось некое языческое действо с ряжением молодежи и хождение по домам с пением, прославляющим Перуна в надежде, что он как владыка грозы, молнии и грома ниспошлет на страждущую землю долгожданный дожд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 войны известен в древнеславянском пантеоне и под другими именами, упомянутыми различными латинскими авторами. У некоторых славян (оборитов, моравцев, словаков) это был, к примеру, Радегаст (рис. 106), и по внешнему виду и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ему  прямому  назначению  очень  близкий  Богу войны древн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анцев и скандинавов.</w:t>
      </w:r>
    </w:p>
    <w:p>
      <w:pPr>
        <w:pStyle w:val="Normal"/>
        <w:ind w:firstLine="660"/>
        <w:rPr/>
      </w:pPr>
      <w:r>
        <w:rPr>
          <w:rFonts w:eastAsia="Times New Roman Cyr;Times New Roman" w:cs="Times New Roman Cyr;Times New Roman" w:ascii="Times New Roman Cyr;Times New Roman" w:hAnsi="Times New Roman Cyr;Times New Roman"/>
          <w:sz w:val="24"/>
          <w:szCs w:val="24"/>
        </w:rPr>
        <w:t xml:space="preserve">Одним из верховных Божеств и родоначальников древнерусских и древнеславянских Богов был Род - прародитель  мира  и человека,  Божество  всей  природы и плодородия. Он олицетворял Космическую Жизнь во всем богатстве оттенков. Человеческий  род ведет  свою  родословную  от  верховного  Божества - Рода. Имя владыки мира было настолько смыслозначимым,  что  по </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ей  день живет  в  русской речи. Как Бог Род породил все живое и неживое во  Вселенной  и  саму  Вселенную,  так  слово  (корень)  "род" породило целую семью однокоренных понятий, имеющих непреходящее значение для русских людей: "родина", "природа", "народ", "род" (семья,   племя,   династия),   "родня",   "родичи",  "порода", "родник", "родить", "рожать", "урожа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го-либо антропоморфного изображения бога Рода не сохранилось. Изображение объектов и их атрибутов, близких по функциональному назначению к функциям древнеславянского Бога Рода, возможно, осталось в многочисленных скульптурах, мелкопластичных поделках и амулетах, в форме мужских и женских гениталий, имеющих непосредственное отношение к половой жизни и продолжению рода. Кроме того, Родом считалась некая внутренняя духовная и генетическая связь между близкими и дальними родственниками. Бог Род - хранитель родственных уз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разитель семейной любви и пламенного братства (рис. 107).  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 - распорядитель Книги судеб, откуда поговорка: "Что на род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ом) написано - того не миновать ником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уже говорилось, в процессе длительного исторического развития общие в прошлом слова и корни подвергаются в различных языках значительным изменениям. Сплошь и рядом наблюдается чередование или утрата гласных или согласных звуков. Однако даже по прошествии многих тысячелетий в языках давным-давно разделившихся народов, живущих подчас далеко друг от друга, общая лексическая основа легко узнаваема - особенно ес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траиваются    этимологические   цепочки   или   составляю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авнительно-объединенные словеснокорневые гнезда. В этом лег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бедиться при этимологическом анализе имени  Род.  Обратимся  к</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санскриту  и древнеиндийской мифологии. В прямом звучании зде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рудно   обнаружить   близкие   по   смыслу   слова:   Родас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rуdas-i),  -  Богиня, олицетворяющая молнию (жена Бога</w:t>
      </w:r>
    </w:p>
    <w:p>
      <w:pPr>
        <w:pStyle w:val="Normal"/>
        <w:ind w:right="84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дры); rуd-as - "небо и земля" вместе взятые; roda - "вопль" (от боли), ср.: "роды", сопровождающиеся крик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бсолютные лексические и семантические совпадения обнаруживаются и при обращении к древнегреческой мифологии. Разные античные авторы по-разному сообщают о детях всесильного владыки морей Посейдона, названных совершенно по-русски: дочь Рода - от нереиды Амфитриты (Аполлодор 1, 4, 6) и сын Род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самой Афродиты (Диодор Сицилийский IV, 6). Для  эллинов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а  такая  давняя  давность, что они не помнили ничего, кром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 да некоторых важнейших генеологических связок.  Так,  Ро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ла  супругой  Бога Солнца Гелиоса и нарожала ему кучу дет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еще дала свое имя одному из самых  островов  Средиземноморь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Родос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нас-то здесь в первую очередь волнует другое: явно досредиземноморское и абсолютно полное совпадение эллинских и проторусских Божеств, поименованных Родами. Не приходится сомневаться, что их корни уходят в глубины общих этнокультурных пластов. В таком случае к той же эпохе следует отнести и их родителей - Посейдона, Афродиту, Амфитриту. Здесь воображ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собно разыграться необычайно. Но пора и ему дать успокоение.</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ой разительный пример - вдохновитель постройки Вавилонской башни и властитель нерасчлененных народов - Немврод. Так как в конечном счете он явился виновником утрат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нической   однородности   и   единого   праязыка,   Дант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жественной комедии" обрек его на вечные муки  и  поместил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одце  гигантов в 8-м круге Ада. Библия упоминает о нем очен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ухо  и  называет  Нимродом;  в  самом  сюжете  о  вавилон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лпотворении  он вообще не присутствует. Агада (ветхозавет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ные предания евреев)  сообщает,  что  Нимроду  достались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ледству  кожаные одежды Адама и Евы. Вообще же он был внук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я и сыном Хама. Самые подробные сведения о Немвроде дает Иосиф Флавий в "Иудейских древностях". В русских апокрифах он звался еще короче - Неврод. С точки зрения археологии языка и</w:t>
      </w:r>
    </w:p>
    <w:p>
      <w:pPr>
        <w:pStyle w:val="Normal"/>
        <w:jc w:val="both"/>
        <w:rPr/>
      </w:pPr>
      <w:r>
        <w:rPr>
          <w:rFonts w:eastAsia="Times New Roman Cyr;Times New Roman" w:cs="Times New Roman Cyr;Times New Roman" w:ascii="Times New Roman Cyr;Times New Roman" w:hAnsi="Times New Roman Cyr;Times New Roman"/>
          <w:sz w:val="24"/>
          <w:szCs w:val="24"/>
        </w:rPr>
        <w:t>реконструкции смысла не может не вызвать интереса второй слог в имени ветхозаветного патриарха, понятный без перевода и объяснений. Вряд ли это случайное совпадение, на чем тотчас же начнут настаивать ученые педанты. Перед нами опять лишний аргумент в пользу был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щности языков и культур.</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Фонетические трансформации в процессе развития и дифференциации языков привели к чередованию гласных "о", "а", "у" и согласных "д" и "т" (какие из них были изначально первичными, определить чрезвычайно сложно). В результате корень "род" превращался в новые лексические основы "руд" и "рад", последняя же фигурировала в форме "рат". В итоге получаем целый набор на первый взгляд разрозненных, но на самом деле взаимосвязанных понятий. Корень "руд" легко просматривается в слове "руд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прошлом оно означало "кровь" ("От чего кровь-руда наша?" - спрашивается в Голубиной книге). От н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овались слова: "рдеть" ("краснеть") и "рдяный" ("алый").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нскрите  также  четко  просматривается   понятие   rudhira</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вь"; "красный", "кровавый"). Но главное - в ведий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теоне    действует    свирепый   бог   Рудра   -   носител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рушительного начала во Вселенной,  супруг  богини  Родас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теча великого Шив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ень "рад" лежит в основе таких слов, как "радость", "рада" ("совет"), "радетель" (от "радеть" - "заботить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дуга",  "радение"  ("страдание",  в  том числе "коллектив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лигиозно-обрядовое действие"), "радуница" (древнейший  обыча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нания  умерших на могилах). Сюда же примыкают древнерус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а  Радомысл,  Радогост,  Радим  (производное  от  Радимир).</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дний явился родоначальником восточнославянского племени радимичей. Ср. также: наименование древнего литовского княжеского рода - Радзвиллы и южнославянские женские име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да, Радмила. Современное имя Родион греческого происхождения: считается, что оно ведет свое происхождение от названия средиземноморского острова Родос; но, как только что было продемонстрировано, в основе этого наименования лежит общеиндоевропейский корень "род" - как и в назван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лканского горного массива Родопы. Из древнегреческой мифологии известно также имя Радаманта - сына Зевса и Европы,</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го справедливого из всех людей. Он же - сопрестольник Крона, как именует его Пиндар, - царствует на Островах Блаженных, "овеваемых веяньями Океана (Ледовитого), где</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кончаемо длится "золотой век".</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анскрите слова со значением "радости" находим в словах с глухим согласным звуком на конце ("д"ъ"т"): rata</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довольствие",  "наслаждение");  rati  ("радо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лаждение", "покой"); (Рати -  супруга  Бога  любви  Кам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ratha  ("радость", "наслаждение"). Одновременно ratha</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значает "воина (сражающегося на колеснице)",  "воител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оя".  Это значит, что русские слова "рать" и "ратник" беру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ало отсюда и из общего для них и санскрита источник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ие же выводы следуют из краткого этимологического экскурса и исторических аналогий? Прежде всего обнаруживаются мифологические пары противоположных по функциям Богов Рудра и Родаси: разрушительного космического начала, с одной стороны; Рати - вместе с Камой выражающая радость и любовь,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ские  силы,  с другой стороны. Фонетические трансформац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й лексической основы "руд"""род"""рад"""рат" и  стоящие  з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й   значения  содержат  намек  на  древнейшее  миросозерц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ийских и доарийских племен. Цепочка взаимосвязанных  понят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о  и земля"""рождение человека и родовые узы" - главнейш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всех человеческих связей. Носителями всех названных  качест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древних  индийцев  оказываются  генетически и этимологичес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ственные боги: Рудра, Родаси, Рат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ерусском и древнеславянском пантеоне находим аналогичные созвучные имена Богов со сходными или смещенными функциями: Род и рожаницы - женские ипостаси, Рода (при общ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не  "род"  в  результате чередования согласных "д" перешл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 Более подробные сведения о  роли  рожаниц  сохранилис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жнославянском  фольклоре.  Так,  по  сербским  верованиям,  з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дьбу ребенка отвечают четыре  рожаницы:  первая  -  Порену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раняет  ребенка, пока он находится во чреве матери; вторая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ата Баба [интересно сопоставить ее с русской северной Златой Бабой и Златогоркой Святогорова былинного цикла. -</w:t>
      </w:r>
    </w:p>
    <w:p>
      <w:pPr>
        <w:pStyle w:val="Normal"/>
        <w:ind w:right="84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Д.], помогает при родах; третья - Жижа, покровительствует ребенку во время кормления грудью; четвертая</w:t>
      </w:r>
    </w:p>
    <w:p>
      <w:pPr>
        <w:pStyle w:val="Normal"/>
        <w:rPr/>
      </w:pPr>
      <w:r>
        <w:rPr>
          <w:sz w:val="24"/>
          <w:szCs w:val="24"/>
        </w:rPr>
        <w:t xml:space="preserve">- </w:t>
      </w:r>
      <w:r>
        <w:rPr>
          <w:rFonts w:eastAsia="Times New Roman Cyr;Times New Roman" w:cs="Times New Roman Cyr;Times New Roman" w:ascii="Times New Roman Cyr;Times New Roman" w:hAnsi="Times New Roman Cyr;Times New Roman"/>
          <w:sz w:val="24"/>
          <w:szCs w:val="24"/>
        </w:rPr>
        <w:t>Жива, прядет ему жизненную нить, которую обрезает неумолимая Морзана2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исходя из версии, что древнеславянское верховное Божество - Род является естественным продолжени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оарийских верований (развитием которых у  древних  индийце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ла  ветвь  Рудра  (в  дальнейшем  ставшем ипостасью Шивы) -</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аси), - попробуем определить смысловые характеристики и возможные функции древнерусского первобога. Главные эпитеты</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дры в Ригведе - этого "рыжего кабана с заплетенной косой", который "сверкает словно яркое солнце, словно золот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истающий", "свирепый", "буйный", "убивающий"; далее, если исходить из значения слова raъdrб (относящийся к Рудр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шный", "ужасный", "дикий", "необузданный", "гневный"; сюда же можно присовокупить и значение других однокоренных слов: "кровавый", "вопящий".</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до полагать, большую часть перечисленных свойств следует отнести и к богу Роду. Но Род, как и его прообраз -  Рудра  (в дальнейшем трансформировавшийся в Шиву), не есть носитель одних лишь   негативных   (разрушительных   и   угрожающих)  качеств. Верховное космическое существо, почитаемое как хранитель самого святого в жизни рода, не может носить один  лишь  отрицательный заряд. Во все века, у всех народов такое Божество - средоточие необузданных  сил хаоса и упорядочивающих потенций Космоса. Он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 одном лице: ужас и радость, кара и милость, раздор и согласие, разрушение и созидание. Неспроста исходное</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нскритское слово rуd-as, однокоренное  имени  русск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а, означает "небо и землю вместе взятые". Следовательно, и Бог Род (олицетворявший крепость и благополучие проторусских племен) не мог не выполнять тех функций, которые вытекают из значения однокоренных слов: "радетель", "радость", "рада" ("совет", "согласие"). Вместе с тем все эти качества не есть нечто безжизненно вялое: радеть (заботиться) и достигать согласия можно и жесткими методами, а радость нередко бывает буйной. Точно так же акты, связанные с продолжением рода, также представляют собой неистовство и буйность как кульминацию эмоционального напряже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ерховное Божество (что присуще всем без исключения мифологиям) Бог Род неизбежно выступает в форме космического жизнепорождающего начала. Космос - это всегда рождени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ойчивая преемственность в связях. Человеческая жизнь во вс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образии ее  отношений  -  неотъемлемая  частица  Космос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торяющая  его  законы.  Родовые  узы  - главное, что все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зволяло человеку утвердить себя как человека, приобрести опы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выки,  сохранить  традиции,  обычаи,  зачатки  идеологи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рали.   Бог  Род  -  та  незримая  сила,  которая  скрепля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шение близких и дальних родственников и задавала  ориентир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едения.  Родственные  узы - не только сиюминутные отнош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жества лиц, живущих повсюду в данный момент. Родственные уз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ременная категория, опрокинутая в прошлое и спроецированная в будущее.</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Хранителем этой объективной временной преемственности поколений и выступает Бог Род. Как и другие аналогии Божества индоевропейцев, он несет ответственность за весь процесс космического зарождения и, главное, за ту генетическую упорядоченность сменяющих друг друга поколений, без которой вообще немыслимо устроение общественной жизни. Отсюда космизм как представление о закономерной упорядоченности всех сфер общественной жизни распространялся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литические, правовые и нравственные отношения. Такой подход и понимание неизбежно обнаруживаются во всех социально-этических концепциях древности, в том числе и получивших письменное закреплени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Законов  Ману  и Артхашастры до Кодекса Юстиниана и Рус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ды.</w:t>
      </w:r>
    </w:p>
    <w:p>
      <w:pPr>
        <w:pStyle w:val="Normal"/>
        <w:ind w:firstLine="660"/>
        <w:rPr/>
      </w:pPr>
      <w:r>
        <w:rPr>
          <w:rFonts w:eastAsia="Times New Roman Cyr;Times New Roman" w:cs="Times New Roman Cyr;Times New Roman" w:ascii="Times New Roman Cyr;Times New Roman" w:hAnsi="Times New Roman Cyr;Times New Roman"/>
          <w:sz w:val="24"/>
          <w:szCs w:val="24"/>
        </w:rPr>
        <w:t>Неизменными спутниками главного древнего Божества русского народа - Бога Рода выступают Рожаницы (рис.  108).  Они олицетворяют женское животворящее начало и почитались в народе, начиная  с  позднего  Каменного  века, откуда дошли их глиняные изображения. В дальнейшем  -  практически  до  наших  дней  - сохранились   обычаи   чтить  рожаниц.  Раньше  им  приносились символические дары, устраивали в их честь  массовые  рожаничные трапезы, изображали рожаниц различными способами, в том числе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   помощью   вышивки.   Традиции  вышивки,  орнамента,  узоров передавались от поколения к  поколению  точно  так  же,  как  и русская   речь,   устный   фольклор,  хозяйственные  навыки.  В стилизованных,  хотя   и   весьма   натуралистических   вышит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зображениях  рожаниц воспроизводится процесс родов - жизненно важный  акт  продолжения  человеческого  рода  и   одновременно великое  таинство  природы (рис. 109). Отсюда космический смысл всего связанного с рождением и сотворением. Отсюда же  дожившее до ХХ века сближение рожаниц со звездам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жающая женщина - повсеместно распространенный сюжет, встречающийся в Старом и Новом Свете. Достаточно упомяну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йденную в Малой Азии (Чатал-Хююк) глиняную статуэтку рожающ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ини  (VI  тысячелетие до н.э.), а также изображение рожающ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ной женщины (Х - ХII вв.) (рис. 110) или ацтекской боги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XIV  в.)  (рис.  110-а),  скульптурное   изображение   котор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произведено  на  знаменитой фреске Диего Риверы и т.п. Куль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х рожаниц неразрывно связан  с  общечеловеческим  культ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кой матери, повсеместно распространенным по всему Древнему миру. Прообразы Великой матери встречаются во всех древнейших цивилизациях, включая протославянскую (рис. 111), и уходят в самые глубины человеческого прошлого - вплоть до палеолит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ика Великой кормящей матери просматривается в гипертрофированных женских признаках (особенно грудей) многочисленных каменных статуэток, найденных на территории Евразии (рис. 112). Каждая из таких "венер" -</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бщенно-собирательный символ женского естества - деторождения и детокормления. В дальнейшем символик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еринского начала претерпела изменения. Была канонизирована, к примеру, многогрудость, что нашло свое законченное воплощение в классическом образе Артемиды Эфесской (рис. 11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жным для понимания жизнетворящих функций Бога Рода и рожаниц является истолкование космогонических мифов - 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ности индоевропейских  -  как  обобщенного  опыта  полов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и, процесса зачатия и родов. С этой точки зрения космого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обще  сродни эмбриогонии, поэтому каждый человек носит в себ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сознательные сведения  о  собственной  эмбриональной  жиз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явлении  на свет в процессе родов, а космогонический миф д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дям возможность косвенным образом  снова  пережить  -  чере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кроскопическую   проекцию   -  свое  прошлое  внутриутроб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стояние и соответствующие ощущения30.</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нос на Космос выводов из житейского сексуального опыт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это лишь одна сторона проблемы. Вторая же состоит в том, что в космическо-небесных силах видели и первоисточник  сексуальной энергии  -  мужской  и  женской.  В  наибольшей степени данный аспект был развит в тайных оргиастических мистериях и ритуалах, а впоследствии получил отражение в многочисленных  трактатах  о любви  -  китайских,  индийских,  японских, арабских и т.п. По канонам христианским половая  любовь  всегда  считалась  чем-то греховным, требующим очищения и жесткой регламентации. Однако в народных традициях, несмотря на преследования со стороны церкви и  властей,  оставалась  неискоренимой языческая вера в тайные, главным образом - небесные силы, которые якобы и обусловливали всю гамму любовных чувств, управляя ими  как  в  положительном, так и в отрицательном направлении. Александр Блок, написавший о поэзии  русских  заговоров  и  заклинаний  главу  для  "Истории русской литературы", называл это постоянным  ощущением  древней души любовного единения с природой3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родном сознании таинственная и правящая всем миром сила - могучая и которой "нет конца" - связывалась в основн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понятным каждому образом огня  (пламени),  его  качествам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зводимыми  им  действиями: "ажги ты, сила могучая, ее кров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ючую, ее сердце кипучее на любовь  к  полюбовному  молодцу".</w:t>
      </w:r>
    </w:p>
    <w:p>
      <w:pPr>
        <w:pStyle w:val="Normal"/>
        <w:jc w:val="both"/>
        <w:rPr/>
      </w:pPr>
      <w:r>
        <w:rPr>
          <w:rFonts w:eastAsia="Times New Roman Cyr;Times New Roman" w:cs="Times New Roman Cyr;Times New Roman" w:ascii="Times New Roman Cyr;Times New Roman" w:hAnsi="Times New Roman Cyr;Times New Roman"/>
          <w:sz w:val="24"/>
          <w:szCs w:val="24"/>
        </w:rPr>
        <w:t>Стихия огня, скрывающая в себе все потенции любви, теснейшим образом сопрягается с силами небесными. "Зажечь горячую кровь и ретивое сердце", чтоб кипели они да горели, можно лишь встав "под утреннюю зорю, под красное солнце, под млад месяц, под частые ярые звезды". (При этом поминается и древняя Прароди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ировых цивилизаций с полярной горой Меру посреди Вселенной: "Под частыми ярыми звездами стоит гора белокаменна..."32</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едставлении многих народов Небо - не только часть или полное   выражение   Космоса,    но    и    активная    сторона космогонического  или  теогонического  процесса.  В большинстве древних культур Небо имело мужское обличие  (редкое  исключение</w:t>
      </w:r>
    </w:p>
    <w:p>
      <w:pPr>
        <w:pStyle w:val="Normal"/>
        <w:ind w:right="31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ревнеегипетская мифология, где Небо - Нут - женского рода), оно наделялось мужской потенцией и представлялось с ясн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раженной мужской атрибутикой. В связи с распространенными сказаниями о браке Земли и Неба Млечный путь представлялся фаллосом Небесного Бога. Так, древние греки полагали, что Млечный путь - гигантский фаллос Бога Урана. Отголоск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арийских воззрений может служить русская народная сказка из сборника "Русских заветных сказок" А.Н.Афанасьева о волшебном кольце, благодаря которому фаллос героя вытягивается на семь верст и достигает неба33. Аналогичные мотивы обнаруживаются в символике погребальных курганов, где наряду с отдельными небесными светилами воспроизводится весь Млечный путь в виде гигантского детородного члена (рис. 11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рочем, имеются и другие объяснения и соответственно народные наименования Млечного пути. У индоевропейских народов со времени, зафиксированного в Гомеровой "Одиссее", небесная река из звезд именуется Повозкой (или Возом, или Телегой). Названий Млечного пути множество и у каждого народа - сам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ые, только в польском языке их зафиксировано около сотни. 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ных народов Млечный путь - Лось,  хотя  у  финно-угор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оми,  карелов,  мордовцев, марийцев, коми, удмуртов, манс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Путь  Птиц  (Путь  Диких  Гусей,  Журавлиная  Дорога).   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ых  славянских народов Млечный путь именовался точно т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 Гусиная (Журавлиная) дорога. Тюрки, арабы, иранцы,  армя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банцы,  венгры и балканские славяне именовали Млечный путь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устланной соломой, тунгусские народы - Лыжным следом, чукчи и коряки - Пыльной рекой; корейцы -  Серебряной  рекой; китайцы, японцы, вьетнамцы - Небесной рекой и т.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оренившееся в современном русском языке и обиходе название Млечного пути несомненно сопряжено с древними мифологическими представлениями о сказочной Молочной реке или благословенной стране, где текут молочные реки (Беловодь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рес Голубиной книги к вопросу о происхождении утренней и вечерней зари обусловлен тем, что в общеарийской мифологической традиции зори представлялись плодом соития Неба и Земли (сама заря, то есть покраснение неба, воочию демонстрировала такой процесс соит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лавянской и всей индоевропейской культуре особенно развит и распространен был культ утренней Зари (ри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5), предвозвестницы дневного света (рассвет). По древнеиндийской традиции Утренняя заря (богиня Ушас) - дочь</w:t>
      </w:r>
    </w:p>
    <w:p>
      <w:pPr>
        <w:pStyle w:val="Normal"/>
        <w:jc w:val="both"/>
        <w:rPr/>
      </w:pPr>
      <w:r>
        <w:rPr>
          <w:rFonts w:eastAsia="Times New Roman Cyr;Times New Roman" w:cs="Times New Roman Cyr;Times New Roman" w:ascii="Times New Roman Cyr;Times New Roman" w:hAnsi="Times New Roman Cyr;Times New Roman"/>
          <w:sz w:val="24"/>
          <w:szCs w:val="24"/>
        </w:rPr>
        <w:t xml:space="preserve">неба. В славянском фольклоре утренняя заря зовется Оком (или окном) Божьим. "Зори утренни от очей Господних", </w:t>
      </w:r>
      <w:r>
        <w:rPr>
          <w:sz w:val="24"/>
          <w:szCs w:val="24"/>
        </w:rPr>
        <w:t>-</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тверждает Голубиная книга. Отсюда понятна однокоренная родственность слов "заря-зори" с лексическим гнездом: "взор"; "зоркий"; "зрак", "зреть", "позор", "зариться". Иначе: слова, означающие небесный или огненный свет (ср.: "зарево"), родственны словам со смыслом "видеть-глаз".</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ом языке и народно-поэтических воззрениях понятия "зари-зорьки" относятся к числу наиболее стойких и укоренившихся: от ласкательного эпитета "зоренька ясная" и сказочных имен Заря-богатырь, Иван-Зорькин (ср. также кличку животных - Зорька) до древнейших присловий и заговор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димир Даль приводит пример подобных народных представлений. Так, о Солнце говорили: "По заре зарянской катится шар вертлянский - никому его не обойти, не объехат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лся также текст заговора, с которым нагая бабка обносит нагого младенца вокруг бани. "Заря, зарина, заря скорина, возьми с раба Божия младенца зыки и рыки дневные и ночные". По народным повериям, жизнь ребенка с момента рождения зависит от животворящей силы зар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восточных славян и русских Утренняя Заря, прогонявшая Ночь, считалась Девой-воительницей, Победительницей Тьмы и одновременно - Матерью Солнца, которое она в прямом смыс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жала  каждый божий день, подобно тому, как птица сносит яйцо.</w:t>
      </w:r>
    </w:p>
    <w:p>
      <w:pPr>
        <w:pStyle w:val="Normal"/>
        <w:jc w:val="both"/>
        <w:rPr/>
      </w:pPr>
      <w:r>
        <w:rPr>
          <w:rFonts w:eastAsia="Times New Roman Cyr;Times New Roman" w:cs="Times New Roman Cyr;Times New Roman" w:ascii="Times New Roman Cyr;Times New Roman" w:hAnsi="Times New Roman Cyr;Times New Roman"/>
          <w:sz w:val="24"/>
          <w:szCs w:val="24"/>
        </w:rPr>
        <w:t>Такое представление восходит к самым глубинам протоарийского мировоззрения, впоследствии расщепившегося на самостоятельные, но во многом перекрещивающиеся индоевропейские мифологии. Рудиментами первичного миросозерцания (в Ригведе оно представлено концентрированно в виде Богини Утренней Зари</w:t>
      </w:r>
      <w:r>
        <w:rPr>
          <w:sz w:val="24"/>
          <w:szCs w:val="24"/>
        </w:rPr>
        <w:t xml:space="preserve">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шас) можно считать такие русские сказочные образы, как Ненаглядная Красота, Марья Моревна, Царь-Девица, которые первоначально, как доказал А.Н.Афанасьев, были тождественны Богине Утренней Зар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фольклоре сохранились и другие осколки древнейшей общеиндоевропейской мифологемы: Заря - мать, Солнце - сын 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чь.  "Без  утренней  зорюшки  солнышко не взойдет", - глас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овица. В Архангельской губернии записан заговор, обраще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ночному небу и утренней заре: "Заря-зорница, красная  девиц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а  мати  и  царица, светел месяц, часты звезды... Среди ноч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ди ко мне хоть красной  девицей,  хоть  матерью-царицей".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городской   Хлудовской   псалтири   конца   XIII  века  е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ниатюра: огнеобразная дева несет в руках Солнце, имя ее,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сит подпись, "Зоря утрьняя"3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е о жизнедарящей роли зари уходит своими корнями в самые глубины протоиндоевропейских верований. В Ригведе собрано около 20 гимнов, посвященных Богине утренней зари Ушас - создательнице света, воспламеняющей своими лучам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о, своего отца, с которым Богиня находится в кровосмесительном браке (слияние зари и неба воспринималось как акт совокупления). Ушас олицетворяет вечный свет, который был, есть и будет и если исчезает ночью, то на время; Ушас - гаран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неизбежного возрождения (в этом смысле в Ригведе она именуется "знаменем бессмерт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звук имен светозарных Божеств слышится в культурах разных эпох и народов: пророк Заратуштра (греч. Зороастр); женские восточные имена - Зара, Зарема, Зарина. Были попыт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близить  с общеиндоевропейскими корнями "зор - зар" (ср. ук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ирка - заря) имя древнеегипетского  бога  Осириса  (Озирис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лкованного   как   Зарид,   т.е.  Озаренный  или  Осиянны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аимодействие между индоевропейской и семитско-хамитской культурами и мифологиями на разных отрезках исторического развития бесспорно. Бесспорны также древние контакты между этносами. Так, статуэтка Осириса была найдена в Томской области (а статуэтка Амона - в Пермской области)35. Что касаетс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неологической связи, то следует отталкиваться от подлинного древнеегипетского звучания имени бога Осириса. В европейские языки вошел его древнегреческий эквивалент, который на древнеегипетском языке прочитывается как Усир (это при том, что в древнеегипетском письме гласные звуки отсутствуют).</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Если сближать смысловое значение Осириса с озаренностью, то тогда напрашиваются и некоторые фонетические параллели: древнеегипетское имя Усир созвучно с древнеиндийским Ушас, а последнее приводит к русскому "ужас", что объяснимо только в том случае, если исходить из общеизвестных функций Бога Осириса как владыки Царства мертвых, царя Преисподней и главного судии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трашном суде. Все становится на свои места, если вспомнить, что зори бывают как утренние, так и вечерние: первые приносят нарождение дневного света, а последние - его смерть. Мож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обрать  еще  одно   объяснение   тому   на   первый   взгля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ъяснимому  факту,  почему  имя Богини Утренней Зари - Уша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вратилось в русский "ужас": это - инцест (кровосмеситель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ак) дочери с отцом - ужасное и  преступное  прелюбодеяние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чки зрения развитых родовых отношени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ую сущность любви, о чем писали многие мыслители Запада и Востока, - в лапидарной форме выразил Данте: "Любов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движет солнце и светила". В русском народном  мировоззрен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и  в  мировоззрении  других  народов) обнаруживается и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спект данной темы: сам человек оказывается сыном  или  дочерь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есных  светил,  тем самым образуя с ними небесно-космическ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ью.</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ечатляющим носителем жизнетворящего начала природы выступает хорошо известный древнерусский и общеславянс-кий Бог</w:t>
      </w:r>
    </w:p>
    <w:p>
      <w:pPr>
        <w:pStyle w:val="Normal"/>
        <w:ind w:right="84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Ярило (рис. 116), олицетворяв-ший мужское естество и весеннее плодородие. Имя Ярилы, воплощавшего яростное</w:t>
      </w:r>
    </w:p>
    <w:p>
      <w:pPr>
        <w:pStyle w:val="Normal"/>
        <w:jc w:val="both"/>
        <w:rPr/>
      </w:pPr>
      <w:r>
        <w:rPr>
          <w:rFonts w:eastAsia="Times New Roman Cyr;Times New Roman" w:cs="Times New Roman Cyr;Times New Roman" w:ascii="Times New Roman Cyr;Times New Roman" w:hAnsi="Times New Roman Cyr;Times New Roman"/>
          <w:sz w:val="24"/>
          <w:szCs w:val="24"/>
        </w:rPr>
        <w:t>детородное (сексуальное) начало, одновременно сливалось с понятием "яркий", "яр", "яровой" (весенний). В конечном счете и сам Бог и его имя восходит к гиперборейским временам общеиндоевропейской этнической нерасчлененности и сопряжено с именем и функция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ога Гермеса ("ярого месяца", о чем уже говорилось в предыдущей глав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енний праздник Ярилы, доживший до ХХ века и детально описанный этнографами, по существу являлся исторически трансформированным на славянской почве хорошо известного дионисийского культа с непристойным органистическим действом. Аналогичным образом непременным атрибутом русского Ярилы был подчеркнут большой фаллос, сделанный из полена, а само празднество завершалось имитацией полового акта. В данной форме он является отголоском тех далеких древнеиндоевропейских верований, в соответствии с которыми для достижения плодородия и получения высокого урожая требовалось оплодотворить женщину на вспаханном пол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мотря на подчеркнуто непристойный характер, Ярилин праздник отмечался в России повсеместно еще в начале ХХ века, правда, не в одни и те же дни. Вот доподлинные свидетельства современников. В Костроме отправляли похороны Ярилы во Всесвятское заговенье. Старик, одетый в изодранное платье, нес в гробу куклу Ярилы в виде мужчины с выпяченными наружу естественными частями. Пьяные женщины провожали куклу с рыданиями, а потом зарывали в землю. В Галиче и Кинешме Костромской губернии представителем Ярилы выбирали старика, упаивали вусласть и забавлялись над ним. (Все это отголоски древних дионисийских необузданных празднеств, непременным атрибутом которых было бесконтрольное употребление опьяняющих напитков.) Девушки устраивали вокруг пьяного деда, персонифицирующего Ярилу, веселые хоровод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верской губернии в первое воскресенье после Петрова дня девушки и парни собирались плясать и веселиться в честь Ярилы. Матери охотно отпускали своих дочерей на это гуляние поневеститься. Женихи высматривали невест, а невесты женихов. Общение носило более чем вольный характер. Во время разгула любовью занимались под ветвистыми деревьями. В некоторых местностях Казанской губернии поселяне обоего пола плясали в честь Ярилы на полях, где перед этим окропляли скот священною водою.</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В Воронеже в Ярилин день люди всех возрастов и обеих полов, нарядившись, как в самый большой праздник, собирались с рассветом дня за городом на большой площади. Всеобщее разгулье выражалось в песнях и плясках. Из числа мужчин выбирали Ярилу, наряжали его в пестрое платье, украшали цветами, лентами и бубенчиками, лицо нарумянивали. Дет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озвещали шествие Ярилы барабанным боем. Начинался всеобщий разгул, который обычно завершался страшным кулачным боем (заметим, что кулачный бой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 из древнейших ритуальных игр индоевропейцев)3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й корень "яр" происходит от древнеарийского "ар" и обнаруживает свои следы в глубинах тысячелетий и в культурах различных народов: арии, Арджуна (один из главных героев "Махабхараты"), Иран (русифицированное название страны: первоначально Арьянам - "страна ариев"); Аргус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греческий    тысячеглазый    великан,   персонифицирующ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ное небо; Арес  -  древнегреческий  Бог  войны;  Ярр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еттский  Бог  войны; Эрос (Эрот) - древнегреческий Бог любв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 из четырех космических первоначал.</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рос и Ярила - разнозвучащие имена (с единой корневой праосновой) общего праиндоевропейского Божества, почитавшего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ими далекими прапредками в те стародавние времена,  когд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оэллины  и  протославяне  были  слиты  в  единый пранарод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диным языком и верованиями. Лишним подтверждением тому  служ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е  имени  Геры  -  древнегреческой Богини, супруг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вса. Яростно-мстительная и необузданно-вспыльчивая натура Геры - точное воплощение ее первобожественной сущност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анной с яростью как космическо-природно-человеческой стихией. Но и само имя Геры первоначально звучало как Яра. Славянские имена Ярослав, Ярополк, Яровит генетически являются однокоренными имени Гера; точно так же и имя самого знаменитого древнегреческого героя Геракла генетически является однокоренным имени Ярилы и созвучным (фонетически и семантически) славянскому Ярослав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 сомнения, что имена и древнегреческого Ареса (сына Геры), и хеттского Ярри возникли из одного и того же языкового и мифологического субстрата. Хетты - исчезнувш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ий народ, живший во  2-м  тысячелетии  до  н.э.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лой Азии, на территории современной Турции. Русское и общеславянское слово "хата" ("дом") родственно аналогичному понятию в хеттском языке: корень входит в название самого народа - с учетом чередования гласных "о" и "е", а столиц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еттского государства именовалась Хата. Рядом с хеттской в Месопотамии существовала и развивалась шумерская и аккадская (ассировавилонская) культура. Шумерийцы говорили на языке, происхождение которого точно не установлено. Язык ассирийцев и вавилонян был семитским. Поэтому исключительный интерес представляет сходство и несомненное родство имен индоевропейских Богов войны, хеттского - Ярри (Иарри)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греческого Ареса с акадским богом войны Эрром (Ирром). В конечном счете последний оказывается генетически родственным русскому Ярил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ая сущность бога Ярилы обнаруживается при проекции календарно-обрядовых функций на природно-циклические процессы, которые, как известно, обусловлены космическими причинами: движением Земли вокруг Солнца при вращении самой Земли, что создает соответствующую картину звездного неба, движением Солнца относительно других звезд и наоборот, скрытых галактических факторов, и растянутых во времени соответствующих физических процессов, неизбежно влияющих и на земную жизн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сть Богов над пространством и временем предполагала управление циклическими изменениями в природе: сменой времен года, месяцев, недель, суток, дня и ночи - что все вмест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ознь  увязывалось  с  круговоротом  движения  Солнца,  Лу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анет и звезд. Отсюда вытекают и более обобщенные, по существ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лософские  представления   о   "вечном   возвращении",   т.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рождении  времени,  и циклических круговоротах во Вселен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это в конечном счете привязывалось к космогоническому природотворческому акту, и в зависимости от биокосмических ритмов строились как летоисчисление, так и вся хозяйственно-бытовая жизнь: сельские работы, охота и рыболовство, водная навигация, праздники и обычаи37. В свою очередь исчисление суточного, недельного, месячного и годового времени возможно лишь на солнечно(лунно)-световой основе: световые циклы - объективный базис всякого календар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индоевропейских языках есть группа понятий для обозначения годовых и вообще - временных циклов, в основ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х  лежит  древнейший  корень  "яр"  ("йар",  "аэр")38. 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ует древнеиранское  (авестийское)  слово  "год",  лежит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е  древнегреческого  понятия,  означающего "время год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о всяких изменений воспроизводится  в  современном  немец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ке:  "йар"  (Jahr) "год". В древнерусском языке сло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ра"  означало  лишь  одно  время  года   -   весну,   н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конструированном  прославянском языке этим словом обозначал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лый или, как говорили в народе, круглый год (кстати, одно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чных  определений цикличности времени и изменений в приро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юда и происходит  имя  древнерусского  весенне-солнечног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еродного  божества  Ярилы  -  хозяина времени и зачинате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да. Весной начинается пробуждение  природы  и  отсчет  нов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ественного  жизненного  цикла,  устроителем и распорядител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ого выступает Ярил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ое русское слово "год" также древнейшего происхождения. Его лексическая основа восходит к санскритскому многозначному слову "gу", в первую очередь служащему д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значения понятий "бык" и "корова" (это значение  сохранило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временном  русском  языке  "говядина",  образованного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аревшего ныне "говядо", означавшего всякую  крупную  рогат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тину  -  быка,  вола,  корову),  а  также  в производном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ядо" и  ставшем  бранным  слове  "говно".  Но  санскритск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gу"  означает  также  "звезды"  и "лучи света" (и кром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го, "речь" - откуда русское  "говорить"),  что,  несомн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крывает    его   космические   корни   и   делает   понят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стрально-циклическое происхождение самого слова "год".</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С неотвратимым воздействием неведомых космических сил (в том числе и астрально-природных циклов) связано понятие "рок", имеющее временнуе происхождение (ср.: "срок"). В древнерусском языке оно означало не только "судьбу" (как это имеет место в современно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языке), но и "год" (в украинском языке это значение сохранилось и поныне). Этимологически понятие "рока" восходит к санскритскому слову "rac", где оно означает в перв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редь   "созидать",   "творить",  "создавать",  "устраив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рядочивать", что в целом  соответствует  пониманию  Космос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упорядочивающего  начала.  Но  космическая  сущность  ро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полагает наличие в нем неких непреодолимых законов  в  ви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избежной  судьбы.  Роковая предопределенность - это вовсе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жеское предначертание. Это - несравненно большее,  глубин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епостижимое. В мифологической традиции против рока и судьб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сильны любые Боги. Вселенская неотвратимость рока определя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ь людей и ход истории. Как и другие  космически  насыще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егории,  рок связан с речью или ее эквивалентами. Само сло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чь" является производным от однокоренного  ему  слова  "ро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 "реку", т.е. "говорю", "пророк"). К этому же лексическ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незду примыкают слова "рокот" и "рык".</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а и смягченная трактовка образа Ярилы, сближение его с Богами солнечного пантеона и даже отождествление с Солнцем, как это сделано в весенней сказке А.Н.Островского "Снегурочка". Великий русский драматург опирался на нижегородскую трактовку языческого мифа о Яриле - Боге Солнц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бви  и  плодородия.  Дожившая до наших дней легенда гласит: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одавние времена Земля пребывала во мраке и стуже, но пришел</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 Ярила и озарил ее своим светом, согрел своим теплом. Тогда-то и родился из недр Земли Человек. Был он сначала несмышленышем, пока не просветил его разум Ярила своей молнией. С тех пор и стал человек властелином во Вселенной3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оем беллетризованном переложении древнерусских легенд и преданий Островский использовал образ и другого славянского Божества - Леля, придав ему чисто человеческие черты. 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ле слышали очень многие, но подробностей не знает толком никто. Бесспорно лишь одно: Лель - Бог любви. Далее мнени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ходятся. Одни уподобляют его мальчику, наподобие греческого Эрота или римского Амура-Купидона; вырастая, Лель превращается в Полеля. Другие склоняются к признанию в далеком прошлом развитого культа Бога любви, сведения о котором оказались начисто утраченными. Третьи вообще считают Леля литературным вымыслом, берущим начало от мифологов польского Возрождения и Просвеще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ительно, прямых летописных свидетельств о Леле не сохранилось, есть лишь косвенные - фольклорны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нгвистические. Например, хорошо всем знакомый припев  рус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других  славянских  песен  "люли-люли" восходит к первоформ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й, лелю!", где "лелю" -  звательный  падеж  от  имени  Лел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то, Бога любви, и призывают поющие и танцующие. Точно так же русское слово "лелеять" означает высшее проявление любви и нежност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м народом, заложившим вместе с пеласгами и эллинами основу греческого этноса, были лелеги. Страбон называет лелегов кочевниками, по пути их передвижения всюду оставались курганы. Они были союзниками троянцев и разделили с ними горечь поражения. В наименовании народа "лелеги" явственно проступает имя Бога Леля. Данная корневая основа обнаруживается и в других словах, в частности - в названиях птиц: русск. "лелек, лель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козодой; укр. "лелит" - сова; польск. "лелит" - сова, сыч; турецк.  "lдilдk" - аист. Хорошо известны также русские женские  имена  Леля  и  Ляля,  и  их  вовсе   не   обязательно трактовать, как уменьшительные от общеевропейского имени Елена.</w:t>
      </w:r>
    </w:p>
    <w:p>
      <w:pPr>
        <w:pStyle w:val="Normal"/>
        <w:tabs>
          <w:tab w:val="clear" w:pos="720"/>
          <w:tab w:val="left" w:pos="3108" w:leader="none"/>
          <w:tab w:val="left" w:pos="4980" w:leader="none"/>
          <w:tab w:val="left" w:pos="7572"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омненные</w:t>
        <w:tab/>
        <w:t>функции</w:t>
        <w:tab/>
        <w:t>животворящего</w:t>
        <w:tab/>
        <w:t>плодороди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наруживаются и у знаменитого русского "скотьего Бога" Велеса (Волоса), покровителя стад и символа неотделимого</w:t>
      </w:r>
    </w:p>
    <w:p>
      <w:pPr>
        <w:pStyle w:val="Normal"/>
        <w:jc w:val="both"/>
        <w:rPr/>
      </w:pPr>
      <w:r>
        <w:rPr>
          <w:rFonts w:eastAsia="Times New Roman Cyr;Times New Roman" w:cs="Times New Roman Cyr;Times New Roman" w:ascii="Times New Roman Cyr;Times New Roman" w:hAnsi="Times New Roman Cyr;Times New Roman"/>
          <w:sz w:val="24"/>
          <w:szCs w:val="24"/>
        </w:rPr>
        <w:t>от их количества богатства. Относительно происхождения его на первый взгляд простого имени за последние два столетия было выдвинуто немало версий40. Однако, несмотря на оригинальность некоторых соображений, не приходится особенно сомневаться в тесной связи имени Велеса со смысловым и лексическим гнездом, куда входят слова "велеть", "повелевать", "великий" и их дальнейшие трансформации "воля", "владение", "власть", "вельми" и т.д. В конечном счете Волос-Велес оказывается семантически сопряженным с понятия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ол" ("бык") и "волот" ("великан"). Кроме того, совсем неслучайным представляется и корень "лес" во втором слоге имени "скотьего Бога". Возможно прочтение "в[еликан] лес[а]" - или "лесной великан". Не исключено, что</w:t>
      </w:r>
    </w:p>
    <w:p>
      <w:pPr>
        <w:pStyle w:val="Normal"/>
        <w:ind w:left="660" w:hanging="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оказались наложенными друг на друга несколько смыслов. Любопытно,  что  от  имени  Бога Волоса образовано одно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х народных  наименований  созвездия  Плеяд  -  Волосын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осыни - дочери Волоса-Велеса. Тем самым обнаруживается космоургическая и звездно-творительная сущность "скотье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а". Одновременно прослеживаются параллели с другими образами индоевропейской мифологии. Как известно, эллинская история Плеяд насыщена самыми неожиданными событиями и перипетиями. Уже говорилось, что одна из семи Плеяд была титанида Майя - м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еса. Нелишне однако напомнить: сами Плеяды - дочери титана Атланта.   А   раз   в  более  поздней  славяно-русской  версии Плеяды-Волосыни  -  дочери   Волоса-Велеса,   то   значит,   в отдаленном  прошлом,  на  стадии  нерасчлененных еще культур, у Атланта и Велеса был единый праобраз. Целью настоящей главы  не является  разработка темы легендарной Атлантиды и ее сопряжения с Гипербореей. Тем  не  менее  мысль  о  былой  тождественности великана Атланта и волота Велеса напрашивается сама соб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динение с Вселенной осуществлялось для русских людей не только в мире жизни, но и в мире смерти, через который пролегала дорога в мир бессмертия. По представлениям наших предков, связь человека с космической стихией после смерти усиливалась, поскольку он естественным образом переходил из одной жизни в другую - более высокую, переселяясь из зем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ы обитания в неземную - космическую. Для этого умершему,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тветствии с незыблемым ритуалом, создавались все необходим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ловия: сооружалось жилище-хоромина (гроб или подземный сруб);</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вался  "в  дорогу"  набор необходимых предметов (высокород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опшим - еще и животные, а в  ряде  случаев  -  умерщвле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ги и наложницы); разжигались погребальные костры, помогающ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ше умершего переселиться в мир иной (в дохристианские време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ки   славян  и  руссов  сжигали  усопших  или  погибших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гребальном костре или в погребальной ладье -  в  современн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хоронном  обряде  отголоском  древних  традиций  служит огон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нальной свечи), насыпались на  местах  захоронений  курга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х имитацией и поныне остается надмогильный холм).</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Древние ритуальные курганы, сохранившиеся повсюду на просторах Евразии, подверглись доскональному изучению учеными и представляют собой огромный интерес с точки зрения исторической космогонии и астроархеологии. В этих "пирамидах степей", как и в настоящих пирамидах Востока и Америки, закодированы древнейшие представления об устройстве Вселенной и о пути, по которому человек переселяется в мир небожителей. Вопреки расхожему мнению, курганы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ирамиды предназначались вовсе не для того, чтобы не тревожить усопших, уберечь их от возможного покушения со стороны живых (большинство египетских пирамид, как известно, были опустошены еще в древности - ни колоссаль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ыбы,  ни  изощренные  лабиринты  и ловушки не могли послужи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ехой для еще более  изощренных  грабителей).  Действитель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  кургана  (пирамиды)  -  приблизить погребенного к неб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двигнуть мост  для  общения  со  Вселенной.  Курган  -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товая площадка в Космос, но не для живых, а для умерши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еолог Ю.А.Шилов, автор увлекательной книги "Космические тайны курганов", раскрывает представления наших пращуров о Вселенной и судьбе человека в земной и последующей жизни на богатом фактическом материале, в том числе по результатам археологических раскопок курганов группы Высокой могилы, в которых он сам участвовал. Автор именует обнаруженных погребенных прапредков "космическими странниками" и даже "пракосмонавтами", ибо водруженные над ними курганы действительно можно назвать прямым трамплином в Космос.</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жде всего курган Высокой могилы, относящийся к доскифским древнеарийским временам (автор разделяет точку зрения ряда ученых о прародине индоевропейцев в Прикубанье и Причерноморье41, имеет крестообразную форму: в черноземный круг вписан желтогрунтовой крест (рис. 117). Крест, как древнейший символ, олицетворяющий Солнце, встречается повсеместно в сотнях вариантов в десятках разнообразных культур. Выше говорилось о его происхождении. Археологическим подтверждением повсеместного распространения древнего креста в местах расселения праславян являются его многочисленные изображения на керамике, а также в виде рисунков, выдолбов, резных камней и кости. И вот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естообразный курган.</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Солнца-кургана Высокой могилы отходят двенадцать лучей, по числу месяцев года. Это и символ Вселенной, и своего рода календарь. Дороги-лучи были ориентированы, и каждая из них связана с определенной датой (зимней, весенней, летней, осенней). Само погребение находится в зимнем секторе Солнца-Вселенной. Погребение - сенсация: в головах наш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ка  -  семиколесная  (!)  повозка (число "семь" священн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й,  славянской  и  других  индоевропейских  культурах,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шлом  оно  имело  также  и магический смысл). Каждое из се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ес повторяет одно из направлений тех дорог, которые  связа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весной  и  летом (что символизирует переход от смерти-зимы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не-воскресению). Этот  переезд  на  магической  семиколес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озке   осуществляется  в  пламени  погребального  костра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ным путям, под покровительством Солнца (общеарийский обра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ненной колесницы)4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й народ свято верил, что жизнь каждого человека продолжается и после смерти. Представления о загробной жизн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не  дань  позднейшей  христианской  традиции, а древнейш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ования, корни которых уходят в глубины тысячелетий.  Славя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покон веков признавали, что душа имеет самостоятельное быт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ет   отделяться   от  тела  после  смерти,  некоторое  врем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бывать на месте, где произошла смерть, а затем  переселять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ир  иной".  Отсюда  все  древние  традиции,  связанные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хоронами и проводами покойников, а также сохранившиеся по с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нь обычаи отмечать девятый  и  сороковой  день  после  смер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душа   окончательно   расстается   с   прежним  мес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быва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представлениям славян, душа может временно покидать тело и во время сна. Так, сербы и черногорцы убеждены, что в каждом человеке обитает дух, которого они называют "ведогонь", и что дух этот может покидать тело, объятое крепким сном. Природа души - огненная. Потому-то по древнейш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ям  считалось,  что  она  улетает  в  небо вместе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аменем погребального костра. Как жизнь невозможна без свет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ла, так и душа  -  частица  того  небесного  огня,  котор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бщает очам - блеск, крови - жар и всему телу - внутренню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лоту43.</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летая в небо, душа сливалась со звездной стихией - продолжением стихии огненной, поскольку древние индоевропейц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читали  звезды  искрами  небесного  огня. В народных предания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ша сравнивалась со  звездою,  как  и  с  пламенем,  а  смер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доблялась падающей звезде, которая, проходя сквозь воздуш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транство,  как  бы угасает. Тем самым жизнь человека стой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ывалась с небесными звездами, где  она  продолжалась  после</w:t>
      </w:r>
    </w:p>
    <w:p>
      <w:pPr>
        <w:pStyle w:val="Normal"/>
        <w:spacing w:before="0" w:after="133"/>
        <w:rPr>
          <w:rFonts w:ascii="Times New Roman Cyr;Times New Roman" w:hAnsi="Times New Roman Cyr;Times New Roman" w:eastAsia="Times New Roman Cyr;Times New Roman" w:cs="Times New Roman Cyr;Times New Roman"/>
          <w:sz w:val="24"/>
          <w:szCs w:val="24"/>
          <w:u w:val="double"/>
        </w:rPr>
      </w:pPr>
      <w:r>
        <w:rPr>
          <w:rFonts w:eastAsia="Times New Roman Cyr;Times New Roman" w:cs="Times New Roman Cyr;Times New Roman" w:ascii="Times New Roman Cyr;Times New Roman" w:hAnsi="Times New Roman Cyr;Times New Roman"/>
          <w:sz w:val="24"/>
          <w:szCs w:val="24"/>
          <w:u w:val="double"/>
        </w:rPr>
        <w:t xml:space="preserve">смерти и длилась до скончания веков. </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русская языческая вера, уходящая своими корнями к самым истокам человеческой цивилизации и мировой культуры, рухнула и исчезла с лица Земли под ударами новой религии, уступив место библейской картине мира и системе христианских ценностей. Но Русские Боги не сгинули в небытие - о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лись в русском  духе  и  тех  его  неповторимых  черт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е  делают  русского человека непохожим на любого друг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диции и обычаи, сложившиеся многие тысячелетия назад, также вошли в плоть и кровь народной жизни. Они впитываются русским человеком с молоком матери и передаются от поколения к поколению. Другое дело, что каждое новое поколение распоряжается этим неисчерпаемым духовным богатством по-своему и не всегда достойно.</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кот веков.</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пот подков.</w:t>
      </w:r>
    </w:p>
    <w:p>
      <w:pPr>
        <w:pStyle w:val="Normal"/>
        <w:spacing w:before="0" w:after="266"/>
        <w:ind w:left="448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рина Цветае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 жизнь цивилизованного и нецивилизованного человека неотделима от окружающей его Вселенной, пронизана связью с ней от рождения до смерти. Русский народ здесь не исключение. Более того: необъятные просторы русской земли, распахнутость звездного неба, постоянная устремленность к открытию новых земель и вообще всего нового сделали русского человека особенно восприимчивым и предрасположенным к миру космических явлений. Именно данная особенность позволила одному из главных русских космистов Н.Ф.Федорову говорить о том, что ширь русской земли порождает ширь русской души, а российский простор служит естественным переходом к простору космического пространства, нового поприща для великого подвига русского народа. А это вселенское поле деятельности не имеет границ!</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и тысяч и тысяч находок, обнаруженных недавно при раскопках "русской Трои" - Аркаима, особенно впечатляет од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фигурка нашего древнего предка, устремившего задумчивый взор в  небо  (рис. 118), в Космос, туда, где ходят дневное и ночные светила, где попеременно рождаются день (свет) и  ночь  (тьма), где  распростерла  свои  бесконечные  крылья сама Вселенная. Не приходится сомневаться, что наших далеких пращуров обуревали те же мысли, которые сравнительно недавно были в концентрированном виде сформулированы в "Завещании" Павла Флоренского: "...Почаще смотрите на звезды. Когда будет  на  душе  плохо,  смотрите  на звезды  или  на  лазурь  днем. Когда грустно, когда вас обидят, когда что не будет удаваться, когда придет на вас душевная буря</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ыйдите на воздух и останьтесь наедине с небом. Тогда душа успокоится". С этими пронзительными словами вполне созвучн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тверостишие замечательного философа и поэта Арсения Чанышева, написанное чеканным классическим слогом и перекликающееся с "Завещанием" Флоренског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ще на небо гляди темной безоблачной ночь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ною пылью тогда густо покрыт небосвод.</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аждой пылинке громадный мир заключен. Бесконечность Стала наглядной... Как жалок день, что прошел в суете! Думается,  аркаимский  звездный  мечтатель на 4 тысячи л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восхитил вдохновенные слова русских космистов. Воистину его образ  -  овеществленная  "память  сорока  веков",  о  которой когда-то  пророчески  писал Валерий Брюсов! Но исчерпывается ли обозначенным сроком возраст космизма вообще и русского космизма в частности? Ведь человечество по своему происхождению космично изначально. Оно -  закономерный  продукт  эволюции  Вселенной. Жизнь   на  Земле  галактик.  Homo  sapiens  -  Человек разумный  -  это  всегда  Homo  cosmicos   -   Человек космически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кая жизнь, по мнению наших предков, с момента рождения зависела от того, что написано в "небесно-звездной книге". Вселенское мироощущение впитывается русскими чуть ли не с молоком матери. Каждый хотел бы родиться под счастливой звездой. Всю жизнь в нашей душе звучит древний оберег-заклинание, ставший впоследствии словами известного романса: "Гори, гори, моя звезда..." Гаснет она - обрыв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ть жизни, и человек умирает. Выдающийся мифолог, собиратель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следователь русского фольклора А.Н.Афанасьев отмечал: "Кажд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  получил на небе свою звезду, с падением котор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кращается его  существование;  если  же,  с  одной  сторо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ерть  означалась  падением  звезды, то, с другой, - рожд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ладенца должно было означаться появлением или возжением  нов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ы,  как это засвидетельствовано преданиями индоевропей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ов. В пермской губернии поселяне убеждены, что на  неб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лько же звезд, сколько на земле людей"4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азительно, но свыше двух тысяч лет до этой записи, сделанной в пермской глухомани, подобные же взгляды высказывал Платон: число душ в Космосе равно числу звезд и распределено по одной на каждой звезде (Тимей, 41е). В свою очередь, мысль, сформулированная Платоном, вполне соответствует "звездной философии" египтян, изложенной, к примеру, в так называемых "Драматических текста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а в небесно-космическую предопределенность человеческой жизни на всех ее этапах была присуща всем славянским народам. По стойкому убеждению русских, украинцев, белорусов, южных и западных славян Солнце, Луна, Земля, звезды принимали деятельное участие в судьбе человека, определяя в том числе и счастье или несчастье в супружеской жизни. Женитьба и замужество, в представлении славян да и других народов, заранее предопределена и даже записана в воображенной небесной книге. Юноша в мужья и девушка в жены предназначаются Судьбой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твратимым  небесно-космическим  Роком. От имени неотвратим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дьбы возникли и понятия "суженый", "суженая", имевшие магическое значение; само слово заставляло юношу и девушку покоряться судьбе4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я о жизненносности космических сил, взаимопроникновении их и жизни человеческой, обусловленность ее высшими "небесными" законами - неотъемлемая часть, ядр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ного  мировоззрения,  передававшегося   от   поколения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олению  вместе  с  языком, вековыми традициями и тем русск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который и составляет отличительную черту всей наци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 распада единой праиндоевропейской этнической и языковой общности из нее выделились самостоятельно народы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сители новых языков и культур  (данный  процесс  занял  м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елетий). Но каждый народ (впоследствии - нация) продолж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анить  в  своем  мировоззрении  остатки былых представлени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ований. Арийское  наследство,  принесенное  славянами  (а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льнейшем  -  русскими)  на  евразийскую почву, сохранялос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рме стойких мифологических  воззрений,  игравших,  по  мнению</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Е.Забелина, роль первобытного познания природы и даже первобытной науки. В этом горниле зарождался и оформлялся изначальный народный космизм. "Язычник, - отмечал Забелин,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снее всего постигал и понимал одну великую истину,  что  жизнь</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есть основа всего мира, что она разлита повсюду и чувствуется на каждом шагу, в каждой былинке... Во всем жив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е господствует и повсюду является такое же человеческое существо, как он сам. Он сознавал, что весь видимый мир от былинки до небесного светила одухотворен тою же человеческой душою, ее мыслью, ее чувством, ее волею"46. Отсюда: не только животные и растения, но и самые камни мыслили, чувствовали, говорили таким же понятным каждому человеческим язык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ящие и чувствующие предметы, стихии, растения, животные, сохранившиеся по сей день в сказках, песнях, эпос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это не плод наивного вымысла, а результат глубочайшего проникновения в таинство окружающего мира и осознани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разрывного с ним единения. Недосягаемая всеобъемлющая Вселенная порождала не страх и ужас, а укрепляла чувство космического родства и, следовательно, обережения и заступничества от любых враждебных и злокозненных сил. Пробуждение этих защитных функций природно-космического Универсума достигалось с помощью разного рода магических обрядов и действий. Тем самым весь окружающий человека видимый и невидимый мир - от Солнца и звезд до листика и травинки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азывался одушевленным и одухотворенным, замыкаясь в единое и неразрывное целое с самим человеком.</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Христианство с трудом преодолевало (и никогда до конца не сумело преодолеть) веками и тысячелетиями формировавшееся космическое мировоззрение народов, населявших Россию. Несмотря на драконовские меры и инквизиторскую политику, церкви никак не удавалось вытравить то, что дается сам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иродой. Ни инородцы, ни русское население никогда не расставалось с вселенско-языческим отношением к окружающему миру, подразумевая себя его неотъемлемой частичкой. Дьявольской называет анонимный и первый русский космологический трактат XII века "Слово о силах небесных" неискоренимо-стойкую веру людей "в Солнце, и в Месяц, и в Звезды, а иныя в рекы, и в источники, и в древа..., и в огнь, и в звери, и в иныя вещи многразличныя"4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ческое сознание не есть нечто нерасчлененное, аморфное - таким оно предстает по прошествии веко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елетий, когда на нет  сходит  его  прежнее  идеологическ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чение, влияние на повседневную жизнь утрачивается, а остат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нее   господствующего   мировоззрения  оседают  в  фольклор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условно, современному человеку трудно судить, к какому именно неведомому прошлому принадлежит тот или иной сказочный или эпический образ (особенно если речь идет об архаичных пластах). Но положение не безнадежно - тем более иных пут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установления истины нет. Фольклор - это  закодированная</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устойчивых художественных образах и символах родовая коллективная память народа. Задача проницательного читателя</w:t>
      </w:r>
    </w:p>
    <w:p>
      <w:pPr>
        <w:pStyle w:val="Normal"/>
        <w:ind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лушателя - научиться расшифровывать этот ко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ит посмотреть под этим углом зрения на жалкие осколки некогда величественного и неприступного монолита - 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связных  или  случайных  на  первый  взгляд  образах  пес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ок,  былин, загадок, пословиц, заговоров, заклинаний и т.п.</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тупают отзвуки данных эпох и верований. Кому  не  извест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жем,  хрестоматийные  причитания,  перекочевавшие  в детский</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льклор:</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тры горят горючи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лы кипят кипучи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жи точат булатные,</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тят меня зарезати.</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современного человека, оторванного от исконных древних корней, это - всего лишь плач братца  Иванушки,  обернувшегося козленочк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ействительности же здесь отголосок древнейшей эпохи, практиковавшей жертвоприношения - причем не одних животных, 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 увы - человеческие. Приведенное четверостишие - дошедш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возь тысячелетия вопль объятой ужасом жертвы. Ужас  этот  бы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велик,  что  он повергает в трепет и современного читате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шателя)  -  особенно  ребенка.   Представляется,   чт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фмованные  строчки причитания сохранились от тех невообразим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леких  дней  (счет  может   идти   на   многие   тысячеле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и в неизменном виде.</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Чтобы понять это, не требуется применения какого-то особого научного метода или инструментария. Достаточно захотеть увидеть то, что само по себе самоочевидно. При анализе фольклорно-мифологического материала не требуется усложнять или затуманивать самые простые вещи. Так, при анализе древнейшего космического мировоззрения излишне надуманной и искусственн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ыглядит широко распространенная интерпретация известного английского этнографа и исследователя первобытной культуры Эдуарда Тайлора (1832 - 1917). По его утверждени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пулярная французско-немецкая сказка  о  Красной  Шапочке  (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тературная  обработка  есть  и  в  сборнике  Шарля Перро, 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борнике братьев Гримм) относится к солярным мифам о восход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ате   Солнца,   где  Красная  Шапочка  олицетворяет  днев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ило, которое проглатывает чудовище-оборотень, -  принявш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лик  волка.  Исчезновению  (затмению)  Солнца приходит конец,</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охотники  убивают  Волка   и   вспарывают   ему   брюх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огичным образом Тайлор интерпретировал русскую народную сказку о волке и семерых козлятах, где последние якобы символизируют лишние Солнца (первоначальная множественность солнц - одно из устойчивых мифологических представлений),</w:t>
      </w:r>
    </w:p>
    <w:p>
      <w:pPr>
        <w:pStyle w:val="Normal"/>
        <w:ind w:left="660" w:hanging="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е проглатывает волк, оставляя одно-единственное48. Подобную  космогоническую  реконструкцию  можно продолж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угодно долго и подвести под нее чуть ли не  весь  фолькло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одобие    того,    как    в    XIX    веке    мифологическ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теорологическая) школа в фольклористике ухитрялась  подве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   атмосферные   и   небесные   явления   любое  фольклор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зведение и весь пантеон  индоевропейских  Богов.  Наприме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то    напрашивается    на   космологическую   интерпретаци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ропейская сказка о Белоснежке (Снегурочке), изгнанной из дом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ой мачехой и повстречавшей семь гномов.  В  русской  народ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сии  Белоснежка становится царевной, а место гномов занимаю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атыри или даже добрые разбойники. Интерес с  космологиче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чки  зрения  тут представляет число покровителей преследуем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ыми силами (мачехой) героини.  Традиционно  их  семь,  но  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х  вариантах  фигурирует  число двенадцать, как, скажем,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начальной записи текста услышанной сказки, которую  сделал</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шкин49 (в стихотворной обработке число богатырей стало семь). Если при этом Белоснежка (Снегурочка) олицетворяет Луну, то двенадцать ее братьев-защитников - это двенадцать лунны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яцев. В известной словацкой сказке об изгнанной падчерице и двенадцати братьях-месяцах последние так и названы своими имена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пустимо истолкование семи богатырей (гномов) как семи небесных светил (больших и малых), доступных наблюдению невооруженным глазом и известные всем древним народам: Солнце, Луна, Венера, Марс, Юпитер, Сатурн, Меркурий. В таком случае Белоснежка-Снегурочка или замещающая их безымянная царевн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минисценция (т.е.  смутное  воспоминание)  о  древней  Богин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е (Мать Сыра Земля, Деметра), над которой восходят и ходят все семь светил. Подобная интерпретация вполне допустима. Но она должна быть комплексной и зависеть не только от развитости воображения, но и от суммарного учета всех имеющихся данных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и (включая археологию), языкознания, мифологии и искусст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покон веков русские люди не просто созерцали окружающую их Вселенную, скрупулезно вели счет времени по движению Солнца, Луны и других небесных светил, фиксируя накопленный опыт в знаниях о календарных циклах, временах года, их особенностях и последовательности. Русского человека всегда волновали и более фундаментальные, философские вопросы: о происхождении Вселенной (Белого света), звездного неба, Солнца, Луны, Земли. Как правило, они задавались в поэтическо-образной, подчас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осказательной  форме.  Примером  может   служить   знаменит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й  "духовный  стих"  о  начале  всего  сущего,  именуемы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убиной книгой, о котором уже неоднократно упоминалось. В начале своего творческого пути Николай Константинович</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рих (1874 - 1947) создал картину "Голубиная книга" (ри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9), где в обобщенно-символической форме попытался воссоздать образ вселенской книги, упавшей с небес (из Космоса) и включавшей в себя всю мудрость ми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ровергая ходячие представления об отсутствии у русского народа склонности к умозрительному мышлению, один из пионеров изучения народного мировоззрения и быта - Николай Иванович</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деждин (1804 - 1856) ссылался именно на Голубиную книг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на  ярчайший  пример  космогонической  культуры. Голуби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нига  -  своего  рода   квинтэссенция   древнейшей   народ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дрости,   содержащая   в   себе  ответы  на  вопросы,  "сме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ягающие на  то,  что,  по  нынешнему  распределению  зна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сится  к  высшим  умозрительным  задачам  - природовед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обще, и в частности - землеведения!"50.</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Первая запись "Стиха о голубиной книге" (всего известно свыше тридцати вариантов) содержится в знаменитом "Сборнике Кирши Данилова". Здесь, несомненно, сохранились отзвуки самых глубоких времен, доходящих до источника общего и для индийских Вед, и для русского фольклора. Недаром заветная книга, о которой пели сказители, именуется "голубиной", то есть "глубинной" (что означает одновременно и "древняя" и "мудрая"). 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языческом происхождении легенды о Голубиной книге свидетельствует написанное в XIII веке житие Авраама Смоленского, который был обвинен в ереси за чтение и почитание "глубинных книг". Однако Голубиная книга менее всего является объектом внимания одной лишь ученой книжности. Главными пропагандистами и распространителями былинно-песенного и апокрифического знания на Руси были калики перехожие, бродившие по городам и весям. Через такое подвижное "средство массов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нформации" народ приобщался к древней и высшей мудрости.</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широко известный перечень вопросов из Голубиной книг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чего зачался наш белый све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чего зачался сол(н)цо праведн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чего зачался светел месяц?</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чего зачался заря утренн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чего зачалася и вечерняя?</w:t>
      </w:r>
    </w:p>
    <w:p>
      <w:pPr>
        <w:pStyle w:val="Normal"/>
        <w:ind w:left="660" w:hanging="0"/>
        <w:rPr>
          <w:sz w:val="24"/>
          <w:szCs w:val="24"/>
        </w:rPr>
      </w:pPr>
      <w:r>
        <w:rPr>
          <w:rFonts w:eastAsia="Times New Roman Cyr;Times New Roman" w:cs="Times New Roman Cyr;Times New Roman" w:ascii="Times New Roman Cyr;Times New Roman" w:hAnsi="Times New Roman Cyr;Times New Roman"/>
          <w:sz w:val="24"/>
          <w:szCs w:val="24"/>
        </w:rPr>
        <w:t>От чего зачалася темная ночь?</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чего зачалися часты звезд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белорусском фольклоре также обнаруживаются следы древнего мировоззрения, родственного русской Голубиной книге. В песне о Севрюке встречаются практически те же космогонические вопросы, но только в более мягкой и лирической постановке:</w:t>
      </w:r>
    </w:p>
    <w:p>
      <w:pPr>
        <w:pStyle w:val="Normal"/>
        <w:tabs>
          <w:tab w:val="clear" w:pos="720"/>
          <w:tab w:val="left" w:pos="1236" w:leader="none"/>
        </w:tabs>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й,</w:t>
        <w:tab/>
        <w:t>кто ли того не знал,</w:t>
      </w:r>
    </w:p>
    <w:p>
      <w:pPr>
        <w:pStyle w:val="Normal"/>
        <w:tabs>
          <w:tab w:val="clear" w:pos="720"/>
          <w:tab w:val="left" w:pos="1236"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w:t>
        <w:tab/>
        <w:t>наш белый свет настал?</w:t>
      </w:r>
    </w:p>
    <w:p>
      <w:pPr>
        <w:pStyle w:val="Normal"/>
        <w:tabs>
          <w:tab w:val="clear" w:pos="720"/>
          <w:tab w:val="left" w:pos="1236"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w:t>
        <w:tab/>
        <w:t>и солнушко взошло,</w:t>
      </w:r>
    </w:p>
    <w:p>
      <w:pPr>
        <w:pStyle w:val="Normal"/>
        <w:tabs>
          <w:tab w:val="clear" w:pos="720"/>
          <w:tab w:val="left" w:pos="1236"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w:t>
        <w:tab/>
        <w:t>и яркий месячко,</w:t>
      </w:r>
    </w:p>
    <w:p>
      <w:pPr>
        <w:pStyle w:val="Normal"/>
        <w:tabs>
          <w:tab w:val="clear" w:pos="720"/>
          <w:tab w:val="left" w:pos="1236"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w:t>
        <w:tab/>
        <w:t>и часты звездочки,</w:t>
      </w:r>
    </w:p>
    <w:p>
      <w:pPr>
        <w:pStyle w:val="Normal"/>
        <w:tabs>
          <w:tab w:val="clear" w:pos="720"/>
          <w:tab w:val="left" w:pos="1236"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w:t>
        <w:tab/>
        <w:t>и темны хмароньки,</w:t>
      </w:r>
    </w:p>
    <w:p>
      <w:pPr>
        <w:pStyle w:val="Normal"/>
        <w:tabs>
          <w:tab w:val="clear" w:pos="720"/>
          <w:tab w:val="left" w:pos="1236" w:leader="none"/>
        </w:tabs>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w:t>
        <w:tab/>
        <w:t>и сильны дождички?51</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ы на эти вопросы давались разные - в разные времена и у разных народов. В индоевропейской традиции очерч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ый  общий круг вопросов и ответов, который варьируетс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ых мифологиях и культурах, сохраняя при  этом  общее  ядр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аточно обратиться к индоиранским истокам. Так, в Авесте - священной книге зороастризма - содержится примерно тот же перечень вопросов, что и в Голубиной книг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иранская Авеста помогает прояснить многие вопросы, относящиеся к протославянскому мировоззрению и праславянскому языку. Ко времени формирования Авесты и зороастрийской религии (X - XII вв. до н.э.) завершился активный распа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их  племен и возникновение на общей некогда основ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стоятельных народов  с  самостоятельными  языками,  но  э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ые этнические и языковые образования не столь далеко отстоя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некогда  общего  источника  знаний  и  верований.  В Авесте</w:t>
      </w:r>
    </w:p>
    <w:p>
      <w:pPr>
        <w:pStyle w:val="Normal"/>
        <w:tabs>
          <w:tab w:val="clear" w:pos="720"/>
          <w:tab w:val="left" w:pos="6336" w:leader="none"/>
          <w:tab w:val="left" w:pos="76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формулированы    следующие    вопросы:</w:t>
        <w:tab/>
        <w:t>"Кто</w:t>
        <w:tab/>
        <w:t>(явля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начальным  творцом  Истины?  Кто  установил  путь солнц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 Кто (тот), благодаря которому луна прибывает и  убыв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то  поддерживает  снизу  землю  и  облака  от  падения, к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держивает) воды и растения? ...Какой умелый (мастер) созд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 и тьму, какой умелый (мастер) создал сон и бодрствов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 вопросы из недошедших частей Авесты, известных историкам по более поздним пехлевийским текстам5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отвечали древние индоарии на занимавшие их вопросы, видно из их священной книги - Ригвед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было не-сущего, и не было сущего тогд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было ни воздушного пространства, ни неба над ни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двигалось туда и сюда? Где? Под чьей защито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за вода была - глубокая бездн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было ни смерти, ни бессмертия тогд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было ни признака дня (или) ноч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ышало не колебля воздуха, по своему закону Нечто Одн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е было ничего другого, кроме нег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ировоззрении древнего человека Вечно-космическое постоянно сливалось с Бренно-повседневным. Дикие - с точ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рения   современного   понимания  -  обычаи  переплетались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вышенными и вдохновенными знаниями о Вселенной, кодировали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устойчивых образах и символах для  передачи  от  поколения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олению.  В данном плане показательна судьба одной соверш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ипичной  для   славянских   традиций   "людоедской   пес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целевшей  несмотря  ни на какую политическую, идеологическую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рально-этическую цензуру и  какими-то  неисповедимыми  путя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шедшей   практически   до   нынешних   времен.  Записанна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убликованная в середине  прошлого  века  в  Курской  губерн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сательницей  Н.С.Кохановской,  эта  страшная песня повергла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ок читательскую публику, а развернувшаяся полемика  обнаружи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и  прочего  достаточную распространенность каннибалист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кста  в  разных  областях  России.  В  песне   беспристраст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сказывается  про  то,  как  жена  вместе  с подружками съе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ственного мужа да еще попотчевала страшным угощением мужнину</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стру, подзадоривая ее загадкам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из рук, из ног коровать смощ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буйной головы яндову ску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глаз его я чару соль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мяса его пирогов напек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из сала его я свечей наль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ову я беседу подружек свои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подружек своих и сестрицу ег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гадаю загадку неотгадливу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й, и что таков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милом я сиж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милова гляж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милым поднош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лым подчева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и мил пер'до мно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свечою гори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то той загадки не отгадывае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гадала загадку подружка одн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ружка одна, то сестрица его:</w:t>
      </w:r>
    </w:p>
    <w:p>
      <w:pPr>
        <w:pStyle w:val="Normal"/>
        <w:ind w:left="792"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А я тебе, братец, говаривал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ходи, братец, поздным-поздно,</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здным-поздно, поздно вечер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то не сомневался в глубокой архаичности женских причитаний, но никто не мог толком объяснить их истинного смысла. Крупнейший русский философ и поэт Алексей Степанович</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мяков (1804 - 1860), посвятивший данному вопросу специальную заметку, уловил в русской песне древнюю</w:t>
      </w:r>
    </w:p>
    <w:p>
      <w:pPr>
        <w:pStyle w:val="Normal"/>
        <w:jc w:val="both"/>
        <w:rPr>
          <w:sz w:val="24"/>
          <w:szCs w:val="24"/>
        </w:rPr>
      </w:pPr>
      <w:r>
        <w:rPr>
          <w:rFonts w:eastAsia="Times New Roman Cyr;Times New Roman" w:cs="Times New Roman Cyr;Times New Roman" w:ascii="Times New Roman Cyr;Times New Roman" w:hAnsi="Times New Roman Cyr;Times New Roman"/>
          <w:sz w:val="24"/>
          <w:szCs w:val="24"/>
        </w:rPr>
        <w:t>космогоническую тайнопись по аналогии с древнеегипетскими, древнеиндийскими и древнескандинавскими мифами. Более того, он назвал странную песню "Голубиной книгой в ее окончании". Чем же руководствовался Хомяков и каков ход его рассуждени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слитель-славянофил напоминает, что северная мифология и космогония строила мир из разрушенного образа человеческого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частей великана Имира, растерзанного детьми Первобога  Бор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восточных мифологиях и космогониях Вселенная также строилась из мужского или женского исполинского образа - в зависимост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того, кто был убийца-строитель - мужское Божество или женское. В ходе дальнейшего космогонического процесса к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ерженного великана делались горами, тело - землею, кровь - морями,  глаза  -  светоносными  чашами,  месяцем и солнцем. В соответствии с канонами и  традициями  мифологической  школы  в фольклористике,  Хомяков  делает предположение, что та же схема действовала  и  в  славяно-русской  мифологии,   что   получило отражение  и  в Голубиной книге и "людоедской песне" (последняя</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один из осколков древней мифологии, который при достаточном воображении можно сопрячь с некоторыми устойчивыми образам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го фольклора). По Хомякову, мифологические рассказы при падении язычества теряли свой смысл и переходили либо в богатырскую сказку, либо в бытовые песни, либо в простые отрывочные выражения, которые сами по себе не представляют никакого смысла. Таково, например, знаменитое описание теремов, где отражается вся красота небесная, или описание красавицы, у которой во лбу солнце (звезда), а в косе месяц. Точно так же из ряда вон выходящая каннибалистская песня, резюмирует Хомяков, "есть, по-видимому, не что иное, как изломанная и изуродованная космогоническая повесть, в которой Богиня сидит на разбросанных членах убитого ею (также божественного) человекообразного принципа... Этим легко объясняется и широкое распространение самой песни, и ее нескладица, и это соединение тона глупо спокойного с предметом, по-видимому, ужасным и отвратительным"5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ычное превращение в русской "людоедской" песне образа-символа Вселенского великана - лишь одно из многих 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щеплений в мировой мифологии после выделения самостоятель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ов, языков и культур из единого в прошлом Праэтнос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древнекитайский Первопредок-исполин Пань-гу, родившийся из Космического яйца, считается творцом Неба и Земли. 18 тысяч лет он, подобно эллинскому Атланту, продержал небо на своих плечах, вырастая ежедневно на 1 чжан, то есть около 3 метров (подсчитано, что за все время жизни он вырос до размера в 90 тысяч ли, то есть примерно 45 тысяч километров). Но главные космические превращения начались после смерти Пань-гу. В полном соответствии с древнейшими общемировыми представлениями, из частей его тела образова-лось все богатство поднебесного и наднебесного мира. Последний вздох Вселенского исполина сделался ветром и облаками, голос - громом, лев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з - Солнцем, правый - Луною, туловище с руками и ногам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тырьмя стра-нами света с пятью знаменитыми горами,  кровь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ками,  жилы  - дорогами, плоть - почвою, волосы на голов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ы - звездами  на  небосклоне,  кожа  и  волосы  на  тел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вами,  цветами  и  деревьями,  зубы,  кости, костный мозг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таллами, камнями и минералами, пот - дождем и росою5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знаменитой древнеегипетской Книге мертвых части тела усопшего, перенесенного в загробный мир, идентифицируются с определенным Богом, а, если взять еще глубже, - с конкрет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ом,  так  как  в  животноподобии  многих  египетских Бог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глядно закрепилось их тотемное происхождение.  Вот  небольш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рактерная  иллюстрация  такого  распределения  тела по Бога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ятая  из  42-й  главы  Книги  мертвых  (в   оригинале   текс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провождается виньетками с изображением Богов):</w:t>
      </w:r>
    </w:p>
    <w:p>
      <w:pPr>
        <w:pStyle w:val="Normal"/>
        <w:ind w:right="528"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цо мое - это лицо Диска [Ра-Солнце. - В.Д.]. Глаза мои - это глаза Хатор [Небесная Корова]. Уши мои -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ши Ап-уата [Бог с головой шакала - коррелят Осириса]. Нос мой</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это нос Кхенти-кхаса [Бог - покровитель и владыка города Летополиса]. Губы мои - это губы Анпу [Анубис с головой шакала</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ладыка загробного царства]. Зубы мои - это зубы Серкет [Богиня-Скорпион]. Шея моя - это шея Богини Исиды. Ладони мо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это ладони Ба-неб-Татту [Властитель Татту с  головой  барана</w:t>
      </w:r>
    </w:p>
    <w:p>
      <w:pPr>
        <w:pStyle w:val="Normal"/>
        <w:rPr/>
      </w:pPr>
      <w:r>
        <w:rPr>
          <w:rFonts w:eastAsia="Times New Roman Cyr;Times New Roman" w:cs="Times New Roman Cyr;Times New Roman" w:ascii="Times New Roman Cyr;Times New Roman" w:hAnsi="Times New Roman Cyr;Times New Roman"/>
          <w:sz w:val="24"/>
          <w:szCs w:val="24"/>
        </w:rPr>
        <w:t>- коррелят Осириса]. Руки мои - это руки Неиты, госпожи Саиса [Богиня  охоты и ткачества]. Мой позвоночник - это позвоночник Сути [Бог-"чужестранец" Сет -  брат  Осириса  и  его  убийца]. Фаллос  мой  -  это  фаллос  Осириса.  Почки  мои - это почки Повелителей Кхер-аха. Грудь моя -  это  грудь  Могущественного Бога  Ужаса.  Живот  мой  и  спина  - это живот и спина Секхет [Богиня  Сохмет  -  "Могучая",  покровительница   фараонов   и медицины - с головой львицы]. Ягодицы мои - это ягодицы Глаза Гора  [Хор-Солнце].  Бедра мои - это бедр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ноги Нут [Небо - олицетворение Космоса]. Ступни мои -  это  ступни  Птаха  [Бог земли  и  плодородия].  Пальцы  мои и кости ног - это пальцы и кости ног Живых Богов. Нет ни одной части моего  тела,  которая не  была  бы  частью тела того или иного Бог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ог Тот [Гермес] защищает мое тело со всех сторон, и я есть Ра [Солнце] день  за днем"5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ходные аналогии проводятся и в других источниках: например, в древнеегипетских же Текстах пирамид и в одном из Лейденских папирусов. Но не только у египтян был распространен древний сюжет. В устных талмудических сказаниях (неканонических ветхозаветных преданиях евреев) знакомое космическое клише перенесено на Первочеловека Адама, который первоначально имел вселенские размеры, заполняя собою весь мир, и лишь после грехопадения Бог уменьшил размеры Праотца рода людского. Когда Адам лежал, рассказывается в фольклорном предании, голова его находилась на крайнем Востоке, а ноги - на Западе; когда же 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тал,  созданный  по  образу  и  подобию Божьему, то все твар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читали его творцом, равным Богу.  Ангелы  сказали:  "В  мир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оевластие",  и  тогда  Бог  уменьшил  размеры  тела  Адама56.</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обные же мотивы обнаруживаются и в мусульманских легендах, изложенных, к примеру, в поэме великого суфийского мыслителя</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жалаледдина Руми (1207 - 1273) "Масневи", написанной на основе ближневосточного фольклора. У Руми Бог творит Адама из</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ха, а Дьявол проникает через раскрытый рот внутрь Первочеловека и обнаруживает там "Малый мир", подобный "Большому миру". Голова Адама - небо о семи сферах, тело 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емля, волосы - деревья, кости и жилы - горы и реки. Как в природном Мире - четыре времени года, так и в  Адаме  -  жар, холод,  влага  и  сушь,  заключенные  в  черной и желтой желчи, флегме и крови. А связанный со сменой времен  года  кругооборот природы подобен кругообращению пищи в теле Адама. И т.п.</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следствии популярный сюжет общемирового фольклора проник в русские "отреченные книги" - апокрифы и стал извест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 названием "Вопросы, от скольких частей  создан  был  Ада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Первочеловек рисуется по аналогии с Голубиной книгой, но как бы с обратным знаком: тело - от земли, кости - от камней,</w:t>
      </w:r>
    </w:p>
    <w:p>
      <w:pPr>
        <w:pStyle w:val="Normal"/>
        <w:ind w:right="31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и - от моря, мысли - от ангельского полета, дыхание - от ветра, разум - от облака небесного (Небо - синоним Космос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вь - от солнечной росы57. Впрочем, с точки зрения единства Макро- и Микрокосма - центральной идеи всего русского космизма</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аправленность вектора "Человек - Вселенная" не имеет принципиального значения.</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ский Первочеловек-исполин - одна из устойчивых мифологем мирового фольклора и человеческой предыстории - запечатлен во множестве древних изображений. Выразитель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унки на скалах сохранились, к примеру, на традиционных путя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йших  миграций  на  территории современного Казахстан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из Алма-Аты (рис. 120) и в Прикаспии  (рис.  121).  На  обо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троглифах (вообще же известно множество вариантов) изображен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е существо, окруженное светилами; такие же космические символы и внутри его головы, образованной небесными сводами. По-видимому, существовал некоторый единый шаблон для изображения Вселенского Праотца или Праматери (у китайцев это</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упружеская пара первопредков - Фу-си и Нюй-ва). Классический Вселенский первочеловек индоариев - Пуруша - также представлялся и мужчиной и женщиной (рис. 122). Известн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протославянские изображения Пуруши (рис. 123). Сказанное удивительно подтверждается, если сравнить первобытные наскальные рисунки Казахстана с космическими мотивами русских вышивок, где также изображено Вселенское существо (мужского или женского рода) в обрамлении небесных светил (рис. 124). При этом звезды выглядят вполне натурально, а часть из них, как и на центральноазиатских петроглифах, образуют лицо Первочеловека. Ромбовидная звездоликость, тождественная ромбовидному орнаменту, распространенному во многих культурах, свидетельствует о небесно-космической сущности ромбической символики, вопреки мнению некоторых маститых исследователей, усматривающих в ней засеянное поле или засаженный огород.</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Безусловно, в общем и целом космическое мировоззрение русского народа в его исконно-древнем выражении неотделимо от тех общеарийских и доарийских представлений, которые образовали дух мировых цивилизаций. Отзвуки былых космических воззрений русского человека сохранились и в мистически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тихах сектантов старообрядцев. Достаточно вчитаться в некоторые из одном имении помещицы Шидловской (Харьковская губ.) безжалостно что в их основе лежит не какая-то умозрительная христианская символика, а что ни на есть живое и полнокровное древнее миропредставление, сродни индоарийским огнепоклонникам. Вот образец такого духовного стиха из дореволюционного архива Соловецкого монастыря:</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нас было на сырой земл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творилися такие чудес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творилися седьмые небес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атилися златые колес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олотые, еще огненны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 на той колеснице огненно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д пророками пророк сударь греми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 батюшка покатывае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верждает он святой Божий закон.</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 ним белый храбрый кон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ошо его конь убран,</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олотыми подковами подкован,</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 и этот конь не прос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добра коня жемчужный хвос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гривушка позолоченна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упным жемчугом унизанна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очах его камень-маргарит,</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о уст его огонь-пламень горит...5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всех этих огненно-золотых и конно-колесничных образах закодировано знание, восходящее еще ко временам индоевропейской этнической общности евразийских народов. Знания эти хранились в народной памяти, передавались от поколения к поколению и впоследствии были переосмыслены в тайной мистической поэзии русских сектантов.</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акого религиозного содержания - ни старого, ни нового, ни ортодоксального, ни еретического - нет также в зачине хлыстовского песнопения, пронизанного народным космизмом и</w:t>
      </w:r>
    </w:p>
    <w:p>
      <w:pPr>
        <w:pStyle w:val="Normal"/>
        <w:spacing w:before="0" w:after="266"/>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рее всего целиком заимствованного из фольклора.</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сно солнышко восходит на сырую землю</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тьму ночи рассевая, а день предвещая</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чами своими озаряет, все оживотворяет,</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м живущим возвещает, светом освещает,</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лотою согревает, на твердь поспешает,</w:t>
      </w:r>
    </w:p>
    <w:p>
      <w:pPr>
        <w:pStyle w:val="Normal"/>
        <w:spacing w:before="0" w:after="266"/>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небесном своде будет, всех земных разбудит.5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йкий интерес к небесно-космической проблематике постоянно держался у русских людей на протяжении тысячелетий. Во все времена тянулся русский народ к космическому знанию, черпая его из любых источников, в том числе -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имствованных. В данной связи весьма показателен и  поучител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эпизод из русской истории, мало освещенный по тем или и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чинам  в  современной  литературе. Он касается того всплес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реса  к  переводной   астрономической   и   астрологиче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тературе,   случившийся  в  XV  веке  и  неотделимый  от  те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нтростремительных    тенденций,    которые    характеризова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ственную  и  духовную  жизнь  России  при  создании еди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ударства  во  главе  с  Москвой.  Раньше  основным   канал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никновения  ученой книжности на Русь была Византия, но пос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ятия  Константинополя  турками  в   1453   году   и   падени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зантийской империи в традиционных центрах русской книжности и культуры стали появляться и переводиться многие из популярных на Западе и Востоке сочинений не только научной, но и околонаучной тематики - астрологических, предсказатель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дательных и прочих книг.</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в последнюю очередь данный интерес был стимулирован и тем серьезным идеологическим потрясением, которое пережила православная Русь в конце XV века, когда в Новгороде, а затем и в Москве, подобно заразе, распространилась так называемая ересь "жидовствующих", охватившая самые различные сло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го  люда.  Борьба  с  ересью потребовала мобилизации все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вных сил лучших  представителей  православной  церкви,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о  особенно трудно, так как поначалу на закордонную пустышк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юнул и отнесся к ней не без благосклонности сам Великий княз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сковский Иван III. По счастию, Государь всея Руси был быстро образумлен и направлен на путь истинный главным ниспровергателем ереси "жидовствующих" Иосифом Волоцким</w:t>
      </w:r>
    </w:p>
    <w:p>
      <w:pPr>
        <w:pStyle w:val="Normal"/>
        <w:rPr>
          <w:sz w:val="24"/>
          <w:szCs w:val="24"/>
        </w:rPr>
      </w:pPr>
      <w:r>
        <w:rPr>
          <w:sz w:val="24"/>
          <w:szCs w:val="24"/>
        </w:rPr>
        <w:t>(1439/40 - 1515).</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А начиналось все просто и невинно. Находясь под непрекращающимся давлением Москвы и изнемогая от внутренних противоречий, одна из антимосковских группировок, ориентировавшихся на Литву, пригласила в 1470 г. в Новгород литовского князя Михаила Олелькович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его свите прибыл и ученый-астролог, иудей-караим, уроженец Кафы (ныне Феодосия) по имени Схария (Захарий Скара). Князь Михаил вскоре возвратился домой, а Схария не только остался, но и пригласил из Литвы еще двух ученых евреев. Вместе они-то и развернули в Новгороде тайную еретическую пропаганду - сначала среди православ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венства, а  затем  и  среди  мирян,  загипнотизировав  все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ими пророчествами и посула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чего же вдруг возник такой повальный психоз и православные люди враз клюнули на иудаистическую казуистику? Причин тут много, но воздействовали они комплексно. Первая причина - политическая: боязнь московской экспанси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иятие всего московского (отсюда - постоянные заигрывания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авославными  соседями,  в  том  числе  с  Речью Посполитою,</w:t>
      </w:r>
    </w:p>
    <w:p>
      <w:pPr>
        <w:pStyle w:val="Normal"/>
        <w:rPr/>
      </w:pPr>
      <w:r>
        <w:rPr>
          <w:rFonts w:eastAsia="Times New Roman Cyr;Times New Roman" w:cs="Times New Roman Cyr;Times New Roman" w:ascii="Times New Roman Cyr;Times New Roman" w:hAnsi="Times New Roman Cyr;Times New Roman"/>
          <w:sz w:val="24"/>
          <w:szCs w:val="24"/>
        </w:rPr>
        <w:t>Ливонией и Швецией). Вторая причина - гуманистическая: русские всегда тянулись к новому знанию,  а  ученые  иудеи  привезли  в Новгород  последние  достижения  европейской  науки и множество доселе неизвестных на  Руси  книг  по  астрономии,  астрологии, логике,  гадательной  практике  и т.п. Наконец, третья причина, обусловившая  массовый  интерес  к  пропаганде  Схарии  и   его приверженцев,  -  эсхатологическая,  связанная  с  ожиданием в скором времени Конца света и Страшного суда</w:t>
      </w:r>
      <w:r>
        <w:rPr>
          <w:sz w:val="24"/>
          <w:szCs w:val="24"/>
        </w:rPr>
        <w:t>.</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христианскому летосчислению в 1492 году наступала 7-я тысяча лет от библейского сотворения мира (5508 лет до рождества Христова + 1492 года после Рождества Христова = 7000 лет). Мистическая, идущая от язычества вера в тайный смысл цифры 7 привела христианский мир к выводу: близится день Страшного суда, мир движется к своему концу. В православных пасхалиях исчисление празднования Пасхи - Воскресения Христо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водилось только до 1491 года, а применительно к роковому 1492</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ду делались приписки: "горе, горе достигшим до  конца  ве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и  "зде  страх,  зде скорбь, аки в распятии Христове сей кру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сть, сие лето и на конце явися, в нем  же  чаем  и  всемир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вое пришеств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опреставления ждали со страхом и трепетом, оно казалось неотвратимым, была даже объявлена точная дата -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чь  на  25  марта  1492  года. И вот в этой обстановке пол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еченности и безнадежности вдруг появляются три ученых евре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е,   опираясь   на   Тору   и   Талмуд,   заявляют: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удаистическому летосчислению от сотворения мира и до Рождеств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исуса из Назарета, объявленного впоследствии Христом, прошло вовсе не 5508 лет, а всего лишь 3761 год. Следовательно, до конца мира еще очень и очень далеко, и как тут не посмеяться над "пужанием" православных священников и монахов и не усомниться в истинности христианских догмат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православные новгородцы, а вслед за ними и москвичи, досель слыхом не слыхавшие ни о какой талмудической или каббалистической премудрости, с ходу отказывались от символа веры и догмата Святой Троицы (по иудаистическим канонам признается только Бог-отец - Яхве; Христос же был прост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ертным,   поделом   распятым,   истлевшим   и   никогда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кресавшим;  ну  а  Святой  Дух  -  всего  лишь  "сотряс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духа", то есть дыхание).  Это  только  один  из  шестнадца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ретических  тезисов,  отстаиваемых  "жидовствующими",  котор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и  подвергнуты  беспощадной  богословской  критике   Иосиф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оцким в его известнейшем и обширнейшем сочинении, получившем название "Просветител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ые из "жидовствующих" дошли до того, что начали настоятельно требовать совершить над ними обряд обрезания, чему, однако, воспрепятствовали их еврейские наставники, опасаясь возможных репрессий. Последние не заставили себя ждать. Ересь была изобличена, осуждена высшим церковным судом и люто подавлена: еретиков хватали, зверски пытали и в большинстве своем сжигали на костре. Судьба самого Схарии неизвестна: по одним сведениям он был сожжен с группой новгородцев, по другим - ученому смутьяну удалось бежат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ым6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ресь искоренили, но книги, завезенные схарианцами в Россию, с тех пор получили здесь постоянную прописку, содействуя расширению кругозора русских людей61. И в первую очередь это относится к литературе космитско-астрологического содержания. К собственно литературе "жидовствующих" относятся переводные трактаты: "Космография", "Логика", "Тай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йных",   "Лунник"   и  знаменитый  "Шестокрыл".  Но  сюда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ыкают и другие переводные книги того же жанра, внесенны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ославный  индекс  запрещенной литературы, именуемый "Списо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ниг  истинных  и  ложных":  "Мартолой"   (иначе:   "Астроло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строномия"), "Звездочтец 12 звезд", "Альманах", "Аристотелев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ата",   "Луцидариус",   "Лопаточник",   "Рафли"   (здесь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гурируют:   "Громник",   "Молниянник",   "Колядник",   "Месяц</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ружится", "Сонник", "Зелейник", "Чаровник и д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редневековой Руси имело хождение несколько переводов книг с одним и тем же традиционным названием "Космография", среди них - по меньшей мере 4 авторской принадлежн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анные с именами западноевропейских ученых докоперников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иода  -   Бельского,   Ботера,   Ортелиуса   и   Меркато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графия",    которую   пропагандировали   "жидовствующ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колько отличается от других книг с тем же наименованием: о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ее  "космична",  в  то  время  как  ее  одноименницы   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ографичны".  Тем  не менее все они опираются на одну и ту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оретическую базу - Птоломееву систему ми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графия" "жидовствующих" состоит из 4-х глав и описывает 9 небесных кругов. "Книга сия делится на 4 главизн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что есть круг, что есть тычка (точка) круговая, что есть снур, что есть пятка, а колко кругов небесных, а каков образ земский; 2. о крузех судна сего, его же съокружаем на подобие небесное; 3. о восходе и зъходе о зодейском и о розни дневной и нощной и о иклемех земских; 4. о качестве и (?) образа небесного, и о бегу седми планит, и о приводе солнечном и лунной гибели ["гибель" - "затмение". - В.Д.]. "Кругов</w:t>
      </w:r>
    </w:p>
    <w:p>
      <w:pPr>
        <w:pStyle w:val="Normal"/>
        <w:jc w:val="both"/>
        <w:rPr/>
      </w:pPr>
      <w:r>
        <w:rPr>
          <w:rFonts w:eastAsia="Times New Roman Cyr;Times New Roman" w:cs="Times New Roman Cyr;Times New Roman" w:ascii="Times New Roman Cyr;Times New Roman" w:hAnsi="Times New Roman Cyr;Times New Roman"/>
          <w:sz w:val="24"/>
          <w:szCs w:val="24"/>
        </w:rPr>
        <w:t>же небесных 9: тот, што нет у нем звезд, ...а седм планит, каждаа у своем небе. 1. планита Крон (Сатурн); под тою же Зевес (Юпитер); а под тою Аррис (Марс); под тою Солнце; а под тою Авъфродис (Венера); а под тою Ермис (Меркурий); а под тою Луна; она меньше усех... Земля бо у самой середине неба, а не выходит николиже из местьца своего. Верху же ея вода, а покрыла ей мало не две доли; а из верху ея ветр; и он же имает трое прирождение. Перво же сее, што от земли, волгко и тепло. Облаки же усходят от земли коль высоко, как морская глубина. Огнь же коль [или: кол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В.Д.] ветру, волны до самого неб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ие же небеса один ув одном, как цибуля" 62. Такова была теоретическая основа докоперниковских Космографий, имевших достаточное распространение среди русских книгочее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льзя не согласиться с Д.О.Святским, что если "Космография" была как бы теорией "звездозритель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лести"  (или   "бесобоязни"),   как   именовали   астрономи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ивники   "жидовствующих"   и   других   еретиков,   -   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кумом по тем  же  вопросам  служил  легендарны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инственный "Шестокрыл". Собственно, загадочного в э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ольшом  трактате, представляющем шесть лунных таблиц (отсю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звание - Шестокрыл), не так уж и много. Таблицы  эти,  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ылья",    имеющие,    вне   всякого   сомнения,   древнейш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е, были сведены  воедино  в  XIV  веке  итальянск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реем  Иммануэлем  бен  Якобом.  С древнееврейского же тракта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устя  век  был  переведен  на  русский  (в  русском  перево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лась  еврейская терминология, в частности - в названия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ух знаков Зодиак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блицы "Шестокрыла" чем-то напоминают кроссворд (рис. 124-а) и позволяют путем элементарных математических приемов, а также вождением пальца по горизонтали и вертикали точно вычислять фазы Луны и предстоящие лунные затмения. В тексте так и сказано:</w:t>
      </w:r>
    </w:p>
    <w:p>
      <w:pPr>
        <w:pStyle w:val="Normal"/>
        <w:ind w:right="316"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еди палцами от ширины страници и от должины страници, штоб ся на одной строце споткали". Как действов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льше - видно хотя бы на примере 1-го "крыла". "Крило перво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ще хощеши ведати поновлениа [новолуния] ровное [точное] или противление [= противостояние, то есть полнолуние] ровное, которому месяцю коли схочешь, поиди собе к левому крилу &lt;...&gt; а всякий круг &lt;...&gt; держит 19 год, а тый 19</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д словеть круг лунный &lt;...&gt; Возьми тую  строку  всю,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возьми  числа против лета (года), &lt;...&gt; а еще возьм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е числа против того месяца, што ты ищешь ему поновлениа или противлениа, простым против простых, прибыточным против прибыточных да пиши собе дробли против дробли [минуты дуги], ступли против ступли [градусы], зодии против зодии, да протягни под тыми чертку, да избери их [подведи черту и сложи] &lt;...&gt; После яко заберешь всех числ и подпишешь под</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тою, выйдет тебе окомигненья поновление или противление ровное" ["окомигнение" - "во мгновение ока". - В.Д.].63</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Вся ересь "Шестокрыла" заключалась в том, что расчеты в нем даны в соответствии с иудейским летоисчислением, а не византийским, принятым на Руси: разница в 1748 лет и позволяла отодвинуть светопреставление аж в 4-е тысячелетие от Рождества Христова. Значение же "Шестокрыла" в духовной жизни русского народа не ограничивалось приобщением его к достижениям научной мысли Запада и Востока на уровне XV века. Корни "Шестокрыла" уходят в самые глубины человеческой культуры и истории. Лунное "звездопрельщение" напрямую замыкается на тысячелетни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герметические традиции, а наименование Шестокрыл - случай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и нет  -  сливается  с  образом  шестикрылого  Лунного  Бога</w:t>
      </w:r>
    </w:p>
    <w:p>
      <w:pPr>
        <w:pStyle w:val="Normal"/>
        <w:jc w:val="both"/>
        <w:rPr/>
      </w:pPr>
      <w:r>
        <w:rPr>
          <w:rFonts w:eastAsia="Times New Roman Cyr;Times New Roman" w:cs="Times New Roman Cyr;Times New Roman" w:ascii="Times New Roman Cyr;Times New Roman" w:hAnsi="Times New Roman Cyr;Times New Roman"/>
          <w:sz w:val="24"/>
          <w:szCs w:val="24"/>
        </w:rPr>
        <w:t>Гермеса-Тота (два крыла на знаменитом "колпаке" и по два на каждой сандалии). 19-летний лунный цикл, зафиксированный и рассматриваемый в "Шестокрыле", заставляет вспомнить о священном числе Аполлона: именно через каждые 19 лет индоарийский и славяно-эллинский Солнцебог возвращался в Гиперборею. Мистическая символика "Шестокрыла" совпала и с иудаистическо-христианскими представлениями 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шестикрылых серафимах. Мистическо-предсказательная насыщенность древнего космистского учения привела к тому, что память о "Шестокрыле" и знания о нем надолго сохранились в устных преданиях русских старообрядцев: именно так узнал о таинственной книге еще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етстве Николай Клюе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ая и славянская мифология, более-менее сохранившаяся в устном народном творчестве, которое начало записываться и научно анализироваться сравнительно недавно, обнаруживает несколько слоев и архетипов (в представлении современного читателя совершенно перемешанных), что соответствует не просто разноудаленности во времени, но прежде всего разным формационным и цивилизационным реалиям. Можно выделить шесть таких мифологических архетипов, причем по мере языковой и этнической эволюции каждый предшествующий уровень не отбрасывался, а сохранялся, вписываясь в новую систему миропонимани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Эпоха Космического яйц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Эпоха Космического колеса (Солнц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Эпоха Космического древ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Эпоха Космической коровы (быка)</w:t>
      </w:r>
    </w:p>
    <w:p>
      <w:pPr>
        <w:pStyle w:val="Normal"/>
        <w:ind w:left="660" w:hanging="0"/>
        <w:rPr>
          <w:sz w:val="24"/>
          <w:szCs w:val="24"/>
        </w:rPr>
      </w:pPr>
      <w:r>
        <w:rPr>
          <w:rFonts w:eastAsia="Times New Roman Cyr;Times New Roman" w:cs="Times New Roman Cyr;Times New Roman" w:ascii="Times New Roman Cyr;Times New Roman" w:hAnsi="Times New Roman Cyr;Times New Roman"/>
          <w:sz w:val="24"/>
          <w:szCs w:val="24"/>
        </w:rPr>
        <w:t>5. Эпоха Космического кон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Эпоха Космизированной земли (Матери Сырой Земли). Формационно-экономически        перечисленным       эпоха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тветствуют разные хозяйственные уклады: охота и собирательство; пастушество и скотоводство; коневодство; земледелие. Почти все эти уклады связаны с оседлым или переселенческим образом жизни; в свою очередь миграция может быть ограниченной или непрерывной, пешей или колесной. Охотники и земледельцы ведут сравнительно оседлый образ жизни, мигрируя только после истощения угодий. Скотоводы и коневоды менее привязаны к постоянному месту жизни, хотя в конечном итоге предпочтение отдается стойловому животноводству. Лишь в эпохи великих переселений народов (а нас здесь интересуют арийские и доарийские времена) огромные массы людей и животных устремлялись в избранном направлении, на много десятилетий превращаясь в скитальцев и кочевник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ложенная ниже классификация сугубо приблизительна и заведомо неполна. Не упомянут, к примеру, такой важнейший вид первобытной деятельности, как рыболовство, и связанная с ним целая система мифологических сюжетов и образов. Правда, в русской фольклорной и околофольклорной традиции они сохранились в сильно измененной форме, превратившись в волшебные образы-символы исполнителей любых пожеланий главного героя: чудесной щуки (сказка "По щучьему велению") или золотой рыбки (сюжет, наиболее известный в стихотворном переложении Пушкина, хотя существуют записи его финских вариантов). Между тем корни легенд о рыбе, исполняющей любые желания (первоначально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ленькой  рыбки,  но  по  ходу  действия вырастающей в больш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ыбу),   уходят   в    самые    глубины    индоевропейско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индоевропейской  культуры.  По  крайней  мере уже в Яджурве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держится  рассказ  о  пойманной  маленькой   рыбке,   котор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язалась  исполнять  все  желания Прародителя людей - Ману,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он выкормил ее и превратил в большую  рыбу,  она  в  зн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агодарности спасла Первочеловека от потоп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виде развернутой стихотворной и вставной повести о рыбе</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исполнительнице желаний - та же история передается в Махабхарате (Книга третья. Лесная). Кстати, уже здес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тречается такое устойчивое словосочетание, как "водная царица", которая у Пушкина превратилась в пресловутую "владычицу морскую". Аналогичным образом обстоит дело и с другой исполнительницей желаний - Царевной-лягушкой.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ысторических глубинах она смыкается с классической космогонической лягушкой, сотворившей мир (мифология коми), Солнце (алтайская мифология) или Луну (знаменитая трехлапая китайская жаб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ой мифологии также сохранились предания, если же не полностью космогонические, то во всяком случае имеющие прямое отношение к земным катаклизмам и к происхождению рода людского. По повериям русских крестьян, "Лягушки - это бывшие люд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топленные  всемирным  потопом;  у них, как и у людей, по пя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льцах на руках и ногах - четыре долгих и  один  коротеньк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дет  время,  и  они снова станут людьми, а мы, ныне живущ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тимся в лягушек".  Известна  и  христианизированная  верс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й,  несомненно, доарийской легенды. Еще сравнительно недав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тромские крестьяне рассказывали, что лягушки -  это  "детк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дама и Евы", которые в раю "наделали много детей". Но когда Бог спросил их: "Сколько?" - испугались сказать правду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азали ему лишь "малое количество", а об остальных умолчали. "Эти-то скрытые перед Богом дети и обратились в лягушек".</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вным особняком стоят самые мудрые из всех мифологических персонажей - змии и драконы. Однако всех их - и рыб,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новодных, и пресмыкающихся - при желании можно совместить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етипом яйца, так как икра рыб и амфибий -  это  всего  лиш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овидность  яиц,  а  змеи,  как  и  птицы,  вообще  являются</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йцекладущим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е яйцо - один из наиболее архаичных космологических архетипов, повсеместно распространенный у</w:t>
      </w:r>
    </w:p>
    <w:p>
      <w:pPr>
        <w:pStyle w:val="Normal"/>
        <w:tabs>
          <w:tab w:val="clear" w:pos="720"/>
          <w:tab w:val="left" w:pos="3168" w:leader="none"/>
          <w:tab w:val="left" w:pos="69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их,</w:t>
        <w:tab/>
        <w:t>семитско-хамитских,</w:t>
        <w:tab/>
        <w:t>финно-угорских,</w:t>
      </w:r>
    </w:p>
    <w:p>
      <w:pPr>
        <w:pStyle w:val="Normal"/>
        <w:tabs>
          <w:tab w:val="clear" w:pos="720"/>
          <w:tab w:val="left" w:pos="3600" w:leader="none"/>
          <w:tab w:val="left" w:pos="70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нгусо-манчжурских,</w:t>
        <w:tab/>
        <w:t>китайско-тибетских,</w:t>
        <w:tab/>
        <w:t>полинезий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фриканских, индейских и  других  народов,  что  само  по  себ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ует  не  только об их тесном взаимодействии, но и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ом  родстве  и  общих  мифологических  воззрениях.  Соглас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поэтической    традиции    многих   народов   из   миров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го) яйца возникает вся зримая Вселенная, мир Бого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дей. В  европейской  традиции  данная  концепция  в  наи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итой   форме   представлена  у  орфиков  -  последовател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ического Орфе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е яйцо древних мифологий имеет вовсе не метафорический, а реальный вселенский смысл, что косвенно подтверждают древнеиндийские и индуистские астрономические трактаты, именуемые "сиддханта". В самом древнем из них, предположительно написанном 5 тысяч лет тому назад, говорится о яйце Брамы - месте обитания Верховного Божества: о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яет   собой   шар   из  звезд  поперечником  свыше  18</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вадриллионов  (18х1015)  йоджан64,  то  есть  около  4   тысяч</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овых  лет,  что  соответствует размерам некоторых галактик.</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стно предположить, что в русле общеарийской идеологии, носителями и хранителями которой были профессиональные жрецы (впоследствии это - брахманы у индийцев, маги у иранце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иды у кельтов, волхвы у славян и т.д.), были распространены именно такие представления о Вселенной в виде Космического яйца, как это описывается в сохранившихся, к счастью, хотя и сильно "брахманизированных" письменных источниках. Ибо у всех других индоевропейских народов (включая и недошедшие части древнеиранской Авесты) систематизированные космологические знания были утрачены после уничтожения или вымирания языческих жрецов, не сумевших оставить преемников и обеспечить передачу древнейшего знания последующим поколениям.</w:t>
      </w:r>
    </w:p>
    <w:p>
      <w:pPr>
        <w:pStyle w:val="Normal"/>
        <w:ind w:right="211"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ведийской космогонии мировое яйцо - золотое. Это - то самое золотое яичко, которое сносит Курочка Ряба в извест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й  сказке  (здесь  весь мифологический антураж испарил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ался только  закодированный  образ-символ,  передаваемый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оления  к  поколению и усваиваемый ребенком чуть ли не одн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первы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шифровка закодированной архаичной символики сказки о золотом яичке дана еще в знаменитом эссе Максимилиана Волошина "Аполлон и мышь" (1911), которое в свое время пленило о. Павла Флоренского (он так и написал: "плененный... мышью - Священник</w:t>
      </w:r>
    </w:p>
    <w:p>
      <w:pPr>
        <w:pStyle w:val="Normal"/>
        <w:rPr/>
      </w:pPr>
      <w:r>
        <w:rPr>
          <w:rFonts w:eastAsia="Times New Roman Cyr;Times New Roman" w:cs="Times New Roman Cyr;Times New Roman" w:ascii="Times New Roman Cyr;Times New Roman" w:hAnsi="Times New Roman Cyr;Times New Roman"/>
          <w:sz w:val="24"/>
          <w:szCs w:val="24"/>
        </w:rPr>
        <w:t>Павел Флоренский). Все дело в том, что и мышь и золотое яйцо - аполлонийские  образы. Издревле известен культ Аполлона Сминфея (Мышиного) (см., напр.,  Иллиада,  1,  37  -  42),  впитавшего память  о  древнейших  исторических  событиях,  истинный  смысл которых был неясен уже во време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Гоме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нное прозвище Аполлона предполагало победу над мышами. Победителем мыши, наступившим на нее стопой, изображен Солнцебог в известной скульптуре Скопаса. В память об этом совершенно непонятного с точки зрения современного обывателя события жрецы Аполлона держали при храмах белых мышей. На монетах троадской Александрии и о. Тендоса фигура мыши выбивалась перед фигурой сидящего или идущего Аполлона. А в храме, посвященном "Мышиному" Аполлону в Тимбре, совершались человеческие жертвоприношения65.</w:t>
      </w:r>
    </w:p>
    <w:p>
      <w:pPr>
        <w:pStyle w:val="Normal"/>
        <w:ind w:right="211"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поллон - Бог Солнца, а золотое яйцо - его символ. Знаменитая коллизия ныне детской русской сказки: "мышка бежала,</w:t>
      </w:r>
    </w:p>
    <w:p>
      <w:pPr>
        <w:pStyle w:val="Normal"/>
        <w:ind w:right="211"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востиком махнула - яичко упало и разбилось" - закодирован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формация  о  борьбе  Солнца  с  Мышью,  в   которой   Аполл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начально  терпит  поражение,  так  как  олицетворяемое  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олотое   яйцо    оказалось    разбитым.    Волошин    блестящ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анализировал  на  первый взгляд незамысловатый сюжет рус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ки с символистской точки  зрения,  выявив  глубинный  смыс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рьбы  жизни  со  смертью:  "Нет  сомнения, что золотое яич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несенное рябою курочкой, - это чудо,  это  божественный  дар.</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о прекрасно, но мертво и бесплодно. Новая жизнь из него возникнуть не может. Оно должно быть разбито хвостиком пробегающей мышки для того, чтобы превратиться в безвозвратное воспоминание, в творческую грусть, лежащую на дне аполлонийского искусства. Между тем простое яичко - это вечно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вращение жизни, неиссякаемый источник возрождений, преходящий знак того яйца, из которого довременно возникает все сущее"66.</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Волошин и другие комментаторы прошли мимо другого - этносоциального - смысла борьбы Аполлона с Мышью, заключающегося в древнейшем противоборстве между двум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ичными  родоплеменными  общностями  на стадии расщеплени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собления языков и культур. В этом смысле Мышь -  тотем  той</w:t>
      </w:r>
    </w:p>
    <w:p>
      <w:pPr>
        <w:pStyle w:val="Normal"/>
        <w:tabs>
          <w:tab w:val="clear" w:pos="720"/>
          <w:tab w:val="left" w:pos="3168" w:leader="none"/>
          <w:tab w:val="left" w:pos="5904" w:leader="none"/>
          <w:tab w:val="left" w:pos="80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индоевропейской</w:t>
        <w:tab/>
        <w:t>этносоциальной</w:t>
        <w:tab/>
        <w:t>структуры,</w:t>
        <w:tab/>
        <w:t>котор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ивостояла родоплеменной структуре, связанной  с  Аполлон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ом которого был Лебед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начально победил этнос, чьим тотемом была Мышь. Возможно и даже скорее всего, эта победа выражалась не в физическом истреблении людей или целого народа, а в вытеснении аполлонийской родоплеменной общности с ранее занимаемых северных территорий, что в конечном счете привело к продвижению и переселению прапредков эллинов на Балканы. В итоге же Аполлон и аполлонийцы могли считать себя победителями, ибо восторжествовала Жизнь, сохранилась Культура и возникла новая Религия. Потому-то Аполлон Сминфей представлялся эллинам Победителем Мыши и изображался наступившим на нее пят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ставляет задуматься и установленный учеными еще в прошлом веке факт, что мышь выступала в качестве тотема у семитских племен67. Не свидетельствует ли это, что борьба Аполлона с Мышью (а быть может, тотемов Белой и Серой Мышей) отражает эпоху первоначального разделения индоевропейцев и семитов и вычленения их из некогда единой этнической общности? Что касается русского народа, то отголоски тотемических верований, связанных с мышью, сохранились и по сей день в некоторых обычаях и фольклорных сюжетах. Так, элементы принесения в жертву прослеживаются в поговорке, сопрягаемой с зубной болью или удалением молочного зуба: "Мышка-мышка, возьми зуб!" Оберегательные функции, присущие всякому тотему, явственно проступают в популярном сюжете русской сказки, где мышка помогает падчерице спастись от медведя: бегает от него с колокольчиком при игре в жмурки, где ставкой является жизнь ("Поймаю - съем!").</w:t>
      </w:r>
    </w:p>
    <w:p>
      <w:pPr>
        <w:pStyle w:val="Normal"/>
        <w:tabs>
          <w:tab w:val="clear" w:pos="720"/>
          <w:tab w:val="left" w:pos="6852"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один    отголосок    древнейших</w:t>
        <w:tab/>
        <w:t>космологиче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й,  закодированных  в  русских  сказках, - яйц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ом сокрыта Кощеева смерть, а точнее -  тайна  бессмертия.</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один популярный сюжет русского фольклора - золотое, серебряное и медное царства, каждое из которых возникает из</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йца (и может опять в него свернутьс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е о Вселенной, как Космическом яйце, не было случайным. С точки зрения обыденного восприятия звездное небо окружает Землю, как скорлупа окружает содержимое яйца. Остальное также нетрудно домыслить: яйцо возникает не само по себе, а сносится несушкой, значит, и у Космического яйца должен быть свой Творец; яйцо существует не ради самого себя, а для произведения потомства, - значит, и Космическое яйцо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ождающее средоточие жизни и всего многообразия ми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их культурах яйцо олицетворяло также Солнце как источник весеннего возрождения и творческих сил природы. В русских сказках, по мнению некоторых исследователей фольклора, Солнце принимает зооморфный образ Жар-птицы, которую похищают силы Тьмы или Зимы в образе колдуна или царя-чародея; однако Жар-птица успевает снести золотое яйцо - источник последующ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и, света и тепл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ому-то среди многих народов распространены сказки о яйце как источнике жизни и Вселенной. Из глубокой древности идет обычай одаривать друг друга яйцами и величать их в священных песнопениях. Древнеримский обычай красить яйца Плутарх объясняет тем, что яйцо изображает творца Мира, в себе его заключающего. У персов также был известен обычай приветствовать друг друга подарком в виде яиц, окрашенных в разные цвета. Яйца клали в храмах, закапывали в тех местах, где предполагалось строительство (существует предание, что Неаполь построен на яйц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иконографии Древнего Египта нередко встречается изображение яйца как атрибута Бога. Так, Солнцебог - Пт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ображался  с  яйцом, символизировавшим Солнце: считалось,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та катает свое яйцо-Солнце по небу (любопытно совпадение имени древнеегипетского Божества Пта(х) и русского слова "птаха", что отнюдь не может считаться случайным совпадением - их роднит не только общее звучание, но и общая  атрибутика,  какой  является яйц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ифологии полинезийцев видимый мир олицетворяет курица, в которой скрывался создатель мира Бог Тангароа, впоследствии вышедший из яйца. Обломки этого яйца образовали полинезийские острова. Отголоски подобных космологических воззрений есть и в славянском фольклоре: по одному из вариантов украинской сказки, человек в войне птиц и зверей помог первым и в награду получил яйцо, в котором заключался целый Мир (царств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аичная символика яйца в виде скорлупной полусферы явственно обнаруживается в формах некоторых традиционных жилищ</w:t>
      </w:r>
    </w:p>
    <w:p>
      <w:pPr>
        <w:pStyle w:val="Normal"/>
        <w:ind w:right="84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многообразных юртах, эскимосских снежных хижинах иглу, легких тропических куполовидных постройках</w:t>
      </w:r>
    </w:p>
    <w:p>
      <w:pPr>
        <w:pStyle w:val="Normal"/>
        <w:jc w:val="both"/>
        <w:rPr/>
      </w:pPr>
      <w:r>
        <w:rPr>
          <w:rFonts w:eastAsia="Times New Roman Cyr;Times New Roman" w:cs="Times New Roman Cyr;Times New Roman" w:ascii="Times New Roman Cyr;Times New Roman" w:hAnsi="Times New Roman Cyr;Times New Roman"/>
          <w:sz w:val="24"/>
          <w:szCs w:val="24"/>
        </w:rPr>
        <w:t>(например, у зулусов в Африке или у колумбийских индейцев в Южной Америке). К тому же в преданиях этих народов происхождение, конструкция, ориентация по частям света и внутренний интерьер таких жилищ однозначно связывается с космическими представлениями. Впоследствии космоархитектурная символика была перенесена на купола церквей, мечет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гробниц, некоторых буддийских ступ и т.п.</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ая традиция (включая славянскую и русскую), выводящая миротворение из золотого космического яйца, восходит к арийским и доарийским временам. В Законах Ману - одном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ых  известных  древнеиндийских  литературных  источников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генез начинается с истечения мужского семени  в  первич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еан.  В результате появляется золотое яйцо - местопребыв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ворца-прародителя  Брахмы.  Он-то  и  разделяет  яйцо  надв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хняя  половина  -  небо,  нижняя  - земля, а между ним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дух. Божественное прозвище Брахмы было  -  Лебедь-Калаханс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этому  и  космическое яйцо считалось лебединым). В санскрит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kala-ha.nsa обозначает и лебедя  и  гуся.  Из  последн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и  санскритского слова путем сложных трансформаций возник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русское "гусь" (ср.: немецк. Gans -  "гусь").  Отсю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    и    устойчивое    словосочетание    русского   фолькло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си-лебеди".   Интересно,   что   и    название    первич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генного  океана  сохранилось  в современном языке в раз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личиях. В Законах Ману он именовался Нара (n-ar-a)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ды". К данной лингвистической основе восходят русские сло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ырять, нора, понурый, нерпа (норпа), нарвал, а также множество</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разноязычных  названий, связанных с водными источниками: реки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стане (притоки Инда); Нара (приток Оки) в Подмосковье, Нарва (Норова) - река и город, Нарым (приток Иртыша), Нарын</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ок Сыр-Дарьи), озеро Неро, город Норильск (от "нор" - "омут", "яма с водой") (ср.: также монг. "нар" - "озеро"; коми "нюр" - "болот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условно, неоспоримое свидетельство древнейшего почитания у славян яйца как символа жизнепреемственности и космического возрождения - это обычай крашения и расписыва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иц. Обычай, в настоящее время увязанный с христианской Пасх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ействительности уходит в самые  дальние  глубины  этниче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и  славян  и  индоевропейцев.  Археологи  находят писан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исные  яйца)  в  древних  курганах;  в   форме   народ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коративного  искусства  они широко распространены у восточ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ян, особенно у украинцев.</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Писанки донесли до наших времен свидетельство о древнейших космологических и космогонических представлениях. На яйцах воспроизводились солнечные и звездные знаки, а также более обобщенные символы, например трезубец (при направленности острия вверх он означал мужчину, человека и месяц; при положении острием вниз означал небо и облако), а также свастика (символ творческого активного начала жизни и огня). Звезды изображались восьмиконечными (что соответствовало небесным светилам) и пятиконечны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то соответствовало древнеарийскому символу Вселенной). Треугольник острием вверх испокон веков означал Шиву, а треугольник в обратном виде - острием вниз -</w:t>
      </w:r>
    </w:p>
    <w:p>
      <w:pPr>
        <w:pStyle w:val="Normal"/>
        <w:jc w:val="both"/>
        <w:rPr/>
      </w:pPr>
      <w:r>
        <w:rPr>
          <w:rFonts w:eastAsia="Times New Roman Cyr;Times New Roman" w:cs="Times New Roman Cyr;Times New Roman" w:ascii="Times New Roman Cyr;Times New Roman" w:hAnsi="Times New Roman Cyr;Times New Roman"/>
          <w:sz w:val="24"/>
          <w:szCs w:val="24"/>
        </w:rPr>
        <w:t>Вишну; вместе они и составляли пятиконечную звезду, символизировавшую космическое единение</w:t>
      </w:r>
      <w:r>
        <w:rPr>
          <w:sz w:val="24"/>
          <w:szCs w:val="24"/>
        </w:rPr>
        <w:t>68.</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одированная формула "мир-яйцо" была настолько стойкой и неискоренимой, что пересилила христианскую догматику и проникла в церковную литературу - сначала в  Византии,  а  затем  и  на Руси.  В одной старинной рукописи читаем: "О яйце свидетельство Иоанна Домаскина:  небо  и  земля  по  всему  подобны  яйцу  - скорлупа аки небо, плева аки облаца, белок аки вода, желток аки земля6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чему же священное и магическое значение приписывалось именно птичьим яйцам (хотя в природе известны яйца насекомых и рептилий, а млекопитающие, включая человека, наделены женскими яйцеклетками и мужскими семенниками)? При этом птичьи яйца почитались не всякие, а только тех птиц, с которыми человека связывали бытовые или магические отношения. Из верований разных народов известно отождествление птиц с душами людей. Многие птицы почитались как священные. Но в космогоническом плане творцами Вселенной (или уже земного мира) выступают, как правило, утки или гуси (лебед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распространенным сюжетом является сотворение мира уткой, плавающей по безбрежному мировому океану. В одних вариантах (русский, мордовский, марийский, волжско-булгарский) утка (гоголь) достает кусочек земли со дна первичного океана и творит земной мир. Изображения этого акта встречаются на многочисленных древних украшениях и орнаментах - вплоть д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нсформированного образа в узоре на белокаменном Георгиев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оре  в  Юрьеве-Польском  (1236  г.).  По  другому  вариант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шедшему  через  карело-финский  эпос  "Калевала", космическая</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ка сносит шесть золотых яиц, роняет их в океан-море, а зате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яйца, из нижней част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шла мать-земля сыра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яйца, из верхней част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тал высокий свод небесны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желтка, из верхней част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 светлое явилос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белка, из верхней част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сный месяц появилс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яйца, из пестрой части,</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ы сделались на неб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осмогонии Древнего Египта (гермопольская версия) бытовал аналогичный сюжет - только вместо утки выступал бел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сь Великий Гоготун: он снес яйцо,  из  которого  родился  Бог</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а, рассеяв тьму и хаос, что свидетельствует об общих мифологических воззрениях тех пранародов, которые положили начало и древним египтянам, и древним индоевропейцам, и древним финно-угорцам.</w:t>
      </w:r>
    </w:p>
    <w:p>
      <w:pPr>
        <w:pStyle w:val="Normal"/>
        <w:tabs>
          <w:tab w:val="clear" w:pos="720"/>
          <w:tab w:val="left" w:pos="1668" w:leader="none"/>
          <w:tab w:val="left" w:pos="4692"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w:t>
        <w:tab/>
        <w:t>древнеегипетским</w:t>
        <w:tab/>
        <w:t>представлениям,    изначально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е яйцо было невидимым, так как оно возникло во тьме до сотворения мира. Из него в образе птицы появилось солнечное Божество, которое так характеризуется в подлинных текстах: "Я</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уша, возникшая из хаоса, мое гнездо невидимо, мое яйцо не разбито". В других текстах голос космотворящей птицы - дикого гуся Великого Гоготуна - прорезал бесконечное безмолвие хаоса, "когда в мире еще царила тишина". По одним источникам, яйц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ло в себе птицу света, по другим - воздух. В "Текстах саркофагов" говорится, что оно было первой сотворенной в мире</w:t>
      </w:r>
    </w:p>
    <w:p>
      <w:pPr>
        <w:pStyle w:val="Normal"/>
        <w:spacing w:before="0" w:after="266"/>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щью.</w:t>
      </w:r>
    </w:p>
    <w:p>
      <w:pPr>
        <w:pStyle w:val="Normal"/>
        <w:ind w:left="660" w:right="1372"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а тебе, Атум, я - Два льва [Шу и Тефнут], дай мне благоприятное дыхание твоих ноздрей, ибо я яйцо, пребывающее в Небыти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страж Великой опоры, отделяющей Геба [Земл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Нут [Неба]. Я дышу дыханием, которым дышит он,</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тот, кто соединяет и разделяет, ибо я окружаю яйцо - властелина вечрашнего дня.</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начальное Космическое яйцо, согласно древнеегипетским текстам, содержит воздух и может считаться Великой опорой, разделяющей землю и небо и одновременно соединяющих их. Космическое яйцо, содержащее дыхание, побеждает "вчерашний день" - время хаоса и небыт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тица, которая выступает творцом (демиургом) мира у разных народов, иногда меняет свое обличие. У североамериканских индейцев тлинкитов - это ворон, у якутов - ворон, утк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ол, у некоторых австралийских племен - орел-сокол70.</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ой традиции Птица-Космотворец - как правило, селезень (гоголь) или изредка какая-либо другая водоплавающ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тица  (например,  лебедь).  Народ  свято   хранил   в   памя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древнейшие  представления  о сотворении мира. П.Н.Рыбников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едине  прошлого  века  записал  краткий  христианизирова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иант  доарийской  легенды  у  крестьян  Заонежья  (сам текс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вляется типичным образцом народного двоеверия):</w:t>
      </w:r>
    </w:p>
    <w:p>
      <w:pPr>
        <w:pStyle w:val="Normal"/>
        <w:ind w:right="316"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досюльному Окиян-морю плавало два гоголя: один бел гоголь, а другой черен гоголь. И тыми двумя гоголями плава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 Господь Вседержитель  и  Сатана.  По  Божию  повелению,  п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ородицыну благословению, Сатана выздынул со дна моря горсть земли. Из той горсти Господь-то сотворил ровные места и путистые поля, а Сатана наделал непроходимых пропастей, щильев и высоких гор. И ударил Господь молотком в камень и создал силы небесные; ударил Сатана в камень молотком и создал свое воинство. И пошла между воинствами великая война; по началу одолевала было рать Сатаны, но под конец взяла верх сила небесная. И сверзил Михайла-архангел с небеси сатанино воинство, и попадало оно на землю в разные места: которые пали в леса, стали лесовиками, которые в воду - водяниками, которы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ом - домовиками; иные упали в бани и сделались банниками, иные во дворах - дворовиками, а иные в ригах -</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гачниками"7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робнейший анализ древнерусских, древнеславянских и других космогонических легенд дан в фундаментальном исследовании академика А.Н.Веселовского "Разыскания в области русского духовного стиха": XI. Дуалистические поверья о мироздании (СПб., 1889); ХХ. Еще к вопросу о дуалистических космогониях (СПб., 1891).</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Древнейшие доарийские представления об участии птицы (утки) в сотворении мира сохранились в космогоническом апокрифе XVII в. из библиотеки Соловецкого монастыря. Текст христианизирован, но в нем настолько явственно присутствует добиблейский пласт, что в результате действующими лицами оказываются два Бога - христианский и дохристианский</w:t>
      </w:r>
      <w:r>
        <w:rPr>
          <w:sz w:val="24"/>
          <w:szCs w:val="24"/>
        </w:rPr>
        <w:t>,</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тупающий  в  виде  птицы  - Селезня (гоголя). Поле действ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покрифа - мир до сотворения, когда  в  нем  не  было  нич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воды (первичный космический океан), по которому и плавал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жественная птица. "И рече Бог: ты кто еси? Птица же рече: аз если Бог... Бог же рече: ты откуда бо? Птица же рече: от вышних. И рече Бог: дай же ми от нижних. И понре птица в море и согна пену, яко ил и принесе к Богу и взя Бог ил в горсть и распространи сюду и овоюду, и быть земля..."72. Интересно, что дохристианский Бог-Птица оказывается более могущественным, чем библейский Бог. Первому, а не второму дано достать и принести землю со дна океана. И именуется Бог-Птица в апокрифе Вышним (аналогично общеарийскому Вишну). За что библейский Бог, согласно апокрифу, и наименовывает своего конкурента Сатанилом, которого "престал над звездами", а там он "воевода небесным силам, надо всеми старейшин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ый сюжет, где народная космогония перемешана с библейской, встречался и фиксировался повсеместно - от Севе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 Юга. Апокриф - сказание о творении  мира  уткой-гоголем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л  широкое  хождение  на  Руси,  куда  он  попал из Болгар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ресно,   что   в    самой    Болгарии    обнаружен    лиш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единственный  оригинальный список, в то время как в Росс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о их несколько). Однако  было  бы  неверно  ограничив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генду  о Боге и Сатаниле одной лишь библейской традицией,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делали некоторые исследователи. Апокриф,  как  будет  вид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же,  опирался  на  древнейшие  космогонические представл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ямого  отношения  к   Библии   не   имевшие.   Повсеместно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ространения  легенды  о  творении мира при участии птицы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и  на  всех  континентах   земли   -   лучшее   т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казательство.</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 xml:space="preserve">Свидетельством о нехристианском и дохристианском происхождении анализируемой легенды являются также описания и изображения славянских идолов. Некоторые из них, найденные случайно при земляных работах, срисованные, но впоследствии безвозвратно утраченные, </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редставляют собой сущест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жского рода с уткой на голове (рис. 125). Думается, что эт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тот самый Селезень (Гоголь), которого позднее христиан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ртодоксы, искоренявшие язычество,  отождествили  с  Сатанил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дущим свое начало от иудаистическо-христианского Сатан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е космогоническое представление о творении мира птицей было чрезвычайно живуче среди славянского населения России. Ввиду исключительной важности данного текста, уходящего своими корнями в гиперборейские времена, приводим наиболее подробную из его записей - как она сохранилась в памя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го  сказителя.  Текст  записан  от  79-летнего тюмен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естьянина Д.Н.Плеханова П.А.Городцовым (публикация в  журнале</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нографическое обозрение", 1909. No 1).</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творение мир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начала  веков  ничего не было: - ни неба, ни зем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 человека, а была только одна вода, вода без конца и  краю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  дна,  а  поеверх  воды  была тьма тьмущая - безпросвет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ьма. И по этой воде плавал в лодочке Бог Салаоф. Плыл  однажд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  Салаоф  в лодочке и сплюнул на воду слинку [т.е. слюну.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Д.] и вот - в том месте, где он сплюнул слинку, появился сам сатана Сатаниил, в человеческом образе.  И  как  только  сатана появился,  так сейчас же вступил в разговоры с Богом, он сказал Богу: - Я - брат твой. Возьми меня  с  собою  в  лодочку".  В лодочке  хватило  места и для двоих и потому Бог сказал сата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адись. - Сел сатана в лодочку вместе  с  Богом  и  поплы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льше. Плыли-плыли, Бог и говорит сатане: - "Хочу я сотвори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ю.  Нырни,  сатана,  в воду и достань оттуда земли". Сата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ернулся птицей гоголем и нырнул в воду. Но пред  этим  сатана</w:t>
      </w:r>
    </w:p>
    <w:p>
      <w:pPr>
        <w:pStyle w:val="Normal"/>
        <w:ind w:left="660" w:hanging="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благословился у Бога и потому труд его остался безуспешным. Долго сатана гоголем погружался в воду, но все-таки не мо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браться   до  дна  и  не  мог  захватить  земли,  выбил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тана из сил и вынырнул обратно и сказал Богу: - Не мог  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браться  до  дна и не достал земли. - Тогда Бог опять сказ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тане: - Ныряй второй раз и достань из воды земли. -  Сата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ротился  птицей  гагарой и вторично нырнул. Но и на этот ра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не благословился, и потому он опять не достал дна и не добы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и, хотя и нырнул глубже прежнего. Вынырнул сатана из воды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ал Богу: - Не мог я достать земли и не  мог  добраться  д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на,  хотя нырнул куда как дальше прежнего. - Тогда Бог сказ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тане: - Ты потому не можешь достать земли,  что  ныряешь  не</w:t>
      </w:r>
    </w:p>
    <w:p>
      <w:pPr>
        <w:pStyle w:val="Normal"/>
        <w:tabs>
          <w:tab w:val="clear" w:pos="720"/>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агословясь.  -  Благословись  у</w:t>
        <w:tab/>
        <w:t>меня, тогда достанешь дно и</w:t>
      </w:r>
    </w:p>
    <w:p>
      <w:pPr>
        <w:pStyle w:val="Normal"/>
        <w:tabs>
          <w:tab w:val="clear" w:pos="720"/>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есешь земли. Ныряй  в  третий</w:t>
        <w:tab/>
        <w:t>раз".  Сатана  на  этот  раз</w:t>
      </w:r>
    </w:p>
    <w:p>
      <w:pPr>
        <w:pStyle w:val="Normal"/>
        <w:tabs>
          <w:tab w:val="clear" w:pos="720"/>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агословился  у  Бога,  а  затем</w:t>
        <w:tab/>
        <w:t>оборотился  птицей  соксуном</w:t>
      </w:r>
    </w:p>
    <w:p>
      <w:pPr>
        <w:pStyle w:val="Normal"/>
        <w:tabs>
          <w:tab w:val="clear" w:pos="720"/>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ая порода широконосых уток. -</w:t>
        <w:tab/>
        <w:t>В.Д.]  и  нырнул  в  третий</w:t>
      </w:r>
    </w:p>
    <w:p>
      <w:pPr>
        <w:pStyle w:val="Normal"/>
        <w:tabs>
          <w:tab w:val="clear" w:pos="720"/>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  На этот раз сатана без труда</w:t>
        <w:tab/>
        <w:t>достал дна, забрал он себ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юв земли и принес ее Богу и сказал:  -  Вот  я  принес  теб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и.</w:t>
      </w:r>
    </w:p>
    <w:p>
      <w:pPr>
        <w:pStyle w:val="Normal"/>
        <w:ind w:right="211" w:firstLine="792"/>
        <w:jc w:val="both"/>
        <w:rPr/>
      </w:pPr>
      <w:r>
        <w:rPr>
          <w:sz w:val="24"/>
          <w:szCs w:val="24"/>
        </w:rPr>
        <w:t xml:space="preserve">- </w:t>
      </w:r>
      <w:r>
        <w:rPr>
          <w:rFonts w:eastAsia="Times New Roman Cyr;Times New Roman" w:cs="Times New Roman Cyr;Times New Roman" w:ascii="Times New Roman Cyr;Times New Roman" w:hAnsi="Times New Roman Cyr;Times New Roman"/>
          <w:sz w:val="24"/>
          <w:szCs w:val="24"/>
        </w:rPr>
        <w:t>Давай сюда землю, - сказал Бог и взял землю из клюва птицы соксуна. Но сатана не всю землю передал Богу и небольш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ь он утаил у себя в клюве. И думает сатана: - Сотворит Бо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бе  землю,  а  я  увижу,  как он это делает, и по его пример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творю свою особую землю.</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ял Бог землю и повелел из водной глубины явиться трем китам. И вот явились три кита, таких больших, что станешь на головы, так конца хвостов и не увидишь. Киты установились головами вместе, а хвостами в разные стороны. Тогда Бог положил землю себе на ладонь, а другою ладонью стал мять землю и сдавливать ее. Мял - мял Бог землю и сделал из нея вро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ольшой    круглой   и   совершенно   ровной   лепешки;   эт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пешку-землю Бог положил на головы трех китов, и  земля  ста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ти,  росла-росла  и  покрыла  собою  всех  трех  китов и вс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должала расти. Трем китам стало  уже  не  под  силу  держ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ю, и тогда Бог повелел явиться из водной пучины еще четыр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там  и  держать  землю.  Явились  четыре кита, сомкнулись о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овами с первыми  тремя,  а  хвостами  раскинулись  в  раз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роны  и  стали держать землю. С того времени и до наших дн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я держится на семи китах.</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 время как росла и ширилась земля на китах, - росла и ширилась также земля, оставшаяся  во  рту  у  сатаны,  так  что сильно  раздуло  щеки  у  сатаны.  Бог это заметил и спрашивает сатану: - С чего это у  тебя  щеки-то  раздуло?  -  И  сатана должен  был  сознаться:  - Виноват! Прости Господи: я утаил во рту немного земли.</w:t>
      </w:r>
    </w:p>
    <w:p>
      <w:pPr>
        <w:pStyle w:val="Normal"/>
        <w:ind w:right="211" w:firstLine="792"/>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ыплевывай землю изо рта! - приказал Бог. И сатана стал выплевывать землю. И там, где сатана плюнет, - появляю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кие  дикие  и  нечистые  места,  -  горы  и  овраги, лесны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ущобы, кочки и болота. До этого же земля была ровна и чист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всех отношениях прекрасна. Так Бог  сотворил  землю  и  ве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творение земли завершилось, тогда Бог задумал отдохнуть. Вытащил он лодочку из воды на землю, перевернул ее вверх дном, а сам улегся около лодочки и скоро уснул крепким сном. Сатана, при виде уснувшего Бога, замыслил недоброе дело,</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он задумал погубить Бога. Сатана думал так: - Брошу я соннаго Бога в воду и утоплю его, и тогда - земля будет моя и</w:t>
      </w:r>
    </w:p>
    <w:p>
      <w:pPr>
        <w:pStyle w:val="Normal"/>
        <w:ind w:right="211"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дочка будет мо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ял сатана Бога и понес его к берегу. Но по мере приближения сатаны к воде земля перед ним все росла и ширилась, а вода перед ним все убегала да убегала. Так сатана и не мог донести Бога до воды. Повернул тогда сатана в другую сторону и понес Бога к другому берегу земли, думал, не удастся ли бросить Бога с другого берега земли. Но и там повторилась та же история. Тогда сатана положил Бога на прежнее место, около лодочки, как будто бы он и не касался Бог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я и поныне держится на семи китах и висит на воде. Земля продолжает расти и теперь, - и когда она вырастет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величится настолько, что и семь китов  не  в  состоянии  буду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ржать  ее,  -  тогда  киты уйдут в воду; земля разсыплетс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валится в  водные  бездны.  Тогда  и  наступит  конец  ми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ят, что это время уже недалеко".</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ы и другие варианты. Один из них - более лаконичный - записан в конце прошлого века в Смоленской губернии собирателем русского и славянского фольклор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Добровольским. В записи и публикации неутомимого этнографа зафиксирована драгоценная деталь. Черт выступает в образе лебедя, и Бог заставляет его трижды нырять на дно моря за песком, чтобы сотворить сушу73. Здесь же приводится еще одна редкая русская космогоническая легенда о происхождении Луны из Солнца. "Прежде было два солнца, но Бог, разгневавшись на одно из них, наслал змея, который так высосал солнце, неугодное Богу, что оно стало совершенно бледным - и зовется оно с те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 уже месяцем и светится только ночью"74. Понятно, что на протяжении тысячелетий в процессе этнической дифференциации многие первоначальные мифологические сюжеты и образы трансформировались, обрастали новыми подробностями или, напротив, утрачивали старые. Однако исходные моменты народная память удерживала цепк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ь уже трудно установить, какой космогонический образ древнее - утка (гоголь) или лебедь. Скорее, и тот и друг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тупали тотемами различных родов или племен. Несомненно од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йшие   представления   о   сотворении   мира   на  стад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ифференцированной культурной  и  языковой  общности  народ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разии были связаны с водоплавающей птицей и первичным Океаном, который в конечном счете является космическим океаном. Для подтверждения сказанного приведем еще раз финский - тепер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заический - вариант легенды о сотворении мира.</w:t>
      </w:r>
    </w:p>
    <w:p>
      <w:pPr>
        <w:pStyle w:val="Normal"/>
        <w:ind w:right="316"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 гоголь на море; вместо воздуха был только туман. Дух сатана является гоголю: "Для чего ты здесь на море?" Гогол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ал:  "Я  птица водяная, ведь мое место на море". - "Но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 ты здесь на море, когда нет земли?" - "Где же взять  земл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  она  вовсе не существует!" - "Земля ведь находится на д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ря. Раз ты водяная птица, сходи за  землею  на  дно".  Гогол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гружается  на дно моря и несет земли в клюве. У него остало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я мало, так как вода  смыла  часть  ее.  Дух  сатана  говор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ходи  еще  раз,  принеси побольше". Гоголь принес еще. "Сход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и приучись носить побольше". Гоголь  сходил  третий  раз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ес  еще  больше.  Они  сделали себе участок земли на мор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али жить та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утился дух Божий среди них. "Откуда у вас здесь  земля?"</w:t>
      </w:r>
    </w:p>
    <w:p>
      <w:pPr>
        <w:pStyle w:val="Normal"/>
        <w:rPr/>
      </w:pPr>
      <w:r>
        <w:rPr>
          <w:sz w:val="24"/>
          <w:szCs w:val="24"/>
        </w:rPr>
        <w:t>-</w:t>
      </w:r>
      <w:r>
        <w:rPr>
          <w:rFonts w:eastAsia="Times New Roman Cyr;Times New Roman" w:cs="Times New Roman Cyr;Times New Roman" w:ascii="Times New Roman Cyr;Times New Roman" w:hAnsi="Times New Roman Cyr;Times New Roman"/>
          <w:sz w:val="24"/>
          <w:szCs w:val="24"/>
        </w:rPr>
        <w:t xml:space="preserve"> "Гоголь  сходил на дно моря". - "Начнем вместе творить, ра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вас есть земля..." Злой дух взял земли в рот,  отделяя  ча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е для своей земли. Бог все говорит: "Должно быть больше зем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как здесь она еще не вся". Злой дух клянется: "Больше не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 настаивает на своем и говорит: "Открывай рот". Там и нашли землю. "Смотри, здесь ведь есть земля; для чего ты клялся, что ее нет?" Тот выплевывает землю на север, где из нея стали расти камни, скалы, горы7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голоски древнейших представлений о Космическом яйце находим и в некоторых украинских космогонических сказаниях76 (а архаичный украинский фольклор - он одновременно и фольклор</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евской Руси, то есть всех населявших ее народов - великороссов, малороссов и булоруссов). Так, по одной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генд, Земля, Солнце, Луна и звезды образовались из первич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ара  (аналог  Космического яйца). Из яиц же появляются и люд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 изгнания из рая Бог повелел Еве каждый день нести столь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иц, сколько в тот день людей умрет. И  так  -  вечно.  А  Бог</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рет те яйца, делит каждое на две половинки и бросает на землю. Из одной половинки родится мальчик, а из другой девочка. А потом они подрастают и женятся. Но иногда бывает, что одна половинка яйца падает в море, а другая - на землю ил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й-нибудь зверь съедает одну из половинок. И тогда человек, родившийся из уцелевшей половинки яйца, остается без пары и всю жизнь ходит неженатым парубком или незамужней дивчиной7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других народов Евразии также распространен сюжет о нырянии на дно моря (океана) с целью сотворения земли, что лишний раз доказывает близость и былое единство верований и культур. У марийцев в этой роли выступают легендарные Юма (Бог) и Керометь (Сатана), у мордовцев - Чам-Пас (Бог) и Мастер-Па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айтан),  у  алтайцев Бог принимает облик двух черных гусей,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дно моря ныряет гагара.  Хорошо  известна  обработанная  д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тей  Виталием  Бианки  сибирская  легенда о птице-чемге-Лю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ая трижды ныряет в глубины  океана,  чтобы  добыть  зем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м она достала, а себя обделила. Сюжет обретения земли птиц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ел отображение в древнем народном искусстве - как рус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и сопредельных народов (рис. 12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гоническое сказание о появлении земли из моря, откуда ее достают животные, чрезвычайно популярно среди народов мира. Евразийскому варианту, где главным героем выступает птица, противостоит американо-индейский вариант (ирокезское предание), где звери и птицы оказались бессильными, а землю со дна моря добывает жаба-лягушка78. Всесилие лягушки наводит, кстати, на мысль о сходстве данного образа с известной русской сказкой о Царевне-лягушке. С другой стороны, в версии сказки, записанной на Севере (И.В.Карнауховой (No 65)), вместо Царевны-лягушки фигурирует Свет-Луна - мифологический персонаж, несущий яв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ую нагрузк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ая оберегательная сила яйца и его магическое значение явственно прослеживается в некоторых сказках, древняя мифологическая подоплека которых как-то упускалась из виду специалистами. В сказке, записанной на русском Север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Барсовым, рассказывается о девушке с одной ступней золотой, другой - серебряной, которая стала царицей, обращенной ведьмой в  утку  с  одним  крылом  золотым,  а другим серебряным. После встречи с мужем-царем, когда он плюнул три раза, утка родила от той слюны двух мальчиков-самобратов  и  отдельно  -  волшебное яйцо.  Говорящее  яйцо  (известен  вариант,  где  оно  золотое) охраняет братьев от всех козней  ведьмы-мачехи,  но  когда  они забывают    о    наставлениях    матери-утки,    яйцо,    ранее предупреждавшее  братьев  обо  всех  опасностях,  испекается  в горячем  песке и замолкает, а те погибают. Счастливое окончание этой сказки записал И.А.Худяков в Нижегородской губернии (в его сборнике оно опубликовано под No  89).  Золотая  Утка  приносит живой  и  мертвой  воды, оживляет детей, принимает человеческий вид и вновь  становится  женой  царя.  Интересно,  что  царица, которая   сначала   была  простой  девушкой,  имела  золотую  и серебряную ступни (что  в  славянском  фольклоре  соответствует солнечному  и  лунному  свету),  стала золотой Уткой (вариант с золотым и серебряным крылья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южет о золотой утке, несущей золотые яйца (вариант: одно золотое, другое - серебряное), широко известен среди рус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еления. Он был  настолько  популярен,  что  в  прошлом  ве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семестно   распространялся   в  виде  лубочного  издани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фанасьевском сборнике приводятся два варианта сказки про  утк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золотыми  яйцами  (No  195  -  196).  В  одной  из них е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есная формула, которая звучит как заклинание: "Есть зеле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г, на том лугу береза,  у  той  березы  под  кореньями  ут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уби  у  березы коренья и возьми утку домой, она станет не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бе яички - один день золотое,  другой  день  серебряное".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ой    сказке    из   афанасьевского   сборника   (No   264)</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сказывается о Царевне  Серой  Утке,  но  такой,  что  сродн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р-птице. Обернувшись уткой, девушка "все царство собой осияла: крыльями машет, а с них словно жар сыпется!". Материально-вещественным закреплением памяти тех давних -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ков - тысячелетий стала традиция делать деревянные ковши для воды (вина, пива, меда, браги) в виде утки (рис. 12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архетип яйца и сотворившей его птицы прослеживается на протяжении всей истории русского мировоззрения. Сохраняясь долгое время в сакральных народных обычаях и обрядах, они перешли частично впоследствии в духовно-мистическую поэзию русского сектантства - хлыстов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пцов.  Сектанты  вообще  считали  себя  и  именовали птиц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йскими: "все райские птицы - братцы и  сестрицы".  Но  обра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был  совмещен  также  и  с образами Святого Духа, Матушк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ородицы, Батюшки Сына Божьего, слетающих с Неба в виде птиц. "Сманить с неба птицу", по терминологии сектантов, значит привлечь Бога на землю, войти с ним в благодатное общение на радении. Сектантский пантеон представлен и в виде птицы вообще, ("прилетела райска птица - сама матушка царица") и в вид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кретных разновидностей птиц: Сын Божий - сокол или орел, Святой Дух - соловушко, сектантские пророки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люшки-голубки. В свое время именно эти пророки воспользовались древней поэтической версией народного космизма, системой его образов и приспособили их к новой религии (аналогично тому, как в свое время христианство в целом, а на Руси особенно, приспосабливалось к неискоренимым языческим обычаям и традиция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йшими символами русского народного мировоззрения и его космоустремленности являются мифологические птицы русского фольклора: Гамаюн, Алконост, Сирин (см. рис. в Прологе), Феникс, Жар-птица и Стратим-птица. Наиболее древний и смыслообразующий образ Гамаюна - птицы вещей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ким  (женским)  лицом.  Название-имя   образовано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славянских  слов  "гом"  ("гам",  ср.  "шум-гам"), "гом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ньше так и писалось - Гомоюн ("гомоюн", по Владимиру Далю - это "заботливый, усердный, трудолюбивый, смирный  человек"  или же  напротив  - непоседа, живчик, крикун, хлопотун). Исходя из перечисленных  смыслов   Гамаюн-птица   -   значит,   вещунья, говорунья,   глашатай,   вестник   древних   языческих   Богов, хранительница тайн прошлого, настоящего и будущего Земли,  Мира и  Вселенной.  Именно  такой  образ воспроизведен реставратором древнерусской мифологии А.И.Асовым в  литературно-художественно воссозданных "Песнях птицы Гамаюн" и "Звездной книге Коляд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коност  и  Сирин  - две райские птицы с женским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цами - излюбленные образы русского народа. Их изображение можно встретить и на древних украшениях, и на лубочны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ртинках, и в резьбе по дереву, и в творчестве многих русских художников и поэтов. Имена Алконоста (птица радости) и Сирина (птица печали) толкователи обычно возводят к византийским источникам и древнегреческим образам: образ Алконоста проистекает якобы из мифа об Алкионе, превращенной Богами в зимородка, а образ Сирина восходит якобы к легендарным сиренам, заочаровавшим своим пением еще Одиссе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и трактовка генезиса имени Алконоста, и трактовка образа Сирина нуждается в значительных уточнениях. Говоря об Алконосте, уместнее всего вспомнить миф об Алкионее - сам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гучем из крылатых гигантов, рожденных Богиней земли  Геей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пель  крови  Бога  неба  Урана.  Как  и Антей, он черпал сво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смертную силу от Матери-Земли, и так же, как  и  Антея,  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итростью  победил  Геракл: оторвал исполина от родной земли.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чки зрения корней  русского  фольклора  интерес  представля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есенность  образа Алкионея к тому пласту общеиндоевропей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и, когда она была  слабо  расчлененной,  а  ее  собы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орачивались   на   далеком   Севере.   Второе  существен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стоятельство - крылатость Алкионея: на знаменитом Пергам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таре  погибающий  Алкионей  с  распростертыми   крыльям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нтральная  фигура.  Впрочем, не лишено вероятности, что 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здний образ русской птицедевы Алконоста впитал в себя черты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кионея и Алкионы (Альционы).</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временно Алконост - звездно-космическая птица. Это связано как с традицией древнегреческой мифологии помещ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х своих героев после смерти на небо в виде различных звез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озвездий, так  и  с  общеславянскими  верованиями,  соглас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м  крылатые  девы  (у  сербов, хорват, болгар и некотор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их народов это - вилы) живут на небесах, где строят дворц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облаков и водят хороводы между звездами (они  же  научил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дей   хороводным  танцам  -  коло)79.  Астрально-космическ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рода Алконоста запечатлена и в его изображениях на одной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ен  Дмитриевского  собора  во  Владимире,  а также на монета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кого князя Рязанского Василия Иоановича, где священная птица славян, символизирующая неумирающую память о древних временах Радости и Блаженства, представлена между двумя звездам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рин" - вообще русское слово, означающее сову, филина или особый вид длиннохвостой совы, похожей на ястреба и ведущ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ночной, так и дневной образ жизни.  (В  этом  смысле  сло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рин"  одного  корня  с  понятиями "сирый", "серый".) Сов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 из священных птиц, почитавшаяся индоевропейскими и други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разийскими  народами  как  птица  мудрости.  Именно  в  та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постаси  выступает  сова  как спутница и атрибут Афины-Минерв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 128).  Среди  знаменитых  томских  петроглифов  (писаниц)</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ым   запоминающимся   является  тотемное  изображение  сов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ический культ совы или человекосовы был широко распространен в Древнем мире (рис. 129) и по всей северной Еврази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ское прошлое этих краев помогает установить генетические исторические корни Афины-Паллады. Многочисленные бронзовые изображения прото-Афин найдены в Прикамье на территории древней Бьярмии и Гипербореи. Впрочем, возникновение культа человекосовы и других человекоптиц относится к временам, когда культурно-религиозной дифференциации практически не было, а картина расселения народов была принципиально ин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ическая сопряженность Афины и символизировавшей ее птицы достаточно убедительно подтвердилась при археологических раскопках на месте легендарной Трои в Малой Азии, когда было обнаружено множество сосудов, маленьких каменных и глиняных изваяний в виде стилизованной совы, а также сотни черепков с изображением сов, имеющих человеческий рот. Генрих Шлиман совершенно правильно истолковал эту совиную изобразительную доминанту. Афина как покровительница Трои и троянская заступница первоначально имела совиную голову; потому-то и гомеровский эпитет Паллады - "глаукопис" следует переводить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убоглазая"  и  не  "сверкающая  очами",  а  "совоокая"  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ьеглазая".  (Между  прочим,  в  другом сопряженном с Афи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питете - София, Софья - при желании можно  уловить  звуч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ья"  и  производные слова "совесть", "совет".) Впоследств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итный образ Афины-Совы был разделен, и птица  превратилас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утницу Богин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времена Шлимана не было еще распространено понятие "тотем" во всем богатстве его социально-этнических функций. Поэтому, опираясь на современную этносоциологию, вполне уместно предположить, что Афина-Сова была не просто покровительница троянцев. Вероятно, что в далекие дотроянские времена она была предводительницей или вдохновительницей тех фракийско-фригийских племен - будущих основателей Тро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е  когда-то  мигрировали с Севера на Юг и тотемом котор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всяком случае, какой-то части из них) была Со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яется, что образ Сирина в русской мифологии следует понимать с учетом всех древних традиций. Даже сирен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леко  не  чисто  греческий  образ,  древность происхождени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тоническая сущность  возводят  его  к  арийским  и  доарийск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ам.</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достаточно оснований полагать, что Сирин - образ не вторичный, а первичный. Слишком глубокий смысл заложен в э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м  слове-имени.  По сей день существует страна Сирия, ещ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ньше  была  Ассирия.  Культ  великого  Бога  египтян  Осирис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прягается  с  самой  почитавшейся ими звездой - Сириусом. 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х перечисленных наименованиях корень "сир" - и не случайн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ебуется лишь определить, с какого звена начинается вся цепочка. Во всяком случае, далеко не первым в ней представляется эллинизированное название звезды Сириус ("знойный", "сверкающий"). В Древнем Египте он отождествлялся с созвучным ему Осирисом, странствующим Богом, который, по Плутарху, прежде чем обосноваться в Египте, обошел весь мир с просветительской миссией. Однако, помимо этого, известны обозначения Сириуса по имени Бога Тота, а также собственно астронимы - Сотис, Сигор, Сати, Тайот. Последнее имя означае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с" в соответствии с расположением Сириуса в созвездии Большого Пс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тому же признаку образовано латинское название Сириус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Canicula, что означает "собачка" (от canis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ака"). Отсюда же произошло и современное, всем хорошо известное слово "каникулы", что связано с той исключительной ролью, которую играл Сириус в летосчислении Древнего Рима, а еще раньше - Древнего Египта, где появление Сириуса на ночн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осклоне означало наступление Нового года и очередного разлива Нила (20 июля по Юлианскому календарю). С этого времени начинались самые жаркие дни, и в римских школах объявлялись каникулы, названные так по имени Canicula-"собачка"-Сириус.</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риус наблюдается лишь в южных краях, в северных широтах его не видят и не знают. Однако здесь имеется немало понятий со сходным звучанием. Что это значит? Только одно: более древнее северное понятие в процессе длительных миграций этносов было позже перенесено на другие объекты. Так тотемное, то есть социально значимое имя Сирин могло быть вполне экстраполировано на хозяйственно и календарно значимый космический объект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у  Сириус, а впоследствии, по мере продвижения мигрантов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ью  Нила,  -  и  на  Бога   Осириса,   тождественного,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ю  древних,  с  Сириусом.  Кстати,  среди  "народ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ря", вторгнувшихся в Египет в 1198 -  1167  гг.  до  н.э.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минаемых   в  древнеегипетских  папирусах,  были  загадоч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рдана" (обратим внимание на два  русских  корня),  давшие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му  же  название  древней  и  современной  Сардинии.  Древн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млянам, между  прочим,  были  известны  мифические  Серийск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еан  и Серийская страна. Такое название появилось потому,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е  римляне,  соприкасаясь  с  китайцами,  именовали   те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ами"  - от искаженного китайского слова "сир", означавш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елк"80. Небезынтересно также, что на побережье Арктики бытую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генды о человекообразных  существах  "сиртя",  которых  якоб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встретить   и  по  сей  день  (так  именуют  мифиче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боригенов ненцы, сам народ пришлый, переселившийся на  Край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 сравнительно недавн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невая основа "сир" сопрягается и с древнейшими индоевропейскими словами, означающими "сырой" ("влажный") (ср.: "сыр-бор"), и с древнерусским языческим названием рая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рий".  Может  быть,  отсюда у наших предков-христиан возник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йкое  мнение,  что  все  языческое  очень  тесно  связано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рийским. По старорусским представлениям дьявол олицетворял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и  только  темные силы ада, но и противостоящее христианств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ческое  мировоззрение.  Потому-то  в  старых  переводны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ригинальных  рукописных  текстах неоднократно повторяется,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ьявол  говорит  по-сирийски81.  А  в  знаменитом  сказании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сьменах"  черноризца  Храбра  вообще  утверждается,  что  Бо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начально  сотворил  именно  сирийский  язык,  на   котор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или Адам и Ева.</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В Велесовой книге (11 15а) описывается, как наши предки, преодолев снега и льды, проникли через Ирийские горы в Сирийскую землю, где были наречены скифами. Ясно, что земля, где господствуют снега и льды, никак не может быть ни Сирией, ни Ассирией. Точно так же совсем ни к чему отождествля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вуречье и Семиречье, помянутые в Велесовой книге, с Месопотамией или Северным Казахстаном; это могут быть сочетания каких угодно рек в каком угодно месте. Сирия Велесовой книги никакая не средиземноморская или переднеазиатская страна, тем более что здес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же рассказывается об основании Новгорода на берегу Ильмень-озера. В Велесовой книге речь вполне может идти о некоей стране Сирина, символом которой и стала птица Сирин, постепенно распространившая свою семантику с Севера на Юг.</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овая нагрузка понятия "сирин" становится еще более определенной, если вспомнить, что в русском языке есть целая группа слов (ныне малоупотребительная) для обозначения ледяной корки; это - "серен" - "ледяной наст" и ряд диалектизмов д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значения  замерзшего  твердого  снега:  "серена",  "серен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русск.   -   "серенъ".   Небезынтересные   реминисценц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наруживаются и в популярном среди  древних  греков  и  римля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е   о   нимфе  Сиринге.  Она  стала  объектом  вожделени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могательств со стороны козлоногого Бога Пана,  сына  Гермеса.</w:t>
      </w:r>
    </w:p>
    <w:p>
      <w:pPr>
        <w:pStyle w:val="Normal"/>
        <w:tabs>
          <w:tab w:val="clear" w:pos="720"/>
          <w:tab w:val="left" w:pos="1584" w:leader="none"/>
          <w:tab w:val="left" w:pos="3024" w:leader="none"/>
          <w:tab w:val="left" w:pos="5328" w:leader="none"/>
          <w:tab w:val="left" w:pos="892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w:t>
        <w:tab/>
        <w:t>Пана</w:t>
        <w:tab/>
        <w:t>древнейшего</w:t>
        <w:tab/>
        <w:t>общеиндоевропейского</w:t>
        <w:tab/>
        <w:t>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индоевропейского происхождения. Неспроста  также  и  имя  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значает  "все"; в смысле "господин" оно сохранилось в чешском,</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польском, украинском, белорусском, а  оттуда  -  и  в  рус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ках.  В  древности  образ  Пана  не лишен был и косми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учания.  У  античных  авторов  сохранилось   обращение:   "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Пан!", так же именовали его римские жрицы-весталки и легендарный Орфей. Спасаясь от преследования Пана, нимфа Сиринга бросилась в реку Ладон и обратилась в тростник. Не найдя возлюбленную в зарослях тростника, Пан срезал несколько тростинок, сделал из них свирель, и с тех пор в ее звуках слышится печальный голос Сиринги (по-латыни syrinx</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означает и "тростник", и "свирел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тица  Феникс  -  не менее древний образ русской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вой мифологии, впитавший в себя черты древнегреческих, византийских и более древних восточных сказаний - египетски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никийских, ассирийских. Античные авторы - от Геродота до Овидия - называли родиной Феникса Египет, где, действительно, существовал культ "Огненной" птицы (рис. 130). Живет она мн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тен лет, но перед смертью сжигает себя в гнезде. И здесь же из пепла рождается новый Феникс - символ космогонич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чного возвраще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известной переводной древнерусской естественнонаучной энциклопедии "Физиолог" говорится: "Феникс красна птаха есть паче всех... [далее - перевод на современный язык]. Обитает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еникс  близ  Индии,  около  Солнечного города. Возлежит он л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ятьсот на недрах ливанских без еды.  Питается  же  от  свят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а.  И  по  пятьсот лет наполняет крылья свои благовониям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ьет в било иерей Солнечного города, и та птица идет к иерею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ходит  в  церковь...  И превращается птица в пепел. А назавт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ходит иерей и находит птицу  в  виде  маленького  птенца.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ез  два  дня  он  находит ее зрелой, какой была раньше..."82</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 130-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тверждением древнейшей общности корней, связующих русскую народную и переднеазиатско-средиземноморскую культуру, служит популярная сказка "Перышко Финиста Ясна Сокола". Герой сказки - добрый молодец-оборотень - объединяет в себе д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ходных начала: 1)  солнечного  (ясного)  сокола  и  2)  птиц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еникс, к которой в конечном счете восходит имя Финист. Оно связано со Средиземноморьем и непосредственно через названия страны Финикии и народа финикийцев (откуда финиковая пальма и фини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е представления о Фениксе не ограничиваются легендами, известными еще Геродоту. Апокрифическая литература донесла до нас образ космического Феникса, летящего впереди Солнца и охраняющего людей от его испепеляющих лучей. Об этом говорится в старославянских "Книге тайн Еноха" и "Апокалипсисе Варуха", восходящих к несохранившимся греческим апокрифам. Вот как описывает космического Феникса книга о Варухе:</w:t>
      </w:r>
    </w:p>
    <w:p>
      <w:pPr>
        <w:pStyle w:val="Normal"/>
        <w:ind w:firstLine="660"/>
        <w:rPr/>
      </w:pPr>
      <w:r>
        <w:rPr>
          <w:rFonts w:eastAsia="Times New Roman Cyr;Times New Roman" w:cs="Times New Roman Cyr;Times New Roman" w:ascii="Times New Roman Cyr;Times New Roman" w:hAnsi="Times New Roman Cyr;Times New Roman"/>
          <w:sz w:val="24"/>
          <w:szCs w:val="24"/>
        </w:rPr>
        <w:t xml:space="preserve">"Впереди Солнца летит птица величиною как девять гор - крылья ее от востока до  запада.  Птица  эта  -  хранительница мира,  она  распростирает свои крылья и заслоняет огненные лучи Солнца. Если бы она не заслоняла солнечных  лучей,  то  ни  род человеческий  и </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икакая  тварь не могла бы стерпеть солнечного пламени; Бог повелел  этой  птице  служить  всей  Вселенной  до скончания  века.  На правом крыле этой птицы находится огромная золотая надпись такого содержания: "ни земля  меня  родила,  ни небо,  но родил меня престол отца". Имя этой птице - Феникс... На рассвете раздается звук, подобный грому: это ангелы отворяют 365 врат, и отделяется свет  от  тьмы.  Тогда  Феникс,  став  в Океан-море, куда камень идет три года, возглашает: "Светодавче, пошли  свет  тв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 миру.  Тогда  пробуждаются петухи на земле и поют..."8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сная связь Феникса с петухами и намеки на его впечатляющие размеры обнаруживаются и в китайской мифологии. Если верить древним комментаторам, "спереди Феникс напоминает лебедя, со спины он похож на единорога... У него шея змеи, хвост рыбы, окраска дракона, туловище черепахи, подбородок ласточки, петушиный клюв"84. Но самый древний из дошедших мифологических компендиумов (все остальное, как известно, было уничтожено еще во времена Цинь Шихуана) - "Книга гор и море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отдает предпочтение петушиному облику Феникса. Что касается его размеров, то о нем можно судить по знаменитой поэме Цю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аня "Лисао" ("Скорбь") - предтечи Овидиевых "Скорбных элегий", где описывается воображаемый полет на чудо-птице:</w:t>
      </w:r>
    </w:p>
    <w:p>
      <w:pPr>
        <w:pStyle w:val="Normal"/>
        <w:spacing w:before="266" w:after="0"/>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Феникса сажусь, дракон в упряжке,</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д бренным миром я взмываю ввысь. .................................</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приказал я Фениксу: в полете</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 днем, ни ночью отдыха не знать.</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нялся ветер, зашумела буря,</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облака приветствовали нас.</w:t>
      </w:r>
    </w:p>
    <w:p>
      <w:pPr>
        <w:pStyle w:val="Normal"/>
        <w:spacing w:before="0" w:after="266"/>
        <w:ind w:left="4488" w:right="105" w:hanging="0"/>
        <w:rPr>
          <w:sz w:val="24"/>
          <w:szCs w:val="24"/>
        </w:rPr>
      </w:pPr>
      <w:r>
        <w:rPr>
          <w:rFonts w:eastAsia="Times New Roman Cyr;Times New Roman" w:cs="Times New Roman Cyr;Times New Roman" w:ascii="Times New Roman Cyr;Times New Roman" w:hAnsi="Times New Roman Cyr;Times New Roman"/>
          <w:sz w:val="24"/>
          <w:szCs w:val="24"/>
        </w:rPr>
        <w:t>(Перевод Анны Ахматовой)</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читалось, что китайский Феникс приносит в Поднебесную мир и покой. Для Конфуция он был символом счастья и удач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из самых популярных образов в русской мифологии - Жар-птица (рис. 131) - не просто волшебное сказоч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о,   но   олицетворение   огненно-световой   стихи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овательно,  закодированного  в  ней  космотворящего  начал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ной. Жар-птица не водится где попало и не сидит в кустах за забором. Изредка прилетает она из-за синя моря и, как правило, быстро возвращается назад, в чудесную страну, где жизнь течет по отличным от земных законам. Местонахождение той страны - тоже закодировано в устойчивых сказочных образа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ятия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чается, что в сказках ее роль низводится до похитительницы чудесных яблок, но прилетает она из "тридесятого царства" (смутная память о Гиперборее) и в конечном счете восходит к тем птицам, которым, по представлению древних, были обязаны своим сотворением и вода, и суша, и люди, и звер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нетически и этимологически образ Жар-птицы восходит к индоарийским и доарийским представлениям о космотворящей роли птицы и "огненной" первосущности Вселенной. Слово "жар" в имени чудесной птицы выступает в своем первоначальном смысл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яние", "горение" (от древнеиндийского  "гарас"  -  "огон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амя":   путем   чередования   согласных  "г"  и  "ж"  он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овано).   (Отсюда:   Жар-птица   -   такой   же   древ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ненно-сияющий  образ,  как  и вся группа солнечных и светов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 всемирной мифологии,  уходящей  корнями  в  космиче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я древнего пранарода, говорившего на общем праязы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имевшего  устойчивую систему знаний об устройстве и эволюц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здания.) С учетом чередования согласных "ж" и  "г"  поня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р"  и "гарь" имеют общую генетическую и смысловую основу. Т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 корневую основу имеет и имя царя птиц  индуитской  мифолог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руды, ездового животного Бога Вишну (вспомним общеарийского Вышнего и общеславянского Вешнего). Гаруда - имее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ечно-световую природу, его сияние ослепительно даже для Богов. В отличие от русских птицедев Гаруда изображается в виде существа с человеческим туловищем, крыльями и орлиной головой с клювом (рис. 13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свой Гаруда и в русской мифологии, но в волшебных сказках он действует как исполинская безымянная птица, которая спасает героя - выносит его из Подземного царства на Бел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  Здесь тоже своя космическая символика: Подземное царст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ой сказке - совсем не обязательно бездонная темная яма.</w:t>
      </w:r>
    </w:p>
    <w:p>
      <w:pPr>
        <w:pStyle w:val="Normal"/>
        <w:jc w:val="both"/>
        <w:rPr/>
      </w:pPr>
      <w:r>
        <w:rPr>
          <w:rFonts w:eastAsia="Times New Roman Cyr;Times New Roman" w:cs="Times New Roman Cyr;Times New Roman" w:ascii="Times New Roman Cyr;Times New Roman" w:hAnsi="Times New Roman Cyr;Times New Roman"/>
          <w:sz w:val="24"/>
          <w:szCs w:val="24"/>
        </w:rPr>
        <w:t>Это скорее место, куда на ночь заходит Солнце, обратная, так сказать, сторона Земли при условии, что она представлялась плоской. Потому-то отождествляется иногда это Подземное царство с Золотым (Солнечным) или Серебряным (Лунным</w:t>
      </w:r>
      <w:r>
        <w:rPr>
          <w:sz w:val="24"/>
          <w:szCs w:val="24"/>
        </w:rPr>
        <w:t>).</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ункционально и по смыслу к Жар-птице и ее доарийскому прообразу, из которого вышел индийский Гаруда, примыкает также и самая таинственная и самая могучая птица русской мифологии -</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тим (Страфил). Такое разночтение объясняется искаженным переводом с греческого языка, где это слово означае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тицу" (отсюда же происходит название "страус", но в русский язык оно попало уже опосредованно - через немецкий).</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тим-птица - всем птицам мать", - утверждает Голубиная книга. И это неспроста. Стратим-птица - прародитель и владык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 птичьего мира - обитает посреди моря-океана. Стоит ей встрепенуться, и налетает буря. Она же способна укротить штор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на ночь прячет под крыло солнце, чтобы утром вновь подарить его миру. Может спрятать под крыло и землю, спасая ее от бед вселенских. Поутру она возвещает о начале утра, и по ее знаку по всей земле начинают петь петухи. Эти подробности сообщаются в различных вариантах Голубиной книг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ные выше мифологические персонажи так или иначе отображают древнейшие пласты человеческой предыстории, когда Птица занимала главенствующее положение в иерархии природных и космических сил. Ее символом, сохранившим первоначальную смысловую насыщенность вплоть до наших дней, выступает не только Яйцо, но и Перо - необременительны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ечатляющий  спутник  человеческой жизни. Нет такого этнос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же в самом глухом и Богом забытом уголке  земли,  -  где  б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о   считалось   зряшным  отбросом  и  не  было  бы  окруже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жеством легенд и поверий. В разных  культурах  и  на  раз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апах  их  развития  Перо символизировало Воздух, Ветер, Свет,</w:t>
      </w:r>
    </w:p>
    <w:p>
      <w:pPr>
        <w:pStyle w:val="Normal"/>
        <w:jc w:val="both"/>
        <w:rPr/>
      </w:pPr>
      <w:r>
        <w:rPr>
          <w:rFonts w:eastAsia="Times New Roman Cyr;Times New Roman" w:cs="Times New Roman Cyr;Times New Roman" w:ascii="Times New Roman Cyr;Times New Roman" w:hAnsi="Times New Roman Cyr;Times New Roman"/>
          <w:sz w:val="24"/>
          <w:szCs w:val="24"/>
        </w:rPr>
        <w:t>Высоту, Полет, Легкость, Сухость, Пустоту и в конечном счете замыкалось на такие узловые понятия как Творец Вселенной, Слово, Истина. У североамериканских индейцев великолепные головные обрамления из перьев символизируют, помимо всего прочего, и Великого Духа Вселенной. Но почти такой же смысл</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кладывали в Перо и древние египтяне, у которых знак пера означал "Создателя форм всех вещей". Перья являются непременным атрибутом головных уборов главных египетских Богов - Осирис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мона-Ра, Хора, Шу, Птаха и др. Отличительным символом Богини Истины Маат - жены Тота-Гермеса - также выступает пер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покон веков оно означало принадлежность к высшей власти - политической и духовной. В традиционных общественных структурах</w:t>
      </w:r>
    </w:p>
    <w:p>
      <w:pPr>
        <w:pStyle w:val="Normal"/>
        <w:jc w:val="both"/>
        <w:rPr>
          <w:sz w:val="24"/>
          <w:szCs w:val="24"/>
        </w:rPr>
      </w:pPr>
      <w:r>
        <w:rPr>
          <w:rFonts w:eastAsia="Times New Roman Cyr;Times New Roman" w:cs="Times New Roman Cyr;Times New Roman" w:ascii="Times New Roman Cyr;Times New Roman" w:hAnsi="Times New Roman Cyr;Times New Roman"/>
          <w:sz w:val="24"/>
          <w:szCs w:val="24"/>
        </w:rPr>
        <w:t>Африки, Северной, Центральной и Южной Америки, Азии, Австралии, Океании (включая Новую Гвинею) вожди, шаманы, колдуны и поныне предпочитают перьевое одеяние. Есть все основания предполагать, что перья в одежде и особенно в головных уборах играют роль своеобразных антенн, способствующих улавливанию импульсов биосферы и энерго-информационного поля Вселенной. Скорее всего, именно перья-антенны помогают птицам так хорошо ориентироваться по магнитному, гравитационному и другим физическим полям при перелетах на дальние расстояния и при весенне-осенних миграциях из одного полушария Земли в другое.</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сожалению, перо - один из самых недолговечных и уязвимых для стихий материалов. Поэтому о "перьевой культуре"</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цев - какой она была в древности - мы можем суди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ным  образом  по  сведениям,  сохранившимся   в   мифолог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ылатые   Божества),   фольклоре   (птицедевы  и  птицемуж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нографии  (многочисленные  обряды   и   обычаи).   Интерес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а  оставили  и  античные  историки.  Так,  Павса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бщает, что первая модель Дельфийского храма была сделана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ьев,  и  Аполлон  послал  ее  в  качестве  подарка  на  сво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ческую родину - в Гиперборею. В русском фольклоре  так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лась  память  о  тех  временах. В волшебных сказках Пер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р-птицы несет гораздо большую смысловую нагрузку, чем сама птица: оно не просто источник ослепительного огня и света, но и носитель света истины и правды (напоминая тем самым своими функциями перо Богини Истины Маат). Центральную роль играет перо и в архаичном сюжете о Финисте Ясном Соколе: именно оно -</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шебное перышко - превращается попеременно то в живого молодца, то в его тотемную ипостась - сокола.</w:t>
      </w:r>
    </w:p>
    <w:p>
      <w:pPr>
        <w:pStyle w:val="Normal"/>
        <w:tabs>
          <w:tab w:val="clear" w:pos="720"/>
          <w:tab w:val="left" w:pos="7428" w:leader="none"/>
        </w:tabs>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жествление    и    космизация    колеса</w:t>
        <w:tab/>
        <w:t>объясняется</w:t>
      </w:r>
    </w:p>
    <w:p>
      <w:pPr>
        <w:pStyle w:val="Normal"/>
        <w:rPr/>
      </w:pPr>
      <w:r>
        <w:rPr>
          <w:rFonts w:eastAsia="Times New Roman Cyr;Times New Roman" w:cs="Times New Roman Cyr;Times New Roman" w:ascii="Times New Roman Cyr;Times New Roman" w:hAnsi="Times New Roman Cyr;Times New Roman"/>
          <w:sz w:val="24"/>
          <w:szCs w:val="24"/>
        </w:rPr>
        <w:t>естественными причинами: два главных небесных светила - Солнце и  Луна  имеют  круглую форму. Кроме того, с субъективной точки зрения движущегося наблюдателя кажется,  что  небесные  объекты крутятся; кажущееся это вращение убыстряется по мере увеличения скорости  наблюдателя.  Поклонение  космическому  колесу в виде Солнца и  Луны  намного  древнее  появления  вещного  колеса  и использования  его  в  хозяйственном  обиходе (колеса повозок и телег, колеса  прялки,  мельницы,  жернова,  гончарный  круг  и т.д.).  Возможно,  именно наблюдение за естественными небесными "колесами" (и поклонение им) привело к  открыти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 того  колеса, которое,  войдя  в  практику,  произвело  настоящую революцию в хозяйственной жизни и в быт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месте с тем в мировой традиции колесо выступает символом всего мироздания, а не одного только Солнца или Луны. Колесо олицетворяет вечные круговороты в Макро- и Микрокосмосе, вечное возвращение "на круги своя" в природе и человеческой жизни. Этимологически это закрепилось в понятии "коловорот" = "солнцеворот" = "возвращение Солнца", а также в народном астрониме Кол, в ряде областей означающем Полярную звезду. В последнем случае представление о небесном неподвижном Коле предполагает вращение вокруг него звездного небосклон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это нашло отражение в мифологии и в фольклоре. В древнеиндийском мифе громовержец Индра с помощью колес от колесницы Солнцебога Сурьи побеждает злокозненного демона. Солнечное колесо Балсага из осетинских нартских сказаний перебивает колена непобедимого богатыря Сослана. На территории России следы поклонения солнечному Колесу прослеживаются со времен Каменного века. При раскопках палеолитической стоянки Сунгирь близ Владимира (бассейн реки Клязьмы) были найдены солнечные диски из бивня мамонта (рис. 13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оен неподдельного изумления факт, что подобный же символ Солнца в виде рельефа изображен на торце каменной гробницы Ярослава Мудрого в Софии Киевской. Впрочем, дохристианская языческая символика, как известно, в наименьшей степени пострадала от преследования церкви (наиболее характерный пример - традиционный орнамент в вышивках, резьб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писи и т.п.).</w:t>
      </w:r>
    </w:p>
    <w:p>
      <w:pPr>
        <w:pStyle w:val="Normal"/>
        <w:ind w:firstLine="660"/>
        <w:rPr/>
      </w:pPr>
      <w:r>
        <w:rPr>
          <w:rFonts w:eastAsia="Times New Roman Cyr;Times New Roman" w:cs="Times New Roman Cyr;Times New Roman" w:ascii="Times New Roman Cyr;Times New Roman" w:hAnsi="Times New Roman Cyr;Times New Roman"/>
          <w:sz w:val="24"/>
          <w:szCs w:val="24"/>
        </w:rPr>
        <w:t>В популярной русской сказке о Еруслане Лазаревиче богатырь встречается с  волшебным  царем  Огненным  Щитом  -  Пламенным Копьем,  который  ни в огне не горит, ни в воде не тонет, своих врагов он испепеляет негасимым пламенем. Здесь Огненный  Щит  в руках  у царя олицетворя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Солнце, а Пламенное Копье - молнию, и сказочный царь, таким образом, соединил в себе  функции  двух древних  Божеств - солнечного и громово-молниевого. В одной из русских сказок, по  свидетельству  Афанасьева,  таким  Огненным Щитом,  что  палит  на  все </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етыре  стороны, владеет Баба-яга, устрашая своих враг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философско-мировоззренческой точки зрения космическое колесо символизировало не одни только дискообразные светящиеся объекты, движущиеся по небу. Космическое колесо - ещ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бщенный  образ вечного круговорота во Вселенной, цикличн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и, проявляющейся в смене дня и ночи, а также времен  год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есны-лета-осени-зимы. Отсюда такое знакомое с детства и вместе с тем древнейшее словосочетание - круглый год.</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русское и общеславянское наименование колеса - коло. Кроме того, есть все основания полагать, что одним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х имен Солнца также было Кол(о). Наиболее веский довод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ьзу такого предположения - древний праздник в честь зимн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стояния  -  Коляда  и соответствующее ему имя языческ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а. Про него еще Гоголь писал в "Ночи перед рождеством": "...Был когда-то болван Коляда, которого принимали за Бога, ...от того пошли и коляд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я языческого Солнцебога, как уже говорилось ранее, нашло отражение и в названиях реки Колы и Кольского полуострова. Можно вспомнить также коло - хороводный танец на Балканах (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гар  и  румын  он  именуется  также  хоро  и   хора   -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треблением  другого "солнечного корня" "хор"). В этот же ря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ует поместить сакральные и, несомненно, древнейшие  поня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дун",   "колдовать",   "колдовство",   хотя   в  позднейш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имании они и не  обязательно  должны  относиться  к  Солнц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чение округлости как отличительного качества колеса наложило отпечаток и на другие русские слова: "кольцо", "кольчуга", "колесница", "колымага", "колодец", "колыбель", "калач", "колобок", "колган" (примитивная посуда), "колоброд", "около" и др. (ср.: также иноязычное "колье", кольцеобразное значение которого доказывает, что корневая основа "кол" имеет древнее индоевропейское происхожден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достаточной вероятностью уместно предположить, что корень "кол" в слове "сокол" (его глубинная этимология во многом неясна) тоже не случаен, если учесть, что образ сокола отождествлялся с Солнцем не только у древних славян, но и в египетской мифологии, а также в мифологиях других народ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ицетворением Солнца в конечном счете были и знаменитые циклопы (киклопы) (в переводе с греческого - "круглоглазы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ети Неба-Урана и Земли-Геи. Единственный огромный глаз циклопа как раз и символизировал Солнце. Известна версия - и она была достаточно распространенной в античные времена, - что Афина-Паллада была дочерью вовсе не Зевса, а циклопа Бронт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ома). Связь Афины с циклопами подтверждают также орфические тексты (переведены на русский язык А.Ф.Лосевым): именно они научили Афину и Гефеста "всем искусствам, которые небо содержит"8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аком случае становится понятным смысл архаических изображений Афины в плаще, усыпанном свастиками. Последние, как известно, являются древнейшими символами Солнца, а также огня. Точно такие знаки обнаружены археологами на славянских пряслицах86 (рис. 134). Если Афина - дочь Солнечного Циклоп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  вполне  естественна  и сопутствующая ей символика. Впроч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можны и иные объяснения. Известны  попытки  интерпретиров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астику как стилизованное изображение птицы87 (рис. 135). Ес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гласиться  с  данной  версией, то Афина попросту становитс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ряд со всеми Птицедевами Евразии и Гипербореи.  Солнце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ивается с образом птицы, как это было в Древнем Египт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шь в позднейшей интерпретации Гомера циклопы превратились в кровожадных людоедов. Через рассказ о спутниках Одиссея, которых сожрал циклоп Полифем, искаженный образ небесных великанов внедрился и в сознание современного читателя. Сохранился и истинный смысл понятия "циклоп"; слов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корень "цикл", означающий "круг", в самых различных смыслах вошел в повседневный обиход, науку и технику. У наших предк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о более правильное представление о циклопах как могучих сынах неба. Известна гравировка на древнерусском браслете, изображающем одноглазого циклопа-Солнце, натурально рождающегося из лона Небесной зари (рис. 136). Данный сюжет повторяет представление древних египтян о рождении Солнца-Ра Небом-Нут (рис. 137). Древнее общечеловеческое представление о небесно-солнечных закономерностях, движении солнечного светила по небосклону сохранилось в мировоззрении всех народов.</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Эта идея воплощалась также и в народном орнаменте, связанном с кругом или колесом. Так, на лопатках прялок изображалась Земля, освещенная Солнцем. На двух боковых "серьгах" лопаток помещали восходящее и заходящее Солнце, а его дневной путь отмечался различными солнечными знаками в верхн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асти прялки, расположенными как бы по дуге небосвода (ри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8). В центре прялки помещалось или огромное Солнце, или же искристая композиция из пятилучевых розеток, символизирующих "белый свет"88, то есть всю Вселенную (рис. 13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ярные (солнечные) мотивы из глубин веков дошли до наших дней также в виде вышивок, кружевов, украшений, росписи посуды, резьбы по дереву, оконным наличникам, внутреннего убранства покоев и т.п. (рис. 140). Русский дом - это целая избя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ная, отразившая в народной памяти Большой Космос, со всех сторон окружающий людское племя и глядящая на него тысячью глаз звезд и светил.</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е знаки и символы несут двоякую нагрузку: во-первых, выражают непосредственную причастность человека к космической стихии и, во-вторых, что вытекает из первого,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щищают  человека  силой космического огня и света от темны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аждебных поползновений. Таковы "громовые или солнечные знак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колеса (розетки) с шестью спицами (их количество может быть иным), которые вырезались над дверями, на матице, наличниках,</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бели, утвар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ими корнями солярно-космическая символика уходит в самые глубины общечеловеческой истории и культуры. Среди северных петроглифов, то есть Гиперборейского порубежья, выделено множество имеющих солярное и лунарное значен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оцессе межэтнических контактов протославяне соприкасались с китайцами, которые обратили внимание на обычай наших предков катать зажженное колесо по снегу. Обмотанное колосьями коло просмаливалось, затем его зажигали и так, огненный символ Коло-Солнца, катали, проткнув палку во втулку, по снегам, заставляя их таять8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архаичный обычай, связанный еще с доарийским и постарийским культом Солнца, сохранился и в традиции зажигания колес во время самых буйных языческих праздников - 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сленицу при встрече весны и на Ивана-Купалу в день летнего солнцестояния. Обычай этот - один из неотъемлемых элемент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зыблемых обрядовых традиций. Другой неотъемлемый элемент тех же традиций - обрядовые песнопе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ядовая поэзия, которая еще недавно была неотторжимой частью русской жизни, ныне воспринимается по большей части как архаический памятник народной словесности. Ранее крестьяне пели древнейшие песни, уходящие в языческое прошлое, не задумываясь над их истинным смыслом. Современный читатель, полностью утратив исполнительскую и ритуальную культуру, имеет тем не менее счастливую возможность вдуматься в казалось бы простенькие строки (записанные, к счастью, подвижниками-фольклористами) и обнаружить в них нетронутые пласты древнейшего мировоззре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им из самых устойчивых по своим традициям праздников в честь древнего Бога Колы выступает святочная Коляда. С Рождеством Христовым она совпала чисто случайно -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ительности  же  связана с зимним солнцеворотом, поворо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имы на лето. В Коляде  все  дышит  архаикой  -  и  игрищ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дания,  и переодевания (ряжение), и песнопения-колядки. Уже в</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играх на святочных  посиделках  поминаются  (в  названиях  иг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ные  священные  животные  древних славян: гусь, бык, кобы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шадь)90. Играют и в "блины", а блин -  традиционный  символ</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а. Оно же и поминается в святочных песня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 грее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 грее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во всю земл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во всю руську,</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святоруськ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ственно, обряды колядования, когда ряженая молодежь ходит от дома к дому, распевая песни-колядки и собирая дары-угощения за свое усердие, и все тексты древних игровых песнопений насквозь космизированы. Достаточно приглядеться к наиболее известным текстам, приводимым, как правило, во всех сборниках русского обрядового фольклора. Вот лишь несколько примеров, взятых наугад из рассчитанной на массового читателя книги "Русская народная поэзия. Обрядовая поэзия" (Л.: Художественная литература, 1984).</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сны девушк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чили, искал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ванова двор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Иванов двор</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 близко ни далек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 близко ни далек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семи столба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круг этого двор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н серебряный стои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этом во тын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ит три терем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атоверхи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первом терему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ел месяц,</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втором терему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сно солнышк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ретьем терему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ы звездочк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ел месяц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 хозяин во дом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сно солнышко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 хозяюшк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ы звездочки -</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лы детуш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иада Солнце-Месяц-Звезды присутствует во множестве колядок, иногда просто составляя пассивный фон театрализованного игрища, иногда же называясь в качестве его активных участников:</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й, будет к теб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оечко госте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ые гости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ркое солнц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ие гости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сен месячк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етие гости -</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обен дождичек.</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чувствуется позднейшее нечаянное исправление "звезд" на "дождичек" по  аналогии  "часты  звезды  -  частый  дождь". Случается,  однако,  что  уточнение и исправление, неизбежные в устном  народном  творчестве,  не  модернизируют   колядку,   а усиливают ее космическое содержание.</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и, свети месяц,</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ые звезды,</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орная церков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соединенные в неразрывное смысловое триединство месяц, звезды и собор только подчеркивают соборно-космическую значимость святочного дейст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Коляду прославляли Зимнее Солнце-Коло, повернувшее от зимы к лету. На Масленицу его провожали и встречали новое весеннее Коло (Ярило нижегородских сказаний). То, что в обоих случаях речь идет об одном и том же Коло, но в разных ипостасях</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имнем и весеннем - доказывает бытовавший еще в прошлом веке обычай "петь Коляду" на Масленицу. В масленичных колядках,</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ксты которых сохранились, также, как и в святочных, величаются хозяин, хозяйка и их дети, живущие в трех златоверхих теремах и попеременно сравниваемые с Красным Солнышком, Светлым Месяцем и Частыми Звездочками.</w:t>
      </w:r>
    </w:p>
    <w:p>
      <w:pPr>
        <w:pStyle w:val="Normal"/>
        <w:ind w:firstLine="660"/>
        <w:jc w:val="both"/>
        <w:rPr>
          <w:sz w:val="24"/>
          <w:szCs w:val="24"/>
        </w:rPr>
      </w:pPr>
      <w:r>
        <w:rPr>
          <w:rFonts w:eastAsia="Times New Roman Cyr;Times New Roman" w:cs="Times New Roman Cyr;Times New Roman" w:ascii="Times New Roman Cyr;Times New Roman" w:hAnsi="Times New Roman Cyr;Times New Roman"/>
          <w:sz w:val="24"/>
          <w:szCs w:val="24"/>
        </w:rPr>
        <w:t>Архаика колядок обнаруживается еще и в том, что в их устойчивых образах явственно проступает предшествующая эпоха Космического яйца: в святочных песнопениях помимо космическо-небесных светил доминируют птицы: гуси-лебеди, ясны соколы, серы утушки. Вообще мифологические доминанты могут быть привязаны к той или иной исторической эпохе более менее условно. Любая из предшествующих эпох сохраняется в следующих за ней. В результате происходит перемешивание, пересечение и даже слияни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разов, появившихся в разное историческое время. Так произошло соединение крыльев и солнечного полета и возникновение нового символа - Крылатого (солнечного) дис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ространенного в  Древнем  Египте,  Двуречье,  Иране,  Мал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зии, откуда через хеттов и Византию символика в сильно изменившейся форме попала на герб России в виде двуглавого орла с распростертыми крыльям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яда - ликующе бесшабашный праздник с элементами карнавала. Но не всегда он был веселым и безобидным, а колядки</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шуточными, задорными припевками. Чудом сохранившаяся русская колядка из собрания Ивана Михайловича Снегирева (1793 -</w:t>
      </w:r>
    </w:p>
    <w:p>
      <w:pPr>
        <w:pStyle w:val="Normal"/>
        <w:spacing w:before="0" w:after="266"/>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68) - убедительное свидетельство тому:</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рекою, за быстрою, ой, колядка!</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са стоят дремучие,</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тех лесах огни горят,</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ни горят великие,</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круг огней скамьи стоят,</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мьи стоят дубовые,</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тех скамьях добры молодцы,</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бры молодцы, красны девицы,</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ют песни колядушки.</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редине их старик сидит,</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точит свой булатный нож.</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ел кипит горючий,</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ле котла козел стоит,</w:t>
      </w:r>
    </w:p>
    <w:p>
      <w:pPr>
        <w:pStyle w:val="Normal"/>
        <w:spacing w:before="0" w:after="266"/>
        <w:ind w:left="660" w:right="105" w:hanging="0"/>
        <w:rPr/>
      </w:pPr>
      <w:r>
        <w:rPr>
          <w:rFonts w:eastAsia="Times New Roman Cyr;Times New Roman" w:cs="Times New Roman Cyr;Times New Roman" w:ascii="Times New Roman Cyr;Times New Roman" w:hAnsi="Times New Roman Cyr;Times New Roman"/>
          <w:sz w:val="24"/>
          <w:szCs w:val="24"/>
        </w:rPr>
        <w:t>Хотят козла зарезати!..9</w:t>
      </w:r>
      <w:r>
        <w:rPr>
          <w:sz w:val="24"/>
          <w:szCs w:val="24"/>
        </w:rPr>
        <w:t>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денный отрывок недвусмысленно свидетельствует: в древности празднование Коляды на Руси сопровождалось кровавыми жертвоприношениями, которые постепенно были вытеснены символическими дарами в честь Бога Колы (Коляд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у вышеприведенной колядки есть еще и окончание, живо напоминающее сказку о сестрице Аленушке и братце Иванушке, превратившемся в козленочка. Жалобы девушки, утопленной в сказке ведьмой, неожиданным образом переносятся на братца Иванушку:</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 братец Иванушк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 выди, ты выпрыгн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рад бы выпрыгнут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юч камен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котлу тяне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лты песк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 высосали.</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й, колядка! Ой, колядка!</w:t>
      </w:r>
    </w:p>
    <w:p>
      <w:pPr>
        <w:pStyle w:val="Normal"/>
        <w:tabs>
          <w:tab w:val="clear" w:pos="720"/>
          <w:tab w:val="left" w:pos="5124" w:leader="none"/>
          <w:tab w:val="left" w:pos="7572"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ый    интерес    здесь</w:t>
        <w:tab/>
        <w:t>представляет</w:t>
        <w:tab/>
        <w:t>устойчив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осочетание   "пески   сердце   высосали".   По   объяснению</w:t>
      </w:r>
    </w:p>
    <w:p>
      <w:pPr>
        <w:pStyle w:val="Normal"/>
        <w:jc w:val="both"/>
        <w:rPr/>
      </w:pPr>
      <w:r>
        <w:rPr>
          <w:rFonts w:eastAsia="Times New Roman Cyr;Times New Roman" w:cs="Times New Roman Cyr;Times New Roman" w:ascii="Times New Roman Cyr;Times New Roman" w:hAnsi="Times New Roman Cyr;Times New Roman"/>
          <w:sz w:val="24"/>
          <w:szCs w:val="24"/>
        </w:rPr>
        <w:t>Снегирева, в нем изображено жертвоприношение, когда кровь жертвы изливалась на специально насыпанный песок (что до недавнего времени еще практиковалось у северных народов). Тот факт, что жутковатая идиома превратилась в невинную поговорку, свидетельствует, во-первых, о древности самого обряда</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а во-вторых, о перемешении в нем человеческих и животных жертвоприношений. Сама колядка вроде бы свидетельствует о вытеснении человеческого жертвоприношения козлиным, но из контекста так и проступает ужас человека, обреченного на заклание (к тому же и названного по имени). Вспомним, для примера, что еще незадолго до испанского завоевания ацтеки только в один праздник плодородия вырезали в качестве жертвы Солнцу сердца у 20 тысяч (!) обреченны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том 1907 года немецкий историк О.Шрадер по приглашению российских коллег посетил Олонецкую губернию. Более всего он был поражен архаикой одного на первый взгляд заурядного обычая: русские крестьяне в так называемое "баранье воскресенье", приуроченное к Ильину дню, повсеместно резали жертвенных барашков. Мясо заколотых животных относилось на берег озера и варилось в 12 котлах (исключительно мужиками, женщины к жертвенному таинству не допускались)92. Схема ритуала та же, что и в приведенной выше колядке, разница только в приносимых жертвах. Профессор Бреславльского университета сразу же уловил главное: следы русского северного обряда теряются в самых отдаленных глубинах индоевропейской древност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 по себе характер жертвоприношения менялся в течение веков и тысячелетий. Человеческие жертвы повсюду заменялись животными, растительными плодами или иными дарами, хотя еще в начале нынешнего века среди некоторых народностей Российского Севера еще бытовало мнение, что человеческая жертва намного действеннее животной. Русский фольклор также хранит память о трагических ритуалах. В былине о Садко разбушевавшуюся морскую стихию пытаются умилостивить путем принесения жертвы по жребию, который, как известно, достался самому Садко.</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поколения в поколение, из года в год - и так на протяжении многих веков да и тысячелетий - колядующие внушали каждому хозяину, что его дом - частица Вселенной. Так как семь столбов символизируют семь древнеарийских священных небес), что</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люди - в родстве с Солнцем, Месяцем и частыми звездам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 звезда, которую несли в обязательном порядке впереди  групп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яженых  песенников,  лишь  после  введения  христианства ста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ываться Вифлеемской  звездой  (слабая  смычка  с  новым  д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х   славян   праздником   Рождества).   А  до  этого  о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ицетворяла древнее Божество - Коло, в честь которого  пели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ядки  и  отмечался  самый праздник Коляды. А рукотворный лик</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ы - расписной круг с зубцами одинаково соответствовал и Солнцу, и звездам (одним из древних народных названий Поляр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езды, главного ориентира северного неба, было Кол, сопряженное с именем Бога Кол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архаичном миропонимании не только славян, но и прибалтов (например, латышей) Солнце зачастую имеет женский род. Древнерусское женское название Солнца - Солонь встречаетс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й   древней   из   дошедших   русских  рукописных  книг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ромировом евангелье (в современном языке известно малоупотребительное слово "посолонь", что означает "по Солнцу"). По русским народным поверьям, Солнце, возвращаясь из зимы в лето, надевает праздничный сарафан и кокошник, что наглядно свидетельствует о женской принадлежности (об этом же говорит популярная загадка: Что такое: красная девушка в окошко глядит? - Солнце).</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В тайных и, несомненно, древнейших заклинаниях великороссы обращались к дневному светилу: "Матушка, красное солнце!" Сохранилась в записи XIX века значительная по своему космическому мироощущению песня липецкой девушки (Тамбовская губерния), которая перечисляет свою астрально-космическую родословную, подчеркива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отделимость человека от Вселенной:</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е матушка - красна Солнушк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батюшка - светел Месяц,</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атцы у меня - часты Звездушки.</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сестрицы - белы Зорюшк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а - достаточно распространенная в русской обрядовой поэзии. Купальская песня крестьян Смоленской губернии донос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 нас ту же архаику древнего космического мировоззрения, ко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  мыслил  себя  полноправным  членом небесно-космической</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ь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я роду хорошег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я роду богатог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мой батька - ясен месяц...</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я матка - красное солнц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нская природа Солнца легко прослеживается и в сказочном образе Царь-девицы. Она - всесильная солнечная дева (в сказк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ршова "Конек-горбунок" она - сестра Солнца); живет за морем-океаном или огненной рекой; владеет чудесным дворцом, из</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он которого видна вся Вселенная; от ее взоров нельзя спрятаться ни в облаках, ни на суше, ни под водой. Другое ее имя - Царевна Солнце. По старым русским представлениям Солнц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онь) находится в брачных отношениях с Месяцем. Если в сказках и песнях говорится: звезды - дети, Солнце (мать)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яц (отец), то в более общем плане это означает: звезды возникли из световой стихии, олицетворением которой выступали самые яркие (светлые) небесные объекты - Солнце и Месяц.</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из вариантов произнесения (и написания) древнего слова "солонь" - "солунь". Высказывалось интерес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бражение,  что  здесь  объединены  два брачующихся Божеств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 + Луна (Со + лунь) = Солунь. Звезды - дети, рожденные от этого брака. Стойкие дохристианские представления 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х семейных узах не в силах были искоренить никакие последующие религиозные доминанты. Через обрядовую поэзию, святочные песни, бесхитростные на первый взгляд стишки неискоренимое языческое миросозерцание дожило до наших дней в форме колядок:</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светел-то месяц -</w:t>
      </w:r>
    </w:p>
    <w:p>
      <w:pPr>
        <w:pStyle w:val="Normal"/>
        <w:ind w:left="660" w:hanging="0"/>
        <w:rPr>
          <w:sz w:val="24"/>
          <w:szCs w:val="24"/>
        </w:rPr>
      </w:pPr>
      <w:r>
        <w:rPr>
          <w:rFonts w:eastAsia="Times New Roman Cyr;Times New Roman" w:cs="Times New Roman Cyr;Times New Roman" w:ascii="Times New Roman Cyr;Times New Roman" w:hAnsi="Times New Roman Cyr;Times New Roman"/>
          <w:sz w:val="24"/>
          <w:szCs w:val="24"/>
        </w:rPr>
        <w:t>А и наш-то он.</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и красно солнце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зяюшка ег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и часты звезды -</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детушк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й брачный символ двух светил Солнца и Месяца - пронизал века и тысячелетия и поныне живет в русском</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коративном искусств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ейно-генетическая связь между людьми и небесными светилами прослеживается в русском фольклоре в обратном направлении. В записанной И.А.Худяковым в Нижегородской губернии сказке Луна и Звезды выступают как дети, их похищают Духи-Вихрии и уносят на небо в серебряный и золотой дворцы, откуда их освобождает брат Иван-царевич с помощью Царь-девицы, олицетворявшей Солнце, и 12-главого Змея. Интересно, что это одна из немногих (если не единственная) русских сказок, где Змей выступает в качестве положительного персонажа - не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обный  антагонист  главного героя, а как его помощник, хот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ческой традиции в целом змей (дракон) обычно наделя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тами   мудрости   и   в   конечном    счете    восходит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воряще-упорядочивающему космическому начал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мять о древнейшем солярном культе, восходящем к гиперборейским временам, прочно запечатлелась в ритуале русского северного хоровода (впрочем, не только русского и не только северного). Закодированная солнечная символика и мантрика оказалась столь живучей и неуязвимой по той простой причине, что ее как-то упустили из виду многочисленные религиозные, идеологические и политические конкуренты, покушавшиеся прежде всего на вербальные (словесные) формы народного мировоззрения (без особого успеха, правда) да материальные воплощения древних культов. Вот почему и поныне, как много тысячелетий тому назад, на Русском Севере водят все те же архаичные хороводы, главный смысл которых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сознательно  выразить свое почтение к языческому Богу Солнц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Кол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как выглядит этот древний ритуал в современном исполнении в Мезенском крае близ Белого моря. Две девушк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зяйки праздника - ставят остальных девушек  в  ряд  друг  з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ом  и  связывают  их  платками.  Впереди ставятся запевал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х иногда приглашают из  других  деревень.  Затем  девуш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ходят  кругом  всю  деревню,  обязательно по движению Солнц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евалы поют три строго определенные "круговые" песни, исполнявшиеся только раз в году, в этот праздник; остальные девушки идут молча и только красуются. После "круга" начинается всеобщее исполнение игровых хороводных и плясовых песен9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имени Колы-Солнца произведено и русское слово "колокол". Это священное рукотворное ритуальное изделие испокон веков известно среди народов Евразии. Сохранились доподлинные свидетельства арабских авторов об использовании славяно-руссами колоколов задолго до принятия ими христианства. Так, Аль-Масуди в своих "Золотых лугах" сообщает о славянах-солнцепоклонниках: "Они имеют многие города, также церкви, где навешивают колокола, в которые ударяют молотком"94. Жаль только, что арабский географ не говорит, что это были за церкви (и в честь какого Бога звонили там колокол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требленное здесь в переводе слово "церковь" абсолютно неясного происхождения. Этимологи пытались объяснить его, опираясь на греческую лексику, - успехом это не увенчалось.</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 тем в русском слове "церковь" - "-овь" - явное окончание (ср.: "кровь", морковь, "свекровь" и др.). В таком</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чае "церк" - всем хорошо известный "цирк", то есть "круг" (с чередующимися "и" и "е"). И сразу все становится на сво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та: понятие "церковь" дохристианского происхождения и первоначально означало "округлый храм", "круговое капище". Раскрытые археологами древнеславянские святилища как раз и представляют собой такие огороженные по кругу сооружения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рки (рис. 141). Кроме того, напомним: античные источники сообщают о существовании в Гиперборее сферических (!?) храм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конец, нельзя еще раз не напомнить, что славяно-русские святилища-цирки (церкви) в проекции сверху представляют собой огромный солярный знак или и изоморфны египетскому и древнекитайскому иероглифам, обозначающим "Солнц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родном космическом мировоззрении древнее имя Колы было перенесено на другие космические объекты и Вселенную в целом. Так, в переводе XV века [Псевдо] Дионисия Ареопагита космическая небесная сфера именуется: "огньственная и боговидная Кола". С незапамятных времен именем Колы прозывалось в народе созвездие Большой Медведицы (другие тотемные названия</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Медведь и Лось), а также самый главный и ярчайший компонент Малого Ковша - Полярная звезда. Именно к привычным народным названиям звездного неба прибегает Афанасий Никитин,</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наруживший в далекой Индии иное расположение знакомых созвездий: "Во Индеи же бесерменской, в великом Бедере смотрил есми на Великую ночь на Великий же День: Волосыни да Кола в зорю вошли, а Лось головою стоит на востоке" (текст приводится по "Русской хрестоматии" Федора Буслае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объемлющее космическое содержание понятия Колы естественным образом обусловлено его первоначальными значениями: "колесо", "воз", "телега", "колесница" и связанными с ними Космическим Быком (Коровой) и Космическим Конем (о чем речь пойдет ниже). Кроме того, понятие Колы всегда обозначало также "круг" и "круговорот" и в этом смысле символизировало необратимое течение времени, замкнутые циклы природных явлений, смену времен года и человеческих поколений, циклическую повторяемость в жизни людей9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ская закодированность природных циклов наложила неизбежный отпечаток на всю круговую символику и, в частности, на обрядовые венки, неотделимые от истории миров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уры,  любых  эпох  и  народов.  В  венках  из цветов, тра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стьев и  веток  естественным  образом  соединилась  символи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чного  возвращения  растительной жизни и небесно-косми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уговорота, тайна жизни и  тайна  смерти.  Магические  функц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нков  чрезвычайно разнообразны: величальная (увенчание голов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бедителя  или   надевание   цветочной   гирлянды   на   ше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жиночная,  связанная  с  завершением  сбора урожая; свадеб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уда  возникло  само   понятие   "венчание");   погребаль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хоронные  венки,  надеваемые  на усопшего или возлагаемые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гилу) и т.д.</w:t>
      </w:r>
    </w:p>
    <w:p>
      <w:pPr>
        <w:pStyle w:val="Normal"/>
        <w:ind w:firstLine="660"/>
        <w:rPr/>
      </w:pPr>
      <w:r>
        <w:rPr>
          <w:rFonts w:eastAsia="Times New Roman Cyr;Times New Roman" w:cs="Times New Roman Cyr;Times New Roman" w:ascii="Times New Roman Cyr;Times New Roman" w:hAnsi="Times New Roman Cyr;Times New Roman"/>
          <w:sz w:val="24"/>
          <w:szCs w:val="24"/>
        </w:rPr>
        <w:t xml:space="preserve">Магический смысл имеет уже сама форма венков - круг, тор, колесо,  что  полностью  соответствует   магической   семантике Солнечного Коло и распространяется на другие круглые предметы с отверстием  посередине:  кольца,  обручи, звенья цепи, навершие ключей,  выпечку  -  калачи,  бублики,  баранки   и   т.п.   С оберегательными  свойствами  круга  связано  множество </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ревних ритуалов: очерчивание кругом как защита от невзгод и несчастий, доение  или  процеживание  молока   сквозь   венок,   а   также пролазание, протаскание, наблюдение, переливание, умывание, еда и питье - и все через венок.</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а славян в волшебную силу венка наглядно проявляется в их полифункциональном использовании в архаических празднества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вяточных, масленичных, троицких, купальских. Так, купальские венки - неотъемлемый атрибут языческих игрищ. Сплетенные венки, в том числе - из дубовых или кленовых листьев - надевали на голову; на заключительном этапе обряда их чаще всего уничтожали: сжигали на костре, бросали в воду,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одец, забрасывали на дерево, относили на кладбище. Часть венков сохраняли, используя затем для лечения, защиты полей от градобития, относили в огороды против вредителей. Повсеместно практиковалось гадание по венкам: их бросали в реку и по движению в воде пытались узнать судьбу; оставляли на сутки во дворе, примечая, чей венок завянет (тому грозит несчастье); подкладывали на ночь под подушку, чтобы увидеть вещий сон. Купальские венки, как и троицкие, использовались для защиты дома, скота, посадок: их вешали над дверями, клали на грядки, надевали на рога коровам "против ведьм" и т.д. и т.п.96.</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етип Космического древа, олицетворяющего вечно возрождающуюся потенцию Вселенной, столь же древен, как и образ Космического колеса. Но если последнее только фиксирует повторяемость и цикличность вселенских событий, то растение раскрывает их во всем многоцветии и развитии. Колесо лишь монотонно вертится или катится, дерево же появляется из семени, растет, обретает сложную и постоянно меняющуюся структуру (корни, ствол, ветви, листва, плоды) и наконец умирает, оставляя после себя потомство. Древо - зримый символ разви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ья  древность доказывается степенью распространенности на все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тинентах Старого и Нового Света (рис. 142, 143)  (в  отлич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последующих эпох, связанных с образами Космической коровы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го коня, о которых индейцам обеих Америк ничего не известно, поскольку они переселились в Новый Свет задолго до начала одомашнивания лошадей и крупного рогатого скота, а бизон, как известно, одомашнен не был).</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едомо неполная схема разделения начальных этапов развития общества по векам: Каменный, Бронзовый, Железный (а также легендарные - Золотой, Серебряный, Медный), вне вся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мнения, должна быть дополнена и "Деревянным" ("Дендрическ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ком. К сожалению, дерево - материал  недолговечный,  поэт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щественных  памятников от той далекой эпохи сохранилось мал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ленными оказались лишь духовные памятники, закрепленные в памяти народа в форме кодированных текстов, передаваемые от поколения к поколению. Среди них и мифологема Космического дре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древнетибетским мифологическим представлениям, известным как добуддистская "религия бон", изначально в мире существовали одни только деревья и не было животных. Символ всего живого - Космическое древо - прорастало сквозь тр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ных  мира  -  царство Богов, земную область людей и ниж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 духов, - соединяя Вселенную в неразрывное  целое97.  Зде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лицо  абсолютизация  своего  рода  дендрической картины ми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ая, надо  полагать,  соответствовала  определенной  стад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ития человеческого общества.</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 Мирового (Космического) древа проходит через историю всех древних  цивилизаций  - древнеиндийской, древнекитайской, древнеегипетской,     шумеро-аккадской,     ассиро-вавилонской, хеттской,  древнееврейской, древнеиранской, ацтекской, инкской. Этот  же  символ  сопровождает  верования  и  миропредставления многих   оседлых  и  кочевых  народностей  Евразии,  островитян Полинезии,  Индонезии,  индейцев  обеих  Америк   и   некоторых аборигенов  Африки.  В русском космическом миросозерцании древо жизни трансформировалось в фольклорный образ дуба, растущего на острове Буяне (символе  Гипербореи)  посреди  Океана-моря.  "На Море-Океане,  на  Острове  Буяне стоит дуб зеленый (вариант: ни наг, ни одет)... - таков  зачин  многих  русских  заговоров  и сказок.</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и у каждого народа имеется изображение Мирового древа, или Древа жизни (что в нашей интерпретации одно и то же). Богатейший иллюстративный материал - почти тридц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сунков и фотографий, заимствованных из  культурного  наслед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ых  эпох  и  цивилизаций  всех  континентов земли, даетс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циклопедии  "Мифы  народов  мира"  (статьи  "Древо  миров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о жизни", "Древо позна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им из самых ранних изображений Мирового древа на территории нашей Родины, относящимся еще к эпохе Гипербореи, является, пожалуй, один из петроглифов Онежского озера. Рисунок объединяет сразу два космических сюжета: миротворящую птицу (гуся или лебедя) и жизнедарящее древо. Этот лебедь, сидящий на древе, и его глубочайший вселенский смысл могли бы вполне стать символом древнего космизма, предшествовавшего философско-научном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свои изобразительные традиции и у русского народа. Древо жизни (Мировое древо) - излюбленная тема рус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шивальщиц,  которые  знать  не  знали  об истинном содержан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мысловатого узора. Но передаваемый от поколения  к  поколени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зыблемый  мифологический  код  позволяет расшифровать слож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рнамент, объединяющий Жизнь, олицетворяемую  самим  древом,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с, представленный многочисленными и разнообразными солярно-астральными знака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инное назначение символа мирового древа раскрывается в "Слове о полку Игореве", где поминается вещий Боян, который "растекался мыслью по древу". Хотя существуют десятки разнообразных интерпретаций данного образа, - исти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идимому,  все  же  заключается  в   буквальном   толкован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текания  мысли по древу", если принять, что символ древ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орный  образ  мысли,  помогающий  сказителю  или  прорицател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создать закодированный скрытый смысл. Точно так же сибирск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аман,  у  которого  мировое  дерево  рисуется  на  длиннопол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тюме, сшитом из шкур (а  эпитет  Бояна  -  вещий,  то  е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дающий,  владеющий  тайным,  колдовским  знанием",  напрям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ближает его с древними языческими жрецами и шаманами),  впад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кстаз,  сообщает  загипнотизированным  слушателям  о  сво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тешествии (полете)  по  стволу  и  ветвям  древа  в  скрыт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оступные непосредственному созерцанию миры (рис. 14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ирательный образ Космического древа в представлении всех славянских народов рисует древнее предание, сохранившееся среди южных славян. Вот оно:</w:t>
      </w:r>
    </w:p>
    <w:p>
      <w:pPr>
        <w:pStyle w:val="Normal"/>
        <w:ind w:firstLine="660"/>
        <w:rPr/>
      </w:pPr>
      <w:r>
        <w:rPr>
          <w:rFonts w:eastAsia="Times New Roman Cyr;Times New Roman" w:cs="Times New Roman Cyr;Times New Roman" w:ascii="Times New Roman Cyr;Times New Roman" w:hAnsi="Times New Roman Cyr;Times New Roman"/>
          <w:sz w:val="24"/>
          <w:szCs w:val="24"/>
        </w:rPr>
        <w:t>"Ось мира есть святое дерево - ясень. Его высокая вершина превышает  горные  вершины  и  шесть  небес  и  поднимается  до седьмого неба, по которым в  своих  светлых  палатах  пребывает верховный   Бог  Сварун  [Сварог.  -  В.Д.].  Насколько вершина  ясеня,  дерева  мира,  высока,  настолько  корень  его глубок;  корни  его  простираются  по  всему подземному царству Чернобога. Корень его четверолапый: один  корень  идет  на  юг, второй  -  на  восток, третий тянется к северу, четвертый - к западу. Под ясенем простирается земля.  Мелкие  сережки  в  его ветвях - солнце, месяц и звезды. Так ясень связывает подземное царство,  землю  и  небо.  Из-под дерева мира бьет ключ чистой, живой воды, которая оздоровля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 и  воскрешает  из  мертвых.  У ключа  сидят  три  предсказительницы,  верные прислужницы. Одна знает, что было, другая - что будет, а третья - то, что есть. Они решают, чему быть. Больше того -  определяют  всякому  его судьбу:  хорошую  или плохую. Так они, обещая и жизнь и смерть, трудятся над возникновением жизни"9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оэтической форме космический смысл, закодированный в мифологеме Мирового древа, проникновенно раскрыл Вячеслав Иванов:</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Древо тайное растет душой одно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влажной Вечности глубоко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етое миров всечувственной весно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ской листвой звездноокой:</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 Древо Жизни так цветет душой одн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еще Гоголь в "Вечерах на хуторе близ Диканьки" напоминал: "Есть где-то, в какой-то далекой земле, такое дерево, которое шумит вершиною в самом небе, и Бог сходит по нем на землю ночью перед светлым праздником..." Здесь Мировое древо представлено как космическая дорога Бого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жество   подобных   легенд   собрано   и   опубликован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фанасьевым во 2-м томе "Поэтических воззрений славян на природу" - от устных сказаний до письменных апокрифов.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покрифической беседе Панагиота с Фрязином Азимитом (по рукописи XVI века) космическое мировое древо описано следующим образом: "А посреди рая древо животное, еже есть божество, и приближается верх того древа до небес. Древо то златовидно в огненной красоте; оно покрывает ветвями весь рай, имеет же листья от всех дерев и плоды тоже; исходит от него сладкое благоуханье, а от корня его текут млеком и медом 12 источник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лочный источник (река) около огненного златовидного древа, достигающего небес, - это смутный намек на Млечный путь</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вездный Стержень видимого Космоса - и одновременно воспоминание о Стране Блаженных - Гиперборее. По убеждению</w:t>
      </w:r>
    </w:p>
    <w:p>
      <w:pPr>
        <w:pStyle w:val="Normal"/>
        <w:tabs>
          <w:tab w:val="clear" w:pos="720"/>
          <w:tab w:val="left" w:pos="2736" w:leader="none"/>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ителей</w:t>
        <w:tab/>
        <w:t>европейской</w:t>
        <w:tab/>
        <w:t>мифологической    школы    в</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льклористике, к которой принадлежал Афанасьев, - мировое древо вообще является символом небесно-космической иерарх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а. Оно повернуто кроной к земле, а ствол и корни уходят в неоглядные дали Вселенной (рис. 145). Видимая вершина, с точки зрения мифологов, - это доступные земному наблюдателю тучи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лака. Мнение достаточно распространенное, в XIX веке оно доминировало. Но традиции подобных взглядов уходят в самые глубины народного миросозерцания. Один из самых известных и древнейших русских заговоров гласит: "На море на Океане, на острове на Кургане стоит белая береза, вниз ветвями, вверх кореньями". Имеется значительный соблазн интерпретировать причудливый образ представленным из Космоса. Сверху с точки зрения космонавта (тем более неземлянина) деревья представляются перевернутыми: ближе к наблюдателю находятся ветви и крона, дальше - корни; отсюда образ - корнями ввер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тя верх и низ с космической точки зрения - понятия сугубо относительны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ействительности же смысловая нагрузка, закодированная в символе мирового древа, является совершенно иной. Мировое древо служит обозначением космического жизненного процесса, направленного из прошлого через настоящее в будущее. Корни такого древа - в прошлом, а крона в настоящем; вот почему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стротечного  "теперь"  оно  представляется растущим вверх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м деле - уходящим вглубь).</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овательно, мировое древо - код для обозначения временных процессов, суть которых невозможно выразить на язык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клидовой геометрии; сам же трехмерный (объемный) или двухмерный (изобразительный) образ мирового древа - символ,</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орный образ мысли, помогающий человеку проникнуть в суть и в глубь объективной реальности. В наибольшей степени это относится к явлениям жизни, которые и не обрисовать иначе, как в форме пространственно-плоскостного (или объемного) образа. Потому-то оно и именуется древом жизн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ойчивый этот образ, проходящий через историю всех эпох и миросозерцания всех народов, получал и философскую интерпретацию. В частности, неоплатонистская концепция эманации [истечения] однозначно связывает явление активности жизни и понятие первожизни с образом древа. "...[Представляй себе] жизнь огромного древа, обнимающего собою все, в то время как начало его пребывает везде неизменным и нерассеянным по всему [древу] и как бы расположенным в корне. Это начало, стало быть, с одной стороны, дает древу всеобъемлющую многообразную жизнь, с другой же стороны, остается самим собой, будучи не многообразным, а началом многообразия [жизни]"9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обще же понятие эманации для славяно-русского мировоззрения не является инородным заимствованием. Напротив, эманация представляет собой коренной принцип древнейшей славянской религии. Это особо подчеркивалось ещ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остомаровым в ранней его работе "Славянская мифология"100, не потерявшей, впрочем, своей историко-методологической актуальности и по сей ден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ить эманацию наглядно чрезвычайно трудно, поскольку органы чувств фиксируют не сам процесс, а лишь некоторые его результаты. Однако в сознании имеются механизмы для воссоздания интегративных схем мирового эманационно-жизненных явлений, так как человек сам есть феномен и венец жизни. Делается это, как правило, с помощью устойчивых и закодированных образов, вроде древа жизни. Но имеется еще один канал, хорошо знакомый и доступный каждому, позволяющий непосредственно соприкоснуться с процессами, по сути своей являющимися эманационными. Это - музыка, музыкальная гармо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зыкальный лад.</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Даже если взять простейшую мелодию, то последовательное соединение во времени различных звуков дает картину гармонического явления, проистекающего из глубины души (при творении музыкального произведения или мысленном его воспроизведении), голоса, музыкального инструмента ил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х совокупности (оркестра). При этом речь не идет о процессах чисто физических (звуковые колебания в виде упругих волн) или физиологических (работа голосовых связок в сочетании с дыханием). Никакими колебаниями молекул (или атомов), физическим описанием движения звуковой волны невозможно раскрыть (или воссоздать) сущность музыкальной гармонии, ее восприятие в форме целостного музыкального образа или творческого акта, приведшего к его созданию. Все это возникает на иных природно-духовных уровнях, соединяется на иных невещественных принципах и прорывается в обыденный мир по неизвестным современной науке каналам. В песне данный процесс соединен со словом. Да и само слово имеет то же космическое происхождение, что и музык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е мыслители Запада и Востока учили о космической сущности музыки и ее влиянии на структуру Космоса. Стройная и последовательная теория о космической природе музыки существовала в Древнем Китае. В известном памятнике "Люйши чунцю" (III в. до н.э.) говорится о космогоническом процессе, порождающем первозвук, который возникает при образовании неба и земли, возникновении Космоса из Хаоса. При этом звук, или звуки, рождающиеся в самый момент космогенеза, а затем сопутствующие каждому новому циклу космического времени, гармоничны с момента своего зарождения, образуя мелодию и музыку. Телом же музыки является космический эфир10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музыкальной гармонии небесно-космических сфер учили пифагорейцы и средневековые чернокнижники. Величайший русский композитор конца XIX - начала ХХ веков Александр Николаевич</w:t>
      </w:r>
    </w:p>
    <w:p>
      <w:pPr>
        <w:pStyle w:val="Normal"/>
        <w:ind w:right="528"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рябин (1872 - 1915) считал, что музыка пронизана космическим звучанием и что посредством музыки человек способен</w:t>
      </w:r>
    </w:p>
    <w:p>
      <w:pPr>
        <w:pStyle w:val="Normal"/>
        <w:ind w:right="52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никнуть в глубочайшие тайники Космоса.</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Это подтверждается и данными современной науки, согласно которым любые музыкальные инструменты являются голографическими воспроизводящими устройствами и через их посредство воспроизводится как общая голограмма Вселенной, так и ее отдельные голографические матрицы102. Другими словами, музыка напрямую связывает слушателей с Космосом и его гармонией</w:t>
      </w:r>
      <w:r>
        <w:rPr>
          <w:sz w:val="24"/>
          <w:szCs w:val="24"/>
        </w:rPr>
        <w:t>.</w:t>
      </w:r>
    </w:p>
    <w:p>
      <w:pPr>
        <w:pStyle w:val="Normal"/>
        <w:ind w:right="844" w:firstLine="660"/>
        <w:rPr/>
      </w:pPr>
      <w:r>
        <w:rPr>
          <w:rFonts w:eastAsia="Times New Roman Cyr;Times New Roman" w:cs="Times New Roman Cyr;Times New Roman" w:ascii="Times New Roman Cyr;Times New Roman" w:hAnsi="Times New Roman Cyr;Times New Roman"/>
          <w:sz w:val="24"/>
          <w:szCs w:val="24"/>
        </w:rPr>
        <w:t>Сказанное относится к сущности и ритмике танца.  Известный английский физиолог и исследователь искусства Х.Эллис трактовал танец  как часть космического целого и проявление общей  гармонии  Вселенной:   "Мы   совершенно   правы,   когда рассматриваем  не  только жизнь, но и всю Вселенную как танец". Танец, по Эллису, "это  внутреннее  и  совершенно  определенное проявление  общего  ритма,  того  самого общего ритма, которому подчиняется не только жизнь, но и вся Вселенная, если, конечно, можно  позволи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 себе  так  именовать  сумму  тех  космических влияний,  которые  доходят  до  нас  из  Вселенной"103. К этому необходимо добавить, что  всякий  танец  сопровождается  мощным выделением   энергии,   и   эти  групповые  или  индивидуальные энергетические   "всплески"   напрямую   корреспондируются    с энергоинформационным полем Вселенн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Космос и Жизнь нераздельны. А потому нераздельны жизнь и музыка, жизнь и песня. Когда говорят: душа или сердце поет, - подразумевается, что в этом песнопении проступаю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ты космической  гармонии.  Само  понятие  "музыкальный  ла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ет   космический   отпечаток,   ибо  в  русском  языке  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русском понимании понятия "лад" и "космос" тождественны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ждественность Жизни и Космоса символизирует мировое древо. Следовательно, оно же символизирует неразрывность триады-кода "космос-жизнь-песня (музыка)". Недаром говорят: русская душа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русская песня. Русская душа космична потому, что космична русская песня. И наоборот: русская песня космична потому, что космична русская душ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лонение деревьям в далеком прошлом также было неотделимо от народной музыки, песнопений и обрядовых танцев. Отголоски некоторых из стародавних традиций сохранились и поныне: они живут, например, в украшении елок (изредка -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ых деревьев) на Рождество и Новый го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ычай украшать деревья и приносить им жертвы уходит своими корнями в доарийское прошлое и существовал у многих народов разных континентов. Древние руссы, например, поклонялись дубам, обвешивали их стрелами, кусочками хлеба и мяса. По свидетельству византийского императора Константина Багрянородного, на острове Хортица у днепровских порогов рос один из таких священных дубов - объект обязатель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лонения  для  русских,  спускавшихся  вниз по Днепру. Зде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даров, приносили в  жертву  живых  петухов104.  Извест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же,  что  петух  как  провозвестник  Солнца нередко само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невное  светило  и   олицетворял.   Такое   сугубо   языческ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е  сохранялось  на  протяжении многих тысячелети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очилось даже в христианскую литературу. В определенной мер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 этом свидетельствует соловецкий апокриф  XIV  века  "О  вс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вари",  где  поминается  космическо-солнечный  кур  (петух)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овой до небес: "Есть кур, ему же глава до  небеси,  море  д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ена.  Егда  же  солнце  омывается  в  Кияне,  тогда же Акия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колебается и начнут волны  кура  бить  по  перью,  -  он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lt;...&gt; речет кукареку"105.</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обще же петух - тотемно-магическая птица и несет двойную нагрузку - положительную и отрицательную. С одной стороны, его крик прогоняет нечистую силу и вредоносные ноч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зраки; с другой стороны, петух сам может навлечь беду,  ес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соблюсти  некоторые  обязательные условия (например, нельз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лго держать одного и того же петуха,  его  обязательно  нуж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ез  год-другой зарезать, иначе непременно случится несчасть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оме (пожар), в семье (болезнь), с хозяином (смерть) и т.д.).</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Священный дуб славян, кстати, сохранился до нынешних времен и является мемориальным памятником историко-культурного заповедника на острове Хортица. Что касается магической триады: "дуб-петух-небо", то она закодирована в известной русской сказке о петухе и жерновках (сборник Афанасьева, No 188). Обронил старик желудь, и вырос из него мгновенно до самого неба исполинский дуб. Влез старик по волшебному дубу на небо (олицетворяющему Вселенную), походил по нему и нашел петушка (возможно, в данном конкретном случае олицетворяющем Солнце). Петушок дарит старику волшебные жеровки, способные накормить кого угодно, а затем спасает их о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хитителя. Сам петушок тоже волшебный: он и в огне не горит, и в воде не тонет.</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лонение дубам - древнейшая индоевропейская традиция, распространенная повсеместно, где произрастали эти лес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каны и долгожители. Из античной  истории  и  поэзии  хорош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а  священная  дубрава Зевса Додонского. Додонский ораку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 основан пришлыми пеласгами в Эпире  на  севере  Балкан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острова  (почему  Гомер  и называет Зевса Пеласгийским), 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коре приобрел всеэллинскую значимость106. О нем с  величайш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чтением  говорится  в "Илиаде". Додонские жрецы предсказыва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дьбу  и  предначертывали  линию  жизни  по  шелесту   листье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щенного  дуба.  Именно  в  покорности  додонским прорицаниям</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рекает скиталицу Ио Прометей в Эсхиловой трагеди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м шелесом чудесные дуб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бе вещали прямо без загадок,</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Зевсовою будешь ты жен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стати, память о Додоне сохранилась и в русском фольклоре и его использовал Пушкин в "Сказке о золотом петушке", наименовав так злополучного царя. В действительности царь Додо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это более чем смутное и сильно видоизмененное воспоминание о былом владыке - Зевсе Додонском.</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дуб - лишь одно из священных деревьев русского народа. Своеобразным символом России выступает белая береза. С  березой связан и главный весенне-летний праздник. С момента введения на Руси  христианства он приурочивается к Троице (пятидесятый день после  Пасхи).   Последняя   (седьмая)   неделя   после   Пасхи именовалась Семиком и на нее приходились так называемые зеленые святки.   Именно  этот  краткий  период  характеризуется  самым богатым циклом песен, игр,  хороводов,  гаданий,  предсказаний. Одна  из  самых  знаменитых  русских  народных  песен  "Во поле березонька стояла" с повтором:</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му березку заломати,</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му кудряву заломати, -</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относится именно к семикско-троицким хороводным песням. Их христианская номинация чисто условная. На самом деле это самый что ни на есть древнеязыческий праздник. "Березку заломати" требовалось для того, чтобы сломать (иногда ломалась только макушка) и принести в дом, украсить его снаружи и внутри. Или чтобы поставить на видном месте и украсить лентами, бусами, платками. Или походить с ней по улице. Устраивалась и трапеза</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главным блюдом была яичница, она символизировала в неосознаваемой форме древние забытые представления о Космическом яйце и Солнце, которое символизировал желток.</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аздо чаще березку украшали прямо в лесу. И там же одновременно завивали и развивали ее ветви (откуда один из припевов "Дубинушки": "Разовьем мы березу, разовьем мы кудряву"). Девушки плели венки и гадали о будущем. С утра до ночи водились женские хороводы. Праздник был исключительно женский, уходящий своими корнями в матриархальную старину; мужчины к нему и близко не подпускались, лишь позднее нравы несколько смягчились. Праздновалось само таинство жизни, носителем которого являлась женщина. И березка символизировала это таинство, выступая как подлинное Древо жизн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к неформальных семикско-троицких празднеств приходился на Духов день. Вопреки общеизвестным религиозным истолкованиям, именно в этот день до предела обнажалась подлинная подоплека древних языческих обрядов и их ярко выраженная сексуально-оргиастическая сущность. До недавнего времени истинный смысл троицкой обрядности был известен ограниченному кругу людей: непосредственным участникам, наблюдателям и этнографам-фольклористам. Последние, однако, не могли опубликовать собранные сведения из-за их откровенной "срамоты". Лишь в самое последнее время в печати стали появляться тексты языческого происхождения, записанные в Смоленской, Калужской и других областях107.</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Срамные троицкие песни, исполняемые исключительно женщинами, носили вызывающе похабный характер и сопровождались плясками со столь же выразительной жестикуляцией. О матриархальных пережитках свидетельствует также и непременное изготовление чучела бабы с подчеркнуто большими грудями. Оно делалось из двух березок, обряжалось в платье, украшалось лентами и в долгом шествии с песнями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анцами относилось к реке, раздевалось и топилось. Это языческое шествие с трясучкой и ловлей мужчин (!) во многом напоминает аналогичные ритуальные действия, устраиваемые во время античных дионисий и вакханалий.</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интетическом образе греко-римского Диониса-Вакха - Бога вина и веселья - отчетливо прослеживается и дендрическая (древесная) сущность этого общеиндоевропейского культ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лись многочисленные и подробнейшие свидетельства о разнузданных народных празднествах в его честь. Несмотря на более чем прохладное отношение со стороны официальных властей и жречества, дионисии и вакханалии были чрезвычайно популярны и живучи в среде широких масс. Традиции прадионисийской культуры с непременными элементами карнавальности сформировались задолго до появления прапредков эллинов и италийцев в Средиземноморье и до последнего времени обнаруживались и в славяно-русских обычаях.</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онис - один из самых поздних Олимпийских Богов. К сонму небожителей  он  был  приписан  едва  ли не самым последним и с трудом вписался в сложившуюся структуру религиозных  верований. По  версии позднейших мифографов, рождение Диониса - случай из ряда вон выходящий. Неистощимая на  изощренную  месть  ревнивая Гера решила извести Семелуочередную пассию любвеобильного Зевс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и надоумила доверчивую фиванскую царевну попросить владыку Олимпа явиться перед ней во всем своем божественном велич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вс предстал перед возлюбленной, которая была уже на шестом месяце беременности, в клубке сверкающих молний и вмиг испепелил ее. Недоношенного ребенка владыка Олимпа успел выхватить из пламени и зашить к себе в бедро. Через три месяца родился здоровый сын - будущий Бог Дионис.</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 тем к моменту складывания Олимпийской религии и ее временного торжества культ Диониса был уже чрезвычайно распространен в Малой Азии да и по всему Европейскому континенту. Правда, имя у Бога было иное: "иноименный Пра-Дионис", как нарек его Вячеслав Иванов во всемирно известной монографии, посвященной данной проблем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же отличает индоевропейского Пра-Диониса от эллинистического Вакха? Дионис-Вакх - классическое Божест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анное с вином и виноградом как главным продуктом винодели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виноград произрастает исключительно в теплолюбивых странах. В северных же регионах в культ был возведен его дендрический коррелят - плющ. Судя по всему, в символик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дионисийства и дионисийства плющ появился гораздо ранее виноградной лозы. Им обвит священный посох Диониса, увенчанный сосновой (или еловой) шишкой и именуемый тирсом (рис. 14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рс в отдельности также являлся объектом поклонения и символизировал стилизованный возбужденный фаллос. В Древней Греции повсеместно распространено было примитивное изображение Диониса Дендрита в виде фаллоподобного деревянного столб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а  плодородия.  В русском фольклоре память об этом обыча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лась в известной присказке-докуке: "Жил-был царь,  -  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я  был  двор,  -  на дворе был кол, - на колу мочало...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ать ли сказку сначала?" Старожилы глухих  уголков  север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я  свидетельствуют,  что  у  местных охотников, промышляющ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дали от посторонних глаз, и  по  сей  день  сохранился  обыча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вить  где-нибудь  на  лесной  заминке  деревянный  столб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ицетворение тайных плодородных  сил,  способствующих  удач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оте.   Дионис,  как  и  Гермес,  -  итифаллическое  Божество</w:t>
      </w:r>
    </w:p>
    <w:p>
      <w:pPr>
        <w:pStyle w:val="Normal"/>
        <w:rPr/>
      </w:pPr>
      <w:r>
        <w:rPr>
          <w:sz w:val="24"/>
          <w:szCs w:val="24"/>
        </w:rPr>
        <w:t>("</w:t>
      </w:r>
      <w:r>
        <w:rPr>
          <w:rFonts w:eastAsia="Times New Roman Cyr;Times New Roman" w:cs="Times New Roman Cyr;Times New Roman" w:ascii="Times New Roman Cyr;Times New Roman" w:hAnsi="Times New Roman Cyr;Times New Roman"/>
          <w:sz w:val="24"/>
          <w:szCs w:val="24"/>
        </w:rPr>
        <w:t>итифаллический"   означает   "относящийся   к   прямостояще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аллосу").  Только  Гермес  выражал возбужденный фаллос в кам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ы и менгиры), а Дионис - в  древовидном  посохе  (тирс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тесанный  кол  посреди  двора).  Можно  предположить,  чт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аическую  эпоху  древней  истории  каменная   и   деревян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трибутика  соответствовала  различным родоплеменным и общин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ема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следствии каменная и деревянная специфика тотемических культов сошла на "нет", в ряде случаев произошло слияние одних и тех же функций, в частности - Гермеса и Диониса. Так,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рове  Делос  сохранились остатки храмового комплекса в честь</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ониса-Итифаллического. Изваяние - чисто символическое - в виде гигантского фаллоса, водруженного на отесанный постамен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котором сохранился еще и рельеф в виде птицы с фаллоподобной головой108. Скульптура сильно повреждена: все относящееся к фаллическому культу было безжалостно уничтожено как несовместимое с идеологиями новых религий - христианства 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лама - по мере их победоносного распространения в Средиземноморье, Западной, Восточной и Северной Европе, на</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ижнем Востоке и во всем мире.</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рактернейшая отличительная черта дионисийского культа - необузданные оргии с бесконтрольно-сексуальным финалом (на Руси это именовалось   "свальный  грех").  Кроме  того,  в  античной Греции, Риме и подвластных им  странах  дионисии  и  вакханалии сопровождались  неумеренным  винопитием.  Сверх  того, особенно там,  где  виноград  не  произрастает,  опьянение   достигалось наркотическим  путем. К наркотикам примешивался и плющ, который был возведен в ранг обожествленного растения.  Он  же  выступал одним  из  основных  эпитетов и даже синонимов Диониса: сказать Дионис и Плющ считалось одним и тем же.</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Однако воздействие снадобья, приготовленного с примесью плюща, было во много раз сильнее и опаснее, чем вина. Человек попросту безумел, терял рассудок и контроль за своими поступками, превращался в кровожадного убийцу. Шествия и радения одурманенных наркотиком толп сопровождались дикими конвульсиями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ессвязными выкриками, преследованием и растерзанием всего живог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енно неистовствовали женщины, прозванные менадами (буквальный перевод - "безумствующие"). Наркотическое снадобь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и  вводили  прямо  во  влагалище  и превращались в сексуа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узданных фурий. Полуобнаженные,  едва  прикрытые  зверины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курами,  увитые  плющом  и  обвешанные  задушенными змеями, с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утанными волосами и искусственными фаллосами в руках, котор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следствии трансформировались в ритуальные свечи, - менады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кими воплями носились по лесам и горам, преследуя мужчин,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ладившись  с  ними,  разрывали их на части, пили кровь сво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ртв, а также других растерзанных живьем животных.  Тем  сам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и  как  бы  приобщались  к  телу и крови самого [Пра]Дионис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й, по наиболее  распространенной  версии,  был  растерза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танами,  а  куски  его  тела  оказались разбросанными по вс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е, и лишь Зевсу удалось оживить  собранные  части.  Кста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ктивное вмешательство титанов в земную жизнь Диониса - лишн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тверждение глубокой древности и архаичности последнег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тичные источники отмечают многоликость Бога Диониса. По позднейшей эллинистической традиции он отождествлялся с многими другими Богами109. Но первоначально выступал мифологическим эквивалентом Солнцебога Аполлона. Как уже говорилось, по представлениям древних, существовало минимум две ипостаси Солнца - дневная и ночная. Когда Солнце садилось за горизон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читалось, что оно уходит под землю и превращается там в особ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чное светило. Дионис  как  раз  и  олицетворял  такое  ноч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 - в отличие от Аполлона, олицетворявшего дневно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имой Солнце "прячется под землей" дольше, чем летом. Потому-то именно зимой (декабрь - январь) отмечались (мал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онисии  и  вакханалии,  от  которых  берут начало европей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огодние карнавалы с их обязательным наряжанием  деревьев.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еале   расселения   славян   прадионисийские  и  дионисий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огодние празднества соединились  с  чествованием  Коляды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ого колеса Колы с уже описанными выше ряжеными и колядованием. По аналогии с дневным и ночным Солнцем Коло (Коляда) может быть расценено как зимнее Солнце, в таком случае Ярилу можно считать весенним Солнцем, а Купалу - летним.</w:t>
      </w:r>
    </w:p>
    <w:p>
      <w:pPr>
        <w:pStyle w:val="Normal"/>
        <w:ind w:right="528"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бопытно, что на Русском Севере зимние святки и связанное с ними колядование именуются Виноградьем, которое входит в припев  колядок.  И  это  там-то,  где никакого винограда и в помине нет! Но, может быть, он раньше здесь произрастал?  Когда климат   был   совсем  иной?  А  нерасчлененная  гиперборейская культура сформировала культ [Пра]Дионис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 растительности, деревьев и "священных рощ" сохранялся в России вплоть до ХХ века, повсеместно - н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е, частично - в других областях, например, в Тверском крае. Этнографами задокументировано: "священные рощи"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дельные почитаемые деревья "не шевелили", то есть их запрещалось рубить. Другими словами, на них как память о древних тотемах распространялось "табу". Считалось, что нарушение запрета чревато многими несчастия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онце прошлого века близ Череповца Вологодской губернии был отмечен следующий случай. Крестьянин, который вопреки запрету начал пережигать уголь в священной роще, внезапно ослеп, что немедленно посчитали местью деревьев человеку11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искоренимое двоеверие русских людей выражалось также и в том, что, как правило, в "священных рощах" ставился крест, а то и часовня, где непременно развешивались полотенца с магическим орнаментом. Сюда же приносили дары: шерсть, масло, лоскутки ткани. И здесь же резали кур - явный рудимент языче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ований и отголосок древних жертвоприношений. Впрочем, обычай</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этот  сохранялся  на  протяжении  всего  христианского  перио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и России. Еще в XIII веке анонимный автор жаловался,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же попове и книжницы" веруют в Перуна и Хорса, "подкладываю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 требы [жертвы. - В.Д.] и куры им режут"11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бытно-языческая вера в природно-жизненную силу растительности как высшее Божественное Начало по сей день сохранилась в традиционном марийском культе деревьев и празднествах, отмечаемых в священных рощах. Так, во время праздника поля по окончании посевной в дубовую рощу близ Йошкар-Олы верующие приносят жертвенные блины, творог, мед, крашеные яйца и т.п., устраивают коллективную трапезу и моления, обращенные к Солнцу. Сходные обычаи существуют и у других коренных народов Росси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ости же они были распространены повсеместно. Древние германцы верили, что в каждом дереве, кусте, цветке живет особый дух растительности - покровитель всего жив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туалы и жертвоприношения, связанные с растительным миром, призваны были содействовать увеличению урожая, повышению производительности и плодоношения. М.Элиаде так суммировал некоторые общие моменты, выработанные индоевропейскими и неиндоевропейскими народами на протяжении многих тысячелетий: вера в дух деревьев выражалась в: 1) мифологической тенденции сравнивать Космос и человека с Мировым древом, 2) традиции связывать судьбу человека с жизнью дерева, 3) населении деревьев добрыми и злыми духами, 4) обычае наказывать преступников возле дере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оцессе дальнейшей эволюции религиозных верований наблюдение за растительностью, "засыпающей" зимой и пробуждающейся весной, привело к возникновению представлений об умирающем и воскресающем Боге. Непрерывность и повторяемость жизненного процесса, неотвратимость жизни и смерти и преодоление смерти через жизнь - все это обобщено 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воле-коде Древа жизни. Обретя его и  впитав  -  сознате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и  бессознательно  -  его  содержание,  человек  сам  как б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творялся в данном символе,  а  вернее  -  самом  вселенском</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чении жизни, которое отображено в образе Мирового дре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 коровы и сопряженный с ним культ быка характеризует ту стадию в развитии человеческих цивилизаций, когда она перешла к высокопродуктивному (мясо и молоко) животноводству, связанному в конечном счете с оседлым образом жизни. Культ быка, возможно, предшествует культу коровы и относится к переходному периоду от промысловой стадии охоты на дикого быка (тура и зубра - в Евразии, бизона - в Северной Америке)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омашниванию (при этом приручен был только строго определе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д - зубр и бизон так и  остались  дикими  животными).  Кром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го,  Эпоха быка (коровы) непосредственно сопрягается с Эпох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еса, так как одомашненный бык был основной тягловой силой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тянувшейся  на  века  и  тысячелетия  миграции индоарий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ито-хамитских и  других  народов.  А  впоследствии  он  ст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яду  с конем) одной из главных тягловых сил при пахоте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сится уже к более поздней стадии развитого земледел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поху первобытного переселения протоэтносов колесо как средство передвижения соперничало с полозьями. В условиях северных и средних широт Евразии это соперничество сменилось устойчивым балансом: летом использовался воз (телега) с колесами, зимой - сани с полозьями. (В раннюю историческ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поху  сани  использовались и зимой, и летом, а приоритет сан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д  колесными   средствами   передвижения   зафиксирован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ых    древних    похоронных   обрядах.)   Что   кас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ой  миграции,  то  своими  успехами  она   обяза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ным  образом  колесу. Мобильные орды индоариев, погруже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 всем скарбом на  возы  с  впряженными  быками,  представля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окрушимую   силу   для  слабо  защищенных  аборигенов.  Воз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траивались в линию, быки  опаивались  возбуждающим  напит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положительно  из  мухоморов),  и эта лавина, сметая все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ем пути, устремлялась  вперед.  По  крайней  мере  так  ар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оевывали    Индостан,    сокрушив   предшествующую   оседл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вилизацию.</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чалось в критические минуты, что к бычьим хвостам привязывали паклю, поджигали и выпускали обезумевших и разъяренных животных на врага. Эта древнеарийская тактика, основанная на использовании быков в наступлении и обороне (когда защитная линия по окружности составлялась из возов), практиковалась очень долгое время: ее использовали табориты во время Гуситских войн, запорожские и другие каза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 быка и его атрибута в виде черепов, масок и изображений уходит в самую глубину веков. Глиняная модель храма, украшенная бычьими рогами, найдена при раскопках поселения Трипольской культуры на реке Рось (IV тысячелетие до н.э.). В Туве на скалах Вижиктич-Хая близ поселка Кызыл-Мажалык обнаружены петроглифы Солнечных быков, все тело которых испещрено солярными знаками112. Среди многих солярных петроглифов, обнаруженных в урочище Тамгалы близ Алма-Аты, есть изображение Солнцебога, стоящего на быке113 (рис. 147). Аналогичная атрибутика известна и в других культурах (рис.</w:t>
      </w:r>
    </w:p>
    <w:p>
      <w:pPr>
        <w:pStyle w:val="Normal"/>
        <w:rPr>
          <w:sz w:val="24"/>
          <w:szCs w:val="24"/>
        </w:rPr>
      </w:pPr>
      <w:r>
        <w:rPr>
          <w:sz w:val="24"/>
          <w:szCs w:val="24"/>
        </w:rPr>
        <w:t>14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жествление быка и коровы, обращение их в культ неизбежно означало и наделение их космическими функциями. В Древнем Двуречии, Средней Азии, Индии и Иране бык олицетворял Лунное Божество. В древнегреческой мифологии Луна также символизировала быка или корову. В первую очередь это объясняется тем, что лунный серп по своей естественной форме более всего напоминает коровьи (или бычьи) рога. Именно поэтому эллинская Богиня Луны - Селена представлялась передвигающей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небу  в  колеснице,  запряженной  коровами.  Известно так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ображение Селены с коровьими рогами (храм в Элиде).</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Этимологически русские слова "луна" и "месяц" восходят к праиндоевропейскому прошлому. Особый интерес представляет практически полное сходство этрусско-латинской номинации и символики со славянской традицией. Так, из древнеримской мифологии известна Богиня Ночного света</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оторая именовалась точно так же, как и в русском языке, - Луна (по ее имени бы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ван также  этрусский  город  в  Лигурии).  Впоследствии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аичное   Божество  было  вытеснено  культом  Дианы  (римск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релят греческой  Артемиды),  и  к  ней  перешли  все  лу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ункции прежних Богов. Однако, одержав очередную идеологическ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беду,  новая религия оказалась не в состоянии, как это обыч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лучается, вытравить из  памяти  народа  древнюю  космическ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дировку,  сохранившуюся  в  языке  и  обычаях. Практически д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дения  Римской  империи  римская  знать  (и,   в   частн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наторы)  носила на башмаках пряжки в виде полумесяца, котор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и назывались -  lunula.  Эти  "лунулы"  в  точности</w:t>
      </w:r>
    </w:p>
    <w:p>
      <w:pPr>
        <w:pStyle w:val="Normal"/>
        <w:tabs>
          <w:tab w:val="clear" w:pos="720"/>
          <w:tab w:val="left" w:pos="3456"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тветствовали</w:t>
        <w:tab/>
        <w:t>древнерусским</w:t>
        <w:tab/>
        <w:t>амулетам-лунница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уществовавшим до  первых  веков  христианства  (рис.  149).</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дентичные по внешнему виду и сходные этимологически, "лунулы" и "лунницы" различались лишь своим предназначением: первые служили пряжками, вторые - подвеска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и это еще не все. Некоторые виды русских праздничных женских головных уборов - кокошников также имеют форму лун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па, обращенного "рогами" вниз. "Лунарные" кокошники и по сей</w:t>
      </w:r>
    </w:p>
    <w:p>
      <w:pPr>
        <w:pStyle w:val="Normal"/>
        <w:tabs>
          <w:tab w:val="clear" w:pos="720"/>
          <w:tab w:val="left" w:pos="5184" w:leader="none"/>
          <w:tab w:val="left" w:pos="777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нь    продолжают    жить    в</w:t>
        <w:tab/>
        <w:t>торжественном</w:t>
        <w:tab/>
        <w:t>убранстве</w:t>
      </w:r>
    </w:p>
    <w:p>
      <w:pPr>
        <w:pStyle w:val="Normal"/>
        <w:tabs>
          <w:tab w:val="clear" w:pos="720"/>
          <w:tab w:val="left" w:pos="33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нщин-костромичек</w:t>
        <w:tab/>
        <w:t>и    владимирок    -    хотя    бы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туально-свадебных или танцевальных обрядах. Корнями же свои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и  уходят  в  праиндоевропейскую  древность.  Неспроста  вед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луэт   уже  другого  -  высокого  кокошника  один  к  одн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торяет контур классических индуистских головных уборов с т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шь разницей, что в Индии, Индокитае и Индонезии ими обрамляю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ову не только женщин, но и мужчин.</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шумерийской интерпретации бык отождествлялся со всем небом. Аналогичную смысловую нагрузку несет египетский образ-символ Небесной коровы, олицетворявшей Вселенную (рис.</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50). В древнеегипетской мифологии ее супруг - Небесный бык Апис оказывается на втором месте, но также активно участвует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устройстве. Апис оплодотворяет Небесную корову, и у них рождается Золотой теленок - Солнце. Поэтому Апис, поклонени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ому было возведено в ранг государственной религии, чаще всего изображался с солнечным диском между рогов (рис. 151). Атрибутика Небесной коровы (рога) и ее сына Солнца (диск) впоследствии были перенесены в качестве непременных символов и на одну из самых популярных и почитаемых богинь древнего ми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Исиду, которая, как правило, изображалась с коровьими рогами и солнечным диском между ни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уже подробно говорилось в 1-й части, мифологическим коррелятом Исиды является другая коровьерогая дева - И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итавшаяся по всей Земле от Крайнего Севера до  берегов  Ни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де   она   и   нашла   свое   последнее   прибежище   и  ста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оначальницей всех египтян.</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есно-космические корни обнаруживаются и в знаменитых скульптурных изображениях крылатых быков во дворцах ассирийского царя Саргона II в Дур-Шаррукине и персидского царя Ксеркса в Персеполе. В древнейших цивилизациях долины Инда культ быка был широко распространен до вторжения туда арийцев (известны изображения рогатого Бога - так называем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о-Шива). Но с появлением индоарийцев в Индостане культ быка еще  более  усилился  -  с  ним  связаны  образы  многих Богов ведийского пантеона.</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тичная культура - крито-микенская, древнегреческая, древнеримская - неотделимы от мифов и обрядов, связанных с быком. В быка превращается Зевс. В качестве жертвы бы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осили  Юпитеру. У древних славян существовал точно такой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ычай: согласно Прокопию Кессарийскому (VI в.  н.э.),  славя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ртвовали  быков  Богу  - "творцу молний". Впоследствии обря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лания  приурочивался  ко  дню  Ильи-пророка,  который,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о, просто заменил вытесненного Бога-громовержца Перун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етипы космических быка и коровы закодированы и в образах русского фольклора. Архаичные верования отложились и сохранились в известной русской сказке об Иване Быковиче (No 137 по сборнику А.Н.Афанасьева) - волшебном герое, обладавш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ром   оборотничества   и   контактировавшем  с  традиционны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сонажами русской мифологии (Чудо-юдо многоглавое,  Баба-яг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ымянное   чудовище,  наподобие  Вия,  которому  веки  вил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нимают).  Космическая  символика  закодирована  в  некотор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ярно-астральных   образах   этой  сказки.  Во-первых,  гер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ки, хотя и Быкович по отчеству, но родила  его  корова-м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златоперого ерша, поев остатки от царского обеда. Золотая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ыбка  -  всего  лишь трансформированный образ Солнца - но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го, что на небе, а того, что отражается в воде  (море,  рек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зере)  и  кажется  золотой  рыбкой  в  глубине  (нашим предка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тические законы физики известны  не  были).  Во-вторых,  Иван</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кович занят поиском Царицы Золотые Кудри и женится на ней. Царица эта звездно-небесного происхождения: под конец сказки она обращается звездой и прячется на небе среди своих сестер. При помощи друга-звездочета Иван Быкович возвращает ее назад: "Сорвалась звездочка с своего места, быстро покатилась по небу, упала на корабль и обернулась Царицею Золотые Кудр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яде сказочных вариантов Иван Быкович именуется Иваном Коровьим Сыном, что не только соответствует действительной сюжетной канве, но и отражает определенную стадию социально-экономического быта русского народа, когда корова-кормилица сравнивается по своему значению с тягловым быком, а при замене последнего конем вообще выдвигается на передний план. Как и во многих мифологических и архаических религиозных системах, корова у славян - символ плодород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обилия   и  благоденствия,  а  бык  -  символ  могуществ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атства. Традиция возвеличивания образа коровы, восходяща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древнеегипетской  мифологии,  и  к  ведийской,  а  затем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уистской религии, где корова до сих пор священное  живот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эта традиция закрепилась и в русском народном миросозерцании и  сохранилась  вплоть до нынешних времен, оказав, в частности, воздействие на творчество новокрестьянских поэтов -  С.Есенина и Н.Клюе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е слова "корова" не имеет среди филологов общеприемлемого объяснения и признается всеми этимологами как исключительно трудное. Представляется, что ключ к его объяснению содержится в некоторых несомненных русских параллелях, имеющих к тому же явную космическую направленность. Есть два исконно русских слова, позволяющих расшифровать смысл, закодированный в слове "корова". Во-первых, это однокоренное ныне выходящее из употребления слово "корочун", означавшее в прошлом зимнее солнцестояние, после чего зима поворачивала к лету. Видимо, в этом смысле "корочун" означал смерть зимы, что и дало второе значение самого слова - "внезапная смер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вшееся по сей день - при утрате первоначального смысл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в связке однокоренных слов "корова - корочун" значение Солнца присутствует, хотя и в закодированном, но в прямом</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е.</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угом слове - "каравай" (ранее писалось и произносилось - "коровай") солярный смысл присутствует в снятом виде. Генетическая связь между словами "коров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овай"  сомнений  не  вызывает,  более опосредована и скрыт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ь между караваем и Солнцем,  но  и  ее  установить  не  т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жно. Каравай - первоначально непременный элемент свадеб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яда (известны красные караваи, прямо олицетворявшие Солнц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екоторых русских диалектах невеста называлась коровой, отсюда коровай - невестин хлеб, ибо призван был магическ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еспечить плодовитость невесты и благополучие семьи. При этом бык олицетворял жениха. Популярная детская игровая песенка (несомненно древнего происхождения) с припевом "каравай, каравай, кого хочешь выбирай" также предполагает перемещение по круг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вышесказанное наводит на единственно возможное предположение, что корневая основа "кор" в однокоренных словах "корова", "корочун" и "коровай" связана по смыслу и происхождению с корневой основой "хор", где "к" и "х"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нсформирующиеся согласные звуки. Это доказывают  и  вариант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го  слова  "хоровод"  -  "коровод"  (В.Даль) и "корого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Фасмер),  означающий  круговой  танец   (ср.   "корон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ьцеобразный головной венец, от латинского слова, означающ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нок").  Ну,  а  как  уже говорилось выше, в древнеславян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ядах хороводы были связаны  с  культом  Солнца;  и  один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богов именовался Хорс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пустимо также провести параллель между русским понятием "корова" во всех его мифологических и обрядовых смыслах, с одной стороны, и, с другой стороны, одним из имен греческой Персефоны - Богини царства мертвых, дочери Зевса и Деметр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пругой  Аида.  Второе,  не  менее  известное имя Персефоны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а, что дословно означает "девушка", "дева", "девственница". Здесь напрашивается прямая аналогия с нарицательным именем русской невесты - "корова" и первоначальным смыслом имен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еческой Коры - "дева-девственница". Оба слова оказываются близкими по смыслу и этимологически родственны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дименты древнего поклонения (космическому) Быку сохранялись в народе вплоть до ХХ века. Исследователи русского фольклора Б.М. и Ю.М.Соколовы сообщили в Предисловии к своему сборнику "Сказки и песни Белозерского края" (Пгр., 1915) о бытующем среди новгородских крестьян языческих обычаях. В храмовый праздник 8 сентября и церкви села Пречистого крестьяне приводят "обещанный" скот. На паперти, в особо для этого устроенном месте, одного быка торжественно закалывают; мясо варят и тут же угощают им нищую братию. С поправками на время здесь несомненный отголосок того самого древнейшего обряда, о котором упоминается в известной присказке: "На Море-океане, на острове Буяне - стоит дуб зеленый, под ним бык печеный, в н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ж точены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ни же данного обряда уходят в доиндоевропейскую и индоевропейскую древность, когда Бог-громовержец (Индра, Зевс, Юпитер, Перун) или отождествлялся в какой-либо своей ипостаси с быком, или же очень тесно привязывался к корове-бычьим мифологическим сюжетам, а ритуал во многом сводился к принесению соответствующей жертвы.</w:t>
      </w:r>
    </w:p>
    <w:p>
      <w:pPr>
        <w:pStyle w:val="Normal"/>
        <w:ind w:right="211"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им из первых и великих - по ведийским канонам - подвигов древнеиндийского громовержца Индры было возвращ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ов,  похищенных  таинственным  племенем паниев, обитавших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ю света (Крайнем Севере?) за  рекою  Раса.  (Здесь  "пан"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   ("рас")   -   общеиндоевропейские   корневые   основ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ившиеся по сей день в русском языке,  в  том  числе  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меновании "Росс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итский Зевс и вся крито-минойская и микенская культура неотделимы от образа священного быка. Эта традиция, хотя и в сильно трансформированном виде, долго сохранялась и в русской культуре и верованиях, где дохристианский громовержец Перун был аккуратно замещен библейским громовержцем Ильей-пророком, чей образ, в свою очередь, восходит к древнесемитскому верховному Богу Илу - властителю молнии и гром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честь Бога-громовержца (неважно, как прозывался он у разных народов на протяжении тысячелетий) и приносились в жертву быки на Русском Севере еще в конце прошлого века. Вот как описывает обряд жертвоприношения быка среди крестьян Олонецкого края один из замечательных русских этнографов и фольклористов Елпидифор Васильевич Барсов (1836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17), особо подчеркивая, что весь ритуал, несмотря на участие в нем православного священника, калькирует обряд в честь языческого громовержца Перуна, замененного Ильей-пророк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покон веков бытовал среди олонецких крестьян обычай убивать в честь Ильи-пророка заветного быка. Более того, именно с этого момента велся отсчет всех времен года (что лишний раз свидетельствует о глубочайшей древности самого обряда). В урочный час приводили к церкви одного или нескольких "завиченных" (заветных) быков. Если жертвенных животных было несколько, то бросали жребий, кому из них быть первым. Хозяин избранного быка, получив благословение священника, отрезал у жертвы кончик правого уха и передавал его в часовню. Затем быка отводили на поварню, убивали, разрубали и варили большими кусками (от 4 до 8 фунтов), при этом мясо прикрепляли к краям котла ивовыми прутьями. Голову и бульон отдавали нищим, а правую заднюю ногу на причет церковный. По окончании вечерни или обедни священник с причетниками освящал жертву, и народ тотчас же бросался делить Ильинскую жертву. Поделив Ильинское мясо, все отправлялись на луг, где устраивалась общая трапеза. Кости сохранялись - они считались приносящими счасть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величивающими  (утраивающими) богатство114. В описанном обря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чудливо  переплелись  и  ужились  языческие  и  православные</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обыча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Барсов обнаружил и описал (правда, не столь подробно) также и следы почитания древнеславянского Божества Велеса (Волоса). Волос (в конечном счете от слова "вол") - скоти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ервую очередь  -  бычий  и  коровий)  Бог.  После  введ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ианства   был,  по  сходству  имен,  отождествлен  со  с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сием, считавшимся покровителем скота, а в Олонецком крае так и именовавшимся Богом коров.</w:t>
      </w:r>
    </w:p>
    <w:p>
      <w:pPr>
        <w:pStyle w:val="Normal"/>
        <w:ind w:right="211"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обные жертвоприношения - и не одних только быков - в прошлом многократно описывались в русской литератур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кализовываясь в  основном  в  северных  областях.  Совсем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чайно, что жертвенный обряд с быком перемежевывался при эт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жертвоприношением   оленя115.   Это  наверняка  объясня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енностями тотемных предпочтений на разных стадиях  разви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ославянских  и  индоевропейских этносов. Вполне естеств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положить,  что  культ  дикого  оленя  предшествовал  культ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омашненного   быка   (коровы).   Логика  же  тотемной  памя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ррациональна: в преемственном коллективном сознании  сменявш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  друга  поколений  два древних тотемных символа - олень и</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бык - слились в единый образ тура-оленя: еще совсем недавн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жнорусском  фольклоре  жива  была  песня  про  "дивное  зверь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а-оленя"11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бопытно также, что в древнерусском языке долгое время сохранялась архаичная вокализация слова "олень" - "елен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ом явственно просматривается его  происхождение  от  слов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ль",  "елка" (получается: "елень" - это ельниковый зверь, 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тот, что живет среди елей). Но  еще  более  знаменате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в то же самое лексическое гнездо входит и слово "елин",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ерусском  языке  означало  "эллин".  Точно  так  же о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вучало и в древнегреческом языке и, вероятнее всего, в том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м  смысле - с учетом того, как об этом подробно говорило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1-й части, что прапредки эллинов пришли на Балканы с Крайне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а, постепенно мигрировав через лесные массивы Европы. Из этого же лексического гнезда вышли исконно русские слова "елань" ("лесная прогалина" или "луговая равнина") и образованное от первого - "лань" ("дикая коз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мять о тотемном праиндоевропейском и постиндоевропейском прошлом явственно просвечивается в былине "Два тура и турица". Удивительно также, что сохранилась она и была записана в конце прошлого века среди терских казаков. Содержание этой редкой былины на первый взгляд самое что ни на есть приземленное: подгулявшие накануне казаки вышли поутру опохмелиться за городскую стену и вдруг увидели двух золоторогих туров. Здесь в бытовую часть повествования вклинивается архаично-сказочная вставка, в которой рассказывается, как два тотемно-ритуальных быка (откуда их златорогость) плывут к гиперборейскому Острову Буяну:</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бежали туры во сине мор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спускались туры в море по брюх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бивали туры морду по уши,</w:t>
      </w:r>
    </w:p>
    <w:p>
      <w:pPr>
        <w:pStyle w:val="Normal"/>
        <w:ind w:left="660" w:hanging="0"/>
        <w:rPr>
          <w:sz w:val="24"/>
          <w:szCs w:val="24"/>
        </w:rPr>
      </w:pPr>
      <w:r>
        <w:rPr>
          <w:rFonts w:eastAsia="Times New Roman Cyr;Times New Roman" w:cs="Times New Roman Cyr;Times New Roman" w:ascii="Times New Roman Cyr;Times New Roman" w:hAnsi="Times New Roman Cyr;Times New Roman"/>
          <w:sz w:val="24"/>
          <w:szCs w:val="24"/>
        </w:rPr>
        <w:t>Достовали туры ключевой вод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напившись туры в море поплыл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плывши туры Океан-мор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плывали туры на Буян-остро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м встречала их родная матушк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лодая турица златорогая,</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аторогая да одношерстна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южет о двух турах и турицах златорогих известен и в северных записях - и, в частности, во вступлении к одному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иантов  былины о богатыре Василии Игнатиевиче и Батыге. Н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иси  А.Ф.Гильфердинга   отсутствует   наиболее   древни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ресный мотив, связанный с Островом Буяном.</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ая же атрибутика быков-оленей ("быков" - в данном случае "самцов") легко обнаруживается, к примеру, в двух</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янских песнях - болгарской и русской, -  где  привязка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ойчивым    астральным   символам   оказывается   практически</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дентичной. В болгарской песн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делал его Бог олене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ясным Солнцем на чел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месяцем на груди,</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частыми звездами по тел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ой вятской свадебной песне, сохранившейся в дореволюционном архиве:</w:t>
      </w:r>
    </w:p>
    <w:p>
      <w:pPr>
        <w:pStyle w:val="Normal"/>
        <w:tabs>
          <w:tab w:val="clear" w:pos="720"/>
          <w:tab w:val="left" w:pos="1236" w:leader="none"/>
        </w:tabs>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й,</w:t>
        <w:tab/>
        <w:t>был я у Дуная на бережке...</w:t>
      </w:r>
    </w:p>
    <w:p>
      <w:pPr>
        <w:pStyle w:val="Normal"/>
        <w:tabs>
          <w:tab w:val="clear" w:pos="720"/>
          <w:tab w:val="left" w:pos="1236"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л</w:t>
        <w:tab/>
        <w:t>олень воду, а сам взыграл...</w:t>
      </w:r>
    </w:p>
    <w:p>
      <w:pPr>
        <w:pStyle w:val="Normal"/>
        <w:tabs>
          <w:tab w:val="clear" w:pos="720"/>
          <w:tab w:val="left" w:pos="1236"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й,</w:t>
        <w:tab/>
        <w:t>на правом бедре млад светел месяц,</w:t>
      </w:r>
    </w:p>
    <w:p>
      <w:pPr>
        <w:pStyle w:val="Normal"/>
        <w:tabs>
          <w:tab w:val="clear" w:pos="720"/>
          <w:tab w:val="left" w:pos="1236"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й,</w:t>
        <w:tab/>
        <w:t>на левом бедре красное солнышко,</w:t>
      </w:r>
    </w:p>
    <w:p>
      <w:pPr>
        <w:pStyle w:val="Normal"/>
        <w:tabs>
          <w:tab w:val="clear" w:pos="720"/>
          <w:tab w:val="left" w:pos="1236"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й,</w:t>
        <w:tab/>
        <w:t>насупротив оленя заря утренняя,</w:t>
      </w:r>
    </w:p>
    <w:p>
      <w:pPr>
        <w:pStyle w:val="Normal"/>
        <w:tabs>
          <w:tab w:val="clear" w:pos="720"/>
          <w:tab w:val="left" w:pos="1236" w:leader="none"/>
        </w:tabs>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й,</w:t>
        <w:tab/>
        <w:t>по оленю частые звезды11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й в основе своей доиндоевропейский образ волшебной коровы и ее небесно-космических атрибутов пронизывает весь русский сказочный фольклор. В концентрированной форме он отразился в известной сказке о Крошечке-Хаврошечке - шедевр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ного  народного  творчества  из  афанасьевского сборника (No</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0). Чудесная корова - помощница преследуемой девушки - гибнет в результате злых козней, из ее костей (вариант - из</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шок) вырастает волшебная яблоня с серебряными ветвями и золотыми листьями (в русской сказке лишь в этом отдаленный намек на космические цвета - солнечно-золото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ебряно-лунны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то совершенно недвусмысленные космические реминисценции обнаруживаются в таком же сюжете о волшебной корове (в вариантах - быка) в белорусской сказке, записанной в прошл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ке  в  Витебской  губернии  Е.Р.Романовым.  Сказка  интерес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дким  в  славянском фольклоре нюансом: отец после смерти же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ытается жениться на собственной  дочери.  Но  мать  из  могил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тует  дочери  выдвинуть  условие: пусть отец сперва справ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атье "как на  небе  звезды,  как  на  небе  месяц"  (вот  о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е  реминисценции!).  Второе  условие  тоже  связано 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сом: отец обязан был справить повозку и коней, как звезды и как месяц. По счастью, кровосмесительства не произошло - да</w:t>
      </w:r>
    </w:p>
    <w:p>
      <w:pPr>
        <w:pStyle w:val="Normal"/>
        <w:jc w:val="both"/>
        <w:rPr/>
      </w:pPr>
      <w:r>
        <w:rPr>
          <w:rFonts w:eastAsia="Times New Roman Cyr;Times New Roman" w:cs="Times New Roman Cyr;Times New Roman" w:ascii="Times New Roman Cyr;Times New Roman" w:hAnsi="Times New Roman Cyr;Times New Roman"/>
          <w:sz w:val="24"/>
          <w:szCs w:val="24"/>
        </w:rPr>
        <w:t>такое с точки зрения позитивной народной морали, закреплявшейся в фольклоре, и не могло случиться (что вообще-то не исключало случаев инцеста). По третьему условию, выдвинутому сиротой по совету матери (из могилы), отец должен жениться на вдове с тремя дочеря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популярном варианте - Одноглазка, Двухглазк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Трехглазка). Дальше сюжет разворачивается по знакомой схеме: мачеха с дочерями пытается извести падчерицу, но той помогает волшебная Коровка Буренька. Когда мачеха с помощью дочерей выследила Корову, она велит ее зарезать. Но падчерица, по совету матери, находит зернышко в кишках зарезанной коровы, сажает, и из него вырастает яблоня - одно яблоко золото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ое серебряное, которые никому не даются (золото и серебро здесь, как и полагается, олицетворяют Солнце и Луну). Да и падчерица между тем продолжает разъезжать в платье, как звезды и месяц на небе, и в такой же повозке с конями. (Здесь, несомненно, смутное воспоминание о космических колесницах древнеарийских богов, сохраненное в народном сознании и фольклоре.) Увидал ее в таком виде царский сын и влюбился. Падчерица пытается скрыться, но царевич разливает на ее пути растопленную смолу, в которой увязает один башмачок. Его стали примерять девушкам по всему царству, при этом мачеха подсекла пальцы своим дочерям, а падчерицу спрятала под корыто. Царевич находит свою суженую и женится на ней. Казалось бы, все - н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 Когда у молодой царицы родился ребенок, мачеха превратила падчерицу в лису и подменила собственной дочерью. В конце концов обман разоблачается: муж увидел, как лиса сбрасывает шкуру, чтобы покормить своего ребенка. Шкура сжигается, и наступает неотвратимое возмездие: мачеху и ее дочь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ицу-самозванку привязывают к конским хвостам и пускают в чисто поле11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довательный и тесно увязанный между собой ряд архетипов, запечатленных в русском фольклоре, естественно продолжает следующий космический символ - Конь.</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чти все космические функции коня удачно соединены в классической литературной сказке Петра Павловича Ершова "Конек-горбунок", бережно и скрупулезно использовавшего образы русского фольклора. Два небывалых коня золотогривых, их мать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шебная кобылица, умчавшая Иванушку к поднебесью, и, наконец,</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десный Конек-горбунок, уносящий своего хозяина еще дальш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небесным светила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сконцентрированы древние верования о космической предназначенности коня. В индоевропейской традиции Бог Солнца неотделим от солнечных коней или солнечной колесницы, на которой он ежедневно объезжает небо с Востока на Запад. Гимны Ригведы славят солнечного Бога Сурь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ряг (Сурья) семь чисты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черей колесницы солнц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них, самозапрягающихся, ездит он (1, 50, 9).</w:t>
      </w:r>
    </w:p>
    <w:p>
      <w:pPr>
        <w:pStyle w:val="Normal"/>
        <w:ind w:left="660" w:hanging="0"/>
        <w:rPr>
          <w:sz w:val="24"/>
          <w:szCs w:val="24"/>
        </w:rPr>
      </w:pPr>
      <w:r>
        <w:rPr>
          <w:sz w:val="24"/>
          <w:szCs w:val="24"/>
        </w:rPr>
        <w:t>................................</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агодатные рыжие кобылицы Сурь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ркие, пестрые, вызывающие восторг,</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ойные поклонения, поднялись на спину неб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дин день они объезжают небо и землю (1, 115, 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временном литературном переводе гимны Ригведы, обращенные к Сурье, звучат так:</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ь кобылиц</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крутым небеса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екут твою</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есницу,</w:t>
      </w:r>
    </w:p>
    <w:p>
      <w:pPr>
        <w:pStyle w:val="Normal"/>
        <w:ind w:left="660" w:right="4963"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аменновласый ты тьму сжигаешь радостно и легко, И все, что дышит, видит и слышит, к свету - к тебе стремится, О славный Сурья, о наш Солнцебог, о Видящий далеко! ...119</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ь в Ригведе представляется рожденным из океана с крыльями сокола или вытесанным Богом из Солнца (1, 163, 1-2).</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м индийцам вторили древние иранц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молимся Солнцу,</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смертному Свету,</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ьи кони быстры12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греческий Бог Солнца Гелиос перемещается по небу в колеснице, запряженной четверкой коней (рис. 152), что соответствует либо четырем странам света, либо четырем временам года. В одной же из польских сказок Солнце ездит в алмазной двухколесной повозке, запряженной двенадцатью златогривыми конями (сивками), что соответствует двенадцати месяцам в году. В огненной колеснице по небу разъезжает и грозный славянский Бог Перун - породитель молнии, дождя и грома. Впоследстви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ном представлении эти функции были целиком  перенесены  на</w:t>
      </w:r>
    </w:p>
    <w:p>
      <w:pPr>
        <w:pStyle w:val="Normal"/>
        <w:ind w:left="660" w:hanging="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ью-пророка, также объезжающего небо на конской упряжке. Небесный   конь   -   неразлучный   спутник   и   друг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гонического  общеславянского   Бога   -   Световита.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у    латинских    средневековых   авторов-очевидце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льмольда и Саксона-грамматика, у балтийских славян при арконском храме содержался в большом почете белый конь, посвященный Световиту, а возле огромного скульптурного изображения этого Бога висели седло и удила. Ездить на Световитовом коне было строжайше запрещено, дотрагиваться до него - тоже. Только жрец имел право выводить и кормит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щенного коня. Народ верил, что Световит садился ночью на своего небесного коня и, устремляясь в небо на врагов славян, истреблял их дотла121.</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ь - устойчивый образ народного искусства. Многочисленные и разнообразные изображения солнечных коней</w:t>
      </w:r>
    </w:p>
    <w:p>
      <w:pPr>
        <w:pStyle w:val="Normal"/>
        <w:rPr/>
      </w:pPr>
      <w:r>
        <w:rPr>
          <w:rFonts w:eastAsia="Times New Roman Cyr;Times New Roman" w:cs="Times New Roman Cyr;Times New Roman" w:ascii="Times New Roman Cyr;Times New Roman" w:hAnsi="Times New Roman Cyr;Times New Roman"/>
          <w:sz w:val="24"/>
          <w:szCs w:val="24"/>
        </w:rPr>
        <w:t>встречаются в русском орнаменте,  резьбе,  утвари  (рис.  153</w:t>
      </w:r>
      <w:r>
        <w:rPr>
          <w:sz w:val="24"/>
          <w:szCs w:val="24"/>
        </w:rPr>
        <w:t>).</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тающие и скачущие до небес кони - излюбленные образы русского фолькло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родной памяти древние представления о солнечном золотом коне сохранились также в виде мнения о солнечных зайчиках, как о кониках, что солнышко выпускают. Кстати, и о зайце - древнейшем тотеме праиндоевропейцев и всех народ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и. Заяц и кролик -  древнейший  магический  (а  во  мног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чаях  демонический  -  откуда  поверье:  встреча  с  зайц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осит несчастье122)  фольклорный  персонаж  народов  Европ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зии, Африки и обеих Америк. Космические реминисценции, связанные с зайцем, прослеживаются и в русском фольклор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солнечных зайчиков, доживших и до наших дней, заяц отождествлялся и с месяцем. В одной детской народной песенке он так и именуется - Заяц-Месяц:</w:t>
      </w:r>
    </w:p>
    <w:p>
      <w:pPr>
        <w:pStyle w:val="Normal"/>
        <w:spacing w:before="266" w:after="0"/>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яц-месяц</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рвал травку,</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ожил на лавк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детства и навсегда врезаются в память завораживающие строки, дошедшие из незапамятных времен и звучащие как заклинания:</w:t>
      </w:r>
    </w:p>
    <w:p>
      <w:pPr>
        <w:pStyle w:val="Normal"/>
        <w:ind w:right="422"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ь бежит - земля дрожит, из ушей дым валит, из ноздрей пламя пышет".</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вка-Бурка, Вещая Каурка, стань передо мной, как лист перед травой!"</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авое ухо влезь, в левое вылезь - станешь таким красавцем, каких свет не видывал".</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е реминисценции проступают и в сюжетах о конях, скачущих до неба, и в сюжетах о героях, рожденных от лошади. Так, в известной сказке об Иване-Кобыльникове сыне, записанной в Сибири в начале века123, спутниками и помощниками героя выступают Иван-Солнцев сын и Иван-Месяцев сын.</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ом фольклоре и народном миросозерцании с единосущностью коня и Солнца связаны другие известные образы и имена. Так, сказочный конь Сивка-Бурка (или в сказках других славянских народов - Солнечный конь, Конь-солнышко), в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кого сомнения, олицетворяет дневное светило. Его  имя  так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ходит  к  протоиндоевропейским верованиям (Богиня Сива " Бо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ив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дной из самых емких по мифологической закодированности сказок из афанасьевского сборника (No 104) о Василисе Прекрасной приоткрываются древнейшие представления русского народа о слитности смены дня и ночи с космическими всадниками: День ясный - "сам белый, одет в белом, конь под ним белы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бруя  на  коне белая"; Солнце красное - всадник "сам крас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ет в красном и  на  красном  коне";  Ночь  темная  -  "опя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адник: сам черный, одет во всем черном и на черном кон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ологические солнцеобразы не просто вошли в плоть и кровь народного миросозерцания - они стали неотъемлемой часть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ного  искусства  и  повседневного  быта.  Конские  голов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репляемые  на краю крыш, символизируют солнечную колесницу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ернутых сюжетах вышивок, росписей и резьбы  эти  кони,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ило,  изображаются  вместе с Солнцем). В композиции рус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бы кони, устремленные в  небо,  как  бы  уносят  весь  дом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е   дали.  Солнце  присутствует  здесь  же  в  раз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рашениях - оно неотделимо от этого полета, более того -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бы  модель  солнечной  колесницы,  запряженной  деревянны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вершными  конями.  Навершие  крыши,  называемое  охлупень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 "охлуп" - "крыша", "кровля"), не обязательно делалас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де   коня.   На  русском  Севере  были  также  распростране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лупни-утицы.  Утка,  водружавшаяся   при   этом   на   коне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крывала еще более глубинные пласты народного миросозерца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а символизировала ту самую Праматерь-утку, которая, по обще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ю многочисленных народов Евразии, сотворила землю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ь мир.</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ое русское "конь" - сокращенное от древнерусского "комонь". "Комони ржут за Сулою", - навсегда врезается в память фраза из "Слова о полку Игорев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индоевропейская линия развития этого понятия содержится в санскритском бrvan - "конь". Корень этот сохранился в</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орусских словах "орать" - "пахать", "орало" - "соха", "оратай" - "пахарь". Солнечный аспект обнаруживается в</w:t>
      </w:r>
    </w:p>
    <w:p>
      <w:pPr>
        <w:pStyle w:val="Normal"/>
        <w:ind w:right="52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ирательном имени древнегреческих Богинь - Оры, они отвечают за смену времен года и заботятся о божественных колесницах.  По Велесовой  книге,  один  из обожествленных прародителей древних руссов   звался   Ореем   (Орем).   (А.И.Асов   -    известный интерпретатор "Книги Велеса" - так и переводит это имя: Арий). Корень здесь, хотя и сродни санскритскому бrvan ("конь") и   родственным   ему  древнерусским  "оралу"  и  "оратаю",  но непосредственно восходит, как, скажем, и  имя  древнегреческого героя   Ореста   к   общеарийскому   понятию   arjб   - "благородный" (откуда и само понятие "арий", "ариец"). Наконец, вспомним, что один из санскритских синонимов названия Солнца - arkб.</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 понятия, как и образованные от него имена, несравненно более древнего происхождения, чем гнездо слов, связанных с понятием коня. Одомашнивание лошади современные историки относят к VII тысячелетию до новой эры, а первые документированные (в том числе и археологические) факты существования культа коня у племен, населявших территорию нашей Родины, относятся к концу IV тысячелетия до новой эры. Времена же существования общего праязыка и последующей его дифференциации - значительно более ранние, не совпадающие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похой приручения лошад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хетипы космических животных, выступавшие опорными точками народного мировоззрения и неисчерпаемыми источниками духовных сил, пронизали в дальнейшем всю русскую литературу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эзию  и  прозу.  Собирательный  образ,  объединивший  в  себ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временно  коня, птицу и русскую землю - это "птица-трой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поэмы Н.В.Гоголя "Мертвые  души".  Русь  -  устремленна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ущее,  но  не  стремящаяся  оторваться  от  своего  прошл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тица-тройка". Русь - Мать-родина соединяется в представлен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го человека с Матерью Сырой Землей. Это  -  следующи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дний  архетип  народного  миросозерцания,  уходящий своими</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нями к самым истокам общечеловеческой культуры.</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с - это не только далекие звезды, ослепительное Солнце и таинственная Луна. Космос, точнее частичка его - это и сама Земля, физически и космологически неотделимая от вс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ной.  Человек - сын Матери-Земли. Он неразрывно связан с ней тысячами невидимых нитей с момента рождения  и  до  момента смерти.  Но  сын Земли - значит, и сын Космоса, значит, он сам</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частичка этой Вселенной: Солнечной системы, Земли, Галактики. В философском плане такая проблема рассматривается в</w:t>
      </w:r>
    </w:p>
    <w:p>
      <w:pPr>
        <w:pStyle w:val="Normal"/>
        <w:jc w:val="both"/>
        <w:rPr>
          <w:sz w:val="24"/>
          <w:szCs w:val="24"/>
        </w:rPr>
      </w:pPr>
      <w:r>
        <w:rPr>
          <w:rFonts w:eastAsia="Times New Roman Cyr;Times New Roman" w:cs="Times New Roman Cyr;Times New Roman" w:ascii="Times New Roman Cyr;Times New Roman" w:hAnsi="Times New Roman Cyr;Times New Roman"/>
          <w:sz w:val="24"/>
          <w:szCs w:val="24"/>
        </w:rPr>
        <w:t>форме традиционного вопроса о единстве Макрокосма и Микрокосма. Однако интуитивно данный научный факт осознавался и на донаучном уровне. Мифологизированное мировоззрение сформировало образ Великой матери, которая в народном сознании сливается в конечном итоге с Матерью Сырой Землей (рис. 154).</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Бессознательное поклонение Матери-Земле и беспрекословное ее приятие как Великого материнского первоначала уходит корнями в доисторические времена, в ту пору, когда женщина была и прародительницей и вершительницей судеб рода. Данная эпоха, растянувшаяся на тысячелетия, нашла свое отражение в многочисленных изображениях женщин, олицетворявших великое материнское начало (рис. 155). Земля представлялась живым и жизнедарующим началом, поскольку она плодоносит так же, как плодоносят животные или растения. Отсюда распространенные во многих древних (и не только в древних) культурах сопоставления плодоносящего поля и деторождающей женщины. А земледельческий труд отождествлялся с актом зарожден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жизни, где вспахивающее орудие труда - от заостренного кола и мотыги до сохи и плуга</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постоянно сравнивался с мужским детородным органом - фаллосом, без которого немыслимо никакое плодоношение земли. 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ов, находящихся на низкой ступени развития, сохранилось немало древних обычаев, связанных с культом земли: возложение только что родившегося ребенка на землю, обязательное погребение детей, вынос больных и умирающих на голую землю с целью возможного исцеления и др. Многие из этих обычаев глубоко и всесторонне проанализированы в классическом труде немецкого исследователя древней мифологии Альбрехта Дитериха (1866</w:t>
      </w:r>
    </w:p>
    <w:p>
      <w:pPr>
        <w:pStyle w:val="Normal"/>
        <w:ind w:left="660" w:hanging="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1908), который так и называется: "Мать Земля" (1905 г.). Одной из главных причин  поклонения  женщине  как  Вели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ине  явилось  также  и то, что именно с женщин-собирательниц</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одов земли зачалось искусство земледелия, сохранение семян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ращивание  растений.  Все  это  вместе  взятое  и  слилос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щенное таинство, олицетворением коего явилась  женщина-м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женица   и   рожаница   -   рожающая  детей  и  рождающая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зотерическом союзе с землей урожай, обеспечивающая продолж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ственного  рода  и  сохраняющая  преемственность   в   жиз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тительного (а затем и животного) царства. Она - сама цариц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ом  мире,  она  - Богиня (Деметра, Кибела, Рожаница, Ге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я, Мать Сыра Земля).</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я - мать всего сущего, считали эллинские мыслители: "все рождает земля и все берет она опять". Самые таинственны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левсинские мистерии у афинян были связаны с культом Земли. Участники сакраментальных актов спускались в подземный храм Матери-земли Деметры и тем самым превращались в ее детей, дабы подготовить в недрах подземной Богини к новому рождению после смерти из лона божественной матери. Что именно происходило в подземельях храма Деметры, известно лишь в общих чертах124: каждый участник Элевсинских мистерий был связан обетом молчания, нарушение которого было хуже смерти - и потому никт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оставил никаких свидетельств. Элевсинские мистерии надолго аккумулировали и законсервировали в символическо-закодированной форме древнейшую память о мифическом прошлом эллинов, включая и гиперборейскую старин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славянские и русские мифы о Земле-матери очень древнего происхождения - они пронизывают все историче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похи, различие между которыми  весьма  условно.  Для  рус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а  земля, на которой он живет, - самое святое на свет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зовет ее Матерью и привязан к ней всеми фибрами своей души, каждой частичкой своего тела. Никому не хочется расставаться с ней, а если вдруг и случится час разлуки, все помыслы и устремления направлены к тому, чтобы как можно скорей вернуться назад. Русский народ, Родина, родная земля - поня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разделимы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нокровным содержанием, впитавшим всю любовь народа к родной земле, русское мировоззрение наполнилось, пройдя через множество этапов развития, и приобрело полновесное звучание с возникновением земледелия, когда начала доминировать идеология крестьянина-землепашца, а богатство России и ее народа стало напрямую зависеть от земельных просторов Руси и земли, как главного мерила богатства - материального и духовн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разителем и олицетворением этой крестьянской идеологии стал былинный богатырь Микула Селянинович, чья сила в прямом смысле дарована самой землей и чья идеология целиком и полностью опирается на земную силу Рус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ый русский оратай - любимый сын Матери Сырой Земли и русского крестьянства. В почесть ему, милостивому кормильцу и</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ильцу,  справлялись  коллективные  пиры  -   столованья   на</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атчинах  -  микулищинах,  пелись  громкие микульские песни в</w:t>
      </w:r>
    </w:p>
    <w:p>
      <w:pPr>
        <w:pStyle w:val="Normal"/>
        <w:spacing w:before="0" w:after="266"/>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сть наступающего дня именин Матери Сырой Земли:</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ула-свет, с милостью</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ходи к нам, с радостью,</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великою благостью...</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ь Сыра Земля добра,</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оди нам хлеба,</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шадушкам овсеца,</w:t>
      </w:r>
    </w:p>
    <w:p>
      <w:pPr>
        <w:pStyle w:val="Normal"/>
        <w:spacing w:before="0" w:after="266"/>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овушкам трав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ей обрядовой песне этой закодированы сразу три космических символа русских крестьян - Корова, Лошадь (Конь)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ь Сыра Земля, объединенные общим символом, к тому же выразителем Света, Микулой Селяниновичем. В литературе отмечено, что традиционный языческий праздник в честь оратая Микулы Селяниновича впоследствии перевели на христианского святого, Николая Чудотворца. Оттого-то на Руси так Николу милостивого и почитают. Весенний праздник в честь Святого Николы (Миколы) был специально приурочен к празднику Матери Сырой Земли, что любит "Миколу и его род". Вот почему на Руси сходятся два народных праздника: первый - "Микула с кормом"</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ола-великий) 9 мая по старому стилю; другой - "именины Матери Сырой Земли" 10 мая125.</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ула Селянинович - носитель тяги земной, то есть силы Матери Земли. В сборнике П.Н.Рыбникова приведен прозаическ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сказ  былины  о  Святогоре  и  Микуле.  Это  удивительно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агоценное   свидетельство   о   древнейших    космомифиче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зрениях  наших  предков.  В  этой  былине  Святогор пыт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гнать на широком пути-дороге прохожего и никак  не  может.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гда проговорил богатырь таковы слова:</w:t>
      </w:r>
    </w:p>
    <w:p>
      <w:pPr>
        <w:pStyle w:val="Normal"/>
        <w:ind w:right="422" w:firstLine="924"/>
        <w:jc w:val="both"/>
        <w:rPr/>
      </w:pPr>
      <w:r>
        <w:rPr>
          <w:sz w:val="24"/>
          <w:szCs w:val="24"/>
        </w:rPr>
        <w:t>-</w:t>
      </w:r>
      <w:r>
        <w:rPr>
          <w:rFonts w:eastAsia="Times New Roman Cyr;Times New Roman" w:cs="Times New Roman Cyr;Times New Roman" w:ascii="Times New Roman Cyr;Times New Roman" w:hAnsi="Times New Roman Cyr;Times New Roman"/>
          <w:sz w:val="24"/>
          <w:szCs w:val="24"/>
        </w:rPr>
        <w:t xml:space="preserve"> Ай же ты, прохожий человек, приостановись не то множечко, не могу тебя догнать на добром пол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остановился прохожий, снимал с плеч сумочку и кладывал сумочку на сыру землю. Говорит Святогор-богатырь:</w:t>
      </w:r>
    </w:p>
    <w:p>
      <w:pPr>
        <w:pStyle w:val="Normal"/>
        <w:ind w:left="792"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Что у тебя в сумочке?</w:t>
      </w:r>
    </w:p>
    <w:p>
      <w:pPr>
        <w:pStyle w:val="Normal"/>
        <w:ind w:left="792"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А вот подыми с земли, так увидишь.</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шел Святогор с добра коня, захватил сумочку рукою, - не мог и  пошевелить;  стал  здымать обеими руками, только дух под сумочку мог подпустить, а сам по колена в землю угряз.  Говорит богатырь таковы слова:</w:t>
      </w:r>
    </w:p>
    <w:p>
      <w:pPr>
        <w:pStyle w:val="Normal"/>
        <w:ind w:right="105" w:firstLine="792"/>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Что это у тебя в сумочке накладено? Силы мне не занимать стать, а я и здынуть сумочку не могу.</w:t>
      </w:r>
    </w:p>
    <w:p>
      <w:pPr>
        <w:pStyle w:val="Normal"/>
        <w:ind w:left="792"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 сумочке у меня тяга земная.</w:t>
      </w:r>
    </w:p>
    <w:p>
      <w:pPr>
        <w:pStyle w:val="Normal"/>
        <w:ind w:right="105" w:firstLine="792"/>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а кто ж ты есть и как тебя именем зовут, звеличают как по изотчины?</w:t>
      </w:r>
    </w:p>
    <w:p>
      <w:pPr>
        <w:pStyle w:val="Normal"/>
        <w:ind w:left="792"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Я есть Микулушка Селянинович.</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ула - носитель тяги земной в прямом смысле: он несет Силу Матери сырой земли в сумочке за плечами, легко обгоня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го  могучего старорусского богатыря Святогора. Тяга зем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люченная в котомке, легко прикасается  к  своему  источник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таясь  необъятной  силой  Матери  Земли,  чтобы  затем  внов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нуться на плечи Микулы, и  передается  сполна  крестьянск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атырю.  Но  точно  таким же в античной мифологии был великан</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тей, сын Посейдона и Геи, который черпал свою нечеловеческую силу, прикасаясь к Матери-Земле. Несомненен и общий индоевропейский источник происхождения двух казалось бы совершенно несходных образов. Функциональное сходство тем не менее практически абсолютное: оба героя черпают свою необъятную силу у одной и той же матери - Геи-Земли. Конец вот только 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оев разный: Антея задушил Геракл, оторвав его от Земли и лишив тем самым силы, а равному по силе Микуле не нашлось ни среди людей, ни среди богатырей, ни среди Бог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ь Сыра Земля всегда выступала ядром русской идеологии. Достаточно сопоставить два периода - очень далекий, связа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предысторией Руси, и недавний, когда древние образы по-нов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осмыслялись  русскими  мыслителями.  Древний  миф о Земле 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це сохранили для нас русские раскольники, скрывшиеся от преследования в заволжских лесах. Нижегородские легенды вдохновили А.Н.Островского на создание сказки о Снегурочке, погубленной Солнцем-Ярилой. Более древний миф о браке Земли и Солнца донес роман П.И.Мельникова-Печерского "В лесах", где воспроизведен заветный текст древнерусских космогонических воззрений, передававшихся из поколения в поколение126.</w:t>
      </w:r>
    </w:p>
    <w:p>
      <w:pPr>
        <w:pStyle w:val="Normal"/>
        <w:ind w:right="316"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сказание наших праотцов о том, как бог Ярила возлюбил Мать Сыру Землю и как она народила всех земнородных.</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жала Мать Сыра Земля во мраке и стуже. Мертва была - ни света, ни тепла, ни звуков, никакого движения.</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казал вечно юный, вечно радостный светлый Яр: "Взглянем сквозь тьму кромешную на Мать Сыру Землю, хороша ль, пригожа ль она, придется ли по мысли на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пламень взора светлого Яра в одно мгновение пронизал неизмеримые слои мрака, что лежали под спавшей землею. И где Ярилин взор прорезал тьму, там воссияло Солнце Красно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полились через солнце жаркие волны лучезарного Ярилина света. Мать Сыра Земля от сна пробуждалася и в юной красе как невеста на брачном ложе раскинулась... Жарко пила она золотые лучи живоносного света, и от того света палящая жизнь и томящая нега разлились по недрам е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утся в солнечных лучах сладкие речи бога любви, вечно юного бога Ярилы: "Ох, ты гой еси, Мать Сыра Земля! Полюби меня, Бога светлого, за любовь за твою я украшу тебя синими морями, желтыми песками, зеленой муравой, цветами алыми, лазоревыми, народишь от меня милых детушек число несметное...".</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Любы Земле Ярилины речи, возлюбила она бога светлого и от жарких его поцелуев разукрасилась злаками, цветами, темными летами, синими морями, голубыми реками, серебристыми озерами. Пила она жаркие поцелуи Ярилины, и из недр ее вылетали поднебесные птицы, из вертепо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ыбегали лесные и полевые звери, в реках и морях заплавали рыбы, в воздухе затолклись мелкие мушки да мошки... И все жило, все любило и все пело хвалебные песни: отцу-Яриле, матери - Сырой Земл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новь из Красного Солнца любовные речи Ярилы несутся: "Ох, ты гой еси, Мать Сыра Земля! Разукрасил я тебя красотою, народила ты милых детушек число несметное, полюби меня пуще прежнего, народишь от меня детище любимо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бы были те речи Матери Сырой Земле, жадно пила она живоносные лучи и народила человека... И когда вышел он из недр земных, ударил его Ярила по голове золотой возжой - яр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лнией. И от той молоньи ум в человеке зародился.</w:t>
      </w:r>
    </w:p>
    <w:p>
      <w:pPr>
        <w:pStyle w:val="Normal"/>
        <w:ind w:left="660" w:hanging="0"/>
        <w:rPr>
          <w:sz w:val="24"/>
          <w:szCs w:val="24"/>
        </w:rPr>
      </w:pPr>
      <w:r>
        <w:rPr>
          <w:sz w:val="24"/>
          <w:szCs w:val="24"/>
        </w:rPr>
        <w:t>...........................................</w:t>
      </w:r>
    </w:p>
    <w:p>
      <w:pPr>
        <w:pStyle w:val="Normal"/>
        <w:ind w:right="316"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ковала Мать Сыра Земля в счастье, в радости, чаяла, что Ярилиной любви ни конца, ни края нет... Но по малом време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сно солнышко стало низиться, светлые дни укоротились, дуну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тры холодные, замолкли птицы певчие, завыли двери  дубрав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здрогнул  от  стужи  царь и владыка всей твари дышащей и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ышаще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думалась Мать Сыра Земля и с горя-печали оросила поблекшее лицо свое слезами горькими - дождями дробным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молвен Ярило.</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себя мне жаль, - плачется Мать Сыра Земля, сжимаясь от холода, - скорбит сердце матери по милым детушка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ит Ярило: "Ты не плачь не тоскуй, Мать Сыра Земля, покидаю тебя не надолго. Не покинуть тебя на время - сгоре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бе до тла под моими поцелуями.  Храня  тебя  и  детей  наш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бавлю  я  на  время  тепла и света, опадут на деревьях листь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янут травы и злаки, оденешься ты снеговым  покровом,  будеш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ать-почивать  до  моего приходу... Придет время, пошлю к теб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тницу - Весну Красну, следом за Весною я сам прид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ачется Мать Сыра Земля: "Не жалеешь ты, Ярило, меня бедную, не жалеешь, светлый Боже, детей своих! ...Пожалей хоть любимое детище, что на речи твои громовые отвечало тебе вещим словом, речью крылатою... И наг он и слаб - сгинуть ему прежд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х, когда лишишь нас тепла и свет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ызнул Ярило на камни молоньей, облил колючим взором деревья дубравны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казал Матери Сырой Земле: "Вот я разлил огонь по камням и деревьям. Я сам в том огне. Своим умом-разумом человек дойдет, как из дерева и камня свет и тепло брать. Тот огонь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р моему любимому сыну. Всей живой  твари  будет  на  стра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ас, ему одному на служб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отошел от Земли Бог Ярило... Понеслися ветры буйные, застилали темными тучами око Ярилино - красное солныш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если  снега  белые,  ровно  в  саван  окутал в них Мать Сыр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ю. Все застыло, все заснуло, не спал, не дремал один человек - у него был великий дар отца Ярилы, а с ним и свет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л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мыслили старорусские люди о смене лета зимою и о начале огн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того наши праотцы и сожигали умерших: заснувшего смертным сном Ярилина сына отдавали живущему в огне отцу. А после стали отдавать мертвецов их матери - опуская в лоно е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того наши предки и чествовали великими праздниками дарование Ярилой огня человеку. Праздники те совершались в долгие летние дни, когда солнце, укорачивая ход, начинает расставаться с землею. В память дара, что даровал Бог света, жгут купальские огни. "Что Купала, что Ярило - все еди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го Бога звания".</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В народном мировоззрении образ Матери Сырой Земли сливался с образом Богородицы, что давало основание официальным представителям церкви постоянно говорить о двоеверии русского человека. Оба образа действительно тождественны, точнее было бы даже говорить о двух ипостасях одного и т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же образа Великой матери, ведущего свое происхождение из незапамятных времен общечеловеческой культуры. Богородица была всегда объектом поклонения русских людей, а еще раньше - их праславянски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арийских предков. Под  тем  же  именем.  Лишь  впоследств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ианство   приспособило   к  испокон  веков  существовавш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дициям новую идеологическую концепцию и евангельскую истори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Марии - матери Иисуса Христ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ая Богородица впитала в себя многие черты, которые всегда характеризовали Великую Мать. Даже каноны иконографии остались прежними, нисколько не меняясь (рис. 156). Особенно это характерно для изображения Великой Матери - Великой Боги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Богородицы  с  распростертыми для благословения руками (ри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57). Изображения, точнее их код, были одними и теми же и у древних египтян: Богиня Исида (рис. 158), и на русских вышивках, воспроизводящих Великую Богиню безотносительно к ее религиозной принадлежности, и на русских православных иконах (рис. 15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кончается предыстория Матери Сырой Земли и начинается история ее жизни в русской литературе и философии. Нет, пожалуй, никакой другой языческой темы, которая бы так ни притягивала разных русских мыслителей и писателей, красной нитью проходя через все русское мировоззрен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 Матери Сырой Земли в русской литературе и философии восходит к древнейшим дохристианским верованиям и устному народному творчеству. В известном духовном стихе "Как расплачется и расступится Мать сыра земля перед Господом..." Земля исповедывается перед Богом о тяжести своей доли - бы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ровительницей  грешного  рода  людского.  В  другом духовн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ихе "Уж как каялся молодец сырой земле...", напротив, челове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поведывается Земле-матери в совершенных греха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казании о "Мамаевом побоище" есть потрясающее своим гуманизмом место, когда Мать-земля перед Куликовской битвой плачет о детях своих - русских и татарах, которым только ещ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оит погибнуть в кровавой сече. Один из сподвижников князя</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митрия Донского - тоже Дмитрий Волынец - приник к земле правым ухом и услышал "землю рыдающую двояко: одна сторон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чно женщина громко рыдает о детях своих на чужом языке, другая же сторона, будто какая-то дева вдруг вскрикнула громко печальным голосом, точно в свирель какую, так что горестно слышать очень"12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оэтизированном представлении русского человека Земля всегда выступала подлинной матерью и покровительницей всех людей: она не только забирает их после смерти, но и является источником всего живого. "Земля, земля, мати сырая! Всякому человеку земля отец и мать!" - говорится в одном из духовных</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ихов. А Голубиная книга расшифровывае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леса наши от сырой земл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ти крепкие от камен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вь - руда от Черна моря</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и помыслы от облак небесны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я-заступница дает человеку силу и могущество, стоит только к ней прикоснуться. Сказочные герои, ударяясь о землю, превращаются в богатырей, обретают силу великую. Земля одновременно и судья, искупительница грехов. Клятва землею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  из  самых  древних,  страшных  и  крепких. При этом земл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ловали и даже ели. Первый русский мыслитель-экономист Ива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хонович Посошков (1652 - 1726) в своей знаменитой "Книг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скудости  и  богатстве"  приводит  факты,  когда  крестья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лявшиеся  землей (с дерном на голове), не сдержавшие дан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 и уличенные во лжи, умирали прямо на меже.</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роде говорили: "Не лги - земля слышит"; "Грех землю бить - она наша мать". Или: "Питай - как земля питает, учи -</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земля учит, люби - как земля любит". Отсюда же строжайший</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рет до 25 марта вбивать в землю колья - иначе она  отомсти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сухой.   Народное   благоговение  переед  землей  вдохновенно</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ражено в двух тютчевских строка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 моего к тебе пристрастья</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скрыть не в силах, Мать-Земл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фийно-соборное мировоззрение практически всех русских мыслителей было всегда сориентировано на глубинно-народное почитание Матери-земли, предстающей в творчестве конкретных философов и писателей в разных обличиях. Традиции почитания Матери Сырой Земли восходят к эпическому и лирическому фольклору, отчасти к летописанию, но главное - к искон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ованиям, сохранившимся  до  наших  дней.  Чувство  почитани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ери-земли, сближение ее с Богородицей и Софией чуть ли не генетически заложено в русских людях и передается ими от поколения к поколению.</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В.Гоголь серьезно и глубоко интересовался народным мировоззрением, он отмечал: "Мать-земля была искони священною у славян. В земле соединяются и смерть и плодородие. Она самая близкая проповедница человеку, и питательница, и его погребательница. Славяне воспитаны на земледелии, с принятием веры христианской святые церкви на место языческих богов становятся покровителями земледельческих занятий..."12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им из первых русских космистов, кто облек традиционные воззрения в поэтическо-философскую форму, был Владими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овьев. Уже в его софийных стихах образ Софии-Премудрости проявляется в образе Земли-владычиц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я-владычица! К тебе чело склонил 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квозь покров благоуханный тво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ного сердца пламень ощутил 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лышал трепет жизни мировой.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 явном таинстве вновь вижу сочетань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ной души со светом неземны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от огня любви житейское страдань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носится, как мимолетный ды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угом стихотворении Соловьев продолжает ту же тему: Владычица-земля! С бывалым умиленье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 нежностью любви склоняюсь над тобо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с древний и река звучат мне юным пеньем...</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вечное и в них осталося со мной.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призраки ушли, но вера неизменн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вот и солнце вдруг взглянуло из-за туч.</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дычица-земля! Твоя краса нетленн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ветлый богатырь бессмертен и могуч.</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надо думать, что перед нами - всего лишь поэтический образ. Во-первых, в творчестве Соловьева поэзия неотделима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лософии.  Во-вторых,  те  же  мысли  проводятся  и  в  сугуб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оретических   работах.  Так,  в  статье  "О  причинах  упад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невекового миросозерцания" философ пишет: "...Пора призна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осуществить свою солидарность с матерью-землею, спасти ее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мертвения, чтобы и себя спасти от смерти"129.</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чно так же и Сергей Булгаков, разрабатывая софийную космогонию, в прямом смысле спускается с небес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ю,  обращаясь  к  Матери-земле.  Начало  начал  (оно  же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фия), оказывается самым близким для каждого человека понятием, объединяющим Мать и Землю и превращающимся в Великую Матерь Землю. "Материя-матерь, меон есть необходимая основа бытия, возникновения и уничтожения. Если что-либо бывает, то необходимо ему из чего-либо возникать и куда-либо возвращаться, ибо безвоздушная область чистого небытия остается за пределами досягаемости. Необходимо материнское лоно, которое есть одновременно и ложесна, &lt;...&gt; и могила. Иначе говоря, эт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еликая Матерь Земля, лик которой греки чтили под именем Деметры; это - та Земля, которую сотворил Господь "в начале", при создании мира (вместе с "небом"). Быв засеменена творческим</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будет, она изводит из своего лона все существующее и обратно приемлет в меональные недра свои все, что "есть земля",</w:t>
      </w:r>
    </w:p>
    <w:p>
      <w:pPr>
        <w:pStyle w:val="Normal"/>
        <w:ind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нее родилось13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онзительных исповедальных воспоминаниях Булгаков увязывает в одно целое софийность Матери-земли и софийность Матери-родины. "Родина есть священная тайна каждого человека, так же как и его рождение. Теми же таинственными и неисследимыми связями, которыми соединяется он через лоно матери со своими предками и прикрепляется ко всему человеческому древу, он связан через родину и с матерью-землей..."13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вящая главный труд своей жизни "Столп и утверждение истины" - Всеблагоуханному и Пречистому Имени Девы и Матери,</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вел Флоренский обращается также и к соответствующей символике Софии-Премудрости: ее венец - это "обычный признак</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и-Матери в ее различных видоизменениях, выражающий, быть может, ее покровительство человечеству, как совокупному целому"13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ходные идеи высказывались и другими русскими философами, в особенности Николаем Бердяевым, Львом Карсавиным и Василием Розановым (последний доводил образ Матери-Земли до образа Матери-Вселенной13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я  - частица Вселенной. Через слияние с ней, а значит</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и со всем Космосом, происходит духовное прозрение и физическое укрепление человека. В русской литературе носителе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ыразителем данного мировоззрения стал Алеша Карамазов в одном из кульминационных эпизодов романа</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М.Достоевского, где отказу Алеши от иночества предшествует его прямое обращение к Космосу и Матери-Зем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ная восторгом душа его жаждала свободы, места, широты.  На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м широко, необозримо опрокинулся небесный купол, полный тих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яющих звезд. С зенита до горизонта явился еще неясный Млеч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ть.  Свежая  и  тихая  до  неподвижности  ночь облегла землю.</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шина земная как бы сливалась с небесною, тайна земная соприкасалась со звездною... Алеша стоял, смотрел и вдруг как подкошенный повергся на землю. Он не знал, для чего обнимал ее, он не давал себе отчета, почему ему так неудержимо хотелось целовать ее, целовать ее всю, но он целовал ее плача, рыдая и обливая своими слезами, и исступленно клялся любить ее, любить во веки веков... О чем плакал он? О, он плакал в восторге своем даже и об этих звездах, которые сияли ему из бездны, и "не стыдился исступления своего". Как будто нити ото всех этих бессмысленных миров божьих сошлись разом в душе его, и она вся трепетала, "соприкасаясь мирам иным"13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 прочим, русская церковь считала грехом для "мужей и отроков" бросаться на землю ничком или "лежать на чреве": в этом усматривалась имитация полового соития, а само действие приравнивалось к оскорблению или обиде родителям. В древнерусском епитимейнике (перечнях грехов) говорится: "Аще отцу или матери лаял или бил или, на земле лежа ниц, как на жене играл, 15 дни (епитимья)"135.</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Сходная по своему идейному звучанию сцена есть и в "Преступлении и наказании", где Мать-земля становится судьей убийце Раскольникову. Измученный угрызениями совести, переходя Сенную площадь, он вдруг вспомнил слова Сони: "Поди на перекресток, поклонись народу, поцелуй землю, потому что ты и перед ней согрешил, и скажи всему миру вслух: "Я убийца!". Он весь задрожал, припомнив это. И до того уже задавила его безвыходная тоска и тревога всего этого времени, но особенно последних часов, что он так и ринулся в возможности этого цельного, нового, полного ощущения. Каким-то припадком оно к нему вдруг подступило: загорелось в душе одною искрой и вдруг, как огонь, охватило всего. Все разо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нем размягчилось, и хлынули слезы. Как стоял, так и упал он на землю... Он стал на колени среди площади, поклонился до земли и поцеловал эту грязную землю с наслаждением и счастием...".136</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ородица великая мать сыра земля есть", - говорит Достоевский устами героини другого романа - "Бесы", что вполне соответствует действительной сути Богородицы, ее земным и</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временно вселенским корня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ность судьбы и происхождения у всех народов образа Матери-земли и Богоматери неоднократно подчеркивал Николай</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юе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это было! Было! Было</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укой - лик нездешней сил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димирская Божья Мат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ее очах Коринфа злать</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мфис и пурпур Финики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возят берестою России...</w:t>
      </w:r>
    </w:p>
    <w:p>
      <w:pPr>
        <w:pStyle w:val="Normal"/>
        <w:ind w:left="660" w:hanging="0"/>
        <w:rPr>
          <w:sz w:val="24"/>
          <w:szCs w:val="24"/>
        </w:rPr>
      </w:pPr>
      <w:r>
        <w:rPr>
          <w:sz w:val="24"/>
          <w:szCs w:val="24"/>
        </w:rPr>
        <w:t>....................</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 стен, где олова просло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колы золота, как ро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ульям кварца залегли,</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 груди Матери-земл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 строки из поэмы "Песнь о Великой Матери", недавно найденной в архивах бывшего КГБ, - апофеоз поэти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роя русской души,  не  мыслящей  самой  возможности  своего</w:t>
      </w:r>
    </w:p>
    <w:p>
      <w:pPr>
        <w:pStyle w:val="Normal"/>
        <w:rPr/>
      </w:pPr>
      <w:r>
        <w:rPr>
          <w:rFonts w:eastAsia="Times New Roman Cyr;Times New Roman" w:cs="Times New Roman Cyr;Times New Roman" w:ascii="Times New Roman Cyr;Times New Roman" w:hAnsi="Times New Roman Cyr;Times New Roman"/>
          <w:sz w:val="24"/>
          <w:szCs w:val="24"/>
        </w:rPr>
        <w:t>существования вне единения с родной землей, то есть Родиной</w:t>
      </w:r>
      <w:r>
        <w:rPr>
          <w:sz w:val="24"/>
          <w:szCs w:val="24"/>
        </w:rPr>
        <w:t>.</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есни о Великой Матери" образ реальной матери поэта соединен с Родиной (Русской землей), и Софией на семи столпах, что смежила солнечные очи. Точно так же и в одном из писем из Сибири, написанном незадолго до расстрела, Клюев обращается к весеннему Солнцу и к Матери сырой земле137. В этом обращении как бы содержится последний поклон и завет всем, кто остался жить на нашей земле.</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ерия" и "мать" - слова одного корня. Они взаимно связаны и взаимообусловлены не случайно-этимологически,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ономерно-генетически.   Материя   в   нынешнем   философ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имании соответствует древнейшему мировоззренческому  понятию</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ь Сыра Земля. В прошлом она означала не просто Землю-кормилицу и Матерь всего живого, но и начало всего сущего, включая и мир образов и понятий. В языческом миропонимании Земля становится Матерью потому, что соответственно является женой (любовницей) Богов - приче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многих и разных. Результатом этого (естественного для праславян) группового брака появляются на свет (рождаются), непрерывно сменяя друг друга: Весна, Лето, Осень, Зима. В поэтическом сборнике "Славянские Боги" (вышедшем в Ровно в 1936 г.) Александр Кондратьев писал:</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я прекрасная, любовница Бого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каждого из них меняешь ты наряд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шь пробудят тебя весной Дажбога взгляд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 сбрасываешь свой белеющий покро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ризой в зелени пестреющих цвето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еняешь божий взор. Веленьям властным Лад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орная, любви внушаешь все отрад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небесным юношей. Но вот из облако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атобородый царь свой лик покажет смелы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трасти молнией нежданно опали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для Перуна ты приемлешь новый вид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бранства желтые, как нивы колос спелы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там зима идет, и стан твой вновь обвит</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князя сумрака одеждой снежно-бел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ытоживая тысячелетний путь формирования и развития русского мировоззрения, Сергей Булгаков напрямую указывает на сродство и генетическую преемственность между традиционным народным понятием Мать-сыра-земля и философской категорией материи. При этом скупые строки абстрактно-теоретического анализа непроизвольно переходят у о.Сергия в боговдохновенный поэтический гимн Земле священной:</w:t>
      </w:r>
    </w:p>
    <w:p>
      <w:pPr>
        <w:pStyle w:val="Normal"/>
        <w:ind w:firstLine="660"/>
        <w:rPr/>
      </w:pPr>
      <w:r>
        <w:rPr>
          <w:rFonts w:eastAsia="Times New Roman Cyr;Times New Roman" w:cs="Times New Roman Cyr;Times New Roman" w:ascii="Times New Roman Cyr;Times New Roman" w:hAnsi="Times New Roman Cyr;Times New Roman"/>
          <w:sz w:val="24"/>
          <w:szCs w:val="24"/>
        </w:rPr>
        <w:t>"Великая матерь, земля сырая! В тебе мы родились, тобою кормимся, тебя осязаем ногами своими, в тебя возвращаемся. Дети земли, любите матерь свою, целуйте ее исступленно, обливайте ее слезами  своими,  орошайте потом, напояйте кровью, насыщайте ее костями своими! Ибо ничто не погибнет в ней, все хранит  она  в себе,  немая  и  память  мира,  всему дает жизнь и плод. Кто не любит землю, не чувствует ее материнства, тот - раб  и  изгой, жалкий бунтовщик против матери, исчадие небытия. Мать земля! Из тебя  родилась  та  плоть,  которая  соделалась  ложеснами  для воплотившегося Бога, из тебя взял Он  пречистое  Тело  Свое!  в теб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  почил  Он  тридневен  во  гробе!  Мать  земля!  Из  тебя произрастают хлебный злак  и  виноградная  лоза,  коих  плод  в святейшем  таинстве  становится  Телом и Кровью Христовыми, и к тебе возвращается эта святая плоть! Ты молчаливо хранишь в себе всю полноту и всю лепоту твари"138.</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последнее время появилось немало публикаций на тему Гипербореи и Северной Прародины человечества. Наибольший интерес в данном плане представляет серия статей А.И. Асова, опубликованная в журнале "Наука и религия" в 1994 - 1997 гг.</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временно, А.И. Асов издал и прокомментировал по сей день не признаваемую официозной наукой "Велесову книгу" (в новом переводе "Книга Велеса"), что явилось важным событием в истории отечественной культуры: наконец-то у русского читателя появилась возможность самому разобраться в вопросе о подлинности опубликованных текстов (раньше за него это делали другие - главным образом оппоненты-недоброжелатели). Кром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го, А.И. Асовым была предпринята попытка воссоздать целостную систему протославянской мифологии в виде связных беллетризированных текстов: "Песни птицы Гамаюн" и "Золотая книга Коляды". Здесь углубленные научные изыскания автора, помноженные на творческое воображение, ознаменовались скорее чисто литературным результатом. Ибо маловероятно, что в сколь угодно далеком прошлом даже при наличии древнейшей (рунической или ей подобной) письменности у славян существовал единый Свод. Ни одна из великих религиозных книг не представляет собой целостного изложения мифологических воззрений - ни Веды, н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веста, ни Библия, ни Талмуд, ни Коран, ни Буддийский канон. Все они - за исключением разве что Корана - создавались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чение веков, писались не одним автором и законченный вид приобретали после канонизации, которая сама по себе была процессом длительным и непросты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правление древнего религиозного культа вовсе не всегда стремилось к единообразию и тем более - к единоначалию.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дельных  местностях  и  в  расположенных  здесь храмах обыч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черкивались особенность почитаемого Божества  и  именно  о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лекали  внимание  верующих.  Типичный пример - Олимпийск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итеизм: каждому из Богов-Олимпийцев было посвящено множест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амов,   разбросанных   повсюду,   где   только   селились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реплялись  эллины.  Но  каждый храм имел свои особенности,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даваемые вокруг них легенды, связанные с жизнью  и  деяния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кретного  Бога,  могли  во многом не совпадать. Отсюда так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жество версий одних и тех же мифов об одних и тех же Бога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оях, приводимых у античных авторов,  например,  у  Геродот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бона, Павсания, Аполлодора, Цицерона и др. Что же касается Гомера и Гесиода, то их поэмы - вообще чисто литературны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зведения, а возникающее при их чтении представление о целостности Олимпийской мифологии - всего лишь иллюзия. Такж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 Древнем Египте - даже при наличии могущественной жреческой касты - существовали различные и во многом несхожие версии одних и тех же мифов, а история сотворения Мира и жизни</w:t>
      </w:r>
    </w:p>
    <w:p>
      <w:pPr>
        <w:pStyle w:val="Normal"/>
        <w:jc w:val="both"/>
        <w:rPr/>
      </w:pPr>
      <w:r>
        <w:rPr>
          <w:rFonts w:eastAsia="Times New Roman Cyr;Times New Roman" w:cs="Times New Roman Cyr;Times New Roman" w:ascii="Times New Roman Cyr;Times New Roman" w:hAnsi="Times New Roman Cyr;Times New Roman"/>
          <w:sz w:val="24"/>
          <w:szCs w:val="24"/>
        </w:rPr>
        <w:t>отдельных Богов излагалась по-разному в разных религиозных центрах и на разных отрезках истории</w:t>
      </w:r>
      <w:r>
        <w:rPr>
          <w:sz w:val="24"/>
          <w:szCs w:val="24"/>
        </w:rPr>
        <w:t>.</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же говорить тогда о разрозненных протославянских племенах и родах. При наличии некоторого общего ядра общих мифологических воззрений, восходящих к арийской и доарийской идеологии, каждый клан всегда стремился обозначить свою специфику принадлежностью к определенному тотему - животн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тению,  предмету  или  стихии  природного  мира.  В условия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подства   тотемного   мировосприятия    и    тотемистиче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сихологии    вряд   ли   была   возможна   целостная   систем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ославянской    мифологии.    Общие    мифы,    естеств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овали,  но  они  были  разрозненными,  наподобие былин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ок, и у каждого было множество версий и вариант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ыскания в области древнейшей русский истории неизбежно привели А.И. Асова к истокам - Полярной Прародине</w:t>
      </w:r>
    </w:p>
    <w:p>
      <w:pPr>
        <w:pStyle w:val="Normal"/>
        <w:tabs>
          <w:tab w:val="clear" w:pos="720"/>
          <w:tab w:val="left" w:pos="6192" w:leader="none"/>
          <w:tab w:val="left" w:pos="80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цев,    проблема    которой</w:t>
        <w:tab/>
        <w:t>началась</w:t>
        <w:tab/>
        <w:t>актив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скутироваться в науке еще в прошлом столетии. В статьях "Ар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шли  с  Севера";  "Урал  сокровенный"  и  др. (см.: "Наук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лигия", 1996, No1; No7) автор изложил свое видение вопроса  о</w:t>
      </w:r>
    </w:p>
    <w:p>
      <w:pPr>
        <w:pStyle w:val="Normal"/>
        <w:jc w:val="both"/>
        <w:rPr/>
      </w:pPr>
      <w:r>
        <w:rPr>
          <w:rFonts w:eastAsia="Times New Roman Cyr;Times New Roman" w:cs="Times New Roman Cyr;Times New Roman" w:ascii="Times New Roman Cyr;Times New Roman" w:hAnsi="Times New Roman Cyr;Times New Roman"/>
          <w:sz w:val="24"/>
          <w:szCs w:val="24"/>
        </w:rPr>
        <w:t>Русской Гиперборее в связи с гипотетическими природными катаклизмами: непродолжительное стаивание Северного ледника в результате столкновения Земли с кометой 23 тысячи лет тому назад, катастрофический всемирный потоп, возвращение материкового ледника, пок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н окончательно не отступил в 10-м тысячелетии до н.э. Именно с этого времени, согласно предлагаемой гипотезе, и начинается эпоха легендарной Гипербореи. Где-то между Белым морем и Финским заливом Балтики следует искать прародину славян со столицей в городе Словенске. За ней, по побережью Ледовитого океана, находились другие легендарные земли - Бьярмия и Беловодье (см. карту: рис.160).</w:t>
      </w:r>
    </w:p>
    <w:p>
      <w:pPr>
        <w:pStyle w:val="Normal"/>
        <w:tabs>
          <w:tab w:val="clear" w:pos="720"/>
          <w:tab w:val="left" w:pos="5988" w:leader="none"/>
          <w:tab w:val="left" w:pos="8868"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путно    делаются    очевидные</w:t>
        <w:tab/>
        <w:t>этимологические</w:t>
        <w:tab/>
        <w:t>и</w:t>
      </w:r>
    </w:p>
    <w:p>
      <w:pPr>
        <w:pStyle w:val="Normal"/>
        <w:jc w:val="both"/>
        <w:rPr/>
      </w:pPr>
      <w:r>
        <w:rPr>
          <w:rFonts w:eastAsia="Times New Roman Cyr;Times New Roman" w:cs="Times New Roman Cyr;Times New Roman" w:ascii="Times New Roman Cyr;Times New Roman" w:hAnsi="Times New Roman Cyr;Times New Roman"/>
          <w:sz w:val="24"/>
          <w:szCs w:val="24"/>
        </w:rPr>
        <w:t>топонимические выводы, в том числе совпадающие с теми, которые были предложены и в данной книге. Последнее относится к наименованию Кольского полуострова и других северных топонимов, восходящих к имени древнего Солнцебога Колы-Коляды, а также к наименованию легендарного острова Туле, созвучного с русским городом Тулой. Можно согласиться и с предлагаемой картой Гипербореи, но с оговоркой, что относится она к самой последней стадии исторического развития Полярной Прародины, когда расщепление первичной этнолингвистической общности было завершено, а многие этносы давно обрели самостоятельность и мигрировали в новые области своего обитания. Подлинная же история Гипербореи, даже как она представлялась античным авторам, относится к значительно более ранним временам и охватывает период нерасчлененной общности</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 крайней мере, эллинов и славян. Нельзя игнорировать также и карт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Меркатора, где Гиперборея помещена на материке (или островах) посреди Ледовитого океана. Именно эти Северные земли и исчезли с лица Земли в результате мирового катаклизм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овательно, и события доиндоевропейской старины относятся к значительно более ранней эпохе (условно берется дата - 40 тысяч лет до н.э., но данная временная планка мож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ть  существенно  опущена  вниз).  Наконец,  этногенез  славя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ходимо  рассматривать  в  тесной  связи  с происхождением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итием других народов,  их  языков  и  культур,  миграци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ссимиляций. Хотелось бы также высказаться и по одному частн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у,  а  именно  выведением названия Карского моря из имени</w:t>
      </w:r>
    </w:p>
    <w:p>
      <w:pPr>
        <w:pStyle w:val="Normal"/>
        <w:jc w:val="both"/>
        <w:rPr/>
      </w:pPr>
      <w:r>
        <w:rPr>
          <w:rFonts w:eastAsia="Times New Roman Cyr;Times New Roman" w:cs="Times New Roman Cyr;Times New Roman" w:ascii="Times New Roman Cyr;Times New Roman" w:hAnsi="Times New Roman Cyr;Times New Roman"/>
          <w:sz w:val="24"/>
          <w:szCs w:val="24"/>
        </w:rPr>
        <w:t>Солнцебога Хорса. Наша точка зрения по поводу его этимологии уже была высказана в разделе, посвященном русским тотемам. К сказанному выше необходимо добавить следующее. Имя Бога Хорса очень древнего и несомненно доарийского происхождения, так как лексема "хор" является общей не только для индоевропейских, но и семито-хамитских языков, а русский теоним Хорс родственен древнеегипетскому Хору (Гору). Тем не менее вряд ли в эту этимологическую цепочку можно вставить еще и Карское море. Происхождение наименования этого действительно русск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оря более чем просто: от названия впадающей в него реки Кары. А вот тут-то и впрямь есть над чем поразмыслить. Лексема "кара" наверняка тоже доиндоевропейского происхождения. В русском языке данная корневая основа входит в слова "карать - кар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рга" и др. В свою очередь, зловещее понятие "Кара" созвучно фонетически и близко по смыслу древнеиндийской Кар[м]е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твратимой судьбе, року. Можно вспомнить и Карну из "Слова о полку Игореве". Но индоевропейское слово "кара" сопряжено по своей вокализации и с тюркским словом "кара" - "черны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ходящим в качестве составной части во множество названий: каракурт, каракалпаки, Кара-Кумы, Карадаг, Караганда и др.</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Помимо вышеназванных публикаций А.И.Асова, можно назвать и другие издания на ту же тему. Одни исследователи не решаются заглянуть дальше начала распада индоевропейской этнолингвистической общности и миграции протоэтносов с Севера на Юг. Примером такого подхода может служить исключительно интересный и содержательный сборник под ред. Н.Р.Гусевой "Древнос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Арьи. Славяне" (М., 1996). Другие исследователи, напротив, пытаются беспредельно раздвинуть рамки существования человеческой цивилизации и русского народа. Так, в книге В.М. Кандыбы "История русского народа до XII в. н.э." (М., 1995) и в других изданиях автора дается следующая - названн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дической"  -  периодизация  мировой  и  русской истории: 1.</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ктический период - с незапамятных времен. 2. Сибирский - с третьего миллионолетия до н.э. 3. Уральский - с 200-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елетия до н.э. 4. Арийский - с 120-го тысячелетия до н.э.</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Троянский - с 17-го тысячелетия до н.э. 6. Киевский - с 8-го тысячелетия до н.э. 7. Смутное время - вплоть до наши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ней. Однако никаких фактов, относящихся к Арктиде - Древней Прародине всех народов, Сибирской Руси, Уральской Рус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оянской Руси, в книге В.М.Кандыбы не приводится. Автор руководствуется, скорее, внутренней интуицией и творческим озарением, столь характерных для теософско-оккультного направления русского космизма, известного по имена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П.Блаватской, Н.К. и Е.И.Рерихов и д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как же с доказательством существования Гипербореи? Конечно, хотелось бы найти вещественные свидетельства, материальные памятники. Но как быть, если вдруг часть гиперборейцев в свое время скрылась от угрозы очередного катаклизма и из-за неблагоприятного изменения климата под землю? Сколько они там продержались? Какие следы и где сохранились? А быть может, нас вообще ждут самые невероятные сюрпризы? Ведь были обнаружены в тайных пещерах Тибета представители древних цивилизаций, находящиеся в состоянии анабиоза, как о том широко сообщалось в отечественной прессе. Вспомним, что А.В.Барченко в 20-е годы искал в Русской Лапландии то же самое, что Н.К. и Е.И. Рерихи в Тибете. Все они руководствовались одной и той же исходной информацией. И сама она, и добытые результаты по-прежнему сокрыты под покровом тайн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легендах народов Севера (особенно у лапландских саамов) следы всех этих событий трансформировались в сказания о "подземной (подводной) чуди", то есть о древнем народе, исчезнувшем (скрывшемся) под землей или водой. В устойчивых преданиях, вне всякого сомнения, содержится некоторое "рациональное зерно". Попробуем порассуждать. Каким образом, помимо миграций из опасных мест, можно спастись от возможных природных катаклизмов - следствия, как мы помним, или смещ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ной   оси,   или    "перескакивания"    магнитных    полюс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омагнитная  инверсия), или же иного космического фактора?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избежных в таком случае климатических  катастроф  (включая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холодание)  и,  в  частности,  от  "всемирных  потопов" мож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астись по меньшей  мере  четырьмя  способами:  1.  улететь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с; 2. бежать высоко в горы; 3. спуститься глубоко под землю; 4. выйти на большом судне (ковчеге) в открытое море. Первый способ - наименее вероятный, четвертый - наи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ый, так как описан в Библи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аются еще два, в отношении которых допустимы различные гипотезы. В пользу горного варианта свидетельствуют колоссальные заоблачные города в южноамериканских Андах, а также высококультурные этносы, переселившиеся некогда с Севера в район Тибета и Гималаев (в священных преданиях содержится немало намеков на былую полярную родину). В пользу подземного варианта говорят высокие технологии строительства подземных храмов, дворцов, гробниц, лабиринтов, которыми владели праэтносы-мигранты (египтяне и критяне), появившиеся 7-5 тысячелетий назад в Средиземноморье. Здесь эта уже хорошо известная и неоднократно апробированная технология была успешно применена в практике строительства новых подземных сооружений, до сих пор изумляющих своей продуманностью и совершенств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ходные "образцы" подобных подземных комплексов как раз и следует искать на Севере, откуда мигрировали прапредки будущих строителей пирамид, лабиринтов, циклопических храмов и подземных усыпальниц. А ведь большинство из них было открыто совсем недавно и, как правило, совершенно случайно. Сказанное в одинаковой мере относится и к египетским подземным гробницам и святилищам, и к Кносскому дворцу с лабиринтом (археологические раскопки на Крите велись уже в нынешнем веке). Что же тогда говорить о труднодоступных и безлюдных районах Русского Севера, сокрытых к тому же большую часть года под снежным покровом! Тем более что речь идет о подземных сооружениях, находящихся далеко от поверхности, в скальных породах и, скорее всего, поврежденных.</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Но в изысканиях Барченко был еще один аспект, связанный с его профессиональными занятиями парапсихологией. Еще до революции он ставил удачные опыты по передаче мысли на расстояние (тогда же в научно-популярных российских журналах появились его статьи по этим вопросам)</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сле революции и серий экспедиций его знания и опыт оказались затребованными органами госбезопасности. Здесь же, в подвалах НКВД, уже приговоренный к расстрелу, он написал свой последний и до сих пор не найденный 2-томный (!) научный труд под несколько замысловатым названием "Введение в методику экспериментального воздействия объемного энергополя". "Объемное энергополе" - не это ли ключ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гадке  самых  сокровенных  тайн  природы,  жизни  и истор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нимаясь разысканиями в области неизвестных физических сил и источников энергии, Барченко сформулировал взгляд на энергетическую структуру материальных вещей, значительно отличный от общепринятого. А что, если территория бывшей Гипербореи или ее недра населены совершенно неведомыми энергетическими структурами, дублирующими обычные вещественные тела и образования? Закономерности их рождения, развития, функционирования и соотношения с жизненными, информационными и мыслительными процессами - проблема, заслуживающая особ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имания. (См.: Приложение 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августе 1997 г. на Кольский полуостров отправляется научно-поисковая экспедиция для проверки всех имеющихся сведений. Маршрут определен. Люди наготове. Попадут ли итоги в эту книгу - хотя бы в Эпилог. Трудно сейчас сказать. Сро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бликации  почти  полностью  совпадают  с  упомянутыми срок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кспедиции. Если новые материалы включить не удастся - что  ж!</w:t>
      </w:r>
    </w:p>
    <w:p>
      <w:pPr>
        <w:pStyle w:val="Normal"/>
        <w:spacing w:before="0" w:after="133"/>
        <w:rPr>
          <w:rFonts w:ascii="Times New Roman Cyr;Times New Roman" w:hAnsi="Times New Roman Cyr;Times New Roman" w:eastAsia="Times New Roman Cyr;Times New Roman" w:cs="Times New Roman Cyr;Times New Roman"/>
          <w:sz w:val="24"/>
          <w:szCs w:val="24"/>
          <w:u w:val="double"/>
        </w:rPr>
      </w:pPr>
      <w:r>
        <w:rPr>
          <w:rFonts w:eastAsia="Times New Roman Cyr;Times New Roman" w:cs="Times New Roman Cyr;Times New Roman" w:ascii="Times New Roman Cyr;Times New Roman" w:hAnsi="Times New Roman Cyr;Times New Roman"/>
          <w:sz w:val="24"/>
          <w:szCs w:val="24"/>
          <w:u w:val="double"/>
        </w:rPr>
        <w:t xml:space="preserve">Тогда они станут стартом для новой книги.* </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урное наследие прошлого, накопленное сотнями предшествующих поколений, обретается современным человеком в виде сложившейся системы знаний, морально-эстетических ценностей, устойчивых традиций и норм поведения. Механизмы их передачи выработаны и закреплены на протяжении многотысячелетней истории человечества. Согласно концепции Алексея Алексеевича Ухтомского (1875 - 1942), лучш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минанты, способствующие выживанию и  прогрессу  челове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а   как   такового,  передаются  от  поколения  к  поколени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редством слова и  быта.  Не  будь  этого  -  кажд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ому  поколению  пришлось  бы  начинать все сначала. Продукт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ериальных преобразований (орудия труда, возделанные  угод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роенные   города,   заводы,  технические  изделия  и  т.п.)</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даются или получаются при  смене  поколений  практическ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ронутом  виде.  Несколько  по-иному  обстоит  с достижения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вной культуры. Они также перенимаются и усваиваются. Одна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ные тексты забываются  или  переиначиваются,  письменны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рачиваются.   Катаклизмы   и   воины   способны  в  одночасье</w:t>
      </w:r>
    </w:p>
    <w:p>
      <w:pPr>
        <w:pStyle w:val="Normal"/>
        <w:rPr/>
      </w:pPr>
      <w:r>
        <w:rPr>
          <w:rFonts w:eastAsia="Times New Roman Cyr;Times New Roman" w:cs="Times New Roman Cyr;Times New Roman" w:ascii="Times New Roman Cyr;Times New Roman" w:hAnsi="Times New Roman Cyr;Times New Roman"/>
          <w:sz w:val="24"/>
          <w:szCs w:val="24"/>
        </w:rPr>
        <w:t xml:space="preserve">уничтожить все. Так, дважды  -  римлянами  и  мусульманами </w:t>
      </w:r>
      <w:r>
        <w:rPr>
          <w:sz w:val="24"/>
          <w:szCs w:val="24"/>
        </w:rPr>
        <w:t xml:space="preserve">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жигалась  крупнейшая  в  древности Александрийская библиоте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де на протяжении веков аккумулировалось все  знание  антич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рата веками накопленных знаний и механизмов их передачи от отцов к сыновьям и от дедов к внукам может произойти и в результате искусственного идеологического вмешательства, включая религиозную экспансию или насаждение чужеродной идеологической парадигмы. В этом смысле древнейшая история Руси потерпела особенно ощутимые и невосполнимые потери. Природные катаклизмы, уничтожившие гиперборейскую цивилизацию, принятие христианства, огнем и мечом искоренившего язычество, бесчисленные нашествия иноземцев, копытами коней и варварскими сапогами топтавшими русскую культуру, другие социальные потрясения нанесли не один сокрушительный удар по духовному наследию древнего этноса.</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гика преемственности поколений - этой важнейшей стяжки биосоциальной эволюции - уникальна. Она коррелирует, но не совпадает с логикой истории. У поколений, сменяющих друг друг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активно взаимодействующих между собой, своя, если  так  мож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разиться,  параллельная  история  и  свои  закономерности.  В</w:t>
      </w:r>
    </w:p>
    <w:p>
      <w:pPr>
        <w:pStyle w:val="Normal"/>
        <w:tabs>
          <w:tab w:val="clear" w:pos="720"/>
          <w:tab w:val="left" w:pos="878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зматическом    зеркале    поколений    история    как</w:t>
        <w:tab/>
        <w:t>б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рессовывается,  ломается,  растягивается  или теряется. Связ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 может оборваться между любой парой  поколений  на  люб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резке  истории.  Обычно  принимается,  что  астрономически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ческий   век   вмещает   3   поколения.    Следователь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елетие  -  это  всего  лишь  30  поколений.  30 поколе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деляет нас от введения христианства на Руси и  около  100  от</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оянской войны. Казалось бы, как мало - просто рукой подать. Но чего только не случилось за это время, выражающееся в таких</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ервый взгляд смехотворных цифра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наложить на всемирную историю цепочку из сменявших друг друга поколений, то реальное летоисчисление предстанет в виде следующей картины: 5-6 поколений отделяет нас от вторжения наполеоновской армии в Россию и Бородинского сражения, 8 поколений - от Полтавской баталии, 19 - от Куликовской битвы,</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3 - от Ледового побоища. И далее вглубь: 48 поколений прошло с момента падения Римской империи (взятия Рима Аларихом), чуть</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ее 70 - от расцвета Афин, 150 - от начала древнейшего царства в Египте и 1260 поколений - от предположительн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ала процесса расщепления праязыка и единого пранарода (40 тыс. лет до н.э.). Менее 13 сотен поколений - какой каскад</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ов, языков, культур возник на Земле! Сколько цивилизаций и формаций успело смениться на планете! Сколько достижений и сколько утрат! Но ничто не исчезает бесследно. Дух жив, пока жив человек. Его необходимо хранить, как хранили огонь в очаге наши предки. И как их, он непременно спасет и согреет.</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пришла пора поставить последнюю точку. Неужто решены все проблемы?   Напротив   -   комплексные   изыскания  только начинаются. Русский Север  и  Мировая  Гиперборея  ждут  нового Шлимана. В историческом исследовании последней точки не бывает. Может  быть  только  начало  нового.  И  главные  открытия, как всегда, - впереди!  Разгадка  великих  тайн  продолжается.  Мы близки к прорыву. В прошлое!</w:t>
      </w:r>
    </w:p>
    <w:p>
      <w:pPr>
        <w:pStyle w:val="Normal"/>
        <w:ind w:firstLine="660"/>
        <w:jc w:val="both"/>
        <w:rPr/>
      </w:pPr>
      <w:r>
        <w:rPr>
          <w:sz w:val="24"/>
          <w:szCs w:val="24"/>
        </w:rPr>
        <w:t>...</w:t>
      </w:r>
      <w:r>
        <w:rPr>
          <w:rFonts w:eastAsia="Times New Roman Cyr;Times New Roman" w:cs="Times New Roman Cyr;Times New Roman" w:ascii="Times New Roman Cyr;Times New Roman" w:hAnsi="Times New Roman Cyr;Times New Roman"/>
          <w:sz w:val="24"/>
          <w:szCs w:val="24"/>
        </w:rPr>
        <w:t>Дорога через перешеек тянется прямо к священному саамскому Сейдозеру. Она, действительно, как бы мощеная: редкие булыжники и плиты аккуратно утоплены в таежный грунт. Сколько же тысяч лет ходят по ней люди? Или, быть может, десятков тысяч лет? "Здравствуй</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Гиперборея! - говорю я. - Здравствуй, Утр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вой  цивилизации!"  Слева,  справа   наливается   мириад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бинов  брусничник.  Ровно  75  лет  назад  здесь прошел отряд</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рченко-Кондиайна. Навстречу неизвестности. Теперь идем мы - экспедиция "Гиперборея - 97", четыре человек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та заповедные. "Снежный человек? Да на него тут кто только не наталкивался, - говорит проводник Иван Михайлович</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лкин. - В прошлом году совсем рядом детвору до смерти напугал: загнал в избушку да еще в окна и двери всю ноч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кался.  Пока егеря поутру не подоспели. Но стрелять не стал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человек ведь..." Позже то же самое подтвердили и "профессионалы", по многу лет выслеживающие реликтово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моноида. А бабушка-лопарка отреагировала совсем буднично: "Да отец мой одного такого много лет подкармливал". Среди нас тоже оказались "очевидцы". Еще в июне Женя Лазарев пытался в одиночку добраться до Сейдозера через заснеженные перевалы, но наткнулся на непроходимые - рыхлые и почти по грудь -</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таявшие снега. Да еще мороз нежданный нагрянул - градусов эдак под десять. Пришлось повернуть назад. На всем пут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попадались отважному смельчаку следы, похожие на босую человеческую ступню, клочья рыжей шерсти, экскременты, лежки и т.п.</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не доходя Сейдозера, видим на обочине хорошо обтесанный камень. На нем едва проступают загадочные письме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резубец и косой крест. Стоит безветренная солнечная погода: теплынь, как на юге. Через два дня все резко изменится,  пойдет холодный  проливной  дождь,  на горы опустятся низкие свинцовые тучи. Но пока вперед - туда, где нас ждет тайна!</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и Сейдозеро - спокойное, величавое и неповторимое в своей северной красоте. По гребням гор одиноко маячат сейды - священные саамские камни-менгиры. Хорошо разглядеть их уд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ько в бинокль или подзорную трубу. На ум тотчас же почему-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ходит  миф  о  Сизифе,  который  вкатывал на гору тяжеле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лун (правда, в античном  мифе  камень  тотчас  же  скатывал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из).</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подняться повыше в горы и побродить по скалам и осыпям, обязательно встретишь пирамиду, искусно сложенную из камней. Повсюду их множество. Раньше они попадались и внизу, по берегу озера, но были уничтожены (разобраны по камешку) где-то в 20 - 30-е годы, во времена борьбы с "пережитками тем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шлого".  Точно  так  же  были изничтожены и другие лопарск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тилища - сложенные из оленьих рогов.</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жде чем что-либо предпринять, нужно задобрить духов - невидимых хозяев гор, лесов, озера. Так научили</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ожилы-саамы. Белые монеты бросаются Хозяину воды, желтые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зяину земли, и мысленно произносится соответствующее заклинание. Иначе - беда. (В 40-х годах здесь почт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временно погибли две геологические экспедиции: одну завалило камнями в ущелье, другая утонула на лодке.) Несчастий и неприятностей - даже небольших - никому не хочется, потом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то соблюдаем все древние и не нами придуманные обычаи. И тем не менее коварство природных стихий вскоре не заставило себя ждать: окончание экспедиции ознаменовалось жесточайшим штормом на озере, и, возвращаясь назад, катер налетел на невидимый подводный камень, поломал винт, и пришлось грести на веслах (проводник, плавая здесь 27 лет и зная каждую мель, ни с чем подобным никогда не сталкивалс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а первая цель (пока Солнце благоприятствует фотографированию) - гигантское человекоподобное изображение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сной  скале  на противоположной стороне вытянутого на 10 к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зера (см. фото в Прологе). Черная, трагически застывшая фигу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крестообразно раскинутыми руками.  Размеры  можно  определи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шь на глазок, сравнивая с высотой окрестных гор, обозначен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карте:  метров  70,  а  то  и  поболее. Добраться до сам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ображения на почти абсолютно вертикальной скальной  плоск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разве что со специальным оборудование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лобовом солнечном освещении таинственная фигура заметна уже издалека. Менее чем с половины пути она отчетливо из разных точек предстает перед изумленным взором во всей своей загадочной непостижимости. Чем ближе к скале, тем грандиозней зрелище. Никто не знает и не понимает, как и когда появился в центре Русской Лапландии гигантский петроглиф. Да и можно ли его вообще считать петроглифом? По саамской легенде это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йва, предводитель коварных иноземцев, которые чуть было не истребили доверчивых и миролюбивых лопарей. Но саамский шаман-нойд призвал на помощь духов и остановил нашествие захватчиков, а самого Куйву обратил в тень на скал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утники ждут моего объяснения, но я медлю: оно может оказаться еще более неправдоподобным, чем саамское предание. Суть же возможного истолкования такова. "Вспомните, - говор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 похожая фигура, но только гораздо меньшей величины ест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зее атомной бомбардировки Хиросимы: тень человека на бетон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ите  - все, что осталось после ядерного взрыва и сверхмощной</w:t>
      </w:r>
    </w:p>
    <w:p>
      <w:pPr>
        <w:pStyle w:val="Normal"/>
        <w:rPr/>
      </w:pPr>
      <w:r>
        <w:rPr>
          <w:rFonts w:eastAsia="Times New Roman Cyr;Times New Roman" w:cs="Times New Roman Cyr;Times New Roman" w:ascii="Times New Roman Cyr;Times New Roman" w:hAnsi="Times New Roman Cyr;Times New Roman"/>
          <w:sz w:val="24"/>
          <w:szCs w:val="24"/>
        </w:rPr>
        <w:t>огненной вспышки. Аналогичная картина и здесь, на скале  Куйвы</w:t>
      </w:r>
      <w:r>
        <w:rPr>
          <w:sz w:val="24"/>
          <w:szCs w:val="24"/>
        </w:rPr>
        <w:t>.</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ается определить, что за существо таких гигантских размеров могло когда-то обитать на земле и каким оружием оно было уничтожено. Ответит на второй вопрос сегодня не представляет особого труда: превратить любую биомассу в бестелесную тень можно с помощью не только ядерной вспышки, но и с помощью лазерного оружия, основанного на принципе ядерной накачки. А еще - при помощи пучка молни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днее представить помогает гиперборейская история, события 10 - 20-тысячелетней давности. В мифологиче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формлении   искомый   сюжет   известен   как  Титаномахия  ил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гантомахия. В позднейшей античной традиции оба разных сюжета слились в один. (Борьба Богов и Гигантов запечатлена, кстати, на всемирно известном Пергамском алтаре.) Бессмертная поэма Гесиода донесла до нас некоторые опоэтизированные подробности древней битвы, события которой развертывались в Гиперборе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лнии сыпля, пошел Громовержец-владыка. Перуны,</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ные блеска и грома, из мощной руки полетел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о один за другим; и священное взвихрилось плам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ром палимая, глухо и скорбно земля загудел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затрещал под огнем пожирающим лес неисчетны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чва кипела кругом. Океана кипели течень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многошумное море. Титанов подземных жестоки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р охватил, и дошло до эфира священное плам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гучее. Как бы кто ни был силен, но глаза ослепляли Каждому яркие взблески перунов летящих и молни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ром ужасным объят был Хаос...</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очнение одно: таких Титаномахий и Гигантомахий могло быть много, в разных местах и в разное время. Впоследствии все они могли слиться в общий и нерасчлененный образ одной-единственной битвы (подобное, судя по всему, произошло и с индийской "Махабхаратой"). Сыны человеческие на протяжении долгого времени боролись с расой великанов, некогда населявших Землю. Победили люди. Перипетии былой конфронтации нашли отражение в мифах, сказках, былинах, легендах.</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вполне возможно, что фигура над Сейдозером - испепеленный огнем молний гигант. Или титан. Титаны, соглас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архаичным  мифам,  вообще  обитали на Крайнем Север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они и остались после Олимпийского переворота, продолжали жить на островах Блаженных (один из географических коррелятов Гипербореи), где царил Золотой век. А то, что события другой великой битвы - Гигантомахии - также происходили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ских краях, недвусмысленно свидетельствуют античные источники. Перед решающим сражением Боги-Олимпийцы попросили Солнце, Луну и Утреннюю Зарю три дня не показываться на небе. Подобное возможно, но только в приполярных областях. Что и требовалось доказат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да, начальник краевого оперативного штаба нашей экспедиции Николай Борисович Богданов склонен поддержать несколько иную (но тоже гиперборейскую) версию происхождения Куйвы, настаивая на "летательной интерпретации": гиперборе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покорители   воздушного    пространства,    они    владе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выясненной   пока  техникой  полета,  да  и  плоские  вершины</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возерских тундр (тундры по-саамски - горы) вокруг Сейдозера напоминают посадочные площадки с ориентирами-сейдами. Великан</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 Куйва - сбитый огнеметательной пушкой гиперборейский самолет, плашмя врезавшийся в скалу и навеки оставшийся на не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виде "молниевого следа". Описания древних летательных аппаратов, наподобие следа на скале Куйвы, сохранились в Калевале (см.: Пролог).</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исанный разговор состоялся поздно вечером по возвращении на базу. А на другой день (это случилось 9 августа 1997 г.) русский офицер Игорь Боев, поднявшись на гору Нинчурт ("Женские Груди") к языкам нерастаявших снегов, на полпути к вершине нашел руины Гипербореи! Целый культурный оча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ветренный,  полузасыпанный  скальным  грунтом  и тысячекрат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утюженный наледями и  сходами  лавин.  Циклопические  руин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анки оборонительных сооружений. Гигантские отесанные плиты правильной геометрической формы. Ступени, ведущие в никуда (на самом деле мы пока просто не знаем, куда они вели двадцать тысячелетий тому назад). Стены с пропилами явно техногенного происхождения. Просверленные неведомым суперсверлом глыбы. сохранившихся в церковных архивах песнопения, дабы убедиться, трезубца и цветком, напоминающим лотос (точно такой же знак был на чашеподобном талисмане экспедиции Барченко - Кондиайна, н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сожалению, в запасниках Мурманского краеведческого музея следы той реликвии не отыскалис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конец, пожалуй, самая впечатляющая находка. Останки древнейшей обсерватории (и это в безлюдных горах за Полярным кругом!) с 15-метровым желобом, уводящим вверх, к небу, к звездам, с двумя визирами - внизу и вверху. По виду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можным функциям он похож  на  большой,  утопленный  в  земл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кстант  знаменитой  обсерватории  Улугбека  под  Самарканд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глядя на обнаруженные развалины, вспоминается прежде всего описанный Диодором Сицилийским храм Аполлона в Гиперборее, имевший не только культовое, но и астрономическое предназначение. Оттуда, по словам античного историка, "Луна видна так, будто бы она близка к Земле, и глаз различает на ней такие же возвышенности, как на Земле". (Здесь явный намек на какой-то неизвестный Диодору прибор, "приближающий" Луну к наблюдателю.)</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исключено, что найденные руины несут на себе и следы вселенского катаклизма, память о котором сохранилась в преданиях многих народов. В том числе и саамов - древнейш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боригенов  Севера, хранителей осколков знаний о седой старин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гласно лопарской космогонической легенде, "когда злоба людская усилилась", центр земли "дрогнул от ужаса, так что верхние слои земли провалились, и многие люди упали в эти пещеры, чтобы там погибнуть". И Юмбел, верховный небесный Бог, спустился на землю... Его ужасный гнев вспыхнул, как красные, синие и зеленые огненные змеи, и люди прятали свои лица, и дети кричали от страха... Разгневанный Бог говорил: "Я переверну этот мир. Я заставлю реки течь вспять; я заставлю море собраться в огромную, как башня, стену, которую обрушу на ваших злобных земных детей и таким образом уничтожу их и всю жизнь".</w:t>
      </w:r>
    </w:p>
    <w:p>
      <w:pPr>
        <w:pStyle w:val="Normal"/>
        <w:spacing w:before="266" w:after="0"/>
        <w:ind w:left="660" w:right="242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мбел вызвал дующий штормовой ветер и разъяренных воздушных духов... Вспененная, быстрая, поднявшаяся до неба пришла морская стена, сокрушая все. Юмбел одним сильным ударом заставил перевернуться землю; потом он снова выровнял мир.</w:t>
      </w:r>
    </w:p>
    <w:p>
      <w:pPr>
        <w:pStyle w:val="Normal"/>
        <w:ind w:left="660" w:right="2428"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ь горы и возвышенности</w:t>
      </w:r>
    </w:p>
    <w:p>
      <w:pPr>
        <w:pStyle w:val="Normal"/>
        <w:ind w:left="660" w:right="2112"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могут быть увидены Пейве-Солнцем. Наполнена стонами умирающих людей была прекрасная земля, дом человечества. Не светил больше Пейве в небесах.</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лапландском эпосе мир был разрушен ураганом и морем, и почти все люди погибли. После того как морская стена обрушилась на континент, продолжали катиться гигантские волны, и мертвые тела стремительно неслись по поверхности темных во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целом найденные нами и обследованные руины напомнили всем заброшенные высоко в южноамериканских Андах каменные индейские города доинкской цивилизации. Но это так - дл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авнения, так как памятники доколумбовой эпохи в  Новом  Свет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ы   очень   и  очень  многим,  а  найденные  экспедици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я - 97" руины гораздо более древней культуры пока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ы никому.</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Почему же так случилось? Ведь, хотя Сейдозеро и относительно труднодоступно, ежегодно здесь бывают сотни людей, а по вершинам и гребням Ловозерских тундр пролегают туристские маршруты. Однако культурогенный уровень оказался вне досягаемости геологов, охотников и туристов. Он находится в "нетипичном" месте, как бы в стороне от традиционных троп, в полукилометре от уровня озера и метрах в 1</w:t>
      </w:r>
      <w:r>
        <w:rPr>
          <w:sz w:val="24"/>
          <w:szCs w:val="24"/>
        </w:rPr>
        <w:t>0</w:t>
      </w:r>
      <w:r>
        <w:rPr>
          <w:rFonts w:eastAsia="Times New Roman Cyr;Times New Roman" w:cs="Times New Roman Cyr;Times New Roman" w:ascii="Times New Roman Cyr;Times New Roman" w:hAnsi="Times New Roman Cyr;Times New Roman"/>
          <w:sz w:val="24"/>
          <w:szCs w:val="24"/>
        </w:rPr>
        <w:t>0 - 200 от наи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добных  путей  прохождения.  Кругом  крутизна,  осыпи. Короч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близи  проходили  многие,  а   сюда   практически   никто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глядывал.  Нам  же  помогли точный адресный расчет, природ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тье и удача.</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знал, что найду Гиперборею, и мы ее нашли! Все - точка! Начинается новый отсчет времени.  Остается  внести  необходимые коррективы  в  писаную историю (а если уж быть совсем точным - заново  переписать  ее).   История   России   отодвигается   на тысячелетия  в  глубь  времен.  В  принципе  можно  было  бы  и возвращаться назад. Но мы еще  не  реализовали  всех  замыслов. Очень бы хотелось отыскать таинственный и священный для лопарей проход   (лаз)   под   землю,   у   которого  побывала  и  даже сфотографировалась когда-то экспедиция Барченко  -  Кондиайна. Недобрая   слава   идет  об  этом  в  общем-то  опасном  месте. Приближаясь  к  нему,  люди  (в  особенности  если  пренебрегли положенным  магическим  ритуалом) испытывают чувство повышенной тревоги и страха. Один старожил рассказал: когда он приблизился к загадочному лазу, ощущение  было  таким,  как  будто  с  него живьем сдирают кожу.</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чных координат у нас нет - только общее направление: где-то за Щучьим озером, рыбного нерестилища, соединен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окой  с  Сейдозером.  И  вот,  перейдя под проливным дожд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пкое болото, упираемся в  крутой  скалистый  склон  горы.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шине  нестаявший  и  в  августе  снег.  Внизу - непролаз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алы из деревьев: сходы лавин ровными  просеками  прорезываю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возерскую  тайгу, как бритва, оставляя за собой нагроможд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оманных, точно спички, могучих стволов. Идти трудно  -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верх,  что  вниз,  что  вдоль  по склону. Хорошо, что попалас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синая тропа. Но она вывела всего лишь к укромной лежке  зверя</w:t>
      </w:r>
    </w:p>
    <w:p>
      <w:pPr>
        <w:pStyle w:val="Normal"/>
        <w:ind w:right="105" w:hanging="0"/>
        <w:jc w:val="both"/>
        <w:rPr/>
      </w:pPr>
      <w:r>
        <w:rPr>
          <w:sz w:val="24"/>
          <w:szCs w:val="24"/>
        </w:rPr>
        <w:t>-</w:t>
      </w:r>
      <w:r>
        <w:rPr>
          <w:rFonts w:eastAsia="Times New Roman Cyr;Times New Roman" w:cs="Times New Roman Cyr;Times New Roman" w:ascii="Times New Roman Cyr;Times New Roman" w:hAnsi="Times New Roman Cyr;Times New Roman"/>
          <w:sz w:val="24"/>
          <w:szCs w:val="24"/>
        </w:rPr>
        <w:t xml:space="preserve"> красавца здешних мест. Спасаясь от комарья, лоси забираются повыше в гор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круг уникальный ландшафт. Под нами ураноносные и редкоземельные руды. Неудивительно, что именно здесь Барченко начал искать ответ на вопрос, владели ли древние секретом расщепления атомного ядра, что, в свою очередь, вызвало повышенный интерес со стороны органов госбезопасности и личную поддержку Дзержинского. По утверждениям геологов, район Сейдозера представляет собой геотермальную аномалию. Потому-то и микроклимат здесь заметно отличается от других мест Кольского полуострова. Нам довелось встретить даже лозу дикого винограда (о чем не подозревают даже ботаники) - лишнее подтвержде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в гиперборейские времена климат здесь был совершенно и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годный для возделывания винограда. Однако никаких  призна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гадочного лаза. Так мы его и не отыскали. А назавтра были у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сем другие план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телось внести ясность и в вопрос по поводу болотной пирамиды, вокруг которой в 20-е годы развернулась публичная полемика между Барченко и академиком Ферсманом. Последний отрицал искусственное происхождение чего бы то ни было в окрестностях Сейдозера. Я специально выкроил время, чтобы побывать у спорного пирамидального камня и даже, дабы легче было сравнивать, сфотографировался на нем. Высота - чуть ни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кого  роста.  Покрыт  такой  плотной  коростой  мх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шайников  вперемешку  с  наносным грунтом, что наверху суме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расти и закрепиться карликовая березка. Поблизости  еще  од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ита - правильной геометрической формы, как в горах, где бы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йдены  гиперборейские руины. На плите пирамидальный камен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пландии камень на камне - это почти всегда сей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ото, на котором находятся два пирамидальных знака, пользуется дурной славой. Лопари боятся туда ходить и пугают приезжих. Запреты соблюдаются слабо. Мое первое впечатление совпадает с выводом Ферсмана: пресловутая болотная пирамида естественного происхождения. Но потом все-таки засверлила крамольная мысль: за десятки тысяч лет любой искусственно обработанный камень мог подвергнуться такой деформации и выветриванию, что все следы человеческих рук стерлись начисто.</w:t>
      </w:r>
    </w:p>
    <w:p>
      <w:pPr>
        <w:pStyle w:val="Normal"/>
        <w:ind w:firstLine="660"/>
        <w:rPr/>
      </w:pPr>
      <w:r>
        <w:rPr>
          <w:rFonts w:eastAsia="Times New Roman Cyr;Times New Roman" w:cs="Times New Roman Cyr;Times New Roman" w:ascii="Times New Roman Cyr;Times New Roman" w:hAnsi="Times New Roman Cyr;Times New Roman"/>
          <w:sz w:val="24"/>
          <w:szCs w:val="24"/>
        </w:rPr>
        <w:t>Итак, Гиперборея (точнее - один из ее центров) найдена! Я ни на  минуту не сомневался, что так оно и будет! Но вряд ли бы это произошло, если бы нас не взяло  под  свое  покровительство само  Провидение.  Интуиция и трезвый научный расчет подсказали мне, где  и  что  нужно  искать.  Вопреки  другим  предложениям настоял, куда именно нужно ехать, где остановиться и что делать дальше.  И  не ошибся. Сразу же попал в саму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есятку". Судьбе было угодно дать мне спутников, которые помогли успешно довести до конца задуманное в тиши кабинета дело. Да, видно,  так  было угодно  Богу  и  благосклонному  Хозяину  Земли,  что  не  одно тысячелетие ревностно хранил тайны Гипербореи</w:t>
      </w:r>
      <w:r>
        <w:rPr>
          <w:sz w:val="24"/>
          <w:szCs w:val="24"/>
        </w:rPr>
        <w:t>.</w:t>
      </w:r>
    </w:p>
    <w:p>
      <w:pPr>
        <w:pStyle w:val="Normal"/>
        <w:spacing w:before="266"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 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ыкновенное пестроцветие и непохожесть живых и мертвых языков, казалось бы, полностью исключает саму постановку вопроса об их прошлом единстве и общности происхождения. Абсолютное отсутствие археологических данных или письменных источников, похоже, делают всякие рассуждения на эту тему призрачно-зыбкими и лишенными каких-либо научных оснований. На самом же деле все обстоит по-другому: имеются совершенно неопровержимые факты, в истинности которых легко убедиться каждому, каким бы языком он ни владел. И факты эти неумолимо свидетельствуют: все языки мира - и современные, и канувшие в</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ту - имеют общий достаточно хорошо просматриваемый фундамент.</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Суть дела заключается в следующем. Одними из самых древних консервативных лексических пластов в любом языке выступают пространственно-указательные слова, которые в подавляющем большинстве случаев очень слабо менялись с момента своего возникновения и вхождения в речевой обиход. От указательных слов типа русских "тот", "этот", "оный", "там", "здесь" и т</w:t>
      </w:r>
      <w:r>
        <w:rPr>
          <w:sz w:val="24"/>
          <w:szCs w:val="24"/>
        </w:rPr>
        <w:t>.</w:t>
      </w:r>
      <w:r>
        <w:rPr>
          <w:rFonts w:eastAsia="Times New Roman Cyr;Times New Roman" w:cs="Times New Roman Cyr;Times New Roman" w:ascii="Times New Roman Cyr;Times New Roman" w:hAnsi="Times New Roman Cyr;Times New Roman"/>
          <w:sz w:val="24"/>
          <w:szCs w:val="24"/>
        </w:rPr>
        <w:t>п. произошли личные местоимения - общеизвестный лингвистическ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акт,    хорошо    прослеживаемый   в   любом   языке.   Прям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аимозависимость между личными, а также определительными (тип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 и  возвратными  (типа  "себя")  местоимениями,  с  од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роны,  и указательными словами, с другой, объясняется скор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 тем, что название 1-го,  2-го  и  3-го  лиц  одноврем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провождалось  указанием  на  данное  лицо  (в  том  числе и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ощью жестов).</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Отсюда совершенно естественно предположить, что некоторые общие элементы, лежащие в основе личных и указательных местоимений, а также местоименных наречий всех известных языков, и являются теми первичными (архаичными) формами праязыка, которые благополучно дожили до наших дней. Сравнительный анализ более 200 языков практически всех языковых семей (недоступными оказались данные лишь по языкам группы мунда, андаманским и ряда языковых сем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ндейцев Южной Америки) позволяет выделить четыре таких первоэлемента: [М], [Н], [С], [Т]. Их происхождение вполне уместно возвести к общему праязыку, где смысловое значение названных элементов, быть может, соответствовало различной пространственной направленности, принадлежности или удаленности. Не существует в мире ни одного языка, личные местоимения и указательные слова которого в той или иной степени не основывались бы на четырех перечисленных элементах.</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 праязыком следует понимать лишь самый начальный этап формирования языков, относящийся к столь раннему периоду человеческой предыстории, когда человек еще не был человеком в собственном смысле данного понятия. Первичные пространственно-указательные слова и произошедшие от них личные местоимения с течением времени, естественно, изменяли свой первозданный вид. Тысячелетия не могли не оставить отпечаток на первоначальном фонетическом оформлении пространственно-указательных элементов. Из простого сопоставления видна эквивалентность элементов [Т] и [Д]. (Ср., напр., в индоевропейских языках местоимение "ты" = tu</w:t>
      </w:r>
    </w:p>
    <w:p>
      <w:pPr>
        <w:pStyle w:val="Normal"/>
        <w:rPr/>
      </w:pPr>
      <w:r>
        <w:rPr>
          <w:rFonts w:eastAsia="Times New Roman Cyr;Times New Roman" w:cs="Times New Roman Cyr;Times New Roman" w:ascii="Times New Roman Cyr;Times New Roman" w:hAnsi="Times New Roman Cyr;Times New Roman"/>
          <w:sz w:val="24"/>
          <w:szCs w:val="24"/>
        </w:rPr>
        <w:t>испанск., румынск., ирландск., армянск., литовск., латышск.</w:t>
      </w:r>
      <w:r>
        <w:rPr>
          <w:sz w:val="24"/>
          <w:szCs w:val="24"/>
        </w:rPr>
        <w:t>)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du  немецк.,  датск., норвежск.); или местоимение "мы"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кесской подгруппе кавказских языков: te (адыгейск.)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de  (кабардинск.).  Точно   так   же   следует   приня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квивалентность  элемента  [С]  и элементов [З], [Ж], [Ш], [Ч],</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 Правомочность такого утверждения вполне видна из сравн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азательных местоимений со значением "этот" в  индоевропей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ках:   сей   (русск.)   =   sa   (готск.)  =  th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глийск.) = is (латышск.) = ce (французс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co  (ирландск.)  =  зэ  (бретонск.)  =  sдm</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харск.)  =  so  (авестийск.)  = ацы (ж.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етинск.);  и  далее  -  в  других  языковых  семьях:  з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абск.) = ez (венгерск.) = see (эстонск.)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с   (грузинск.)   =   со   (японск.)   =  cai</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ьетнамск.)  =   чжэ,   цы   (китайск.)   =   ч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ейск.) = ,su (турецк.) = шу (узбекск.).</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тя в сравнительном анализе можно было бы ограничиться одними указательными словами современных языков, - им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поставление  их  с  личными  местоимениями дает возможность 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веренностью говорить о многенезе  языков  мира.  Во-первых,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ставе личных местоимений сохранились в большинстве случаев т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ичные  элементы  и  те формы этих элементов, которые по т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и иным причинам были утрачены в указательных  местоимения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тоименных  наречиях.  Во-вторых,  личные местоимения -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жалуй, единственная в своем роде категория  слов,  в  котор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ечатлена  в  доступной  для  анализа  форме история развит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ка от самых истоков до настоящего времени: если  образование</w:t>
      </w:r>
    </w:p>
    <w:p>
      <w:pPr>
        <w:pStyle w:val="Normal"/>
        <w:ind w:right="739" w:hanging="0"/>
        <w:jc w:val="both"/>
        <w:rPr/>
      </w:pPr>
      <w:r>
        <w:rPr>
          <w:sz w:val="24"/>
          <w:szCs w:val="24"/>
        </w:rPr>
        <w:t>1</w:t>
      </w:r>
      <w:r>
        <w:rPr>
          <w:rFonts w:eastAsia="Times New Roman Cyr;Times New Roman" w:cs="Times New Roman Cyr;Times New Roman" w:ascii="Times New Roman Cyr;Times New Roman" w:hAnsi="Times New Roman Cyr;Times New Roman"/>
          <w:sz w:val="24"/>
          <w:szCs w:val="24"/>
        </w:rPr>
        <w:t xml:space="preserve"> лица (дифференциация понятия "я" из древних пространственно-указательных понятий) относится, видимо, к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и единого праязыка, то выделение 3 лица из указательных местоимений и местоименных наречий во многих современных языках не завершено до сих пор. Наконец, в-третьих, - и это главно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1 лицо личных местоимений большинства современных языков можно привести к общей схеме.</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Причина, по которой не всегда удается установить прямую зависимость между указательными словами и личными местоимениями в некоторых отдельно взятых языках, в принципе понятна. С одной стороны, несомненно, что в процессе эволюции первичные элементы праязыка могли развиться (в уже обособившихся семьях) в широкую систему конкретных указательных понятий, включившую в себя и новые основ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имеры большого числа пространственно-указательных форм в различных языках вполне подтверждают эту мысль. (Так, в эскимосском языке насчитывается 20 указательных местоимений, до десяти указательных форм имеется во многих индейских языках, больше десяти -</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льгашском языке и т.д.) С  другой  стороны,  на  определ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апах  развития  языков  отдельные  слова  и  формы, напроти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мирали.  (Например,  в  русском  языке  сравнительно  недав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шли  в  пассивный  запас  слов  разноосновные  указатель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тоимения  "сей"  и   "оный".)   Генетическая   связь   межд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азательными  словами и личными местоимениями становится сраз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 очевидной, если сопоставление в плане "указательное слово -</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личное местоимение" производить не в отдельно взятом языке, а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ковой семье или группе в целом. Впрочем, в  каждой  языков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ье почти всегда находятся языки, в которых взаимосвязь межд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азательными   словами   и   личными  местоимениями  выступает</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непосредственно в данном  языке.  Для  примера  можно  сравни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азательные слова и местоимение "я" некоторых языко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ие языки:</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ийская группа - ma - mama (сингальск.);</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ранская гр. - ан - ман (белуджск.);</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лтийская  гр.  -  is  -  а (литовск.), is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es (латышск.);</w:t>
      </w:r>
    </w:p>
    <w:p>
      <w:pPr>
        <w:pStyle w:val="Normal"/>
        <w:ind w:left="660" w:hanging="0"/>
        <w:rPr>
          <w:sz w:val="24"/>
          <w:szCs w:val="24"/>
        </w:rPr>
      </w:pPr>
      <w:r>
        <w:rPr>
          <w:rFonts w:eastAsia="Times New Roman Cyr;Times New Roman" w:cs="Times New Roman Cyr;Times New Roman" w:ascii="Times New Roman Cyr;Times New Roman" w:hAnsi="Times New Roman Cyr;Times New Roman"/>
          <w:sz w:val="24"/>
          <w:szCs w:val="24"/>
        </w:rPr>
        <w:t>кельтская гр. - ma - me (бретонск.);</w:t>
      </w:r>
    </w:p>
    <w:p>
      <w:pPr>
        <w:pStyle w:val="Normal"/>
        <w:ind w:right="950"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вказские языки: вейнахская гр. - ис - со (чеченск.);</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ртвельская гр. - ham - ma (чанск.);</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тайские языки:</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юркские языки - манна - мин (якутск.);</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на-мен (узбекск.);</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рушаски языки: se - -za (вершикск.);</w:t>
      </w:r>
    </w:p>
    <w:p>
      <w:pPr>
        <w:pStyle w:val="Normal"/>
        <w:ind w:left="660" w:right="950" w:hanging="0"/>
        <w:rPr/>
      </w:pPr>
      <w:r>
        <w:rPr>
          <w:rFonts w:eastAsia="Times New Roman Cyr;Times New Roman" w:cs="Times New Roman Cyr;Times New Roman" w:ascii="Times New Roman Cyr;Times New Roman" w:hAnsi="Times New Roman Cyr;Times New Roman"/>
          <w:sz w:val="24"/>
          <w:szCs w:val="24"/>
        </w:rPr>
        <w:t>китайско-тибетские языки: цзай - цза (китайск</w:t>
      </w:r>
      <w:r>
        <w:rPr>
          <w:sz w:val="24"/>
          <w:szCs w:val="24"/>
        </w:rPr>
        <w:t>.);</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ейские языки:</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гонкинско-вакашская гр. - ina - nina (фокс);</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нути гр. - un-i' - n-i (майду);</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лотские языки: enк - nбnъ (масаи);</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нде языки: anua - na (ваи);</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ито-хамитские языки:</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итская гр. - хун-ака - 'бн-а (арабск.),</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уса-котоко гр. - nan - ni (хауса);</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пуасские языки: ande - adi (бонгу);</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н-кхмер языки: nih-aс (кхмерск.);</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авидские языки: antna - n-anu (каннада);</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лайско-полинезийские языки:</w:t>
      </w:r>
    </w:p>
    <w:p>
      <w:pPr>
        <w:pStyle w:val="Normal"/>
        <w:ind w:left="660" w:right="95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ронезийские языки - ine - -ani (науру);</w:t>
      </w:r>
    </w:p>
    <w:p>
      <w:pPr>
        <w:pStyle w:val="Normal"/>
        <w:ind w:left="660" w:hanging="0"/>
        <w:rPr/>
      </w:pPr>
      <w:r>
        <w:rPr>
          <w:rFonts w:eastAsia="Times New Roman Cyr;Times New Roman" w:cs="Times New Roman Cyr;Times New Roman" w:ascii="Times New Roman Cyr;Times New Roman" w:hAnsi="Times New Roman Cyr;Times New Roman"/>
          <w:sz w:val="24"/>
          <w:szCs w:val="24"/>
        </w:rPr>
        <w:t>эскимосско-алеутские языки: уна-хуана (эскимосск.</w:t>
      </w:r>
      <w:r>
        <w:rPr>
          <w:sz w:val="24"/>
          <w:szCs w:val="24"/>
        </w:rPr>
        <w:t>);</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сманийский язык: ni, ne - mi(na);</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скский язык: an - ni.</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уже было отмечено, есть достаточно оснований предполагать, что образование личных местоимений 1 лица относится к эпохе существования праязыка. Вероятно, на определенной ступени развития праязыка какое-то указательное слово стало выражать понятие "я". Скорее всего, даже не одно, а два указательных слова составили новое сложное понятие, имевшее, однако, на первых порах лишь конкретное узкое пространственно-указательное содержание. Это тем более объяснимо, что, коль скоро образование личных местоимений 1 лица относится к эпохе примитивного языка, а значит, и эпохе примитивного мышления, - то возникновение нового понятия вря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 могло основываться на фонетической дифференциации первич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ятия,  а,  вероятней  всего,  возникло  путем  механи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единения двух уже освоенных элементов. Возможно, что  понят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в праязыке выражалось словом, образованным путем соедин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оэлементов  [М]  +  [H].  Во  всяком  случае, остатки та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жной архаичной формы можно обнаружить в личных  местоимения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лица почти всех современных языков. Остатки - ибо несомненно, что дальнейшее развитие отдельных язык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делившихся из распавшегося праязыка, повлекло за собой в некоторых случаях упрощение сложной формы [М] + [Н], т.е. утрату одного из составляющих элементов [М] или [Н]. В ряде языковых семей отпечаток этого распада отчетливо сохранился до наших дней. Ср., напр., местоимение "я" в финно-угорской группе уральских языков: [М] + [Н] - minд (финск.) = mina</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стонск.) = monn (саамск.) = мон  (удмуртск.)  =</w:t>
      </w:r>
    </w:p>
    <w:p>
      <w:pPr>
        <w:pStyle w:val="Normal"/>
        <w:ind w:right="116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нь (марийск.); [М] - ам (мансийск.) = ма (хантыйск.); [Н] - иn (венгерск.). То же в языковой</w:t>
      </w:r>
    </w:p>
    <w:p>
      <w:pPr>
        <w:pStyle w:val="Normal"/>
        <w:ind w:right="1584"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ье банту: [М] + [Н] - mina (зулу) = mi-na (thon); [М] - mimi (суахили); [Н] - nna</w:t>
      </w:r>
    </w:p>
    <w:p>
      <w:pPr>
        <w:pStyle w:val="Normal"/>
        <w:ind w:right="1584" w:hanging="0"/>
        <w:rPr>
          <w:sz w:val="24"/>
          <w:szCs w:val="24"/>
        </w:rPr>
      </w:pPr>
      <w:r>
        <w:rPr>
          <w:sz w:val="24"/>
          <w:szCs w:val="24"/>
        </w:rPr>
        <w:t>(sotho) = nne (venda) = i-ni (shona).</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нсформация первоэлементов нагляднейшим образом проявляется при склонении личных местоимений в современном русском языке: "я" - "меня" - "мне"...; "мы" - "нас"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угих языковых семьях, если и не встречается форм, сводимых к [М] + [Н], то существуют параллельно местоимения, в основе которых лежит или [М] или [Н] самостоятельные, например, в языках койсандских, манде, отчасти - в кавказских.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юркских  языках  местоимение  "я"  в  абсолютном   большинств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чаев  соответствует  формуле [М] + [Н]. В семито-хамитских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авидских языках в основе местоимения "я" лежит  элемент  [Н].</w:t>
      </w:r>
    </w:p>
    <w:p>
      <w:pPr>
        <w:pStyle w:val="Normal"/>
        <w:jc w:val="both"/>
        <w:rPr/>
      </w:pPr>
      <w:r>
        <w:rPr>
          <w:rFonts w:eastAsia="Times New Roman Cyr;Times New Roman" w:cs="Times New Roman Cyr;Times New Roman" w:ascii="Times New Roman Cyr;Times New Roman" w:hAnsi="Times New Roman Cyr;Times New Roman"/>
          <w:sz w:val="24"/>
          <w:szCs w:val="24"/>
        </w:rPr>
        <w:t>Однако и здесь косвенным путем можно обнаружить утраченный элемент [М], сопоставляя основы единственного и множественного числа, в которых можно установить соответствие. Чередование элементов [М] и [Н] во мн. числе 1 лица языков группы хауса-котоко семито-хамитской семьи и в некоторых дравидских языках раскрывает такую связь</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роме того, в древнем языке каннада (дравидская семья) для 1 лица ед. числа существовала форма -am (an).</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В процессе эволюции некоторых языков можно выделить и такой этап, когда в качестве местоимения "я" функционировало не одно, а несколько слов. (Напр., в истории японского языка насчитывается 17 местоимений 1 лица. В ряде современных языков и поныне существует несколько слов для выражения понятия "я".) Возможно, что первоначально появление синонимов личных местоимений 1 лица связано с расширением первичного примитивного пространственно-указательного значения слова "я", углублением его содержания. В дальнейшем архаичное значение местоимения "я</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могло вообще утратиться. Так, очевидно, и произошло в большинстве языковых групп индоевропейской семьи. Однако там, где это случилось, в тех группах, где древняя форма была утрачена в именительном падеже, она везде сохранилась в косвенных падежах; если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м. падеже местоимение "я" имеет самые разнообразные формы, то в косвенных падежах его структура подчинена единообразной схеме [М] + [Н] или [М] самостоятельно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тветствие между именительным и косвенными падежами в индийской и кельтской группах индоевропейской семьи также подтверждает положение о том, что элементы [М] и [Н] -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древние   формы   в   системе   личных   местоиме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ских языков. Столь же очевидна картина в монголь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тунгусо-маньчжурской группах алтайских языков, где [М] + [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венных падежей - это несомненный отголосок той  первоформ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ая  сохранилась в именительном падеже современных тюрк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ыков.   Что   касается   собственно   именительного    падеж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нгольских  и  тунгусо-маньчжурских  языков,  то  и его исто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найти в указательных местоимениях тюркских  языков  (ср.,</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р.,  "этот"  -  бу  (турецк.,  азербайджанск.,  туркменс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тарск.,  якутск.,   узбекск.,   уйгурск.)   и   "я"   -   б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лха-монгольск.,  бурятск.,  калмыкск.,  эвенкийск., эвенс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гидальск.,  маньчжурск.,  удейск.).  Результатом  расхожд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  именительного  и косвенных падежей местоимения "я" 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енны. Ибо,  помимо  простой  фиксации  пространствен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стоположения,  притяжательные  местоимения уже были связаны с</w:t>
      </w:r>
    </w:p>
    <w:p>
      <w:pPr>
        <w:pStyle w:val="Normal"/>
        <w:tabs>
          <w:tab w:val="clear" w:pos="720"/>
          <w:tab w:val="left" w:pos="1584" w:leader="none"/>
          <w:tab w:val="left" w:pos="5040" w:leader="none"/>
          <w:tab w:val="left" w:pos="70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и</w:t>
        <w:tab/>
        <w:t>социально-значимыми</w:t>
        <w:tab/>
        <w:t>понятиями</w:t>
        <w:tab/>
        <w:t>(отобразивши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тветствующие   общественные   отношения),   как   облад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адлежность, право на владение и вообще - любое право, а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льнейшем  - и собственность. Уходящие своими корнями в сам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убины предыстории, притяжательные местоимения совместно с  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азательными   и  личными  словесно-понятийными  прародителя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зволяют не только нащупать истоки первобытного мышления, н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ледить в главных чертах его структуру и механизмы развития.</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это уже другая тем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статья, написанная в самом начале 60-х годов, не получила нигде и никакой поддержки и не была опубликована. Ее идеи в качестве позитива удалось включить лишь в ткань художественного произведения, написанного примерно в то же время, но опубликованного значительно позже (см.: Демин В.Н. Ущелье Печального Дракона. Научная фантастика: роман, рассказ, повесть. М.: Прометей, 198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1971 г. посмертно был издан 1-й выпуск капитального лингвистического исследования В.М.Иллича-Свитыча "Опыт сравнения ностратических языков (семитохамитский, картвельский, индоевропейский, уральский, дравидский, алтайский): Введение. Сравнительный словарь", где были приведены бесспорные аргументы относительно лексического, словообразовательного и морфологического сходства шести перечисленных крупных языковых семей Старого света с анализом морфем различного лексического значения (включая личные и указательные местоимения). В данной публикации выводы относительно общего источника (праязыка) и прошлого родства шести больших языковых семей давались в самом общем плане без какого бы то ни было анализа исторических, этнокультурных и социолингвистических процессов. Возможно, что-то было опущено публикаторами или редакторами ввиду полузапретности самой тем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90-х годах появились публикации, подтверждающие концепцию общего происхождения языков мира на основе компьютерного анализа иных лексических основ, взятых из далеко отстоящих друг от друга языковых семей (с упором на анализ полного массива языков индейцев Северной, Центральной и Южной Америки). Ниже приводится пример сопоставления только одного общего корня со смысловым значением "молоко - глотать" из</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и:   Гринберг   Д.Г.,   Рулен   М.  Лингвистические  корн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мериканских индейцев. - В мире науки, 1993, No 1 (Таблица 1).</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приведенной таблицы наглядно видно, что русское слово "молоко" ("млеко") имеет общую генетическую основу со множеством языков древних и современных народов, разбросанных по материкам Евразии, Африки и Америки.</w:t>
      </w:r>
    </w:p>
    <w:p>
      <w:pPr>
        <w:pStyle w:val="Normal"/>
        <w:spacing w:before="266"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 2</w:t>
      </w:r>
    </w:p>
    <w:p>
      <w:pPr>
        <w:pStyle w:val="Normal"/>
        <w:tabs>
          <w:tab w:val="clear" w:pos="720"/>
          <w:tab w:val="left" w:pos="2532" w:leader="none"/>
          <w:tab w:val="left" w:pos="5124"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тующее</w:t>
        <w:tab/>
        <w:t>представление</w:t>
        <w:tab/>
        <w:t>о    греко-римско-еврейск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и подавляющего большинства современных русских имен считается чуть ли не каноническим. Безусловно, такая связь налицо. Однако у этого вопроса есть и другая сторона. Дело в том, что с введением христианства на Руси библейские имена не просто вытеснили старый ономастикон, но зачастую ассимилировались, подстроились под прежние самобытные имена и прозвания. Точно так же церковь приспособилась и к древним языческим праздникам. Во многих же случаях сохранилось двух- и даже трех-четырехимение, например: Александр - Саша - Шура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ня. Следовательно, вполне допустимо попытаться выявить древние протославянские и проторусские основы современных имен.</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ой подход не нов. Еще один из основоположников русской этнографии Владимир Васильевич Пассек (1808 - 1842)</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считал, что многие из коренных славянских  имен  сблизились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вучию  с  еврейскими,  греческими  и римскими. Пассек прове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лое исследование, установив, к  примеру,  такие  зависим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я Игнат сблизилось со старорусским прозвищем Огнян, Петр - с</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о (Перун), Даниил - с Данко (Дан), Василий - с Веселин и т.д. и т.п.1.</w:t>
      </w:r>
    </w:p>
    <w:p>
      <w:pPr>
        <w:pStyle w:val="Normal"/>
        <w:ind w:right="211"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а (Юри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ческие метаморфозы имени Рюрик дают повод для следующегоодного отступления, касающегося подлинных генетических корней ряда исконно русских имен. Одно из них Юрик, которое, быть может, породило оваряженную (норманизированную) форму Рюрик, хотя вполне обоснованно и другое объяснение исконно-русского имени Рюрик (от общеславянского слова "рерик" - "сокол"). Но теперь нас буд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ресовать  не  Рюрик,  а его возможная праформа - Юрик.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за им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ычно его истолковывают как уменьшительное от слова  Юри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ревнейшего и исконнейшего русского имени. Но что означает само имя Юрий и откуда оно взялось? Считается, что имя Юрий</w:t>
      </w:r>
    </w:p>
    <w:p>
      <w:pPr>
        <w:pStyle w:val="Normal"/>
        <w:jc w:val="both"/>
        <w:rPr/>
      </w:pPr>
      <w:r>
        <w:rPr>
          <w:rFonts w:eastAsia="Times New Roman Cyr;Times New Roman" w:cs="Times New Roman Cyr;Times New Roman" w:ascii="Times New Roman Cyr;Times New Roman" w:hAnsi="Times New Roman Cyr;Times New Roman"/>
          <w:sz w:val="24"/>
          <w:szCs w:val="24"/>
        </w:rPr>
        <w:t>является сокращением греческого христианизированного имени Георгий (в таком тандеме оно и фигурировало в обозримом историческом прошлом, начиная с первых летописей и вплоть до нынешних дней). В свою очередь этимологи поясняют, что сама усеченная форма имени - Юрий появилась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уси вместе 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ягами и первоначально звучало как Гюрги (см.: Лаврентьевская летопись под 1174 г. и др.). Естественно, что чисто варяжское имя Гюрги могло приобрести русское звучание и превратиться в Юрия. Однако представляется более правдоподобным, что варяжское имя слилось с исконно русским именем Юрий, которое бытовало на Руси задолго до появления там каких бы то ни было варягов.</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ий - литературная форма, применяемая первоначально только к князьям. В простонародье использовалась другая,</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ичная   форма   -   Юрик,   что   означало   "юркий".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агательных слов  образованы  многие  русские  имена  (нынч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шедшие  из  употребления):  малый  -  Мал  (Малюта), Малуш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дый - Гордей; любый - Любим, Любава; жданный (ребенок)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дан, Ждана; нежданный (ребенок) - Неждан, Неждана и т.д.</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ксическое гнездо с древнерусским корнем "юр" - пестро и обширно.  Беда  только  в  том, что мы не ценим и быстро теряем богатства  собственного  языка.  Достаточно   открыть   Словарь Владимира   Даля   -   многие  слова,  начинающиеся  на  "юр", современному  русскому  человеку  покажутся  по  меньшей   мере диковинными.  Само  слово "юр" означает "открытое бойкое место, где  народ  юрит,  где  всегдашняя  толкотня";  "юр  реки"   - "стрежень",  "быстрина",  а  также  "водоворот".  Кроме того, в Смоленской   губернии   "юр"   означал   "ярость",    "похоть", "вожделение".  Дальше  следует  целый  набор  ныне  практически забытых слов:</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а" ("юрила") - "беспокойный человек", "непоседа", "егоза"; кроме того, в Архангельской губернии "юра" означает</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як сельдей", а в Новгородской - "шило" (есть версии, что с</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етом общего смысла от слова "юра" образовалось другое - всем</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ая "юла");</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ага" - "сыворотка", "остатки от сбитого масла";</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да" - "вареный конопляный сок";</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ик" - "вышка рыбаков на сваях для подъема сетей";</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ичина" - "сходня с юрина в море";</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ить" - "метаться", "суетиться", "спешить", "торопиться" (отсюда, по Далю, происходит слово "юлить");</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ка"  -  "бойкий мальчишка", а в Архангельской губернии</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моржовый ремень";</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кать" - "греметь";</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кнуть" - "спрятаться", "скрыться",  отсюда  междометие</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юрк" ("юрк - и спрятался");</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кий" ("юровый") - "бойкий", "резвый", "быстрый"; от этого прилагательного образуется целый каскад родственных по</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у слов: "юркой" - "круто наклонный", "покатый"; "юркость"</w:t>
      </w:r>
    </w:p>
    <w:p>
      <w:pPr>
        <w:pStyle w:val="Normal"/>
        <w:ind w:right="211"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ыбкость", "неустойчивость", "шаткость"; "юро" - "косяк рыбы", "залежка тюленей или моржей"; а также "пора, ког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юлень приносит потомство" (кроме того, "юро" означает "след за кормой  плывущего  судна",  а  в  Псковской губернии - "омут"; "юроватый" - "расторопны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овиха" - "резвая девка"; "юровая" - "праздник рыбак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охотников - 30 октября, первая пороша";</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ок" - "юро тюленей (до семи штук)"; "снятая с тюленя шкура" вообще - "куча", "кипа", "пук", "связка", "косяк", "стая", "вихорь" - "заверт волос"; "приспособление при прядени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ок" ("вьюрок" - "горный воробей"); в Московской губернии - мелкая птица "дубровк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от ряд, казалось бы, напрашивается слово "юродивый", но, согласно господствующей точке зрения, оно происходит от слова "урод", которое в старославянском произношении звучало как "юрод". Впрочем, не исключена этимологическая близость и этой группы слов с лексическим гнездом "юрика". Как не исключена глубинная этимологическая связь на уровне праиндоевропейской общности языков с основой латинского слова j-uris (j-us) - "право", откуда происходит современ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ятие "юридический" и все образованные от него слова. В  сво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редь    латинское   j-uris   (j-us)   происходит   о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urgo,  что  одновременно  значит   и   1)   "бранить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сориться",  "ругаться"  и  2)  "судиться".  К  первому смысл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ого латинского слова близко значение русского "юр" ("мес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де всегда толкотно и шум", а значит, и ссоры, требующие, чтоб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х рассудили). Морские же  смыслы,  которых  немало  в  рус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х   с   корнем   "юр",  сближают  их  с  латышским  слов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j-ura - "мор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идим, богатства форм и смыслов одной-единственной корневой основы "юр" не занимать. Именно оно и послужило базой для возникновения древнего и исконно русского имени Юра, которое приобрело облагороженную форму Юрий, было сопряжено с христианизированным именем Георгий, в котором полностью растворилось варягизированное имя Гюрги и от которого, возможно, и произошло оваряженное имя родоначальника первой исторической русской династии Рюриковичей - русского княз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юри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нское имя Варя, уменьшительное от Варвары, так же как и рассмотренные выше и далее, несет отпечаток древних славянских корней и понятий. Как и в предыдущем случае, оно лишь впоследствии было совмещено с соответствующим христианским именем (в переводе с греческого означающим - "инозем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варка",  "дикарка").  Ничего  общего  с  этими "варварски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ами" не имела древнерусская Варя. Словарь В.Даля дает  тр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чения собственно слова "варя": 1) "варево", "варка", "порц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аренного";  2)  "толпа",  "куча",  "тьма",  "множество"  (т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или в Рязанской и Тамбовской  губерниях);  3)  "весь  ста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а",  "рожа"  (происхождение  спорное).  М.Фасмер в свое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мологическом словаре дает еще одно значение: "варя" - "вес"</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северных говоров). Но имя Варя скорее всего связано с сам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ым значением, вытекающим из древнейшего  слова  "варить"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зводными   от   него  словами  и  функциями.  Русский  язы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читывает десятки слов с корнем "вар" (и фонетически  близк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му  корнем  "вор").  Корень  этот  выходит  к  индоевропей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ности языков и системе космогоническо-божественных  понят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юда  проистекают  слова,  означающие "творение", в том чис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творение мира и человека", а также имена Богов - индий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уны и русского Сварог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омненный интерес представляет и сопряженность имени Варя и этнонима "варяг". Пресловутый "варяжский вопрос", но только в этимологическом аспекте. После более чем двухвековых дискуссий возобладала пронорманистская концепция: варяги были призваны на Русь в 862 г. из Скандинавии, и само слово - то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ндинавского  происхождения  (vбringz от var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ность", "порука")1. Ни та, ни другая точка зрения - как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  так  называемая "норманская теория" критики не выдержив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и, надо сказать, в последнее время активно оспаривается.</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нем с этимологии. Вообще представляется, что "варяжский вопрос" - это прежде всего лингвистическая проблема. В русском языке (см. Словарь В.Даля) "варяг" -  это  "мелкий  торговец", "разносчик   товара",   синоним   "офени"  и  "коробейника"  (в украинском языке слово "воряг",  по  Фасмеру,  означает  еще  и "борца",   "крепкого   рослого  человека").  В  несколько  ином звучании:  "варяга"  -  слово  имеет  значение:   "проворный", "бойкий",   "расторопный"   (человек).   Поэтому   нет  никаких оснований настаивать на иноземном происхождении слова  "варяг". Издревле оно означало "торгового гостя", "купца". Классическими русскими  варягами  были  новгородский Садко и былинный Соловей Будимирович.</w:t>
      </w:r>
    </w:p>
    <w:p>
      <w:pPr>
        <w:pStyle w:val="Normal"/>
        <w:ind w:right="844"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варяги - это торговые люди вообще. И это нисколько не противоречит летописи. Согласно Повести врем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т, среди варягов  (читай:  купцов,  торговых  людей)  был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веды,  и  норвежцы,  и  англичане,  и  готы.  Были  и  русские</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купцы-варяги, собиравшие когда-то с новгородцев дань и,  говор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ым    языком,   занимавшиеся   посредническо-торговы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ерациями  и  транспортировкой  товаров.  К  этим-то   русск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ягам и обратились посланцы новгородского веча с предложением</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навести  порядок  в  Новгороде.  Откликнулись три брата-варяг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и они русскими купцами, старшего звали (Р)юрик, и, согласно северному преданию, был он родом из Приднепровь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ложенная здесь "чисто русская" версия происхождения варягов - одна из возможных; она зеркально противостоит "чис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ндинавской". И аргументов у русской версии ничуть не меньш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м  у  альтернативной.  Есть,  впрочем,  свои  аргументы  и  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межуточных"  истолкований, выводящих Рюрика и варяго-руссов</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из балтийско-славянских племен, обитавших в районе  современн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ии (см.: Кузнецов Е.В. Откуда есть пошла Руськая земля... Послесловие к историческому роману Г.Петреченко "Рюрик".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жний Новгород, 1994). Некоторые, отстаивая "датскую версию", считают и Рюрика и варягов датскими викингами (см.: Войлошник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Рюрик: легенда получает прописку; Крутицкий Б. А был ли Рерик?// Техника молодежи. 1993. No 11). Кроме того, народная этимология сближает слово "варяги" с понятием "вор", образуя от него "воряги", "ворюг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требляемое одновременно для мужчин и женщин имя Шура в настоящее время закрепилось как уменьшительное от имени Александр. Само по себе это достаточно необычно: если два других производных от этого имени - Саша и Саня - фонетическ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заны  с  основным,  -  то в уменьшительном имени Шура так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нетическая   производность   практически   отсутствует.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зволяет    предположить,    что   имя   Шура   было   внача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стоятельным и лишь впоследствии оказалось в поле притяж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ианизированного имени Александ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что же тогда означает такое имя Шура? В русском языке оно созвучно слову "шурин", означающему "брат жены". Видимо, с факта их лингвистической родственности и следует начинать, что возводит имя Шура в область понятий, означающих родственные связи вообщ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усском языке немало и других слов с корнем "шур". Вновь обратимся к Словарю В.Даля, опуская заимствованные понятия, вроде немецкого "шурф" - "разведочная яма", "колодец"; 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уп", также заимствованного из немецкого языка:</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 - "дождевой червь";</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а" - 1) "вязкая глина"; 2) "мелкий лед на реке" (по весне); 3) "птица щур"; 4) "женские гениталии";</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аль" - "истопник", "кочегар" (от: "шуровать");</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анец" - "деревянный шар";</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га" - "вьюга", "метель", "буран", "пурга";</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гать" - "проваливаться ногам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дабурда" - 1) "мутная смесь"; 2) "беспорядок", "путаница";</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инка" - "тонкое полотенце" (ср. "ширинка");</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кать" - 1) "шаркать", "скрести", "производить шорох";</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шмыгнуть", "прокрасться", "юркнуть";</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ник" - "топка стекловарной печи";</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нуть" - "сказать на ухо";</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овать" - "мешать кочергой";</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ка" - "взъерошенная курица";</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убара" - "болтун";</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убарка" - "гречневая каша размазня";</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убарки" - "мятные варенечки", "пельмени";</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укать" - "шептаться", "шушукать";</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шать", "шурчать" - "производить шорох";</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урыга" - "непутевый человек", "негодяй", "мошенник".</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имеются еще отглагольные слова, вроде "шурум-бурум", "шуры-муры".Итак, перед нами опять лексическая кладезь, в недрах которой и могло родиться древнерусское (дохристианское) имя Шу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и это еще не все. Если обратиться к истокам индоевропейского словообразования, то непременно бросится в глаза санскритское слово зura (читается: "шура", "шюра")</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 1) "мужественный", "отважный"; 2) "герой"; 3) "воин". Прямых аналогий  между русским именем Шура и санскритским "шура" вроде бы  не  наблюдается.  Однако  последнее  слово  происходит   от корневой  основы зur (читается: "шур", "шюр") - "бить", "ударять". И сразу же в памяти встает  заветное  русское  слово "чур".   В  таком  случае  ныне  игровые  или  же  полушутливые заклинания типа "чур не я!", "чур чура!", "чур меня" в  далеком прошлом  могли  иметь  гораздо  более  серьезное значение: "чур чура!" и "чур меня!" - "не трогай меня, не  бей,  не  убивай"; "чур  не  я!" - "я не участвую в драке", "я никого не трогаю". Этот вопрос был уже затронут выше.</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юда вытекает второе истолкование слова "чур" - "граница", "рубеж", "межа", "мера" (пределы последне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значены   в   слове   "чересчур").    Учитывая    отсутств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оверных,  в  том  числе  и  фольклорных данных, позволяющ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робно охарактеризовать функции Чура, - трудно настаивать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й-то одной трактовке. О древности и распространенности сл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корнем "чур" свидетельствуют также фамилия известных  рус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пцов  Чуриных  и  имя одного из младших былинных богатырей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рилы Пленковича, образ которого в сопоставлении с функциями Бога Гермеса был скрупулезно проанализирован в 1-й части в разделе, посвященном русским былинам. Вариантом имени Чур является Щур (некоторые видят в нем самостоятельное Божество); исключительно по лексическому и этимологическому смыслу можно догадаться о некоторых дополнительных функциях Чура-Щура. Во-первых, корень "щур" входит в состав слова "пращур" ("предок"), учитывая чрезвычайную важность данного понятия в родо-племенных отношениях, можно предположить, что в системе мифологических воззрений наших предков Чур-Щур занимал далеко не последнее место. Во-вторых, от корня "щур" образовано живое слово "щуриться", что наводит на мысль: одним из отличительных качеств Бога Чура-Щура была функция, связанная со зрением, глазами (которые только и могут щуриться). Из славянской мифологии известно аналогичное Божество. Это Вий - враждебно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фическое существо (в одной из сказок из афанасьевского сборника он отождествлен с Чудом-Юдом). У Вия огромные тяжелые веки и всегда закрытые глаза, откроешь их (а для этого потребуются по меньшей мере вилы) - и чудовище умертвит все</w:t>
      </w:r>
    </w:p>
    <w:p>
      <w:pPr>
        <w:pStyle w:val="Normal"/>
        <w:jc w:val="both"/>
        <w:rPr/>
      </w:pPr>
      <w:r>
        <w:rPr>
          <w:rFonts w:eastAsia="Times New Roman Cyr;Times New Roman" w:cs="Times New Roman Cyr;Times New Roman" w:ascii="Times New Roman Cyr;Times New Roman" w:hAnsi="Times New Roman Cyr;Times New Roman"/>
          <w:sz w:val="24"/>
          <w:szCs w:val="24"/>
        </w:rPr>
        <w:t>вокруг себя. Имя Вий проистекает от близких по своему происхождению слов "ведать" и "вежды", происходящих от древнеарийского и общеиндоевропейского понятия "Веды". Вполне обоснованно связать в единую этимологическую русско-санскритскую цепочку и слова "чур-щур-шур" (шюр)". Другое дело, что за тысячелетия самостоятельного развития языков и обособленных народов смыслы близкородственных слов могли значительно измениться</w:t>
      </w:r>
      <w:r>
        <w:rPr>
          <w:sz w:val="24"/>
          <w:szCs w:val="24"/>
        </w:rPr>
        <w:t>.</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ервый взгляд не должна вызывать каких-либо сомнений производность уменьшительного имени Коля от исходного Николай: налицо вроде бы полное совпадение корня "кол" в полной и сокращенной формах. Но в том-то и дело, что в исходном греческом слове-имени корней не один, а два: "ник" и "лай", и само имя означает "победитель народов". Созвучность второго корня с чисто русским словом "лай" (собаки) привело к тому, что старообрядцы вообще отвергают форму Николай (как якобы собачье имя) и признают только Николу.</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в данном случае интересен иной аспект. Коля - несомненно, древнее имя, бытовавшее среди русских людей задол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 введения христианства. Имя Коля  связано  с  Солнечным  Ко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их  славян  и  созвучно  знаменитому  языческому праздник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яде. Лингвистическая часть данной проблемы подробно рассмотрена в 3-й главе, в разделе, посвященном Космическому колесу - Кол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затронутой теме существует обстоятельнейшее монографическое исследование, специально посвященное историко-лингвистическому анализу русского культа Николы в сопоставлении его с языческими верованиями:</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Успенский. Филологические разыскания в области славянских древностей. (Реликты язычества в восточнославян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е Николая Мирликийского). М., 1982. Однако маститый  автор</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крупнейший специалист в области отечественного языкознания и культурологии - почему-то полностью обходит вопрос о связи между древнерусским, протославянским и общеиндоевропейским</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помним хотя бы древнее название Шотландии - Каледония) культом Солнца-Коло и тождественным ему по вокализац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христианским именем Коля, которое можно "перевести" как "Солнышко".</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лне возможно, что и женское имя Оля того же происхождения, если последовательно придерживаться русских преданий о святой княгине Ольге, согласно которым он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ыкновенная  русская  девушка  с  исконно  русским  именем,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акая не варяжская Хельга (откуда почему-то стремятся выве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я Ольг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месте с тем совершенно очевидно, что в свое время церковь удачно совместила христианского святого Николая-чудотворца с традиционно почитаемым русскими земледельцами Микулой (Селяниновичем). Праздники старый (языческий) и новый (христианский) полностью совпали и пришлись на 9 мая по старому стилю. Совпали практически в народном переосмыслении и имена: Николай превратился в Миколу, что почти равнозначно Мику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од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ьшительное имя Володя образовано от исконно русского Володимира (Владимира). Здесь никаких этимологических подвохов нет. Имя В(о)лодимир составное, образованное из двух слов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од" и "мир" (что означает: "владеющий миром" - "миром" и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е   "согласия",   и   в   смысле   "людей",   и  в  смыс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ли-Вселенной").  И  все-таки  не  похоже,  что   так   бы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начально.   Маловероятно,   что   имя   сразу  появилось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жносоставное.  Скорее  всего,  оно  долго  циркулировал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ороченной,  простой форме, пока к нему не привыкли. Тем 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корневая основа данного слова древнейшая,  и  породила  о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реснейшие лексические цепочки.</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ходной основой следует считать глагол "володеть" - "владеть", "властвовать", "править" и существительное "волость"</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1) "сила", "могущество"; 2) "власть"; 3) "территория", "округа", "область", "государство". Корень "вол" лег в основу</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х разносмысловых понятий, как "вол" - "бык", "крупная скотина", "волос" - "растительность на теле"; Волос (Велес)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тий Бог" у древних славян, хотя имя Волоса (Велеса) скорее объединяет оба смысла: первоначальный - "сила, "могущество" 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 что относится к крупному рогатому скоту; "волхв" - "жрец", "колдун", "чародей"; "воля" - "целеустремленность" и д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ень "вол" путем чередования гласной трансформировался в другой не менее продуктивный корень "вел". Сама дифференциация корней произошла в период распада индоевропейской общности языков - при сохранении единого смысла (ср.нем. Welt:</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мир", "свет", "вселенная"; 2) "мир", "человечество", "люди"; 3) "сфера", "среда"). В русском языке оба корня нередко выступали как равнозначные: ср. "волос" - "Велес", "волот" -</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кан", "воля" - "веление". В ряде случаев корень "вел" играет вполне самостоятельную роль: "вельми" - "сильно", "очень"; "великий" - "очень большой" и "превосходный"; "величать" - "превозносить"; "вельможа" - "сановник" и т.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точки зрения расшифровки закодированных древних смыслов и раскрытия корней древнего русского мировоззрения значительный интерес представляет имя одного из старших былинных богатыре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ольга. Впрочем, во многих текстах былины, записанных в разных местах, он именуется Волхом, что дало серьезное</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ание большинству интерпретаторов считать имя Вольги-Волха образованным от наречения славянских жрецов волхвов. Волх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чит, волхв. Представляется, однако, что в имени Волх (Вольга) скрыт еще один более глубокий пласт, связанный со старославянским названием "великана" - "волот" (оба слова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коренные). Волх Всеславич он и волхв, и волот (Великан). Это многое проясняет в этом весьма загадочном былинном образе, естественно вписывающемся (вместе с исполином Святогором) в общекультурную концепцию и легендарную историю, согласно которой в древнейшие времена на земле обитала особая раса людей-великанов.</w:t>
      </w:r>
    </w:p>
    <w:p>
      <w:pPr>
        <w:pStyle w:val="Normal"/>
        <w:spacing w:before="266"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 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едставлении современного образованного человека Мироздание разделено на вещество и антивещество. При этом антивещество стараются задвинуть в какие-то невообразимо далекие, почти недосягаемые края Вселенной. Но почему? Только потому, что оно никак не регистрируется в окружающем нас привычном мире? Однако на то оно и антивещество, чтобы не фиксироваться вещественными приборами. Что же происходит в природно-космическом котле в действительност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ая наука не дает однозначного и окончательного ответа о структуре материи вглубь, а значит, - и о конкрет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хемах  взаимодействия  Макрокосма  (Вселенной)  и   Микрокосм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а).   Есть   лишь   некоторые   перспективные  подход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зволяющие   в   общих   чертах   представить    не    столь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ительную  многоуровневость Вселенной, сколько невероятн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жность ее всеобъемлющего  постижения.  Традиционные  объект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ественнонаучного  исследования  - вещество и поле, плазм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зический вакуум - не покрывают всего богатства  природно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иродной  реальности.  Господствующие воззрения не позволяю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 конца  (а  то  и  полностью)  объяснить  даже  такие  хорош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омые  природные  и  социальные  феномены,  как  свет, тьм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онь, мысль, сон, слово, знак (символ), смысл и др. Попытки 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ъяснения с точки зрения какой-либо одной науки неизбежно даю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аженную,  неполную  и   одностороннюю   картину.   Необход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гративный   подход,   носящий,   быть   может,   соверш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ивычный характе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ознании физической первосущности мира и глубинных уровней всей цветущей сложности явлений преджизни, жизни и постжизни существуют как минимум три возможных подхода: 1) субатомно-голографический; 2) вакуумно-информационный; 3) фотонно-энергетический. Они не взаимоисключают, а взаимодополняют друг друга хотя бы потому, что в любом случае замыкаются на физический вакуум - первоотца всех осталь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рывных   и   непрерывных  форм  движения  материи.  Подоб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ение   в   общем-то   не   ново.   Творцы    квантов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лектродинамики,  например,  В.  Гейзенберг,  сами указывали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ство  своих  идей  с  учением   Анаксимандра   об   апейро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предельном).  Аналогичные представления были распростране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еиндийской и древнекитайской философи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и все другие современные теории, вакуумная концепция Мироздания имеет информационный аспект, что было предвосхищено еще в учении Н.Ф. Федорова, который постоянно подчеркивал : необходимо осмысливать судьбу не одних только частиц, но и следов, оставляемых ими в среде. Более того, "нам нуж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ть  закон  сохранения и исчезновения этих следов"1. Понят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следы",  о  которых  в  докибернетические  времена  писал</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едоров, есть то, что сегодня именуют информацией. Кстати, вакуумная среда изначально содержит в себе алгоритм воскрешения, так волновавшего Федорова, ибо квант физического вакуума есть не что иное, как материальная флуктуация, которая попеременно - то возникает, то исчезает, то есть по существу</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ерывно воскрешается в физическом смысле данного понятия. Проблема же состоит в том, каким именно образом эта элементарная "клеточка" воскрешения реализуется в дальнейшем и в физических макротелах, и в биотических циклах "жизнь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ерть - новая жизн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ериальный мир един и единственен, а так называемые вещество и антивещество являются лишь различными проявлениями природного Всеединства. "+" и "-" не могут быть ничем иным, кроме проявления некоторых крайних значений в непрестанном перераспределении движения. В самой глубине (на "дне", так сказать, дальше которого уже ничего нет) такое перераспределение и выражается в спонтанных флуктуациях среды, получившей далеко не самое удачное название "физический вакуум". Квантовое возникновение ("воскрешение") может выражаться в некотором напряжении движения или увеличении энергии как физической меры движения; в таком случае квантовое исчезновение будет представлять собой ослабление движения или уменьшение энергии в некоторой локальной точке. Если "сгущение" условно принять за "+", то, соответственно, "разряжение" должно считаться "-".</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Сами по себе флуктуации вакуума не дают ни вещества, ни антивещества. Об элементарных (субатомных) частицах допустимо говорить лишь с того момента, когда хаотичные, неупорядоченные "всплески" материи начинают организовываться в некоторую систему, а крайние значения энергии накладываться друг на друга. Образование флуктуационной системы происходит в том случае, когда "сгущение" одной флуктуации переходит в "разряжение" другой (соседней) флуктуации, а "сгущение" последней переходит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азряжение" первой. Это - наипростейш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р образования возможной  флуктуационной  системы.  Одна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рее всего, первичная флуктуационная система образуется не из</w:t>
      </w:r>
    </w:p>
    <w:p>
      <w:pPr>
        <w:pStyle w:val="Normal"/>
        <w:jc w:val="both"/>
        <w:rPr/>
      </w:pPr>
      <w:r>
        <w:rPr>
          <w:rFonts w:eastAsia="Times New Roman Cyr;Times New Roman" w:cs="Times New Roman Cyr;Times New Roman" w:ascii="Times New Roman Cyr;Times New Roman" w:hAnsi="Times New Roman Cyr;Times New Roman"/>
          <w:sz w:val="24"/>
          <w:szCs w:val="24"/>
        </w:rPr>
        <w:t>2-х, а из 3-х флуктуаций, так как для взаимного замещения "сгущений" и "разряжений" необходимо некоторое "жизненное пространство". Другими словами, взаимопереход легче осуществим, если взаимодействуют не две, а три флуктуации. Более чем вероятно, что составные элементы такого триплета соответствуют тем теоретически предсказанным субчастицам</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оторые получили название кварков (отсюда, кстати, следует, что в чистом виде кварк получен быть не может).</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горниле первичных флуктуаций рождается первичное разделение на частицы и античастицы - мир позитивно явленны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стем  и  антимир,  в  котором  устойчивой  системе  частиц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м  итоге   всегда   соответствует   устойчивая   систем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тичастиц  (и  наоборот).  О  частицах  и  античастицах  мож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ить,  если  принять  за  первые   образовавшиеся   систем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гущения",   а   за   вторые  -  соответствующие  им  систем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ряжений",  следующие  за   первыми,   как   тень.   Скольк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ующих  любое  тело  частиц,  -  столько  же должно быть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тветствующих им античастиц. Где  же  они  находятся?  Верх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огизма   было   бы   полагать,  что  античастицы,  непрерыв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ждаемые во Вселенной, тотчас же устремляются  по  направлени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й-то  космической  Terra incognita. Вещество и антивещест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делены пространственно и временно, однако вовсе не так,  ка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ято  истолковывать  в  современной  физике. Отсюда же люб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ойчивая система  имеет  свою  изнанку:  каждый  вещественн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мет  существует  параллельно, одновременно и нераздельно с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ей  невидимой  обычными  глазами  тенью   из   антивеществ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щество и антивещество действительно взаимоисключают друг друга, не могут существовать одновременно в одной и той же точке, но могут сосуществовать рядом и сосуществуют, являясь разными аспектами вакуумных флуктуаций. Антимир - не где-то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граничных далях Вселенной, а внутри нас и рядом с на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анной концепции нет ничего сверхъестественного или же такого, что бы уже так или иначе не освещалось в литературе. Хотя автор в свое время сформулировал представленные здесь идеи вполне самостоятельно, изучая закономерности глубинных структур материи, он тем не менее не без удовлетворения воспринимал обнаруженные впоследствии аналогичные выводы других ученых, вроде точки зрения английского биолога Лайэлла Уотсона: "Каждое тело имеет биоплазменного двойника, который существует на менее физическом уровне, принимает приблизительно те же формы, что и тело, и имеет некоторое отношение к контролю и организации жизненных функций. Его нелегко измерить, но его существование вытекает из практики иглоукалывания и может обнаруживаться с помощью специальной техники, состоящей из высокочастотной аппаратуры. Он не исчезает в момент клинической смерти".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сль о раздвоенности Мира не нова; она красной нитью проходит через многие натурфилософские учения Древности, уходя своими корнями в герметизм, а через него - к самым истока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оретического  осмысления  действительности. На стыках эпох -</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рождения и Нового времени - эта общемировая традиция была, к примеру, проложена и в известной мере развита Парацельсом во</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х его трактатах. "Мир имеет два тела, одно - зримое, другое - незримое, - писал знаменитый философ, алхимик и</w:t>
      </w:r>
    </w:p>
    <w:p>
      <w:pPr>
        <w:pStyle w:val="Normal"/>
        <w:ind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ач. - Пример: &lt;...&gt; ум человеческий обладает неким магнитом, который притягивает к себе со звезд чувство и</w:t>
      </w:r>
    </w:p>
    <w:p>
      <w:pPr>
        <w:pStyle w:val="Normal"/>
        <w:ind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сль"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вдаваясь в рассуждения, каким образом системы флуктуаций образуют известные на сегодня элементарные частицы и античастицы (быть может, между обрисованной выше картиной "дна" и достигнутым ныне уровнем познания микромира существует еще ряд промежуточных звеньев), - переходим к главному.</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ь скоро каждой частице вещества соответствует ее материальная "антитень", то и любой системе частиц соответствует ее негативная копия. Следовательно, каждое материальное тело существует в двух ипостасях - вещественной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тивещественной   (последняя  представляет  собой  опрокинут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внутрь, "вывернутую наизнанку"  материальную  копию  перво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ому живому существу соответствует живой антипод в "потустороннем", но рядом находящемся мире. У кажд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а есть материальный двойник - невидимый и незнаемый, но живой,  неотступно следующий за ним и которому никто никогда не сможет пожать руку. Он живет в ином, но рядом расположенном мире, совершенно отличном от  вещественного,  хотя  и  является точнейшей,  вывернутой вовнутрь, копией последнего. И этот мир, все эти двойники не где-нибудь, а в каждом из нас или  рядом  с на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ая нервная клетка, каждая частица, составляющая мозг, также, естественно, материально дублируется в антимире. И есть все основания предполагать, что мышление представляет собой в известной мере процесс взаимодействия и взаимоотражения между частицами и античастицами, образующими неразрывное единство в структуре мозгового субстрата. Отсюда: сама мысль не вещественна и недоступна никаким физическим приборам. Мысль идеальна. Сколько ни анатомируй мозг, сколь ни разлагай нервное вещество на химические элементы и микрочастицы - нигде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наружишь  никакой  мысли.  Она  представляет  в принципе и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цессы,  связанные  с  взаимодействием  между   частицам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тичастицами,  образующими  неразрывную материальную структур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згового субстрата. Последний же находится в  прямом  контакт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выявленном  до  сих  пор  опытно, но подтвержденном тысяч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енными фактами) с энерго-информационным полем Вселенной и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ружающей среды. Так называемые путешествия шаманов, впадающ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время камлания в состояние самогипноза, в иные  миры  -  н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иное,    как    подключение   их   сознания   к   так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ерго-информационному полю.</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яду подобных психофизических явлений и то, что З.Фрейд именовал Оно в его противопоставлении Я. Обладая психофизической реальностью, Оно вместе с тем неотделимо от Я и располагается не в какой-то отдельной части нервной системы, как полагают некоторые психоаналитики, а в параллельном мире, состоящем из античастиц (и присущих им полей) - слепков частиц</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щественного мира. Но, может быть, выявленный двойник  -  э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ошо  известное из теософских учений астральное тело? Похо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научная и оккультная  модели  во  многом  совпадают,  ес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умеется,   отвлечься   от   иррациональной   терминологи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оретического мистицизм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хотя наш двойник в антимире и разделен с нами пространственно и на какой-то неуловимый миг отстоит от вещественного оригинала во времени (на величину не менее одной вакуумной флуктуации), - наше мышление с ним един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существимо одно без другого. Отсюда  и  возможность  общ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ли,   по   крайней  мере,  каких-то  специфических  контакт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ример, во сне, гипнотической или  экстрасенсорной  ситуац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венным подтверждением сказанного могут послужить и хорошо всем знакомые психические явления: например, во сне или в обычном мысленном представлении каждый видит себя со стороны (то есть по существу в виде того же двойника), а не изнутри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того требует житейская логика. Величайшая из человеческих иллюзий заключается в представлении, что окружающий мир находится вне нас. В действительности же мы сами находимся внутри этого мир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ходится пересматривать традиционное представление о мышлении, якобы локализованном и происходящем исключительно в одном мозгу. В действительности в нейронах лишь аккумулируется некоторая энергия, способная активизировать или снять информацию, находящуюся повсюду и зависящую далеко не от одного только мозгового субстрата. Мозг в значительной степени является приемником, предполагающим еще и наличие передатчика. Такой передатчик отчасти находится за пределами мозга, а отчасти в нем самом, образуя в конечном счете некоторое единое приемно-передаточное устройство. Система нейронов в мозгу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его  рода  дискета.  Но,  чтобы  дискета  заработала,  нуж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пьютер. В целом таким  компьютером  и  выступает  энергопол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ной, являющееся по своей сущности информационны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только логическое мышление, но также оперирование наглядными образами и игра воображения с точки зрения взаимодействия двух миров - это объективно протекающ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зически, биологически  и  психически  обусловленный  процес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прикосновение с клавишами собственного энергополя пробуждает в сознании и подсознании связные или бессвязные образы. Но бывает (и не так уж редко), что индивидуальное сознание включается в общий биосферный или космический энергопоток. И тогда творческий потенциал человека становится воистину неисчерпаемым. Особенно везет в данном отношении гениальным личностям. Собственно, творческая одаренность во многом именно в этом и выражаетс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чему же безмозглый вакуум с его хаотичным кипением флуктуаций порождает разумную жизнь? Ключ к разгадке содержится в правильном понимании сути размножения и развития живого из слияния двух половых клеток! Спрашивается: почему природа избрала столь излишне усложненный и странный на первый взгляд путь воспроизведения живого? Не проще ли было бы механически соединять устойчивые материальные системы в целостные организмы, наделенные активностью и самоуправлением? Какой невыявленный пока эффект приводит к развитию от простого слияния двух половых клеток к столь совершенному (и разумн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 случае человека) живому существу?</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Судя по всему, при переходе от абиотических к биотической форме движения материи природе необходимо было более жестко и решительно "развести" вещество и антивещество. Энергетические процессы, происходящие при делении зиготы после слияния половых клеток, как раз и направлены на то, чтобы отделить вещество от антивещества, вытеснив последнее на внешнюю сторону живого организма. Таким образом, полный набор античастиц, который в неживом теле существует как его своеобразная материально-негативная изнанка, в живом организме перемещается на внешнюю сторону, превращаясь в оболочку, взаимодействие с которой (в плане энергетического обмена) во многом определяет специфику живого. Точно так же и мозговые структуры имеют свои материальные "антислепки" (взаимодействие с которыми и обусловливают мыслительные процессы) не внутри мозга, а вне его. В свою очередь, античастицы, коррелирующие с нервной системой и находящиеся вне ее, вступают во взаимодействие с нервными клетками, обусловливая тем самым всю гамму психических процессов. Таким образом, человек как бы одет в невидимую "шубу" из "антиматерии", а голову его обволакивает и окаймляет своего рода нимб или рой из антивещества. Эту "живую шубу", образующую биополе в виде устойчивой энергетической структуры, можно вполне отождествить с душой. Данная энергетическая структура вполне доступна созерцанию, так как включает в себя видимые фотоны, которые, в отличие от других субатомных частиц, не поляризованы и не распадаются на "+" и "-", а, напротив, в определенной мере являются соединительной тканью между веществом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антивеществом. Нимб (аура) как раз и представляет собой подобные фотонные структуры.</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ешнее расположение вполне материальной "психеи" означает, между прочим, и то, что в определенных ситуациях (любовный акт, экзальтированная толпа, воины, столкнувшиеся на поле брани, и т.п.) возможно временное слияние "психей". Кроме того, возможно и их перемещение в пространстве, что позволяет без особых затей понять и объяснить явления реинкарнации, телепатии, телекинеза и другие парапсихологические феномены. Все эти вопросы в рамках обоснования биохимической первоосновы природы ставились еще В.И.Вернадским. В настоящее время те же проблемы всесторонне исследуются на экспериментальном уровне многими учеными, добившимися впечатляющих результатов (опыт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Е.Акимова и его группы, эксперименты и теоретические обобщения А.И.Вейника, концепции Б.И.Искакова, Г.И.Шипова и др.).</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Отношения, которые до последнего времени складывались между представителями естественнонаучного и эзотерического знания, нельзя назвать иначе как парадоксальными. Объясняется это тем, что естествознание до сих пор не выработало приемлемых способов исчерпывающего или достоверного исследования паранормальных явлений, которые с точки зрения обыденного опыта не вызывают никаких сомнений</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Например, известные каждому феномены сна и сновидений. Еще Шеллинг задавал каверзный вопрос Владимиру Одоевскому, на который и по сей день не в состоянии вразумительно ответить ни один ученый: "...Что такое сон, или, лучше сказать, где мы бываем во сне, а мы где-то бываем, ибо оттуда приносим новые силы. Когда мне случится что-нибудь позабыть, мне стоит заснуть хотя бы на пять минут, и я вспоминаю забытое".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ому-то многие ученые предпочитают самый простой, но не делающий им чести путь: вообще отрицают реальность или возможность существования отдельных психофизических явлений, рассуждая по странному для науки принципу: "Раз нет объяснения факту - значит, нет и самого факта". В свою очеред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следователи,    пытающиеся    осмыслить    парафизически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рапсихические явления, наталкиваясь на  брезгливо-насмешлив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шение   своих   ползуче-эмпирически   настроенных   коллег,</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почитают уйти в себя и начинают изобретать теории,  котор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больше отдаляют их от господствующих концепций и парадиг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 тем кажущееся непримиримым противоречие незамедлительно обнаруживает надуманность и неконструктивность - стоит тольк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едвзято проанализировать то, что накоплено опытным и теоретическим естествознанием.</w:t>
      </w:r>
    </w:p>
    <w:p>
      <w:pPr>
        <w:pStyle w:val="Normal"/>
        <w:tabs>
          <w:tab w:val="clear" w:pos="720"/>
          <w:tab w:val="left" w:pos="2964" w:leader="none"/>
          <w:tab w:val="left" w:pos="5412" w:leader="none"/>
          <w:tab w:val="left" w:pos="8004"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кальные</w:t>
        <w:tab/>
        <w:t>психические</w:t>
        <w:tab/>
        <w:t>образования,</w:t>
        <w:tab/>
        <w:t>имеющие</w:t>
      </w:r>
    </w:p>
    <w:p>
      <w:pPr>
        <w:pStyle w:val="Normal"/>
        <w:jc w:val="both"/>
        <w:rPr/>
      </w:pPr>
      <w:r>
        <w:rPr>
          <w:rFonts w:eastAsia="Times New Roman Cyr;Times New Roman" w:cs="Times New Roman Cyr;Times New Roman" w:ascii="Times New Roman Cyr;Times New Roman" w:hAnsi="Times New Roman Cyr;Times New Roman"/>
          <w:sz w:val="24"/>
          <w:szCs w:val="24"/>
        </w:rPr>
        <w:t>вакуумно-флуктационную природу и привязанные к отдельному индивиду или группе особей, не исчезают полностью после смерти и аккумулируются в окрестностях Земли (биосфера, пневматосфера), Солнечной системы и, быть может, за ее пределами. Тем самым налицо прямая связь с Космосом, который изначально и сообразно с присущими ему объективными закономерностями программирует именно такую схему взаимодействия косного, живого и психического. Следовательно, и у самого Космоса есть прямые каналы постоянной взаимосвязи со всем живым и разумным. И эти каналы находятся в непрерывном рабочем состоянии. Данное явление всегда осознавалось людьми, получало закодированное выражение в разного рода символах и знамениях, являло себя в виде откровения, творческих озарений и экстаз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ходило выражение в произведениях искусства и т.п.</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ого рода видения, принимаемые за явление Божества, реализуются в виде ярчайших зрительных образов именно посредством взаимодействия двух миров - привычного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раллельного.   Типичным   примером   таких   видений   служа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а  Владимира  Соловьева  о явлении ему в лучезарн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нском обличии насыщенной многими смыслами  Софии  Премудрости</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жьей:</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 пурпуре небесного блистань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ами, полного лазурного огн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ядела ты, как первое сиянье</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мирного и творческого дн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есть, что было, что грядет вовеки -</w:t>
      </w:r>
    </w:p>
    <w:p>
      <w:pPr>
        <w:pStyle w:val="Normal"/>
        <w:spacing w:before="0"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обнял тут один недвижный взор...</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жество аналогичных свидетельств содержится в житийной литературе. По природе своей таинственное сияние ничем не отличается от обычного света, однако для его созерцания необходимы определенные условия и настрой личности. Классическим образцом соответствующей ситуации может служить воссиявший перед учениками Иисуса свет на горе Фавор. Судя по всему, любая гора является естественным аккумулятором энергии, что при определенных условиях приводит к соответствующим эффектам. Неспроста во многих религиях горы являются священными объектами. Полярная гора индоариев Меру вообще считалась центром Вселенной. На вершинах гор открылась истина и совершилось богооткровение для Зороастра, Моисея, Мохаммеда. Вероятно, по той же причине на горных вершинах стараются воздвигать и тибетские монастыр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убинное информационное поле Вселенной кодирует и хранит в виде голограмм любую информацию, исходящую от живых и неживых структур. С незапамятных времен многими великими умами утверждалось, что в любой точке Мироздания содержится информация обо всех событиях и сущностях Вселенной5. Голограф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изобретение недавнего времени. Однако задолго до ее открытия и теоретического обоснования голографическое  постижение  мира, выработанное  путем длительных тренировок, было хорошо известно высшим посвященным в  Тибете.  Вот  как  характеризовал  данную способность  тибетских провидцев Далай-лама, отвечая на вопросы французской  путешественницы  и  исследовательницы   Александры Давид-Неэль: "Один бодхисатва представляет собой основу, дающую начало   бесчисленным   магическим   формам.   Сила,  рождаемая совершенной концентрацией его мысли, позволит ему в  миллиардах миров  одновременно  делать  видимым  подобный себе призрак. Он может создавать  не  только  человеческие  формы,  но  и  любые другие, даже неодушевленные предметы, например, дома, изгороди, леса,  дороги  мосты  и  проч"6.  Причем  такая  информация  не хранится пассивно, а отбирается, перерабатывается и  передается в  необходимых  дозах,  в  необходимое  время  и  в необходимом направлении.   Процессы   эти   невозможны   без    непрерывной энергетической  подпитки  и информационного круговорота, в ходе которого возникают устойчивые смысловые структуры,  сохраняемые и  передаваемые  от одних носителей (живых и неживых) к другим. Сказанное   относится   и   к   Слову.   Перефразируя   афоризм средневекового  индийского  мудреца  Бхартрихари: "Бесконечный, вечный Брахман [Космическое Всеединство. - В.Д.] - это сущность  Слова,  которое   неуничтожимо",   можно   с   полной уверенностью   утверждать:   "Бесконечная,   вечная   Вселенная непрерывно порождает и накапливает разнокачественную информацию (включая Слово). Потому-то эта информация неуничтожима и  вечна как  сама  Вселенная,  как  весь  бесконечный  Космос.  Включая Слово".</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указанном смысле устное Слово - это направленное волевым усилием акустическое выражение внутренней энерг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ивида,  приводящее  в   движение   механизм   раскодирова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формации  на различных физических уровнях, включая глубинный,</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пока во многом неизвестный и неисследованный. Являясь объективной акустико-энергосмысловой структурой, Слов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осредственно замыкается на информационный банк (поле) Вселенной и репродуцирует заложенное в нем знание. Слово как звуковая речь - всегда представляет собой акустически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ебания молекул, но одновременно - и волновые колебания образующих их атомов, элементарных частиц и соответствующим</w:t>
      </w:r>
    </w:p>
    <w:p>
      <w:pPr>
        <w:pStyle w:val="Normal"/>
        <w:jc w:val="both"/>
        <w:rPr/>
      </w:pPr>
      <w:r>
        <w:rPr>
          <w:rFonts w:eastAsia="Times New Roman Cyr;Times New Roman" w:cs="Times New Roman Cyr;Times New Roman" w:ascii="Times New Roman Cyr;Times New Roman" w:hAnsi="Times New Roman Cyr;Times New Roman"/>
          <w:sz w:val="24"/>
          <w:szCs w:val="24"/>
        </w:rPr>
        <w:t>образом закодированные поля. При этом слово не только кодирует низшие формы движения материи, образуя и постоянно обогащая информационное поле, но также черпает из этого поля энергию и передает ее в случае необходимости обратно к источнику, производящему слова, то есть к человеку (другие биотические системы здесь не рассматриваются). Так, гневное слово возбуждает того, против кого оно направлено, не через одно лишь осмысление, но и через возникаемую энергию отрицательн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моционального состояния, которая возбуждает информационное поле и распространяет его вокруг себя. То же - со смехо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не знать языка, выражающего гнев или радость, но плакать и смеяться наравне со всем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пределенной мере положительные или отрицательные эмоции могут возникать под непосредственным воздействием окружающего энергоинформационного поля. Резкие выкрики при выпаде и ударе в восточных единоборствах, русское "гых-х-х!" при рубке дров концентрирует энергию в соответствующем направлении и сообщает человеку дополнительную силу именно за счет подпитки, почерпнутой из общего энергополя Вселенной, и за счет включения соответствующих каналов под влиянием его информационной составляющей. Аналогичный эффект дают воинственные крики на поле брани (вроде русского "ура"), повышая энергетический потенциал сражающихся людей. Крик от боли или страха также мобилизует энергетические ресурсы организма, противодействуя факторам, вызывающим боль.</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аимодействие между живым организмом и принадлежащим ему биополем, с одной стороны, и информационно-энергетическим фоном Вселенной, с другой, может принимать самые причудливые формы. Так, кровавое жертвоприношение в прошлом имело, судя по всему, колоссальный психофизический эффект: на месте жертвоприношения возбуждалось и менялось информационное поле, а энергия перераспределялась в пользу приносивших жертву (отсюда столь массовая и повсеместная приверженность к подобным кровавым спектаклям). То же, видимо, происходит и во время поединков: побежденный теряет свой энергетический потенциал и частично передает его победителю. В особенности это касается смертельной схватки, когда один из соперников гибнет.</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вно замечено и эффективно используется также и психофизическое воздействие Слова, музыки и песнопений, концентрируемых под сводами храмов всех без исключения религиозных культов. Здесь действует одновременно и чисто внешняя сторона (купол, стены), и целенаправленное воздействие энергоинформационного поля, приводящее к таким психологически нетривиальным следствиям, как молитвенный экстаз, благодать, очищение (катарсис), успокоение и т.п.</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 прозрения, откровения, голоса и видения, которые случаются во время молитвы (независимо от того, какую религию исповедует верующий), дают некоторое представление о формах возможных контактов с энерго-информационным полем. Их универсальность и абсолютная несвязанность с конкретным содержанием религиозного культа - лучшее доказательст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упности для любого человека параллельно существующего мир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анное в одинаковой степени относится и к индивидуальным, и к коллективным ритуальным актам в виде хоровых песнопений, всенощных бдений, массовых молитв или танцев. Однако коллективное действо, вне всякого сомнения, усиливает эффективность контактов между впадающими в экстаз больших или малых групп людей, с одной стороны, и возбуждаемым ими параллельным миром, с другой.</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Таким образом, не приходится сомневаться, что существует некая общая непрерывная и всепронизывающая материальная среда, именуемая "физическим вакуумом" и вполне объясняемая при помощи концепции взаимодействия и взаимопроникновения Макро- и Микрокосма. В результате разности потенциалов движения и энергии в "физическом вакууме" возникают устойчивые структуры, обеспечивающие все многообразие живого и неживого во Вселенной. Здесь же кроется разгадка информационно-генетических закономерностей. По новейшим данным (П.П.Гаряе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пись первичной генетической информации происходит на квантово-волновом уровне в виде голограмм и текстов. Информация поступает изнутри организма, но обусловлена космическими факторами. Гены принимают ее и передают от клетки к клетке. Частным случаем вакуумно-информационных процессов выступает феномен сознания, которое ни в коем случае не локализуется в одних лишь мозговых клетках, а проявляется в их неразрывной взаимосвязи с другими объективными структурами окружающего мира, в том числе и остающимися вне поля зрения современной науки. Ключ к проблеме умирания и последующего воскрешения, поставленной Н.Ф.Федоровым и получившей новое звучание в современной науке, такж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ледует искать в закономерностях взаимодействия вещества и антивещества, составляющих целостный и живой Космос.</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ить на традиционно-извечные вопросы "Что такое жизнь?" и "Что такое мысль?" невозможно в полной мере без учета выводов о Живой Вселенной, как ее понимал, к примеру,</w:t>
      </w:r>
    </w:p>
    <w:p>
      <w:pPr>
        <w:pStyle w:val="Normal"/>
        <w:rPr/>
      </w:pPr>
      <w:r>
        <w:rPr>
          <w:rFonts w:eastAsia="Times New Roman Cyr;Times New Roman" w:cs="Times New Roman Cyr;Times New Roman" w:ascii="Times New Roman Cyr;Times New Roman" w:hAnsi="Times New Roman Cyr;Times New Roman"/>
          <w:sz w:val="24"/>
          <w:szCs w:val="24"/>
        </w:rPr>
        <w:t>К.Э.Циолковский. Жизнь - явление космическое. Она - далеко не способ  существования одних только белковых тел, взятых само по себе в отрыве от взаимосвязанных с ними других уровней движения материи. Жизнь - это способ  существования  всех  материальных структур  в  иерархии живого тела - от вакуумной флуктуации до нервного волокна и сердечной  мышцы.  Если  спроецировать  идею Циолковского  о  живом  атоме  на  современные  представления о структуре материи, то  выходит:  все  образующие  живую  клетку молекулы,  атомы,  элементарные  частицы и поля также по-своему живы. На какой уровень ни спустись  -  повсюду  обнаруживается жизнеорганизованная   материя   со   своими   особенностями   и возможностью трансформации. Общепринятая точка зрения, согласно которой все находящееся ниже  белкового  уровня  и  нуклеиновых кислот  не  может  считаться  живым,  - нуждается в уточнении. Живое организовано не  по  одной  лишь  горизонтали,  но  и  по вертикали,  причем  -  до самого "дна", а элементы, образующие живое вещество, могут считаться живыми  лишь  в  составе  самой жив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 системы.   И   обусловлена   подобная  иерархия  живого глубинными закономерностями Большого  и  Малого  Космоса  в  их целостности и диалектическом единстве.</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в антимире все наизнанку, все наоборот, - то не относится ли сие к направленности движения? Что же получается:</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тилюди  ходят  по  антиулицам и живут в антидомах, но - как?</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дом наперед? Или вовнутрь себя? А жизнь что - тоже с обратным знаком? Если так, то, быть может, и само время течет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тимире в обратном направлении? Тогда что же: если в обычном вещественном мире человек стареет, то его двойник в антимире, напротив, молодеет? А дальше что? Каждый доходит до предельной точки и... ? Неужели меняются местами и все начинается сначала? Вечный круговорот: ничто из ничего не возникает и в ничего не исчезает. Да, есть от чего голове пойти круго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тогда исторические кальки антимира могут жить совершенно самостоятельной жизнью, не обязательно повторяя в точности известные сюжеты истории. Там, в глубинах материи, по существу рядом с нами, протекает параллельная жизнь и параллельная история. Нет, речь не идет о другом измерени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твертом,  пятом,  шестом  и  т.д.  Измерение  -  всего  лиш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бстрактно-математическая    операция    или    соответствующ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ое   действие,   направленные    на    количествен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ижение   объективной  реальности.  Параллельный  же  мир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ыкновенные  пришельцы  из  него  вполне  доступны  обычн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кому    восприятию    в    виде   световых   эффект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лектрических разрядов, молний (в том числе и шаровых), раз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а силовых - известных и неизвестных - воздействий. Как у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илось, свет не полярен и не заряжен; фотоны не распадаю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частицы и античастицы и  не  образуют  антиподных  структур.</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ому-то свет одинаково должен восприниматься как в обычном мире, так и в антимире. А световые эффекты, порожденные античастицами и антивеществом, адекватно воспринимаются существами обычного мира. То же относится и к гравитации.</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Потусторонний мир в многоразличных своих проявлениях подает сигналы или дает о себе знать самыми разнообразными способами. Так, есть все основания полагать, что подавляющее большинство (не все!) УФО-феноменов (неопознанных летающих объектов) принадлежат не космическим пришельцам, а параллельному антимиру нашей собственной планеты, ее биосферы и околоземного космического пространства. Аналогичным образом обстоит и с таким сверхъестественным феноменом как полтергейст,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 теми паранормальными явлениями, которые практически во всех первобытных культурах (да и развитых тоже) получили собирательное название - духов, невидимых для обычного глаз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редельных феноменов. Однако при определенных  условиях  люд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собны  вступать  с ними в непосредственный контакт, влекущ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собой положительный или отрицательный эффект. Не является 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енитая  Шамбала  как  раз  одним  из   сакральных   центр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центрации  Универсального  Знания,  которым владеют разум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уктуры (духи) параллельного мира? И сколько подобных  шамба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бросано  и  сокрыто  по всему миру? В том числе и на Рус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е. Не  за  этим  ли  отправлялся  на  Кольский  полуостро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В.Барченко? Разве не Универсальное Знание пытался он здесь отыскать? Как, впрочем, и в других уголках земл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анное в значительной мере распространяется и на человеческую душу (психею) - энергетическую структуру 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кального  порядка  (то   есть   привязанную   к   конкретно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ивиду),    но    подчиняющуюся    таким    же    объективн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ономерностям, какие были коротко очерчены выше. После смер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а такая энергетическая структура (душа)  покидает  те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ое  время (9 дней) пребывает вблизи него, продолжая жи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самостоятельной жизнью, а спустя 40 дней сливается с  общи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ергоинформационным  полем  Вселенной.  Современная  физика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зирующаяся на ней космология ввели в научный оборот множест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ых понятий без установления какого бы  то  ни  было  точ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тветствия  их  с  объективной  действительностью.  Таковы,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ру,  понятия  кривизны,  сингулярности,  пространствен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ращения  и временного растяжения, кварков, суперструн и т.д.</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т.п. Зато достаточно простые и  имеющие  всеобщую  значимо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вления,   с   которыми  человек  сталкивается  повседневно  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яжении всей  жизни  и  исторического  развития,  совершенн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гнорируются   и   не  объясняются.  Таковы  уже  упоминавшие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зико-химико-космические явления - тьма и  огонь  (пламя),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х   наука  как  в  прошлом,  так  и  в  настоящем  ниче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азумительного сказать не может.</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на вопрос: что такое огонь (или тьма), невозможно отыскать ни в учебниках, ни в справочниках, ни в энциклопедиях (за исключением толковых или мифологических словарей, где дается либо объяснение терминов, либо сведения о донаучных верованиях и представлениях). В Большой советской энциклопедии (3-е издание) статья "Огонь" поражает полным уходом от каких-либо разъяснений, что же такое огонь с точки зрения естествознания (вместо этого говорится об использовании огня в человеческой практике со времен неандертальцев). Химия и физика дают нам описание процессов, происходящих при горении, ядерных и термоядерных реакциях, но описание это является узким и не раскрывает сущности огня (пламени) и его космической природы. Фактически в познании огня современный человек не ушел намного дальше своих первобытных предков; разница лишь в том, что донаучное познание описывало огонь в поэтическо-мифологизированной форме, а современная наука с помощью сухих и далеко не полных формул, также являющихся плодом творческого воображе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оятнее всего именно Огонь является связующей стихией между Микрокосмом и Макрокосмом, между Человеком и энерго-информационным полем Вселенной. Так считал еще Гераклит, опиравшийся, впрочем, в своих воззрениях на древнейшую, общую для индоевропейцев традицию. "Единым логосом огонь устроил все в теле согласно своей собственной природе: (он сделал тело человека) подобием Вселенной, малое (Микрокосм) соответственно большому (Макрокосму) и большое соответственно малому" (подражание Гераклиту у Гиппократа: Досократики, в пер. А. Маковельского, I, 173). Этот фрагмент приводит С.Н. Булгакова с тем, чтобы дать свое истолкование единства Макро- и Микрокосма, увязав его с концепцией Всеединства: "Человек в своей причастности Человеку небесному объемлет в себе все в положительном всеединстве. Он есть организованное все или всеорганизм. "И как в росинке чуть заметной // Весь солнца лик ты узнаешь, // Так слитно в глубине заветной // Все мирозданье ты найдешь" [стихи А.Фета. - В.Д.]. Он есть лого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ленной, в котором она себя сознает... Как метафизический центр мироздания, как все-организм, человек в каком-то смысле есть это все, ему подвластное, имеет это все, знает это все"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еодолимую методологическую трудность обнаруживает и проблема тьмы. Ночное небо, издавна поражающее и вдохновляющее людей своим звездным великолепием, в большей своей пространственной части представляет собой тьму, а не свет. По древней натурфилософской традиции - индийской, китайск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зантийской  (Иоанн  Дамаскин), тьма считалась самостоятель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бстанцией (а не отсутствием света, как  принято  объяснять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ой  учебной  и  справочной  литературе).  Да  и  боле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изкие к нам по времени мыслители настаивали на точно таком ж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ходе  и  понимании.  Достаточно  неожиданно   встретить,   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ру,  в  гегелевской  "Философии  природы" утверждение, чт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ьма    обладает    самостоятельным,    отличным    от    свет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ованием, а материя есть по существу то же, что и тьма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оретическая физика и космология на новых витках своего развития возвращаются к этой старой философской концепции. Известно и представление, не просто выводящее огонь из тьмы, но и полагающее, что сама тьма является огнем, хотя и черным: "Тьма - это черный огонь, сильный цветом. Есть красный огон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льный  видимостью,  желтый  огонь,  сильный  формой,  и белы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онь, чей цвет заключает в себе все. Тьма же -  наисильнейш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всех  видов  огня,  и  именно  он  обуял  тоху  [  хаос.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Д.]. Тьма - это огонь, но огонь не есть  тьма,  кром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го случая, когда он охватывает тоху"9. [Кстати, образ черн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ня  использовал  Василий  Розанов для названия одной из сво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дних книг. - В.Д.].</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ые представления единства Макро- и Микрокосма во многом опираются (о чем уже говорилось) на торсионную теорию Мироздания, предполагающую непрерывное накопление информации во Вселенной, ее мгновенное распространение и возможность считывания разумным существом в любой точке Космоса. Более того, по законам голографии, любая материальная микроскопическая структура содержит и позволяет воспроизвести информацию обо всем Мире. Возникает вопрос, как голографическо-торсионная модель Вселенной сопрягается с выводом о субстанциональном характере тьмы. Приведем наглядный пример: в телескоп наблюдатель видит не только множество удаленных галактик, но и тьму в их окрестностях. Спрашивается: с какой скоростью достигает Земли информация об окологалактической тьме? С той же конечной скоростью, что и галактический свет? Или со своей особой скоростью, превышающей световую константу? А может, мгновенно, и мы видим тьму, на каком бы расстоянии от наблюдателя она ни находилась, в тот самый момент, когда устремляем на нее взор. (Даже констатация факта несовпадения между скоростями распространения света и тьмы приводит к серьезным коррективам - если не пересмотру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х фундаментальных физических представлени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вопрос мне довелось задать главному теоретику и разработчику торсионно-вакуумной модели Космоса Г.И. Шипову10, предложив использовать в качестве методологической основы для поиска оптимального решения философские принципы русского космизма. В личной беседе Г.И. Шипов согласился интерпретировать соответствующим образом полученные им математические выводы. В частности, было признано целесообразным интерпретировать субстанциональность торсионных полей, имеющих мгновенную скорость перемещения, с космической тьмой, как носителем таких голографически насыщенных полей. Одновременно признано перспективным и увязывание самого физического вакуума - источника и носителя торсионных пол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бсолютного   Ничто,   которое   есть   Абсолютное  Все",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фористической терминологии Г.И. Шипова)  с  космической  тьм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самостоятельной объективной субстанцие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ляется также, что при дальнейшем познании и объяснении названных выше и других не до конца познанных природных явлений, необходимо учитывать закономерности целостности. Все части Космоса взаимодействуют с Целым и через это Целое взаимодействуют между собой: каждая несет информацию, которая посредством своих носителей распространяется повсюду. Наподобие улья: закономерности поведения отдельных пчел обусловлены законами, присущими всей массе пчел, т.е. законами улья. Изучая поведение отдельных пчел, мы узнаем очень и очень многое, но не узнаем главного - законов улья, которые вовсе не</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складываются    механически    из   закономерностей   повед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ивидов.  То  же  можно  сказать  о  современной   физике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логии: они изучают отдельные частицы, волны, поля, но в 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струментарии нет методов, способов и математического аппарата</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для  описания  целого.  В конечном счете Целостность Мирозда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ализуется в виде Мыслящего Универсума1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нительно к человеку такая целостность в общем уже определена. Это - космическая среда во всем ее многообразии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исчерпаемости.   Последовательное   применение    методолог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зма  позволяет  более  четко  и  всесторонне  постичь сам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блему. Так  в  пределах  земного  шара  -  микроскопическ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счинка  в  масштабах Вселенной - той целостностью, о котор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мянуто  выше  и  в  границах  которой   осуществляется   в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гранная  деятельность  живых индивидов, выступает биосфер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е теорию с наибольшей полнотой разработал  В.И.Вернадский)  .</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иосфера и есть тот энергетический котел в пределах Земли и окружающих ее полей, общий для всего живого, из которого осуществляется подпитка и накачка всех жизненных систем и отдельных их элементов - растений, животных, люде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ходящихся в рамках биосферы в неразрывном единств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 неотделим от природы во всем ее многообразии. Он не может существовать без света, воздуха и воды, без растений и животных, дающих ему пищу. Все названное и образует энергетическую основу жизни. Но этим не ограничивается жизнесфера людей. Связанная с невидимыми космическими силами (гравитация, антигравитация, фотонное и противофотонное поле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ьма),  она  простирается  в  бескрайние  просторы Вселенной.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аницах ноосферы и техносферы (второй  искусственной  природ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омадное значение приобретает информационное поле, создаваем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тем  устной  и  письменной  речи, печати, радио, телевид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ого рода компьютеров, произведений искусства и  сопряженно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жеством  выявленных  и  невыявленных каналов с неисчерпаемы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ергополем  Большого  и  Малого  Космоса.  Наконец,  глуби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изведанные  пока  силы  обеспечивают  мышление,  генетическую</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емственность  поколений,  прием  и   передачу   всех   вид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формации  в  пределах  целостных  материальных  систем,  а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м счете - внутри информационного "банка" Вселенной.</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бежище тьмы, однако, вовсе не одно лишь космическое далеко или покров ночи. Это просто иллюзия ясного солнечного дня, что весь мир вокруг нас наполнен светом или что человек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лючительно дитя  света.  Уже  под  ногами,  в  недрах  Земл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раздельно  царит  абсолютная тьма. Да и внутри челове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ла отнюдь не царство света, а в основном доминирует  тьма.  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н?  Он ведь тоже - царство тьмы, хотя и нарушаемое картин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новидений. Почти треть жизни нормального человека проходит  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не, представляющем собой естественное и неотъемлемое состояние</w:t>
      </w:r>
    </w:p>
    <w:p>
      <w:pPr>
        <w:pStyle w:val="Normal"/>
        <w:rPr/>
      </w:pPr>
      <w:r>
        <w:rPr>
          <w:rFonts w:eastAsia="Times New Roman Cyr;Times New Roman" w:cs="Times New Roman Cyr;Times New Roman" w:ascii="Times New Roman Cyr;Times New Roman" w:hAnsi="Times New Roman Cyr;Times New Roman"/>
          <w:sz w:val="24"/>
          <w:szCs w:val="24"/>
        </w:rPr>
        <w:t>жизненных процессов</w:t>
      </w:r>
      <w:r>
        <w:rPr>
          <w:sz w:val="24"/>
          <w:szCs w:val="24"/>
        </w:rPr>
        <w:t>.</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один поразительный парадокс: свободное космическое пространство наполнено бесчисленными летящими отовсюду и во все стороны фотонами; их мириады пронизывают ежемгновенно любой и каждый уголок Вселенной. Но в Космосе от этого не делается светлей. Сами по себе фотоны невидимы и не светятся. Свет возникает при их взаимодействии с вещественной средой, например, при попадании на сетчатку глаза. Так что же тогда первично - свет или тьма, если последняя есть всегда, а фото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никают  только  при определенных условиях? Вот и получает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тьма   более   фундаментальная   физическая   субстанц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водимая  к  пустому  пространству,  лишенному света. Тьма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ая форма движения материи, ее исконно-первичное  состояние.</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а - носитель, а в ряде случаев и источник света. Она же (но в взаимодействии со светом) - аккумулятор информационного поля Вселенной. Сначала и всегда была Тьма и потом только появился</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 - о том и Библия говорит.</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се же человек всегда стремится к свету, радуется ему, прославляет его, даже обоготворяет в виде светил - Солнца,</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ны и звезд. Без света немыслимо ничто живое - ни растения, ни животные. Но вот парадокс - о свете, его подлинной природе и истинных закономерностях человечество до сих пор знает столь</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 мало, как и о тьме. Среди ученых даже сложился афоризм: "Самое темное в науке - это свет!" Конечно, геометрическая</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тика, электромагнитная и квантовая теория многое приоткрыли в тайнах природы. Однако хорошо известно: чем больше мы узнаем и вырастает объем нашего знания, тем больше у этого массива точек соприкосновения с неисчерпаемым океаном незнания. Следовательно, тем больше возникает все новых и новых проблем.</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ая фотонная теория опирается на сложнейший математический аппарат, в ней почти отсутствуют наглядные представления. Более проста и понятна активно разрабатываемая в последние годы тороидальная модель фотона (В.П.Селезнев и др.), вполне сопрягаемая с торсионной теорией вакуума. Согласно тороидальной модели, фотон представляет собой объемное кольцо в виде тора (баранки), обладающее переменной скоростью, что дает возможность объяснить все известные световые явления, предложить новые высокоэффективные технологии и преодолеть многие противоречия и тупики, возникшие на пути развития современной физики, астрономии и космологии12. Но и это всего лишь шаг для прорыва познания к подлинному пониманию фундаментальной роли света в эволюции Универсума и Социума. Ориентирами же для дальнейшего продвижения вперед могут служить идеи, сформулированные еще в начале нынешнего века выдающимся русским физиком Н.И.Умовым и великим первооткрывателем космической эры К.Э.Циолковским.</w:t>
      </w:r>
    </w:p>
    <w:p>
      <w:pPr>
        <w:pStyle w:val="Normal"/>
        <w:tabs>
          <w:tab w:val="clear" w:pos="720"/>
          <w:tab w:val="left" w:pos="3108" w:leader="none"/>
          <w:tab w:val="left" w:pos="7140"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ов</w:t>
        <w:tab/>
        <w:t>последовательно</w:t>
        <w:tab/>
        <w:t>придерживалс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ергетическо-информационного  подхода  в  постижении Вселенно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ечного   настоящего;   его   математическое   обосновани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аимодействия  массы  и  энергии  на три десятилетия опередил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тветствующие  формулы  и  выводы   теории   относительности.</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ергетизм распространялся Умовым и на человека - сына неба [Космоса] и светозарного эфира, порожденного океаном лучистой</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ергии1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олковский пошел еще дальше: он не только провозгласил космическо-световое бытие человечества основой его существования и развития, но и рисовал грандиозные картины лучисто-энергетического будущего цивилизации. В разработанной Теории Космических Эр основоположник отечественной и мировой космонавтики предсказал четыре основных стадии информационно-энергетического развития Вселенной и Человечества: 1. Эра рождения; 2.Эра становления; 3. Эра расцвета; 4. Эра терминальная. Каждая из эр должна продолжиться, по Циолковскому, от нескольких до сотен миллиардов лет. На конечной же стадии эволюции Вселенной вещество превратится в свет, и человечество перейдет в лучистую форму высокого уровня, станет бессмертным во времени и бесконечным в пространстве. Так возникнет лучистое человечество14. Другими словами, человек выработает и обретет способность растворяться в энергоинформационном поле, черпая и обращая в свою пользу его неисчерпаемый потенциал. Микрокосм становится Макрокосмом!</w:t>
      </w:r>
    </w:p>
    <w:p>
      <w:pPr>
        <w:pStyle w:val="Normal"/>
        <w:spacing w:before="266" w:after="266"/>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чания к Приложению 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Федоров  Н.Ф.  Собрание  сочинений в четырех томах. 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95. Т.1. С.291.</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Уотсон Л. Ошибка Ромео // Жизнь  земная  и  последующа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91. С. 34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Парацельс Т. Великая астрономия, или Проницательная философия большого и малого мира // Чаша Гермеса: Гуманистическая мысль эпохи Возрождения и герметическая традиция. М., 1996. С. 30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Одоевский В.Ф. [Беседа с Шеллингом] // О литературе и искусстве. М., 1982. С. 14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См.: Двойрин Г.Б. Единая голографическая информационная теория Вселенной. СПб., 1996. С.67.</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Давид-Неэль А. Мистики и маги Тибета. М., 1991. С.84.</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Булгаков С.Н. Свет невечерний: Созерцания  и  умозр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94. С. 248 - 24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См.:  Гегель Г.В.Ф. Энциклопедия философских наук. Т.2.</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75. С. 13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 Из Книги сияния (Зогар) // Знание за пределами науки: Мистицизм, герметизм, астрология, магия в интеллектуальных традициях I - ХIV веков.</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 См.: Шипов Г.И. Теория физического вакуума: Новая парадигма. М., 1993, С.36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 См: Рейзема Я.В. Мыслящий Универсум: Фундаментальные категории Универсума, технологии общественного разума. М.,</w:t>
      </w:r>
    </w:p>
    <w:p>
      <w:pPr>
        <w:pStyle w:val="Normal"/>
        <w:rPr>
          <w:sz w:val="24"/>
          <w:szCs w:val="24"/>
        </w:rPr>
      </w:pPr>
      <w:r>
        <w:rPr>
          <w:sz w:val="24"/>
          <w:szCs w:val="24"/>
        </w:rPr>
        <w:t>1991.</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 См.: Демин В.Н., Селезнев В.П. К звездам быстрее света: Русский космизм вчера, сегодня, завтра. М., 199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 Умов Н.И. Собрание сочинений. Т.3. С. 414, 495, 51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4 См.: Чижевский А.Л. Теория Космических Эр // Циолковский К.Э. Грезы о Земле и Небе. Тула, 1986. С. 424 -</w:t>
      </w:r>
    </w:p>
    <w:p>
      <w:pPr>
        <w:pStyle w:val="Normal"/>
        <w:spacing w:before="0" w:after="266"/>
        <w:rPr>
          <w:sz w:val="24"/>
          <w:szCs w:val="24"/>
        </w:rPr>
      </w:pPr>
      <w:r>
        <w:rPr>
          <w:sz w:val="24"/>
          <w:szCs w:val="24"/>
        </w:rPr>
        <w:t>427.</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учин В.И. Очерк шаманства у енисейских остяков. СПб., 1914;</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утюнов С.А., Сергеев Д.А. Проблемы этнической истории Берингоморья. М., 1975.</w:t>
      </w:r>
    </w:p>
    <w:p>
      <w:pPr>
        <w:pStyle w:val="Normal"/>
        <w:ind w:right="739" w:firstLine="660"/>
        <w:jc w:val="both"/>
        <w:rPr/>
      </w:pPr>
      <w:r>
        <w:rPr>
          <w:rFonts w:eastAsia="Times New Roman Cyr;Times New Roman" w:cs="Times New Roman Cyr;Times New Roman" w:ascii="Times New Roman Cyr;Times New Roman" w:hAnsi="Times New Roman Cyr;Times New Roman"/>
          <w:sz w:val="24"/>
          <w:szCs w:val="24"/>
        </w:rPr>
        <w:t>Бадер О.Н. Элементы культа светил в палеолите // Древняя Русь и славяне. М., 197</w:t>
      </w:r>
      <w:r>
        <w:rPr>
          <w:sz w:val="24"/>
          <w:szCs w:val="24"/>
        </w:rPr>
        <w:t>8;</w:t>
      </w:r>
    </w:p>
    <w:p>
      <w:pPr>
        <w:pStyle w:val="Normal"/>
        <w:ind w:left="660"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бринской  А.А.  О некоторых символических знак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их первобытной орнаментике всех народов Европы и  Азии.  М.,</w:t>
      </w:r>
    </w:p>
    <w:p>
      <w:pPr>
        <w:pStyle w:val="Normal"/>
        <w:rPr>
          <w:sz w:val="24"/>
          <w:szCs w:val="24"/>
        </w:rPr>
      </w:pPr>
      <w:r>
        <w:rPr>
          <w:sz w:val="24"/>
          <w:szCs w:val="24"/>
        </w:rPr>
        <w:t>1902;</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сонова  С.С.  Религиозные  представления скиф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198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суновский К.В. Жертвенник Гермеса-Световида. К.,</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09; Большой иллюстрированный атлас первобытного человека. Прага, 1982;</w:t>
      </w:r>
    </w:p>
    <w:p>
      <w:pPr>
        <w:pStyle w:val="Normal"/>
        <w:ind w:right="739"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ьювел Р., Джилберт Э. Секреты пирамид. М., 1996; В стране легенд. М., 1972;</w:t>
      </w:r>
    </w:p>
    <w:p>
      <w:pPr>
        <w:pStyle w:val="Normal"/>
        <w:tabs>
          <w:tab w:val="clear" w:pos="720"/>
          <w:tab w:val="left" w:pos="2820" w:leader="none"/>
        </w:tabs>
        <w:ind w:left="660"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ноградов</w:t>
        <w:tab/>
        <w:t>Н.    Соловецкие    лабиринты,    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исхождение и место в ряду  однородных  памятников.  Соловки,</w:t>
      </w:r>
    </w:p>
    <w:p>
      <w:pPr>
        <w:pStyle w:val="Normal"/>
        <w:rPr>
          <w:sz w:val="24"/>
          <w:szCs w:val="24"/>
        </w:rPr>
      </w:pPr>
      <w:r>
        <w:rPr>
          <w:sz w:val="24"/>
          <w:szCs w:val="24"/>
        </w:rPr>
        <w:t>1927;</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уд Дж. Солнце, Луна и древние камни. М., 1981;</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мкрелидзе Т.В.,</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ванов В.Вс. История происхождения индоевропейских языков // В мире науки. 1990. No5;</w:t>
      </w:r>
    </w:p>
    <w:p>
      <w:pPr>
        <w:pStyle w:val="Normal"/>
        <w:ind w:left="660"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ан А. Миф и символ. М., 1993;</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лич М. История доколумбовых цивилизаций. М., 1990;</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сева Н.Р. Индуизм: История формирования. Культовая практика. М., 1977;</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рина Н.Н. Время, врезанное в камень: Из истории древних лапландцев. Мурманск, 1982;</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ушко Е.А., Медведев Ю.М. Словарь славянской мифологии. Н.Новгород, 1995;</w:t>
      </w:r>
    </w:p>
    <w:p>
      <w:pPr>
        <w:pStyle w:val="Normal"/>
        <w:ind w:right="739" w:firstLine="660"/>
        <w:jc w:val="both"/>
        <w:rPr/>
      </w:pPr>
      <w:r>
        <w:rPr>
          <w:rFonts w:eastAsia="Times New Roman Cyr;Times New Roman" w:cs="Times New Roman Cyr;Times New Roman" w:ascii="Times New Roman Cyr;Times New Roman" w:hAnsi="Times New Roman Cyr;Times New Roman"/>
          <w:sz w:val="24"/>
          <w:szCs w:val="24"/>
        </w:rPr>
        <w:t>Даркевич В.П. Символы небесных светил в орнаменте Древней Руси // Советская археология. 1960. No4</w:t>
      </w:r>
      <w:r>
        <w:rPr>
          <w:sz w:val="24"/>
          <w:szCs w:val="24"/>
        </w:rPr>
        <w:t>;</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нин А.И. Руси волшебная палитра. М., 1992; Древние цивилизации. М., 1989; Древний мир на Юге Росс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борник источников. М., 1918; Древности Прикамья. М., б/г; Древность: Арьи. Славяне. М., 1996; Древняя Сибирь. Л., 1976;</w:t>
      </w:r>
    </w:p>
    <w:p>
      <w:pPr>
        <w:pStyle w:val="Normal"/>
        <w:ind w:left="924"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льницкий Л.А. Знания древних о северных стран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61;</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рубин Л.А. Солнце и зори в праславянском и славянском изобразительном искусстве // Советское</w:t>
      </w:r>
    </w:p>
    <w:p>
      <w:pPr>
        <w:pStyle w:val="Normal"/>
        <w:ind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яноведение. 1975. No1;</w:t>
      </w:r>
    </w:p>
    <w:p>
      <w:pPr>
        <w:pStyle w:val="Normal"/>
        <w:ind w:right="739"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анович Г.Б. Аркаим: арии на Урале // Фантастика и наука. Вып. 25. М., 1992.</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ван Яковлевич Билибин: Статьи. Письма. Воспоминания о художнике. Л., 1970; Иллюстрированная истор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лигии  в 2-х томах. М., 1992; Иллюстрированный мифологическ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рь. СПб., 1994; Культура Русского Севера. Л., 1988;</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ббок Дж. Доисторические времена, или Первобытная эпоха человечества. М., 1876;</w:t>
      </w:r>
    </w:p>
    <w:p>
      <w:pPr>
        <w:pStyle w:val="Normal"/>
        <w:ind w:left="660"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пинская Я.,</w:t>
      </w:r>
    </w:p>
    <w:p>
      <w:pPr>
        <w:pStyle w:val="Normal"/>
        <w:ind w:left="660"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рциняк. Я. Мифология Древнего Египта. М., 1983;</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ковский М.М. Сравнительный словарь мифологической символики в индоевропейских языках: Образ мира и  мир  образ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ксимова А.Г., Ермолаева А.С., Марьяшев А.Н. Наскальные изображения урочища Тамгалы. Алма-Ата., 1985; 1996;</w:t>
      </w:r>
    </w:p>
    <w:p>
      <w:pPr>
        <w:pStyle w:val="Normal"/>
        <w:ind w:left="660"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ье М.Э. Древнеегипетские мифы. М., 1956;</w:t>
      </w:r>
    </w:p>
    <w:p>
      <w:pPr>
        <w:pStyle w:val="Normal"/>
        <w:ind w:left="660" w:right="739"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доев А.Г. Гравюры на скалах. Ч.1. Алма-Ата, 1979; Морозов И.В. Таинственным путем Гермеса. Минск,</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94; На Непрядве. М., 1980; Наука и религия (журнал). 1991 - 1997;</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дерле Л. Славянские древности. М., 1956;</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итин А.Л. Распахнутая земля, или Путь через лабиринт. М., 1973;</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рин В.А., Чагин Г.Н. Чудские древности Рифея: Пермский звериный стиль. Пермь, 1988; Образ - смысл в античном</w:t>
      </w:r>
    </w:p>
    <w:p>
      <w:pPr>
        <w:pStyle w:val="Normal"/>
        <w:ind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усстве. М., 1990;</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евский Д.С. Модель мира скифской культуры. М., 1985;</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пов О.М. Знаки Рюриковичей и символ сокола // Советская археология. 1968. No3; Русский рисованный лубок конца</w:t>
      </w:r>
    </w:p>
    <w:p>
      <w:pPr>
        <w:pStyle w:val="Normal"/>
        <w:ind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VIII - начала ХIХ века. М., 1992;</w:t>
      </w:r>
    </w:p>
    <w:p>
      <w:pPr>
        <w:pStyle w:val="Normal"/>
        <w:ind w:left="660"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ыбаков Б.А. Язычество Древней Руси. М., 1987; Саватеев    Ю.А.    Наскальные   рисунки   Карелии.</w:t>
      </w:r>
    </w:p>
    <w:p>
      <w:pPr>
        <w:pStyle w:val="Normal"/>
        <w:ind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трозаводск, 1983;</w:t>
      </w:r>
    </w:p>
    <w:p>
      <w:pPr>
        <w:pStyle w:val="Normal"/>
        <w:ind w:right="844"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дов В.В. Восточные славяне в VI - ХIII вв. М., 1982; Словарь античности. М., 1989;</w:t>
      </w:r>
    </w:p>
    <w:p>
      <w:pPr>
        <w:pStyle w:val="Normal"/>
        <w:ind w:right="739"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стой И.И. О русских амулетах, называемых змеевиками // Записки русского археологического общества. Т.3.</w:t>
      </w:r>
    </w:p>
    <w:p>
      <w:pPr>
        <w:pStyle w:val="Normal"/>
        <w:ind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п. 3/4; СПб., 1888;</w:t>
      </w:r>
    </w:p>
    <w:p>
      <w:pPr>
        <w:pStyle w:val="Normal"/>
        <w:ind w:left="660"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лип Ян. Кельтская цивилизация. Прага, 1961;</w:t>
      </w:r>
    </w:p>
    <w:p>
      <w:pPr>
        <w:pStyle w:val="Normal"/>
        <w:ind w:left="660"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кинс Дж. Кроме Стоунхенджа. М., 1977;</w:t>
      </w:r>
    </w:p>
    <w:p>
      <w:pPr>
        <w:pStyle w:val="Normal"/>
        <w:ind w:left="660"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рнолусский В.В. В краю летучего камня. М., 1972;</w:t>
      </w:r>
    </w:p>
    <w:p>
      <w:pPr>
        <w:pStyle w:val="Normal"/>
        <w:ind w:right="739" w:firstLine="660"/>
        <w:rPr>
          <w:sz w:val="24"/>
          <w:szCs w:val="24"/>
        </w:rPr>
      </w:pPr>
      <w:r>
        <w:rPr>
          <w:rFonts w:eastAsia="Times New Roman Cyr;Times New Roman" w:cs="Times New Roman Cyr;Times New Roman" w:ascii="Times New Roman Cyr;Times New Roman" w:hAnsi="Times New Roman Cyr;Times New Roman"/>
          <w:sz w:val="24"/>
          <w:szCs w:val="24"/>
        </w:rPr>
        <w:t>Чаттопадхьяя Д. Локаята даршана: История индийского материализма. М., 1961;</w:t>
      </w:r>
    </w:p>
    <w:p>
      <w:pPr>
        <w:pStyle w:val="Normal"/>
        <w:ind w:left="660" w:right="739"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илов  Ю.А. Прародина ариев: История, обряды, мифы.</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1995; Он же. Космические тайны курганов. М., 1990; Эпоха бронзы лесной полосы СССР. М., 1987.</w:t>
      </w:r>
    </w:p>
    <w:p>
      <w:pPr>
        <w:pStyle w:val="Normal"/>
        <w:spacing w:before="266" w:after="0"/>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арамзин Н.М. История государства Российского, в двенадцати томах. Т.I. М., 1989. С.3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См.: Мыльников А.С. Картина славянского мира: взгляд из Восточной Европы. Этногенетические легенды. Догадки. Протогипотезы ХVI - ХVIII века. СПб., 199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Тредиаковский В.К. Полное собрание сочинений в трех томах. Т.3. СПБ., 1849. С. 37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Ломоносов М.В. Древняя российская история от начала российского народа до кончины великого князя Ярослава Первого или до 1054 года. СПб, 1766. С. 1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Забелин И.Е. История русской жизни с древнейших врем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I. М., 1876. С. 217.</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См.: Самоквасов Д.Я. Происхождение русского народа.  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08. С. 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Учение. Пятикнижие Моисеево. Серия "От Бытия до Откровения". М., 1993. С.66.</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Вишну- Пурана. СПб., 1995. С.1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 См.: Крылова Л.П. Керносовский идол (стела) // Энеолит и бронзовый век Украины. Киев, 1976; Шилов Ю.А. Мифы о "космических странниках" и календарная служба Европы V - I</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елетия до н.э. // Историко-астрономические исследования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91. М., 1992. Он же. Прародина ариев: История, обряды и миф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ев, 199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 См.: Розанов В.В. Из восточных мотивов // В мире неясного и неразрешенного. М., 1995. С.34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 Доленга-Ходаковский З. Разыскания касательно русской истории // Вестник Европы. 1819. No20. С. 284.</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 Федоров Н.Ф. Собрание сочинений в четырех  томах.  Т.1.</w:t>
      </w:r>
    </w:p>
    <w:p>
      <w:pPr>
        <w:pStyle w:val="Normal"/>
        <w:rPr/>
      </w:pPr>
      <w:r>
        <w:rPr>
          <w:rFonts w:eastAsia="Times New Roman Cyr;Times New Roman" w:cs="Times New Roman Cyr;Times New Roman" w:ascii="Times New Roman Cyr;Times New Roman" w:hAnsi="Times New Roman Cyr;Times New Roman"/>
          <w:sz w:val="24"/>
          <w:szCs w:val="24"/>
        </w:rPr>
        <w:t>М., 1995. С. 35</w:t>
      </w:r>
      <w:r>
        <w:rPr>
          <w:sz w:val="24"/>
          <w:szCs w:val="24"/>
        </w:rPr>
        <w:t>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 Вернадский Г.В. Древняя Русь. М., 1996. С. 28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4 Цит. по: Лосев А.Ф. Теогония и космогония // Мифология греков и римлян. М., 1996. С. 784, 786.</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5 Снорри Стурлусон. Круг земной. М., 1980. С.11.</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6 Генон Р. Символы священной науки. М., 1997. С.53.</w:t>
      </w:r>
    </w:p>
    <w:p>
      <w:pPr>
        <w:pStyle w:val="Normal"/>
        <w:ind w:left="660" w:hanging="0"/>
        <w:rPr/>
      </w:pPr>
      <w:r>
        <w:rPr>
          <w:sz w:val="24"/>
          <w:szCs w:val="24"/>
        </w:rPr>
        <w:t>1</w:t>
      </w:r>
      <w:r>
        <w:rPr>
          <w:rFonts w:eastAsia="Times New Roman Cyr;Times New Roman" w:cs="Times New Roman Cyr;Times New Roman" w:ascii="Times New Roman Cyr;Times New Roman" w:hAnsi="Times New Roman Cyr;Times New Roman"/>
          <w:sz w:val="24"/>
          <w:szCs w:val="24"/>
        </w:rPr>
        <w:t>7 См.: Лосев А.Ф. Из ранних произведений.  М.,  1990.  С.</w:t>
      </w:r>
    </w:p>
    <w:p>
      <w:pPr>
        <w:pStyle w:val="Normal"/>
        <w:rPr>
          <w:sz w:val="24"/>
          <w:szCs w:val="24"/>
        </w:rPr>
      </w:pPr>
      <w:r>
        <w:rPr>
          <w:sz w:val="24"/>
          <w:szCs w:val="24"/>
        </w:rPr>
        <w:t>40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  Цит. по: Коккьяра Дж. История фольклористики в Европ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60. С. 37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 См.: Повести временных лет (Лаврентьевская летопись). Арзамас, 1993. С.3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0 См.: Памятники старинной русской литературы. Вып. З. СПб., 1862. С. 1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1 См.: Истрин В.М. Откровение Мефодия Патарского и апокрифические видения Даниила в византийской и славяно-русской литературе. М,. 1897. С. 118.</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22 См.: Памятники старинной русской литературы. Вып.3. СПб., 1862. С. 18,</w:t>
      </w:r>
      <w:r>
        <w:rPr>
          <w:sz w:val="24"/>
          <w:szCs w:val="24"/>
        </w:rPr>
        <w:t xml:space="preserve"> 1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3 См.: Федоров Ф.Н. Собрание сочинений в  четырех  том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I. М.,1995. С. 226, 204, 205, 24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4 Памятники отреченной русской литературы. Т.2. М., 1863.</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349.</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5 См.: Елачич Е.А. Крайний Север как родина человечества. СПб., 1910.</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6 См.: Струнина М. Где жили гипербореи? // Техника - молодежи. 1984. No10; Нейман В. Арктида - легендарная страна // Там же; Темкин Г. Колыбель под семью звездами // Дорогам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сячелетий. Сб. исторических очерков и статей. Кн.2. М., 1988;</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гин А. Гиперборейская теория. М., 1993; Генон Р. Атлантида и Гиперборея; Асов А. Времена Святогора; Константоновский А. Златые крылья прародины; Лазарев Е. Желанный берег изгнанных из рая; Рыжов Э. Огненный меч с юга // Наука и религия. 1994. No9; Струнина М. Где Атлант небо держал; Грицков В. Гибель Седьмого континента // Чудеса и приключения. 1995. No2; Жарникова С.В. Древние тайны Русского Севера // Древность: Арьи. Славяне. М., 1996; Громов В.Е. Вавилон найден. На Севере // Российская газета. 1996. 18 октябр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7 См.: Плутарх. Сравнительные жизнеописания в трех томах.</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I. М., 1961. С.80, 92 - 93; Святский Д.О. Под сводом хрустального неба: Очерки по астральной мифологии в области</w:t>
      </w:r>
    </w:p>
    <w:p>
      <w:pPr>
        <w:pStyle w:val="Normal"/>
        <w:ind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лигиозного и народного мировоззрения. СПб., 1913. С. 3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8 Полное собрание  русских  летописей.  Т.31.  М.,  1968.</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11.</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9 Цит.по: Лосев А.Ф. Античная мифология в ее историческом развитии. М., 1957. С. 405.</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0 См.: Леббок Дж. Доисторические времена, или Первобытная эпоха человечества. М., 1876. С. 33 - 3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1 Страбон. География. М., 1994. С.10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2 Древнегреческий текст Сивиллиных книг и перевод стихов 97 - 157, где приводится история титанов, даны в Приложении I</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кн.:  Гаркави  А.Я.  О  первоначальном  обиталище  семито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оевропейцев и хамитов. СПб., 1872. С.113  -  118.  Извест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ые   -   более   поздние  и  христианизированные  -  верси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енитых книг (см.: Книги Сивилл. М., 1996).</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3 См.: Словарь русского языка XI - XVII вв. Вып. 8.  М., 1981 С.14, 72.</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4 Плутарх. Об Исиде и Осирисе // Вестник древней истории.</w:t>
      </w:r>
    </w:p>
    <w:p>
      <w:pPr>
        <w:pStyle w:val="Normal"/>
        <w:rPr/>
      </w:pPr>
      <w:r>
        <w:rPr>
          <w:rFonts w:eastAsia="Times New Roman Cyr;Times New Roman" w:cs="Times New Roman Cyr;Times New Roman" w:ascii="Times New Roman Cyr;Times New Roman" w:hAnsi="Times New Roman Cyr;Times New Roman"/>
          <w:sz w:val="24"/>
          <w:szCs w:val="24"/>
        </w:rPr>
        <w:t>1977. No4. С.243</w:t>
      </w:r>
      <w:r>
        <w:rPr>
          <w:sz w:val="24"/>
          <w:szCs w:val="24"/>
        </w:rPr>
        <w:t>.</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5 Макушев В. Сказания иностранцев о быте и нравах славян. СПб., 1861. С. 8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6 Ковалевский А.П. Книга Ахмера ибн-Фалдана о его путешествии на Волгу в 921 - 922 гг. (Статьи, переводы 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ментарии). Харьков, 1956. С.13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6-а Цит. по: Лосев А.Ф. Античная мифология в ее историческом развитии. С.42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7 Бурцев А.Е. Обзор русского народного быта Северного края. Т. 2. СПб., 1902. С.10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8  Ломоносов  М.В.  Избранные  произведения в двух тома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1. М., 1986. С. 424.</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8-а Цит. по: Хэнкок Г. Следы Богов. М., 1997. С 15 - 16. 39  Литература  Древнего  Востока.  Иран,   Индия,   Кита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ксты). М., 1984. С. 196 - 197.</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0  Геродот.  История в девяти книгах. Л., 1972. С. 124 -</w:t>
      </w:r>
    </w:p>
    <w:p>
      <w:pPr>
        <w:pStyle w:val="Normal"/>
        <w:rPr>
          <w:sz w:val="24"/>
          <w:szCs w:val="24"/>
        </w:rPr>
      </w:pPr>
      <w:r>
        <w:rPr>
          <w:sz w:val="24"/>
          <w:szCs w:val="24"/>
        </w:rPr>
        <w:t>12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0-а Чертков А.Д. О языке пеласгов, населявших Италию, и сравнении его с древле-словенским // Временник императорского Московского общества истории и древностей российских. Кн. 25.</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1857, С. 58 - 5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1  Пиндар.  Геракл  Гиперборейский  // Оды. Фрагменты. 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80. С.20-21.</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2 См.: Лукиан. Собрание  сочинений  в  двух  томах.  Т.2.</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Л., 1935. С. 328 - 329. В жизнеописаниях Пифагора содержатся намеки о его связях с Гипербореей: Пифагор общался с</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перборейцами, а ученики именовали его Аполлоном Гиперборейским (см.: Ямвлих. Жизнь Пифагора // Человек. 1997. No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3 См.: Голосовкер Я.Э. Сказания о титанах. М., 1957. С. 63 - 8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4 См.: Толстой И.И. О русских амулетах, называемых змеевиками // Записки Русского археологического общества. СПб.,</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88. Т.3. Вып.3/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5 См.: Рапов О.М. Знаки Рюриковичей и символ сокола // Советская археология. 1968. No3.</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6 См.: Мифы индейцев Южной Америки. СПб., 1994. С. 155 - 157, 305.</w:t>
      </w:r>
    </w:p>
    <w:p>
      <w:pPr>
        <w:pStyle w:val="Normal"/>
        <w:ind w:left="66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7 Песни, собранные П.В.Киреевским. Вып.4. М., 1862. С.17. 48 См.: Срезневский И.И. Исследование о языческо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ослужении древних славян. СПб., 1848. С. 2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9 См.: Денисова И. М. Вопросы изучения культа священного дерева у русских. М., 199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0  См.: Русский эротический фольклор. М., 1995. С. 245 -</w:t>
      </w:r>
    </w:p>
    <w:p>
      <w:pPr>
        <w:pStyle w:val="Normal"/>
        <w:rPr>
          <w:sz w:val="24"/>
          <w:szCs w:val="24"/>
        </w:rPr>
      </w:pPr>
      <w:r>
        <w:rPr>
          <w:sz w:val="24"/>
          <w:szCs w:val="24"/>
        </w:rPr>
        <w:t>28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1 Костомаров Н.И. Славянская мифология. Киев, 1847. С.41.</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2 Песни, собранные П.Н.  Рыбниковым.  Т.З.  Петрозаводск,</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64. С.32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3 См.: Анучин Д.Н. К истории ознакомления с Сибирью до Ермака. Древнее русское сказание "О человецех незнаемых в Восточной стране" // Древности. Труды Московского археологического общества. Т.14. М., 1890. С. 232 - 233.</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4 См.: Эрбен (Ербен) К.Я. О славянской мифологии. (Письмо к А.Ф.Самарину). // Русская беседа. 1857. Кн.4. С.8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5 См.: Афанасьев А.Н. Несколько слов о соотношении языка с народными поверьями // Происхождение мифа. Статьи по фольклору, этнографии и мифологии. М., 1996. С. 206 - 207,</w:t>
      </w:r>
    </w:p>
    <w:p>
      <w:pPr>
        <w:pStyle w:val="Normal"/>
        <w:rPr>
          <w:sz w:val="24"/>
          <w:szCs w:val="24"/>
        </w:rPr>
      </w:pPr>
      <w:r>
        <w:rPr>
          <w:sz w:val="24"/>
          <w:szCs w:val="24"/>
        </w:rPr>
        <w:t>391.</w:t>
      </w:r>
    </w:p>
    <w:p>
      <w:pPr>
        <w:pStyle w:val="Normal"/>
        <w:ind w:firstLine="660"/>
        <w:jc w:val="both"/>
        <w:rPr/>
      </w:pPr>
      <w:r>
        <w:rPr>
          <w:sz w:val="24"/>
          <w:szCs w:val="24"/>
        </w:rPr>
        <w:t>5</w:t>
      </w:r>
      <w:r>
        <w:rPr>
          <w:rFonts w:eastAsia="Times New Roman Cyr;Times New Roman" w:cs="Times New Roman Cyr;Times New Roman" w:ascii="Times New Roman Cyr;Times New Roman" w:hAnsi="Times New Roman Cyr;Times New Roman"/>
          <w:sz w:val="24"/>
          <w:szCs w:val="24"/>
        </w:rPr>
        <w:t>6 См.: Ларин Б.А. Об архаике в семантической структуре слова (яр - юр - буй) // Истор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го  языка  и  общее  языкознание  (Избранные работы). 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77. С. 90-9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7 См.: Афанасьев А.Н. Языческие представления об Острове-Буяне // Временник императорского Московского общества истории и древностей российских. Кн.9. М., 1851; Он же. Поэтические воззрения славян на природу. Т.2. М., 1868. С.132</w:t>
      </w:r>
    </w:p>
    <w:p>
      <w:pPr>
        <w:pStyle w:val="Normal"/>
        <w:rPr>
          <w:sz w:val="24"/>
          <w:szCs w:val="24"/>
        </w:rPr>
      </w:pPr>
      <w:r>
        <w:rPr>
          <w:sz w:val="24"/>
          <w:szCs w:val="24"/>
        </w:rPr>
        <w:t>- 133.</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58 Соболев А. Обряд прощания с землей перед исповедью (заговоры и духовные стихи). Владимир, 1914. С. 17 -</w:t>
      </w:r>
      <w:r>
        <w:rPr>
          <w:sz w:val="24"/>
          <w:szCs w:val="24"/>
        </w:rPr>
        <w:t xml:space="preserve"> 24.</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9  См.:  Миллер В.Ф. Очерки русской народной словесност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1. М., 1897. С.20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0 Русские заговоры. М., 1993. С.12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1 Те немногие былины, которые удалось записать в Малороссии, посвящены "младшим богатырям" и близки к историческим песням (См.: Веселовский А.Н. Южнорусские былин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1-2. СПб., 1881 - 1884).</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2  Великорусские  сказки  в  записях И.А.Худякова. М.-Л.,</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64. С.194. Более поздний сокращенный вариант, записанный в тех же местах, интересен изменением и самого имени героини -</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нежурочка (см.: Песни и  сказки  пушкинских  мест.  М.,  1979.</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183 - 184).</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3  Мережковский  Д.С.  Атлантида - Европа: Тайна Запад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92. С.194 - 19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4 См.: Толстой И.И. Остров Белый и Таврика на Евксинском Понте. Пг., 1918.</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5 См.: Памятники отреченной русской литературы. Т.2. СПб,</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63. С. 78 - 9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6 Полное собрание русских летописей. Т.6. СПб., 1853. С. 88 - 89.</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7 Клюев Н.А. Письма к Н.Ф.Христофоровой-Садомовой, Томск, сентябрь - начало октября 1936 г. // Новый мир. 1988. No8.  С.</w:t>
      </w:r>
    </w:p>
    <w:p>
      <w:pPr>
        <w:pStyle w:val="Normal"/>
        <w:rPr>
          <w:sz w:val="24"/>
          <w:szCs w:val="24"/>
        </w:rPr>
      </w:pPr>
      <w:r>
        <w:rPr>
          <w:sz w:val="24"/>
          <w:szCs w:val="24"/>
        </w:rPr>
        <w:t>196.</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8 См., напр.: Куратов А.А. О каменных лабиринтах Северной Европы: Опыт классификации //Советская археология. 1970. No 1.</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9 См.: Святский Д.О. Соловецкие лабиринты и культ Солнца. // Мироведение, Т.17. 1928. No2. С. 114 - 11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0 См.: Шейн П.В. Великорусс в своих песнях, обрядах, обычаях, верованиях, сказках, легендах и т.п. СПб., 1900. Т.1. Вып.1. С.34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1 См.: Фролов Б.А. Происхождение календаря. // Календарь в культуре народов мира. М., 1993. С. 17, 3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2 См.: Эпоха бронзы лесной полосы СССР. М., 1987. С. 192, 210, 211, 233, 245, 425 и др.; Эпоха бронзы Кавказа и Средней Азии: Ранняя и средняя бронза Кавказа. М., 1994. С. 19, 40, 267, табл. VII и др.</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3 Гурина Н.Н. Время, врезанное в камень. Мурманск,  1982.</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10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4 Священник А.Грандилевский. Родина Ломоносова (в доисторические времена). // Известия Архангельского общества изучения Русского Севера. 1909. No 12. С.3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5 См.: Стингл М. Индейцы без томогавков. М., 1978. С. 141</w:t>
      </w:r>
    </w:p>
    <w:p>
      <w:pPr>
        <w:pStyle w:val="Normal"/>
        <w:rPr>
          <w:sz w:val="24"/>
          <w:szCs w:val="24"/>
        </w:rPr>
      </w:pPr>
      <w:r>
        <w:rPr>
          <w:sz w:val="24"/>
          <w:szCs w:val="24"/>
        </w:rPr>
        <w:t>- 142.</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6  См.: Симченко Ю.Б. Тамги народов Сибири XVII века. М.,</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65. С. 38, 137, 139, 141 и др. Здесь же приведены тамги в виде трезубцев (С.41, 179) и свастики - еще одного древнег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крального символа Солнца (С. 114, 115, 165). Последнее, кстати, вопреки утверждениям фашистских идеологов, неопровержимо доказывает неарийское (неиндоевропейское) происхождение свастики, широко распространенной также у саамов (лопарей), единственного непришлого северного народа, издревле живущего за полярным кругом с доисторических и гиперборейских времен.</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 xml:space="preserve">77 См.: Иванов С.В. Орнамент народов Сибири как исторический источник. М.-Л., 1963. С.464 - </w:t>
      </w:r>
      <w:r>
        <w:rPr>
          <w:sz w:val="24"/>
          <w:szCs w:val="24"/>
        </w:rPr>
        <w:t>47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8  См.:  Фробениус  Л.  Детство человечества. СПб., 1910.</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30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9 Генон Р. Символы священной науки. М., 1997. С.  137  -</w:t>
      </w:r>
    </w:p>
    <w:p>
      <w:pPr>
        <w:pStyle w:val="Normal"/>
        <w:rPr>
          <w:sz w:val="24"/>
          <w:szCs w:val="24"/>
        </w:rPr>
      </w:pPr>
      <w:r>
        <w:rPr>
          <w:sz w:val="24"/>
          <w:szCs w:val="24"/>
        </w:rPr>
        <w:t>141.</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0  См.: Цицерон. О природе богов // Философские трактаты.</w:t>
      </w:r>
    </w:p>
    <w:p>
      <w:pPr>
        <w:pStyle w:val="Normal"/>
        <w:rPr/>
      </w:pPr>
      <w:r>
        <w:rPr>
          <w:rFonts w:eastAsia="Times New Roman Cyr;Times New Roman" w:cs="Times New Roman Cyr;Times New Roman" w:ascii="Times New Roman Cyr;Times New Roman" w:hAnsi="Times New Roman Cyr;Times New Roman"/>
          <w:sz w:val="24"/>
          <w:szCs w:val="24"/>
        </w:rPr>
        <w:t xml:space="preserve">М., 1985. С. </w:t>
      </w:r>
      <w:r>
        <w:rPr>
          <w:sz w:val="24"/>
          <w:szCs w:val="24"/>
        </w:rPr>
        <w:t>17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1 См., напр.: Кейпер Ф.Б.Я. Космология и зачатие // Труды по ведийской мифологии. М., 1986; Слингер П., Дуглас Н. Тайны пола. М., 199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2  См.: Блок А.А. Собрание сочинений в восьми томах. Т.5.</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Л., 1962. С.36.</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3 Великорусские заклинания.  Сборник  Л.Н.Майкова.  СПб.,</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94. С. 15 - 16.</w:t>
      </w:r>
    </w:p>
    <w:p>
      <w:pPr>
        <w:pStyle w:val="Normal"/>
        <w:tabs>
          <w:tab w:val="clear" w:pos="720"/>
          <w:tab w:val="left" w:pos="1668" w:leader="none"/>
          <w:tab w:val="left" w:pos="2964" w:leader="none"/>
          <w:tab w:val="left" w:pos="5124" w:leader="none"/>
          <w:tab w:val="left" w:pos="6420" w:leader="none"/>
        </w:tabs>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4</w:t>
        <w:tab/>
        <w:t>См.:</w:t>
        <w:tab/>
        <w:t>Иловайский</w:t>
        <w:tab/>
        <w:t>Д.И.</w:t>
        <w:tab/>
        <w:t>Собиратели    Рус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сковско-литовский период, или Собиратели  Руси).  М.,  1996.</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165 - 166.</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5  См.: Никольский Н.М. История русской церкви. М., 1985.</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4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6 См.: Гальковский Н.М. Борьба христианства с остатками язычества в Древней Руси. Т.1. Харьков, 1916. С.5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7 Путевые заметки Эриха Лассоты, отправленного римским императором Рудольфом к запорожцам в 1594 г. Спб., 1873. С. 22</w:t>
      </w:r>
    </w:p>
    <w:p>
      <w:pPr>
        <w:pStyle w:val="Normal"/>
        <w:rPr>
          <w:sz w:val="24"/>
          <w:szCs w:val="24"/>
        </w:rPr>
      </w:pPr>
      <w:r>
        <w:rPr>
          <w:sz w:val="24"/>
          <w:szCs w:val="24"/>
        </w:rPr>
        <w:t>- 2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8 См.: Никольский Н.М. Этюды по истории финикийских общинных и земледельческих культов. Минск, 1947. С. 168 - 16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9 См.: Яншина Э.М. Формирование и развитие древнекитайской мифологии. М., 1984. С. 34.</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0  См.:  Фурдуй  Р.С., Швайдак Ю.М. Прелесть тайны. Кие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92. С. 9-3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1 Никифоров А.И. Просто о Севере: Впечатления. Думы. Встречи // Русский эротический фольклор. М., 1995. С. 52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2 См.: Пискарев А.И. О местонахождении каменных баб в России // Записки императорского археологического общества,</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3. СПб., 1851. Норцов А.Н. Древнейшая история Тамбовского края по греческим писателям. Тамбов, 1901. Уваров А.С. Сведения о каменных бабах (с 40 рис.) // Сборник мелких трудов, Т.2. М.,</w:t>
      </w:r>
    </w:p>
    <w:p>
      <w:pPr>
        <w:pStyle w:val="Normal"/>
        <w:rPr>
          <w:sz w:val="24"/>
          <w:szCs w:val="24"/>
        </w:rPr>
      </w:pPr>
      <w:r>
        <w:rPr>
          <w:sz w:val="24"/>
          <w:szCs w:val="24"/>
        </w:rPr>
        <w:t>191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3 См.: Сумцов Н.Ф. Культурные переживания: 186. Религиозно-мистическое значение каменных баб // Киевская старина. 1890. No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4 См.: Казанский Н.Н. К этимологии теонима Гера // Палеобалканистика и античность. М., 1989. С. 54 - 5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5 См.: Гусева Н.Р. Арктическая родина в Ведах // Древность: Арьи, Славяне. М., 1996. С. 8-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6 Цит.: Тураев Б.А. Бог Тот: Опыт исследования в области истории древнеегипетской культуры. Лейпциг, 1898. С.9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7 Б.А.Тураев приводит список из 170 (!) различных эпитетов Тота-Гермеса. См.: Там же. С.167 - 17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8 См.: Вико Д. Основания новой науки об общей природе наций. Л., 1940. С. 50.</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9 Плутарх. Моралии // Вестник древней истории. 1978. No1.</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23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0 См.: Церен Э. Лунный Бог. М., 1976. С. 208 - 20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1 Цит. по : Коринфский А.А. Народная Русь: Круглый год сказаний, поверий, обычаев и пословиц русского народа. Смоленск, 1995. С.53.</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2 См.: Ермолов А.С. Народное погодоведение. М., 1995. С. 264, 265 и сл.</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3 См.: Богораз-Тан В.Г. Чукчи. Т. 2. Л., 1939. С. 130. 104   См.:   Славянские   древности:   Этнолингвистическ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рь. Т.1. М., 1995. С. 498 - 50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5 Цит. по: Рабинович Б.Л. Алхимия как феномен средневековой культуры. М., 1979. С. 323. И далее следует философская расшифровка: "4. Солнце - его отец. Луна - матер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Ветер вынашивает его во чреве  своем.  Земля  вскармливает</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5.  Единое,  и  только  оно,  -  первопричина всяче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енства  -  повсеместно,  всегда.  6.   Мощь   его   ест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мощнейшая  мощь  -  и  даже  более  того!  -  и  явлена  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граничии своем на земле ..." (Там же. С. 32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6 См.: Гомеровские гимны: III К Гермесу // Античные гимны. М., 1988.</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7 Платон. Тимей // Сочинения в трех томах. Т.3. Ч.1. 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71. С.46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8 Грейвс Р. Мифы Древней Греции. М., 1992. С.3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9  Цит. по: Аничков Е.В. Язычество и Древняя Русь. СПб.,</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14. С. 38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0 См.: Никольский Н.М. Происхождение и история белорусской свадебной обрядности. Минск, 195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1 См.: Болсуновский К.В. Жертвенник Гермеса-Световида: Мифологическое исследование. Киев, 190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2 См.: Зелинский Ф.Ф. Гермес Трижды-Великий // Из жизни идей. Т.З. СПб., 1907. С.90.</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3 Грейвс Р. Мифы Древней Греции. М. 1992 С.9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4 Мюллер М. Сравнительная мифология // Летописи русской литературы и древности. Т.5. М., 1863. С. 7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5 Буслаев Ф.И. Волот Волотович // Исторические очерки русской народной поэзии и искусства. Т.1. СПб, 1861. С. 455 -</w:t>
      </w:r>
    </w:p>
    <w:p>
      <w:pPr>
        <w:pStyle w:val="Normal"/>
        <w:rPr>
          <w:sz w:val="24"/>
          <w:szCs w:val="24"/>
        </w:rPr>
      </w:pPr>
      <w:r>
        <w:rPr>
          <w:sz w:val="24"/>
          <w:szCs w:val="24"/>
        </w:rPr>
        <w:t>46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6 Младшая Эдда. Л. 1970. С. 24 - 2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7 Бессонов П.А. Калики перехожие. Ч.1. Вып.2. М.,  1861.</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340.</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8 Голубиная книга: Русские народные духовные стихи XI - XIX веков. М., 1991. С. 3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9 См.: Максимович М.А. В каком веке жил Илья Муромец? //Собрание сочинений в трех томах. Т.1. Киев, 1876. 123 - 126.</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0 Илья Муромец. М., 1958. С. 1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1 Беломорские былины, записанные А.Марковым.  М.,  1901.</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307 - 30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2 Онежские былины, записанные А.Ф.Гильфердингом. 2-е издание. Т. 1. СПб., 1894. С.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3 Песни, собранные П.Н.Рыбниковым. 2-е издание. Т.1. 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09. С.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4 Великорусские  заклинания.  Сборник  Л.Н.Майкова.СПб.,</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94. С.1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5 Песни, собранные П.Н.Рыбниковым. 1-е издание. Ч.1. 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61. С. 40 - 4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6 См.: Стасов В.В. Происхождение русских былин // Вестник Европы. 1868. No 3. С. 225 - 262.</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7   Бессонов   П.А.   Заметка   //   Песни,    собра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Н.Рыбниковым. Т.2. М.,1861. С. СХХХ.</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8    Бессонов   П.А.   Заметка   //   Песни,   собранные</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В.Киреевским. Вып. 4. М., 1862. С. СXXIX.</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9 См.: Славянские древности: Этнолингвистический словарь в пяти томах. Т. 1. М., 1995. С. 19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0 См.: Янчук Н.А. К вопросу об отражении апокрифов в народном творчестве // Известия отделения русского языка и словесности (ИОРЯС). 1907. Т.12. Кн.1. С. 138 - 14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1 Цит. по: Порфирьев И.Я. Апокрифические сказания о ветхозаветных лицах и событиях. Казань, 1872. С. 203 - 204.</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ь 2</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См.: Чаттопадхьяя Д. Локаята даршана: История индийского материализма. М., 1961. С.327.</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Забелин И.Е. История русской жизни с древнейших врем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1. М., 1876. С.59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Цит. по: Алмазов А.И. Тайная исповедь в православной восточной церкви. Т.3. Одесса. 1894. С.15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Цит. по: Новомбергский Н. Колдовство в Московской Руси XVII столетия. СПб., 1906. С.7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См.: Барсов Н.И. К литературе об историческом значении русских народных заклинаний// Русская старина. 1893. No 1.</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217.</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Аристотель. Сочинения в четырех томах.  Т.3.  М.,  1981.</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291.</w:t>
      </w:r>
    </w:p>
    <w:p>
      <w:pPr>
        <w:pStyle w:val="Normal"/>
        <w:ind w:firstLine="660"/>
        <w:jc w:val="both"/>
        <w:rPr/>
      </w:pPr>
      <w:r>
        <w:rPr>
          <w:sz w:val="24"/>
          <w:szCs w:val="24"/>
        </w:rPr>
        <w:t>7</w:t>
      </w:r>
      <w:r>
        <w:rPr>
          <w:rFonts w:eastAsia="Times New Roman Cyr;Times New Roman" w:cs="Times New Roman Cyr;Times New Roman" w:ascii="Times New Roman Cyr;Times New Roman" w:hAnsi="Times New Roman Cyr;Times New Roman"/>
          <w:sz w:val="24"/>
          <w:szCs w:val="24"/>
        </w:rPr>
        <w:t xml:space="preserve"> См.: Миролюбов Ю. Риг-Веда и язычество// Собрание сочинений. Т.4. Мюнхен, 1981. С.138 - 139, 17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См.: Фаминцын А.С. Божества древних славян. СПб.,  1884.</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14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 Глинка Г.А. Древняя религия славян// Мифы древних славян. Саратов, 1993. С.112.</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 Касторский М.  Начертания  славянской  мифологии.  СПб,</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41. С.121.</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 См.: Эпштейн М.П. Учение Якова Абрамова в изложении его учеников// Логос. Л., 1991. С.245 - 252.</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 См.: Сторожевы А. и В. Россия во времени. Кн.1. Древняя история сибирских и славянских народов. Сургут - Москва. 1997.</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21.</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 Элиаде М. Космос и история. М., 1987. С.29.</w:t>
      </w:r>
    </w:p>
    <w:p>
      <w:pPr>
        <w:pStyle w:val="Normal"/>
        <w:ind w:firstLine="660"/>
        <w:jc w:val="both"/>
        <w:rPr/>
      </w:pPr>
      <w:r>
        <w:rPr>
          <w:rFonts w:eastAsia="Times New Roman Cyr;Times New Roman" w:cs="Times New Roman Cyr;Times New Roman" w:ascii="Times New Roman Cyr;Times New Roman" w:hAnsi="Times New Roman Cyr;Times New Roman"/>
          <w:sz w:val="24"/>
          <w:szCs w:val="24"/>
        </w:rPr>
        <w:t>14 См., напр.: Махабхарата. Книга третья. Лесная (Араньякапарва). - М.: Наука, 1987. С.22 -</w:t>
      </w:r>
      <w:r>
        <w:rPr>
          <w:sz w:val="24"/>
          <w:szCs w:val="24"/>
        </w:rPr>
        <w:t xml:space="preserve"> 2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5 См.,  напр.:  Плутарх.  Застольные  беседы.  М.,  1990.</w:t>
      </w:r>
    </w:p>
    <w:p>
      <w:pPr>
        <w:pStyle w:val="Normal"/>
        <w:rPr/>
      </w:pPr>
      <w:r>
        <w:rPr>
          <w:rFonts w:eastAsia="Times New Roman Cyr;Times New Roman" w:cs="Times New Roman Cyr;Times New Roman" w:ascii="Times New Roman Cyr;Times New Roman" w:hAnsi="Times New Roman Cyr;Times New Roman"/>
          <w:sz w:val="24"/>
          <w:szCs w:val="24"/>
        </w:rPr>
        <w:t>С.198, 488</w:t>
      </w:r>
      <w:r>
        <w:rPr>
          <w:sz w:val="24"/>
          <w:szCs w:val="24"/>
        </w:rPr>
        <w:t>.</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6 Забелин И.Е. История русской жизни с древнейших врем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2. М., 1876. С.29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7 См.: Васильев М.А. "Хорс жидовин": древнерусское языческое Божество в контексте проблем Khazaro-Slavica// Славяноведение. 1995. No 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 См.: Срезневский И.И. Об обожании Солнца у древних славян// Журнал министерства народного просвещения. Ч.51. 1846.</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36 - 3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 Колчин А. Верования крестьян Тульской губернии// Этнографическое обозрение. 1899. N 3. С.4-6.</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0 См.: Шепинг Д.О. Мифы славянского язычества. М., 1849. 21  См.:  Русские  Веды.  М.,  1992.  С.298, Баженова А.И.</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лнечные боги славян// Предисловие к кн.: Мифы древних славян. Саратов, 1993. С.13.</w:t>
      </w:r>
    </w:p>
    <w:p>
      <w:pPr>
        <w:pStyle w:val="Normal"/>
        <w:ind w:left="66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2 Рыбаков Б.А. Язычество древних славян. М., 1981. С.246. 23 См.: Иванов Вячеслав. Пролегомены о демонах: Лик и</w:t>
      </w:r>
    </w:p>
    <w:p>
      <w:pPr>
        <w:pStyle w:val="Normal"/>
        <w:ind w:left="660" w:hanging="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чины России// Собрание сочинений. Т.3. Брюссель, 1979. С.245. 24 См.: Ошар П. Символ креста// Атеист. 1927. No 16.</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тиск данного номера журнала, содержащий тематическую подборку из нескольких переводных статей, обосновывающих в том числе и "огненные корни" символа креста, был также издан в виде отдельной брошюры под названием "История крест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5 См.: Потебня А.А. О некоторых символах в славянской народной поэзии// Слово и миф. С.290-291, 296, 29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6 Забылин М. Русский народ, его обычаи, обряды, суеверия и поэзия. М., 1880. С.7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7 Календарные обычаи и обряды в странах Зарубежной Европы: летне-осенние праздники. М., 1978. С.186. (Интересно, что Моравия - это название исторической чешской области, и</w:t>
      </w:r>
    </w:p>
    <w:p>
      <w:pPr>
        <w:pStyle w:val="Normal"/>
        <w:rPr>
          <w:sz w:val="24"/>
          <w:szCs w:val="24"/>
        </w:rPr>
      </w:pPr>
      <w:r>
        <w:rPr>
          <w:rFonts w:eastAsia="Times New Roman Cyr;Times New Roman" w:cs="Times New Roman Cyr;Times New Roman" w:ascii="Times New Roman Cyr;Times New Roman" w:hAnsi="Times New Roman Cyr;Times New Roman"/>
          <w:sz w:val="24"/>
          <w:szCs w:val="24"/>
        </w:rPr>
        <w:t>река  Морава  -  производные  от  того же общеиндоевропей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ня "мор", от которого образовано и слово "Морена").</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8 Цит. по: Иванов И. Культ Перуна у южных славян// Известия Отделения русского языка и словесности (ИОРЯС). 1903. Кн.4. С.15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9 Сумцов Н.Ф. О народных воззрениях на новорожденного ребенка// Журнал министерства народного просвещения. Ноябр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80. Ч.212. С.92 - 9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0 См.: Кейпер Ф.Б.Я. Космогония и зачатие// Труды по ведийской мифологии. М., 198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огичные выводы получены в результате новейших психологических исследований с помощью ЛСД (см.: Гроф С. За пределами мозга. М., 1993; Он же. Области человеческого бессознательного. М., 1994).</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1 См.: Блок А.А. Собрание сочинений в восьми томах.  Т.5.</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Л., 1962. С.3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2 См.: Великорусские заклинания. Сборник Л.Н. Майкова. СПб., 1994. С.15 - 16.</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3 См.: Телегин С.М. Мифология восточных славян. М., 1994.</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2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4 См.: Зарубин Л.А. Сходные изображения Солнца и зари у индоарийцев и славян// Советское славяноведение. 1971. No 6.</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72; Свирин А.Н. Древнерусская миниатюра. М., 1950. С.23.</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5 См. илл. в кн.: Петровский Н.С., Белов А.М. Страна Большого Хани. М., 1973. С.388 - 38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6 См.: Ефименко П. О Яриле, языческом Божестве русских славян. СПб., 1869. С.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7 См.: Элиаде М. Космос и история. С.66 и последующие.</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8 Отсюда же вытекает понятие значительного временного отрезка - "Эра" (из латинского языка) и представление 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душной стихии, откуда через греческую основу "аэр"  возникло</w:t>
      </w:r>
    </w:p>
    <w:p>
      <w:pPr>
        <w:pStyle w:val="Normal"/>
        <w:rPr/>
      </w:pPr>
      <w:r>
        <w:rPr>
          <w:rFonts w:eastAsia="Times New Roman Cyr;Times New Roman" w:cs="Times New Roman Cyr;Times New Roman" w:ascii="Times New Roman Cyr;Times New Roman" w:hAnsi="Times New Roman Cyr;Times New Roman"/>
          <w:sz w:val="24"/>
          <w:szCs w:val="24"/>
        </w:rPr>
        <w:t>множество словесных новообразований, начинающихся с "аэро-</w:t>
      </w:r>
      <w:r>
        <w:rPr>
          <w:sz w:val="24"/>
          <w:szCs w:val="24"/>
        </w:rPr>
        <w:t>".</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9  См.:  Русская ономастика и ономастика России. Словарь.</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94. С.28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0 См.: Волошина Т.А., Астапов С.Н. Языческая мифология славян. Ростов н/Д, 1996. С.82 - 91.</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1 См.: Шилов Ю.А. Прародина ариев: История, обряды, мифы. Киев, 199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2  См.:  Шилов Ю.А. Космические тайны курганов. М., 1990.</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255 - 257. Автор проводит аналогии между шумерскими представлениями о мироздании и сходными (по композиции)</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ображениями на стенах могильника кургана Солнца и шумерских печатях. Не вызывает сомнения общность космологических представлений. Кроме того, имеются бесспорные свидетельства о прямых контактах, в частности, при раскопках в южнорусских степях были обнаружены предметы шумерского происхождения.</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3 См.: Афанасьев А.Н. Поэтические воззрения славян на природу. Т.3. М., 1869. С.196 - 197.</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4 Афанасьев А.Н. Поэтические воззрения славян на природу.</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3. М., 1869. С.206 - 20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5 См.: Сумцов Н.Ф. Религиозно-мифическое значение малорусской свадьбы. Киев, 188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6 Забелин И.Е. История русской жизни с древнейших времен.</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2. М., 1879. С.26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7 Рукописи графа А.С.Уварова. Т.2. СПб., 1858.  С.122  -</w:t>
      </w:r>
    </w:p>
    <w:p>
      <w:pPr>
        <w:pStyle w:val="Normal"/>
        <w:rPr>
          <w:sz w:val="24"/>
          <w:szCs w:val="24"/>
        </w:rPr>
      </w:pPr>
      <w:r>
        <w:rPr>
          <w:sz w:val="24"/>
          <w:szCs w:val="24"/>
        </w:rPr>
        <w:t>12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8  См.: Тайлор Э.Б. Первобытная культура. М., 1989. С.163</w:t>
      </w:r>
    </w:p>
    <w:p>
      <w:pPr>
        <w:pStyle w:val="Normal"/>
        <w:rPr>
          <w:sz w:val="24"/>
          <w:szCs w:val="24"/>
        </w:rPr>
      </w:pPr>
      <w:r>
        <w:rPr>
          <w:sz w:val="24"/>
          <w:szCs w:val="24"/>
        </w:rPr>
        <w:t>- 16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9 См.: Пушкин А.С. Полное собрание сочинений в десяти томах. Т.3. М., 1957. С.45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0 Надеждин Н.И. О русских народных мифах и сагах, в применении их к географии и особенно к этнографии русской// Русская беседа. 1857. No 3. С.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1 Шейн П.В. Материалы для изучения быта и языка русского населения северо-западного края. Т.2. СПб., 1893. С.178.</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2 Мифология древнего мира. М., 1977. С.34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обные вопросы были распространены не только в индоевропейской, но и в иных культурах. Так, в знаменитых "Вопросах к небу" древнекитайского поэта Цюй Юаня (IV-III вв. до н.э.) спрашивается:</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в был довременный мир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й может высказать язык?</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то Твердь и Землю - "Верх и Низ" -</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 качеств и без форм постиг?</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тьме без дна и без краев</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 зародился от чего?..</w:t>
      </w:r>
    </w:p>
    <w:p>
      <w:pPr>
        <w:pStyle w:val="Normal"/>
        <w:ind w:left="660" w:hanging="0"/>
        <w:rPr/>
      </w:pPr>
      <w:r>
        <w:rPr>
          <w:rFonts w:eastAsia="Times New Roman Cyr;Times New Roman" w:cs="Times New Roman Cyr;Times New Roman" w:ascii="Times New Roman Cyr;Times New Roman" w:hAnsi="Times New Roman Cyr;Times New Roman"/>
          <w:sz w:val="24"/>
          <w:szCs w:val="24"/>
        </w:rPr>
        <w:t>53  Хомяков  А.С.  О  старом и новом: Статьи и очерки. М.</w:t>
      </w:r>
      <w:r>
        <w:rPr>
          <w:sz w:val="24"/>
          <w:szCs w:val="24"/>
        </w:rPr>
        <w:t>,</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88. С.301 - 302.</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4 См.: Юань Кэ. Мифы Древнего Китая. М.,  1965.  С.41  -</w:t>
      </w:r>
    </w:p>
    <w:p>
      <w:pPr>
        <w:pStyle w:val="Normal"/>
        <w:rPr>
          <w:sz w:val="24"/>
          <w:szCs w:val="24"/>
        </w:rPr>
      </w:pPr>
      <w:r>
        <w:rPr>
          <w:sz w:val="24"/>
          <w:szCs w:val="24"/>
        </w:rPr>
        <w:t>4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5 Уоллис Бадж Е.А. Путешествие души в царстве мертвых: Египетская Книга мертвых. М., 1995. С.197 - 19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6 Франк-Каменецкий И.Г. Адам и Пуруша: Макрокосм и Микрокосм в иудейской и индийской космогонии// Памяти академик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Я. Марра. М.-Л., 1938. С.466 - 467.</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7 Памятники отреченной русской литературы. Т.2. М., 1863.</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44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8 Песни русских сектантов мистиков// Записки императорского Русского географического общества по отделению этнографии. Т.35. СПб., 1912. С.4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9 Там же. С.119.</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0 См.: Панов И. Ересь жидовствующих// Журнал министерства народного  просвещения.  1877.  Ч. 189 - 190 (январь - март); Казакова Н.А., Лурье Я.С. Антифеодальные  еретические  движения на Руси. М.-Л., 195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1 См.: Соболевский А.И. Литература жидовствующих// Переводная литература Московской Руси XIV - XVII века. СПб.,</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03; Келтуяла В.А. Курс истории русской литературы. Ч.1. Кн.2.</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б., 1911; Пыпин А.Н. История русской литературы. Т.1-2. СПб., 1902; Сперанский М.Н. История древней русской литературы. М., 1914; Тихонравов Н.С. Древняя русская литература// Сочинения в трех томах. Т.1. М., 1898.</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2 Цит. по: Соболевский А.И. Указ. соч. - С.409 - 410.</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3 Святский Д.О. Астрономическая книга "Шестокрыл" на Руси XV века. - Мироведение, 1927, т.16. - С.68.</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4 См.: Башем А. Чудо, которым была Индия. М., 1977. С.513</w:t>
      </w:r>
    </w:p>
    <w:p>
      <w:pPr>
        <w:pStyle w:val="Normal"/>
        <w:rPr>
          <w:sz w:val="24"/>
          <w:szCs w:val="24"/>
        </w:rPr>
      </w:pPr>
      <w:r>
        <w:rPr>
          <w:sz w:val="24"/>
          <w:szCs w:val="24"/>
        </w:rPr>
        <w:t>- 515.</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5 См.: Воеводский Л.Ф. Каннибализм в греческой мифологии. СПб., 1874. С.281.</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6 Волошин М.А. Лики творчества. Л., 1988. С.11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7 См.: Сумцов Н.Ф. Мышь в народной словесности// Этнографическое обозрение. 1891. No 1. С.91.</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8 См.: Сумцов Н.Ф. Писанки. Киев, 1891. С.32 - 36. Автор, известный русский профессор-этнограф, отмечает</w:t>
      </w:r>
    </w:p>
    <w:p>
      <w:pPr>
        <w:pStyle w:val="Normal"/>
        <w:tabs>
          <w:tab w:val="clear" w:pos="720"/>
          <w:tab w:val="left" w:pos="2736" w:leader="none"/>
          <w:tab w:val="left" w:pos="5616" w:leader="none"/>
          <w:tab w:val="left" w:pos="820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семестность</w:t>
        <w:tab/>
        <w:t>распространения</w:t>
        <w:tab/>
        <w:t>пятиконечной</w:t>
        <w:tab/>
        <w:t>звезды</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нтаграммы)  в  прошлом  у  различных народов: на Королин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тровах пятиугольные звезды выкалывались в виде татуировок;  в</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рокко используются как амулеты; лопари в тундре метят звездами оленей; в Древнем Риме и Византии их выбивали на щитах; находят пентограммы и на доисторических мечах. Точно так же свастику, помимо индоарийцев, использовали монголы, тибетцы, финикийцы, этруски, финны. Выводы ученых прошлого века подтверждаются и дополняются современными исследованиями. Так, израильский историк А.Голан, издавший свод древнейшей символики, приводит многие десятки изображений свастики из культур эпохи неолита, энеолита, бронзы и железного века, а также взятые из различных периодов истории народов Индии, Ирана, Кавказа, Древней Азии, Европы, Сибири, доколумбовой Америки и т.д. Аналогичным образом пятиконечная звезда встречается у древних народов Малой Азии, Шумера, Крита, Египта, Ирана, Грузии, Осетии, Испании, Чехии, Словакии, Венгрии, России. Примерно тот же ареал распространения и у шестиконечной звезды, которая, по мнению израильского исследователя, стала специфическим еврейским символом сравнительно недавно; он был заимствован иудейскими идеологами и стал использоваться как самостоятельный еврейский символ не ранее 12 - 14 вв. (см.: Голан А. Миф и символ. М., 1893. С.119</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122; 148 - 153; рис.212 - 234; 316 - 327).</w:t>
      </w:r>
    </w:p>
    <w:p>
      <w:pPr>
        <w:pStyle w:val="Normal"/>
        <w:ind w:firstLine="660"/>
        <w:rPr/>
      </w:pPr>
      <w:r>
        <w:rPr>
          <w:sz w:val="24"/>
          <w:szCs w:val="24"/>
        </w:rPr>
        <w:t>6</w:t>
      </w:r>
      <w:r>
        <w:rPr>
          <w:rFonts w:eastAsia="Times New Roman Cyr;Times New Roman" w:cs="Times New Roman Cyr;Times New Roman" w:ascii="Times New Roman Cyr;Times New Roman" w:hAnsi="Times New Roman Cyr;Times New Roman"/>
          <w:sz w:val="24"/>
          <w:szCs w:val="24"/>
        </w:rPr>
        <w:t>9 Цит. по: Афанасьев А.Н. Поэтические воззрения славян на природу. Т.1. М., 1865. С.535 - 53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0 См.: Коробко Н.И. Образ птицы, творящей мир, в русской народной поэзии и письменности// Известия отделения русского языка и словесности императорской академии наук. 1909. Т.14. Кн.4. С.18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1  Песни,  собранные П.Н.Рыбниковым. Издание второе. Т.3.</w:t>
      </w:r>
    </w:p>
    <w:p>
      <w:pPr>
        <w:pStyle w:val="Normal"/>
        <w:rPr/>
      </w:pPr>
      <w:r>
        <w:rPr>
          <w:rFonts w:eastAsia="Times New Roman Cyr;Times New Roman" w:cs="Times New Roman Cyr;Times New Roman" w:ascii="Times New Roman Cyr;Times New Roman" w:hAnsi="Times New Roman Cyr;Times New Roman"/>
          <w:sz w:val="24"/>
          <w:szCs w:val="24"/>
        </w:rPr>
        <w:t>М., 1910. С</w:t>
      </w:r>
      <w:r>
        <w:rPr>
          <w:sz w:val="24"/>
          <w:szCs w:val="24"/>
        </w:rPr>
        <w:t>.18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2 Цит. по: Сумцов Н.Ф. Очерки истории южнорусских апокрифических сказаний и песен. Киев, 1888. С.23. Аналогичную космогоническую легенду, но из другого списка приводит</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фанасьев во 2-м томе "Поэтических воззрений славян на природу". С.46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3  См.:  Смоленский  этнографический  сборник   (составил</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Добровольский). Ч.1.СПб., 1891. С.229 - 230.</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4 Там же, с.23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5 Этнографическое обозрение. 1909. No 2. С.171 - 17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6 См.: Булашев Г.О. Украинский народ в своих легендах и религиозных воззрениях и верованиях. Вып. 1: Космологические украинские народные воззрения и верования. Киев, 190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7 Украинские сказки в двух книгах. Кн.2. М., 1993. С.14. 78   См.:   Веселовский  А.  К  вопросу  о  дуалистических</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огониях// Этнографическое обозрение. 1890. No 2. С.4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9 См.: Уваров П.С. Алконост// Сборник мелких трудов. Т.1.</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10. С.304 - 30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0 См.: Словарь античности. М., 1989. С.26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1 С.: Успенский Б.А. Вопрос о сирийском языке в славянской письменности: почему дьявол может говорить по-сирийски?// Избранные труды. Т.2. Язык и культура. М., 1994.</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49 - 50.</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2 Памятники литературы Древней Руси: XIII век. М.,  1981.</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476 - 47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3 Соколов М.И. Феникс в апокрифах об Енохе и Варухе. СПб., 1904. С.8-9.</w:t>
      </w:r>
    </w:p>
    <w:p>
      <w:pPr>
        <w:pStyle w:val="Normal"/>
        <w:ind w:left="66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4 Цит. по: Юань Кэ. Мифы Древнего Китая. М., 1965. С.150. 85 Лосев А.Ф. Олимпийская мифология в ее</w:t>
      </w:r>
    </w:p>
    <w:p>
      <w:pPr>
        <w:pStyle w:val="Normal"/>
        <w:tabs>
          <w:tab w:val="clear" w:pos="720"/>
          <w:tab w:val="left" w:pos="3888" w:leader="none"/>
          <w:tab w:val="left" w:pos="6048" w:leader="none"/>
          <w:tab w:val="left" w:pos="74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циально-историческом</w:t>
        <w:tab/>
        <w:t>развитии//</w:t>
        <w:tab/>
        <w:t>Труды</w:t>
        <w:tab/>
        <w:t>Московског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ударственного  педагогического  института  им.   В.И.Ленин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72. Вып.3. М., 1953. С.4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6 Подробнее о древнерусских свастиках, восходящих к доиндоевропейским временам, см.: Жарникова С.В. Древние тайны Русского Севера// Древность: Арьи. Славяне. М., 1996. Старожилы Севера рассказывают, что в годы войны специальные уполномоченные НКВД добирались до самых глухих деревень с единственной целью: изъять и уничтожить традиционные рубахи, передники, полотенца и т.п., на которых испокон веков вышивались свастики.</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7 См.: Бобринской А.А. О некоторых символических знаках, общих первобытной орнаметике всех народов Европы и Азии// Труды Ярославского областного съезда исследователей истории и древностей Ростово-Суздальской области. М., 1902.</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8  См.:  Рыбаков  Б.А.  Язычество Древней Руси. М., 1987.</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46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9 См.: Миролюбов Ю. Собрание сочинений. Т.6. Русская мифология. Мюнхен, 1982. С.51 - 52.</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0 См.: Максимов С.В. Нечистая, неведомая и крестная сила.</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2. М., 1993. С.297 - 29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1 Снегирев И.М. Русские простонародные праздники и суеверные обряды. Вып. 2. М., 1838. С.68 - 6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2 См.: Шрадер О. Индоевропейцы. СПб., 1913. С.181 - 182. 93 См.:  Дмитриева  С.И.  Фольклор  и  народное  искусств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х Европейского Севера. М., 1988. С.5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4 Цит. по: Гаркави А.Я. Сказания мусульманских писателей о славянах и русских (с половины VII века до конца X века по</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Х.). СПб., 1870. С.12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5  См.:  Словарь русского языка XI - XVII вв. Вып.7. 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80. С.231, 242.</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6 См.: Славянские древности: Этнолингвистический словарь в пяти томах. Т.1. М., 1995. С.314 - 31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7 См.: Гумилев Л.Н. Бон (древняя тибетская религия)// Древний Тибет. М., 1996. С.274.</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8 См.: Славянский фольклор: Тексты. М., 1987. С.18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9 Плотин. Эннеады, III 8, 10// Антология мировой философии. Т.1. Ч.1. М., 1969. С.551.</w:t>
      </w:r>
    </w:p>
    <w:p>
      <w:pPr>
        <w:pStyle w:val="Normal"/>
        <w:ind w:left="660" w:hanging="0"/>
        <w:rPr/>
      </w:pPr>
      <w:r>
        <w:rPr>
          <w:rFonts w:eastAsia="Times New Roman Cyr;Times New Roman" w:cs="Times New Roman Cyr;Times New Roman" w:ascii="Times New Roman Cyr;Times New Roman" w:hAnsi="Times New Roman Cyr;Times New Roman"/>
          <w:sz w:val="24"/>
          <w:szCs w:val="24"/>
        </w:rPr>
        <w:t>100  См.:  Костомаров Н.И. Славянская мифология. М., 199</w:t>
      </w:r>
      <w:r>
        <w:rPr>
          <w:sz w:val="24"/>
          <w:szCs w:val="24"/>
        </w:rPr>
        <w:t>5.</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5.</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1 Ткаченко Г.А. Госмос, музыка, ритуал: Миф и эстетика в "Люйши чунцю". М., 1990. С.40,4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2 См.: Двойрин Г.Б. Единая голографическая информационная теория Вселенной. СПб., 1996. С.17 - 18.</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3  Цит.  по:  Королева Э.А. Ранние формы танца. Кишинев,</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77. С.9-10.</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4 См.: Константин Багрянородный. Об управлении империей.</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91. С.49; Ивакин Г.Ю. Священный дуб языческих славян// Советская этнография. 1979. No 2.</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5  Памятники  отреченной  русской  литературы.  Т.2. М.,</w:t>
      </w:r>
    </w:p>
    <w:p>
      <w:pPr>
        <w:pStyle w:val="Normal"/>
        <w:rPr/>
      </w:pPr>
      <w:r>
        <w:rPr>
          <w:rFonts w:eastAsia="Times New Roman Cyr;Times New Roman" w:cs="Times New Roman Cyr;Times New Roman" w:ascii="Times New Roman Cyr;Times New Roman" w:hAnsi="Times New Roman Cyr;Times New Roman"/>
          <w:sz w:val="24"/>
          <w:szCs w:val="24"/>
        </w:rPr>
        <w:t>1863. С.348 -</w:t>
      </w:r>
      <w:r>
        <w:rPr>
          <w:sz w:val="24"/>
          <w:szCs w:val="24"/>
        </w:rPr>
        <w:t xml:space="preserve"> 349.</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6 См.: Шарль де Бросс. Оракул Додоны// Шарль де Бросс о фетишизме. М., 197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7  См.: Русский эротический фольклор. М., 1995. С.245 -</w:t>
      </w:r>
    </w:p>
    <w:p>
      <w:pPr>
        <w:pStyle w:val="Normal"/>
        <w:rPr>
          <w:sz w:val="24"/>
          <w:szCs w:val="24"/>
        </w:rPr>
      </w:pPr>
      <w:r>
        <w:rPr>
          <w:sz w:val="24"/>
          <w:szCs w:val="24"/>
        </w:rPr>
        <w:t>30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8 См. фото в кн.: Тахо-Годи  А.А.  Греческая  мифолог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89. С.124.</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9 См.: Иванов В.И. Дионис и прадионисийство, СПб., 1994.</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188 - 191.</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0 См.: Никольский Н.М. Дохристианские верования и культы днепровских славян. М., 1929. С.12.</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1  Цит.  по: Никольский Н.М. История русской церкви. 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85. С.40.</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2 См.: Дэвлет М.А. Листы каменной книги Улуг-Хема. Кызыл, 1990. С.9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3 См.: Максимова А.Г., Ермолаева А.С., Марьяшев А.Г. Наскальные изображения урочища Тамгалы. Алма-Ата, 1985. С.37.</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4 См.: Барсов Е.В. Об олонецких древностях// Древности (труды) Московского археологического общества. Т.7. М., 1878.</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229 - 230.</w:t>
      </w:r>
    </w:p>
    <w:p>
      <w:pPr>
        <w:pStyle w:val="Normal"/>
        <w:ind w:firstLine="6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5 См.: Шаповалова Г.Г. Севернорусская легенда об олене// Фольклор и этнография Русского Севера. Л., 197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6 См.: Сумцов Н.Ф. Тур  в  народной  словесности.  СПб.,</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87. С.1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7 Цит. по: Бернштам Т.А. Следы архаических ритуалов и культов в русских молодежных играх "ящер" и "олень" (опыт реконструкции)// Фольклор и этнография: Проблемы реконструкции фактов традиционной культуры. Л., 1990. С.32.</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8 См.: Белорусский сборник. Вып.3. Витебск, 1887.  С.292</w:t>
      </w:r>
    </w:p>
    <w:p>
      <w:pPr>
        <w:pStyle w:val="Normal"/>
        <w:rPr>
          <w:sz w:val="24"/>
          <w:szCs w:val="24"/>
        </w:rPr>
      </w:pPr>
      <w:r>
        <w:rPr>
          <w:sz w:val="24"/>
          <w:szCs w:val="24"/>
        </w:rPr>
        <w:t>- 29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9 Колесница Солнца. Восемь тетрадей индийской классической лирики в переводах С.С.Верцевой. М.: Наука, 1991.</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0  Авеста;  избранные  гимны.  М.: Дружба народов, 1993.</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5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1 См.: Афанасьев А.Н. Поэтические воззрения славян на природу. Т.1. М., 1865. С.63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2 Сумцов Н.Ф. Заяц в народной словесности// Этнографическое обозрение. 1891. No 3.</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3 См.: Русская сказка: Избранные мастера. Т.1. Л., 1931.</w:t>
      </w:r>
    </w:p>
    <w:p>
      <w:pPr>
        <w:pStyle w:val="Normal"/>
        <w:ind w:right="105"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224 - 236. Сказка об Иване-Кобылине сыне имеется и в сборнике И.А.Худякова.</w:t>
      </w:r>
    </w:p>
    <w:p>
      <w:pPr>
        <w:pStyle w:val="Normal"/>
        <w:ind w:left="660" w:right="105"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4 См.: Лауэнштайн Д. Эливсинские мистерии. М., 1996.</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5 См.: Мельников-Печерский П.И. Полное собрание сочинений. Т.3. Кн.6. СПб., 1909. С.4 - 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6 Мельников-Печерский П.И.  Полное  собрание  сочинений.</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3. Кн.7. СПб., 1909. С.256 - 258.</w:t>
      </w:r>
    </w:p>
    <w:p>
      <w:pPr>
        <w:pStyle w:val="Normal"/>
        <w:ind w:right="105"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7 Памятники литературы Древней Руси: XIV - середина XV века. М., 1981. С.169.</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8 Гоголь Н.В. Полное собрание сочинений. Т.9. М.,  1952.</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421.</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9  Соловьев  В.С. Сочинения в двух томах. Т.2. М., 1989.</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355.</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0 Булгаков С.Н. Свет Невечерний. Созерцания и умозрения.</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94. С.166.</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1 Булгаков С.Н. Автобиографические заметки. Париж, 1946.</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7.</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2 Флоренский П.А. Столп и утверждение истины.  Т.1.  М.,</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90.  С.375.  См.  также: Флоренский П.А. София// Богословский вестник. 1911. No 6. С.598.</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3 См.: Розанов В.В.  Люди  лунного  света.  СПб.,  1913.</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31.</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4 Достоевский Ф.М. Полное собрание сочинений в тридцати томах. Т.14. Л., 1976. С.328.</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5 Цит. по: Смирнов С.И. Исповедь земле// Чтения в императорском Обществе истории и древностей российских при Московском университете. Кн. 249. М., 1914.</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6 Достоевский Ф.М. Полное собрание сочинений в тридцати томах. Т.6. Л., 1976. С.405.</w:t>
      </w:r>
    </w:p>
    <w:p>
      <w:pPr>
        <w:pStyle w:val="Normal"/>
        <w:ind w:firstLine="6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7 См.: Клюев Н.А. Письмо Н.Ф.Христофоровой-Садомовой от 5 апреля 1937 г. Новый мир. 1988. No 8. С.200.</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8 Булгаков С.Н. Свет Невечерний. Созерцания и умозрения.</w:t>
      </w:r>
    </w:p>
    <w:p>
      <w:pPr>
        <w:pStyle w:val="Normal"/>
        <w:spacing w:before="0" w:after="26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 1994. С.166.</w:t>
      </w:r>
    </w:p>
    <w:p>
      <w:pPr>
        <w:pStyle w:val="Normal"/>
        <w:ind w:left="660"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ц книги</w:t>
      </w:r>
    </w:p>
    <w:sectPr>
      <w:type w:val="nextPage"/>
      <w:pgSz w:w="12240" w:h="15840"/>
      <w:pgMar w:left="1512" w:right="151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2:19:00Z</dcterms:created>
  <dc:creator>Sergey G.Dzhura</dc:creator>
  <dc:description/>
  <dc:language>en-US</dc:language>
  <cp:lastModifiedBy>Sergey G.Dzhura</cp:lastModifiedBy>
  <dcterms:modified xsi:type="dcterms:W3CDTF">2001-03-23T12:20:00Z</dcterms:modified>
  <cp:revision>1</cp:revision>
  <dc:subject/>
  <dc:title>Валерий Демин</dc:title>
</cp:coreProperties>
</file>