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 xml:space="preserve">"Ум, </w:t>
      </w:r>
      <w:r>
        <w:rPr>
          <w:b w:val="false"/>
          <w:bCs w:val="false"/>
          <w:sz w:val="20"/>
          <w:szCs w:val="22"/>
        </w:rPr>
        <w:t>отступив от Бога, становится или</w:t>
      </w:r>
    </w:p>
    <w:p>
      <w:pPr>
        <w:pStyle w:val="Normal"/>
        <w:autoSpaceDE w:val="false"/>
        <w:jc w:val="right"/>
        <w:rPr>
          <w:b w:val="false"/>
          <w:b w:val="false"/>
          <w:bCs w:val="false"/>
          <w:sz w:val="20"/>
          <w:szCs w:val="22"/>
        </w:rPr>
      </w:pPr>
      <w:r>
        <w:rPr>
          <w:b w:val="false"/>
          <w:bCs w:val="false"/>
          <w:sz w:val="20"/>
          <w:szCs w:val="22"/>
        </w:rPr>
        <w:t xml:space="preserve"> </w:t>
      </w:r>
      <w:r>
        <w:rPr>
          <w:b w:val="false"/>
          <w:bCs w:val="false"/>
          <w:sz w:val="20"/>
          <w:szCs w:val="22"/>
        </w:rPr>
        <w:t>скотоподобным или демоноподобным"</w:t>
      </w:r>
    </w:p>
    <w:p>
      <w:pPr>
        <w:pStyle w:val="Normal"/>
        <w:autoSpaceDE w:val="false"/>
        <w:jc w:val="right"/>
        <w:rPr>
          <w:b w:val="false"/>
          <w:b w:val="false"/>
          <w:bCs w:val="false"/>
          <w:sz w:val="20"/>
          <w:szCs w:val="22"/>
        </w:rPr>
      </w:pPr>
      <w:r>
        <w:rPr>
          <w:b w:val="false"/>
          <w:bCs w:val="false"/>
          <w:sz w:val="20"/>
          <w:szCs w:val="22"/>
        </w:rPr>
        <w:t xml:space="preserve"> </w:t>
      </w:r>
      <w:r>
        <w:rPr>
          <w:b w:val="false"/>
          <w:bCs w:val="false"/>
          <w:sz w:val="20"/>
          <w:szCs w:val="22"/>
        </w:rPr>
        <w:t>(Святитель Палама)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ТАБАКОКУРЕНИ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</w:rPr>
      </w:r>
    </w:p>
    <w:p>
      <w:pPr>
        <w:sectPr>
          <w:footerReference w:type="default" r:id="rId2"/>
          <w:type w:val="nextPage"/>
          <w:pgSz w:w="11906" w:h="16838"/>
          <w:pgMar w:left="900" w:right="850" w:gutter="0" w:header="0" w:top="540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Явление, смысл и механику которого мы мало понимаем, а потому и недооцениваем его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Первоисточник. Кто и зачем начал выращивать табак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Табак в России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Духовные следствия табакокурения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Курение и творчество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Душевные следствия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Физические (телесные) следствия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Экономика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Предложения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Справка</w:t>
      </w:r>
    </w:p>
    <w:p>
      <w:pPr>
        <w:sectPr>
          <w:type w:val="continuous"/>
          <w:pgSz w:w="11906" w:h="16838"/>
          <w:pgMar w:left="900" w:right="850" w:gutter="0" w:header="0" w:top="54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59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561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  <w:t xml:space="preserve">Во </w:t>
            </w:r>
            <w:r>
              <w:rPr>
                <w:b w:val="false"/>
                <w:bCs w:val="false"/>
                <w:sz w:val="20"/>
                <w:szCs w:val="24"/>
              </w:rPr>
              <w:t>времена перед самым потопом, когда праведный Ной уже начал строить ковчег, стояла великая жара и постоянная засуха. Вокруг было очень мало воды и люди почти все время хотели пить. Потому люди постоянно носили с собой воду в горшках и бутылях. И был обычай при встречах угощать друг друга этой водой. Ну а вскоре пришел потоп, вода полилась с небес и лилась она</w:t>
            </w:r>
            <w:r>
              <w:rPr>
                <w:b w:val="false"/>
                <w:bCs w:val="false"/>
                <w:sz w:val="20"/>
                <w:szCs w:val="24"/>
                <w:lang w:val="en-US" w:eastAsia="en-US"/>
              </w:rPr>
              <w:t xml:space="preserve"> 40</w:t>
            </w:r>
            <w:r>
              <w:rPr>
                <w:b w:val="false"/>
                <w:bCs w:val="false"/>
                <w:sz w:val="20"/>
                <w:szCs w:val="24"/>
              </w:rPr>
              <w:t xml:space="preserve"> дней и</w:t>
            </w:r>
            <w:r>
              <w:rPr>
                <w:b w:val="false"/>
                <w:bCs w:val="false"/>
                <w:sz w:val="20"/>
                <w:szCs w:val="24"/>
                <w:lang w:val="en-US" w:eastAsia="en-US"/>
              </w:rPr>
              <w:t xml:space="preserve"> 40</w:t>
            </w:r>
            <w:r>
              <w:rPr>
                <w:b w:val="false"/>
                <w:bCs w:val="false"/>
                <w:sz w:val="20"/>
                <w:szCs w:val="24"/>
              </w:rPr>
              <w:t xml:space="preserve"> ночей. Так и сейчас очень многие люди постоянно носят с собой и угощают друг друга при встречах сим</w:t>
              <w:softHyphen/>
              <w:t>волами нового потопа</w:t>
            </w:r>
            <w:r>
              <w:rPr>
                <w:b w:val="false"/>
                <w:bCs w:val="false"/>
                <w:sz w:val="20"/>
                <w:szCs w:val="24"/>
                <w:lang w:val="en-US" w:eastAsia="en-US"/>
              </w:rPr>
              <w:t xml:space="preserve"> -</w:t>
            </w:r>
            <w:r>
              <w:rPr>
                <w:b w:val="false"/>
                <w:bCs w:val="false"/>
                <w:sz w:val="20"/>
                <w:szCs w:val="24"/>
              </w:rPr>
              <w:t xml:space="preserve"> потопа огненного: табаком и спичками. То есть огнем, ды</w:t>
              <w:softHyphen/>
              <w:t>мом и серою. Людям так не хватает сейчас огня... (Из предания Старцев)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  <w:szCs w:val="22"/>
              </w:rPr>
              <w:t>Потому тогдашний мир погиб, быв потоплен водою. А нынешние небеса и земля, со</w:t>
              <w:softHyphen/>
              <w:t xml:space="preserve">держимые тем же Словом, сберегаются огню на день суда и погибели нечестивых человеков. </w:t>
            </w:r>
            <w:r>
              <w:rPr>
                <w:i w:val="false"/>
                <w:iCs w:val="false"/>
                <w:sz w:val="20"/>
                <w:szCs w:val="22"/>
                <w:lang w:val="en-US" w:eastAsia="en-US"/>
              </w:rPr>
              <w:t>(2</w:t>
            </w:r>
            <w:r>
              <w:rPr>
                <w:i w:val="false"/>
                <w:iCs w:val="false"/>
                <w:sz w:val="20"/>
                <w:szCs w:val="22"/>
              </w:rPr>
              <w:t xml:space="preserve"> Пет.</w:t>
            </w:r>
            <w:r>
              <w:rPr>
                <w:i w:val="false"/>
                <w:iCs w:val="false"/>
                <w:sz w:val="20"/>
                <w:szCs w:val="22"/>
                <w:lang w:val="en-US" w:eastAsia="en-US"/>
              </w:rPr>
              <w:t xml:space="preserve"> 3, 6-7)</w:t>
            </w:r>
            <w:r>
              <w:rPr>
                <w:i w:val="false"/>
                <w:iCs w:val="false"/>
                <w:sz w:val="20"/>
                <w:szCs w:val="22"/>
              </w:rPr>
              <w:t xml:space="preserve"> И ниспал огонь с неба от Бога и пожрал их</w:t>
            </w:r>
            <w:r>
              <w:rPr>
                <w:i w:val="false"/>
                <w:iCs w:val="false"/>
                <w:sz w:val="20"/>
                <w:szCs w:val="22"/>
                <w:lang w:val="en-US" w:eastAsia="en-US"/>
              </w:rPr>
              <w:t xml:space="preserve"> ...</w:t>
            </w:r>
            <w:r>
              <w:rPr>
                <w:i w:val="false"/>
                <w:iCs w:val="false"/>
                <w:sz w:val="20"/>
                <w:szCs w:val="22"/>
              </w:rPr>
              <w:t xml:space="preserve"> Боязливых же и неверных, и скверных и убийц, и любодеев и чародеев, и идолослужителей и всех лжецов</w:t>
            </w:r>
            <w:r>
              <w:rPr>
                <w:i w:val="false"/>
                <w:iCs w:val="false"/>
                <w:sz w:val="20"/>
                <w:szCs w:val="22"/>
                <w:lang w:val="en-US" w:eastAsia="en-US"/>
              </w:rPr>
              <w:t xml:space="preserve"> -</w:t>
            </w:r>
            <w:r>
              <w:rPr>
                <w:i w:val="false"/>
                <w:iCs w:val="false"/>
                <w:sz w:val="20"/>
                <w:szCs w:val="22"/>
              </w:rPr>
              <w:t xml:space="preserve"> участь в озере, горящем огнем и серою; это</w:t>
            </w:r>
            <w:r>
              <w:rPr>
                <w:i w:val="false"/>
                <w:iCs w:val="false"/>
                <w:sz w:val="20"/>
                <w:szCs w:val="22"/>
                <w:u w:val="single"/>
              </w:rPr>
              <w:t xml:space="preserve"> </w:t>
            </w:r>
            <w:r>
              <w:rPr>
                <w:i w:val="false"/>
                <w:iCs w:val="false"/>
                <w:sz w:val="20"/>
                <w:szCs w:val="22"/>
              </w:rPr>
              <w:t>смерть вторая. (Откр.</w:t>
            </w:r>
            <w:r>
              <w:rPr>
                <w:i w:val="false"/>
                <w:iCs w:val="false"/>
                <w:sz w:val="20"/>
                <w:szCs w:val="22"/>
                <w:lang w:val="en-US" w:eastAsia="en-US"/>
              </w:rPr>
              <w:t xml:space="preserve"> 20, 9; 21,8)</w:t>
            </w:r>
          </w:p>
        </w:tc>
      </w:tr>
    </w:tbl>
    <w:p>
      <w:pPr>
        <w:pStyle w:val="Normal"/>
        <w:ind w:left="360" w:hanging="0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TextBodyIndent"/>
        <w:spacing w:lineRule="auto" w:line="240" w:before="0" w:after="0"/>
        <w:rPr>
          <w:sz w:val="20"/>
        </w:rPr>
      </w:pPr>
      <w:r>
        <w:rPr>
          <w:sz w:val="20"/>
        </w:rPr>
        <w:t>Существует какой-то странный заговор молчания вокруг курения. Курит около трети населения Земли! Но почему-то принято считать курение просто маленьким недостатком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 xml:space="preserve">Нам внушают: "это лишь привычка, конечно вредная привычка. Она немного вредит </w:t>
      </w:r>
      <w:r>
        <w:rPr>
          <w:b w:val="false"/>
          <w:bCs w:val="false"/>
          <w:sz w:val="20"/>
          <w:szCs w:val="22"/>
        </w:rPr>
        <w:t>телесному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здоровью- от курения можно заболеть... Но можно и не заболеть". У курильщи</w:t>
        <w:softHyphen/>
        <w:t>ка всегда есть обманчивая надежда, что болезни не появятся, и он, теша себя табачком, проживет здоровым до глубокой старости. То есть, болеть или нет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это дело случая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"Вы сгущаете краски. Человечество курит с незапамятных времен и, как видите, ещё живо"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обманывает он себя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Курение пронизывает все слои общественного сознания. Так в старых фильмах ге</w:t>
        <w:softHyphen/>
        <w:t xml:space="preserve">рои курят, когда думают, решают жизненно важные проблемы, влюбляются, радуются, огорчаются, в присутствии жён и детей, в постели, на работе, на отдыхе, на природе, т.е. практически </w:t>
      </w:r>
      <w:r>
        <w:rPr>
          <w:b w:val="false"/>
          <w:bCs w:val="false"/>
          <w:sz w:val="20"/>
          <w:szCs w:val="22"/>
        </w:rPr>
        <w:t>всегда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Курят самые положительные герои, энтузиасты, принципиальные бор</w:t>
        <w:softHyphen/>
        <w:t xml:space="preserve">цы за общее благо. Из-под тишка, затаившись, смолят враги и "отсталые элементы". С б0-х годов в фильмах начинают шикарно и загадочно курить женщины (обязательно красивые). В общем фильмы создают впечатления, что курят </w:t>
      </w:r>
      <w:r>
        <w:rPr>
          <w:b w:val="false"/>
          <w:bCs w:val="false"/>
          <w:sz w:val="20"/>
          <w:szCs w:val="22"/>
        </w:rPr>
        <w:t>все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 xml:space="preserve">В фильмах </w:t>
      </w:r>
      <w:r>
        <w:rPr>
          <w:b w:val="false"/>
          <w:bCs w:val="false"/>
          <w:sz w:val="20"/>
          <w:szCs w:val="22"/>
        </w:rPr>
        <w:t>выдумывали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образ прогрессивного учёного, который никогда не расста</w:t>
        <w:softHyphen/>
        <w:t>вался с сигаретой и особенно много курил в момент своих самых плодотворных научных размышлений. И внедрялся образ, что научная мысль неотделима от табачного дыма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 xml:space="preserve">На праздничных концертах, транслировавшихся по радио и телевидению на всю страну, известные певцы хорошими голосами </w:t>
      </w:r>
      <w:r>
        <w:rPr>
          <w:b w:val="false"/>
          <w:bCs w:val="false"/>
          <w:sz w:val="20"/>
          <w:szCs w:val="22"/>
        </w:rPr>
        <w:t>душевно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пели: "давай закурим, товарищ по одной, давай закурим товарищ мой". В. Высоцкий, этот "рупор поколения 70-х" через сотни тысяч магнитофонов хрипло страдал: "...по привычке окликнул его: "Друг оставь покурить", - а в ответ тишина, он вчера не вернулся из боя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..."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 xml:space="preserve">Молодой зритель, овладевающий формами "взрослого поведения", ищущий "с кого бы сделать жизнь", не заметит эту </w:t>
      </w:r>
      <w:r>
        <w:rPr>
          <w:b w:val="false"/>
          <w:bCs w:val="false"/>
          <w:sz w:val="20"/>
          <w:szCs w:val="22"/>
        </w:rPr>
        <w:t>скрытую рекламу,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но в подсознание постепенно и неза</w:t>
        <w:softHyphen/>
        <w:t>метно для него самого впечатается связь между внушительно выкуренной сигаретой и са</w:t>
        <w:softHyphen/>
        <w:t>мыми лучшими человеческими качествами. Курить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это очень мужественно и очень жен</w:t>
        <w:softHyphen/>
        <w:t xml:space="preserve">ственно. Фильмы </w:t>
      </w:r>
      <w:r>
        <w:rPr>
          <w:b w:val="false"/>
          <w:bCs w:val="false"/>
          <w:sz w:val="20"/>
          <w:szCs w:val="22"/>
        </w:rPr>
        <w:t>подсказывают: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в сигарете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выход из всех проблем, она твой лучший помощник и спутник </w:t>
      </w:r>
      <w:r>
        <w:rPr>
          <w:b w:val="false"/>
          <w:bCs w:val="false"/>
          <w:sz w:val="20"/>
          <w:szCs w:val="22"/>
        </w:rPr>
        <w:t>на всю жизнь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В общем большая ложь в духе Геббельса. Со стороны чувств у курильщика искусственно накачивают влечение к табаку, при этом со стороны ра</w:t>
        <w:softHyphen/>
        <w:t>зума бездоказательно заявляют, что это немного вредно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 xml:space="preserve">Народ многие десятилетия </w:t>
      </w:r>
      <w:r>
        <w:rPr>
          <w:b w:val="false"/>
          <w:bCs w:val="false"/>
          <w:sz w:val="20"/>
          <w:szCs w:val="22"/>
        </w:rPr>
        <w:t>приучали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к табаку, По сути завели целую армию куриль</w:t>
        <w:softHyphen/>
        <w:t>щиков. Ещё в начале перестройки проверили её боеготовность: организовали перебои в снабжении табаком и дело чуть не дошло до табачных бунтов. Власти поняли: теперь ку</w:t>
        <w:softHyphen/>
        <w:t>рильщик готов на всё. Армия готова подчиниться приказу и пойти с войной на кого угод</w:t>
        <w:softHyphen/>
        <w:t>но. Сейчас эту армию послали в бой. Курильщики наступают по всем направлениям. Внут</w:t>
        <w:softHyphen/>
        <w:t>ри каждой семьи, где есть курильщик, на лестничных площадках, в лифтах, на улице, на остановках транспорта, в тамбурах электричек, на работе, в больничных палатах и коридо</w:t>
        <w:softHyphen/>
        <w:t>рах, школах, везде, где собирается много людей, они ведут наступление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Раньше привычку к курению (курили по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30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лет и больше) объясняли тяжёлыми внешними условиями, переживаниями, угрозой потери жизни на войне. Но курильщики понимали её вред. Махнув на себя рукой, они, вместе с тем, осознавали греховность при</w:t>
        <w:softHyphen/>
        <w:t>вычки и не желали этой участи своим близким. Себе они эту привычку прощали..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За последние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10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лет у всей массы курильщиков резко изменилось сознание. </w:t>
      </w:r>
      <w:r>
        <w:rPr>
          <w:b w:val="false"/>
          <w:bCs w:val="false"/>
          <w:sz w:val="20"/>
          <w:szCs w:val="22"/>
        </w:rPr>
        <w:t>Как будто они курят что-то другое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Простая мысль, что курить вредно и им и всем окружаю</w:t>
        <w:softHyphen/>
        <w:t>щим, уже не проходит в их сознание. Они стали намеренно заражать своих близких и, в том числе малых детей. Вот рядовой случай: сидит в коридоре отец со своим трехлетним сыном, чинит для него игрушку и курит. На замечание: "Как Вы можете, ведь рядом ребе</w:t>
        <w:softHyphen/>
        <w:t>нок, который вынужден дышать этой гадостью!", отвечает: "Ну и что! На него не попада</w:t>
        <w:softHyphen/>
        <w:t>ет". И его уже невозможно переубедить. Отец для ребенка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главный защитник. Теперь он стал врагом, от которого самому ребёнку невозможно защититься,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30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лет назад отец, застав курящим своего великовозрастного сына, мог его выпо</w:t>
        <w:softHyphen/>
        <w:t>роть. То есть он защищал своего сына, который не ведал, что творил. Сейчас отцы и мате</w:t>
        <w:softHyphen/>
        <w:t>ри насильственно приучают к курению даже младенцев. На прогулке в коляске спит груд</w:t>
        <w:softHyphen/>
        <w:t>ной ребенок. Рядом сидит его мать и курит. Вот, что мы сейчас видим около каждого дома, где есть дети, В школах курят даже дети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7-8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лет. Более младшие собирают и жуют окурки. В этом огромная вина </w:t>
      </w:r>
      <w:r>
        <w:rPr>
          <w:b w:val="false"/>
          <w:bCs w:val="false"/>
          <w:sz w:val="20"/>
          <w:szCs w:val="22"/>
        </w:rPr>
        <w:t>каждого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взрослого, дымом которого вынуждены были дышать эти дети. Родители истребляют собственных детей, будущее России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 xml:space="preserve">Табак воистину дьявольское изобретение. Наёмник за насилие и убийство получает деньги. За них он и продал свою душу дьяволу. Здесь же люди, </w:t>
      </w:r>
      <w:r>
        <w:rPr>
          <w:b w:val="false"/>
          <w:bCs w:val="false"/>
          <w:sz w:val="20"/>
          <w:szCs w:val="22"/>
        </w:rPr>
        <w:t xml:space="preserve">равнодушно как наёмники </w:t>
      </w:r>
      <w:r>
        <w:rPr>
          <w:b w:val="false"/>
          <w:bCs w:val="false"/>
          <w:i w:val="false"/>
          <w:iCs w:val="false"/>
          <w:sz w:val="20"/>
          <w:szCs w:val="22"/>
        </w:rPr>
        <w:t>убивают своих собственных детей, да ещё и сами платят за это хозяину огромные деньги. Теперь любое самое вежливое замечание вызывает уже не смущение или стыд, а реакцию от скрытого агрессивного противодействия до открытой агрессии и ярости. Курильщик за</w:t>
        <w:softHyphen/>
        <w:t>давил в себе дымом совесть. И сейчас идёт братоубийственная война. Одна половина наро</w:t>
        <w:softHyphen/>
        <w:t>да пытается своим сатанинским огнем истребить другую половину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Наряду с водкой, абортами и порнографией,</w:t>
      </w:r>
      <w:r>
        <w:rPr>
          <w:i w:val="false"/>
          <w:iCs w:val="false"/>
          <w:sz w:val="20"/>
          <w:szCs w:val="22"/>
        </w:rPr>
        <w:t xml:space="preserve"> табак</w:t>
      </w:r>
      <w:r>
        <w:rPr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i w:val="false"/>
          <w:iCs w:val="false"/>
          <w:sz w:val="20"/>
          <w:szCs w:val="22"/>
        </w:rPr>
        <w:t xml:space="preserve"> признанное орудие уничто</w:t>
        <w:softHyphen/>
        <w:t>жения оккупантами на завоёванных территориях народа его собственными руками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0"/>
          <w:szCs w:val="22"/>
        </w:rPr>
      </w:pPr>
      <w:r>
        <w:rPr>
          <w:b w:val="false"/>
          <w:bCs w:val="false"/>
          <w:i w:val="false"/>
          <w:iCs w:val="false"/>
          <w:sz w:val="20"/>
          <w:szCs w:val="22"/>
        </w:rPr>
        <w:t>Если раньше курильщики представляли собой просто безвольные существа, то сей</w:t>
        <w:softHyphen/>
        <w:t>час они наделены яростной агрессивной волей, направленной на уничтожение. Уничтоже</w:t>
        <w:softHyphen/>
        <w:t>ния кого? Родных, просто ближних, т.е. русского народа, к которому они себя, видимо,</w:t>
      </w:r>
    </w:p>
    <w:p>
      <w:pPr>
        <w:pStyle w:val="Normal"/>
        <w:autoSpaceDE w:val="false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больше не причисляют.</w:t>
      </w:r>
      <w:r>
        <w:rPr>
          <w:i w:val="false"/>
          <w:iCs w:val="false"/>
          <w:sz w:val="20"/>
          <w:szCs w:val="22"/>
        </w:rPr>
        <w:t xml:space="preserve"> И тогда соблазнятся многие; и друг друга будут предавать, и возненавидят друг друга—И, по причине умножения беззакония, во многих охладеет любовь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(Мф.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24, 10-12)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Курильщики пошли на беззаконие. И в них охладела любовь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да</w:t>
        <w:softHyphen/>
        <w:t>же к родным, близким и потомкам.</w:t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  <w:sz w:val="20"/>
          <w:szCs w:val="28"/>
        </w:rPr>
      </w:pPr>
      <w:r>
        <w:rPr>
          <w:b w:val="false"/>
          <w:bCs w:val="false"/>
          <w:i w:val="false"/>
          <w:iCs w:val="false"/>
          <w:sz w:val="20"/>
          <w:szCs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Первоисточник. Кто и зачем начал выращивать табак</w:t>
      </w:r>
    </w:p>
    <w:p>
      <w:pPr>
        <w:pStyle w:val="Normal"/>
        <w:autoSpaceDE w:val="false"/>
        <w:rPr>
          <w:i w:val="false"/>
          <w:i w:val="false"/>
          <w:iCs w:val="false"/>
          <w:sz w:val="20"/>
          <w:szCs w:val="28"/>
        </w:rPr>
      </w:pPr>
      <w:r>
        <w:rPr>
          <w:i w:val="false"/>
          <w:iCs w:val="false"/>
          <w:sz w:val="20"/>
          <w:szCs w:val="28"/>
        </w:rPr>
      </w:r>
    </w:p>
    <w:p>
      <w:pPr>
        <w:pStyle w:val="Normal"/>
        <w:autoSpaceDE w:val="false"/>
        <w:ind w:firstLine="680"/>
        <w:rPr>
          <w:b w:val="false"/>
          <w:b w:val="false"/>
          <w:bCs w:val="false"/>
          <w:i w:val="false"/>
          <w:i w:val="false"/>
          <w:iCs w:val="false"/>
          <w:sz w:val="20"/>
          <w:szCs w:val="22"/>
        </w:rPr>
      </w:pPr>
      <w:r>
        <w:rPr>
          <w:b w:val="false"/>
          <w:bCs w:val="false"/>
          <w:i w:val="false"/>
          <w:iCs w:val="false"/>
          <w:sz w:val="20"/>
          <w:szCs w:val="22"/>
        </w:rPr>
        <w:t>Всё существующее надо рассматривать в его источнике. Чтобы познать суть явле</w:t>
        <w:softHyphen/>
        <w:t>ния, надо узнать для чего оно было создано (внедрено), когда, кем и зачем. Ведь ничего бесцельного в этом мире нет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Табакокурение зародилось в гибнущих культурах Центральной Америки ещё в доколумбову эпоху. Берналь Диас дель Кастилио, испанский конквистадор, участник мексикан</w:t>
        <w:softHyphen/>
        <w:t>ских походов Кортеса, автор "Правдивой истории завоевания Новой Испании", свидетель</w:t>
        <w:softHyphen/>
        <w:t>ствует</w:t>
      </w:r>
      <w:r>
        <w:rPr>
          <w:b w:val="false"/>
          <w:bCs w:val="false"/>
          <w:i w:val="false"/>
          <w:iCs w:val="false"/>
          <w:sz w:val="18"/>
          <w:szCs w:val="22"/>
        </w:rPr>
        <w:t>: "После трапезы</w:t>
      </w:r>
      <w:r>
        <w:rPr>
          <w:b w:val="false"/>
          <w:bCs w:val="false"/>
          <w:i w:val="false"/>
          <w:iCs w:val="false"/>
          <w:sz w:val="18"/>
          <w:szCs w:val="22"/>
          <w:lang w:val="en-US" w:eastAsia="en-US"/>
        </w:rPr>
        <w:t xml:space="preserve"> ,.,</w:t>
      </w:r>
      <w:r>
        <w:rPr>
          <w:b w:val="false"/>
          <w:bCs w:val="false"/>
          <w:i w:val="false"/>
          <w:iCs w:val="false"/>
          <w:sz w:val="18"/>
          <w:szCs w:val="22"/>
        </w:rPr>
        <w:t xml:space="preserve"> Мотекусуме (правитель ацтеков, имевший резиденцию в Теночтитлане, соврем. Мехико -авт.) преподносили несколько трубочек, очень изящно позолоченных и расписанных, в которых нахо</w:t>
        <w:softHyphen/>
        <w:t>дились амбра и особая трава, называемая табак. Трубочки эти он брал в рот, затем их поджигали с одного конца, а он выпускал дым изо рта"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Индейцы вырождались и деградировали и потому не могли при их подавляющем численном превосходстве и прекрасной организации противостоять вторжению малого числа испанских конквистадоров. По сути конкиста лишь проявила их падение. Так получилось потому, что дом свой духовный они строили на песке.</w:t>
      </w:r>
      <w:r>
        <w:rPr>
          <w:i w:val="false"/>
          <w:iCs w:val="false"/>
          <w:sz w:val="20"/>
          <w:szCs w:val="22"/>
        </w:rPr>
        <w:t xml:space="preserve"> И пошел дождь, и разлились реки, и подули ветры, и налегли на дом тот; и он упал, и было падение его великое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(Мф.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7, 27)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Песком, на котором пытались они построить свой дом, была черная магия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Историки сообщают, что "частые человеческие жертвоприношения, совершавшиеся в большом храме Теночтитлана ...держали в постоянном страхе население Центральной Мексики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..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Ацтеки воевали, чтобы захватить пленных для будущих жертвоприношений.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... </w:t>
      </w:r>
      <w:r>
        <w:rPr>
          <w:b w:val="false"/>
          <w:bCs w:val="false"/>
          <w:i w:val="false"/>
          <w:iCs w:val="false"/>
          <w:sz w:val="20"/>
          <w:szCs w:val="22"/>
        </w:rPr>
        <w:t>Существовала невероятно тесная связь между религиозными верованиями и всеми осталь</w:t>
        <w:softHyphen/>
        <w:t>ными аспектами мезоамериканской цивилизации". Эти верования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черная магия, ведь по</w:t>
        <w:softHyphen/>
        <w:t>нятно, каким "богам" приносятся такие кровавые жертвы.</w:t>
      </w:r>
    </w:p>
    <w:p>
      <w:pPr>
        <w:pStyle w:val="Normal"/>
        <w:autoSpaceDE w:val="false"/>
        <w:ind w:firstLine="680"/>
        <w:rPr>
          <w:b w:val="false"/>
          <w:b w:val="false"/>
          <w:bCs w:val="false"/>
          <w:i w:val="false"/>
          <w:i w:val="false"/>
          <w:iCs w:val="false"/>
          <w:sz w:val="20"/>
          <w:szCs w:val="22"/>
        </w:rPr>
      </w:pPr>
      <w:r>
        <w:rPr>
          <w:b w:val="false"/>
          <w:bCs w:val="false"/>
          <w:i w:val="false"/>
          <w:iCs w:val="false"/>
          <w:sz w:val="20"/>
          <w:szCs w:val="22"/>
        </w:rPr>
        <w:t>Берналь Диас свидетельствует далее: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>"…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В большом доме находились дикие звери, страшные и громадные, а подле был другой дом с не ме</w:t>
        <w:softHyphen/>
        <w:t>нее страшными идолами. Местные львы скорее похожи на волков и называются "шакалы"; а кормили их не только всякой дичиной и собачиной, но и человечиной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в случае больших жертвоприношений. Впрочем, не</w:t>
        <w:softHyphen/>
        <w:t>которые остатки от жертв всегда бросают змеям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а их там великое множество... После нашего несчастного отхода из Мексики многое множество наших несчастных товарищей было пожрано этим диким зверьем. Гово</w:t>
        <w:softHyphen/>
        <w:t>рят ими их кормили целую неделю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>…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18"/>
          <w:szCs w:val="20"/>
        </w:rPr>
        <w:t>Четыре дня уже мы были в Мексике.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>.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.но вот Кортесу захотелось поближе взглянуть на главный рынок и главный храм... Всего не перечтешь, что было на этом величайшем в мире рынке... В Мексике ничто не про</w:t>
        <w:softHyphen/>
        <w:t>падало даром и всё считалось товаром... В особом месте продавались искусные изделия для особого куренья, табаки... Всё битком набито народом, но везде порядок..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18"/>
          <w:szCs w:val="20"/>
        </w:rPr>
        <w:t>У начала лестницы &lt;пирамиды храма&gt; Кортеса встретили шесть жрецов и два высоких сановника, посланные Мотекусумой... Всего вверх было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114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ступеней. Взобравшись на самый верх, мы увидели площадку с несколькими крупными камнями, на которые кладутся жертвы. Подле стоял громадный истукан, вроде дра</w:t>
        <w:softHyphen/>
        <w:t>кона, окруженный столь же отвратительными изваяниями, а весь пол кругом был забрызган свежей ещё кро</w:t>
        <w:softHyphen/>
        <w:t>вью... Сам Мотекусума... вышел из какой-то часовенки, где также стояли проклятые идолы, и принял нас весьма милостиво... взял Кортеса за руку и стал ему показывать не только столицу, но и многие другие города на озере.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>..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Дьявольское капище господствовало над всей округой"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>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Они духовно деградировали и быстро шли к абсолютному злу, которое не может быть допущено. Поэтому испанцы победили и, будучи христианами, "стремились искоре</w:t>
        <w:softHyphen/>
        <w:t>нить местные традиции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..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и идеологию" Но действовали эти католики по-своему, жестоко. Потому сами успели заразиться злом. Зараза имеет свойство распространяться. Ведь, по словам святителя Григория Богослова,</w:t>
      </w:r>
      <w:r>
        <w:rPr>
          <w:i w:val="false"/>
          <w:iCs w:val="false"/>
          <w:sz w:val="20"/>
          <w:szCs w:val="22"/>
        </w:rPr>
        <w:t xml:space="preserve"> "всего легче сделаться порочным, но трудно стя</w:t>
        <w:softHyphen/>
        <w:t>жать добродетели. Добродетель</w:t>
      </w:r>
      <w:r>
        <w:rPr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i w:val="false"/>
          <w:iCs w:val="false"/>
          <w:sz w:val="20"/>
          <w:szCs w:val="22"/>
        </w:rPr>
        <w:t xml:space="preserve"> свойство воли".</w:t>
      </w:r>
    </w:p>
    <w:p>
      <w:pPr>
        <w:pStyle w:val="Normal"/>
        <w:autoSpaceDE w:val="false"/>
        <w:ind w:firstLine="680"/>
        <w:rPr>
          <w:b w:val="false"/>
          <w:b w:val="false"/>
          <w:bCs w:val="false"/>
          <w:i w:val="false"/>
          <w:i w:val="false"/>
          <w:iCs w:val="false"/>
          <w:sz w:val="20"/>
          <w:szCs w:val="22"/>
        </w:rPr>
      </w:pPr>
      <w:r>
        <w:rPr>
          <w:b w:val="false"/>
          <w:bCs w:val="false"/>
          <w:i w:val="false"/>
          <w:iCs w:val="false"/>
          <w:sz w:val="20"/>
          <w:szCs w:val="22"/>
        </w:rPr>
        <w:t>Курить начинали моряки, которые потом разнесли заразу. Почему именно моряки и что это были за моряки, зачем они поплыли с Колумбом и другими? Ответ прост и он со</w:t>
        <w:softHyphen/>
        <w:t>держится в биографии самого Колумба. За золотом (чужим, разумеется, а не своим), этим "двигателем экономики", т.е. по сути энергией, которую они планировали добыть путем грабежа и обмана. Из дневника первого путешествия Колумба: "...Желаю продолжать путь и обойти эти земли и проникнуть на многие острова, чтобы найти золото". А что делать с совестью хри</w:t>
        <w:softHyphen/>
        <w:t>стианина? Табак притупил совесть и помог закрыть глаза на преступления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Затем зараза пришла в Европу. В основном табак курили моряки, наёмные солдаты без родины, продающие свой меч (ландскнехты, рейтары) и дворяне, проводящие свою жизнь в безделье, пьянстве, разврате, дуэлях. Из женщин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портовые проститутки и марки</w:t>
        <w:softHyphen/>
        <w:t>тантки, сопровождавшие солдат в походах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В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16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веке был чрезвычайно популярен нюхательный табак. Французский посланник при португальском дворе Жан Нико преподнёс французской королеве Екатерине Медичи сухие листья табака с рекомендацией вдыхать их аромат при головной боли, приступы ко</w:t>
        <w:softHyphen/>
        <w:t xml:space="preserve">торой часто беспокоили королеву. С тех пор </w:t>
      </w:r>
      <w:r>
        <w:rPr>
          <w:b w:val="false"/>
          <w:bCs w:val="false"/>
          <w:sz w:val="20"/>
          <w:szCs w:val="22"/>
        </w:rPr>
        <w:t>распространилось мнение,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что нюхательный табак является чуть ли не панацеей от многих болезней.</w:t>
      </w:r>
    </w:p>
    <w:p>
      <w:pPr>
        <w:pStyle w:val="Normal"/>
        <w:autoSpaceDE w:val="false"/>
        <w:ind w:firstLine="70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В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17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веке испанцы, торгуя на Филиппинах и в Южном Китае, завезли в эти страны табак. Тогда же голландцы </w:t>
      </w:r>
      <w:r>
        <w:rPr>
          <w:b w:val="false"/>
          <w:bCs w:val="false"/>
          <w:sz w:val="20"/>
          <w:szCs w:val="22"/>
        </w:rPr>
        <w:t>ввели обычай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добавлять в табак опиум. От курения табака с опиумом до курения чистого опиума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один шаг. С конца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18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века монополию торговли опиумом в Китае захватила английская ост-индская компания. Китайцы пытались защи</w:t>
        <w:softHyphen/>
        <w:t>щаться. Их сопротивление подавили военной силой ("опиумные войны" в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19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веке). Заразу привили...</w:t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  <w:sz w:val="20"/>
          <w:szCs w:val="24"/>
        </w:rPr>
      </w:pPr>
      <w:r>
        <w:rPr>
          <w:b w:val="false"/>
          <w:bCs w:val="false"/>
          <w:i w:val="false"/>
          <w:iCs w:val="false"/>
          <w:sz w:val="20"/>
          <w:szCs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ак в России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iCs w:val="false"/>
          <w:sz w:val="20"/>
          <w:szCs w:val="24"/>
        </w:rPr>
      </w:pPr>
      <w:r>
        <w:rPr>
          <w:rFonts w:cs="Times New Roman"/>
          <w:i w:val="false"/>
          <w:iCs w:val="false"/>
          <w:sz w:val="20"/>
          <w:szCs w:val="24"/>
        </w:rPr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В Россию табак проник в конце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XVI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века, в смутное время вместе с наёмниками Владислава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IV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и Лжедмитриев. Помог продажным боярам, которым по сердцу пришлась полячина, не видеть свое предательство. Иоанн Златоуст:</w:t>
      </w:r>
      <w:r>
        <w:rPr>
          <w:i w:val="false"/>
          <w:iCs w:val="false"/>
          <w:sz w:val="20"/>
          <w:szCs w:val="22"/>
        </w:rPr>
        <w:t xml:space="preserve"> "не столько заботится дьявол о том, чтобы грешили, сколько о том, чтобы не видели греха и оставались грешника</w:t>
        <w:softHyphen/>
        <w:t>ми".</w:t>
      </w:r>
    </w:p>
    <w:p>
      <w:pPr>
        <w:pStyle w:val="Normal"/>
        <w:autoSpaceDE w:val="false"/>
        <w:ind w:firstLine="680"/>
        <w:rPr>
          <w:b w:val="false"/>
          <w:b w:val="false"/>
          <w:bCs w:val="false"/>
          <w:i w:val="false"/>
          <w:i w:val="false"/>
          <w:iCs w:val="false"/>
          <w:sz w:val="20"/>
          <w:szCs w:val="22"/>
        </w:rPr>
      </w:pPr>
      <w:r>
        <w:rPr>
          <w:b w:val="false"/>
          <w:bCs w:val="false"/>
          <w:i w:val="false"/>
          <w:iCs w:val="false"/>
          <w:sz w:val="20"/>
          <w:szCs w:val="22"/>
        </w:rPr>
        <w:t>В Святоотеческом предании повествуется о подвижнике благочестия, жившем во времена царя Алексея Михайловича. Схимнику этому было как-то видение нечистого духа, сказавшего, что скоро ему (нечистому) люди будут ртами кадить. Подвижник записал: "что ли люди будут в рот уголья класть?" То же свидетельствуют бесы и сейчас: "У курильщи</w:t>
        <w:softHyphen/>
        <w:t>ков не только дым мой, но и огонь" (Иеромонах Пантелеймон)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"Вместо Слова Божия усердно сеется слово мирское, вместо ладана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табак. Бедные христиане! Совсем отпали от Христа". (Иоанн Кронштадский)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18"/>
          <w:szCs w:val="22"/>
        </w:rPr>
        <w:t>/Вообще в Святоотеческом предании почти ничего не сказано о грехе курения. Он так проти</w:t>
        <w:softHyphen/>
        <w:t>воположен даже чувственно-животной природе человека, что святители, видимо, не могли и пред</w:t>
        <w:softHyphen/>
        <w:t xml:space="preserve">положить, что человек в своем богоотступничестве </w:t>
      </w:r>
      <w:r>
        <w:rPr>
          <w:b w:val="false"/>
          <w:bCs w:val="false"/>
          <w:sz w:val="18"/>
          <w:szCs w:val="22"/>
        </w:rPr>
        <w:t>успеет</w:t>
      </w:r>
      <w:r>
        <w:rPr>
          <w:b w:val="false"/>
          <w:bCs w:val="false"/>
          <w:i w:val="false"/>
          <w:iCs w:val="false"/>
          <w:sz w:val="18"/>
          <w:szCs w:val="22"/>
        </w:rPr>
        <w:t xml:space="preserve"> дойти до такого./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Во времена первых Романовых власть ещё преследовала табакокурение: секли в приказе тайных дел, а застав повторно, отправляли в ссылку. Воеводам же было приказано смотреть, "чтобы посадские люди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..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поганого табачного зелья не жевали, в ноздри не пи</w:t>
        <w:softHyphen/>
        <w:t>хали и не курили"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Впервые широко насаждать табак в России стал Пётр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I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Этот русский царь любил и понимал только западный путь. Он желал России блага, как он его понимал. Пётр учредил при себе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12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"кардиналов", пьяниц и обжор, и штат "епископов и архимандритов", носящих нецензурные прозвища. Назвал его "Всешутейный, сумасброднейший и всепьянейший со</w:t>
        <w:softHyphen/>
        <w:t>бор князя Иоаникиты, патриарха Пресбурского, Яузкого и всего Кукуя". Будучи воспитан</w:t>
        <w:softHyphen/>
        <w:t>ным в Православии, он не мог не понимать недопустимости средств, которыми добивался целей. Нарушения заповедей и кощунства вели к внутреннему опустошению, он много курил и навязывал курение всем. Понаблюдав за повышенно лояльными ко всяким выдумкам властей западными обывателями, курившими табак, он перенёс его потребление на рус</w:t>
        <w:softHyphen/>
        <w:t>скую почву. Он отдал Россию на откуп иностранным табачным компаниям, И по сей день производители табака пользуются его именем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назвали сигареты "Пётр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I"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Он единствен</w:t>
        <w:softHyphen/>
        <w:t xml:space="preserve">ный из русских царей, над именем которого табачные производители </w:t>
      </w:r>
      <w:r>
        <w:rPr>
          <w:b w:val="false"/>
          <w:bCs w:val="false"/>
          <w:sz w:val="20"/>
          <w:szCs w:val="22"/>
        </w:rPr>
        <w:t>имеют власть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надру</w:t>
        <w:softHyphen/>
        <w:t xml:space="preserve">гаться. И эту власть он </w:t>
      </w:r>
      <w:r>
        <w:rPr>
          <w:b w:val="false"/>
          <w:bCs w:val="false"/>
          <w:sz w:val="20"/>
          <w:szCs w:val="22"/>
        </w:rPr>
        <w:t>дал им сам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Табаком оказалось удобно прикрывать всякую пакость. Огромные дамские прически по европейской моде того времени, сделанные ради тщеславия, не разбирались неделями. Применявшиеся в них помады, жир и пудра при разложении давали жуткий запах. Чтобы его отбить, обливались парфюмерией и нюхали табак. Табак в виде порошка или дыма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 </w:t>
      </w:r>
      <w:r>
        <w:rPr>
          <w:b w:val="false"/>
          <w:bCs w:val="false"/>
          <w:i w:val="false"/>
          <w:iCs w:val="false"/>
          <w:sz w:val="20"/>
          <w:szCs w:val="22"/>
        </w:rPr>
        <w:t>замечательное средство, чтобы человек не замечал исходящий от него смрад.</w:t>
      </w:r>
    </w:p>
    <w:p>
      <w:pPr>
        <w:pStyle w:val="2"/>
        <w:rPr/>
      </w:pPr>
      <w:r>
        <w:rPr/>
        <w:t>/Табак прикрывает запах духовного разложения. Установлено, что негативные душевные состояния приводят к изменению гормонального статуса. Образующиеся при этом химические вещества выводятся из организма, придавая выделениям тяжёлые запахи. Употребление табака делает невозможным распознавать состояние других людей и помогает не замечать собственную вонь./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В начале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19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века вместо моды на нюхательный табак в Москве и Петербурге среди высшего общества была внедрена мода </w:t>
      </w:r>
      <w:r>
        <w:rPr>
          <w:b w:val="false"/>
          <w:bCs w:val="false"/>
          <w:sz w:val="20"/>
          <w:szCs w:val="22"/>
        </w:rPr>
        <w:t>курить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трубки и сигары. Мода требовала машин, техники. Стали создаваться крупные фабрики и исчезать мелкие табачные производства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К середине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19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века только в одной Москве работало уже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4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крупные табачные фабри</w:t>
        <w:softHyphen/>
        <w:t>ки с количеством работников от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250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до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1000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человек.</w:t>
      </w:r>
    </w:p>
    <w:p>
      <w:pPr>
        <w:pStyle w:val="Normal"/>
        <w:autoSpaceDE w:val="false"/>
        <w:rPr/>
      </w:pPr>
      <w:r>
        <w:rPr>
          <w:i w:val="false"/>
          <w:iCs w:val="false"/>
          <w:sz w:val="18"/>
          <w:szCs w:val="20"/>
          <w:lang w:val="en-US" w:eastAsia="en-US"/>
        </w:rPr>
        <w:t>/</w:t>
      </w:r>
      <w:r>
        <w:rPr>
          <w:i w:val="false"/>
          <w:iCs w:val="false"/>
          <w:sz w:val="18"/>
          <w:szCs w:val="20"/>
        </w:rPr>
        <w:t xml:space="preserve"> История одной табачной фабрики.</w:t>
      </w:r>
    </w:p>
    <w:p>
      <w:pPr>
        <w:pStyle w:val="Normal"/>
        <w:autoSpaceDE w:val="false"/>
        <w:ind w:firstLine="700"/>
        <w:rPr/>
      </w:pPr>
      <w:r>
        <w:rPr>
          <w:b w:val="false"/>
          <w:bCs w:val="false"/>
          <w:i w:val="false"/>
          <w:iCs w:val="false"/>
          <w:sz w:val="18"/>
          <w:szCs w:val="20"/>
        </w:rPr>
        <w:t>Харьковский еврей Абрам Давидович Капон, перебравшийся в Москву, в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1864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году обратился к мос</w:t>
        <w:softHyphen/>
        <w:t>ковскому генерал-губернатору М.А. Офросимову с просьбой разрешить ему и еврею из Евпатории Самуилу (Соломону) Садуковичу Габаю открыть в Москве табачную фабрику. Основатель фабрики С.С. Габай получил позже звание почётного потомственного гражданина Москвы. Это звание перешло к его сыну Иосифу и жене Анне Юдуфовне Габай, ставших директорами товарищества.</w:t>
      </w:r>
    </w:p>
    <w:p>
      <w:pPr>
        <w:pStyle w:val="Normal"/>
        <w:autoSpaceDE w:val="false"/>
        <w:ind w:firstLine="700"/>
        <w:rPr/>
      </w:pPr>
      <w:r>
        <w:rPr>
          <w:b w:val="false"/>
          <w:bCs w:val="false"/>
          <w:i w:val="false"/>
          <w:iCs w:val="false"/>
          <w:sz w:val="18"/>
          <w:szCs w:val="20"/>
        </w:rPr>
        <w:t>Их фабрика имела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300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рабочих и производила до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10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тыс. пудов табака и до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60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млн. папирос на сумму 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>750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тыс. рублей. В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1883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году фабрика впервые освоила папиросы. Примененные при этом гильзоиабивные машины получили в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1898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году "Гран-при" на Парижской промышленной выставке. Одна только машина дела</w:t>
        <w:softHyphen/>
        <w:t>ла до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120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папирос в минуту. Такое количество табака нуждается в огромном количестве потребителей.</w:t>
      </w:r>
    </w:p>
    <w:p>
      <w:pPr>
        <w:pStyle w:val="Normal"/>
        <w:autoSpaceDE w:val="false"/>
        <w:ind w:firstLine="70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(Надо шире распространять заразу! Прибыль любой ценой?)</w:t>
      </w:r>
    </w:p>
    <w:p>
      <w:pPr>
        <w:pStyle w:val="Normal"/>
        <w:autoSpaceDE w:val="false"/>
        <w:ind w:firstLine="700"/>
        <w:rPr/>
      </w:pPr>
      <w:r>
        <w:rPr>
          <w:b w:val="false"/>
          <w:bCs w:val="false"/>
          <w:i w:val="false"/>
          <w:iCs w:val="false"/>
          <w:sz w:val="18"/>
          <w:szCs w:val="20"/>
        </w:rPr>
        <w:t>В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1920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году фабрику назвали "Ява". В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1947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году началось производство первых в России сигарет. К 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>1975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году "Ява" производила</w:t>
      </w:r>
      <w:r>
        <w:rPr>
          <w:i w:val="false"/>
          <w:iCs w:val="false"/>
          <w:sz w:val="18"/>
          <w:szCs w:val="20"/>
        </w:rPr>
        <w:t xml:space="preserve"> их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6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млрд. в год. После развала СССР фабрика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(1400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человек) попала в критиче</w:t>
        <w:softHyphen/>
        <w:t>ское финансовое положение. В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1993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году была приватизирована в виде АООТ "Ява-табак". В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1994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году за</w:t>
        <w:softHyphen/>
        <w:t>ключено соглашение с крупнейшей международной табачной монополией "Бритиш-Американ Тобакко" (ВАТ), занимающей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2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место в мире по производству сигарет. БАТ приобрела контрольный пакет акций и обя</w:t>
        <w:softHyphen/>
        <w:t>залась инвестировать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70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млн. дол. США в реконструкцию фабрики и установку нового оборудования. Цель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18"/>
          <w:szCs w:val="20"/>
        </w:rPr>
        <w:t>увеличение производства и повышение качества сигарет. Чтобы сделать их более прельстительными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>...</w:t>
      </w:r>
    </w:p>
    <w:p>
      <w:pPr>
        <w:pStyle w:val="Normal"/>
        <w:autoSpaceDE w:val="false"/>
        <w:ind w:firstLine="700"/>
        <w:rPr/>
      </w:pPr>
      <w:r>
        <w:rPr>
          <w:b w:val="false"/>
          <w:bCs w:val="false"/>
          <w:sz w:val="18"/>
          <w:szCs w:val="18"/>
        </w:rPr>
        <w:t>(Опять перед нами старая тактика оккупантов по уничтожению населения:</w:t>
      </w:r>
      <w:r>
        <w:rPr>
          <w:sz w:val="18"/>
          <w:szCs w:val="18"/>
        </w:rPr>
        <w:t xml:space="preserve"> "Население должно быть сокращено наполовину... Никаких прививок, никакой гигиены, только водка и табак"</w:t>
      </w:r>
      <w:r>
        <w:rPr>
          <w:b w:val="false"/>
          <w:bCs w:val="false"/>
          <w:sz w:val="18"/>
          <w:szCs w:val="18"/>
        </w:rPr>
        <w:t xml:space="preserve"> (А. Гитлер о принципах оккупационной политики</w:t>
      </w:r>
      <w:r>
        <w:rPr>
          <w:b w:val="false"/>
          <w:bCs w:val="false"/>
          <w:sz w:val="18"/>
          <w:szCs w:val="18"/>
          <w:lang w:val="en-US" w:eastAsia="en-US"/>
        </w:rPr>
        <w:t xml:space="preserve"> III</w:t>
      </w:r>
      <w:r>
        <w:rPr>
          <w:b w:val="false"/>
          <w:bCs w:val="false"/>
          <w:sz w:val="18"/>
          <w:szCs w:val="18"/>
        </w:rPr>
        <w:t xml:space="preserve"> Рейха на Востоке). И какая разница, с чем приходит оккупант-убийца</w:t>
      </w:r>
      <w:r>
        <w:rPr>
          <w:b w:val="false"/>
          <w:bCs w:val="false"/>
          <w:sz w:val="18"/>
          <w:szCs w:val="18"/>
          <w:lang w:val="en-US" w:eastAsia="en-US"/>
        </w:rPr>
        <w:t xml:space="preserve"> -</w:t>
      </w:r>
      <w:r>
        <w:rPr>
          <w:b w:val="false"/>
          <w:bCs w:val="false"/>
          <w:sz w:val="18"/>
          <w:szCs w:val="18"/>
        </w:rPr>
        <w:t xml:space="preserve"> с оружием или с авторучкой и "взаимовыгодным" контрактом?</w:t>
      </w:r>
      <w:r>
        <w:rPr>
          <w:b w:val="false"/>
          <w:bCs w:val="false"/>
          <w:i w:val="false"/>
          <w:iCs w:val="false"/>
          <w:sz w:val="18"/>
          <w:szCs w:val="18"/>
          <w:lang w:val="en-US" w:eastAsia="en-US"/>
        </w:rPr>
        <w:t xml:space="preserve"> )</w:t>
      </w:r>
    </w:p>
    <w:p>
      <w:pPr>
        <w:pStyle w:val="Normal"/>
        <w:autoSpaceDE w:val="false"/>
        <w:ind w:firstLine="700"/>
        <w:rPr/>
      </w:pPr>
      <w:r>
        <w:rPr>
          <w:b w:val="false"/>
          <w:bCs w:val="false"/>
          <w:i w:val="false"/>
          <w:iCs w:val="false"/>
          <w:sz w:val="18"/>
          <w:szCs w:val="20"/>
        </w:rPr>
        <w:t>На коробке папирос прошлого века "Габай" напечатана такая картинка: на кушетке прельстительно полулежит дебелая томная дама с еврейскими чертами липа и рядом коробки с продукцией. Образ сладкой жизни в понимании Габая.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>.. /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 xml:space="preserve">Очень широко курение распространилось в народной среде после русско-японской, мировой и гражданской войн, когда окопную "школу" прошли десятки миллионов людей </w:t>
      </w:r>
      <w:r>
        <w:rPr>
          <w:i w:val="false"/>
          <w:iCs w:val="false"/>
          <w:sz w:val="20"/>
          <w:szCs w:val="22"/>
        </w:rPr>
        <w:t xml:space="preserve">Курение способствовало превращению человеков в бесформенную людскую массу. </w:t>
      </w:r>
      <w:r>
        <w:rPr>
          <w:b w:val="false"/>
          <w:bCs w:val="false"/>
          <w:i w:val="false"/>
          <w:iCs w:val="false"/>
          <w:sz w:val="20"/>
          <w:szCs w:val="22"/>
        </w:rPr>
        <w:t>При советской власти насаждению курения помогало постоянное перемешивание людей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>сгон крестьян с земли, индустриализация, лагеря ГУЛАГа, война, восстановление разру</w:t>
        <w:softHyphen/>
        <w:t xml:space="preserve">шенного хозяйства. Во время войны не было практически ничего, кроме абсолютно необходимого для выполнения боевой задачи на фронте и выживания в тылу. Но </w:t>
      </w:r>
      <w:r>
        <w:rPr>
          <w:b w:val="false"/>
          <w:bCs w:val="false"/>
          <w:sz w:val="20"/>
          <w:szCs w:val="22"/>
        </w:rPr>
        <w:t>всегда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нахо</w:t>
        <w:softHyphen/>
        <w:t>дились средства для снабжения табаком каждого красноармейца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Почему именно табак выгоден богоборческим властям? Это единственный нарко</w:t>
        <w:softHyphen/>
        <w:t>тик, подходящий для массового (в идеале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всеобщего) применения. Прочие наркотики, такие как опиум, кокаин, ЛСД, вслед за духовной деградацией стремительно забирают жизнь, а перед этим человек совсем теряет трудоспособность, становится асоциальным или социально опасным, что требует от богоборческой власти больших затрат для противодей</w:t>
        <w:softHyphen/>
        <w:t>ствия накапливающемуся хаосу. Или ведут к очень быстрому генетическому вырождению (алкоголь). Кроме того ни кокаинист (морфинист и т.д.), ни алкоголик не могут быть сол</w:t>
        <w:softHyphen/>
        <w:t>датами или родить солдат. А этой власти всё время нужна война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Табак же, духовно опуская человека, вроде бы малозаметно сокращает жизнь и ог</w:t>
        <w:softHyphen/>
        <w:t>раничивает трудоспособность (приходится поступаться!). То есть это единственный нарко</w:t>
        <w:softHyphen/>
        <w:t>тик, который власть может</w:t>
      </w:r>
      <w:r>
        <w:rPr>
          <w:i w:val="false"/>
          <w:iCs w:val="false"/>
          <w:sz w:val="20"/>
          <w:szCs w:val="22"/>
        </w:rPr>
        <w:t xml:space="preserve"> откровенно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внедрять и навязывать, кроме того, наркотическая зависимость от никотина очень плохо поддается лечению: лишь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20-30%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пытающихся изле</w:t>
        <w:softHyphen/>
        <w:t>читься не закуривают в течение года снова. То есть богоборческая власть имеет в распоря</w:t>
        <w:softHyphen/>
        <w:t>жении ещё и весьма крепкий крючок,</w:t>
      </w:r>
    </w:p>
    <w:p>
      <w:pPr>
        <w:pStyle w:val="Normal"/>
        <w:autoSpaceDE w:val="false"/>
        <w:ind w:firstLine="680"/>
        <w:rPr>
          <w:b w:val="false"/>
          <w:b w:val="false"/>
          <w:bCs w:val="false"/>
          <w:i w:val="false"/>
          <w:i w:val="false"/>
          <w:iCs w:val="false"/>
          <w:sz w:val="20"/>
          <w:szCs w:val="22"/>
        </w:rPr>
      </w:pPr>
      <w:r>
        <w:rPr>
          <w:b w:val="false"/>
          <w:bCs w:val="false"/>
          <w:i w:val="false"/>
          <w:iCs w:val="false"/>
          <w:sz w:val="20"/>
          <w:szCs w:val="22"/>
        </w:rPr>
        <w:t>Л.Н. Толстой: если "правительство берёт на себя обязанность поставлять, с выгодой для себя, развращающие и убивающие душу и тело людей вещества: алкоголь, табак, са</w:t>
        <w:softHyphen/>
        <w:t>мым очевидным образом показывает, если бы и не было других доказательств, что прави</w:t>
        <w:softHyphen/>
        <w:t>тельства не только не заботятся, как они утверждают, о нравственности и благе народа, а напротив, соблазняют его, вредят ему для целей людей, составляющих правительства."</w:t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  <w:sz w:val="20"/>
          <w:szCs w:val="28"/>
        </w:rPr>
      </w:pPr>
      <w:r>
        <w:rPr>
          <w:b w:val="false"/>
          <w:bCs w:val="false"/>
          <w:i w:val="false"/>
          <w:iCs w:val="false"/>
          <w:sz w:val="20"/>
          <w:szCs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Духовные следствия</w:t>
      </w:r>
    </w:p>
    <w:p>
      <w:pPr>
        <w:pStyle w:val="Normal"/>
        <w:autoSpaceDE w:val="false"/>
        <w:rPr>
          <w:i w:val="false"/>
          <w:i w:val="false"/>
          <w:iCs w:val="false"/>
          <w:sz w:val="20"/>
          <w:szCs w:val="28"/>
        </w:rPr>
      </w:pPr>
      <w:r>
        <w:rPr>
          <w:i w:val="false"/>
          <w:iCs w:val="false"/>
          <w:sz w:val="20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В человеке кроме видимого глазами тела и чувственно ощущаемой души есть ещё и дух. Дух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вечная основа человека, для которого эта земная жизнь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часть непостижимо протяженного, вечного пути. А единственный смысл этой весьма короткой жизни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в пра</w:t>
        <w:softHyphen/>
        <w:t>вильном научении духа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спасении.</w:t>
      </w:r>
    </w:p>
    <w:p>
      <w:pPr>
        <w:pStyle w:val="Normal"/>
        <w:autoSpaceDE w:val="false"/>
        <w:ind w:firstLine="72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"Вся жизнь людская состоит из двух деятельностей: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1)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приведения своей деятельно</w:t>
        <w:softHyphen/>
        <w:t>сти в согласие с совестью и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2)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скрывания от себя указаний совести... Для достижения пер</w:t>
        <w:softHyphen/>
        <w:t>вого есть только один способ: нравственное просвещение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увеличение в себе света и вни</w:t>
        <w:softHyphen/>
        <w:t>мание к тому, что он освещает; для второго есть два способа. Внешний способ состоит в занятиях, отвлекающих внимание от указаний совести (заботы, забавы, игры), внутренний состоит в затемнении самой совести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..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отравлении мозга одуряющими веществами".</w:t>
      </w:r>
    </w:p>
    <w:p>
      <w:pPr>
        <w:pStyle w:val="Normal"/>
        <w:autoSpaceDE w:val="false"/>
        <w:ind w:firstLine="72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"Пьют и курят не так, не от скуки, не для веселья, не потому, что приятно, а для то</w:t>
        <w:softHyphen/>
        <w:t>го, чтобы заглушить в себе совесть. И если это так, то как ужасны должны быть последст</w:t>
        <w:softHyphen/>
        <w:t>вия!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..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Какова была бы та постройка, которую бы строили люди не с прямым правилом, по которому они выравнивали бы стены, не с прямоугольником, которым бы они определяли углы, а с мягким правилом, которое сгибалось бы по всем неровностям стены, и с угольни</w:t>
        <w:softHyphen/>
        <w:t>ком, приходящимся к каждому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и острому и тупому углу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А ведь благодаря одурманиванию себя, это самое делается в жизни. Жизнь не при</w:t>
        <w:softHyphen/>
        <w:t>ходится по совести, совесть сгибается по жизни. Это делается в жизни отдельных лиц, это же делается и в жизни всего человечества, слагающегося из жизни отдельных лиц.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..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Как только предстоящие к решению вопросы начинают мучить его, человек прибегает к этим средствам и спасается от беспокойства, вызываемого тревожащими вопросами. Сознание перестаёт требовать разрешения их, и неразрешенные вопросы остаются неразрешёнными до следующего просветления </w:t>
      </w:r>
      <w:r>
        <w:rPr>
          <w:b w:val="false"/>
          <w:bCs w:val="false"/>
          <w:sz w:val="20"/>
          <w:szCs w:val="22"/>
        </w:rPr>
        <w:t>(и начинают загнивать, отнимая силы, рождая болезни и состояние хронического несчастья</w:t>
      </w:r>
      <w:r>
        <w:rPr>
          <w:b w:val="false"/>
          <w:b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sz w:val="20"/>
          <w:szCs w:val="22"/>
        </w:rPr>
        <w:t xml:space="preserve"> авт.)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Но при следующем просветлении повторяется то же, и человек годами, иногда всю жизнь продолжает стоять перед теми же нравственными вопросами, ни на шаг не продвигаясь к разрешению их. А между тем в разрешении нравственных вопросов и состоит все движение жизни..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Наблюдение о том, до какой степени курение заглушает голос совести, можно сде</w:t>
        <w:softHyphen/>
        <w:t>лать над всяким почти курильщиком. Всякий человек нашего среднего воспитания призна</w:t>
        <w:softHyphen/>
        <w:t>ет непозволительным нарушать спокойствие, а те более здоровье других для своего удо</w:t>
        <w:softHyphen/>
        <w:t>вольствия.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..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Но из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1000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курильщиков ни один не постесняется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,.,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напустить нездорового дыма в комнаты, где дышат воздухом некурящие женщины, дети" (Л.Н. Толстой)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Курение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преступление против второй главной заповеди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о любви к ближнему. Грех хочется оправдывать. Стихийные софисты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*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(а таких чрезвычайно много среди ку</w:t>
        <w:softHyphen/>
        <w:t>рильщиков, потому что с собственной, пока ещё живой, совестью надо ведь что-то делать) скажут, что "мы любим ближних как самих себя, мы курим, пусть и они курят с нами заод</w:t>
        <w:softHyphen/>
        <w:t>но или терпят, ведь надо быть терпимыми, да и нас большинство, а большинство всегда право, а остальные если не хотят дышать табачным дымом, пусть не дышат". Грешить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 </w:t>
      </w:r>
      <w:r>
        <w:rPr>
          <w:b w:val="false"/>
          <w:bCs w:val="false"/>
          <w:i w:val="false"/>
          <w:iCs w:val="false"/>
          <w:sz w:val="20"/>
          <w:szCs w:val="22"/>
        </w:rPr>
        <w:t>дело человеческое, а</w:t>
      </w:r>
      <w:r>
        <w:rPr>
          <w:i w:val="false"/>
          <w:iCs w:val="false"/>
          <w:sz w:val="20"/>
          <w:szCs w:val="22"/>
        </w:rPr>
        <w:t xml:space="preserve"> оправдывать грехи</w:t>
      </w:r>
      <w:r>
        <w:rPr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i w:val="false"/>
          <w:iCs w:val="false"/>
          <w:sz w:val="20"/>
          <w:szCs w:val="22"/>
        </w:rPr>
        <w:t xml:space="preserve"> дело дьявольское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Иоанн Кронштадский: "Острие скорби, которое ты вонзишь невинно в чужое серд</w:t>
        <w:softHyphen/>
        <w:t>це, войдёт и в твоё сердце по строгому закону возмездия:</w:t>
      </w:r>
      <w:r>
        <w:rPr>
          <w:i w:val="false"/>
          <w:iCs w:val="false"/>
          <w:sz w:val="20"/>
          <w:szCs w:val="22"/>
        </w:rPr>
        <w:t xml:space="preserve"> какою мерою мерите</w:t>
      </w:r>
      <w:r>
        <w:rPr>
          <w:i w:val="false"/>
          <w:iCs w:val="false"/>
          <w:sz w:val="20"/>
          <w:szCs w:val="22"/>
          <w:lang w:val="en-US" w:eastAsia="en-US"/>
        </w:rPr>
        <w:t xml:space="preserve"> ,</w:t>
      </w:r>
      <w:r>
        <w:rPr>
          <w:i w:val="false"/>
          <w:iCs w:val="false"/>
          <w:sz w:val="20"/>
          <w:szCs w:val="22"/>
        </w:rPr>
        <w:t xml:space="preserve"> такою и вам мерить будут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(Мф.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7, 2)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Не хочешь скорби, не делай её и другому"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За последние десять лет они скатились ещё ниже. Если раньше курящие стеснялись, выходили, слышали внушения, то сейчас они не видят и не слышат никого кроме себя, не желают терпеть никаких ограничений для своего "хочу". На ближних им полностью напле</w:t>
        <w:softHyphen/>
        <w:t>вать. Поэтому сейчас по сути они на деле готовы путем удушения убить ближнего и делают это. И постоянно себе лгут, закрывая глаза на это. Они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насильники и убийцы для всех, кто с ними рядом и для всех, кого случайно встретят на дороге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Табакокурение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это и форма медленного самоубийства, бегства от жизни. А куда можно убежать от жизни? Только в смерть. А самоубийство страшнее смертного греха как посягательство на права Бога,</w:t>
      </w:r>
    </w:p>
    <w:p>
      <w:pPr>
        <w:pStyle w:val="Normal"/>
        <w:autoSpaceDE w:val="false"/>
        <w:ind w:firstLine="680"/>
        <w:rPr>
          <w:b w:val="false"/>
          <w:b w:val="false"/>
          <w:bCs w:val="false"/>
          <w:i w:val="false"/>
          <w:i w:val="false"/>
          <w:iCs w:val="false"/>
          <w:sz w:val="20"/>
          <w:szCs w:val="22"/>
        </w:rPr>
      </w:pPr>
      <w:r>
        <w:rPr>
          <w:b w:val="false"/>
          <w:bCs w:val="false"/>
          <w:i w:val="false"/>
          <w:iCs w:val="false"/>
          <w:sz w:val="20"/>
          <w:szCs w:val="22"/>
        </w:rPr>
        <w:t>Употребление табака огрубляет личность, затрудняя и делая невозможным воспри</w:t>
        <w:softHyphen/>
        <w:t>ятие самых тонких духовных сторон жизни, являющихся единственным источником ис</w:t>
        <w:softHyphen/>
        <w:t>тинной непостижимой совершенной радости. Впрочем курильщик табака о совершенной радости ничего и не узнает. Страсть эта препятствует развитию распознавания (поэтому такого человека легко обмануть), упрощает и опускает человека. Затемняя духовные, осво</w:t>
        <w:softHyphen/>
        <w:t>бождает чувственные переживания, создает состояние самообмана, легкой эйфории.</w:t>
      </w:r>
    </w:p>
    <w:p>
      <w:pPr>
        <w:pStyle w:val="Normal"/>
        <w:autoSpaceDE w:val="false"/>
        <w:ind w:firstLine="680"/>
        <w:rPr>
          <w:b w:val="false"/>
          <w:b w:val="false"/>
          <w:bCs w:val="false"/>
          <w:i w:val="false"/>
          <w:i w:val="false"/>
          <w:iCs w:val="false"/>
          <w:sz w:val="20"/>
          <w:szCs w:val="22"/>
        </w:rPr>
      </w:pPr>
      <w:r>
        <w:rPr>
          <w:b w:val="false"/>
          <w:bCs w:val="false"/>
          <w:i w:val="false"/>
          <w:iCs w:val="false"/>
          <w:sz w:val="20"/>
          <w:szCs w:val="22"/>
        </w:rPr>
        <w:t>Курение уравнивает сознания по нижней планке, планке "большинства". В особен</w:t>
        <w:softHyphen/>
        <w:t>ности это заметно касательно высших (духовных) истин.</w:t>
      </w:r>
    </w:p>
    <w:p>
      <w:pPr>
        <w:pStyle w:val="Normal"/>
        <w:autoSpaceDE w:val="false"/>
        <w:ind w:firstLine="680"/>
        <w:rPr>
          <w:b w:val="false"/>
          <w:b w:val="false"/>
          <w:bCs w:val="false"/>
          <w:i w:val="false"/>
          <w:i w:val="false"/>
          <w:iCs w:val="false"/>
          <w:sz w:val="20"/>
          <w:szCs w:val="22"/>
        </w:rPr>
      </w:pPr>
      <w:r>
        <w:rPr>
          <w:b w:val="false"/>
          <w:bCs w:val="false"/>
          <w:i w:val="false"/>
          <w:iCs w:val="false"/>
          <w:sz w:val="20"/>
          <w:szCs w:val="22"/>
        </w:rPr>
        <w:t>Каждый внимательный и непредвзятый наблюдатель может заметить, что когда со</w:t>
        <w:softHyphen/>
        <w:t>бирается даже весьма интеллигентный, но курящий коллектив, не чуждый "духовных инте</w:t>
        <w:softHyphen/>
        <w:t>ресов" и люди в нём закуривают, общение между ними быстро опускается на бытовой уро</w:t>
        <w:softHyphen/>
        <w:t>вень, появляется смехотворчество, цинизм (нравственное отупение), умственное отупение и упрощение, прекращается настоящее творчество. Впоследствии дают о себе знать огром</w:t>
        <w:softHyphen/>
        <w:t>ная усталость и упадок сил. Особенно заметно это со стороны некурящему наблюдателю.</w:t>
      </w:r>
    </w:p>
    <w:p>
      <w:pPr>
        <w:pStyle w:val="Normal"/>
        <w:autoSpaceDE w:val="false"/>
        <w:ind w:firstLine="680"/>
        <w:rPr>
          <w:b w:val="false"/>
          <w:b w:val="false"/>
          <w:bCs w:val="false"/>
          <w:i w:val="false"/>
          <w:i w:val="false"/>
          <w:iCs w:val="false"/>
          <w:sz w:val="20"/>
          <w:szCs w:val="22"/>
        </w:rPr>
      </w:pPr>
      <w:r>
        <w:rPr>
          <w:b w:val="false"/>
          <w:bCs w:val="false"/>
          <w:i w:val="false"/>
          <w:iCs w:val="false"/>
          <w:sz w:val="20"/>
          <w:szCs w:val="22"/>
        </w:rPr>
        <w:t>Известно, что при любом упрощении (деградации) освобождается количество энер</w:t>
        <w:softHyphen/>
        <w:t>гии, пропорциональное исходной сложности системы. Эта энергия по закону сохранения не может просто "исчезнуть". Если все пострадали, так куда же она девается?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 xml:space="preserve">Иоанн Кронштадский: человек "воскуряет почти непрестанно острый и пахучий дым 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принося это, как бы постоянное кадило, демону, живущему во плоти (тонко-материальному одержателю, который всегда и скрывается за каждой т.н. </w:t>
      </w:r>
      <w:r>
        <w:rPr>
          <w:b w:val="false"/>
          <w:bCs w:val="false"/>
          <w:sz w:val="20"/>
          <w:szCs w:val="22"/>
        </w:rPr>
        <w:t>"вредной привычкой" ~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авт.), заражает </w:t>
      </w:r>
      <w:r>
        <w:rPr>
          <w:b w:val="false"/>
          <w:bCs w:val="false"/>
          <w:i w:val="false"/>
          <w:iCs w:val="false"/>
          <w:sz w:val="20"/>
          <w:szCs w:val="22"/>
          <w:u w:val="single"/>
        </w:rPr>
        <w:t>этим дымом воздух жилища своего и воздух внешний и пропитывается этим зловонием сам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b w:val="false"/>
          <w:bCs w:val="false"/>
          <w:sz w:val="20"/>
          <w:szCs w:val="20"/>
        </w:rPr>
        <w:t>Софизм</w:t>
      </w:r>
      <w:r>
        <w:rPr>
          <w:b w:val="false"/>
          <w:bCs w:val="false"/>
          <w:sz w:val="20"/>
          <w:szCs w:val="20"/>
          <w:lang w:val="en-US" w:eastAsia="en-US"/>
        </w:rPr>
        <w:t xml:space="preserve"> —</w:t>
      </w:r>
      <w:r>
        <w:rPr>
          <w:b w:val="false"/>
          <w:bCs w:val="false"/>
          <w:sz w:val="20"/>
          <w:szCs w:val="20"/>
        </w:rPr>
        <w:t xml:space="preserve"> умышленно ложное умозаключение, построенное на неправильных положениях.</w:t>
      </w:r>
      <w:r>
        <w:rPr>
          <w:b w:val="false"/>
          <w:bCs w:val="false"/>
          <w:sz w:val="20"/>
          <w:szCs w:val="20"/>
          <w:lang w:val="en-US" w:eastAsia="en-US"/>
        </w:rPr>
        <w:t xml:space="preserve"> —</w:t>
      </w:r>
    </w:p>
    <w:p>
      <w:pPr>
        <w:pStyle w:val="Normal"/>
        <w:autoSpaceDE w:val="false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...Поглощаемый постоянно дым сообщает &lt;сердечному чувству&gt; плотность, грубость, чувственность.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..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Все помыслы, заботы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..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и даже учения направлены к земле. Человек стал весь земля, прах".</w:t>
      </w:r>
    </w:p>
    <w:p>
      <w:pPr>
        <w:pStyle w:val="Normal"/>
        <w:autoSpaceDE w:val="false"/>
        <w:ind w:firstLine="680"/>
        <w:rPr>
          <w:b w:val="false"/>
          <w:b w:val="false"/>
          <w:bCs w:val="false"/>
          <w:i w:val="false"/>
          <w:i w:val="false"/>
          <w:iCs w:val="false"/>
          <w:sz w:val="20"/>
          <w:szCs w:val="22"/>
        </w:rPr>
      </w:pPr>
      <w:r>
        <w:rPr>
          <w:b w:val="false"/>
          <w:bCs w:val="false"/>
          <w:i w:val="false"/>
          <w:iCs w:val="false"/>
          <w:sz w:val="20"/>
          <w:szCs w:val="22"/>
        </w:rPr>
        <w:t>Грех курения стал казаться нормой.</w:t>
      </w:r>
    </w:p>
    <w:p>
      <w:pPr>
        <w:pStyle w:val="Normal"/>
        <w:autoSpaceDE w:val="false"/>
        <w:ind w:firstLine="680"/>
        <w:rPr/>
      </w:pPr>
      <w:r>
        <w:rPr>
          <w:i w:val="false"/>
          <w:iCs w:val="false"/>
          <w:sz w:val="20"/>
          <w:szCs w:val="22"/>
        </w:rPr>
        <w:t>Табакокурение целиком держится на предательстве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Сигарета в зубах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тонкий знак продажности. Человек как бы говорит: "Я готов пойти вам навстречу...". "Во мно</w:t>
        <w:softHyphen/>
        <w:t>гом.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.."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"Почти во всём." "Во всём!" "А что я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я как все, мы с вами из одной стаи!!" "А что вы мне за это дадите?" "Меня не забудьте, ведь я с вами." Потому курильщик- всегда чело</w:t>
        <w:softHyphen/>
        <w:t>век с подлостью в душе.</w:t>
      </w:r>
      <w:r>
        <w:rPr>
          <w:i w:val="false"/>
          <w:iCs w:val="false"/>
          <w:sz w:val="20"/>
          <w:szCs w:val="22"/>
        </w:rPr>
        <w:t xml:space="preserve"> Равнодушные, терпящие чужое курение и молчащие</w:t>
      </w:r>
      <w:r>
        <w:rPr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i w:val="false"/>
          <w:iCs w:val="false"/>
          <w:sz w:val="20"/>
          <w:szCs w:val="22"/>
        </w:rPr>
        <w:t xml:space="preserve"> преда</w:t>
        <w:softHyphen/>
        <w:t>ют,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чтобы вопреки неправде "сохранить хорошие отношения" и остаться друзьями этому миру. Но</w:t>
      </w:r>
      <w:r>
        <w:rPr>
          <w:i w:val="false"/>
          <w:iCs w:val="false"/>
          <w:sz w:val="20"/>
          <w:szCs w:val="22"/>
        </w:rPr>
        <w:t xml:space="preserve"> Кто хочет быть другом миру, тот становится врагом Богу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(Иак.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4,4)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Потому такой молчащий уже делает этим своим молчанием страшный выбор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Итак, табак, затемняя совесть, закрывает от человека путь к спасению. Совесть по</w:t>
        <w:softHyphen/>
        <w:t>степенно притупляется, привыкая ко греху. Нераскаянные грехи удерживают человека в рабстве у табака. Человек привыкает прощать себе всё, перестает говорить себе правду, чувствовать Бога, грех, добро и зло.</w:t>
      </w:r>
      <w:r>
        <w:rPr>
          <w:i w:val="false"/>
          <w:iCs w:val="false"/>
          <w:sz w:val="20"/>
          <w:szCs w:val="22"/>
        </w:rPr>
        <w:t xml:space="preserve"> Он встаёт на путь духовной смерти.</w:t>
      </w:r>
    </w:p>
    <w:p>
      <w:pPr>
        <w:pStyle w:val="Normal"/>
        <w:autoSpaceDE w:val="false"/>
        <w:rPr>
          <w:i w:val="false"/>
          <w:i w:val="false"/>
          <w:iCs w:val="false"/>
          <w:sz w:val="20"/>
          <w:szCs w:val="28"/>
        </w:rPr>
      </w:pPr>
      <w:r>
        <w:rPr>
          <w:i w:val="false"/>
          <w:iCs w:val="false"/>
          <w:sz w:val="20"/>
          <w:szCs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Курение и творчество</w:t>
      </w:r>
    </w:p>
    <w:p>
      <w:pPr>
        <w:pStyle w:val="Normal"/>
        <w:autoSpaceDE w:val="false"/>
        <w:rPr>
          <w:i w:val="false"/>
          <w:i w:val="false"/>
          <w:iCs w:val="false"/>
          <w:sz w:val="20"/>
          <w:szCs w:val="28"/>
        </w:rPr>
      </w:pPr>
      <w:r>
        <w:rPr>
          <w:i w:val="false"/>
          <w:iCs w:val="false"/>
          <w:sz w:val="20"/>
          <w:szCs w:val="28"/>
        </w:rPr>
      </w:r>
    </w:p>
    <w:p>
      <w:pPr>
        <w:pStyle w:val="Normal"/>
        <w:autoSpaceDE w:val="false"/>
        <w:ind w:firstLine="680"/>
        <w:rPr>
          <w:b w:val="false"/>
          <w:b w:val="false"/>
          <w:bCs w:val="false"/>
          <w:i w:val="false"/>
          <w:i w:val="false"/>
          <w:iCs w:val="false"/>
          <w:sz w:val="20"/>
          <w:szCs w:val="22"/>
        </w:rPr>
      </w:pPr>
      <w:r>
        <w:rPr>
          <w:b w:val="false"/>
          <w:bCs w:val="false"/>
          <w:i w:val="false"/>
          <w:iCs w:val="false"/>
          <w:sz w:val="20"/>
          <w:szCs w:val="22"/>
        </w:rPr>
        <w:t>Курение надёжно изолирует человека от высшего духовного мира и все его "вдох</w:t>
        <w:softHyphen/>
        <w:t>новение" и "творчество" теперь будут растратой давно накопленного или будут иметь низ</w:t>
        <w:softHyphen/>
        <w:t>ший источник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У святителя Григория Богослова сказано:</w:t>
      </w:r>
      <w:r>
        <w:rPr>
          <w:i w:val="false"/>
          <w:iCs w:val="false"/>
          <w:sz w:val="20"/>
          <w:szCs w:val="22"/>
        </w:rPr>
        <w:t xml:space="preserve"> "Если приступаешь к какому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делу</w:t>
      </w:r>
      <w:r>
        <w:rPr>
          <w:i w:val="false"/>
          <w:iCs w:val="false"/>
          <w:sz w:val="20"/>
          <w:szCs w:val="22"/>
        </w:rPr>
        <w:t xml:space="preserve"> и не видишь на то воли Божией, ни за что не делай того. Не оставляй воли Божией, чтобы исполнять волю людей"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Однако чаще люди, приступая к творчеству, поступают так, как описывал Л.Н. Тол</w:t>
        <w:softHyphen/>
        <w:t>стой: "Если я не курю, я не могу писать",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..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говорят обыкновенно. Что же это значит? А то, что тебе или нечего писать или то, что ты хочешь написать, ещё не созрело в твоем созна</w:t>
        <w:softHyphen/>
        <w:t>нии, и оценивающий живущий в тебе критик, не одурманенный табаком, говорит тебе это. Если бы ты не курил, ты или оставил бы начатое и подождал, когда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..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уяснилось бы или постарался бы вдуматься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...,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напряг бы всё своё внимание на уяснение своей мысли. Но ты закуриваешь, сидящий в тебе критик одурманивается, и задержка в твоей работе устраняет</w:t>
        <w:softHyphen/>
        <w:t>ся: то, что тебе трезвому от табаку казалось ничтожным, представляется опять значитель</w:t>
        <w:softHyphen/>
        <w:t>ным, то, что казалось неясным, уже не представляется таким; возражения скрываются, и ты продолжаешь писать, и пишешь много и быстро", а качество всё никудышнее.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.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Курение соучаствует в извращении творческой способности. Ведь оно помогает че</w:t>
        <w:softHyphen/>
        <w:t>ловеку справиться с гласом Божием в себе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совестью. Как и следует ожидать, такому че</w:t>
        <w:softHyphen/>
        <w:t>ловеку постепенно становится всё более чужим, а потом и просто невыносимым Божий Мир, И курильщик по внутреннему влечению начинает старательно создавать средства к разрушению. Сочиняет музыку, которая приведет в беснование огромные людские толпы, и придумывает очередную бомбу, разрабатывает использование донорских органов и заро</w:t>
        <w:softHyphen/>
        <w:t>дышевого "материала", или программы развращения в школах. Все эти выдумки объединя</w:t>
        <w:softHyphen/>
        <w:t>ет одно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направленность </w:t>
      </w:r>
      <w:r>
        <w:rPr>
          <w:b w:val="false"/>
          <w:bCs w:val="false"/>
          <w:sz w:val="20"/>
          <w:szCs w:val="22"/>
        </w:rPr>
        <w:t>против жизни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Для курящего творческий труд становится нудной работой. Он на работе тратит много времени на перекуры. При этом такое стадное курение сопровождается праздным общением между собой с полным забвением труда и его смысла. Почему это терпит руко</w:t>
        <w:softHyphen/>
        <w:t>водство? Курящими легче управлять. Руководство, потворствуя, закрывает глаза на безде</w:t>
        <w:softHyphen/>
        <w:t xml:space="preserve">лье, а курильщики, по привычке </w:t>
      </w:r>
      <w:r>
        <w:rPr>
          <w:b w:val="false"/>
          <w:bCs w:val="false"/>
          <w:sz w:val="20"/>
          <w:szCs w:val="22"/>
        </w:rPr>
        <w:t>предав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себя и ближних, закроют глаза, под чьим они руко</w:t>
        <w:softHyphen/>
        <w:t>водством находятся и что они производят. Рука руку моет,</w:t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  <w:sz w:val="20"/>
          <w:szCs w:val="28"/>
        </w:rPr>
      </w:pPr>
      <w:r>
        <w:rPr>
          <w:b w:val="false"/>
          <w:bCs w:val="false"/>
          <w:i w:val="false"/>
          <w:iCs w:val="false"/>
          <w:sz w:val="20"/>
          <w:szCs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Душевные следствия</w:t>
      </w:r>
    </w:p>
    <w:p>
      <w:pPr>
        <w:pStyle w:val="Normal"/>
        <w:autoSpaceDE w:val="false"/>
        <w:rPr>
          <w:i w:val="false"/>
          <w:i w:val="false"/>
          <w:iCs w:val="false"/>
          <w:sz w:val="20"/>
          <w:szCs w:val="28"/>
        </w:rPr>
      </w:pPr>
      <w:r>
        <w:rPr>
          <w:i w:val="false"/>
          <w:iCs w:val="false"/>
          <w:sz w:val="20"/>
          <w:szCs w:val="28"/>
        </w:rPr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Феофан Затворник указывает, что "естественное отношение составных частей чело</w:t>
        <w:softHyphen/>
        <w:t>века должно быть по закону подчинения меньшего большему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..,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таково тело должно под</w:t>
        <w:softHyphen/>
        <w:t>чиняться душе, душа духу, а дух же по свойству своему должен быть погружен в Бога. При сем сила духа над душою зависит от соприсутствующего ему Божества, сила души над те</w:t>
        <w:softHyphen/>
        <w:t>лом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от обладающего ею духа. По отпадении от Бога дух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..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потерял свою силу и подчи</w:t>
        <w:softHyphen/>
        <w:t>нился душе, душа, не возвышаемая духом, подчинилась телу. Человек всем существом сво</w:t>
        <w:softHyphen/>
        <w:t>им погряз в чувственность". Чувственность (животность) влечет человека к греху, т.е. на</w:t>
        <w:softHyphen/>
        <w:t>рушению законов Божиих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энергетических законов Вселенной,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Человек, потеряв опору и не имея смысла жизни, представляет собой замкнутую систему, в которой (в соответствии со 2-м принципом термодинамики!), как и</w:t>
      </w:r>
      <w:r>
        <w:rPr>
          <w:i w:val="false"/>
          <w:iCs w:val="false"/>
          <w:sz w:val="20"/>
          <w:szCs w:val="22"/>
        </w:rPr>
        <w:t xml:space="preserve"> во всякой замкнутой системе, падает жизненный тонус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(душевно ощущается как снижение на</w:t>
        <w:softHyphen/>
        <w:t>строения, вялость, апатия, нарушения сна, прогрессирующее безволие) и</w:t>
      </w:r>
      <w:r>
        <w:rPr>
          <w:i w:val="false"/>
          <w:iCs w:val="false"/>
          <w:sz w:val="20"/>
          <w:szCs w:val="22"/>
        </w:rPr>
        <w:t xml:space="preserve"> накапливается хаос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(чувство внутреннего дискомфорта, напряжения и тревоги, вспышки агрессивности и злобности). Появляется постоянный и в основном неосознаваемый энергетический голод. Человек сеет вокруг хаос в виде беспорядка в делах и всякой грязи (грязные мысли, чувст</w:t>
        <w:softHyphen/>
        <w:t>ва, слова, дела, просто бытовая грязь)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Стержнем его личности становится эгоизм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противопоставление себя окружающе</w:t>
        <w:softHyphen/>
        <w:t>му миру Точнее, для эгоиста этот мир, от которого он плотно закрылся в своих душевных переживаниях, как бы и не существует. Его глубоко повреждённое ложью естество видит беспредельный объективный мир перевернуто и запутанно, свое малое, сиюминутное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ви</w:t>
        <w:softHyphen/>
        <w:t>дится огромным и большим, а большое внешнее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малым и неважным. Самость не даёт по</w:t>
        <w:softHyphen/>
        <w:t>каяться, то есть вернуться к источнику жизни, сил и радости. И он начинает добывать энер</w:t>
        <w:softHyphen/>
        <w:t>гию из окружающих.</w:t>
      </w:r>
    </w:p>
    <w:p>
      <w:pPr>
        <w:pStyle w:val="Normal"/>
        <w:autoSpaceDE w:val="false"/>
        <w:ind w:firstLine="680"/>
        <w:rPr>
          <w:b w:val="false"/>
          <w:b w:val="false"/>
          <w:bCs w:val="false"/>
          <w:i w:val="false"/>
          <w:i w:val="false"/>
          <w:iCs w:val="false"/>
          <w:sz w:val="20"/>
          <w:szCs w:val="22"/>
        </w:rPr>
      </w:pPr>
      <w:r>
        <w:rPr>
          <w:b w:val="false"/>
          <w:bCs w:val="false"/>
          <w:i w:val="false"/>
          <w:iCs w:val="false"/>
          <w:sz w:val="20"/>
          <w:szCs w:val="22"/>
        </w:rPr>
        <w:t>Нарастающее разложение может проявляет себя при резких изменениях в энергооб</w:t>
        <w:softHyphen/>
        <w:t>мене с окружающим миром. Действительная причина всегда только внутри человека. А по</w:t>
        <w:softHyphen/>
        <w:t>воды весьма разнообразны: тяжелые переживания, неудачное окружение, перемена места работы и т.д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При переменах окружения человека ожидает одиночество. Этого он боится. Но ис</w:t>
        <w:softHyphen/>
        <w:t xml:space="preserve">пытание надо пройти. Если выдержит и не смешается с кем попало, переступив через себя, то очень скоро </w:t>
      </w:r>
      <w:r>
        <w:rPr>
          <w:b w:val="false"/>
          <w:bCs w:val="false"/>
          <w:sz w:val="20"/>
          <w:szCs w:val="22"/>
        </w:rPr>
        <w:t>его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найдет близкое ему по духу окружение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А общество внушает другое: тебе трудно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закури, ведь все вокруг курят, сигарета поможет войти в новое окружение, избавит тебя от внутренних проблем (т.е. совести). Не обращай внимание ни на кого, кури.</w:t>
      </w:r>
      <w:r>
        <w:rPr>
          <w:i w:val="false"/>
          <w:iCs w:val="false"/>
          <w:sz w:val="20"/>
          <w:szCs w:val="22"/>
        </w:rPr>
        <w:t xml:space="preserve"> Если ты не куришь, то ты не наш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и навсегда оста</w:t>
        <w:softHyphen/>
        <w:t>нешься среди нас чужим. И человек закуривает. Закурив, становится частью сообщества, ведь все общение в нем происходит в виде перекуров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>/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Что за общение происходит во время перекуров?</w:t>
      </w:r>
      <w:r>
        <w:rPr>
          <w:i w:val="false"/>
          <w:iCs w:val="false"/>
          <w:sz w:val="18"/>
          <w:szCs w:val="20"/>
        </w:rPr>
        <w:t xml:space="preserve"> Ибо, где двое или трое собраны во имя Мое, там и Я посреди них"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(Мф.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18,20).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А во чьё имя собираются на перекуре курильщики? Тот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тёмный дух безсовестности и эгоизма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и находится между ними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/</w:t>
      </w:r>
    </w:p>
    <w:p>
      <w:pPr>
        <w:pStyle w:val="Normal"/>
        <w:autoSpaceDE w:val="false"/>
        <w:ind w:firstLine="680"/>
        <w:rPr>
          <w:b w:val="false"/>
          <w:b w:val="false"/>
          <w:bCs w:val="false"/>
          <w:i w:val="false"/>
          <w:i w:val="false"/>
          <w:iCs w:val="false"/>
          <w:sz w:val="20"/>
          <w:szCs w:val="22"/>
        </w:rPr>
      </w:pPr>
      <w:r>
        <w:rPr>
          <w:b w:val="false"/>
          <w:bCs w:val="false"/>
          <w:i w:val="false"/>
          <w:iCs w:val="false"/>
          <w:sz w:val="20"/>
          <w:szCs w:val="22"/>
        </w:rPr>
        <w:t>Даже однократное выкуривание всегда снижает уровень действующей энергетики примерно наполовину. Потому обычно так трудно начать курить.</w:t>
      </w:r>
    </w:p>
    <w:p>
      <w:pPr>
        <w:pStyle w:val="Normal"/>
        <w:autoSpaceDE w:val="false"/>
        <w:ind w:firstLine="680"/>
        <w:rPr>
          <w:b w:val="false"/>
          <w:b w:val="false"/>
          <w:bCs w:val="false"/>
          <w:i w:val="false"/>
          <w:i w:val="false"/>
          <w:iCs w:val="false"/>
          <w:sz w:val="20"/>
          <w:szCs w:val="22"/>
        </w:rPr>
      </w:pPr>
      <w:r>
        <w:rPr>
          <w:b w:val="false"/>
          <w:bCs w:val="false"/>
          <w:i w:val="false"/>
          <w:iCs w:val="false"/>
          <w:sz w:val="20"/>
          <w:szCs w:val="22"/>
        </w:rPr>
        <w:t>Незаконное восстановление энергетического тонуса идёт снаружи и изнутри,</w:t>
      </w:r>
    </w:p>
    <w:p>
      <w:pPr>
        <w:pStyle w:val="Normal"/>
        <w:rPr/>
      </w:pPr>
      <w:r>
        <w:rPr>
          <w:i w:val="false"/>
          <w:iCs w:val="false"/>
          <w:sz w:val="20"/>
          <w:szCs w:val="22"/>
          <w:lang w:val="en-US" w:eastAsia="en-US"/>
        </w:rPr>
        <w:t>1)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Снаружи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через агрессивное расстраивание ближних. Табак был выбран для на</w:t>
        <w:softHyphen/>
        <w:t>вязывания как вещество, которое энергетически здоровый, душевно чистый человек не пе</w:t>
        <w:softHyphen/>
        <w:t>реносит. Потому при соприкосновении с ним человек обязательно теряет силы, расстраи</w:t>
        <w:softHyphen/>
        <w:t xml:space="preserve">вается. Они же не исчезают, не рассеиваются, а достаются </w:t>
      </w:r>
      <w:r>
        <w:rPr>
          <w:b w:val="false"/>
          <w:bCs w:val="false"/>
          <w:sz w:val="20"/>
          <w:szCs w:val="22"/>
        </w:rPr>
        <w:t>частично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индуктору-курильщику. Так курильщик начинает жить за чужой счёт (иначе говоря, вампирить). Жить прежде всего за счёт самых близких людей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своих родителей, жены, детей. И за счёт всех, с кем соприкасается. Потому курильщик не может просто курить в пустоте, он </w:t>
      </w:r>
      <w:r>
        <w:rPr>
          <w:b w:val="false"/>
          <w:bCs w:val="false"/>
          <w:sz w:val="20"/>
          <w:szCs w:val="22"/>
        </w:rPr>
        <w:t xml:space="preserve">обязательно 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должен оставить после себя грязный </w:t>
      </w:r>
      <w:r>
        <w:rPr>
          <w:b w:val="false"/>
          <w:bCs w:val="false"/>
          <w:sz w:val="20"/>
          <w:szCs w:val="22"/>
        </w:rPr>
        <w:t>след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в виде смрадного дыма, пепла и окурков, целена</w:t>
        <w:softHyphen/>
        <w:t>правленно расстраивая нормальных людей, вынужденных ощущать грязь и нечистоты. Из-за вампиризма коллектив, состоящий из курильщиков нестабилен и постоянно нуждается в притоке жизненных сил, Потому в нём процветают сплетни, дрязги, интриги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как средство выбить энергию друг из друга. А таким постоянно неуравновешенным сообществом легко манипулировать..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2)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Изнутри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из самого курильщика. Закурив и выбросив силы, которые относятся к поддерживающим энергиям (защитная и питательная энергии*), человек восполняет их тратой своих фундаментальных (врождённых) энергий. Эти энергии определяют жизнеспо</w:t>
        <w:softHyphen/>
        <w:t>собность и продолжительность жизни человека и не восполняются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Фундаментальных душевных энергий по классификации традиционной китайской медицины две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прародительская (Юань) и психическая (Шень)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Прародительская (основная, наследственная)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более плотная. Передаётся от поколения к поколению посредством хромосом, определяющих человеческий род. Контро</w:t>
        <w:softHyphen/>
        <w:t>лирует "стихию случайностей" образования белков. Запускает и контролирует образование клеток и органов. Ведь развитие тканей в пространстве, определяющее образование орга</w:t>
        <w:softHyphen/>
        <w:t>нов, нуждается в стимуле информационного уровня, способном задать направление раз</w:t>
        <w:softHyphen/>
        <w:t>множения и роста. Передаётся по наследству, определяя жизнеспособность потомства и длительность жизни индивидуума, 110-летний потенциал которой является одним из самых больших среди обитателей Земли. То, что реальная средняя длительность жизни людей го</w:t>
        <w:softHyphen/>
        <w:t>раздо меньше, объясняется</w:t>
      </w:r>
      <w:r>
        <w:rPr>
          <w:i w:val="false"/>
          <w:iCs w:val="false"/>
          <w:sz w:val="20"/>
          <w:szCs w:val="22"/>
        </w:rPr>
        <w:t xml:space="preserve"> нарушениями законов Вселенной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Эти нарушения и являются энергетическими причинами возникновения болезней Ускоренное истощение основной энергии у курильщиков приводит к расстройствам деторождения, быстрому старению, зна</w:t>
        <w:softHyphen/>
        <w:t>чительно более частому появлению онкологии и сокращению продолжительности жизни. Курение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как утверждают,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это слабость. Грех оправдывает себя слабостью, но он сам, будучи нарушением законов Божиих (которыми и являются энергетические законы Все</w:t>
        <w:softHyphen/>
        <w:t>ленной) и приводит к слабости (ослаблению) энергетики.</w:t>
      </w:r>
    </w:p>
    <w:p>
      <w:pPr>
        <w:pStyle w:val="Normal"/>
        <w:autoSpaceDE w:val="false"/>
        <w:ind w:firstLine="680"/>
        <w:rPr/>
      </w:pPr>
      <w:r>
        <w:rPr>
          <w:i w:val="false"/>
          <w:iCs w:val="false"/>
          <w:sz w:val="20"/>
          <w:szCs w:val="22"/>
        </w:rPr>
        <w:t>"Всякая страсть есть немощь"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-сказано у Святых Отцов..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Психоинформационная энергия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более тонкая. Она управляет нервными и пси</w:t>
        <w:softHyphen/>
        <w:t>хическими функциями. Наиболее повреждаемая при курении часть спектра этой энергии (По), согласно традиции китайской медицины, соответствует:</w:t>
      </w:r>
    </w:p>
    <w:p>
      <w:pPr>
        <w:pStyle w:val="Normal"/>
        <w:autoSpaceDE w:val="false"/>
        <w:ind w:firstLine="760"/>
        <w:rPr/>
      </w:pPr>
      <w:r>
        <w:rPr>
          <w:i w:val="false"/>
          <w:iCs w:val="false"/>
          <w:sz w:val="20"/>
          <w:szCs w:val="22"/>
          <w:lang w:val="en-US" w:eastAsia="en-US"/>
        </w:rPr>
        <w:t>•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способности к приспособлению в новой ситуации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Действительно, человек за</w:t>
        <w:softHyphen/>
        <w:t>куривает, чтобы облегчить приспособление к изменившимся условиям, но у курильщика оно-то как раз и нарушается, и получается замкнутый порочный круг,</w:t>
      </w:r>
    </w:p>
    <w:p>
      <w:pPr>
        <w:pStyle w:val="Normal"/>
        <w:autoSpaceDE w:val="false"/>
        <w:ind w:firstLine="760"/>
        <w:rPr/>
      </w:pPr>
      <w:r>
        <w:rPr>
          <w:i w:val="false"/>
          <w:iCs w:val="false"/>
          <w:sz w:val="20"/>
          <w:szCs w:val="22"/>
          <w:lang w:val="en-US" w:eastAsia="en-US"/>
        </w:rPr>
        <w:t>•</w:t>
      </w:r>
      <w:r>
        <w:rPr>
          <w:i w:val="false"/>
          <w:iCs w:val="false"/>
          <w:sz w:val="20"/>
          <w:szCs w:val="22"/>
        </w:rPr>
        <w:t xml:space="preserve"> </w:t>
      </w:r>
      <w:r>
        <w:rPr>
          <w:i w:val="false"/>
          <w:iCs w:val="false"/>
          <w:sz w:val="20"/>
          <w:szCs w:val="22"/>
        </w:rPr>
        <w:t>инстинктивной жизни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У курильщика постепенно разтормаживаются влечения и инстинкты, ослабевает умственный контроль за ними. Человек постепенно проваливается в чувственно-животное существование. А чувственное влечение легко соединяет духовно не</w:t>
        <w:softHyphen/>
        <w:t>совместимых людей, рождая семейные несчастья, слабое и неуравновешенное потомство;</w:t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  <w:sz w:val="20"/>
          <w:szCs w:val="16"/>
          <w:lang w:val="en-US" w:eastAsia="en-US"/>
        </w:rPr>
      </w:pPr>
      <w:r>
        <w:rPr>
          <w:b w:val="false"/>
          <w:bCs w:val="false"/>
          <w:i w:val="false"/>
          <w:iCs w:val="false"/>
          <w:sz w:val="20"/>
          <w:szCs w:val="16"/>
          <w:lang w:val="en-US" w:eastAsia="en-US"/>
        </w:rPr>
        <w:t>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b w:val="false"/>
          <w:bCs w:val="false"/>
          <w:i w:val="false"/>
          <w:iCs w:val="false"/>
          <w:sz w:val="18"/>
          <w:szCs w:val="16"/>
          <w:lang w:val="en-US" w:eastAsia="en-US"/>
        </w:rPr>
        <w:t>*</w:t>
      </w:r>
      <w:r>
        <w:rPr>
          <w:b w:val="false"/>
          <w:bCs w:val="false"/>
          <w:i w:val="false"/>
          <w:iCs w:val="false"/>
          <w:sz w:val="18"/>
          <w:szCs w:val="16"/>
        </w:rPr>
        <w:t xml:space="preserve"> </w:t>
      </w:r>
      <w:r>
        <w:rPr>
          <w:b w:val="false"/>
          <w:bCs w:val="false"/>
          <w:sz w:val="18"/>
          <w:szCs w:val="16"/>
        </w:rPr>
        <w:t>Как сообщают современные китайские авторы (У-Вэйсинь,</w:t>
      </w:r>
      <w:r>
        <w:rPr>
          <w:b w:val="false"/>
          <w:bCs w:val="false"/>
          <w:sz w:val="18"/>
          <w:szCs w:val="16"/>
          <w:lang w:val="en-US" w:eastAsia="en-US"/>
        </w:rPr>
        <w:t xml:space="preserve"> 1994),</w:t>
      </w:r>
      <w:r>
        <w:rPr>
          <w:b w:val="false"/>
          <w:bCs w:val="false"/>
          <w:sz w:val="18"/>
          <w:szCs w:val="16"/>
        </w:rPr>
        <w:t xml:space="preserve"> курение табака является причиной ослаб</w:t>
        <w:softHyphen/>
        <w:t>ления питательной энергии. Она перестаёт поддерживать полноценное состояние остальных энергий. Традиция ки</w:t>
        <w:softHyphen/>
        <w:t>тайской медицины считает, что адекватное питание содержит определенные пропорции пяти вкусов (нутритивных принципов) и оптимально поддерживает функцию пяти энергетических лож и соответствующих им тканей. Количе</w:t>
        <w:softHyphen/>
        <w:t>ственно и качественно неадекватное питание нарушает функцию той или иной энергетической ложи и в последующем вызывает цепочку патологических сдвигов (по циклу первоэлементов, взаимосвязям между меридианами). Наиболее выраженные патологические изменения будут развиваться вследствие усиления деструктивных связей (через один эле</w:t>
        <w:softHyphen/>
        <w:t>мент по циклу Пяти Первоэлементов). Так табак, являющийся избытком горького вкуса, поражает энергетическую ложу Огонь (меридиан сердца и перикарда), что объясняет поражение сосудов сердца и периферических сосудов, а также деструктивно влияет на энергетическую ложу Металл (легкие), вызывая, например, рак легкого.</w:t>
      </w:r>
      <w:r>
        <w:rPr>
          <w:b w:val="false"/>
          <w:bCs w:val="false"/>
          <w:i w:val="false"/>
          <w:iCs w:val="false"/>
          <w:sz w:val="1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firstLine="780"/>
        <w:rPr/>
      </w:pPr>
      <w:r>
        <w:rPr>
          <w:i w:val="false"/>
          <w:iCs w:val="false"/>
          <w:sz w:val="20"/>
          <w:szCs w:val="22"/>
          <w:lang w:val="en-US" w:eastAsia="en-US"/>
        </w:rPr>
        <w:t>*</w:t>
      </w:r>
      <w:r>
        <w:rPr>
          <w:i w:val="false"/>
          <w:iCs w:val="false"/>
          <w:sz w:val="20"/>
          <w:szCs w:val="22"/>
        </w:rPr>
        <w:t xml:space="preserve"> инстинкту самосохранения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Самосохранение выходит из равновесия. Проявля</w:t>
        <w:softHyphen/>
        <w:t>ется трусость в большом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при принятии решений, могущих повлиять на всю судьбу чело</w:t>
        <w:softHyphen/>
        <w:t>века. Потому курильщик всегда повышенно лоялен к выдумкам властей. Он будет кипеть и возмущаться, но не сделает в подтверждение своей "решимости" ни одного шага. И без</w:t>
        <w:softHyphen/>
        <w:t>думная "смелость" импульсивных поступков. На войне идущий против совести человек, одурманенный табаком, с вышедшим из равновесия самосохранением, с задавленной ин</w:t>
        <w:softHyphen/>
        <w:t>туицией имеет значительно меньше возможностей эту войну пережить;</w:t>
      </w:r>
    </w:p>
    <w:p>
      <w:pPr>
        <w:pStyle w:val="Normal"/>
        <w:autoSpaceDE w:val="false"/>
        <w:ind w:firstLine="780"/>
        <w:rPr/>
      </w:pPr>
      <w:r>
        <w:rPr>
          <w:i w:val="false"/>
          <w:iCs w:val="false"/>
          <w:sz w:val="20"/>
          <w:szCs w:val="22"/>
          <w:lang w:val="en-US" w:eastAsia="en-US"/>
        </w:rPr>
        <w:t>*</w:t>
      </w:r>
      <w:r>
        <w:rPr>
          <w:i w:val="false"/>
          <w:iCs w:val="false"/>
          <w:sz w:val="20"/>
          <w:szCs w:val="22"/>
        </w:rPr>
        <w:t xml:space="preserve"> автоматическим действиям, рефлексам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Внимательный наблюдатель заметит, что курение быстро становится автоматическим действием, слабо контролируемым созна</w:t>
        <w:softHyphen/>
        <w:t>нием, Быстрое становление простых автоматизмов у курильщиков сопровождается обваль</w:t>
        <w:softHyphen/>
        <w:t>ным снижением способности к тонкому творческому обучению, курящий ученик просто напрочь перестаёт понимать, чего от него хотят;</w:t>
      </w:r>
    </w:p>
    <w:p>
      <w:pPr>
        <w:pStyle w:val="Normal"/>
        <w:autoSpaceDE w:val="false"/>
        <w:ind w:firstLine="780"/>
        <w:rPr/>
      </w:pPr>
      <w:r>
        <w:rPr>
          <w:i w:val="false"/>
          <w:iCs w:val="false"/>
          <w:sz w:val="20"/>
          <w:szCs w:val="22"/>
          <w:lang w:val="en-US" w:eastAsia="en-US"/>
        </w:rPr>
        <w:t>*</w:t>
      </w:r>
      <w:r>
        <w:rPr>
          <w:i w:val="false"/>
          <w:iCs w:val="false"/>
          <w:sz w:val="20"/>
          <w:szCs w:val="22"/>
        </w:rPr>
        <w:t xml:space="preserve"> на нижнем уровне сознания</w:t>
      </w:r>
      <w:r>
        <w:rPr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i w:val="false"/>
          <w:iCs w:val="false"/>
          <w:sz w:val="20"/>
          <w:szCs w:val="22"/>
        </w:rPr>
        <w:t xml:space="preserve"> контролю основных телесных потребностей, "вегетативной душе"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У курильщика постепенно огрубляются телесные потребности, Его вполне устраивает окружающая грязь. Он деградирует;</w:t>
      </w:r>
    </w:p>
    <w:p>
      <w:pPr>
        <w:pStyle w:val="Normal"/>
        <w:autoSpaceDE w:val="false"/>
        <w:ind w:firstLine="760"/>
        <w:rPr/>
      </w:pPr>
      <w:r>
        <w:rPr>
          <w:i w:val="false"/>
          <w:iCs w:val="false"/>
          <w:sz w:val="20"/>
          <w:szCs w:val="22"/>
          <w:lang w:val="en-US" w:eastAsia="en-US"/>
        </w:rPr>
        <w:t>*</w:t>
      </w:r>
      <w:r>
        <w:rPr>
          <w:i w:val="false"/>
          <w:iCs w:val="false"/>
          <w:sz w:val="20"/>
          <w:szCs w:val="22"/>
        </w:rPr>
        <w:t xml:space="preserve"> на высшем уровне сознания</w:t>
      </w:r>
      <w:r>
        <w:rPr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i w:val="false"/>
          <w:iCs w:val="false"/>
          <w:sz w:val="20"/>
          <w:szCs w:val="22"/>
        </w:rPr>
        <w:t xml:space="preserve"> интуиции и способности к творчеству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Интуи</w:t>
        <w:softHyphen/>
        <w:t>ция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это связь с духом. И это пожалуй самое страшное следствие курения, что душа чело</w:t>
        <w:softHyphen/>
        <w:t>века постепенно теряет связь с безсмертным духом. Исчезает приток тончайших и мощ</w:t>
        <w:softHyphen/>
        <w:t>нейших духовных энергий. Человек лишается понимания смысла своего существования и всякой ориентации. И начинает сам выдумывать всякие смыслы жизни, не замечая, как бо</w:t>
        <w:softHyphen/>
        <w:t>гоборческая власть вкладывает в него выгодные ей планы. И не имеющий связи с вечно</w:t>
        <w:softHyphen/>
        <w:t>стью человек, которому не с чем сравнивать, принимает эти навязывания, решив, что они ему вполне выгодны. Курильщик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идеальная марионетка. А манипулирование сознанием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>основа черной магии. Потому курение, принесённое из черномагической практики погиб</w:t>
        <w:softHyphen/>
        <w:t xml:space="preserve">ших цивилизаций, в </w:t>
      </w:r>
      <w:r>
        <w:rPr>
          <w:b w:val="false"/>
          <w:bCs w:val="false"/>
          <w:sz w:val="20"/>
          <w:szCs w:val="22"/>
        </w:rPr>
        <w:t>последние времена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так широко распространилось по всему миру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>/Бывает, что ни в чём духовно не переменившись, а лишь из-за заботы о своём телесном здо</w:t>
        <w:softHyphen/>
        <w:t>ровье, человек вдруг перестает курить, Так может быть и потому, что совесть, с которой ему оконча</w:t>
        <w:softHyphen/>
        <w:t xml:space="preserve">тельно стало не по пути, </w:t>
      </w:r>
      <w:r>
        <w:rPr>
          <w:b w:val="false"/>
          <w:bCs w:val="false"/>
          <w:sz w:val="20"/>
          <w:szCs w:val="20"/>
        </w:rPr>
        <w:t>перестала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тревожить его.</w:t>
      </w:r>
      <w:r>
        <w:rPr>
          <w:i w:val="false"/>
          <w:iCs w:val="false"/>
          <w:sz w:val="20"/>
          <w:szCs w:val="20"/>
        </w:rPr>
        <w:t xml:space="preserve"> Мирись с соперником своим скорее, пока ты ещё на пути с ним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(Мф,</w:t>
      </w:r>
      <w:r>
        <w:rPr>
          <w:b w:val="false"/>
          <w:bCs w:val="false"/>
          <w:i w:val="false"/>
          <w:iCs w:val="false"/>
          <w:sz w:val="20"/>
          <w:szCs w:val="20"/>
          <w:lang w:val="en-US" w:eastAsia="en-US"/>
        </w:rPr>
        <w:t xml:space="preserve"> 5, 25),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Дух оставил человека и душа его омертвела.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По словам преподоб</w:t>
        <w:softHyphen/>
        <w:t>ного Симеона Нового Богослова,</w:t>
      </w:r>
      <w:r>
        <w:rPr>
          <w:i w:val="false"/>
          <w:iCs w:val="false"/>
          <w:sz w:val="20"/>
          <w:szCs w:val="20"/>
        </w:rPr>
        <w:t xml:space="preserve"> "бывает смерть душевная прежде смерти физической"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Остался обыватель</w:t>
      </w:r>
      <w:r>
        <w:rPr>
          <w:b w:val="false"/>
          <w:bCs w:val="false"/>
          <w:i w:val="false"/>
          <w:iCs w:val="false"/>
          <w:sz w:val="20"/>
          <w:szCs w:val="20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тело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суетящееся, болтающее и развлекающееся, которое </w:t>
      </w:r>
      <w:r>
        <w:rPr>
          <w:b w:val="false"/>
          <w:bCs w:val="false"/>
          <w:sz w:val="20"/>
          <w:szCs w:val="20"/>
        </w:rPr>
        <w:t>теперь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надо холить и лелеять, Потому что больше ничего у этого обывателя нет.</w:t>
      </w:r>
      <w:r>
        <w:rPr>
          <w:b w:val="false"/>
          <w:bCs w:val="false"/>
          <w:i w:val="false"/>
          <w:iCs w:val="false"/>
          <w:sz w:val="20"/>
          <w:szCs w:val="20"/>
          <w:lang w:val="en-US" w:eastAsia="en-US"/>
        </w:rPr>
        <w:t xml:space="preserve"> /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Ранее табак пытались настаивать, нюхать, теперь же его употребляют в виде куре</w:t>
        <w:softHyphen/>
        <w:t>ния. Табачный дым согревает. При недостатке жизненных сил (пустота энергии, внутрен</w:t>
        <w:softHyphen/>
        <w:t>ний холод) в традиционной китайской медицине применяют прогревании биологически активных точек теплом горящих полынных (в основном) сигар или конусов. Рот и губы представляют собой область схождения переднего (море всего инь) и заднего (море всего янь организма) срединных меридианов. То есть, если дух не греет и мало в человеке по его жестокосердию любви и тепла, то пусть хоть горящий табак согреет.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.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Душа богоотступника ненасытно жаждет волнений и наслаждений. Она, как оболоч</w:t>
        <w:softHyphen/>
        <w:t xml:space="preserve">ка тела, жаждет согреться, пусть даже и разведя для этого из тела костер. Душе нужен только поток энергии, проходящей </w:t>
      </w:r>
      <w:r>
        <w:rPr>
          <w:b w:val="false"/>
          <w:bCs w:val="false"/>
          <w:sz w:val="20"/>
          <w:szCs w:val="22"/>
        </w:rPr>
        <w:t>через неё в данный момент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И неважно, откуда и какой ценой этот поток берётся: из страданий ли других людей (поток снаружи внутрь) или из невосполнимых запасов фундаментальных энергий (поток изнутри наружу).</w:t>
      </w:r>
    </w:p>
    <w:p>
      <w:pPr>
        <w:pStyle w:val="Normal"/>
        <w:autoSpaceDE w:val="false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 xml:space="preserve">Подсознательные устремления богоотступника, душевного </w:t>
      </w:r>
      <w:r>
        <w:rPr>
          <w:b w:val="false"/>
          <w:bCs w:val="false"/>
          <w:sz w:val="20"/>
          <w:szCs w:val="22"/>
        </w:rPr>
        <w:t>(но не духовного)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челове</w:t>
        <w:softHyphen/>
        <w:t>ка, легко объясняются психоаналитическими концепциями, В них подмечено, что чувст</w:t>
        <w:softHyphen/>
        <w:t>венные устремления ведут к постоянным поискам душевного услаждения и успокоения, поискам "материнского молока в оральной форме" Постоянное курение сигарет (жевание резинки, сосание конфет и т.д.) отражает стремление к матери-материи. Курящий до конца жизни остается на стадии подростка, который не способен собой управлять и не хочет за себя отвечать. Его стремление к наркотику всегда есть также отбрасывание отца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/Здесь речь идёт уже не о телесном отце, а об Отце Небесном, Равно как сопровождающая одурманивание матерщина есть оскорбление не телесной матери, а поношение Богоматери,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/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По психоаналитической традиции сигарета представляет собой черное молоко смер</w:t>
        <w:softHyphen/>
        <w:t>ти. Курение выявляет нездоровое наслаждение собственным разрушением, поскольку игра со смертью уже является мазохистким удовольствием, печальным аспектом подсознатель</w:t>
        <w:softHyphen/>
        <w:t xml:space="preserve">ного бегства от жизни и отказа от работы по созиданию своего внутреннего мира. Потому и "творчество" курящего более представляет служение черному солнцу танатоса (смерти) и подсознательное </w:t>
      </w:r>
      <w:r>
        <w:rPr>
          <w:b w:val="false"/>
          <w:bCs w:val="false"/>
          <w:sz w:val="20"/>
          <w:szCs w:val="22"/>
        </w:rPr>
        <w:t>стремление к смерти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для себя и для всех, кто курильщика окружает.</w:t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  <w:sz w:val="20"/>
          <w:szCs w:val="24"/>
        </w:rPr>
      </w:pPr>
      <w:r>
        <w:rPr>
          <w:b w:val="false"/>
          <w:bCs w:val="false"/>
          <w:i w:val="false"/>
          <w:iCs w:val="false"/>
          <w:sz w:val="20"/>
          <w:szCs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ие (телесные) следствия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iCs w:val="false"/>
          <w:sz w:val="20"/>
          <w:szCs w:val="24"/>
        </w:rPr>
      </w:pPr>
      <w:r>
        <w:rPr>
          <w:rFonts w:cs="Times New Roman"/>
          <w:i w:val="false"/>
          <w:iCs w:val="false"/>
          <w:sz w:val="20"/>
          <w:szCs w:val="24"/>
        </w:rPr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Болезни, приходящие к курильщику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это всходы его долгих и упорных посевов. Ведь всем без исключения придётся платить за свои дела. И каждому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по своему,</w:t>
      </w:r>
      <w:r>
        <w:rPr>
          <w:i w:val="false"/>
          <w:iCs w:val="false"/>
          <w:sz w:val="20"/>
          <w:szCs w:val="22"/>
        </w:rPr>
        <w:t xml:space="preserve"> "Люди наказываются не за грехи, а самими грехами. И это самое тяжёлое и верное наказа</w:t>
        <w:softHyphen/>
        <w:t>ние"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(Л.Н. Толстой). Болезнь помогает курильщику осознать его неправоту. Длительно ку</w:t>
        <w:softHyphen/>
        <w:t>рящие чаще всего бросают курить именно при появлении заболеваний, связанных с куре</w:t>
        <w:softHyphen/>
        <w:t>нием. Так, равнодушные к чужим страданиям, оказываются задеты своими. Курение нико</w:t>
        <w:softHyphen/>
        <w:t>гда не проходит безследно. Даже сам вид курильщика к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60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годам (а у многих уже к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35-40) </w:t>
      </w:r>
      <w:r>
        <w:rPr>
          <w:b w:val="false"/>
          <w:bCs w:val="false"/>
          <w:i w:val="false"/>
          <w:iCs w:val="false"/>
          <w:sz w:val="20"/>
          <w:szCs w:val="22"/>
        </w:rPr>
        <w:t>характерен: сухая, морщинистая кожа, серовато-землистое лицо, дряблость мышц, туск</w:t>
        <w:softHyphen/>
        <w:t>лый, усталый взгляд, пониженный интерес к окружающему, упадок жизненных сил, вя</w:t>
        <w:softHyphen/>
        <w:t>лость, тяжёлое дыхание, грубый голос, постоянный жуткий запах изо рта.</w:t>
      </w:r>
    </w:p>
    <w:p>
      <w:pPr>
        <w:pStyle w:val="Normal"/>
        <w:autoSpaceDE w:val="false"/>
        <w:ind w:firstLine="680"/>
        <w:rPr>
          <w:b w:val="false"/>
          <w:b w:val="false"/>
          <w:bCs w:val="false"/>
          <w:i w:val="false"/>
          <w:i w:val="false"/>
          <w:iCs w:val="false"/>
          <w:sz w:val="20"/>
          <w:szCs w:val="22"/>
        </w:rPr>
      </w:pPr>
      <w:r>
        <w:rPr>
          <w:b w:val="false"/>
          <w:bCs w:val="false"/>
          <w:i w:val="false"/>
          <w:iCs w:val="false"/>
          <w:sz w:val="20"/>
          <w:szCs w:val="22"/>
        </w:rPr>
        <w:t>О телесном вреде курения уже сказано очень много. Поэтому кратко перечислим только некоторые факты:</w:t>
      </w:r>
    </w:p>
    <w:p>
      <w:pPr>
        <w:pStyle w:val="Normal"/>
        <w:autoSpaceDE w:val="false"/>
        <w:ind w:firstLine="780"/>
        <w:rPr/>
      </w:pP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*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никотин, угарный газ, фенолы, смолы и другие канцерогены, тяжелые металлы, радиоактивные изотопы (полоний) и тысячи других компонентов оказывают отравляющее действие на организм. (Но курильщики-софисты часто переводят внимание на другое: мно</w:t>
        <w:softHyphen/>
        <w:t>го больше вредных веществ содержится в промышленных выбросах и выхлопе автомоби</w:t>
        <w:softHyphen/>
        <w:t>лей, и ими мы вынуждены дышать, И ничего, дышим. Действительно на войне постоянно стреляют и солдата враги могут убить. На войне как на войне. Но если солдат идёт в отхо</w:t>
        <w:softHyphen/>
        <w:t>жее место и стреляет в себя сам, то он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самоубийца, трус, дезертир и предатель. Ну а если он ещё и стреляет в своих собратьев? Да и если бы человек сам не отравлял воздух табач</w:t>
        <w:softHyphen/>
        <w:t>ным дымом, он не стал бы так покорно мирится и с другими скверными запахами разла</w:t>
        <w:softHyphen/>
        <w:t>гающейся цивилизации;</w:t>
      </w:r>
    </w:p>
    <w:p>
      <w:pPr>
        <w:pStyle w:val="Normal"/>
        <w:autoSpaceDE w:val="false"/>
        <w:ind w:firstLine="780"/>
        <w:rPr/>
      </w:pP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*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пассивное курение (для тех, кто вынужден терпеть курильщиков) по отравлению организма и последствиям для здоровья примерно</w:t>
      </w:r>
      <w:r>
        <w:rPr>
          <w:i w:val="false"/>
          <w:iCs w:val="false"/>
          <w:sz w:val="20"/>
          <w:szCs w:val="22"/>
        </w:rPr>
        <w:t xml:space="preserve"> равно активному курению;</w:t>
      </w:r>
    </w:p>
    <w:p>
      <w:pPr>
        <w:pStyle w:val="Normal"/>
        <w:autoSpaceDE w:val="false"/>
        <w:ind w:firstLine="780"/>
        <w:rPr/>
      </w:pP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*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курение сокращает жизнь. Люди, выкуривающие более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20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сигарет в день, имеют продолжительность жизни на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8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лет ниже средней,</w:t>
      </w:r>
    </w:p>
    <w:p>
      <w:pPr>
        <w:pStyle w:val="Normal"/>
        <w:autoSpaceDE w:val="false"/>
        <w:ind w:firstLine="780"/>
        <w:rPr/>
      </w:pP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>*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табак является одним из главных причинных факторов рака. Злостные курильщи</w:t>
        <w:softHyphen/>
        <w:t>ки заболевают раком легких в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30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раз чаще, чем некурящие;</w:t>
      </w:r>
    </w:p>
    <w:p>
      <w:pPr>
        <w:pStyle w:val="Normal"/>
        <w:autoSpaceDE w:val="false"/>
        <w:ind w:firstLine="700"/>
        <w:rPr/>
      </w:pPr>
      <w:r>
        <w:rPr>
          <w:b w:val="false"/>
          <w:bCs w:val="false"/>
          <w:sz w:val="20"/>
          <w:szCs w:val="18"/>
        </w:rPr>
        <w:t>/А ведь за каждой такой цифрой</w:t>
      </w:r>
      <w:r>
        <w:rPr>
          <w:b w:val="false"/>
          <w:bCs w:val="false"/>
          <w:sz w:val="20"/>
          <w:szCs w:val="18"/>
          <w:lang w:val="en-US" w:eastAsia="en-US"/>
        </w:rPr>
        <w:t xml:space="preserve"> -</w:t>
      </w:r>
      <w:r>
        <w:rPr>
          <w:b w:val="false"/>
          <w:bCs w:val="false"/>
          <w:sz w:val="20"/>
          <w:szCs w:val="18"/>
        </w:rPr>
        <w:t xml:space="preserve"> море человеческих слез, горя, семейных трагедий! Под</w:t>
        <w:softHyphen/>
        <w:t>считано, что от болезней, вызванных курением, за последний</w:t>
      </w:r>
      <w:r>
        <w:rPr>
          <w:b w:val="false"/>
          <w:bCs w:val="false"/>
          <w:sz w:val="20"/>
          <w:szCs w:val="18"/>
          <w:lang w:val="en-US" w:eastAsia="en-US"/>
        </w:rPr>
        <w:t xml:space="preserve"> (XX)</w:t>
      </w:r>
      <w:r>
        <w:rPr>
          <w:b w:val="false"/>
          <w:bCs w:val="false"/>
          <w:sz w:val="20"/>
          <w:szCs w:val="18"/>
        </w:rPr>
        <w:t xml:space="preserve"> век умерло </w:t>
      </w:r>
      <w:r>
        <w:rPr>
          <w:b w:val="false"/>
          <w:bCs w:val="false"/>
          <w:sz w:val="20"/>
          <w:szCs w:val="18"/>
          <w:lang w:val="en-US"/>
        </w:rPr>
        <w:t>I</w:t>
      </w:r>
      <w:r>
        <w:rPr>
          <w:b w:val="false"/>
          <w:bCs w:val="false"/>
          <w:sz w:val="20"/>
          <w:szCs w:val="18"/>
        </w:rPr>
        <w:t xml:space="preserve"> </w:t>
      </w:r>
      <w:r>
        <w:rPr>
          <w:b w:val="false"/>
          <w:bCs w:val="false"/>
          <w:sz w:val="20"/>
          <w:szCs w:val="18"/>
          <w:lang w:val="en-US"/>
        </w:rPr>
        <w:t>OOQOOOOO</w:t>
      </w:r>
      <w:r>
        <w:rPr>
          <w:b w:val="false"/>
          <w:bCs w:val="false"/>
          <w:sz w:val="20"/>
          <w:szCs w:val="18"/>
        </w:rPr>
        <w:t xml:space="preserve"> (сто мил</w:t>
        <w:softHyphen/>
        <w:t>лионов} человек. Это больше, чем погибло во всех мировых войнах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/,</w:t>
      </w:r>
    </w:p>
    <w:p>
      <w:pPr>
        <w:pStyle w:val="Normal"/>
        <w:autoSpaceDE w:val="false"/>
        <w:ind w:firstLine="780"/>
        <w:rPr/>
      </w:pP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*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курение способствует развитию атеросклероза. Является ведущим фактором рис</w:t>
        <w:softHyphen/>
        <w:t>ка инфаркта миокарда;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курение необратимо повреждает аппарат наследственности и отрицательно дей</w:t>
        <w:softHyphen/>
        <w:t>ствует на деторождение. Вещества табака накапливаются в женских яйцеклетках, отравляя их. Способствуют бесплодию, которое у курящих встречается вдвое чаще, чем у некуря</w:t>
        <w:softHyphen/>
        <w:t xml:space="preserve">щих. Затрудняют закрепление зародыша в стенке матки. Способствуют гибели эмбрионов </w:t>
      </w:r>
      <w:r>
        <w:rPr>
          <w:b w:val="false"/>
          <w:bCs w:val="false"/>
          <w:i w:val="false"/>
          <w:iCs w:val="false"/>
          <w:sz w:val="20"/>
          <w:szCs w:val="24"/>
        </w:rPr>
        <w:t>на ранних стадиях развития, Повреждают нервную и сердечно-сосудистую систему эм</w:t>
        <w:softHyphen/>
        <w:t>брионов, что проявится потом у детей в виде снижения интеллекта и отставания в разви</w:t>
        <w:softHyphen/>
        <w:t>тии. Замедляют формирование костей. Редкое (периодическое) курение также сильно раз</w:t>
        <w:softHyphen/>
        <w:t>рушает плод. Рождаются дети с патологической тягой к табаку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и им уже нельзя помочь;</w:t>
      </w:r>
    </w:p>
    <w:p>
      <w:pPr>
        <w:pStyle w:val="Normal"/>
        <w:autoSpaceDE w:val="false"/>
        <w:ind w:firstLine="700"/>
        <w:rPr/>
      </w:pP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/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Из закона сохранения вещества и энергии вытекает, что человек может передать своим потом</w:t>
        <w:softHyphen/>
        <w:t>кам только то, что имеет. Грех курения истощает основную энергию человека, потому он и не может передать потомству достаточный запас жизненности.</w:t>
      </w:r>
      <w:r>
        <w:rPr>
          <w:i w:val="false"/>
          <w:iCs w:val="false"/>
          <w:sz w:val="20"/>
          <w:szCs w:val="22"/>
        </w:rPr>
        <w:t xml:space="preserve"> И падут грехи их на детей, и на детей детей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их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,,. /</w:t>
      </w:r>
    </w:p>
    <w:p>
      <w:pPr>
        <w:pStyle w:val="Normal"/>
        <w:autoSpaceDE w:val="false"/>
        <w:ind w:firstLine="780"/>
        <w:rPr/>
      </w:pP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*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под влиянием никотина происходит стойкое сужение кровеносных сосудов (след</w:t>
        <w:softHyphen/>
        <w:t>ствие потерь энергии). Нарушается кровообращения в капиллярах, что приводит к кисло</w:t>
        <w:softHyphen/>
        <w:t>родному голоданию ВСЕХ органов и тканей. Это и является причиной как ВСЕХ после</w:t>
        <w:softHyphen/>
        <w:t>дующих болезней, так и замедленного восстановления после болезней и травм. Наш опыт общения с тяжелобольными молодого и среднего возраста с замедленным срастанием пе</w:t>
        <w:softHyphen/>
        <w:t>реломов, нагноениями после травм показал, что большинство из них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(90 %)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курят;</w:t>
      </w:r>
    </w:p>
    <w:p>
      <w:pPr>
        <w:pStyle w:val="Normal"/>
        <w:autoSpaceDE w:val="false"/>
        <w:ind w:firstLine="780"/>
        <w:rPr/>
      </w:pP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*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отказ от курения уменьшает опасность для здоровья. Восстановление </w:t>
      </w:r>
      <w:r>
        <w:rPr>
          <w:b w:val="false"/>
          <w:bCs w:val="false"/>
          <w:sz w:val="20"/>
          <w:szCs w:val="22"/>
        </w:rPr>
        <w:t xml:space="preserve">показателей </w:t>
      </w:r>
      <w:r>
        <w:rPr>
          <w:b w:val="false"/>
          <w:bCs w:val="false"/>
          <w:i w:val="false"/>
          <w:iCs w:val="false"/>
          <w:sz w:val="20"/>
          <w:szCs w:val="22"/>
        </w:rPr>
        <w:t>физического здоровья (снижение риска смерти от рака легкого, инфаркта миокарда и т.д.) происходит достаточно медленно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в течение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10-15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лет после прекращения курения.</w:t>
      </w:r>
    </w:p>
    <w:p>
      <w:pPr>
        <w:pStyle w:val="Normal"/>
        <w:autoSpaceDE w:val="false"/>
        <w:ind w:firstLine="70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/Восстанавливаются "показатели", но не силы и здоровье. Особенно это заметно относитель</w:t>
        <w:softHyphen/>
        <w:t>но умственных способностей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они не восстанавливаются ни у кого и никогда, как бы мало человек не игрался, как ему кажется, с сигаретой. Невозможно избежать результатов своих действий./</w:t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  <w:sz w:val="20"/>
          <w:szCs w:val="28"/>
        </w:rPr>
      </w:pPr>
      <w:r>
        <w:rPr>
          <w:b w:val="false"/>
          <w:bCs w:val="false"/>
          <w:i w:val="false"/>
          <w:iCs w:val="false"/>
          <w:sz w:val="20"/>
          <w:szCs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Экономика</w:t>
      </w:r>
    </w:p>
    <w:p>
      <w:pPr>
        <w:pStyle w:val="Normal"/>
        <w:autoSpaceDE w:val="false"/>
        <w:rPr>
          <w:i w:val="false"/>
          <w:i w:val="false"/>
          <w:iCs w:val="false"/>
          <w:sz w:val="20"/>
          <w:szCs w:val="28"/>
        </w:rPr>
      </w:pPr>
      <w:r>
        <w:rPr>
          <w:i w:val="false"/>
          <w:iCs w:val="false"/>
          <w:sz w:val="20"/>
          <w:szCs w:val="28"/>
        </w:rPr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4"/>
        </w:rPr>
        <w:t>Табак культивируют по меньшей мере в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120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странах мира. Ещё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20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лет назад мировое производство табака составляло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5,67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миллиона тонн в год. При этом на первом месте по производству находился Китай (больше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1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млн. тонн), на втором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США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(960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тыс., тонн). С тех пор оно продолжает устойчиво расти. В СССР объём заготовок табака только за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20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лет с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1965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года увеличился со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169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до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377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тысяч тонн в год. </w:t>
      </w:r>
      <w:r>
        <w:rPr>
          <w:b w:val="false"/>
          <w:bCs w:val="false"/>
          <w:sz w:val="20"/>
          <w:szCs w:val="24"/>
        </w:rPr>
        <w:t>Но рост производства возможен только при соответствующем росте потребления.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По информации ВОЗ мировая табачная промышленность поставляет на рынок около четырех триллионов сигарет, доход от про</w:t>
        <w:softHyphen/>
        <w:t>дажи которых составляет огромную сумму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- 85-100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биллионов долларов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4"/>
        </w:rPr>
        <w:t>На Западе уже достаточно давно было подсчитано, что общество теряет из-за куре</w:t>
        <w:softHyphen/>
        <w:t>ния намного больше, чем оно получает за счёт налогов на табачные изделия. По официаль</w:t>
        <w:softHyphen/>
        <w:t>ным данным в год только в США из-за последствий курения умирает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390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тыс. человек. В последнее десятилетие в связи с жёсткими законодательными мерами в США заметно со</w:t>
        <w:softHyphen/>
        <w:t>кратилось потребление табака. Потому американские табачные монополии переориентиро</w:t>
        <w:softHyphen/>
        <w:t>вались на Россию, страны СНГ и Восточной Европы.</w:t>
      </w:r>
    </w:p>
    <w:p>
      <w:pPr>
        <w:pStyle w:val="Normal"/>
        <w:autoSpaceDE w:val="false"/>
        <w:ind w:firstLine="700"/>
        <w:rPr>
          <w:b w:val="false"/>
          <w:b w:val="false"/>
          <w:bCs w:val="false"/>
          <w:i w:val="false"/>
          <w:i w:val="false"/>
          <w:iCs w:val="false"/>
          <w:sz w:val="20"/>
          <w:szCs w:val="24"/>
        </w:rPr>
      </w:pPr>
      <w:r>
        <w:rPr>
          <w:b w:val="false"/>
          <w:bCs w:val="false"/>
          <w:i w:val="false"/>
          <w:iCs w:val="false"/>
          <w:sz w:val="20"/>
          <w:szCs w:val="24"/>
        </w:rPr>
        <w:t>Известно, что производство "производит... предмет потребления, способ потребле</w:t>
        <w:softHyphen/>
        <w:t>ния и влечение к потреблению" (К. Маркс). Таким образом, пока есть насилие производи</w:t>
        <w:softHyphen/>
        <w:t>телей, будет и спрос, и не поможет никакая противотабачная пропаганда, как не поможет тонущему агитация против утопления,</w:t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  <w:sz w:val="20"/>
          <w:szCs w:val="24"/>
        </w:rPr>
      </w:pPr>
      <w:r>
        <w:rPr>
          <w:b w:val="false"/>
          <w:bCs w:val="false"/>
          <w:i w:val="false"/>
          <w:iCs w:val="false"/>
          <w:sz w:val="20"/>
          <w:szCs w:val="24"/>
        </w:rPr>
        <w:t>Табачная реклама</w:t>
      </w:r>
    </w:p>
    <w:p>
      <w:pPr>
        <w:pStyle w:val="Normal"/>
        <w:autoSpaceDE w:val="false"/>
        <w:ind w:firstLine="680"/>
        <w:rPr>
          <w:b w:val="false"/>
          <w:b w:val="false"/>
          <w:bCs w:val="false"/>
          <w:i w:val="false"/>
          <w:i w:val="false"/>
          <w:iCs w:val="false"/>
          <w:sz w:val="20"/>
          <w:szCs w:val="24"/>
        </w:rPr>
      </w:pPr>
      <w:r>
        <w:rPr>
          <w:b w:val="false"/>
          <w:bCs w:val="false"/>
          <w:i w:val="false"/>
          <w:iCs w:val="false"/>
          <w:sz w:val="20"/>
          <w:szCs w:val="24"/>
        </w:rPr>
        <w:t>Индустрия табака, как и любой наркобизнес, представляет собой способ наживаться на духовной слабости других людей. Потому огромное производство табака держится пре</w:t>
        <w:softHyphen/>
        <w:t>жде всего на насаждении влечения к потреблению, то есть на явной и скрытой рекламе. Вспомним продолжавшийся несколько лет разгул табачной рекламы на телевидении и рек</w:t>
        <w:softHyphen/>
        <w:t>ламные щиты с лживо-завлекательными фразами, сотнями стоящие сейчас вдоль дорог,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4"/>
        </w:rPr>
        <w:t>Например, парящий в голубом небе над бездушным железным городом орёл и над</w:t>
        <w:softHyphen/>
        <w:t xml:space="preserve">пись: </w:t>
      </w:r>
      <w:r>
        <w:rPr>
          <w:b w:val="false"/>
          <w:bCs w:val="false"/>
          <w:i w:val="false"/>
          <w:iCs w:val="false"/>
          <w:sz w:val="20"/>
          <w:szCs w:val="24"/>
          <w:lang w:val="en-US"/>
        </w:rPr>
        <w:t>WINSTON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ПОЛНАЯ СВОБОДА. Сделано в США.</w:t>
      </w:r>
    </w:p>
    <w:p>
      <w:pPr>
        <w:pStyle w:val="Normal"/>
        <w:rPr/>
      </w:pPr>
      <w:r>
        <w:rPr>
          <w:i w:val="false"/>
          <w:iCs w:val="false"/>
          <w:sz w:val="20"/>
          <w:szCs w:val="22"/>
          <w:lang w:val="en-US" w:eastAsia="en-US"/>
        </w:rPr>
        <w:t>/</w:t>
      </w:r>
      <w:r>
        <w:rPr>
          <w:i w:val="false"/>
          <w:iCs w:val="false"/>
          <w:sz w:val="20"/>
          <w:szCs w:val="22"/>
        </w:rPr>
        <w:t xml:space="preserve"> Обещают им свободу, будучи сами рабы тления; ибо кто кем побежден, тот тому и раб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(2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Пет. 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2,19).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Люди, не имеющие внутренней свободы, живо реагируют на любые разговоры о свободе </w:t>
      </w:r>
      <w:r>
        <w:rPr>
          <w:b w:val="false"/>
          <w:bCs w:val="false"/>
          <w:sz w:val="20"/>
          <w:szCs w:val="22"/>
        </w:rPr>
        <w:t>внешней.</w:t>
      </w:r>
      <w:r>
        <w:rPr>
          <w:i w:val="false"/>
          <w:iCs w:val="false"/>
          <w:sz w:val="20"/>
          <w:szCs w:val="22"/>
        </w:rPr>
        <w:t xml:space="preserve"> Сде</w:t>
        <w:softHyphen/>
        <w:t>ланная в США свобода</w:t>
      </w:r>
      <w:r>
        <w:rPr>
          <w:i w:val="false"/>
          <w:iCs w:val="false"/>
          <w:sz w:val="20"/>
          <w:szCs w:val="22"/>
          <w:lang w:val="en-US" w:eastAsia="en-US"/>
        </w:rPr>
        <w:t xml:space="preserve"> —</w:t>
      </w:r>
      <w:r>
        <w:rPr>
          <w:i w:val="false"/>
          <w:iCs w:val="false"/>
          <w:sz w:val="20"/>
          <w:szCs w:val="22"/>
        </w:rPr>
        <w:t xml:space="preserve"> это уголовная свобода жить за чужой счёт и быть предателем.</w:t>
      </w:r>
      <w:r>
        <w:rPr>
          <w:i w:val="false"/>
          <w:iCs w:val="false"/>
          <w:sz w:val="20"/>
          <w:szCs w:val="22"/>
          <w:lang w:val="en-US" w:eastAsia="en-US"/>
        </w:rPr>
        <w:t xml:space="preserve"> /</w:t>
      </w:r>
    </w:p>
    <w:p>
      <w:pPr>
        <w:pStyle w:val="Normal"/>
        <w:autoSpaceDE w:val="false"/>
        <w:ind w:firstLine="700"/>
        <w:rPr>
          <w:b w:val="false"/>
          <w:b w:val="false"/>
          <w:bCs w:val="false"/>
          <w:i w:val="false"/>
          <w:i w:val="false"/>
          <w:iCs w:val="false"/>
          <w:sz w:val="20"/>
          <w:szCs w:val="24"/>
        </w:rPr>
      </w:pPr>
      <w:r>
        <w:rPr>
          <w:b w:val="false"/>
          <w:bCs w:val="false"/>
          <w:i w:val="false"/>
          <w:iCs w:val="false"/>
          <w:sz w:val="20"/>
          <w:szCs w:val="24"/>
        </w:rPr>
        <w:t>Или машина, асфальтовая дорога, ведущая к городу у горизонта сине-голубого неба. Железобетонные гвозди-небоскребы, воткнутые посреди безжизненной пустыни и надпись:</w:t>
      </w:r>
    </w:p>
    <w:p>
      <w:pPr>
        <w:pStyle w:val="Normal"/>
        <w:autoSpaceDE w:val="false"/>
        <w:rPr/>
      </w:pPr>
      <w:r>
        <w:rPr>
          <w:b w:val="false"/>
          <w:bCs w:val="false"/>
          <w:i w:val="false"/>
          <w:iCs w:val="false"/>
          <w:sz w:val="20"/>
          <w:szCs w:val="24"/>
        </w:rPr>
        <w:t>НОВЫЕ ГОРИЗОНТЫ ВКУСА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24"/>
          <w:lang w:val="en-US"/>
        </w:rPr>
        <w:t>MAGNA</w:t>
      </w:r>
      <w:r>
        <w:rPr>
          <w:b w:val="false"/>
          <w:bCs w:val="false"/>
          <w:i w:val="false"/>
          <w:iCs w:val="false"/>
          <w:sz w:val="20"/>
          <w:szCs w:val="24"/>
        </w:rPr>
        <w:t>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>/Психологи обращаются к жажде безпредельности. Она</w:t>
      </w:r>
      <w:r>
        <w:rPr>
          <w:b w:val="false"/>
          <w:bCs w:val="false"/>
          <w:i w:val="false"/>
          <w:iCs w:val="false"/>
          <w:sz w:val="20"/>
          <w:szCs w:val="20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свойство духовного мира. Но для богоот</w:t>
        <w:softHyphen/>
        <w:t xml:space="preserve">ступника есть только </w:t>
      </w:r>
      <w:r>
        <w:rPr>
          <w:b w:val="false"/>
          <w:bCs w:val="false"/>
          <w:sz w:val="20"/>
          <w:szCs w:val="20"/>
        </w:rPr>
        <w:t>беспредел.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Для него огромный безпредельный мир</w:t>
      </w:r>
      <w:r>
        <w:rPr>
          <w:b w:val="false"/>
          <w:bCs w:val="false"/>
          <w:i w:val="false"/>
          <w:iCs w:val="false"/>
          <w:sz w:val="20"/>
          <w:szCs w:val="20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это только </w:t>
      </w:r>
      <w:r>
        <w:rPr>
          <w:b w:val="false"/>
          <w:bCs w:val="false"/>
          <w:sz w:val="20"/>
          <w:szCs w:val="20"/>
        </w:rPr>
        <w:t>безжизненная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пустыня с временно отвоёванными у неё фальшиво-искусственными островками и железобетонными небоскребами.</w:t>
      </w:r>
      <w:r>
        <w:rPr>
          <w:b w:val="false"/>
          <w:bCs w:val="false"/>
          <w:i w:val="false"/>
          <w:iCs w:val="false"/>
          <w:sz w:val="20"/>
          <w:szCs w:val="20"/>
          <w:lang w:val="en-US" w:eastAsia="en-US"/>
        </w:rPr>
        <w:t xml:space="preserve"> /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4"/>
        </w:rPr>
        <w:t>А в метро сотни тысяч людей ежедневно ходят мимо рекламы "</w:t>
      </w:r>
      <w:r>
        <w:rPr>
          <w:b w:val="false"/>
          <w:bCs w:val="false"/>
          <w:i w:val="false"/>
          <w:iCs w:val="false"/>
          <w:sz w:val="20"/>
          <w:szCs w:val="24"/>
          <w:lang w:val="en-US"/>
        </w:rPr>
        <w:t>LM</w:t>
      </w:r>
      <w:r>
        <w:rPr>
          <w:b w:val="false"/>
          <w:bCs w:val="false"/>
          <w:i w:val="false"/>
          <w:iCs w:val="false"/>
          <w:sz w:val="20"/>
          <w:szCs w:val="24"/>
        </w:rPr>
        <w:t>. СВИДАНИЕ С АМЕРИКОЙ". На плакате всё залито светом, чистое бездонное голубое небо. На заднем плане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небоскребы. На переднем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счастливые свободные праздно шатающиеся молодые люди на мотоциклах с гитарами и сигаретами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>/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Здесь, как и в любой рекламе, совмещены полностью несовместимые вещи: солнце и небоскребы, большой город и чистый воздух, безделье и счастье. Счастливому человеку нет необходимости себя одурма</w:t>
        <w:softHyphen/>
        <w:t>нивать. Безделье же никогда не приносит счастья. Оно закономерно приводит богатого бездельника к само</w:t>
        <w:softHyphen/>
        <w:t>убийству в той или иной форме. Что и подтверждает (хотя и помимо своей воли) эта реклама.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/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4"/>
        </w:rPr>
        <w:t xml:space="preserve">Реклама так важна в табачном наркобизнесе потому, что люди (особенно подростки 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>-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более трех четвертей курящих начинают курить в подростковом возрасте) как правило начинают курить в подражание. "Ну как тут не закурить, когда все подруги курят! Попро</w:t>
        <w:softHyphen/>
        <w:t>буй, да попробуй, ну и попробовала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".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Без постоянного вовлечения в курение детей и под</w:t>
        <w:softHyphen/>
        <w:t xml:space="preserve">ростков табачная наркомания перестанет </w:t>
      </w:r>
      <w:r>
        <w:rPr>
          <w:b w:val="false"/>
          <w:bCs w:val="false"/>
          <w:sz w:val="20"/>
          <w:szCs w:val="24"/>
        </w:rPr>
        <w:t>воспроизводиться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и окончательно исчезнет с ухо</w:t>
        <w:softHyphen/>
        <w:t>дом из жизни уже курящего больного поколения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4"/>
        </w:rPr>
        <w:t>Индустрия табака, как и любой другой наркобизнес,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это движение огромных де</w:t>
        <w:softHyphen/>
        <w:t>нежных потоков. По самым скромным оценкам, оборот табачного наркобизнеса на поря</w:t>
        <w:softHyphen/>
        <w:t>док (в десять раз) превосходит оборот любого другого наркобизнеса, и, по-видимому, даже оборот торговли оружием. Этих денег вполне хватает на покупку того, что называет само себя "независимыми средствами массовой информации". И они кричат о кокаиновой, героиновой и любой другой наркомании, но глухо молчат о табаке. По принципу "держи во</w:t>
        <w:softHyphen/>
        <w:t>ра!". Собака не будет лаять на хозяина, который её кормит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4"/>
        </w:rPr>
        <w:t>Если курильщик выкуривает по половине пачки сигарет в день и платит за каждую по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10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рублей, то в год он потратит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1800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руб. Значит только в Москве доход табачных мо</w:t>
        <w:softHyphen/>
        <w:t>нополий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- 7 200 000 000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(семь миллиардов двести миллионов) рублей в год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!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>/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Москвичам, видимо, чаще приходится договариваться со своей совестью, чем жителям других час</w:t>
        <w:softHyphen/>
        <w:t>тей России. Ведь в Москве располагается практически весь паразитический капитал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большинство контор ростовщиков (современное название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банки), бирж, фондов и всяких хитрых организаций по прикарманиванию </w:t>
      </w:r>
      <w:r>
        <w:rPr>
          <w:b w:val="false"/>
          <w:bCs w:val="false"/>
          <w:sz w:val="18"/>
          <w:szCs w:val="20"/>
        </w:rPr>
        <w:t>общенародных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средств и толпы проедающих награбленное (клерков, охранников, чиновников, рекламных агентов и просто людей, живущих на проценты от банковских вкладов, сдачей квартир и т.п.). Помогает табак, наверное поэтому, по самым скромным подсчетам курят почти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50%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москвичей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18"/>
          <w:szCs w:val="20"/>
        </w:rPr>
        <w:t xml:space="preserve">Так устроено в природе, что невозможно получить незаработанное. По закону сохранения материи и энергии, любое получение может быть </w:t>
      </w:r>
      <w:r>
        <w:rPr>
          <w:b w:val="false"/>
          <w:bCs w:val="false"/>
          <w:sz w:val="18"/>
          <w:szCs w:val="20"/>
        </w:rPr>
        <w:t>только следствием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отдавания. Плохо, если человек не знает (или не хочет знать) </w:t>
      </w:r>
      <w:r>
        <w:rPr>
          <w:b w:val="false"/>
          <w:bCs w:val="false"/>
          <w:sz w:val="18"/>
          <w:szCs w:val="20"/>
        </w:rPr>
        <w:t>что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он отдал, чтобы получить материальные блага. Потому что всё равно он </w:t>
      </w:r>
      <w:r>
        <w:rPr>
          <w:b w:val="false"/>
          <w:bCs w:val="false"/>
          <w:sz w:val="18"/>
          <w:szCs w:val="20"/>
        </w:rPr>
        <w:t>уже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уплатил за все блага до их получения. Если получение соответствует вкладу </w:t>
      </w:r>
      <w:r>
        <w:rPr>
          <w:b w:val="false"/>
          <w:bCs w:val="false"/>
          <w:sz w:val="18"/>
          <w:szCs w:val="20"/>
        </w:rPr>
        <w:t>общественно полезного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труда, значит человек обменял эквивалентно только свой труд. Если же получение есть, а вклада в общее полезное дело нет (напри</w:t>
        <w:softHyphen/>
        <w:t xml:space="preserve">мер, у банкиров, частных предпринимателей, многих чиновников и т.д.), значит он </w:t>
      </w:r>
      <w:r>
        <w:rPr>
          <w:b w:val="false"/>
          <w:bCs w:val="false"/>
          <w:sz w:val="18"/>
          <w:szCs w:val="20"/>
        </w:rPr>
        <w:t>продал свою душу.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Торгов</w:t>
        <w:softHyphen/>
        <w:t>ля наркотиками (табаком, водкой, опиумом), оружием, растление и оболванивание людей (пресса, телевиде</w:t>
        <w:softHyphen/>
        <w:t>ние, реклама) и прочая деятельность, преступающая Божий закон, общественно полезным трудом по опреде</w:t>
        <w:softHyphen/>
        <w:t>лению не являются. Следовательно любой доход в этой сфере является следствием продажи своей души, А продажа души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18"/>
          <w:szCs w:val="20"/>
        </w:rPr>
        <w:t xml:space="preserve"> это деградация с потерей духовных, душевных, а в скором времени и физических сил, а пото</w:t>
        <w:softHyphen/>
        <w:t>му и потеря всякой свободы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18"/>
          <w:szCs w:val="20"/>
        </w:rPr>
        <w:t>Совесть указывает человеку соотносимость получения и отдачи. Табак, убивая совесть, помогает чело</w:t>
        <w:softHyphen/>
        <w:t>веку не замечать этой предельно простой арифметики.</w:t>
      </w:r>
      <w:r>
        <w:rPr>
          <w:b w:val="false"/>
          <w:bCs w:val="false"/>
          <w:i w:val="false"/>
          <w:iCs w:val="false"/>
          <w:sz w:val="18"/>
          <w:szCs w:val="20"/>
          <w:lang w:val="en-US" w:eastAsia="en-US"/>
        </w:rPr>
        <w:t xml:space="preserve"> /</w:t>
      </w:r>
    </w:p>
    <w:p>
      <w:pPr>
        <w:pStyle w:val="Normal"/>
        <w:autoSpaceDE w:val="false"/>
        <w:rPr/>
      </w:pPr>
      <w:r>
        <w:rPr>
          <w:b w:val="false"/>
          <w:bCs w:val="false"/>
          <w:i w:val="false"/>
          <w:iCs w:val="false"/>
          <w:sz w:val="20"/>
          <w:szCs w:val="24"/>
        </w:rPr>
        <w:t>Если проследить путь грязных денег, которые курильщик переводит на счета нарко-производителей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табачных монополий, то они уходят на многие грязные дела: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*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расшире</w:t>
        <w:softHyphen/>
        <w:t>ние производства сигарет,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•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вовлечение в курение малолетних,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*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рекламу,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•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оплату про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дажной прессы и продажной науки, оправдывающих за деньги любое преступление, 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•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оружие. Таким образом каждый, покупающий сигаретную пачку, вкладывает свои силы в человекоубийство посредством наркобизнеса и потому становится его соучастником со всеми вытекающими для его личной судьбы последствиями. Его не обвинит современный суд, но обязательно накажет следствие им же порожденной причины. Таков Закон. </w:t>
      </w:r>
      <w:r>
        <w:rPr>
          <w:b w:val="false"/>
          <w:bCs w:val="false"/>
          <w:i w:val="false"/>
          <w:iCs w:val="false"/>
          <w:sz w:val="20"/>
          <w:szCs w:val="22"/>
          <w:u w:val="single"/>
        </w:rPr>
        <w:t>К вовлечению в курение через рекламу детей относится предупреждение:</w:t>
      </w:r>
    </w:p>
    <w:p>
      <w:pPr>
        <w:pStyle w:val="Normal"/>
        <w:autoSpaceDE w:val="false"/>
        <w:ind w:firstLine="700"/>
        <w:rPr/>
      </w:pPr>
      <w:r>
        <w:rPr>
          <w:b w:val="false"/>
          <w:bCs w:val="false"/>
          <w:i w:val="false"/>
          <w:iCs w:val="false"/>
          <w:sz w:val="20"/>
          <w:szCs w:val="24"/>
        </w:rPr>
        <w:t>А кто соблазнит одного из малых сих, верующих в Меня, тому лучше было бы, если бы повесили ему мельничный жернов на шею и потопили его в глубине морской. Горе миру от соблазнов, ибо надобно придти соблазнам; но горе тому человеку, через которого соблазн приходит (Мф.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18,6-7)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Индустрия табака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это преступное превращение в жуткий удушливый дым, болезни и смерть людей гигантского количества природных ресурсов. Для разведения табака ис</w:t>
        <w:softHyphen/>
        <w:t>пользуются лучшие земли. Уничтожается растительность: для прогревания акра, засеянно</w:t>
        <w:softHyphen/>
        <w:t>го табаком, надо сжечь акр древесины; сушка табачного листа для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300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сигарет обходится в одно срубленное дерево. Чтобы отбить у табака его неприятный запах, табачная промыш</w:t>
        <w:softHyphen/>
        <w:t>ленность тратит горы и моря гераниевого, анисового, мускатного, мятного, бергамотного масла, перуанского бальзама, меда, ванилина, ромовой эссенции, чернослива, сухофруктов, бумаги высшего качества и прочего, прочего. Миллионы людей работают, уничтожая жи</w:t>
        <w:softHyphen/>
        <w:t>вое на Земле ради производства смерти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Курение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самая частая причина пожаров. Сигарета в постели или в мусорном ведре</w:t>
      </w:r>
    </w:p>
    <w:p>
      <w:pPr>
        <w:pStyle w:val="Normal"/>
        <w:autoSpaceDE w:val="false"/>
        <w:rPr/>
      </w:pP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любого из этих "пустяков" достаточно, чтобы лишиться жизни. Больше половины жертв пожаров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1997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года в Москве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 273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чел. погибли, потому что уснули в пьяном виде, куря. При таких пожарах очень часто погибают дети курильщиков: сгорают, задыхаются в дыму.</w:t>
      </w:r>
    </w:p>
    <w:p>
      <w:pPr>
        <w:pStyle w:val="Normal"/>
        <w:autoSpaceDE w:val="false"/>
        <w:ind w:firstLine="70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В сухую и жаркую погоду по всей стране вдоль железных дорог и шоссе от выбро</w:t>
        <w:softHyphen/>
        <w:t>шенных из поездов и автомашин окурков бушуют пожары. В лесах на пикниках пьют водку и курят. Следствие этого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пожары. Выгорают огромные территории. После пожаров сложная и многообразная растительность с тонкой корневой системой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цветы и лекарст</w:t>
        <w:softHyphen/>
        <w:t>венные травы, заменяется простой и агрессивной с грубыми корнями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сорняками. Экоси</w:t>
        <w:softHyphen/>
        <w:t>стемы упрощаются (деградируют) и дестабилизируются. Таким образом и здесь курильщи</w:t>
        <w:softHyphen/>
        <w:t>ки действуют в точном соответствии с общим планом уничтожения жизни на Земле.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,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22"/>
        </w:rPr>
        <w:t>Все табачные производства России принадлежат иностранцам. Потому курильщики и "Примы", и "Беломора", и любого др. табака оплачивают деньгами, отнятыми у своей се</w:t>
        <w:softHyphen/>
        <w:t>мьи, процветание Запада. И уже оплатили бомбы и ракеты, сброшенные Западом на на</w:t>
        <w:softHyphen/>
        <w:t>ших братьев-сербов.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..</w:t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  <w:sz w:val="20"/>
          <w:szCs w:val="28"/>
          <w:lang w:val="en-US" w:eastAsia="en-US"/>
        </w:rPr>
      </w:pPr>
      <w:r>
        <w:rPr>
          <w:b w:val="false"/>
          <w:bCs w:val="false"/>
          <w:i w:val="false"/>
          <w:iCs w:val="false"/>
          <w:sz w:val="20"/>
          <w:szCs w:val="28"/>
          <w:lang w:val="en-US" w:eastAsia="en-US"/>
        </w:rPr>
      </w:r>
    </w:p>
    <w:p>
      <w:pPr>
        <w:pStyle w:val="Heading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ложения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8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Для прекращения воспроизводство табакокурения за счёт постоянного вовлечения детей предлагаем:</w:t>
      </w:r>
    </w:p>
    <w:p>
      <w:pPr>
        <w:pStyle w:val="Normal"/>
        <w:autoSpaceDE w:val="false"/>
        <w:ind w:firstLine="700"/>
        <w:rPr/>
      </w:pPr>
      <w:r>
        <w:rPr>
          <w:b w:val="false"/>
          <w:bCs w:val="false"/>
          <w:i w:val="false"/>
          <w:iCs w:val="false"/>
          <w:sz w:val="20"/>
          <w:szCs w:val="20"/>
          <w:lang w:val="en-US" w:eastAsia="en-US"/>
        </w:rPr>
        <w:t>1.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Хватит молчать и врать. Пора назвать табакизм наконец своим именем: форма наркомании;</w:t>
      </w:r>
    </w:p>
    <w:p>
      <w:pPr>
        <w:pStyle w:val="Normal"/>
        <w:autoSpaceDE w:val="false"/>
        <w:rPr/>
      </w:pPr>
      <w:r>
        <w:rPr>
          <w:b w:val="false"/>
          <w:bCs w:val="false"/>
          <w:i w:val="false"/>
          <w:iCs w:val="false"/>
          <w:sz w:val="20"/>
          <w:szCs w:val="20"/>
          <w:lang w:val="en-US" w:eastAsia="en-US"/>
        </w:rPr>
        <w:t>•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20"/>
        </w:rPr>
        <w:t>внести табак в официальный список наркотических средств;</w:t>
      </w:r>
      <w:r>
        <w:rPr>
          <w:b w:val="false"/>
          <w:bCs w:val="false"/>
          <w:i w:val="false"/>
          <w:iCs w:val="false"/>
          <w:sz w:val="20"/>
          <w:szCs w:val="20"/>
          <w:lang w:val="en-US" w:eastAsia="en-US"/>
        </w:rPr>
        <w:t xml:space="preserve"> •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курильщиков рассматривать как наркома</w:t>
        <w:softHyphen/>
        <w:t>нов;</w:t>
      </w:r>
      <w:r>
        <w:rPr>
          <w:b w:val="false"/>
          <w:bCs w:val="false"/>
          <w:i w:val="false"/>
          <w:iCs w:val="false"/>
          <w:sz w:val="20"/>
          <w:szCs w:val="20"/>
          <w:lang w:val="en-US" w:eastAsia="en-US"/>
        </w:rPr>
        <w:t xml:space="preserve"> •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производителей и распространителей табака признать деятелями наркоиндустрии и соответственно к ним относится.</w:t>
      </w:r>
    </w:p>
    <w:p>
      <w:pPr>
        <w:pStyle w:val="Normal"/>
        <w:autoSpaceDE w:val="false"/>
        <w:ind w:firstLine="700"/>
        <w:rPr/>
      </w:pPr>
      <w:r>
        <w:rPr>
          <w:b w:val="false"/>
          <w:bCs w:val="false"/>
          <w:i w:val="false"/>
          <w:iCs w:val="false"/>
          <w:sz w:val="20"/>
          <w:szCs w:val="20"/>
          <w:lang w:val="en-US" w:eastAsia="en-US"/>
        </w:rPr>
        <w:t>2.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Любое соучастие государства в обороте табачного наркотика недопустимо. Оно является преступ</w:t>
        <w:softHyphen/>
        <w:t>лением, т.к. идет с привлечением средств налогоплательщиков, т.е. каждого из нас, без нашего согласия.</w:t>
      </w:r>
    </w:p>
    <w:p>
      <w:pPr>
        <w:pStyle w:val="Normal"/>
        <w:autoSpaceDE w:val="false"/>
        <w:ind w:firstLine="700"/>
        <w:rPr/>
      </w:pPr>
      <w:r>
        <w:rPr>
          <w:b w:val="false"/>
          <w:bCs w:val="false"/>
          <w:i w:val="false"/>
          <w:iCs w:val="false"/>
          <w:sz w:val="20"/>
          <w:szCs w:val="20"/>
          <w:lang w:val="en-US" w:eastAsia="en-US"/>
        </w:rPr>
        <w:t>3.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Запретить все виды прямой рекламы табачных изделий (в средствах массовой информации, на до</w:t>
        <w:softHyphen/>
        <w:t>мах, вдоль дорог, на спортивных и пр. мероприятиях, показ по ТВ спортивных соревнований, в оформлении которых содержится реклама сигарет</w:t>
      </w:r>
      <w:r>
        <w:rPr>
          <w:b w:val="false"/>
          <w:bCs w:val="false"/>
          <w:i w:val="false"/>
          <w:iCs w:val="false"/>
          <w:sz w:val="20"/>
          <w:szCs w:val="20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напр. показ гонок «Формулы-1») как насилие над сознанием.</w:t>
      </w:r>
    </w:p>
    <w:p>
      <w:pPr>
        <w:pStyle w:val="Normal"/>
        <w:autoSpaceDE w:val="false"/>
        <w:ind w:firstLine="700"/>
        <w:rPr/>
      </w:pPr>
      <w:r>
        <w:rPr>
          <w:b w:val="false"/>
          <w:bCs w:val="false"/>
          <w:i w:val="false"/>
          <w:iCs w:val="false"/>
          <w:sz w:val="20"/>
          <w:szCs w:val="20"/>
          <w:lang w:val="en-US" w:eastAsia="en-US"/>
        </w:rPr>
        <w:t>4.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Запретить все виды косвенной рекламы курения: исключить из показа акты курения на телевиде</w:t>
        <w:softHyphen/>
        <w:t>нии, в театре и т.д.</w:t>
      </w:r>
      <w:r>
        <w:rPr>
          <w:b w:val="false"/>
          <w:bCs w:val="false"/>
          <w:i w:val="false"/>
          <w:iCs w:val="false"/>
          <w:sz w:val="20"/>
          <w:szCs w:val="20"/>
          <w:lang w:val="en-US" w:eastAsia="en-US"/>
        </w:rPr>
        <w:t>,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как ещё большее насилие над человеком, но уже на подсознательном уровне.</w:t>
      </w:r>
    </w:p>
    <w:p>
      <w:pPr>
        <w:pStyle w:val="Normal"/>
        <w:autoSpaceDE w:val="false"/>
        <w:ind w:firstLine="700"/>
        <w:rPr/>
      </w:pPr>
      <w:r>
        <w:rPr>
          <w:b w:val="false"/>
          <w:bCs w:val="false"/>
          <w:i w:val="false"/>
          <w:iCs w:val="false"/>
          <w:sz w:val="20"/>
          <w:szCs w:val="20"/>
          <w:lang w:val="en-US" w:eastAsia="en-US"/>
        </w:rPr>
        <w:t>5.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Признать табакокурение врачей и других медработников несовместимым со статусом медицинского работника. Наркоман не может быть целителем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0"/>
          <w:szCs w:val="20"/>
          <w:lang w:val="en-US" w:eastAsia="en-US"/>
        </w:rPr>
        <w:t xml:space="preserve">              </w:t>
      </w:r>
      <w:r>
        <w:rPr>
          <w:b w:val="false"/>
          <w:bCs w:val="false"/>
          <w:i w:val="false"/>
          <w:iCs w:val="false"/>
          <w:sz w:val="20"/>
          <w:szCs w:val="20"/>
          <w:lang w:val="en-US" w:eastAsia="en-US"/>
        </w:rPr>
        <w:t>6.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Не оплачивать больничные листы по внутренним болезням и респираторным инфекциям курящим.</w:t>
      </w:r>
    </w:p>
    <w:p>
      <w:pPr>
        <w:pStyle w:val="Normal"/>
        <w:autoSpaceDE w:val="false"/>
        <w:rPr/>
      </w:pPr>
      <w:r>
        <w:rPr>
          <w:b w:val="false"/>
          <w:bCs w:val="false"/>
          <w:i w:val="false"/>
          <w:iCs w:val="false"/>
          <w:sz w:val="20"/>
          <w:szCs w:val="20"/>
          <w:lang w:val="en-US" w:eastAsia="en-US"/>
        </w:rPr>
        <w:t xml:space="preserve">              </w:t>
      </w:r>
      <w:r>
        <w:rPr>
          <w:b w:val="false"/>
          <w:bCs w:val="false"/>
          <w:i w:val="false"/>
          <w:iCs w:val="false"/>
          <w:sz w:val="20"/>
          <w:szCs w:val="20"/>
          <w:lang w:val="en-US" w:eastAsia="en-US"/>
        </w:rPr>
        <w:t>7.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Запретить курение в любых медицинских учреждениях. В случае игнорирования запрета на местах в том или ином медучреждении снизить его финансирование страховыми фондами и государством и ставить вопрос о смене руководства, как не справляющегося с простым поддержанием порядка.</w:t>
      </w:r>
    </w:p>
    <w:p>
      <w:pPr>
        <w:pStyle w:val="Normal"/>
        <w:autoSpaceDE w:val="false"/>
        <w:ind w:firstLine="700"/>
        <w:rPr/>
      </w:pPr>
      <w:r>
        <w:rPr>
          <w:b w:val="false"/>
          <w:bCs w:val="false"/>
          <w:i w:val="false"/>
          <w:iCs w:val="false"/>
          <w:sz w:val="20"/>
          <w:szCs w:val="20"/>
          <w:lang w:val="en-US" w:eastAsia="en-US"/>
        </w:rPr>
        <w:t>8.</w:t>
      </w:r>
      <w:r>
        <w:rPr/>
        <w:t xml:space="preserve"> Вместо утверждения "Минздрав РФ предупреждает: курение опасно для Вашего здо</w:t>
        <w:softHyphen/>
        <w:t>ровья" на каждой продаваемой в стране пачке сигарет крупными буквами должно быть указано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51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ЕДУПРЕЖДЕНИЕ</w:t>
            </w:r>
          </w:p>
          <w:p>
            <w:pPr>
              <w:pStyle w:val="Normal"/>
              <w:autoSpaceDE w:val="false"/>
              <w:rPr/>
            </w:pPr>
            <w:r>
              <w:rPr>
                <w:i w:val="false"/>
                <w:iCs w:val="false"/>
                <w:sz w:val="20"/>
                <w:szCs w:val="24"/>
                <w:lang w:val="en-US" w:eastAsia="en-US"/>
              </w:rPr>
              <w:t>1.</w:t>
            </w:r>
            <w:r>
              <w:rPr>
                <w:i w:val="false"/>
                <w:iCs w:val="false"/>
                <w:sz w:val="20"/>
                <w:szCs w:val="24"/>
              </w:rPr>
              <w:t xml:space="preserve"> Потребление табака является наркоманией и формой медленного самоубийства.</w:t>
            </w:r>
          </w:p>
          <w:p>
            <w:pPr>
              <w:pStyle w:val="Normal"/>
              <w:autoSpaceDE w:val="false"/>
              <w:rPr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i w:val="false"/>
                <w:iCs w:val="false"/>
                <w:sz w:val="20"/>
                <w:szCs w:val="24"/>
              </w:rPr>
              <w:t>2. Табачный дым сокращает время жизни не только курильщиков, но и всех, кто его окружает. Так как жизнь состоит только из отпущенного на неё времени, то всякий, отни</w:t>
              <w:softHyphen/>
              <w:t>мающий время жизни, отнимает жизнь, то есть является человекоубийцей.</w:t>
            </w:r>
          </w:p>
          <w:p>
            <w:pPr>
              <w:pStyle w:val="Normal"/>
              <w:autoSpaceDE w:val="false"/>
              <w:rPr/>
            </w:pPr>
            <w:r>
              <w:rPr>
                <w:i w:val="false"/>
                <w:iCs w:val="false"/>
                <w:sz w:val="20"/>
                <w:szCs w:val="24"/>
                <w:lang w:val="en-US" w:eastAsia="en-US"/>
              </w:rPr>
              <w:t>3.</w:t>
            </w:r>
            <w:r>
              <w:rPr>
                <w:i w:val="false"/>
                <w:iCs w:val="false"/>
                <w:sz w:val="20"/>
                <w:szCs w:val="24"/>
              </w:rPr>
              <w:t xml:space="preserve"> Если Вы купите эту пачку сигарет, то вложите этим деньги в наркобизнес и станете</w:t>
            </w:r>
          </w:p>
          <w:p>
            <w:pPr>
              <w:pStyle w:val="Normal"/>
              <w:autoSpaceDE w:val="false"/>
              <w:rPr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i w:val="false"/>
                <w:iCs w:val="false"/>
                <w:sz w:val="20"/>
                <w:szCs w:val="22"/>
              </w:rPr>
              <w:t>поэтому его соучастником.</w:t>
            </w:r>
          </w:p>
          <w:p>
            <w:pPr>
              <w:pStyle w:val="Normal"/>
              <w:autoSpaceDE w:val="false"/>
              <w:rPr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i w:val="false"/>
                <w:iCs w:val="false"/>
                <w:sz w:val="20"/>
                <w:szCs w:val="22"/>
              </w:rPr>
              <w:t>4. Доля иностранного капитала в производстве этой пачки сигарет - ____ %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32"/>
              </w:rPr>
            </w:pPr>
            <w:r>
              <w:rPr>
                <w:i w:val="false"/>
                <w:iCs w:val="false"/>
                <w:sz w:val="20"/>
                <w:szCs w:val="20"/>
                <w:lang w:val="en-US" w:eastAsia="en-US"/>
              </w:rPr>
              <w:t>5.</w:t>
            </w:r>
            <w:r>
              <w:rPr>
                <w:i w:val="false"/>
                <w:iCs w:val="false"/>
                <w:sz w:val="20"/>
                <w:szCs w:val="20"/>
              </w:rPr>
              <w:t xml:space="preserve"> Фирма-производитель, фабрика (мелкими буквами) И ФАМИЛИИ ИХ ДИРЕКТОРОВ И ВЛАДЕЛЬЦЕВ (крупными буквами)</w:t>
            </w:r>
          </w:p>
        </w:tc>
      </w:tr>
    </w:tbl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  <w:sz w:val="20"/>
          <w:szCs w:val="32"/>
        </w:rPr>
      </w:pPr>
      <w:r>
        <w:rPr>
          <w:b w:val="false"/>
          <w:bCs w:val="false"/>
          <w:i w:val="false"/>
          <w:iCs w:val="false"/>
          <w:sz w:val="20"/>
          <w:szCs w:val="32"/>
        </w:rPr>
      </w:r>
    </w:p>
    <w:p>
      <w:pPr>
        <w:pStyle w:val="Normal"/>
        <w:autoSpaceDE w:val="false"/>
        <w:ind w:firstLine="760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>Кроме названия марки сигарет, пачка не должна содержать других сведений. Все дополнительные сведения могут быть даны только в виде каталогов, каждый пункт которого должен содержать только те све</w:t>
        <w:softHyphen/>
        <w:t xml:space="preserve">дения, которые </w:t>
      </w:r>
      <w:r>
        <w:rPr>
          <w:b w:val="false"/>
          <w:bCs w:val="false"/>
          <w:sz w:val="20"/>
          <w:szCs w:val="20"/>
        </w:rPr>
        <w:t>легко могут быть проверены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независимыми экспертами и не носят рекламного характера. Представление сведений, которые невозможно проверить, должно преследоваться в уголовном порядке.</w:t>
      </w:r>
    </w:p>
    <w:p>
      <w:pPr>
        <w:pStyle w:val="Normal"/>
        <w:autoSpaceDE w:val="false"/>
        <w:ind w:firstLine="700"/>
        <w:rPr/>
      </w:pPr>
      <w:r>
        <w:rPr>
          <w:b w:val="false"/>
          <w:bCs w:val="false"/>
          <w:i w:val="false"/>
          <w:iCs w:val="false"/>
          <w:sz w:val="20"/>
          <w:szCs w:val="20"/>
          <w:lang w:val="en-US" w:eastAsia="en-US"/>
        </w:rPr>
        <w:t>9.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Запретить производство и продажу сигарет с какими-либо ароматизирующими и вкусовыми добав</w:t>
        <w:softHyphen/>
        <w:t>ками, как средство вовлечения в табакокурение. Начинка не должна содержать ничего, кроме табачного листа</w:t>
      </w:r>
    </w:p>
    <w:p>
      <w:pPr>
        <w:pStyle w:val="Normal"/>
        <w:autoSpaceDE w:val="false"/>
        <w:ind w:firstLine="700"/>
        <w:rPr/>
      </w:pPr>
      <w:r>
        <w:rPr>
          <w:b w:val="false"/>
          <w:bCs w:val="false"/>
          <w:i w:val="false"/>
          <w:iCs w:val="false"/>
          <w:sz w:val="20"/>
          <w:szCs w:val="20"/>
          <w:lang w:val="en-US" w:eastAsia="en-US"/>
        </w:rPr>
        <w:t>10.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В судебном порядке обязать табачные компании оплатить гражданам и государству экономический ущерб вследствие нанесения вреда здоровью граждан. Сумма возмещения пропорциональна разнице между статистически установленным количеством дней нетрудоспособности у курящих и некурящих, медицинским затратам, доли и длительности пребывания кампании на рынке табака.</w:t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  <w:sz w:val="20"/>
          <w:szCs w:val="24"/>
        </w:rPr>
      </w:pPr>
      <w:r>
        <w:rPr>
          <w:b w:val="false"/>
          <w:bCs w:val="false"/>
          <w:i w:val="false"/>
          <w:iCs w:val="false"/>
          <w:sz w:val="20"/>
          <w:szCs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iCs w:val="false"/>
          <w:sz w:val="20"/>
          <w:szCs w:val="24"/>
        </w:rPr>
      </w:pPr>
      <w:r>
        <w:rPr>
          <w:rFonts w:cs="Times New Roman"/>
          <w:i w:val="false"/>
          <w:iCs w:val="false"/>
          <w:sz w:val="20"/>
          <w:szCs w:val="24"/>
        </w:rPr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В современной наркологии термин "наркомания" определяется не столько с медико-юридических и социаль</w:t>
        <w:softHyphen/>
        <w:t>ных позиций. Он применим только к тем видам злоупотребления веществами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,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которые законом признаны наркотиче</w:t>
        <w:softHyphen/>
        <w:t>скими. Во всех случаях злоупотребление наркотическими веществами квалифицируется как противоправное действие.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В соответствии с постановлением пленума Верховного Суда РФ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№ 2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от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27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апреля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1993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г. для того, чтобы определить, какие вещества или лекарственные средства отнесены к наркотическим средствам, сильнодействующим и ядовитым веществам, необходимо пользоваться соответствующими списками ПККН (председателя комитета по контролю наркотиков России-сейчас д.м.н., профессор, академик МАИ Эдуард Арменакович Бабаян)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</w:t>
      </w:r>
    </w:p>
    <w:p>
      <w:pPr>
        <w:pStyle w:val="Normal"/>
        <w:autoSpaceDE w:val="false"/>
        <w:ind w:firstLine="68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Средство признают наркотическим при соответствии его трем критериям:</w:t>
      </w:r>
      <w:r>
        <w:rPr>
          <w:i w:val="false"/>
          <w:iCs w:val="false"/>
          <w:sz w:val="20"/>
          <w:szCs w:val="18"/>
        </w:rPr>
        <w:t xml:space="preserve"> медицинскому, социальному и юридическому.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Они взаимозависимы. В правовом аспекте вещество считают наркотическим, если:</w:t>
      </w:r>
    </w:p>
    <w:p>
      <w:pPr>
        <w:pStyle w:val="Normal"/>
        <w:autoSpaceDE w:val="false"/>
        <w:ind w:firstLine="72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•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оно оказывает специфическое действие на ЦНС (стимулирующее, галюциногенное), что является причи</w:t>
        <w:softHyphen/>
        <w:t xml:space="preserve">ной его немедицинского применения </w:t>
      </w:r>
      <w:r>
        <w:rPr>
          <w:b w:val="false"/>
          <w:bCs w:val="false"/>
          <w:sz w:val="20"/>
          <w:szCs w:val="18"/>
        </w:rPr>
        <w:t>(медицинский аспект)</w:t>
      </w:r>
      <w:r>
        <w:rPr>
          <w:b w:val="false"/>
          <w:bCs w:val="false"/>
          <w:sz w:val="20"/>
          <w:szCs w:val="18"/>
          <w:lang w:val="en-US" w:eastAsia="en-US"/>
        </w:rPr>
        <w:t xml:space="preserve"> -</w:t>
      </w:r>
      <w:r>
        <w:rPr>
          <w:b w:val="false"/>
          <w:bCs w:val="false"/>
          <w:sz w:val="20"/>
          <w:szCs w:val="18"/>
        </w:rPr>
        <w:t xml:space="preserve"> табак этому критерию соответствует;</w:t>
      </w:r>
      <w:r>
        <w:rPr>
          <w:b w:val="false"/>
          <w:bCs w:val="false"/>
          <w:sz w:val="20"/>
          <w:szCs w:val="18"/>
          <w:lang w:val="en-US" w:eastAsia="en-US"/>
        </w:rPr>
        <w:t xml:space="preserve">        </w:t>
      </w:r>
    </w:p>
    <w:p>
      <w:pPr>
        <w:pStyle w:val="Normal"/>
        <w:autoSpaceDE w:val="false"/>
        <w:ind w:firstLine="72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•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его немедицинское применение принимает такие масштабы, что приобретает социальную значимость </w:t>
      </w:r>
      <w:r>
        <w:rPr>
          <w:b w:val="false"/>
          <w:bCs w:val="false"/>
          <w:sz w:val="20"/>
          <w:szCs w:val="18"/>
        </w:rPr>
        <w:t>(социальный аспект)</w:t>
      </w:r>
      <w:r>
        <w:rPr>
          <w:b w:val="false"/>
          <w:bCs w:val="false"/>
          <w:sz w:val="20"/>
          <w:szCs w:val="18"/>
          <w:lang w:val="en-US" w:eastAsia="en-US"/>
        </w:rPr>
        <w:t xml:space="preserve"> -</w:t>
      </w:r>
      <w:r>
        <w:rPr>
          <w:b w:val="false"/>
          <w:bCs w:val="false"/>
          <w:sz w:val="20"/>
          <w:szCs w:val="18"/>
        </w:rPr>
        <w:t xml:space="preserve"> табак этому критерию также полностью соответствует: его употребление приняло ха</w:t>
        <w:softHyphen/>
        <w:t>рактер национального бедствия',</w:t>
      </w:r>
    </w:p>
    <w:p>
      <w:pPr>
        <w:pStyle w:val="Normal"/>
        <w:autoSpaceDE w:val="false"/>
        <w:ind w:firstLine="72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•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исходя из выше приведенных предпосылок, инстанция, имеющая полномочия (министр здравоохранения РФ), признала это средство наркотическим и включила в список наркотических средств </w:t>
      </w:r>
      <w:r>
        <w:rPr>
          <w:b w:val="false"/>
          <w:bCs w:val="false"/>
          <w:sz w:val="20"/>
          <w:szCs w:val="18"/>
        </w:rPr>
        <w:t>(юридический аспект)</w:t>
      </w:r>
      <w:r>
        <w:rPr>
          <w:b w:val="false"/>
          <w:bCs w:val="false"/>
          <w:sz w:val="20"/>
          <w:szCs w:val="18"/>
          <w:lang w:val="en-US" w:eastAsia="en-US"/>
        </w:rPr>
        <w:t xml:space="preserve"> -</w:t>
      </w:r>
      <w:r>
        <w:rPr>
          <w:b w:val="false"/>
          <w:bCs w:val="false"/>
          <w:sz w:val="20"/>
          <w:szCs w:val="18"/>
        </w:rPr>
        <w:t xml:space="preserve"> что она и должна сделать.</w:t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  <w:sz w:val="20"/>
          <w:szCs w:val="24"/>
        </w:rPr>
      </w:pPr>
      <w:r>
        <w:rPr>
          <w:b w:val="false"/>
          <w:bCs w:val="false"/>
          <w:i w:val="false"/>
          <w:iCs w:val="false"/>
          <w:sz w:val="20"/>
          <w:szCs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очевидные выводы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iCs w:val="false"/>
          <w:sz w:val="20"/>
          <w:szCs w:val="24"/>
        </w:rPr>
      </w:pPr>
      <w:r>
        <w:rPr>
          <w:rFonts w:cs="Times New Roman"/>
          <w:i w:val="false"/>
          <w:iCs w:val="false"/>
          <w:sz w:val="20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120"/>
        <w:rPr>
          <w:b w:val="false"/>
          <w:b w:val="false"/>
          <w:bCs w:val="false"/>
          <w:i w:val="false"/>
          <w:i w:val="false"/>
          <w:iCs w:val="false"/>
          <w:sz w:val="20"/>
          <w:szCs w:val="22"/>
        </w:rPr>
      </w:pP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•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22"/>
        </w:rPr>
        <w:t>Табакокурение незаметно навязывается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ind w:firstLine="120"/>
        <w:rPr/>
      </w:pP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•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Курят дети с раннего возраста            </w:t>
      </w:r>
    </w:p>
    <w:p>
      <w:pPr>
        <w:pStyle w:val="Normal"/>
        <w:autoSpaceDE w:val="false"/>
        <w:ind w:firstLine="120"/>
        <w:rPr/>
      </w:pP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•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Считается пустяком, привычкой           </w:t>
      </w:r>
    </w:p>
    <w:p>
      <w:pPr>
        <w:pStyle w:val="Normal"/>
        <w:autoSpaceDE w:val="false"/>
        <w:ind w:firstLine="120"/>
        <w:rPr>
          <w:b w:val="false"/>
          <w:b w:val="false"/>
          <w:bCs w:val="false"/>
          <w:i w:val="false"/>
          <w:i w:val="false"/>
          <w:iCs w:val="false"/>
          <w:sz w:val="20"/>
          <w:szCs w:val="22"/>
        </w:rPr>
      </w:pP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•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22"/>
        </w:rPr>
        <w:t>Имеет чёткую черно-магическую основу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ind w:firstLine="120"/>
        <w:rPr/>
      </w:pP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•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22"/>
        </w:rPr>
        <w:t>Убивает совесть и помогает идти по пути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предательства                 </w:t>
      </w:r>
    </w:p>
    <w:p>
      <w:pPr>
        <w:pStyle w:val="Normal"/>
        <w:autoSpaceDE w:val="false"/>
        <w:ind w:firstLine="120"/>
        <w:rPr>
          <w:b w:val="false"/>
          <w:b w:val="false"/>
          <w:bCs w:val="false"/>
          <w:i w:val="false"/>
          <w:i w:val="false"/>
          <w:iCs w:val="false"/>
          <w:sz w:val="20"/>
          <w:szCs w:val="22"/>
        </w:rPr>
      </w:pP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•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22"/>
        </w:rPr>
        <w:t>Постоянно отнимает силы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            </w:t>
      </w:r>
    </w:p>
    <w:p>
      <w:pPr>
        <w:pStyle w:val="Normal"/>
        <w:autoSpaceDE w:val="false"/>
        <w:ind w:firstLine="120"/>
        <w:rPr/>
      </w:pP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•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22"/>
        </w:rPr>
        <w:t>Ведёт к агрессивному расстраиванию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ближних, разделяет людей на страдающих от него и питающихся этим страданием </w:t>
      </w:r>
    </w:p>
    <w:p>
      <w:pPr>
        <w:pStyle w:val="Normal"/>
        <w:autoSpaceDE w:val="false"/>
        <w:ind w:firstLine="120"/>
        <w:rPr/>
      </w:pP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•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22"/>
        </w:rPr>
        <w:t>Индустрия табака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самый большой наркобизнес</w:t>
      </w:r>
    </w:p>
    <w:p>
      <w:pPr>
        <w:pStyle w:val="Normal"/>
        <w:autoSpaceDE w:val="false"/>
        <w:ind w:firstLine="120"/>
        <w:rPr/>
      </w:pP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•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22"/>
        </w:rPr>
        <w:t>Табак</w:t>
      </w: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одна из 3-х основ существования безбожной власти (сырьё, водка, табак)</w:t>
      </w:r>
    </w:p>
    <w:p>
      <w:pPr>
        <w:sectPr>
          <w:footerReference w:type="default" r:id="rId4"/>
          <w:type w:val="nextPage"/>
          <w:pgSz w:w="11906" w:h="16838"/>
          <w:pgMar w:left="900" w:right="850" w:gutter="0" w:header="0" w:top="540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120"/>
        <w:rPr/>
      </w:pPr>
      <w:r>
        <w:rPr>
          <w:b w:val="false"/>
          <w:bCs w:val="false"/>
          <w:i w:val="false"/>
          <w:iCs w:val="false"/>
          <w:sz w:val="20"/>
          <w:szCs w:val="22"/>
          <w:lang w:val="en-US" w:eastAsia="en-US"/>
        </w:rPr>
        <w:t>•</w:t>
      </w:r>
      <w:r>
        <w:rPr>
          <w:b w:val="false"/>
          <w:bCs w:val="false"/>
          <w:i w:val="false"/>
          <w:iCs w:val="false"/>
          <w:sz w:val="20"/>
          <w:szCs w:val="22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22"/>
        </w:rPr>
        <w:t>Всё его производство принадлежит иностранцам...</w:t>
      </w:r>
    </w:p>
    <w:p>
      <w:pPr>
        <w:pStyle w:val="Normal"/>
        <w:autoSpaceDE w:val="false"/>
        <w:ind w:firstLine="120"/>
        <w:rPr>
          <w:b w:val="false"/>
          <w:b w:val="false"/>
          <w:bCs w:val="false"/>
          <w:i w:val="false"/>
          <w:i w:val="false"/>
          <w:iCs w:val="false"/>
          <w:sz w:val="20"/>
          <w:szCs w:val="22"/>
        </w:rPr>
      </w:pPr>
      <w:r>
        <w:rPr>
          <w:b w:val="false"/>
          <w:bCs w:val="false"/>
          <w:i w:val="false"/>
          <w:iCs w:val="false"/>
          <w:sz w:val="20"/>
          <w:szCs w:val="22"/>
        </w:rPr>
      </w:r>
    </w:p>
    <w:p>
      <w:pPr>
        <w:sectPr>
          <w:type w:val="continuous"/>
          <w:pgSz w:w="11906" w:h="16838"/>
          <w:pgMar w:left="900" w:right="850" w:gutter="0" w:header="0" w:top="54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0"/>
          <w:szCs w:val="24"/>
        </w:rPr>
        <w:t>И ещё. Так надоело доказывать очевидное: чёрное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это чёрное, врать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нельзя, быть сволочью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нехорошо, предавать ближних</w:t>
      </w:r>
      <w:r>
        <w:rPr>
          <w:b w:val="false"/>
          <w:bCs w:val="false"/>
          <w:i w:val="false"/>
          <w:iCs w:val="false"/>
          <w:sz w:val="20"/>
          <w:szCs w:val="24"/>
          <w:lang w:val="en-US" w:eastAsia="en-US"/>
        </w:rPr>
        <w:t xml:space="preserve"> -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плохо и т.д. и т.п. Особенно тем, кому всё это </w:t>
      </w:r>
      <w:r>
        <w:rPr>
          <w:b w:val="false"/>
          <w:bCs w:val="false"/>
          <w:sz w:val="20"/>
          <w:szCs w:val="24"/>
        </w:rPr>
        <w:t>еыгодно</w:t>
      </w:r>
      <w:r>
        <w:rPr>
          <w:b w:val="false"/>
          <w:bCs w:val="false"/>
          <w:i w:val="false"/>
          <w:iCs w:val="false"/>
          <w:sz w:val="20"/>
          <w:szCs w:val="24"/>
        </w:rPr>
        <w:t xml:space="preserve"> не знать...</w:t>
      </w:r>
    </w:p>
    <w:sectPr>
      <w:type w:val="continuous"/>
      <w:pgSz w:w="11906" w:h="16838"/>
      <w:pgMar w:left="900" w:right="850" w:gutter="0" w:header="0" w:top="540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iCs/>
                              <w:bCs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iCs/>
                        <w:bCs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b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6"/>
        <w:i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20" w:after="0"/>
      <w:jc w:val="center"/>
      <w:outlineLvl w:val="0"/>
    </w:pPr>
    <w:rPr>
      <w:rFonts w:ascii="Arial" w:hAnsi="Arial" w:cs="Arial"/>
      <w:i w:val="false"/>
      <w:iCs w:val="false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i w:val="false"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i w:val="false"/>
      <w:i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 w:val="false"/>
      <w:bCs w:val="false"/>
      <w:i w:val="false"/>
      <w:iCs w:val="false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00" w:before="80" w:after="0"/>
      <w:ind w:firstLine="680"/>
    </w:pPr>
    <w:rPr>
      <w:b w:val="false"/>
      <w:bCs w:val="false"/>
      <w:i w:val="false"/>
      <w:iC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680"/>
    </w:pPr>
    <w:rPr>
      <w:b w:val="false"/>
      <w:bCs w:val="false"/>
      <w:i w:val="false"/>
      <w:iCs w:val="false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20:21:00Z</dcterms:created>
  <dc:creator>Олег Калинкин</dc:creator>
  <dc:description/>
  <dc:language>en-US</dc:language>
  <cp:lastModifiedBy>Олег Калинкин</cp:lastModifiedBy>
  <dcterms:modified xsi:type="dcterms:W3CDTF">2000-12-26T20:21:00Z</dcterms:modified>
  <cp:revision>2</cp:revision>
  <dc:subject/>
  <dc:title>"Ум, отступив от Бога, становится или скотоподобным или демоноподобным" (Святитель Палама)</dc:title>
</cp:coreProperties>
</file>