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36"/>
          <w:lang w:val="ru-RU"/>
        </w:rPr>
      </w:pPr>
      <w:r>
        <w:rPr>
          <w:rFonts w:cs="Times New Roman" w:ascii="Times New Roman" w:hAnsi="Times New Roman"/>
          <w:b/>
          <w:bCs/>
          <w:sz w:val="36"/>
          <w:lang w:val="ru-RU"/>
        </w:rPr>
        <w:t>ТЕОСОФИЯ И ОБРАЗОВА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sz w:val="36"/>
          <w:lang w:val="ru-RU"/>
        </w:rPr>
      </w:pPr>
      <w:r>
        <w:rPr>
          <w:rFonts w:cs="Times New Roman" w:ascii="Times New Roman" w:hAnsi="Times New Roman"/>
          <w:b/>
          <w:bCs/>
          <w:sz w:val="36"/>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lang w:val="ru-RU"/>
        </w:rPr>
      </w:pPr>
      <w:r>
        <w:rPr>
          <w:rFonts w:cs="Times New Roman" w:ascii="Times New Roman" w:hAnsi="Times New Roman"/>
          <w:b/>
          <w:bCs/>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Один из  самых  сильных Ваших аргументов в пользу неадекватности существующих на Западе форм религии и в какой-то степени материалистической философии, которая сейчас так популярна,  но которую Вы, кажется, рассматриваете как отвратительное проявление опустошенности,   это большое количество страданий  несчастий, которые несомненно существуют, особенно в больших городах. Но, несомненно, Вы должны признать, как много сделано и продолжает делаться,  чтобы исправить  это  положение  вещ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распространением образования и зна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Будущее поколение  вряд ли будет благодарить Вас за такое «распространение знаний»,  как и Ваше  теперешнее  образование вряд ли сделает много добра бедным голодающим масс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Да, (!) но Вы должны дать нам время. Всего лишь несколько лет назад мы начали просвещать наро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А чем,  извините, занималась ваша Христианская Церковь за пятнадцать столетий,  если Вы признаете,  что образование масс до сих пор еще не предпринималась?  А ведь это работа, которую христианская,  т.е.  следующая учению Христа,  Церковь и люди, должны выполня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Хорошо, возможно Вы и правы; но сейча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Давайте рассмотрим этот вопрос об образовании  в  широком плане, и я докажу Вам, что вы приносите вред, а не пользу многими вашими расхваливаемыми  усовершенствованиями.  Школы  для бедных  детей,  хотя  они и гораздо менее полезны,  чем должны быть,  хороши лишь по контрасту с отвратительным окружением, к которому они приговорены вашим современным обществом.  Небольшое вливание практической Теософии в жизнь  бедных  страдающих масс помогло бы в сто раз больше,  чем все это внушение бесполезной информ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Но, в действитель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Пожалуйста, дайте мне кончить. Вы затронули вопрос, в котором мы,  Теософы, чувствуем себя уверенно, и я должна высказаться. Я совершенно согласна, что для маленького ребенка, выросшего в трущобах, имеющего сточную канаву в качестве площадки для игр и живущего среди постоянной грубости слова и  дела, весьма  полезно  быть помещенным на день в просторную,  чистую классную комнату, увешанную картинками и часто украшенную цветами.  Там его учат быть чистым,  вежливым,  опрятным;  там 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учится петь и играть,  имеет игрушки,  пробуждающие его мыслительные способности,  учится ловко пользоваться своими пальцами;  с ним говорят с улыбкой,  вместо проявления  неодобр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его мягко упрекают и убеждают,  вместо проклятий. Все это очеловечивает детей, развивает мозг, делает их восприимчивыми для интеллектуальных  и моральных влияний.  Хотя школы не являются всем тем,  чем могли и должны были бы быть,  но по сравнению с домом - это рай;  и они медленно оказывают влияние на дома.  И при том,  что это верно для многих школ Министерства Просвещения, Ваша система достойна самого худшего, что может быть сказано о н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Пусть так; продолжайт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Что является настоящей целью современного обучения?  Состоит ли она в том,  чтобы развить ум в правильном направлении, научить обездоленных и несчастных людей  с  присутствием  дух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нести  груз  жизни (назначенный им Кармой);  укрепить их волю, внушить им любовь к ближнему и чувство взаимной зависимости  и братства  и,  таким образом,  упражнять и формировать характ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для практической жизни?  Ничего подобного.  И,  тем не  менее, именно  это является неоспоримой целью любого настоящего образования. Никто не может отрицать этого. Все наши педагоги-теоретики допускают это и слишком много об этом говорят. Но каков реальный результат их действий? Каждый молодой человек и мальчик,  нет, каждый школьный учитель молодого поколения ответи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Цель современного образования - это сдать экзамены». Эта система не для того,  чтобы развить здоровое соревнование, но для того, чтобы пробудить и взрастить ревность, зависть, почти ненависть в молодых людях,  одного к другому,  и тем самым приучать их к жизни, исполненной жестокого эгоизма и погони за почестями и деньгами, вместо добрых чувст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Должен признать, что здесь Вы прав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lang w:val="ru-RU"/>
        </w:rPr>
        <w:t xml:space="preserve">А что такое эти экзамены - ужас современного отрочества и юношества? Это просто способ классификации, благодаря которому сводятся в таблицу результаты Вашего школьного обучения.  Другими словами,  они представляют собой применение  современного научного метода к </w:t>
      </w:r>
      <w:r>
        <w:rPr>
          <w:rFonts w:cs="Times New Roman" w:ascii="Times New Roman" w:hAnsi="Times New Roman"/>
        </w:rPr>
        <w:t>genus</w:t>
      </w:r>
      <w:r>
        <w:rPr>
          <w:rFonts w:cs="Times New Roman" w:ascii="Times New Roman" w:hAnsi="Times New Roman"/>
          <w:lang w:val="ru-RU"/>
        </w:rPr>
        <w:t xml:space="preserve"> </w:t>
      </w:r>
      <w:r>
        <w:rPr>
          <w:rFonts w:cs="Times New Roman" w:ascii="Times New Roman" w:hAnsi="Times New Roman"/>
        </w:rPr>
        <w:t>homo</w:t>
      </w:r>
      <w:r>
        <w:rPr>
          <w:rFonts w:cs="Times New Roman" w:ascii="Times New Roman" w:hAnsi="Times New Roman"/>
          <w:lang w:val="ru-RU"/>
        </w:rPr>
        <w:t xml:space="preserve">?  </w:t>
      </w:r>
      <w:r>
        <w:rPr>
          <w:rFonts w:cs="Times New Roman" w:ascii="Times New Roman" w:hAnsi="Times New Roman"/>
        </w:rPr>
        <w:t>qua</w:t>
      </w:r>
      <w:r>
        <w:rPr>
          <w:rFonts w:cs="Times New Roman" w:ascii="Times New Roman" w:hAnsi="Times New Roman"/>
          <w:lang w:val="ru-RU"/>
        </w:rPr>
        <w:t xml:space="preserve"> [роду человеческого, к его] интеллекту.  Нынешняя «наука» учит, что интеллект является результатом механического взаимодействия в мозговом веществе,  и потому столь логично,  что современное образование должно быть почти  полностью механическим - своего рода автоматической машиной для массового производства интеллекта.  Весьма недолгого знакомства  с экзаменами достаточно для того,  чтобы показ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что образование, которое они дают,  это только тренировка физической памяти и,  рано или поздно,  все Ваши школы опустятся до этого уровня.  А что до сколько-нибудь настоящего,  глубокого развития  способностей думать и размышлять,  оно просто невозможно,  пока все должно оцениваться по результатам  конкурсных экзаменов. Далее, школьное обучение имеет огромнейшее значение в формировании характера, особенно в моральном отношении. Ваша современная система от начала до конца основана на,  так называемых, научных откровениях  «борьбе за существование» и «выживании сильнейших». С малолетства это внушается каждому человеку практическим примером и опытом,  так же как прямым поучением до тех пор,  пока не станет невозможным искоренить из его сознания, что «Я», низшее, персональное, животное «Я» является целью всего, сутью всей жизни. Здесь Вы получаете обильный источник всех последующих страданий, преступлений, бессердечного эгоизма, которые Вы признаете, как и я. Эгоизм, как говорится, снова и снова это проклятие человечества,  плодовитый источник  всех  зол и преступлений этой жизни,  и именно ваши школы являются рассадником такого эгоизм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Все это очень хорошо,  в общем,  но хотелось бы иметь несколько фактов, а также узнать, как этого можно избеж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lang w:val="ru-RU"/>
        </w:rPr>
        <w:t xml:space="preserve">Хорошо, попробую удовлетворить Вас.  Существуют три крупные группы школьных учреждений,  министерские, средние классические и публичные,  представляющие спектр от грубо коммерческих до идеалистических классических,  со многими вариациями  и комбинациями.  Практически  коммерческие порождают современный уклон, а старинные и ортодоксальные классические отражают свою строгую респектабельность даже на преподавательские учреждения Министерства народного образования. И мы ясно видим, как научное и материальное образование вытесняет слабое ортодоксальное и классическое.  И за примером далеко ходить  не  надо.  Целью этой линии обучения являются фунты, шиллинги и пенсы, это </w:t>
      </w:r>
      <w:r>
        <w:rPr>
          <w:rFonts w:cs="Times New Roman" w:ascii="Times New Roman" w:hAnsi="Times New Roman"/>
        </w:rPr>
        <w:t>summum</w:t>
      </w:r>
      <w:r>
        <w:rPr>
          <w:rFonts w:cs="Times New Roman" w:ascii="Times New Roman" w:hAnsi="Times New Roman"/>
          <w:lang w:val="ru-RU"/>
        </w:rPr>
        <w:t xml:space="preserve"> </w:t>
      </w:r>
      <w:r>
        <w:rPr>
          <w:rFonts w:cs="Times New Roman" w:ascii="Times New Roman" w:hAnsi="Times New Roman"/>
        </w:rPr>
        <w:t>bonum</w:t>
      </w:r>
      <w:r>
        <w:rPr>
          <w:rFonts w:cs="Times New Roman" w:ascii="Times New Roman" w:hAnsi="Times New Roman"/>
          <w:lang w:val="ru-RU"/>
        </w:rPr>
        <w:t xml:space="preserve"> [высшее благо] Х</w:t>
      </w:r>
      <w:r>
        <w:rPr>
          <w:rFonts w:cs="Times New Roman" w:ascii="Times New Roman" w:hAnsi="Times New Roman"/>
        </w:rPr>
        <w:t>I</w:t>
      </w:r>
      <w:r>
        <w:rPr>
          <w:rFonts w:cs="Times New Roman" w:ascii="Times New Roman" w:hAnsi="Times New Roman"/>
          <w:lang w:val="ru-RU"/>
        </w:rPr>
        <w:t>Х века.  Так что энергии, вырабатываемые клеточками мозга сторонников этого, сконцентрированы на одном вопросе и потому, в какой-то степени, представляют соб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организованную  армию  высокообразованных  и теоретизированных интеллектов меньшинства людей, настроенных против толп бесхитростных  невежественных  масс,  обреченных  быть угнетаемыми 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одураченными своими интеллектуально более сильными собратья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акое обучение не только нетеософичное, оно просто НЕХРИСТИАНСКОЕ.  А в результате: прямое следствие этой линии образования  наводнение рынка машинами,  делающими деньги,  бессердечны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эгоистичными людьми-животными, которых очень тщательно обучали обирать  своих  сотоварищей  и  извлекать выгоду из невежества своих более слабых собратье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Но Вы не можете, во всяком случае, утверждать это о наших крупнейших публичных школа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Не категорично,  это верно. Но хотя форма и не имеет значения, движущий дух один и тот же: не теософический и нехристианский, и Итон и Харроу увольняют ученых или богословов и теолог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Конечно, Вы не хотите назвать [школы] Итон и Харроу «коммерчески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Нет. Конечно классическая система в главном достойна уважения,  и в наше время способна принести определенную  пользу. Среди наших многочисленных публичных школ, она все еще остается фаворитом,  где можно получить не только  интеллектуальное, но и социальное образование. Поэтому имеет первостепенное значение,  что тупые мальчики аристократических и богатых родителей  могут пойти в такие школы,  где может сойтись молодая поросль обоих этих классов «благородной крови» и денег.  Но, 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ожалению,  существует огромный конкурс и для поступления; так как обеспеченные классы растут,  а бедные,  но умные  мальчики стараются поступить в публичные школы благодаря богатой эрудиции  и в сами школы, и через них в Университе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огласно такому взгляду,  богатые «тупицы» вынуждены трудиться даже больше, чем их бедные товарищ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Это так.  Но удивительно, что верующие в культ «выживания сильнейших» не следуют своему кредо,  поскольку все их  усилия направлены на то, чтобы от рождения неспособные вытесняли способных. Таким образом, предлагая большие суммы денег, они отвлекают лучших учителей от их подлинных учеников,  чтобы натаскать своих,  от природы неспособных потомков,  для  профессий, которые они бесполезно переполняю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Чем Вы это объясняет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Все это из-за пагубности системы,  которая вытравляет все хорошее ради порядка,  не учитывающего естественных наклонностей  и  талантов  молодежи.  Бедный  маленький кандидат в этот прогрессивный рай учения приходит почти непосредственно из яслей  к  однообразному  труду  подготовительных школ для сынков благородных господ. Здесь на него немедленно набрасываются работники материально-интеллектуальной фабрики и пичкают его основами латыни,  французского и греческого, датами и таблицами, так что если у него и была какая-нибудь природная одаренность, ее быстро выжимают из него теми валами,  которые Карлейль  так хорошо назвал «мертвыми слов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Но, конечно,  ему  преподают  еще кое-что помимо «мертвых слов»,  и много того, что может привести его прямо к Теософии, если не непосредственно к Теософическому Обществ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Немного. Поскольку по истории он получит только самые основные знания о своей собственной особенной нации,  дабы снабдить  его стальной броней предубеждения против других народов и погрузить в отвратительную выгребную яму,  занесенной в хроники, национальной ненависти и кровожадности; и, наверное, Вы не назовете это  Теософи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Каковы Ваши дальнейшие возра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К этому следует добавить поверхностное знание  избранных, так называемых,  библейских фактов, от изучения которых тупеет весь интеллект. Это просто урок запоминания, где «почему» учителя относится к подробностям, а не к причи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Да; но  я  слышал,  как  Вы поздравляли себя с постоянным увеличением числа агностиков и атеистов, так что это говорит о том,  что люди, обученные системой, которую Вы так сильно критикуете,  действительно учатся думать и  рассуждать  самостоятель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lang w:val="ru-RU"/>
        </w:rPr>
        <w:t>Да; но  это скорее из-за здоровой реакции на эту систему, чем благодаря ей. В нашем Обществе мы значительно больше предпочитаем агностиков и даже явных атеистов,  чем слепых приверженцев какой-либо религии. Умы агностиков всегда открыты истине,  в то время как фанатиков последняя ослепляет,  как солнце сову.  Самыми лучшими т.е. любящими истину, человеколюбивыми и  честными среди наших членов являлись и являются агностики и атеисты (не верящие в личного Бога).  Но нет свободно мыслящих мальчиков и девочек и,  в основном, раннее обучение оставляет свой след в виде зажатого и извращенного ума.  Должная  и здоровая  система образования должна формировать в высшей степени активный и свободный от предрассудков ум,  строго  воспитанный в логической и точной мысли, а не в слепой вере. Как Вы вообще можете ожидать хороших результатов, когда вы извращаете мыслительные  способности Ваших детей,  навязывая им в воскресенье веру в библейские чудеса,  в то время как в течение  остальных  шести  дней в неделю вы учите их,  что с точки зрения науки это невозмож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прашивающ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огда, что было бы у Ва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Теосо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Если бы у нас были деньги,  мы бы основали школы, которые выпускали бы нечто отличное, чем читающих и пишущих кандидатов на голодную смерть. Детей, прежде всего, нужно научить уверенности в себе,  любви к другим людям, альтруизму, взаимному милосердию,  и более всего,  думать и рассуждать самостоятельно. Мы уменьшили бы чисто механическую работу памяти до абсолютного минимума и посвятили время развитию и тренировке внутренних чувств,  способностей и сокрытых возможностей. Мы старались бы обращаться с каждым ребенком,  как с единицей, и давали бы ему такое образование,  чтобы получить наиболее гармоничное и ровное развертывание его сил, чтобы его особые склонности получ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ли свое полное естественное развитие. Нашей целью было бы создание свободных мужчин и  женщин,  свободных  интеллектуально, свободных  морально,  непредвзятых во всех отношениях и прежд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всего,  неэгоистичных. И мы верим, что многое, если не все, из этого  могло бы быть получено надлежащим и истинно  теософическим образованием.</w:t>
      </w:r>
    </w:p>
    <w:p>
      <w:pPr>
        <w:pStyle w:val="Normal"/>
        <w:jc w:val="both"/>
        <w:rPr>
          <w:rFonts w:ascii="Times New Roman" w:hAnsi="Times New Roman" w:cs="Times New Roman"/>
          <w:sz w:val="20"/>
          <w:lang w:val="ru-RU"/>
        </w:rPr>
      </w:pPr>
      <w:r>
        <w:rPr>
          <w:rFonts w:cs="Times New Roman"/>
          <w:sz w:val="20"/>
          <w:lang w:val="ru-RU"/>
        </w:rPr>
      </w:r>
    </w:p>
    <w:p>
      <w:pPr>
        <w:pStyle w:val="Normal"/>
        <w:jc w:val="both"/>
        <w:rPr>
          <w:sz w:val="20"/>
        </w:rPr>
      </w:pPr>
      <w:r>
        <w:rPr>
          <w:sz w:val="20"/>
        </w:rPr>
      </w:r>
    </w:p>
    <w:sectPr>
      <w:footerReference w:type="default" r:id="rId2"/>
      <w:type w:val="nextPage"/>
      <w:pgSz w:w="12240" w:h="15840"/>
      <w:pgMar w:left="1021" w:right="1021" w:gutter="0" w:header="0" w:top="567"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6:35:00Z</dcterms:created>
  <dc:creator>Олег Калинкин</dc:creator>
  <dc:description/>
  <dc:language>en-US</dc:language>
  <cp:lastModifiedBy>Олег Калинкин</cp:lastModifiedBy>
  <dcterms:modified xsi:type="dcterms:W3CDTF">2000-07-02T19:38:00Z</dcterms:modified>
  <cp:revision>2</cp:revision>
  <dc:subject/>
  <dc:title>ТЕОСОФИЯ И ОБРАЗОВАНИЕ</dc:title>
</cp:coreProperties>
</file>