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ИСТЕМНЫЙ ПОДХОД К ВОПРОСАМ АНАЛИЗА И УПРАВЛЕНИЯ БИОЛОГИЧЕСКИМ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>ОБЪЕКТАМИ научно-практическая конференция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>МОСКВ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-21 апредя 2000 г КОНЦЕПЦИИ METOДЫ ЭКСПЕРИМЕНТЫ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торы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 Проблем Управления РАН (ИЛУ РАН) Московский Государствен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верситет (МГУ)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нкт-Петербургский Государственный Институт Точной Механики и Опт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СПйГИТ^Ю) Korrect Technologies (КТ) Kirlionics Technologies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nternational (КТГ)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сто Проведения: Москва, Институт Проблем Управления РАН (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лужская, уд. Профсоюзная; 65) Время проведения; 19-21 апреля 200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., 10.00-18.00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рограмме конференции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лады и обсуждения, семинары; круглые столы; стендовые доклад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ль Конгресса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суждение новых естественно-научных концепций в биолог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оэлектрографии, науках о Человеке. Обмен идеями, достижениям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ениями. Представление современных приборных методи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и выступающих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ротков К. Г., проф., д.т.н.; Новосельцев В. Н., д.т.н.; Воей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.JI., доцент, к.б.н.; МуддашеаЭ.]?., проф., д.м.н.; Александрова Р.А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^.н.; Розенталь В.М. к.м.н.; Шноль С.Э., проф., д.б.н.; Шадури М.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.б.н.; Гурфинкель Ю.И., к.м.н.; Гурвиц Б.Я., д.б.н,; Бундзен П.В.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.м.н.; Цирельников Н.И., проф., д.м.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ые направлення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Новые медицинские технологии в диагностике и лечен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Достижения и практика применения метода ГазоРазрядной Визуализаци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линической практике, в психологии, при исследова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ергоинформационных процессо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е новых подходов к диагностике и коррекции состояния челове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базе холистических представлений Востока, с использова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ижений классической Западной медицины и практики альтернатив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диц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генерация, проблемы, перспектив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Применение метода ГРВ-графии в спортивной диагностик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Современные теории старевня у концепция гомеостаз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Информация как основа жизнедеятельности биологических объект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Внедрение тонких информационных методов и форм воздействия .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м человека.' гомеопатия, свето- и цветогерапия, аэроионно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ие виды воздейств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 Развитие технических методов индивидуальной даагностикя и коррек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оя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ww.private.peterlink.ru/korre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ЭНТРОПИЙНО-СИНЕРГЕТИЧЕСКИИ ПАТОГЕНЕЗ ОСТРОЙ И ХРОНИЧЕСКОЙ ПАТОЛОГИ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откое К.Г., Александрова Р.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-mail: Korotkov@mail.admiral.ru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им из универсальных инструментов для описания систем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ункционирования биологических объектов и, в частности, организ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а является применение синергетически-вероятностного подхода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ием обобщенного понятия энтропии. Это понятие широ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уется в термодинамике для определения меры необходим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еяния энергии неравномерной термодинамической системы 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тистической физике в качестве меры вероятности пребывания системы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нном состоянии. В 1949 году энтропия была введена Шенноном в теор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и какмера неопределенности исхода эксперимента [1]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азалось, что понятие энтропии является одним из фундамента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йств любых систем с вероятностным поведением, обеспечивая нов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ровни понимания в теории кодирования информации, лингвистик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ботке изображений, статистике, биологии [2 ]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тропия непосредственно связана с понятием информации, котор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чески характеризует взаимосвязь различных событи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обретает все большее значение при исследовании функционир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ологических объектов [3].Признана необходимость при описа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ункционирования биологического организма, являющегося откры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ссипативной системой, учитывать процессы обмена, как энергией, так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ей. Влияние внешней информации на организм может быть оцене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ез изменение энтропии состоя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оответствии с концециями И.Пригожина в процессе роста и развит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ма происходит уменьшение скорости продуцирования энтроп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несенной к единице массы объекта. При достижении стационар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ояния суммарное изменение энтропии можно считать равным нулю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тветствует взаимной компенсации всех процессов, связанных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уплением, удалением и превращением вещества, энергии и информаци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.Пригожин сформулировал основное свойство стационарного состоя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крытых систем: при фиксированных внешних параметрах скор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укции энтропии, обусловленная протеканием необратимых процесс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оянна во времени и минимальная по величине dS/dt-" min. Та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ом, согласно теореме Пригожина, стационарное состоя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изуется минимальным рассеянием энтропии, что для живых сис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но сформулировать следующим образом: поддержание гомеостаза требу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мального потребления энергии, т.е. организм стремиться работат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м экономном энергетическом режиме. Отклонение от стационар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ояния - заболевание - связано с дополнительными энергетическ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тратами, по клмпенсации врожденных или приобретенных биолог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фектов, экономным ростом энтроп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динамической системе может быть несколько стационарных состояни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личающихся уровнем продукции энтропии dS^/dt. При наличии постоя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ующего внешнего или внутреннего возмущения может происход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ачкообразный переход из одного состояния в другое, при этом кажд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состояний является относительно устойчивым. Для организма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тветствует нескольким уровням относительного здоровья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ронического заболевания с разными уровнями функционирования систем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трое заболевание соответствует нестационарному состоянию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ышенной продукцией энтропии, т.е. неэкономному тип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ункционирования организма. Согласно теории катастроф В.И.Арноль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[4,5], при острых заболеваниях или остро развивающихся патолог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ндромах (острейшее начало тяжелой пневмонии, астматический статус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афилактический шок и др.), необходимо скачком перевести организм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лохого" устойчивого состояния достаточно близко к "хорошему".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м целесообразно использовать большие дозы лекарственных препарато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фазе затихающего обострения и в ремиссии хронических болезн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растает роль малых воздействий, например, акупунктуры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меопатических средств, оказывающих положитель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ергоинформационное воздейств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льтистабильность сложных нелинейных систем, какой является организ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а, вероятностная природа его поятонного развития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организация приводят к необходимости поиска "системообразую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акторов" [6], к которым может быть отнесена энтроп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ми разработан метод вычисления энтропии ГРВ-грамм и созда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тветствующее программное обеспечение. Установочные эксперимен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азали, что этот параметр является информативной характеристи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ояния организма и может использоваться для оценки состояни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ения направлений терапии больны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Shanon C.E. The mathematical theory of communication. Bell</w:t>
      </w:r>
    </w:p>
    <w:p>
      <w:pPr>
        <w:pStyle w:val="PlainText"/>
        <w:rPr/>
      </w:pPr>
      <w:r>
        <w:rPr/>
        <w:t>Syst//Techn.Journ^ 199488- V,27.-p. 3379-423; 623-65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Yaglom A.M. I.M.Yaglom. Probability and Infprmation - Moscow,</w:t>
      </w:r>
    </w:p>
    <w:p>
      <w:pPr>
        <w:pStyle w:val="PlainText"/>
        <w:rPr/>
      </w:pPr>
      <w:r>
        <w:rPr/>
        <w:t>FIZMATGIZ. - 1960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Stonier Т. Information and the internal structure of the universe -</w:t>
      </w:r>
    </w:p>
    <w:p>
      <w:pPr>
        <w:pStyle w:val="PlainText"/>
        <w:rPr/>
      </w:pPr>
      <w:r>
        <w:rPr/>
        <w:t>New York, Springer.- 1990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 Арнольд В.И. Теория катастроф. - М.-1990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 Арнольд В.И. "Жесткие" и "легкие" математичес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ели.//Природа.-1998.- №4.-С.З-14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. Анохин П.К. Узловые вопросы теории функциональной систем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М.:Наука.-1980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ОБ АНАЛИЗЕ КИРЛИАНОВСКИХ ИЗОБРАЖЕНИИ РАСТВОРОВ ЭЛЕКТРОЛИТОВ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ркапов А.В., Кащей Г.Б., Щевелев М.И., Ащеулов А.Ю. Воронеж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ударственный педагогический университет, Воронежск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ударственная медицинская академия им. Н.Н. Бурденко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азоразрядные свечения растворов электролитов, которые могут бы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ы при изучении биологических объектов, достаточно труд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претировать. С этой точки зрения представляет интерес связ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аметров кирлиановских изображений с электрохимическ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истиками жидкост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ашей работе даны некоторые результаты, указывающие на характе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зи интегральных параметров изображения и электрохимических свойст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лит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ачестве основных критериев оценки свечения жидкости взяты средня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ркость короны и удельная электропроводность жидкости к. Средня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ркость свечения представляет собой отношение суммарной ярк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ечения L" к площади короны S^ 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 проводилась на лабораторной базе кафедры медицинской биологи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нетики Воронежской Государственной Медицинской Академии.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ения ГРВ-грамм растворов электролитов использовались установ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Корона ТВ" и устройство для получения газоразрядного свечения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сящей капли жидкости. Обработка изображений проводилась с помощ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ного продукта "К", разработанного сотрудниками Воронеж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ударственной Медицинской Академии и Воронежского Государстве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дагогического Университет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чет электропроводности осуществлялся по данным измер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противления растворов электролитов различной концентрации.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мерения сопротивления использовался переменный ток средней частот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позволило значительно уменьшить влияние поляризационных эффект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значения электропроводнос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рис. 1, 2 представлены графики зависимости средней яркости свеч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 электропроводности для уксусной кислоты и гидроксида натр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тветственно. электропроводности для гидроксида натр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енные результаты используются при изучении газоразряд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ечения различных жидкост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анализе ГРВ изображений жидкостей их характер, по нашему мнению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ует связывать со свойствами электролитов. Вместе с тем возможн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влечение гипотезы К.Г.Короткова о том, что характер ГРВ-грамм так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исит от структурных неоднородностей жидкостей и связанных с н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яризационных явлений, возникающих в электрическом пол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</w:t>
      </w:r>
      <w:r>
        <w:rPr>
          <w:rFonts w:eastAsia="Courier New Cyr" w:cs="Courier New Cyr" w:ascii="Courier New Cyr" w:hAnsi="Courier New Cyr"/>
        </w:rPr>
        <w:t>ПРОГРАММА АНАЛИЗА ГРВ - ГРАММ В ДИАГНОСТИК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щей Г.Б., Щевелев М.И., Ащеулов А.Ю., Пашков А.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ронежский государственный педагогический университет. Воронежск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ударственная медицинская академия им. Н.Н. Бурденко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иная с 1999 года в Воронежской медицинской академии, веду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я кирлиановских изображений с использованием новых метод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изованных в программе "К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нную программу следует рассматривать как надстройку на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но-аппаратным комплексом "Корона-ТВ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ечение двух лет были разработаны оригинальные методики обработ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рлиановских снимков и выявлены значимые для исслед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истики,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рудничество исследователей разных специальностей позволи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изовать многие из идей, представленные в таблиц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йство Преследуемая цель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Выявление значимых признаков на этане фильтрации. Идеей явля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льтрация изображения не с целью его восстановления, а с цел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деления значимых и существенных признак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Преобразование изображения к плоско-деркатовому виду. Мног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знаки становятся более наглядными. Упрощаются расчеты параметро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овятся понятными связи между рассчитанными данными и структур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ображения (рис. 1)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Автоопределение центра и внутренних границ. Значительно упроща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варительная подготовка изображения к развертке и автоматичес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ение неровностей внутренних границ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 Ведение расчетов по изображению заданного фиксированного размер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ощеноое сопоставление между различными изображениям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читанными параметрами. Упрощается поиск схожих зон в снимк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ных исследуемых лиц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 Расчет новых выделенных параметров. Ведется расчет таких параметр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: - общая площадь зоны; - площадь короны; - % короны от общ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ощади; - суммарная яркость; - максимальная яркость; - средня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ркость зоны; - средняя яркость короны; - верхняя граница короны;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резанность; - гладкость (%); - количество "островов"; - количе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устот"; - % 8,кут/5кор (показатель полезной площади короны) Все о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ут свою долю значимости, но можно выделить и основные, наи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азательные. Например, покаэатель полезной плошади короны,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количество "островов" и</w:t>
      </w:r>
      <w:r>
        <w:rPr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количество "ПУСТОТ". Известно, что аномалии в состоянии вепут</w:t>
      </w:r>
      <w:r>
        <w:rPr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к увеличению значений этих параметров. На основании</w:t>
      </w:r>
      <w:r>
        <w:rPr>
          <w:lang w:val="en-US"/>
        </w:rPr>
        <w:t xml:space="preserve"> 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юрезанности и ГУШКОСТИ можно супить о наличии в зонах</w:t>
      </w:r>
      <w:r>
        <w:rPr>
          <w:lang w:val="en-US"/>
        </w:rPr>
        <w:t xml:space="preserve"> 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"деформированных стримеров", что, соответственно, говорит об</w:t>
      </w:r>
      <w:r>
        <w:rPr>
          <w:lang w:val="en-US"/>
        </w:rPr>
        <w:t xml:space="preserve"> 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рассмотрении их в совокупности дают детальную картину</w:t>
      </w:r>
      <w:r>
        <w:rPr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структуры участков изображения.</w:t>
      </w:r>
    </w:p>
    <w:p>
      <w:pPr>
        <w:pStyle w:val="PlainText"/>
        <w:ind w:firstLine="72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. Наглядное представление изображений., Позволяет представ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уктуру и характер снимка. Особенно наглядными можно счит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ление контура развернутого изображения и 3D-отображ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фильтрованного оригинала (рис.2). Все основные виды представляютс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севдоцвете из заданной палитры. 7. Возможность создания файл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нных. Создание файлов ведется по выбранной системе разбиени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тырем основны\ системам. Размер файла практически неограничен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ходя из его структуры, его можно подключать к различным СУБД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ьнейшей обработки результат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т программный продукт послужил основанием для создания атласа ГР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изображений десяти пальцев рук здоровых лиц и для получения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ичественных параметров, с последующим выделением аномали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уктуре изображений и представление различных псевдоформ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хивирования и лучшего машинного анализа (выявления совпадени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деления базовых форм и т.д.)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енные результаты дают основание считать, что они коррелируют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тологическими состояниями пациентов и могут быть использованы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скрининга, так и для контроля за эффективностью леч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БЭО-ТОМОГРАФИЯ - НОВЫЙ ПОДХОД К ДИАГНОСТИКЕ СТРУКТУРНЫХ 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</w:t>
      </w:r>
      <w:r>
        <w:rPr>
          <w:rFonts w:eastAsia="Courier New Cyr" w:cs="Courier New Cyr" w:ascii="Courier New Cyr" w:hAnsi="Courier New Cyr"/>
        </w:rPr>
        <w:t>ФУНКЦИОНАЛЬНЫХ НАРУШЕНИЙ В ОРГАНИЗМ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адури М.И., ЧичинадзеГ.К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агностический центр "Аура МА-ГИ", Тбилиси, Грузия E-mail:</w:t>
      </w:r>
    </w:p>
    <w:p>
      <w:pPr>
        <w:pStyle w:val="PlainText"/>
        <w:rPr/>
      </w:pPr>
      <w:r>
        <w:rPr/>
        <w:t>mshaduri@eudoramail.com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оэнергографчя с применением программно-аппаратного комплекс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ГРВ-КАМЕРА" (проф. К.Г. Короткое, Санкт-Петербург) завоевывает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ую популярность благодаря большому объему информации об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ергетическом состоянии объекта исследования, удобству, мобильност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орости и безопасности процедуры обследова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ми разработана оригинальная методика визуализации, получивш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вание БЭОтомографии (метод Шадури), которая позволяет исследо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личные эмиссионные характеристики в зависимости от поставл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ачи (четыре режима визуализации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менение процедуры съемки БЭО-грамм пальцев человека дало возмож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ценки структурно-функционального состояния организма (режимы А и Б)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ения стабильных, воспроизводимых результат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8 месяцев практической работы с прибором было обследовано 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500 человек, из них 470 с онкологической патологией, 40 пациентов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уберкулезом, 60 беременных, 30 умственно отсталых и психичес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ных пациентов (с врожденной и приобретенной патологией), 27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 с экстрасенсорными данными и др. Научно-практичес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рудничество с Онкоцентром Грузии позволило выявить больш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увствительность БЭОтомографии в плане ранней диагностики рака.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лючению комиссии Онкоцентра, точность метода превышает 85%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ЭО-томография успешно используется также в качестве превентив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ресс-диагностики различных заболеваний (массов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рининг-диагностика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БЭО-томограммам пациентов в диагностическом центре "АУРА МА-ГИ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ится индивидуальный подбор тактики лечения и коррек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ергетических дисбалансов. Разрабатываются немедикаментозны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брационные методы лечения, включающие светотерапию, аудио-, магнито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акувибротерапию (оригинальные методики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исследовании психо-эмоциональных параметров (режим В) получе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нные, позволяющие оценивать личностные характеристики обследуемы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являть глубинные причины патологии. Изменения на уровне эфир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ла исследуются также в ходе экспериментов, связанных с проявле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си-феноме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целью получения полноценного представления об энерго-информацио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уктуре человека нами иногда применяется дополнительный режим съем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режим Г), отражающий самый лабильный, "информационный слой" биопол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ЭО-томография используется также в ходе научных эксперимент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занных с изучением энергетических изменений в прорастающих семен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тений. Исследуется влияние на этот процесс различных воздейств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облучение инфракрасным и ультрафиолетовым светом, помещени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оянное магнитное поле и др.)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ь визуализации ранее "невидимых" био-энергет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ов в живой материи позволяет переосмыслить богатый фактиче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риал, собранный представителями различных специальностей в обла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ологии и медиц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ДИНАМИЧЕСКИЕ СВОЙСТВА СОЛИТОНОВ В БИОЛОГИЧЕСКИХ ФРАКТАЛОПОДОБНЫХ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</w:t>
      </w:r>
      <w:r>
        <w:rPr>
          <w:rFonts w:eastAsia="Courier New Cyr" w:cs="Courier New Cyr" w:ascii="Courier New Cyr" w:hAnsi="Courier New Cyr"/>
        </w:rPr>
        <w:t>СТРУКТУРАХ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откое К..Г., Крыжановский Э.В. СП6ИТМО. E-mail: edwardk99@mail.ru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 посвящена изучению биологических систем с помощью предст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выдовских солитон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известно, биологические системы относятся к самоорганизующим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крытым неравновесным системам, и их полное описание должно быть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стью стохастичн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личие динамического хаоса и l/f -флуктуаций в физиолог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ах определяют фрактальную структуру биологических систе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обстоятельство позволило ввести стохастику в гамильтониан солит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, таким образом, рассмотреть движение солитона во фракталь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транстве, что дает возможность учесть в определяющих сист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равнениях отдаленные возмущения глобальной биологической систем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работе рассмотрен случай движения солитона вдоль белковых молекул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ющих альфа-спиральную пространственную конфигурацию. Рассмотр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ий пример взаимодействия солитона со смещениями пептидных групп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хастическом взаимодейств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ены волновая функция, полная энергия и импульс солитона 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рактальном пространстве. Рассчитан частный случай гармон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заимодействия. Наглядно показана связь между импульсом солитон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рактальным параметром, что позволяет обосновывать и развивать дальш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 фрактальной диагностики в свете солитонной модели, а так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наружить и исследовать принципиально новый круг явлений в физик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олог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</w:t>
      </w:r>
      <w:r>
        <w:rPr>
          <w:rFonts w:eastAsia="Courier New Cyr" w:cs="Courier New Cyr" w:ascii="Courier New Cyr" w:hAnsi="Courier New Cyr"/>
        </w:rPr>
        <w:t>ГРВ-ГРАФИЯ - НОВЫЙ ПОДХОД К ОЦЕНКЕ ЭФФЕКТИВНОСТ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РЕАБИЛИТАЦИОННОВОССТАНОВИТЕЛЬНЫХ МЕРОПРИЯТИЙ В УСЛОВИЯХ ГОСПИТАЛЯ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рбачев О.Ю., Ступни Ф.П., Пономаренко К.В., Сенькин В.В.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типушинаД.Н., Антипушин С. 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нтральный Военный Клинический Авиационный Госпиталь, г.Моск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ударственный Научно-исследовательский Испытательный Институ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енной Медицины МО РФ, г.Москв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стрый прогресс в развитии авиационной и космической медицин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воение новых поколений летательных аппаратов и связанный с н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ализ сложных многофакторных воздействий на организм пилота требу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декватного контроля состояния здоровья (Пономаренко В.А., 1989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выдов Б.И. и соавт., 1993; Панасенко С.Л., 1998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еты на современных высокоманевренных авиакомплексах последн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олений характеризуются перераспределением жидкостных сред организ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омбинации с большими перегрузками и ускорениями. Все вышесказан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ъявляет ряд требований к состоянию здоровья военных летчиков и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ности, к состоянию позвоночника (Бугров С.А. и соавт., 1988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упаков Г.П" 1993; Горбачев О.Ю., 1998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ультаты статистического анализа показали, что в общей структур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болеваемости летчиков патология позвоночного столба заним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торое-третье место, а в общей структуре дисквалификации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генеративно-дистрофические заболевания позвоночника на протяже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них десяти лет стабильно занимают первое место. Все это наноси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чительный ущерб боеготовности, так как из-за них сокраща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летное долголетие" наиболее опытной части летчиков, увеличиваю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удовые потери, затраты на лечение и реабилитацию (Ступаков Г.П.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93, Корнеев P.P., 1996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вышесказанное сохраняет актуальность поиска новых эффектив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ов функциональной диагностики проявлений указанной групп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болеваний, оценки эффективности проводимых и провед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билитационных мероприят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ми предложен в качестве перспективного метод газоразряд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зуализации, который наряду с уже используемыми диагностическ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ходами, позволяет проводить динамическое наблюдение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ункциональным состоянием организма, как в процессе, так и в конц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еденного лечебного воздейств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лью данных исследований явилось определение эффектив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уемого в Центре медицинской реабилитации ЦВКАГ комплекс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хода к восстановлению функционального состояния позвоночника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ощью указанного нового диагностического подхода, определение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онно-значимых критериев. Полученные данные сравнивались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ой уже известной диагностической методикой оценки динам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омеханики позвоночника, как методика оценки подвижности позвоночни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Мигачев С.Д. и соавт., 1994),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бор способов оценки терапии определяется схожестью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агностической значимости, так как преимуществом обоих подход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вляется достаточная чувствительность, возможность фиксир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ультата в режиме реального времени, что делает их незаменимыми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учения динамики воздействия в ходе проведения восстановите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роприятий. Анализ получаемых обеими методиками данных позволя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ать заключения об эффективности проводимого лечения, позволя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ять правомерность выбранных способов воздейств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ачестве реабилитационных методов воздействия были использованы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ссивная зональная терапия, механотерапия, классический массаж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нуальная терапия, массаж по методу М.Сайонджи, мобилизацио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действия на кушетках "Релакс" и "Арман". Все воздейств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одились в утренние часы, диагностические критерии определялись 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после коррекции в течение всего процесса леч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ика оценки подвижности позвоночника позволяет определить объе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мметричность движений, на основании которых дается интеграль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ценка подвижности позвоночника и высчитывается коэффициен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симметрии. Выделяют четыре степени асимметрии: незначительна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меренная, выраженная и резко выраженная и четыре степени подвиж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ночника: отличная, хорошая, удовлетворительна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удовлетворительна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роцессе исследования установлено, что используемая методика оцен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вижности позвоночника коррелирует с методом ГРВ-графии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им показателям. Особенно информативной оказалась корреляц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г=0,86) между площадью засветки изображения и степенью подвиж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ночника. В ходе проведения реабилитационных мероприят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величение подвижности позвоночника сопровождалось увеличением площад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светки ГРВграммы. Обнаруженная закономерность позволя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оложить, что соответствующее изменение параметров ГРВ-грам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обенно увеличение площади свечения является диагностически значим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знаками, доказывающими, правомерность выбранного мет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становительного лечения и характеризует эффективность проводим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рек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еномен свечения объектов в поле высокого напряжения (ГРВ-графия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вляется отражением реакции внутренних механизмов саморегуляции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одимое воздействие, будь то функциональная нагрузочная проба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рапия. Следовательно, изменение ГРВ-параметров характеризу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авленность механизмов саногенеза, знание которых необходимо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ильной оценки проводимых реабилитационных мероприят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им образом, метод ГРВ-графии может быть рекомендован для оцен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ффективности проводимого восстановительного лечения и опреде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декватности реакции организма на проводимую терапи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ГРВ-ГРАФИЯ-КОМПЛЕМЕНТАРНЫЙ ДИАГНОСТИЧЕСКИЙ МЕТОД ОЦЕНК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ФУНКЦИОНАЛЬНОГО СОСТОЯНИЯ ЛЕТЧИКОВ ВЫСОКОМАНЕВРЕННЫХ САМОЛЕТОВ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шаков И.Б., МшащукЛ.С., Сенькин В.В., АнтипушинаД.Н., Антипушин С.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ударственный Научно-исследовательский Испытательный Институ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енной Медицины МО РФ, г.Москв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 функциональным состоянием организма понимается совокуп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истик физиологических функций и психофизиологических качест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яющих уровень активности функциональных систем организм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обенности жизнедеятельности и состояние работоспособности человек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ункциональное состояние, рассматриваемое преимущественно с позиц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заимосвязи с работоспособностью, кратко можно определить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окупность характеристик тех функций и качеств организма, котор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ут наибольшую нагрузку в обеспечении профессиональной деятель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им из основных направлений современной военной науки явля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ка методологических подходов в целях сохранения и повыш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фессионального долголетия и боеспособности летного состава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дицинском смысле это высокая готовность организма летчиков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ению возложенных обязанностей в специальных, в том числ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евых условиях (Погодин Ю.И., Новиков B.C., Боченков А.А. 1998г.)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этом за основу готовности организма берутся профессионально важ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чества здоровь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ес к проблеме профессионального здоровья летного состава возрос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ловиях современного технического производства, когда рез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величилась нагрузка на организм человека, возникли условия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вления специфических перегрузок и экстремальных состояний, прису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енным профессиям. Профессиональные условия труда предъявляю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большие требования к функциональному состоянию физиолог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 организма летного состава и накладывают определенный отпечато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возникновение и течение различных заболеван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луатация современных высокоманевренных самолетов определи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действие на организм летчика динамических факторов полет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ъявляющих повышенные требования к состоянию здоровь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ункциональной устойчивости и уровню профессиональной и физ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готов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вязи с этим возникла задача изучения связи функциональ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ояния и эффективности деятельности, определения наи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декватных способов диагностики, состояния отдельных профессиона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жных физиологических способност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лью данных исследований явилась оценка функционального состояни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ойчивости летчика к пилотажным перегрузкам с помощью комплекс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ов для определения индивидуальной программы восстановите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роприятий, наземной подготовки и физической тренировки летчи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следование проводилось комплексным методом, включающим так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тоэргометрическую пробу в полном объеме и метод газоразряд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зуализа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тоэргометрическая проба, являясь специальным методом обследова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ляет оценить функциональные резервы, уровень специа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зических качеств у летного состава, а также используется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ноза устойчивости летчика к пилотажным перегрузкам (Хоменко М.Н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ртбаронов Р.А, Малащук Л.С., Мигачев С.Д.,1991г.). Способность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ительному статическому напряжению мышц нижней половины те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яет устойчивость к пилотажным перегрузкам в условия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невренного полета. Выявлена высокая корреляционная связь меж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ельно переносимой перегрузкой в полете и оценкой преносим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тоэргометроческой пробы, что определило переносимость стат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ышечных нагрузок, как профессионально важное качество летчик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тоэргометрическая проба используется также как функциональ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грузочная проба в клинической практике (Вартбаронов Р.А., Хомен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.Н., Малащук Л.С., 199бг.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ультаты исследований выявили достаточно высокую корреляцию (г=0,76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оценке функционального состояния летчиков по дан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тоэргометрической пробы и метода газоразрядной визуализаци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ующая четырехбальная шкала (отличная, хороша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овлетворительная, пониженная) оценки результат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тоэргометрической пробы в 67% случаев нашла соответствие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лассификационными типами свечения кирлианограмм (Короткое К.Г.,1995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.). В 33% случаев различия в соответствии показателей выполн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тической работы и физиологических реакций определенному тип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В-грамм колебалась в пределах всего + 1 балла. Обнаруже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ономерности позволили выделить корреляты функционального состоя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тчика в существующих характеристиках пространственно-амплитуд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рактальных изображений, получаемых методом ГРВ-графии. Эт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релятами являются признаки, которые собственно и определяю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ипизацию получаемых изображений: площадь засветки ГРВ-изображе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эффициент формы и коэффициент, характеризующий отношение площад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светки изображения к периметру вписанного овал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наруженная закономерность представляет собой прямо пропорциональ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исимость результатов статоэргометрической пробы с площадью засвет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коэффициентом отношения площади к периметру вписанного овал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тную зависимость от коэффициента формы. То есть, чем больш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ощадь засветки и относительный коэффициент, тем выше способ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ения статической мышечной работы. Снижение вышеуказа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аметров ГРВ-изображения наряду с ростом коэффициента фор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изует низкую способность переносить длительное статичес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ышечное напряжен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ческая обработка изображений проводилась с помощью програм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GDV - "Analysis" и GDV - "Processors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енные результаты исследований позволяют предложить мет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азоразрядной визуализации в качестве перспективного комплементар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агностического способа оценки функционального состояния лет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а. Предполагаемое использование метода ГРВ-графии определя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преимуществами в экспресс-диагностике, возможностями провед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рининговых медицинских обследований в условиях отде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разделений, оценке эффективности восстановительных мероприяти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чебно-восстановительных учреждениях, при решении вопрос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ачебно-летной экспертиз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РОМЫШЛЕННЫЕ ОБРАЗЦЫ УСТРОЙСТВ ГАЗОРАЗРЯДНОЙ ВИЗУАЛИЗАЦИИ С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ТЕЛЕВИЗИОННЫМ ПРЕОБРАЗОВАНИЕМ СИГНАЛ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откое К.Г., Корнышев Н.П., Никитин Н.С , Родионов О.Ф^., Челпан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И^. СПИТМО', ЗАО "Кирлионикс Технолоджис Интернейшнл"' ,.НИИПТ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"Растр", Великий Новгород E-mail: Korotkov@.mail. admir</w:t>
      </w:r>
      <w:r>
        <w:rPr/>
        <w:t>al, ru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мышленные образцы специализированных устройств газоразряд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зуализации (ГРВ) с телевизионным преобразованием сигнала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Корона-ТВ" и "Видеомышь-К" .созданные в НИИ промышленного телевид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Растр" (Великий Новгород) совместно с СанктПетербургским институ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чной механики и оптики и ЗАО"Кирлионикс Технолоджис Интернейшнл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назначены для исследования газоразрядного свечения объект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ещенных в переменное электрическое поле высокой напряженнос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асти возможного применения прибора "Корона-ТВ":созд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ктических методик в медицине (оценка функционирования основ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 организма человека), биологии (определение свойств биологичес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тивных жидкостей),спорте (оценка психоэмоционального состоя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ртсменов при их подготовке) и т.п. Области возможного примен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В-устройства "Видеомышь-К" - биология, промышленная дефектоскопия 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иминалистика (детальные исследования поверхностных неоднородност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уктуры объектов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В-прибор "Корона-ТВ" обеспечивает телевизионную визуализац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азоразрядного свечения в поле зрения 40х60 мм с возможностью вв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аемых изображений в ПЭВМ через стандартное устройство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ующей обработки и анализа. Прибор содержит генератор переме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ического поля, электронно-оптический блок с телевизион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образователем свет-сигнал на ПЗС-датчике и электродом,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олированной поверхности которого располагается исследуемый объек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ок сопряжения с ПЭВМ для управления режимами работы и запуск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 время запуска генератор формирует импульсы высокого напряже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упающие на электрод электронно-оптического блока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о-оптическом блоке используется пакет оптических стекол,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утреннюю поверхность одного из которых напылен токопроводящий сл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электрод).Газоразрядное изображение проецируется на ПЗС-датчи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дартным объективом. Механическим перемещением ПЗС-датчика внут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о-оптического блока обеспечивается изменение масштаб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блюдаемого изображения. Управление прибором от ПЭВМ осуществля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ез СОМ-порт.Прибор "Корона-ТВ" имеет разъем для подключ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зированного ГРВ-устройства "Видеомышь-К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В-устройство "Видеомышь-К" обеспечивает телевизионную визуализацию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е 6х8 мм и может работать как в режиме газоразрядной визуализац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 и в режиме косопадающего освещения исследуемой поверхност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Видеомышь-К" содержит высоковольтный блок с электродом, управляем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 прибора "Корона-ТВ", источник косопадающего света и ПЗС-датчик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наружение неоднородностей структуры производится в процес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мещения устройства по исследуемой поверхнос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управления специализированными ГРВ-устройствами и вв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ображений разработана оригинальная программа GDV-Grabber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ивающая возможность задания режимов и запуска работы устройст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ез СОМ-порт с последующим захватом изображений чере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льтимедиа-устройства с драйверами, поддерживающими стандарт Video</w:t>
      </w:r>
    </w:p>
    <w:p>
      <w:pPr>
        <w:pStyle w:val="PlainText"/>
        <w:rPr/>
      </w:pPr>
      <w:r>
        <w:rPr/>
        <w:t>for Windows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прибор "Корона-ТВ" имеется сертификат безопасности. Произведе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готовка серийного выпуска прибор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НОВЫЕ ПОДХОДЫ К ОЦЕНКЕ СОСТОЯНИЯ И ЛЕЧЕНИЮ БОЛЬНЫХ С ПОЗИЦИЙ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</w:t>
      </w:r>
      <w:r>
        <w:rPr>
          <w:rFonts w:eastAsia="Courier New Cyr" w:cs="Courier New Cyr" w:ascii="Courier New Cyr" w:hAnsi="Courier New Cyr"/>
        </w:rPr>
        <w:t>ЭНЕРГОИНФОРМАЦИОННЫХ ПРЕДСТАВЛЕНИЙ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ександрова Р.А., Короткое К.Г., Филиппова Н.А., Зайцев С.В.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инина Л.Ю., Кокорев Л.С., Лубеева О.А., Тимчик В.Г. Кафед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питальной терапии СПбГМУим. акад. И.П. Павлова, Техниче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верситет ИТМО, Санкт-Петербург E-mail: Korotkov@.mail.admiral.ru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-техническая революция, развернувшаяся в последние десятилет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есла много нового в наши представления о естественно-научной карти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ра. Сложились новые синергетические и квантово-полевые предст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 материи. Объектами исследования стали физические поля Вселенно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а как компонента Космоса. Согласно концепциям синергетик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 является нелинейной открытой системой и постоя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заимодействует с окружающим пространством, обмениваясь веществ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ергией и информаци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лое доступно целостному, холистическому мышлению. Только систем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ход к оценке состояния больных позволяет восстановить наруш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армонии взаимодействия всех функциональных систем организма. Та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ход с древности является традиционным для китайско-индий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лософии и медицины. В XX веке, с появлением квантовой теори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зике и развитием идей синергетики в биологии, модель самоорган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а привлекает все большее внимание исследователей, болез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матривается не как поражение определенной функциональной систем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как "синергетическое приключение". Все большее значение приобретаю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ы холистической оценки состояния больных, к числу котор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носится метод газоразрядной визуализации (ГРВ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лью настоящей работы являлось изучение клинической информатив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а ГРВ. Было обследовано 37 практически здоровых лиц и 36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ных, находящихся на лечении в терапевтической клинике: 295 бо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онхиальной астмой, 20 больных пневмонией, 27 больных гипертон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езнью и ишемической болезнью сердца, 20 больных с хрон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тологией гепато-билиарной системы (гепатит) холецистит). Оцен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азателей ГРВ-эмиссии включала 4 основных этапа: 1-й этап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ичественная характеристика параметров ГРВ-грамм; 2-й этап - оцен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гральной (на пальцах правой и левой руки) и нормализованной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ношению к толщине пальца площади ГРВ-граммы; 3-й этап - сектор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ализ дефектных зон, которые связывают с представлениями о систем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ридианов традиционной китайской медицины; 4-й этап - анал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явленных изменений с помощью пакета прикладных програм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 практически здоровых людей ГРВ-грамма обладает хорош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производимостью и чувствительностью к изменениям состояния. Боль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китайскими общепатологическими синдромами "пустоты" и "полноты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оверно различались по параметрам энергограммы. Таким образом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ременных энергоинформационных исследованиях находят подтвержд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ления традиционной китайской медицины о циркуля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проникающей энергии "ци", основе внутренней целостности организм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Ци", "осуществляющая связь всего со всем" может быть измерена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ощью биофизических показател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 больных пневмонией и у больных с приступом бронхиальной астмы (БА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явлены изменения в нижнем секторе энергограммы 5 пальца - кана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ции дыхательной системы, у больных с приступом стенокард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гистрировался "выброс" свечения в верхнем полюсе "короны" 5 пальца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ции коронарных сосудов. Это подтверждает возможность топ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агностики острой патологии по ГРВ-грамме, согласно кана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ции функциональных систем. У больных БА коэффициенты эмисси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рмы энергограммы были достоверно ниже, чем у здоровых. Нараст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яжести БА сопровождалось снижением этих показателей и коррелировало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рушениями перфузии легких по данным сцинтиграфии, протромбинов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дексом и тромбиновым временем. Эти данные свидетельствуют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енной роли нарушений микроциркуляции в патогенезе измене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ергограммы. При нарушении перфузии в одном из легких на 5 пальце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именной стороны отмечено снижение показателей ГРВ-граммы. 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ных с хронической патологией гепато-билиарной системы (гепати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лецистит) выявлена корреляция динамики показателей биоэнергограм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коэффициентов эмиссии и формы) и биохимических маркер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ункционального состояния печени (АлАТ, АсАТ и ЩФ крови) в процес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рсовой монотерапии гомеопатическим препаратом галсте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чительную часть работы составило изучение влияния различных метод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чения на характер энергоинформационного обме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ожительное энергоинформационное влияние одной процедуры акупунктур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 больных БА было существенно выше, чем при ингаляции беротека, прием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льбутамола и ингаляциях сальбутамола через небулайзер. Между те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осредственный бронхолитический эффект медикаментов по результат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я функции внешнего дыхания превосходил бронхолитиче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ффект акупунктуры. Эти данные могут служить обоснова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бинированного применения акупунктуры и бронхолит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карственных средст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и выявлены разные временные периоды максима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ергоинформационных и клинико-фармакологических эффектов действ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онхолитических и антиангинальных лекарственных средств у больных Б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с сочетанной патологий: БА и ишемической болезнью сердц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ибольшие позитивные энергоинформационные эффекты курсового леч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упунктурой отмечены у больных с синдромами "пустоты" и мал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ощадью энергограмм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авнительный анализ изменений ГРВ-граммы in vivo и in vitro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сыворотки крови в разведениях 1:1, 1:10 и 1:100) у бо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апивницей, язвенной болезнью, хроническим гастритом и пневмони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азал высокую корреляцию изменений площади энергограммы in vivo и in</w:t>
      </w:r>
    </w:p>
    <w:p>
      <w:pPr>
        <w:pStyle w:val="PlainText"/>
        <w:rPr/>
      </w:pPr>
      <w:r>
        <w:rPr/>
        <w:t>vitro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енные данные свидетельствуют о том, что энергограмму мож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ть в качестве экспресс-метода синдромной оценку состоя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ных и контроля энергоинформационных влияний препаратов и метод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чения. Мы пришли к выводу, что в фазе обострения БА основная рол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чении больных принадлежит медикаментозной терапии. По мере затих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стрения и в рециссии БА, когда начинают выявляться синдро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ергетической недостаточности функциональных систем организм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растает роль не агрессивных, малых воздействий - акупунктуры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меопатии, лечебный эффект которых сопровождается гармонизаци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ергограммы, согласно синергетическим законам естестве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ногенез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им образом, холистическая оценка энергетического гомеокинеза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ощью ГРВграммы позволяет по-новому взглянуть на состояние больног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глубить представление о механизмах действия медикаментозны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медикаментозных методов лечения и оптимизировать терапевтичес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роприятия в разные фазы болезни, т.е. улучшить качество жиз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ны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ВОЗМОЖНОСТИ ИСПОЛЬЗОВАНИЯ ИССЛЕДОВАНИЙ НА "GDV-CAMERA" ДЛЯ СОЗДАНИЯ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</w:t>
      </w:r>
      <w:r>
        <w:rPr>
          <w:rFonts w:eastAsia="Courier New Cyr" w:cs="Courier New Cyr" w:ascii="Courier New Cyr" w:hAnsi="Courier New Cyr"/>
        </w:rPr>
        <w:t>НОВЫХ НЕТРАДИЦИОННЫХ МЕТОДОВ ЛЕЧЕНИЯ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менихин Е.Е. Желтякова И.Н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дицинская Академия Духовного Развития "МАДРА", Частная клини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сихотерапии и восточной медицины "Урусвати", Украина, Днепропетровск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HL: http://www.madra.dp.u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-mail: madra@.madra.dp.ua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ижайшая задача современной медицины, не только ранняя диагностик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бор индивидуальной терапии и контроль качества проводимого лече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и подбор методов, направленных на улучшение здоровья человек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допущение возникновения заболеваний. Выполнению этих задач мож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очь методика газоразрядной визуализации (ГРВ) на аппарате</w:t>
      </w:r>
    </w:p>
    <w:p>
      <w:pPr>
        <w:pStyle w:val="PlainText"/>
        <w:rPr/>
      </w:pPr>
      <w:r>
        <w:rPr/>
        <w:t>"GDV-Camera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проведении нашего метода лечения - Аутогенно-Медитатив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сихотерапии (АМП), патент Украины №22611 А, (основанной на обуче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ьной ступеньки медитации - концентрации) "GDV-CAMERA" позволя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только подбирать индивидуальную направленность методики, н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тролировать состояние пациента в процессе лечения. А пос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ого курса проводить эффективное поддерживающее лечение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ании данных, полученных на аппарате, до появления клин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мптом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основании более 200 наблюдений можно увидеть, что в процес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чения наблюдается стойкое улучшение показателей ГРВ-грам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растающее в процессе лечения. Катамнез наблюдений 50 больных показ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йкое улучшение показателей через три месяца у 89 % пациент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гулярно выполняющих данные рекоменда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исследования действия молитвы и мантры нами было обследовано 3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бровольцев (10 детей и 20 взрослых) с различной патологие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раженной как клинически, так и при обследовании на аппара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CDV-Camera". Были отобраны пациенты с измененным (патологическим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ергофизиологическим состояние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результате исследования выявлено, что во время молитвы в течение 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ут, у 100% детей произошло восстановление или усил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ергопотенциала в зонах головы, горла, позвоночника, толст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шечника, сердца, циркуляции крови, лимфы, гипофиза, нервно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чеполовой систем; у 80% в зонах гипоталямуса, эндокринной систем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чек; у 70% в зонах печени и бронхолегочной системы; у 50% в зо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лезенки. Площадь засветки увеличилась на 4-10 тысяч. Пос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несения мантры, в той же группе и в течение того же времени, 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80% детей произошло восстановление или усиление энергопотенциал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онах головы; у 70% в зоне сосудов сердца; у 60% в зоне толст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шечника; у 30% в зоне горла. Но выявлено и снижение у 80% дет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ергопотенциала в зонах - эпифиза, гипофиза, гипоталямуса; у 70%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онах лимфы, печени, почек; у 60 % в зоне циркуляции крови; у 50%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оне сердца; у 40% в зоне позвоночника; у 30% в зоне горла. Площад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светки увеличилась на 1-3 тысячи. В результате исследования взросл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явлено, что во время молитвы в течение 5 минут, произош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становление или усиление энергопотенциала в зоне гипофиза у 90 %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циентов; гипоталямуса - 85%; нервной системы и сердца - 75%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ркуляции крови - 65%; лимфы - 60%; позвоночника - 50%; мочеполо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ы - 40%; печени - 35%; почек - 30%; толстого кишечник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лезенки - 10%; эндокринной системы - 5%. Площадь засвет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величилась на 2-4 тысяч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результате исследования взрослых выявлено, что во время произнес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нтры за тоже время, произошло восстановление или усил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ергопотенциала в зонах нервной и эндокринной систем у 80% пациентов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ночника - 50%; сердца и сосудов - 45%; почек - 30%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онхолегочной системы - 25%; толстого кишечника - 15%. В тоже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нижение энергопотенциала в зоне мочеполовой системы - 80%; гипофиз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ипоталямуса - 75%; печени - 60%; лимфы - 50%; сердца - 45%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ночника - 40%. Площадь засветки уменьшилась на 2-4 тысяч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ВОДЫ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Данные исследования показывают, что аппарат "GDV-Camera" позволя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ктивизировать состояние здоровья пациентов и динамичес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блюдение результатов лечения и поддерживающей терап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"GDV-Camera" позволяет исследовать влияние медитации, молитв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нтры на энергосостояние человека, его органы, и при дальнейш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ях возможно прогнозировать создание лечебных методик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е исследован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Несомненным преимуществом аппарата "GDV-Camera" явля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ь сохранения результатов исследований в памяти компьютер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х сравнение, что важно при подборе терапии, в процессе лечения,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намического наблюдения и при научных разработка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МОДЕЛИРОВАНИЕ ПОРИСТОГО КОЖНОГО ПОКРОВА ЧЕЛОВЕКА В МЕТОД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</w:t>
      </w:r>
      <w:r>
        <w:rPr>
          <w:rFonts w:eastAsia="Courier New Cyr" w:cs="Courier New Cyr" w:ascii="Courier New Cyr" w:hAnsi="Courier New Cyr"/>
        </w:rPr>
        <w:t>ГАЗОРАЗРЯДНОЙ ВИЗУАЛИЗАЦИИ КИРЛИАН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.Н. Санкин, B.C. Тесленко Институт гидродинамики СО РАН 63009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осибирск, Россия E-mail: sankin@.hydro.nsk.su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настоящему моменту накоплен некоторый эмпирический материал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агностике заболеваний человека, основанный на фотографирова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окочастотного коронного разряда в воздухе между испытуемы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аллическим электродом. Основой методики явля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фотографическая регистрация коронного разряда, выполне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первые в 1891 г. Я.О.Наркевичем-Иодко [1] и развитая в 50-х год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.Д. Кирлианом как "высокочастотная" электрофотография [2]. Эт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ом была обнаружена зависимость качественных характеристик разря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 состояния человека. Диагностика основана на зависимости размера по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состава находящегося в них вещества для конкретного заболева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ходя из предположения, что наблюдаемое свечение по контуру пальце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а является коронным разрядом на открытых порах потовых желез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никла мысль о моделировании разряда на искусственных порах. Пор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елировались капиллярами из диэлектрических материалов, наполнен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дным раствором NaCI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редварительных экспериментах [3] осуществлялось моделиров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онных разрядов по методике Кирлиан на искусственных множеств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пиллярах. На рис. 1,а представлена фотография свечения на кончик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льцев; на рис. 1,6 - представлена фотография, полученная в моде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ериментах для 10 капилляров из полиметилметакрилата с внутренн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аметром 50 мкм, наполненных водным раствором NaCI с весо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центрацией 0.3%. Обе фотографии выполнены по методике Кирлиа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Tiller W.A, // in: The energies of consciousness: explonations in</w:t>
      </w:r>
    </w:p>
    <w:p>
      <w:pPr>
        <w:pStyle w:val="PlainText"/>
        <w:rPr/>
      </w:pPr>
      <w:r>
        <w:rPr/>
        <w:t>acupuncture, auras, and K-irlian photography. Edited by S. Krippner</w:t>
      </w:r>
    </w:p>
    <w:p>
      <w:pPr>
        <w:pStyle w:val="PlainText"/>
        <w:rPr/>
      </w:pPr>
      <w:r>
        <w:rPr/>
        <w:t>and D. Rubin. N.Y.: interface, 1976. P. 100-156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Санкин Г.Н., Тесленко B.C. Исследование электрического разряд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духе с капиллярным электролитическим электродом. Письма в ЖТФ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96, т.22, в.24, с.49- 53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ИЕ ПРИБОРА "СОУ-САМЕКА"ДЛЯ ОЦЕНКИ ВЛИЯНИЯ БИОКОРРЕКТОРОВ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>ЛЮДЕЙ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откое К.К., Ланге Е. К. Korrect Technologies, Санкт-Петербург.</w:t>
      </w:r>
    </w:p>
    <w:p>
      <w:pPr>
        <w:pStyle w:val="PlainText"/>
        <w:rPr/>
      </w:pPr>
      <w:r>
        <w:rPr/>
        <w:t>E-mail: korrect@peterlink.ru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ппаратный комплекс "GDV-camera" является последней модификаци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боров серии "Корона-ТВ", созданный для регистрации свечения пальце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 человека в поле высокого напряжения (метод Газоразряд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зуализации, эффект Кирлиан). В приборе "GDV-camera" БЭО-граммы пос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тветствующих преобразований сохраняются компьютером в графичес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е. Специальными программами проводится математическая обработ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ЭОграмм, позволяющая на основании количественной оценки параметр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ображения осуществлять экспресс-диагностику психосомат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ояния человека в целом, а также оценивать энергетику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утренних органов и систе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 ГРВ успешно применяется в научно-исследовательской практик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асти медицины для оценки различного рода воздействий на организ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а, в том числе аллопатических и гомеопатических препарат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сихо- и физиотерапи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данной работе на группе операторов из 27 человек (11 женщин и 1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жчин в возрасте в пределах от 18 до 64 лет) с помощью аппарат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а "GDV-camera" изучалось влияние физического прибо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йтрализатора "Гамма-7Н", биокорректора, предназначенного для защи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а от вредных излучений. Этот прибор представляет соб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ирокополосный автопреобразователь (генератор) сверхслаб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магнитных излучений, не требующий дополнительного источни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тания. В нашу задачу входило с помощью метода ГРВ, улавливающ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нкие изменения состояния и энергетики человека, определить степ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лияния биокорректора "Гамма-7Н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обработке БЭО-грамм использовалась программа "GDV DIAGRAM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лияние биокорректора "Гамма-7Н" оценивалось полуколичествен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ом, при котором учитывалось наличие разницы между контро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аграммой и диаграммой после воздействия биокорректора. Так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тывалась направленность действия прибора, вызывает ли оно ухудш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и улучшение энергетического состояния органов (систем) челове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состоянию "энергетики" испытуемые образовали несколько групп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елах нормы - 7 человек. Норма с рядом органов (систем)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достатком энергии (гипофункция) - 9 человек. Преобладающ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ипофункция или пограничное состояние - 2 человека. Смешанный тип - 9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результате проведенного анализа была обнаружена направлен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я биокорректора на состояние биоэнергии человека. В среднем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а приходилось около 18 положительных изменений и примерно 3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рицательных. Существовала разница между правой и левой рукам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ичестве зафиксированных изменений. На правой руке их было пример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два раза больше, чем на лев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большинстве случаев изменения носили гармонизирующий характер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нденцией к "норме", наблюдалось положительное влияние биокорректор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ем в равной степени, как на мужчин, так и на женщин. В то 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, была обнаружена некоторая избирательность в воздейств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окорректора на ряд органов женщин и мужчин. У женщин максимальное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влияние наблюдалось в области, связанной с нервной системой (95</w:t>
      </w:r>
      <w:r>
        <w:rPr/>
        <w:t>%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менений), у мужчин наиболее чувствительным органом оказались почки</w:t>
      </w:r>
    </w:p>
    <w:p>
      <w:pPr>
        <w:pStyle w:val="PlainText"/>
        <w:rPr/>
      </w:pPr>
      <w:r>
        <w:rPr/>
        <w:t>(88%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енные данные свидетельствовали также о том, что органы и сист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а поразному реагируют на действие прибора "Гамма-7Н",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роцессе эксперимента было зафиксировано 96 (11% от общего чис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менений) наиболее сильных воздействий прибора на состояние орган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систем) человека. "Мишенями" оказались мочеполовая систе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Uro-Genital), нервная система (Nervous system), печень (Liver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докринная система (Endocrine) и почки (Kidney), составившие 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овины всех максимальных изменен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им образом, биокорректор "гамма-7н" вызывает измен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оэнергетического состояния органов и систем человека, в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исимости от пола преимущественно нормализующего характера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нденцией к "норме". Наибольшее влияние биокорректор оказывает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рвную систему, печень, почки и моче - половую систему челове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РЕЗУЛЬТАТЫ И ПЕРСПЕКТИВЫ ИСПОЛЬЗОВАНИЯ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ТЕХНОЛОГИИ ГАЗОРАЗРЯДНОЙ ВИЗУАЛИЗАЦИИ В ТЕОРЕТИЧЕСКОЙ И ПРИКЛАДНОЙ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</w:t>
      </w:r>
      <w:r>
        <w:rPr>
          <w:rFonts w:eastAsia="Courier New Cyr" w:cs="Courier New Cyr" w:ascii="Courier New Cyr" w:hAnsi="Courier New Cyr"/>
        </w:rPr>
        <w:t>ПСИХОФИЗИОЛОГИ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ндзен П.В., Короткое К. Г. Санкт -Петербургский НИИ физ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льтуры, Технический Университет "SPIFMO" Санкт Петербург E-mail:</w:t>
      </w:r>
    </w:p>
    <w:p>
      <w:pPr>
        <w:pStyle w:val="PlainText"/>
        <w:rPr/>
      </w:pPr>
      <w:r>
        <w:rPr/>
        <w:t>Korotkov@mail.admiral.ru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оследние годы технология газоразрядной визуализации (ГРВ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нная в Технологическом университете г. Санкт - Петербург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Коротков К.Г., 1999), устойчиво вошла в комплек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оэлектрографических методов, используемых в фундаментальны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кладных научных исследованиях. Учитывая специфику феномена ГР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ражающего особенности энергоинформационного обеспеч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знедеятельности организма человека и, в частности, псих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ятельности, очевидно, что одной из наиболее адекватных сфе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ения новой биоэлектрографической технологии явля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ретическая и прикладная психофизиолог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основании обобщения отечественного и зарубежного опыт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копленного в настоящее время по использованию ГРВ в теорет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сихофизиологии и психодиагностике, представляется возмож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делить следующие основные "проблемные ниши", в решении которых ГР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обретает уникальное значен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жде всего это познание энергоинформационных механизмов сознания 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ом числе, механизмов измененных состояний сознания (самогипноз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ипноз, различные виды транса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свидетельствуют результаты исследований, проведенных в э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авлении (Bundzen P., Unestahl L.-E., 1999; Kolmakow S. et al.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99; Коротков К.Г., 1999; и др.), использование технологии ГР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енно расширяет аналитические возможности за счет объектив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евого эффекта ментальной деятельности. В частности, в ходе эт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й был обнаружен феномен фазической модуляции паттерн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нергозмиссионных процессов (БЭО - грамм), выражающийся в условия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рмирования измененных состояний сознаний в виде паттерн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дистантной эмиссии". Существенно отметить, что выявленные модуля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ЭО - грамм непосредственно связаны с формированием испытуемыми яр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сихических образ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тественно возникает вопрос о физической природе обнаруже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еномена и, в том числе, о возможности его сведения к процесс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заимодействия "субстратного" уровня обеспечения псих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ятельности - головного мозга с так называемыми "тонкими телами", 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ть собственно к процессам энергоинформационного обмена. Реш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го вопроса, несомненно, требует дальнейшего тщательного изуче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ко теоретическая значимость полученных данных для психофизиолог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спорима и состоит, прежде всего, в прямом эксперименталь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азательстве несводимости биоэлектрических коррелят и механтм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сихической деятельности к субстратному уровню головного мозг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практической точки зрения, выявленные биоэлектрографичес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реляты полевого эффекта ментальной деятельности существ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ширяют возможности психодиагностики. Так, в исследования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еденных на высококвалифицированных спортсменах в СевероЗапад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лимпийском центре России, было показано (Бундзен П.В., Коротков К.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соавт.,1999), что именно феномен "дистантной эмиссии" позволя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ктивно контролировать уровень собственно ментальной готов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тлетов к ответственным соревнованиям. Речь, в данном случае, идет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агностике способности атлета к погружению в измененное состоя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нания в момент реализации спортивного навыка, что, как известно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ктики спорта, обеспечивает достижение пика результатив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ртивного выступления (Unestahl L.- Е.. 1997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прос о том, насколько данная закономерность специфична для друг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фер жизни и профессиональной деятельности, предстоит выяснит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ьнейших исследованиях. Однако не вызывает сомнений тот факт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еномен "дистантной эмиссии" отражает процесс активной мобил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сихофизических резервов субъект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временно в ходе проведения комплексных исследований по изуче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сихофизиологических резервов организма высококвалифицирова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ртсменов, которые включали и современные методы генет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ализа (Рогозкин В.А.,1999), впервые были получены данные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осредственной связи параметров БЭО-грамм с психофизичес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енциалом личности. Крайне существенно, что в этих исследования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обнаружена связь интегральных параметров энергоэмиссио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ов от генотипа ангиотензинпревращающего фермент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яющего, как известно, переносимость индивидом системат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зических нагрузок (Montgomery Н. et а1., Рогозкин В.А., 1999)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енные факты существенно изменяют ракурс рассмотр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ункциональной природы БЭО-грамм. В частности, появляются достаточ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ания полагать, что параметры нергоэмиссионных процессов, по вс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имости, подчиняются иерархии факторов различной степе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жесткости", а параметры БЭО-грамм стохастичны по своей функциона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ции и, возможно, в определенной мере подчинены генет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термина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ли полученные данные найдут своё подтверждение в последую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ях, то методический арсенал психогенетики обогатится но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агностической технологией, непосредственно базирующейся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оэнергетической парадигм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ЗАКЛЮЧЕН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ё выше изложенное позволяет придти к заключению, что использов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ии ГРВ существенно расширяет возможности научного позна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есс которого, как очевидно из представленных данных, лежит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ти синтеза знаний и методологий "субстратного"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биоэнергетического" подход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Bundzen P., Unestahl L. -E. Alternative State of Consciousness:</w:t>
      </w:r>
    </w:p>
    <w:p>
      <w:pPr>
        <w:pStyle w:val="PlainText"/>
        <w:rPr/>
      </w:pPr>
      <w:r>
        <w:rPr/>
        <w:t>Bioelectrographic correlates andpsychophysical mechanisms// Proceed,</w:t>
      </w:r>
    </w:p>
    <w:p>
      <w:pPr>
        <w:pStyle w:val="PlainText"/>
        <w:rPr/>
      </w:pPr>
      <w:r>
        <w:rPr/>
        <w:t>of the Int. Congress "Sciences, Information and Spirit - 99". - SPb"</w:t>
      </w:r>
    </w:p>
    <w:p>
      <w:pPr>
        <w:pStyle w:val="PlainText"/>
        <w:rPr/>
      </w:pPr>
      <w:r>
        <w:rPr/>
        <w:t>1999. - P.23-2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Kolmakow S" Hanninen 0" Korotkov K" Bundzen P. Gas Discharge</w:t>
      </w:r>
    </w:p>
    <w:p>
      <w:pPr>
        <w:pStyle w:val="PlainText"/>
        <w:rPr/>
      </w:pPr>
      <w:r>
        <w:rPr/>
        <w:t>visualization technique and Spectrophotometry in detection of field</w:t>
      </w:r>
    </w:p>
    <w:p>
      <w:pPr>
        <w:pStyle w:val="PlainText"/>
        <w:rPr/>
      </w:pPr>
      <w:r>
        <w:rPr/>
        <w:t>effects // Mechanisms of Adaptive Behavior: Abstracts Intern. Symp. -</w:t>
      </w:r>
    </w:p>
    <w:p>
      <w:pPr>
        <w:pStyle w:val="PlainText"/>
        <w:rPr/>
      </w:pPr>
      <w:r>
        <w:rPr/>
        <w:t>SPb" 1999. -P.78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Korotkov К. Aura and Consciousness - new stage in Scientific</w:t>
      </w:r>
    </w:p>
    <w:p>
      <w:pPr>
        <w:pStyle w:val="PlainText"/>
        <w:rPr/>
      </w:pPr>
      <w:r>
        <w:rPr/>
        <w:t>Understanding. - SPb" 1999.-P.301/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 Montgomery Н., Murshall R" Hemingway Н., Myerson S. et а1. Human</w:t>
      </w:r>
    </w:p>
    <w:p>
      <w:pPr>
        <w:pStyle w:val="PlainText"/>
        <w:rPr/>
      </w:pPr>
      <w:r>
        <w:rPr/>
        <w:t>gene sor physical performance // Nature. - 1998. - Vol.393. (may 21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 Рогозкин В.А. Возможности применения молекулярно-генет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ов в спорте: Матер.науч.конф. - СПб.:НИИФК, 1999. -С. 9-10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ПРИМЕНЕНИЕ МЕТОДА ГРВ В ПУЛЬМОНОЛОГИЧЕСКОЙ КЛИНИК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щеуловА.Ю., Пашков А.Н., Никитин А.В., КащейГ.Б., Щевелев М.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ронежская ГМА им. Н.Н. Бурденко, Воронежский ГПУ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работе ставилась задача выяснить подтверждение возмож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ения метода ГРВ в клинике внутренних болезн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я проводились в пульмонологическом отделении 20" город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линической больницы г. Воронежа. Целью работы было установ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агностическую ценность метода газоразрядной визуализации (ГРВ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и обследованы 32 пациента, госпитализированных в пульмонологичес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ение с диагнозом пневмония разной локализации и степени тяжест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ись кирлиановских изображений десяти пальцев рук проводилась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уплении. Больные обследовались в утренние часы до принят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ду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регистрации газоразрядных изображений использовалась установ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Корона ТВ", устройство ввода видеосигнала "Zipshot", ЭВМ IBM PC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визуальном анализе распечатанных изображений отмечалось постоян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личие их дефектов на пятых пальцах рук вообще, и в нижнем (третьем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биении по Короткову) в частнос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обстоятельство заставило более пристально рассмотреть данные ГР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указанным пальцам и секторам, проведя аппаратный анализ изображе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помощью специально разработанного для этих целей программ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укта "К". С его помощью были получены числовые значения 1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знаков для ГРВ-граммы каждого из десяти пальцев: площадь корон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я короны в общей площади кадра, суммарная яркость корон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ксимальная яркость, средняя яркость зоны, средняя яркость корон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хняя граница короны, изрезанность, гладкость, количе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островов", количество "пустот", показатель полезной площади коро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одилось сравнение показателей ранее полученных нами значе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аметров условно здоровых людей, находившихся субъективн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оянии психоэмоционального покоя с соответствующими показателя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ц, страдающих пневмони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оверность различия по подавляющему большинству параметров меж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уппами здоровых и больных пневмонией лиц была обнаружена при помощ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факторного дисперсионного анализа (ANOVA). В результате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едения выяснилось, что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Различия между сравнивавруппами недостоверны только по двум та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знакам как максимальная яркость и средняя яркость короны (в случа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всего изображения пятого пальца)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Различия между сравнивяек[^тпами недостоверны только по признак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резанности (в случае для сектора, отвечающего за респиратор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у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это позволяет сделать вывод о четкой взаимосвязи возникш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тологии респираторной системы и кирлиановских изображений,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ичественных характеристи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ИММУНОМОДУЛИРУЮЩЕЕ ДЕЙСТВИЕ НИЗКОЭНЕРГЕТИЧЕСКОГО ЛАЗЕРНОГО ИЗЛУЧЕНИЯ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КРАСНОГО И ИНФРАКРАСНОГО ДИАПАЗОНА ПРИ ЛЕЧЕНИИ БРОНХИАЛЬНОЙ АСТМЫ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номаренко Г. Н., Александрова О.Ю., Гольдина ЕМ. Военно-медицинск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адемия, Санкт-Петербург Городская поликлиника №2, г. Рязань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астоящее время, в соответствии с рекомендациями Международ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енсуса (1995), актуален поиск патогенетических метод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медикаментозного лечения больных бронхиальной астмой (БА). Среди н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ибольшее значение имеет лазеротерапия, обладающая выражен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муномодулирующим действием. Целью нашей работы была оцен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авнительной эффективности использования лазерного излучения крас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инфракрасного спектра в коррекции иммунологических деффектов 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ных Б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е выполнено на 324 больных БА смешанной формы легко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ней степени тяжести в возрасте 25-58. Длительность заболе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ила от 2 до 29 лет. Диагноз БД верифицировали на основа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ятых в Консенсусе клинико-лабораторных и инструмента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азателей. Базисное лечение больных осуществляли согласно приня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хеме. Лазеротерапию назначали при обострении заболевания бе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величения дозировок лекарственных препаратов. В 1 группе (96 чел.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ли гелий-неоновый лазер с излучением в красном диапазо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ктра (длина волны 0,63 мкм, в постоянном режиме, мощность на выхо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етовода 6 мВт). Методика лазеротерапии заключалась в эндоназаль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учении слизистой полости носа, по 5 минут в каждую ноздрю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ммарная энергетичекая доза одной процедуры составила 3,6 Дж. Курс 1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дур. Лазеротерапию ИК лазером (2 группа, 228 чел.) провод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проводниковым импульсным лазером (длина волны - 0,89 мк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пульсная мощность 5 Вт, частота следования импульсов 150-3000 Гц)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ика лазеротерапии заключалась в накожном облучении зон груд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летки, зоны проекции надпочечников, проекции тимуса, сосудист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чка. Суммарная энергетическая доза одной процедуры составила 2,6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ж. Курс состоял из 10 процедур. Таким образом, дозы ИК и крас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лучения, полученные больными, были сопоставимы по величин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анализе иммунологических показателей после провед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зеротерапии динамика активности Т-супрессоров после лазеротерап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асным лазером совпадала с динамикой показателей у больных, леч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использованием ИК лазера. Динамика иммунорегуляторного индекса так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падала в обеих группах. Обращает на себя внимание стимулирующ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е красного лазера на Т-лимфоциты за счет усиления их хелпер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тивности. Таким образом, при лечении больных БА инфракрасный лазе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адает подавляющим влиянием на хелперную активность Т-лимфоцитов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асный - стимулирующим. Данное свойство НИЛИ можно использовать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чении больных БА, назначая методики с применением красного лазе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сниженной хелперной функции Т-лимфоцитов, а инфракрасного- боль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повышением хелперной активнос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</w:t>
      </w:r>
      <w:r>
        <w:rPr>
          <w:rFonts w:eastAsia="Courier New Cyr" w:cs="Courier New Cyr" w:ascii="Courier New Cyr" w:hAnsi="Courier New Cyr"/>
        </w:rPr>
        <w:t>ИММУНОМОДУЛИРУЮЩАЯ ТЕРАПИЯ ИНФРАКРАСНЫМ ЛАЗЕРНЫМ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ИЗЛУЧЕНИЕМ БОЛЬНЫХ РЕВМАТОИДНЫМ АРТРИТОМ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номаренко Г. Н., Александрова О. Ю. Военно-медицинская Академ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нкт-Петербург Городская поликлиника №2 Рязань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вматоидный артрит (РА) является наиболее распространенным и наи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яжелым из воспалительных заболеваний суставов, трудно поддающим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дикаментозному лечению. В этой связи целью нашего исслед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вляется выявление возможности использования иммуномодулирующ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я инфракрасного лазерного излучения в комплексном лече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ных Р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е проведено на 128 больных РА в возрасте от 18 до 65 лет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гким и среднетяжелым вариантами РА. Продолжительность заболе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ила от 1 до 15 лет. Диагноз РА верифицировали на основании 4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ее критериев ACR для РА. Базисное лечение больных осуществля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СПВП, АХП, D-пеницилламином согласно принятым схемам. В опыт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уппе (63 чел.) в комплекс лечения включали лазеротерапию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ли инфракрасное лазерное облучение (длина волны 0,89 мкм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раженных суставов, зоны проекции надпочечников, тимуса и сосудист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чка (левая надключичная область). Импульсная мощность излучения 5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т, частота следования импульсов 150-3000 Гц. Суммарная энергетическ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за одной процедуры составила 2,92 Дж, курс 10 процедур. Контроль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уппу составили 65 больных, лечившихся только лекарствен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парата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мунный статус больных РА характеризовался лейкоцитозом, сниже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носительного и абсолютного количества лимфоцитов, повыш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ункцией Т- и Влимфоцитов наряду со сниженной функцией Т-супрессоро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ышением иммунорегуляторного индекса (соотношение Т-хелперов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-супрессорам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 больных РА после проведенной лазеротерапии выявлено уменьш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ичества лейкоцитов в среднем на 14,2% (р"0,05), увелич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носительного количества лимфоцитов в среднем на 45,7% (р"0,05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бсолютного на 24,3% (р"0,05), увеличение относительного количе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-лимфоцитов в среднем на 10,5% (р"0,05), абсолютного на 38,4%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р"0,05), повышение хелперной активности Т-лимфоцитов в среднем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1,2% (р"0,05) по абсолютным показателям, повышение супрессор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тивности Т-лимфоцитов на 34,7% и 67,1% соответственно (р"0.05)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ичественные изменения В-лимфоцитов были статистически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оверны. Соотношение Тх/Тс уменьшилось в среднем с 6,1 до 3,8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р"0,05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 больных контрольной группы выявлено уменьшение количества лейкоцит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реднем на 14,3% (р"0,05), увеличение относительного количе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мфоцитов в среднем на 33,8% (р"0,05), увеличение абсолют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ичества Т-лимфоцитов на 17,7% (р"0,05). Не наблюдалось достовер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менений хелперной и супрессорной активности Т-лимфоцито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ичественные изменения В-лимфоцитов, иммунорегуляторного индекс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и так же статистически не достовер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рисунке 1 изображены профили изменения иммунологических показател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роцессе лечения в 1 и 2 группах. Каждая точка на графике указыв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процент изменения данного иммунологического показателя в 1 и во 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уппах на фоне лечения. Из рисунка видно, что при лечении больных 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дикаментозными средствами значительных изменений иммунолог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тивности не происходит. При подключении к медикаментозному лече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ЛИ происходит изменение иммунных показател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им образом, инфракрасное лазерное излучение вызывало усил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леточного иммунитета у больных РА и может быть включено в сх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чения больных данной патологи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КОМБИНИРОВАННАЯ ТЕРАПИЯ БОЛЬНЫХ БРОНХИАЛЬНОЙ АСТМОЙ - ЭНЕРГЕТИЧЕСК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</w:t>
      </w:r>
      <w:r>
        <w:rPr>
          <w:rFonts w:eastAsia="Courier New Cyr" w:cs="Courier New Cyr" w:ascii="Courier New Cyr" w:hAnsi="Courier New Cyr"/>
        </w:rPr>
        <w:t>ЭКОНОМНЫЙ ПУТЬ САНОГЕНЕЗ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ександрова Р.А., Короткое К.Г., Лубеева О.Л., Филиппова Н.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дицинский Университет, Технический Универси^пет, Санкт-Петербург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ссия Е-mail: Korotkov@mail.admiral.ru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целью изучения энергоинформационных влияний на больных бронихиа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стмой (БА) и различных способов введения кортикостероидо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у-агонистов, было обследовано 63 больных методом газоразряд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зуализации (ГРВ), основанном на эффекте Кирлиан. Анализирова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ффекты однократного применения и курсового лечения внутрив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узий дексаметазона, ингаляций бекотида, ингаляции и приема чере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т таблетированного салъбутамола, ингалиций сальбутамол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льметерола через небулайзер. Были выявлены разные временные период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ксимальных энергоинформационных и клиникофармакологических эффект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я бронхолитических препаратов. Ингаляции бекоти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провождались достоверными положительными сдвигами показател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ергограммы, как при однократной процедуре, так и в процес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рсового лечения. Отмечено ингибирующее влияние на параметр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В-граммы и электроэнцефалограммы инфузий дексаметазон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онхолитический эффект Вг-агонистов также достигался ценой наруше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ланса энергообмена, наименее выраженных при применении сальметеро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ез небулайзер. Курсовая комбинированная терапия больных Б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галициями кортикостероидов и В^-агонистов сопровожда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армонизацией ГРВ-граммы (повышением коэффициентов эмиссии и формы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енные данные могут служить обоснованием комбинированной терап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ных БА ингаляциями кортикостероидов и Вг-агонистами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ения наиболее экономного режима функционирования организма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ти к саногенез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ГРВ-ГРАММА У БОЛЬНЫХ БРОНХИАЛЬНОЙ АСТМОЙ И КАРДИАЛЬНОЙ ПАТОЛОГИЕЙ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липпова Н.А., Петровский И.Д., Александрова Р.А. СПбГМУим.акад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.П.Павлова, кафедра госпитальной терапи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целью оценки влияния сопутствующей патологии сердечно-сосудис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ы на особенности ГРВ-граммы больных бронхиальной астм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следовано 20 здоровых лиц, 10 больных бронхиальной астмой, 2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циентов с ИБС и гипертонической болезнью, и 16-е сочета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тологией дыхательной и сердечно-сосудистой систем. В последн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уппе также оценивалось влияние на ГРВ-грамму различных фор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осорбида динитрата и фолиевой кислоты. Фолиевая кислота в дан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и применялась в качестве "условного плацебо",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адающего нитратоподобным действием, но внешне напоминающ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тросорбид. Анализ параметров ГРВ-граммы проводился с помощью паке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кладных программ ("GDV-Processor" и "GDV-Diagram")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тистическая обработка - с помощью программного комплекса "ОМИС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Фирма "Интеллектуальные Системы", Санкт-Петербург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явлены достоверно большие значения общей и интегральной площади 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ных ИБС и сочетанной патологией по сравнению с боль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онхиальной астмой без сердечнососудистых заболеваний и здоров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цами. Определялась достоверная положительная корреляция площад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В-граммы с уровнем артериального давления (систолическог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астолического) и частотой пульса, а также клиническими признак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С-синдрома (наличие геморрагий различных локализаций)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ными - гиперкоагуляции. Это может объясняться задерж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леточных элементов в микрососудах пальцев, возникающей на фо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рушений микроциркуляции и приводящей к увеличению их электр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ёмкости. Кроме того, повышение АД и частый пульс являются состав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ями китайского синдрома полноты энергии ци, который час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провождается увеличением площади ГРВ-граммы,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ует отметить, что наибольшие значения площади изображения в зо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онарных артерий и кровообращения (программа "GDV-Diagram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биение на сектора по К.Г.Короткову) определялось у пациентов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четанной патологией. Возможно, одновременное наличие заболе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ыхательной и сердечно-сосудистой системы, каждое из котор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провождается нарушениями гемостаза и микроциркуляции, приводит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угублению последних. Вероятно также, что наличие локальных измене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роекционных зонах органов обусловлено рефлекторными влияниями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ипу висцеро-кожного рефлекса, приводящими к локальным изменения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проводности соответствующей зоны пальцев. Как подтвержд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го может рассматриваться, например, достоверно большее знач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ношения площади ГРВграммы в зоне дыхательной системы к интегра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ощади у пациентов с бронхиальной астмой (2.81 ед.) и сочета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тологией (1.88 ед.) по сравнению с больными изолирова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рдиальной патологией (1.10 ед., pAnova"0.05). Соответственно, 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ных ИБС и сочетанной патологией достоверно больше отнош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ощадей проекционных зон коронарных сосудов и гемоциркуляции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гральной площади ГРВ-грамм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истики ГРВ-граммы у больных ИБС в значительной степе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яются состоянием больных, завися от остроты патолог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раженности недостаточности кровообращения и наличия аритм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ндрома. Так, у больных с хроническим течением ИБС выявле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чительно более выраженные изменения со стороны дыхательной систем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проявляется большим значением коэффициента "площадь респиратор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оны/интегральная площадь" (1.48 и 0.67, р"0.05). В то же время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тром течении заболевания (инфаркт миокарда, пароксизм мерц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ердий) преобладают, хотя и не так явно, изменения в проек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онарных сосудов и гемоциркуляции (значения соответственно 0.26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0.30; 1.13 и 1.40, различия достоверны только про критериям F-Фишер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Q-Миллера). Ещё более демонстративны результаты сравнения показател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 больных ИБС в зависимости от наличия хронической недостаточ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овообращения (ХНК - у всех больных - преимущественно по мал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угу). Так, значения индекса "респираторная зона/интеграль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ощадь" у больных с ХНК составляли 7.01, без неё - 2.24 ед. (р"0.05)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ходная зависимость отмечалась и в отношении индекса "коронар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она/интегральная площадь" - соответственно 5.94 и 1.74 (р"0.05)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личие клинически значимого аритмического синдрома (группов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трасистолия, пароксизмы тахикардии, мерцание или трепет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ердий) приводило к увеличению относительной площади в проек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ыхательной системы (1.21 и 0.14, р"0.05) и мало влияло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носительные площади зон коронарных сосудов и гемоциркуляци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, это обусловлено развивающейся на фоне гемодинамичес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эффективной работы сердца перегрузкой малого круга кровообращ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едённый у 16 больных анализ влияния различных форм изосорби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нитрата и фолиевой кислоты у больных с сочетанной патологией показ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оверное различие влияния нитросорбида и фолиевой кислоты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аметры ГРВ-граммы. Нитросорбид оказывал отчётливое кратковремен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гибирующее действие на параметры ГРВ-граммы. Максималь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гибирующий эффект наступал через 30 минут после приёма препарат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ктически исчезал через 45 минут после приёма. В то же время приё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лиевой кислоты приводил к статистически достоверныму увеличе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ощади ГРВ-граммы (максимум - также через 30 минут). Пролонгирован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 препарат изосорбида динитрата - кардикет-ретард - оказывал 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ягкий и продолжительный положительный эффект, не приводя к сниже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азателей ГРВ-грамм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енные результаты позволяют рекомендовать ГРВ-метод как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ресс-оценки состояния больных с кардиальной и сочета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тологией, так и для подбора фармакологических препаратов и изуч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ханизма их действия. Кроме того, полученные данные могу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идетельствовать о целесообразности дальнейшего изучения зона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менений ГРВ-грамм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ЕРГОИНФОРМАЦИОННЫЕ ЭФФЕКТЫ АКУПУНКТУРЫ У БОЛЬНЫХ БРОНХИАЛЬНОЙ АСТМОЙ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И ЯЗВЕННОЙ БОЛЕЗНЬЮ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гидов М.Я., Зайцев С.В., Горбатова AM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нкт-Петербургский государственный медицинский университет им. ака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.П. Павлова, Росс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и проведены обследование и терапия 20 больных бронхиальной астм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гкой и средней тяжести течения и 17 больных язвенной болезн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лудка и двенадцатиперстной кишки, в фазе затихающего обострения.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я осуществлялся отбор больных без сопутствующей патологи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раст больных колебался от 15 до 48 ле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м больным проводилось обследование методами традиционной китай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дицины, в соответствии с которым устанавливался синдромаль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агноз и проводилось лечение. Больным проводился 10-дневный кур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чения методом акупунктур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ервый и последний день курса укалывание осуществлялось в точ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го действия. Со второго по девятый день акупунктура проводи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гласно общепринятым подхода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оэнергограммы пальцев рук регистрировались утром натощак 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едения диагностических и лечебных процедур, после этого проводи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анс акупунктуры, и затем через 30 минут проводилась повтор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гистрация изображ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характеристики биоэнергограмм использовались следующие показатели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ощадь, нормализованная площадь, уровень шума, коэффициент форм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гральная площад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 время проведения курса у большинства больных клинически отмеча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ожительная динамика. При статистической обработке биоэнергограм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и получены следующие данны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 больных бронхиальной астмой наиболее существенными и достовер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чимыми оказались изменения интегральной площади, этот показател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растал по мере проведения курса иглоукалывания. В первый день курс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 сеанса интегральная площадь составляла -0,42 + 0,77 на левой рук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0,37+0,83 на правой, на десятый день этот показатель до процедур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оверно возрастал до 0,18 + 0,27 и 0,19 + 0,21 соответственно (р 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0,01). После сеанса в первый день интегральная площадь равнялась -0,31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+ 0,78 слева и-0,17 + 0,68 справа, на десятый день после сеанса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ила 0,29 + 0,16 и 0,28 + 0,21 соответственно (р " 0,01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 больных язвенной болезнью наиболее значимыми оказались измен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ощади изображения, а также показателей нормализованно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гральной площад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ачале курса терапии, средняя площадь изображения составля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8006+1570 пикселей, в конце курса 10783 + 1430 пикселей (р " 0,02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рмализованная площадь возросла с 2,13 + 1,2 до 3,15 + 1,6 (р" 0,02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азатели интегральной площади в первый день курса были равны -0,64 +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0,5 на левой руке и -0,6 3+ 0,4 на правой. В конце курса, э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азатели достоверно возросли: -0,03 + 0,3 9и -0,15 + 0,34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тветствено (р " 0,02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им образом, клиническое улучшение после курса акупунктур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провождается достоверными изменениями энергетического статус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м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ВЛИЯНИЕ МЕДИКАМЕНТОЗНЫХ СРЕДСТВ И ПУТЕЙ ИХ ВВЕДЕНИЯ НА НЕКОТОРЫ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ПОКАЗАТЕЛИ БИОЭЛЕКТРИЧЕСКОЙ АКТИВНОСТИ ОРГАНИЗМА У БОЛЬНЫХ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БРОНХИАЛЬНОЙ АСТМОЙ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убеева О. А., Александрова Р. А., Филиппова Н. АМагидов., М. Я.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имчик В. Г. СП6ГМУ им. Акад. И. П. Павлова, каф. Госпита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рапии. E-mail: K.orotkov@mail. admiral'.ru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целью оценки влияния медикаментозных средств (адреномиметико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юкокортикоидов) и различных путей их введения на некотор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оэлектрические параметры организма применялся метод газоразряд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зуализа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следовано 69 больных бронхиальной астмой (БА) 28мужчин и 41 женщин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раст больных колебался от 18 до 76 лет, длительность заболевания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 1 года до 37 лет. У большинства больных (0,67) преоблад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тонический вариант заболевания. У пациентов с неатопической Б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блюдалась примерно равная частота встречаемости аспириновог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екционно-зависимого и гормонозависимого вариантов.ГРВ-графия 1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льцев рук проводилась дважды: 1.до воздействия, через 15мин. пос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галяции беротека (26 человек),через 2часа после ингаляции бекоти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25 человек), через ЗОмин. после инфузии дексаметазона (18 человек)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аллельно с ГРВ-методом проводилось исследование функции внешн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ыхания (ФВД) на аппарате Пневмоскри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сравнении воздейсвия беротека и бекотида отмечена более выражен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ожительная динамика показателей ГРВ-граммы после ингаля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котида. Ингаляция глюкокортакоидов (ГК) чаще приводила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оверному (более 10%) увеличению коэффициента формы (КФ) (ILy 0,41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R у 0,48 больных). После ингаляции беротека аналогичные измен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блюдались значительно реже (IL у 0,07; 5R у 0,19). В то же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оверное ухудшение показателей ГРВ-граммы чаще наблюдалось пос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галяции беротека по сравнению с бекотидом. Ингаляция бероте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зывала снижение КФ 3R у 0,56; IL у 0,36; шума 5L у 0,18; 3L у 0,48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ных. Ингаляция бекотида-соответственно у 0,26; 0,19; 0,04; 0,28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циентов. Таким образом, ингаляции адреномиметиков чаще ухудш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азатели ГРВграммы. По средним данным, убедительной полож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реляции между динамикой параметров ГРВ-граммы и ФВД после ингаля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ротека и бекотида не выявлен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примере больной 39 лет с атопическим вариантом БА, десятилетн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вности, средней степени тяжести исследовалось изменение показател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В-граммы в зависимости от пути введения адреномимети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сальбутамол- таблетки 4мг. ; аэрозоль для ингаляций 0,2мг. ; раство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ез небулайзер 2,5мкг. ). ГРВ-графия 10 пальцев рук проводилась: 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действия, через ЗОмин. ,3ч. и 6ч после воздействия, исследов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ВД на аппарате Пневмоскрин до воздействия и через ЗОми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ожительная динамика по ФВД в большей степени прослеживалась пос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ведения сальбутамола через небулайзер( нарастание МОС75 на 125% )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ез ингалятор (нарастание МОС75 на 133%). Приём таблетирова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рмы оказывал менее значимое воздействие (нарастание МОС75 на 86%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^Наблюдение в динамике энергоинфомационными эффектами сальбутамола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ных путях введения показало, что при использовании ингалято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ксимальное изменение КФ и средней площади наблюдалось через ЗОми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Ф продолжал нарастать через Зч., уменьшаясь к 6ч. Средняя площад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нижалась к Зч., но увеличивалась к 6ч., сходная динамика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гральной и нормализованной площади. При ингаляции через небулайзе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менения показателей ГРВ-граммы были более длительными. Отмеча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епенное нарастание КФ, средней площади 5L, интегральной площади 5L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ечение 6ч. При приёме таблетированного препарата определя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нижение средней площади, интегральной площади, повышение КФ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ксимальные изменения наблюдались через Зч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учение изменений показателей ГРВ-граммы в зависимости от пу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ведения ГК ( ингаляционный - бекотид, в/в введение - дексаметазон 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азало.что наиболее часто улучшение парпметров ГРВ-грам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блюдается после ингаляции бекотида. Так, в этой группе выявле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оверное ( более 10%) увеличение КФ 2R у 0,46; 3R у 0,48; 3L у 0,37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ных, площади 2R у 0,39; 5R у 0,44; 2L у 0,37 больных. Инфузии Г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же приводили к увеличению КФ и площади ( соответственно 0,1; 0,2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0,1; 0,1; 0,15; 0,1). Достоверное снижение площади IL чаще ( у 0,25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блюдалось после инфузии дексометазона , чем после ингаляции бекоти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 у 0,04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ВОДЫ: 1. Выявлена существенная разница влияния адреномиметико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юкокортикоидов на электрофизиологические процессы у больных БА. 2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ибольшее положительное влияние на параметры ГРВ-граммы 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следованных больных оказывает ингаляция бекотида. 3. Внутривен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ведение ГК чаще сопровождается ингибирующим влиянием на показате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ергетического гомеокинеза. 4. Введение адреномиметиков чере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булайзер оказывало более длительное воздействие на параметр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В-грамм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КОРРЕЛЯЦИЯ БЭО-ГРАФИИ И РИТМОКАРДНОГРАФИИ В УСЛОВИЯХ ИСПОЛЬЗОВАНИЯ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ДЫХАТЕЛЬНОГО ТРЕНАЖЕРА ФРОЛОВА ТДИ-01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рельников Н.И., Степанова Т.В., Харитонова О.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ый центр клинической и экспериментальной медицины Сибир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ения РАМН, Медицинский Центр фирмы "Динамика". Новосибирс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оследние годы возобновился интерес к изучению альтернатив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ов диагностики и лечения человека, в том числе исследова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ологических полей, детектируемых различными приборами и системам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ироко используемые методы электроэнцефалографическог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кардиографического (томография, термография, миограф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ография, магнитографии и д.т.) дополняются сегодня современ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иями, создание которых обусловлено новейшими достижения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ики и возможностью их компьютерного анализа. Среди котор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ует назвать метод ГРВ (газоразрядная визуализация, БЭО-графия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ф. К.Короткова, в основе которого лежит, открытый ранее фак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регистрированный супругами Кирлиан и заключающийся в появле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фического свечения живых тканей в переменном электрическом пол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показано, что интенсивность, характер и структура свечения 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м зависит от исходного состояния биологического объекта, уровн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жизненных процессов и, как обнаружено сегодня, - функциональ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ояния отдельных органов и тканей, а также специфики патолог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ов, протекающих в организме при тех или иных заболевания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Коротков К., 1999),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астоящей работе было изучено взаимодействие результатов, получ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помощью метода ГРВ и данных спектрального анализа кардиоритмов (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у А.Н. Флейтмана ) в условиях проведения дыхательных упражне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аппарате ТДИ-01, выпускаемого фирмой "Динамика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результате проведенной работы было показано, что в процессе дых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енно изменяется спектр и характер свечения, регистрируемый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ощью метода ГРВ, и отражающий наличие как положительных (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ильном проведении упражнений), так и негативных, возникающих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рушении индивидуально подобранной программы тренировочных упражне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аппарате Фролова. Особенно следует подчеркнуть важ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агностического исследования на характер и разработку програм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едения упражнений с учетом изменения паттерна дыхательного ак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метода четырех переменных) на формирование позитивного эффекта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чении патологии легких, сердечно-сосудистой системы, наруше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мена и эндокринопатий. Сочетание . метода ГРВ и кардиоспектроскоп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ляет не только обнаружить те или иные изменения функциональ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ояния органов и тканей (ГРВ), но и вскрыть нарушения межсистем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заимоотношений, диагносцируемых методом спектрального анали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дленных колебаний в организм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НЕКОТОРЫЕ ПОДХОДЫ К КВАНТОВО-РАДИОВОЛНОВЫИ МЕТОДАМ УПРАВЛЕНИЯ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БИОСИСТЕМАМ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аряев П.П., Тертышный Г.Г. Институт проблем управления РАН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ми разработана теория волновых генов'. Ключевым положением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вляется положение о том, что хромосомный аппарат биосис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ункционирует одновременно как источник гено-знаковых лазерны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литонных электроакустических полей. И вместе с тем, геном явля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х приемником. Кроме того, хромосомный континуум многоклеточ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мов является неким подобием статико-динамичной мультиплекс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транственновременной голографической решетки, в которой сверну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транство-время организма. Этим не исчерпываются кодирующ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и генетических структур. Последовательности нуклеотидов ДН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рмируют текстовые рече-подобные структуры, что понимается нами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метафора. Это существенно меняет представления о генетичес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де. Эволюция биосистем создала генетические "тексты", подоб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тественным текстам на языках людей. Геномбиокомпьютер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вази-разумный "субъект" на своем уровне "читает и понимает" э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ксты. Чрезвычайно важно для обоснования этой элементар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разумности" генома, что естественные (не существенно на каком языке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ческие тексты и генетические "тексты" имеют сход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ко-лингвистические и энтропийно-статистические характеристик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относится, в частности, к такому понятию как фракталь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пределения плотности частот встречаемости букв в .естественны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нетических текстах (для генетических "текстов" буквы -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уклеотиды)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ши представления о генетическом коде должны существенно изменитьс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аче мы никогда не сможем создать ДНК-компьютер. Такие существе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менения предложили мы"', постулировав механизм контекстно-волн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иентаций рибосом для решения проблемы точного выбора аминокислоты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е синтеза белков. Эта проблема возникла сразу при созда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ели генетического кода как фактор неопределенности (wobble)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боре третьего кодона в кодирующем триплете. Для того, чтобы поня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им образом белок-синтезирующий аппарат клетки решает эту типич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нгвистическую проблему снятия омонимической неопределен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 ввести понятия фонового принцип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ссоциативноголографической памяти генома и его кванто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локальпости'". Универсальным информационным посредником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ертке-развертке знаковых регуляторных структур геномабиокомпьюте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тупают эндогенные физические поля очень малой мощности. Эти по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уцирует хромосомный аппарат, и они являются, быстрым волнов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нетическим информационным каналом, соединяющим хромосомы отде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леток организма в целостный континуум, работающий как биокомпьютер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им из видов полей, продуцируемых хромосомами, являются их лазер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лучения. Возможность таких искусственных лазерных излучений хромос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ДНК продемонстрирована нами экспериментально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им фундаментальным свойством хромосомного аппарата явля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локальность генетической информации, в частности, квантов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локальность в рамках понятий, введенных Эйнштейном, Подольски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зеном"'. Квантовая нелокальность прямо связана (i) с лазер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лучениями хромосом, (ii) со способностью хромосом вращать плоск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яризации излучаемых и поглощаемых собственных фотонов и (iii)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олагаемой нами способностью хромосом превращать собстве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нетико-знаковые лазерные излучения в широкополос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нетико-знаковые радиоволны. В последнем случае поляр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ромосомных лазерных фотонов нелокально и когерентно связаны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яризациями радиоволн. Это частично доказано нами экспериментальн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ытах in vitro, когда препараты ДНК при взаимодействии с определен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ом организованным лазерным лучом (^=632.8нм) поляризует ег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временно переводит его в в радиодиапазонT. В этих эксперимент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обнаружен также чрезвычайно важный феномен, когда фотон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модулированные по поляризации молекулами препарата ДНК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кализуются (сжимаются, "записывается") в системе неоднородност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зерных зеркал. Этот сигнал в дальнейшем может быть "считан" бе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енной потери информации уже в виде изоморфно (по отношению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тонам) поляризованных радиоволн. В пользу этих соображе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идетельствуют теоретические и экспериментальные исследования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жатым состояниям локализованных фотоновT'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ы полагаем, что жидкокристаллические фазы хромосомного аппара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аналоги зеркал) также можно рассматривать как фрактальную сре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копления локализованных фотонов, создающую когерентный континуум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вантово-нелокально распределенной поляризационно-радиоволно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но-информацией. Это в определенной мере соответствует ран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казанной нами идее квантовой нелокальности генома, точнее одной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форм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нетическая волновая информация с препаратов ДНК, записанна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яризациях связанных (entagle) фотонов, будучи квантово-нелокально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ходит (разворачивается) в широкополосный радиоволновой спектр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релированный по поляризациям с фотонами. Основным, по крайней мер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ДНК, информационным каналом здесь служит именно парамет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яризации, единый (нелокальный) для фотонов и радиоволн. Характерн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фурье-образ радиоспектров динамичен и существенно зависит от тип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ондируемого вещества. Мы предположили, что это явление может леч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у нового вида компьютерной (и биокомпьютерной) памяти, а так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ого типа спектроскопии - ЭПР-поляризационно-лазернорадиоволновой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ундаментальным фактом оказалось наблюдение, что фотонно-радиоволнов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истики различных объектов (Фурье-спектры радиоволн кристалл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ды, металлов, ДНК) запоминаются лазерными зеркалами и "живут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енное и разное время, Существенно, что такая спектраль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мять динамична во времени. Эта весьма сложная и во многом непонят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намика имеет повторяющиеся во времени спектральные фигуры. Та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ерименты не только уникальны сами по себе, но это и первый приме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го, что статичная среда записи (лазерные зеркала) хранит в себ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намичную информацию об объектах записи. Обнаруженные нами я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гут дать реальные основания для разработки принципиально нового тип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сигналов, где информация будет кодироваться поляризацио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намикой электромагнитных векторов. Это же будет являться осно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ого типа видеозаписи, а также создания нового кинематографа.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ьнейших исследованиях в этой области обнаружилась высок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ологическая (генетическая) активность радиоволн, генерируемых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их условиях препаратами ДНК. С помощью таких искусственно вызва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НК-излучений нам удалось вызвать сверхбыстрый рост картофеля (до 1 с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утки) и резкие изменения его морфогенеза с образованием небольш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лубней не на корневищах, а на стеблях. Эти же излучения оказа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ными вызвать статистически достоверное "оживление" мертвых семя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тения Arabidopsis thaliana, взятых из зоны Чернобыля в 1987 году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трольные облучения поляризованными радиоволнами, не содержащ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и о ДНК, биологически не активны". В этой серии эксперимент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ы получили еще одно доказательство возможности существ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нетической информации в форме поляризационно-радиоволнов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зического поля. Итак, мы предполагаем, что главный информацион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нал в этих экспериментах - биознаковые модуляции молекулами ДН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яризаций при переходе "фотоны"-"радиоволны" в рамках одного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риантов квантовой нелокальности. По этой причине совершенно в и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курсе видится хорошо известный факт, что информацио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омакромолёкулы - ДНК, РНК и Белки - обладают ярко выраж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ностью к дисперсии оптического вращения и круговому дихроизму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зкомолекулярные компоненты биосистем, такие как сахара, нуклеотид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минокислоты, порфирины и другие вещества обладают той 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ностью. До сих пор в этом не видели особого биолог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ысла. Теперь же феномен квантованной оптической активности мож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ть понят как база для получения организмом неисчерпаемой информ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 своем метаболизме, считываемой эндогенными лазерными излучения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ромосом, переходящими в регуляторное ("смысловое") радиоизлуч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нома-биокомпьютера. Снимается и противоречие между длинами вол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их излучений и размерами организмов, клеток и субклеточ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уктур, поскольку семантические резонансы в пространстве биосис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ществляются не на уровне длин волн, а на уровне частот и угл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оротов поляризационных мод. Вместе с тем, это и база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усственного лазерно-радиоволнового in vitro-in vivo сканир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ма и его компонент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обще говоря, обсуждаемый случай квантовой нелокальности хромос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проявление нелокальности генетической информации, является част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чаем. Думается, что нелокальность генетической информации в высш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епени характерна для многоклеточных организмов и распределена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ровням, 1-й уровень - организменный. Нелокальность здесь отобража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регенерации, например у червей планарий. Любая часть их тела д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регенерации целый организм. Отсутствует локальная привяз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нетической информации к какой-то части биосистемы. То же относится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гетативному размножению растен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-й уровень - клеточный. Из каждой клетки можно вырастить цел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м. Для животных биосистем это затруднено, но возможн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-й уровень - клеточно-ядерный. Энуклеация ядер из клеток сомат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половых с последующим введением в них других ядер не препятству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ю нормального организма. Клонирование такого рода у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ществляют на высших биосистемах, например, на овца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-й уровень - молекулярный: рибосома "читает" /иРНК не только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ьным кодонам, но и целиком с учетом контекст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-й уровень - хромосомно-голографический: геном облад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лографической памятью, а это типично распределенная ассоциатив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локальная память. На этом уровне и последующих нелокаль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обретает уже дуалистический вещественно-волновой характер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кольку голограммы как вещество "прочитываются" электромагнит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и акустическими полями, выносящими гено-волновую информацию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елы вещества хромосом. Сюда же относится, видимо, голографическ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мять коры головного мозга. 6-й уровень - квантовая нелокаль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нома. До 6-го уровня нелокальность информации реализуетс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транстве организма, 6-й уровень имеет особый характер не т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ому, что реализуется на квантовом уровне, но и потому, что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абатывает как по пространству биосистемы, так и по ее собственн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и. Мгновенно распространяемые такими способами биоинформацио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ытия происходят "здесь и там одновременно", поэтому в та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туации утрачивает смысл понятие "сначала и потом". И это так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ципиально. Постулируемый фактор нелокальности - необычайно важ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многоклеточных биосистем эволюционное достижение. Миллиарды клето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ма должны "знать" друг о друге если не *все, то очень много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ем мгновенно. Без явления мгновенности такое множество клеток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но координировать метаболизм и свои функции. Межклеточ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ффузия сигнальных веществ и нервные процессы слишком инертны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го. Даже если допустить, что в межклеточной передаче участвую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ковые электромагнитные поля со световыми скоростями, что достаточ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сновано, то и это не спасает высшие биосистемы. Необходим механиз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вантовой нелокальности, и он применим к генетическому аппарат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кольку гены могут выступать как квантовые объекты (волнов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виваленты хромосом). Используя феномен нелокальности, генетиче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ппарат высших биосистем создает удивительное явление, когд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транстве-времени биосистемы "здесь и там", "сначала и потом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ют как неразрывность, обеспечивающая организм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перкогерентность, информационную сверхизбыточност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ерхинформированность, связность и, как итог, целост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выживаемость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рименеии к биокомпьютерам, это станет новым скачком в развит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числительной техники вообще, то есть это будет полная сме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ментной базы и, в некотором смысле, повторение пройденного на пу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я вычислительной техники на совершенно ином высоком уровн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яду: аналоговый " цифровой " образно- смысловой (нелокальный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лновой компьютер (или биокомпьютер) на основе высших форм памя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НК. Хромосомный аппарат, как система записывающая, сохраняюща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меняющая и транслирующая генетическую информацию, мож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матриваться одновременно на уровне Вещества и на уровне достаточ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рошо изученных Физических Полей, которыми, как носителя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нетической и общерегуляторной информации, оперирует континуу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нетических молекул (ДНК, РНК, белки). Здесь реализуются,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азали наши исследования, неизвестные ранее виды памяти (солитонна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лографическая, поляризационная) и при этом молекулы ДНК могу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ть и как биолазеры", и как среда записи лазерного сигнал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матриваемый с таких позиций генетический код будет существ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ым по сравнению с общепринятой, но неточной, моделью. Важно и т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прежняя модель генетического кода пыталась объяснить т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ханизмы биосинтеза белков живых организмов и являлась поэт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ой трактовок лишь начальных звеньев в сложной иерарх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е вещественных и полевых, знаковых, голографически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миотико-семантических, в общем случае образных, кодирующи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кодирующих функций хромосом. Молекулы ДНК, как гено-знаков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тинуум любой биосистемы, способен к формированию прообраз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оструктур и организма в целом как реестр динамичных, сменяющих друг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а "волновых копий" или "матриц". Этот континуум явля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меточным, калибровочным полем для построения биосистемы. В э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ане механизм быстрого и точного взаимоузнавания цепочек (половинок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НК, то есть тот механизм, которым воспользовался Адлеман для реш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задачи коммивояжера" - лишь один из способов самоорган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осистем. Взаимоузнавание (+) и (-) цепей ДНК, в частност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сходит потому, что в молекулах ДНК зарождаются особ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ерхустойчивые акустикеэлектромагнитные волны (солитоны), некотор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новидности которых можно трактовать в рамках открытого в 1949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явления возврата Ферми-Паста-Улама" (ФПУ). Такие солитоны ДН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адают двумя связанными типами памяти - собственно памятью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йственной явлению ФПУ-возврата. Это означает способность нелиней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 помнить начальные моды возбуждений и периодически к н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возвращаться". Напомним, что жидкие кристаллы ДНК в составе хромос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это типичная нелинейная система. Другая память ДНК-континуум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ме - квазиголографическая, она же и фрактальная, поскольк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юбая голограмма есть фрактал. Такая память - одно из проявле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локальности генома, и она связана с фундаментальным свойств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осистем - восстанавливать целое из своей части. Это свойство хорош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вестно (черенкование растений, регенерация хвоста у ящериц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генерация целого организма из яйцеклетки). Высшая форма такой памя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топографическая (ассоциативная) память коры головного мозга, то е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йронов. Все эти результаты приводятся здесь только потому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сперспективно рассуждать о ДНК-компьютере, даже решив с помощ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екул ДНК "задачу коммивояжера", если не учитывать новую логику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нимании волновых знаковых, кодирующих биофункций ДН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ачестве "субъектов чтения" знаковых структур генома могут выступ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единенные волны (солитоны) ДНК, в частности, волны вращате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ебаний нуклеотидов"" Знаковая колебательная динамика таких враще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уклеотидов является, вероятно, одной из многих нелинейно-динам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миотических образований генома. Что касается термина "тексты ДНК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й раньше употреблялся для удобства и был взят взаймы 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нгвистов для метафорического употребления, то оказывается, э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кстовая структура ДНК действительно родственна человеческой реч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ши математико-лингвистические исследования показали, что та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лючевой параметр, как фрактальность, един для ДНК и челове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чи. Грамматика генетических текстов является, вероятно, част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чаем универсальных грамматик всех языков людей. Вновь вернемся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ьютеру на вещественно-волновых знаковых функциях ДНК. Ясно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его разработке необходимо использовать не только и не ст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ультаты эксперимента Адлемана"". Чтобы реализовать свои волнов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довые возможности, ДНК должна находиться в естественной для н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е - в водном растворе и в жидкокристаллическом состоянии. Исти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лновые управляющие возможности ДНК или хромосом могут быть выявле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условиях, максимально приближенных к тем, которые имеются в жи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летке. В пределе компьютер на ДНК - это и есть живая клетк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усственный аналог клетки пока не возможен. Сейчас мы можем дел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какие-то модели приближения к волновым знаковым состояниям ДН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летке, как это было сделано нами в отношении записи ДНК-волно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и на лазерных зеркалах и оживлении радиационно поврежд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мян ДНКрадиоволнами. Далее необходимо начать практичес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ие волновых типов памяти геноструктур и для этого пытать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ировать ячейки памяти, работающие на явлении ФГГУ-резонанс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/или на способности записывать голограммы, а также на явлении запис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яризационно-волновой ДНК-информации на локазизованных (сжатых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тонах. Такая память будет на многие порядки по объему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стродействию превосходить память существующих магнитных, опт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сков и голографических систем. Особенно это относится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стродействию, поскольку геном, вероятно, работает на принцип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вантовой нелокальности. Вторая принципиальная возможность связана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численными типами памяти, но многократно усиливается способност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ромосом быть лазероактивной средой. Препараты хромосом выступают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ом варианте и как ячейка памяти, и как лазеры, считывающ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ственную (а также наведенную) голографическую, ФПУ-память и памя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локализованных фотонах. И наконец, последняя из достижимых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оящее время целей - использование квазиречевых характеристик ДНК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но создавать такие ДНК-лазеры, которые будут высвечиват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радиофицировать" и "озвучивать" как естественные генотексты, так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усственные (синтезированные) знаковые последователь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инуклеотидов, имитирующие естественные квази-речевые генопрограмм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ко это весьма опасный путь и необходима система запретов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усственные волновые гены. Такой способ работы с потенциаль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НК-компьютерами означает вхождение в новые семиотические ареал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нома человека, вообще всей биосферы, ареалы, которые Прир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ла для создания человека. Эта мысль вполне обоснована, ес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сть теоретические работы по коллективной симметрии генет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да, проводимые школой Эйгена в Институте Макса Планка в Германи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я школы Эйгена показывают, что ключевая часть информац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исанная и записываемая как квази-речь в хромосомах всех организм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шей планеты, носит искусственный характер. Наши данные о том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ромосомный континуум и ДНК любой биосистемы является неким подоб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тенны, открытой во вне для приема дополнительной (возможн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зобиологической) информации, подтверждают сказанное"'". Мож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умать, что геном организмов Земли, по крайней мере частично, явля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игоном для смысловых Экзобиологических влияний, и в этом пла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енно, что мы нашли первичные подходы к вхождению в эт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миотико-семантический ареал. Основываясь на сказанном, мож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казать, что открываются следующие перспективы знак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нипуляций с геноструктурами, как основным субстратом биокомпьютеров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) создание искусственной памяти на генетических молекулах, обладающ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истине фантастическим объемом и быстродействием, б) Созд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окомпьютера на ДНК, основанного на совершенно новых принципа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авнимого по способам обработки информации и функциональ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ям с человеческим мозгом, в) осуществление дистант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 ключевыми информационными процессами в биосистемах чере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усственные биокомпьютеры (лечение рака, СПИДа, генет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родств, управление социогенетическими процессами и, в конечном итог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величение времени жизни человека), г) активная защита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структивных волновых влияний через обнаружен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онно-волновой канал, д) устанавление экзобиолог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такт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' Гаряев П.П., 1994, Волновой геном. Российская Академия Наук. Изд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. Польза. Москва. 279с.; Гаряев П.П., 1997, Волновой генетиче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д. Издатцентр. Москва, 108с. " Maslov M.U., Gariaev P.P. Fractal</w:t>
      </w:r>
    </w:p>
    <w:p>
      <w:pPr>
        <w:pStyle w:val="PlainText"/>
        <w:rPr/>
      </w:pPr>
      <w:r>
        <w:rPr/>
        <w:t>Presentation of Natural Texts and Genetic Code. "QUALICO-94" (Second</w:t>
      </w:r>
    </w:p>
    <w:p>
      <w:pPr>
        <w:pStyle w:val="PlainText"/>
        <w:rPr/>
      </w:pPr>
      <w:r>
        <w:rPr/>
        <w:t>International Conference on Qantative Linguistics). September 20-24.</w:t>
      </w:r>
    </w:p>
    <w:p>
      <w:pPr>
        <w:pStyle w:val="PlainText"/>
        <w:rPr/>
      </w:pPr>
      <w:r>
        <w:rPr/>
        <w:t>1994. Moscow. Lomonosov State University Philological Faculty. P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07-108. "' Гаряев П.П., 1997, Волновой генетический код. Издатцентр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сква, 108с. " П.П.Гаряев, М.Р.Гарбер, Е.А.Леонова, Г.Г.Тертышны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99, К вопросу о центральной догме молекулярной биологии. Сознани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зическая реальность. Изд. "ФОЛИУМ", т.4, №1, с.34-46.; P.Gariaev,</w:t>
      </w:r>
    </w:p>
    <w:p>
      <w:pPr>
        <w:pStyle w:val="PlainText"/>
        <w:rPr/>
      </w:pPr>
      <w:r>
        <w:rPr/>
        <w:t>G.Tertishniy, The quantum nonlocality ofgenomes as a main factor of</w:t>
      </w:r>
    </w:p>
    <w:p>
      <w:pPr>
        <w:pStyle w:val="PlainText"/>
        <w:rPr/>
      </w:pPr>
      <w:r>
        <w:rPr/>
        <w:t>the morphogenesis of biosystems. Ill Sci. and Medical Network</w:t>
      </w:r>
    </w:p>
    <w:p>
      <w:pPr>
        <w:pStyle w:val="PlainText"/>
        <w:rPr/>
      </w:pPr>
      <w:r>
        <w:rPr/>
        <w:t>Continental Members Meeting. Schlob Petzow near Potsdam, Germany, May</w:t>
      </w:r>
    </w:p>
    <w:p>
      <w:pPr>
        <w:pStyle w:val="PlainText"/>
        <w:rPr/>
      </w:pPr>
      <w:r>
        <w:rPr/>
        <w:t>6-9, 1999. p.37-39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 А.М.Агальцов, П.П.Гаряев, В.С.Горелик, И.А.Рахматуллаев, В.А.Щегл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96, Двухфотонновозбуждаемая люминесценция в генетических структурах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вантовая электроника, v.23, N2, С.181-184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* Einstein A., Podolsky В., Roseii N., Can Quantum-Mechanical</w:t>
      </w:r>
    </w:p>
    <w:p>
      <w:pPr>
        <w:pStyle w:val="PlainText"/>
        <w:rPr/>
      </w:pPr>
      <w:r>
        <w:rPr/>
        <w:t>Description of Physical Reallity be Considered Complete? Phys.Rev.</w:t>
      </w:r>
    </w:p>
    <w:p>
      <w:pPr>
        <w:pStyle w:val="PlainText"/>
        <w:rPr/>
      </w:pPr>
      <w:r>
        <w:rPr/>
        <w:t>v.47, p.777-780. (1935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P.Gariaev, G.Tertishniy, The quantum nonlocality ofgenomes as a main</w:t>
      </w:r>
    </w:p>
    <w:p>
      <w:pPr>
        <w:pStyle w:val="PlainText"/>
        <w:rPr/>
      </w:pPr>
      <w:r>
        <w:rPr/>
        <w:t>factor of the morphogenesis of biosystems. Ill Sci. and Medical</w:t>
      </w:r>
    </w:p>
    <w:p>
      <w:pPr>
        <w:pStyle w:val="PlainText"/>
        <w:rPr/>
      </w:pPr>
      <w:r>
        <w:rPr/>
        <w:t>Network Continental Members Meeting. Schlob Petzow near Potsdam,</w:t>
      </w:r>
    </w:p>
    <w:p>
      <w:pPr>
        <w:pStyle w:val="PlainText"/>
        <w:rPr/>
      </w:pPr>
      <w:r>
        <w:rPr/>
        <w:t>Germany, May 6-9, 1999. p.37-3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Maksimenko V.V., Localization of Photon between Pair of</w:t>
      </w:r>
    </w:p>
    <w:p>
      <w:pPr>
        <w:pStyle w:val="PlainText"/>
        <w:rPr/>
      </w:pPr>
      <w:r>
        <w:rPr/>
        <w:t>Particles.-1. Elastic Scattering, Journal of Aerosol Science, v. 30,</w:t>
      </w:r>
    </w:p>
    <w:p>
      <w:pPr>
        <w:pStyle w:val="PlainText"/>
        <w:rPr/>
      </w:pPr>
      <w:r>
        <w:rPr/>
        <w:t>1999, p. 287; Maksimenko V.V., Localization of Photon between Pair of</w:t>
      </w:r>
    </w:p>
    <w:p>
      <w:pPr>
        <w:pStyle w:val="PlainText"/>
        <w:rPr/>
      </w:pPr>
      <w:r>
        <w:rPr/>
        <w:t>Particles.-2. Inelastic Scattering, Journal of Aerosol Science, v. 30,</w:t>
      </w:r>
    </w:p>
    <w:p>
      <w:pPr>
        <w:pStyle w:val="PlainText"/>
        <w:rPr/>
      </w:pPr>
      <w:r>
        <w:rPr/>
        <w:t>1999, p. 289.; Maksimenko V.V., Localization of Light in Fractal</w:t>
      </w:r>
    </w:p>
    <w:p>
      <w:pPr>
        <w:pStyle w:val="PlainText"/>
        <w:rPr/>
      </w:pPr>
      <w:r>
        <w:rPr/>
        <w:t>Cluster , Journal of Aerosol Science, v. 30, 1999, p. 291.; Maksimenko</w:t>
      </w:r>
    </w:p>
    <w:p>
      <w:pPr>
        <w:pStyle w:val="PlainText"/>
        <w:rPr/>
      </w:pPr>
      <w:r>
        <w:rPr/>
        <w:t>V.V., Korobko A.P., Andreev G.B., Light-Induced Rehbinder Effect in</w:t>
      </w:r>
    </w:p>
    <w:p>
      <w:pPr>
        <w:pStyle w:val="PlainText"/>
        <w:rPr/>
      </w:pPr>
      <w:r>
        <w:rPr/>
        <w:t>Systems with Eutectic, Russian Journal of Physical Chemistry, v. 72,</w:t>
      </w:r>
    </w:p>
    <w:p>
      <w:pPr>
        <w:pStyle w:val="PlainText"/>
        <w:rPr/>
      </w:pPr>
      <w:r>
        <w:rPr/>
        <w:t>1998, p. 1559.; Maksimenko V.V., Krikunov V.A" Lushnikov A.A., Strong</w:t>
      </w:r>
    </w:p>
    <w:p>
      <w:pPr>
        <w:pStyle w:val="PlainText"/>
        <w:rPr/>
      </w:pPr>
      <w:r>
        <w:rPr/>
        <w:t>Localization of Light in a Closely Packed Granular Medium, Sov. Phys.</w:t>
      </w:r>
    </w:p>
    <w:p>
      <w:pPr>
        <w:pStyle w:val="PlainText"/>
        <w:rPr/>
      </w:pPr>
      <w:r>
        <w:rPr/>
        <w:t>JETP, v. 75, 1992, p.848.; Maksimenko V.V., Lushnikov A.A.,</w:t>
      </w:r>
    </w:p>
    <w:p>
      <w:pPr>
        <w:pStyle w:val="PlainText"/>
        <w:rPr/>
      </w:pPr>
      <w:r>
        <w:rPr/>
        <w:t>Visibility-Invisibility Transition in a Fractal Cluster, JETP Lett.,</w:t>
      </w:r>
    </w:p>
    <w:p>
      <w:pPr>
        <w:pStyle w:val="PlainText"/>
        <w:rPr/>
      </w:pPr>
      <w:r>
        <w:rPr/>
        <w:t>v. 57, 1993, p. 1993.; Lushnikov A.A., Maksimenko V.V., Quantum Optics</w:t>
      </w:r>
    </w:p>
    <w:p>
      <w:pPr>
        <w:pStyle w:val="PlainText"/>
        <w:rPr/>
      </w:pPr>
      <w:r>
        <w:rPr/>
        <w:t>of Metal Particle, JETP, v. 76, 1993, p. 497.; Maksimenko V.V.,</w:t>
      </w:r>
    </w:p>
    <w:p>
      <w:pPr>
        <w:pStyle w:val="PlainText"/>
        <w:rPr/>
      </w:pPr>
      <w:r>
        <w:rPr/>
        <w:t>Antoine's Localization of Photon inside Fractal Cluster, 4 Conference</w:t>
      </w:r>
    </w:p>
    <w:p>
      <w:pPr>
        <w:pStyle w:val="PlainText"/>
        <w:rPr/>
      </w:pPr>
      <w:r>
        <w:rPr/>
        <w:t>Fractal in Engineering, Delft, 1999.; Maksimenko V.V., Antoine's</w:t>
      </w:r>
    </w:p>
    <w:p>
      <w:pPr>
        <w:pStyle w:val="PlainText"/>
        <w:rPr/>
      </w:pPr>
      <w:r>
        <w:rPr/>
        <w:t>Localization of Photon inside Fractal Cluster, 4 th Conference</w:t>
      </w:r>
    </w:p>
    <w:p>
      <w:pPr>
        <w:pStyle w:val="PlainText"/>
        <w:rPr/>
      </w:pPr>
      <w:r>
        <w:rPr/>
        <w:t>"Fractal in Engineering", Delft, Netherlands, 1999, p. 355.;</w:t>
      </w:r>
    </w:p>
    <w:p>
      <w:pPr>
        <w:pStyle w:val="PlainText"/>
        <w:rPr/>
      </w:pPr>
      <w:r>
        <w:rPr/>
        <w:t>Maksimenko V.V., Korobko A.P., Andreev G.B., Light-Induced Rehbinder</w:t>
      </w:r>
    </w:p>
    <w:p>
      <w:pPr>
        <w:pStyle w:val="PlainText"/>
        <w:rPr/>
      </w:pPr>
      <w:r>
        <w:rPr/>
        <w:t>Effect in Systems with Eutectic, Russian Journal of Physical</w:t>
      </w:r>
    </w:p>
    <w:p>
      <w:pPr>
        <w:pStyle w:val="PlainText"/>
        <w:rPr/>
      </w:pPr>
      <w:r>
        <w:rPr/>
        <w:t>Chemistry, v. 72, 1998, p. 1559.; Scattering and Localization of</w:t>
      </w:r>
    </w:p>
    <w:p>
      <w:pPr>
        <w:pStyle w:val="PlainText"/>
        <w:rPr/>
      </w:pPr>
      <w:r>
        <w:rPr/>
        <w:t>Classical Waves in Random Media. Ed. P. Sheng, World Scientific,</w:t>
      </w:r>
    </w:p>
    <w:p>
      <w:pPr>
        <w:pStyle w:val="PlainText"/>
        <w:rPr/>
      </w:pPr>
      <w:r>
        <w:rPr/>
        <w:t>Singapore, 199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Gariaev P., Tertishniy G. The quantum nonlocality of genomes as a</w:t>
      </w:r>
    </w:p>
    <w:p>
      <w:pPr>
        <w:pStyle w:val="PlainText"/>
        <w:rPr/>
      </w:pPr>
      <w:r>
        <w:rPr/>
        <w:t>main factor of the morphogenesis of biosystems. // 3th Scientific and</w:t>
      </w:r>
    </w:p>
    <w:p>
      <w:pPr>
        <w:pStyle w:val="PlainText"/>
        <w:rPr/>
      </w:pPr>
      <w:r>
        <w:rPr/>
        <w:t>medical network continental members meeting. Potsdam, Germany, may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-9, 1999. p.37-39.; Гаряев П.П., Гарбер М.Р" Леонова Е.А" Тертыш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.Г., 1999, К вопросу о центральной догме молекулярной биологии. //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нание и физическая реальность. Т.4, №1, С.34-46.; Гаряев П.П.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ртышный Г.Г., Готовский Ю.В., Леонова Е.А. Голографическа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вантовая нелокальность генома. // 5-я междунар. Конф. "Теорет.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линич. аспекты применения биорезонансной и мультирезонанс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рапии", часть II. "Имедис". Москва 1999. С.256-272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* А.М.Агальцов, П.П.Гаряев, В.С.Горелик, И.А.Рахматуллаев, В.А.Щегл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96, Двухфотонновозбуждаемая люминесценция в генетических структурах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вантовая электроника, v.23, N2, С.181-184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* Благодатских В.И., Гаряев П.П., Леонова Е.А., Маслов М.Ю., Шайт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.В., Щеглов В.А., 1996, О динамике возникновения дислокаци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екуле ДНК., Краткие сообщения по физике. Физический Институт РАН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N3-4, С.9-14.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аряев П.П., Маслов М.Ю., Шайтан К.В., Щеглов В.А., 1997, О влия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линейности связей между соседними нукдеотидами на динамик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пространения конформационных возмущений в молекулах ДНК., Крат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бщения по физике. Физический Институт РАН, N3-4, с.З-8.; Гаряе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.П., Маслов М.Ю., Шайтан К.В., Щеглов В.А., 1997, О влия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линейности связей между соседними нукдеотидами на динамик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пространения конформационных возмущений в молекулах ДНК., Крат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бщения по физике. Физический Институт РАН, N3-4, с.З-8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* Leonard М. Adieman, Molecular Computation of Solutions to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ombinatorial Problems. Science, v.266, №11, p.l021 (1994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Gariaev P.P., 1994, DNA as source of new kind of God "knwiedge", Act</w:t>
      </w:r>
    </w:p>
    <w:p>
      <w:pPr>
        <w:pStyle w:val="PlainText"/>
        <w:rPr/>
      </w:pPr>
      <w:r>
        <w:rPr/>
        <w:t>and Facts/Impact series, N12,pp.7-ll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КОМПЬЮТЕРНЫЙ МОРФОМЕТРИЧЕСКИЙ АНАЛИЗАТОР ИЗОБРАЖЕНИЙ МИКРООБЪЕКТОВ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("МОРФОЛОГ")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пова Г.М. Ин-т проблем управления РАН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ом проблем управления РАН (г. Москва) и АОО "АИСТ" (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еленоград, МИЭТ) совместно с медицинскими соисполнителями изготов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рамках программы "Наука - городу" компьютерный морфометриче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ализатор изображений микрообъектов "Морфолог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ализатор предназначен для автоматизации процессов выполн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ных анализов и морфометрических исследований изображе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объектов в области гематологии, цитологии, цитогенетик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дрологии и мн. др. областях, в которых анализируемые микрообъек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гут быть представлены в виде мазков и препаратов на предмет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екл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Морфолог" - это аппаратно - программный комплекс, который включает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бя: компьютер типа Pentium II; плату ввода телевизио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ображения (типа FlashBus MV Lite фирмы Integral technologies)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скоп с автоматически управляемым трехкоординатным сканирующ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ликом [с приводом фокусировки и драйвером программного управления)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ветную телевизионную камеру для ввода в компьютер изображе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объектов (типа SONY DXC-107AP); и выполняет следующие функции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вод в компьютер и предварительную обработку цветных изображе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объектов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втоматический поиск микрообъектов (клеток крови, урины, сперм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афаз и т.д.) с возможностью задания переменных траектории и шаг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анирования препарата; с запоминанием изображений и с визуализаци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ижения по предметному стеклу; с регистрацией координат располож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йденных микрообъектов на предметном стекле для повторного просмот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бо морфометрического анализа. Заметим, что при этом не исключ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жим ручного (под микроскопом) и автоматизированного (на дисплее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иска и просмотра микрообъектов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втоматическое позиционирование микрообъектов в препарате по ран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регистрированным координатам с выводом их изображений на экр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сплея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втоматическая фокусировка и масштабирование изображе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объектов при визуальном просмотре их на экране дисплея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ыделение контура микрообъектов и составляющих их элементов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ческом режиме с процедурой автоматизированной коррекци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дактированием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втоматическая обработка и морфометрический анализ изображе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объектов, включая вычисления геометрических, текстурны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ктрометрических параметров, необходимых для диагностики заболева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научно-исследовательских работ, с выводом результатов исследовани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ображений и графического материала на экран дисплея и печать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одсчет количества анализируемых микрообъектов в автоматическо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активном режимах с определением их типа, процентного соста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омалий в общем автоматически найденном количестве микрообъект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например, счет лейкограммы, спермограммы), количества анализируем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объектов на единицу площади и т. д.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окументирование и архивирование в базе данных как результа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ализов и исследований (представленных в виде таблиц, график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истограмм, текстовых описаний) так и изображения микрообъектов,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ью формирования из них индивидуальные картин исследуем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болевания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ередача результатов исследований по современным систем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лекоммуникаций (локальные сети, Интернет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ной частью комплекса является программная оболочка компьютер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матологического атласа, включающего справочно - консультатив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риал, в том числе, изображения самих клеток и картины изображе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леток крови для ряда заболеваний. Атлас, основанный на знания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ачей-гематологов, предназначен для обучения студентов, лаборанто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ачей; его база данных и знаний открыты пользователю для возмож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полнения и модификаций. На основе созданной программной оболоч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 организовать цитогенетический, цитологический и др. атлас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 специфические задачи исследователя (пользователя системы)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оящее время совместно с Эндокринологическим научным Центром РАМН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спубликанским Центром репродукции человека Минздрава РФ создаё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равочно-консультативный атлас по сперматозоида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ализатор "Морфолог" может использоваться как в повседнев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ятельности врача - практика (гематолога, цитолога, морфолог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дролога и т.д.) в клинико-диагностической лаборатории для повыш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ительности труда, так и при проведении фундаментальны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кладных исследований в специализированных медико-биолог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реждениях для совершенствования морфологической диагност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ршенствование морфологической диагностики в системе достигается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ет получения принципиально новой количественной информ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недоступной врачу при обычном визуальном анализе изображений п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скопом) и исключения субъективных оценок исследователей.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ляет повысить надежность и достоверность оценки заболеваний и 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ым объективизировать диагностик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ышение производительности труда врачей - практиков, исследовател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игается путем автоматизации процессов поиска, подсчета и измер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объектов, повышения качества, скорости и информатив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ных исследований, их протоколирования, т.е. за сч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лючения рутинных, трудоемких операций проводимых под микроскоп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ьютерный анализатор "Морфолог" позволяет коллегиально обсуждать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агностировать заболевания не только по результатам анализов, но и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зуальному представлению самих клеток и результатов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рфометрических измерений; позволяет визуально наблюдать и изуч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намику изменения картины крови, спермы, урины в процессе лечения, 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после операций, что поможет уточнить диагноз и даст возмож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формировать обоснованный прогноз болезн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Морфолог" - это прекрасный инструмент для организации и провед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матологического, цитогенетического и т.п. мониторинга, а также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ышения уровня обучения студентов, врачей-лаборантов за сч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обства, наглядности и достоверности информационного материал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МОНИТОРИНГ ПОПУЛЯЦИОННОГО ЗДОРОВЬЯ ЧЕРЕЗ СТРУКТУРЫ ПЕРВИЧНОЙ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</w:t>
      </w:r>
      <w:r>
        <w:rPr>
          <w:rFonts w:eastAsia="Courier New Cyr" w:cs="Courier New Cyr" w:ascii="Courier New Cyr" w:hAnsi="Courier New Cyr"/>
        </w:rPr>
        <w:t>МЕДИЦИНСКОЙ ПОМОЩ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ртауЛ.А., Трапезникова В.А. Институт проблем управления РАН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ременное развитие вычислительной техники расширяет возможности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ения не только в различных областях науки и техники, но 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ых неожиданных сферах жизнедеятельности. Речь пойдет об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ии компьютерной технологии ^системы ЭДИФАР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еседования с населением на местах в доврачебных кабинет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реждений первичной медицинской помощи (ПМП), и в первую очередь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рриториальных поликлиниках. ЭДИФАР - аббревиатура от Эксперт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алог, Исследование ФАкторов Риска. Работа ведется в Институ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блем управления с 1985 года в рамках темы РАН "Фундаментальны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кладные аспекты изучения и управления популяционным здоровьем"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е рассматриваются вопросы, связанные с особенностями обеспеч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дицинскими и социальными услугами населения в России. Э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обенности интерпретируются в терминах классической теор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я. Медико-социальное благополучие населения рассматрива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сложноорганизованный объект в системе управления. По результат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ы системы ЭДИФАР в учреждениях первичной медицинской помощи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ыдущие годы, делается вывод о возможности оперативного контроля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дико-социальной обстановкой на местах и учета особенност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циально-экономических и культурно-этнических аспектов жизни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ятии управленческих решений. Для измерения состояния объек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лагается использовать не только объективные показате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ударственной статистики демографического и медицинского характер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также показатели, основанные на самооценках населением сво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доровья, качества жизни и удовлетворенности в медицински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циальных услугах со стороны государства. Эти показатели наравне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статистикой необходимо учитывать при выработке управлен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ий. Местом измерения показателей должны стать учреждения ПМП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х естественным путем формируется репрезентативная для да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рритории выборка. Такими учреждениями являются, в первую очеред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иклиники, а также консультации, диспансеры, травмопункты и т.п.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бора субъективных данных предлагается использовать технологию ЭДИФАР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анную на автоматизированном диалоге "Пациент - Компьютер"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врачебном кабинете учреждений ПМП. Управленческие воздействия долж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сить адресный характер и определятся финансовыми, кадровым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ными возможностями, которыми располагают власти на местах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ждый конкретный момент. Особое значение отводи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организационным процессам в самом населении для обеспеч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хранительного поведения, психологической устойчивост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опасности. Задача властей на местах стимулировать такие объедин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постоянно поддерживать их. Структурами, обеспечивающими такого р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опасность населения на местах могут стать в России учреждения ПМП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ункционирующие в тесном сотрудничестве со структурами социа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жбы. Преодоление ведомственных барьеров в интересах населени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м случае возлагается на более высокий уровень местной влас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1995 года совместная научно-исследовательская работа авторов в э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авлении ведется в Поликлинике №111 СВАО г.Москвы. Приводя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нные компьютерного анонимного "собеседования" с 2000 респондент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пациентами) за 1998 год и результаты статистического анализа ответ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спондентов на более чем 200 вопросов последнего (социа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иентированного) диалога системы ЭДИФАР, установленного в доврачеб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бинете Поликлиники,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просы появляются на экране компьютера последовательно по одн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месте с вариантами ответов на него (не более 7), в зависимости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а и возраста пациента, а также от его ответов на предыдущ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просы. Подавляющее большинство пациентов проводят диалог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стоятельно в интерактивном режиме, лишь изредка обращаясь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тору за советом. Исключение составляют слабовидящие пациенты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циенты в подавленном состоянии (в этих случаях диалог проводи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атором со слов пациента). Таких по нашим данным не более 10%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настоящий момент поликлиники являются чуть ли не единственными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ударственных структур, которые население не избегает и в котор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инство граждан обращается с надеждой на помощь. Именно эти фак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ивают, по нашему мнению, адекватное поведение респондентов 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 собеседования с компьютер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результату собеседования пациент получает на руки напечатанную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ощью компьютера "КАРТУ результатов собеседования", в котор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мечены его жалобы и неблагополучные стороны социальной жизни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же рекомендации на возможное дообследование (по согласованию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ачом). Кроме того, пациент получает ПАМЯТКУ о целях компьютер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еседования и о режиме работы поликлиники и других медицин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реждений микрорайона, а также различного рода адресные сообщ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елению от администрации поликлиники или представител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дминистрации других социальных сфер данной территор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обенностью Российской инфраструктуры, через которую осуществля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азание первичной медицинской помощи населению, является развит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ть государственных и ведомственных поликлиник, обслуживаю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ительные контингенты населения и трудящихся. Последние,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шему мнению, могут послужить основой для разработки государств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ели организации первичной медицинской и социальной помощ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елению. Именно на территориях и в отраслях возможен "прорыв" та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да как по причине возможной "продвинутости" руководства региона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расли в понимании способов решения задач на современном уровне, т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по причине небольших (по сравнению со всем государством) объем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служивания и относительной автономности в плане принятия решени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ценки конечных результат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СОВРЕМЕННЫЕ ТЕОРИИ СТАРЕНИЯ И КОНЦЕПЦИЯ ГОМЕОСТАЗ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осельцев В.Н., Яшин А.И., НовосельцеваЖ.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-т проблем управления РАН, Москва; Ин-т демографических исследова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кса Планка, Росток, Германия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астоящее время существует множество теорий старения, большая ча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х рассматривает собственно механизмы старения - это, преж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го теория оксидативных повреждений (Harman, 1987; Sohal, Weindruch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96) и теломерная теория - (Оловников А.М., 1971, Hayflick, 1998)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крывая глубинные механизмы старения, эти теории, тем не менее,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анавливают прямых пределов продолжительности жизни (ПЖ), поскольк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определяют, в каком темпе разворачиваются эти механизмы и тем сам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колько быстро протекают процессы старения. Развитию старения 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и посвящена другая часть теорий, - прежде всего теория темп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зни (ТТЖ - Pearl, 1928, Sohal, 1986; Lints, 1989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ачестве концепции, наиболее адекватно отражающей накопленный запа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ний о механизмах старения, в последние годы все чаще выступ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рия оксидативных повреждений (Harman, 1987; Fleming et al., 1992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Sohal, Weindruch, 1996; Orr, 1996; Жижина и Блюхтерова, 1999). Э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рия утверждает, что причиной старения является производ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сидантов, поражающих структуры организма, причем "продолжитель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зни организмов с одинаковым темпом метаболизма должна коррелиро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уровнем их антиоксидантной защиты" (Fleming et al., 1992)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оящее время установлена тесная связь между ТТЖ и теори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сидативных повреждений: "Теория темпа жизни в старении может бы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ражена как теория свободных радикалов, основанная на том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бодные радикалы возникают как нормальный продукт метаболизма"</w:t>
      </w:r>
    </w:p>
    <w:p>
      <w:pPr>
        <w:pStyle w:val="PlainText"/>
        <w:rPr/>
      </w:pPr>
      <w:r>
        <w:rPr/>
        <w:t>(Parsons, 1996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современные теории старения в той или иной мере связаны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цепцией гомеостаза организма. В генетических исследованиях выявле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бинные связи между ПЖ и способностями организма (Tatar, 1999)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ретической геронтологии концепция гомеостаза рассматриваетс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ее широком контексте, чем в её классическом понимании (Arking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91; Holliday, 1995). В физиологии гомеостаз рассматривается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держание постоянства химического состава жидкостей тела (Cannon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32; Саркисов, 1981; Новосельцев, 1978). Физиологические механиз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меостаза обеспечивает для этого доставку кислорода (кровообращени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ыхание) и питательных веществ (пищеварительная система), а так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иминацию продуктов жизнедеятельности (выделительные системы).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ронтологии же интерес представляет постоянство клеточных структур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матический гомеостаз, который поддержива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екулярно-генетическими и клеточными механизмами (Sohal, Weindruch,</w:t>
      </w:r>
    </w:p>
    <w:p>
      <w:pPr>
        <w:pStyle w:val="PlainText"/>
        <w:rPr/>
      </w:pPr>
      <w:r>
        <w:rPr/>
        <w:t>1996; Tatar, 1999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зиологические механизмы гомеостаза работают в более быстром масштаб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и, чем соматические, что для теоретической геронтологии явля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рдинально важным фактом. У человека быстрый масштаб време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хватывают диапазон от нескольких секунд до нескольких час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например, в этом диапазоне включаются последовательные механизмы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е кровоообращения - Guyton, 1982). Медленный масштаб време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ражает возрастные изменения соматических механизмов гомеоста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Комфорт, 1967; Фролькис, Мурадян, 1992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жным аспектом гомеостатического подхода к старению явля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цепция естественной смерти как "смерти от старости". "Медицинск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ель болезни ... полагает, что смерть всегда является результа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я болезни; если бы не было болезни, не было бы и смерти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Fries, 1980; Hyflik, 1998). На самом деле с определенного возрас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ность организма поддерживать гомеостаз уменьшается, и в какой-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мент даже слабые возмущения делают его восстановление невозможны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Неизбежным результатом является естественная смерть, наступающая да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 болезни" (Fries, 1980, с.131). Впрочем, естественная смерть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рости в результате истощения гомеостатических ресурсов станови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етной причиной смерти только в том случае, когда индивидуу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ностью защищены от воздействий среды. Сегодня это справедливо л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экспериментальных популяций животных, в частности - насекомы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этому авторы настоящей публикации развивают гомеостатический подх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старению на примере насекомых. На основе современного вариан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рии темпа жизни разработана гомеостатическая модель старения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й физиологическое старение связывается с накоплением в организм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сидативных повреждений в рамках общебиологических представлений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меостазе организма (Новосельцев с соавт., 1997; Novoseltsev et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1,2000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жизненный цикл взрослое насекомое входит с гомеостатическ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ханизмами (их мощность So определяется генотипом) и механизм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тиоксидантной защиты (подверженность организма действию оксидант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же определяется его генотипом, который и задает возрастной паттер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"оксидативной уязвимости" Д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зненные процессы связаны с потреблением кислорода (темп потреб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го описывается временным паттерном И^). Пропорциона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реблению кислорода в организме производятся оксиданты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капливаются оксидативные повреждения, что приводит к возрастн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нижению величины S,. В результате доставка кислорода в организ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епенно падает, а текущий квазистационарный уровень кислород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значаемый символом Xi, медленно снижается, в некотором возрас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дая до предельно допустимого уровня Хц. При достижении этого уровн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упает смерт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им образом, старение представляется как возрастное сниж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меостатических способностей организма, а скорость стар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яется двумя факторами - темпом потребления кислорода (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бочным результатом в виде производства оксидантов) и эффективност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тиоксидантной защит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а схема описывается простой системой дифференциальных уравнени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ие которой дает экспоненциально замедляющееся стар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зиологических механизмов S, с возрастом. Кроме того, предположив /?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= Д), W = WQ и обозначив Ro = A).^o, Lo = S^Wo, можно в явном ви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йти возраст индивидуума too в момент смерти. Соответствующие формул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ют вид т 1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1) S.= So, exp I- \fi, - W,dt ], Too = ^- _ ln(lo - (V - Хц))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мках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^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исанной модели удается воспроизвести результаты ряда существ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ериментов на насекомых, в том числе и тех, трактовка которых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рминах других подходов оказывалась невозможной. Это относится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ности, к классическим экспериментам Майнарда Смита 1958-1963 гг.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ультаты которых до сих пор дискутируются в литературе (см.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имер, Rose, 1991). Кроме того, из индивидуальных организмов мож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роить "компьютерную популяцию" - множество особей, индивидуаль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аметры которых "фенотипически разбросаны" относительно средн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чений соответствующего генотипа, что делает возможным анализ кри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жития и риска в популяционных исследованиях (Новосельцев с соавт.,</w:t>
      </w:r>
    </w:p>
    <w:p>
      <w:pPr>
        <w:pStyle w:val="PlainText"/>
        <w:rPr/>
      </w:pPr>
      <w:r>
        <w:rPr/>
        <w:t>1998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им образом, теоретический потенциал современных теорий стар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но формализовать в рамках гомеостатической теории старения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крывает перспективы как для углубленной трактовки результат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жных экспериментов, так и для планирования новых. Можно утверждат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для насекомых этот путь в значительной мере уже пройде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К ТЕОРИИ СИСТЕМНОСТИ БИОЛОГИЧЕСКИХ ОБЪЕКТОВ (ОЦЕНКА КАЧЕСТВ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ФУНКЦИОНИРОВАНИЯ СЛОЖНЫХ СИСТЕМ, НОВЫЙ ПОДХОД К ПОВЫШЕНИЮ КАЧЕСТВ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ФУНКЦИОНИРОВАНИЯ СИСТЕМ)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гунВ.В, ЧеркашинА.М. ИПУРАН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сть с биологической системы (клетки, организма сообщества и т.д.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нимаются " п " сигналов A, (i - номер сигнала), характеризую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у отдельных частей и органов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ологической системы. Возможны два предельных случа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). Никаким образом нельзя уменьшить размерность "п" простран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гналов, не потеряв существенную часть информации о них. Никакой из 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 " сигналов не несет никакой информации о других сигналах. О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ют вразнобой, не слушая друг друга, следовательно, друг проти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а. Это хаос, абсолютная несистемность, неорганизованност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Ь). Совокупность всех "п " сигналов А, можно описать одним сигналом 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ждый из сигналов А, содержит всю информацию об остальных сигналах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абсолютная организованность, системност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юбая реальная биологическая система занимает какое-то промежуточ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ожение между а) и Ь). Система работает тем лучше, чем легче он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части адаптируются друг другу и к внешней среде, перестраивая рит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ей работы для выполнения своих функций. Для этого каждая ча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на работать не вразнобой с другими частями, а согласованно с ним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.е. (с учетом сказанного выше о хаосе и организованности) она долж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ть как можно больше информации о других частях и внешней сред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формулируем утверждение, которое назовем принципом максимач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ированности (П.М.И.): биологическая система работает тем лучш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м больше информации имеет каждая ее часть о других частях. Если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ологической системы снимается " п " сигналов А, (i = 1, .....п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изующих работу этой системы, то система работает тем лучш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м больше информации несет каждый из сигналов о других сигнала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ем рассматривать системы, работающие в колебательном режиме, прич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колебания имеют аттракторы (простые или странные)^]. Не вдаваяс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тальные описание колебаний со странным аттрактором, отметим тольк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такие колебания под влиянием сколь угодно малого воздействия могу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ять ритм своей работы, благодаря чему проявляются эффек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даптивности. Колебания с простым аттрактором подобными свойствами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адают, эффект адаптивности там не наблюдается. Если колебатель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жимы всех частей системы имеют только простые аттракторы, части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гут адаптироваться друг к другу, не могут преобразовывать друг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а. Это пример системы типа а). Если колебательные режимы все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ей имеют только странные аттракторы, имеем пример системы типа Ь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изложенного вытекает предложение: система работает тем лучше, ч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ую роль в ее функционировании играют колебательные режимы с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нными аттракторами. Можно показать, что известный принцип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льфанда-Цетлина (биологическая система работает тем лучше, ч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ьше отдельные ее части взаимодействуют между собой и с окружающ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ой) эквивалентен П.М.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.М.И. легко экспериментально проверяем и наблюдаем. (Принцип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льфанда-Цетлина в общем случае таким свойством не обладает).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го можно использовать например, метод главных компонент[2] и вве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нятие уровня системности, характеризующего степень согласован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уемых сигналов и качество функционирования биологической сист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и ее системность. Если исследуется только один сигнал, мож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ть понятие показатель Херста " Н "[3], который мож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яться от 0 до 1. Если Н = 0.5, то исследуемый сигнал случаен, ч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е он отличается от 0.5 тем больше в нем закономерностей, В обш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чае исследуемый сигнал можно представить, который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енности будем считать дискретным { а, } можно представ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динственным образом в виде суммы последовательностей { а, } = { 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+{c^ }, где для последовательности {Ь, } показатель Херста Hi, s 0.5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для последовательности { с, } показатель Херста Н^ равен 0 или 1 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ровень системности ( или качества) функционирования исследуем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ы можно оценивать формуло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изложенное выше может применяться ( и весьма успешно)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агностики биологических, а также технических, геофизически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ономических и т.д. систем, а также для прогнозир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тветствующих процессов. Разработана аппаратура (ИВА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онно-восстановительный апликатор), который на определен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ровне не влияя на странные атракторы, подавляет простые прост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тракторы или преобразует их в странные. Таким образом повыша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ровень системности (и качества функционирования) самых разнообраз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ктов: биологических, технических, экологических, социальных и т.п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астоящее время проводятся клинические испытания этого прибора 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ором времени он должен поступить в продаж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ханизм гомеопатии также описывается изложенными здесь идеям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творяя любое лекарство (не обязательно гомеопатическое) многократ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трого определенных арифметических пропорциях можно получ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твор, не содержащий ни одного атома исходного лекарства,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хранившего всю полезную информацию о нем и обладающего очень высо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ровнем системности. Благодаря этим свойствам раствор оказыва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лючительно мощным целебным средством. Соответствующую обла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ний можно назвать арифмопатией. В русле тех же идей устанавлива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личие у биологически активных точек (БАТ) на теле человека элемент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транственной симметрии, указывается связь этой симметрии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флексотерапией, с кристаллотерапией, электротерапией и т.д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тветствующее направление в медицине называется геометропати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Пределы предсказуемости. М. 1997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Вергун. Системы безопасности. 1999 № 30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Федер. Фракталы. М. 1991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КИСЛОРОД, ВОДА, ЖИЗНЬ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 Л. Воейков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ГУ им. М.В.Ломоносова, Биологический факультет, каф.биоорганичe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имии E-mail: vvl@.soil.msu.ru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годаря уникальному строению своей внешней электронной оболочк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слород занимает особое место среди важных для жизнедеятель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екул. Молекулу 02 можно рассматривать как резервуар, хранящ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ой запас энергии, для полного освобождения которой она долж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соединить 4 электрона. Если, например, эти электроны поступают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слород вместе с протонами (в виде атома водорода), то при пол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становлении кислорода до двух молекул воды освобождается более 18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кал/моль. При последовательном присоединении электронов к 0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уются так называемые активные формы кислорода (АФК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ленные, в частности, свободными радикалами. Большинство из н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адно и, как считается, неспецифично вступает во взаимодействия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ими молекулами. В водных растворах, содержащих биоорганичес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екулы, эти частицы могут инициировать неконтролируемые цеп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ы, в ходе которых липиды, белки, нуклеиновые кислоты, углевод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реждаются, и не только теряют свою функциональную активность, н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вращаются в эндотоксины. Поэтому в биохимии традиционно считаетс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действие АФК и на живые клетки сводится исключительно к патоген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ффектам. Полагают, что образование АФК в клетках и тканях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чальное, хотя и неизбежное следствие аэробного дыхания, возникшег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де эволюции с появлением в атмосфере кислорода - побочного продук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тосинтеза растен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другой стороны, имеется громадный массив данных, свидетельствую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 абсолютной необходимости АФК для нормальной жизнедеятельности. Ес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дух лишен супероксидных радикалов ("аэроионы Чижевского), живот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человек болеют и даже могут погибнуть. При этом в норме 10-15%, 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обых обстоятельствах - до 30% потребляемого животными кислорода ид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производство АФК. Практически у всех клеток многоклеточ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ма есть ферменты, главной функцией которых явля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авленное и часто весьма интенсивное производство АФК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овательно, АФК должны играть какую-то важную роль в норма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зиолог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вые клетки реагируют на внешние сигналы одним из доступных 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ов: они либо выполняют свойственную им специализирован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ункцию, либо меняют Свою специализацию (дифференцируются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дифференцируются), либо вступают в цикл деления, наконец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устраняются (входят в апоптоз). Выясняется, что АФК принимаю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осредственное участие в конкретной реакции клетки на тот или и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екулярный биорегулятор. Они и сами могут имитировать действ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их биорегуляторов - гормонов и нейромедиаторов. Последние, в сво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редь, влияют на скорость продукции АФК клетками. Таким образом, АФ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азываются универсальными информационными агентами. Но если АФК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личие от молекулярных биорегуляторов, не обладают хим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фичностью, как они могут обеспечить тонкую регуляцию клеточ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ункций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том, что значительная часть потребляемого организмом кислор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дет на производство АФК, текущие уровни свободных радикалов и друг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ФК в клетках и межклеточной среде очень низки. Многочисленные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ерментативные, так и неферментативные механизмы, в совокуп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нуемые "антиоксидантная защита", быстро устраняют появляющиеся АФК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бодный радикал можно ликвидировать единственным путем - добавле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нему или отнятием у него одного электрона. Радикал превращаетс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екулу (частицу с четным числом спаренных электронов), а цеп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кция обрывается. Антиоксиданты обеспечивают высокую скор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комбинаций радикалов и их превращений в устойчивые молекулы. Поэт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большие изменения в скоростях продукции и/или утилизации АФК могу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провождаться резкими скачками в их актуальных уровнях. Характер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обенность реакций рекомбинаций (спаривания) электронов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вобождение в этом акте значительных квантов энергии. Продукты та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кций появляются в электронновозбужденном состоянии, эквивалент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му, что возникает при поглощении ими кванта света. Результаты наш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й и данные других авторов свидетельствуют, что в условия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екулярной и надмолекулярной организованности цитоплазмы эта энерг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еко не полностью рассеивается в тепло. Она может накапливатьс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кромолекулах, надмолекулярных ансамблях, излучательн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излучательно перераспределяться между ними. Мы полагаем, что им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а особенность радикальных реакций обеспечивает регуляцию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ординацию работы исполнительных механизмов клетки. Эквивалент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етовым фотонам энергия реакций рекомбинации может выступать и в ро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ускателя" метаболических процессов, и их ритмоводител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тельно, появляется все больше данных о том, что многие, если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биологические процессы протекают в колебательном режиме. С друг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роны, как показано нами и другими авторами, процессы с участ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ФК, протекающие в условиях, характерных для внутренних условий жи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, часто протекают в колебательном режиме. Мы предполагаем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ханизмы биологического действия АФК определяются не столько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ним содержанием в среде организма, сколько структурой процессов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х они участвуют. Под структурой процесса мы понима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отно-амплитудные характеристики реакций взаимодействия АФК друг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ом или с обычными молекулами. Если эти реакции поставляют энерг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тивации для специфических молекулярных процессов в клетке, то о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яют ритмы биохимических, а затем и физиологических процесс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ебательные ритмы, как периодические, так и нелиней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генерируются в процессах обмена АФК, но без регулярной внешн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имуляции продукция АФК рано или поздно затухает. Организм долж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ать "затравку" в виде АФК извне. АФК могут поступать в организ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вне, например, в форме аэроионов (супероксидного радикала) или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дой и пищей, АФК появляются в водной среде организма при поглоще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тонов достаточно высоких энергий (УФ- и более коротковолно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апазон), возникающих, в частности, при Черенковском излучен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провождающем бета-распад поступающих в организм естественным пу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активных изотопов "С и "*°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другой стороны, возникающие при обмене в организме АФК ритмы в 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и иной степени зависят от внешних ритмоводителей. К можно отне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ебания электромагнитных и магнитных полей, даже если амплиту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ебаний очень низка, поскольку реакции с участием АФК - это,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у, реакции переноса неспаренных электронов, протекающи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о-возбужденной среде. Такого рода процессы, как следует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ременных представлений физики нелинейных автостохастических систе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резвычайно чувствительны к слабым резонансным воздействия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мотрим, как АФК могут регулировать биологические функции на уров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лого организма. Давно известно, что интенсивно производят АФ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йтрофилы, использующие, как полагают, эти оксиданты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осредственного "сжигания" бактерий и вирусов. Но недав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яснилось, что и лимфоциты, и тромбоциты, которые не принимаю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осредственного участия в фагоцитозе и разрушении микроб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бробласты и эндотелиальные клетки, гладкомышечные клетки сосуд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ровые клетки и клетки печени имеют ферменты и другие систем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ономерно продуцирующие АФК. АФК необходимы для нормаль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ревания яйцеклеток, а при акте, с которого начинается развит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ой жизни - при оплодотворении яйцеклетки - и сперматозоид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йцеклетка резко усиливают продукцию АФК. АФК, хотя и с более низ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нсивностью, возникают и во внеклеточном пространстве -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жклеточном матриксе, к построенном из коллагена и протеогликанов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же в плазме крови, в ходе реакций гликоксидации. Продукция АФК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единительной ткани, к которой относится кровь и собств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единительная ткань, пронизывающая весь организм, представляет особ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ес с точки зрения энергоинформационной роли процессов с участ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ФК. Следует подчеркнуть, что все коллагены и многие белки плаз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ови являются спиральными волокнистыми структурами, котор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ретически способны к передаче энергии электромагнитных колебаний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ие расстояния. Можно предположить, что внеклеточные элемен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единительной ткани выполняют не столько опорную функцию, ск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онную, поскольку образуют своеобразные каналы, связывающ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органы и ткани друг с другом, и выходящие на периферию (возможн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виде акупунктурных точек). Клеточные элементы соединительной тка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гут служить ретрансляторами, декодерами и усилителями переносимых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локнам сигналов. Интересно, что все без исключения живые организ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ют соединительную ткань и ее аналоги, даже если у них отсутству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овеносная и нервная систем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ли АФК выполняют столь фундаментальную роль в организации процесс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знедеятельности, то эту роль они должны были бы играть на все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апах эволюционного процесса. Но как быть с общепринят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лением о том, что свободный кислород возник лишь в результа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тосинтетической активности растений, т. е. длительный этап эволю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анаэробным? Следует уточнить, что это представление основано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мозрительной гипотезе. С другой стороны, в последнее время появля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больше фактов, говорящих о том, что вода, в которой и протекаю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численные процессы с участием АФК, играет важнейшую роль 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рождении, и в организации этих процессов. В частности, установлен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под действием механических воздействий - звука в слышимо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льтразвуковом диапазоне, фильтрации, механического разрушения льд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конденсации паров воды и ее замораживании-оттаивании в во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ышается содержание перекиси водорода. При освещении воды слаб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имым светом или даже.в темноте при интенсивном ее перемешивани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де в присутствии простейших катализаторов (например, окиси меди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вляются заметные количества молекулярного водорода и кислород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межуточным этапом до появления в воде стабильных молекул 1-1202, 0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Hi должно быть ее разрушение до атома водорода и гидроксил-радикала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-О-Н -" Н" + "ОН. Затем уже атомы водорода спариваются друг с друг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вая молекулу водорода, "ОН рекомбинируют с образованием перекиси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няя может разлагаться до воды и кислорода. Но хорошо известн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для разрушения в молекуле воды ковалентной связи между атом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дорода и атомом кислорода требуется подведение к ней громад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рции энергии, эквивалентной кванту дальнего ультрафиолета. Как 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ет, к примеру, простая фильтрация или конденсация паров вод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ить появление таких порций энергии? Парадокс исчезает, ес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титься к различным современным моделям воды, во мног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личающихся друг от друга, но объединенным одной идеей - жидкая в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ляет собой не набор молекул, слабо связанных между собой, 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й есть более или менее устойчивые структурные элементы, аналогич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имерным молекулам. Эти модели выдвинуты для того, чтобы объясн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гадочное свойство воды, которое обобщенно можно назвать "памя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ды". Известно, при воздействии на полимер энергий весьма низ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отности, в частности, механической энергии сама молекула полиме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тупает в роли "повышающего трансформатора". Энергия низ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отности преобразуется ею (конечно, с потерями) в энергию стол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окой плотности, что отдельные ковалентные связи в молеку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ываются. Образно говоря, полимеры превращают тепло в свет.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гда, если жидкая вода может хоть в какой-то степени рассматривать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квази-полимер, то и в ней могут осуществляться подобные процесс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е и приводят к появлению вначале радикалов, а затем и молеку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дорода и кислорода. Имеющиеся оценки говорят, что скор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ложения воды океанов под действием абиогенных факторов мож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ить повышение содержания кислорода в атмосфере до нынешн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ровня всего за несколько сот тысяч лет. Тогда развитие орган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зни на Земле с самого начало шло в присутствии кислорода и на фо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нерации АФ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тывая квази-полимерную, структурированную природу воды, учитыва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окислительные процессы с участием АФК в воде протекают далеко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отично, а имеют тенденцию к самоорганизации, выражающейся в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цилляторном характере, весьма правдоподобным становится следующ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оложение. Если на воду действуют потоки энергии низкой плотност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в ней растворены газы N2, 802, 002, хотя бы в следовых количеств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сутствуют модуляторы реакций АФК - ионы переходных металлов, т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де может спонтанно идти образование сначала простейших, а затем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ее сложных органических соединений - аминокислот, предшественни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глеводов, нуклеиновых оснований. Как впервые показано А.Г. Гурвиче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тверждено нами, з таких условиях может начаться спонтан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имеризация мономеров, а образующиеся полимеры обладают зачатк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ерментативной активности. Интересно, что в литературе встречаю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гласующиеся с высказанным здесь предположением разрозненные данные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влении даже в максимально очищенной от органических соединений во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минокислот и других биомолекул, о возможности превращения одн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о-мономеров в другие в присутствии АФ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 или иначе, появление оформленных биосистем должно было происход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воде на фоне непрерывной генерации АФК и реакций с их участие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сюда следует, что характерные особенности этих процессов должны бы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ечатлены на базовом уровне живых систем. Без учета этих процесс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частности зависимости их структуры от внешних полевых воздейств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смического и земного происхождения, уже нельзя строить модел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авленные на понимание механизмов функционирования живых систем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юбых уровнях их организа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ВОБОДНО-РАДИКАЛЬНАЯ ТОКСИЧНОСТЬ ВОДОПРОВОДНОЙ ВОДЫ И СПОСОБЫ Е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ДЕТОКСИКАЦИ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ейков В. Л., Розенталь В.М., Асфарамов Р. Р. Москов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ударственный университет им. М.В. Ломоносова, Биологиче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акультет, кафедра биоорганической химии, Е-таИ: vv/(a)soil.msu.ru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ерхностные воды, особенно вблизи промышленных и густонасел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йонов загрязнены промышленными и бытовыми стоками, В город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истных сооружениях питьевая вода проходит фильтрацию, биологическ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истку и обеззараживается путем хлорирования. В последнее врем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ко, появляется все больше данных медицинской статистики об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ойчивой положительной корреляции между потреблением хлорирова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ды, и повышением вероятности возникновения онкологически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дечно-сосудистых и других хронических заболеваний, дефект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ждения. Выдвинуты гипотезы о том, что патогенные факторы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лорированной воде представлены хлорорганическими соединениями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лороформом, хлорацетонитрилом, диоксинами и проч. Однако анал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допроводной воды показывает, что их содержание крайне ред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игает значений, при которых они могут проявить свое канцероген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мутагенное действие. Таким образом, причина объективно существующ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ксичности хлорированной воды в настоящее время не выясне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исследования свойств . водопроводной воды мы применили мет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емилюминесцентного анализа. С использованием высокочувствите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етчиков одиночных фотонов было показано, что водопроводная в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адает собственной хемилюминесценцией (ХЛ). Внесение в воду люмино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ХЛ-зонда на активные формы кислорода - приводило к увеличе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нсивности ХЛ в десятки раз. Это указывало на свободно-радикаль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роду ХЛ воды. С повышением температуры увеличивался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ственный, так и люминолзависимый уровень ХЛ воды. Кипячение вод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ло сказывалось на ее ХЛ. Отстаивание воды в течение нескольких дн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водило к затуханию ХЛ до фонового уровня. При регулярном анализ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ды, взятой из одного источника, наблюдались сильные колебания уровн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Л, зависящие от времени суток, дня недели, сезона. Водопроводная в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различных районов города Москвы сильно отличалась как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ственному, так и по люминол-зависимому свечению. Особенно высо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и уровни ХЛ воды, взятой из кранов для горячей воды.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творении в водопроводной воде хлористого натрия люминол-зависим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Л существенно увеличивалас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иболее вероятная причина ХЛ водных систем, возрастающе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сутствии люминола - излучение фотонов при релакс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о-возбужденных продуктов реакций рекомбинации свобод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калов. При хлорировании воды, содержащей органичес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кромолекулярные соединения (белки, нуклеиновые кислоты, смеша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ополимеры, гумус) неизбежно образуются их хлорированные производны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лорорганические соединения могут спонтанно превращаться в весь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гоживущие и обладающие высокой химической активност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бодно-радикальные формы. Хотя стационарное содержание свобод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калов в воде мало, но они порождают цепные реакции, в ходе котор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никают новые свободные радикалы. Более того, в присутств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екулярного кислорода такие реакции имеют тенденцию к разветвлению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пав в организм, макромолекулярные свободные радикалы оказываютс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е, весьма благоприятной для дальнейшего развития цепных реакци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провождающихся повреждением клеточных мембран, белков, нуклеин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слот. Известные ферментативные и неферментативные сред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тиоксидантной защиты организма мало приспособлены для инактив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бодных радикалов подобного рода. Весьма вероятно, что для борьбы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ми организм запускает свою наиболее эффективную, но в то же врем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сьма опасную систему защиты. Поскольку внешний радикал может бы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активирован (превратиться в более или менее стабильную молекулу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за счет реакции рекомбинации с другим свободным радикал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летки начинают интенсивно генерировать активные формы кислорода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пероксид-радикал, окись азота и другие, которые легко вступают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кции рекомбинации с другими радикалами. Подобная защита, однак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бует значительного расхода кислорода, что сопровождается той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ой степенью тканевой гипоксии. Кроме того, избыточное производ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тивных форм кислорода может привести к развитию новых цеп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ов, истощающих антиоксидантные резервы организма. Поэт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гулярное потребление питьевой воды, содержащей биологически значим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центрации долгоживущих макрорадикалов, может с высокой степен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оятности приводить к развитию хронических заболеваний различ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епени тяжес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вязи с изложенным выше встает весьма актуальная задача разработ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увствительных и простых методов и приборов для регистрации уровн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калов в воде, используемой для питья и бытовых нужд, и .оцен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личных методов водоочистки с точки зрения их эффективност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нижении этого параметра, пока не учитываемого при оцен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ребительских свойств воды. По-новому видится и проблема улучш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чества воды. Отказ от ее хлорирования по целому ряду обстоятельст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целесообразен. Однако, как показали наши исследования, содерж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бодных радикалов в питьевой воде в той или иной степени снижа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ее пропускания через различные бытовые фильтры. В частност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сьма эффективно работают свежие угольные фильтры. Из исследова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ми фильтров наиболее высокую степень очистки и длительность рабо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азал фильтр, содержащий уникальный природный углеродистый минерал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унгит, в сочетании с доломитом. Вода, пропущенная через этот фильтр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ностью очищается от радикалов, но сохраняет при этом собствен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ерхслабое излучение. Природа его пока не установлена, но его налич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идетельствует об энергетической неравновесности, а, значит и особ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йствах такой воды. Кроме того, вода, пропущенная чере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унгит/доломитовый фильтр, обогащена кальцием и магнием в биологичес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гоприятных концентрациях и в легко усваиваемой форм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ИСПОЛЬЗОВАНИЕ МЕТОДА ХЕМИЛЮМИНЕСЦЕНЦИ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</w:t>
      </w:r>
      <w:r>
        <w:rPr>
          <w:rFonts w:eastAsia="Courier New Cyr" w:cs="Courier New Cyr" w:ascii="Courier New Cyr" w:hAnsi="Courier New Cyr"/>
        </w:rPr>
        <w:t>ДЛЯ АНАЛИЗА СИСТЕМНЫХ СВОЙСТВ КРОВИ ЧЕЛОВЕК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иков К.Н., Асфарамов P.P., Буларгина К). С., Буравлева Е.В.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шенская Н.Д., Воейков В.Л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сковский государственный университет ии. М.В. Ломоносов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ологический факультет, кафедра биоорганической химии, E-mail:</w:t>
      </w:r>
    </w:p>
    <w:p>
      <w:pPr>
        <w:pStyle w:val="PlainText"/>
        <w:rPr/>
      </w:pPr>
      <w:r>
        <w:rPr/>
        <w:t>vvl@.soil.msu.ru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итается, что низкоинтенсивная люминесценция (НИЛ) биолог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ктов - непосредственный результат релакс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о-возбужденных состояний отдельных молекул, которые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буждены 'при протекании свободно-радикальных окислительных реакци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она не играет функциональной роли. Однако процессы, приводящие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рерывному возникновению электронно-возбужденных частиц, в жи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х протекают постоянно и закономерно. И хотя суммарный объ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вобождающейся при этом энергии, по-видимому, невелик, ее высок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отность может обеспечить протекание весьма энергоемких процессо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ой массив данных по сверх-слабым излучениям биолог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ктов в оптическом диапазоне спектра был накоплен при изуче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емилюминесценции (ХЛ), сопровождающей "окислительный взрыв" (0В)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нерацию активных форм кислорода (АФК) в препаратах очищ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спензий нейтрофилов. Если для регистрации ХЛ используют цель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овь, ее сильно разводят, так как предполагается, что гемоглобин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ие хромофоры должны полностью гасить НИЛ. Однако мы показали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неразведенная кровь человека может быть источником излуче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сходящего в результате вторичных процессов, обусловл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ансформацией энергии электронно-возбужденных состояний в системе. 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ли спонтанное и инициированное активаторами 0В излуч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льной неразведенной крови человека в отсутствие и в присутств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илителей ХЛ: маркера образования НгОг люминола (ЛМ-ХЛ) или марке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ования 02'" люцигенина (ЛЦ-ХЛ). На параметры НИЛ существ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лияют состояние здоровья доноров, объем образца, время хранения кров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 начала измерений. Препараты свежей неразведенной крови здор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норов обладают высокой и длительной ЛЦ-ХЛ. ЛМ-ХЛ в отсутств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тиваторов 0В наблюдается лишь через 10-12 ч после выделения кров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разведении крови физраствором ЛМ-ХЛ возрастает с ускорением, в 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 как ЛЦ-ХЛ снижается. Исключение контакта крови с воздухом поч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влияет на кинетику и интенсивность ЛЦ-ХЛ, но блокирует развит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М-ХЛ, сопровождающее развитие индуцированного в крови 0В. Эти да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лили предположить, чтонейтрофилы могут использовать раз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точники кислорода для продукции АФК. ЛМ-ХЛ регистрирует АФК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никающие при восстановлении растворенного в йреде 02, а для рос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Ц-ХЛ, по крайней мере, на первых этапах развития 0В необход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творенный в среде кислоро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овательно, нейтрофилы в неразведенной крови постоянно продуцирую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02'" из кислорода. получаемого от эритроцитов. Последнее предполож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тверждается опытами с разведением крови, при котором ЛМ-Х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чительно снижается за счет уменьшения концентрации клеток, 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чит, и их возможности взаимодействовать друг с друг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ользу нашего предположения свидетельствуют результаты опытов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ведением в неразведенную кровь СО (угарного газа), рез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имулирующего интенсивность ЛЦ-ХЛ. В этом случае усил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нсивности ХЛ может быть обусловлено залповым выбросом эритроцит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02. Такая возможность возникает благодаря тому, что связыв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екулы СО с молекулой дезокси-гемоглобина сопровожда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собождением значительной порции энергии. Поскольку молекул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моглобина в эритроцитах очень плотно упакованы, энергия может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еиваться, а возбуждать передаваться на соседние молекул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си-гемоглобина, что облегчает диссоциацию кислорода и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вобождение в среду. Введение угарного газа в среду инкуб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олированных нейтрофилов, напротив, резко снижало уровень как ЛМ-ХЛ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 и ЛЦ-ХЛ. Этот эффект объясняется тем, что в отсутствие гемоглоби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 должен преимущественно связываться с гем-содержащими фермент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йтрофилов, ответственными за продукцию АФК и блокировать их работу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ультаты экспериментов с СО позволяют выдвинуть гипотезу, что С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уцируемый специфическими ферментными системами клеток, которыми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ности, богата нервная ткань, обеспечивает усиленное питание ткан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слород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ы обнаружили также, что возвращение обратно в образец крови да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и излученных ей фотонов приводит к стимуляции в крови процесс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провождающихся усилением ХЛ. Этот эффект, предположительно, так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условлен повышением доступности кислорода для его потребителей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ет кооперативных процессов освобождения кислорода после поглощ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тонов даже небольшим количеством молекул гемоглоби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окупность полученных результатов позволяет заключить, что в ц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разведенной крови благодаря разнообразным формам взаимодействия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личных компонентов могут наблюдаться явления, недоступные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я в очищенных препаратах отдельных компонентов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крывает новые возможности для гематологических исследований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ности, с использованием быстрого и высоко чувствитель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емилюминесцентного метод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НЫЕ СВОЙСТВА ХЕМИЛЮМИНЕСЦЕНТНОЙ ХИМИКО-ФИЗИЧЕСКОЙ РЕАКЦИИ МЕЖДУ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САХАРАМИ И АМИНОКИСЛОТАМИ В ВОДНОЙ СРЕД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В. Колдунов ,Д.С. Кононов, В.Л. Воейков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сковский государственный университет им. М.В. Ломоносов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ологический факультет, кафедра биоорганической химии, E-mail:</w:t>
      </w:r>
    </w:p>
    <w:p>
      <w:pPr>
        <w:pStyle w:val="PlainText"/>
        <w:rPr/>
      </w:pPr>
      <w:r>
        <w:rPr/>
        <w:t>vvl(a)soil.msu.ru: val@soil.msu.ru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вестно, что некоторые ферментативные и неферментатив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охимические реакции сопровождаются сверхслабой хемилюминесценци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ХЛ). В тоже время имеются данные, что реакции, сопровождающие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нерацией электронно-возбужденных состояний, могут служ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точниками свободной энергии для достаточно энергоемких биохим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ов, а также выступать в роли триггеров в сложной систем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леточной регуляции. Однако если даже биорегуляторная роль та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ов не отрицается, то считается, что эффект определяется глав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ом дозой поглощенного излучения, и вопрос о более тон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цилляторном механизме квантовой регуляции ставится очень редк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этой связи значительный интерес представляет открытый нами фак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ования устойчивых колебаний фотонной эмиссии из очень прос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охимической системы - находящегося в контакте с воздухом вод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твора восстанавливающих Сахаров (глюкоза или рибоза) и аминокисл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глицин или аланин, лизин, гистидин, цистеин). Для инициир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ебаний ХЛ требовалось лишь кратковременное нагревание (5 мин,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90 °С) щелочного раствора сахара, а затем его смешивание с раствор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минокислоты. В отсутствие аминокислоты после нагревания си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щелочных растворов глюкозы или рибозы наблюдается относительно быстр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тухающий всплеск ХЛ, по-видимому, за счет интенсивного автоокис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глеводов в этих условиях. На затухающей ветви ХЛ имеются м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етные колебания, которые выявляются при Фурье-анализе време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яда значений ХЛ. Если же этот раствор смешать с раствор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минокислоты, то вслед за быстрой вспышкой ХЛ развивается медлен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пышка, длительность которой может составлять десятки часо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нетическая кривая при этом модулирована ярко выраженными колебания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Л. Характерный период колебаний составлял 20-30 минут, а их амплиту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игала 30% от значения средней интенсивности ХЛ. Как известно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их условиях в смеси редуцирующих Сахаров и аминокислот протек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кция Майяра (РМ) - сложный набор химических реакций, приводящих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тоге к образованию темноокрашенных высокомолекулярных соединений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ие промежуточные продукты РМ способны к восстановле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екулярного кислорода. Образующиеся активные формы кислор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свободные радикалы, пероксиды, диоксэтаны) вступают в реакц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рождающие электронно-возбужденные продукты, при релаксации котор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вобождаются кванты энергии, соответствующие фотонам опт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апазона. Целый ряд особенностей реакций, сопровождающихся ХЛ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ности влияние на них антиоксидантов и оксидантов указывают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и протекают по механизму цепных с вырожденными разветвления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енные результаты позволяют говорить о нелинейном характер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окислительных процессов дикарбонильных соединений и об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илительной и организующей роли амино-карбонильной реакции (РМ)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д разветвленно-цепных процессов с участием молекулярного кислород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ная нами реакция представляет собой наиболее близкую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родным биохимическим системам экспериментальную модель процесс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организации в водных системах. Анализ ее закономерностей мож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жить основой для выяснения механизмов возникнов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транственно-временной упорядоченности в более сложных процесса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текающих как во внеклеточных средах (плазма крови, внеклеточ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рикс), так и в клетках и даже на уровне целого организма.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вестно, реакции типа РМ постоянно осуществляются во внутренней сре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ма. Весьма вероятно, что при этом возникают устойчивы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орядоченные колебания электромагнитных полей в оптическом диапазо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ктра, выступающие в роли ритмоводителей разнообразных биохим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ФИЗИКО-ХИМИЧЕСКИЕ СВОЙСТВА РАСТВОРОВ МНИМЫХ КОНЦЕНТРАЦИЙ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ников Ф.Р. Международный концерн ЭДАС, ВНИИМТ МЗ РФ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ом молекулярного флуктуационного светорассеяния (Черник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82,1986) показано изменение интенсивности квазиупруг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еторассеяния в конденсированных средах (отражающего структур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намику среды) в диапазоне периодов длительностью от несколь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сяцев до десятков микросекунд. Спектр флуктуации обнаружив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льную зависимость от целого ряда физических факторов: температур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оянное МП (от десятых долей Э), переменное МП (от сотых долей Э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Ч-поля (ППМ от десятков мкВт/см^), механическое перемешиван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творы разных веществ имеют различающийся спектральный соста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исящий также от концентраций. Особенности спектрального соста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храняются при множественных разведениях до достижения мним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центраций (10"'М, где п = от 1 до 1000) и заметно отличаются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ходного растворителя (Черни^ор, 1991,1999). Эта специфич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уктурных динамических параметров среды может интерйретироваться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ситель лекарственной активности гомеопатических лекарств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 (ГомЛС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ми показано, что структурные динамические состояния формируютс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е не только методом последовательных множественных разведении,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индуцируются электрическими и магнитными полями с перенос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ояний одной среды на другую (официально признанный мет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ерезаписи" ГомЛС). Обнаружено также, что перенос состоя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сходит при близком длительном (несколько недель) контакте сред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дуцированные структурные динамические состояния обладают высо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ойчивостью, сохраняясь в течение нескольких месяцев (как минимум)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устраняются кипячением. Сразу после кипячения препарат приобрет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ктральные характеристики обычной дистиллированной воды, а через 1-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ток динамические параметры лекарственной среды восстанавливаютс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ходе процедуры множественных последовательных разведении э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намические состояния формируются посредством электрохим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а взаимодействия между водой и растворяемым веществом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носом протона на молекулы воды и образованием гидроксо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Сорокин, 1997,1999). При образовании гидратного комплекса молеку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творяемого вещества (присутствующего в высокой исход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центрации) и воды их вибронные состояния обобщаются по систем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дородных связей и при диссоциации этого комплекса прото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носятся от молекулы растворяемого вещества на молекулу воды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ованием гидроксония, при этом вибронные состояния молекул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щества переносятся на молекулу гидроксония (Черников, Сорокин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98). На основе образованного гидроксония с вибронными состояниям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веденными молекулами растворяемого вещества, формируются вод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ссоциированные системы с временами жизни, определяемыми значения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ергии этих индуцированных вибронных состояний электро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системы. Следовательно, динамические параметры молеку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творяемого вещества через стадии протонного переноса формирую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намический режим ассоциирования-диссоциирования водной систем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рмируют в объеме среды структурные динамическое состояни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ное для данного растворенного вещества. Гидроксоний и мал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латраты, образованные на его основе, являются устойчив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ованиями с энергией связи до 17,5 эВ (состояние их электро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ы подобно состоянию электронной системы твердого тела) и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яют своих параметров при кипячении. После кипячения они являю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точником восстановления индуцированной динамической структур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кроассоциатов среды с низкими значениями энергий водородных связе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ушающихся при температуре кипения. Этот процесс формир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намического состояния среды осуществляется на принципах эффек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на-Теллера, т.е. процесса неадиабатического взаимодействия ядерно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нной подсистем, ведущего к структурированиию динамики ядер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системы. В силу неадиабатического характера этого взаимодейств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 формирования структуры среды должен занимать длительное врем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результатам наших исследований -1-2 суто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веденные в процессе множественных разведении состояни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рмодинамическом отношении являются состояниями с пониж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тропией и повышенным уровнем электронных (и ядерных) корреляций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ших экспериментах показано, что индуцированное состоя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денсированной среды, т.е. состояние с более высоким уровн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реляции (и, соответственно, более высоким уровнем потенциа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ергии) особенно при повышении этого уровня в приложенном МП способ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вязать свои характеристики средам с более низкой организаци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исходным растворителям), т.е .средам с широким набором вырожд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ояний. Для понимания механизма дальнодействия этих взаимодейств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но предложить идею де Бройля, в которой он в 1925 году допуск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ь распространения внутреннего физического состоя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внутреннего движения) частицы на все пространств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основе техники молекулярного флуктуационного светорассеяния н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 флуктуационный спектрометр АГЛС-ЭДАС 1 и разработан мет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троля качества ГомЛС во всей шкале разведении, который уже втеч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 лет используется в контроле качества фармацевт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меопатической продукции МК ЭДАС. Контроль качества осуществля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тем сравнения спектров исследуемого препарата с системой этало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ктров, что позволяет эффективно выявлять отклон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ического регламента на всех стадиях процесса пригото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мЛС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ДИНАМИЧЕСКАЯ СТРУКТУРА ВОДЫ ПРИ ЭЛЕКТРОХИМИЧЕСКОЙ АКТИВАЦИ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ников Ф.Р., Бахир В.М., Дмитриев Н.Н., Кожемякин AM. Международ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церн ЭДАС, НПО ЭКРАН, фирма СПИНОР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нный нами метод молекулярного флуктуационного светорассея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лил показать широкую феноменологию структурных превращени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дких средах, в частности обнаружено (Ф.Р. Черников, 1990,1990,1991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, что целый ряд физико-химических воздействий оказывает существен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лияние на структурные динамические состояния воды. Параметры эт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ояний обладают высокой чувствительностью к воздействию ЭМ поле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ироком диапазоне частот (от квазипостоянных до СВЧ-диапазона).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азано также, что гомеопатические лекарственные средства (т.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растворы" веществ с концентрациями, не превышающими концентр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сей) отличаются особыми динамическими структурными состояния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ы, наведенными в процессе приготовления и обладающ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карственной активность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чительные изменения динамической структуры воды наблюдаются при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химической активации (Ф.Р. Черников, Прилуцкий, Н.Н. Дмитрие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99). Параметры активированной воды эволюционируют в течение больш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иода время после обработки. При этом в зависимости от ви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тивации (анодная или катодная) вода повышает или понижает сво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уктурно-динамические свойства, что в значительной степе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яет качество воздействия активированной воды на биологичес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ы. Анодная активация приводит к уширению спектра структур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луктуаций, превращению его в шумовой спектр, а вода приобрет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ктериостатические и бактерицидные свойства. Катодная активац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зывает структуризацию динамики водной системы с появлением уз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апазона колебаний большой мощности. Подобный характер спект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католита) соответствует спектру родниковой воды, т.е. после катод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тивации вода повышает положительные биологические свойства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ерименте показано, что наведенные (разными способами) динамичес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ояния в воде являются очень устойчивыми и не устраняются даже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пячении, время их восстановления после кипячения составляет 1-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то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и факты говорят о том, что структурные параметры воды являю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жной гигиенической характеристикой, определяющей положительны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рицательные влияния воды на человека. При этом надо принимать 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имание тот факт, что наведенное динамическое состояние вод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например, при хлорировании) не устраняется при фильтровании и да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кипячении. В этом случае необходимо применение специальной техн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ботки, способной устранить структуру с отрицательным биологичес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е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ряду с процессами электрохимической активации в качестве та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а биологического кондиционирования воды может быть использова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а ЭМ-записи состояний с положительным биологическим качеств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изуемой на основе методов "фонового резонансного излучения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"Использование терапии фоновым резонансным излучением для купир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евого синдрома при нейровертеброгенных заболеваний. "Методичес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комендации МЗ РФ, 1999).Нами разработана методика лечения ря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болеваний посредством записи на полупроводниковые носители (в ви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псул) информации о лекарственных средствах, и которые на следующ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апе используются в качестве излучателей этих "лечебных" ЭМП (с ПП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ее 10 мкВт/см^), приводящих к положительному терапевтическ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ффект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нная техника записи была нами использована для индуцирования в во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ых динамических состояний. Методом молекуляр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луктуационного светорассеяния было показано, что с помощью э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 перезаписи с полупроводниковых носителей в воде мож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дуцировать состояния, характерные для различных лекарств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 (янтарная кислота, нитроглицерин, эхинацея и др.)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а контролируемого воздействия на водную среду может бы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комендована в качестве заключительного этапа процесса подготов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ды в точном соответствии с целями ее использования. Воде мож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дать свойства оздоровительного и профилактического фактор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ив ей структуру, препятствующую развитию патолог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рмирующейся под влиянием какого-либо хронического профессиональ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и экологического воздействия (хроническое облучение программист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быток или дефицит соответствующих микроэлементов и т.д.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РОЭ-ГРАФИЯ: ДИАГНОСТИКА КРОВИ КАК БИОЛОГИЧЕСКОЙ ТКАН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даков С. Э., Буларгина Ю.С., Буравлевс Е.В., Гурфинкель Ю.И.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oзeнmcaль В.М., Воейков В.Л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сковский государственный университет им. М.В. Ломоносова, Химиче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акультет, 'Биологический факультет; ЦКБМПС, Москва,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-я Клиническая Республиканская больница МЗ России, Москва Е-mail:</w:t>
      </w:r>
    </w:p>
    <w:p>
      <w:pPr>
        <w:pStyle w:val="PlainText"/>
        <w:rPr/>
      </w:pPr>
      <w:r>
        <w:rPr/>
        <w:t>vvl@soil.msu.ru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мерение СОЭ (скорость оседания эритроцитов) или РОЭ (реакц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едания эритроцитов) является простым лабораторным тестом, котор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же более 50 лет применяется в мировой клинической практике. Однак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мотря на широкое использование, механизм оседания крови до конца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се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ми был предложен новый тест, позволяющий обнаруживать нелиней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намику поведения цельной крови вне организма и исследовать кровь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льную неравновесную биологически активную систему. Этот тест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является развитием существующего диагностического теста - СОЭ (РОЭ)</w:t>
      </w:r>
      <w:r>
        <w:rPr/>
        <w:t>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и разработаны автоматические сканирующие устройства, позволяющ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учать динамику оседания крови одновременно в нескольких образцах 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чение любого периода времени с высокой степенью разрешения. Нов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 обеспечивает высокую воспроизводимость и точность опреде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ожения во времени позиции границы красная кровь/плазма и измен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положения через короткие промежутки времени, начиная от 3,75 сек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ческое обеспечение компьютерной обработки данных позволя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же получать информацию о степени размытости границы, выдават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ьном времени графики зависимости скорости движения границы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и с начала наблюдения и графики изменения положения границы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е оседания красной крови. Поскольку оказалось, что характе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ивых зависимости скорость-время является очень индивидуальны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фическим для конкретного образца крови, мы назвали их РОЭ-грамм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вали прибор для их получения -"РОЭ-граф", а метод анализа динам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едания красной крови - РОЭ-граф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ктическое применение этого прибора к изучению цельной и развед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ови, а также крови, в которую непосредственно перед анализом ввод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личные биологические добавки, выявили некоторые, ранее неизвест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обенности в ходе оседания красной крови, Выяснилось, что процес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едания красной крови носит немонотонный характер, что граница меж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едающей красной кровью опускается с ускорениями и торможениями и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епень размытости границы также закономерно меняется в ходе осед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ови. Новый метод наблюдения позволил выявить несколько характер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кроскопических этапов процесса оседания крови и неожида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ачкообразные движения ее вверх ("отрицательная скор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диментации"). Интенсивность и частота отклонений реальной скор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 средних значений, продолжительность этапов, средние знач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орости на каждом этапе характерны для поведения крови конкрет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дивидуума. Было обнаружено, что при разведении крови физиологичес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твором скорость оседания в начале процесса, как правило, неск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растает, а затем резко снижется по сравнению со скоростью осед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разведенной крови. При разведении крови плазмой скорость осед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нотонно увеличивается с увеличением степени разведения. С друг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роны, степень размывания границы зависит от степени развед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ови как физраствором, так и плазмой очень сложным образо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ановлено также, что с уменьшением высоты столбика крови крас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овь на первых этапах осаждается все быстре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ены предварительные данные по влиянию на динамику оседания кров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карственных препаратов, биологически активных веществ, потенциа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лергенов. Они свидетельствуют о больших потенциальных возможностя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а для выявления агентов, оказывающих на индивидуума патоген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и благотворное действие. Обнаружено резкое изменение динам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истик оседания крови больных ишемической болезнью сердца в д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ериоды возмущения геомагнитной обстановки и во время геомагнит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рь по сравнению с поведением их крови в спокойные по геомагнит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становке дн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инство явлений, обнаруженных при исследовании динамики осед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ови не находят объяснения в рамках общепринятой концепции осед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ритроцитов в цельной крови, основанной на законе Стокса. Напроти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и доказывают, что кровь ведет себя как сложная, нелинейна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намическая и кооперативная система. Одним из авторов (В.Л.В.)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двинута "фазовая гипотеза" оседания красной крови', в соответствии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й кровь ведет себя по законам, характерным для вод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околлоидных систем, в которых могут происходить выде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мешиваемых друг с другом водных фаз. В частности, эритроциты могу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овывать отдельную трехмерную сетчатую фазу, находящуюс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такте с фазой, образуемой плазмой крови. Тогда процесс осед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асной крови следует рассматривать, как "проседание" отдельных част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леточной фазы, а не оседание не связанных друг с другом частиц. Кром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го, поведение оседающей крови отражает, по-видимому, не т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заимодействие друг с другом эритроцитов, формирующих разветвле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ти монетных столбиков, но и протекающие в ней метаболичес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ы, в частности процессы, связанные с окислительным метаболизм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счет взаимодействия эритроцитов с белыми клетками кров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омбоцитами. Новый метод изучения оседания крови - РОЭ-графия мож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енно повысить информативность диагностического теста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авнению с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принятым тестом (СОЭ). Изучение динамики оседания крови позволи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бже разобраться как в физиологических, так и в физико-хим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ах, протекающих в крови вне организм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* Воейков В.Л. Физико-химические и физиологические аспекты реак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едания эритроцитов. // Успехи физиол. наук, т. 29, N 4, с. 55-73,</w:t>
      </w:r>
    </w:p>
    <w:p>
      <w:pPr>
        <w:pStyle w:val="PlainText"/>
        <w:rPr/>
      </w:pPr>
      <w:r>
        <w:rPr/>
        <w:t>1998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ИШЕМИЧЕСКАЯ БОЛЕЗНЬ СЕРДЦА И СОЛНЕЧНАЯ АКТИВНОСТЬ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Ю.И. Гурфинкель , В.Р. Ораевский, В.Л.Воейков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нтральная Клиническая больница МПС РФ, Отделение реанимаци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нсивной терапии. Лаборатория Магнитобиологии Институт зем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гнетизма иионосферы РАН, Московский Государственный Университет,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Биологический факультет E</w:t>
      </w:r>
      <w:r>
        <w:rPr/>
        <w:t>-mail: vvl@soil.msu.ru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жегодно миллионы людей в развитых странах умирают от ишем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езни сердца (ИБС). К концу XX столетия накоплено большое количе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ых данных, свидетельствующих о важной роли гелио- и геомагнит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акторов в патогенезе ИБС, в реализации ее скрытых форм в явные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енокардии во всех ее вариантах до инфаркта миокард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лиогеофизические факторы оказывают существенное влияние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никновение, течение и исходы заболевания инфарктом миокард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обенно у лиц старше 50 лет. Инфаркты миокарда, возникающи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благоприятные по гелиогеофизическим факторам дни отличаются 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яжелым течением, чаще сопровождаются осложнениями и повыш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тальностью. Имеются также экспериментальные данные, указывающие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менение функционального состояния сердца животных во время магнит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ри и под действием электромагнитных полей близких к природны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этой работе анализируется массив данных острой сердечно-сосудис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тологии, накопленный отделением реанимации ЦКБ МПС с 1992 по 1998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г. Показано, что в магнитоактивные периоды количество случае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арктов миокарда увеличивается в среднем на 31%, стенокарди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рушений сердечного ритма - на 2%. Расчеты по сумме заболеваний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сь период дают в результате заболеваемость во время магнитных бур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14% выше, чем в спокойное время. Влияние магнитных возмущений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ст сердечно-сосудистой патологии заметно выше в осенне-зимний пери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сравнению с летними месяцами. При этом, однако, отмечается, что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93 рассмотренных бурь 38 (т.е. 13%) не дают биотропного эффект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ены результаты, свидетельствующие о том, что на фоне геомагнит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ущений изменяются все показатели агрегации тромбоцитов 'в сторон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усиления. Показатели тромбоэластограммы указывают на ускор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а тромбообразования. Наиболее значительны изменения лаг-пери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31%) и времени реакции (30%). Таким образом, на фоне геомагнит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ущений происходят изменения показателей гемостаза в сторон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иперкоагуляции и ускорения агрегации тромбоцитов. Отмечается так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ащение приступов стенокардии и увеличение их интенсивнос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лось также влияние геомагнитных бурь на состоя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циркуляции у здоровых испытателей в рамках длительного назем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еримента ( 240 суток) с полной изоляцией, имитирующего космиче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ет, для чего использовалась неинвазивная методика компьютер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пилляроскопии. По предварительным данным выявлены лица лабильные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лиянию ГГФ. Также обследовано около 200 пациентов с ишем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езнью сердца (ИБС). Показатели микроциркуляции достовер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худшались во время геомагнитных возмущений у больных, перенося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трый инфаркт миокарда, в 94,8%, имеющих стенокардию II - III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ункционального класса - в 86,6%, нарушения сердечного ритма -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89,3%. Ухудшение показателей капиллярного кровотока отмечено в д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а магнитной бури, а также в последующие 2-3 суток. При э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азано замедление скорости микроциркуляции, временами до стаз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вление в крови плотных микроагрегатов, что ухудшает сниже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аболические процессы в ишемизированных тканях, прежде всего сердц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головного мозг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едение Холтеровского мониторирования (круглосуточная зап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кардиограммы) у 32 больных ИБС в спокойные периоды и в период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омагнитных возмущений (ГВ) показало, что в периоды ГВ количе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рушений сердечного ритма возрастает от 1,5 до 6 раз, при э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величивается количество эпизодов ишемии миокарда, которая проявля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виде снижения ST-интервала на электрокардиограмм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исимость поведения крови больных ИБС от ГВ исследовали с помощ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ого диагностического теста-РОЭ-графии, позволяющего анализиро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намику ее оседания. Интенсивность пульсаций скорости оседания кров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енно повышается в дни с возмущенной по сравнению со спокой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омагнитной обстановкой. В крови здоровых доноров в дни геомагнит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рь также наблюдается некоторое повышение интенсивности пульсаций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орости, хотя их амплитуда и частота были ниже, и они появля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енно позже. Таким образом, поведение крови отражает степ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увствительности индивидуума к флуктуациям геомагнитного пол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ПИТАНИЕ КАК ВЕДУЩИЙ КОМПОНЕНТ ЭКОЛОГИЧЕСКОЙ РЕАБИЛИТАЦИИ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ИНДИВИДУАЛЬНАЯ ДИЕТ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М. Розенталь, В. И. Биранчиков, В. Л. Вовйков А. В. Волков, Ю. 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йко, С. Э. Кондаков, К. Н. Новиков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-я Республиканская Клиническая больница МЗ России, Москв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ологический и ^Химический факультеты МГУ iw. М.В. Ломоносова Е-mail:</w:t>
      </w:r>
    </w:p>
    <w:p>
      <w:pPr>
        <w:pStyle w:val="PlainText"/>
        <w:rPr/>
      </w:pPr>
      <w:r>
        <w:rPr/>
        <w:t>vvl@3oil.msu.ru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я последних лет свидетельствуют, что определенная ча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енциально иммуногенных белков, нуклеиновых кислот, полисахаридо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ешаных биополимеров, поступающих в составе пищи в желудочно-кишеч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акт, может в нерасщепленном до мономеров виде попадать в рус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ови, вызывая ответную реакцию организма, В ярко выраженных случая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проявляется как пищевая аллергия. Но значительно чаще симпто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омальной чувствительности к пище выражены слабо или появляю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устя длительное время после ее приема. Высказываются предположе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при наличии аномальной чувствительности к пище ее потребл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ет провоцировать развитие многих хронических заболеваний. Одним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мптомов аномальной чувствительности к пище некоторые специалис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матривают избыточный вес. Регулярное провоцирование имму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кций нейтрофилов может, по их мнению, отрицательно сказаться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делительной функции почек, привести к нарушению водного гомеостаз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коплению в организме избыточной воды, депонируемой в разрастающей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ровой ткани. Следует отметить, что большинство диетолого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лергологов пока скептически относятся к этой гипотез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м не менее, около 10 лет назад в Южной Африке и Великобритании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лью борьбы с избыточным весом был разработан оригинальный мет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явления аномальной чувствительности индивидуума к тем или и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щевым продуктам. Пробы крови донора инкубировали с пищев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трактами. Если данный экстракт вызывает изменение морфолог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йкоцитов, в первую очередь, нейтрофилов, то считается, что пище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укт из которого он получен, вызывает у индивидуума аномаль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кцию. По утверждению авторов, исключение из диеты таких продукт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провождается не только снижением избыточного веса, но и значитель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лучшением симптоматики многих заболеваний. В настоящее время в СШ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вропе и Южной Африке расширяется сеть лабораторий, в которых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ием автоматических анализаторов крови проводят тесты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дивидуальную реакцию нейтрофилов донора на десятки пище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тракт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ко у этого теста есть и существенные недостатки. Даже если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имать во внимание необходимость использования для его реализ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рогостоящую аппаратуру, можно утверждать, что механиз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дивидуальной аномальной чувствительности к пище не сводится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лиянию ее компонентов на одни лишь нейтрофилы. В связи с этим 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ожили в основу теста на аномальную чувствительность к пищев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уктам широко известный метод СОЭ (РОЭ). При этом мы исходили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лений о том, что параметры реакции оседания эритроцит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ражают свойства крови, как биологической ткани, а изменение эт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аметров, например, при действии на кровь тех или иных агент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условлено не только изменением свойств тех или иных ее компонент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и, что более существенно, нарушением разнообразных фор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заимодействия компонентов крови друг с другом. Мы предполагали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ли пищевой экстракт оказывает влияние на существенные свойства кров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биологической ткани, независимо от того, какой или какие отдель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оненты крови служат непосредственной мишенью его действия, то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ффект скажется на динамике оседания эритроцитов. Предлагаемый н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ст осуществляется следующим образом. После взятия у пациен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нозной стабилизированной антикоагулянтом крови к ее пробам добавляю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готовленные на физиологическом растворе пищевые экстракты. Про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ови набирают в стандартные пипетки для измерения СОЭ и определяю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ез 15, 30, 60 и (если необходимо) 120 мин высоту столбика плазм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ли скорость оседания крови с экстрактом отличается от скор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едания крови с физиологическим раствором на определенную величин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итается, что пищевой продукт, из которого получен экстракт, вызыв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омальную реакцию у пациента и не рекомендуется к употреблению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оящее время анализ проводится на более чем 90 пищевых продукт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использованием разработанного теста проанализирована кровь более 50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циентов с различными патологиями, включающими диабет, бронхиаль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стму, сердечно-сосудистые заболевания, артрит, псориаз, рассеян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лероз, системную красную волчанку и др. Установлено, что чем глуб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яжесть заболевания, тем обширнее список продуктов, экстракты котор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азывают влияние на РОЭ и тем более выражена реакция крови на та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тракты. При этом у разных доноров конкретные списки нежелате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употребления продуктов не совпадают. Улучшение состояния здоровь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о значительное, сопровождавшееся исчезновением симптомов ведущ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болевания наблюдалось у подавляющего большинства пациент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овавших рекомендациям. При повторном анализе крови этих пациент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исок продуктов, влияющих на РОЭ, существенно сокращался, а степ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раженности реакции на экстракты снижалась. В докладе более подроб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ут рассмотрено положительное влияние перехода больного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дивидуальную диету при особо тяжелых заболеваниях, в частности,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ной красной волчанке, когда никакие другие терапевтичес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а не улучшали состояния больного. Таким образом, опы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лючения из рациона питания продуктов, вызывающих аномальные реак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дивидуума, еще раз подтверждает очень старое, но почти забыт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ожение медицины о ведущей роли питания в состоянии здоровь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НКАЯ СТРУКТУРА РАСПРЕДЕЛЕНИЙ РЕЗУЛЬТАТОВ ИЗМЕРЕНИЙ ПРОЦЕССОВ РАЗНОЙ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РОДЫ И ВРАЩЕНИЕ ЗЕМЛИ ВОКРУГ СВОЕЙ ОСИ. СОЛНЕЧНЫЕ И ЗВЕЗДНЫЕ СУТК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.Э.Шноль**, М.В.Федоров*. Т.А.Зенченко*, К.И.Зетенко*, В.А.Коломбет*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А.Конрадов", Б.М. Кужевский*, Ю.А.Бауров", Ю.Г.Соболев*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Н.Руденко*, 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Wilken*, Л.В. Белоусов*, В.Л. Воейков*, LAxford*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*Институт теоретической и экспериментальной биофизики РАН, г. Пущин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сковской области, 142292, Институт биохимической физики РАН, Москв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* Московский Государственный Университет, Москва, РФ Ц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остроения Росийского Авиакосмического Агентства *Мах Plank</w:t>
      </w:r>
    </w:p>
    <w:p>
      <w:pPr>
        <w:pStyle w:val="PlainText"/>
        <w:rPr/>
      </w:pPr>
      <w:r>
        <w:rPr/>
        <w:t>Institutfor Aeronomie, Lindau, German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-mail: Max@pbc.iteb.serpukhov.su. shnoll@pbc.iteb.serpukhov.su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нее было показано (см. в [1-3]), что существует внешня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смофизическая (космогоническая) причина, определяющая в кажд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мент времени тонкую структуру распределений результатов измере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истик процессов различной природы. Форма соответствую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истограмм оказывается сходной в одно и то же время при измерения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одимых в различных географических пунктах, в том числе и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их расстояниях между ни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 Этот вывод подтвержден при сопоставлении формы гистограм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аемых при одновременных измерениях в одном и том же часов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се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В Пущине (ИТЭБ РАН, К.И.Зенченко и В.А.Коломбет) альфа-актив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парата Ри и в Дубне (ОИЯИ, Ю.Г.Соболев и Ю.А.Бауров)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бета-активности ""</w:t>
      </w:r>
      <w:r>
        <w:rPr/>
        <w:t xml:space="preserve"> Cs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В Пущине (ИТЭБ РАН, К.И.Зенченко и В.А.Коломбет) альфа-актив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парата Ри и в Москве (НИИЯФ МГУ, Б.М.Кужевский) интенсив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ока нейтронов посредством нейтронного монитор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В Пущине (ИТЭБ РАН, К.И.Зенченко и В.А.Коломбет) альфа-актив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парата Ри и в Москве (ГАИШ МГУ, В.Н.Руденко и сотр.) амплитуд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умов в гравитационной антенне "Улитка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. При измерениях, проведенных в разных часовых поясах показано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иболее вероятное значение временного интервала между сход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истограммами соответствует нулевой разнице местного времени (р"1-10'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). Измерения проведены 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 В Пущине (ИТЭБ РАН, К.И.Зенченко и В.А.Коломбет) альфа-актив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парата ^Ри и в Линдау (Germany. Max-Plank Institute for Aeronomy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Dr.B.Wilken, Prof. I.Axford) альфаактивности препарата ^Ra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 В Москве (Биофак МГУ, В.Л.Воейков) и в Нойссе (Герма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ждународный Институт Биофизики, Л.В.Белоусов) флуктуаций темнов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ка ФЭ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енный результат соответствует выводу о связи тонкой структур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пределений с вращением Земли вокруг своей оси, основанному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личии примерно 24 часового периода повторного появления гистограм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нной форм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 Анализ повторного появления гистограмм, построенных по корот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ным отрезкам, показал, что истинная величина этого' пери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вна 23 часам 56 минутам. Таким образом, речь идет не о солнечных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 звездных сутках. Следовательно, форма гистограмм зависит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иентации Земли относительно сферы неподвижных звезд. Литерату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Shnoll, S.E., Kolombet, V.A., Pozharski, E.V., Zenchenko, T.A"</w:t>
      </w:r>
    </w:p>
    <w:p>
      <w:pPr>
        <w:pStyle w:val="PlainText"/>
        <w:rPr/>
      </w:pPr>
      <w:r>
        <w:rPr/>
        <w:t>Zvereva, I.M., and Kom'adov, A.A. (1998) - Realization of discrete</w:t>
      </w:r>
    </w:p>
    <w:p>
      <w:pPr>
        <w:pStyle w:val="PlainText"/>
        <w:rPr/>
      </w:pPr>
      <w:r>
        <w:rPr/>
        <w:t>states during fluctuations in macroscopic processes. - Uspekhi</w:t>
      </w:r>
    </w:p>
    <w:p>
      <w:pPr>
        <w:pStyle w:val="PlainText"/>
        <w:rPr/>
      </w:pPr>
      <w:r>
        <w:rPr/>
        <w:t>Fizicheskikh Nauk, Russian Academy of Sciences, 41 (10), 1025-103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Shnoll, S.E., Kolombet, V.A., Pozharski, E.V., Zenchenko, T.A.,</w:t>
      </w:r>
    </w:p>
    <w:p>
      <w:pPr>
        <w:pStyle w:val="PlainText"/>
        <w:rPr/>
      </w:pPr>
      <w:r>
        <w:rPr/>
        <w:t>Zenchenko, K.I., and Konradov, A.A.(2000) - Evidence for the influence</w:t>
      </w:r>
    </w:p>
    <w:p>
      <w:pPr>
        <w:pStyle w:val="PlainText"/>
        <w:rPr/>
      </w:pPr>
      <w:r>
        <w:rPr/>
        <w:t>of cosmophysical factors on the fine structure of experimental</w:t>
      </w:r>
    </w:p>
    <w:p>
      <w:pPr>
        <w:pStyle w:val="PlainText"/>
        <w:rPr/>
      </w:pPr>
      <w:r>
        <w:rPr/>
        <w:t>distributions - Uspekhi Fizicheskih Nauk, 43 (2), 214-2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Shnoll, S.E, Pozharski, E.V., Zenchenko, T.A" Kolombet, V.A"</w:t>
      </w:r>
    </w:p>
    <w:p>
      <w:pPr>
        <w:pStyle w:val="PlainText"/>
        <w:rPr/>
      </w:pPr>
      <w:r>
        <w:rPr/>
        <w:t>Zvereva, I.M. and Konradov, A.A, (1999) - Fine structure of</w:t>
      </w:r>
    </w:p>
    <w:p>
      <w:pPr>
        <w:pStyle w:val="PlainText"/>
        <w:rPr/>
      </w:pPr>
      <w:r>
        <w:rPr/>
        <w:t>distributions in measurements of different processes as affected by</w:t>
      </w:r>
    </w:p>
    <w:p>
      <w:pPr>
        <w:pStyle w:val="PlainText"/>
        <w:rPr/>
      </w:pPr>
      <w:r>
        <w:rPr/>
        <w:t>geophysical and cosmophysical factors.- Physics and Chemistry of the</w:t>
      </w:r>
    </w:p>
    <w:p>
      <w:pPr>
        <w:pStyle w:val="PlainText"/>
        <w:rPr/>
      </w:pPr>
      <w:r>
        <w:rPr/>
        <w:t>Earth, Part A: Solid Earth and Geodesy, 24 (8), 711-714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АНАЛИТИЧЕСКОЕ ПРОГРАММИРОВАНИЕ ИНФОРМАЦИОННО-ОБМЕННЫХ ПРОЦЕССОВ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АКТИВНЫХ БИОЛОГИЧЕСКИХ ФОРМ. СИСТЕМНЫЙ ПОДХОД К ВОПРОСУ КОРРЕКЦИ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>СОСТОЯНИЯ БИОЛОГИЧЕСКИХ ОБЪЕКТОВ В РАМКАХ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</w:t>
      </w:r>
      <w:r>
        <w:rPr>
          <w:rFonts w:eastAsia="Courier New Cyr" w:cs="Courier New Cyr" w:ascii="Courier New Cyr" w:hAnsi="Courier New Cyr"/>
        </w:rPr>
        <w:t>В1Р-ТЕРАПИИ, СПЕЦИФИКА РЕЗОНАНСНОГО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>ВОЗДЕЙСТВИЯ МАТРИЧНОГО АППЛИКАТОРА "АЙРЭС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.Н. Серов, А.В. Алексейцев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нд Развития Новых Медицинских Технологий "AIRES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ww.aires.spb.r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ww.matrix.corn.ru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ель резонансного взаимодействия, реализованная в виде пло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ричных аппликаторов, является лишь верхушкой гигантской пирамид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ой научной парадигмы, которую Фонд Развития Новых Медицин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ий AIRES будет интегрировать в существующую на сегодняш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нь зону общественной социализации. Эти знания и понятия определяю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ципиально новое отношение к человеку, его организму,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ружающему, миру и пространству как таковом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 отметить, что полученные сегодня практические результа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стирования матричных аппликаторов - это всего лишь частные случа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ия предлагаемой универсальной технологии, базирующейся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ршенно ином качестве взаимодействия с окружающей средой.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ующие в мире живые и неживые объекты являются частью эт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транства и первично зависят от его состояния и уровня собств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даптации в нем. Степень мобильности реакции организма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жественные изменения окружающей среды определяет или возмож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бильного существования или ее отсутств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им же образом некая графическая конструкция может вносить глубо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менения в схему информационно-обменных реакций конкретного отде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оформы? Для понимания этого феномена необходимо рассматри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туацию гораздо шире, чем просто как некую графику, накладываемую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т или иной участок организм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бы ответить на этот вопрос, в первую очередь, очень важно обрат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имание на совершенно фантастическую четкость разворота базо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нетической основы биологического объекта в строго конкретную модел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ющую множество специфических систем, подсистем и отделов. Каким 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ом в первичном точечном звене скомпонована эта колоссаль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онная программа пролонгированной реализации? А это им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а - комплекс директив пошагового формирования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й-единственной клетки гигантского по количеству составляю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диниц образования - человеческого организма. Как возмож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фиксировать такое количество информации, позволяющее не прос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лонировать первичную клетку, получив какую-то простейшую фор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знедеятельности, а образовать целостную систему именно в том вид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й является максимально адаптированным в конкретной зоне сред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итания, не говоря уже о наличии такого феномена как актив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нан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ли в этом аспекте рассматривать только широко известную спираль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рму молекулы ДНК, то окажется, что возможности зафиксировать в н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е в данном случае количество информации' нет. Следовательн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а модель не является Основой фиксации сверхнасыщенных программ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горитмов. Но, тем не менее, их наличие объективно присутствует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условно, схема компоновки сверхплотных информационных файл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ляющая производить инсталляцию конкретно развернутой модел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е уже строгих динамических функций взаимодействия, существует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ет свою зону фиксации. Но самое интересное в том, что такая схе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ет быть только единственной, удовлетворяющей условие: X"+Y"+Z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+...+N" =0. Их не может быть две или более, т.к. скомпоно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оссальное количество информационных категорий в единую точеч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ель с нулевой полярностью, подразумевающую целенаправлен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орот сложнейшей организации, которой является биологиче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м, можно только одним способ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азывается, такая структурная схема компоновки представляет соб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рактальный комплекс, т.е. конструкцию, в которой все внутрен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ляющие являются подобными общей форме, а общая форма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ным аналогом своей базовой основы. Введенное математичес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ение фрактала позволяет сформировать понимание таких категор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информационное состояние, виртуальное пространство и т.д.,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е главное с этой позиции становится возможным осознать тот фак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именно виртуальные модели, а это чисто физическое поняти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вляются прототипами любых форм материализации. И если принципы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оны существования функциональной основы адекватно учитываютс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вляется реальная возможность целенаправленно управлять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одными проекциями - всеми без исключения динамическ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ами, на базе которых и существует биологическая перифер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АНАЛИТИЧЕСКОЕ ПРОГРАММИРОВАНИЕ ИНФОРМАЦИОННО-ОБМЕННЫХ ПРОЦЕССОВ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АКТИВНЫХ БИОЛОГИЧЕСКИХ ФОРМ ИССЛЕДОВАНИЕ ИЗМЕНЕНИЯ СИММЕТРИ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БИОЭЛЕКТРИЧЕСКОЙ АКТИВНОСТИ ГОЛОВНОГО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>МОЗГА ЧЕЛОВЕКА В ДИНАМИКЕ В1Р-ТЕРАПИ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>(ЭЛЕКТРОЭНЦЕФАЛОГРАФИЧЕСКОЕ ИССЛЕДОВАНИЕ)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.А. Рыбина Санкт-Петербургский НИ1^Физиологии им. И.П.Павлов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нная статья представляет анализ результатов ЭЭГ-исследовани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еденных на базе отделения функциональной диагностики ТМО-2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а им. И.П. Павлова РАН Исследовательским Центром BIP "AIRES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гистрация и анализ ЭЭГ осуществлялись посредством анализато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ической активности мозга с топографическим картирова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Энцефалан-131-01" (версии 4.2\4.3), по общепринятой в клин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энцефалографии методике и при стандартном расположе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дов по международной схеме "10-20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обследовании участвовали 21 испытуемый, находящиеся под наблюде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 операторов. Будут рассмотрены особенности ритмотопограммы 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ронто-окципитальном направлении, а так же особенности коррек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симметрии биоэлектрической активности у разных испытуемы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ультаты данной работы позволяют говорить о том, что влия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IP-терапии значительно восстанавливает активационно-дезактивацион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ланс, повышает устойчивость мозга к различным нагрузоч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действиям, а также активизирует мобилизацию компенсаторны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гуляторных функций, что устойчиво прослеживалось в середине курс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основе полученных результатов будет дано научное обоснование точе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ложения аппликаторов,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КОМПЬЮТЕРНЫЕ СИСТЕМЫ АНАЛИЗА ИЗОБРАЖЕНИЙ ДЛЯ МИКРОСКОПИ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товой Н.А. "ЛабМетод", Москв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матривается применение компьютерных технологий для анали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ображений, получаемых с микроскопа. Описывается примен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ьютеризованных микроскопов в медицине, научных исследования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овании. Приводятся примеры интеграции компьютеризова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скопов с коммуникационными сетями связи для решения зада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аленной диагностики, телемедицины, телеобуч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 втором разделе доклада рассматриваются различ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но-аппаратные комплексы для ввода и обработки изображений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кроскопа в компьютер. Анализируются преимущества и недостат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фровых и аналоговых систем ввода изображений. Описываю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и программного обеспечения для анализа изображений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водятся примеры компьютерных атласов, содержащих различ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ображения с микроскоп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СИСТЕМНЫЙ ПОДХОД К УПРАВЛЕНИЮ БИОЛОГИЧЕСКИМИ ОБЪЕКТАМИ МЕТОДОМ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</w:t>
      </w:r>
      <w:r>
        <w:rPr>
          <w:rFonts w:eastAsia="Courier New Cyr" w:cs="Courier New Cyr" w:ascii="Courier New Cyr" w:hAnsi="Courier New Cyr"/>
        </w:rPr>
        <w:t>БИОЭНЕРГОПЛАСТИК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рис И. В. Школа биоэнергеттеского и духовного развития БП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нкт-Петербург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лью настоящего сообщения является обсуждение результат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я системного подхода в соединении и использова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зотерических практик Востока и Запада, проведенного в рамк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ы занятий Школы биоэнергетического и духовного развит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лтийской Педагогической Академии. Исследование проводилось в 2-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авлениях: - на базе экспериментальной группы Школы (регуляр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нятия 1 раз в неделю продолжительностью 4 академических часа), групп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нсивного тренинга в различных городах России и за рубежом (Польш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рмания) и в учебных группах спецфакультета БПА, студентов ЛГОУ и д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ктом исследования явились: древняя эзотерическая руническ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ктика, представляющая собой знаковую систему из 24 граф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мволов, каждый из которых имеет определенное значение; особ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ожения рук и пальцев, применяемые в ряде восточных психофиз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ктик и основные составляющие БИОЭНЕРГОПЛАСТИКИ, как одной из н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рм телесно-духовной работы с энергетическими структурами челове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биологического объекта)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метом исследования: методика биоэнергопластики и её воздействие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личные структуры телесной организации (психофизическую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сихоэмоциональную и ментальную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 управлением в данном контексте подразумевается направлен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действие восточных и западных телесно-ментальных и духов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ктик, приведенных в систему, и используемых в биоэнергопластик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методе работы с измененными состояниями сознани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тико-динамическом и динамическом режима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ность подхода заключается в следующем: помимо обычных практик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дитаций, асан, определенных положений пальцев (хасты и мудры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версальных графических символов, традиционных для биоэнергпластик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лись также особые знаковые системы - руны, древн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зотерическое Западно-европейское знание, относящееся к тради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евних друидов, скандинавов и германцев. Автором было проведе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о видов систематизации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Систематизация рун как графических символов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распределение рун как графических символов по их психоэмоциональн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действию на организм человека (как биосистему)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исходя из значения графического символа, выделение рун, наи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чающих задачам биоэнергопластики и их соответствию основным вид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действия на био- и психоэнергетическую системы челове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распределение рун в соответстви с чакрами и соответствующими вид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сихофизических упражнений, используемым в биоэнергопластик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Систематизация рун как рисунков, используемых в двигатель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соответствие основных рун позициям тела - их пластическое выражени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ходя из их базового рисунк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соответствие рун хастам по: их пластическому выражению;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держанию Задачи исследования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Выявить возможность использования рун в биоэнергопластике,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ике телеснодуховной практики работы с анергией в различ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жима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Выявить результаты использования рун в йогической практик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нтанном танце, групповой двигательной практик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Выявить возможность их применения в качестве объекта концентр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имании с последующим использованием в ментальной и двига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ктиках для достижения заданных результатов при работе в измен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ояниях созна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 Выявить возможность системного воздействия рунической практики,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ной части биоэнергопластики на самого участника действия,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рителя, на состояние окружающего пространства в целом, а также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дивидуальной работе. Методы исследования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Собственно руны, как инструмент исследования, отражающий состоя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а до и после занят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Ментальная практика как инструмент самонаблюдения и представления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ующим обсуждение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Психологическое экспресс-тестирован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 Педагогические наблюд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 В качестве инструмента при экспресс-исследовании использова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олокационная рам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суждение результатов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Был проявлен большой интерес к рунам 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как объектам концентрации внимания; как к графическим символа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е отвечают целому ряду задач биоэнергопластики для достиж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енных психофизических состояний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исходя из значения рун, как к инструменту, отражающему динамик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менений состояния человека в процессе одного занятия и на протяже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енного цикл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Был выявлен более сильный эффект при работе в измененном состоянии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ием рун не только срочный, но и отставленный. Большинств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астников исследования было отмечено, что концентрация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енных рунах с последующим использованием базового рисунк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нце влияет не только на психоэмоциональную сферу, но и помог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чительно быстрее решать проблемы психологического характера. Кром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го, эта практика активизирует когнитивные возможности человек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вает его интеллектуальный и творческий потенциал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роцессе занятий, на которых проводилось исследование было выявле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о форм воздействия: на одного индивидуума, на группу в целом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изменение ощущение пространст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Результаты исследования рун в двигательном действии показали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раскрытые потенциальные возможности применени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лесно-энергетической практике, спонтанном танце, как способ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заимодействия с пространством, их безусловном воздействии на челове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на биосистему и возможности это воздействием сознате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ят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Вместе с тем, системный подход в управлении биологическ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ктами методом биоэнергопластики с использованием рун лишний ра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азал, насколько велика ответственность исследователей и учены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учающих тайные эзотерические знания перед теми, кому эти зн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аются и каким образом используются. Занятия ещй раз доказ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сть обязательного включения упражнений, направленных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траивание внешней и внутренней энергоинформационной структуры, т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невыполнение этого условия может привести к самым чреват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ствиям. Заключение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но говорить о двух главных результатах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На основании базовых рунических символов создана систем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единяющая руническую практику с основными составляющ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оэнергопластики, как телесно-духовной работы с энергией в различ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рмах. Выявлена эффективность использования рун в самонаблюдени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лении при ментальной работе; системность в построении движ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как двигательного действия) и при работе с биоэнергет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уктурой. Это позволяет использовать биоэнергопластику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ижения заданных состояний (психоэмоциональных, психофизических)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же активно сочетать её с различными трансперсональными практика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, Представлены только первые результаты. Они являются, в перв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редь, педагогическими. Проделана начальная часть работ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олагается более широкий спектр исследований с привлече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борных методов. Но уже сейчас видна перспективность. (Докла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олагает краткую интерпретацию рун и показ танцев в рунах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люстрации различных состоян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ОБЪЕКТИВНАЯ ОЦЕНКА МЕТОДОМ БЭО-ТОМОГРАФИИ ПАРАМЕТРОВ ХРОНАЛЬНЫХ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</w:t>
      </w:r>
      <w:r>
        <w:rPr>
          <w:rFonts w:eastAsia="Courier New Cyr" w:cs="Courier New Cyr" w:ascii="Courier New Cyr" w:hAnsi="Courier New Cyr"/>
        </w:rPr>
        <w:t>ГЕНЕРАТОРОВ ИЗ РАЗНЫХ ПОРОД ДЕРЕВ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ишканов С.Ф., Зуйков Ю.П., Сергеев Е.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жегородская государственная медицинская академия, г.Нижний Новгоро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-mail: mev@alpha-cit.nnov.ru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литературе описано применение в лечебных целях хрона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нераторов разных конструкций: А.И.Вейника, оргонных генератор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льгельма Райха, устройств О.Хепфнера. Хрональные генератор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ляют собой конструкции, состоящие из слоев диэлектрик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деленного пластинами токопроводящего материала. Отлич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той предложенных нами хрональных генераторов от прототипов явля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х конструкция, включающая разные породы дерева. В запатентова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ции энергия концентрируется пластинами из разных пород дерев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ещенными между параллельно расположенными пластинами из металлов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чебными свойствами. Излучение хронального генератора можно усил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счет внешнего источника тока, если между пластинами созд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ность электропотенциалов. Ниже представлена схема, поясняющ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ование электромагнитного поля вокруг устройства и возникновени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легающем воздушном слое локальной аэроиониза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а моделируют лечебное действие живых деревьев, создающих ио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энергетические поля, поэтому в них используются электромикротоки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лях экспериментального выявления эффекта локальной аэроионизаци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ения характеристик излучения хрональных аэроионизаторов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авнении с плацебо-конструкциями были проведены исслед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 методом БЭО-томографии. Конструкции были одного типа, но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ных пород дерева: № 1 - из осины, № 2-из ясеня и № 3-из дуб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лучения каждого устройства были зарегистрированы на прибор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CROWN-TV" и обработаны с помощью специальных компьютерных программ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боркой п = 100 для вычисления средних арифметических параметров: 1)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ощади излучения - количественного параметра, измеряемого в пикселя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отражающего мощность излучения, а также и качеств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истик, отражающих особенности характера излучения - 2)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эффициента формы и 3). фрактального коэффициента. При исследова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газоразрядном томографе плацебо-конструкций (цилиндр из дере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юбой из вышеуказанных пород) излучения не регистрируются, так как о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вляются диэлектриками. Данные статистической обработк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изующие параметры излучений аэроионизаторов представлены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блице № 1. Исследования БЭО-грамм показывают, что излуч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нераторов отличаются по качественным и количествен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истикам в зависимости от породы дерева при условии однотип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рукции исследуемых устройст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ко, если конструкцию хронального генератора состоящего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едующихся слоев дерева и металлических; пластин подвергну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ю методом БЭО-томографии, то также выявляется феном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кальной аэроионизации и регистрируются параметры излучени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ЭО-граммы фиксируют излучение, зависящее от породы дерева,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ловии однотипной конструкции устройств. Ниже показаны БЭО-грам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ацебо-конструкций, № 1 - хрональный генератор из осины, № 2-из ясен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№ 3-из дуб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аблице № 2 приведены параметры оценки излучений хрона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нератороваэроионизаторов методом БЭО-томограф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блица № 1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ЭО параметры плацебо и хрональных аэроионизаторов №1, №2, №3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ЭО параметр Плацебо аэрои-тор Хрональные аэроионизаторы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№</w:t>
      </w:r>
      <w:r>
        <w:rPr>
          <w:rFonts w:eastAsia="Courier New Cyr" w:cs="Courier New Cyr" w:ascii="Courier New Cyr" w:hAnsi="Courier New Cyr"/>
        </w:rPr>
        <w:t>1 №2 №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Площадь (в пике.) - 82583 + 39 * 8715</w:t>
      </w:r>
      <w:r>
        <w:rPr/>
        <w:t>6 + 34* 89876 + 42 *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эф-ент формы - 28,87 + 1,1 * 16,899+0,9* 92,360 + 1,3 *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ракт-ный коэф-ент - 1,865 + 0,3 1,790^0,3 * 2,498 + 0,4 *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чание: * отмечены достоверно отличающиеся данные ( р " 0,05 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блица № 2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ЭО параметры плацебо и хрональных генераторов-аэроионизаторов № 1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№</w:t>
      </w:r>
      <w:r>
        <w:rPr>
          <w:rFonts w:eastAsia="Courier New Cyr" w:cs="Courier New Cyr" w:ascii="Courier New Cyr" w:hAnsi="Courier New Cyr"/>
        </w:rPr>
        <w:t>2, №3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ЭО параметр Плацебо аэрои-тор Хрональные аэроионизаторы: № 1 №2 №3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ощадь (в пике.) - 57809 + 47 * 61395^45* 65247 + 42 *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эф-ент формы - 27,37 + 1,3 * 17,643 + 0,8 * 87,135 + 1,2*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ракт-ный коэф-ент - 1,579^0,3 1,800 + 0,2* 2,503 + 0,2 *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чание: * отмечены достоверно отличающиеся данные ( р " 0,05 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еденные эксперименты подтверждают представление о том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 создание устройств аккумулирующих энергию из окружающ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транства и научнообоснованное применение их в лечебных целях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 БЭО-томографии позволяет объективно регистрировать эти реа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ующие явления и давать оценку некоторым характеристик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лучения хрональных генераторов, излучения которых так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гистрируются методами биолокации и радиэстезии, зависящими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бъективного фактора. Хрональные генераторы из разных пород дере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гут быть применены у постели больного как альтернативные метод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лебного донорства энергии растений (Яковлев А.Ф., 1996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ЛЕЧЕБНО-ДИАГНОСТИЧЕСКИЙ КОМПЛЕКС "ЦЕНТР ИНФОРМАЦИОННОЙ МЕДИЦИНЫ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Е. Бессонов*, Е.А. Калмыкова , Б.А. Конягин 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заимодействия электромагнитных излучений (ЭМИ) с живыми организм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нимает важное место в ряду проблем, изучаемых биологией, медицино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ежными науками. Наибольший интерес в клинике представляют аспек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я электромагнитных полей (ЭМП), связанные не с мощност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действия и поглощенной энергией, а с сигнальными характеристикам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той информацией, которая закодирована в соответствующих поля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лучениях и является значимой для биологической систем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* 117333 г. Москва, ул. Фотиевой, 10, тел/факс (095) 137-15-52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-mail: SCIMLIDO@mtu-net.ru Научный центр информационной медиц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Л.И.Д.О." РФ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явлено, что ЭМИ мм-диапазона взаимодействуют с биологическ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онными структурами организма на молекулярном, клеточно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ном уровнях, и это позволяет предположить, что в мм-диапазо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уют информационные каналы взаимодействия ЭМИ с биологическ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ми челове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ологические эффекты, возникающие в результате такого взаимодейств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азались физиологически направленными и позитивными в пла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здоровления любого органа и системы челове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основе проведенных исследований предложен способ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онно-волновой диагностики и терапии (патент РФ №2141785)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н лечебно-диагностический комплекс "Центр информацио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дицины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лью настоящего способа является повышение эффективности диагност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лечения за счет получения и использования информационных сигнал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наруженных в органах и системах живого организм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авленную цель достигают тем, что в качестве показате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ологической обратной связи используют информационные сигналы. Э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гналы получают с помощью измерения анализатором-индикатор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АИС-Л.И.Д.О." радиосигналов и спектров частот, присущих органа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м организма пациента. Врач после анализа и сопоставления эт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ктров со спектрами заведомо здоровых органов, назнач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тветствующие показанные биологически активные точки, на котор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тем производят воздействие электромагнитными волнами, излучаем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ппаратом "Минитаг", в миллиметровом, инфракрасном и части видим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апазонов волн низкой интенсивности, которые модулирова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онными сигналами инфранизкочастотного диапазона волн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тветствующими сигналам здоровых органов. '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ктом исследования явилось изучение эффектив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онно-волновой диагностики и лечения 6344 пациентов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личной соматической патологи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 лечения всем пациентам проводилось исследование информацио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меостаза анализатором-индикатором "АИС-Л.И.Д.О." по биологичес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тивным точкам, а затем курс лечения аппаратом "Минитаг" (Патент РФ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№</w:t>
      </w:r>
      <w:r>
        <w:rPr>
          <w:rFonts w:eastAsia="Courier New Cyr" w:cs="Courier New Cyr" w:ascii="Courier New Cyr" w:hAnsi="Courier New Cyr"/>
        </w:rPr>
        <w:t>2127616) (8-10 процедур) методом информационно-волновой терап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ИВТ), что обеспечило индивидуальную программу оздоровления кажд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циента. Контроль за восстановлением информационного гомеоста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ществлялся на 7 -8 сеансе. Пример исследований информацио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меостаза (диагностика и результат лечения) приведен на рис.1 -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чения и 2-после леч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ультаты ИВТ изучены у всех наблюдаемых больных. Наряду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линикопараклиническим улучшением, в целом позитивный (выздоровление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,1%, значительное улучшение - 40,4%, улучшение - 52,9%) исход леч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игнут 97,4% и только у 2,6% пациентов динамики не отмечен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окие показатели эффективности лечения прослеживаются по вс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лассам заболеваний, а по нозологиям выявлены различия, связанные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иопатогенезом, уровнем и длительностью нарушений информацио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меостаза в органах и системах. Например, в классе болезней орган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ыхания результаты лечения острых воспалительных процессов 90 %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болевания костно- мышечной системы и связочного аппарата 84 %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ожительная динамика при ИВТ наступала в 1,5-2 раза быстрее неже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других способах леч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онно-волновая диагностика и терапия с использова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 ЭМИ миллиметрового, инфракрасного и части видим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апазонов волн, как способ диагностики, лечения, профилакт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болевания, и реабилитации безопасен, доступен, экономичен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ффективен при оздоровлении пациентов с различными заболеваниям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 совместим со всеми имеющимися методами диагностики 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четании с медикаментами, повышая их эффективность и сниж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ксичност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енные клинические данные позволяют рекомендовать способ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онноволновой диагностики и терапии для применения его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апах медицинской помощи и восстановительной медицины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здоровления людей как в домашних условиях, так и в условия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иклиники, стационара, санатория, учреждений отдыха, народ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традиционной) медицины, спортивных комплексах, центрах реабилита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ализатор-индикатор "АИС-ЛИДО" рекомендован Минздравом России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ийного производства и внедрения в медицинскую практик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ппарат "Минитаг" серийно выпускается и сертифицирован Госстандар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сс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НАРУЖЕНИЕ ВИРТУАЛЬНЫХ ФОРМООБРАЗУЮЩИХ СТРУКТУР НА ПРИМЕРЕ ПРОЯВЛЕНИЙ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</w:t>
      </w:r>
      <w:r>
        <w:rPr>
          <w:rFonts w:eastAsia="Courier New Cyr" w:cs="Courier New Cyr" w:ascii="Courier New Cyr" w:hAnsi="Courier New Cyr"/>
        </w:rPr>
        <w:t>ИННОВАЦИОННОЙ ТВОРЧЕСКОЙ АКТИВНОСТ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. А. Дадунашвили Грузинский тех. Университет, г. Тбилис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астоящее время намечаются новые подходы к изучению стро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ологических объектов, их взаимодействия друг с другом и окружающ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ром. В рамках этих подходов предметом особого внимания становятся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вления излучений биологических объектов; информационно-энергетическ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уктура живых систем; многоуровневый характер структурно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жструктурной синхронизации; функционирование пространственно-поле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укту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формулированные представления оказались работоспособными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яснении таких феноменов, как - "программа" формирования зародыша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интегральный интеллект" общества; инновационная творческая актив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др. При изучении отмеченных феноменов наблюдается проявл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гистрируемых "фоновых сеток" разного уровня, служащих своеобраз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ой протекания процесс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примере инновационной творческой активности покажем, как один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ипов таких "сеток" служит формообразованию патентных документ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иболее отчетливо продуктивная творческая деятельность проявляетс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влении патента. Фонд патентов содержит в себе огромное, но конеч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сло элементов. Одновременно с возникновением этого фонда, в н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являются характерные для "живых" систем категории: пространств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 движения, эволюция, рождение и угасан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тентный фонд - это система, имеющая вполне определенную структур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вающуюся по собственным законам в информационном пространств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ницы информационного пространства определяются естеств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ой классификации, с помощью которой можно однозначно определ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стонахождение любого патента и фрагмента структуры фонд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ципы формирования структур фонда в информационном пространст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заны с такими проявлениями информационных процессов,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ование устойчивых кластеров и вихревых потоков, а также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ципами координации и деления на иерархические уровн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нос информации в информационном пространстве характеризу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ристический шаг. Каждый такой шаг связан с эвристическим событием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ем патента, творческая генерация которого осуществле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обретателем. При этом патент подвергается жестким экспертным оценк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фиксируется на носителе информации. Перенос информации в структур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сходит по каналам передачи информации. По ним транслирую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едения о существенных признаках от одних патентов к другим. Люб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мещение информации о существенных признаках в информацион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транстве можно рассматривать как информационный поток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окупность актуализированных каналов передачи информа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* Особенность переноса информации заключается в том, что кан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ачи используется один раз. Последующий перенос возможен только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ому каналу, сформированному в пределах информационного потока.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м "расстояние" переноса информации из одной точки информацио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транства в другую говорит об уровне эвристичности этого процесс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тентный фонд может рассматриваться в качестве продук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интегрального интеллекта", т.к. он создается усилиями множе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обретателей и экспертов. В связи с этим, в нем можно ожид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наружения новых фундаментальных закономерностей требующих для сво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исания нового универсального язы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азалось, что суть этих фундаментальных закономерностей состоит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ктивном существовании виртуальных структур - особого рода "сеток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оторых существую первообразы появившихся патентов. В отличие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инно-следственных связей, эта "сетка" имеет совершенно и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роду и выражает наиболее адекватным образом целост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гральных систем, в частности патентного фонда. Вследств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ртуального бытия, эта "сетка" не является наглядной и поэт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наружить ее возможно по закономерному поведению в ней интегра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ы. Такие закономерности допускают экспериментальную проверк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рассматриваемом случае была разработана формальная модель порожд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вариантов, порождающих "сетку". Для этого была изучена элементар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ухкомпонентная "клеточка". Действующий в "клеточке" закон сохран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бсолютных значений членов отношения, составляющих единство, позвол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вести аналитическое уравнение, имеющее решениями искомые инвариант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енная последовательность инвариантов выражает в количеств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рме среду в виде последовательности опорных точек исследуем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лое обладает определенной масштабной "сетью" для упорядочения сво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ей. "Сетка" узлов, симметрично и не линейно распределенных меж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юсами единства потому и является продуктом геометрии целого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существует независимо от наличия или отсутствия в ней субстрат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й обнаруживает ее, распределяясь в целом тем или иным образ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ачестве такого субстрата, в рассматриваемом случае, бер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держание патентного фонда. Имеются ежегодные сообщения об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обретательской активности, которые структурирова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нами-генераторами и тематическими областями. Взяв множество та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бщений за десять лет, был проведен мониторинг структуры патент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нда. Существенной чертой поведения интегрированных в нем кластер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тентов является спуск на нижние уровни рассматриваемой "сетки"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яготение к определенному инварианту. Эти тенденции мож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претировать как проявление метрики "сетки", которая в роли та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нденций указывает на объективность существования виртуа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рмообразующей структур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ляя результирующий продукт коллективной челове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ятельности, патентный фонд своими статистическими параметрам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намикой может служить критерием оптимизации жизнедеятель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интегрального интеллекта" в сфере порождения нововведений. Получен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алитическая модель нелинейной сетевой среды может служить так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рументом при анализе формообразования биологических объектов и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бщест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</w:t>
      </w:r>
      <w:r>
        <w:rPr>
          <w:rFonts w:eastAsia="Courier New Cyr" w:cs="Courier New Cyr" w:ascii="Courier New Cyr" w:hAnsi="Courier New Cyr"/>
        </w:rPr>
        <w:t>СЕМЬЯ КАК ЖИВАЯ БИОСИСТЕМ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жнова Т. 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ологический объект в течении своей жизни подвергается воздейств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имических, физических и биологических мутагенов. В результате чег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вом организме возникают различные мутации: генеративные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никающие в зрелых половых клетках и клетках половых зачатк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ющие огромное эволюционное значение, и соматические мутации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никающие в остальных клетках тел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тационный процесс у генетически близких родов и видов протек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аллельно - это общее биологическое явление характерно для все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ителей живого мира, а для представителей одного рода и вид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имер, homo sapiens, тем боле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о же время, пол биологического объекта имеет огромное значени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аче генетической информации в последующие поколения, а также в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изации, поскольку кроме ядерного типа наследования имеет мес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топлазматическая наследственность с преобладающим влиянием жен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а; тем более, что зарождающееся живое существо находится внут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вой биологической системы - матери, - безусловно оказывающей влия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уже заложенный на клеточном уровне генотип "будущего" жив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а, изменяя в свою очередь все биологические системы сво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ма для обеспечения наиболее комфортных условий жизни и развит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родившегося ребен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ец, несмотря на свою видимую физическую изоляцию от нарождающей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зни, тоже активно участвует в ее преобразованиях, о чем говоря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менения его гормонального фо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им образом, сформировалась новая биологическая система в форм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имой триады отец мать ребенок в виде прямых, обратны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осредованных связ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этом, родители зародившегося ребенка передали ему и продолжаю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действовать на него в соответствии с той генетической программо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ую они получили при своем зарождении от своих родителей, котор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данной ситуации для зарождающейся новой жизни являются бабушкам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душками по линии матери и по линии отца будущего ребенк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рмирующегося нового генотипа нового "Я", тем более, что клет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овых зачатков зародившегося ребенка были сформированы одноврем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 всеми клетками - генеративными и соматическими - его матери. Та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ом, прослеживается не только опосредованная, но и прямая связ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х поколен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вязи с этим, триада отец мать ребенок превращается в систему в ви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МЬ " Я ", ( два деда, две бабушки, отец, мать, ребенок) - это жив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тивная биологическая система с прямыми обратными и опосредован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зями, в которой каждый член этой системы имеет в своем генотип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личные мутации, фенотипически реализованные с учетом мног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акторов, и в соответствии с этим оказывает воздействие на друг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ленов этой систем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ует отметить, что рождение ребенка не только не прерывает эт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зей, а, наоборот, усиливает их, так как после рождения, а тем 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истечении сорока дней от момента рождения, его связь с матерью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тветственно и ее защитные функции (особенно в случае относите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доровых генотипа и фенотипа матери) ослабевают, что тем 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трачивается по окончании периода грудного вскармливания. С эт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и родившийся ребенок вступает в более тесные контакты со все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ленами семь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течением времени социальные и физические контакты некоторых член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мьи могут уменьшаться, но биологические связи, основанные на 90-99%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ности генотипа, обеспечивающей возможность очень тесного контак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онных структур системы "СЕМЬЯ", остаются очень прочны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кольку природа не делает неосмысленных движений и в осно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ссортативности браков лежит принцип "сходство-противоположность", 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достижения позитивных, устойчивых результатов в устранении вред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таций в генотипе одного члена "СЕМЬИ" крайне желательно провод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ходную, но обязательно индивидуализированную работу со всеми член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нной системы "СЕМЬЯ". Только в этом случае устранение причин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ствий возникших генотипических и фенотипических нарушений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ечном итоге стабильно улучшит состояние каждого член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армонизирует всю систему "СЕМЬЯ" 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БИОКОРРЕКЦИЯ ЭНЕРГЕТИЧЕСКИХ ПОТОКОВ ЧЕЛОВЕКА КОСТЮМОМ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адеева И. тел./факс (095)- 249-96-33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XX- начало XXI века характеризуются принципиально новым уровн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зотерических связей в среде природа-человек-техногенная цивилизаци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протяжении всей истории цивилизации можно проследить эволюцию фор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стюма, связанную с разрывом и восстановлением эзотерических связ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жду людьми. Разрыв связей всегда ведет к прижатию одежды к тел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становление связей - характеризуется большей свободой между тел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а и костюмом. Особенно это стало очевидно в XIX и XX века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Исторические аспекты биокоррекции энергетических потоков челове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ими компонентами костюма как: форма (силуэт), цвет, конструкц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риал. Исторические способы биокоррекции. Анализ фор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торического костюма и предпочтение в цветовой гамме на протяже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й истории цивилизации позволяет сделать выводы, как об интуитив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 и о целенаправленном (сознательном) воздействии на челове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стюм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Современные способы биокоррекции состояния человека костюмо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я, как древних, так и современных ученых доказываю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осредственное воздействие цветовых вибраций на психологичес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ояние комфорта или дискомфорта человека, а следовательно, даю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ь вырабатывать методики непосредственного у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доровьем человека применением знания о цветовых вибрация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 Человек, сначала неосознанно, а затем сознательно, стремился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ражанию своим костюмом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архитектурной форм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природной форме (цветка, бабочки и т.п.)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конфигурации чисел разных систем счисления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конфигурации букв алфавит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стюм создавался удобным в след за новым мелодическим ритмом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тяжении всей истории цивилизации. Это знание открывает на порог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XXI века подход к новым технологиям в управлении здоровьем челове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СБЛИЖЕНИЕ ЗАПАДНЫХ И ВОСТОЧНЫХ МЕДИЦИНСКИХ ПАРАДИГМ НА ОСНОВЕ НОВЫХ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ИНФОРМАЦИОННОВОЛНОВЫХ ТЕХНОЛОГИЙ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усис Л. И., Кожемякин А.Н., Гуреев А.П., Бутакова О.А., Никули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.К. Международная Академия информатизации; "Кембридж-Нижний Новгор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овые технологии и сотрудничество" США; 000 "Спинор", Томск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ссоциация медикоэкологических технологий, Нижний Новгород; ЗА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Медиум", НИКВИ МЗ РФ, Нижний Новгоро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нерализационный закон сохранения энергии является объединяющ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ом всех других законов 'и процессов. Использование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ундаментальной первоосновы позволяет приступить к созданию н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ополагающих представлений в науке о здоровье и долголетии.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е его возможно объединение некоторых философско-религиоз^ых осн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точной и Западной медицин. По своей сути, как Восточное, так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адное мировоззрение, хотя и с р'азных сторон, неукло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ближается к единой сути Вселенной. С точки зрения науки -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сконечным информационным процессам, с точки зр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лософско-религиозной -к Бог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лософско-мировоззренческие различия Восточной и Западной медиц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заны с тем обстоятельством, что если Западная парадигма о здоровь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иентирована на "хай-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ковские" технологии, то Восточная на многовековую биоэнергетическ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адигму. В ней отсутствует разделение соматического (телесного)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ушевного (ментального). Китайская медицина не выявляет 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инно-следственной связи болезни, ни ее болезнетворного начала и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й основе дальнейшего лечения того или иного органа Она выявля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труктуру дисгармоний "и на этой основе воздействует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оэнергетический (информационный) гомеостаз в цел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видно и то, что, сыграв решающую роль в борьбе с остр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екциями, "хайтековские" технологии не решают проблем, связанных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уклонной хронизацией множества болезней, появления новых, включ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ое ведущее заболевание конца XX века как синдром хрон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алости. По классификации США - болезнь №1 всех деловых люде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ключая высший управленческий соста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е новых информационно-волновых знаний заставляет все больш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мысливать, что классическое врачевание Китая, основанное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тественных началах Инь-Ян с универсальной энергией "Ци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лософски-научно все теснее переплетается с основ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вантово-волновых представлений и знаменитой формулой Эйнштейн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ляющих обосновывать механизм преобразования материи в энергию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оборот... Антитеза "частицаволна", эмпирически веками используем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тайской медициной, уже столетиями говорит о дематериаль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ерг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60-х г. нами развивается представление о целесообразности в огром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сле случаев использования не традиционных химических препаратов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тественных субстратах и метаболитах энергообмена. После поя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ополагающей работы Г. Фрелих о том, что передача информации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летки клетке в диапазонах милиметровых волн "есть наи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енный признак живого", развитий представлений о том, что в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знедеятельность содержит в себе элементы квантово-волнов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дирования на резонансных частотах, что тесно переплетается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евними представлениями об универсальной энергии "Ци" и теори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онансных процессов выдвинутых в ЗО-х.г. выдающимся Российс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зиологом Ухтомским, мы приступили к изучению воздействия когерент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онансных .излучений в мм диапазоне в эксперименте, а затем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циентах с различной патологией. При этом мы исходили их те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ожений, что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Организм целостное жидкокристаллическое образование, в котор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кальна роль чистого интерстициального водного пространства и лег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ществляются информационно-электромагнитные передачи в мм диапазон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Информационные влияния зависят, в первую очередь, от част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действующих на организм мм сигналов, а энергетические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имущественно от интенсивности воздейств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Клеточные мембраны - эритроцитов обладают резонансными частотами 1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Тц, т.е. мм диапазоном. Являясь по своей сути полупроводниками, о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изуют изменения электрического потенциала с открытием ио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налов, появлению электротока, возникновению механических колеб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кромолекул. И самое существенное! Мембраны реализуют вышеописан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туацию за счет эффекта Ганна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аботанные же источники генерации мм волн основаны именно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ффекте Ган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 Каждый человек практически всю свою жизнь живет только со сво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ого фиксированной частотой. Если он из нее выходит, то в сил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онного равновесия он или в него возвращается или станови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роником, или погибае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 Основные биохимические механизмы, ответственные за генерац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ергии в клетке связаны с такими механизмами , как концентрац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ых циклических нуклеотидов - цАМФ/цГТФ , концентрации основ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шествеников простагландинов - незаменимых жирных кислота, преж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го, арахидоновой кислоты и первичными простагландинами классов 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 ; концентрацией K/Na, ответственных за ионную мембран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одимость и концентрациями белково/фосфолипидного состава мембра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нно эти важнейшие для биоэнергетики клетки соединения и яви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метом их изучения до и после воздействия мм волн, генерируем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вне,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ми была осуществлена генерация мм-резонансных излучений мм диапаз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/5,,6 мм и 7,1 мм/ аппаратами собственной конструкции серии "Баюр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/разрешены к серийному производству МЗ РФ/ на вышеперечисле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азатели энергетического метаболизма клетки. Выявле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окодостоверные данные об эффективности когерентного резонансного м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лучения на указанные выше показатели. Полученные данные легл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у развития новых возможностей в области информационно-волн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ий. Они основаны опять-таки на эффекте Ганна, но с нов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вантово-механическими состояниями полупроводниковой кристалл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уктуры диода. Особенность его в том, что имеется два устойчи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вантово-механических состояния, соответствующего разным напряжения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его контактах. Время перехода диода из одного состояния в друг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нь мало. Если под влиянием внешних источников излучения состоя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рмируется его некое новое квантово-механическое состояние, 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новое излучение диода может содержать информационные спектраль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ляющие данному излучению. Технологически диод Ганна станови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онным носителем, позволяя записывать составляющие данн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лучению любые из тестируемых препаратов, очагов патологии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екции больных органов самого человека, содержащих лечеб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ю. Этот эффект формируется с помощью блока пита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рабатывающего импульсное напряжение, которое подается на диод Ган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момент контакта его с лечебным препаратом или кожей пациент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им образом, нами создана технология, позволяющая соедин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ополагающие принципы резонансной мм-информационной технологи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онансно-информационных основ гомотоксиколог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ачестве носителя информации используется информационный кристалл с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полупроводниковым диод носителем, обладающим эффектом Ганна (ноу-хау)</w:t>
      </w:r>
      <w:r>
        <w:rPr/>
        <w:t>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его основе приготавливаются электромагнитные аналоги сам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личной базовой информации гомеопатических препаратов, токс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уктов метаболизма, бактерий, вирусов, патологически измен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зимов их блокаторов, нейропептидов и.т.д. Любой патологиче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 представляет из себя полевой стереотип, состоящий из огром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сла электромагнитных волн, включая информационно-резонансные м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апазона, отличающихся по многим параметрам. Применяемые по наш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ии информационно записанные гомотоксические вещества повышаю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ь совпадения биорезонансов эектромагнитных волн кристалл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тологического процесса. Эта вероятность повышается благодаря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Воздействию на патологическую информацию токсических веществ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отно-волновых аналогов /информационных токсинов/ в антифаз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оляя их тем самым. Они становятся доступными для включ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ханизмов защиты организма, интенсифицируя образование гомотоксин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всех этапах прогрессирующей викариации, останавливают ее, перевод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 в стадию регресс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Создают возможность записи лечебно-диагностического ряд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исимости от степени насыщенности кристалла электромагнит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итоге, корригирующий эффект основан на том, что частотно-волнов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ноинформация кристалла, совпадающая с одной из себе подобных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аммы информационного стереотипа болезни только ею и нивелируется.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генеративном процессе возможно использование информацио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исталла - конденсатора, подбираемого по биорезонансу. Записанный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исталл большой арсенал частотно- волновых аналогов гомотоксин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нсифицируя образование гомотоксинов на всех этапах прогрессирующ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кариации, останавливает тем последнюю и переводит их в стад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грессии. Такой диод носитель, включающий миллиметровое излучени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контакте с кожей способен в течение от 2 до 24 часов перекры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тологический процесс по всем направлениям, обеспечивая деконденсац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мотоксинов и регрессивную викариацию патологического процесс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аллельно нами разработана и широко внедряется трехуровневая защи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ма от эндоэкологического загрязнения его при помощ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ологически активных добавок с одновременным использова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ластерных свойств электрохимически активированной воды со сниже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окислительно-восстановительного потенциала. Это направл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й связано с новейшими представлениями о значении водор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важнейшего фактора жизнедеятельности организма. Обсуждаю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ультаты исследований на основе научнофилософски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онно-энергетических парадигм Восточной и Западной наук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доровье человека, его долголетии и возможностей сближения их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е информационноволновых регуляторных воздействий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магнитные каналы связи человека, структуру воды и наи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жные регуляторно-энергетические механизмы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ИССЛЕДОВАНИЕ СТАБИЛОГРАФИЧЕСКОЙ ИНФОРМАЦИИ МЕТОДАМИ ХАОТИЧЕСКОЙ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ДИНАМИК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.А.Кууз, М.Г.Розенблюм, А.М.Ронкин, Г.И.Фирсов Лаборатор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.чинико-электрофизиологических исследований Московской медицин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адемии им.И.М.Сеченова, 119021 Москва, ул. Россолимо, II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 машиноведения им. А.А.Благонравова РАН, 101830 Моск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.Харитоньевский пер., 4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ебания центра тяжести тела человека при поддержании заданной поз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гистрируемые с помощью стабилографической платформы, имеют характе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ирокополосного случайного процесса со спадающим спектром в обла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от от нуля до 4-6 Гц. Для их анализа использовались различ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тистические характеристики, одно- и двумерные гистограмм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отности распределения; применялся спектрально - корреляционны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регрессионный анализ. Это позволило описать характер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обенности стабилограмм, однако возможности применения получаем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знаков для медицинской диагностики ограничены, что заставля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ать новые методы обработки экспериментальных данных и выя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агностических признаков. В связи с этим, представля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лесообразным анализ динамических моделей, описывающих возникнов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основные свойства колебаний биомеханической системы, наблюдающих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сохранении поз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известных моделях система регуляции позы рассматривалась как систе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билизации некоторых заранее заданных координат, как правил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ставных углов. При этом предполагалось, что возникновени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чайный характер изучаемых процессов может быть объясн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действием на вход этой системы недоступного для измерения "белого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ума, природа которого не уточнялась. Т.е. эти процесс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матривались как вынужденные случайные колебания. Но мож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оложить, что изучаемые колебания имеют динамическую природу, т.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ляют собой стохастические автоколебания в системе регуля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ы, а не вызваны внешним по отношению к этой системе шумом. В э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чае, свойства этих колебаний определяются полностью нервно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ышечной системой, а не системой и шумом неизвестной природы (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ет место при вынужденных колебаниях). Задача состоит в том, что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ериментально определить, является ли исследуемая систе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намической, т.е. совершает автоколебания, на которые наложен шу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и же она совершает вынужденные случайные колебания. В первом случа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тистические свойства процесса на выходе системы в основ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яются свойствами самой системы, и, следовательно, являю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истиками ее состояния и могут быть использованы для цел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агностики. Если система является динамической, то в ее фазов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транстве существует предельное множество точек (аттрактор),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му притягиваются фазовые траектории из некоторой обла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ьных условий. Аттрактор характеризуется фрактальной размерност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d и размерностью вложения т, связанной с ней соотношением d " m " 2d+l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теорема Мане), и определяющей число независимых переменны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ых для однозначного описания поведения системы.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иодических колебаний, образом которых в фазовом пространст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вляется предельный цикл, d=l, для двухчастотных квазипериодических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d=2, а в случае стохастических колебаний, образом которых явля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нный аттрактор, d " 2. Случайный процесс, порожденный динам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ой, характеризуется небольшими значениями размерностей, в 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 как шум, т.е. процесс, порожденный большим количеств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точников (системой с очень большим числом степеней свободы), име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 большие значения размерностей. Нами была проведена оцен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мерностей m и одной из оценок d - так называемой корреляцио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мерности п по стабилограммам, полученным в эксперименте с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доровыми испытуемыми и с больными с различными видами невролог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тологии. Полученные в случаях 6 и 7 значения п " 2 могут бы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яснены отсутствием развитого хаоса и близостью процесса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иодическом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№ </w:t>
      </w:r>
      <w:r>
        <w:rPr>
          <w:rFonts w:eastAsia="Courier New Cyr" w:cs="Courier New Cyr" w:ascii="Courier New Cyr" w:hAnsi="Courier New Cyr"/>
        </w:rPr>
        <w:t>Испытуемый, состояние Диагноз п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., Глаза открыты Норма 2 ,22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M., Глаза открыты Гипокинез 2 ,3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., Глаза открыты Норма 2 Л2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" Глаза открыты Б., Глаза закрыты Невроз, прием психотроп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паратов 3 ,5 2 ,05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" Глаза открыты Д., Глаза закрыты Ранняя стадия невроза 1 ,76 1 ,89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., Глаза открыты Рассеянный склероз 2 ,09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им образом, применение методов теории стохастических автоколеба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лило оценить из эксперимента эффективное число степеней свобод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ла человека в задаче регуляции его вертикальной позы, определяем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мальным числом независимых динамических переменных, необходим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описания пове-дения системы и равным размерности влож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ттрактора т. Величина т лежит в пределах от 3 до 5. Это означает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уемый объект может рассматриваться как динамическая система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лым числом степеней свободы. Полученный результат отвечает извест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цепции Н.А.Бернштейна, согласно которой основная задача координ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ижений сложной биомеханической системы состоит в преодоле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быточных степеней свободы за счет наложения дополнительных связе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ываемых синергиями, что в значительной степени облегчает управл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мерной системой. При некоторых неврологических патологиях мож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сходить разрушение этих связей, что приводит к двигатель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тройствам, например, к гиперкинезам - непроизвольным стереотип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ебательным движениям различных частей тела в результа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овательного сокращения мышц - антагонистов. С другой сторон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огда наблюдается возбуждение периодических колебаний центра тяжест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частности при неврозах и истерии. Это, по-видимому, может бы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яснено явлением синхронизации стохастических автоколеба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иодическим сигналом, поступающим из высших разделов ЦНС. Об э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ет свидетельствовать высокая степень когерентности колебани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ггитальной и фронтальной плоскостях. На ранней стадии невроза, п 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, что может свидетельствовать о переходе к периодичности. Та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ом, величина размерности аттрактора может быть использована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ин из информативных признаков медицинской диагност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СОВРЕМЕННЫЕ МЕТОДЫ МУЗЫКОТЕРАПИ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менов Д.Е., Тесленко B.C., Мастихин И.В., СапкинГ.Н.,Дрожжин А.П.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И региональной патологии и патоморфологии СО РАМН, Институ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идродинамики СО РАН, Международный томографический центр СО РАН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ститут гидродинамики СО РАН, Институт гидродинамики СО РАН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-mail: teslenko@hydro. nsc. ru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ирочайший спектр исследований, проведенных физиологами различных шко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направлений выявил существенную, если не ведущую, роль центра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рвной системы в формировании и развитии различных заболева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а. В связи с этим, в двадцатом столетии стали широ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яться методы воздействия на психоэмоциональную сферу бо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юдей. Среди них широко известны методы медикаментозной, психоанализ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упповая и индивидуальная психокоррекция. В последние годы внов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ило развитие использование музыки как вспомогательного, так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стоятельного метода леч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этом отношении особое внимание следует уделить методам музыка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армонизированной электростимуляции [http://www.nsk.su/~emed/]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е лечения пациент не только прослушивает индивидуа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обранные произведения, но дополнительно через преобразователь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ды музыкально модулированные импульсы оказывают желаем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действие на биологически активные точки или рефлексогенные зон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обую помощь при проведении терапии оказывает контроль качеств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декватности проводимых мероприятий по методу Фолля. Проведе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я показали высокую эффективность метода при лече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ронических заболеваний с болевым синдром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ение музыкально гармонизированной электростимуляции позволяет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ной мере использовать весь терапевтический потенциал музыка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рапии, особенно у людей с нарушением звуковосприят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ми разработан и внедряется метод амплитудной модуляции музыка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едений в крайненизкочастотном спектре. Это позволяет с помощ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а Фолля подбирать терапевтические для данного человека частоты,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х помощью модифицировать музыкальный ряд, что существенно повыш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ффективность и качество музыкальной терап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инство врачей при проведении коррекции психоэмоциональной сфер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ного используют методы суггестии, "отключающие" иммунные механиз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ешения эндогенных конфликтов, возникающих в ходе формир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тофизиологических реакций защиты. Предложенные нами варианты леч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центируют направленность иммунных реакций на ликвидацию первоприч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болеваний, тем самым, снижая опасность формирования аутоимму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рушений, приводящих к инвалидизации человека,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ТРОПИЙНО-СИНЕРГЕТИЧЕСКИЙ ПАТОГЕНЕЗ ОСТРОЙ И ХРОНИЧЕСКОЙ ПАТОЛОГ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откое К.Г., Александрова Р.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 АНАЛИЗЕ КИРЛИАНОВСКИХ ИЗОБРАЖЕНИЙ РАСТВОРОВ ЭЛЕКТРОЛИТ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ркаловА.В., КащейГ.Б., ЩевелевМ.И., АщеуловА.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РАММА АНАЛИЗА ГРВ-ГРАММ В ДИАГНОСТИКЕ Кащей Г.Б., Щевелев М.И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щеулов А.Ю., Пашков А.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ЭО-ТОМОГРАФИЯ - НОВЫЙ ПОДХОД К ДИАГНОСТИКЕ СТРУКТУРНЫХ И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ФУНКЦИОНАЛЬНЫХ НАРУШЕНИЙ В ОРГАНИЗМЕ Шадури М.И" Чичинадзе Г.К</w:t>
      </w:r>
      <w:r>
        <w:rPr/>
        <w:t>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НАМИЧЕСКИЕ СВОЙСТВА СОЛИТОНОВ В БИОЛОГИЧЕСКИХ ФРАКТАЛОПОДОБ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УКТУРАХ Коротков К.Г., Крыжановский Э.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В-ГРАФИЯ - НОВЫЙ ПОДХОД К ОЦЕНКЕ ЭФФЕКТИВ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БИЛИТАЦИОННО-ВОССТАНОВИТЕЛЬНЫХ МЕРОПРИЯТИЙ В УСЛОВИЯХ ГОСПИТА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рбачев О.Ю" Ступин Ф.П, ,Пономареноко К.В., Сенькин В.В., Анитпуши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.Н., Антипушин С.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В-ГРАФИЯ-КОМПЛЕМЕНТАРНЫЙ ДИАГНОСТИЧЕСКИЙ МЕТОД ОЦЕН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УНКЦИОНАЛЬНОГО СОСТОЯНИЯ ЛЕТЧИКОВ ВЫСОКОМАНЕВРЕНЫХ САМОЛЕТОВ Уша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.Б., Малащук Л.С., Сенькин В.В., Антипушина Д.Н., Антипушин С.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МЫШЛЕННЫЕ ОБРАЗЦЫ УСТРОЙСТВ ГАЗОРАЗРЯДНОЙ ВИЗУАЛИЗАЦИИ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ЛЕВИЗИОННЫМ ПРЕОБРАЗОВАНИЕМ СИГНАЛА Коротков К.Г. ', Корнышев Н.П^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китин Н.С^ Родионов О.Ф^., Челпанов В.И^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ЫЕ ПОДХОДЫ К ОЦЕНКЕ СОСТОЯНИЯ И ЛЕЧЕНИЮ БОЛЬНЫХ С ПОЗИЦ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ЕРГОИНФОРМАЦИОННЫХ ПРЕДСТАВЛЕНИЙ Александрова Р.А., Коротков К.Г.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липпова Н.А" Зайцев С.В., Долинина Л.Ю., Кокорев Л.С., Лубеева О.А.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имчик В.Г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И ИСПОЛЬЗОВАНИЯ ИССЛЕДОВАНИЙ НА "GDV-CAMERA" ДЛЯ СОЗД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ЫХ НЕТРАДИЦИОННЫХ МЕТОДОВ ЛЕЧЕНИЯ Семенихин Е.Е., Желтякова И.Н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ЕЛИРОВАНИЕ ПОРИСТОГО КОЖНОГО ПОКРОВА ЧЕЛОВЕКА В МЕТО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АЗОРАЗРЯДНОЙ ВИЗУАЛИЗАЦИИ КИРЛИАН Г.Н. Санкин, B.C. Тесленко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ИЕ ПРИБОРА "GDV-CAMERA" ДЛЯ ОЦЕНКИ ВЛИЯНИЯ БИОКОРРЕКТОР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ЛЮДЕЙ Коротков К.К., Ланге Е. 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УЛЬТАТЫ И ПЕРСПЕКТИВЫ ИСПОЛЬЗОВАНИЯ ТЕХНОЛОГИИ ГАЗОРАЗРЯД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ЗУАЛИЗАЦИИ В ТЕОРЕТИЧЕСКОЙ И ПРИКЛАДНОЙ ПСИХОФИЗИОЛОГИИ Бундзен П.В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отков К.Г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ЕНИЕ МЕТОДЛ ГРВ В ПУЛЬМОНОЛОГИЧЕСКОЙ КЛИНИКЕ Ащеулов А.Ю.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шков А.Н., Никитин А.В., Кащей Г.Б., Щевелев М.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МУНОМОДУЛИРУЮЩЕЕ ДЕЙСТВИЕ НИЗКОЭНЕРГЕТИЧЕСКОГО ЛАЗЕРНОГО ИЗЛУЧ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АСНОГО И ИНФРАКРАСНОГО ДИАПАЗОНА ПРИ ЛЕЧЕНИИ БРОНХИАЛЬНОЙ АСТ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номаренко Г. Н., Александрова О.Ю" Гольдина Е.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МУНОМОДУЛИРУЮЩАЯ ТЕРАПИЯ ИНФРАКРАСНЫМ ЛАЗЕРНЫМ ИЗЛУЧЕНИЕМ БО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ВМАТОИДНЫМ АРТРИТОМ Пономаренко Г. Н" Александрова О. 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БИНИРОВАННАЯ ТЕРАПИЯ БОЛЬНЫХ БРОНХИАЛЬНОЙ АСТМОЙ - ЭНЕРГЕТИЧЕС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ОНОМНЫЙ ПУТЬ САНОГЕНЕЗ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В-ГРАММА У БОЛЬНЫХ БРОНХИАЛЬНОЙ АСТМОЙ И КАРДИАЛЬНОЙ ПАТОЛОГИ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липпова Н.А., Петровский И.Д;, Александрова Р.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ЕРГОИНФОРМАЦИОННЫЕ ЭФФЕКТЫ АКУПУНКТУРЫ У БОЛЬНЫХ БРОНХИАЛЬНОЙ АСТМ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ЯЗВЕННОЙ БОЛЕЗНЬЮ Магидов М.Я., Зайцев С.В., Горбатова А.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ЛИЯНИЕ МЕДИКАМЕНТОЗНЫХ СРЕДСТВ И ПУТЕЙ ИХ ВВЕДЕНИЯ НА НЕКОТОР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АЗАТЕЛИ БИОЭЛЕКТРИЧЕСКОЙ АКТИВНОСТИ ОРГАНИЗМА У БО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ОНХИАЛЬНОЙ АСТМОЙ Лубеева О. А., Александрова Р. А., Филиппова 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Магидов., М. Я., Тимчик В. Г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РЕЛЯЦИЯ БЭО-ГРАФИИ И РИТМОКАРДИОГРАФИИ В УСЛОВИЯХ ИСПОЛЬЗ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ЫХАТЕЛЬНОГО ТРЕНАЖЕРА ФРОЛОВА ТДИ-01 Цирельников Н.И., Степано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.В., Харитонова О.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КОТОРЫЕ ПОДХОДЫ К КВАНТОВО-РАДИОВОЛНОВЫИ МЕТОДАМ УПР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ОСИСТЕМАМИ Гаряев П.П., Тертышный Г.Г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ЬЮТЕРНЫЙ МОРФОМЕТРИЧЕСКИЙ АНАЛИЗАТОР ИЗОБРАЖЕНИЙ МИКРООБЪЕКТ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"МОРФОЛОГ") Попова Г.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НИТОРИНГ ПОПУЛЯЦИОННОГО ЗДОРОВЬЯ ЧЕРЕЗ СТРУКТУРЫ ПЕРВИЧ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ДИЦИНСКОЙ ПОМОЩИ Дартау Л.А., Трапезникова В.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РЕМЕННЫЕ ТЕОРИИ СТАРЕНИЯ И КОНЦЕПЦИЯ ГОМЕОСТАЗА Новосельцев В.Н.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шин А.И., Новосельцева Ж.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ТЕОРИИ СИСТЕМНОСТИ БИОЛОГИЧЕСКИХ ОБЪЕКТОВ (ОЦЕНКА КАЧЕ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УНКЦИОНИРОВАНИЯ СЛОЖНЫХ СИСТЕМ, НОВЫЙ ПОДХОД К ПОВЫШЕНИЮ КАЧЕ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УНКЦИОНИРОВАНИЯ СИСТЕМ) Вергун В.В, Черкашин А.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СЛОРОД, ВОДА, ЖИЗНЬ В. Л. Воейков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БОДНО-РАДИКАЛЬНАЯ ТОКСИЧНОСТЬ ВОДОПРОВОДНОЙ ВОДЫ И СПОСОБЫ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ТОКСИКАЦИИ Воейков В. Л" Розенталь В.М., Асфарамов Р. 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ИЕ МЕТОДА ХЕМИЛЮМИНЕСЦЕНЦИИДЛЯ АНАЛИЗА СИСТЕМНЫХ СВОЙСТ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ОВИ ЧЕЛОВЕКА Новиков К.Н., Асфарамов P.P., БуларгинаЮ.С.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равлеваЕ.В., Виленская Н.Д., Воейков В.Л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НЫЕ СВОЙСТВА ХЕМИЛЮМИНЕСЦЕНТНОЙ ХИМИКО-ФИЗИЧЕСКОЙ РЕАКЦИИ МЕЖ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ХАРАМИ И АМИНОКИСЛОТАМИ В ВОДНОЙ СРЕДЕ В.В. Колдунов, Д.С. Конон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Л. Воейков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ЗИКО-ХИМИЧЕСКИЕ СВОЙСТВА РАСТВОРОВ МНИМЫХ КОНЦЕНТРАЦИЙ Черников Ф.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НАМИЧЕСКАЯ СТРУКТУРА ВОДЫ ПРИ ЭЛЕКТРОХИМИЧЕСКОЙ АКТИВАЦИИ Черни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.Р., Бахир В.М" Дмитриев Н.Н., Кожемякин А.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Э-ГРАФИЯ: ДИАГНОСТИКА КРОВИ КАК БИОЛОГИЧЕСКОЙ ТКАНИ Кондаков' С. Э.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ларгина^ Ю.С., Буравлева^ Е.В., Гурфинкель^ Ю.И., Розенталь* В.М.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ейков^ В.Л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ШЕМИЧЕСКАЯ БОЛЕЗНЬ СЕРДЦА И СОЛНЕЧНАЯ АКТИВНОСТЬ Ю.И. Гурфинкель'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Р. Ораевский^, В.Л.Воейков^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ТАНИЕ КАК ВЕДУЩИЙ КОМПОНЕНТ ЭКОЛОГИЧЕСКОЙ РЕАБИЛИТАЦИИ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ДИВИДУАЛЬНАЯ ДИЕТ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М. Розенталь', В. И. Баранчиков', В. Л. Воейков^ А. В. Волков, Ю. 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йко', С. Э. Кондаков^ К. Н. Новиков^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НКАЯ СТРУКТУРА РАСПРЕДЕЛЕНИЙ РЕЗУЛЬТАТОВ ИЗМЕРЕНИЙ ПРОЦЕССОВ РАЗ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РОДЫ И ВРАЩЕНИЕ ЗЕМЛИ ВОКРУГ СВОЕЙ ОСИ. СОЛНЕЧНЫЕ И ЗВЕЗДНЫЕ СУТК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.Э.Шноль**, М.В.Федоров*. Т.А.Зенченко*, К.И.Зенченко*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.А.Коломбет*, А.А.Конрадов*, Б.М. Кужевский*, Ю.А.Бауров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Ю.Г.Соболев", В.Н.Руденко*, В. Wilken*, Л.В. Белоусов*, В.Л. Воейков*,</w:t>
      </w:r>
    </w:p>
    <w:p>
      <w:pPr>
        <w:pStyle w:val="PlainText"/>
        <w:rPr/>
      </w:pPr>
      <w:r>
        <w:rPr/>
        <w:t>I.Axford*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АЛИТИЧЕСКОЕ ПРОГРАММИРОВАНИЕ ИНФОРМАЦИОННО-ОБМЕННЫХ ПРОЦЕСС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ТИВНЫХ БИОЛОГИЧЕСКИХ ФОРМ. СИСТЕМНЫЙ ПОДХОД К ВОПРОСУ КОРРЕК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ОЯНИЯ БИОЛОГИЧЕСКИХ ОБЪЕКТОВ В РАМКАХ В1Р-ТЕРАПИИ, СПЕЦИФИ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ОНАНСНОГО ВОЗДЕЙСТВИЯ МАТРИЧНОГО АППЛИКАТОРА "АЙРЭС" И.Н. Сер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В. Алексейцев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АЛИТИЧЕСКОЕ ПРОГРАММИРОВАНИЕ ИНФОРМАЦИОННО-ОБМЕННЫХ ПРОЦЕСС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ТИВНЫХ БИОЛОГИЧЕСКИХ ФОРМ ИССЛЕДОВАНИЕ ИЗМЕНЕНИЯ СИММЕТР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ОЭЛЕКТРИЧЕСКОЙ АКТИВНОСТИ ГОЛОВНОГО МОЗГА ЧЕЛОВЕКА В ДИНАМИ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1Р-ТЕРАПИИ (ЭЛЕКТРОЭНЦЕФАЛОГРАФИЧЕСКОЕ ИССЛЕДОВАНИЕ) Л.А. Рыбин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ЬЮТЕРНЫЕ СИСТЕМЫ АНАЛИЗА ИЗОБРАЖЕНИЙ ДЛЯ МИКРОСКОПИИ Колтовой Н.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НЫЙ ПОДХОД К УПРАВЛЕНИЮ БИОЛОГИЧЕСКИМИ ОБЪЕКТАМИ МЕТОД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ОЭНЕРГОПЛАСТИКИ Курис И.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КТИВНАЯ ОЦЕНКА МЕТОДОМ БЭО-ТОМОГРАФИИ ПАРАМЕТРОВ ХРОНА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НЕРАТОРОВИЗ РАЗНЫХ ПОРОД ДЕРЕВА Шишканов С.Ф., Зуйков Ю.П., Сергее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.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ЧЕБНО-ДИАГНОСТИЧЕСКИЙ КОМПЛЕКС "ЦЕНТР ИНФОРМАЦИОННОЙ МЕДИЦИНЫ" А.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ссонов*, Е.А. Калмыкова , Б.А. Конягин 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НАРУЖЕНИЕ ВИРТУАЛЬНЫХ ФОРМООБРАЗУЮЩИХ СТРУКТУР НА ПРИМЕРЕ ПРОЯВЛЕ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НОВАЦИОННОЙ ТВОРЧЕСКОЙ АКТИВНОСТИ С. А. Дадунашвил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МЬЯ КАК ЖИВАЯ БИОСИСТЕМА Рожнова Т. 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ОКОРРЕКЦИЯ ЭНЕРГЕТИЧЕСКИХ ПОТОКОВ ЧЕЛОВЕКА КОСТЮМОМ Фадеева 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БЛИЖЕНИЕ ЗАПАДНЫХ И ВОСТОЧНЫХ МЕДИЦИНСКИХ ПАРАДИГМ НА ОСНОВЕ Н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ОННО-ВОЛНОВЫХ ТЕХНОЛОГИЙ Матусис Л. И., Кожемякин А.Н.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уреев А.П., Бутакова О.А., Никулин Н.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Е СТАБИЛОГРАФИЧЕСКОЙ ИНФОРМАЦИИ МЕТОДАМИ ХАОТ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НАМИКИ Р.А.Кууз', М.Г.Розенблюм^ А.М.Ронкин', Г.И.Фирсов^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РЕМЕННЫЕ МЕТОДЫ МУЗЫКОТЕРАПИ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менов Д.Е., Тесленко B.C., Мастихин И.В., Санкин Г.Н., Дрожжин А.П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1906" w:h="16838"/>
      <w:pgMar w:left="1153" w:right="1153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3T09:21:00Z</dcterms:created>
  <dc:creator>Джура Сергей Георгиевич</dc:creator>
  <dc:description/>
  <dc:language>en-US</dc:language>
  <cp:lastModifiedBy>Джура Сергей Георгиевич</cp:lastModifiedBy>
  <dcterms:modified xsi:type="dcterms:W3CDTF">2000-09-03T09:21:00Z</dcterms:modified>
  <cp:revision>2</cp:revision>
  <dc:subject/>
  <dc:title>   СИСТЕМНЫЙ ПОДХОД К ВОПРОСАМ АНАЛИЗА И УПРАВЛЕНИЯ БИОЛОГИЧЕСКИМИ</dc:title>
</cp:coreProperties>
</file>