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6560" w:hanging="0"/>
        <w:jc w:val="both"/>
        <w:rPr>
          <w:rFonts w:ascii="Times New Roman" w:hAnsi="Times New Roman" w:eastAsia="Times New Roman" w:cs="Times New Roman"/>
        </w:rPr>
      </w:pPr>
      <w:r>
        <w:rPr>
          <w:rFonts w:eastAsia="Times New Roman" w:cs="Times New Roman" w:ascii="Times New Roman" w:hAnsi="Times New Roman"/>
          <w:lang w:val="en-US"/>
        </w:rPr>
        <w:tab/>
        <w:tab/>
        <w:tab/>
      </w:r>
      <w:r>
        <w:rPr>
          <w:rFonts w:eastAsia="Times New Roman Cyr" w:cs="Times New Roman Cyr" w:ascii="Times New Roman Cyr" w:hAnsi="Times New Roman Cyr"/>
        </w:rPr>
        <w:t>Ю.Н.Рерих</w:t>
      </w:r>
    </w:p>
    <w:p>
      <w:pPr>
        <w:pStyle w:val="Heading1"/>
        <w:ind w:right="-16560" w:hanging="0"/>
        <w:jc w:val="both"/>
        <w:rPr/>
      </w:pPr>
      <w:r>
        <w:rPr>
          <w:rFonts w:eastAsia="Times New Roman" w:cs="Times New Roman" w:ascii="Times New Roman" w:hAnsi="Times New Roman"/>
          <w:lang w:val="en-US"/>
        </w:rPr>
        <w:tab/>
        <w:tab/>
        <w:tab/>
      </w:r>
      <w:r>
        <w:rPr>
          <w:rFonts w:eastAsia="Times New Roman Cyr" w:cs="Times New Roman Cyr" w:ascii="Times New Roman Cyr" w:hAnsi="Times New Roman Cyr"/>
        </w:rPr>
        <w:t>СВЕН ХЕДИН</w:t>
      </w:r>
    </w:p>
    <w:p>
      <w:pPr>
        <w:pStyle w:val="TextBody"/>
        <w:rPr>
          <w:rFonts w:ascii="Times New Roman" w:hAnsi="Times New Roman" w:eastAsia="Times New Roman" w:cs="Times New Roman"/>
        </w:rPr>
      </w:pPr>
      <w:r>
        <w:rPr>
          <w:rFonts w:eastAsia="Times New Roman" w:cs="Times New Roman" w:ascii="Times New Roman" w:hAnsi="Times New Roman"/>
        </w:rPr>
        <w:tab/>
      </w:r>
      <w:r>
        <w:rPr>
          <w:rFonts w:eastAsia="Times New Roman Cyr" w:cs="Times New Roman Cyr" w:ascii="Times New Roman Cyr" w:hAnsi="Times New Roman Cyr"/>
        </w:rPr>
        <w:t>В блестящей плеяде исследователей Средней Азии особенно выделяются два имени: Николай Пржевальский и Свен Хедин. Эти имена постоянно на устах  всех, заинтересованных в продвижении (развитии) географических знаний. Оба эти исследователя во время своих путешествий покрыли огромные расстояния и силой своей личности, глубокого научного метода и литературных дарований развернули широкую панораму научных изысканий. Благодаря их исследованиям сейчас мы владеем бесценными данными о  сердце Азиатского континента, именно им принадлежит честь открытия большинства из выдающихся орографических и гидрографических особенностей внутренней Ази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Трудно писать о Свене Хедине, ибо обширны его исследования и бесчисленны его письменные работы. Более 30 лет он непрерывно трудился и создал для себя бессмертное имя в Анналах Географии. Eго имя навсегда связано с решением одних из самых важных проблем географии Средней Азии: исследование Тарима, проблема Лоб-нора, гидрография Тибетских нагорий и многие большие вопросы  в орографии Тибета и Восточного Туркестана.</w:t>
      </w:r>
    </w:p>
    <w:p>
      <w:pPr>
        <w:pStyle w:val="TextBody"/>
        <w:rPr>
          <w:rFonts w:ascii="Times New Roman" w:hAnsi="Times New Roman" w:eastAsia="Times New Roman" w:cs="Times New Roman"/>
        </w:rPr>
      </w:pPr>
      <w:r>
        <w:rPr>
          <w:rFonts w:eastAsia="Times New Roman" w:cs="Times New Roman" w:ascii="Times New Roman" w:hAnsi="Times New Roman"/>
          <w:lang w:val="en-US"/>
        </w:rPr>
        <w:tab/>
      </w:r>
      <w:r>
        <w:rPr>
          <w:rFonts w:eastAsia="Times New Roman Cyr" w:cs="Times New Roman Cyr" w:ascii="Times New Roman Cyr" w:hAnsi="Times New Roman Cyr"/>
        </w:rPr>
        <w:t>Свен Хедин сформировался как исследователь в школе Фердинанда фон Ритховена, этого непререкаемого мастера географического исследования. Именно во время своего обучения под руководством фон Ритховена Свен Хедин впервые задумал план о проведении широких исследований в отдаленных и неизвестных районах Средней Азии. Первый контакт д-ра Хедина со Средней Азией произошел после его поездки в Персию в 1890-1891 гг., где Хедин, в качестве члена  Oосольства, отправленного королем  Оскаром III,посетил шаха Персии. Во время этой поездки он проехал через Ашхабад, Мерв, Вихару, Самарканд, Ташкент и Кашгар, таким образом подготавливая себя для будущих путешествий. На обратном пути он совершил паломничество к могиле Пржевальского на берегу озера Иссык-Куль и  засвидетельствовал свое почтение памяти великого предшественника. С этого первого контакта со Средней Азией начинается его неутомимая активность в качестве исследователя, которая принесла славу ему и его стране - Швеции, которая всегда поддерживала научные проекты своего прославленного сына. 16 октября 1893 г. Свен Хедин начал свое первое большое путешествие по внутренней Азии, во время которого он провел исследования на Памире, в бассейне Тарима, в Лобской пустыне, на северном Тибетском нагорье, южном Цайдаме (Tsaidam) и в южной Гобб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25 января 1894 г. исследователь достиг Ташкента, где он остановился, чтобы подготовить путешествие на Памир. 18 марта Свен Хедин прибыл на Русский Памирский Пост в Мургабе. В течение всего эт .го путешествия исследователь вел физиографические наблюдения, собирал геологические и ботанические коллекции, делал антропологические замеры и осуществлял маршрутные обследования. Из Памира он отправился в Кашгар,  по пути Хедин сделал попытку подняться на гору Музтаг-ата (24388 футов) и составил карту нижней части ледника Пржевальского. 17 февраля Свен Хедин покинул Кашгар и  отправился в Марал баши и 10 апреля оставил оазис Мекет-базар к югу от Лайлика на Ярканд-дарье с намерением пер</w:t>
      </w:r>
      <w:r>
        <w:rPr>
          <w:rFonts w:eastAsia="Times New Roman" w:cs="Times New Roman" w:ascii="Times New Roman" w:hAnsi="Times New Roman"/>
          <w:lang w:val="en-US"/>
        </w:rPr>
        <w:t>e</w:t>
      </w:r>
      <w:r>
        <w:rPr>
          <w:rFonts w:eastAsia="Times New Roman Cyr" w:cs="Times New Roman Cyr" w:ascii="Times New Roman Cyr" w:hAnsi="Times New Roman Cyr"/>
        </w:rPr>
        <w:t>сечь пустыню по направлению к Хотан дарье. Именно во время этого напряженного пустынного перехода он потерял свой верблюжий караван и достиг сухого русла Хотан-дарьи пешком. Его собственная жизнь была спасена лужей воды расположенной недале</w:t>
      </w:r>
      <w:r>
        <w:rPr>
          <w:rFonts w:eastAsia="Times New Roman" w:cs="Times New Roman" w:ascii="Times New Roman" w:hAnsi="Times New Roman"/>
          <w:lang w:val="en-US"/>
        </w:rPr>
        <w:t>k</w:t>
      </w:r>
      <w:r>
        <w:rPr>
          <w:rFonts w:eastAsia="Times New Roman Cyr" w:cs="Times New Roman Cyr" w:ascii="Times New Roman Cyr" w:hAnsi="Times New Roman Cyr"/>
        </w:rPr>
        <w:t>о от пересохшего русла реки. Потеря каравана заставила исследователя возвратиться в Кашгар, снарядить другой караван для своей дальнейшей работы в бассейне Тарима. В течение лета было осуществлено другое путешествие на восточный Памир. 14 декабря Свен Хедин снова покинул Кашгар и отправился в Хотан,следуя южным караванным маршрутом. 5 января 1895 г. он достиг Хотана. После остановки в оазисе исследователь снова продолжил путешествие вдоль Керья-дарьи по направлению к Тариму, курсу котороЕ) он следовал на восток до Лобского бассейна. Первое путешествие в Лоб-нор открыло серию исследований этой важной проблемы, эти исследования были продолжены во время второго большого путешествия в Среднюю Азию и,  в конечном счете были завершены во время недавней Китайско-Шведской экспедиции.</w:t>
      </w:r>
    </w:p>
    <w:p>
      <w:pPr>
        <w:pStyle w:val="TextBody"/>
        <w:rPr>
          <w:rFonts w:ascii="Times New Roman" w:hAnsi="Times New Roman" w:eastAsia="Times New Roman" w:cs="Times New Roman"/>
        </w:rPr>
      </w:pPr>
      <w:r>
        <w:rPr>
          <w:rFonts w:eastAsia="Times New Roman Cyr" w:cs="Times New Roman Cyr" w:ascii="Times New Roman Cyr" w:hAnsi="Times New Roman Cyr"/>
        </w:rPr>
        <w:t>Наблюдения д-ра Хедина во время первого посещения Лобского бассейна подтвердили теорию, выдвинутую фон Рихтховеном о смещающемся озере. В конце июня Свен Хедин опять покинул Хотан с целью путешествия по Северному Тибетскому нагорью. Это исследование вылилось в серию ценных наблюдений по восточному протяжению Кун-луна.  Свен Хедин  начал свое путешествие по Тибетскому нагорью с Капы, расположенной на Юго-Западе Чарчана. Арка-Таг был пересечен через перевал на высоте около 17000 футов и расположенный в нескольких милях к востоку от перевала, пройденного Литтлдейлом. Оттуда исследователь последовал по западному продолжению цепи Кокошили и  на своем пути открыл многочисленные замкнутые водные бассейны.</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Из-за большой высоты, в среднем около 16000 футов, флора была скудной и район представлялся в виде высокогорной пустыни, пересеченной низкими неровными горными кряжами. После перехода Арка -Тага во 2-й раз Хедин проник в район верховья реки Янцзы и особенно реки Набчитумурен, северного притока Янцзы. Затем шведский исследователь пересек гряду Цаган-Ула в долину Цаган-гола в Цайдаме. Следуя южной оконечности великого соленого болота Хедин посетил район озер Курлик-нор и Тосон-нор. Оттуда, через Дулан-хит и северный берег Коко-нора исследователь достиг Кумбума и Хсининг-фу. Свен Хедин перешел через Алатан и Ордос в Паоту и Пекин, куда он прибыл 2 марта 1897 г. Богатые результаты этого большого путешествия были описаны в 2 х томах под названием "Через Азию" ("Through Asia", London, Methuen, 1898), которые представляют шедевр научной географии и были признаны такими авторитетами как Сэр Томас Холдич (Geographical Journal, 1899 стр.159) и профф. И.В. Мушкет .в (Журнал Императорского</w:t>
      </w:r>
    </w:p>
    <w:p>
      <w:pPr>
        <w:pStyle w:val="TextBody"/>
        <w:rPr>
          <w:rFonts w:ascii="Times New Roman" w:hAnsi="Times New Roman" w:eastAsia="Times New Roman" w:cs="Times New Roman"/>
        </w:rPr>
      </w:pPr>
      <w:r>
        <w:rPr>
          <w:rFonts w:eastAsia="Times New Roman Cyr" w:cs="Times New Roman Cyr" w:ascii="Times New Roman Cyr" w:hAnsi="Times New Roman Cyr"/>
        </w:rPr>
        <w:t>Георгафического Общества, 1897, стр. 18-23).</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Результаты исследований д-ра Хедина в области орографии и гидрографии этого региона были опубликованы как специальный выпуск Петерманнса Миттайлунгена под  названием "Die geographisch-wissenschaftl ichen Ergebnisse meiner Reisen in Zentralasien,</w:t>
      </w:r>
    </w:p>
    <w:p>
      <w:pPr>
        <w:pStyle w:val="TextBody"/>
        <w:rPr>
          <w:rFonts w:ascii="Times New Roman" w:hAnsi="Times New Roman" w:eastAsia="Times New Roman" w:cs="Times New Roman"/>
        </w:rPr>
      </w:pPr>
      <w:r>
        <w:rPr>
          <w:rFonts w:eastAsia="Times New Roman" w:cs="Times New Roman" w:ascii="Times New Roman" w:hAnsi="Times New Roman"/>
        </w:rPr>
        <w:t>1894-1897" (Gotha: Justus Perthes, 1900).</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В 1899 г. Свен Хедин снова был  на полевых работах, готовясь для другого обширного путешествия в бассейн реки Тарим и Тибет. 30 июля исследователь выехал из Оша в Кашгар. 5  сентября он отправился из Кашгара в Лайлик по Ярканд-дарье, откуда он планировал начать свое путешествие вдоль Ярканд-дарьи и Тарима, и для цели которого должна была быть построена лодка. Во время этого лодочного путешествия до Янги-кёля, куда исследователь прибыл 7 декабря, была подготовлена карта речного течения. На</w:t>
      </w:r>
      <w:r>
        <w:rPr>
          <w:rFonts w:eastAsia="Times New Roman" w:cs="Times New Roman" w:ascii="Times New Roman" w:hAnsi="Times New Roman"/>
        </w:rPr>
        <w:t xml:space="preserve"> </w:t>
      </w:r>
      <w:r>
        <w:rPr>
          <w:rFonts w:eastAsia="Times New Roman Cyr" w:cs="Times New Roman Cyr" w:ascii="Times New Roman Cyr" w:hAnsi="Times New Roman Cyr"/>
        </w:rPr>
        <w:t>Янги-кёле к исследователю присоединился верблюжий караван, шедший из Лайлика, и был разбит базовый лагерь, где велись метеорологические наблюдения во время всей остановки. Из своего базового лагеря на Янги-кёле Свен Хедин предпринял серию путешествий в пустыню, вокруг Лобского бассейна. Именно во время одного из этих путешествий ему посчастливилось открыть важный разрушенный участок (руины) Лоу-лана, который процветал между 260-330 н.э. Именно во время второго посещения этого места, в марте</w:t>
      </w:r>
      <w:r>
        <w:rPr>
          <w:rFonts w:eastAsia="Times New Roman" w:cs="Times New Roman" w:ascii="Times New Roman" w:hAnsi="Times New Roman"/>
        </w:rPr>
        <w:t xml:space="preserve"> </w:t>
      </w:r>
      <w:r>
        <w:rPr>
          <w:rFonts w:eastAsia="Times New Roman Cyr" w:cs="Times New Roman Cyr" w:ascii="Times New Roman Cyr" w:hAnsi="Times New Roman Cyr"/>
        </w:rPr>
        <w:t>1901г., Хедин открыл многочисленные остатки манускриптов, которые сейчас отредактированы покойным профессором А.Конради в его работе "Die chinesischen Handschriften und sonstigen Kleinfunde Sven Hedins in Lou-lan", Stockholm, 1920. 7 мая Свен Хедин вернулся в свой базовый лагерь на Янги-кёле и завершил лодочное путешествие  вниз по Тариму, которое продолжалось до Абдала. Результатом этого лодочного путешествия было создание карты речного течения.</w:t>
      </w:r>
    </w:p>
    <w:p>
      <w:pPr>
        <w:pStyle w:val="TextBody"/>
        <w:rPr>
          <w:rFonts w:ascii="Times New Roman" w:hAnsi="Times New Roman" w:eastAsia="Times New Roman" w:cs="Times New Roman"/>
          <w:lang w:val="en-US"/>
        </w:rPr>
      </w:pPr>
      <w:r>
        <w:rPr>
          <w:rFonts w:eastAsia="Times New Roman Cyr" w:cs="Times New Roman Cyr" w:ascii="Times New Roman Cyr" w:hAnsi="Times New Roman Cyr"/>
        </w:rPr>
        <w:tab/>
        <w:t xml:space="preserve">13 июля весь караван был собран в верховье реки Мандарлик в Тибетском нагорье. Базовый лагерь для экспедиции был разбит на Тумурлике, расположенном на западе от озера Газ-кёль. Отсюда СвеЕ- Хедин с маленьким караваном предприянял путешествие в Центральный Кун-лун и пересек Чамен-таг, Арка-таг через перевал на высоте 16996 футов и западное продолжение гряды Кокошили. Это путешествие включало много из ранее незакартографированной територии  и др. Хедин исследовал многочисленные озерные бассейны, расположенные на 34( северной широты и 90( восточной долготы. Этот поход длился 3 месяца до своего завершения и стоил жизни одного из следователей каравана и гибели нескольких вьючных  животных. После этого путешествия в Центральный Кун-лун было путешествие к озеру Кум-кёль и исследование Сертангского нагорья. Затем исследователь снова пересек Таримский бассейн и возвратился в Лобскую пустыню. Он сделал карту старого речного Е*анала нижнего Тарима и пришел к заключению, что весь Тарим раньше занимал русло этой старой реки. Тщательное нивелирование обнаружило существование широкой мелкой впадины со старой линией берега недалеко от древнего участка Лоу-лана. </w:t>
      </w:r>
    </w:p>
    <w:p>
      <w:pPr>
        <w:pStyle w:val="TextBody"/>
        <w:rPr/>
      </w:pPr>
      <w:r>
        <w:rPr>
          <w:rFonts w:eastAsia="Times New Roman Cyr" w:cs="Times New Roman Cyr" w:ascii="Times New Roman Cyr" w:hAnsi="Times New Roman Cyr"/>
        </w:rPr>
        <w:tab/>
        <w:t xml:space="preserve">8 апреля Свен Хедин возвратился в Чархлик и 17 мая исследователь покинул этот оазис с другой экспедицией в Тибетское нагорье, следуя маршруту вдоль Чархлик-су. Большой караван экспедиции снова собрался в Кум-кёле,  оттуда двинулся на юг через нагорья северного Тибета. 27 июля исследователь решил попытаться достичь Лхасы,столицы Тибета, под видом паломника. Покидая свой большой караван он отправился с двумя путниками. 1 августа он достиг Са-джу цанг-по, но за 4 марша (суток) к югу от реки он был остановлен отрядом местной Тибетской милиции. Исследователя заставили вернуться в свой караван. Южная точка, достигнутая во время этой попытки была Бум-тшо (31(40( северной широты и 90(45( восточной долготы). Совсем не потеряв охоты, исследователь предпринял другую попытку и 25 августа достиг озера Зилинг-тшо, но снова был остановлен бдительными пограничными стражниками и решил повернуть на Ладак. Во время долгого перехода к Леху через пустынные нагорья Западного Тибета, где частое отсутствие воды и продолжительные бури делают путешествие очень трудным, маршрут Свена Хедина насколько раз пересекал маршруты  Наина Сингха и Литтлдейла.  Его исследования озер в этом путешествии через северные части Нам-ру, Наг-тшанг и Нгари пролили новый свет на физиографию этого важного района Центрального Тибета. 13 декабря 1901 г. исследователь достиг Леха в Ладаке. После короткой остановки в Индии Хедин возвратился в Лех и 5 апреля 1902г.  двинулся на Кашгар Каракумским маршрутом. Кашгар был достигнут 14 мая. Оттуда  </w:t>
      </w:r>
      <w:r>
        <w:rPr>
          <w:rFonts w:eastAsia="Times New Roman" w:cs="Times New Roman" w:ascii="Times New Roman" w:hAnsi="Times New Roman"/>
        </w:rPr>
        <w:t xml:space="preserve"> </w:t>
      </w:r>
      <w:r>
        <w:rPr>
          <w:rFonts w:eastAsia="Times New Roman Cyr" w:cs="Times New Roman Cyr" w:ascii="Times New Roman Cyr" w:hAnsi="Times New Roman Cyr"/>
        </w:rPr>
        <w:t>исследователь отправился в Анджижан на своем пути</w:t>
      </w:r>
      <w:r>
        <w:rPr>
          <w:rFonts w:eastAsia="Times New Roman" w:cs="Times New Roman" w:ascii="Times New Roman" w:hAnsi="Times New Roman"/>
        </w:rPr>
        <w:t xml:space="preserve"> </w:t>
      </w:r>
      <w:r>
        <w:rPr>
          <w:rFonts w:eastAsia="Times New Roman Cyr" w:cs="Times New Roman Cyr" w:ascii="Times New Roman Cyr" w:hAnsi="Times New Roman Cyr"/>
        </w:rPr>
        <w:t>домой через Россию. Научные результаты этой экспедиции  были описаны в 6 больших томах и в 2 томах карт, под названием "Научные результаты из путешествия по СреднейАзии, 1899-1902" ( "Scientific  Results from a J ourney in Central Asia, 1899-1902"), которые составляют надлежащее заключение этого большого дела в сердце Азии</w:t>
      </w:r>
      <w:r>
        <w:rPr>
          <w:rFonts w:eastAsia="Times New Roman" w:cs="Times New Roman" w:ascii="Times New Roman" w:hAnsi="Times New Roman"/>
        </w:rPr>
        <w:t>.</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 xml:space="preserve">Возможно самое важное из путешествий Свена Хедина было его третье большое путешествие в Тибет, которое вылилось в серию блестящих открытий. Во второй половине 1905 г. великий исследователь начал другое путешествие в Тибет для изучения горного(верхнего) индусского района, бассейна Цанг-по и района Великих Озер в Центральном Тибете, северную часть которого исследователь посетил во время своей экспедиции в 1899-1902 гг. Начиная с Ладака Свен Хедин достиг горных равнин Лингдзе танг и Аксайчина, пересекая перевал на высоте около 19500 футов. В октябре исследователь провел исследования с помощью складной лодки на высокогорных озерах Йишил-кёль, Лигден и Буль-тшо. Декабрь был проведен на озере Думбук-тшо, и в январе исследователь сделал плодотворную остановку на берегах важного озера Нгандзе-тшо, открытого Наином Сингхом. После перехода нескольких важных горных перевалов, в среднем на высоте 18000 футов исследователь </w:t>
      </w:r>
    </w:p>
    <w:p>
      <w:pPr>
        <w:pStyle w:val="TextBody"/>
        <w:rPr>
          <w:rFonts w:ascii="Times New Roman" w:hAnsi="Times New Roman" w:eastAsia="Times New Roman" w:cs="Times New Roman"/>
        </w:rPr>
      </w:pPr>
      <w:r>
        <w:rPr>
          <w:rFonts w:eastAsia="Times New Roman Cyr" w:cs="Times New Roman Cyr" w:ascii="Times New Roman Cyr" w:hAnsi="Times New Roman Cyr"/>
        </w:rPr>
        <w:t>достиг Брахмапутры в Ешунге. Оттуда, 9 февраля он дошел до Шигадзе после 4 дней похода по Цанг-по. Это путешествие вдоль великой реки Тибета имело свои результатом многие интересные наблюдения, касающиеся роли долины Цанг-по в физиографии Тибета: "Воздух, вода и твердый материал, все странствует</w:t>
      </w:r>
      <w:r>
        <w:rPr>
          <w:rFonts w:eastAsia="Times New Roman" w:cs="Times New Roman" w:ascii="Times New Roman" w:hAnsi="Times New Roman"/>
        </w:rPr>
        <w:t xml:space="preserve"> </w:t>
      </w:r>
      <w:r>
        <w:rPr>
          <w:rFonts w:eastAsia="Times New Roman Cyr" w:cs="Times New Roman Cyr" w:ascii="Times New Roman Cyr" w:hAnsi="Times New Roman Cyr"/>
        </w:rPr>
        <w:t>(передвигается) от запада к востоку через эту великую борозду между Гималаями и Транс-Гималаями. Цанг-по - это великий приемник для ветра, воды и детрита" (Хедин: Южный Тибет, т.II, гл. XLIV-L, стр. 300).</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ab/>
      </w:r>
      <w:r>
        <w:rPr>
          <w:rFonts w:eastAsia="Times New Roman Cyr" w:cs="Times New Roman Cyr" w:ascii="Times New Roman Cyr" w:hAnsi="Times New Roman Cyr"/>
        </w:rPr>
        <w:t>В Шигадзе Свен Хедин был встречен официальными лицами из Лхасы, которые имели строгие приказы остановить исследователя в Нгандзе-тшо. Во время этого замечательного путешествия через нагорья Западного Тибета исследователь гипсометрически определил 200 точек, закартографировал на 230</w:t>
      </w:r>
      <w:r>
        <w:rPr>
          <w:rFonts w:eastAsia="Times New Roman" w:cs="Times New Roman" w:ascii="Times New Roman" w:hAnsi="Times New Roman"/>
        </w:rPr>
        <w:t xml:space="preserve"> </w:t>
      </w:r>
      <w:r>
        <w:rPr>
          <w:rFonts w:eastAsia="Times New Roman Cyr" w:cs="Times New Roman Cyr" w:ascii="Times New Roman Cyr" w:hAnsi="Times New Roman Cyr"/>
        </w:rPr>
        <w:t>листах почти неисследованную протяженность (пространство) территории и сделал важные наблюдения по физиографии пересеченной местности. 27 марта Свен Хедин оставил Шигадзе с целью другого пЕcтешествия через нагорья Западного Тибета. В августе он провел исследования в районе озера Манасаровар и 10 сентября 1907 г. ему посчастливилось открыть исток Индуса. 28 сентября исследователь достиг Гартока,  и 26 ноября экспедиция прибыла в Тангдзе на Ладаеской границе. Здесь был снаряжен другой караван для</w:t>
      </w:r>
      <w:r>
        <w:rPr>
          <w:rFonts w:eastAsia="Times New Roman" w:cs="Times New Roman" w:ascii="Times New Roman" w:hAnsi="Times New Roman"/>
        </w:rPr>
        <w:t xml:space="preserve"> </w:t>
      </w:r>
      <w:r>
        <w:rPr>
          <w:rFonts w:eastAsia="Times New Roman Cyr" w:cs="Times New Roman Cyr" w:ascii="Times New Roman Cyr" w:hAnsi="Times New Roman Cyr"/>
        </w:rPr>
        <w:t>другого путешествия через нагорья Тибета. Во время этого второго путешествия выдающийся исследователь пересек Тибетское нагорье другим маршрутом в юго-восточном направлении и ему удалось достичь Рага-тасама на Цанг-по, где он был остановлен властями Сага-дзонга. Это второе пересечение Тибетского нагорья Свен Хедин осуществил под видом ладакского торговца. В своем обратном путешествии неутомимый исследователь провел исследования в ранее неисследованном районе Бонг-па. Свен Хедин дает потрясающую картину нагорий Западного Тибета: "Пейзаж - типичный, показывающий сглаживающее действие эрозии, которая уже длится очень длительное время. Здесь, как и во многих других местах внутреннего Тибета, мы , в самом деле, имеем хороший пример  того, что Ренк называет "верхним пределом эрозии", сверх которого разрушительное действие не позволяет расти никаким горам. Панорама также очень ясно показывает, как разные гребни выходят на поверхность (обнажаются) из наносных обломков  пород, которые формируют очень ровные конические осыпи, очень медленно наклоняющиеся от основания гор вниз к середине равнин обширных долин. Впадины и трещины между гор, которые были наполнены огромным количеством рыхлой породы, занимают гораздо большую территорию,чем те части, которые, все еще, в форме гор, возвышаются над пластами залежей... Относительные высоты... с течением времени опускаются. Этот процесс непреодолим и непрерываем, хотя, конечно, он идет очень  медленно... Конечный результат, к которому нацелены разрушительные силы, - это привести горы и равнины долин к одному и тому же уровню. Это было бы идеальным плато, состояние которого, однако, никогда не будет достигнуто, ибо переферическая эрозия с той же самой энергией делает свою работу по</w:t>
      </w:r>
      <w:r>
        <w:rPr>
          <w:rFonts w:eastAsia="Times New Roman" w:cs="Times New Roman" w:ascii="Times New Roman" w:hAnsi="Times New Roman"/>
        </w:rPr>
        <w:t xml:space="preserve"> </w:t>
      </w:r>
      <w:r>
        <w:rPr>
          <w:rFonts w:eastAsia="Times New Roman Cyr" w:cs="Times New Roman Cyr" w:ascii="Times New Roman Cyr" w:hAnsi="Times New Roman Cyr"/>
        </w:rPr>
        <w:t>направлению к сердцу все еще замкнутого плато без выхода к океану" (Хедин, Южный Тибет, т.II, гл. XIX, стр. 262). Обратное путешествие проходило через Сутлейскую долину и к началу сентября 1908 г. была  достигнута Симла.</w:t>
      </w:r>
      <w:r>
        <w:rPr>
          <w:rFonts w:eastAsia="Times New Roman" w:cs="Times New Roman" w:ascii="Times New Roman" w:hAnsi="Times New Roman"/>
        </w:rPr>
        <w:t xml:space="preserve"> </w:t>
      </w:r>
    </w:p>
    <w:p>
      <w:pPr>
        <w:pStyle w:val="TextBody"/>
        <w:rPr>
          <w:rFonts w:ascii="Times New Roman" w:hAnsi="Times New Roman" w:eastAsia="Times New Roman" w:cs="Times New Roman"/>
        </w:rPr>
      </w:pPr>
      <w:r>
        <w:rPr>
          <w:rFonts w:eastAsia="Times New Roman" w:cs="Times New Roman" w:ascii="Times New Roman" w:hAnsi="Times New Roman"/>
          <w:lang w:val="en-US"/>
        </w:rPr>
        <w:tab/>
      </w:r>
      <w:r>
        <w:rPr>
          <w:rFonts w:eastAsia="Times New Roman Cyr" w:cs="Times New Roman Cyr" w:ascii="Times New Roman Cyr" w:hAnsi="Times New Roman Cyr"/>
        </w:rPr>
        <w:t>Это потрясающее путешествие дало значительные результаты, самым выдающимся из которых стало открытие истоков Индуса и Брахмапутры (Цанг-по) и открытие и изучение великой горной гряды к северу от Цанг-по, к которой сам исследователь дал имя Транс-Гималаи, но которая многими зовется Хребет Хедина (cf. Leuchs, Zentralasien, Handbuch der Regionalen Geologie, Heidelberg, 1916, p.118). Др. Свен Хедин был первым, кто изучал эту гряду и пересек ее по меньшей мере через 8 страшных горных перевалов в среднем на высоте 18 000 футов. Во время этого путешествия 20 высоких снежных пиков были определены тригонометрически и закартографирована сильно пересеченная местность. Эта гряда формирует водораздел между Индийским океаном и заключенным замкнутым дренажным районом внутренней Азии. На западе Транс-Гималаи простираются по направлению к великой гряде Каракорум, которая имеет сходную структуру. К востоку она сливается с Ньен-чен Танг-Ла, и  таким образом формирует самую выдающуюся особенность орографии Тибета.</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Исследования Хединым озер Тибетского нагорья представили новые и важные сведения для решения проблемы обезвоживания Внутренней Азии. Его наблюдения заполнили большую дыру (белое пятно.) на карте Тибета и проследили основные черты этого возвышенного региона.</w:t>
      </w:r>
    </w:p>
    <w:p>
      <w:pPr>
        <w:sectPr>
          <w:type w:val="nextPage"/>
          <w:pgSz w:w="12240" w:h="15840"/>
          <w:pgMar w:left="576" w:right="576" w:gutter="0" w:header="0" w:top="1008" w:footer="0" w:bottom="821"/>
          <w:pgNumType w:fmt="decimal"/>
          <w:formProt w:val="false"/>
          <w:textDirection w:val="lrTb"/>
        </w:sectPr>
      </w:pPr>
    </w:p>
    <w:p>
      <w:pPr>
        <w:pStyle w:val="TextBody"/>
        <w:rPr>
          <w:rFonts w:ascii="Times New Roman" w:hAnsi="Times New Roman" w:eastAsia="Times New Roman" w:cs="Times New Roman"/>
        </w:rPr>
      </w:pPr>
      <w:r>
        <w:rPr>
          <w:rFonts w:eastAsia="Times New Roman Cyr" w:cs="Times New Roman Cyr" w:ascii="Times New Roman Cyr" w:hAnsi="Times New Roman Cyr"/>
        </w:rPr>
        <w:tab/>
        <w:t xml:space="preserve">Научные результаты этой Экспедиции были воплощены в 9 больших томах, озаглавленных "Южный Тибет. Открытия  Прошлых Времен в сравнении с моими собственными исследованиями 1906-1908 гг." </w:t>
      </w:r>
      <w:r>
        <w:rPr>
          <w:rFonts w:eastAsia="Times New Roman" w:cs="Times New Roman" w:ascii="Times New Roman" w:hAnsi="Times New Roman"/>
          <w:lang w:val="en-US"/>
        </w:rPr>
        <w:t xml:space="preserve">("Southern Tibet. Discoveries in Former Times compered with my own researches of 1906-1908", Stockholm, 1917-1922). </w:t>
      </w:r>
      <w:r>
        <w:rPr>
          <w:rFonts w:eastAsia="Times New Roman Cyr" w:cs="Times New Roman Cyr" w:ascii="Times New Roman Cyr" w:hAnsi="Times New Roman Cyr"/>
        </w:rPr>
        <w:t>Публикация этого великолепного издания  само по себе событие первой величины в истории географического исследования Азии, и останется навсегда памятником научной проницательности и примером исследовательского метода1.</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Много лет выдающийся исследователь задумывал тщательное исследование Средней Азии группой ученых разных отраслей науки. Такой новый тип экспедиции, отвечающий требованиям современного исследования и растущего спроса на специализацию был давно необходим. Этот новый тип экспедиции имел тенденцию  (склонялся, направлялся)  набрать группу специалистов, каждый из которых отвечал бы за свою область исследований; более того он предполагЕ л (it tends) развиться в передвижную исследовательскую станцию, чьи работники проводят значительное время в одном регионе и организуют исследовательские базы в различных местах данного региона исследований. Новый тип экспедиции способствует накоплению точных данных по стране (области - country) и дает ученым уникальную возможность проверить и подтвердить свои результаты.</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В мае 1927 г. такая экспедиция, официально известная как Китайско-Шведская Экспедиция2, отправилась в путь под руководством Др.Свена Хедина. Эта Экспедиция состояла из 28 членов и включала несколько хорошо известных шведских, немецких и китайских ученых. Значительной характеристикой этого великого научного предприятия было его тесное сотрудничество с китайскими учеными, которые внесли большой вклад в его успех. В начале Общество Сохранения Культурных Объектов, научный орган в Пекине,</w:t>
      </w:r>
      <w:r>
        <w:rPr>
          <w:rFonts w:eastAsia="Times New Roman" w:cs="Times New Roman" w:ascii="Times New Roman" w:hAnsi="Times New Roman"/>
        </w:rPr>
        <w:t xml:space="preserve"> ostensibly</w:t>
      </w:r>
      <w:r>
        <w:rPr>
          <w:rFonts w:eastAsia="Times New Roman Cyr" w:cs="Times New Roman Cyr" w:ascii="Times New Roman Cyr" w:hAnsi="Times New Roman Cyr"/>
        </w:rPr>
        <w:t xml:space="preserve"> ответственный за научную деятельность по Китаю, попытался воспрепятствовать прогрессу Экспедиции. После затяжных переговоров Др. Свен Хедин добился успеха в подписании соглашения, которое дало Экспедиции возможность начать работы (into the field). Эта была значительная победа перед лицом упрямой оппозиции (сопротивление) и общего анти-иностранного отношения, от которого многие недавние экспедиции пострадали. Научный персонал  экспедиции состоял, помимо руководителя, из Д-ра Эрика Норина, геолога, хорошо известного за его исследования в Китае и северо-западных Гималаях; Д-ра Фолке Бергманна, археолога, и Д-ра Вальдемара Ходе, метеоролога. Помимо вышесказанного в Экспедиции было 8 немецких членов, все из которых активно</w:t>
      </w:r>
      <w:r>
        <w:rPr>
          <w:rFonts w:eastAsia="Times New Roman" w:cs="Times New Roman" w:ascii="Times New Roman" w:hAnsi="Times New Roman"/>
        </w:rPr>
        <w:t xml:space="preserve"> </w:t>
      </w:r>
      <w:r>
        <w:rPr>
          <w:rFonts w:eastAsia="Times New Roman Cyr" w:cs="Times New Roman Cyr" w:ascii="Times New Roman Cyr" w:hAnsi="Times New Roman Cyr"/>
        </w:rPr>
        <w:t>принимали участие в исследовательской работе и помогали научному персоналу в проведении их разнообразных обязанностей. Китайская секция персонала состояла из Проф.Сью Пин-Чанга, со-руководителя Экспедиции; Проф. Ф.Л. Юаня, палеонтолога, г-на В.Хуаня, археолога, г-на Т.Х. Тинга, палеонтолога и нескольких коллекционеров (собирателей) и помощников. Г-н Ж.А. Ларсон, хорошо известный по всей Китайско-Монгольской границе, и однажды советник Президента ЮаняШи-кая, был ответственен за большой экспедиционный караван. Экспедиция ставила перед собой обширную научную программу. Помимо топографической работы, в которой принимало участие большинство членов Экспедиции, одной из основных проблем Экспедиции были тщательно проводимые</w:t>
      </w:r>
      <w:r>
        <w:rPr>
          <w:rFonts w:eastAsia="Times New Roman" w:cs="Times New Roman" w:ascii="Times New Roman" w:hAnsi="Times New Roman"/>
        </w:rPr>
        <w:t xml:space="preserve"> </w:t>
      </w:r>
      <w:r>
        <w:rPr>
          <w:rFonts w:eastAsia="Times New Roman Cyr" w:cs="Times New Roman Cyr" w:ascii="Times New Roman Cyr" w:hAnsi="Times New Roman Cyr"/>
        </w:rPr>
        <w:t>метеорологические наблюдения. Это был план Д-ра Хедина установить постоянные метеостанции, оснащенные современным оборудованием, в различных пунктах вдоль маршрута и таким образом получить полную запись атмосферных изменений в пустынных районах внутренней Азии. Эти тщательные метрологические наблюдения, дополненные геологическими исследованиями и поиском четвертичных залежей, имели одной из главных своих задач решение проблемы обезвоживания внутренней Азии и последовательность климатических</w:t>
      </w:r>
      <w:r>
        <w:rPr>
          <w:rFonts w:eastAsia="Times New Roman" w:cs="Times New Roman" w:ascii="Times New Roman" w:hAnsi="Times New Roman"/>
        </w:rPr>
        <w:t xml:space="preserve"> </w:t>
      </w:r>
      <w:r>
        <w:rPr>
          <w:rFonts w:eastAsia="Times New Roman Cyr" w:cs="Times New Roman Cyr" w:ascii="Times New Roman Cyr" w:hAnsi="Times New Roman Cyr"/>
        </w:rPr>
        <w:t>изменений, не говоря о  большой практической важности метеорологической работы в регионе, где все предыдущие наблюдения имели только спорадический характер. Было предложено создать 4 метеоЕaтанции более или менее постоянного характера и укомплектованные китайскими помощниками (ассистентами), специально обученными для этого вида  работы. На таких станциях наблюдения могли бы проводиться в течение значительных периодов времени и таким образом представить неоценимую информацию. Обыч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етеонаблюдения должны были проводиться во время всего путешествия. Первая станция должна была быть установлена в Этсин-голе; вторая в Хами на границе Хсин-чанг - Кансу; третья в Урумчи, столице Хсин-чанга к северу от Тянь-Шаня; четвертая либо в Чарлике либо Чарчане, на южной окраине пустыни. Пятая станция планировалась на Хотан-дарье, недалеко от места, где Свен Хедин потерял свой караван во время своей памятной экспедиции 1894-1897 гг.  Dр.Эрик Норин, геолог Экспедиции, намеревавшийся изучить маршрут через Гоби и потом сделать специальное исследование Четвертичной геологии Курук-тагской гряды и Лобского бассейна. Др. Фолке Бергманн посетил полевые работы до него со специальными инструкциями найти доисторические участки в Гоби и Хсин-чанге и исследование племенных передвижений во время доисторических периодов по Средней Азии. Антропологические исследования и измерения должны были быть проведены на протяжении всего путешествия. Ботанические и энтомологические коллекции собирались под руководством Д-ра Хаммеля, медицинского советника Экспедиции. 20 мая 1927 г. Д-р Хедин, сопровождаемый д-ром Хаммелем оставил Пао-ту и отправились в Пей-линг Мяо во внутренней Монголии, где верблюжий транспорт Экспедиции имел указания</w:t>
      </w:r>
      <w:r>
        <w:rPr>
          <w:rFonts w:eastAsia="Times New Roman" w:cs="Times New Roman" w:ascii="Times New Roman" w:hAnsi="Times New Roman"/>
        </w:rPr>
        <w:t xml:space="preserve"> </w:t>
      </w:r>
      <w:r>
        <w:rPr>
          <w:rFonts w:eastAsia="Times New Roman Cyr" w:cs="Times New Roman Cyr" w:ascii="Times New Roman Cyr" w:hAnsi="Times New Roman Cyr"/>
        </w:rPr>
        <w:t>собраться. Другие члены Экспедиции, руководящие различными колоннами, были проинструктированы прийти туда из  Халгана и Куэй-хуа ченга. Лагерь Экспедиции был разбит на Хужирте-голе, реке, текущей на запад от монастыря Пей-линг мяо. Здесь Экспедиция оставалась до 22 июля, организуясь и ожидая верблюжьего транспорта. 29 июля весь караван покинул лагерь на Хужирте-голе и проследовали на запад пустынным маршрутом на Хами. Их ближайшая цель была Этсин-гол. Экспедиция проследовала тремя колоннами:колонна Д-ра Норина выбрала слегка северный курс; Д-р Хедин с главной колонной пошел срединным курсом, поддерживая связь с обеими, северной и южной, колоннами Экспедиции, последняя под руководством Проф. Юаня. Возле Цанг-обо сюма Д-р Бергманн открыл важный доисторический участок и собрал около 1480 каменных артефактов и фрагменты керамики. 16 августа Экспедиция достигла монастыря Шанде-мяо, расположенного в Хара-нарин-юла. После нескольких дней остановки Экспедиция снова двинулась 29 августа и после напряженного марша 28 сентября она достигла Этсин-гола. Здесь затянувшаяся остановка была императивом для выполнения обширной научной программы, для создания первой метеостанции и подготовки  к следующему пересечению пустыни на Хами. Во время остановки в Этсин-голе была выполнена следующая программа:</w:t>
      </w:r>
    </w:p>
    <w:p>
      <w:pPr>
        <w:pStyle w:val="TextBody"/>
        <w:rPr>
          <w:rFonts w:ascii="Times New Roman" w:hAnsi="Times New Roman" w:eastAsia="Times New Roman" w:cs="Times New Roman"/>
        </w:rPr>
      </w:pPr>
      <w:r>
        <w:rPr>
          <w:rFonts w:eastAsia="Times New Roman Cyr" w:cs="Times New Roman Cyr" w:ascii="Times New Roman Cyr" w:hAnsi="Times New Roman Cyr"/>
        </w:rPr>
        <w:t>(1) Обследование бассейнов Гашун-нора и Сохо-нора.</w:t>
      </w:r>
    </w:p>
    <w:p>
      <w:pPr>
        <w:pStyle w:val="TextBody"/>
        <w:rPr>
          <w:rFonts w:ascii="Times New Roman" w:hAnsi="Times New Roman" w:eastAsia="Times New Roman" w:cs="Times New Roman"/>
        </w:rPr>
      </w:pPr>
      <w:r>
        <w:rPr>
          <w:rFonts w:eastAsia="Times New Roman Cyr" w:cs="Times New Roman Cyr" w:ascii="Times New Roman Cyr" w:hAnsi="Times New Roman Cyr"/>
        </w:rPr>
        <w:t>(2) Археологические исследования вдоль речного русла и озерного бассейна</w:t>
      </w:r>
    </w:p>
    <w:p>
      <w:pPr>
        <w:pStyle w:val="TextBody"/>
        <w:rPr>
          <w:rFonts w:ascii="Times New Roman" w:hAnsi="Times New Roman" w:eastAsia="Times New Roman" w:cs="Times New Roman"/>
        </w:rPr>
      </w:pPr>
      <w:r>
        <w:rPr>
          <w:rFonts w:eastAsia="Times New Roman Cyr" w:cs="Times New Roman Cyr" w:ascii="Times New Roman Cyr" w:hAnsi="Times New Roman Cyr"/>
        </w:rPr>
        <w:t>(3) Поиск разрушенного города, расположенного в пустыне на запад от Гашу-нора.</w:t>
      </w:r>
    </w:p>
    <w:p>
      <w:pPr>
        <w:pStyle w:val="TextBody"/>
        <w:rPr>
          <w:rFonts w:ascii="Times New Roman" w:hAnsi="Times New Roman" w:eastAsia="Times New Roman" w:cs="Times New Roman"/>
        </w:rPr>
      </w:pPr>
      <w:r>
        <w:rPr>
          <w:rFonts w:eastAsia="Times New Roman Cyr" w:cs="Times New Roman Cyr" w:ascii="Times New Roman Cyr" w:hAnsi="Times New Roman Cyr"/>
        </w:rPr>
        <w:t>(4) Обследование Этсин-гола.</w:t>
      </w:r>
    </w:p>
    <w:p>
      <w:pPr>
        <w:pStyle w:val="TextBody"/>
        <w:rPr>
          <w:rFonts w:ascii="Times New Roman" w:hAnsi="Times New Roman" w:eastAsia="Times New Roman" w:cs="Times New Roman"/>
        </w:rPr>
      </w:pPr>
      <w:r>
        <w:rPr>
          <w:rFonts w:eastAsia="Times New Roman Cyr" w:cs="Times New Roman Cyr" w:ascii="Times New Roman Cyr" w:hAnsi="Times New Roman Cyr"/>
        </w:rPr>
        <w:t>(5) Посещение разрушенного города Хара-хото.</w:t>
      </w:r>
    </w:p>
    <w:p>
      <w:pPr>
        <w:pStyle w:val="TextBody"/>
        <w:rPr>
          <w:rFonts w:ascii="Times New Roman" w:hAnsi="Times New Roman" w:eastAsia="Times New Roman" w:cs="Times New Roman"/>
        </w:rPr>
      </w:pPr>
      <w:r>
        <w:rPr>
          <w:rFonts w:eastAsia="Times New Roman Cyr" w:cs="Times New Roman Cyr" w:ascii="Times New Roman Cyr" w:hAnsi="Times New Roman Cyr"/>
        </w:rPr>
        <w:t>Первая метеостанция была должным образом организована и размещена под руководством Майора Циммермана и китайского ассистента. оба они пережили (прошли) замечательный опыт. Во время работы на станции Этсин-гол Д-р Хедин и метеоролог Экспедиции решили создать станцию на Пао-ту, чтобы стать первым звеном в цепи запланированных метеостанций. Для этой цели один из китайских ассистентов был направлен в Пао-ту с соответствующим оборудованием для организации станци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28 октября к Экспедиции опять присоединился Д-р Норин и Д-р Бергманн. Д-р Норин во время своего путешествия через Гоби провел тщательное обследование, основанное на триангуляции через местность ранее не закартографированную. Д-ру Бергманну удалось открыть около 120 неолитических участков между Пей-линг мяо и Этсин-голом. Большинство из этих участков были найдены расположенными вдоль старых водных путей.</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Д-р Ходе покинул лагерь в Этсин-голе 13 октября и проследовал на запад по направлению к Хами для организации станции № 2. Главная колонна Экспедиции под руководством Д-ра Хедина отправилась только 8 ноября и выбрала северный путь, лежащий к северо-западу от Гашун-нора. Передовая колонна Экспедиции была не способна, однако, войти в Хсин-чанг и организовать вторую метеостанцию в Хами. Местные власти в Урумчи приказали поганичным чиновникам в Хами арестовать и разоружить Экспедицию, которую приняли за передовую охрану армии, продвигавшейся из Кансу. После переговоров Экспедиции было разрешено проследовать к Урумчи на том условии, что огнестрельное оружие и амуниция, слуги и верблюды останутся на границе, и  что члены должны воздержаться от фотографирования и маршрутных обследований. 4 февраля Экспедиция покинула Хами и отправилась в Урумчи. Во время перехода через Турфан Д-рХедин услышал, что река Тарим недавно изменила свой курс и текла теперь по каналу старой реки Курук-Дарья или Кум-дарья по направлению к старому Лоб-нору. Этот возврат реки к своему старому руслу был, в самом деле, обозначен Свеном Хедином еще в 1900-1901 гг. (Хедин: "Научные резу льтаты путешествия по Средней Азии"  "Scientific</w:t>
      </w:r>
    </w:p>
    <w:p>
      <w:pPr>
        <w:pStyle w:val="TextBody"/>
        <w:rPr>
          <w:rFonts w:ascii="Times New Roman" w:hAnsi="Times New Roman" w:eastAsia="Times New Roman" w:cs="Times New Roman"/>
        </w:rPr>
      </w:pPr>
      <w:r>
        <w:rPr>
          <w:rFonts w:eastAsia="Times New Roman Cyr" w:cs="Times New Roman Cyr" w:ascii="Times New Roman Cyr" w:hAnsi="Times New Roman Cyr"/>
        </w:rPr>
        <w:t>Results of a Journey in Central Asia", 1899-1902, т.II, стр. 355). Было решено сделать все возможное для получения разрешения от местных властей на изучение новых важных изменений в бассейне Лоба.</w:t>
      </w:r>
    </w:p>
    <w:p>
      <w:pPr>
        <w:pStyle w:val="TextBody"/>
        <w:rPr>
          <w:rFonts w:ascii="Times New Roman" w:hAnsi="Times New Roman" w:eastAsia="Times New Roman" w:cs="Times New Roman"/>
        </w:rPr>
      </w:pPr>
      <w:r>
        <w:rPr>
          <w:rFonts w:eastAsia="Times New Roman" w:cs="Times New Roman" w:ascii="Times New Roman" w:hAnsi="Times New Roman"/>
          <w:lang w:val="en-US"/>
        </w:rPr>
        <w:tab/>
      </w:r>
      <w:r>
        <w:rPr>
          <w:rFonts w:eastAsia="Times New Roman Cyr" w:cs="Times New Roman Cyr" w:ascii="Times New Roman Cyr" w:hAnsi="Times New Roman Cyr"/>
        </w:rPr>
        <w:t>27 февраля Экспедиция прибыла в Урумчи. Тактичное урегулирование сложной ситуации, достигнутое доброй волей Правителя Янга для Свена Хедина и его научных сотрудников и сделало возможныЕ, продолжение их научной работы. Метеостанция была организована в Урумчи и другая горная станция была оборудована в Богдо- ула, на высоте около 8600 футов. Д-р Норинполучил возможность проследовать со своими исследованиями в Курук-тагские горы и Лоб-нор.</w:t>
      </w:r>
    </w:p>
    <w:p>
      <w:pPr>
        <w:pStyle w:val="TextBody"/>
        <w:rPr>
          <w:rFonts w:ascii="Times New Roman" w:hAnsi="Times New Roman" w:eastAsia="Times New Roman" w:cs="Times New Roman"/>
        </w:rPr>
      </w:pPr>
      <w:r>
        <w:rPr>
          <w:rFonts w:eastAsia="Times New Roman" w:cs="Times New Roman" w:ascii="Times New Roman" w:hAnsi="Times New Roman"/>
          <w:lang w:val="en-US"/>
        </w:rPr>
        <w:tab/>
      </w:r>
      <w:r>
        <w:rPr>
          <w:rFonts w:eastAsia="Times New Roman Cyr" w:cs="Times New Roman Cyr" w:ascii="Times New Roman Cyr" w:hAnsi="Times New Roman Cyr"/>
        </w:rPr>
        <w:t>4 мая Свен Хедин покинул Урумчи и отправился в Европу, сопровождаемый четырьмя своими немецкими сотрудниками. Большое предприятие требовало новых переговоров в Европе и Китае. Новое оборудование должно было быть произведено и обозначены планы  для обеспечения продолжения научной работы. Проф. Сью Пинг-Чанг и Майор Хемпель остались в Урумчи ответственными за штаб-квартиру Экспедиции.</w:t>
      </w:r>
    </w:p>
    <w:p>
      <w:pPr>
        <w:pStyle w:val="TextBody"/>
        <w:rPr>
          <w:rFonts w:ascii="Times New Roman" w:hAnsi="Times New Roman" w:eastAsia="Times New Roman" w:cs="Times New Roman"/>
        </w:rPr>
      </w:pPr>
      <w:r>
        <w:rPr>
          <w:rFonts w:eastAsia="Times New Roman" w:cs="Times New Roman" w:ascii="Times New Roman" w:hAnsi="Times New Roman"/>
          <w:lang w:val="en-US"/>
        </w:rPr>
        <w:tab/>
      </w:r>
      <w:r>
        <w:rPr>
          <w:rFonts w:eastAsia="Times New Roman Cyr" w:cs="Times New Roman Cyr" w:ascii="Times New Roman Cyr" w:hAnsi="Times New Roman Cyr"/>
        </w:rPr>
        <w:t>7 июля Экспедиция потеряла доброжелателя  в лице Правителя Янга Тзен-Хсина, который был предательски убит конвоем Комиссара по Иностранным делам Фан Яо-хана. Непосредственный приемник Правителя Янга не совсем понимал научные цели Экспедиции и, хотя,различным подразделениям было разрешено вести их работу, но деятельности Экспедиции постоянно препятствовали местные власт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8 августа 1928 г. Д-р Свен Хедин, сопровождаемый новым членом Д-ром Нильсом Эмболтом, астрономом, покинул Стокгольм и 3 сентября достиг ограничного города Чугучака. По своему возвращению в  Uсин-чанг уководитель Экспедиции сразу же обнаружил изменившееся отношение к Экспедиции и необходимость дальнейших переговоров с Нанкинскими властями. Вопреки досадному непониманию и попыткам остановить научную работу навсегда члены ЭкспЕдиции храбро держались за свою работу.  Обширные полевые работы</w:t>
      </w:r>
      <w:r>
        <w:rPr>
          <w:rFonts w:eastAsia="Times New Roman" w:cs="Times New Roman" w:ascii="Times New Roman" w:hAnsi="Times New Roman"/>
        </w:rPr>
        <w:t xml:space="preserve"> </w:t>
      </w:r>
      <w:r>
        <w:rPr>
          <w:rFonts w:eastAsia="Times New Roman Cyr" w:cs="Times New Roman Cyr" w:ascii="Times New Roman Cyr" w:hAnsi="Times New Roman Cyr"/>
        </w:rPr>
        <w:t>нуждались чтобы втянулись в работу новые члены и поэтому должно было быть получено разрешение от центральных властей Нанкина.</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17 декабря Д-р Свен Хедин начал другое путешествие в Пекин, сопровождаемый д-ром Хаммелем, д-ром Бергманном и проф. Сью Пинг-Чангом. Переговоры в Пекине и Нанкине закончились чрезвычайно удовлетворительными результатами и Экспедиции было разрешено продолжать ее научную работу в Средней Азии. Это был план д-ра Хедина воссоединиться с его Экспедицией в Хсин-чанге и последовать на своем обратном пути автомобильным маршрутом через Халган, Ургу, Уляссутай, Хобдо и Урумчи. Однако, неспокойные</w:t>
      </w:r>
      <w:r>
        <w:rPr>
          <w:rFonts w:eastAsia="Times New Roman" w:cs="Times New Roman" w:ascii="Times New Roman" w:hAnsi="Times New Roman"/>
        </w:rPr>
        <w:t xml:space="preserve"> </w:t>
      </w:r>
      <w:r>
        <w:rPr>
          <w:rFonts w:eastAsia="Times New Roman Cyr" w:cs="Times New Roman Cyr" w:ascii="Times New Roman Cyr" w:hAnsi="Times New Roman Cyr"/>
        </w:rPr>
        <w:t>политические условия в регионе помешали ему от следовать этим маршрутом. В мае д-р Хедин заболел и после обследования в Пекинском медицинском колледже доктора постановили необходимость операции и немедленном переезде в Бостон для консультации с хорошо известным специалистом д-ром Харви Кашингом. Таким образом штаб-квартира Экспедиции была непредвиденно перенесена в США. Это произошло во время остановки в США, когда Свен Хедин встретился с г-ном Винсентом Бендиксом, промышленником из Чикаго.</w:t>
      </w:r>
    </w:p>
    <w:p>
      <w:pPr>
        <w:pStyle w:val="TextBody"/>
        <w:rPr>
          <w:rFonts w:ascii="Times New Roman" w:hAnsi="Times New Roman" w:eastAsia="Times New Roman" w:cs="Times New Roman"/>
        </w:rPr>
      </w:pPr>
      <w:r>
        <w:rPr>
          <w:rFonts w:eastAsia="Times New Roman" w:cs="Times New Roman" w:ascii="Times New Roman" w:hAnsi="Times New Roman"/>
          <w:lang w:val="en-US"/>
        </w:rPr>
        <w:tab/>
      </w:r>
      <w:r>
        <w:rPr>
          <w:rFonts w:eastAsia="Times New Roman Cyr" w:cs="Times New Roman Cyr" w:ascii="Times New Roman Cyr" w:hAnsi="Times New Roman Cyr"/>
        </w:rPr>
        <w:t>Результатом этой встречи стало важное решение, сделанное г-ном Бендиксом, - финансировать этнографическое подразделение Китайско-Шведской Экспедиции с целью перенесения одного целого Ламаистского Храма в Чикаго и другого в Стокгольм вместе с коллекцией этнографических объектов.  После поездки в Стокгольм была получена полная поддержка от Шведских властей и 31 сентября д-р Хедин смог покинуть Стокгольм в сопровождении д-ра Хаммета и д-ра Гоеста Монтелля, энтомолога.  Во время транзита через Москву исследователь встретился с выдающимся шведским археологом д-ром Т.Арне и наметил с ним программу археологических исследований в Российском Туркестане, начиная с февраля 1931 г. Эти археологические исследования должны были дополнить</w:t>
      </w:r>
      <w:r>
        <w:rPr>
          <w:rFonts w:eastAsia="Times New Roman" w:cs="Times New Roman" w:ascii="Times New Roman" w:hAnsi="Times New Roman"/>
        </w:rPr>
        <w:t xml:space="preserve"> </w:t>
      </w:r>
      <w:r>
        <w:rPr>
          <w:rFonts w:eastAsia="Times New Roman Cyr" w:cs="Times New Roman Cyr" w:ascii="Times New Roman Cyr" w:hAnsi="Times New Roman Cyr"/>
        </w:rPr>
        <w:t>поиски д-ра Бергманна в Восточном Туркестане и Гоби. В то время, когда д-р Хедин был занят таким образом организуя, читая лекции, заручаясь новой поддержкой и заботясь о всех разнообразных нуждах своего "путешествующего университета", д-р Норин,ассистируемый д-ром Эмболтом, вел свои исследования к югу от Тянь-Шаня; д-р Ходе заведовал работой нескольких метеостанций, организованных в Хсин-чанге и проф. Юань продолжал свои палеонтолоические исследования в восточном Тянь-Шане.</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По своему прибытию в Пекин д-р Хедин узнал хорошие новости о том, что новые члены Экспедиции, возглавляемой д-ром Бергманном, были готовы идти через Гоби и расположились лагерем на Пей-лие- Мяо. Новыми сотрудниками были д-р Нильс Хорнер, геолог, д-р Бернхард Бексель, палеонтолог, и д-р Биргер Болин, палеонтолог, который отличился на службе Геологического управления Китая. Экспедиции посчастливилось приобрести все необходимое оборудование от д-ра Р.С. Андрюса, которому китайские власти мешали продолжению его работы в 1929 г.</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30 октября д-р Хедин оставил Пекин и отправился в Пей-лин мяо во внутренней Монголии и 11 ноября новые члены Экспедиции начали свой длинный путь через Гоби. Д-р Хедин, сопровождаемый д-ром Хеммелем и д-ром Монтеллем совершил автомобильное путешествие через внутреннюю Монголию для обследования возможностей приобретения храма для Чикаго и Стокгольма. По завершению этого путешествия  Экспедиционная штаб-квартира была перенесена на пару месяцев в Халган. Д-р Монтелль, сопровождаемый г-ном</w:t>
      </w:r>
      <w:r>
        <w:rPr>
          <w:rFonts w:eastAsia="Times New Roman" w:cs="Times New Roman" w:ascii="Times New Roman" w:hAnsi="Times New Roman"/>
        </w:rPr>
        <w:t xml:space="preserve"> </w:t>
      </w:r>
      <w:r>
        <w:rPr>
          <w:rFonts w:eastAsia="Times New Roman Cyr" w:cs="Times New Roman Cyr" w:ascii="Times New Roman Cyr" w:hAnsi="Times New Roman Cyr"/>
        </w:rPr>
        <w:t>Ларсоном, проследовал в Джехол для продолжения своего обследования Буддийских храмов. В декабре штаб-квартиру посетил д-р В.Ходе, метеоролог Экспедиции, который предпринял попытку путешествия из Хсин-чанга через Кансу, но ему отказали в разрешении.</w:t>
      </w:r>
      <w:r>
        <w:rPr>
          <w:rFonts w:eastAsia="Times New Roman" w:cs="Times New Roman" w:ascii="Times New Roman" w:hAnsi="Times New Roman"/>
        </w:rPr>
        <w:t xml:space="preserve"> </w:t>
      </w:r>
      <w:r>
        <w:rPr>
          <w:rFonts w:eastAsia="Times New Roman Cyr" w:cs="Times New Roman Cyr" w:ascii="Times New Roman Cyr" w:hAnsi="Times New Roman Cyr"/>
        </w:rPr>
        <w:t>Были выработаны планы возобновить эту важную работу в 1931 г. и создать метеостанции в Северо-восточном Тибете и в Нан Шане.</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В октябре 1930 г. Экспедиция состояла из следующих подразделений:</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1. Геологическое и геодезическое подразделение под руководством д-ра Эрика Норина и д-ра Нильса Эмболта, работающее в Таримском бассейне.</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2. Археологическое подразделение под руководством д-ра Бергманна, ассистируемого д-ром Бернхардом Бекселем, палеонтологом. Район исследований: Кансу и Гоби.</w:t>
      </w:r>
    </w:p>
    <w:p>
      <w:pPr>
        <w:sectPr>
          <w:type w:val="continuous"/>
          <w:pgSz w:w="12240" w:h="15840"/>
          <w:pgMar w:left="576" w:right="576" w:gutter="0" w:header="0" w:top="1008" w:footer="0" w:bottom="821"/>
          <w:formProt w:val="false"/>
          <w:textDirection w:val="lrTb"/>
        </w:sectPr>
      </w:pPr>
    </w:p>
    <w:p>
      <w:pPr>
        <w:pStyle w:val="TextBody"/>
        <w:rPr>
          <w:rFonts w:ascii="Times New Roman" w:hAnsi="Times New Roman" w:eastAsia="Times New Roman" w:cs="Times New Roman"/>
        </w:rPr>
      </w:pPr>
      <w:r>
        <w:rPr>
          <w:rFonts w:eastAsia="Times New Roman Cyr" w:cs="Times New Roman Cyr" w:ascii="Times New Roman Cyr" w:hAnsi="Times New Roman Cyr"/>
        </w:rPr>
        <w:tab/>
        <w:t>3. Геологическое подразделение под руководством д-ра Биргера Ьолина и д-ра Нильса Хорнера, ассистируемого геодезистом Ченом. Район исследований: Кансу и Гоб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4. Зоологическое и ботаническое подразделение под руководством д-ра Хаммеля, ассистируемого Манфредом Бокенкампом  и г-ном Хао. Район исследований: Ссу-чуань и Китайско-Тибетская граница.</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5. Этнографическое подразделение под руководством д-ра Гоеста Монтелля, ассистируемого г-ном Джорджем Содербомом. Район исследований: Джехоль и примыкающие районы внутренней Монголии.</w:t>
      </w:r>
    </w:p>
    <w:p>
      <w:pPr>
        <w:pStyle w:val="TextBody"/>
        <w:rPr>
          <w:rFonts w:ascii="Times New Roman" w:hAnsi="Times New Roman" w:eastAsia="Times New Roman" w:cs="Times New Roman"/>
        </w:rPr>
      </w:pPr>
      <w:r>
        <w:rPr>
          <w:rFonts w:eastAsia="Times New Roman Cyr" w:cs="Times New Roman Cyr" w:ascii="Times New Roman Cyr" w:hAnsi="Times New Roman Cyr"/>
        </w:rPr>
        <w:t>Помимо выше сказанного 3 других подразделения планировались в 1931 г.: -</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6. Метеорологическое подразделение под руководством д-ра В.Ходе. Район исследований: северо-восточный Тибет и Нан Шан.</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7. Археологическое подразделение под руководством д-ра Т.Арне. Район исследований: Российский Туркестан.</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8. Ботаническое подразделение под руководством д-ра Хэрри Смитта. Район исследований: Гимала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В июне 1932 г. газеты объявили возвращение Экспедиции в Пекин и  были надежды на то, что некоторые из выдающихся результатов будут вскоре доступны. Научное изучение всех собранных данных потребует нескольких лет для завершения.</w:t>
      </w:r>
    </w:p>
    <w:p>
      <w:pPr>
        <w:pStyle w:val="TextBody"/>
        <w:rPr>
          <w:rFonts w:ascii="Times New Roman" w:hAnsi="Times New Roman" w:eastAsia="Times New Roman" w:cs="Times New Roman"/>
        </w:rPr>
      </w:pPr>
      <w:r>
        <w:rPr>
          <w:rFonts w:eastAsia="Times New Roman Cyr" w:cs="Times New Roman Cyr" w:ascii="Times New Roman Cyr" w:hAnsi="Times New Roman Cyr"/>
        </w:rPr>
        <w:t>Исследования д-раНорина несомненно прольют новый свет на геологию и физиографию внутренней Азии. Его тщательные топографические обследования с их богатством геологических данных составят выдающийся вклад. Маршрут через Гоби пересекал много ранее незакартографированной территории, и маршрутные обследования  д-ра Норина из Пей-линга мяо в Шанде мяо (24 листа карт, масштаб 1:50,000) из его последнего пункта к ретрансляционной станции Себист и на юго-западе Гоби (масштаб 1:100,000) будут особенно ценны. Во время остановки Экспедиции в бассейне Этсин-гола д-р Норин сделал тщательное обследование озер Гашун-нора и Сохо-нора и древних береговых линий. Его исследования в Курук-те ге и в районе Бахраш-кёля собрали богатые результаты.</w:t>
      </w:r>
      <w:r>
        <w:rPr>
          <w:rFonts w:eastAsia="Times New Roman" w:cs="Times New Roman" w:ascii="Times New Roman" w:hAnsi="Times New Roman"/>
        </w:rPr>
        <w:t xml:space="preserve"> </w:t>
      </w:r>
      <w:r>
        <w:rPr>
          <w:rFonts w:eastAsia="Times New Roman Cyr" w:cs="Times New Roman Cyr" w:ascii="Times New Roman Cyr" w:hAnsi="Times New Roman Cyr"/>
        </w:rPr>
        <w:t>Обнаружилось, что Курук-таг, который тектонически принадлежит к одной системе, что и Тянь-Шань, служил убежищем для фауны и флоры, и не было обнаружено свидетельств о Четвертичном оледенении.</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Исследование древнего бассейна Лоба дало новую картину Четвертичных условий в бассейне, и обследование вдоль подножий Курук-Тага показало, что Четвертичное озеро должно было иметь значительную глубину в своей северо-западной части, в то время к его восточная часть была мелкой и болотистой. Во время своего путешествия в Лобский бассейн в апреле 1928 г. д-р Норин нашел богатую растительную и животную жизнь вдоль нового речного русла. Курук -дарья представляла большую реку около 300-400 футов широты и около 3 футов глубины. Она несла свои воды по направлению к древнему историческому Лоб-нору, неся жизнь в мрачную, покрытую соленой коркой пустыню. Мы уже упомянули в настоящей статье, что недавняя перемена курса нижнего Тарима была предсказана д-ром Хединым около 30 лет назад. Во время своей</w:t>
      </w:r>
      <w:r>
        <w:rPr>
          <w:rFonts w:eastAsia="Times New Roman" w:cs="Times New Roman" w:ascii="Times New Roman" w:hAnsi="Times New Roman"/>
        </w:rPr>
        <w:t xml:space="preserve"> </w:t>
      </w:r>
      <w:r>
        <w:rPr>
          <w:rFonts w:eastAsia="Times New Roman Cyr" w:cs="Times New Roman Cyr" w:ascii="Times New Roman Cyr" w:hAnsi="Times New Roman Cyr"/>
        </w:rPr>
        <w:t>первой экспедиции в Среднюю Азию исследователь продвигался по восточному берегу Тарима и обнаружил, что река повернула в юго-восточном направлении и впадала в большое озеро с болотистыми берегами в южной части Лобской пустыни. Хедин идентифицировал(определил) это озеро с озером Лоб-нор, описанным Генералом Пржевальским, который посетил это озеро во время его памятного путешествия 1876-1877 гг. Д-р Хедин открыл к северу от озера старый речной канал, который он тщательно обследовал во время своей второй большой экспедиции 1899-1902 гг. Его изучение местности убедило его, что весь Тарим однажды занимал это старое речное русло. Открытие разрушенного участка Лоу-лана только подтвердило его вывод, и в своем монументальном труде "Научные результаты путешествия в Среднюю Азию" (т.II, стр. 355) он сделал следующее значительное утверждение: "В свете знания, которым мы сейчас владеем относительно соотношений (связь, зависимость) уровня, которые существуют (применяться, достигать) в Лобской пустыне это не слишком смело сказать, что через некоторое время река (Тарим и его приток Конче-дарья) должна вернуться к Курук-дарье". Картографирование нового нижнего курса Тарима и  aовременного Лоб-нора было продолжено д-ром Нильсом Г.Хорнером и некоторые из этих результатов живо описаны в его статье: "Upptackten av nya Lop-nor (Ymer, 1931, стр. 344-378). Обследования д-ра Норина к югу от Тянь-Шаня в районе Баграш-кёля представляет наибольший ин терес (обследовано более 2000 кв.км. , масштаб карт 1:100,000). В этом исследовании д-ра Норина сопровождал д-р Нильс Эмболт, который определил с помощью Inwar маятника тяготение (силу тяжести) многих мест в восточном Туркестане и чьи геодезические поиски в регионе представляют большой интерес.</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В течение осени и зимы 1930 г. д-р Норин проводил исследования вдоль подножий Кун-луна. Целью этого исследования был поиск Четвертичных отложений и определение степени recension поздних Четвертичных глетчеров. Обнаружилось, что район между Хотаном и рекой Санью особенно богат типичными морскими отложениями. Исследования д-ра Норина в Таримском бассейне дали определенные доказательства важных орографических и климатических изменений во время и после ледникового периода, когда ледники Кун-луна простирались далеко в бассейн Тарима и образовали большие предгорные глетчеры в устьях долин. Эти поиски пролили новый свет на проблему Ледникового Периода в Средней Азии и последующем обеЕ'воживании региона.</w:t>
      </w:r>
      <w:r>
        <w:rPr>
          <w:rFonts w:eastAsia="Times New Roman" w:cs="Times New Roman" w:ascii="Times New Roman" w:hAnsi="Times New Roman"/>
        </w:rPr>
        <w:t xml:space="preserve"> </w:t>
      </w:r>
      <w:r>
        <w:rPr>
          <w:rFonts w:eastAsia="Times New Roman Cyr" w:cs="Times New Roman Cyr" w:ascii="Times New Roman Cyr" w:hAnsi="Times New Roman Cyr"/>
        </w:rPr>
        <w:t>Исследования д-ра Фолке Бергманна по праистории Гоби и восточного Туркестана сделали значительный вклад в наше знание о праистории Монголии и Туркестана. Около 103 участков каменного периода было найдено вдоль маршрута от Пей-линя мяо до Шанде мяо:19 участков между Шанде мяо и Этсин-голом и 7 вдоль пустынного маршрута между Этсин-голом и Хами. Несколько важных участков  было обнаружено в горах Курук-тага с интересными курамическими останками, сходными по характеру с найденными в Кансу и Хонане.</w:t>
      </w:r>
    </w:p>
    <w:p>
      <w:pPr>
        <w:pStyle w:val="TextBody"/>
        <w:rPr>
          <w:rFonts w:ascii="Times New Roman" w:hAnsi="Times New Roman" w:eastAsia="Times New Roman" w:cs="Times New Roman"/>
        </w:rPr>
      </w:pPr>
      <w:r>
        <w:rPr>
          <w:rFonts w:eastAsia="Times New Roman Cyr" w:cs="Times New Roman Cyr" w:ascii="Times New Roman Cyr" w:hAnsi="Times New Roman Cyr"/>
        </w:rPr>
        <w:t>Весь  этот огромный материал должен быть изучен в связи с уже известными праисторическими находками в Монголии (палеонтологические участки Ордоса, открытые французскими иезуитами, преп. Teilh</w:t>
      </w:r>
      <w:r>
        <w:rPr>
          <w:rFonts w:eastAsia="Times New Roman" w:cs="Times New Roman" w:ascii="Times New Roman" w:hAnsi="Times New Roman"/>
        </w:rPr>
        <w:t xml:space="preserve"> </w:t>
      </w:r>
      <w:r>
        <w:rPr>
          <w:rFonts w:eastAsia="Times New Roman Cyr" w:cs="Times New Roman Cyr" w:ascii="Times New Roman Cyr" w:hAnsi="Times New Roman Cyr"/>
        </w:rPr>
        <w:t>ard de Chrdin и F. Licent; недавние исследования проф.B.E.Petri в Трансбайкалье и Косогольском районе северной Монголии; находки Н.К.Нельсона экспедиции Р.К. Эндрюса и богатая документация,  собранные в Музее Монгольского Найчного Комитета в Урге), и находками в восточной Монголии, Джехоля и южной Манчжурии (исследования Р. Тори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В Курук-таге было обнаружено много наскальных рисунков знакомого типа, найденного в Российском Туркестане, южной Сибири, Монголии и западном Тибете.Были найдены каменные могилы во многих местностях вдоль маршрута, и некоторые из них были вскрыты, но ничего не было найдено (это характерный случай с могилами этого типа в Монголии и Тибете. Предметы из таких пустых могил должно быть уничтожены полевыми грызунами. Часто металлические предметы, принадлежащие к утвари таких могил были найдены на значительных расстояниях  в крысиных норах. Ю. Рерих, "Звериный стиль среди местных племен северного Тибета, Прага, 1930, стр. 12.).</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Осенью 1928 г. д-р Бергманн, сопровождаемый Х. Хаслундом, совершил путешествие в Тибетское нагорье и посетил верхний курс Чарчан-дарьи и прилегающий район. Этот район был найден лишенным каких бы то ни было археологических останков. Во время этого путешествия была собрана этнографическая коллекция и проделаны антропологические измерения.</w:t>
      </w:r>
    </w:p>
    <w:p>
      <w:pPr>
        <w:pStyle w:val="TextBody"/>
        <w:rPr>
          <w:rFonts w:ascii="Times New Roman" w:hAnsi="Times New Roman" w:eastAsia="Times New Roman" w:cs="Times New Roman"/>
        </w:rPr>
      </w:pPr>
      <w:r>
        <w:rPr>
          <w:rFonts w:eastAsia="Times New Roman Cyr" w:cs="Times New Roman Cyr" w:ascii="Times New Roman Cyr" w:hAnsi="Times New Roman Cyr"/>
        </w:rPr>
        <w:t>Во время своего второго похода через Гоби д-ру Бергманну очень посчастливилось открыть около 10000 исписанных деревянных табличек ранней эпохи Хана в Этсин-голе. Это важное открытие ханских документов наибольшее такого рода и материал будет изучен проф. Бернхардом Карлгреном из Гётеборга и проф. Луй Фу из Пекина. Вся коллекция будет храниться в Пекине. Помимо этих Ханских документов экспедиция открыла несколько сотен похоронных надписей V-VII го веков н.э. и многочисленные надписи</w:t>
      </w:r>
    </w:p>
    <w:p>
      <w:pPr>
        <w:pStyle w:val="TextBody"/>
        <w:rPr>
          <w:rFonts w:ascii="Times New Roman" w:hAnsi="Times New Roman" w:eastAsia="Times New Roman" w:cs="Times New Roman"/>
        </w:rPr>
      </w:pPr>
      <w:r>
        <w:rPr>
          <w:rFonts w:eastAsia="Times New Roman Cyr" w:cs="Times New Roman Cyr" w:ascii="Times New Roman Cyr" w:hAnsi="Times New Roman Cyr"/>
        </w:rPr>
        <w:t>Монгольской(?) эпохи.</w:t>
      </w:r>
    </w:p>
    <w:p>
      <w:pPr>
        <w:pStyle w:val="TextBody"/>
        <w:rPr>
          <w:rFonts w:ascii="Times New Roman" w:hAnsi="Times New Roman" w:eastAsia="Times New Roman" w:cs="Times New Roman"/>
        </w:rPr>
      </w:pPr>
      <w:r>
        <w:rPr>
          <w:rFonts w:eastAsia="Times New Roman Cyr" w:cs="Times New Roman Cyr" w:ascii="Times New Roman Cyr" w:hAnsi="Times New Roman Cyr"/>
        </w:rPr>
        <w:tab/>
        <w:t>На важную работу д-ра Вальдемара Ходе уже ссылались в ходе настоящего отчета. Д-р Ходе начал свои систематические наблюдения 30 марта 1927 г. в Пао-тоу и продолжил их на протяжение всей экспедиции до осени 1929 г. Превратности текущих беспорядков в Китае привнесли много изменений в программу метеорологических исследований. Первая станция была организована в Этсин-голе 1 октября 1927 г. Станция в Хами не была осуществлена по причине местных условий и опасности войны вдоль границы Хсин-чанга -Кансу. Станция в Урумчи была образована 22 января 1928 г. и горная станция была создана на Богдо-уле на высоте около 8600 футов. Третья станция была установлена в Чархлике 22 июня 1928 г. вместе с горной станцией. Четвертая станция была организована в Куча 30 июня 1928 г. со вспомогательной станцией в горах. Во время полевых работ д-р Ходе запустил 353 шара-пилота на максимальную высоту 21000 м. Различные записи, делаемые этими станциями несомненно дадут совершенно новую картину атмосферных</w:t>
      </w:r>
      <w:r>
        <w:rPr>
          <w:rFonts w:eastAsia="Times New Roman" w:cs="Times New Roman" w:ascii="Times New Roman" w:hAnsi="Times New Roman"/>
        </w:rPr>
        <w:t xml:space="preserve"> </w:t>
      </w:r>
      <w:r>
        <w:rPr>
          <w:rFonts w:eastAsia="Times New Roman Cyr" w:cs="Times New Roman Cyr" w:ascii="Times New Roman Cyr" w:hAnsi="Times New Roman Cyr"/>
        </w:rPr>
        <w:t>условий в среднеазиатских пустынных районах. Д-р Ф.Л.Юань, археолог и палеонтолог Экспедиции, сделал несколько важных открытий 58 участков каменного века в Гоби, в то время как он был ответственен за южную колонну Экспедиции. Его самой важной находкой стало открытие остатков Динозаврии в восточном Тянь-Шане. Помимо его палеонтологической работы, проф. Юань сделал тщательное обследование района вокруг Ку-ченга.</w:t>
      </w:r>
      <w:r>
        <w:rPr>
          <w:rFonts w:eastAsia="Times New Roman" w:cs="Times New Roman" w:ascii="Times New Roman" w:hAnsi="Times New Roman"/>
        </w:rPr>
        <w:t xml:space="preserve"> </w:t>
      </w:r>
      <w:r>
        <w:rPr>
          <w:rFonts w:eastAsia="Times New Roman Cyr" w:cs="Times New Roman Cyr" w:ascii="Times New Roman Cyr" w:hAnsi="Times New Roman Cyr"/>
        </w:rPr>
        <w:t>Г-н Тинг, палеонтолог, провел исследования в западной части Восточного Туркестана, особенно в центральной и западной частях Тянь-Шаня, Кашгара и Сариколя. Ареологический собиратель (коллекционер) Ванг работал в западной части Восточного Туркестана.</w:t>
      </w:r>
    </w:p>
    <w:p>
      <w:pPr>
        <w:pStyle w:val="TextBody"/>
        <w:rPr>
          <w:rFonts w:ascii="Times New Roman" w:hAnsi="Times New Roman" w:eastAsia="Times New Roman" w:cs="Times New Roman"/>
        </w:rPr>
      </w:pPr>
      <w:r>
        <w:rPr>
          <w:rFonts w:eastAsia="Times New Roman" w:cs="Times New Roman" w:ascii="Times New Roman" w:hAnsi="Times New Roman"/>
          <w:lang w:val="en-US"/>
        </w:rPr>
        <w:tab/>
      </w:r>
      <w:r>
        <w:rPr>
          <w:rFonts w:eastAsia="Times New Roman Cyr" w:cs="Times New Roman Cyr" w:ascii="Times New Roman Cyr" w:hAnsi="Times New Roman Cyr"/>
        </w:rPr>
        <w:t xml:space="preserve">Этнографическое подразделение, под руководством д-ра Монтелля было занято на работах во внутренней Монголии и Джехоле. Летом 1930 г. д-р Хедин, сопровождаемый д-ром Монтеллем, г-ном Содербомом и китайским архитектором г-ном В.Х.Лянгом совершил путешествие в Джехоль. После проверки храмов они остановились на Золотом Павильоне, построенном Чен-лунгом в 1761-1771 гг. н.э., и г-н Лянг сделал необходимые замеры, начертил план и профили храма, </w:t>
      </w:r>
      <w:r>
        <w:rPr>
          <w:rFonts w:eastAsia="Times New Roman" w:cs="Times New Roman" w:ascii="Times New Roman" w:hAnsi="Times New Roman"/>
        </w:rPr>
        <w:t xml:space="preserve"> </w:t>
      </w:r>
      <w:r>
        <w:rPr>
          <w:rFonts w:eastAsia="Times New Roman Cyr" w:cs="Times New Roman Cyr" w:ascii="Times New Roman Cyr" w:hAnsi="Times New Roman Cyr"/>
        </w:rPr>
        <w:t>а также подготовил в цветных эскизах все декоративные образцы в орнаментации храма. По возвращению в Пекин различные части Золотого Павильона были воспроизведены в дубликатах китайскими плотниками. Более чем 28000 частей были отправлены в Чикаго, куда они прибыли весной 1931 г. Д-р Монтелль также послал свою большую коллекцию Буддийских изображений, культовых предметов и монашеских одеяний. Другая большая коллекция была отправлена в Стокгольм, где была открыта выставка в январе 1932 г. и заняла 11 выставочных залов. Г-н В. Бендикс разместил Золотой Павильон и коллекции в хранилище Centenary of Progress Exhibition. Репродукция храма была сооружена под наблюдением архитектора Дональда Бутли, ассистируемого г-ном Юанем Хси-куо. После Выставки храм  будет перенесен в Линкольн Парк.</w:t>
      </w:r>
    </w:p>
    <w:p>
      <w:pPr>
        <w:pStyle w:val="TextBody"/>
        <w:rPr>
          <w:rFonts w:ascii="Times New Roman" w:hAnsi="Times New Roman" w:eastAsia="Times New Roman" w:cs="Times New Roman"/>
        </w:rPr>
      </w:pPr>
      <w:r>
        <w:rPr>
          <w:rFonts w:eastAsia="Times New Roman Cyr" w:cs="Times New Roman Cyr" w:ascii="Times New Roman Cyr" w:hAnsi="Times New Roman Cyr"/>
        </w:rPr>
        <w:t>Такова история этого огромного научного предприятия, которое почти 5 лет проводило научные исследования в различных частях внутренней Азии. Средняя Азия никогда не была лёгким полем для научных изысканий, и трудности не стали легче в недавние годы.</w:t>
      </w:r>
      <w:r>
        <w:rPr>
          <w:rFonts w:eastAsia="Times New Roman" w:cs="Times New Roman" w:ascii="Times New Roman" w:hAnsi="Times New Roman"/>
        </w:rPr>
        <w:t xml:space="preserve"> </w:t>
      </w:r>
      <w:r>
        <w:rPr>
          <w:rFonts w:eastAsia="Times New Roman Cyr" w:cs="Times New Roman Cyr" w:ascii="Times New Roman Cyr" w:hAnsi="Times New Roman Cyr"/>
        </w:rPr>
        <w:t>Политические волнения в прилегающих районах проникли в пустынные горные уединения сердца Азии, и с глубоким восхищением смотришь на эту комаду смелых людей, которые покорили опасности и препятствия под вдохновляющим руководством их великого Руководителя - Свена Хедина, чьё имя навсегда связано с высочайшими горными хребтами Азии. Во время Рериховской Центрально-Азиатской Экспедиции 1925-1928 гг. автор (настоящего очерка) по многим случаям пересекал маршруты Свена Хедина и приятно отметить то общее уважение, с которым имя великого шведского исследователя хранится во многих отдаленных местах внутренней Азии. Новое поколение исследователей, всегда стремящихся следовать путем их великих предшественников, найдут источник постоянного вдохновения в этой великой эпопее Свена Хедина.</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Cyr" w:cs="Times New Roman Cyr" w:ascii="Times New Roman Cyr" w:hAnsi="Times New Roman Cyr"/>
        </w:rPr>
        <w:t>Юрий Рерих</w:t>
      </w:r>
    </w:p>
    <w:p>
      <w:pPr>
        <w:pStyle w:val="TextBody"/>
        <w:rPr/>
      </w:pPr>
      <w:r>
        <w:rPr>
          <w:rFonts w:eastAsia="Times New Roman Cyr" w:cs="Times New Roman Cyr" w:ascii="Times New Roman Cyr" w:hAnsi="Times New Roman Cyr"/>
        </w:rPr>
        <w:t>1 Выдающийся французский геолог М. Эммануэль де Маржери недавно опубликовал блестящий отчет о "Южном Табете" под названием "L'Oeuvre de Sven Hedin et l'orographie du Tibet", Paris, 1929. 2 Общий отчет по Экспедиции дан в труде Др. Хедина "Через пустыню Гоби" ("Across the Gob</w:t>
      </w:r>
      <w:r>
        <w:rPr>
          <w:rFonts w:eastAsia="Times New Roman" w:cs="Times New Roman" w:ascii="Times New Roman" w:hAnsi="Times New Roman"/>
        </w:rPr>
        <w:t>i desert", London, Routledge, 1931).</w:t>
      </w:r>
    </w:p>
    <w:sectPr>
      <w:type w:val="continuous"/>
      <w:pgSz w:w="12240" w:h="15840"/>
      <w:pgMar w:left="576" w:right="576" w:gutter="0" w:header="0" w:top="1008" w:footer="0" w:bottom="8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1152" w:leader="none"/>
        <w:tab w:val="left" w:pos="4320" w:leader="none"/>
      </w:tabs>
      <w:ind w:right="-16560" w:hanging="0"/>
      <w:outlineLvl w:val="0"/>
    </w:pPr>
    <w:rPr>
      <w:rFonts w:ascii="Courier New" w:hAnsi="Courier New" w:eastAsia="Courier New" w:cs="Courier New"/>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52" w:leader="none"/>
        <w:tab w:val="left" w:pos="4320" w:leader="none"/>
      </w:tabs>
      <w:ind w:right="144" w:hanging="0"/>
      <w:jc w:val="both"/>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8:26:00Z</dcterms:created>
  <dc:creator>ADEN</dc:creator>
  <dc:description/>
  <dc:language>en-US</dc:language>
  <cp:lastModifiedBy>Джура Сергей Георгиевич</cp:lastModifiedBy>
  <dcterms:modified xsi:type="dcterms:W3CDTF">2002-07-23T08:26:00Z</dcterms:modified>
  <cp:revision>2</cp:revision>
  <dc:subject/>
  <dc:title/>
</cp:coreProperties>
</file>