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26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Сутра сердца. </w:t>
      </w:r>
    </w:p>
    <w:p>
      <w:pPr>
        <w:pStyle w:val="Normal"/>
        <w:widowControl w:val="false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упление Кхенпо Чодрак Ринпоче Вирджиния, июль 1995 </w:t>
      </w:r>
    </w:p>
    <w:p>
      <w:pPr>
        <w:pStyle w:val="Normal"/>
        <w:widowControl w:val="false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Kagyu Life International, </w:t>
      </w:r>
    </w:p>
    <w:p>
      <w:pPr>
        <w:pStyle w:val="Normal"/>
        <w:widowControl w:val="false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No.4, 1995</w:t>
      </w:r>
    </w:p>
    <w:p>
      <w:pPr>
        <w:pStyle w:val="Normal"/>
        <w:widowControl w:val="false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егодняшние философские школы сильно отличаются от школы "только ум". Я объясню это на основе сутры, называемой Сутра сердца. Эта сутра принадлежит к учениям праджняпарамиты, запредельной мудрости, иногда ее называют "мать всех Будд". Мудрость - запредельна мудрость - источник всех просветленных существ. Каждый, стремящийся достичь земли Будды, просветленного состояния, должен развивать запредельную мудрость. Бодхисаттвы должны также опираться на мудрость, как и Шраваки, последователи Тхеравады. Все они основывают свое обучение и практику буддизма на инсайте или запредельной мудрости. Таким образом, запредельная мудрость, названа "матерью, которая дает рождения Буддам", т.е. Буддам, Бодхисаттвам и Шравакам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Запредельная мудрость является источником различных состояний достижения или реализации, известных в буддийской традиции. На уровне Шраваков окончательная реализация называется полем Архатов. Существует также другой тип практиков - Пратьекабудды, основной упор они делают на практике в одиночестве, хотя время от времени могут практиковать и в группах. Эти два типа принадлежат традиции Тхеравады. Затем следует уровень Бодхисаттв, и, наконец, Будды - просветленные личности. Эти 4 стадии реализации может достичь каждый, следующий по пути Будды. Все эти достижения базируются на запредельной мудрости и не могут быть достигнуты без нее. Мы рассмотрим сутру, называемую на русском Сутрой сердца. Слово "сердце" входит в название, так как данная сутра суммирует сущность учений, данных в других, более длинных и более подробно описывающих запредельную мудрость и пути ее достижения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Любая сутра имеет вводную часть, описывающую в какое историческое время и кто давал эти учения. Очевидно, это всегда относится к Будде Шакьямуни. Мы должны знать, что сутры были написаны близкими учениками Будды, на основе данных им учений. Затем описывается место, где были даны учения, кто при этом присутствовал и в чем суть данного поучения. Эти пять вещей всегда присутствуют в водной части любой сутры. Во введении Сутры-сердца говорится, что учения были даны через 10 лет после достижения Будды Шакьямуни состояния Будды. Он дал эти учения только один раз и больше никогда не повторял. Следовательно, это время считается очень благоприятным. Учения, описанные в сутре, были даны Буддой Шакьямуни, который на протяжении многих жизней придерживался пути Бодхисаттвы и в конце концов достиг состояния Будды, окончательной цели пути Бодхисаттвы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Каждый должен знать, что Будда Шакьямуни был обычным человеком, подобно нам. Он начал духовный путь в то же время, как и большинство других людей. Он имел те же возможности и условия, что и другие обычные люди. Обычно день Будды был следующим. Он всегда вставал очень рано, приблизительно в 4 часа утра. Умывался и делал утреннюю практику медитации где-то час или два. Затем он одевался и шел в ближайшую деревню или город вместе с монахами, которые находились подле него. Будда жил вдалеке от поселений, поэтому он тратил некоторое время на прогулку пешком за пищей, которую они принимали в полдень. Семья, которая предлагала пищу Будде Шакьямуни, всегда получала учение от него в их доме. Затем Будда возвращался к своему жилью, которым часто являлся монастырь, и в эти дни они были очень просты. После этого он смотрел, убрана ли комната со святынями, и если никого не было, он сам приводил все в порядок. Затем он возвращался к себе и мыл ноги, так как все переходы в то время совершались босиком. После обеда он немного спал, а затем принимал душ. Затем Будда инструктировал монахов и монашек и давал им персональные задания в соответствии с их способностями и практикой. Там же всегда находились люди из близлежащих селений, приходивших получить учение. После учений он делал небольшую прогулку, чтобы немного расслабиться. Где-то в 9:30 вечера он делал вечернюю сессию медитаций, и после прогуливался вокруг монастыря. Затем он шел обратно к себе и ложился спать. Будда Шакьямуни делал это в течение 45 лет каждый день. Однако он очень интенсивно путешествовал. Когда я говорю путешествие, я имею ввиду пешком. В те дни не было других способов передвижения. Девять месяцев в году он путешествовал по Индии. Но три месяца в году он оставался на одном месте. Благодаря этому возникла традиция проведения трехмесячных ритритов каждый год. В день Будда проходил 15-20 километров, и там, где ему подносили полуденную пищу, он давал учения для людей этой деревни. Жилище Будды было очень простым. В месте Кишинагара сохранилась часть жилища Будды. Установлено, что жилье Будды состояло из двух комнат, спальни и большой комнаты, где он учил. Спальня была очень маленькой 8*10 футов, та, в которой он обучал своих учеников, была немного больше. Будда имел два комплекта одежды, один он носил, а вторая была запасной. После того, как Будда Шакьямуни стал просветленным, он мог учить своих учеников в соответствии с их возможностями. Он полностью знал наклонности каждого своего ученика. Он учил всевозможными путями, даже показывая чудеса, если это могло принести пользу. Он был способен обучать не только людей, но и других существ. Говорится, что у него обучались и нечеловеческие существа. 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своим уходом, Будда дал полные учения по Тхераваде и по пути Бодхисаттвы. За 2 месяца до своего "ухода", он сказал своим ученикам в какой день и месяц это произойдет. Говорится, что перед у ходом он совершил 500 различных молитв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Таким образом, жил Будда очень просто. Традиционная индийская одежда для мужчин состоит из куска белой хлопковой ткани, обернутой вокруг тела, которая на Хинди называется дхоти. Если дхоти когда-либо изнашивалось, Будда просил отдать его ему. У него было много очень богатых учеников. Много королей той части земли, которая сегодня называется Индия были его учениками. Они были преданны ему и предлагали одежды, сотканные золотыми нитями и очень высокого качества. Отрез такой одежды мог стоить 100,000 долларов. Будда носил эти одежды несколько дней, чтобы не обидеть ученика и затем отдавал их. Он не мог носить такие одежды. Таким был этот человек, учениями которого мы сегодня пытаемся следовать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Место, на котором он учил Сутре сердца, было расположено на вершине склона, расположенного недалеко от небольшого города, который сегодня называется Раджагхир; это было маленькое королевство. Холм называется Орлиная гора. Там находилось сиденье Будды, часть камня, где он сидел, пока учил. В сутре это место называется "троноподобное сиденье", но мы должны знать, что это была всего лишь часть камня. Будда давал учения Сутры сердца как последователям Тхеравады, так и последователям пути Бодхисаттв. Присутствовавшие тхеравадины называются Шраваками на санскрите. Это учение получило очень много людей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Все мы знаем, что большая часть сегодняшней Индии - равнина; только в северной части можно увидеть горы. Раджагхир расположен на равнине. Орлиная гора описывается как большая гора так как большинство людей в Индии плохо знакома с настоящими горами. Поэтому они считают холм "огромной горой", подобно Небесной горе в Дании. Этот холм расположен недалеко от Копенгагена и возвышается всего на 200 метров над уровнем моря. Я говорю это для того, что если вы поедете в Раджгир, то будете удивлены найдя только холм, в то время как в сутре упоминается великая гора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В этом обычном месте Будда Шакьямуни дал все учения Праджяпарамиты - совершенной запредельной мудрости. На протяжении семи лет во врем трехмесячного летнего ритрита он останавливался в этом месте и давал учения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Великую Сангху составляла монастырская коммуна, т.е. те, кто имел полные монастырские обеты. И монахи, и монашки были частью ее. В сутре вначале говорится о монашеской коммуне, личностях, кто еще не достиг плода Тхеравады, затем о великой Сангхе, великой духовной коммуне, о тех, кто достиг плода Тхеравады - состояния Архата. Каждая из трех стадий, предшествующие состоянию Архата, предусматривает собственный уровень реализации. В Тхераваде существуют 4 уровня. Каждый уровень вообще в буддизм состоит из 5 стадий. Третья стадия буддистского пути называется путем видения, и каждый, кто ее достиг имеет непосредственное восприятие природы реальности или по крайней мере мимолетный опыт переживания ее. На 1 уровне Тхеравады вы обретаете начальный опыт видимости истинной сущности вещей. Он включает 16 последовательных стадий, в которых видение истинной сущности постепенно развивается до полной реализации. На первом уровне пути шраваков практикующий достигает стадии "не-существования". Вообще, сансара или обусловленное существование, в котором мы находимся как в ловушке, в соответствии с буддийскими учениями состоит из 3 видов существования, называемые сфера желания, сфера форм и сфера без форм. Чтобы переродиться в сфере желания должны совпасть определенные условия. Достигший второго из четырех уровней, практикующий путь Тхеравады еще не полностью устранил все причины для рождения в сфере желания, поэтому он может снова вернуться туда. Однако он должен правильно понимать значение фразы "снова переродиться в сфере желаний." Все мы живем в этой сфере, но достигший второго уровня уже имеет более очищенный ум по сравнению с нашим. Поэтому они, хотя и перерождаются в сфере желания, развиты до такой степе ни, что автоматически продолжают практику, результатом которой является достижение состояния Архата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Усилия практикующего на этом уровне определяют насколько, быстро будет достигнута третья стадия реализации, т.е. точка после которой прекращается перерождение в сфере желаний. Для наиболее подготовленных это возможно достичь в течение одной жизни. Для людей со средними способностями - за 7-8 жизней, для людей со слабыми способностями - 14 жизней. Но для достигших второго уровня реализации переход на третий не может быть больше 14 жизней. Достигший третий стадии реализации на пути шраваков никогда снова не переродиться в сфере желаний. На этой ступени, практикующий устранил все причины, могущие привести к такому перерождению. Однако остается возможность перерождения в двух оставшихся сферах - сфере форм и сфере без форм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Четвертый уровень реализации, состояние Архата, окончательная цель Тхеравады. С этого момента, человек никогда уже не может переродиться в сансаре. Вы можете спросить, а также быть с Архатом, проявившем интерес к пути Махаяны. Бодхисаттвы и Будды возвращаются, чтобы работать для пользы других. Как Архат, проявивший интерес к пути Махаяны возвратиться обратно в этот мир? Ответ состоит в том, что они проявляются в иллюзорной форме в этом или любом другом мире, чтобы учить, но они не могут переродиться в этом мире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Говорится, что есть две различные Сангхи, большая и обычная. Те, кто не достиг ни одного из уровней реализации, называются монашеской или обычной Сангхой в сутре. Те, кто достиг упоминавшихся  уровней реализации называются великой Сангхой. Именно эти люди присутствовали, когда Будда давал учения Сутры сердца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Также среди учеников Будды, следовавших путем Бодхисаттвы, существует разделение на два типа: обычные бодхисаттвы и те, кто достиг один из 10 уровней бодхисаттвы. В обеих группах есть и мужчины, и женщины. Когда говорится об обычных бодхисаттвах, имеются ввиду люди, имеющие своей целью достижение состояния Будды для помощи другим. Это называется Бодхичиттой. Это - первые две ступени пути, путь накопления и объединения. Существуют и великие бодхисаттвы. Это название относится к достигшим третьей стадии - ступени видения - непосредственного восприятия природы реальности. Здесь осознается "пустотность" как самого себя, так и всех других феноменов. Фактически, когда говорится о великих бодхисаттвах, то имеются ввиду достигшие трех последних ступеней пути Бодхисаттвы, 8, 9 и 10. Например, это Бодхисаттва Авалокитешвара (санскрит) или Ченрези (тибетский). Затем есть бодхисаттвы на первых семи ступенях, начиная с тех, кто достиг непосредственного восприятия реальности. Они относятся к обычным. Когда Будда давал учения по сутре сердца, там присутствовали как последователи Тхеравады, так и Махаяны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Во время Будды Шакьямуни существовало 4 разделения последователей Махаяны, те же, что и сейчас. Есть миряне, которые могут принимать на себя ряд обязательств. Традиционно, существует 5 обетов для мирян, которые не обязательно брать на всю жизнь. Они могут принять и другие обеты, например, не лежать. В этой группе - 2 группы: мужчины и женщин. Также есть те, кто ведет монашескую жизнь, монахи и монашки. В этом аспекте буддийская сангха состоит из 4 групп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В Сутре упоминаются последователи всех четырех групп, присутствовавших на передаче учения. Это были люди, развившие мудрость до больших пределов, с огромным состраданием и очень хорошим кармическим потенциалом для развития и понимания данного учения, Сутры сердца. Сутра сердца основана на Праджняпарамите - запредельной мудрости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>В зависимости от того, как давались учения, есть два аспекта. Некоторые учения давались непосредственно Буддой посредством речи. Другие давались благодаря вдохновению Будды ученикам, великим Бодхисаттвам или Архатам. Самаддхи - медитационное состояние, в котором Будда пребывал во время передачи Сутры сердца, называется "Глубокий Блеск". "Блеск" относится к природе реальности, которая по своей сущности пуста. Через силу своего медитационного состояния Будда был способен вдохновлять и оказывать огромное влияние на своих учеников, получавших учение, доводя их до состояния "блеска", означавшем пустотность, расцветающую в их умах. Будда обладал способностью передавать учения о пустоте таким способом. Двумя учениками Будды, вдохновленные таким образом мощью его медитации, были великий Бодхисаттва Авалокитешвара и великий Архат Шарипутра.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"Школа только ума" принадлежит к традиции Махаяны. Также она называется "Читтаматра" или "Йогачарья". Последователи Йогачарьи верят в реальное существование сознания, основываясь на сутре, в которой сказано, что "все три сферы есть только ум".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ыре уровня постижения истины в Тхераваде: 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"вошедшие в поток". 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"те, кто возвращаются один раз" снова в сферу желания. 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" те, кто не возвращаются" в сферу желания, но возвращаются еще раз в сферу форм и без форм. 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"архат". 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ять ступеней пути: путь накопления, путь объединения, путь видения, путь культивирования, путь не изучения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 xml:space="preserve">16 ступеней: когда достигается путь видения, Четыре Благородные Истины реализуются через 16 аспектов (по четыре на каждую: терпение и понимание, которые включают очистку негативностей сферы желания; последующее терпение и последующее понимание, включающие очищение негативностей сферы форм и без форм). </w:t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дхичитта - лит. ум просветления. На относительном уровне - это желание достичь состояния буддовости ради всех существ. На абсолютном - непосредственное проникновение в истинную сущность явлений. </w:t>
      </w:r>
    </w:p>
    <w:sectPr>
      <w:type w:val="nextPage"/>
      <w:pgSz w:w="12240" w:h="15840"/>
      <w:pgMar w:left="1701" w:right="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17:00Z</dcterms:created>
  <dc:creator>ADEN</dc:creator>
  <dc:description/>
  <cp:keywords/>
  <dc:language>en-US</dc:language>
  <cp:lastModifiedBy>Agniyoga</cp:lastModifiedBy>
  <dcterms:modified xsi:type="dcterms:W3CDTF">2006-05-09T17:17:00Z</dcterms:modified>
  <cp:revision>2</cp:revision>
  <dc:subject/>
  <dc:title>Сутра сердца</dc:title>
</cp:coreProperties>
</file>