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22"/>
        <w:rPr>
          <w:color w:val="0000FF"/>
          <w:sz w:val="28"/>
          <w:szCs w:val="28"/>
          <w:lang w:val="en-US"/>
        </w:rPr>
      </w:pPr>
      <w:r>
        <w:rPr>
          <w:color w:val="0000FF"/>
          <w:sz w:val="28"/>
          <w:szCs w:val="28"/>
          <w:lang w:val="en-US"/>
        </w:rPr>
      </w:r>
    </w:p>
    <w:p>
      <w:pPr>
        <w:pStyle w:val="Normal"/>
        <w:spacing w:before="0" w:after="222"/>
        <w:jc w:val="center"/>
        <w:rPr>
          <w:rFonts w:ascii="Times New Roman Cyr" w:hAnsi="Times New Roman Cyr" w:eastAsia="Times New Roman Cyr" w:cs="Times New Roman Cyr"/>
          <w:color w:val="0000FF"/>
          <w:sz w:val="28"/>
          <w:szCs w:val="28"/>
          <w:lang w:val="en-US"/>
        </w:rPr>
      </w:pPr>
      <w:r>
        <w:rPr>
          <w:rFonts w:eastAsia="Times New Roman Cyr" w:cs="Times New Roman Cyr" w:ascii="Times New Roman Cyr" w:hAnsi="Times New Roman Cyr"/>
          <w:color w:val="0000FF"/>
          <w:sz w:val="28"/>
          <w:szCs w:val="28"/>
          <w:lang w:val="en-US"/>
        </w:rPr>
        <w:t>Л.В.Стрельцова</w:t>
      </w:r>
    </w:p>
    <w:p>
      <w:pPr>
        <w:pStyle w:val="Normal"/>
        <w:jc w:val="center"/>
        <w:rPr>
          <w:rFonts w:ascii="Times New Roman Cyr" w:hAnsi="Times New Roman Cyr" w:eastAsia="Times New Roman Cyr" w:cs="Times New Roman Cyr"/>
          <w:color w:val="0000FF"/>
          <w:sz w:val="36"/>
          <w:szCs w:val="36"/>
          <w:lang w:val="en-US"/>
        </w:rPr>
      </w:pPr>
      <w:r>
        <w:rPr>
          <w:rFonts w:eastAsia="Times New Roman Cyr" w:cs="Times New Roman Cyr" w:ascii="Times New Roman Cyr" w:hAnsi="Times New Roman Cyr"/>
          <w:color w:val="0000FF"/>
          <w:sz w:val="36"/>
          <w:szCs w:val="36"/>
          <w:lang w:val="en-US"/>
        </w:rPr>
        <w:t>ПУТЬ К ЗДОРОВЬЮ ДУШИ И ТЕЛА</w:t>
      </w:r>
    </w:p>
    <w:p>
      <w:pPr>
        <w:pStyle w:val="Normal"/>
        <w:jc w:val="center"/>
        <w:rPr>
          <w:rFonts w:ascii="Times New Roman Cyr" w:hAnsi="Times New Roman Cyr" w:eastAsia="Times New Roman Cyr" w:cs="Times New Roman Cyr"/>
          <w:color w:val="0000FF"/>
          <w:sz w:val="28"/>
          <w:szCs w:val="28"/>
          <w:lang w:val="en-US"/>
        </w:rPr>
      </w:pPr>
      <w:r>
        <w:rPr>
          <w:rFonts w:eastAsia="Times New Roman Cyr" w:cs="Times New Roman Cyr" w:ascii="Times New Roman Cyr" w:hAnsi="Times New Roman Cyr"/>
          <w:color w:val="0000FF"/>
          <w:sz w:val="28"/>
          <w:szCs w:val="28"/>
          <w:lang w:val="en-US"/>
        </w:rPr>
        <w:t>в свете "Тайной Доктрины" и Учения Живой Этики</w:t>
      </w:r>
    </w:p>
    <w:p>
      <w:pPr>
        <w:pStyle w:val="Normal"/>
        <w:rPr>
          <w:rFonts w:ascii="Times New Roman Cyr" w:hAnsi="Times New Roman Cyr" w:eastAsia="Times New Roman Cyr" w:cs="Times New Roman Cyr"/>
          <w:color w:val="0000FF"/>
          <w:sz w:val="28"/>
          <w:szCs w:val="28"/>
          <w:lang w:val="en-US"/>
        </w:rPr>
      </w:pPr>
      <w:r>
        <w:rPr>
          <w:rFonts w:eastAsia="Times New Roman Cyr" w:cs="Times New Roman Cyr" w:ascii="Times New Roman Cyr" w:hAnsi="Times New Roman Cyr"/>
          <w:color w:val="0000FF"/>
          <w:sz w:val="28"/>
          <w:szCs w:val="28"/>
          <w:lang w:val="en-US"/>
        </w:rPr>
      </w:r>
    </w:p>
    <w:p>
      <w:pPr>
        <w:pStyle w:val="Normal"/>
        <w:rPr>
          <w:color w:val="0000FF"/>
          <w:lang w:val="en-US"/>
        </w:rPr>
      </w:pPr>
      <w:r>
        <w:rPr>
          <w:color w:val="0000FF"/>
          <w:lang w:val="en-US"/>
        </w:rPr>
      </w:r>
    </w:p>
    <w:p>
      <w:pPr>
        <w:pStyle w:val="Normal"/>
        <w:spacing w:before="0" w:after="222"/>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ев 1997</w:t>
      </w:r>
    </w:p>
    <w:p>
      <w:pPr>
        <w:pStyle w:val="BodyTex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мила Викторовна Стрельцова - врач, кандидат медицинских наук. Президент Ассоциации Живой Этики имени Рерихов, автор ряда книг ("Путь к здоровью души и тела", "Великий Путник", "Путь к бессмертию", "Мамам, папам и ребятам о Космосе и Человеке"). Все книги написаны на основе знаний, выданных Великими Учителями человечества через Елену Петровну Блаватскую в "Тайной Доктрине" и Елену Ивановну Рерих в Учении Живой Этики (другое название - Агни Йог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ть к здоровью души и тела" - первая книга Л.В.Стрельцовой. Она была издана в 1992 г. Тираж разошелся, книга вызвала большой интерес читателей. Настоящее издание переработано и значительно дополнено автором, особенно в разделе "Здоровье человека". Многолетний опыт врачебной практики в сочетании со знанием нетрадиционной медицины, и пониманием Основ Учения Живой Этики - все это объединено автором в настоящем издании книги. Читатель любого возраста найдет в ней для себя много интересных и практически ценных сведений от Космогенеза и Эволюции человечества до проблем каждой семьи, сведения о болезнях и их лечении, о возможностях нетрадиционной медицины, аспекты энергетики общения в семье, воспитание детей и многое другое. Книга оптимистична и дает человеку устремление к совершенствованию.</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ание о Пантелеймоне-целителе говорит о том, что Он нашел валериану в лесу по огненному мерцанию, выходившему тонкими струйками из земли. Народное предание отмечает огненность - накопление психической энергии, которое было видно духовному зрению святого Пантелеймона. Раздавая людям в селах чудесные корешки, он всегда говорил: "Будь здоровым".</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мя Мира* было принято по предложению Н. К. Рериха десятками государств планеты как охранительный символ для спасения научных и художественных ценностей, памятников культуры от разрушения во время воен и от проявлений невежества в мирное врем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мвол триединства в кольце Вечности - один из древнейших. Он  имеет несколько толкований, в их числе – взаимосвязь человеческих достижений прошлого, настоящего и будущего в круге Вечности, дух, душа и тело человека, развивающегося в Беспредельности. Символ этот встречается на древнейших  памятниках архитектуры и произведениях искусства как на Востоке, так и на Западе. Известен он и в раннем христианстве, содержат его старинные иконы Святого Николы, Святого Сергия, Святой Троицы. Проявляя милосердие, человечество приняло Знак Красного Креста, - страдания тела пробудили людей объединиться. Защита Культуры - это объединение под Знаменем Мира во имя Дух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донна Орифламма, Владычица Червонопламенная - Высокий женский Облик, передающий человечеству Знамя Мира. (Картина Н.К.Рерих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мя Мира - знамя будущей Светлой Эпохи. "...Знамя Мира, - гласит Учение Живой Этики, - вмещает все тонкие понятия, которые приведут народы к понятию Культуры. Человечество не умеет явить уважение к тому, что есть бессмертие духа. Знамя Мира даст понимание этого великого значения. Не может человечество процветать без знания величия Культуры. Знамя Мира откроет врата к лучшему будущему. Когда страны на пути к разрушению, то даже малодуховные должны понять, в чем заключается восхождение. Истинно, спасение в Культуре. Так в эпоху огня, когда Свет борется с тьмою, явление Знамени Мира  есть тот основной знак, который даст новую ступень человечеству. Так под этим знаком объединятся Красота, Знание, Искусство и все народы".</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before="600" w:after="0"/>
        <w:jc w:val="center"/>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t>СОДЕРЖАНИЕ</w:t>
      </w:r>
    </w:p>
    <w:p>
      <w:pPr>
        <w:pStyle w:val="Normal"/>
        <w:spacing w:before="240" w:after="120"/>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ВЕДЕНИЕ</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I. КОСМОГЕНЕЗ И ЭВОЛЮЦИЯ ЧЕЛОВЕЧЕСТВА</w:t>
      </w:r>
    </w:p>
    <w:p>
      <w:pPr>
        <w:pStyle w:val="Normal"/>
        <w:ind w:firstLine="85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очники Великих Откровений</w:t>
      </w:r>
    </w:p>
    <w:p>
      <w:pPr>
        <w:pStyle w:val="Normal"/>
        <w:ind w:firstLine="85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бсолютный Разум</w:t>
      </w:r>
    </w:p>
    <w:p>
      <w:pPr>
        <w:pStyle w:val="Normal"/>
        <w:ind w:firstLine="85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ность и периодичность Бытия</w:t>
      </w:r>
    </w:p>
    <w:p>
      <w:pPr>
        <w:pStyle w:val="Normal"/>
        <w:ind w:firstLine="85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х и Материя</w:t>
      </w:r>
    </w:p>
    <w:p>
      <w:pPr>
        <w:pStyle w:val="Normal"/>
        <w:ind w:firstLine="85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охат - Огонь Космоса</w:t>
      </w:r>
    </w:p>
    <w:p>
      <w:pPr>
        <w:pStyle w:val="Normal"/>
        <w:ind w:firstLine="85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гос - Творец Вселенной</w:t>
      </w:r>
    </w:p>
    <w:p>
      <w:pPr>
        <w:pStyle w:val="Normal"/>
        <w:ind w:firstLine="85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ерархическая лестница - лестница Иакова</w:t>
      </w:r>
    </w:p>
    <w:p>
      <w:pPr>
        <w:pStyle w:val="Normal"/>
        <w:ind w:firstLine="85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волюция формы и Жизни</w:t>
      </w:r>
    </w:p>
    <w:p>
      <w:pPr>
        <w:pStyle w:val="Normal"/>
        <w:ind w:firstLine="85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ятие о Монаде</w:t>
      </w:r>
    </w:p>
    <w:p>
      <w:pPr>
        <w:pStyle w:val="Normal"/>
        <w:ind w:firstLine="85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ческая Монада</w:t>
      </w:r>
    </w:p>
    <w:p>
      <w:pPr>
        <w:pStyle w:val="Normal"/>
        <w:ind w:firstLine="85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ь - число Божественных тайн</w:t>
      </w:r>
    </w:p>
    <w:p>
      <w:pPr>
        <w:pStyle w:val="Normal"/>
        <w:ind w:firstLine="85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ь Миров</w:t>
      </w:r>
    </w:p>
    <w:p>
      <w:pPr>
        <w:pStyle w:val="Normal"/>
        <w:ind w:firstLine="85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волюция человека</w:t>
      </w:r>
    </w:p>
    <w:p>
      <w:pPr>
        <w:pStyle w:val="Normal"/>
        <w:ind w:firstLine="85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нная и Земная планетные цепи</w:t>
      </w:r>
    </w:p>
    <w:p>
      <w:pPr>
        <w:pStyle w:val="Normal"/>
        <w:ind w:firstLine="85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нные предки человека</w:t>
      </w:r>
    </w:p>
    <w:p>
      <w:pPr>
        <w:pStyle w:val="Normal"/>
        <w:ind w:firstLine="85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е эфирные Расы на Земле</w:t>
      </w:r>
    </w:p>
    <w:p>
      <w:pPr>
        <w:pStyle w:val="Normal"/>
        <w:ind w:firstLine="85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ья Раса, материк Лемурия</w:t>
      </w:r>
    </w:p>
    <w:p>
      <w:pPr>
        <w:pStyle w:val="Normal"/>
        <w:ind w:firstLine="85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видетельства о существовании погибшего материка. </w:t>
      </w:r>
    </w:p>
    <w:p>
      <w:pPr>
        <w:pStyle w:val="Normal"/>
        <w:ind w:firstLine="85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вертая Раса, Атлантида - Потала</w:t>
      </w:r>
    </w:p>
    <w:p>
      <w:pPr>
        <w:pStyle w:val="Normal"/>
        <w:ind w:firstLine="85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ы Атлантиды. В чем сущность колдовского действа? Гибель Атлантиды</w:t>
      </w:r>
    </w:p>
    <w:p>
      <w:pPr>
        <w:pStyle w:val="Normal"/>
        <w:ind w:firstLine="85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на Рас и изменение наклона земной оси</w:t>
      </w:r>
    </w:p>
    <w:p>
      <w:pPr>
        <w:pStyle w:val="Normal"/>
        <w:ind w:firstLine="85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дние атланты</w:t>
      </w:r>
    </w:p>
    <w:p>
      <w:pPr>
        <w:pStyle w:val="Normal"/>
        <w:ind w:firstLine="85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исхождение Пятой Арийской Расы по свидетельству "Тайной Доктрины"</w:t>
      </w:r>
    </w:p>
    <w:p>
      <w:pPr>
        <w:pStyle w:val="Normal"/>
        <w:ind w:firstLine="85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тературные спекуляции о Пятой Расе</w:t>
      </w:r>
    </w:p>
    <w:p>
      <w:pPr>
        <w:pStyle w:val="Normal"/>
        <w:ind w:firstLine="85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расы Пятой Расы</w:t>
      </w:r>
    </w:p>
    <w:p>
      <w:pPr>
        <w:pStyle w:val="Normal"/>
        <w:ind w:firstLine="85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вестники конца Пятой и прихода Шестой Расы</w:t>
      </w:r>
    </w:p>
    <w:p>
      <w:pPr>
        <w:pStyle w:val="Normal"/>
        <w:ind w:firstLine="567"/>
        <w:jc w:val="both"/>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II. ЧЕЛОВЕК И ЕГО МИРЫ</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ческая Монада - путешественница и труженица Семеричное Построение  человека</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зическая триада, тело чувств и Бессмертная Триада Человека. Возможности совершенствования физической части человека Эфирный двойник и прана.</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асности занятий спиритизмом, магией и колдовством</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н и сновидения</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рти нет, человек рождается вечно</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нкое тело и Тонкий Мир</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нтры высшего сознания - чакры</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обенности жизни в Тонком Мире</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о разума - пятый принцип</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ти развития интеллекта (низшего разума)</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ть в Девачан и встреча со Стражами Порога</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ая большая утрата - потеря индивидуальности</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красный Мир - Девачан</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значат поминальные даты - девять дней, сорок дней и год после смерти физического тела</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ормирование огненного тел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III. ОСНОВНЫЕ КОСМИЧЕСКИЕ ЗАКОНЫ</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аимопомощь - основной Закон сознательных жителей Вселенной</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 Единства Всего Сущего</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 равенства Начал</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ы перевоплощения и кармы</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 Жертвы</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IV. ОСНОВА ЗДОРОВЬЯ - ПСИХИЧЕСКАЯ ЭНЕРГИЯ</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лительство души и тела врачами древности</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лечит гомеопатия?</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язи внутри Космоса происходят посредством Огня - психической энергии.</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ост духовности - рост психической энергии</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ериальные отложения энергии в физическом теле человека</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ойства психической энергии</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нам помогает быть здоровыми?</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це - трансмутатор энергии</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приносит в жизнь одно сокровище - психическую энергию</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ерархия Света - источник энергии для человечества</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итва - возможность получения благодати, т. е. психической энергии</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вь, мысль, мужество, радость, восторг, труд, красота, искусство и др. накопители энергии</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чего мы болеем? (расточение психической энергии)</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гоизм, самость - начало всех бедствий человечества</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стральные страсти: раздражение, страх, сомнение, суета и др. разрушители психической энерги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V. ПРИРОДА - ИСТОЧНИК ПСИХИЧЕСКОЙ ЭНЕРГИИ</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становление связи с Природой - необходимое условие развития духовности</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дух</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дух высот</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наяма и ее опасности</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имизм солнечного излучения и его влияние на все живое</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лительная сила Солнца на восходе</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 естественный и искусственный</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а</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магничивание воды</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а - жидкий кристалл</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лажденная кипяченая вода сообщает организму вялую затхлость</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Целительная сила воды, проведенной через живые организмы (соко-, кумысолечение)</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зшие царства природы (минеральное, растительное, животное)</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ералы концентрируют космическое излучение</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зервуары психической энергии - деревья и травы</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туровалорис - психическая энергия, прана растительного царства</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тения на высотах</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олы</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ергия прорастающего зерна</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ийства животных и их тяжелые последствия для людей</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еты Учения о разумном содержании животных</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ща</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больше страдают от переедания, чем от голода</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не рекомендуется употребление мяса?</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гетарианство и духовность не одно и то же</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комендации Учения о питании</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VI. ЗДОРОВЬЕ ЧЕЛОВЕКА</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щая тенденция к падению показателей здоровья в мире</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сихология должна стать наукой о мысли, частью медицины</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рушительные мысли - источник болезней</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ач и больной на уровне энергетического общения</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лериана и питьевая сода - лекарства, пришедшие из древности</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мускусе</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номенальная лаборатория человеческого тела</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чение секрециями человеческого тела</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инотерапия</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орические аспекты лечения психической энергией (Фригийские жрецы, Парацельс, Мессмер и др.)</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тодов много - энергия одна</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пноз и его опасности</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вида целительства (восточный и западный)</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чить можно того, кого любим</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ергетическое общение целителя и больного</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 одержимости</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стать целителем своей семьи? Самоцелительство</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градительная сеть ауры</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сихические удары</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вето- и ароматогерапия</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тотерапия</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вреде наркотиков и "малого наркотика" - брома</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щевые продукты - лекарства</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чины отдельных допущенных болезней (сердечно-сосудистые, опухоли, анемии и др.)</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нливость и бессонница</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мические болезни</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магедонная болезнь</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езни сильной, неуправляемой энергии</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ященные боли (связанные с открывающимися центрам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VII. УСТРЕМИМСЯ В БУДУЩЕЕ!</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возвестие о Новой Эпохе</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асности людских скоплений на планете, города-мегаполисы</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равление человечества промышленными ядами, опасность вырождения</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должны селиться на испытанных местах</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лище, домашний обиход</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олотой Путь</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зкультура и спорт</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фагорийская школа</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ьба с вредными привычками</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сихотренинг Учения</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д и отдых</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раз о равенстве Начал</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вь и секс с точки зрения энергетики</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ья - школа любви</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к, воспитание детей</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вестники Новой Эпохи</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менение сознания - условие перехода к Новой Эпохе</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 битвы, в которых мы участвуем</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ность сил тьмы, Люцифер-Сатана</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ьма обезглавлена</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ки наступления Новой Эпохи</w:t>
      </w:r>
    </w:p>
    <w:p>
      <w:pPr>
        <w:pStyle w:val="Normal"/>
        <w:ind w:left="1418"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еликий Приход </w:t>
      </w:r>
    </w:p>
    <w:p>
      <w:pPr>
        <w:pStyle w:val="Normal"/>
        <w:ind w:firstLine="567"/>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r>
        <w:br w:type="page"/>
      </w:r>
    </w:p>
    <w:p>
      <w:pPr>
        <w:pStyle w:val="Normal"/>
        <w:spacing w:before="600" w:after="0"/>
        <w:ind w:right="176" w:hanging="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в святых буддийских книгах.</w:t>
      </w:r>
    </w:p>
    <w:p>
      <w:pPr>
        <w:pStyle w:val="Normal"/>
        <w:ind w:right="176" w:hanging="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а скрижалях Вед браминов</w:t>
      </w:r>
    </w:p>
    <w:p>
      <w:pPr>
        <w:pStyle w:val="Normal"/>
        <w:ind w:right="176" w:hanging="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о, что мудрецы постигли,</w:t>
      </w:r>
    </w:p>
    <w:p>
      <w:pPr>
        <w:pStyle w:val="Normal"/>
        <w:ind w:right="176" w:hanging="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Запечатлено поныне.</w:t>
      </w:r>
    </w:p>
    <w:p>
      <w:pPr>
        <w:pStyle w:val="Normal"/>
        <w:ind w:right="176" w:hanging="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в Коране Магомета,</w:t>
      </w:r>
    </w:p>
    <w:p>
      <w:pPr>
        <w:pStyle w:val="Normal"/>
        <w:ind w:right="176" w:hanging="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древней книге Бытия,</w:t>
      </w:r>
    </w:p>
    <w:p>
      <w:pPr>
        <w:pStyle w:val="Normal"/>
        <w:ind w:right="176" w:hanging="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Ветхом, в Новом ли Завете</w:t>
      </w:r>
    </w:p>
    <w:p>
      <w:pPr>
        <w:pStyle w:val="Normal"/>
        <w:ind w:right="176" w:hanging="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стину узрею я.</w:t>
      </w:r>
    </w:p>
    <w:p>
      <w:pPr>
        <w:pStyle w:val="Normal"/>
        <w:ind w:right="176" w:hanging="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удрые Упанишады.</w:t>
      </w:r>
    </w:p>
    <w:p>
      <w:pPr>
        <w:pStyle w:val="Normal"/>
        <w:ind w:right="176" w:hanging="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гневая Агни Йога.</w:t>
      </w:r>
    </w:p>
    <w:p>
      <w:pPr>
        <w:pStyle w:val="Normal"/>
        <w:ind w:right="176" w:hanging="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Это высшая награда.</w:t>
      </w:r>
    </w:p>
    <w:p>
      <w:pPr>
        <w:pStyle w:val="Normal"/>
        <w:spacing w:before="0" w:after="222"/>
        <w:ind w:right="176" w:hanging="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Это откровенье Бога.</w:t>
      </w:r>
    </w:p>
    <w:p>
      <w:pPr>
        <w:pStyle w:val="Normal"/>
        <w:spacing w:before="0" w:after="222"/>
        <w:ind w:right="176" w:hanging="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 АУНОВСКАЯ</w:t>
      </w:r>
    </w:p>
    <w:p>
      <w:pPr>
        <w:pStyle w:val="Heading1"/>
        <w:ind w:right="176"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ВЕДЕНИЕ</w:t>
      </w:r>
    </w:p>
    <w:p>
      <w:pPr>
        <w:pStyle w:val="Normal"/>
        <w:ind w:firstLine="5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ховный кризис, в котором оказалось человечество. привел к экологическому, энергетическому и другим кризисам. Образовался порочный круг, разорвать его может только взлет духовности.</w:t>
      </w:r>
    </w:p>
    <w:p>
      <w:pPr>
        <w:pStyle w:val="Normal"/>
        <w:ind w:firstLine="5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возьмет на себя этот труд и подвиг? Религия? Наука?</w:t>
      </w:r>
    </w:p>
    <w:p>
      <w:pPr>
        <w:pStyle w:val="Normal"/>
        <w:ind w:firstLine="5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религия, окруженная частоколом догматов, так и наука, изучающая только физический мир и отрицающая Высшие Миры, бессильны порознь вывести человечество из тупика. Воедино связывают науку и религию космогонические идеи, содержащиеся в мудрых древних книгах - от Вед и Упанишад Индии до Библии христиан, однако ключи к расшифровке их тайных символов давно утеряны.</w:t>
      </w:r>
    </w:p>
    <w:p>
      <w:pPr>
        <w:pStyle w:val="Normal"/>
        <w:ind w:firstLine="5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ука накопила громадные знания о физическом мире, но технический прогресс не дал счастья людям. Сколько бы ни появлялось новых сведений о почве Луны или атмосфере Венеры, глубинах Земли или тонкостях строения ДНК - это ни на шаг не приближает нас к пониманию смысла жизни. При всех своих достижениях наука не может объяснить захлестнувшие мир феномены, связанные со сверхспособностями некоторых людей. Загадки представляют сон и смерть человека, ясновидение и пророчества, необъяснимые сооружения и находки в разных частях Земли и, наконец волнующие мир НЛО. Все это свидетельствует о существовании каких-то невидимых областей, миров, с которыми связан человек, устроенный гораздо сложнее, чем это утверждает анатомия.</w:t>
      </w:r>
    </w:p>
    <w:p>
      <w:pPr>
        <w:pStyle w:val="Normal"/>
        <w:ind w:firstLine="5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ши самомнение и невежество в данных вопросах стали преградой на путях развития.</w:t>
      </w:r>
    </w:p>
    <w:p>
      <w:pPr>
        <w:pStyle w:val="Normal"/>
        <w:ind w:firstLine="5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рода не терпит пустоты, и белые пятна в знаниях людей спешат заполнить полуправдой и суевериями колдуны, факиры, экстрасенсы, лжегуру и прочие. Откуда у них осколки знаний, при помощи которых они действительно осуществляют свои феномены?</w:t>
      </w:r>
    </w:p>
    <w:p>
      <w:pPr>
        <w:pStyle w:val="Normal"/>
        <w:ind w:firstLine="5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авние времена знания об управлении силами Природы назывались священной наукой, неотделимой от религии - магией. Первоисточником этих знаний, как указывают древние свидетельства, были Великие Учителя, пришедшие на помощь юному человечеству Земли с более развитой планеты около 18 миллионов лет назад. Жители материка Атлантиды унизили великие знания магии - употребили их для эгоистических целей и войны и результатом стала гибель Атлантиды. После этого знания о способах воздействия на силы Природы никогда уже широко не выдавались людям.</w:t>
      </w:r>
    </w:p>
    <w:p>
      <w:pPr>
        <w:pStyle w:val="Normal"/>
        <w:ind w:firstLine="5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ключение составляли величайшие духи, посланцы Великих Учителей. Они приобретали знания магии при жизни на Земле в храмовых посвящениях. Не из книг, а как говорится, из уст в ухо от мудрецов получали в святилищах (египетские пирамиды одно из них) знания Великие Посвященные. Среди них известные нам имена Рамы, Кришны, Моисея, Орфея, Будды, Пифагора, Платона, Иисуса Христа. Многолетний труд и чистота жизни давали право на приобретение знаний. Так Пифагор учился в храмах Египта, Вавилона, Халдеи, Индии более тридцати лет.</w:t>
      </w:r>
    </w:p>
    <w:p>
      <w:pPr>
        <w:pStyle w:val="Normal"/>
        <w:ind w:firstLine="5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сказанного ясно, что достоянием эгоистической части человечества (колдунов всех мастей) стали "крохи со стола" Великого Знания, сохранившиеся в преданиях от народов древних циклов. Это различные магические заклинания, приемы воздействия на стихийных духов. Подобные знания поверхностны и незначительны, к счастью для современного человечества, хотя приносят немало вреда. Они называются черной магией, в отличие от белой магии Великих Духов, принесенной с более развитых планет Солнечной Системы.</w:t>
      </w:r>
    </w:p>
    <w:p>
      <w:pPr>
        <w:pStyle w:val="Normal"/>
        <w:ind w:firstLine="5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стоящее время наши Учителя, их Великое Братство, находятся в труднодоступных областях Гималаев. Шамбала - название этого места. Там расположены космические лаборатории, там осуществляется связь Земли с Космосом, оттуда идет помощь Земле.</w:t>
      </w:r>
    </w:p>
    <w:p>
      <w:pPr>
        <w:pStyle w:val="Normal"/>
        <w:ind w:firstLine="5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Шамбалу может войти только позванный; искателей приключений и холодных исследователей встретят непреодолимые преграды.</w:t>
      </w:r>
    </w:p>
    <w:p>
      <w:pPr>
        <w:pStyle w:val="BodyTextIndent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20-е годы члены экспедиции Н. К. Рериха наблюдали по пути из Монголии в Тибет сфероидальный летающий объект, который сейчас назвали бы НЛО. Проводники-ламы объясняли, что это "знак Шамбалы".</w:t>
      </w:r>
    </w:p>
    <w:p>
      <w:pPr>
        <w:pStyle w:val="Normal"/>
        <w:ind w:firstLine="567"/>
        <w:jc w:val="both"/>
        <w:rPr/>
      </w:pPr>
      <w:r>
        <w:rPr>
          <w:rFonts w:eastAsia="Times New Roman Cyr" w:cs="Times New Roman Cyr" w:ascii="Times New Roman Cyr" w:hAnsi="Times New Roman Cyr"/>
          <w:lang w:val="en-US"/>
        </w:rPr>
        <w:t>В Учении Живой Этики, данном нам через Рерихов Великими Учителями, сказано</w:t>
      </w:r>
      <w:r>
        <w:rPr>
          <w:rFonts w:eastAsia="Times New Roman Cyr" w:cs="Times New Roman Cyr" w:ascii="Times New Roman Cyr" w:hAnsi="Times New Roman Cyr"/>
          <w:i/>
          <w:iCs/>
          <w:lang w:val="en-US"/>
        </w:rPr>
        <w:t>: "Почему же</w:t>
      </w:r>
      <w:r>
        <w:rPr>
          <w:lang w:val="en-US"/>
        </w:rPr>
        <w:t xml:space="preserve"> </w:t>
      </w:r>
      <w:r>
        <w:rPr>
          <w:rFonts w:eastAsia="Times New Roman Cyr" w:cs="Times New Roman Cyr" w:ascii="Times New Roman Cyr" w:hAnsi="Times New Roman Cyr"/>
          <w:i/>
          <w:iCs/>
          <w:lang w:val="en-US"/>
        </w:rPr>
        <w:t>трудно принять, что группа, получившая знания путем упорного труда, может объединиться во имя Общего Блага? - Опытное знание</w:t>
      </w:r>
      <w:r>
        <w:rPr>
          <w:lang w:val="en-US"/>
        </w:rPr>
        <w:t xml:space="preserve"> </w:t>
      </w:r>
      <w:r>
        <w:rPr>
          <w:rFonts w:eastAsia="Times New Roman Cyr" w:cs="Times New Roman Cyr" w:ascii="Times New Roman Cyr" w:hAnsi="Times New Roman Cyr"/>
          <w:i/>
          <w:iCs/>
          <w:lang w:val="en-US"/>
        </w:rPr>
        <w:t>не раз  помогло найти удобное место, где токи позволяют легче сообщаться в разных направлениях</w:t>
      </w:r>
      <w:r>
        <w:rPr>
          <w:lang w:val="en-US"/>
        </w:rPr>
        <w:t>.</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ы, конечно, слышали рассказы путешественников о нахождении в пещерах неизвестных Йогов. Если вы продолжите этот факт в направлении обширного действенного знания, вы легко дойдете до ощущения группы Учителей Знания.</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ак же найти путь к Нашим Лабораториям? - Без зова никто не дойдет. Без Проводника никто не пройдет! В то же время нужно личное неукротимое устремление и в то же время готовность на трудности пути...</w:t>
      </w:r>
    </w:p>
    <w:p>
      <w:pPr>
        <w:pStyle w:val="Normal"/>
        <w:ind w:firstLine="566"/>
        <w:jc w:val="both"/>
        <w:rPr/>
      </w:pPr>
      <w:r>
        <w:rPr>
          <w:rFonts w:eastAsia="Times New Roman Cyr" w:cs="Times New Roman Cyr" w:ascii="Times New Roman Cyr" w:hAnsi="Times New Roman Cyr"/>
          <w:i/>
          <w:iCs/>
          <w:lang w:val="en-US"/>
        </w:rPr>
        <w:t>Много раз бывали Мы в ваших городах, нельзя назвать Нас ушедшими от Мира. Ведь и вы выносите обсерватории за город и заботитесь о предоставлении спокойствия ученым. Примите Наше соображение и не сетуйте на отсутствие точного адреса. Помните Работающих для Общего Блага!".</w:t>
      </w:r>
      <w:r>
        <w:rPr>
          <w:rFonts w:eastAsia="Times New Roman Cyr" w:cs="Times New Roman Cyr" w:ascii="Times New Roman Cyr" w:hAnsi="Times New Roman Cyr"/>
          <w:lang w:val="en-US"/>
        </w:rPr>
        <w:t xml:space="preserve"> Миссия Учителей, Махатм* - помощь человечеству в его эволюции. Самые преданные делу служения Общему Благу, ставшие на путь самоотверженного труда, являются сотрудниками Сил Света, учениками Великих Учителей.</w:t>
      </w:r>
    </w:p>
    <w:p>
      <w:pPr>
        <w:pStyle w:val="Normal"/>
        <w:jc w:val="both"/>
        <w:rPr>
          <w:lang w:val="en-US"/>
        </w:rPr>
      </w:pPr>
      <w:r>
        <w:rPr>
          <w:lang w:val="en-US"/>
        </w:rPr>
        <w:t>------------------------------------------</w:t>
      </w:r>
    </w:p>
    <w:p>
      <w:pPr>
        <w:pStyle w:val="Normal"/>
        <w:ind w:firstLine="467"/>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Махатма (санскр.) - Великая Душа.</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560"/>
        <w:jc w:val="both"/>
        <w:rPr>
          <w:lang w:val="en-US"/>
        </w:rPr>
      </w:pPr>
      <w:r>
        <w:rPr>
          <w:rFonts w:eastAsia="Times New Roman Cyr" w:cs="Times New Roman Cyr" w:ascii="Times New Roman Cyr" w:hAnsi="Times New Roman Cyr"/>
          <w:lang w:val="en-US"/>
        </w:rPr>
        <w:t>Среди наших современников это были Елена Ивановна и Николай Константинович Рерихи, а в прошлом столетии - Елена Петровна Блаватская. Через них Великие Учителя передавали человечеству откровения, расшифровки тайных знаний, которые открывают перед нами прошлое и будущее Земли и ее жителей, строение человека и Космоса, способы совершенствования сознания, и свидетельства бессмертия высших принципов человека. Эти Знания, которые ранее приобретали подвижники в храмах, монастырях в течение десятков лет отрешения от мирской жизни, даются теперь нам в свободно публикуемых книгах - "Тайной Доктрине" (1884- 1891 гг.) и Учении Живой Этики, или Агни-Йоге (20-30-е годы нашего века). Указывая на связь Живой Этики и "Тайной Доктрины", Великий Учитель говорит: "</w:t>
      </w:r>
      <w:r>
        <w:rPr>
          <w:rFonts w:eastAsia="Times New Roman Cyr" w:cs="Times New Roman Cyr" w:ascii="Times New Roman Cyr" w:hAnsi="Times New Roman Cyr"/>
          <w:i/>
          <w:iCs/>
          <w:lang w:val="en-US"/>
        </w:rPr>
        <w:t>Могут спросить, в каком отношении находится Наше</w:t>
      </w:r>
      <w:r>
        <w:rPr>
          <w:lang w:val="en-US"/>
        </w:rPr>
        <w:t xml:space="preserve"> </w:t>
      </w:r>
      <w:r>
        <w:rPr>
          <w:rFonts w:eastAsia="Times New Roman Cyr" w:cs="Times New Roman Cyr" w:ascii="Times New Roman Cyr" w:hAnsi="Times New Roman Cyr"/>
          <w:i/>
          <w:iCs/>
          <w:lang w:val="en-US"/>
        </w:rPr>
        <w:t>Учение к Нашему же. данному через Блаватскую? Скажите - каждое столетие дается после явления подробного изложения кульминация заключительная, которая фактически движет миром по линии человечества. Так Учение Наше заключает "Тайную Доктрину" Блаватской. То же было, когда христианство кульминировало мировую мудрость классического мира и Заповеди Моисея кульминировали древний Египет и Вавилон. Только нужно понимать значение узловых Учений".</w:t>
      </w:r>
    </w:p>
    <w:p>
      <w:pPr>
        <w:pStyle w:val="Normal"/>
        <w:ind w:firstLine="5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из наших современников, раздраженный дефицитами и политическими страстями, страхом за будущее и непониманием настоящего, может сказать: "Зачем мне все эти знания?".</w:t>
      </w:r>
    </w:p>
    <w:p>
      <w:pPr>
        <w:pStyle w:val="Normal"/>
        <w:ind w:firstLine="5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видя, вероятно, такой вопрос, Е. И. Рерих в своих письмах писала: "Скажите, что ему просто будет легче жить".</w:t>
      </w:r>
    </w:p>
    <w:p>
      <w:pPr>
        <w:pStyle w:val="Normal"/>
        <w:ind w:firstLine="5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та часть людей, которая озабочена только вопросами своего здоровья, находит в Учении ответы на них. Стремящиеся же осознать смысл жизни, пути роста сознания, задачи человека в эволюции открывают для себя глубоко научные сведения.</w:t>
      </w:r>
    </w:p>
    <w:p>
      <w:pPr>
        <w:pStyle w:val="BodyTextIndent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учение "Тайной Доктрины" и книг Живой Этики - процесс глубинный, сокровенный, для которого нужна вся человеческая жизнь. Изучать Учение Жизни по любому популярному изложению невозможно. Но для начинающих эта маленькая книга - изложение читаемого ее автором курса лекций по эволюции человека в свете "Тайной Доктрины" и Живой Этики - призвана помочь обратить свою мысль в верном направлении. Все данные без ссылок цитаты, приведенные в ней, взяты из книг Живой Этики.</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lang w:val="en-US"/>
        </w:rPr>
      </w:pPr>
      <w:r>
        <w:rPr>
          <w:lang w:val="en-US"/>
        </w:rPr>
      </w:r>
    </w:p>
    <w:p>
      <w:pPr>
        <w:pStyle w:val="Normal"/>
        <w:spacing w:before="240" w:after="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I</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center"/>
        <w:rPr>
          <w:rFonts w:ascii="Times New Roman Cyr" w:hAnsi="Times New Roman Cyr" w:eastAsia="Times New Roman Cyr" w:cs="Times New Roman Cyr"/>
          <w:b/>
          <w:b/>
          <w:bCs/>
          <w:color w:val="0000FF"/>
          <w:sz w:val="32"/>
          <w:szCs w:val="32"/>
          <w:lang w:val="en-US"/>
        </w:rPr>
      </w:pPr>
      <w:r>
        <w:rPr>
          <w:rFonts w:eastAsia="Times New Roman Cyr" w:cs="Times New Roman Cyr" w:ascii="Times New Roman Cyr" w:hAnsi="Times New Roman Cyr"/>
          <w:b/>
          <w:bCs/>
          <w:color w:val="0000FF"/>
          <w:sz w:val="32"/>
          <w:szCs w:val="32"/>
          <w:lang w:val="en-US"/>
        </w:rPr>
        <w:t>КОСМОГЕНЕЗ И ЭВОЛЮЦИЯ ЧЕЛОВЕЧЕСТВА</w:t>
      </w:r>
    </w:p>
    <w:p>
      <w:pPr>
        <w:pStyle w:val="Normal"/>
        <w:jc w:val="both"/>
        <w:rPr>
          <w:rFonts w:ascii="Times New Roman Cyr" w:hAnsi="Times New Roman Cyr" w:eastAsia="Times New Roman Cyr" w:cs="Times New Roman Cyr"/>
          <w:b/>
          <w:b/>
          <w:bCs/>
          <w:color w:val="0000FF"/>
          <w:sz w:val="32"/>
          <w:szCs w:val="32"/>
          <w:lang w:val="en-US"/>
        </w:rPr>
      </w:pPr>
      <w:r>
        <w:rPr>
          <w:rFonts w:eastAsia="Times New Roman Cyr" w:cs="Times New Roman Cyr" w:ascii="Times New Roman Cyr" w:hAnsi="Times New Roman Cyr"/>
          <w:b/>
          <w:bCs/>
          <w:color w:val="0000FF"/>
          <w:sz w:val="32"/>
          <w:szCs w:val="32"/>
          <w:lang w:val="en-US"/>
        </w:rPr>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исхождение жизни на Земле наша наука выстраивает в виде теорий, которые периодически разрушаются новыми открытиям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евние мудрые книги от Вед и Упанишад Индии до Библии христиан свидетельствуют о Великом Творящем Начале Бытия; позитивная наука это отрицает. Библия свидетельствует о потопе, а наука имеет данные о масштабном огненном процессе на больших пространствах Земли. О совпадениях и разногласиях современной науки и древних свидетельств можно говорить много, но стройной системы Космогенеза все это человеку не дает.</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таринных манускриптах указано, что древние жрецы владели тайными знаниями. Знания эти исходили от Великих Учителей. Давались они тем немногим, кто трудом своим, терпением, чистой жизнью, светлыми устремлениями достигал этого после тяжелых испытаний. Передавались знания устно от Учителя ученику без права выдачи их другим, непосвященным. Потому все книги, где приводятся части таких знаний, зашифрованы с помощью символов, чисел. В последней четверти прошлого столетия пришло время человечеству получить часть сокровенных знаний о сотворении Космоса и человека. Развитие интеллекта жителей Земли достигло в среднем уровня, когда эти знания могут быть уже восприняты. Овладение ими необходимо потому, что трудное время конца нашей. Пятой Расы, и болезнь Земли, отравленной и разрушенной, с погрязшим в невежестве и бездуховности человечеством, могут вызвать тяжкие последствия не только для землян, но и для Космического содружества. Еще Учитель Будда за 500 с лишним лет до рождения Христа сказал, что невежество есть наибольший грех человечеств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ликие Откровения даны Учителями в "Тайной Доктрине" и кульминирующем ее учении Живой Этики - о прошлом жителей Земли, о настоящем и будущем землян. Посредством этих откровений мы приоткрываем для себя тайну Бытия о Великом Творческом Начале, которое верующий человек называет Богом, атеист - силами Природы; Учителя человечества называют это Абсолютным Бытием. Этот Вечный и Непреложный Принцип превышает мощь человеческого понимания. Абсолют есть Беспредельность, всякие рассуждения о Нем будут лишь ограничивать и умалять Его.</w:t>
      </w:r>
    </w:p>
    <w:p>
      <w:pPr>
        <w:pStyle w:val="Normal"/>
        <w:ind w:firstLine="567"/>
        <w:jc w:val="both"/>
        <w:rPr/>
      </w:pPr>
      <w:r>
        <w:rPr>
          <w:rFonts w:eastAsia="Times New Roman Cyr" w:cs="Times New Roman Cyr" w:ascii="Times New Roman Cyr" w:hAnsi="Times New Roman Cyr"/>
          <w:lang w:val="en-US"/>
        </w:rPr>
        <w:t>Далее в "Тайной Доктрине" утверждается, что жизнь Вселенной вечна, но периоды Бытия (Манвантары) сменяются периодами He-Бытия, покоя, сна Вселенной (Пралайями). Тогда все сущее во Вселенной превращается в тончайшую духо-материю, а в недрах Абсолюта идут творческие процессы подготовки нового Бытия Вселенной на более высоком витке спирали (развитие эволюции идет по спирали). Протяженность Бытия и He-Бытия Вселенной - очень длительна. Древняя Мудрость каждый из этих периодов определяет как пятнадцатизначное число</w:t>
      </w:r>
      <w:r>
        <w:rPr>
          <w:rFonts w:eastAsia="Times New Roman Cyr" w:cs="Times New Roman Cyr" w:ascii="Times New Roman Cyr" w:hAnsi="Times New Roman Cyr"/>
          <w:i/>
          <w:iCs/>
          <w:lang w:val="en-US"/>
        </w:rPr>
        <w:t>. "Это... утверждение</w:t>
      </w:r>
      <w:r>
        <w:rPr>
          <w:lang w:val="en-US"/>
        </w:rPr>
        <w:t xml:space="preserve"> </w:t>
      </w:r>
      <w:r>
        <w:rPr>
          <w:rFonts w:eastAsia="Times New Roman Cyr" w:cs="Times New Roman Cyr" w:ascii="Times New Roman Cyr" w:hAnsi="Times New Roman Cyr"/>
          <w:i/>
          <w:iCs/>
          <w:lang w:val="en-US"/>
        </w:rPr>
        <w:t>Тайной Доктрины относится к абсолютной всемирности этого закона периодичности, прилива и отлива, нарастания и убыли, усмотренного и рекордированного физической наукой во всех отделах Природы. Чередование Дня и Ночи, Жизни и Смерти. Сна и Бодрствования является таким общеизвестным, таким абсолютно всемирным и без исключения фактом, что легко понять, что в нем мы видим один из наиболее абсолютных Законов Вселенной" *.</w:t>
      </w:r>
    </w:p>
    <w:p>
      <w:pPr>
        <w:pStyle w:val="Normal"/>
        <w:jc w:val="both"/>
        <w:rPr>
          <w:i/>
          <w:i/>
          <w:iCs/>
          <w:lang w:val="en-US"/>
        </w:rPr>
      </w:pPr>
      <w:r>
        <w:rPr>
          <w:i/>
          <w:iCs/>
          <w:lang w:val="en-US"/>
        </w:rPr>
        <w:t>------------------------------------------------</w:t>
      </w:r>
    </w:p>
    <w:p>
      <w:pPr>
        <w:pStyle w:val="Normal"/>
        <w:ind w:firstLine="567"/>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Е. П. Блаватская. Тайная Доктрина. - Л., 1991. Т. 1.-4.1.-С. 52.</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окончания Пралайи стадию пробуждения Вселенной сокровенный символизм изображает как Круг с Точкой (Корнем) в Центре. В недрах Абсолюта, Единого, возникает первичная двойственность: Дух и Материя, в низших аспектах - мужское и женское Начала. Связующим звеном между Духом и Материей служит Фохат, Огонь, всеначальная тончайшая огненная энергия, психическая энергия, животворящий принцип, электризующий каждый атом к жизни. Это та первичная Троица, которая дает начало семи Мирам Космоса и семи человеческим принципам.</w:t>
      </w:r>
    </w:p>
    <w:p>
      <w:pPr>
        <w:pStyle w:val="Normal"/>
        <w:ind w:firstLine="567"/>
        <w:jc w:val="both"/>
        <w:rPr>
          <w:lang w:val="en-US"/>
        </w:rPr>
      </w:pPr>
      <w:r>
        <w:rPr>
          <w:rFonts w:eastAsia="Times New Roman Cyr" w:cs="Times New Roman Cyr" w:ascii="Times New Roman Cyr" w:hAnsi="Times New Roman Cyr"/>
          <w:lang w:val="en-US"/>
        </w:rPr>
        <w:t xml:space="preserve">Логос, проявленное состояние Абсолюта (проявленная триада), - тот Архитектор, который строит Вселенную и, проявляясь для жизни, ограничивает себя ею. Логос не только носитель идей строительства будущего Вселенной, но главный и первый ее Строитель. Тремя Жизненными Волнами своей энергии Он создает материалы для семи Миров, затем формы жизни в них и, наконец, наделяя сознанием человека, населяет Веселенную разумными обитателями. Помощники-строители которых Он вызывает из He-Бытия - Высокие Духи периода прежней жизни Вселенной. Они выполняют Космический План, данный Логосом на протяжении всей Манвантары. </w:t>
      </w:r>
      <w:r>
        <w:rPr>
          <w:rFonts w:eastAsia="Times New Roman Cyr" w:cs="Times New Roman Cyr" w:ascii="Times New Roman Cyr" w:hAnsi="Times New Roman Cyr"/>
          <w:i/>
          <w:iCs/>
          <w:lang w:val="en-US"/>
        </w:rPr>
        <w:t>"Они</w:t>
      </w:r>
      <w:r>
        <w:rPr>
          <w:lang w:val="en-US"/>
        </w:rPr>
        <w:t xml:space="preserve"> </w:t>
      </w:r>
      <w:r>
        <w:rPr>
          <w:rFonts w:eastAsia="Times New Roman Cyr" w:cs="Times New Roman Cyr" w:ascii="Times New Roman Cyr" w:hAnsi="Times New Roman Cyr"/>
          <w:i/>
          <w:iCs/>
          <w:lang w:val="en-US"/>
        </w:rPr>
        <w:t>строители, ваятели и, в заключение, создатели всей проявленной Вселенной в едином смысле, в котором наименование "Создатель" доступно пониманию; они вдохновляют и направляют ее; они являются разумными Существами, которые согласуют и контролируют эволюцию, воплощая в себе те проявления Единого Закона, которые известны нам, как "Законы Природы".*</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умные Силы Вселенной представляют собой Иерархическую Лестницу, которая в Библии названа лестницей Иакова. На низших ступенях располагаются наши царства природы: минеральное, растительное, животное, потом человечество, выше сонмы духов различной высоты развития сознания. Вершиной своей лестница эта уходит в Беспредельность.</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волюционный процесс - параллельное совершенствование жизни и заключающей эту жизнь формы. Предметом изучения всех областей нашей науки является форма. Минерал, растение, животное и человек - это формы, заключающие в себе жизнь разного уровня сознани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знь, которая в минерале представлена состоящей из двух высших принципов (Атма и Буддхи) Монадой формы, развивалась невероятно длительно, вырабатывая устойчивость формы. В новой фазе Монада оживотворяет собой формы растений, приобретая пластичность; у животных возникает еще одно свойство - подвижность. Человек, сохраняя свойства низших царств природы, наконец обретает качественно новый элемент - сознание. Человеческая Монада содержит уже три высших принципа - Атма, Буддхи и Высший Манас (высший разум). Эти принципы являются бессмертной частью человека.</w:t>
      </w:r>
    </w:p>
    <w:p>
      <w:pPr>
        <w:pStyle w:val="Normal"/>
        <w:jc w:val="both"/>
        <w:rPr>
          <w:lang w:val="en-US"/>
        </w:rPr>
      </w:pPr>
      <w:r>
        <w:rPr>
          <w:lang w:val="en-US"/>
        </w:rPr>
        <w:t>-------------------------------------------------</w:t>
      </w:r>
    </w:p>
    <w:p>
      <w:pPr>
        <w:pStyle w:val="Normal"/>
        <w:ind w:firstLine="567"/>
        <w:jc w:val="both"/>
        <w:rPr/>
      </w:pPr>
      <w:r>
        <w:rPr>
          <w:rFonts w:eastAsia="Times New Roman Cyr" w:cs="Times New Roman Cyr" w:ascii="Times New Roman Cyr" w:hAnsi="Times New Roman Cyr"/>
          <w:sz w:val="20"/>
          <w:szCs w:val="20"/>
          <w:lang w:val="en-US"/>
        </w:rPr>
        <w:t>* Е. П. Блаватская. Тайная Доктрина. - Л., 1991. Т. 1.-4.1.-С. 57</w:t>
      </w:r>
      <w:r>
        <w:rPr>
          <w:sz w:val="20"/>
          <w:szCs w:val="20"/>
          <w:lang w:val="en-US"/>
        </w:rPr>
        <w:t>. 15</w:t>
      </w:r>
    </w:p>
    <w:p>
      <w:pPr>
        <w:pStyle w:val="Normal"/>
        <w:jc w:val="both"/>
        <w:rPr>
          <w:sz w:val="20"/>
          <w:szCs w:val="20"/>
          <w:lang w:val="en-US"/>
        </w:rPr>
      </w:pPr>
      <w:r>
        <w:rPr>
          <w:sz w:val="20"/>
          <w:szCs w:val="20"/>
          <w:lang w:val="en-US"/>
        </w:rPr>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смертные принципы накапливают в себе опыты каждой жизни. Сознание совершенствуется медленно, форма гораздо быстрее. Поэтому по строению формы (тела) мы очень похожи друг на друга, но отличия в сознании среди различных представителей человечества огромны.</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ь Космос построен на семеричном основании. Недаром "Тайная Доктрина" называет число 7 "числом Божественных тайн". Существуют семь Миров, из них самым низшим, самым грубым по состоянию материи есть физический, проявленный мир. Человечеству доступны три мира - физический, Тонкий (мир чувств) и Огненный Мир (мир мысли). Тонкий и Огненный Миры тоже материальны, как и наш физический, но материя их в силу своей утонченности не может быть исследована грубыми физическими приборам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й из Миров содержит семь подпланов, которые разнятся между собой по тонкости состояния материи. Примером может служить наш физический мир. Материя его имеет семь состояний (плотное, жидкое, газообразное, тепловое, световое, электромагнитное и состояние первичных атомов). Чем более плотное состояние материи, тем медленнее колебания, движение жизни в ней. В Учении это движение именуется вибрациями. Таким образом, все виды материи разных Миров отличаются качеством вибрации. Так, вибрации наиболее грубой материи низших слоев Огненного Мира (самого высокого из доступных человеку), гораздо более учащенные, чем материи самых высших слоев Тонкого Мира и совершенно несравнимы с миром физическим. Их так же невозможно сравнить между собой, как материю камня и рентгеновского луч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являясь сложнейшим творением природы, находится еще на пол-пути в формировании своего сознания. Общим принципом развития сознания является нисхождение духа в материю с последующим его восхождением по спирали эволюции на более высокий уровень. Путь этот долог и труден. В процессе его при углублении в материю затемняется духовность человека, но развивается интеллект. При восхождении же, сохраняя приобретенный интеллект, человек возвращается к духовности. Процесс этот вновь и вновь повторяется, и каждый виток спирали приносит новый взлет сознания, если человек устремлен к эволюции. Эволюционирует он на разных планетных цепях в течение эонов и эонов лет. Так, животный свой период человечество Земли провело на лунной планетной цепи.</w:t>
      </w:r>
    </w:p>
    <w:p>
      <w:pPr>
        <w:pStyle w:val="Normal"/>
        <w:ind w:firstLine="567"/>
        <w:jc w:val="both"/>
        <w:rPr/>
      </w:pPr>
      <w:r>
        <w:rPr>
          <w:rFonts w:eastAsia="Times New Roman Cyr" w:cs="Times New Roman Cyr" w:ascii="Times New Roman Cyr" w:hAnsi="Times New Roman Cyr"/>
          <w:lang w:val="en-US"/>
        </w:rPr>
        <w:t>Животные лунной цепи не были похожи на животных Земли. В Учении Живой Этики говорится: "</w:t>
      </w:r>
      <w:r>
        <w:rPr>
          <w:rFonts w:eastAsia="Times New Roman Cyr" w:cs="Times New Roman Cyr" w:ascii="Times New Roman Cyr" w:hAnsi="Times New Roman Cyr"/>
          <w:i/>
          <w:iCs/>
          <w:lang w:val="en-US"/>
        </w:rPr>
        <w:t>Если бы вы видали клише первых творений, вы бы ужаснулись</w:t>
      </w:r>
      <w:r>
        <w:rPr>
          <w:lang w:val="en-US"/>
        </w:rPr>
        <w:t>".</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цесс перехода с одной планетной цепи на другую или с одной планеты на другую осуществляется вне физического тела, Каждая планетная цепь представляет собой семь глобусов (планет), которые различаются по уровню материальности. Самая грубая материя соответственно на глобусах D и D1. Это Луна и Земля. Уровень материальности Луны такой же, как и Земли, поэтому она видна нам. Остальные планеты планетных цепей не могут быть видимы земным зрением.</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же приведена схема лунной и земной планетных цепей, данная в "Тайной Доктрине" Е. П. Блаватской.</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й из глобусов обеих цепей можно рассматривать как виток спирали, по которой происходит развитие человеческого сознания. Именно, переходы с глобуса на глобус представляются как нисхождение духа в материю с развитием интеллекта (в земной цепи - от А1 до Д1) и восхождение к духовности при сохранении разума (в земной цепи от Д1 до G1).</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стоящее время человечество находится на земной планетной цепи на глобусе D1 - в конце пятой коренной расы (на каждом глобусе оно проходит в своем развитии семь коренных рас).</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йдя цикл жизней (семь рас) на каждой из семи планет, что составляет один круг, человечество через огромные промежутки времени вновь и вновь возвращается на каждую из них, чтобы пройти таким образом семь кругов. Следовательно и мы будем еще не раз возвращаться на Землю, где сейчас находимся в четвертом круге.</w:t>
      </w:r>
    </w:p>
    <w:p>
      <w:pPr>
        <w:pStyle w:val="Normal"/>
        <w:ind w:firstLine="567"/>
        <w:jc w:val="both"/>
        <w:rPr/>
      </w:pPr>
      <w:r>
        <w:rPr>
          <w:rFonts w:eastAsia="Times New Roman Cyr" w:cs="Times New Roman Cyr" w:ascii="Times New Roman Cyr" w:hAnsi="Times New Roman Cyr"/>
          <w:lang w:val="en-US"/>
        </w:rPr>
        <w:t>Много тайн еще скрыто в Космосе. Одна из наиболее сокровенных относится к высокодуховным предкам нашего истинного "Я", того бессмертного человека, для которого земное тело только оболочка. Древнеиндийские Пураны, Библия, Послания Апостола Павла содержат намеки на двоякое создание человека. В оригинальном (древнееврейском) тексте Библии нет понятия "Господь Бог", а "Элохим" - это множественное число - Боги - Владыки; один из них создает земного Адама из Праха, другой - вдыхает в него Дыхание Жизни; третий - делает из него Живую Душу. Так же аллегорически говорит Апостол Павел: "</w:t>
      </w:r>
      <w:r>
        <w:rPr>
          <w:rFonts w:eastAsia="Times New Roman Cyr" w:cs="Times New Roman Cyr" w:ascii="Times New Roman Cyr" w:hAnsi="Times New Roman Cyr"/>
          <w:i/>
          <w:iCs/>
          <w:lang w:val="en-US"/>
        </w:rPr>
        <w:t>Первый человек - из земли, перстный; второй человек</w:t>
      </w:r>
      <w:r>
        <w:rPr>
          <w:lang w:val="en-US"/>
        </w:rPr>
        <w:t xml:space="preserve"> - </w:t>
      </w:r>
      <w:r>
        <w:rPr>
          <w:rFonts w:eastAsia="Times New Roman Cyr" w:cs="Times New Roman Cyr" w:ascii="Times New Roman Cyr" w:hAnsi="Times New Roman Cyr"/>
          <w:i/>
          <w:iCs/>
          <w:lang w:val="en-US"/>
        </w:rPr>
        <w:t>Господь с неба"</w:t>
      </w:r>
      <w:r>
        <w:rPr>
          <w:rFonts w:eastAsia="Times New Roman Cyr" w:cs="Times New Roman Cyr" w:ascii="Times New Roman Cyr" w:hAnsi="Times New Roman Cyr"/>
          <w:lang w:val="en-US"/>
        </w:rPr>
        <w:t xml:space="preserve"> (Первое Послание Коринф. XV, 47).</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алекие времена, когда населявшая Лунную планетную цепь жизнь должна была продолжить свое развитие на Земной цепи, наиболее высокоразвитыми ее обитателями были семь классов Питри - наших Праотцов. Три высших из этих Лунных обитателей были духовными, одаренными огнем Разума и назывались Агнишвата. Четыре низших класса Питрисов имели тело чувств, желаний, но были еще лишены Разума. Их "Тайная Доктрина" называет Бархишадам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е две Расы человечества на планете Земля были плодами творчества низших Лунных Питрисов - Бархишад. Последние не имели разума и не могли одарить им свое произведени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первых двух человеческих Рас Земли представляли собой гигантские эфирные образования. Они могли стоять, бегать, лежать, летать, жить на земле, в воздухе и под землей, но, не имея разума, они были только Тенями - Чха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е Создатели, Питри, подобно Пигмалиону, не могли оживить свое творение - вдохнуть в него разум. Для завершения построения семеричного человека, нужен был связующий Принцип - Живой Огонь Разума, Манас - тело Мысли. Именно в этом глубокий философский смысл образа Титана Прометея, олицетворяющего собой Сынов Света, которые помогли завершить построение человека Земли, делясь с ним своим Огнем - Разумом.</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е две Расы были бесполыми - размножение их происходило путем почкования, отделения части ауры. Первая Раса, не имея физических тел, не умирала, но постепенно поглощалась своим более плотным потомством. "Тайная Доктрина" описывает необычный способ размножения, свойственный последним подрасам Второй Расы - порождение потомства путем выделения пота. Вторая Раса, "Потом-рожденные", дала начало Третьей Коренной Расе. Процесс размножения совершенствовался: "Пот" усилился, капли его увеличивались и стали шаровидными телами - яйцами. Зародыши в них развивавшись несколько лет, чтобы молодые человеческие существа могли выйти совершенно готовыми к жизни, подобно птицам.</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физические Расы (Первая, Вторая и первая половина Третьей) развивались очень длительно - около 300 миллионов лет. Люди в первой половине Третьей Расы по устройству органов размножения были андрогинами, т. е. содержали в себе оба начала - мужское и женско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к середине Третьей Расы, когда у человека окончательно сформировалось физическое тело, произошло разделение полов. Люди стали порождать потомство, которое имело четко выраженные признаки определенного пола. Так, человек от эфирного бесполого существа первых Рас, через состояние двуполого существа ~ андрогина за многие миллионы лет постепенно сформировал свое современное строение физического тела. Только после окончательного формирования физического тела человек познают смерть.</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временно с людьми разделение полов произошло и в животном мире. Человек той поры был звероподобным гигантом и по физиологическому устройству был близок к гигантским животным того времени. Чувственная сфера людей была развита, но разум еще отсутствовал. Наиболее низко организованные люди Третьей Расы, "узкоголовые", совокуплялись с самками животных и породили немых согбенных чудовищ, покрытых рыжими волосами, - первичных обезьян. Люди осознали всю непристойность содеянного, когда свет Разума озарил их пониманием.</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я середины Третьей Расы (около 18 миллионов лет тому назад) - очень важный момент в формировании человека разумного. Третья Жизненная Волна Логоса наделила каждого человека Человеческой Монадой - Триадой (Атма, Буддхи и Манас), которая слилась с имеющейся у него двойственной Монадой, как два луча солнца сливаются в один. Однако, человеку даны были только зачатки Разума, и его развитие требовало еще длительной самостоятельной работы. В это же время, для помощи людям на Землю пришли Сыны Разума - представители других более развитых планет (Венеры и носители разума Лунной цепи - Агнишвата). Если бы на помощь не пришли Сыны Разума, Великие Учителя, Старшие Братья, прошедшие более длительные пути развития на высшей планете, жители Земли, возможно, еще пользовались бы каменными орудиями труда. По Законам Космоса меньшим оказывается посильная помощь, не нарушающая их свободной вол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ья Раса не имела религии. Учителя - Боги, в понимании людей, жили среди них как вожди племен, цари, жрецы, фараоны. Именно с тех древних времен существует вера в "богопомазание" царей.</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в третьей расе человечеству Учителями были переданы многие полезные знания - о свойствах психической энергии, архитектуре, возделывании злаков. Не только знания, но даже культуры растений были перенесены на Землю с других планет. Так, пшеница не найдена на Земле в дикорастущем состоянии. Она, вместе с некоторыми другими фруктами и овощами - подарок землянам другой планетой, принесенный Великими Учителями. При Их помощи от скрещивания пшеницы с различными травами Земли были получены все другие злак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ья Раса обитала на громадном материке Лемурия, который простирался вдоль экватора, занимая большую часть теперешнего Тихого и Индийского океанов. Значительная часть нынешней суши была в те времена под водой. Материк Лемурия распространялся на юг от подножия Гималаев, которые отделяли его от внутреннего моря (ныне на его месте Тибет, Монголия и пустыня Гоби), не доходя несколько градусов до Антарктического круга; на запад, вдаваясь в Атлантический океан вокруг не существовавшей тогда Южной Африки, загибаясь к северу до Норвегии; на восток - простиралась в Тихом океане за пределами острова Пасхи. Нынешний материк Австралия являлся внутренней областью Лемури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мурийцы были расой гигантов, с черным цветом кожи. Читателю может показаться ненаучным утверждение "Тайной Доктрины" о том, что рост жителей Лемурии был около двадцати семи футов, т. е. более семи метров. Но, если свести воедино свидетельства народного эпоса и древнегреческих философов, археологические находки, скульптуры о. Пасхи и г. Бамьяна в Афганистане, то сомнения уходят. Так, все древние народы в словесном и записанном эпосе сообщают о своих гигантах: в Индии это Данавы и Даитьи; Цейлоне - Ракшаса; Греции - Титаны; Египте - Колоссы; Халдее - Издубары; у евреев - Эмимы и великаны - Анаким. О виденных ими скелетах великанов сообщают многие древнегреческие философы, среди которых известные нам имена Геродота, Гомера, Плиния, Плутарха. В археологической литературе имеются сообщения об отдельных находках человеческих костей и черепов гигантской величины.</w:t>
      </w:r>
    </w:p>
    <w:p>
      <w:pPr>
        <w:pStyle w:val="Normal"/>
        <w:ind w:firstLine="567"/>
        <w:jc w:val="both"/>
        <w:rPr/>
      </w:pPr>
      <w:r>
        <w:rPr>
          <w:rFonts w:eastAsia="Times New Roman Cyr" w:cs="Times New Roman Cyr" w:ascii="Times New Roman Cyr" w:hAnsi="Times New Roman Cyr"/>
          <w:lang w:val="en-US"/>
        </w:rPr>
        <w:t xml:space="preserve">Материк Лемурия погиб в катаклизмах миллионы лет назад, унося под воды океана своих жителей - гигантов и их циклопические сооружения. Но впоследствии, в результате продолжающейся деятельности глубоководных вулканов, поднялся со дна океана маленький кусочек суши длиной в 12 миль и шириной в 4 мили с потухшим кратером вулкана в центре острова. Это Рапа-нуи или о. Пасхи, который находится одиноко в океане на расстоянии 2000 миль от берега Южной Америки. Загадка найденных на острове гигантских скульптур и останков циклопических сооружений для науки остается неразрешимой по сей день. Современные исследователи, изучая дно океана вокруг острова Пасхи, нашли на глубине подобные гигантские скульптуры. Все статуи - около 7,5 метров высоты и до 2,5 метров в плечах. Ученые-исследователи, изучавшие находки о. Пасхи, отмечали, что техника их исполнения высокого качества, и нет никаких оснований думать, что какая-либо из этих статуй была построена часть за частью при помощи сооруженных вокруг них строительных лесов. Напрашивается вывод, что скульптурные изображения могли быть выполнены только такими же великанами, как сами статуи. Е. П. Блаватская писала о статуях о. Пасхи в "Тайной Доктрине": </w:t>
      </w:r>
      <w:r>
        <w:rPr>
          <w:rFonts w:eastAsia="Times New Roman Cyr" w:cs="Times New Roman Cyr" w:ascii="Times New Roman Cyr" w:hAnsi="Times New Roman Cyr"/>
          <w:i/>
          <w:iCs/>
          <w:lang w:val="en-US"/>
        </w:rPr>
        <w:t>"Типы их, хотя все длинноголовые, различны, и очевидно, они были портретами, ибо носы, рты и подбородки очень отличаются своей формой; еще больше их прически - нечто вроде плоской шапки с куском материала, пристегнутым к ней, чтобы закрыть затылочную часть головы, - они</w:t>
      </w:r>
      <w:r>
        <w:rPr>
          <w:lang w:val="en-US"/>
        </w:rPr>
        <w:t xml:space="preserve"> </w:t>
      </w:r>
      <w:r>
        <w:rPr>
          <w:rFonts w:eastAsia="Times New Roman Cyr" w:cs="Times New Roman Cyr" w:ascii="Times New Roman Cyr" w:hAnsi="Times New Roman Cyr"/>
          <w:i/>
          <w:iCs/>
          <w:lang w:val="en-US"/>
        </w:rPr>
        <w:t>показывают, кроме того, что оригиналы их не были дикарями каменного периода</w:t>
      </w:r>
      <w:r>
        <w:rPr>
          <w:rFonts w:eastAsia="Times New Roman Cyr" w:cs="Times New Roman Cyr" w:ascii="Times New Roman Cyr" w:hAnsi="Times New Roman Cyr"/>
          <w:lang w:val="en-US"/>
        </w:rPr>
        <w:t>". ("Тайная Доктрина", т. II, стр. 422).</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ая из Коренных Рас (семи на каждой из семи планет планетной цепи) имеет семь подрас. Каждая Раса, как и планета, и тело человека, проходит свой период юности, зрелости и старости. Конец Коренных Рас сопровождается катаклизмами. В катаклизмах - в огне и воде, погиб материк Лемурия еще к дотретичному периоду. В то время, когда первые проявления стихийных бедствий начали потрясать Лемурию, со дна океана уже поднимался новый материк Атлантида, где из лучших, так сказать, семян Третьей Расы начинала создаваться новая Четвертая Раса. Материк Атлантида, поднявшийся на месте существовавших прежде островов в Атлантическом океане, простирался с севера на юг, включая в себя Исландию, Англию, Шотландию, Мексику, Лабрадор и Бразилию.</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ья подраса Атлантов достигла наибольшего совершенства. Город &lt;Золотых Врат&gt; управлялся Адептами*. Толтеки (так называлась эта подраса) имели летательные аппараты, используя как движущую силу особый род эфира. Они знали силу и возможности психической энергии - пользовались ею для лечения, выращивания растений и выведения нужных пород животных.</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возникнуть вопрос: отчего нам снова пришлось открывать воздухоплавание, если атланты имели самолеты и владели более совершенными, неистощимыми и дешевыми космическими энергиями, вместо нашей дорогостоящей и экологически небезопасной нефти?</w:t>
      </w:r>
    </w:p>
    <w:p>
      <w:pPr>
        <w:pStyle w:val="Normal"/>
        <w:ind w:firstLine="567"/>
        <w:jc w:val="both"/>
        <w:rPr/>
      </w:pPr>
      <w:r>
        <w:rPr>
          <w:rFonts w:eastAsia="Times New Roman Cyr" w:cs="Times New Roman Cyr" w:ascii="Times New Roman Cyr" w:hAnsi="Times New Roman Cyr"/>
          <w:lang w:val="en-US"/>
        </w:rPr>
        <w:t>Трагедия Атлантиды отвечает на многие вопросы не только относительно прошлого Земли, но и возможного будущего человечества. Человек с обретением сознания получил в свое пользование значительно более мощную, чем у представителей низших царств Природы, силу психической энергии. Великие Учителя, космические помощники людей Земли, научили сначала лемурийцев, затем атлантов пользоваться этой силой сознательно, воздействуя ею на стихийные силы Природы. Интеллектуальные знания, мозговое развитие можно ускорить помощью извне. Однако развитие сердца - носителя мудрости и любви, процесс долгий и самоисходящий. У большинства жителей Атлантиды были еще неразвитые сердца. Потому темные инстинкты, низменные страсти привели к использованию ими силы психической энергии в эгоистичных целях. Черная магия, массовое колдовство, сексуальные извращения буквально захлестнули собой Атлантиду</w:t>
      </w:r>
      <w:r>
        <w:rPr>
          <w:lang w:val="en-US"/>
        </w:rPr>
        <w:t>.</w:t>
      </w:r>
    </w:p>
    <w:p>
      <w:pPr>
        <w:pStyle w:val="Normal"/>
        <w:jc w:val="both"/>
        <w:rPr>
          <w:lang w:val="en-US"/>
        </w:rPr>
      </w:pPr>
      <w:r>
        <w:rPr>
          <w:lang w:val="en-US"/>
        </w:rPr>
        <w:t>-------------------------------------------</w:t>
      </w:r>
    </w:p>
    <w:p>
      <w:pPr>
        <w:pStyle w:val="Normal"/>
        <w:ind w:firstLine="567"/>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Адепт (лат.) - "Тот, кто достиг", Посвященный.</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ивительным подтверждением глубин связей народов и наличия древних знаний в народной памяти является существующее в диалекте Западных областей Украины словосочетание: &lt;вiддати на поталу&gt; (отдать на издевательства, поругание, мучительство). В древних манускриптах Востока (Китая, Индии) Атлантида носит свое древнее название - Потал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что происходило в Атлантиде - Потале перед ее гибелью, было издевательством над лучшими человеческими чувствами. Люди перестали следовать законам эволюции, а Природа всегда восстанавливает свои законы и сметает с лица Земли нарушителей. Землетрясения начали разрушать Атлантиду. Великие Учителя не раз предупреждали ее жителей об опасности колдовства и черной магии, но люди были глух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ем же опасность всех видов черной магии, т. е. колдовства, гадания (одного из видов магии)? Определенными магическими словосочетаниями и ритуальными действиями, подкрепляя их волевым посылом своей психической энергии, колдун обращается к силам стихий. Стихийные силы Природы (духи огня, воздуха, воды и земли) проходят свое развитие параллельно человечеству в Тонком Мире. Они бессознательны, но подчиняются мысли. Привлекая силы стихий, колдун вызывает дисгармонию, разновесие в природе. Это приводит к возбуждению - бунту стихий. К подобным следствиям, как и магические вызывания, приводят объединенные отрицательные эмоции людей. Следствием возмущения стихий являются засухи и наводнения, ураганы и землетрясени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же имеет законное право привлекать к себе в помощь могущество духов стихий? Человек, ставший владыкой над своими мыслями, отказавшись от личных желаний и устремившись к Общему Благу, делается сотрудником Сил Света и получает право повелевать стихиями для строительных целей. Так, повелевая духами стихий, Великие Учителя 200 тысяч лет тому назад построили первую Гезехскую пирамиду; управляя стихийными духами, Соломон построил Великий Храм, а Иисус Христос мощным волевым приказом остановил бунт стихийных духов, вызвавших бурю на Генисаретском озере. Высочайшей силы психическая энергия этих Великих Духов творила благо людям. Отличием Высоких Духов от последователей тьмы является выраженное чувство ответственности за последствия каждого действи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ы стихий, после любого их участия в труде эволюции, должны быть возвращены к исходному состоянию равновесия. И это всегда делается Силами Света. Тьма, используя стихийных духов в своих эгоистичных целях, намеренно оставляет их возбужденными. Последователи тьмы (маги всех мастей, гадалки, псевдоцелители и тому подобные) часто даже и не подозревают о глубине бедствий человечества, причиной которых они являютс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рушение материка Атлантиды наступило вследствие двух страшных землетрясений, как свидетельствует "Тайная Доктрина", 850 тыс. лет и 200 тыс. лет тому назад. От громадного материка остаются только небольшой остров Посейдонис, который был так же разрушен вулканической деятельностью II тысяч лет тому назад (об этом сообщается в трудах Платон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бель Атлантиды сопровождалась большими подвижками земной коры. Так появился Евразийский материк, прежде существовавший в виде отдельных островов. Карта Мира с тех пор подобна той, которую мы знаем теперь.</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Библии описан Потоп, когда Ной в Ковчеге спас семена будущего человечества и низших царств Природы.</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ная Доктрина" открывает нам, что Земля пережита четыре больших Потопа на рубеже каждой уходящей Расы. Последним из них было наводнение - Потоп, последовавший за гибелью Атлантиды. В народных преданиях Египта, Мексики, Индии, Скандинавии имеются сведения о четырех разрушениях мира огнем и водой.</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волюционные процессы в Космосе происходят по Космическому плану в рамках Космических законов и находятся под пристальным вниманием Разумных Сил Космоса. Направляющая помощь их присутствует с людьми Земли постоянно, но без вмешательства в свободную волю, не нарушая карму каждого из нас. Особенно целенаправленно и активно оказывается Высшая Помощь в критические, решающие периоды для каждого народа, а особенно во времена смены Рас. Смена Рас по Космическому Плану сопровождается изменением наклона оси Земли, потеплением на полюсах, мощными катаклизмами. В такие тяжелые для людей периоды "Потопов" обязательно приходили Посланцы Сил Света, они выполняли роль библейского Ноя - спасали, выводили в безопасные места тех, лучших, кто слышал их призывы и шел за Ними. Так было и в период гибели Атлантиды, на которой развились только три подрасы Четвертой Расы, а последующие четыре селились уже на Евразийском материк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иальная историческая наука не располагает свидетельствами о том древнем периоде (около одного миллиона лет тому назад), когда Силы Разума Космоса начали формирование новой Пятой Расы. Потому все человеческие попытки пространно описать то отдаленное время базируются на домыслах и художественно-фантастической обработке немногих скупых фраз о тех временах единственного истинного источника космических знаний - "Тайной Доктрины". Сказанное касается и книги "Великие Посвященные" Э. Шюре, написанной в прекрасном торжественном стиле, но содержащей ряд ошибок, на что указывала Е. И. Рерих. В 1995 году в литературе появилась книга, которую можно отнести к жанру мистической фантастики - "Путь ариев" Ю. Каныгина. Автор беззастенчиво переписал у Э. Шюре часть главы, посвященной Раме, окрасил все исторические извращения в национал-фашистские идеи, вложил это в уста ламы из темной секты Тибета и представил нашему неискушенному читателю как историческую науку. Известный историк, вице-президент Академии Наук Украины П. Толочко, в своей статье написал, что для того, чтобы опровергнуть все вымыслы книги Ю. Канытина, следует написать столько же страниц, сколько содержится в ней.</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тимся к чистым знаниям, переданным Великими Учителями в "Тайной Доктрине" о тех далеких временах. По Космическому Плану семена новой Расы избираются из наиболее духовно продвинутых людей предыдущей Расы. Родоначальницей Пятой Коренной Расы стала пятая подраса Четвертой Расы, обитавшая в лесостепях Европы. Кожа ее представителей была белой. Цвет кожи первых четырех подрас Четвертой Расы колебался от медно-красного до красно-коричневатых оттенков. Учение Живой Этики, опровергая все расистские теории, утверждает, что не цвет кожи и принадлежность к той или другой Расе определяет сущность человека, но развитие сердца и ума ведет его по пути эволюци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анцем Великих Учителей были избраны наиболее духовные, нравственные семьи из пятой подрасы Четвертой Расы и уведены из Европы в Индию. Можно себе представить, сколько лет продолжалось их путешествие через леса и бурные реки Сибири, горы Кавказа и пустынные степи Средней Азии. Такое испытание могли вынести и укрепиться в нем только самые сильные, выносливые и терпеливые - так Космическая справедливость отбирала лучших для новой Расы. Не только физические испытания пути были целью Плана. Длительное время пути способствовало единению людей вокруг своего Великого Предводителя и Наставника. Он же в пути передавал им космические знания в виде чистой и прекрасной религи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ши предки, а среди них были и некоторые из нас в своих прежних жизнях, достигли подножия Гималаев. Они победили там местное население (чернокожих потомков Третьей Расы, впавших в черную магию и колдовство) и установили справедливое правление в новых местах своей жизни, основанное на Космических Знаниях. Так было положено начало первой подрасы Пятой Расы - арийских индусов (арья на санскрите - святой). Берущая свое начало от арийских индусов. Пятая белая Раса многие тысячи лет называется Арийской.</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ующие подрасы Пятой Расы расселились по всей Земле. Многие из них повторили путь своих предков в обратном направлении и вернулись в Европу, другие селились в странах Азии и Ближнего Восток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оящее время - время конца Пятой Расы. Уже сформированы все семь ее подрас и среди них появляются лучшие, наиболее духовные люди - семена Шестой Расы. Подрасы Пятой Расы по "Тайной Доктрине" и Учению Живой Этики подразделяются таким образом:</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первой подрасе относились арийские индусы, а также один из типов Древнего Египт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 второй подрасе относились жители древней Халдеи, Ассирии, Вавилона, а также современные арабы и мавры;</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третьей подрасе - иранской принадлежали древние персы; потомки их - современные персы;</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четвертой подрасе - кельтской - относились древние греки и римляне и их современные потомки, а также - французы, испанцы, ирландцы, шотландцы;</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пятой - тевтонской подрасе относятся немцы, англичане, скандинавы, голландцы;</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шестой подрасе (указания в письмах Е. И. Рерих) относятся славян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дьмая подраса сформировалась сравнительно недавно в Америке - это американцы.</w:t>
      </w:r>
    </w:p>
    <w:p>
      <w:pPr>
        <w:pStyle w:val="Normal"/>
        <w:spacing w:before="120" w:after="0"/>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е Великих Учителей говорит, что катаклизмы, происходящие в конце Рас, не уничтожают полностью представителей старых Рас. Раса всегда заходит за Расу. Это положение Учения можно проследить, изучая численность народов разных Рас на Земле в настоящее время. Численность представителей Пятой белой Расы, уже стоящей перед своей заменой на Шестую, гораздо меньше, чем вместе взятые живущие на Земле потомки более древних Рас - Третьей (чернокожее население Африки и некоторых островов Тихого и Атлантического океанов, аборигены Австралии) и Четвертой Расы (малайцы, монголы, тибетцы, часть китайцев).</w:t>
      </w:r>
    </w:p>
    <w:p>
      <w:pPr>
        <w:pStyle w:val="Normal"/>
        <w:ind w:firstLine="567"/>
        <w:jc w:val="both"/>
        <w:rPr/>
      </w:pPr>
      <w:r>
        <w:rPr>
          <w:rFonts w:eastAsia="Times New Roman Cyr" w:cs="Times New Roman Cyr" w:ascii="Times New Roman Cyr" w:hAnsi="Times New Roman Cyr"/>
          <w:lang w:val="en-US"/>
        </w:rPr>
        <w:t xml:space="preserve">Может быть, самыми удивительными из свидетельств древности, еще раз подтверждающими Откровения Великих Учителей, являются статуи Бамьяна. Маленький городок Афганистана Бамьян расположен в горной местности (около 3000 м над уровнем моря) недалеко от Кабула, у подножия огромной горной цепи Гиндукуша. Вся долина, в которой расположен городок, окаймлена колоссальными скалами, испещренными множеством пещер искусственного и естественного происхождения, бывшими прежде обиталищем буддийских монахов. Среди пещер высятся высеченные в скалах пять статуй. Статуи разной высоты. Наибольшая из них пятидесяти двух метров - самое грандиозное творение человеческих рук в мире. "Статуя Свободы" Нью-Йорка выглядит рядом с ней карлицей, а ее высота - 34 метра; так же блекнет перед нею и знаменитый древний Колосс Родосский, между ногами которого легко проходили самые большие корабли того времени, имел высоту около 40 метров. Вторая большая статуя имеет высоту 36 м., третья -18 м., и две другие - еще меньше (последняя высотой немного выше среднего высокого человека нашей Расы). "Тайная Доктрина" так объясняет происхождение древних статуй в окрестностях Бамьяна, у ног которых проходили орды Тимура, вандалы Надир-Шаха и несметные полчища Чингис Хана: "... </w:t>
      </w:r>
      <w:r>
        <w:rPr>
          <w:rFonts w:eastAsia="Times New Roman Cyr" w:cs="Times New Roman Cyr" w:ascii="Times New Roman Cyr" w:hAnsi="Times New Roman Cyr"/>
          <w:i/>
          <w:iCs/>
          <w:lang w:val="en-US"/>
        </w:rPr>
        <w:t>Пять фигур принадлежат к созданию рук Посвященных Четвертой Расы, которые, после потопления их Материка, нашли прибежище в твердынях и на вершинах Центрально-Азиатской горной цепи. Таким образом, пять фигур являются нерушимым рекордом Эзотерического Учения о постепенной эволюции Рас.</w:t>
      </w:r>
    </w:p>
    <w:p>
      <w:pPr>
        <w:pStyle w:val="Normal"/>
        <w:ind w:firstLine="567"/>
        <w:jc w:val="both"/>
        <w:rPr/>
      </w:pPr>
      <w:r>
        <w:rPr>
          <w:rFonts w:eastAsia="Times New Roman Cyr" w:cs="Times New Roman Cyr" w:ascii="Times New Roman Cyr" w:hAnsi="Times New Roman Cyr"/>
          <w:i/>
          <w:iCs/>
          <w:lang w:val="en-US"/>
        </w:rPr>
        <w:t>Самая большая изображает Первую Расу человечества, ее эфирное тело было запечатлено в твердом несокрушимом камне в назидание будущим поколениям, ибо иначе память о ней никогда не пережила бы Атлантического Потопа; Вторая - в 120 фут. высоты - изображает "Потом- рожденных"; и Третья - в 60 футов - увековечивает Расу, падшую и тем зачавшую первую физическую Расу, рожденную от отца и матери, последнее потомство которых изображено в статуях, найденных на острове Пасхи. Эти были лишь в 20 и 25 футов ростом в эпоху, когда была затоплена Лемурия, после того, как она была почти что разрушена вулканическими извержениями подземного огня. Четвертая Раса была еще меньше размерами, хотя и гигантская по сравнению с</w:t>
      </w:r>
      <w:r>
        <w:rPr>
          <w:lang w:val="en-US"/>
        </w:rPr>
        <w:t xml:space="preserve"> </w:t>
      </w:r>
      <w:r>
        <w:rPr>
          <w:rFonts w:eastAsia="Times New Roman Cyr" w:cs="Times New Roman Cyr" w:ascii="Times New Roman Cyr" w:hAnsi="Times New Roman Cyr"/>
          <w:i/>
          <w:iCs/>
          <w:lang w:val="en-US"/>
        </w:rPr>
        <w:t>нашей настоящей Пятой Расой, и ряд заканчивается последней"</w:t>
      </w:r>
      <w:r>
        <w:rPr>
          <w:rFonts w:eastAsia="Times New Roman Cyr" w:cs="Times New Roman Cyr" w:ascii="Times New Roman Cyr" w:hAnsi="Times New Roman Cyr"/>
          <w:lang w:val="en-US"/>
        </w:rPr>
        <w:t xml:space="preserve"> ("Тайная Доктрина", т. II, стр. 425).</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я конца Пятой Расы трудное, но очень ответственное и важное для каждого народа и отдельного человека. Настал час выбора: с эволюцией к Свету и беспредельному развитию или падение в бездну, разрушение. Конец каждой Расы - время особенное, но не было на Земле более трудного времени, говорят Великие Учителя, чем конец этой Расы. Особенностью нашего времени есть совпадение двух важных космических событий планеты: конца Расы и конца Эпохи. Темная эпоха (Кали-Юга) уходит в прошлое. Уже наступают перемены, свидетельствующие о Светлой Эпохе - Эпохе Женщины, когда оба космических Начала - мужчина и женщина, объединенные любовью и уважением, получат полноправие. Сейчас на нашей планете заканчивается окончательная битва Сил Света и тьмы. Последние совершенно реально существуют на нашей Земле (об этом пойдет разговор в последней главе книги). В Шестой Расе силы тьмы не будут затруднять развитие человечества. Победа над ними уже достигнута в Тонком Мире, а то наступление тьмы, что происходит на Земле в настоящее время, можно сравнить с последними судорогами чудовища, у которого отрублены головы. В судорогах чудовище старается разрушить побольше. Так и сейчас тьма пытается различными соблазнами (нечестным и нетрудовым приобретением материальных благ, развратом, алкоголем, наркотиками) увлечь с собой в пропасть как можно больше людей. Если же человек, именно в это трудное время, отказавшись от соблазнов, изберет путь духовности и строго будет следовать этическим принципам "Десяти заповедей" Библии и тем же заповедям, изложенным в книгах Живой Этики, то он получит мощный толчок к восхождению, равный нескольким прожитым жизням. Каждый сейчас делает свой решающий выбор.</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ше удивительное время в разных концах Земли, в разных народностях уже живут лучшие люди - семена будущей Шестой Расы. Они ничем не отличаются внешне, но у них любящее сердце, утонченная нервная система, сильная психическая энергия, они обычно имеют много способностей и талантов.</w:t>
      </w:r>
    </w:p>
    <w:p>
      <w:pPr>
        <w:pStyle w:val="Normal"/>
        <w:ind w:firstLine="567"/>
        <w:jc w:val="both"/>
        <w:rPr>
          <w:lang w:val="en-US"/>
        </w:rPr>
      </w:pPr>
      <w:r>
        <w:rPr>
          <w:rFonts w:eastAsia="Times New Roman Cyr" w:cs="Times New Roman Cyr" w:ascii="Times New Roman Cyr" w:hAnsi="Times New Roman Cyr"/>
          <w:lang w:val="en-US"/>
        </w:rPr>
        <w:t>Как уже говорилось, все процессы во Вселенной и на ее малой частице - планете Земля идут согласно Плану Разумных Сил Космоса. Пока жители планеты несознательны, развитие движется медленно; сознательное включение большого числа землян в работу по пути эволюции даст толчок к расцвету планеты - это настанет в Шестой Расе. По Космическому Плану ответственность за развитие новой Расы возлагается на одного из Великих Учителей. "Явление Мессии", которое возвещалось во всех религиях, есть знание о Приходе Учителя Света. Великий Учитель, передавший через Е. И. Рерих Учение Агни Йоги, говорит: "Мы выполняем план Христа". Иисус Христос дал план развития человечества. Своим Приходом и Распятием за Истину Он заложил Основание Плана. И еще Он сказал, что умолит Отца Небесного дать человечеству Заступника. О Майтрейе, Учителе Сострадания и Любви, и Его Великом Приходе сообщает Учение Жизни - Агни Йога, Живая Этика. Это Учение, переданное от Учителя нарождающейся Шестой Расе, является призывом для .лучших людей планеты:  «</w:t>
      </w:r>
      <w:r>
        <w:rPr>
          <w:rFonts w:eastAsia="Times New Roman Cyr" w:cs="Times New Roman Cyr" w:ascii="Times New Roman Cyr" w:hAnsi="Times New Roman Cyr"/>
          <w:i/>
          <w:iCs/>
          <w:lang w:val="en-US"/>
        </w:rPr>
        <w:t xml:space="preserve"> Теперь Мы собираем духов Шестой Расы, и Агни Йога есть клич!»</w:t>
      </w:r>
    </w:p>
    <w:p>
      <w:pPr>
        <w:pStyle w:val="Normal"/>
        <w:rPr>
          <w:b/>
          <w:b/>
          <w:bCs/>
          <w:lang w:val="en-US"/>
        </w:rPr>
      </w:pPr>
      <w:r>
        <w:rPr>
          <w:b/>
          <w:bCs/>
          <w:lang w:val="en-US"/>
        </w:rPr>
      </w:r>
    </w:p>
    <w:p>
      <w:pPr>
        <w:pStyle w:val="Normal"/>
        <w:rPr>
          <w:b/>
          <w:b/>
          <w:bCs/>
          <w:lang w:val="en-US"/>
        </w:rPr>
      </w:pPr>
      <w:r>
        <w:rPr>
          <w:b/>
          <w:bCs/>
          <w:lang w:val="en-US"/>
        </w:rPr>
      </w:r>
    </w:p>
    <w:p>
      <w:pPr>
        <w:pStyle w:val="Normal"/>
        <w:keepNext w:val="true"/>
        <w:spacing w:before="240" w:after="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II</w:t>
      </w:r>
    </w:p>
    <w:p>
      <w:pPr>
        <w:pStyle w:val="Normal"/>
        <w:keepNext w:val="true"/>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keepNext w:val="true"/>
        <w:jc w:val="center"/>
        <w:rPr>
          <w:rFonts w:ascii="Times New Roman Cyr" w:hAnsi="Times New Roman Cyr" w:eastAsia="Times New Roman Cyr" w:cs="Times New Roman Cyr"/>
          <w:b/>
          <w:b/>
          <w:bCs/>
          <w:color w:val="0000FF"/>
          <w:sz w:val="32"/>
          <w:szCs w:val="32"/>
          <w:lang w:val="en-US"/>
        </w:rPr>
      </w:pPr>
      <w:r>
        <w:rPr>
          <w:rFonts w:eastAsia="Times New Roman Cyr" w:cs="Times New Roman Cyr" w:ascii="Times New Roman Cyr" w:hAnsi="Times New Roman Cyr"/>
          <w:b/>
          <w:bCs/>
          <w:color w:val="0000FF"/>
          <w:sz w:val="32"/>
          <w:szCs w:val="32"/>
          <w:lang w:val="en-US"/>
        </w:rPr>
        <w:t>ЧЕЛОВЕК И ЕГО МИРЫ</w:t>
      </w:r>
    </w:p>
    <w:p>
      <w:pPr>
        <w:pStyle w:val="Normal"/>
        <w:keepNext w:val="true"/>
        <w:jc w:val="both"/>
        <w:rPr>
          <w:rFonts w:ascii="Times New Roman Cyr" w:hAnsi="Times New Roman Cyr" w:eastAsia="Times New Roman Cyr" w:cs="Times New Roman Cyr"/>
          <w:b/>
          <w:b/>
          <w:bCs/>
          <w:color w:val="0000FF"/>
          <w:sz w:val="32"/>
          <w:szCs w:val="32"/>
          <w:lang w:val="en-US"/>
        </w:rPr>
      </w:pPr>
      <w:r>
        <w:rPr>
          <w:rFonts w:eastAsia="Times New Roman Cyr" w:cs="Times New Roman Cyr" w:ascii="Times New Roman Cyr" w:hAnsi="Times New Roman Cyr"/>
          <w:b/>
          <w:bCs/>
          <w:color w:val="0000FF"/>
          <w:sz w:val="32"/>
          <w:szCs w:val="32"/>
          <w:lang w:val="en-US"/>
        </w:rPr>
      </w:r>
    </w:p>
    <w:p>
      <w:pPr>
        <w:pStyle w:val="BodyTex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ровения Великих Учителей, подтвержденные многими научными открытиями геологов, палеонтологов, археологов свидетельствуют о невероятной древности человеческой культуры на нашей планете. Все эти свидетельства постепенно выбивают почву из-под ног "обезьяньей" теории происхождения человека. Хотя еще многие ортодоксальные ученые, полюбившие свое обезьянье прошлое, отвергают духовное, космическое устройство человека, все больше молодых, широко мыслящих представителей науки, занимаются поисками материй и энергий других миров. Перед каждым таким исследователем встает во весь рост главная тайна природы - человек.</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ой главе уже рассмотрен очень длительный путь Монады (Атма и Буддхи), исходящей от Творца Вселенной - Логоса, в различных формах, начиная с минерала, на разных планетах. На Лунной планетарной цепи наши Монады давали жизнь животному миру и уложили в свою вечную память опыт чувств и желаний, свойственный животным. И только на Земле Монады впервые оживотворили собой форму человека. Труды каждой Монады, путешественницы и труженицы разных планет, в середине Третьей Расы на Земле Творец Вселенной - Логос увенчают Разумом - Человеческой Монадой.</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18 миллионов лет человек имеет семеричное строение. Подобно тому, как все дома имеют крышу, стены, фундамент, но очень не похожи друг на друга, так и люди, наполняя разным качественным составом свои семь принципов, разительно отличаются между собой внутренним миром.</w:t>
      </w:r>
    </w:p>
    <w:p>
      <w:pPr>
        <w:pStyle w:val="Normal"/>
        <w:ind w:firstLine="567"/>
        <w:jc w:val="both"/>
        <w:rPr/>
      </w:pPr>
      <w:r>
        <w:rPr>
          <w:rFonts w:eastAsia="Times New Roman Cyr" w:cs="Times New Roman Cyr" w:ascii="Times New Roman Cyr" w:hAnsi="Times New Roman Cyr"/>
          <w:lang w:val="en-US"/>
        </w:rPr>
        <w:t>Все построения человека, как видимая, так и невидимая его часть, материальны. Развиваясь в Трех Мирах, человек строит себя из материй этих Миров. "</w:t>
      </w:r>
      <w:r>
        <w:rPr>
          <w:rFonts w:eastAsia="Times New Roman Cyr" w:cs="Times New Roman Cyr" w:ascii="Times New Roman Cyr" w:hAnsi="Times New Roman Cyr"/>
          <w:i/>
          <w:iCs/>
          <w:lang w:val="en-US"/>
        </w:rPr>
        <w:t>Человек фактически живет в трех мирах, но этого не осознает. Если он направит внимание на то, чтобы замечать знаки Тонкого и Огненного</w:t>
      </w:r>
      <w:r>
        <w:rPr>
          <w:lang w:val="en-US"/>
        </w:rPr>
        <w:t xml:space="preserve"> </w:t>
      </w:r>
      <w:r>
        <w:rPr>
          <w:rFonts w:eastAsia="Times New Roman Cyr" w:cs="Times New Roman Cyr" w:ascii="Times New Roman Cyr" w:hAnsi="Times New Roman Cyr"/>
          <w:i/>
          <w:iCs/>
          <w:lang w:val="en-US"/>
        </w:rPr>
        <w:t>Миров, они постепенно будут становиться для него реальностью. Войдут в его сознание и станут столь же естественными и привычными, как и мир плотный. Слишком уж долго отрывалось человечество от Высших двух Миров и отрицало их, чтобы можно было быстро восстановить нарушенное равновесие. Все же знаки Незримых Миров можно подмечать".</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ыми плотными, грубыми являются материи физического, проявленного мира. Они дают построения физической триаде человека, состоящей из трех низших оболочек или принципов:</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физического тел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энергетической оболочки - праны,</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эфирного двойник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ее утонченные, сравнительно с миром физическим, материи Тонкого Мира участвуют в построении четвертого принципа - тонкого, или астрального тела, оболочки чувств и желаний. Из самых утонченных материй высших слоев Тонкого Мира строится оболочка низшего разума - интеллекта человека, то есть низшая половина пятого принципа - оболочки разума. Эти полторы оболочки невидимой части человека так же являются смертными, подобно физической триаде.</w:t>
      </w:r>
    </w:p>
    <w:p>
      <w:pPr>
        <w:pStyle w:val="Normal"/>
        <w:ind w:firstLine="567"/>
        <w:jc w:val="both"/>
        <w:rPr>
          <w:lang w:val="en-US"/>
        </w:rPr>
      </w:pPr>
      <w:r>
        <w:rPr>
          <w:rFonts w:eastAsia="Times New Roman Cyr" w:cs="Times New Roman Cyr" w:ascii="Times New Roman Cyr" w:hAnsi="Times New Roman Cyr"/>
          <w:lang w:val="en-US"/>
        </w:rPr>
        <w:t>Бессмертная часть человека представляет собой человеческую Монаду, или Триаду. Она еще носит название Зерна Духа и построена из вечно живущих материй Высших Миров. Седьмой и шестой принципы - Атма (Дух) и Буддхи (Божественная любовь) общие для всех форм жизни нашей планеты. Материи, из которых построены эти принципы, относятся к четвертому и пятому Мирам (Миру Блаженства и Миру Духа). Они даны нам, как потенциальности, зовущие к любви и творчеству. Шестой и седьмой принципы объединяются со смертными оболочками через высшую половину пятого принципа - интуицию, Высший Разум. Он построен из материй третьего, самого Высшего Мира из сужденных пока человеку - Мира Огненного, Мира Мысл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й из Трех Миров, где развивается человек, неоднороден и состоит из семи подпланов по степени утонченности материи. Для примера можно рассмотреть построение физической триады человек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зическое плотное тело является оболочкой, посредством которой человек взаимодействует с окружающим проявленным миром. Чем более чистое и управляемое тело человека, тем активнее может он участвовать в жизни. Однако движущей силой являются высшие принципы. Когда силен в человеке дух, мы наблюдаем подвиги слабых либо физически больных людей, ведущих к победам молодых и сильных. Здоровье тела невозможно без здоровья и силы дух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отное тело состоит из материи проявленного мира, находящейся в твердом, жидком и газообразном состояниях. При жизни оно неразрывно связано с эфирным двойником и энергетической оболочкой - праной, построенными так же из материи физического мира в четырех ее высших состояниях (тепловое, световое, электромагнитное и состояние первичных атомов). Назначение физического тела - получить впечатления извне и направить их внутрь - сознательной сущности, которая и называется человеком. Из этих впечатлений вырабатываются знания. Состав клеток физического тела меняется непрерывно, т. е. грубое тело может быть утончено и утонченное огрублено. Сознание человека есть тот музыкальный ритм, который оказывает основное влияние на построении его тел (принципов) и вызывает непрерывные изменения в них. С ростом сознания человек воспринимает ту древнюю истину, что мы едим для того, чтобы жить, а не живем для того, чтобы есть. Физическое тело человека питается жизненной силой, психической энергией Космоса, праной. Жизненной энергией напитана наша пища; вода и воздух содержат ту же живительную энергию. Каждый человек, потребляя ее, превращает в свою собственную психическую энергию.</w:t>
      </w:r>
    </w:p>
    <w:p>
      <w:pPr>
        <w:pStyle w:val="Normal"/>
        <w:ind w:firstLine="567"/>
        <w:jc w:val="both"/>
        <w:rPr/>
      </w:pPr>
      <w:r>
        <w:rPr>
          <w:rFonts w:eastAsia="Times New Roman Cyr" w:cs="Times New Roman Cyr" w:ascii="Times New Roman Cyr" w:hAnsi="Times New Roman Cyr"/>
          <w:lang w:val="en-US"/>
        </w:rPr>
        <w:t xml:space="preserve">В "Письмах Елены Рерих" сказано: </w:t>
      </w:r>
      <w:r>
        <w:rPr>
          <w:rFonts w:eastAsia="Times New Roman Cyr" w:cs="Times New Roman Cyr" w:ascii="Times New Roman Cyr" w:hAnsi="Times New Roman Cyr"/>
          <w:i/>
          <w:iCs/>
          <w:lang w:val="en-US"/>
        </w:rPr>
        <w:t>"...обратите внимание подходящих, что во всех учениях всегда и во всем указывается Золотая Середина. Все насильственное и чрезмерное осуждается. Потому там, где говорится о сокращении сна и пищи, там же ясно сказано, что когда дух готов, то сам организм укажет норму. Можно сократить свой сон и свою пищу до минимума, но конечным результатом будет ослабление организма, сумасшествие и даже смерть. Тогда как человек, спящий нормально семь, восемь часов, принимающий нормальное количество пищи, но стремящийся сердцем к очищению своего мышления, может достичь прекрасных результатов".</w:t>
      </w:r>
    </w:p>
    <w:p>
      <w:pPr>
        <w:pStyle w:val="Normal"/>
        <w:ind w:firstLine="567"/>
        <w:jc w:val="both"/>
        <w:rPr/>
      </w:pPr>
      <w:r>
        <w:rPr>
          <w:rFonts w:eastAsia="Times New Roman Cyr" w:cs="Times New Roman Cyr" w:ascii="Times New Roman Cyr" w:hAnsi="Times New Roman Cyr"/>
          <w:lang w:val="en-US"/>
        </w:rPr>
        <w:t xml:space="preserve">Аскетизм не имеет никакой цены для освобождения от уз Земли. </w:t>
      </w:r>
      <w:r>
        <w:rPr>
          <w:rFonts w:eastAsia="Times New Roman Cyr" w:cs="Times New Roman Cyr" w:ascii="Times New Roman Cyr" w:hAnsi="Times New Roman Cyr"/>
          <w:i/>
          <w:iCs/>
          <w:lang w:val="en-US"/>
        </w:rPr>
        <w:t>"Гораздо труднее найти терпеливого человека, нежели питающегося воздухом, кореньями и одевающегося корою и листьями. Когда человек обессилен голодом или жаждою, когда он слишком утомлен, чтобы владеть своими чувствами и умственными представлениями, может ли он достичь цели, которая овладевается лишь ясным разумом расширенного сознания?".</w:t>
      </w:r>
    </w:p>
    <w:p>
      <w:pPr>
        <w:pStyle w:val="Normal"/>
        <w:ind w:firstLine="567"/>
        <w:jc w:val="both"/>
        <w:rPr/>
      </w:pPr>
      <w:r>
        <w:rPr>
          <w:lang w:val="en-US"/>
        </w:rPr>
        <w:t>"</w:t>
      </w:r>
      <w:r>
        <w:rPr>
          <w:rFonts w:eastAsia="Times New Roman Cyr" w:cs="Times New Roman Cyr" w:ascii="Times New Roman Cyr" w:hAnsi="Times New Roman Cyr"/>
          <w:i/>
          <w:iCs/>
          <w:lang w:val="en-US"/>
        </w:rPr>
        <w:t>Чистая пища, чистый ум и постоянное памятование о Боге</w:t>
      </w:r>
      <w:r>
        <w:rPr>
          <w:rFonts w:eastAsia="Times New Roman Cyr" w:cs="Times New Roman Cyr" w:ascii="Times New Roman Cyr" w:hAnsi="Times New Roman Cyr"/>
          <w:lang w:val="en-US"/>
        </w:rPr>
        <w:t>", - так выражали Учения путь очищения с древних времен до наших дней. Перед каждым из нас стоит вопрос: "Что делать?" и "С чего начать?". Очень многие начинают работу над собой со своего тела. Это самый длительный и неблагодарный путь совершенствования; путь, который часто никуда не ведет. Работа над совершенствованием сознания, духа и, прежде всего, работа над мыслью, размышления о своих недостатках, изживание эгоизма, или самости и прочих отрицательных эмоций - вот начало работы над собой. Изменить к лучшему окружающий мир, не меняя себя, невозможно. Под влиянием развивающегося сознания происходят положительные изменения физического тел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ергетическая оболочка (прана) состоит из разновидности психической энергии, присущей физическому миру. Космической энергией - праной напитан воздух, особенно на высотах, вода, свежая пищ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ья оболочка человека - эфирный двойник. Он является проводником жизненной энергии Солнца - великого резервуара электрической, магнетической и жизненной силы нашей планетной системы. Кроме энергии Солнца, эфирный двойник передает физическому телу излучения различных планет, воздействия которых на человека могут быть как положительными, так и отрицательными. Наше развитие и совершенствование проходит в Космосе, напоминающем громадную лабораторию, наполненную мощнейшими излучениями. Люди должны научиться жить в этих не простых условиях, используя положительные излучения и защищаясь от отрицательных. Именно этому учит человечество Откровение Великих Учителей - Живая Этик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фирный двойник является не только связующим звеном человека с Макрокосмом, но подобную же функцию он выполняет в Микрокосме - человеческом организме. Через него высшие принципы (тело чувств, тело разума и Зерно Духа) воздействуют на своего слугу, исполнителя задач в физическом мире - плотное тело.</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жизни человека в плотном мире физическое тело неразрывно связано с эфирным двойником. Анестезирующие вещества, некоторые яды (включающие наркотики), а также мысленные психические воздействия (типа гипноза) нарушают в разной степени связь эфирного двойника с физическим телом. Слабые степени этого нарушения приводят к болеутоляющему и анестезирующему эффекту, более сильные воздействия могут окончиться коллапсом (в медицинской терминологии), или трансом, из которого человек может не вернуться к жизн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ются случаи врожденного психического недоразвития человека (подобно уродствам физического тела), когда при жизни в плотном мире эфирный двойник недостаточно прочно связан с физическим телом. Это состояние называется медиумистичностью, а такой человек - медиумом. При слабых степенях медиумистичности люди могут прожить спокойно жизнь, не подозревая о своем недостатке и не страдая от него.</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стоящее время, когда произошло сближение Тонкого Мира и физического, любые энергетические воздействия (массовые энергетические сеансы, гипноз, посещение сект и секций, практикующих биоэнергетические методы) очень опасны. Они приводят не только к усилению дремлющего медиумизма, но часто прежде здоровые люди делаются искусственными медиумами-психиками. Отсутствие знаний по психобиологии в науке привело к тому, что общество испуганно-уважительно смотрит на медиумов и психиков всех мастей, выдающих себя за белых и черных магов, колдунов, посвященных "изгонятелей бесов" и контактеров с другими планетами. Из их среды выходят "кривоноговы", "отцы", "матери" и другие "волки в овечьих шкурах", как говорит Писание. Многие из этих больных людей не обманывают. Они действительно видят Тонкий Мир. Но видят его низшие очень опасные, заразные области и привлекают их к себе спиритическими сеансами, колдовством, гаданием и др. Полки книжных магазинов всех стран мира заполнены литературой по практическому оккультизму, а фактически - изучению приемов магии. Учение Живой Этики решительно отвергает магию. Человек, не очистивший свои мысли и желания, никогда не сможет знания магии применять для благих целей. Его путь - колдовство, психическое нарушение, одержание и падение в моральную бездну.</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акже величайшим позором будет, что человечество до сих пор занимается колдовством. Именно самым черным колдовством, направленным на зло. Такое сознательное сотрудничество с темными силами не менее ужасно, нежели газы. Невероятно помыслить, что люди, причисляющие себя к религии добра, занимаются самым вредным колдовством. Не Стал бы говорить о черной опасности, если бы она не достигала сейчас ужасающих размеров. Самые невозможные ритуалы возобновлены, чтобы вредить людям. Толпы по невежеству вовлечены в массовую магию. Невозможно допустить такое разложение планеты! Нельзя, чтобы уничтожение всего эволюционного удавалось темным силам. Колдовство не допустимо как противоестественное нагнетание пространства. Твердите везде об опасности колдовств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ергия Космоса, пропущенная через человека, приобретает параметры, свойственные этому проводнику. Бездумное увлечение биоэнергетическими воздействиями, некромантией, спиритизмом, гаданиями уже привело к тотальному увеличению психических заболеваний. Тонкий Мир не городской парк, где можно прогуливаться без вреда для здоровья.</w:t>
      </w:r>
    </w:p>
    <w:p>
      <w:pPr>
        <w:pStyle w:val="Normal"/>
        <w:ind w:firstLine="567"/>
        <w:jc w:val="both"/>
        <w:rPr/>
      </w:pPr>
      <w:r>
        <w:rPr>
          <w:rFonts w:eastAsia="Times New Roman Cyr" w:cs="Times New Roman Cyr" w:ascii="Times New Roman Cyr" w:hAnsi="Times New Roman Cyr"/>
          <w:lang w:val="en-US"/>
        </w:rPr>
        <w:t xml:space="preserve">Е. И. Рерих писала: </w:t>
      </w:r>
      <w:r>
        <w:rPr>
          <w:rFonts w:eastAsia="Times New Roman Cyr" w:cs="Times New Roman Cyr" w:ascii="Times New Roman Cyr" w:hAnsi="Times New Roman Cyr"/>
          <w:i/>
          <w:iCs/>
          <w:lang w:val="en-US"/>
        </w:rPr>
        <w:t>"...нужно понять, что неподготовленные и духовно не твердые люди, занимающиеся спиритизмом, открывают себя для всякого рода одержания, и кто может сказать, когда наступит та степень одержания, при которой жертва уже не будет в состоянии освободиться от своего поработителя. Именно этими послушными орудиями пользуются темные силы, чтобы через них проникать в светлые начинания и предательски разрушать их. Безумцы не понимают всей страшной опасности, которой они подвергают себя, позволяя потусторонним сущностям проникать в свою ауру. Медиумы и слабые психики, не имея духовного синтеза, часто становятся добычей темных шептунов.</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аивные люди обычно полагают, что темные силы всегда грубы и преступны в своих действиях и намерениях. Это пагубное заблуждение. Так действуют лишь темные силы малых степеней. Гораздо опаснее те, кто приходят под личиной света и с нашими формулами на устах. Темные всегда действуют по сознанию своих жертв и, надо отдать им справедливость, действуют они часто очень тонко и изобретательно, играя на самолюбии и слабых струнках своих жертв. Обычно жертвы эти набираются из лиц, порабощенных самостью и самомнением и стремящихся лишь к собственной выгоде; таким людям недоступны понимание самоотверженного подвига, следовательно, и истинная духовность. Потому распознавать людей нужно по огням сердца, по их преданности и готовности к самопожертвованию и всякому сотрудничеству, другого мерила нет".</w:t>
      </w:r>
    </w:p>
    <w:p>
      <w:pPr>
        <w:pStyle w:val="Normal"/>
        <w:ind w:firstLine="567"/>
        <w:jc w:val="both"/>
        <w:rPr/>
      </w:pPr>
      <w:r>
        <w:rPr>
          <w:rFonts w:eastAsia="Times New Roman Cyr" w:cs="Times New Roman Cyr" w:ascii="Times New Roman Cyr" w:hAnsi="Times New Roman Cyr"/>
          <w:lang w:val="en-US"/>
        </w:rPr>
        <w:t>Чтобы стать учеником Великого Учителя, человек проходит многочисленные испытания, он должен долго и самоотверженно работать на Общее Благо. "</w:t>
      </w:r>
      <w:r>
        <w:rPr>
          <w:rFonts w:eastAsia="Times New Roman Cyr" w:cs="Times New Roman Cyr" w:ascii="Times New Roman Cyr" w:hAnsi="Times New Roman Cyr"/>
          <w:i/>
          <w:iCs/>
          <w:lang w:val="en-US"/>
        </w:rPr>
        <w:t>Учитель</w:t>
      </w:r>
      <w:r>
        <w:rPr>
          <w:rFonts w:eastAsia="Times New Roman Cyr" w:cs="Times New Roman Cyr" w:ascii="Times New Roman Cyr" w:hAnsi="Times New Roman Cyr"/>
          <w:lang w:val="en-US"/>
        </w:rPr>
        <w:t xml:space="preserve">, - как пишет Е. И. Рерих, - </w:t>
      </w:r>
      <w:r>
        <w:rPr>
          <w:rFonts w:eastAsia="Times New Roman Cyr" w:cs="Times New Roman Cyr" w:ascii="Times New Roman Cyr" w:hAnsi="Times New Roman Cyr"/>
          <w:i/>
          <w:iCs/>
          <w:lang w:val="en-US"/>
        </w:rPr>
        <w:t>не упустит</w:t>
      </w:r>
      <w:r>
        <w:rPr>
          <w:lang w:val="en-US"/>
        </w:rPr>
        <w:t xml:space="preserve"> </w:t>
      </w:r>
      <w:r>
        <w:rPr>
          <w:rFonts w:eastAsia="Times New Roman Cyr" w:cs="Times New Roman Cyr" w:ascii="Times New Roman Cyr" w:hAnsi="Times New Roman Cyr"/>
          <w:i/>
          <w:iCs/>
          <w:lang w:val="en-US"/>
        </w:rPr>
        <w:t>ни минуты, если увидит, что ученик готов"</w:t>
      </w:r>
      <w:r>
        <w:rPr>
          <w:rFonts w:eastAsia="Times New Roman Cyr" w:cs="Times New Roman Cyr" w:ascii="Times New Roman Cyr" w:hAnsi="Times New Roman Cyr"/>
          <w:lang w:val="en-US"/>
        </w:rPr>
        <w:t>, но готовность видна Учителю, а не ученику.</w:t>
      </w:r>
    </w:p>
    <w:p>
      <w:pPr>
        <w:pStyle w:val="Normal"/>
        <w:ind w:firstLine="567"/>
        <w:jc w:val="both"/>
        <w:rPr/>
      </w:pPr>
      <w:r>
        <w:rPr>
          <w:rFonts w:eastAsia="Times New Roman Cyr" w:cs="Times New Roman Cyr" w:ascii="Times New Roman Cyr" w:hAnsi="Times New Roman Cyr"/>
          <w:lang w:val="en-US"/>
        </w:rPr>
        <w:t xml:space="preserve">Среди нас стали появляться те, кто объявляет себя "Великими Посвященными", "Учителями". Люди должны научиться понимать, кто руководит такими личностями. Человек, объявляющий себя "Великим Посвященным", так же прав, как именующий себя "Наполеоном". </w:t>
      </w:r>
      <w:r>
        <w:rPr>
          <w:rFonts w:eastAsia="Times New Roman Cyr" w:cs="Times New Roman Cyr" w:ascii="Times New Roman Cyr" w:hAnsi="Times New Roman Cyr"/>
          <w:i/>
          <w:iCs/>
          <w:lang w:val="en-US"/>
        </w:rPr>
        <w:t>"...Встретите много людей, которые будут твердить о своих высоких достижениях, о посвящениях, о космическом сознании, озарившем их, и т. д., знайте, что, за редкими исключениями, все они или заблуждающиеся, или обманутые персонификаторами из Тонкого Мира, или же, что еще хуже, просто нечестные люди. Самомнение людей есть самая трагическая страница в истории нашего человечества... Самомнение есть истинный разлагатель сознания, потому остерегайтесь этой заразы</w:t>
      </w:r>
      <w:r>
        <w:rPr>
          <w:lang w:val="en-US"/>
        </w:rPr>
        <w:t xml:space="preserve">. </w:t>
      </w:r>
      <w:r>
        <w:rPr>
          <w:rFonts w:eastAsia="Times New Roman Cyr" w:cs="Times New Roman Cyr" w:ascii="Times New Roman Cyr" w:hAnsi="Times New Roman Cyr"/>
          <w:i/>
          <w:iCs/>
          <w:lang w:val="en-US"/>
        </w:rPr>
        <w:t>Истинно знающий или посвященный не будет возвещать о своем посвящении на базаре</w:t>
      </w:r>
      <w:r>
        <w:rPr>
          <w:rFonts w:eastAsia="Times New Roman Cyr" w:cs="Times New Roman Cyr" w:ascii="Times New Roman Cyr" w:hAnsi="Times New Roman Cyr"/>
          <w:lang w:val="en-US"/>
        </w:rPr>
        <w:t>" (из "Писем Елены Рерих").</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сихическую, духовную энергию человеку следует направлять не на производство ненужных феноменов, а на благие, бескорыстные дела, помогать как близким, так и далеким в этом физическом мире, где он совершенствуется трудом и любовью.</w:t>
      </w:r>
    </w:p>
    <w:p>
      <w:pPr>
        <w:pStyle w:val="Normal"/>
        <w:ind w:firstLine="567"/>
        <w:jc w:val="both"/>
        <w:rPr/>
      </w:pPr>
      <w:r>
        <w:rPr>
          <w:rFonts w:eastAsia="Times New Roman Cyr" w:cs="Times New Roman Cyr" w:ascii="Times New Roman Cyr" w:hAnsi="Times New Roman Cyr"/>
          <w:lang w:val="en-US"/>
        </w:rPr>
        <w:t xml:space="preserve">Сон - это прижизненное пребывание в Тонком Мире, где мы находимся значительную часть своей жизни. Без сна человек может жить гораздо меньше, чем без еды и питья. Самой тяжкой считалась когда-то пытка лишением сна. Пока учеными не будет принято бытие человека в трех мирах, до тех пор не могут быть разрешены научным путем загадки, связанные со сном человека. Только при помощи знаний, заключенных в Учении Жизни, и используя свое чувствознание, интуицию, можно расшифровать удивительные видения, пророчества, встречи с ушедшими из жизни родными и многое другое непонятное, что поражает и тревожит людей. Некоторые видят цветные сны, другие черно-белые, иные вообще не видят снов. Люди просыпаются от кошмаров - иногда даже с неизвестно откуда взявшимися синяками; другие просыпаются радостно отдохнувшими, рассказывают, что они летали во сне. Особой есть область пророческих снов, что привело к созданию различных "сонников", которые, разумеется, мало что объясняют. </w:t>
      </w:r>
      <w:r>
        <w:rPr>
          <w:rFonts w:eastAsia="Times New Roman Cyr" w:cs="Times New Roman Cyr" w:ascii="Times New Roman Cyr" w:hAnsi="Times New Roman Cyr"/>
          <w:i/>
          <w:iCs/>
          <w:lang w:val="en-US"/>
        </w:rPr>
        <w:t>"Сновидения были обследованы со многих сторон, но самое значительное обычно упущено. Ночные стуки, плохое пищеварение, раздражение и множество поверхностных воздействий не забыты, но упущены все рефлексы Тонкого Мира; все воздействия мысли на расстоянии, наконец, все Иерархические предупреждения и чувствования огненные. Нужно обладать очень атрофированным воображением и восприятием, чтобы упустить эти основания сновидений... Сновидение имеет огромное значение в течение плотной жизни. Почти половина жизни проходит в касании с Миром Тонким и даже Огненным. Нужно иметь уважение к состоянию равному бодрствованию...".</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сти выхода высших принципов человека во сне в различные подпланы Тонкого Мира зависят от тонкости духо-материи, из которой построено тонкое тело человека, от его оформленност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хранение памяти о пребывании души в Высших Мирах во время сна и между воплощениями, т. е. непрерывное сознание, - это и есть истинное бессмертие, которое является уделом высоко духовных людей. Возможности физического мозга среднего человека в удержании и передаче информации о Высших Мирах весьма ограничены. Отсюда отсутствие снов или отрывочные фрагменты памяти о путешествиях души в Тонком Мире. Сны-кошмары часто являются следствием смеси памяти физического мозга с астральными переживаниями. Иногда мы видим во сне свое прошлое - прежние воплощения; иногда предстает перед нами будущее, которое мы уже сложили прежней жизнью, и оно, как следствие, должно свершиться по закону кармы.</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жизнь человека протекает не только в физическом мире. Духовное несовершенство не дает возможности выхода во сне даже в прекрасные высокие слои Тонкого Мира, однако помощь и поддержку духовно развитые люди получают из Мира Огненного.</w:t>
      </w:r>
    </w:p>
    <w:p>
      <w:pPr>
        <w:pStyle w:val="Normal"/>
        <w:ind w:firstLine="567"/>
        <w:jc w:val="both"/>
        <w:rPr/>
      </w:pPr>
      <w:r>
        <w:rPr>
          <w:rFonts w:eastAsia="Times New Roman Cyr" w:cs="Times New Roman Cyr" w:ascii="Times New Roman Cyr" w:hAnsi="Times New Roman Cyr"/>
          <w:lang w:val="en-US"/>
        </w:rPr>
        <w:t>Смерть человека, переход его в развоплощенное состояние окутаны множеством предрассудков. В Откровении, данном человечеству в виде Учения Живой Этики, сказано: "Ученые предложили по их мнению остроумное утешение: "</w:t>
      </w:r>
      <w:r>
        <w:rPr>
          <w:rFonts w:eastAsia="Times New Roman Cyr" w:cs="Times New Roman Cyr" w:ascii="Times New Roman Cyr" w:hAnsi="Times New Roman Cyr"/>
          <w:i/>
          <w:iCs/>
          <w:lang w:val="en-US"/>
        </w:rPr>
        <w:t>Человек начинает умирать с момента рождения" - утешение скудное и траурное. Мы же говорим - человек рождается вечно, в особенности же в момент так называемой смерти.</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лужители искаженных религий поощряют своих питомцев покупкой мест на кладбище, где при заблаговременной заботе они будут лежать выгоднее и почетнее других, более бедных и тем не заслуживших длинных молитв. Ладан им, бедным, будет поддельным и певчие будут петь очень скверно.</w:t>
      </w:r>
    </w:p>
    <w:p>
      <w:pPr>
        <w:pStyle w:val="Normal"/>
        <w:ind w:firstLine="567"/>
        <w:jc w:val="both"/>
        <w:rPr/>
      </w:pPr>
      <w:r>
        <w:rPr>
          <w:rFonts w:eastAsia="Times New Roman Cyr" w:cs="Times New Roman Cyr" w:ascii="Times New Roman Cyr" w:hAnsi="Times New Roman Cyr"/>
          <w:i/>
          <w:iCs/>
          <w:lang w:val="en-US"/>
        </w:rPr>
        <w:t>Скажите же, наконец, какое подлинное Учение заповедало это уродство?! Поистине довольно могил, кладбищ и запугиваний! Можно знать, как светло смотрели Учителя на переход к будущим проявлениям и менее всего заботились о месте на кладбище. Признак отношения к смерти очень важен для характера Учения, в нем заключается понимание перевоплощения. Прошу отнестись к</w:t>
      </w:r>
      <w:r>
        <w:rPr>
          <w:lang w:val="en-US"/>
        </w:rPr>
        <w:t xml:space="preserve"> </w:t>
      </w:r>
      <w:r>
        <w:rPr>
          <w:rFonts w:eastAsia="Times New Roman Cyr" w:cs="Times New Roman Cyr" w:ascii="Times New Roman Cyr" w:hAnsi="Times New Roman Cyr"/>
          <w:i/>
          <w:iCs/>
          <w:lang w:val="en-US"/>
        </w:rPr>
        <w:t>перевоплощению строго научно</w:t>
      </w:r>
      <w:r>
        <w:rPr>
          <w:lang w:val="en-US"/>
        </w:rPr>
        <w:t>".</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омент смерти эфирный двойник покидает физическое тело. Прана усваивается окружающим миром. В течение нескольких часов высшие принципы остаются вблизи умершего, окутанные эфирной оболочкой, как одеждой. С этим связаны появления туманной призрачной фигуры, того, что называют привидением. Когда высшие принципы разрывают связь с эфирным двойником (обычно после 36 часов), последний иногда можно видеть как бы парящим над могилой, в которой захоронен его физический двойник. Эфирное тело распадается не позднее девяти дней после смерт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шие принципы, окруженные астральным телом, выходят в Тонкий Мир. Длительность и характер пребывания в Тонком Мире, мире желаний, зависит от того, какие устремления были доминирующими для человека в его воплощенном состояни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нкий Мир, как и физический, имеет свои семь подпланов в зависимости от вибраций, или движения жизни в его материальных структурах. Наиболее медленно движение жизни, то есть самые грубые вибрации в низших подпланах Тонкого Мира, но они гораздо более тонки, чем в самом утонченном подплане физического мир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нкий Мир наиболее приближен к физическому, не в смысле расстояния, а по строению духо-материи. Понятие "духо-материя" свидетельствует о том, что неживой материи нет, жизнь духа присутствует во всех проявлениях (формах) материи. Существование человека в Тонком Мире так же реально, как и в физическом. И зависит оно в обоих Мирах от качества мыслей и желаний, которые формируют собой тонкое тело. Оно сияющее и прекрасное у высоко духовного человека, а у низменного, преступного может быть звероподобным, издающим зловоние и покрытым язвами.</w:t>
      </w:r>
    </w:p>
    <w:p>
      <w:pPr>
        <w:pStyle w:val="Normal"/>
        <w:tabs>
          <w:tab w:val="clear" w:pos="720"/>
          <w:tab w:val="left" w:pos="4680" w:leader="none"/>
        </w:tabs>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нкое тело является носителем центров высшего сознания человека; они еще называются чакрами. Центры высшего сознания открываются у человека постепенно. Движение энергии в области центра Кундалини происходит часто на протяжении нескольких жизней,</w:t>
        <w:tab/>
        <w:t>чтобы начать свой подъем, когда тонкое тело станет светящимся и сердце зажжется любовью к окружающему миру.</w:t>
      </w:r>
    </w:p>
    <w:p>
      <w:pPr>
        <w:pStyle w:val="Normal"/>
        <w:ind w:firstLine="567"/>
        <w:jc w:val="both"/>
        <w:rPr>
          <w:i/>
          <w:i/>
          <w:iCs/>
          <w:lang w:val="en-US"/>
        </w:rPr>
      </w:pPr>
      <w:r>
        <w:rPr>
          <w:rFonts w:eastAsia="Times New Roman Cyr" w:cs="Times New Roman Cyr" w:ascii="Times New Roman Cyr" w:hAnsi="Times New Roman Cyr"/>
          <w:lang w:val="en-US"/>
        </w:rPr>
        <w:t xml:space="preserve">С открытием чакр человек делается сотрудником Светлых Сил Космоса. Ему, обладающему яснослышанием и ясновидением, доступны многие знания Вселенной. Все феномены, необъяснимые наукой (телепатия, яснослышание, ясновидение, телекинез, психометрия, левитация и т. д.), являются следствием открытия центров высшего сознания. Знания о возможностях человека с открытыми центрами стали достоянием множества людей на протяжении последнего столетия. Некоторых очень привлекает возможность приобретения таким образом власти, господства над людьми, материального обогащения. Однако все это сети, расставленные темными силами. Люди не хотят слышать об ограничивающей стороне великого достижения и поддаются на уговоры различных псевдоучителей, предлагающих им всякие способы механического открытия центров высшего сознания. Лишь немногие, закаленные знанием прежних жизней, уберегаются от таких соблазнов тьмы, которая пытается скрыть от человека самое ценное и подсунуть суррогат. Вместо развития психической энергии, люди, идущие на поводу у всякого рода лжеучителей, развивают в себе низший психизм. В настоящее время по всей планете развелось бесчисленное множество разных "учителей", которые за сходную цену механическими способами готовят из людей космический мусор. Сейчас небывало приблизятся к проявленному миру Мир Тонкий. По Космическому Закону притяжения подобного подобным, низменное земного мира притягивает к себе низшие слои Тонкого Мира. Отсюда эта масса так называемых "контактеров", не обладающих достаточной духовностью и внемлющих различным персонификаторам из низов Астрала. В Учении Живой Этики отмечено: </w:t>
      </w:r>
      <w:r>
        <w:rPr>
          <w:rFonts w:eastAsia="Times New Roman Cyr" w:cs="Times New Roman Cyr" w:ascii="Times New Roman Cyr" w:hAnsi="Times New Roman Cyr"/>
          <w:i/>
          <w:iCs/>
          <w:lang w:val="en-US"/>
        </w:rPr>
        <w:t>"Уже много сказано о психизме, но все-таки недостаточно понят этот бич человечества. Психизм притупляет каждое устремление, и высшее достижение остается недоступным. Сфера деятельности такого человека, поглощенного психизмом, образует вокруг себя заколдованный круг, в котором находят себе место все, задерживающие рост духа, энергии. Психизм заключает в себе явление самых низких энергий, и огни центров потухают от этих  наслоений. С психизмом неизбежно расстройство нервной системы. Кроме того, отрыв от жизненных действий закрывает путь к самоусовершенствованию. Творчество притупляется, и утверждается пассивное состояние, делающее человека орудием наплыва разных сил. В силу ослабления воли контроль ослабевает, и этим усиливается притяжение разных, низших сущностей. Желающий приблизиться к Миру Огненному должен бороться с этими силами зла".</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менно, психизм и медиумизм отвращают человека от Высших Сфер, ибо тонкое тело настолько насыщается низшими эманациями, что вся сущность меняется. Именно, самое трудное заключается в очищении сознания. Именно, человек не различает огненного состояния духовности от психизма. Так мы должны преодолевать ужасы психизма. Именно, ряды этих инструментов пополняются служителями тьмы".</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ы Природы суровы, но справедливы. К высшему человеческому достижению не приходят украдкой, с черного хода. Потому все механические методы открытия центров (включая разного рода медитации и упражнения хатха-йоги) могут привести только к возгоранию отдельного центра, что ведет к воспалительным заболеваниям в физическом теле. Так, например, солнечное сплетение соответствует нервным сплетениям, иннервирующим пищеварительную систему человека. Возгорание в области солнечного сплетения вызывает заболевания желудка (язвенная болезнь), воспаления в области печени, поджелудочной железы, кишечника. К сожалению, физические заболевания еще не самое страшное. Искусственное приоткрытие какого-либо центра часто оканчивается психическим расстройством - одержанием, так как к приоткрытому центру присасываются сущности низших слоев Тонкого Мир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ественное открытие центров является составляющим условием роста духовности человека и приходит на определенном этапе развития сознания. Чем меньше человек думает об открытии своих центров, то есть о себе, а больше о том, как помочь людям вокруг, тем скорее начнется движение в центрах.</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го у человека сорок девять центров, но крупных, на которых отдельно останавливается Учение Жизни, семь.</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оцессе развития человечества нагрузка возлагалась на разные центры высшего сознания. Эпоха, в которой мы живем, имеет ту особенность, что главным является сердце, которому в тонком теле соответствует центр Чаши. Без очищения и возжигания огня сердца путь к продвижению закрыт. Чистота сердца - необходимое условие для достижения познания Духа. Е. П. Блаватская писала, что сердце должно быть наполнено чувством нераздельности от всего живущего, от всей Природы, иначе успех не возможен.</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осведущие люди, часами выстаивая на голове и отрабатывая задержки дыхания, думают в гордыне о будущих своих личных успехах, когда откроются центры. Они не знают, что человек, достигший высокой духовностью открытия центров, всегда дает обет не использования этих возможностей для себя лично, но только для Общего Блага. Яснослышащий слышит не только музыку сфер, но "стоны и скрежет зубовный", как пишет Учение, всех страдальцев, как на Земле, так и в низших слоях Тонкого Мира. Потому высокое знание всегда сопровождается печалью. Кроме того, следует указать, что открытие центров, даже идущее естественно у духовного человека, всегда сопровождается болями. Об этом подробнее будет описано в главе VI о священных болезнях.</w:t>
      </w:r>
    </w:p>
    <w:p>
      <w:pPr>
        <w:pStyle w:val="Normal"/>
        <w:ind w:firstLine="567"/>
        <w:jc w:val="both"/>
        <w:rPr>
          <w:lang w:val="en-US"/>
        </w:rPr>
      </w:pPr>
      <w:r>
        <w:rPr>
          <w:rFonts w:eastAsia="Times New Roman Cyr" w:cs="Times New Roman Cyr" w:ascii="Times New Roman Cyr" w:hAnsi="Times New Roman Cyr"/>
          <w:lang w:val="en-US"/>
        </w:rPr>
        <w:t>Из жизни в жизнь проходит человек, формируя свою индивидуальность, свое внутреннее Я. Он пахарь и сеятель на Земле и жнец в Высших Мирах и последующих жизнях. Сколь же велика ответственность человека за все им помысленное и содеянно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физической смерти наружной оболочкой человека в Тонком Мире становится астральное тело. И в зависимости от качества материи последнего он притягивается по магнетизму в те или иные подпланы Тонкого Мира. Так, люди грубые, жестокие, преступные, полные пороков, притягиваются по закону притяжения низшими слоями. Обретая сознание, они снова переживают там свои проступки, испытывают страх предстоящего наказания и, конечно, хотят вернуться на Землю. Это потенциальные одержатели. Обуреваемые привлекательными для них земными страстями, они, говоря иносказательно, "пьют" с пьяницами, "курят" с курильщиками и наркоманами. В этом причина распространения таких пороков и трудности борьбы с ним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е Живой Этики часто напоминает, что свое совершенствование надо начать на Земле, где для того есть больше возможностей, чем в Надземных Мирах. Физическая смерть не меняет человека. Каким он был на Земле, таким же он уходит в Тонкий Мир. Если работа над собой, совершенствование не начаты на Земле, то в Тонком Мире такой человек находится в сонном состоянии, как спало его сознание и на Земл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ерия Тонкого Мира невероятно пластична и изменчива по сравнению с материей физического мира. Если даже клеточный состав нашего физического тела изменяется в течение нескольких лет, то пластичность и изменчивость астрального тела, тела желаний, дает возможность человеку изменять его при помощи воли. Высокие мысли, чувства, устремления, притягивая из окружающего мира тонкие материи, замещают ими грубые составные части астрального и ментального тел; однако, наблюдается и обратный процесс - грубое окружение может привести к быстрому огрубению и деградации человека.</w:t>
      </w:r>
    </w:p>
    <w:p>
      <w:pPr>
        <w:pStyle w:val="Normal"/>
        <w:ind w:firstLine="567"/>
        <w:jc w:val="both"/>
        <w:rPr/>
      </w:pPr>
      <w:r>
        <w:rPr>
          <w:rFonts w:eastAsia="Times New Roman Cyr" w:cs="Times New Roman Cyr" w:ascii="Times New Roman Cyr" w:hAnsi="Times New Roman Cyr"/>
          <w:lang w:val="en-US"/>
        </w:rPr>
        <w:t>В воплощенном состоянии человек часто умеет скрывать свои низкие страсти и дурные мысли за светскими манерами. В Тонком Мире внутренний мир человека и внешний его облик неотделимы. В Учении Жизни об этом сказано так: "</w:t>
      </w:r>
      <w:r>
        <w:rPr>
          <w:rFonts w:eastAsia="Times New Roman Cyr" w:cs="Times New Roman Cyr" w:ascii="Times New Roman Cyr" w:hAnsi="Times New Roman Cyr"/>
          <w:i/>
          <w:iCs/>
          <w:lang w:val="en-US"/>
        </w:rPr>
        <w:t>Даже в земной жизни люди преображают свою видимость по страстям. Насколько это справедливое качество будет усилено в Тонком Мире! Вы уже видели, как жители Тонкого Мира преображаются: кто просветляется, кто темнеет и даже обезображивается до ужасных степеней. Никто на Земле, за малыми исключениями, не хочет понять, насколько справедлив закон такого самопреображения.</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Люди не думают, что им следует позаботиться заблаговременно хотя бы о своем облике. Каждая мысль, услащенная притворною улыбкою, расцветает в Тонком Мире по заслугам".</w:t>
      </w:r>
    </w:p>
    <w:p>
      <w:pPr>
        <w:pStyle w:val="Normal"/>
        <w:ind w:firstLine="567"/>
        <w:jc w:val="both"/>
        <w:rPr/>
      </w:pPr>
      <w:r>
        <w:rPr>
          <w:rFonts w:eastAsia="Times New Roman Cyr" w:cs="Times New Roman Cyr" w:ascii="Times New Roman Cyr" w:hAnsi="Times New Roman Cyr"/>
          <w:lang w:val="en-US"/>
        </w:rPr>
        <w:t>Народная мудрость гласит: "Об умерших или говорят хорошо, или вообще не говорят". Учение Жизни нам разъясняет: "</w:t>
      </w:r>
      <w:r>
        <w:rPr>
          <w:rFonts w:eastAsia="Times New Roman Cyr" w:cs="Times New Roman Cyr" w:ascii="Times New Roman Cyr" w:hAnsi="Times New Roman Cyr"/>
          <w:i/>
          <w:iCs/>
          <w:lang w:val="en-US"/>
        </w:rPr>
        <w:t>Не говорите дурно о перешедших в Тонкий Мир. Не следует поминать даже худого человека. Он уже принял свой лик. Но если кто-нибудь будет звать его дурными словами, он может вызвать вредного врага. Очень часто зло растет, и можно получить на себя гиганта зла со всеми его сотрудниками. Лучше и ему, дурному, пожелать скорее освободиться от страшной образины - так будет мудре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м известно, что высшие животные имеют зачатки разума, который скорее можно назвать хитростью. Таким же был путь человека к человеческому сознанию. Интеллект - наш низший разум вырастает из хитрости животного. Потому между интеллектом и Высшим Разумом (зачатки которого мы получили в третьей эволюционной волне Логоса, как уже говорилось прежде), различия глубочайшие. Интеллект построен из материи Тонкого Мира, а Высший Разум из материи Мира Огненного. Попутно с развитием и утончением тонкого тела идет развитие интеллекта - ментального тела, оболочки разума. Мыслительные процессы человека происходят в ментальном его теле, а физический мозг переводит решения на физический уровень. Впечатления от соприкосновения с объектами окружающего мира через органы чувств посредством нервной системы поступают в астральное, или тонкое тело, возникает вибрация, которая передается в ментальное тело и в зависимости от имеющейся там памяти в виде мыслеобразов выдается ответная реакция. Память ментального тела формируется прежними жизням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развитого человека ментальное тело не оформлено и состоит из небольшого количества материи низшего подплана Ментального Мира. Внутренних побуждений к мышлению у такого человека нет. Чтобы пробудить движение мысли, нужны сильные удары извне, из астрального тела. Шумные, грубые удовольствия, боль, гнев, ужас, вызывая вихри в астральном теле, возбуждают к деятельности такое ментальное тело. Память в виде мыслеобразов, сопровождавших удовольствие или боль, остается в ментальном теле, и уже приказом изнутри человек может повторить подобное или избежать его.</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буждение силы разума, порабощенного низменными чувствами, делает человека более опасным и жестоким, нежели дикое животное. Но за причиненными людям страданиями следуют собственные горести или бедствия, которые также оставляют память в ментальном теле и могут побуждать к изменению себя в лучшую сторону.</w:t>
      </w:r>
    </w:p>
    <w:p>
      <w:pPr>
        <w:pStyle w:val="Normal"/>
        <w:ind w:firstLine="567"/>
        <w:jc w:val="both"/>
        <w:rPr/>
      </w:pPr>
      <w:r>
        <w:rPr>
          <w:rFonts w:eastAsia="Times New Roman Cyr" w:cs="Times New Roman Cyr" w:ascii="Times New Roman Cyr" w:hAnsi="Times New Roman Cyr"/>
          <w:lang w:val="en-US"/>
        </w:rPr>
        <w:t>Чем больше опыта имеет человек (разнообразная деятельность и подвижный образ жизни) - тем разностороннее формируется ментальное тело. Узкая специализация приводит к одностороннему его развитию. "</w:t>
      </w:r>
      <w:r>
        <w:rPr>
          <w:rFonts w:eastAsia="Times New Roman Cyr" w:cs="Times New Roman Cyr" w:ascii="Times New Roman Cyr" w:hAnsi="Times New Roman Cyr"/>
          <w:i/>
          <w:iCs/>
          <w:lang w:val="en-US"/>
        </w:rPr>
        <w:t>Узкий специалист похож на флюс</w:t>
      </w:r>
      <w:r>
        <w:rPr>
          <w:lang w:val="en-US"/>
        </w:rPr>
        <w:t>".</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один человек не в силах причинить другому боль, а иной делает это легко и просто? В памяти ментального тела первого человека было уже много ситуаций, когда и он причинял боль, и ему причиняли ее, - он знает цену страданиям. Тогда как душа другого еще в младенческом состоянии, это пока не проросшее зерно.</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лантливость и гениальность - не подарок природы, а результат упорной работы во множестве прошлых жизней. Результаты трудов закрепляются в бессмертных принципах человека как способности, таланты.</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быванию в отделах Тонкого Мира, связанных с земными чувственными желаниями, также наступает конец, как когда-то земной жизни. И тогда человеку нужно решить главный вопрос: куда устремить дальнейший путь? Учение Живой Этики открывает нам очень важную тайну Тонкого Мира, которую хотелось бы донести до сознания каждого земного жителя. Оказывается, что выбор пути: устремиться ввысь, в райский мир Девачана или остаться в огне неудовлетворенных астральных страстей, уже сделан каждым из нас на Земле. Человек - пассивный наблюдатель битвы, которую ведут за его будущее его собственные порождения (земные мысли и желания). Именно они носят название Стражей Порога, стоящих на пути в лучший мир. Пьяница, наркоман, развратник, обжора увидят свои желания, обличенные в самые заманчивые формы и ... привычно потянется к ним. Он почти мгновенно поймет, что это обман, иллюзия, так как удовольствия от них получить нельзя, когда нет земного тела, однако путь в прекрасный мир любви и радости - Девачан уже закрыт. Такой человек до нового воплощения останется в вихрях страстей Тонкого Мира, а последняя прожитая жизнь, как оказывается, прошла для него впустую. Потому что местом, где накопления прожитой жизни, претворяясь в способности, укладываются в Бессмертную Триаду, является Девачан.</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вое воплощение человека, не достигшего Девачана, будет продолжением жизни в страстях, злобе, эгоизме, страданиях и ударах. Однако отдельных людей удары и страдания приводят к прозрениям и началу духовного пут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ысших Мирах человек пожинает следствия, которые следуют за причинами, порождаемыми на Земле. Поэтому начало понимания назначения человека в жизни Вселенной должно начаться в жизни плотного Мир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мотря на множество прожитых жизней каждым из нас, значительная часть человечества все еще в эгоизме неудержимости земных желаний и способах их удовлетворения, из жизни в жизнь не имеет тенденции к совершенствованию. У таких людей с каждой новой жизнью постепенно разрушаются накопления энергии в Высшем Разуме Бессмертной Триады. И на каком-то этапе пути наступает трагический момент истинной смерти индивидуальности: два высших принципа (Атма и Буддхи) Бессмертной Триады разрывают свою связь с "пустым" Высшим Разумом пятого принципа. Так зачеркиваются миллиарды лет трудов Высших Сил и самой Монады, стремившейся к обретению сознания. С началом сознательного этапа пути (с середины Третьей Расы) человек получил не только сознание, но и свободную волю. Каждый сам уже многие миллионы лет решает - трудиться или бездельничать, любить или ненавидеть и, в конечном счете, либо идти с эволюцией, развивая себя, или падать до разрушения индивидуальности и превращения в "космический мусор". В таком случае Монада, будучи бессмертной, начинает свой путь сначала. Она снова оживотворяет собой форму минерала на какой-то новой планетной цепи Вселенной. Как говорится, у Природы много времени, чтобы научить самого ленивого и тупого ученика.</w:t>
      </w:r>
    </w:p>
    <w:p>
      <w:pPr>
        <w:pStyle w:val="Normal"/>
        <w:ind w:firstLine="567"/>
        <w:jc w:val="both"/>
        <w:rPr/>
      </w:pPr>
      <w:r>
        <w:rPr>
          <w:rFonts w:eastAsia="Times New Roman Cyr" w:cs="Times New Roman Cyr" w:ascii="Times New Roman Cyr" w:hAnsi="Times New Roman Cyr"/>
          <w:lang w:val="en-US"/>
        </w:rPr>
        <w:t xml:space="preserve">Много тайн открывает нам Учение Жизни. Одна из самых важных - откровение о причинах утраты человеком своей индивидуальности, превращение в "космический мусор". Е. П. Блаватская в "Разоблаченной Изиде" по этому поводу писала: </w:t>
      </w:r>
      <w:r>
        <w:rPr>
          <w:rFonts w:eastAsia="Times New Roman Cyr" w:cs="Times New Roman Cyr" w:ascii="Times New Roman Cyr" w:hAnsi="Times New Roman Cyr"/>
          <w:i/>
          <w:iCs/>
          <w:lang w:val="en-US"/>
        </w:rPr>
        <w:t>"Уничтожение такой души никогда не бывает мгновенным, оно может длиться, возможно веками, ибо природа ничего не совершает прыжками, а так как астральная душа построена из элементов, то закон эволюции должен дожидаться своего времени</w:t>
      </w:r>
      <w:r>
        <w:rPr>
          <w:rFonts w:eastAsia="Times New Roman Cyr" w:cs="Times New Roman Cyr" w:ascii="Times New Roman Cyr" w:hAnsi="Times New Roman Cyr"/>
          <w:lang w:val="en-US"/>
        </w:rPr>
        <w:t>". О людях, утерявших Бессмертную Триаду, но продолжающих жизнь на Земле, в Учении Живой Этики сказано, что их сердца разлагаются, издавая зловоние. Какие же они, как их узнать? Они иногда могут иметь красивое тело и блестящий ум, но полное отсутствие сострадания, доброты - они бессердечны. И еще, у них, подобно животным, нет предвидения будущего. Добиваясь при помощи сил тьмы власти, эти "зомби" ввергли Землю в экологическую катастрофу.</w:t>
      </w:r>
    </w:p>
    <w:p>
      <w:pPr>
        <w:pStyle w:val="Normal"/>
        <w:ind w:firstLine="567"/>
        <w:jc w:val="both"/>
        <w:rPr/>
      </w:pPr>
      <w:r>
        <w:rPr>
          <w:rFonts w:eastAsia="Times New Roman Cyr" w:cs="Times New Roman Cyr" w:ascii="Times New Roman Cyr" w:hAnsi="Times New Roman Cyr"/>
          <w:lang w:val="en-US"/>
        </w:rPr>
        <w:t xml:space="preserve">Предстоящие открытия науки (фотография ауры, объективизация ясновидения при помощи приборов) позволят выявлять таких разрушителей и останавливать их. Оболочки человека, объединенные в три группы по принадлежности к материям Трех Миров, излучают определенные спектры цветовой тональности. В "Разоблаченной Изиде" Е. П. Блаватская приводит пример наблюдения при помощи ясновидения момента отхода Бессмертной Триады, которая в тексте называется "душой". Ясновидящий наблюдал, как физическое тело молодое и красивое, полное жизненных сил имело тонкое тело дряхлого старика, лицо которого выражало мрачное неудовольствие, а каждая морщина носила печать страстей и порока. Ясновидящий наблюдают нравственный мир, разоренный, превращенный в хаос, при изначально великолепно сложенном мозге. Циничное пренебрежение правдой, добром и истиной вызвали разрушения в мозге. </w:t>
      </w:r>
      <w:r>
        <w:rPr>
          <w:rFonts w:eastAsia="Times New Roman Cyr" w:cs="Times New Roman Cyr" w:ascii="Times New Roman Cyr" w:hAnsi="Times New Roman Cyr"/>
          <w:i/>
          <w:iCs/>
          <w:lang w:val="en-US"/>
        </w:rPr>
        <w:t>"Продолжая смотреть, я начал замечать три различные источника света в этом лабиринте: один бледно-красного цвета, другой нежно-голубого, третий - ярко-серебристая искра.</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расный свет исходил из мозга и, становясь все бледнее и бледнее разливался по всем артериям, жилам и нервам. Не это ли начало животной жизни?" - воскликнул я.</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Голубой свет одинаково разливался по всему телу, пересекая красный и сливаясь с ним, но при всем том, оставаясь отдельным лучом... И опять я воскликнул: "Не это ли начало умственной жизни, повелевающее началом животной, идущей рядом с ним, но не составляющее его части?"</w:t>
      </w:r>
    </w:p>
    <w:p>
      <w:pPr>
        <w:pStyle w:val="Normal"/>
        <w:ind w:firstLine="567"/>
        <w:jc w:val="both"/>
        <w:rPr/>
      </w:pPr>
      <w:r>
        <w:rPr>
          <w:rFonts w:eastAsia="Times New Roman Cyr" w:cs="Times New Roman Cyr" w:ascii="Times New Roman Cyr" w:hAnsi="Times New Roman Cyr"/>
          <w:i/>
          <w:iCs/>
          <w:lang w:val="en-US"/>
        </w:rPr>
        <w:t>Но вот серебристая, светлая искра! Что это? Центр ее, казалось, находился в мозгу, но я не мог положительно сказать, какому органу она принадлежала. Нет, куда бы я ни посмотрел, во всей органической системе я видел ее отражение, как отражение звезды в воде. Я заметил, пока красный свет становился все бледнее и бледнее, а голубой разливался неравномерно - то быстро, то медленно, то вовсе исчезая - серебристая искра оставалась неизменной. Так независима была эта искра от всего, что тревожило организм, что я стал сознавать, что если бы сердце перестало биться, и красный свет погас бы, если бы мозг был парализован, мощный ум погас и голубой свет блуждал, как метеор - серебристая искра светила бы по-прежнему среди развалин своего храма. И я воскликнул: "Неужели эта светлая искра говорила о присутствии в человеке души? Светит ли она и</w:t>
      </w:r>
      <w:r>
        <w:rPr>
          <w:lang w:val="en-US"/>
        </w:rPr>
        <w:t xml:space="preserve"> </w:t>
      </w:r>
      <w:r>
        <w:rPr>
          <w:rFonts w:eastAsia="Times New Roman Cyr" w:cs="Times New Roman Cyr" w:ascii="Times New Roman Cyr" w:hAnsi="Times New Roman Cyr"/>
          <w:i/>
          <w:iCs/>
          <w:lang w:val="en-US"/>
        </w:rPr>
        <w:t>в тех созданиях, которым божественное откровение не обещало</w:t>
      </w:r>
      <w:r>
        <w:rPr>
          <w:lang w:val="en-US"/>
        </w:rPr>
        <w:t xml:space="preserve"> </w:t>
      </w:r>
      <w:r>
        <w:rPr>
          <w:rFonts w:eastAsia="Times New Roman Cyr" w:cs="Times New Roman Cyr" w:ascii="Times New Roman Cyr" w:hAnsi="Times New Roman Cyr"/>
          <w:i/>
          <w:iCs/>
          <w:lang w:val="en-US"/>
        </w:rPr>
        <w:t>бессмертия?"</w:t>
      </w:r>
      <w:r>
        <w:rPr>
          <w:rFonts w:eastAsia="Times New Roman Cyr" w:cs="Times New Roman Cyr" w:ascii="Times New Roman Cyr" w:hAnsi="Times New Roman Cyr"/>
          <w:lang w:val="en-US"/>
        </w:rPr>
        <w:t xml:space="preserve"> Обращаясь взглядом к животным, ясновидящий увидел, что "</w:t>
      </w:r>
      <w:r>
        <w:rPr>
          <w:rFonts w:eastAsia="Times New Roman Cyr" w:cs="Times New Roman Cyr" w:ascii="Times New Roman Cyr" w:hAnsi="Times New Roman Cyr"/>
          <w:i/>
          <w:iCs/>
          <w:lang w:val="en-US"/>
        </w:rPr>
        <w:t>Красный свет более или менее ярко разливался по всему организму каждого из них, а голубой, хотя и бледнее красного, как бы просвечивал сквозь него и придавал этим созданиям умственные способности, конечно, не такие, как у человека, но достаточные для управления их волей и инстинктов. Но ни в одном из них, начиная от слона и до жука, ... не было видно серебристой светлой искры... Снова я взглянул на серебристую искру, освещавшую внутренность человека, и сказал себе: "Если это душа, то отчего она осталась неизменна и не поблекла от грехов, оставивших такие роковые, опустошительные следы в животном и умственном организме?" И всмотревшись попристальнее, я осознал, что эта серебристая искра была не сама душа, а только свет, ее отражающий. Так звезда, которую мы видим на небе, не есть сама звезда, а только светлый круг, оставляемый ее лучами. Источник света не изменился, не поблек, потому что никакой грех, совершенный во плоти, не мог уничтожить ее блеск, его вечности. Светлая искра была чиста посреди окружающих ее порочных развалин, она могла улететь, но не уничтожиться.</w:t>
      </w:r>
    </w:p>
    <w:p>
      <w:pPr>
        <w:pStyle w:val="Normal"/>
        <w:ind w:firstLine="567"/>
        <w:jc w:val="both"/>
        <w:rPr/>
      </w:pPr>
      <w:r>
        <w:rPr>
          <w:rFonts w:eastAsia="Times New Roman Cyr" w:cs="Times New Roman Cyr" w:ascii="Times New Roman Cyr" w:hAnsi="Times New Roman Cyr"/>
          <w:i/>
          <w:iCs/>
          <w:lang w:val="en-US"/>
        </w:rPr>
        <w:t>Я чувствовал, что в моей душе отражалось беспокойство, неизъяснимая тоска, горькое сознание унижения этой светлой души. Она должна была отвечать за безобразные обломки сил, ей</w:t>
      </w:r>
      <w:r>
        <w:rPr>
          <w:lang w:val="en-US"/>
        </w:rPr>
        <w:t xml:space="preserve"> </w:t>
      </w:r>
      <w:r>
        <w:rPr>
          <w:rFonts w:eastAsia="Times New Roman Cyr" w:cs="Times New Roman Cyr" w:ascii="Times New Roman Cyr" w:hAnsi="Times New Roman Cyr"/>
          <w:i/>
          <w:iCs/>
          <w:lang w:val="en-US"/>
        </w:rPr>
        <w:t>порученных, и как бы устрашенная своим бессмертием, она готовилась дать вечности ответ о своем временном житье на земле... И я видел, как ум боролся с душой в страшном вихре мыслей, страстей, желаний, я видел, как голубой свет теснил со всех сторон своими дрожащими лучами серебристую искру. Я не мог понять этой борьбы, не мог догадаться, какой уступки требовал ум у души. Я видел, что душа, подвергнутая горькому испытанию, жаждала расстаться с силами ей подвластными, которые теперь хотели ее саму поработить... И вдруг светлая серебристая искра величественно поднялась над своим храмом - поднялась высоко и исчезла в беспредельном пространстве. И там, где моя душа сознала присутствие другой души, осталась теперь одна страшная пустота".</w:t>
      </w:r>
    </w:p>
    <w:p>
      <w:pPr>
        <w:pStyle w:val="Normal"/>
        <w:ind w:firstLine="567"/>
        <w:jc w:val="both"/>
        <w:rPr/>
      </w:pPr>
      <w:r>
        <w:rPr>
          <w:rFonts w:eastAsia="Times New Roman Cyr" w:cs="Times New Roman Cyr" w:ascii="Times New Roman Cyr" w:hAnsi="Times New Roman Cyr"/>
          <w:lang w:val="en-US"/>
        </w:rPr>
        <w:t xml:space="preserve">Ясновидящий наблюдал, что потеря "души" (Бессмертной Триады) не вызвала смерти тела. </w:t>
      </w:r>
      <w:r>
        <w:rPr>
          <w:rFonts w:eastAsia="Times New Roman Cyr" w:cs="Times New Roman Cyr" w:ascii="Times New Roman Cyr" w:hAnsi="Times New Roman Cyr"/>
          <w:i/>
          <w:iCs/>
          <w:lang w:val="en-US"/>
        </w:rPr>
        <w:t>"Серебристая искра исчезла, улетела душа, а ум остался, посредством которого ощущения рождают мысли, и воля управляет мускулами - ум присущий животным, одаренным более, чем обыкновенными инстинктами... Следя в этом страшном видении за переливами голубого света, протекающего по-прежнему по клеточкам мозговой системы, я заметил, что он изменился в самом существе своем, он потерял ту способность сосредотачиваться, с постоянством своей силы, посредством которой человек совершенствует дела прошлого и вырабатывает проекты для будущих времен; он потерял всякое сочувствие к прошедшему, ибо не имел сознания о загробной жизни; он, наконец, потерял совесть и чувство раскаяния. Создание, находившееся теперь передо мной, уже более не было обязано давать отчет перед вечностью в растрате времени. Голубой свет был особенно ярок в некоторых органах, предназначенных для поддержания жизни, и в органах скрытых, органах разрушения и быстрого соображения всего, что касается нужд, более развитых в низших животных, чем в людях... Но зато он светил тускло в великих социальных органах, посредством которых человек подчиняет свои интересы интересам ближних, и совершенно потух в органах, напоминающих человеку о его долге к его дням.</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даренный удивительной проницательностью, я в этом страшном видении сознавал, что хотя этот ум одарен необыкновенной энергией и чудовищной силой, пока он стремится к животному самосохранению, он удерживал некоторые остатки прежнего высокого образования и некоторые способности, теперь служившие страшным орудием его полной воли. Хотя этот ум и имел верного союзника в столь совершенном организме - я сознавал, что в нем недоставало ЧЕГО-ТО, без которого люди не могли бы воздвигать города, соединяться в обществе, составлять законы, возвышать свою земную природу верой, подчиняющей ее своей верховной природе. Муравьи, пчелы соединяются в общества, создают жилища, но они не делают ни шагу вперед. Понятие о будущем двигает то, чего нет ни в муравье, ни в пчеле - что исчезло из бездушного создания, находившегося передо мной. Я отшатнулся со страхом, закрыл лицо и тихо простонал: "Неужели я мог когда-нибудь сомневаться, что душа не существует отдельно от ум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такой бездушный, бессердечный человек, наделавший бед на земле, перестает воплощаться, то он еще долго существует в низших слоях Тонкого Мира, (до своего полного разрушения и превращения в "космический мусор") в виде злобной, порочной развоплощенной сущности - элементария. "На Востоке их называют "Братьями тени" - коварные, подлые, мстительные, ищущие возможность вымещать злобу за свои страдания на человечестве". Это они "ведущие звезды" спиритических сеансов, одержатели и "учителя" медиумов, психиков, контактеров.</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нами, дорогой читатель, прошла мрачная картина антиэволюционного пути, причина которой не в "наказующем Боге", а в безволии, потворстве своим слабостям, страстям, низменным желаниям самого человек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еперь вернемся к победителям Стражей Порога. Для этих людей желания и страсти не являлись самоцелью. Главным в их жизни был творческий труд, забота о благе ближних и далеких. Именно их, независимо от того были ли они верующими или атеистами, вознесут на своих белых крыльях мысли Общего Блага и Любви, недосягаемые для Стражей Порога, в прекрасный мир Девачан.</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ачан с санскрита переводится, как "место Богов" или "страна Богов"; это "рай", "небеса" всех религий, высшая область Тонкого Мира, куда не может проникнуть ни горе, ни злоба. Человек здесь снова переживает свои лучшие чувства, чтобы развить в себе способность любить. Место и время пребывания людей в Девачане зависит от уровня их сознания. Так, примитивный человек, сделавший первые шаги самоотречения во имя любви к своему ребенку или жене, снова переживает радость отдачи и благодарность близких, чтобы в следующей жизни совершить еще ряд шагов по этому прекрасному пут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более высокой и утонченной области находится человек, который в эпидемии чумы потерял своих любимых близких, но не предался горю и страху, а будучи врачом, боролся за жизнь каждого жителя в городе, спас многих, но отдал так много сил, что стал последней жертвой страшной болезни. Благодарность и любовь спасенных людей будут волнами радости изливаться на него, а он, размышляя о возможностях борьбы с болезнями человечества, получит откровения, которые принесет, как способности к научным исследованиям, в новую жизнь.</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 более творческую и наполненную трудом жизнь ведет человек на земле, тем его небесная жизнь делается полнее, богаче, разнообразнее. Бесцветная, сонная и узкая земная жизнь повлечет такое же вялое существование в Девачане. Разделения во времени и пространстве там не существует; людей разделяют только отсутствие симпатий, недостаток созвучия ума и сердца. С теми же, кого любили, перед кем преклонялись, мы снова общаемся в Девачане в границах наших и их возможностей восприятия. Все, что было самым ценным в умственных и нравственных переживаниях человека в земной жизни, в Девачане подвергается глубокой внутренней переработке и постепенному претворению в умственные и нравственные качества, которые он понесет в новую жизнь.</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вачан нужен как условие, при котором дух может довести до их логического завершения энергии своих высших стремлений и тем заложить основание для утверждения новых и накопить силы для нового воплощения. Девачан есть кульминация лучших стремлений духа... Чаша хранит их все и все опыты прежних жизней".</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достижения земных трудов уложены в Чашу накоплений Бессмертной Триады, последняя переходит в высший из сужденных человеку Миров - Мир Огненный.</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екоторых религиях сохранились знания древности о жизни человека в Трех Мирах. В христианстве об этом свидетельствуют три срока памяти по усопшим: 9 дней, 40 дней и 1 год.</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ять дней - прощание с миром физическим, ведь эфирный двойник распадется не позднее 9 дня после смерти физического тел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оки истинного пребывания человека в Тонком Мире иногда растягиваются до тысячелетия. Почему столь короткое время (сорок дней) стало традиционным свидетельством конца жизни развоплощенного человека в Тонком Мире? Оказывается, чем меньше мы имеем личностных, эгоистичных мыслей и желаний, тем короче жизнь во втором мире. Священное Писание свидетельствует, что Иисус Христос сорок дней являлся апостолам и множеству других людей после своей смерти, конечно не в физическом теле, а в уплотненном астральном (Он даже выглядел несколько иначе - Его не сразу узнавали). Через сорок дней, когда наступило разрушение астрального тела. Он ушел в Мир Огненный. Его явление Савлу (будущему апостолу Павлу) произошло через три года в теле огненном - в огне и свете. Савл от Этого касания потерял сознание, но оно его преобразило, превратило в апостола Павл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ющая памятная дата по усопшему - годовщина физической смерти. Она указывает на существование третьего Мира, сужденного человеку - Мира Огненного.</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я пребывания обычного человека в этом удивительном по красоте и значению Мире еще очень короткое (можно сказать обратно пропорциональное пребыванию в Тонком Мире). Обрести сознание в Огненном Мире может человек, у которого сформировано огненное тело, а такие люди единичны среди жителей Земли. Это величайшие таланты, гении, посвящавшие свою жизнь не земным страстям и утехам, а труду на благо человечества. Среди них с полным правом мы назовем великие имена Елены Ивановны и Николая Константиновича Рерихов, которые уже во многих предшествующих воплощениях служили Общему Благу.</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же происходит этот самый важный процесс в жизни человека - формирование огненного тела и что оно собой представляет? Каждое действенное проявление в жизни обычного дня высоких качеств духа (жертвенной любви, мужества, преданности, постоянства, равновесия, силы воли) откладывает кристалл, светящийся своим цветом, в "Чашу" накоплений Высшего Разума Бессмертной Триады. Сколько же нужно действий на уровне подвига во многих жизнях, чтобы "Чаша" оказалась наполненной разноцветными кристаллами высоких качеств, которые являются (другими словами) кристаллами психической энергии. Наполненная "Чаша" и символизирует собой сформированное огненное тело. Никто и никому, даже Великие Учителя, не могут сформировать огненное тело. Тот огненный опыт, который совершила на Земле при помощи Великих Учителей Елена Ивановна Рерих, касался не формирования огненного тела, а ускоренной трансмутации (преображения) центров высшего сознания в земных условиях. Но для этого тяжкого и великого опыта, на который согласилась для человечества Елена Ивановна, нужно было уже иметь сформированное подвигами многих жизней, огненное тело.</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й из нас может начать сознательную работу над формированием своего огненного тела. Это борьба с астральными страстями и утверждение противоположных им высоких качеств духа, укрепление силы воли. Все это будет откладывать кристалл за кристаллом в нашу "Чашу" накоплений. Так когда-то сформируется наше огненное тело, а в начальных этапах этого длинного пути накопления энергии сделают нас здоровее, умнее, способнее, добрее. И, может быть, перейдя когда-то в Высшие Миры, мы уже сможем обрести на какое-то время сознание в Огненном Мире, а не находится там во сне, подобно основной массе человечеств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вращаясь к поминальным дням по усопшим нашим близким, можно теперь понять, что эти три даты (9 дней, 40 дней и 1 год) говорят не только о существовании человека в Трех Мирах (физическом. Тонком и Огненном), но и символично сообщают особенности жизни в них. Личностные, эгоистичные желания, являющиеся пережитком нашей животной природы, удлиняют срок пребывания человека в Тонком Мире до тысячи лет, но мы желаем своим близким, чтобы они были так жертвенны и чисты, как Иисус Христос, тонкое тело которого разрушилось за 40 дней. Только древние знания в душе народа могли заложить в памятные даты пожелания любимому усопшему находиться в лучшем из Миров - Мире Огненном самое длительное время - год.</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новная помощь Земле и ее жителям идет из Мира Огненного. Труд и устремление притягивают к себе магнетически помощь Высшего Мира - это и поддержка на краю пропасти, и мысль откровения ученому, и ответная любовь любящему.</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мятение умов не допускает человечество до мысли об Огненном Мире. Явление извращенного материализма, именно отвратило мышление от материи как источника Света. Дух отринут и материя забыта - остался базар!".</w:t>
      </w:r>
    </w:p>
    <w:p>
      <w:pPr>
        <w:pStyle w:val="Normal"/>
        <w:ind w:firstLine="567"/>
        <w:jc w:val="both"/>
        <w:rPr>
          <w:lang w:val="en-US"/>
        </w:rPr>
      </w:pPr>
      <w:r>
        <w:rPr>
          <w:rFonts w:eastAsia="Times New Roman Cyr" w:cs="Times New Roman Cyr" w:ascii="Times New Roman Cyr" w:hAnsi="Times New Roman Cyr"/>
          <w:lang w:val="en-US"/>
        </w:rPr>
        <w:t>Огненный Мир является истинной родиной человека, так как сознание, разумность - характерный его признак.</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ерия Мира Огненного значительно подвижнее и утонченнее, чем самых высоких подпланах Тонкого Мира. Даже краски Северного сияния блекнут рядом с прекрасным свечением Мира Мысл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пророки, святые в воплощенном состоянии удостаиваются на Земле видений из Мира Огненного. Такое видение Богоматери описано в Житии Преподобного Сергия Радонежского. Энергия Огненного Мира вызывает великое потрясение даже в чистых телом и духом людях; человеку среднего уровня такие высокие касания опасны для жизни. Множество наших современников - медиумов, "контактеров" - утверждают, что имели видения Иисуса Христа и других Великих Учителей. Это только иллюзия Тонкого Мира, когда недавно умерший пьяница и сквернослов выдает себя медиуму за Иисуса Христ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й человек содержит в своем составе материю Огненного Мира. Для выхода в Высокие Миры человеку не надо никуда передвигаться - эти миры в нас и около нас. Нужно совершенствоваться - и Высокие Миры станут доступны.</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b/>
          <w:b/>
          <w:bCs/>
          <w:lang w:val="en-US"/>
        </w:rPr>
      </w:pPr>
      <w:r>
        <w:rPr>
          <w:b/>
          <w:bCs/>
          <w:lang w:val="en-US"/>
        </w:rPr>
      </w:r>
    </w:p>
    <w:p>
      <w:pPr>
        <w:pStyle w:val="Normal"/>
        <w:keepNext w:val="true"/>
        <w:spacing w:before="240" w:after="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III</w:t>
      </w:r>
    </w:p>
    <w:p>
      <w:pPr>
        <w:pStyle w:val="Normal"/>
        <w:keepNext w:val="true"/>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keepNext w:val="true"/>
        <w:jc w:val="center"/>
        <w:rPr>
          <w:rFonts w:ascii="Times New Roman Cyr" w:hAnsi="Times New Roman Cyr" w:eastAsia="Times New Roman Cyr" w:cs="Times New Roman Cyr"/>
          <w:b/>
          <w:b/>
          <w:bCs/>
          <w:color w:val="0000FF"/>
          <w:sz w:val="32"/>
          <w:szCs w:val="32"/>
          <w:lang w:val="en-US"/>
        </w:rPr>
      </w:pPr>
      <w:r>
        <w:rPr>
          <w:rFonts w:eastAsia="Times New Roman Cyr" w:cs="Times New Roman Cyr" w:ascii="Times New Roman Cyr" w:hAnsi="Times New Roman Cyr"/>
          <w:b/>
          <w:bCs/>
          <w:color w:val="0000FF"/>
          <w:sz w:val="32"/>
          <w:szCs w:val="32"/>
          <w:lang w:val="en-US"/>
        </w:rPr>
        <w:t>ОСНОВНЫЕ КОСМИЧЕСКИЕ ЗАКОНЫ</w:t>
      </w:r>
    </w:p>
    <w:p>
      <w:pPr>
        <w:pStyle w:val="Normal"/>
        <w:keepNext w:val="true"/>
        <w:jc w:val="both"/>
        <w:rPr>
          <w:rFonts w:ascii="Times New Roman Cyr" w:hAnsi="Times New Roman Cyr" w:eastAsia="Times New Roman Cyr" w:cs="Times New Roman Cyr"/>
          <w:b/>
          <w:b/>
          <w:bCs/>
          <w:color w:val="0000FF"/>
          <w:sz w:val="32"/>
          <w:szCs w:val="32"/>
          <w:lang w:val="en-US"/>
        </w:rPr>
      </w:pPr>
      <w:r>
        <w:rPr>
          <w:rFonts w:eastAsia="Times New Roman Cyr" w:cs="Times New Roman Cyr" w:ascii="Times New Roman Cyr" w:hAnsi="Times New Roman Cyr"/>
          <w:b/>
          <w:bCs/>
          <w:color w:val="0000FF"/>
          <w:sz w:val="32"/>
          <w:szCs w:val="32"/>
          <w:lang w:val="en-US"/>
        </w:rPr>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мические законы являются частью Космического Плана Эволюции Вселенной, они незыблемы. Являясь одновременно и ограничивающими и разрешающими, в конечном счете, они направляют эволюцию в определенное русло. Все формы жизни Вселенной, включая человека и богочеловеческих индивидуальностей - наших Учителей и Высших Индивидуальностей Иерархической лестницы подчинены Космическим законам.</w:t>
      </w:r>
    </w:p>
    <w:p>
      <w:pPr>
        <w:pStyle w:val="BodyTex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аимопомощь, которую во Вселенной оказывают более развитые сознания менее развитым по космическому плану не должны нарушать свободной воли развивающегося сознания. Потому помощь Земле и ее жителям, от Великих Учителей никогда не носит характера прямых приказов. Нас как бы подталкивают к тому или иному выводу, подают знаки, сводят друг с другом для оказания поддержки, но мы, чаще всего, остаемся глухими к этим знакам.</w:t>
      </w:r>
    </w:p>
    <w:p>
      <w:pPr>
        <w:pStyle w:val="Normal"/>
        <w:ind w:firstLine="567"/>
        <w:jc w:val="both"/>
        <w:rPr/>
      </w:pPr>
      <w:r>
        <w:rPr>
          <w:rFonts w:eastAsia="Times New Roman Cyr" w:cs="Times New Roman Cyr" w:ascii="Times New Roman Cyr" w:hAnsi="Times New Roman Cyr"/>
          <w:i/>
          <w:iCs/>
          <w:lang w:val="en-US"/>
        </w:rPr>
        <w:t>"Помогайте друг другу, слышите!</w:t>
      </w:r>
      <w:r>
        <w:rPr>
          <w:rFonts w:eastAsia="Times New Roman Cyr" w:cs="Times New Roman Cyr" w:ascii="Times New Roman Cyr" w:hAnsi="Times New Roman Cyr"/>
          <w:lang w:val="en-US"/>
        </w:rPr>
        <w:t xml:space="preserve"> - обращается к нам Великий Учитель. - </w:t>
      </w:r>
      <w:r>
        <w:rPr>
          <w:rFonts w:eastAsia="Times New Roman Cyr" w:cs="Times New Roman Cyr" w:ascii="Times New Roman Cyr" w:hAnsi="Times New Roman Cyr"/>
          <w:i/>
          <w:iCs/>
          <w:lang w:val="en-US"/>
        </w:rPr>
        <w:t>Помогайте и в малом, и в</w:t>
      </w:r>
      <w:r>
        <w:rPr>
          <w:lang w:val="en-US"/>
        </w:rPr>
        <w:t xml:space="preserve"> </w:t>
      </w:r>
      <w:r>
        <w:rPr>
          <w:rFonts w:eastAsia="Times New Roman Cyr" w:cs="Times New Roman Cyr" w:ascii="Times New Roman Cyr" w:hAnsi="Times New Roman Cyr"/>
          <w:i/>
          <w:iCs/>
          <w:lang w:val="en-US"/>
        </w:rPr>
        <w:t>великом. Помощь есть стук в будущее</w:t>
      </w:r>
      <w:r>
        <w:rPr>
          <w:lang w:val="en-US"/>
        </w:rPr>
        <w:t xml:space="preserve">... </w:t>
      </w:r>
      <w:r>
        <w:rPr>
          <w:rFonts w:eastAsia="Times New Roman Cyr" w:cs="Times New Roman Cyr" w:ascii="Times New Roman Cyr" w:hAnsi="Times New Roman Cyr"/>
          <w:i/>
          <w:iCs/>
          <w:lang w:val="en-US"/>
        </w:rPr>
        <w:t>Помогайте везде, где может рука проникнуть. Везде, где мысль может пролететь..."</w:t>
      </w:r>
    </w:p>
    <w:p>
      <w:pPr>
        <w:pStyle w:val="Normal"/>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jc w:val="center"/>
        <w:rPr>
          <w:rFonts w:ascii="Times New Roman Cyr" w:hAnsi="Times New Roman Cyr" w:eastAsia="Times New Roman Cyr" w:cs="Times New Roman Cyr"/>
          <w:b/>
          <w:b/>
          <w:bCs/>
          <w:color w:val="0000FF"/>
          <w:lang w:val="en-US"/>
        </w:rPr>
      </w:pPr>
      <w:r>
        <w:rPr>
          <w:rFonts w:eastAsia="Times New Roman Cyr" w:cs="Times New Roman Cyr" w:ascii="Times New Roman Cyr" w:hAnsi="Times New Roman Cyr"/>
          <w:b/>
          <w:bCs/>
          <w:color w:val="0000FF"/>
          <w:lang w:val="en-US"/>
        </w:rPr>
        <w:t>Закон Единства Всего Сущего</w:t>
      </w:r>
    </w:p>
    <w:p>
      <w:pPr>
        <w:pStyle w:val="Normal"/>
        <w:ind w:firstLine="567"/>
        <w:jc w:val="both"/>
        <w:rPr/>
      </w:pPr>
      <w:r>
        <w:rPr>
          <w:rFonts w:eastAsia="Times New Roman Cyr" w:cs="Times New Roman Cyr" w:ascii="Times New Roman Cyr" w:hAnsi="Times New Roman Cyr"/>
          <w:lang w:val="en-US"/>
        </w:rPr>
        <w:t xml:space="preserve">Наиболее общим и всевмещающим среди Космических законов есть закон Единства Всего Сущего. </w:t>
      </w:r>
      <w:r>
        <w:rPr>
          <w:rFonts w:eastAsia="Times New Roman Cyr" w:cs="Times New Roman Cyr" w:ascii="Times New Roman Cyr" w:hAnsi="Times New Roman Cyr"/>
          <w:i/>
          <w:iCs/>
          <w:lang w:val="en-US"/>
        </w:rPr>
        <w:t>"Великое Единство в Космосе главенствует, как мощный закон. Только примкнувшие к этому закону могут, истинно, принадлежать к космическому сотрудничеству. Единство сущности во всем - направляет человечество к творчеству... Непреложен закон Единства во всем своем разнообрази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а и беспредельна Вселенная, все бесчисленные миры которой построены из разновидностей Единой Материи. Самое утонченное состояние ее - Единый Элемент является источником формообразования во всех проявленных мирах Вселенной.</w:t>
      </w:r>
    </w:p>
    <w:p>
      <w:pPr>
        <w:pStyle w:val="Normal"/>
        <w:ind w:firstLine="567"/>
        <w:jc w:val="both"/>
        <w:rPr/>
      </w:pPr>
      <w:r>
        <w:rPr>
          <w:rFonts w:eastAsia="Times New Roman Cyr" w:cs="Times New Roman Cyr" w:ascii="Times New Roman Cyr" w:hAnsi="Times New Roman Cyr"/>
          <w:lang w:val="en-US"/>
        </w:rPr>
        <w:t>Объединенное Сотрудничество Вселенной осуществляется Единой Силой - психической энергией. Ее бесчисленные трансформации проявляются в каждом из трех Миров, где развивается человек, в определенных действиях и движении от самого малого до великого - от распускающегося бутона цветка до движения небесных светил. "</w:t>
      </w:r>
      <w:r>
        <w:rPr>
          <w:rFonts w:eastAsia="Times New Roman Cyr" w:cs="Times New Roman Cyr" w:ascii="Times New Roman Cyr" w:hAnsi="Times New Roman Cyr"/>
          <w:i/>
          <w:iCs/>
          <w:lang w:val="en-US"/>
        </w:rPr>
        <w:t>Существует сила такая же беспредельная, как мысль, такая же всепроницающая, как субстанция жизни, и так же невообразимо ужасная в своей разрушительной силе, что если бы она была употреблена как рычаг, она могла бы потрясти мир до самого центра, но эта сила не Бог, раз существуют люди, которые изучили тайну подчинения этой силы своей воле, когда это необходимо".</w:t>
      </w:r>
    </w:p>
    <w:p>
      <w:pPr>
        <w:pStyle w:val="Normal"/>
        <w:ind w:firstLine="567"/>
        <w:jc w:val="both"/>
        <w:rPr/>
      </w:pPr>
      <w:r>
        <w:rPr>
          <w:rFonts w:eastAsia="Times New Roman Cyr" w:cs="Times New Roman Cyr" w:ascii="Times New Roman Cyr" w:hAnsi="Times New Roman Cyr"/>
          <w:lang w:val="en-US"/>
        </w:rPr>
        <w:t>Люди, подчинившие своей воле величайшую Силу Космоса, лучшие представители наиболее развитых планет, и есть Единый Разум. Он управляет Вселенной при помощи Законов, по которым действие силы низшего порядка направляется и подчиняется действию силы высшего порядка. В этом сущность закона Иерархии. "</w:t>
      </w:r>
      <w:r>
        <w:rPr>
          <w:rFonts w:eastAsia="Times New Roman Cyr" w:cs="Times New Roman Cyr" w:ascii="Times New Roman Cyr" w:hAnsi="Times New Roman Cyr"/>
          <w:i/>
          <w:iCs/>
          <w:lang w:val="en-US"/>
        </w:rPr>
        <w:t>Вездесущ Разум Космоса. Во всем пространстве проявлен закон руки его. Неисчислимы все воздействия и новые комбинации его. От химизма до функции явления жизни он управляет началом всего Быти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селенной все построено по Единому Космическому Плану - от Солнечных систем до атома, где электроны вращаются вокруг ядра, как планеты вокруг солнца.</w:t>
      </w:r>
    </w:p>
    <w:p>
      <w:pPr>
        <w:pStyle w:val="Normal"/>
        <w:ind w:firstLine="567"/>
        <w:jc w:val="both"/>
        <w:rPr/>
      </w:pPr>
      <w:r>
        <w:rPr>
          <w:rFonts w:eastAsia="Times New Roman Cyr" w:cs="Times New Roman Cyr" w:ascii="Times New Roman Cyr" w:hAnsi="Times New Roman Cyr"/>
          <w:lang w:val="en-US"/>
        </w:rPr>
        <w:t>Великий Закон Единства - Венец Космоса дает возможность беспредельного развития всем формам жизни - от минерала до богочеловека, возможность червю стать Архангелом. "</w:t>
      </w:r>
      <w:r>
        <w:rPr>
          <w:rFonts w:eastAsia="Times New Roman Cyr" w:cs="Times New Roman Cyr" w:ascii="Times New Roman Cyr" w:hAnsi="Times New Roman Cyr"/>
          <w:i/>
          <w:iCs/>
          <w:lang w:val="en-US"/>
        </w:rPr>
        <w:t>В вечном творчестве жизни действует закон Единства. Космическое творчество устремлено, как огненный явленный указ. Указ, предназначающий объединение. Указ, предопределяющий назначение. Указ, предназначающий замену одного другим. Указ, предназначающий завершение. Указ, предназначающий бессмертие. Указ, предназначающий жизнь каждому атому. Указ, предназначающий наступление новой энергии. Указ, предназначающий Новую Эру. Творчество космическое так совершается магнитом жизни. Как же разъединить творение Космоса?.. Только Разум Космоса может дать человечеству Образ Единств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же Единый Разум из Единой Материи создает то бесконечное множество форм жизни, которые поражают нас? Это достигается разностью вибраций или колебаний, присущих в разной степени различным видам материи. Так более тонкие материи производят большее число вибраций, а чем грубее материя, тем менее ощутимо в ней биение пульса Единой Жизн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ность эволюции заключается в развитии способности различных форм жизни повышать свои вибрации, то есть совершенствовать сознание. Таким образом все формы жизни Вселенной, направляемые законом Единства, стремятся к развитию сознания. Человек Земли на этом беспредельном пути еще не венец творения, но "часть лучшего устремления Космоса". "Центры Космоса равны центрам человека. Человек несет в себе все проявления Космоса". Он есть малая Вселенная - Микрокосмос. Потому ключ к познанию великой Вселенной он носит в себе. "Познай самого себя", - говорил Сократ; "Знающий других - умен, знающий себя - мудр", - говорил Лао-Цзы; "Царствие Божие внутри нас", - говорил Христос. Все величайшие тайны Космоса заключены в человеке. Изучение человека даст науке будущего множество откровений о Вселенной.</w:t>
      </w:r>
    </w:p>
    <w:p>
      <w:pPr>
        <w:pStyle w:val="Normal"/>
        <w:ind w:firstLine="567"/>
        <w:jc w:val="both"/>
        <w:rPr/>
      </w:pPr>
      <w:r>
        <w:rPr>
          <w:rFonts w:eastAsia="Times New Roman Cyr" w:cs="Times New Roman Cyr" w:ascii="Times New Roman Cyr" w:hAnsi="Times New Roman Cyr"/>
          <w:lang w:val="en-US"/>
        </w:rPr>
        <w:t>Умаление человека некоторыми христианскими теологами, утверждающими, что человек ничтожество, червь, пылинка, есть следствие невежества. Они не человека умаляют, а Творца, сотворившего ничтожество. "</w:t>
      </w:r>
      <w:r>
        <w:rPr>
          <w:rFonts w:eastAsia="Times New Roman Cyr" w:cs="Times New Roman Cyr" w:ascii="Times New Roman Cyr" w:hAnsi="Times New Roman Cyr"/>
          <w:i/>
          <w:iCs/>
          <w:lang w:val="en-US"/>
        </w:rPr>
        <w:t>Умаление есть инволюция, тогда как возвышение есть эволюция. Мы служим эволюции... Два типа людей особенно разнятся - один даже из малого намека сделает великое, другой даже из прекрасного видения сотворит отталкивающий облик. Каждый судит по сознанию. Один велик сердцем, другой имеет сердце, как сухой сморчок".</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ая планета Вселенной развивается в рамках Единого закона по Космическому плану. Руководство от Единого Разума для каждой планеты осуществляется на всех этапах ее развития.</w:t>
      </w:r>
    </w:p>
    <w:p>
      <w:pPr>
        <w:pStyle w:val="Normal"/>
        <w:ind w:firstLine="567"/>
        <w:jc w:val="both"/>
        <w:rPr/>
      </w:pPr>
      <w:r>
        <w:rPr>
          <w:rFonts w:eastAsia="Times New Roman Cyr" w:cs="Times New Roman Cyr" w:ascii="Times New Roman Cyr" w:hAnsi="Times New Roman Cyr"/>
          <w:lang w:val="en-US"/>
        </w:rPr>
        <w:t>Такой Источник Космического Руководства есть и на нашей планете. Конец Пятой Расы и наступление Новой Эпохи требует мощных усилий всего человечества к объединению. Потому Посланцы Единого Разума, Великие Учителя, невидимо длительные периоды помогавшие человечеству, впервые открыто заявили о своем присутствии на планете Земля. "</w:t>
      </w:r>
      <w:r>
        <w:rPr>
          <w:rFonts w:eastAsia="Times New Roman Cyr" w:cs="Times New Roman Cyr" w:ascii="Times New Roman Cyr" w:hAnsi="Times New Roman Cyr"/>
          <w:i/>
          <w:iCs/>
          <w:lang w:val="en-US"/>
        </w:rPr>
        <w:t>Я поручаю</w:t>
      </w:r>
      <w:r>
        <w:rPr>
          <w:lang w:val="en-US"/>
        </w:rPr>
        <w:t xml:space="preserve"> </w:t>
      </w:r>
      <w:r>
        <w:rPr>
          <w:rFonts w:eastAsia="Times New Roman Cyr" w:cs="Times New Roman Cyr" w:ascii="Times New Roman Cyr" w:hAnsi="Times New Roman Cyr"/>
          <w:i/>
          <w:iCs/>
          <w:lang w:val="en-US"/>
        </w:rPr>
        <w:t>утвердить наше существование</w:t>
      </w:r>
      <w:r>
        <w:rPr>
          <w:lang w:val="en-US"/>
        </w:rPr>
        <w:t>"</w:t>
      </w:r>
      <w:r>
        <w:rPr>
          <w:rFonts w:eastAsia="Times New Roman Cyr" w:cs="Times New Roman Cyr" w:ascii="Times New Roman Cyr" w:hAnsi="Times New Roman Cyr"/>
          <w:lang w:val="en-US"/>
        </w:rPr>
        <w:t>, - говорит Великий Учитель в Учении Жизни. "</w:t>
      </w:r>
      <w:r>
        <w:rPr>
          <w:rFonts w:eastAsia="Times New Roman Cyr" w:cs="Times New Roman Cyr" w:ascii="Times New Roman Cyr" w:hAnsi="Times New Roman Cyr"/>
          <w:i/>
          <w:iCs/>
          <w:lang w:val="en-US"/>
        </w:rPr>
        <w:t>Дети, дети, дорогие дети! Не думайте, что Братство Наше скрыто от человечества непроходимыми стенами. Снега Гималаев, скрывающие Нас, не препятствие для ищущих в правде, но не для исследователей. Различайте между ищущим и сухим скептиком - исследователем. Погружайтесь в Нашу работу, и Я помогу вам на пути к Тому Миру. Мы шлем вам весть эту".</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чество подошло к порогу Эпохи Света, объединения и любви в величайшем разъединении. Религии, дававшиеся от Единого Источника через Великих Учителей, извращены. Даже христианство, исповедуя идеи одного Учителя, разделено на сотни сект и течений. Религиозная нетерпимость, царящая на Земле и ведущая к вражде и спорам, это проявление невежеств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ликие Учителя, снова направляя течение эволюции человечества Земли в правильное русло, дали новое чистое синтетическое Мировое Учение - Живую Этику, Агни Йогу, объединяющее лучшую, нравственную сущность всех религий с наукой, ибо оно само по себе есть и наука, и философия, и религи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остальные Космические законы связаны неразрывно с великим Законом Единства Всего Сущего.</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b/>
          <w:b/>
          <w:bCs/>
          <w:color w:val="0000FF"/>
          <w:lang w:val="en-US"/>
        </w:rPr>
      </w:pPr>
      <w:r>
        <w:rPr>
          <w:rFonts w:eastAsia="Times New Roman Cyr" w:cs="Times New Roman Cyr" w:ascii="Times New Roman Cyr" w:hAnsi="Times New Roman Cyr"/>
          <w:b/>
          <w:bCs/>
          <w:color w:val="0000FF"/>
          <w:lang w:val="en-US"/>
        </w:rPr>
        <w:t>Закон равенства Начал</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венство мужского и женского Начал вытекает как следствие из закона Единства всего сущего и само по себе является Космическим Законом. На высших планах Бытия жизнь Вселенной зачинается мужским и женским Началами Космоса - Духом и Материей. Они, как свидетельствует древняя мудрость, являются полюсами Абсолюта. Дух есть утонченная разреженная Материя, а Материя - уплотненный кристаллизованный Дух. Противопоставление их друг другу лишено смысла. Каждый из них отдельно лишен творческой силы, лишь их соединение, давая жизнь, ведет к творчеству. Все бесконечное разнообразие форм проявленного мира происходит от различных сочетаний Духа и Материи, обладающих разными вибрациями. Равновесие мира зависит от этих принципов. Продолжение жизни зиждется на слиянии мужского и женского Начал, из которых одно не может быть слабым, а другое - сильным - они равны. На физическом плане Начала представлены мужчиной и женщиной, которые одинаково важны для космического творчеств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на протяжении Темной Эпохи - Кали-Юги, а она для стран Запада уже продолжается около 5000 лет, одно из Начал - женское - было унижено и подавлено. Люди утеряли знания, что нарушение равновесия между Началами ведет к регрессу и упадку. Это можно видеть на примерах стран Востока, где женщина особенно бесправна. Запад лишь тогда обогнал Восток, когда женщина там обрела права. Женщина ничем не обделена Природой. Высшие качества человека - от духа, который не имеет пола. Пол относится к миру форм, к физическому, проявленному миру. Тем очевиднее становится это, когда приходит понимание, что человек для разностороннего совершенствования проходит свои жизни то в мужском, то в женском тел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мические Законы сохраняют равновесие в Природе. Нарушитель законов всегда наказывается. Так произошло с мужским Началом. Угнетая женщину, делая из нее рабу своих прихотей, мужчины не знают, что женщина, рождая сына, всегда передает ему свою энергетику. Раба рождает рабскую сущность. Героя может родить только свободная духом женщин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ближается Новая Эпоха, которую Учение Живой Этики называет Эпохой Женщины, Эпохой Матери Мира. В этой Эпохе каждое из Начал получит не только равноправие, но полноправие. Мужчина и женщина будут связаны не только любовью, но и сотрудничеством.</w:t>
      </w:r>
    </w:p>
    <w:p>
      <w:pPr>
        <w:pStyle w:val="Normal"/>
        <w:jc w:val="both"/>
        <w:rPr>
          <w:rFonts w:ascii="Times New Roman Cyr" w:hAnsi="Times New Roman Cyr" w:eastAsia="Times New Roman Cyr" w:cs="Times New Roman Cyr"/>
          <w:b/>
          <w:b/>
          <w:bCs/>
          <w:color w:val="0000FF"/>
          <w:lang w:val="en-US"/>
        </w:rPr>
      </w:pPr>
      <w:r>
        <w:rPr>
          <w:rFonts w:eastAsia="Times New Roman Cyr" w:cs="Times New Roman Cyr" w:ascii="Times New Roman Cyr" w:hAnsi="Times New Roman Cyr"/>
          <w:b/>
          <w:bCs/>
          <w:color w:val="0000FF"/>
          <w:lang w:val="en-US"/>
        </w:rPr>
      </w:r>
    </w:p>
    <w:p>
      <w:pPr>
        <w:pStyle w:val="Normal"/>
        <w:jc w:val="center"/>
        <w:rPr>
          <w:rFonts w:ascii="Times New Roman Cyr" w:hAnsi="Times New Roman Cyr" w:eastAsia="Times New Roman Cyr" w:cs="Times New Roman Cyr"/>
          <w:b/>
          <w:b/>
          <w:bCs/>
          <w:color w:val="0000FF"/>
          <w:lang w:val="en-US"/>
        </w:rPr>
      </w:pPr>
      <w:r>
        <w:rPr>
          <w:rFonts w:eastAsia="Times New Roman Cyr" w:cs="Times New Roman Cyr" w:ascii="Times New Roman Cyr" w:hAnsi="Times New Roman Cyr"/>
          <w:b/>
          <w:bCs/>
          <w:color w:val="0000FF"/>
          <w:lang w:val="en-US"/>
        </w:rPr>
        <w:t>Законы перевоплощения и кармы</w:t>
      </w:r>
    </w:p>
    <w:p>
      <w:pPr>
        <w:pStyle w:val="Normal"/>
        <w:ind w:firstLine="567"/>
        <w:jc w:val="both"/>
        <w:rPr/>
      </w:pPr>
      <w:r>
        <w:rPr>
          <w:rFonts w:eastAsia="Times New Roman Cyr" w:cs="Times New Roman Cyr" w:ascii="Times New Roman Cyr" w:hAnsi="Times New Roman Cyr"/>
          <w:lang w:val="en-US"/>
        </w:rPr>
        <w:t>Одним из наиболее трудно осознаваемых европейцами Космических Законов есть закон перевоплощения. То, что для жителя Востока само собой разумеется, у нас вызывает массу вопросов и сомнений. Великий Учитель со страниц книг Учения Живой Этики обращается к нам: "</w:t>
      </w:r>
      <w:r>
        <w:rPr>
          <w:rFonts w:eastAsia="Times New Roman Cyr" w:cs="Times New Roman Cyr" w:ascii="Times New Roman Cyr" w:hAnsi="Times New Roman Cyr"/>
          <w:i/>
          <w:iCs/>
          <w:lang w:val="en-US"/>
        </w:rPr>
        <w:t>Прошу отнестись к перевоплощению строго научно</w:t>
      </w:r>
      <w:r>
        <w:rPr>
          <w:lang w:val="en-US"/>
        </w:rPr>
        <w:t>".</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учая эволюцию природы, наука не отрицает развития высокосложных организмов из простейших. Ученые знают, что не может быть проведена черта, разделяющая животные и растительные царства, а различия между жизнью и не жизнью есть различия по степени, но не по существу. В изучении эволюции формы наука, в частности генетика, достигла больших успехов. Пришло время признания и изучения эволюции психической жизни параллельно идущей с развитием формы. Разделы науки, которые занимаются вопросами высшей нервной деятельности, не радуют нас открытиями, так как это области, стоящие на стыке видимого и невидимых миров. Без признания и изучения последних нельзя ждать здесь новых открытий.</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орма развивается значительно быстрее, чем психожизнь, сознание. Поэтому мы все, так сходно устроены по форме, имеем столь большой диапазон разброса в развитии сознани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щеизвестен факт, что в одной семье дети, похожие друг на друга и на родителей, имеют совершенно особенный склад души и различные способности. Если бы наследственность формы и жизни была идентична, то должны были бы формироваться гениальные семьи или наоборот. В простой семье может родиться гений, но сын его не наследует гениальность и бывает человеком с обычными способностям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дивидуальная эволюция каждого из нас на протяжении многих жизней, где один человек - устремленный работник, а другой - раб своих желаний и лентяй, дает такой диапазон сознаний, какой имеется сейчас среди живущих на Земле.</w:t>
      </w:r>
    </w:p>
    <w:p>
      <w:pPr>
        <w:pStyle w:val="Normal"/>
        <w:ind w:firstLine="567"/>
        <w:jc w:val="both"/>
        <w:rPr/>
      </w:pPr>
      <w:r>
        <w:rPr>
          <w:rFonts w:eastAsia="Times New Roman Cyr" w:cs="Times New Roman Cyr" w:ascii="Times New Roman Cyr" w:hAnsi="Times New Roman Cyr"/>
          <w:lang w:val="en-US"/>
        </w:rPr>
        <w:t>Только преемственностью сознания из жизни в жизнь можно объяснить рождение гениев и пророков. В любые эпохи встречались гиганты мысли, нравственности и полуживотные типы сознания. Самые высокие души переживали когда-то младенчество своего сознания, как свидетельствует "Тайная Доктрина": "</w:t>
      </w:r>
      <w:r>
        <w:rPr>
          <w:rFonts w:eastAsia="Times New Roman Cyr" w:cs="Times New Roman Cyr" w:ascii="Times New Roman Cyr" w:hAnsi="Times New Roman Cyr"/>
          <w:i/>
          <w:iCs/>
          <w:lang w:val="en-US"/>
        </w:rPr>
        <w:t>Нет Бога, который не был бы когда-то человеком</w:t>
      </w:r>
      <w:r>
        <w:rPr>
          <w:lang w:val="en-US"/>
        </w:rPr>
        <w:t>".</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вые прикоснувшемуся к понятию Космических Законов человеку непонятно, почему он не помнит своих прежних жизней. Память прошлого, даже одной жизни, мешала бы нам устремляться в будущее. Из прошлого надо взять только опыт, отрешившись от подробностей, особенно тяжелых, угнетающих. Груз прошлого по плечам только великим мудрецам. Например, Пифагор помнил несколько своих воплощений. Учение Живой Этики утверждает, что только люди с особо расширенным сознанием могут погружаться в прошлое без вреда для продвижения. Для малого сознания взгляд назад может быть губителен: люди должны быть в постоянном приготовлении к будущему. Только так можно гармонизировать земную жизнь.</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обычного человека память прошлого отбирается при рождении. Однако есть публикации о некоторых людях (чаще детях в возрасте до 7 лет), которые помнят предыдущее воплощение. В настоящее время, когда знания о законе перевоплощения стали достоянием широких масс людей в странах Запада, некоторые родители спокойнее и с интересом стали прислушиваться к рассказам своих маленьких детей о их прежних жизнях. Отдельные воспоминания о деталях прежней жизни и об обстоятельствах смерти чаще сохраняют дети, смерть которых в прежней жизни наступила в детском возрасте при трагических обстоятельствах (жертвы убийств, катастроф). В таких случаях человек быстро возвращается в новую жизнь, чтобы продолжить невыполненную миссию. Мы ведь все приходим в жизнь плотного Мира с определенными, взятыми на себя обязательствами. Большинство из нас их забывают, но у многих людей неудовлетворенность своей жизнью и является сигналом совести о невыполненных обязательствах.</w:t>
      </w:r>
    </w:p>
    <w:p>
      <w:pPr>
        <w:pStyle w:val="Normal"/>
        <w:ind w:firstLine="567"/>
        <w:jc w:val="both"/>
        <w:rPr/>
      </w:pPr>
      <w:r>
        <w:rPr>
          <w:rFonts w:eastAsia="Times New Roman Cyr" w:cs="Times New Roman Cyr" w:ascii="Times New Roman Cyr" w:hAnsi="Times New Roman Cyr"/>
          <w:lang w:val="en-US"/>
        </w:rPr>
        <w:t>Е. И. Рерих в одном из писем на вопрос о времени, которое проходит между двумя воплощениями, ответила, что протяженность эта от нескольких месяцев до тысячи лет. "</w:t>
      </w:r>
      <w:r>
        <w:rPr>
          <w:rFonts w:eastAsia="Times New Roman Cyr" w:cs="Times New Roman Cyr" w:ascii="Times New Roman Cyr" w:hAnsi="Times New Roman Cyr"/>
          <w:i/>
          <w:iCs/>
          <w:lang w:val="en-US"/>
        </w:rPr>
        <w:t>Чередование воплощений</w:t>
      </w:r>
      <w:r>
        <w:rPr>
          <w:lang w:val="en-US"/>
        </w:rPr>
        <w:t xml:space="preserve"> </w:t>
      </w:r>
      <w:r>
        <w:rPr>
          <w:rFonts w:eastAsia="Times New Roman Cyr" w:cs="Times New Roman Cyr" w:ascii="Times New Roman Cyr" w:hAnsi="Times New Roman Cyr"/>
          <w:i/>
          <w:iCs/>
          <w:lang w:val="en-US"/>
        </w:rPr>
        <w:t>засвидетельствовано как древними, так и новейшими учениями</w:t>
      </w:r>
      <w:r>
        <w:rPr>
          <w:rFonts w:eastAsia="Times New Roman Cyr" w:cs="Times New Roman Cyr" w:ascii="Times New Roman Cyr" w:hAnsi="Times New Roman Cyr"/>
          <w:lang w:val="en-US"/>
        </w:rPr>
        <w:t>", - гласит Живая Этика. Идиосинкразии - необъяснимые влечения и отвращения, повышенная чувствительность к определенным видам пищи, веществам, запахам - являются верными доказательствами перевоплощения, свидетельствуют, что прошлые жизни проходили в разных условиях: "</w:t>
      </w:r>
      <w:r>
        <w:rPr>
          <w:rFonts w:eastAsia="Times New Roman Cyr" w:cs="Times New Roman Cyr" w:ascii="Times New Roman Cyr" w:hAnsi="Times New Roman Cyr"/>
          <w:i/>
          <w:iCs/>
          <w:lang w:val="en-US"/>
        </w:rPr>
        <w:t>Не забудем, что каждому растению нужна своя почва, так же и в жизни человека необходимы свойственные ему обстоятельств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ь строй нашей жизни от рождения до смерти, радости и горе, родные и близкие люди, достоинства наши и недостатки являются следствиями, вытекающими из причин, сложенных прежними жизнями. Законы Космоса прекрасны и милосердны. Никто нас не наказывает и никто за нас не решает - все делаем мы сами своей свободной волей. Благодаря свободной воле мы в каждый момент жизни, то поднимаясь, то падая, создаем причины, порождающие следствия. Закон взаимосвязи причин и следствий, или закон кармы неразрывно связан с законом перевоплощения. Ответственность человека за содеянное звучит во всех основных религиях мира.</w:t>
      </w:r>
    </w:p>
    <w:p>
      <w:pPr>
        <w:pStyle w:val="Normal"/>
        <w:ind w:firstLine="567"/>
        <w:jc w:val="both"/>
        <w:rPr/>
      </w:pPr>
      <w:r>
        <w:rPr>
          <w:rFonts w:eastAsia="Times New Roman Cyr" w:cs="Times New Roman Cyr" w:ascii="Times New Roman Cyr" w:hAnsi="Times New Roman Cyr"/>
          <w:lang w:val="en-US"/>
        </w:rPr>
        <w:t>В Послании апостола Павла мы видим отчетливо определение кармы: "</w:t>
      </w:r>
      <w:r>
        <w:rPr>
          <w:rFonts w:eastAsia="Times New Roman Cyr" w:cs="Times New Roman Cyr" w:ascii="Times New Roman Cyr" w:hAnsi="Times New Roman Cyr"/>
          <w:i/>
          <w:iCs/>
          <w:lang w:val="en-US"/>
        </w:rPr>
        <w:t>Кто сеет скупо, тот скупо и пожнет, а кто сеет щедро, тот щедро и пожнет".</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о карма происходит от санскритского слова кри - действие, так как любое действие человека порождает причины, приводящие к следствиям. Построенные из материи трех миров, мы постоянно создаем три вида кармы:</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му мысл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му желаний,</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му поступков.</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человеческому суждению самыми значительными являются действия в мире физическом, т. е. поступки. Поступки человека - следствие прежних мыслей и желаний. Основное влияние на карму каждого из нас поступки оказывают в соответствии с долей счастья или несчастья, приносимого окружающим нас людям и другим царствам природы.</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частье, радость, доставленные другим какими-либо поступками, принесут человеку благоденствие на физическом плане в будущей жизни; содействие несчастью людей приведет к дурным условиям существования, к личным бедствиям в будущей жизни. Бедствия эти и страдания могут привести человека к открытию сердца на страдания мира, к духовному взлету.</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новную, глубинную часть кармы создают мысли и желания человека. Мысли высокие, чистые, альтруистичные, направленные на Общее Благо, связывают человека с Миром Огненным, при жизни меняют состав его ментального тела; такие размышления приведут к формированию новых высоких способностей в будущей жизни, свяжут семейными узами и узами сотрудничества людей чистых и любящих. К сожалению, в окружающем нас мире подобные размышления волнуют немногих людей, да и в прежние эпохи их было мало.</w:t>
      </w:r>
    </w:p>
    <w:p>
      <w:pPr>
        <w:pStyle w:val="Normal"/>
        <w:ind w:firstLine="567"/>
        <w:jc w:val="both"/>
        <w:rPr/>
      </w:pPr>
      <w:r>
        <w:rPr>
          <w:rFonts w:eastAsia="Times New Roman Cyr" w:cs="Times New Roman Cyr" w:ascii="Times New Roman Cyr" w:hAnsi="Times New Roman Cyr"/>
          <w:lang w:val="en-US"/>
        </w:rPr>
        <w:t>Мысли и желания основной массы жителей Земли тесно связаны, т. е. это в основном мыслеобразы, где мысли тесно переплетены с личностными желаниями. Это приводит человека к постоянной связи с различными уровнями Тонкого Мира. В Упанишадах говорится: "</w:t>
      </w:r>
      <w:r>
        <w:rPr>
          <w:rFonts w:eastAsia="Times New Roman Cyr" w:cs="Times New Roman Cyr" w:ascii="Times New Roman Cyr" w:hAnsi="Times New Roman Cyr"/>
          <w:i/>
          <w:iCs/>
          <w:lang w:val="en-US"/>
        </w:rPr>
        <w:t>Человек - создание</w:t>
      </w:r>
      <w:r>
        <w:rPr>
          <w:lang w:val="en-US"/>
        </w:rPr>
        <w:t xml:space="preserve"> </w:t>
      </w:r>
      <w:r>
        <w:rPr>
          <w:rFonts w:eastAsia="Times New Roman Cyr" w:cs="Times New Roman Cyr" w:ascii="Times New Roman Cyr" w:hAnsi="Times New Roman Cyr"/>
          <w:i/>
          <w:iCs/>
          <w:lang w:val="en-US"/>
        </w:rPr>
        <w:t>размышления: над чем он размышляет в этой жизни, тем он становится в следующей</w:t>
      </w:r>
      <w:r>
        <w:rPr>
          <w:rFonts w:eastAsia="Times New Roman Cyr" w:cs="Times New Roman Cyr" w:ascii="Times New Roman Cyr" w:hAnsi="Times New Roman Cyr"/>
          <w:lang w:val="en-US"/>
        </w:rPr>
        <w:t>". Так мудрый закон кармы передает построение нашего ума и характера всецело в наши же руки. "</w:t>
      </w:r>
      <w:r>
        <w:rPr>
          <w:rFonts w:eastAsia="Times New Roman Cyr" w:cs="Times New Roman Cyr" w:ascii="Times New Roman Cyr" w:hAnsi="Times New Roman Cyr"/>
          <w:i/>
          <w:iCs/>
          <w:lang w:val="en-US"/>
        </w:rPr>
        <w:t>Настоящая жизнь - дочь прошлой и мать будущей жизни</w:t>
      </w:r>
      <w:r>
        <w:rPr>
          <w:lang w:val="en-US"/>
        </w:rPr>
        <w:t>".</w:t>
      </w:r>
    </w:p>
    <w:p>
      <w:pPr>
        <w:pStyle w:val="Normal"/>
        <w:ind w:firstLine="567"/>
        <w:jc w:val="both"/>
        <w:rPr/>
      </w:pPr>
      <w:r>
        <w:rPr>
          <w:rFonts w:eastAsia="Times New Roman Cyr" w:cs="Times New Roman Cyr" w:ascii="Times New Roman Cyr" w:hAnsi="Times New Roman Cyr"/>
          <w:lang w:val="en-US"/>
        </w:rPr>
        <w:t xml:space="preserve">Наши мысли не только формируют ум и характер, но, действуя на других, они определяют спутников нашего будущего воплощения. </w:t>
      </w:r>
      <w:r>
        <w:rPr>
          <w:rFonts w:eastAsia="Times New Roman Cyr" w:cs="Times New Roman Cyr" w:ascii="Times New Roman Cyr" w:hAnsi="Times New Roman Cyr"/>
          <w:i/>
          <w:iCs/>
          <w:lang w:val="en-US"/>
        </w:rPr>
        <w:t>"Может ли человек восходить или нисходить для себя одного? Конечно, никакое существо не может действовать без значения для окружающего. Не только каждым действием возмущает оно различные слои атмосферы, но дословно влечет за собою близкие ему существа. Тем более человек должен осознать свою ответственность перед мирозданием. Человек возвысился помыслом и тем самым кому-то оказал существенное благодеяние. Человек пал духом и тем самым, может быть, умертвил кого-то. Помимо сознательных помыслов идет постоянное бессознательное сотрудничество, захватывая широкие круги по закону кармы и ауры...</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ожно привести много примеров, когда впавший в безумие в Азии был причиною гибели человека в Европе. И когда поднявшийся духом в Америке исцелил кого-то в Египте. Потому благорасцветание помыслов есть огненный цветок дух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иведенных словах Учения Живой Этики отмечается кармическая связь не только с известными нам людьми (близкими, сотрудниками), но и с прежними нашими любимыми и друзьями, которые, будучи по кармическим причинам воплощенными в других странах, сохраняют с нами связь на духовных планах. Мы обмениваемся с ними посылами психической энергии - иногда исцеляем, а иногда, не ведая и не желая того, убиваем своими негативными мыслями и поступкам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стоящее время желания человека сильнее, чем его мысли. Когда желания полны жестокости и нечистоты, в опьянении и одурманивании наркотиками, они становятся в будущей жизни причиной слабого недоразвитого мозга, различных нервных заболеваний и уродств развити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аимосвязь обоих космических законов легко прослеживается в схематически изложенной истории группы людей.</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ыцарь А принимает участие в крестовом походе на Восток, где в одной из битв убивает местного жителя В, пылающего ненавистью к захватчикам-христианам.</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возвращении домой А влюбляется в Д (жену соседа). Она, отвечая ему на чувство, в ослеплении бросает мужа С и детей и бежит с А в другую страну. Радостей в жизни с новым мужем, грубым и жестоким человеком, она знала мало, но всю жизнь любила его. С - жизнь посвятил воспитанию детей, однако ненависть и ревность, которые он испытывал к бывшей жене, отяжеляли его жизнь. Это мучительное чувство не оставило его и на смертном одр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700 лет эта группа людей, притянутых друг к другу любовью и ненавистью, неизжитыми страстями и желаниями, воплощается в одной семье, чтобы отдать кармические долги. Все они не осознали содеянного в прошлой жизни, поэтому вернулись в новую жизнь в других физических телах, но с аналогично устроенными принципами желаний.</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 - опять жена того же С, которого она оставила ради А.  А - их старший сын;  В, которого А убил в походе на Восток, их младший сын. Какую жизнь они уготовили себ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 и С вступили в брак, притянутые друг к другу ненавистью, ревностью, виной, принимая это притяжение за чувство любви; ее чувство быстро гаснет полностью, вся сила любви направлена на старшего сына 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С всплески ненависти, любви, ревности заложены в астральном теле его прежней жизнью, но любовь к детям, которая скрашивала его прежнюю жизнь, помогает ему жить и теперь.</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 чужой всем второй сын, которого в эту семью притянула пролитая кровь, а ненависть к христианам привела его к рождению в христианской стран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ьяной драке, при разделе имущества после смерти отца, В на глазах у матери, убивает старшего брата А и уходит в бессрочную ссылку.</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веденная историческая схема дает пример групповой и семейной кармы, в которой мы участвуем, помимо индивидуальной. Кармические связи, подобно нитям, тянутся за каждым из нас с середины третьей расы, с момента получения сознания (около 18 миллионов лет назад). Воплощаясь по несколько раз в каждой из семи подрас третьей, четвертой и пятой расы мы создавали себе и хорошую, и плохую карму, изживали ее и творили новую.</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прерывное движение человека в Трех Мирах можно представить себе в виде спирали, где Зерно Духа (Бессмертная Триада) после освобождения от тяжелого давления плоти (смерти физического тела) восходит в Миры более духовные (сначала Тонкий, потом Огненный). Затем снова начинает свой путь вниз - в Мир Тонкий и физический для нового воплощени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ершине духовного восхождения в Мире Огненном человеку дается момент ясновидения. Он видит свое прошлое и сознает возможности и ограничения в будущем, которые он сам создал прежними жизням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нисхождении в Тонкий Мир Бессмертная Триада притягивает к себе соответствующие частицы материи для построения новых оболочек низшего разума и желаний (астрального тела). Утонченность или грубость материй, из которых строятся новые оболочки, зависят от причин, порожденных прежней жизнью.</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человек готов к очередному воплощению, ему оказывается помощь Владыками Кармы. Они выбирают национальность, страну, семью, в которой с учетом возможностей и способностей человека он может отдать как можно больше кармических долгов и продвинуться эволюционно.</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дельных случаях высоко духовные люди, обычно разносторонне талантливые, воплощаясь, имеют возможность выбора при новом воплощении.</w:t>
      </w:r>
    </w:p>
    <w:p>
      <w:pPr>
        <w:pStyle w:val="Normal"/>
        <w:ind w:firstLine="567"/>
        <w:jc w:val="both"/>
        <w:rPr/>
      </w:pPr>
      <w:r>
        <w:rPr>
          <w:rFonts w:eastAsia="Times New Roman Cyr" w:cs="Times New Roman Cyr" w:ascii="Times New Roman Cyr" w:hAnsi="Times New Roman Cyr"/>
          <w:i/>
          <w:iCs/>
          <w:lang w:val="en-US"/>
        </w:rPr>
        <w:t>Я не сам ли выбрал час рожденья</w:t>
      </w:r>
      <w:r>
        <w:rPr>
          <w:i/>
          <w:iCs/>
          <w:lang w:val="en-US"/>
        </w:rPr>
        <w:t>,</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ек и царство, область и народ,</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Чтоб пройти сквозь муки и крещенье</w:t>
      </w:r>
    </w:p>
    <w:p>
      <w:pPr>
        <w:pStyle w:val="Normal"/>
        <w:ind w:firstLine="567"/>
        <w:jc w:val="both"/>
        <w:rPr/>
      </w:pPr>
      <w:r>
        <w:rPr>
          <w:rFonts w:eastAsia="Times New Roman Cyr" w:cs="Times New Roman Cyr" w:ascii="Times New Roman Cyr" w:hAnsi="Times New Roman Cyr"/>
          <w:i/>
          <w:iCs/>
          <w:lang w:val="en-US"/>
        </w:rPr>
        <w:t>Совести, огня и вод?</w:t>
      </w:r>
      <w:r>
        <w:rPr>
          <w:rFonts w:eastAsia="Times New Roman Cyr" w:cs="Times New Roman Cyr" w:ascii="Times New Roman Cyr" w:hAnsi="Times New Roman Cyr"/>
          <w:lang w:val="en-US"/>
        </w:rPr>
        <w:t xml:space="preserve"> - писал Максимилиан Волошин, поэт, художник, человек чистого сердца и больших знаний.</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болочки разума и чувств построены для нового воплощения, в соответствии с успехами или ошибками прежней жизни, избирается страна и семья для будущей жизни. Владыки Кармы строят эфирный двойник, или эфирное клише, - точную копию будущего физического тела, из материи эфирной оболочки матери и вносят в ее лоно. Физическое тело строится в соответствии с уже сформированным эфирным двойником. При построении физического тела имеют значение наследственность родителей, их мысли и чувства, которые помогают или затрудняют   строительство.</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учетом описанного сложного процесса воплощения, когда человек, может быть, тысячу лет ждал именно этих условий воплощения, становится понятным, что искусственное прерывание беременности есть убийство и большой вред, который причиняет себе незадачливая мать.</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стральное и ментальное тела оказывают влияние на формирование органов и нервной системы человека во внутриутробном развитии. Это влияние продолжается до семи лет, когда соединение физического тела с высшими принципами завершается. С семи лет человек перестает воздействовать на свой физический проводник, а начинает действовать через него на окружающий мир. Некоторым детям до семилетнего возраста свойственно видение астральных объектов, они иногда помнят фрагменты прежних жизней и т. п. По истечении семилетия, ребенок становится обычным, то есть перестает своими рассказами удивлять и пугать родных. В возрасте до семи лет дети особенно нуждаются в бережном и нежном отношени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ым высшим нравственным побудительным механизмом выполнения Космических Законов является любовь, заложенная в человеке, как потенциальность, которую он должен развить в процессе эволюции. Любовь к членам семьи заставляет поступиться своим личным в их пользу - это первая победа нравственности. В этих, казалось бы, небольших победах над своей низшей природой, эгоизмом и формируется постепенно та космическая любовь, которая дает силу Великим Духам идти за людей на крест.</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яжка карма, которую создают себе мучители и убийцы, но жертвенность, подвит дают духовный взлет человеку, развязку многих его кармических узлов.</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каждой жизни человек может погасить ту часть старой кармы, которая настигнет его в данном воплощении, и, конечно, он тут же начинает новую карму, но при расширенном сознании он сможет быстрее изжить накопленную им карму, причем новая порождаемая им карма будет уже высшего качества. Кроме того, и старая карма уже не будет ему так страшна, ибо очищенное мышление и, следовательно, очищенная аура совершенно иначе реагируют на обратные удары. И, таким образом, человек может выйти из, казалось бы, заколдованного крута кармы. Но, конечно, не только земной кармы, приковывавшей его к Земле, ибо карма не может прекратиться, покуда существует сознание, мысль. Карма, идущая в соответствии с Космическими Законами, будет беспредельно повышаться в своем качестве, вступая в новые круги и выходя из них, и так в Беспредельность".</w:t>
      </w:r>
    </w:p>
    <w:p>
      <w:pPr>
        <w:pStyle w:val="Normal"/>
        <w:jc w:val="both"/>
        <w:rPr>
          <w:rFonts w:ascii="Times New Roman Cyr" w:hAnsi="Times New Roman Cyr" w:eastAsia="Times New Roman Cyr" w:cs="Times New Roman Cyr"/>
          <w:b/>
          <w:b/>
          <w:bCs/>
          <w:i/>
          <w:i/>
          <w:iCs/>
          <w:color w:val="0000FF"/>
          <w:lang w:val="en-US"/>
        </w:rPr>
      </w:pPr>
      <w:r>
        <w:rPr>
          <w:rFonts w:eastAsia="Times New Roman Cyr" w:cs="Times New Roman Cyr" w:ascii="Times New Roman Cyr" w:hAnsi="Times New Roman Cyr"/>
          <w:b/>
          <w:bCs/>
          <w:i/>
          <w:iCs/>
          <w:color w:val="0000FF"/>
          <w:lang w:val="en-US"/>
        </w:rPr>
      </w:r>
    </w:p>
    <w:p>
      <w:pPr>
        <w:pStyle w:val="Normal"/>
        <w:jc w:val="center"/>
        <w:rPr>
          <w:rFonts w:ascii="Times New Roman Cyr" w:hAnsi="Times New Roman Cyr" w:eastAsia="Times New Roman Cyr" w:cs="Times New Roman Cyr"/>
          <w:b/>
          <w:b/>
          <w:bCs/>
          <w:color w:val="0000FF"/>
          <w:lang w:val="en-US"/>
        </w:rPr>
      </w:pPr>
      <w:r>
        <w:rPr>
          <w:rFonts w:eastAsia="Times New Roman Cyr" w:cs="Times New Roman Cyr" w:ascii="Times New Roman Cyr" w:hAnsi="Times New Roman Cyr"/>
          <w:b/>
          <w:bCs/>
          <w:color w:val="0000FF"/>
          <w:lang w:val="en-US"/>
        </w:rPr>
        <w:t>Закон жертвы</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ом эволюции человека является закон жертвы, и осознание его открывает перед ним великий путь духовного совершенствования. Самопожертвованием Логоса является ограничение своей бесконечной жизни проявленной вселенной. Сначала она существует лишь в идеях Логоса. Ему она обязана своим зачатием и многообразием форм жизни. Так жертвой начинается Бытие Космоса, жертвой: поддерживается жизнь. Жертвой достигает человек своего совершенств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шем сознании понятие жертвы сопряжено со страданием. Характерно ли страдание при жертве в окружающей нас природе? Минеральное царство, жертвуя собой, дает жизнь царству растительному - это не сопряжено со страданием, так как минерал не имеет еще астрального тел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вотный мир питается растениями - та же жертва, заложенная законами Природы. Хотя у растений уже начинает развиваться астральное тело, но выраженными страданиями разрушение его не сопровождаетс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ироде хищные животные поедают травоядных. Смерть их уже сопровождается страданием, так как астральные тела животных хорошо развиты. Но все эти три мира поставлены в рамки необходимости выполнения закона жертвы.</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итие человека, как и низших царств Природы происходит под влиянием этого великого Космического Закона. Получение человеком сознания требует от него сознательного выполнения закона жертвы, но это длительный эволюционный процесс. С получением человеком Разума побуждением в его эволюционном движении становится свободная воля. Поэтому принудительная сила, отсутствие выбора, действующие в низших царствах, уже непригодны для его совершенствования. И Великие Учителя, как мудрые и любящие родители, воспитывая юное человечество, давали ему религии, вложив в них движущую силу, закон жертвы. Естественно, нельзя было ожидать от младенческих душ, чтобы они охотно отдавали им принадлежащее или добровольно подвергали себя страданиям. Этим душам внушалась Великими Руководителями мысль о нераздельности с окружающей Природой, о глубокой взаимосвязи всего сущего. Человечество, жившее за счет жертвы со стороны окружающего мира, Старшие Братья учили жертвовать чем-то своим для поддержания других жизней.</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ленно и постепенно движется человек по пути, который должен привести его к радостному самопожертвованию.</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иод обучения раннего человечества ему были даны знания, часть которых мы находим, в достаточно извращенном виде, в язычеств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землепашец должен был жертвовать частью урожая в пользу духов природы (земли, воды, воздуха). Предлагался очень понятный ему принцип: "Ты мне - я тебе". Язычество ушло в прошлое, но многим на Земле пока еще понятен только такой принцип...</w:t>
      </w:r>
    </w:p>
    <w:p>
      <w:pPr>
        <w:pStyle w:val="Normal"/>
        <w:ind w:firstLine="567"/>
        <w:jc w:val="both"/>
        <w:rPr/>
      </w:pPr>
      <w:r>
        <w:rPr>
          <w:rFonts w:eastAsia="Times New Roman Cyr" w:cs="Times New Roman Cyr" w:ascii="Times New Roman Cyr" w:hAnsi="Times New Roman Cyr"/>
          <w:lang w:val="en-US"/>
        </w:rPr>
        <w:t>Развивались интеллект человека и его высшие принципы, а с ними возникали морально-этические нормы. Учителя присылали своих посланцев, приходили сами, чтобы дать более совершенные религии, где отдача за доброе дело отодвигалась за пределы мира физического. Религия, расширяющая кругозор человека до понимания Высших Миров, гласит: "</w:t>
      </w:r>
      <w:r>
        <w:rPr>
          <w:rFonts w:eastAsia="Times New Roman Cyr" w:cs="Times New Roman Cyr" w:ascii="Times New Roman Cyr" w:hAnsi="Times New Roman Cyr"/>
          <w:i/>
          <w:iCs/>
          <w:lang w:val="en-US"/>
        </w:rPr>
        <w:t>За добрые дела будешь иметь рай душе после смерт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вращения, происходящие в каждой религии после ухода передавшего ее Вестника, очень характерны для нашей Земли. Так жертва части урожая духам Природы была людьми извращена до человеческих жертв; уже в раннем христианстве было извращено чистое Учение Христа, а последние призывы Магомета потонули в криках фанатизма. Нужно очистить Великий Облик Христа от суеверий и запретов. Человек должен искать Бога в своем сердце и сердце другого человека, в цветке и в Солнце, в любви и труд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тот сознает истинный смысл закона жертвы, кто не ждет награды за свои добрые дела ни на Земле, ни на Небе, для кого делом жизни становится Общее Благо. Тот, кто осознал закон жертвы и сделал его для себя руководящим принципом жизни, пользуется формой (телом) для служения без привязанности к ней, он "положил конец страданиям". Чем более человек отождествляет себя с формой, тем более он страдает в жертве. Для формы любая жертва - это разрушение ее, лишение ее благополучия. Для духа жертва - продолжение жизни, форма ограничивает его жизнь. Чем больше в человеке духовного, тем легче и радостней для него жертв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keepNext w:val="true"/>
        <w:spacing w:before="120" w:after="0"/>
        <w:ind w:firstLine="6521"/>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уть к Солнцу прост</w:t>
      </w:r>
    </w:p>
    <w:p>
      <w:pPr>
        <w:pStyle w:val="Normal"/>
        <w:keepNext w:val="true"/>
        <w:ind w:firstLine="6521"/>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близок идеал -</w:t>
      </w:r>
    </w:p>
    <w:p>
      <w:pPr>
        <w:pStyle w:val="Normal"/>
        <w:keepNext w:val="true"/>
        <w:ind w:firstLine="6521"/>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то больше дал - тот ближе</w:t>
      </w:r>
    </w:p>
    <w:p>
      <w:pPr>
        <w:pStyle w:val="Normal"/>
        <w:keepNext w:val="true"/>
        <w:ind w:firstLine="6521"/>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 Солнцу стал.</w:t>
      </w:r>
    </w:p>
    <w:p>
      <w:pPr>
        <w:pStyle w:val="Normal"/>
        <w:keepNext w:val="true"/>
        <w:ind w:firstLine="652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 СПИРИНА.</w:t>
      </w:r>
    </w:p>
    <w:p>
      <w:pPr>
        <w:pStyle w:val="Normal"/>
        <w:keepNext w:val="true"/>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keepNext w:val="true"/>
        <w:spacing w:before="120" w:after="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IV</w:t>
      </w:r>
    </w:p>
    <w:p>
      <w:pPr>
        <w:pStyle w:val="Normal"/>
        <w:keepNext w:val="true"/>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keepNext w:val="true"/>
        <w:jc w:val="center"/>
        <w:rPr>
          <w:rFonts w:ascii="Times New Roman Cyr" w:hAnsi="Times New Roman Cyr" w:eastAsia="Times New Roman Cyr" w:cs="Times New Roman Cyr"/>
          <w:b/>
          <w:b/>
          <w:bCs/>
          <w:color w:val="0000FF"/>
          <w:sz w:val="32"/>
          <w:szCs w:val="32"/>
          <w:lang w:val="en-US"/>
        </w:rPr>
      </w:pPr>
      <w:r>
        <w:rPr>
          <w:rFonts w:eastAsia="Times New Roman Cyr" w:cs="Times New Roman Cyr" w:ascii="Times New Roman Cyr" w:hAnsi="Times New Roman Cyr"/>
          <w:b/>
          <w:bCs/>
          <w:color w:val="0000FF"/>
          <w:sz w:val="32"/>
          <w:szCs w:val="32"/>
          <w:lang w:val="en-US"/>
        </w:rPr>
        <w:t>ОСНОВА ЗДОРОВЬЯ - ПСИХИЧЕСКАЯ ЭНЕРГИЯ</w:t>
      </w:r>
    </w:p>
    <w:p>
      <w:pPr>
        <w:pStyle w:val="Normal"/>
        <w:keepNext w:val="true"/>
        <w:jc w:val="both"/>
        <w:rPr>
          <w:rFonts w:ascii="Times New Roman Cyr" w:hAnsi="Times New Roman Cyr" w:eastAsia="Times New Roman Cyr" w:cs="Times New Roman Cyr"/>
          <w:b/>
          <w:b/>
          <w:bCs/>
          <w:color w:val="0000FF"/>
          <w:sz w:val="32"/>
          <w:szCs w:val="32"/>
          <w:lang w:val="en-US"/>
        </w:rPr>
      </w:pPr>
      <w:r>
        <w:rPr>
          <w:rFonts w:eastAsia="Times New Roman Cyr" w:cs="Times New Roman Cyr" w:ascii="Times New Roman Cyr" w:hAnsi="Times New Roman Cyr"/>
          <w:b/>
          <w:bCs/>
          <w:color w:val="0000FF"/>
          <w:sz w:val="32"/>
          <w:szCs w:val="32"/>
          <w:lang w:val="en-US"/>
        </w:rPr>
      </w:r>
    </w:p>
    <w:p>
      <w:pPr>
        <w:pStyle w:val="BodyText2"/>
        <w:keepLine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ревности целительство души и тела было единым, и брала на себя эту миссию религия. Историческая память современного человечества сравнительно коротка и содержит, в основном, сведения о целительстве в те периоды, когда религия уже утеряла знание своих глубин, эзотеризма, а наука, в частности медицина, порвав с религией, отвергла вместе с понятием души старые рецепты, которые ей были чужды и непонятны.</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показательна в этом плане история гомеопатии, древней науки, которая лечит не физическое тело, а тонкое. Она была непонятна представителям физического направления - аллопатам, которые заняли уже давно ключевые позиции в медицине. Как может лечить лекарство в разведениях ниже молекулярного уровня? Там просто нет лекарств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меопаты были объявлены шарлатанами, наука эта запрещена. Сейчас началось время некоторого переосмысления отношения к человеку, к Космосу, возвращаются знания о сложном строении человека. Гомеопатия получила кое-какие права, но утерянное невозвратимо, так как "нельзя вступить в одну и ту же реку дважды".</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оровье человека - это гармония его тонких, невидимых структур с формой (телом). Музыку, тональность каждому из нас задает его внутренний человек, мыслитель, а тело только более или менее послушный исполнитель. Чем чище, утонченнее состав тела, особенно нервная система, тем слышнее указания изнутри и четче их исполнени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иологические науки уже много лет пытаются найти механизм высшей нервной деятельности, которую они ошибочно замыкают исключительно на физическом мозге человека. Связь с внешним миром по принятой схеме осуществляется за счет рефлексов (безусловных и условных). Подобная схема настолько упрощена, что побуждала технократических мыслителей от науки всерьез работать над созданием искусственных важных органов (сердца, печени, почек). Обнадеживающих результатов это не дало.</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е Живой Этики открывает нам механизм связей внутри человека и с Космосом посредством психической энергии, огненной субстанции. Все преуспеяние человека зависит от наличия в нем психической энергии и возрастает прямо пропорционально ее росту. В жизни каждого дня она еще более необходима, чем пища и тепло, так как наличие действующей психической энергии позволяет обходиться долгое время без пищи и не замерзать при очень низкой температуре.</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акими земными словами выразить, что тончайшая энергия проявляется в каждом движении человека? Как утвердить, что та же энергия приводит в движение и миры? Как пояснить, что она же и в мысли, и в действии? Она же и побуждающая, и останавливающая причина. Она же не мерит малое и великое. Кто поймет, где первопричина всего?".</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сихической энергии суждено признание в грядущую Эпоху, и она получит право гражданства. Признание ее отметит вступление человечества в новую эру величайших открытий... Необходимо воспитать в себе правильное отношение к этой мощ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ст духовности - это увеличение количества и повышение качества психической энергии.</w:t>
      </w:r>
    </w:p>
    <w:p>
      <w:pPr>
        <w:pStyle w:val="Normal"/>
        <w:ind w:firstLine="567"/>
        <w:jc w:val="both"/>
        <w:rPr/>
      </w:pPr>
      <w:r>
        <w:rPr>
          <w:rFonts w:eastAsia="Times New Roman Cyr" w:cs="Times New Roman Cyr" w:ascii="Times New Roman Cyr" w:hAnsi="Times New Roman Cyr"/>
          <w:lang w:val="en-US"/>
        </w:rPr>
        <w:t xml:space="preserve">Веками люди искали лекарство от всех болезней - панацею. </w:t>
      </w:r>
      <w:r>
        <w:rPr>
          <w:rFonts w:eastAsia="Times New Roman Cyr" w:cs="Times New Roman Cyr" w:ascii="Times New Roman Cyr" w:hAnsi="Times New Roman Cyr"/>
          <w:i/>
          <w:iCs/>
          <w:lang w:val="en-US"/>
        </w:rPr>
        <w:t>"Не нужно думать, что можно иметь универсальное лекарство от болезней, которые имеют тысячи причин. ...Но человечество так любит панацеи. Между тем, панацея лишь одна - возвышенное сознание!".</w:t>
      </w:r>
    </w:p>
    <w:p>
      <w:pPr>
        <w:pStyle w:val="Normal"/>
        <w:ind w:firstLine="567"/>
        <w:jc w:val="both"/>
        <w:rPr/>
      </w:pPr>
      <w:r>
        <w:rPr>
          <w:lang w:val="en-US"/>
        </w:rPr>
        <w:t>"</w:t>
      </w:r>
      <w:r>
        <w:rPr>
          <w:rFonts w:eastAsia="Times New Roman Cyr" w:cs="Times New Roman Cyr" w:ascii="Times New Roman Cyr" w:hAnsi="Times New Roman Cyr"/>
          <w:i/>
          <w:iCs/>
          <w:lang w:val="en-US"/>
        </w:rPr>
        <w:t>Мудрость всех веков указывает - "Познай самого себя!"</w:t>
      </w:r>
      <w:r>
        <w:rPr>
          <w:lang w:val="en-US"/>
        </w:rPr>
        <w:t xml:space="preserve"> </w:t>
      </w:r>
      <w:r>
        <w:rPr>
          <w:rFonts w:eastAsia="Times New Roman Cyr" w:cs="Times New Roman Cyr" w:ascii="Times New Roman Cyr" w:hAnsi="Times New Roman Cyr"/>
          <w:i/>
          <w:iCs/>
          <w:lang w:val="en-US"/>
        </w:rPr>
        <w:t>В таком совете обращено внимание на самое сокровенное, которому суждено стать явным. Огненная мощь, временно названная психической энергией, даст человеку путь к счастью будущего. Не будем надеяться, что люди легко признают свое достояние. Они изобретут все доводы, чтобы опорочить каждое нахождение энергии. Они обойдут молчанием сужденное качество своего продвижения, но, тем не менее, путь - един!"</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е открывает нам, что психическая энергия является материальным образованием кристаллической структуры. В физическом теле она накапливается как мощный кристалл в сердце, а также насыщает собой все жидкостные образования человеческого организма. Вода имеет структуру жидкого кристалла, потому кристаллы психической энергии, тяготея к подобным им формам, наслаиваются на кристаллах жидкостей организма (кровь, слюна, лимфа, слезы, урина, молоко женщины в период кормления ребенка, семенная жидкость мужчин). Особенно богата психической энергией кровь.</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ие же свойства характерны для этой удивительной энергии, которой творятся миры и исцеляются болезни, которой можно оживить, но можно и убить?</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у нашего технократического века, привыкшему все классифицировать, лечить болезни по схемам, а дома строить по типовым проектам, будет удивительной глубочайшая индивидуальность психической энергии. Часто восхищаясь будто бы внешними данными человека, называя его красивым, мы вдруг начинаем понимать, что у него черты лица недостаточно правильны с точки зрения художника, но как он приятен, миловиден, доброжелателен и потому красив. Это накопленное сокровище психической энергии сверкает из глаз, в манере поведения, в чувстве такта; оно окрашивает нас той неповторимой индивидуальностью, которую с возрастом обретают даже однояйцовые близнецы, неотличимые в детстве.</w:t>
      </w:r>
    </w:p>
    <w:p>
      <w:pPr>
        <w:pStyle w:val="Normal"/>
        <w:ind w:firstLine="567"/>
        <w:jc w:val="both"/>
        <w:rPr/>
      </w:pPr>
      <w:r>
        <w:rPr>
          <w:lang w:val="en-US"/>
        </w:rPr>
        <w:t>"</w:t>
      </w:r>
      <w:r>
        <w:rPr>
          <w:rFonts w:eastAsia="Times New Roman Cyr" w:cs="Times New Roman Cyr" w:ascii="Times New Roman Cyr" w:hAnsi="Times New Roman Cyr"/>
          <w:i/>
          <w:iCs/>
          <w:lang w:val="en-US"/>
        </w:rPr>
        <w:t>Неисчислимы индивидуальные выражения психической энергии. Сама энергия все та же, основной закон ее незыблем, но в то же время нет двух живых существ с одинаковым выражением ее...</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Человечество уже признает тонкую энергию. Еще не умеют ее изучать и применять в жизни, но само понятие в разных отделах науки повелительно выявляется. Множество свидетельств отовсюду надвигается. Немало скептиков уже не решаются возражать и насмехаться. Уже недалеко время, когда единство всеначальной энергии будет признано. Индивидуальность энергии не будет препятствием к ее изучению, но будет восхищать пытливые умы...</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аждый, познавший значение психической энергии, будет навсегда исследователем. Всегда он будет совершенствоваться, значит он избавится от старости.</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тверждаю, что психическая энергия не только даст себя исследовать, но приток ее усилится, как только мысль к ней устремитс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и тонких энергий психическая энергия тончайшая. Человечество уже знакомо с воздействием такой тонкой энергии как атомная. Тонкие энергии воздействуют на физическое тело опосредованно, сначала повреждается тонкое тело. Смертельные дозы атомной энергии в момент воздействия неощутимы. Также воздействует и психическая энергия. Психические воздействия людей друг на друга, незамеченные на физическом плане, часто бывают так значительны, что меняют жизнь человека в ту или другую сторону.</w:t>
      </w:r>
    </w:p>
    <w:p>
      <w:pPr>
        <w:pStyle w:val="Normal"/>
        <w:ind w:firstLine="567"/>
        <w:jc w:val="both"/>
        <w:rPr/>
      </w:pPr>
      <w:r>
        <w:rPr>
          <w:rFonts w:eastAsia="Times New Roman Cyr" w:cs="Times New Roman Cyr" w:ascii="Times New Roman Cyr" w:hAnsi="Times New Roman Cyr"/>
          <w:lang w:val="en-US"/>
        </w:rPr>
        <w:t xml:space="preserve">Психическая энергия обладает свойством магнита. Симпатии и антипатии людей, притяжение их друг к другу или отталкивание, несовместимость связаны с различными свойствами психической энергии. </w:t>
      </w:r>
      <w:r>
        <w:rPr>
          <w:rFonts w:eastAsia="Times New Roman Cyr" w:cs="Times New Roman Cyr" w:ascii="Times New Roman Cyr" w:hAnsi="Times New Roman Cyr"/>
          <w:i/>
          <w:iCs/>
          <w:lang w:val="en-US"/>
        </w:rPr>
        <w:t>"Психическая энергия является настоящим магнитом. Многие будут удивлены узнав, что магнит металла и психическая энергия движимы одной энергией. Эта основная энергия сознания распространяется стихией огня во всем".</w:t>
      </w:r>
    </w:p>
    <w:p>
      <w:pPr>
        <w:pStyle w:val="Normal"/>
        <w:ind w:firstLine="567"/>
        <w:jc w:val="both"/>
        <w:rPr/>
      </w:pPr>
      <w:r>
        <w:rPr>
          <w:rFonts w:eastAsia="Times New Roman Cyr" w:cs="Times New Roman Cyr" w:ascii="Times New Roman Cyr" w:hAnsi="Times New Roman Cyr"/>
          <w:lang w:val="en-US"/>
        </w:rPr>
        <w:t>Все чудеса, известные в мире, вершились психической энергией. Еще несколько десятилетий тому назад наши скептики - атеисты насмехались над чудесами, описанными в Новом Завете, а сейчас лавинообразно нарастают сообщения о людях, обладающих удивительными свойствами и возможностями. Развитие психической энергии - это один из даров эволюции Новой Эпохи, но "</w:t>
      </w:r>
      <w:r>
        <w:rPr>
          <w:rFonts w:eastAsia="Times New Roman Cyr" w:cs="Times New Roman Cyr" w:ascii="Times New Roman Cyr" w:hAnsi="Times New Roman Cyr"/>
          <w:i/>
          <w:iCs/>
          <w:lang w:val="en-US"/>
        </w:rPr>
        <w:t>обращение с ней должно быть возвышенно утонченно</w:t>
      </w:r>
      <w:r>
        <w:rPr>
          <w:lang w:val="en-US"/>
        </w:rPr>
        <w:t>".</w:t>
      </w:r>
    </w:p>
    <w:p>
      <w:pPr>
        <w:pStyle w:val="Normal"/>
        <w:ind w:firstLine="567"/>
        <w:jc w:val="both"/>
        <w:rPr/>
      </w:pPr>
      <w:r>
        <w:rPr>
          <w:rFonts w:eastAsia="Times New Roman Cyr" w:cs="Times New Roman Cyr" w:ascii="Times New Roman Cyr" w:hAnsi="Times New Roman Cyr"/>
          <w:lang w:val="en-US"/>
        </w:rPr>
        <w:t xml:space="preserve">Очень важным свойством психической энергии есть защитность. </w:t>
      </w:r>
      <w:r>
        <w:rPr>
          <w:rFonts w:eastAsia="Times New Roman Cyr" w:cs="Times New Roman Cyr" w:ascii="Times New Roman Cyr" w:hAnsi="Times New Roman Cyr"/>
          <w:i/>
          <w:iCs/>
          <w:lang w:val="en-US"/>
        </w:rPr>
        <w:t>"Не нужно думать, что это качество защищает самого носителя такой энергии, наоборот, он защищает многих, щедро уделяя свою энергию".</w:t>
      </w:r>
    </w:p>
    <w:p>
      <w:pPr>
        <w:pStyle w:val="Normal"/>
        <w:ind w:firstLine="567"/>
        <w:jc w:val="both"/>
        <w:rPr/>
      </w:pPr>
      <w:r>
        <w:rPr>
          <w:rFonts w:eastAsia="Times New Roman Cyr" w:cs="Times New Roman Cyr" w:ascii="Times New Roman Cyr" w:hAnsi="Times New Roman Cyr"/>
          <w:lang w:val="en-US"/>
        </w:rPr>
        <w:t>В Герметических заветах Египта психическая энергия наименовалась воителем Теросом. "Воитель Терос поднял свой щит". Высоко духовный человек не убивает, но злая воля, ударяясь о его защитный огненный щит, погибает. "</w:t>
      </w:r>
      <w:r>
        <w:rPr>
          <w:rFonts w:eastAsia="Times New Roman Cyr" w:cs="Times New Roman Cyr" w:ascii="Times New Roman Cyr" w:hAnsi="Times New Roman Cyr"/>
          <w:i/>
          <w:iCs/>
          <w:lang w:val="en-US"/>
        </w:rPr>
        <w:t>Слышали ли вы, чтобы йог бал растерзан зверями? Не было такого случая, ибо против щита Тероса не дерзнет ни одно животное, в котором есть доля инстинкт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ивительным свойством психической энергии является ее способность наслаиваться на окружающих человека предметах. В древности знали свойства психической энергии и, используя способность энергии отлагаться на предметах, сознательно наслаивали ее определенными приемами, создавая терафимы (священные предметы с целебной доброй энергией) или заклятые вещи, которые могли привести к болезни или даже смерти своего владельца. Наслоения психической энергии сохраняются тысячелетиями. По-видимому, подобное заклятие произведено над гробницей фараона Тутанхамона - все лица, принявшие участие во вскрытии ее, умерли странной смертью один за другим. Наряду с этим были вскрыты другие гробницы - и ничего подобного не случилось.</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редметы добрые и злые создаются человеком. Мысли добрые и касания благие сотворят предмет благословения и, наоборот, касания злые могут создать очаг очень заразный".</w:t>
      </w:r>
    </w:p>
    <w:p>
      <w:pPr>
        <w:pStyle w:val="Normal"/>
        <w:ind w:firstLine="567"/>
        <w:jc w:val="both"/>
        <w:rPr/>
      </w:pPr>
      <w:r>
        <w:rPr>
          <w:rFonts w:eastAsia="Times New Roman Cyr" w:cs="Times New Roman Cyr" w:ascii="Times New Roman Cyr" w:hAnsi="Times New Roman Cyr"/>
          <w:lang w:val="en-US"/>
        </w:rPr>
        <w:t xml:space="preserve">У здорового человека всегда имеется избыток психической энергии. Мы постоянно отдаем ее на помощь другим, она отделяется от нас, направляясь иногда даже в отдаленные концы Земли. Это удивительное свойство высшей сознательной энергии, когда она самопроизвольно стремится на помощь, относится к делимости духа. </w:t>
      </w:r>
      <w:r>
        <w:rPr>
          <w:rFonts w:eastAsia="Times New Roman Cyr" w:cs="Times New Roman Cyr" w:ascii="Times New Roman Cyr" w:hAnsi="Times New Roman Cyr"/>
          <w:i/>
          <w:iCs/>
          <w:lang w:val="en-US"/>
        </w:rPr>
        <w:t>"Можно послать энергию сознательно, но также могут быть ее бессознательные выделения, если она стремится в привычном направлении. Когда снаряд энергии направился далеко, тогда будет временно ощущаться исчерпанность энергии. Но знающий это свойство не будет смущаться, наоборот, он поддержит действие посылки своим сознанием".</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руднее всего человечество осознает беспредельность энергии и ее возможности самоотдельного действия".</w:t>
      </w:r>
    </w:p>
    <w:p>
      <w:pPr>
        <w:pStyle w:val="Normal"/>
        <w:ind w:firstLine="567"/>
        <w:jc w:val="both"/>
        <w:rPr/>
      </w:pPr>
      <w:r>
        <w:rPr>
          <w:rFonts w:eastAsia="Times New Roman Cyr" w:cs="Times New Roman Cyr" w:ascii="Times New Roman Cyr" w:hAnsi="Times New Roman Cyr"/>
          <w:lang w:val="en-US"/>
        </w:rPr>
        <w:t>Высокие Духи используют это свойство для работы на Общее Благо. Благодаря этому свойству психической энергии, они могут "</w:t>
      </w:r>
      <w:r>
        <w:rPr>
          <w:rFonts w:eastAsia="Times New Roman Cyr" w:cs="Times New Roman Cyr" w:ascii="Times New Roman Cyr" w:hAnsi="Times New Roman Cyr"/>
          <w:i/>
          <w:iCs/>
          <w:lang w:val="en-US"/>
        </w:rPr>
        <w:t>действовать сознательно и на Земле и в междупланетном пространстве одновременно, посещая даже ближайшие планеты. Причем эта делимость духа нисколько не отражается на понижении качества его проявления или деятельности в земной оболочке..."</w:t>
      </w:r>
    </w:p>
    <w:p>
      <w:pPr>
        <w:pStyle w:val="Normal"/>
        <w:jc w:val="both"/>
        <w:rPr>
          <w:rFonts w:ascii="Times New Roman Cyr" w:hAnsi="Times New Roman Cyr" w:eastAsia="Times New Roman Cyr" w:cs="Times New Roman Cyr"/>
          <w:b/>
          <w:b/>
          <w:bCs/>
          <w:i/>
          <w:i/>
          <w:iCs/>
          <w:color w:val="0000FF"/>
          <w:lang w:val="en-US"/>
        </w:rPr>
      </w:pPr>
      <w:r>
        <w:rPr>
          <w:rFonts w:eastAsia="Times New Roman Cyr" w:cs="Times New Roman Cyr" w:ascii="Times New Roman Cyr" w:hAnsi="Times New Roman Cyr"/>
          <w:b/>
          <w:bCs/>
          <w:i/>
          <w:iCs/>
          <w:color w:val="0000FF"/>
          <w:lang w:val="en-US"/>
        </w:rPr>
      </w:r>
    </w:p>
    <w:p>
      <w:pPr>
        <w:pStyle w:val="Normal"/>
        <w:ind w:firstLine="567"/>
        <w:jc w:val="center"/>
        <w:rPr>
          <w:rFonts w:ascii="Times New Roman Cyr" w:hAnsi="Times New Roman Cyr" w:eastAsia="Times New Roman Cyr" w:cs="Times New Roman Cyr"/>
          <w:b/>
          <w:b/>
          <w:bCs/>
          <w:color w:val="0000FF"/>
          <w:lang w:val="en-US"/>
        </w:rPr>
      </w:pPr>
      <w:r>
        <w:rPr>
          <w:rFonts w:eastAsia="Times New Roman Cyr" w:cs="Times New Roman Cyr" w:ascii="Times New Roman Cyr" w:hAnsi="Times New Roman Cyr"/>
          <w:b/>
          <w:bCs/>
          <w:color w:val="0000FF"/>
          <w:lang w:val="en-US"/>
        </w:rPr>
        <w:t>Что нам помогает быть здоровыми?</w:t>
      </w:r>
    </w:p>
    <w:p>
      <w:pPr>
        <w:pStyle w:val="Normal"/>
        <w:ind w:firstLine="567"/>
        <w:jc w:val="center"/>
        <w:rPr>
          <w:rFonts w:ascii="Times New Roman Cyr" w:hAnsi="Times New Roman Cyr" w:eastAsia="Times New Roman Cyr" w:cs="Times New Roman Cyr"/>
          <w:b/>
          <w:b/>
          <w:bCs/>
          <w:color w:val="0000FF"/>
          <w:lang w:val="en-US"/>
        </w:rPr>
      </w:pPr>
      <w:r>
        <w:rPr>
          <w:rFonts w:eastAsia="Times New Roman Cyr" w:cs="Times New Roman Cyr" w:ascii="Times New Roman Cyr" w:hAnsi="Times New Roman Cyr"/>
          <w:b/>
          <w:bCs/>
          <w:color w:val="0000FF"/>
          <w:lang w:val="en-US"/>
        </w:rPr>
        <w:t>(накопление психической энерги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живем в удивительное время, когда сущность Бытия предстает перед человеком, призывая его сделать выбор. Материальные блага, накапливаемые в течение жизни, уничтожаются в одночасье землетрясениями, авариями, денежными реформами. Перед нами открывается истина, что нетленны только накопления духа, для которого одна жизнь с ее падениями и взлетами это только минута в вечном существовании. Единственным сокровищем, о накоплении которого следует непрестанно заботиться - это психическая энергия, накопления Дух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получая нейтральную психическую энергию извне (в космических излучениях, с пищей, водой, воздухом), окрашивает ее в цвета своего излучения, превращает ее (трансмутирует) и выдает наружу с мыслями, словами, поступками. Потому Писания от древности предупреждали: не важно, что в человека входит, главное, что из него выходит. Если разрезать яблоко и отдать одну половину святому, а другую колдуну, то у святого энергия плода, трансмутируясь, выйдет из сердца голубым лучом, исцеляющим и очищающим все вокруг; а черное сердце колдуна выдаст огонь разрушения, болезни, смерт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в течение каждой жизни либо накапливает свое сокровище психической энергии, либо расточает сложенные прежними жизнями накопления. После физической смерти умноженное или разграбленное наше истинное богатство уносится высшими принципами сначала в Тонкий Мир, затем в Огненный. С ним человек возвращается в новое воплощение. Зная это, родители должны понять, что если ребенок обладает удивительными способностями, значит пришел дух, накопивший их трудами прежних жизней. У таких детей проявляются ясновидение, способность к целительству. Невежество родителей часто останавливает достижения детей. Нельзя впадать в крайности. Одна из крайностей невежественных людей состоит в том, что они насмехаются, издеваются над ребенком, не верят ему. Он замыкается в себе, и способности его остаются не развитыми. Сейчас распространена другая крайность - родители начинают афишировать подобные свойства ребенка, водить к нему корреспондентов, магов, экстрасенсов, а иногда даже извлекать материальную пользу из его способностей к целительству. Помогать своей энергией другому человеку - возможность каждого из нас. На пути развития духовности начинается движение энергии от "чаши" к конечностям, и сознательно можно направлять ее на определенные объекты. Родители таких развитых детей должны понять, что миссия их особенная - найти, выявить способности ребенка и развить их, быть бережными, любящими и нежными, чтобы этот бутон расцвел прекрасным цветком на Благо Миру. Излишнее внимание, чуждые ауры, корыстные предложения - от всего такого ребенок должен быть огражден. Центры высшего сознания у человека до 30 лет не открываются, поэтому расходовать детскую энергию нужно очень осмотрительно. Разносторонне развивать ребенка в соответствии с его наклонностями и научить видеть красоту мира, цвета, звука - вот цель родителей, которые могут и должны помочь ему выполнить свою миссию. Однако нельзя внушать ребенку самостные мысли о его особенных свойствах и предназначени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человек может стать сознательным сотрудником Разумных Сил Космоса? Первый шаг к тому - осознание всеначальной энерги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но достичь преображения целой жизни лишь допущением сознания всеначальной энерги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человек не знает о ней, он живет, как и окружающие его низшие царства природы - энергия в пределах потребностей поступает из воздуха, воды, пищи.</w:t>
      </w:r>
    </w:p>
    <w:p>
      <w:pPr>
        <w:pStyle w:val="Normal"/>
        <w:ind w:firstLine="567"/>
        <w:jc w:val="both"/>
        <w:rPr/>
      </w:pPr>
      <w:r>
        <w:rPr>
          <w:rFonts w:eastAsia="Times New Roman Cyr" w:cs="Times New Roman Cyr" w:ascii="Times New Roman Cyr" w:hAnsi="Times New Roman Cyr"/>
          <w:lang w:val="en-US"/>
        </w:rPr>
        <w:t>Резервуаром психической энергии есть Космос, где разлито море энергии, средоточием ее является Иерархия Света</w:t>
      </w:r>
      <w:r>
        <w:rPr>
          <w:rFonts w:eastAsia="Times New Roman Cyr" w:cs="Times New Roman Cyr" w:ascii="Times New Roman Cyr" w:hAnsi="Times New Roman Cyr"/>
          <w:i/>
          <w:iCs/>
          <w:lang w:val="en-US"/>
        </w:rPr>
        <w:t>. "Как Космос имеет свой центр космического огня, так человечество должно осознать свой огненный центр Иерархии, который ведет и насыщает человечество мощным, ведущим принципом". "Цепь Великой Иерархии дает всему миру жизнь, и принятие этого закона может открыть новый доступ энергии".</w:t>
      </w:r>
    </w:p>
    <w:p>
      <w:pPr>
        <w:pStyle w:val="Normal"/>
        <w:ind w:firstLine="567"/>
        <w:jc w:val="both"/>
        <w:rPr/>
      </w:pPr>
      <w:r>
        <w:rPr>
          <w:rFonts w:eastAsia="Times New Roman Cyr" w:cs="Times New Roman Cyr" w:ascii="Times New Roman Cyr" w:hAnsi="Times New Roman Cyr"/>
          <w:lang w:val="en-US"/>
        </w:rPr>
        <w:t xml:space="preserve">Люди давно знают о силе молитвы, молились и получали помощь - обновление сил, а иногда и исцеление. Просьбы "помоги" и "помилуй", выполнение обрядов и слепое поклонение - это уровни прошлого сознания людей. Благо человеку, если он сможет вместить в своем сознании прекрасные облики Учителей Света, у него возникнет стремление подражать великим идеалам. Любовь к Иерархии Света объединяет сознания настолько, что Воля Иерарха становится волей последователя. </w:t>
      </w:r>
      <w:r>
        <w:rPr>
          <w:rFonts w:eastAsia="Times New Roman Cyr" w:cs="Times New Roman Cyr" w:ascii="Times New Roman Cyr" w:hAnsi="Times New Roman Cyr"/>
          <w:i/>
          <w:iCs/>
          <w:lang w:val="en-US"/>
        </w:rPr>
        <w:t>"Смелый глаз не затемнится. Смелый глаз посмотрит в солнце Иерархии. Ни пресмыкание, ни раздражение, ни выгода не будут вратами Иерархии. Но свободное служение, сердечное почитание и сознательное восхождение приблизят к порогу Света". "Опыт с веществом психической энергии показал бы, какую мощную антисептику люди носят при себе. При этом нужны два условия. Первое - осознание психической энергии; второе - осознание Иерархии как единственного пути нагнетения психической энергии. Не следует смотреть на Иерархию, как на нечто отвлеченное. Нужно усвоить прочно, что она есть сильнейший жизнедатель. У Нас называют ее первым целебным средством. Но даже любую пилюлю нужно проглотить и любую мазь приложить. Не будет действия от лекарств в сундуке, также и благодать Иерархии должна быть устремлением взята. Только бесповоротное устремление даст целебное следствие".</w:t>
      </w:r>
    </w:p>
    <w:p>
      <w:pPr>
        <w:pStyle w:val="Normal"/>
        <w:ind w:firstLine="567"/>
        <w:jc w:val="both"/>
        <w:rPr/>
      </w:pPr>
      <w:r>
        <w:rPr>
          <w:rFonts w:eastAsia="Times New Roman Cyr" w:cs="Times New Roman Cyr" w:ascii="Times New Roman Cyr" w:hAnsi="Times New Roman Cyr"/>
          <w:lang w:val="en-US"/>
        </w:rPr>
        <w:t xml:space="preserve">Молитва есть мысль сердца и кратчайшая связь с Миром Высшим. Хорошо уметь молиться. </w:t>
      </w:r>
      <w:r>
        <w:rPr>
          <w:rFonts w:eastAsia="Times New Roman Cyr" w:cs="Times New Roman Cyr" w:ascii="Times New Roman Cyr" w:hAnsi="Times New Roman Cyr"/>
          <w:i/>
          <w:iCs/>
          <w:lang w:val="en-US"/>
        </w:rPr>
        <w:t>"Дикарь, в молении своем, прежде всего, просит милость для себя, но мудрые отшельники молят Благодать для мира; в том различие дикаря от мудрых... Не благовидно и не полезно просить для себя. Лишь грубое сердце полагает себя, как самое важное. Но много мудрее просить о мире, в котором и сами найдете каплю Блага"...</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ак же следует молиться? Можно проводить часы в устремлении, но существует молниеносная молитва. Тогда без слов мгновенно человек ставит себя в непрерывность всей цепи в Беспредельность. Решая соединиться с Беспредельностью, человек как бы вдыхает эманации эфира и без механики повторений получает лучшее замыкание тока. Так в молчании, не тратя времени, можно получить струю освежения.</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олько развитая духовность может в едином вздохе поднять сознание человеческое. Но Мы Должны твердить о молитве, ибо о ней будут спрашивать. Не нужно заклинаний, не нужно выпрашиваний, не нужно пыли смирения, не нужно угроз, ибо уносим себя в дальние миры, в хранилище возможностей и знаний. Чувствуем, что нам они назначены и прикасаемся дерзновенно.</w:t>
      </w:r>
    </w:p>
    <w:p>
      <w:pPr>
        <w:pStyle w:val="Normal"/>
        <w:ind w:firstLine="567"/>
        <w:jc w:val="both"/>
        <w:rPr/>
      </w:pPr>
      <w:r>
        <w:rPr>
          <w:rFonts w:eastAsia="Times New Roman Cyr" w:cs="Times New Roman Cyr" w:ascii="Times New Roman Cyr" w:hAnsi="Times New Roman Cyr"/>
          <w:i/>
          <w:iCs/>
          <w:lang w:val="en-US"/>
        </w:rPr>
        <w:t>Так поймите Завет: "Не молитесь всяко, но в духе</w:t>
      </w:r>
      <w:r>
        <w:rPr>
          <w:rFonts w:eastAsia="Times New Roman Cyr" w:cs="Times New Roman Cyr" w:ascii="Times New Roman Cyr" w:hAnsi="Times New Roman Cyr"/>
          <w:lang w:val="en-US"/>
        </w:rPr>
        <w:t>". Такая молниеносная молитва дала исцеление молодому человеку, нашему современнику, о чем он рассказывает сам людям. Будучи еще очень юным, попал в дурную компанию и начал употреблять наркотики. В момент вынужденного воздержания, когда невозможно было достать наркотики, он перерезал себе вены на руке и был доставлен в больницу, где на руку наложили жгут и... забыли о нем. Жгут пролежал около двух часов. Рука почернела, пульс не определялся, прогрессировала гангрена. Назначена была операция - ампутация. Накануне операции к нему приехал отец, верующий человек, и, глядя печально на сына, сказал: "Молись, тебе только Бог может помочь". Эти слова что-то всколыхнули в душе сына, не знающей Бога, и он мысленно страстно и с большой верой обратился: "Господи, помоги!" и в то же мгновение почувствовал пульсацию, а потом боль в пальцах. На второй день началось восстановление кровообращения в кисти, операция была отменена. Эта помощь сохранила ему душу, не только руку.</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ал верующим человеком, и его жизнь полностью изменилась.</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ть к овладению психической энергией всегда имел тайны, которые Учителя открывают тем, кто выдержал испытания и не свернет с пути Любв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сихическая энергия - огненная мощь, в древности огонь добывали трением. И огни сердца возгораются лишь при шлифовке сознания постоянной работой души, вдохновенным трудом и сознательным терпением при невзгодах и страданиях.</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загорится любовь к Иерархии Света, к Великим Учителям? В сердц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уда понесется на крыльях мысли устремленная молитва? Из сердца.</w:t>
      </w:r>
    </w:p>
    <w:p>
      <w:pPr>
        <w:pStyle w:val="Normal"/>
        <w:ind w:firstLine="567"/>
        <w:jc w:val="both"/>
        <w:rPr/>
      </w:pPr>
      <w:r>
        <w:rPr>
          <w:rFonts w:eastAsia="Times New Roman Cyr" w:cs="Times New Roman Cyr" w:ascii="Times New Roman Cyr" w:hAnsi="Times New Roman Cyr"/>
          <w:lang w:val="en-US"/>
        </w:rPr>
        <w:t>Ясновидящие видят у духовно развитых людей центры высшего сознания, чакры, словно огненные цветы, излучающие свет. Вспомним пылающее сердце горьковского Данко. "</w:t>
      </w:r>
      <w:r>
        <w:rPr>
          <w:rFonts w:eastAsia="Times New Roman Cyr" w:cs="Times New Roman Cyr" w:ascii="Times New Roman Cyr" w:hAnsi="Times New Roman Cyr"/>
          <w:i/>
          <w:iCs/>
          <w:lang w:val="en-US"/>
        </w:rPr>
        <w:t>О свечении пламенного сердца многие вообще не поймут. Но те, кто видели эти Огни озарения, знают, насколько это явление жизненно".</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 солнц Вселенной", "храм человеческий", "дом создания", "обитель Агни", "факел Огненного Мира", "вместилище всевмещающее" - это все возвышенные определения сердца. Отсюда идет управление психической энергией, здесь ее накопление, трансмутация (преображение) и раздач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чество труда и творчества зависит от сердечного огня, "который отеплит каждый труд прекрасным качеством".</w:t>
      </w:r>
    </w:p>
    <w:p>
      <w:pPr>
        <w:pStyle w:val="Normal"/>
        <w:ind w:firstLine="567"/>
        <w:jc w:val="both"/>
        <w:rPr/>
      </w:pPr>
      <w:r>
        <w:rPr>
          <w:rFonts w:eastAsia="Times New Roman Cyr" w:cs="Times New Roman Cyr" w:ascii="Times New Roman Cyr" w:hAnsi="Times New Roman Cyr"/>
          <w:lang w:val="en-US"/>
        </w:rPr>
        <w:t>Как же зажечь огонь сердца? Только огнем любви, ибо "</w:t>
      </w:r>
      <w:r>
        <w:rPr>
          <w:rFonts w:eastAsia="Times New Roman Cyr" w:cs="Times New Roman Cyr" w:ascii="Times New Roman Cyr" w:hAnsi="Times New Roman Cyr"/>
          <w:i/>
          <w:iCs/>
          <w:lang w:val="en-US"/>
        </w:rPr>
        <w:t>огонь любви по своему химизму ближе всего к Миру Огненному".</w:t>
      </w:r>
    </w:p>
    <w:p>
      <w:pPr>
        <w:pStyle w:val="Normal"/>
        <w:ind w:firstLine="567"/>
        <w:jc w:val="both"/>
        <w:rPr/>
      </w:pPr>
      <w:r>
        <w:rPr>
          <w:rFonts w:eastAsia="Times New Roman Cyr" w:cs="Times New Roman Cyr" w:ascii="Times New Roman Cyr" w:hAnsi="Times New Roman Cyr"/>
          <w:i/>
          <w:iCs/>
          <w:lang w:val="en-US"/>
        </w:rPr>
        <w:t>"Путь любви есть напряжение энергии космической</w:t>
      </w:r>
      <w:r>
        <w:rPr>
          <w:rFonts w:eastAsia="Times New Roman Cyr" w:cs="Times New Roman Cyr" w:ascii="Times New Roman Cyr" w:hAnsi="Times New Roman Cyr"/>
          <w:lang w:val="en-US"/>
        </w:rPr>
        <w:t>". Любовь - самое щедрое чувство, любящий человек отдает свою психическую энергию любимому, получая еще более прекрасную и чистую из Космоса для пополнения. Влюбленные не болеют, а если заболевают, то чаще при угасании любви.</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меющий любить имеет сердце огненное". "Если же человек умеет судить о своих чувствах, он среди них изберет достойнейшее, и оно будет Любовью".</w:t>
      </w:r>
    </w:p>
    <w:p>
      <w:pPr>
        <w:pStyle w:val="Normal"/>
        <w:ind w:firstLine="567"/>
        <w:jc w:val="both"/>
        <w:rPr>
          <w:lang w:val="en-US"/>
        </w:rPr>
      </w:pPr>
      <w:r>
        <w:rPr>
          <w:rFonts w:eastAsia="Times New Roman Cyr" w:cs="Times New Roman Cyr" w:ascii="Times New Roman Cyr" w:hAnsi="Times New Roman Cyr"/>
          <w:lang w:val="en-US"/>
        </w:rPr>
        <w:t>Важнейшим накопителем психической энергии является мысль. Любая ли мысль накапливает энергию? Конечно, нет. Более того, есть мысли разрушающие психическую энергию и ведущие к тяжелым болезням. Так же, как самое светлое чувство - любовь, адресованное себе, превращенное в самолюбование, самость, разрушает человека, так и мысли, несущие характер самости, имеют в себе зачатки болезней.</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е открывает человечеству много знаний, и одна из самых важных открытых нам тайн - это откровение о сущности мысли. Невидимая энергетическая продукция каждого человека, непрерывно им порождаемая, - мысли, не исчезает и не растворяется, как представляет себе основная масса человечества. Мысли бессмертны и связаны со своим породителем по принципу магнита. Чем более самостный характер они имеют (мысли жалости к себе, уныния, страха, болезни и т. д.), тем плотнее притягиваются к своему хозяину. Они окружают его подобно стае ворон, делают гнезда в его ауре и, питаясь ее излучениями, укрепляются, становятся навязчивыми.</w:t>
      </w:r>
    </w:p>
    <w:p>
      <w:pPr>
        <w:pStyle w:val="Normal"/>
        <w:ind w:firstLine="567"/>
        <w:jc w:val="both"/>
        <w:rPr/>
      </w:pPr>
      <w:r>
        <w:rPr>
          <w:rFonts w:eastAsia="Times New Roman Cyr" w:cs="Times New Roman Cyr" w:ascii="Times New Roman Cyr" w:hAnsi="Times New Roman Cyr"/>
          <w:lang w:val="en-US"/>
        </w:rPr>
        <w:t xml:space="preserve">Мысли чистые, добрые, посвященные Общему Благу летят в Высшие Миры, растут в пути, напитываются живительными энергиями и возвращаются к своему хозяину в виде оздоровления или идеи, заключающей в себе помощь человечеству. Этим объясняется ощущение благодати и оздоровления, которое приходит к человеку, умеющему молиться. </w:t>
      </w:r>
      <w:r>
        <w:rPr>
          <w:rFonts w:eastAsia="Times New Roman Cyr" w:cs="Times New Roman Cyr" w:ascii="Times New Roman Cyr" w:hAnsi="Times New Roman Cyr"/>
          <w:i/>
          <w:iCs/>
          <w:lang w:val="en-US"/>
        </w:rPr>
        <w:t>"Хорошо уметь молиться", -</w:t>
      </w:r>
      <w:r>
        <w:rPr>
          <w:rFonts w:eastAsia="Times New Roman Cyr" w:cs="Times New Roman Cyr" w:ascii="Times New Roman Cyr" w:hAnsi="Times New Roman Cyr"/>
          <w:lang w:val="en-US"/>
        </w:rPr>
        <w:t xml:space="preserve"> говорит Учени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бота в Космосе Иерархии Сил Света основана на сознательных мыслительных посылах психической энергии - так осуществляется помощь человечеству.</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верждая значение организованной, четкой, направленной на добро мысли в выработке психической энергии, нельзя одновременно не сказать о третьей силе, без которой первые две бессильны. Это воля. Три огненные мощи (психическая энергия, мысль и воля) связаны в нашем организме по системе круга: падение или усиление одной составляющей приводят к аналогичным изменениям в других. Учение Живой Этики утверждает, что воспитание воли есть воспитание мысли, т. к. воля представляет собой концентрированную, кристаллизованную мысль. Постоянство и стойкость воли создается постоянством и непреклонностью мысли. Слабость воли - распущенность, неустойчивость мысли. Человеку, понявшему значение психической энергии для жизни каждого дня и будущих воплощений, выработка воли и контроль мыслей очень быстро принесут успехи в труде и физическое оздоровление.</w:t>
      </w:r>
    </w:p>
    <w:p>
      <w:pPr>
        <w:pStyle w:val="Normal"/>
        <w:ind w:firstLine="567"/>
        <w:jc w:val="both"/>
        <w:rPr/>
      </w:pPr>
      <w:r>
        <w:rPr>
          <w:rFonts w:eastAsia="Times New Roman Cyr" w:cs="Times New Roman Cyr" w:ascii="Times New Roman Cyr" w:hAnsi="Times New Roman Cyr"/>
          <w:lang w:val="en-US"/>
        </w:rPr>
        <w:t xml:space="preserve">Всеначальная энергия пространства привлекается теми чувствами, в которых есть соответствие с огнем, - это прекрасные теплые чувства: радость, восторг, восхищение, экстаз. </w:t>
      </w:r>
      <w:r>
        <w:rPr>
          <w:rFonts w:eastAsia="Times New Roman Cyr" w:cs="Times New Roman Cyr" w:ascii="Times New Roman Cyr" w:hAnsi="Times New Roman Cyr"/>
          <w:i/>
          <w:iCs/>
          <w:lang w:val="en-US"/>
        </w:rPr>
        <w:t>"Восторг духа и радость сердца дают те энергии, которые питают тонкое тело. Конечно, только чувство, насыщенное высшими порывами, дает нужные энергии".</w:t>
      </w:r>
    </w:p>
    <w:p>
      <w:pPr>
        <w:pStyle w:val="Normal"/>
        <w:ind w:firstLine="567"/>
        <w:jc w:val="both"/>
        <w:rPr/>
      </w:pPr>
      <w:r>
        <w:rPr>
          <w:i/>
          <w:iCs/>
          <w:lang w:val="en-US"/>
        </w:rPr>
        <w:t>"</w:t>
      </w:r>
      <w:r>
        <w:rPr>
          <w:rFonts w:eastAsia="Times New Roman Cyr" w:cs="Times New Roman Cyr" w:ascii="Times New Roman Cyr" w:hAnsi="Times New Roman Cyr"/>
          <w:i/>
          <w:iCs/>
          <w:lang w:val="en-US"/>
        </w:rPr>
        <w:t>Радость есть особая мудрость". "Радость есть здоровье духа".</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Люди называют известный иммунитет притоком веры, но состояние экстаза недаром называется сиянием Огненного Мира. Вот такое сияние защищает человека от заразы. Оно очищает секреции, оно как щит. Потому состояние радости и восторга есть лучшая профилактика. Кто знает восторг духа, тот уже очистился от многих опасностей. Даже обычные врачи знают, как изменчиво состояние крови и секреций. Но мало кто связывает это с духовным состоянием".</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аждый восторг уже отлагает крупицу сокровища. Каждое восхищение перед прекрасным собирает зерна Света. Каждое любование природою создает луч победы. Уже давно Сказал - через Красоту имеете Свет... Так восхищение будет кратчайшим путем к накоплению психической энергии".</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Разве возможен подвиг без восхищения? Разве возможна самоотверженность без радости? Разве возможно мужество без восторга? Так укажите и напомните, как легче и ближе найти психическую энергию".</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кусство и заключенная в нем красота есть проводник красоты Космоса. Красоту цвета, звука и гармонию построения приносят в проявленный мир в своей памяти лучшие наиболее талантливые из людей искусства, чтобы научить этой красоте остальных. Общение с высоким искусством дает иногда человеку состояние благодати подобное тому, которое можно получить только в молитве.</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ожно привыкнуть пользоваться искусством как конденсацией сил. Не только возвышение деятельности, но и обострение сил дает произведение красоты. Но это положение нужно принять сознательно и научиться пользоваться эманациями творчества.</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ожно ли мыслить построение общины без кристаллов звука и цвета? Поистине, это будет кротовая нора! Носители звука и цвета должны принести в общину сосуд нерасплесканный...".</w:t>
      </w:r>
    </w:p>
    <w:p>
      <w:pPr>
        <w:pStyle w:val="Normal"/>
        <w:ind w:firstLine="567"/>
        <w:jc w:val="both"/>
        <w:rPr/>
      </w:pPr>
      <w:r>
        <w:rPr>
          <w:rFonts w:eastAsia="Times New Roman Cyr" w:cs="Times New Roman Cyr" w:ascii="Times New Roman Cyr" w:hAnsi="Times New Roman Cyr"/>
          <w:lang w:val="en-US"/>
        </w:rPr>
        <w:t>Высокое искусство указано в Учении в качестве психической защиты человечества от тлетворного влияния тьмы</w:t>
      </w:r>
      <w:r>
        <w:rPr>
          <w:rFonts w:eastAsia="Times New Roman Cyr" w:cs="Times New Roman Cyr" w:ascii="Times New Roman Cyr" w:hAnsi="Times New Roman Cyr"/>
          <w:i/>
          <w:iCs/>
          <w:lang w:val="en-US"/>
        </w:rPr>
        <w:t>. "Неуклонно Мы заботимся о сохранении прекрасного. Уже в предвидении Армагеддона Мы приступили к распространению советов о лучших способах охранения мировых сокровищ. Мы знаем, что силы тьмы приложат все усилия, чтобы воспрепятствовать этому спешному указу. Силы тьмы отлично понимают, сколько мощных эманаций излучают предметы искусства. Среди натисков тьмы такие эманации могут быть лучшим оружием. Силы тьмы стремятся или уничтожить предметы искусства, или, по крайней мере, отвратить от них внимание человечества. Нужно помнить, что отвергнутое, лишенное внимания произведение не может излучать свою благотворную энергию. Не будет живой связи между холодным зрителем или слушателем и замкнутым творением. Смысл претворения мысли в произведение очень глубок, иначе говоря, он является притягательным магнитом и собирает энергию. Так, каждое произведение живет и способствует обмену и накоплению энергии.</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реди Армагеддона Вы можете убедиться, насколько оказывают воздействие произведения искусства. Целая эпоха заключается в таком беспокойстве о драгоценных произведениях. Наши хранилища наполнены многими предметами, которые люди считают утраченными. Может быть, некоторые из них будут со временем возвращены народам, которые не сумели их оценить. Немало Мы спасли произведений искусства. Мы видели, как изощрялись темные, чтобы затруднить такие целебные условия. Но Мы знаем из самых высших сфер, когда нужно помочь человечеству".</w:t>
      </w:r>
    </w:p>
    <w:p>
      <w:pPr>
        <w:pStyle w:val="Normal"/>
        <w:ind w:firstLine="567"/>
        <w:jc w:val="both"/>
        <w:rPr/>
      </w:pPr>
      <w:r>
        <w:rPr>
          <w:rFonts w:eastAsia="Times New Roman Cyr" w:cs="Times New Roman Cyr" w:ascii="Times New Roman Cyr" w:hAnsi="Times New Roman Cyr"/>
          <w:lang w:val="en-US"/>
        </w:rPr>
        <w:t xml:space="preserve">Утверждая мощное энергетическое воздействие картин Н.К.Рериха, Великий Учитель говорит: </w:t>
      </w:r>
      <w:r>
        <w:rPr>
          <w:rFonts w:eastAsia="Times New Roman Cyr" w:cs="Times New Roman Cyr" w:ascii="Times New Roman Cyr" w:hAnsi="Times New Roman Cyr"/>
          <w:i/>
          <w:iCs/>
          <w:lang w:val="en-US"/>
        </w:rPr>
        <w:t>"Уже понимаете, что каждое полотно - это кристаллы сгущенного Света, собранного в определенных сочетаниях в форме картин. Каждый смотрящий на нее вступает в соприкосновение с энергиями огней, в ней заключенных... Человек может не отдавать себе отчета в том, что происходит, и тем не менее воздействие от этого не уменьшается... Многие "..." чувствуют нечто необъяснимое, не поддающееся выражению словами. Если бы со стороны Тонкого Мира было бы можно взглянуть, то увидели бы, как облако Света стоит, окружая собрание полотен, и отсвет его озаряет окружающее пространство. Произведения истинного искусства действительно служат источником Света, не меркнущего во времени".</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ледует по всей истории человечества убедиться, каким щитом была красота. Ущемление творчества является признаком падения человечества, но каждая эпоха расцвета творчества осталась как ступень достижения".</w:t>
      </w:r>
    </w:p>
    <w:p>
      <w:pPr>
        <w:pStyle w:val="Normal"/>
        <w:ind w:firstLine="567"/>
        <w:jc w:val="both"/>
        <w:rPr/>
      </w:pPr>
      <w:r>
        <w:rPr>
          <w:rFonts w:eastAsia="Times New Roman Cyr" w:cs="Times New Roman Cyr" w:ascii="Times New Roman Cyr" w:hAnsi="Times New Roman Cyr"/>
          <w:lang w:val="en-US"/>
        </w:rPr>
        <w:t>Огонь - наиболее подвижная и действенная стихия, то же самое можно сказать об огненных энергиях</w:t>
      </w:r>
      <w:r>
        <w:rPr>
          <w:lang w:val="en-US"/>
        </w:rPr>
        <w:t>: "</w:t>
      </w:r>
      <w:r>
        <w:rPr>
          <w:rFonts w:eastAsia="Times New Roman Cyr" w:cs="Times New Roman Cyr" w:ascii="Times New Roman Cyr" w:hAnsi="Times New Roman Cyr"/>
          <w:i/>
          <w:iCs/>
          <w:lang w:val="en-US"/>
        </w:rPr>
        <w:t>Огонь должен жить. Огню не свойственно бездействие. Энергия порождает энергию".</w:t>
      </w:r>
      <w:r>
        <w:rPr>
          <w:rFonts w:eastAsia="Times New Roman Cyr" w:cs="Times New Roman Cyr" w:ascii="Times New Roman Cyr" w:hAnsi="Times New Roman Cyr"/>
          <w:lang w:val="en-US"/>
        </w:rPr>
        <w:t xml:space="preserve"> Любое действие привлекает энергию Космоса; чем более разумное действие, тем более чистые и высокие энергии оно привлекает.</w:t>
      </w:r>
    </w:p>
    <w:p>
      <w:pPr>
        <w:pStyle w:val="Normal"/>
        <w:ind w:firstLine="567"/>
        <w:jc w:val="both"/>
        <w:rPr/>
      </w:pPr>
      <w:r>
        <w:rPr>
          <w:rFonts w:eastAsia="Times New Roman Cyr" w:cs="Times New Roman Cyr" w:ascii="Times New Roman Cyr" w:hAnsi="Times New Roman Cyr"/>
          <w:lang w:val="en-US"/>
        </w:rPr>
        <w:t xml:space="preserve">Новая Эпоха полностью должна пересмотреть прежнее отношение к труду, когда он был проклятием и был опозорен клеймом рабства, а труженики презирались. Правильное отношение к труду будет отличительным признаком нового сознания. Труд любимый, радостный, творческий, ритмичный - мощный нагнетатель психической энергии. </w:t>
      </w:r>
      <w:r>
        <w:rPr>
          <w:rFonts w:eastAsia="Times New Roman Cyr" w:cs="Times New Roman Cyr" w:ascii="Times New Roman Cyr" w:hAnsi="Times New Roman Cyr"/>
          <w:i/>
          <w:iCs/>
          <w:lang w:val="en-US"/>
        </w:rPr>
        <w:t>"Огненная стихия требует нагнетения; она сверкает при напряжении, и потому труд есть огненное действо... Поймем труд во всем его значении, как умственный, так и физический. Умение уважать степень каждого труда показывает вмещение, годное для Огненного Мира".</w:t>
      </w:r>
    </w:p>
    <w:p>
      <w:pPr>
        <w:pStyle w:val="Normal"/>
        <w:ind w:firstLine="567"/>
        <w:jc w:val="both"/>
        <w:rPr>
          <w:i/>
          <w:i/>
          <w:iCs/>
          <w:lang w:val="en-US"/>
        </w:rPr>
      </w:pPr>
      <w:r>
        <w:rPr>
          <w:rFonts w:eastAsia="Times New Roman Cyr" w:cs="Times New Roman Cyr" w:ascii="Times New Roman Cyr" w:hAnsi="Times New Roman Cyr"/>
          <w:i/>
          <w:iCs/>
          <w:lang w:val="en-US"/>
        </w:rPr>
        <w:t>"Даже при низшем труде человек творит проявление огненной энергии. Отнимите у него труд ~ и он неминуемо впадет в маразм, иначе говоря, утеряет огонь жизни". "Не сидение в спокойном удобстве, но затекшие от труда члены дадут насыщение энергии".</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прашивают - как быть с каждодневной рутиною? Очень боятся ее, считают гибелью творчества, думают об унижении достоинства. Но Скажем - признайте в каждодневной работе пранаяму, возвышающую сознание. Прана нисходит из высших сфер, но каждая работа рождает энергию, которая в сущности своей подобна пространственной энергии. Так, знающий существо энергий может тачать сапоги или бить ритм барабана, или собирать плоды. Во всем будет рождена высшая энергия...".</w:t>
      </w:r>
    </w:p>
    <w:p>
      <w:pPr>
        <w:pStyle w:val="Normal"/>
        <w:ind w:firstLine="567"/>
        <w:jc w:val="both"/>
        <w:rPr/>
      </w:pPr>
      <w:r>
        <w:rPr>
          <w:rFonts w:eastAsia="Times New Roman Cyr" w:cs="Times New Roman Cyr" w:ascii="Times New Roman Cyr" w:hAnsi="Times New Roman Cyr"/>
          <w:i/>
          <w:iCs/>
          <w:lang w:val="en-US"/>
        </w:rPr>
        <w:t>"Ритм труда есть украшение мира. Труд можно считать победою над повседневностью. Каждый труженик есть благодетель человечества. Представим себе Землю без тружеников и увидим возврат к хаосу. Несломимое упорство выковывается трудом, именно ежедневный труд есть накопление сокровища...".</w:t>
      </w:r>
      <w:r>
        <w:rPr>
          <w:rFonts w:eastAsia="Times New Roman Cyr" w:cs="Times New Roman Cyr" w:ascii="Times New Roman Cyr" w:hAnsi="Times New Roman Cyr"/>
          <w:lang w:val="en-US"/>
        </w:rPr>
        <w:t xml:space="preserve"> Называют труд молитвой, радостью, восхождением. Много определений существует этому напряжению психической энерги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ь мнение, подкрепленное церковью, что труд - это удел Земли, а отдых - в Высшем Мире. Это вредное заблуждение. В Высших Мирах - и высшее напряжение труда. В прозрении прекрасно написал известный поэт: "И вечный бой, покой нам только снится...".</w:t>
      </w:r>
    </w:p>
    <w:p>
      <w:pPr>
        <w:pStyle w:val="Normal"/>
        <w:ind w:firstLine="567"/>
        <w:jc w:val="both"/>
        <w:rPr/>
      </w:pPr>
      <w:r>
        <w:rPr>
          <w:rFonts w:eastAsia="Times New Roman Cyr" w:cs="Times New Roman Cyr" w:ascii="Times New Roman Cyr" w:hAnsi="Times New Roman Cyr"/>
          <w:lang w:val="en-US"/>
        </w:rPr>
        <w:t xml:space="preserve">Неустанен труд Учителей Великого Братства на благо человечества. </w:t>
      </w:r>
      <w:r>
        <w:rPr>
          <w:rFonts w:eastAsia="Times New Roman Cyr" w:cs="Times New Roman Cyr" w:ascii="Times New Roman Cyr" w:hAnsi="Times New Roman Cyr"/>
          <w:i/>
          <w:iCs/>
          <w:lang w:val="en-US"/>
        </w:rPr>
        <w:t>"...Большинство стремящихся к Нам охладеет, когда узнает о трудах Наших. Но Мы не Зазываем никого... Нельзя заставить полюбить труд. Каждое насилие в этой области породит лишь отвращение".</w:t>
      </w:r>
    </w:p>
    <w:p>
      <w:pPr>
        <w:pStyle w:val="Normal"/>
        <w:ind w:firstLine="567"/>
        <w:jc w:val="both"/>
        <w:rPr/>
      </w:pPr>
      <w:r>
        <w:rPr>
          <w:rFonts w:eastAsia="Times New Roman Cyr" w:cs="Times New Roman Cyr" w:ascii="Times New Roman Cyr" w:hAnsi="Times New Roman Cyr"/>
          <w:lang w:val="en-US"/>
        </w:rPr>
        <w:t>Показателем накоплений духа является и качество труда. Отвращение человека от качества и ориентировка на количественные показатели - это очередная уловка тьмы. Есть люди, которые, несмотря на любое развращающее окружение, не могут работать некачественно. Это те, кто достиг понимания сущности труда и качества в прежних жизнях. "</w:t>
      </w:r>
      <w:r>
        <w:rPr>
          <w:rFonts w:eastAsia="Times New Roman Cyr" w:cs="Times New Roman Cyr" w:ascii="Times New Roman Cyr" w:hAnsi="Times New Roman Cyr"/>
          <w:i/>
          <w:iCs/>
          <w:lang w:val="en-US"/>
        </w:rPr>
        <w:t>Труд - венец Света</w:t>
      </w:r>
      <w:r>
        <w:rPr>
          <w:lang w:val="en-US"/>
        </w:rPr>
        <w:t>".</w:t>
      </w:r>
    </w:p>
    <w:p>
      <w:pPr>
        <w:pStyle w:val="Normal"/>
        <w:ind w:firstLine="567"/>
        <w:jc w:val="both"/>
        <w:rPr/>
      </w:pPr>
      <w:r>
        <w:rPr>
          <w:rFonts w:eastAsia="Times New Roman Cyr" w:cs="Times New Roman Cyr" w:ascii="Times New Roman Cyr" w:hAnsi="Times New Roman Cyr"/>
          <w:lang w:val="en-US"/>
        </w:rPr>
        <w:t xml:space="preserve">Напряжение, нагнетение, препятствия и их преодоление - вот условия, вызывающие приток психической энергии и мобилизацию уже имеющихся запасов этой мощи. </w:t>
      </w:r>
      <w:r>
        <w:rPr>
          <w:rFonts w:eastAsia="Times New Roman Cyr" w:cs="Times New Roman Cyr" w:ascii="Times New Roman Cyr" w:hAnsi="Times New Roman Cyr"/>
          <w:i/>
          <w:iCs/>
          <w:lang w:val="en-US"/>
        </w:rPr>
        <w:t>"Непрестанное напряжение есть мощный аккумулятор психической энергии".</w:t>
      </w:r>
    </w:p>
    <w:p>
      <w:pPr>
        <w:pStyle w:val="Normal"/>
        <w:ind w:firstLine="567"/>
        <w:jc w:val="both"/>
        <w:rPr/>
      </w:pPr>
      <w:r>
        <w:rPr>
          <w:lang w:val="en-US"/>
        </w:rPr>
        <w:t>"</w:t>
      </w:r>
      <w:r>
        <w:rPr>
          <w:rFonts w:eastAsia="Times New Roman Cyr" w:cs="Times New Roman Cyr" w:ascii="Times New Roman Cyr" w:hAnsi="Times New Roman Cyr"/>
          <w:i/>
          <w:iCs/>
          <w:lang w:val="en-US"/>
        </w:rPr>
        <w:t>Писатели, художники, знаменитые строители прошлого, композиторы, поэты, подвижники - все они огненно потрудились в своих жизнях и оставили человечеству плоды своего огненного труда. Многие так же огненно трудятся и теперь. Планомерный, напряженный, вдохновенный ритмичный</w:t>
      </w:r>
      <w:r>
        <w:rPr>
          <w:lang w:val="en-US"/>
        </w:rPr>
        <w:t xml:space="preserve"> </w:t>
      </w:r>
      <w:r>
        <w:rPr>
          <w:rFonts w:eastAsia="Times New Roman Cyr" w:cs="Times New Roman Cyr" w:ascii="Times New Roman Cyr" w:hAnsi="Times New Roman Cyr"/>
          <w:i/>
          <w:iCs/>
          <w:lang w:val="en-US"/>
        </w:rPr>
        <w:t>труд заставляет Агни</w:t>
      </w:r>
      <w:r>
        <w:rPr>
          <w:rFonts w:eastAsia="Times New Roman Cyr" w:cs="Times New Roman Cyr" w:ascii="Times New Roman Cyr" w:hAnsi="Times New Roman Cyr"/>
          <w:lang w:val="en-US"/>
        </w:rPr>
        <w:t xml:space="preserve"> (огонь, психическая энергия - Авт.) </w:t>
      </w:r>
      <w:r>
        <w:rPr>
          <w:rFonts w:eastAsia="Times New Roman Cyr" w:cs="Times New Roman Cyr" w:ascii="Times New Roman Cyr" w:hAnsi="Times New Roman Cyr"/>
          <w:i/>
          <w:iCs/>
          <w:lang w:val="en-US"/>
        </w:rPr>
        <w:t>расти и накапливаться в отложениях Чаши. Эти отложения трудового пота являются ценнейшим сокровищем человека. Учение о труде следует пересмотреть в корне. Труд творческий, труд радостный - благодетелен. Труд дан на радость человечества. Творческий труд - высшее счастье людей. Путь неустанного огненного труда есть путь Носителей Общего Блага..."</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огда Говорю - нагружайте Меня сильнее, не Отступаю от сказанной экономии сил. Нужно знать, что нагружение развивает сопротивление Зерна Духа... Не бойтесь нагружения, оно лишь явит огонь сердца. Так следует думать при каждом действии".</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апряжение психической энергии увеличивает жизнеспособность. Можно удостовериться, что в периоды психического напряжения люди живут дольше. Это не может быть объяснено ни пищею, ни санитарными условиями, ибо в периоды смятения условия жизни очень трудны, и единственная причина должна заключаться в повышенной деятельности психической энергии".</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а кресте полагается счастье мира. Ядом испивается будущее человечества. Лишь из собственного пепла возрождается феникс. Кровью своего сердца пеликан питает детенышей. Так трансмутируется высшая энергия, лежащая в основе рождения миров. Так, когда Говорил вам о нагружении непомерном, Предуказывал вам о высшей энергии, созданной лишь напряжением...".</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стоящее время неравновесие в душах людей, не понимающих смысла жизни, достигло своего апогея. Из-за этого нестабильность и неравновесие в обществе, стране. Мысли суеты, дисгармонии множества людей привели к бунту стихий, который волнами Хаоса (наводнениями, землетрясениями, засухами, возгораниями, войнами, безумиями, терроризмом) затопляет все кругом. Только спокойствие и равновесие, сознательно принятые множеством людей, могут остановить Хаос на Земле. Равновесие - синтетическое качество, которое достигается выработкой спокойствия, терпения, милосердия, дружелюбия во многих жизнях. Равновесие - мощная защита и сильнейшее оружие. Оно великий накопитель психической энерги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ало развития человека - это индивидуализация сознания, рост интеллекта на пути познания материи. Но интеллект разобщает человека с окружающим миром. Лишь при одновременном развитии духовности он осознает свою общность с окружающей Природой, внутреннюю свою божественную сущность, связь с Иерархией Света.</w:t>
      </w:r>
    </w:p>
    <w:p>
      <w:pPr>
        <w:pStyle w:val="Normal"/>
        <w:ind w:firstLine="567"/>
        <w:jc w:val="both"/>
        <w:rPr/>
      </w:pPr>
      <w:r>
        <w:rPr>
          <w:rFonts w:eastAsia="Times New Roman Cyr" w:cs="Times New Roman Cyr" w:ascii="Times New Roman Cyr" w:hAnsi="Times New Roman Cyr"/>
          <w:lang w:val="en-US"/>
        </w:rPr>
        <w:t xml:space="preserve">Из древности пришел к нам завет: </w:t>
      </w:r>
      <w:r>
        <w:rPr>
          <w:rFonts w:eastAsia="Times New Roman Cyr" w:cs="Times New Roman Cyr" w:ascii="Times New Roman Cyr" w:hAnsi="Times New Roman Cyr"/>
          <w:i/>
          <w:iCs/>
          <w:lang w:val="en-US"/>
        </w:rPr>
        <w:t>"В единении сила".</w:t>
      </w:r>
      <w:r>
        <w:rPr>
          <w:rFonts w:eastAsia="Times New Roman Cyr" w:cs="Times New Roman Cyr" w:ascii="Times New Roman Cyr" w:hAnsi="Times New Roman Cyr"/>
          <w:lang w:val="en-US"/>
        </w:rPr>
        <w:t xml:space="preserve"> Объединенные в духе усилия .людей возрастают в геометрической прогрессии. "</w:t>
      </w:r>
      <w:r>
        <w:rPr>
          <w:rFonts w:eastAsia="Times New Roman Cyr" w:cs="Times New Roman Cyr" w:ascii="Times New Roman Cyr" w:hAnsi="Times New Roman Cyr"/>
          <w:i/>
          <w:iCs/>
          <w:lang w:val="en-US"/>
        </w:rPr>
        <w:t>Две сгармонизированные ауры</w:t>
      </w:r>
      <w:r>
        <w:rPr>
          <w:rFonts w:eastAsia="Times New Roman Cyr" w:cs="Times New Roman Cyr" w:ascii="Times New Roman Cyr" w:hAnsi="Times New Roman Cyr"/>
          <w:lang w:val="en-US"/>
        </w:rPr>
        <w:t xml:space="preserve">, - гласит Живая Этика, - </w:t>
      </w:r>
      <w:r>
        <w:rPr>
          <w:rFonts w:eastAsia="Times New Roman Cyr" w:cs="Times New Roman Cyr" w:ascii="Times New Roman Cyr" w:hAnsi="Times New Roman Cyr"/>
          <w:i/>
          <w:iCs/>
          <w:lang w:val="en-US"/>
        </w:rPr>
        <w:t>могут создать Новый Мир. Две сгармонизированные ауры могут быть залогом преуспеяния, ибо реакция от объединения лучей может направить к продвижению каждое начинание. Явим утверждение объединению и сгармонизированию аур. И на пути к Миру Огненному запомним, как мощны лучи объединенных аур. Пусть общинники задумаются над великим законом объединени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о труда и испытаний ожидает человека на пути восхождения духа, приближения к богочеловеческому состоянию, когда все стихии готовы подчиниться его мощной и утонченной психической энергии, когда он, отрешившись от личностных желаний, отдает все свои силы служению Общему Благу.</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начальную энергию нельзя рассматривать, как нечто личное. Бездумно расточаемая, она могла бы где-то творить великое и доброе.</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Экономия сил будет отличием вступившего в поток. Невозможно никакое безумное расточение, где понята ценность энергии. Если имеем драгоценное лекарство, которое нельзя восполнить, разве будем его уничтожать безрассудно? Нужно принять Агни, именно, как самое бесценное вещество. Нужно представить себе, как трудно вырабатывается эта энергия, и нельзя восполнить излишнее расходование ее. Просто нужно особенно беречь Огонь Божественный".</w:t>
      </w:r>
    </w:p>
    <w:p>
      <w:pPr>
        <w:pStyle w:val="Normal"/>
        <w:jc w:val="both"/>
        <w:rPr>
          <w:rFonts w:ascii="Times New Roman Cyr" w:hAnsi="Times New Roman Cyr" w:eastAsia="Times New Roman Cyr" w:cs="Times New Roman Cyr"/>
          <w:b/>
          <w:b/>
          <w:bCs/>
          <w:i/>
          <w:i/>
          <w:iCs/>
          <w:color w:val="0000FF"/>
          <w:lang w:val="en-US"/>
        </w:rPr>
      </w:pPr>
      <w:r>
        <w:rPr>
          <w:rFonts w:eastAsia="Times New Roman Cyr" w:cs="Times New Roman Cyr" w:ascii="Times New Roman Cyr" w:hAnsi="Times New Roman Cyr"/>
          <w:b/>
          <w:bCs/>
          <w:i/>
          <w:iCs/>
          <w:color w:val="0000FF"/>
          <w:lang w:val="en-US"/>
        </w:rPr>
      </w:r>
    </w:p>
    <w:p>
      <w:pPr>
        <w:pStyle w:val="Normal"/>
        <w:ind w:firstLine="567"/>
        <w:jc w:val="center"/>
        <w:rPr>
          <w:rFonts w:ascii="Times New Roman Cyr" w:hAnsi="Times New Roman Cyr" w:eastAsia="Times New Roman Cyr" w:cs="Times New Roman Cyr"/>
          <w:b/>
          <w:b/>
          <w:bCs/>
          <w:color w:val="0000FF"/>
          <w:lang w:val="en-US"/>
        </w:rPr>
      </w:pPr>
      <w:r>
        <w:rPr>
          <w:rFonts w:eastAsia="Times New Roman Cyr" w:cs="Times New Roman Cyr" w:ascii="Times New Roman Cyr" w:hAnsi="Times New Roman Cyr"/>
          <w:b/>
          <w:bCs/>
          <w:color w:val="0000FF"/>
          <w:lang w:val="en-US"/>
        </w:rPr>
        <w:t>От чего мы болеем?</w:t>
      </w:r>
    </w:p>
    <w:p>
      <w:pPr>
        <w:pStyle w:val="Normal"/>
        <w:ind w:firstLine="567"/>
        <w:jc w:val="center"/>
        <w:rPr/>
      </w:pPr>
      <w:r>
        <w:rPr>
          <w:color w:val="0000FF"/>
          <w:lang w:val="en-US"/>
        </w:rPr>
        <w:t>(</w:t>
      </w:r>
      <w:r>
        <w:rPr>
          <w:rFonts w:eastAsia="Times New Roman Cyr" w:cs="Times New Roman Cyr" w:ascii="Times New Roman Cyr" w:hAnsi="Times New Roman Cyr"/>
          <w:b/>
          <w:bCs/>
          <w:color w:val="0000FF"/>
          <w:lang w:val="en-US"/>
        </w:rPr>
        <w:t>расточение психической энергии</w:t>
      </w:r>
      <w:r>
        <w:rPr>
          <w:color w:val="0000FF"/>
          <w:lang w:val="en-US"/>
        </w:rPr>
        <w:t>)</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Учении объясняется глубокое понятие - соизмеримость. Она особенно необходима в отношении психической энергии. Уже было сказано, что энергия должна постоянно находиться в движении - расходоваться на благие дела и восполняться, а когда нет этого движения - энергия, теряя кристаллическое состояние, откладывается на стенках сосудов в виде известных медицине атеросклеротических отложений.</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сожалению, незнание законов психической энергии приводит людей к преступному, безответственному ежечасному ее разрушению.</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красные чувства человека - любовь, радость, восторг, экстаз в сердечном устремлении к Разумным Силам Космоса дают приток энергии, но противоположные состояния человека вызывают разрушение. То, что долго и трудно создается, может быть разрушено мгновенно.</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и разрушителями психической энергии являются ненависть, раздражение, гнев, страх, сомнение, лень, неуравновесие (суета), саможаление, но первым препятствием к накоплению всеначальной мощи является эгоизм, названный в Учении самостью.</w:t>
      </w:r>
    </w:p>
    <w:p>
      <w:pPr>
        <w:pStyle w:val="Normal"/>
        <w:ind w:firstLine="567"/>
        <w:jc w:val="both"/>
        <w:rPr/>
      </w:pPr>
      <w:r>
        <w:rPr>
          <w:rFonts w:eastAsia="Times New Roman Cyr" w:cs="Times New Roman Cyr" w:ascii="Times New Roman Cyr" w:hAnsi="Times New Roman Cyr"/>
          <w:lang w:val="en-US"/>
        </w:rPr>
        <w:t>Эгоистическое мышление ввергает человека в порочный круг; эгоизм зарождается как следствие слабости психической энергии и он же препятствует ее накоплению. Самость - наш главный враг на путях восхождения, это "</w:t>
      </w:r>
      <w:r>
        <w:rPr>
          <w:rFonts w:eastAsia="Times New Roman Cyr" w:cs="Times New Roman Cyr" w:ascii="Times New Roman Cyr" w:hAnsi="Times New Roman Cyr"/>
          <w:i/>
          <w:iCs/>
          <w:lang w:val="en-US"/>
        </w:rPr>
        <w:t>восстание против сотрудничества</w:t>
      </w:r>
      <w:r>
        <w:rPr>
          <w:rFonts w:eastAsia="Times New Roman Cyr" w:cs="Times New Roman Cyr" w:ascii="Times New Roman Cyr" w:hAnsi="Times New Roman Cyr"/>
          <w:lang w:val="en-US"/>
        </w:rPr>
        <w:t>" и "</w:t>
      </w:r>
      <w:r>
        <w:rPr>
          <w:rFonts w:eastAsia="Times New Roman Cyr" w:cs="Times New Roman Cyr" w:ascii="Times New Roman Cyr" w:hAnsi="Times New Roman Cyr"/>
          <w:i/>
          <w:iCs/>
          <w:lang w:val="en-US"/>
        </w:rPr>
        <w:t>предательство самоотверженности".</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Эгоистическое мышление привлекает низшие слои материи, ибо этот образ мышления обособляет организм - как одинокий магнит не может притянуть более своего напряжения".</w:t>
      </w:r>
    </w:p>
    <w:p>
      <w:pPr>
        <w:pStyle w:val="Normal"/>
        <w:ind w:firstLine="567"/>
        <w:jc w:val="both"/>
        <w:rPr>
          <w:lang w:val="en-US"/>
        </w:rPr>
      </w:pPr>
      <w:r>
        <w:rPr>
          <w:rFonts w:eastAsia="Times New Roman Cyr" w:cs="Times New Roman Cyr" w:ascii="Times New Roman Cyr" w:hAnsi="Times New Roman Cyr"/>
          <w:lang w:val="en-US"/>
        </w:rPr>
        <w:t xml:space="preserve">Тревога эгоиста - о себе и своих интересах; его радость личной выгоды омрачена страхом потери, его молитва корыстна, потому не соединяет его с Силами Света, любовь его отравлена ревностью. </w:t>
      </w:r>
      <w:r>
        <w:rPr>
          <w:rFonts w:eastAsia="Times New Roman Cyr" w:cs="Times New Roman Cyr" w:ascii="Times New Roman Cyr" w:hAnsi="Times New Roman Cyr"/>
          <w:i/>
          <w:iCs/>
          <w:lang w:val="en-US"/>
        </w:rPr>
        <w:t>"...Когда дух направляется в сторону эгоизма, может произойти смерть духа".</w:t>
      </w:r>
    </w:p>
    <w:p>
      <w:pPr>
        <w:pStyle w:val="Normal"/>
        <w:ind w:firstLine="567"/>
        <w:jc w:val="both"/>
        <w:rPr/>
      </w:pPr>
      <w:r>
        <w:rPr>
          <w:rFonts w:eastAsia="Times New Roman Cyr" w:cs="Times New Roman Cyr" w:ascii="Times New Roman Cyr" w:hAnsi="Times New Roman Cyr"/>
          <w:lang w:val="en-US"/>
        </w:rPr>
        <w:t xml:space="preserve">Таким же опасным для человека разрушителем является раздражение. Оно так широко вошло в жизнь, заместив собой терпение и милосердие, что люди уже не замечают его ни в себе, ни в других. Если самость убивает своего носителя, как жало скорпиона, то раздражение уносит энергию не только своего носителя, но и окружающих людей. При раздражении выделяется так называемый империл, открытие его наукой в ближайшее время предуказано Учением. "Конечно, империл является главным разрушителем психической энергии". </w:t>
      </w:r>
      <w:r>
        <w:rPr>
          <w:rFonts w:eastAsia="Times New Roman Cyr" w:cs="Times New Roman Cyr" w:ascii="Times New Roman Cyr" w:hAnsi="Times New Roman Cyr"/>
          <w:i/>
          <w:iCs/>
          <w:lang w:val="en-US"/>
        </w:rPr>
        <w:t>"Усмотрите ущерб не только личный, но и пространственный. Этот червь, прикрытый улыбкой и учтивостью, не перестанет точить ауру. Вред его подползает под все дела. Ради созидания проникнитесь убеждением против раздражения. Когда оно кровавым комком закладывает уши, разве слышит тогда человек? Когда мутнеет глаз, разве видит тогда человек? Когда завеса опускается на сознание, где же тогда приобретение? Но нужно, как сокровище, беречь огонь. Фосфор нервов выжигается, как светильня, и куда пригодна лампа без нее? Можно подливать масло озона, но без светильни нервы не засветят огонь.</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имвол огня напоминает о самом священном веществе, которое так трудно накопляется, но уничтожается мгновенно... Без устали предупреждайте друзей".</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мперилом называется яд раздражения, призывающий опасность. Яд вполне конкретный, отлагающийся на стенках нервных каналов и таким путем распространяющийся по всему организму...</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олько покой может помочь нервной системе справиться с опасным неприятелем, который может вызывать самые различные раздражения и мучительные сокращения организма. Страдающий от империла должен повторять - как все прекрасно! И он будет прав, ибо эволюция протекает законно, иначе говоря, прекрасно".</w:t>
      </w:r>
    </w:p>
    <w:p>
      <w:pPr>
        <w:pStyle w:val="Normal"/>
        <w:ind w:firstLine="567"/>
        <w:jc w:val="both"/>
        <w:rPr/>
      </w:pPr>
      <w:r>
        <w:rPr>
          <w:rFonts w:eastAsia="Times New Roman Cyr" w:cs="Times New Roman Cyr" w:ascii="Times New Roman Cyr" w:hAnsi="Times New Roman Cyr"/>
          <w:lang w:val="en-US"/>
        </w:rPr>
        <w:t xml:space="preserve">Кто пережил острое чувство страха, тот знает, что при этом силы покидают человека мгновенно. </w:t>
      </w:r>
      <w:r>
        <w:rPr>
          <w:rFonts w:eastAsia="Times New Roman Cyr" w:cs="Times New Roman Cyr" w:ascii="Times New Roman Cyr" w:hAnsi="Times New Roman Cyr"/>
          <w:i/>
          <w:iCs/>
          <w:lang w:val="en-US"/>
        </w:rPr>
        <w:t>"Из всех разрушительных энергий нужно отметить вибрацию страха. Ибо страх разрушает каждую творческую вибрацию. Если бы можно было передать все явления, порожденные страхом, то человечество ужаснулось бы этим образам. Страх напоминает страшную геенну, которая на земном плане создает такие загромождения, откуда путь к высшим сферам пресечен. Но, кроме того, страх нагнетает темные силы, давая им толчок к темным действиям".</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ужно видеть ауру страха, чтобы понять, как нелепо это ощущение. Аура не только колеблется, но она свертывается, как бы замерзает, и, лишенная вибрации, висит, как ярмо преступник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хами страдают люди с малым запасом психической энергии и не верящие в Высшее Водительство.</w:t>
      </w:r>
    </w:p>
    <w:p>
      <w:pPr>
        <w:pStyle w:val="Normal"/>
        <w:ind w:firstLine="567"/>
        <w:jc w:val="both"/>
        <w:rPr/>
      </w:pPr>
      <w:r>
        <w:rPr>
          <w:rFonts w:eastAsia="Times New Roman Cyr" w:cs="Times New Roman Cyr" w:ascii="Times New Roman Cyr" w:hAnsi="Times New Roman Cyr"/>
          <w:lang w:val="en-US"/>
        </w:rPr>
        <w:t xml:space="preserve">Огненность - это высокое качество психической энергии. </w:t>
      </w:r>
      <w:r>
        <w:rPr>
          <w:rFonts w:eastAsia="Times New Roman Cyr" w:cs="Times New Roman Cyr" w:ascii="Times New Roman Cyr" w:hAnsi="Times New Roman Cyr"/>
          <w:i/>
          <w:iCs/>
          <w:lang w:val="en-US"/>
        </w:rPr>
        <w:t>"Очень отдельно стоит особенность огненности. При ней присутствует отважность и замирает страх. Огненные люди не чувствуют страха и не боятся проявлений Тонкого Мира...</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ы всеми мерами Спешим внушить людям бесстрашие, Мы Пытаемся шепнуть о вреде страха и бессмысленности ужаса...</w:t>
      </w:r>
    </w:p>
    <w:p>
      <w:pPr>
        <w:pStyle w:val="Normal"/>
        <w:ind w:firstLine="567"/>
        <w:jc w:val="both"/>
        <w:rPr/>
      </w:pPr>
      <w:r>
        <w:rPr>
          <w:rFonts w:eastAsia="Times New Roman Cyr" w:cs="Times New Roman Cyr" w:ascii="Times New Roman Cyr" w:hAnsi="Times New Roman Cyr"/>
          <w:i/>
          <w:iCs/>
          <w:lang w:val="en-US"/>
        </w:rPr>
        <w:t>...Но Мы Знаем, как Врачи, какие опустошения в человеческом организме производит страх. Земные врачи должны были бы установить особые виды болезни от страха... Не подумайте, что огненность</w:t>
      </w:r>
      <w:r>
        <w:rPr>
          <w:lang w:val="en-US"/>
        </w:rPr>
        <w:t xml:space="preserve"> </w:t>
      </w:r>
      <w:r>
        <w:rPr>
          <w:rFonts w:eastAsia="Times New Roman Cyr" w:cs="Times New Roman Cyr" w:ascii="Times New Roman Cyr" w:hAnsi="Times New Roman Cyr"/>
          <w:i/>
          <w:iCs/>
          <w:lang w:val="en-US"/>
        </w:rPr>
        <w:t>сама прилетает; ее нужно воспитать во многих жизнях</w:t>
      </w:r>
      <w:r>
        <w:rPr>
          <w:rFonts w:eastAsia="Times New Roman Cyr" w:cs="Times New Roman Cyr" w:ascii="Times New Roman Cyr" w:hAnsi="Times New Roman Cyr"/>
          <w:lang w:val="en-US"/>
        </w:rPr>
        <w:t>". Следует дать некоторые разъяснения понятиям: "огненность", "огненные люди". В Учении Живой Этики огненность соответствует большому накоплению психической энергии во многих жизнях и не идентична принадлежности к стихии Огня по гороскопу. Каждый человек, чередуя земные воплощения, меняет в строгой очередности свою принадлежность к каждой из четырех стихий (огонь, земля, воздух, вода) и к определенным планетам, излучения которых преимущественно воздействуют на него в зависимости от времени рождения. Может человек в данной жизни иметь стихию воды, но, вследствие больших накоплений, быть огненным. И, наоборот, рожденный в стихии огня, но растративший в лени и разврате психическую энергию, человек не имеет отношения к истинной огненности.</w:t>
      </w:r>
    </w:p>
    <w:p>
      <w:pPr>
        <w:pStyle w:val="Normal"/>
        <w:ind w:firstLine="567"/>
        <w:jc w:val="both"/>
        <w:rPr/>
      </w:pPr>
      <w:r>
        <w:rPr>
          <w:rFonts w:eastAsia="Times New Roman Cyr" w:cs="Times New Roman Cyr" w:ascii="Times New Roman Cyr" w:hAnsi="Times New Roman Cyr"/>
          <w:lang w:val="en-US"/>
        </w:rPr>
        <w:t xml:space="preserve">Еще один враг человеческого здоровья, которого мы иногда культивируем в себе сами, - это </w:t>
      </w:r>
      <w:r>
        <w:rPr>
          <w:rFonts w:eastAsia="Times New Roman Cyr" w:cs="Times New Roman Cyr" w:ascii="Times New Roman Cyr" w:hAnsi="Times New Roman Cyr"/>
          <w:i/>
          <w:iCs/>
          <w:lang w:val="en-US"/>
        </w:rPr>
        <w:t>сомнение. Являясь антиподом доверия, накопителя психической энергии, сомнение разрушает ее. "Сомнение есть гибель качества. Сомнение есть могила сердца. Сомнение есть начало безобразия. Сомнение должно быть упомянуто в каждой беседе, ибо без качества куда же пойдем? Без сердца что поймем? Без красоты что достигнем?..</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братимся к качеству пульса у человека сомневающегося и у него же в час верного устремления. Если сомнение может менять пульс и эманации, то как физически разлагающе будет оно действовать на нервную систему. Психическая энергия прямо пожирается сомнением".</w:t>
      </w:r>
    </w:p>
    <w:p>
      <w:pPr>
        <w:pStyle w:val="Normal"/>
        <w:ind w:firstLine="567"/>
        <w:jc w:val="both"/>
        <w:rPr/>
      </w:pPr>
      <w:r>
        <w:rPr>
          <w:rFonts w:eastAsia="Times New Roman Cyr" w:cs="Times New Roman Cyr" w:ascii="Times New Roman Cyr" w:hAnsi="Times New Roman Cyr"/>
          <w:lang w:val="en-US"/>
        </w:rPr>
        <w:t>Сомневающийся разрушает не только себя, но свою семью, общество, планету</w:t>
      </w:r>
      <w:r>
        <w:rPr>
          <w:rFonts w:eastAsia="Times New Roman Cyr" w:cs="Times New Roman Cyr" w:ascii="Times New Roman Cyr" w:hAnsi="Times New Roman Cyr"/>
          <w:i/>
          <w:iCs/>
          <w:lang w:val="en-US"/>
        </w:rPr>
        <w:t>. "Червь сомнения есть символ очень показательный. Именно червь подобен бацилле, разлагающей психическую энергию, и влияет даже на состав крови. Когда-нибудь ученые покажут психическую и физическую особенность человека, впавшего в сомнение. Такие последствия болезни сомнения будут среди самых заразных.</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т младенческого возраста нужно употреблять .лучшую профилактику против сомнения. Здоровая, разумная пытливость не породит сомнения, но всякое невежество будет источником самых уродливых сомнений. Сомнение будет, прежде всего, уродством и, в конце концов, приведет к предательству. Эпидемия предательства есть уже планетарное бедствие. Так из ничтожного червя образуется самый ужасный дракон".</w:t>
      </w:r>
    </w:p>
    <w:p>
      <w:pPr>
        <w:pStyle w:val="Normal"/>
        <w:ind w:firstLine="567"/>
        <w:jc w:val="both"/>
        <w:rPr/>
      </w:pPr>
      <w:r>
        <w:rPr>
          <w:rFonts w:eastAsia="Times New Roman Cyr" w:cs="Times New Roman Cyr" w:ascii="Times New Roman Cyr" w:hAnsi="Times New Roman Cyr"/>
          <w:lang w:val="en-US"/>
        </w:rPr>
        <w:t xml:space="preserve">Елена Ивановна Рерих в одном из писем к американским сотрудникам писала: </w:t>
      </w:r>
      <w:r>
        <w:rPr>
          <w:rFonts w:eastAsia="Times New Roman Cyr" w:cs="Times New Roman Cyr" w:ascii="Times New Roman Cyr" w:hAnsi="Times New Roman Cyr"/>
          <w:i/>
          <w:iCs/>
          <w:lang w:val="en-US"/>
        </w:rPr>
        <w:t>"Так пусть все сеющие мрачные мысли недоверия и сомнения устыдятся. Тяжка Карма таких шептунов. Мрачные мысли - удушители магнита сердца. Подавленность есть величайшее оскорбление, наносимое Великому Владыке, ведущему нас по пути Света и радости". "Начиная что-либо предпосылайте удачу, страшная разрушительная сила заключается в сомнении и недопущении. Так называемые счастливчики всегда полны несломимого радостного устремления и убеждения в достижении намеченной ими цели".</w:t>
      </w:r>
    </w:p>
    <w:p>
      <w:pPr>
        <w:pStyle w:val="Normal"/>
        <w:ind w:firstLine="567"/>
        <w:jc w:val="both"/>
        <w:rPr/>
      </w:pPr>
      <w:r>
        <w:rPr>
          <w:rFonts w:eastAsia="Times New Roman Cyr" w:cs="Times New Roman Cyr" w:ascii="Times New Roman Cyr" w:hAnsi="Times New Roman Cyr"/>
          <w:lang w:val="en-US"/>
        </w:rPr>
        <w:t xml:space="preserve">Непонимание Космических Законов кармы и перевоплощения вызывает к жизни следующего разрушителя - саможаление. Все происходящее с нами только следствие причин, которые мы же вызвали в прежних жизнях. Вопрос: "За что мне это?" У человека знающего не звучит. </w:t>
      </w:r>
      <w:r>
        <w:rPr>
          <w:rFonts w:eastAsia="Times New Roman Cyr" w:cs="Times New Roman Cyr" w:ascii="Times New Roman Cyr" w:hAnsi="Times New Roman Cyr"/>
          <w:i/>
          <w:iCs/>
          <w:lang w:val="en-US"/>
        </w:rPr>
        <w:t>"Человек, чувствующий себя несчастным, называется омрачителем неба. Он собирал вокруг себя мрак и заражал дальнее пространство. Он вредил себе, но еще больше всему сущему. Он оказывался себялюбцем, забывшим об окружающем. Лишив себя счастья, он становился рассадником бедствий. Как самодовольный теряет нить преуспеяния, так и саможалеющий отсекает свою удачу. Не пристойно человеку обрекать себя на бедствия. Давно посеянные стоны и вопли обращаются в губительный вихрь. Чесотка зависти превращается в проказу. От злобы немеет язык. Целый рассадник бедствий строит человек, предавшийся иллюзии несчастья".</w:t>
      </w:r>
    </w:p>
    <w:p>
      <w:pPr>
        <w:pStyle w:val="Normal"/>
        <w:ind w:firstLine="567"/>
        <w:jc w:val="both"/>
        <w:rPr/>
      </w:pPr>
      <w:r>
        <w:rPr>
          <w:rFonts w:eastAsia="Times New Roman Cyr" w:cs="Times New Roman Cyr" w:ascii="Times New Roman Cyr" w:hAnsi="Times New Roman Cyr"/>
          <w:lang w:val="en-US"/>
        </w:rPr>
        <w:t>Учение Жизни называет лень "</w:t>
      </w:r>
      <w:r>
        <w:rPr>
          <w:rFonts w:eastAsia="Times New Roman Cyr" w:cs="Times New Roman Cyr" w:ascii="Times New Roman Cyr" w:hAnsi="Times New Roman Cyr"/>
          <w:i/>
          <w:iCs/>
          <w:lang w:val="en-US"/>
        </w:rPr>
        <w:t>пуховиком зла</w:t>
      </w:r>
      <w:r>
        <w:rPr>
          <w:rFonts w:eastAsia="Times New Roman Cyr" w:cs="Times New Roman Cyr" w:ascii="Times New Roman Cyr" w:hAnsi="Times New Roman Cyr"/>
          <w:lang w:val="en-US"/>
        </w:rPr>
        <w:t>". Энергия нарастает от напряжения, нагнетения, действия, труда. "</w:t>
      </w:r>
      <w:r>
        <w:rPr>
          <w:rFonts w:eastAsia="Times New Roman Cyr" w:cs="Times New Roman Cyr" w:ascii="Times New Roman Cyr" w:hAnsi="Times New Roman Cyr"/>
          <w:i/>
          <w:iCs/>
          <w:lang w:val="en-US"/>
        </w:rPr>
        <w:t>Мы Говорим - лучше ошибайтесь в действии, нежели в бездействии. Дерзание в действии уже в самом себе содержит оправдание, нагнетая и тем умножая энергию".</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амые лучшие возможности не претворяются в жизни, когда завеса лени отяжелит взор. Не нужно искать оправданий, когда тело и дух падают от лени. Некогда заповедано, что лень хуже ошибок". Неуравновесие внешнее есть результат непорядка сознания. "Суетливость есть выражение неприспособленности к жизни". "...Разве суета может быть прилична для высших проявлений?". "...Суета есть лишь мнимое движение. Опять приходим к пути ритма и гармонии. Суета есть диссонанс, и может он лишь раздражать и раздроблять накопления. Только расширенное сознание понимает, где граница между устремлением и суетливостью".</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Учение Жизни показывает, что моральные нормы человека - не отвлеченные понятия, а основа его здоровья, равновесия и получения помощи от реально существующей Иерархии Света.</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b/>
          <w:b/>
          <w:bCs/>
          <w:lang w:val="en-US"/>
        </w:rPr>
      </w:pPr>
      <w:r>
        <w:rPr>
          <w:b/>
          <w:bCs/>
          <w:lang w:val="en-US"/>
        </w:rPr>
      </w:r>
    </w:p>
    <w:p>
      <w:pPr>
        <w:pStyle w:val="Normal"/>
        <w:keepNext w:val="true"/>
        <w:spacing w:before="240" w:after="0"/>
        <w:ind w:firstLine="567"/>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V</w:t>
      </w:r>
    </w:p>
    <w:p>
      <w:pPr>
        <w:pStyle w:val="Normal"/>
        <w:keepNext w:val="true"/>
        <w:jc w:val="both"/>
        <w:rPr>
          <w:rFonts w:ascii="Times New Roman Cyr" w:hAnsi="Times New Roman Cyr" w:eastAsia="Times New Roman Cyr" w:cs="Times New Roman Cyr"/>
          <w:b/>
          <w:b/>
          <w:bCs/>
          <w:color w:val="0000FF"/>
          <w:lang w:val="en-US"/>
        </w:rPr>
      </w:pPr>
      <w:r>
        <w:rPr>
          <w:rFonts w:eastAsia="Times New Roman Cyr" w:cs="Times New Roman Cyr" w:ascii="Times New Roman Cyr" w:hAnsi="Times New Roman Cyr"/>
          <w:b/>
          <w:bCs/>
          <w:color w:val="0000FF"/>
          <w:lang w:val="en-US"/>
        </w:rPr>
      </w:r>
    </w:p>
    <w:p>
      <w:pPr>
        <w:pStyle w:val="Normal"/>
        <w:keepNext w:val="true"/>
        <w:ind w:firstLine="567"/>
        <w:jc w:val="center"/>
        <w:rPr>
          <w:rFonts w:ascii="Times New Roman Cyr" w:hAnsi="Times New Roman Cyr" w:eastAsia="Times New Roman Cyr" w:cs="Times New Roman Cyr"/>
          <w:b/>
          <w:b/>
          <w:bCs/>
          <w:color w:val="0000FF"/>
          <w:sz w:val="32"/>
          <w:szCs w:val="32"/>
          <w:lang w:val="en-US"/>
        </w:rPr>
      </w:pPr>
      <w:r>
        <w:rPr>
          <w:rFonts w:eastAsia="Times New Roman Cyr" w:cs="Times New Roman Cyr" w:ascii="Times New Roman Cyr" w:hAnsi="Times New Roman Cyr"/>
          <w:b/>
          <w:bCs/>
          <w:color w:val="0000FF"/>
          <w:sz w:val="32"/>
          <w:szCs w:val="32"/>
          <w:lang w:val="en-US"/>
        </w:rPr>
        <w:t>ПРИРОДА - ИСТОЧНИК ПСИХИЧЕСКОЙ ЭНЕРГИИ</w:t>
      </w:r>
    </w:p>
    <w:p>
      <w:pPr>
        <w:pStyle w:val="Normal"/>
        <w:keepNext w:val="true"/>
        <w:jc w:val="both"/>
        <w:rPr>
          <w:rFonts w:ascii="Times New Roman Cyr" w:hAnsi="Times New Roman Cyr" w:eastAsia="Times New Roman Cyr" w:cs="Times New Roman Cyr"/>
          <w:b/>
          <w:b/>
          <w:bCs/>
          <w:color w:val="0000FF"/>
          <w:sz w:val="32"/>
          <w:szCs w:val="32"/>
          <w:lang w:val="en-US"/>
        </w:rPr>
      </w:pPr>
      <w:r>
        <w:rPr>
          <w:rFonts w:eastAsia="Times New Roman Cyr" w:cs="Times New Roman Cyr" w:ascii="Times New Roman Cyr" w:hAnsi="Times New Roman Cyr"/>
          <w:b/>
          <w:bCs/>
          <w:color w:val="0000FF"/>
          <w:sz w:val="32"/>
          <w:szCs w:val="32"/>
          <w:lang w:val="en-US"/>
        </w:rPr>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зическое тело человека построено из материй окружающего проявленного мира. Природа дает богатейший набор материалов для построения тела, но, будучи сознательным участником эволюции, человек сам определяет состав своего тела. Своими мыслями он задает тон музыкальному звучанию, тому ритму, который наиболее сильно способствует изменениям в его физическом и других телах. С изменением, утончением сознания человек понимает, что можно улучшить, облагородить свое тело, сделать более послушным и чувствительным орудием связи с Космосом, если использовать наиболее чистые материалы для его построени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е Жизни учит нас, как снова обрести связь с Природой, восстановить ощущение гармоничного единства с ней. Творчески осмысливая Откровение Учения, человек может возвратить себе здоровье души и тела.</w:t>
      </w:r>
    </w:p>
    <w:p>
      <w:pPr>
        <w:pStyle w:val="Normal"/>
        <w:jc w:val="both"/>
        <w:rPr>
          <w:rFonts w:ascii="Times New Roman Cyr" w:hAnsi="Times New Roman Cyr" w:eastAsia="Times New Roman Cyr" w:cs="Times New Roman Cyr"/>
          <w:b/>
          <w:b/>
          <w:bCs/>
          <w:color w:val="0000FF"/>
          <w:lang w:val="en-US"/>
        </w:rPr>
      </w:pPr>
      <w:r>
        <w:rPr>
          <w:rFonts w:eastAsia="Times New Roman Cyr" w:cs="Times New Roman Cyr" w:ascii="Times New Roman Cyr" w:hAnsi="Times New Roman Cyr"/>
          <w:b/>
          <w:bCs/>
          <w:color w:val="0000FF"/>
          <w:lang w:val="en-US"/>
        </w:rPr>
      </w:r>
    </w:p>
    <w:p>
      <w:pPr>
        <w:pStyle w:val="Normal"/>
        <w:ind w:firstLine="567"/>
        <w:jc w:val="center"/>
        <w:rPr>
          <w:rFonts w:ascii="Times New Roman Cyr" w:hAnsi="Times New Roman Cyr" w:eastAsia="Times New Roman Cyr" w:cs="Times New Roman Cyr"/>
          <w:b/>
          <w:b/>
          <w:bCs/>
          <w:color w:val="0000FF"/>
          <w:lang w:val="en-US"/>
        </w:rPr>
      </w:pPr>
      <w:r>
        <w:rPr>
          <w:rFonts w:eastAsia="Times New Roman Cyr" w:cs="Times New Roman Cyr" w:ascii="Times New Roman Cyr" w:hAnsi="Times New Roman Cyr"/>
          <w:b/>
          <w:bCs/>
          <w:color w:val="0000FF"/>
          <w:lang w:val="en-US"/>
        </w:rPr>
        <w:t>Воздух</w:t>
      </w:r>
    </w:p>
    <w:p>
      <w:pPr>
        <w:pStyle w:val="Normal"/>
        <w:ind w:firstLine="567"/>
        <w:jc w:val="both"/>
        <w:rPr/>
      </w:pPr>
      <w:r>
        <w:rPr>
          <w:rFonts w:eastAsia="Times New Roman Cyr" w:cs="Times New Roman Cyr" w:ascii="Times New Roman Cyr" w:hAnsi="Times New Roman Cyr"/>
          <w:lang w:val="en-US"/>
        </w:rPr>
        <w:t xml:space="preserve">Первый глоток воздуха, когда человек появляется на свет, делает его жителем проявленного мира. Не только составляющие воздуха (кислород, углекислый газ, азот). необходимы нам. В воздухе щедро разлита прана. </w:t>
      </w:r>
      <w:r>
        <w:rPr>
          <w:rFonts w:eastAsia="Times New Roman Cyr" w:cs="Times New Roman Cyr" w:ascii="Times New Roman Cyr" w:hAnsi="Times New Roman Cyr"/>
          <w:i/>
          <w:iCs/>
          <w:lang w:val="en-US"/>
        </w:rPr>
        <w:t>"Прана есть та же психическая энергия в ее качестве жизненной силы, разлитой всюду, и воспринимается человеком, главным образом, через дыхание".</w:t>
      </w:r>
    </w:p>
    <w:p>
      <w:pPr>
        <w:pStyle w:val="Normal"/>
        <w:ind w:firstLine="567"/>
        <w:jc w:val="both"/>
        <w:rPr/>
      </w:pPr>
      <w:r>
        <w:rPr>
          <w:rFonts w:eastAsia="Times New Roman Cyr" w:cs="Times New Roman Cyr" w:ascii="Times New Roman Cyr" w:hAnsi="Times New Roman Cyr"/>
          <w:lang w:val="en-US"/>
        </w:rPr>
        <w:t xml:space="preserve">Следует изучать состав атмосферы самыми чувствительными приборами. До сих пор грубо толкуют о воздухе, игнорируя его психическое воздействие. В Учении отмечается преимущество воздуха на высотах, в горах, не только из-за чистоты, сравнительно с городским, но из-за его насыщенности огненной энергией. </w:t>
      </w:r>
      <w:r>
        <w:rPr>
          <w:rFonts w:eastAsia="Times New Roman Cyr" w:cs="Times New Roman Cyr" w:ascii="Times New Roman Cyr" w:hAnsi="Times New Roman Cyr"/>
          <w:i/>
          <w:iCs/>
          <w:lang w:val="en-US"/>
        </w:rPr>
        <w:t>"Может быть, седьмой витамин есть Огонь. Уже достаточно ясно указывалось, что питание воздухом чистым гораздо существеннее употребления городского. Но под чистотою нужно понимать особое огненное насыщение. Люди на горах могут жить дольше без пищи и не нуждаться во сне. Питание духа, или Агни, может давать им насыщение, не требуя тяжелых пищевых продуктов. Пусть делают наблюдения над питанием праною на высотах".</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с этой насыщенностью воздуха высот психической энергией связан целительный эффект пребывания в горах больных с опухолями и заболеваниями крови. Когда еще антибиотики не были известны и туберкулез часто приводят больных к смерти, наиболее эффективно лечили его в Швейцарии - горным воздухом и свежими чистыми продуктами, т. е. психической энергией.</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случайно в горных местностях наибольший процент долгожителей.</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спомним миф "О происхождении Гор". Когда планетный Создатель трудился над оформлением тверди, он устремил внимание на плодоносные равнины, которые могли дать людям спокойное хлебопашество. Но Матерь Мира сказала: "Правда, люди найдут на равнинах и хлеб, и торговлю, но когда золото загрязнит равнины, куда же пойдут чистые духом для укрепления? Или пусть они получат крылья, или пусть им будут даны горы, чтобы спастись от золота". И Создатель ответил: "Рано давать крылья, они понесут на них смерть и разрушение, но дадим им горы, пусть некоторые боятся их, но для других они будут спасением". Так различаются люди на равнинных и на горных".</w:t>
      </w:r>
    </w:p>
    <w:p>
      <w:pPr>
        <w:pStyle w:val="Normal"/>
        <w:ind w:firstLine="567"/>
        <w:jc w:val="both"/>
        <w:rPr/>
      </w:pPr>
      <w:r>
        <w:rPr>
          <w:rFonts w:eastAsia="Times New Roman Cyr" w:cs="Times New Roman Cyr" w:ascii="Times New Roman Cyr" w:hAnsi="Times New Roman Cyr"/>
          <w:lang w:val="en-US"/>
        </w:rPr>
        <w:t xml:space="preserve">В настоящее время успешно применяются методы специальной регуляции дыхания для лечения заболеваний дыхательных путей, в частности бронхиальной астмы. Лечебный эффект возникает за счет сознательного направления психической энергии к болезненному очагу. </w:t>
      </w:r>
      <w:r>
        <w:rPr>
          <w:rFonts w:eastAsia="Times New Roman Cyr" w:cs="Times New Roman Cyr" w:ascii="Times New Roman Cyr" w:hAnsi="Times New Roman Cyr"/>
          <w:i/>
          <w:iCs/>
          <w:lang w:val="en-US"/>
        </w:rPr>
        <w:t>"Мощью насыщена прана, старайтесь извлечь дары".</w:t>
      </w:r>
    </w:p>
    <w:p>
      <w:pPr>
        <w:pStyle w:val="Normal"/>
        <w:ind w:firstLine="567"/>
        <w:jc w:val="both"/>
        <w:rPr/>
      </w:pPr>
      <w:r>
        <w:rPr>
          <w:rFonts w:eastAsia="Times New Roman Cyr" w:cs="Times New Roman Cyr" w:ascii="Times New Roman Cyr" w:hAnsi="Times New Roman Cyr"/>
          <w:lang w:val="en-US"/>
        </w:rPr>
        <w:t xml:space="preserve">В Индии в прошлом последователи Йоги, в частности Раджа Йоги, использовали пранаяму - специально регулируемое дыхание с сознательным направлением тока праны к центрам. Практике дыхания предшествовали углубленная духовная практика, полное очищение тела и души, мышления и сердца. Последователи Йоги совершали пранаяму в уединении, обычно в горных условиях. Условия города считались неприемлемыми. Понимание сущности дыхания раджа-йогами прошлого совершенно отлично от понимания их современными последователями, </w:t>
      </w:r>
      <w:r>
        <w:rPr>
          <w:rFonts w:eastAsia="Times New Roman Cyr" w:cs="Times New Roman Cyr" w:ascii="Times New Roman Cyr" w:hAnsi="Times New Roman Cyr"/>
          <w:i/>
          <w:iCs/>
          <w:lang w:val="en-US"/>
        </w:rPr>
        <w:t>"...древние раджа-йоги понимали его как дыхание ментальное, именно только овладение этим ментальным дыханием приводит к высшему ясновидению и восстановлению функции третьего глаза и к достижениям Раджа Йоги".</w:t>
      </w:r>
    </w:p>
    <w:p>
      <w:pPr>
        <w:pStyle w:val="Normal"/>
        <w:ind w:firstLine="567"/>
        <w:jc w:val="both"/>
        <w:rPr/>
      </w:pPr>
      <w:r>
        <w:rPr>
          <w:rFonts w:eastAsia="Times New Roman Cyr" w:cs="Times New Roman Cyr" w:ascii="Times New Roman Cyr" w:hAnsi="Times New Roman Cyr"/>
          <w:lang w:val="en-US"/>
        </w:rPr>
        <w:t xml:space="preserve">В настоящее время, когда огненные энергии так близки к Земле и у многих людей центры вибрируют. Учение предостерегает против использования пранаямы. Рекомендуется по утрам спокойное глубокое (без задержек) дыхание не дольше пяти минут - легкая пранаяма. При этом следует с благодарностью сосредоточить сознание на прекрасном огненном даре Космоса - пране, которая с каждым вдохом наполняет наш организм. </w:t>
      </w:r>
      <w:r>
        <w:rPr>
          <w:rFonts w:eastAsia="Times New Roman Cyr" w:cs="Times New Roman Cyr" w:ascii="Times New Roman Cyr" w:hAnsi="Times New Roman Cyr"/>
          <w:i/>
          <w:iCs/>
          <w:lang w:val="en-US"/>
        </w:rPr>
        <w:t>"...Несомненно, что простое ритмическое дыхание само по себе очень полезно. Люди разучились не только пользоваться свежим воздухом, но, именно, правильно дышать, что является основою нашего здоровья. Но пранаяма Хатка Йоги не имеет ничего общего с таким ритмическим дыханием. Ведь пранаяма, которой занимаются хатха-йоги, имеет целью путем задерживания дыхания, вращения и других гимнастик раздражить и вызвать прилив крови к некоторым центрам и тем вызвать их усиленную деятельность. Но можно легко представить себе, какой вред получится, если человек начнет раздражать центры, находящиеся в органах, почему-либо ослабленных или даже больных. Конечно, он только усилит их болезненное состояние. Вот почему столько несчастных случаев среди занимающихся пранаямой с невежественными и безответственными учителями. Открытие центров может происходить без вреда лишь под руководством Великого Учителя, видящего истинное состояние нашего организма во всей сложности его и знающего, что и когда можно применить или допустить. Не забудем, что именно при трансмутации центров происходят страшное напряжение их и приливы крови к ним. Учитель должен уметь перенести иногда эти напряжения в более безопасное место или же удалить лишнюю кровь, чтобы избежать общего воспламенения и огненной смерти. Если ученик готов к такой</w:t>
      </w:r>
      <w:r>
        <w:rPr>
          <w:lang w:val="en-US"/>
        </w:rPr>
        <w:t xml:space="preserve"> </w:t>
      </w:r>
      <w:r>
        <w:rPr>
          <w:rFonts w:eastAsia="Times New Roman Cyr" w:cs="Times New Roman Cyr" w:ascii="Times New Roman Cyr" w:hAnsi="Times New Roman Cyr"/>
          <w:i/>
          <w:iCs/>
          <w:lang w:val="en-US"/>
        </w:rPr>
        <w:t>трансмутации, то, поверьте, Учитель не упустит ни минуты и даст все доступное по организму и по условиям его жизни." "Усиленная пранаяма развивает низший психизм и медиумизм - эти два антипода истинного духовного развития". "В городах упражнения в пранаяме могут быть губительными. ...Так как пранаяма не может дать нам духовности, то и заботиться о ней не будем. Самое важное - закалить себя в чистоте побуждений, мыслей и поступков, а сделать это мы можем лишь находясь среди людей, среди препятствий, так и город иногда бывает полезен".</w:t>
      </w:r>
    </w:p>
    <w:p>
      <w:pPr>
        <w:pStyle w:val="Normal"/>
        <w:jc w:val="both"/>
        <w:rPr>
          <w:rFonts w:ascii="Times New Roman Cyr" w:hAnsi="Times New Roman Cyr" w:eastAsia="Times New Roman Cyr" w:cs="Times New Roman Cyr"/>
          <w:b/>
          <w:b/>
          <w:bCs/>
          <w:i/>
          <w:i/>
          <w:iCs/>
          <w:color w:val="0000FF"/>
          <w:lang w:val="en-US"/>
        </w:rPr>
      </w:pPr>
      <w:r>
        <w:rPr>
          <w:rFonts w:eastAsia="Times New Roman Cyr" w:cs="Times New Roman Cyr" w:ascii="Times New Roman Cyr" w:hAnsi="Times New Roman Cyr"/>
          <w:b/>
          <w:bCs/>
          <w:i/>
          <w:iCs/>
          <w:color w:val="0000FF"/>
          <w:lang w:val="en-US"/>
        </w:rPr>
      </w:r>
    </w:p>
    <w:p>
      <w:pPr>
        <w:pStyle w:val="Normal"/>
        <w:ind w:firstLine="567"/>
        <w:jc w:val="center"/>
        <w:rPr>
          <w:rFonts w:ascii="Times New Roman Cyr" w:hAnsi="Times New Roman Cyr" w:eastAsia="Times New Roman Cyr" w:cs="Times New Roman Cyr"/>
          <w:b/>
          <w:b/>
          <w:bCs/>
          <w:color w:val="0000FF"/>
          <w:lang w:val="en-US"/>
        </w:rPr>
      </w:pPr>
      <w:r>
        <w:rPr>
          <w:rFonts w:eastAsia="Times New Roman Cyr" w:cs="Times New Roman Cyr" w:ascii="Times New Roman Cyr" w:hAnsi="Times New Roman Cyr"/>
          <w:b/>
          <w:bCs/>
          <w:color w:val="0000FF"/>
          <w:lang w:val="en-US"/>
        </w:rPr>
        <w:t>Солнце</w:t>
      </w:r>
    </w:p>
    <w:p>
      <w:pPr>
        <w:pStyle w:val="Normal"/>
        <w:ind w:firstLine="567"/>
        <w:jc w:val="both"/>
        <w:rPr/>
      </w:pPr>
      <w:r>
        <w:rPr>
          <w:lang w:val="en-US"/>
        </w:rPr>
        <w:t>"</w:t>
      </w:r>
      <w:r>
        <w:rPr>
          <w:rFonts w:eastAsia="Times New Roman Cyr" w:cs="Times New Roman Cyr" w:ascii="Times New Roman Cyr" w:hAnsi="Times New Roman Cyr"/>
          <w:i/>
          <w:iCs/>
          <w:lang w:val="en-US"/>
        </w:rPr>
        <w:t>Флюиды, или эманации Солнца порождают все движения и пробуждают все к жизни в Солнечной</w:t>
      </w:r>
      <w:r>
        <w:rPr>
          <w:lang w:val="en-US"/>
        </w:rPr>
        <w:t xml:space="preserve"> </w:t>
      </w:r>
      <w:r>
        <w:rPr>
          <w:rFonts w:eastAsia="Times New Roman Cyr" w:cs="Times New Roman Cyr" w:ascii="Times New Roman Cyr" w:hAnsi="Times New Roman Cyr"/>
          <w:i/>
          <w:iCs/>
          <w:lang w:val="en-US"/>
        </w:rPr>
        <w:t>системе</w:t>
      </w:r>
      <w:r>
        <w:rPr>
          <w:rFonts w:eastAsia="Times New Roman Cyr" w:cs="Times New Roman Cyr" w:ascii="Times New Roman Cyr" w:hAnsi="Times New Roman Cyr"/>
          <w:lang w:val="en-US"/>
        </w:rPr>
        <w:t>" ("Тайная Доктрина"). Солнце - это пульсирующее сердце нашей Солнечной системы. Возбуждение его активности, появление солнечных пятен каждые одиннадцать лет - следствие сокращения Солнечного Сердца. Химическая активность Солнца и влияние его на все живое на Земле меняется как на протяжении одиннадцати лет, так и в течение суток.</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видение выдающегося ученого-космиста А. Л. Чижевского намного опередило современную науку в понимании роли Солнца для Земли. В книге "Земное эхо солнечных бурь" он проследил влияние солнечной активности на человека, в частности на его психическую активность, на изменение состава крови. Чижевский проследил также влияние химизма пульсации Солнца на изменение жизнедеятельности микроорганизмов - подъемы и спады эпидемий чумы, холеры в течение нескольких столетий.</w:t>
      </w:r>
    </w:p>
    <w:p>
      <w:pPr>
        <w:pStyle w:val="Normal"/>
        <w:ind w:firstLine="567"/>
        <w:jc w:val="both"/>
        <w:rPr/>
      </w:pPr>
      <w:r>
        <w:rPr>
          <w:rFonts w:eastAsia="Times New Roman Cyr" w:cs="Times New Roman Cyr" w:ascii="Times New Roman Cyr" w:hAnsi="Times New Roman Cyr"/>
          <w:lang w:val="en-US"/>
        </w:rPr>
        <w:t xml:space="preserve">Учение Живой Этики, объясняя положение человека в гигантской лаборатории мира, говорит: </w:t>
      </w:r>
      <w:r>
        <w:rPr>
          <w:rFonts w:eastAsia="Times New Roman Cyr" w:cs="Times New Roman Cyr" w:ascii="Times New Roman Cyr" w:hAnsi="Times New Roman Cyr"/>
          <w:i/>
          <w:iCs/>
          <w:lang w:val="en-US"/>
        </w:rPr>
        <w:t>"Астрохимия позволяет определить лучшие воздействия на определенные организмы. Астрология не что иное, как формула астрохимии. Человек, вошедший в дом, наполненный никотином, унесет на себе ядовитые осадки. Так же точно человек, впервые непосредственно испытавший воздействие астрохимических лучей, будет всегда звучать на одно сочетание. Можно легко установить, когда нужно приблизиться к желаемому лицу.</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акже пресловутые солнечные пятна усиливают химические воздействия. Люди твердят о смятении мира в период солнечных пятен. Даже слабое представление толкает к верным соображениям. Но, если вспомним поражающие химические реакции, то не трудно понять насыщенность пространства самыми действительными составами окисей металлоидов. Можно ли легкомысленно отрицать эволюционную мощь материи, когда из Беспредельного Резервуара льются на наши головы лучи несказанного напряжения! Особо чуткие организмы могут подтвердить, что в кульминационный период солнечных пятен лучи светила становятся для них невыносимы по своему качеству. Также во время падения крупных метеоров можно ощутить сотрясение нервной системы. До сих пор люди не могут осознать свое положение в гигантской лаборатории. Уже одно такое сознание вооружило бы человеческий организм и вместо тревожных наблюдений над дрожанием сейсмографа обратило бы поиски в Беспредельную Высь, такую же материальную, как пропитание завтрашнего дня, такую же величественную, как Светил численность".</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с утонченной нервной системой, у которых начинают свою работу центры высшего сознания, особенно чувствительны к активной солнечной радиации. Следует охранять темя от солнечных лучей. Помимо жара, солнечные лучи обладают и определенным химизмом, который в период увеличения солнечных пятен может быть губительным. При раскрытии центров следует избегать непосредственного воздействия Солнца.</w:t>
      </w:r>
    </w:p>
    <w:p>
      <w:pPr>
        <w:pStyle w:val="Normal"/>
        <w:ind w:firstLine="567"/>
        <w:jc w:val="both"/>
        <w:rPr/>
      </w:pPr>
      <w:r>
        <w:rPr>
          <w:rFonts w:eastAsia="Times New Roman Cyr" w:cs="Times New Roman Cyr" w:ascii="Times New Roman Cyr" w:hAnsi="Times New Roman Cyr"/>
          <w:lang w:val="en-US"/>
        </w:rPr>
        <w:t xml:space="preserve">В древности духовно развитые люди знали об опасности солнечной радиации для открытых центров высшего сознания. Высокие прически жриц Египта являлись защитой центров головы. Головные уборы, закрывавшие темя, служителей культа древности были механически, как форма одежды, восприняты христианством. Знание о духовном строении человека, о центрах высшего сознания утеряно еще ранним христианством, а последний носитель этого знания Ориген томился в темнице. </w:t>
      </w:r>
      <w:r>
        <w:rPr>
          <w:rFonts w:eastAsia="Times New Roman Cyr" w:cs="Times New Roman Cyr" w:ascii="Times New Roman Cyr" w:hAnsi="Times New Roman Cyr"/>
          <w:i/>
          <w:iCs/>
          <w:lang w:val="en-US"/>
        </w:rPr>
        <w:t>"Повсюду видим в древности покрытие головы, связанное с символом священника, а теперь замененное названием фирмы - так оплешивели духовно люди".</w:t>
      </w:r>
    </w:p>
    <w:p>
      <w:pPr>
        <w:pStyle w:val="Normal"/>
        <w:ind w:firstLine="567"/>
        <w:jc w:val="both"/>
        <w:rPr/>
      </w:pPr>
      <w:r>
        <w:rPr>
          <w:rFonts w:eastAsia="Times New Roman Cyr" w:cs="Times New Roman Cyr" w:ascii="Times New Roman Cyr" w:hAnsi="Times New Roman Cyr"/>
          <w:lang w:val="en-US"/>
        </w:rPr>
        <w:t xml:space="preserve">Учение рекомендует использовать целительную силу Солнца только в ранние часы его восхода. </w:t>
      </w:r>
      <w:r>
        <w:rPr>
          <w:rFonts w:eastAsia="Times New Roman Cyr" w:cs="Times New Roman Cyr" w:ascii="Times New Roman Cyr" w:hAnsi="Times New Roman Cyr"/>
          <w:i/>
          <w:iCs/>
          <w:lang w:val="en-US"/>
        </w:rPr>
        <w:t>"В Индии сейчас достигают чудесных исцелений через солнечные ванны, которые принимаются непременно при раннем Солнце, когда оно только что взошло. Ибо по всем сокровенным учениям, на восходе лучи Солнца особенно мощны целебными свойствами.</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так, лучшими целителями являются лучи восходящего Солнца, чистая горная прана и в особенности чистые мысли и устремление сердца к высоким альтруистическим задачам".</w:t>
      </w:r>
    </w:p>
    <w:p>
      <w:pPr>
        <w:pStyle w:val="Normal"/>
        <w:ind w:firstLine="567"/>
        <w:jc w:val="both"/>
        <w:rPr/>
      </w:pPr>
      <w:r>
        <w:rPr>
          <w:rFonts w:eastAsia="Times New Roman Cyr" w:cs="Times New Roman Cyr" w:ascii="Times New Roman Cyr" w:hAnsi="Times New Roman Cyr"/>
          <w:lang w:val="en-US"/>
        </w:rPr>
        <w:t>Мы привыкли широко пользоваться искусственным освещением, но знающие люди ценят преимущество живого огня как очистителя. "</w:t>
      </w:r>
      <w:r>
        <w:rPr>
          <w:rFonts w:eastAsia="Times New Roman Cyr" w:cs="Times New Roman Cyr" w:ascii="Times New Roman Cyr" w:hAnsi="Times New Roman Cyr"/>
          <w:i/>
          <w:iCs/>
          <w:lang w:val="en-US"/>
        </w:rPr>
        <w:t>Люди получили электричество, но должны были изолировать сущность энергии, оставив лишь мертвый свет. Костер, дрова, лампада, свечи будут очищать пространство и уничтожать многие заразы. Можно видеть у знающих людей наряду с электричеством также и живой огонь, который так легко привлекает пространственное пламя. Спросите врача - какое место занимает зажженная свеча среди дезинфекции? Он, наверно, сочтет этот вопрос бессмысленным, потому что ему не приходило в ум подумать о живом огне. Откуда же лампады во храмах, как не для очищения? Откуда же древние обычаи окружать больного огнем? Так огонь бывает врачом и охранителем. Живой огонь в печи часто предотвращает болезни работников. Костер, как очищающий символ, поистине, медицинское понятие".</w:t>
      </w:r>
    </w:p>
    <w:p>
      <w:pPr>
        <w:pStyle w:val="Normal"/>
        <w:ind w:firstLine="567"/>
        <w:jc w:val="both"/>
        <w:rPr/>
      </w:pPr>
      <w:r>
        <w:rPr>
          <w:rFonts w:eastAsia="Times New Roman Cyr" w:cs="Times New Roman Cyr" w:ascii="Times New Roman Cyr" w:hAnsi="Times New Roman Cyr"/>
          <w:lang w:val="en-US"/>
        </w:rPr>
        <w:t xml:space="preserve">Учение утверждает значение солнечного света для зрения человека, для его здоровья и, наконец, для качества труда. </w:t>
      </w:r>
      <w:r>
        <w:rPr>
          <w:rFonts w:eastAsia="Times New Roman Cyr" w:cs="Times New Roman Cyr" w:ascii="Times New Roman Cyr" w:hAnsi="Times New Roman Cyr"/>
          <w:i/>
          <w:iCs/>
          <w:lang w:val="en-US"/>
        </w:rPr>
        <w:t>"Какое внешнее условие является необходимым для качества работы? - Свет. Только свет делает работу производительной и полезной...</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Лучшие соединения со светом получаются утром, потому не закрывайте утреннего света. Работайте при свете, решайте при свете, судите при свете, тужите при свете, радуйтесь при свете. Ничего не сравнить со световой волною. Даже самое лучшее электричество, даже самое голубое, дает в восемь тысяч раз меньше, нежели луч Солнца...</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Лучи Солнца должны быть оценены как мировое сокровище".</w:t>
      </w:r>
    </w:p>
    <w:p>
      <w:pPr>
        <w:pStyle w:val="Normal"/>
        <w:jc w:val="both"/>
        <w:rPr>
          <w:rFonts w:ascii="Times New Roman Cyr" w:hAnsi="Times New Roman Cyr" w:eastAsia="Times New Roman Cyr" w:cs="Times New Roman Cyr"/>
          <w:b/>
          <w:b/>
          <w:bCs/>
          <w:i/>
          <w:i/>
          <w:iCs/>
          <w:color w:val="0000FF"/>
          <w:lang w:val="en-US"/>
        </w:rPr>
      </w:pPr>
      <w:r>
        <w:rPr>
          <w:rFonts w:eastAsia="Times New Roman Cyr" w:cs="Times New Roman Cyr" w:ascii="Times New Roman Cyr" w:hAnsi="Times New Roman Cyr"/>
          <w:b/>
          <w:bCs/>
          <w:i/>
          <w:iCs/>
          <w:color w:val="0000FF"/>
          <w:lang w:val="en-US"/>
        </w:rPr>
      </w:r>
    </w:p>
    <w:p>
      <w:pPr>
        <w:pStyle w:val="Normal"/>
        <w:ind w:firstLine="567"/>
        <w:jc w:val="center"/>
        <w:rPr>
          <w:rFonts w:ascii="Times New Roman Cyr" w:hAnsi="Times New Roman Cyr" w:eastAsia="Times New Roman Cyr" w:cs="Times New Roman Cyr"/>
          <w:b/>
          <w:b/>
          <w:bCs/>
          <w:color w:val="0000FF"/>
          <w:lang w:val="en-US"/>
        </w:rPr>
      </w:pPr>
      <w:r>
        <w:rPr>
          <w:rFonts w:eastAsia="Times New Roman Cyr" w:cs="Times New Roman Cyr" w:ascii="Times New Roman Cyr" w:hAnsi="Times New Roman Cyr"/>
          <w:b/>
          <w:bCs/>
          <w:color w:val="0000FF"/>
          <w:lang w:val="en-US"/>
        </w:rPr>
        <w:t>Вод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е Жизни, устремляя нас в будущее, дает направление различным подразделениям науки. Современные открытия в области изучения свойств воды на научном уровне подтверждают откровения Учения. Способность воды "намагничиваться", т. е. изменять свои свойства в зависимости от качества энергии воздействия излучений человека известна давно.</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же давно люди знали о двух способах намагничивать воду. Один, когда намагничивают пассами, а другой естественный, когда вода ставилась у изголовья. При этом первый способ предпочитали для некоторых недомоганий, но второй считался лучшим для общего поддержания сил. Такую воду или пили, или ею окропляли".</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амагничивание воды, поставленной около спящего человека, уже будет показателем выделения его излучений и отложением силы на предметах. Следует весьма внимательно отличать такие отложения - они могут напомнить об обязанности человека наполнять окружающее прекрасными отложениями".</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Рассказывают, что некая царица Пальмиры приказывала своим приближенным ночевать около бассейна, приготовленного для омовени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ие целебные советы древности не применяются в наш скептический век до тех пор, пока наука не даст им достоверного объяснения.</w:t>
      </w:r>
    </w:p>
    <w:p>
      <w:pPr>
        <w:pStyle w:val="Normal"/>
        <w:ind w:firstLine="567"/>
        <w:jc w:val="both"/>
        <w:rPr/>
      </w:pPr>
      <w:r>
        <w:rPr>
          <w:rFonts w:eastAsia="Times New Roman Cyr" w:cs="Times New Roman Cyr" w:ascii="Times New Roman Cyr" w:hAnsi="Times New Roman Cyr"/>
          <w:lang w:val="en-US"/>
        </w:rPr>
        <w:t>Сенсацию вызвало сообщение французского ученого Жака Бенвениста в 1988 году о том, что вода обладает способностью длительно хранить информацию вне зависимости от ее разведения (даже в разведении ниже молекулярного уровня) - "</w:t>
      </w:r>
      <w:r>
        <w:rPr>
          <w:rFonts w:eastAsia="Times New Roman Cyr" w:cs="Times New Roman Cyr" w:ascii="Times New Roman Cyr" w:hAnsi="Times New Roman Cyr"/>
          <w:i/>
          <w:iCs/>
          <w:lang w:val="en-US"/>
        </w:rPr>
        <w:t>Информация о предмете, помытом в воде Сены в Париже, может быть получена из воды Сены около Гавр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оследним свидетельствам науки вода представляет собой жидкий кристалл, структура которого очень быстро меняется под влиянием внешних воздействий. Производился простой опыт, когда три человека поочередно находились в течении 15 минут возле сосуда с водой - кислотность воды (рН) за это время изменялась три раза по сравнению с исходной. Таким образом, воздействие психической энергии людей так значительно изменяет качество воды, что это отражается даже на таком грубом параметре, как рН.</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веденные сведения помогут осознать лечебное качество воды, которую мы можем готовить для себя каждый день. Если у изголовья кровати поставить стеклянный сосуд с водой, то утром можно пользоваться ею для питья и других целей - вода, напитываясь вашей психической энергией, намагничиваясь, становится целебной для вас. Относительно такой намагниченной собственными излучениями, воды, часто возникают вопросы: "А если человек не совсем здоров, может ли он пользоваться этим методом без вреда для себя?" При болезни уменьшается количество психической энергии, но качественные показатели индивидуальны и сохраняются. Больному человеку всегда полезнее вода, пропитанная его излучениями, чем водопроводная. Но если в доме, рядом с больным, живет любящий его человек, то вода, напитанная его здоровыми излучениями, качественно близкими больному (любовь гармонизирует психическую энергию), может оказать целебное действие. Употребляя ее для питья, больной человек будет иметь ценное лекарство.</w:t>
      </w:r>
    </w:p>
    <w:p>
      <w:pPr>
        <w:pStyle w:val="Normal"/>
        <w:ind w:firstLine="567"/>
        <w:jc w:val="both"/>
        <w:rPr/>
      </w:pPr>
      <w:r>
        <w:rPr>
          <w:rFonts w:eastAsia="Times New Roman Cyr" w:cs="Times New Roman Cyr" w:ascii="Times New Roman Cyr" w:hAnsi="Times New Roman Cyr"/>
          <w:lang w:val="en-US"/>
        </w:rPr>
        <w:t xml:space="preserve">Кипячение воды разрушает ее кристаллическое строение, она делается мертвой, особенно в процессе хранения. </w:t>
      </w:r>
      <w:r>
        <w:rPr>
          <w:rFonts w:eastAsia="Times New Roman Cyr" w:cs="Times New Roman Cyr" w:ascii="Times New Roman Cyr" w:hAnsi="Times New Roman Cyr"/>
          <w:i/>
          <w:iCs/>
          <w:lang w:val="en-US"/>
        </w:rPr>
        <w:t>"Не только люди не обращают внимания на эманации земли, они не отдают себе отчета в качестве употребляемой воды, хотя и привыкли лечиться водами. Для охранения люди придумали употреблять кипяченую воду, забывая, что некоторые водные организмы жить в кипяченой воде не могут. Правда, многие микробы погибают при кипячении, но зато при охлаждении именно кипяченая вода принимает наибольшее количество мертвых частиц атмосферы.</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Если хотите понизить мозговую восприимчивость, пейте долго стоявшую, холодную кипяченую воду, она сообщает организму вялую затхлость.</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чим употреблять кипяченую воду лишь в свежем, очень горячем состоянии.</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ы пользуемся родниками, допуская для очищения квасцы или пемзу. Туф, который имеется около гейзеров, также полезен для очистки воды. Чистая вода не только утоляет жажду, но и озонирует всю атмосферу".</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говорилось, что обычная вода, которой мы пользуемся (не говоря о ее загрязнении и других недостатках), является минеральным жидким кристаллом. Люди, животные, растения потребляя ее, превращают минеральный жидкий кристалл в органический, напитывая его своей психической энергией. Известна целительная сила натуральных овощных и фруктовых соков, арбузное лечение, кумысолечение, молочная диета. Успех этих видов лечения связан с тем, что человек вводит в организм легко усвояемую органическую структуру воды, напитанную психической энергией растительного или животного мира с полноценным набором витаминов. Эта, дополнительно введенная энергия, помогает ему восстановить равновесие, победить болезнь.</w:t>
      </w:r>
    </w:p>
    <w:p>
      <w:pPr>
        <w:pStyle w:val="Normal"/>
        <w:ind w:firstLine="567"/>
        <w:jc w:val="both"/>
        <w:rPr>
          <w:rFonts w:ascii="Times New Roman Cyr" w:hAnsi="Times New Roman Cyr" w:eastAsia="Times New Roman Cyr" w:cs="Times New Roman Cyr"/>
          <w:b/>
          <w:b/>
          <w:bCs/>
          <w:color w:val="0000FF"/>
          <w:lang w:val="en-US"/>
        </w:rPr>
      </w:pPr>
      <w:r>
        <w:rPr>
          <w:rFonts w:eastAsia="Times New Roman Cyr" w:cs="Times New Roman Cyr" w:ascii="Times New Roman Cyr" w:hAnsi="Times New Roman Cyr"/>
          <w:b/>
          <w:bCs/>
          <w:color w:val="0000FF"/>
          <w:lang w:val="en-US"/>
        </w:rPr>
      </w:r>
    </w:p>
    <w:p>
      <w:pPr>
        <w:pStyle w:val="Normal"/>
        <w:jc w:val="center"/>
        <w:rPr>
          <w:rFonts w:ascii="Times New Roman Cyr" w:hAnsi="Times New Roman Cyr" w:eastAsia="Times New Roman Cyr" w:cs="Times New Roman Cyr"/>
          <w:b/>
          <w:b/>
          <w:bCs/>
          <w:color w:val="0000FF"/>
          <w:lang w:val="en-US"/>
        </w:rPr>
      </w:pPr>
      <w:r>
        <w:rPr>
          <w:rFonts w:eastAsia="Times New Roman Cyr" w:cs="Times New Roman Cyr" w:ascii="Times New Roman Cyr" w:hAnsi="Times New Roman Cyr"/>
          <w:b/>
          <w:bCs/>
          <w:color w:val="0000FF"/>
          <w:lang w:val="en-US"/>
        </w:rPr>
        <w:t>Низшие царства природы</w:t>
      </w:r>
    </w:p>
    <w:p>
      <w:pPr>
        <w:pStyle w:val="Normal"/>
        <w:jc w:val="center"/>
        <w:rPr>
          <w:rFonts w:ascii="Times New Roman Cyr" w:hAnsi="Times New Roman Cyr" w:eastAsia="Times New Roman Cyr" w:cs="Times New Roman Cyr"/>
          <w:color w:val="0000FF"/>
          <w:lang w:val="en-US"/>
        </w:rPr>
      </w:pPr>
      <w:r>
        <w:rPr>
          <w:rFonts w:eastAsia="Times New Roman Cyr" w:cs="Times New Roman Cyr" w:ascii="Times New Roman Cyr" w:hAnsi="Times New Roman Cyr"/>
          <w:color w:val="0000FF"/>
          <w:lang w:val="en-US"/>
        </w:rPr>
        <w:t>(минеральное, растительное, животно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уже знаем, что в окружающем нас мире все живое, потому что содержит в себе огненную частицу жизни - Монаду. Самые слабые пульсации жизни в минеральном царстве. Монада минерала еще только осваивает способ жизни в плотном мире. Потому психическая энергия минералов незначительна, и они не могут использоваться как источник энергии. Назначение минералов в эволюционном процессе другое - они являются основой построения физических тел высших царств, это они - основа пищи и воды.</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роение формы минералов природа осуществляет по принципу кристалла. Как часто наше воображение поражает красота прекрасных творений природы в подземных гротах и игра света драгоценных камней! В древности определенным видам драгоценных камней приписывали сверхчувственное воздействие на человека. Так, в гороскопах заложена связь определенных минералов со стихиями и планетами. В Учении указан только янтарь, но это не минерал, а продукт древнего растительного царства - смола - сгусток психической энергии. По мысли древних, драгоценные камни, кроме той радости, которую они приносят человеку своей красотой, имеют еще свойство собирать, концентрировать космические лучи определенного химического состава, направляя их на своего носителя. Каждый из нас имеет сродство с лучами какой-либо планеты нашей Солнечной системы, они для нас благотворны, поэтому в древности люди, зная это, старались при помощи определенных камней создать себе оптимальные условия жизн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исталлическая структура драгоценных и полудрагоценных камней, которые используются в виде украшений и иногда передаются из поколения в поколение, способствует отложению на них психической энергии владельца. Таким образом, они делаются "терафимами" или "оберегами", амулетами, несущими помощь, оздоравливающее энергетическое начало.</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уществовал метод лечения естественными эманациями. Больных окружали соответствующими минералами или растениями вместо принятия внутрь. Конечно, такой метод предполагал утончение восприятий. Но если люди носят магнитные кольца и прикладывают листья растений, то и окружающее вещество будет также полезно. Не нужно полагать, что прикасание металлов и приближение известных растений не действуют на человек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ли нам продолжать погоню за драгоценными камнями, и действительно так ли необходимы они сегодня? Человечество закрыло себя от благотворных влияний лучей других планет пеленой коричневого газа - порождения злобы, гнева, жадности, ненависти, зависти. И нам уже камни не могут помочь, ведь они только пассивные собиратели энергии, но у человека имеется мощное оружие - мысль, она сильнее камня, сильнее даже ядерной ракеты. Ею, доброй, сконцентрированной, устремленной, направленной на благо всего Мира, можно сжечь коричневую пелену, наброшенную на Землю. Даже одна такая мысль сжигает много мусора и пробивает окно в Космос. Чем больше людей хотя бы раз в день, отходя ко сну, подумают о необходимости мира для всего Мира, тем скорее он воцарится на Земле. Мысли об Общем Благе, посылаемые многими людьми, являются мощнейшими очистителями пространства и неоценимой помощью Силам Света.</w:t>
      </w:r>
    </w:p>
    <w:p>
      <w:pPr>
        <w:pStyle w:val="Normal"/>
        <w:ind w:firstLine="567"/>
        <w:jc w:val="both"/>
        <w:rPr/>
      </w:pPr>
      <w:r>
        <w:rPr>
          <w:rFonts w:eastAsia="Times New Roman Cyr" w:cs="Times New Roman Cyr" w:ascii="Times New Roman Cyr" w:hAnsi="Times New Roman Cyr"/>
          <w:lang w:val="en-US"/>
        </w:rPr>
        <w:t xml:space="preserve">Настоящими резервуарами психической энергии являются деревья и травы, особенно некоторые из них. </w:t>
      </w:r>
      <w:r>
        <w:rPr>
          <w:rFonts w:eastAsia="Times New Roman Cyr" w:cs="Times New Roman Cyr" w:ascii="Times New Roman Cyr" w:hAnsi="Times New Roman Cyr"/>
          <w:i/>
          <w:iCs/>
          <w:lang w:val="en-US"/>
        </w:rPr>
        <w:t>"Создателю сказала Матерь Мира: "Когда закроется Земля темными пеленами злобы, как будут проникать спасительные капли Благодати?". - И Создатель отвечал: "Можно собрать потоки Огня, которые могут прободать любую толщу тьмы". - Матерь Мира сказала: "Действительно, искры Огня Духа Твоего могут дать спасение, но кто же соберет и сбережет их на потребу?" - Создатель ответил: "Деревья и травы сохранят Мои Искры, но когда листья опадут, то пусть деодар и сестры</w:t>
      </w:r>
      <w:r>
        <w:rPr>
          <w:rFonts w:eastAsia="Times New Roman Cyr" w:cs="Times New Roman Cyr" w:ascii="Times New Roman Cyr" w:hAnsi="Times New Roman Cyr"/>
          <w:lang w:val="en-US"/>
        </w:rPr>
        <w:t xml:space="preserve"> его </w:t>
      </w:r>
      <w:r>
        <w:rPr>
          <w:rFonts w:eastAsia="Times New Roman Cyr" w:cs="Times New Roman Cyr" w:ascii="Times New Roman Cyr" w:hAnsi="Times New Roman Cyr"/>
          <w:i/>
          <w:iCs/>
          <w:lang w:val="en-US"/>
        </w:rPr>
        <w:t>на весь год сохранят свои приемники Огня".</w:t>
      </w:r>
      <w:r>
        <w:rPr>
          <w:rFonts w:eastAsia="Times New Roman Cyr" w:cs="Times New Roman Cyr" w:ascii="Times New Roman Cyr" w:hAnsi="Times New Roman Cyr"/>
          <w:lang w:val="en-US"/>
        </w:rPr>
        <w:t xml:space="preserve"> Так в возвышенных и прекрасных словах Учение Жизни говорит о значении для Мира мощи психической энергии, содержащейся в каждом растени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шими накопителями, конденсаторами психической энергии растительного мира являются различные виды деревьев с крупно-игольчатой хвоей (особенно деодар, гималайский кедр), так же мощна энергия дуб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сихическая энергия растительного мира разлита вокруг нас. Возможно черпать из этого резервуара через обоняние и зрение ценное качество жизнеспособности, так называемое "натуровалорис", получаемое при сознательном устремлении, при общении с растениями как с живыми существами, каковыми, кстати, они и являются. Об этом свидетельствуют множественные лабораторные исследования, проводимые сейчас. Сведения о подобных исследованиях П. Томкинс и К. Берд приводят в своей книге "Тайная жизнь растений".</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улканическая почва и горы создают особые условия для растений, с этим связана высокая целебность энергии гималайского кедра, лечебных трав, собранных в горах.</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бращайте внимание на высокие места, подверженные ветрам от снежных вершин. На уровне двадцати четырех тысяч футов можно наблюдать особые отложения метеорной пыли. Силою ветра и под лучами солнца эта пыль осаждается на низших уступах, чем не только качество снега, но и свойство почвы изменяются. Особенно поучительно наблюдать в местности, где почва и без того насыщена металлами. Металлизация изнутри и снаружи дает необычные магнетические сочетания. Не только психическая энергия, но и многие другие энергии получают на таких местах особое состояние. Нужно ценить места, где соединены так разнообразные условия.</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аблюдения над качеством снега, почвы и растений не так трудны даже для обычных приборов.</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 только в состоянии снега, но и при таянии вод пыль дальних сфер дает нам учение о новых ингредиентах. Чтоб подходить к психической энергии также от Земли, нужно наблюдать, как отложения дальних сфер будут влиять на человеческий организм. Можно видеть, что эти влияния будут значительны и разновидны. Так будем внимательны к естеству природы".</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человека целебны не только растения, их соки, корни, масла, пыльца, листья, но и эманации, особенно некоторых из них. Мы обобщаем их под названием эфирные масла, но очень мало знаем об их влиянии на организм человека - это задача науки будущего.</w:t>
      </w:r>
    </w:p>
    <w:p>
      <w:pPr>
        <w:pStyle w:val="Normal"/>
        <w:ind w:firstLine="567"/>
        <w:jc w:val="both"/>
        <w:rPr/>
      </w:pPr>
      <w:r>
        <w:rPr>
          <w:rFonts w:eastAsia="Times New Roman Cyr" w:cs="Times New Roman Cyr" w:ascii="Times New Roman Cyr" w:hAnsi="Times New Roman Cyr"/>
          <w:lang w:val="en-US"/>
        </w:rPr>
        <w:t xml:space="preserve">Смола - конденсированная психическая энергия растительного царства. </w:t>
      </w:r>
      <w:r>
        <w:rPr>
          <w:rFonts w:eastAsia="Times New Roman Cyr" w:cs="Times New Roman Cyr" w:ascii="Times New Roman Cyr" w:hAnsi="Times New Roman Cyr"/>
          <w:i/>
          <w:iCs/>
          <w:lang w:val="en-US"/>
        </w:rPr>
        <w:t>"У друидов также чаша кедровой смолы называлась чашей жизни". "Не забудем полезность смолы во всех видах".</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бычайна мощь психической энергии, заключенная в каждом семени. Атланты, используя знания, данные им Великими Учителями, применяли психическую энергию прорастающего зерна для многих, даже технических, целей.</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Зерно уже заключает психическую энергию. У древних было знание о добывании психической энергии в момент размягчения зерна".</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 только атланты, но и египтяне помнили энергию зерна. Ради этой энергии они полагали зерна в гробницы. Более разумное применение было уже забыто. Двигатель энергии мог приводить в движение большие корабли и разные машины".</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онденсированная энергия зерна может дать длительное напряжение. Даже находящиеся около зерна люди получают оздоровление".</w:t>
      </w:r>
    </w:p>
    <w:p>
      <w:pPr>
        <w:pStyle w:val="Normal"/>
        <w:ind w:firstLine="567"/>
        <w:jc w:val="both"/>
        <w:rPr/>
      </w:pPr>
      <w:r>
        <w:rPr>
          <w:i/>
          <w:iCs/>
          <w:lang w:val="en-US"/>
        </w:rPr>
        <w:t>"</w:t>
      </w:r>
      <w:r>
        <w:rPr>
          <w:rFonts w:eastAsia="Times New Roman Cyr" w:cs="Times New Roman Cyr" w:ascii="Times New Roman Cyr" w:hAnsi="Times New Roman Cyr"/>
          <w:i/>
          <w:iCs/>
          <w:lang w:val="en-US"/>
        </w:rPr>
        <w:t>Победа заключается в каждом семени. Семя, в сущности своей, вечно. Оно перемещается из одной формы в другую, но хранит неистребимую сущность. Очень берегите и почитайте каждое семя, каждое зерно жизни, в нем заключена высшая огненная энергия". "...Семя, дающее росток, излучает особое напряжение психической энерги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ие люди любят цветы, выращивают их из-за красоты и аромата, но мало кому известна их роль как жизнедателей.</w:t>
      </w:r>
    </w:p>
    <w:p>
      <w:pPr>
        <w:pStyle w:val="Normal"/>
        <w:ind w:firstLine="567"/>
        <w:jc w:val="both"/>
        <w:rPr/>
      </w:pPr>
      <w:r>
        <w:rPr>
          <w:rFonts w:eastAsia="Times New Roman Cyr" w:cs="Times New Roman Cyr" w:ascii="Times New Roman Cyr" w:hAnsi="Times New Roman Cyr"/>
          <w:lang w:val="en-US"/>
        </w:rPr>
        <w:t>Утверждая значение общения с растениями в повседневной жизни. Учителя приоткрывают перед нами частицу своей Внутренней Жизни в Гималайском Великом Братстве</w:t>
      </w:r>
      <w:r>
        <w:rPr>
          <w:rFonts w:eastAsia="Times New Roman Cyr" w:cs="Times New Roman Cyr" w:ascii="Times New Roman Cyr" w:hAnsi="Times New Roman Cyr"/>
          <w:i/>
          <w:iCs/>
          <w:lang w:val="en-US"/>
        </w:rPr>
        <w:t>: "Мы встречаем утро среди растений, ибо ничто не собирает эссенцию праны равно растениям. Даже пранаяма может быть заменена общением с растениями. И годно понять, как пристально надо углублять взор в строение растений. Поры растений расширяются не только новыми листьями и цветами, но и удалением омертвелых частей. Закон питания земли посредством щупальцев растений дает возможность черпать из этого резервуара через обоняние и зрение ценное качество жизнеспособности, так называемое - "натуровалорис", получаемое при сознательном устремлении. "..." Живое понимание мощи природы пошлет без магии освежение возможностей".</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обретенное сознание делает человека ответственным за "братьев меньших", низшие царства природы. Элементы сознания имеются у растений, но каким уровнем сознания отличаются многие высшие животные! Однако отношения между человеком и животным миром за период мрачного времени Кали Юги сложились неблагоприятно.</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ликие Учителя научили лемурийцев и атлантов приручать животных, совершенствовать их породы. В те далекие времена люди не употребляли в пищу мяса, тем более прирученных животных, и приручали их не для этой цел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поедение началось в Кали Юге. Человек стал выращивать животных, заботиться о них, чтобы потом убить и съесть. В дальнейшем пришли ужасы вивисекции. Подобное огрубение - удел большинства людей нашей темной эпохи. Дети и тонкой души люди не могут есть тех, кого любил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ийство животных на бойнях переполняет низшие слои Тонкого Мира их астральными телами, трепещущими от боли и ужаса.</w:t>
      </w:r>
    </w:p>
    <w:p>
      <w:pPr>
        <w:pStyle w:val="Normal"/>
        <w:ind w:firstLine="567"/>
        <w:jc w:val="both"/>
        <w:rPr/>
      </w:pPr>
      <w:r>
        <w:rPr>
          <w:rFonts w:eastAsia="Times New Roman Cyr" w:cs="Times New Roman Cyr" w:ascii="Times New Roman Cyr" w:hAnsi="Times New Roman Cyr"/>
          <w:lang w:val="en-US"/>
        </w:rPr>
        <w:t xml:space="preserve">У животных развито астральное тело, сознание, они видят Тонкий Мир, видят ауру человека, знают, чего можно от него ожидать. Волны страха и недоверия идут со стороны животных к человеку, а у людей это еще больше усиливает дурные страсти и жестокость. </w:t>
      </w:r>
      <w:r>
        <w:rPr>
          <w:rFonts w:eastAsia="Times New Roman Cyr" w:cs="Times New Roman Cyr" w:ascii="Times New Roman Cyr" w:hAnsi="Times New Roman Cyr"/>
          <w:i/>
          <w:iCs/>
          <w:lang w:val="en-US"/>
        </w:rPr>
        <w:t>"Всякое убийство противно огненной природе. Каждый, помысливший об Огненном Мире, не только не должен убивать, но обязан препятствовать пролитию крови. Он должен понимать, что кровь пролитая не только производит смущение в некоторых слоях Тонкого Мира, но и противоречит природе земной. У некоторых народов запрещено проливать весеннюю смолу деревьев по тем же причинам. Но если народ от древности понимал значение сока деревьев, то как же не понять значение открытой крови? Даже сам переход в Тонкий Мир без пролития крови избавляет от приближения тех темных тварей, которые немедленно притягиваются к эманациям крови. Кроме этих физических причин, пора запомнить, что значит прекратить жизнь вне срока. Уничтожение земных врагов посредством убийства есть создание сильного врага в Тонком Мире...".</w:t>
      </w:r>
    </w:p>
    <w:p>
      <w:pPr>
        <w:pStyle w:val="Normal"/>
        <w:ind w:firstLine="567"/>
        <w:jc w:val="both"/>
        <w:rPr/>
      </w:pPr>
      <w:r>
        <w:rPr>
          <w:rFonts w:eastAsia="Times New Roman Cyr" w:cs="Times New Roman Cyr" w:ascii="Times New Roman Cyr" w:hAnsi="Times New Roman Cyr"/>
          <w:lang w:val="en-US"/>
        </w:rPr>
        <w:t xml:space="preserve">Учение призывает нас любить "братьев наших меньших". </w:t>
      </w:r>
      <w:r>
        <w:rPr>
          <w:rFonts w:eastAsia="Times New Roman Cyr" w:cs="Times New Roman Cyr" w:ascii="Times New Roman Cyr" w:hAnsi="Times New Roman Cyr"/>
          <w:i/>
          <w:iCs/>
          <w:lang w:val="en-US"/>
        </w:rPr>
        <w:t>"Правильно замечено, что дети животных должны подлежать охране. Вопрос материнства тот же, что у человечества. Когда животные будут помилованы, они будут платить свой налог молоком, шерстью и трудом. Вопрос животных, живущих около человека, очень важен. Можно представить, как изменится атмосфера, когда около жилища будут друзья. Спросите араба о коне или северянина об олене - они скажут не о животных, но о семье".</w:t>
      </w:r>
    </w:p>
    <w:p>
      <w:pPr>
        <w:pStyle w:val="Normal"/>
        <w:ind w:firstLine="567"/>
        <w:jc w:val="both"/>
        <w:rPr/>
      </w:pPr>
      <w:r>
        <w:rPr>
          <w:rFonts w:eastAsia="Times New Roman Cyr" w:cs="Times New Roman Cyr" w:ascii="Times New Roman Cyr" w:hAnsi="Times New Roman Cyr"/>
          <w:lang w:val="en-US"/>
        </w:rPr>
        <w:t xml:space="preserve">Однако Учение предупреждает о некоторых особенностях содержания животных. Животная энергетика привлекает обитателей низших слоев Астрального Мира, поэтому животных не следует допускать в помещения, где люди спят и едят. Стоячая вода аквариумов обычно является нежелательным рассадником. И к тому же зачем мучить рыб и птиц темницей? Животные проходят свои пути эволюции, и паразитическое существование в домах людей часто задерживает их развитие. </w:t>
      </w:r>
      <w:r>
        <w:rPr>
          <w:rFonts w:eastAsia="Times New Roman Cyr" w:cs="Times New Roman Cyr" w:ascii="Times New Roman Cyr" w:hAnsi="Times New Roman Cyr"/>
          <w:i/>
          <w:iCs/>
          <w:lang w:val="en-US"/>
        </w:rPr>
        <w:t>"Царство животное и царство растительное умеют сохранять частицу энергии и в Тонком Мире. Особенно некоторые животные, бывшие около человека, сохраняют некоторую связь с организмом тонкого обитателя. Когда Советую милосердие к животным, то Имею в виду, что лучше встретить маленьких друзей, нежели врагов. Конечно, следует сохранять соизмеримость во всем, иначе можно получить неполезные животные излучения".</w:t>
      </w:r>
    </w:p>
    <w:p>
      <w:pPr>
        <w:pStyle w:val="Normal"/>
        <w:jc w:val="both"/>
        <w:rPr>
          <w:rFonts w:ascii="Times New Roman Cyr" w:hAnsi="Times New Roman Cyr" w:eastAsia="Times New Roman Cyr" w:cs="Times New Roman Cyr"/>
          <w:b/>
          <w:b/>
          <w:bCs/>
          <w:i/>
          <w:i/>
          <w:iCs/>
          <w:color w:val="0000FF"/>
          <w:lang w:val="en-US"/>
        </w:rPr>
      </w:pPr>
      <w:r>
        <w:rPr>
          <w:rFonts w:eastAsia="Times New Roman Cyr" w:cs="Times New Roman Cyr" w:ascii="Times New Roman Cyr" w:hAnsi="Times New Roman Cyr"/>
          <w:b/>
          <w:bCs/>
          <w:i/>
          <w:iCs/>
          <w:color w:val="0000FF"/>
          <w:lang w:val="en-US"/>
        </w:rPr>
      </w:r>
    </w:p>
    <w:p>
      <w:pPr>
        <w:pStyle w:val="Normal"/>
        <w:keepNext w:val="true"/>
        <w:jc w:val="center"/>
        <w:rPr>
          <w:rFonts w:ascii="Times New Roman Cyr" w:hAnsi="Times New Roman Cyr" w:eastAsia="Times New Roman Cyr" w:cs="Times New Roman Cyr"/>
          <w:b/>
          <w:b/>
          <w:bCs/>
          <w:color w:val="0000FF"/>
          <w:lang w:val="en-US"/>
        </w:rPr>
      </w:pPr>
      <w:r>
        <w:rPr>
          <w:rFonts w:eastAsia="Times New Roman Cyr" w:cs="Times New Roman Cyr" w:ascii="Times New Roman Cyr" w:hAnsi="Times New Roman Cyr"/>
          <w:b/>
          <w:bCs/>
          <w:color w:val="0000FF"/>
          <w:lang w:val="en-US"/>
        </w:rPr>
        <w:t>Пища</w:t>
      </w:r>
    </w:p>
    <w:p>
      <w:pPr>
        <w:pStyle w:val="Normal"/>
        <w:ind w:firstLine="567"/>
        <w:jc w:val="both"/>
        <w:rPr/>
      </w:pPr>
      <w:r>
        <w:rPr>
          <w:lang w:val="en-US"/>
        </w:rPr>
        <w:t>"</w:t>
      </w:r>
      <w:r>
        <w:rPr>
          <w:rFonts w:eastAsia="Times New Roman Cyr" w:cs="Times New Roman Cyr" w:ascii="Times New Roman Cyr" w:hAnsi="Times New Roman Cyr"/>
          <w:i/>
          <w:iCs/>
          <w:lang w:val="en-US"/>
        </w:rPr>
        <w:t>Пища вообще не нужна в обычном количестве. Мудро сказано, что еда есть цепи дьявола. Многие поколения отягощались обжорством, потому и обратный процесс требует осторожности. Во всяком случае, больше людей погибает от переедания, нежели от голода. Но требуется постепенность во всех процессах атавизма. Нельзя сразу ломать, но можно указать, что каждая ненужная пища вредна</w:t>
      </w:r>
      <w:r>
        <w:rPr>
          <w:lang w:val="en-US"/>
        </w:rPr>
        <w:t>".</w:t>
      </w:r>
    </w:p>
    <w:p>
      <w:pPr>
        <w:pStyle w:val="Normal"/>
        <w:ind w:firstLine="567"/>
        <w:jc w:val="both"/>
        <w:rPr/>
      </w:pPr>
      <w:r>
        <w:rPr>
          <w:rFonts w:eastAsia="Times New Roman Cyr" w:cs="Times New Roman Cyr" w:ascii="Times New Roman Cyr" w:hAnsi="Times New Roman Cyr"/>
          <w:lang w:val="en-US"/>
        </w:rPr>
        <w:t xml:space="preserve">Каждый человек много внимания и времени уделяет пище (нужно заработать средства для приобретения пищи, приобрести ее, приготовить и, наконец, съесть). Однако очень мало мысли направлено на качество пищи, а оно напрямую связано со здоровьем, подвижностью, работоспособностью физического тела. </w:t>
      </w:r>
      <w:r>
        <w:rPr>
          <w:rFonts w:eastAsia="Times New Roman Cyr" w:cs="Times New Roman Cyr" w:ascii="Times New Roman Cyr" w:hAnsi="Times New Roman Cyr"/>
          <w:i/>
          <w:iCs/>
          <w:lang w:val="en-US"/>
        </w:rPr>
        <w:t>"Неразборчивость человеческого питания поразительная.</w:t>
      </w:r>
      <w:r>
        <w:rPr>
          <w:lang w:val="en-US"/>
        </w:rPr>
        <w:t xml:space="preserve"> </w:t>
      </w:r>
      <w:r>
        <w:rPr>
          <w:rFonts w:eastAsia="Times New Roman Cyr" w:cs="Times New Roman Cyr" w:ascii="Times New Roman Cyr" w:hAnsi="Times New Roman Cyr"/>
          <w:i/>
          <w:iCs/>
          <w:lang w:val="en-US"/>
        </w:rPr>
        <w:t>Говорю о качестве</w:t>
      </w:r>
      <w:r>
        <w:rPr>
          <w:rFonts w:eastAsia="Times New Roman Cyr" w:cs="Times New Roman Cyr" w:ascii="Times New Roman Cyr" w:hAnsi="Times New Roman Cyr"/>
          <w:lang w:val="en-US"/>
        </w:rPr>
        <w:t>". Чистая, свежая пища - одна из основ здоровь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ест для того, чтобы жить, а не наоборот. Назначение человека-мыслителя - развивать свой мыслительный аппарат, а не перегружать органы пищеварения. Тенденции в питании последних столетий, особенно в цивилизованных странах, ставят эту истину с ног на голову. Попытки сделать употребляемое в пищу все вкуснее, жирнее, слаще, прянее развратили людей - они едят не тогда, когда голодны, а постоянно находятся в поисках "чего-то вкусненького". Когда человек голоден, он с удовольствием ест простую пищу и, испытывая жажду, пьет чистую воду.</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Западе и Востоке существуют современные разумные школы диетологов; нам предстоит, переосмыслив их опыт, создать свои тенденции здорового питания каждого человека, а также питания детей младшего возраста, питания в школах и, наконец, общественного питания.</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онечно, самое разумное принимать пищу, когда тело нуждается. Также явление пищи дважды в день будет достаточным, но по условиям жизни это правило трудноприложимо, потому можно предложить желудку работу в определенные часы. Самое вредное - употребление пищи без определенных сроков и без нужды. Правильная жизнь не есть нечто стыдное, ибо нужно относиться бережно к аппарату, который созидался тысячелетиям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оздоровительные системы питания (Шелтона, Брэгга, принципы питания йогов, системы раздельного питания), несмотря на имеющиеся различия, единодушно либо полностью отвергают мясо, либо ограничивают его употребление до минимума, оговаривая свежесть и указывая несовместимость с крахмалистыми продуктам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ясо - пища, не свойственная человеку по строению его внутренних органов. Несмотря на то, что люди давно перешли на смешанное питание, употребление мяса для основной массы человечества никогда раньше не было основным и ежедневным. Кишечник человека длинный - употребление мяса приводит к гнилостным процессам в нем; зубы наши по строению напоминают зубы травоядных животных, но не хищников. Все более впадая в дикость в Темной Эпохе, человек, несмотря на оправу цивилизации, разрушает себя, так как за неправильным питанием следуют болезни и умственная деградаци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не рекомендуется употребление мяса? Практически оно никогда не бывает свежим. В теплокровном организме разрушительные процессы на клеточном уровне наступают почти мгновенно, лишь только жизнь покидает тело. Следствие их - появление трупных пятен уже через 5-6 часов после смерти. Аналогично выглядела бы и та "свежая курочка" (если бы из нее не выпустили кровь), которую мы с такими трудностями покупаем на рынке, чтобы сварить бульон больному ребенку. А ведь любой мясной навар, даже из "очень свежего" мяса, содержит в себе трупные яды, продукты клеточного распада. О мясе же, которое подолгу лежит в морозилках как "стратегический запас", а потом поступает в магазины, в этом плане и говорить нечего.</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 супы на мясных наварах (по сути костные бульоны - самые "богатые" ядами), которыми кормят детей в дошкольных детских учреждениях и школах, планомерно разрушают здоровье детей. Печень, обезвреживая яды, первая принимает на себя удар: заболевания желудочно-кишечного тракта - болезнь нашего века.</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рупов не едят, но убитых животных принято есть. Надо спросить - какая разница, ибо убитое животное разве не труп? Мы Советуем не употреблять мяса из простой целесообразности. Конечно, всякий понимает, что употреблять разлагающиеся клетки вредно. Но когда начинается это разложение? В момент прекращения функции жизни тело теряет заградительное излучение, и немедленно разложение начинается... Потому Советуем пищу мучную, молочную и растительную, где меньше разложени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ясо переваривается очень долго, постный процесс расщепления - около семи часов. Никто из нас не делает интервалов между едой в семь часов, т. е. на не переваренную пищу мы наслаиваем новую, часто несовместимую - это приводит к резким нарушениям выделения ферментов желудка, печени, поджелудочной железы.</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у, который не может отказаться от мяса, рекомендуют есть его немного, только свежее отварное с большим количеством зелени (без хлеба и картошки - крахмалистые продукты не совместимы с белком мяса) и предпочтительно на ужин, так как только ночь обеспечит те семь часов, которые нужны для переваривания продукт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мясу необходимо для переваривания столь длительное время (около семи часов), то откуда же это, почти мгновенное чувство сытости, которое восхищает всех мясоедов. Даже употребление наиболее усвояемых углеводов не приводит к такому быстрому насыщению. В чем загадка? Физиологи и биохимики еще не сказали об этом своего слова, однако можно предположить, что не последнюю роль здесь играют легко растворимые токсины мяса, которые, усваиваясь первыми, блокируют энергетические каналы. Это состояние ближе к отравлению, чем сытост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ременная медицинская диетология настаивает на употреблении мяса на том основании, что оно содержит незаменимые аминокислоты, которые человек якобы не в состоянии синтезировать. Это одна из ошибок, переносимых из одной научной работы в другую. Да, человек не синтезирует аминокислоты, когда они поступают в достаточном количестве с пищей. При отсутствии же поступления аминокислот организм синтезирует их из растительных компонентов.</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мером тому являются люди, многие годы ведущие вегетарианский образ жизни, целые семьи, где дети и взрослые отличаются удивительным в наше время здоровьем и иммунной стойкостью.</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ь еще один важнейший аспект, почему люди мудрые, святые отказывались от употребления мяса. Причем приходили они к этому вполне сознательно. Вегетарианец не всегда духовный человек, но духовный человек всегда вегетарианец. Мясо содержит элементы крови. Кровь - магическая субстанция, ее можно смыть с рук, но нельзя смыть со своего тонкого тела. Человек, проливший кровь другого, несет в своем тонком теле память этого, точно так же питающиеся кровавой пищей пропитывают свое тонкое тело эманациями крови. Когда высшие принципы человека после смерти тела выходят в Надземный Мир, к ним притягиваются все сущности, чья кровь есть на них, и другие обитатели низших слоев Тонкого Мира. Легко представить себе там человека, убивавшего животных на бойне, но можно привести и не менее печальные примеры.</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тончение сердца подскажет отказ от мясной пищи. При этом понимание Тонкого Мира укажет не только вред поглощения гнилых продуктов, но покажет, каких соседей привлекает разложение. Действительно, трудно решить, где наибольший вред - от поглощения мяса или от привлечения мясом нежелательных гостей?"</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огда разовьется фотографирование сущностей Тонкого Мира, можно будет на фильме показать разницу окружения куска сыра, мяса или свежей розы. Вместо логических уговоров можно видеть, что облики, привлеченные мясом, непривлекательны. Даже эти любители гниения провожают до самого рта лакомое им блюдо".</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же, когда Указываю растительную пищу, Охраняю от пропитывания кровью тонкое тело. Сущность крови очень прочно напитывает тело и даже тело тонкое... Так пища растительная имеет значение и для жизни в Тонком Мире".</w:t>
      </w:r>
    </w:p>
    <w:p>
      <w:pPr>
        <w:pStyle w:val="Normal"/>
        <w:ind w:firstLine="567"/>
        <w:jc w:val="both"/>
        <w:rPr/>
      </w:pPr>
      <w:r>
        <w:rPr>
          <w:rFonts w:eastAsia="Times New Roman Cyr" w:cs="Times New Roman Cyr" w:ascii="Times New Roman Cyr" w:hAnsi="Times New Roman Cyr"/>
          <w:lang w:val="en-US"/>
        </w:rPr>
        <w:t xml:space="preserve">Учение Жизни рекомендует человечеству растительную пищу и потому, что </w:t>
      </w:r>
      <w:r>
        <w:rPr>
          <w:rFonts w:eastAsia="Times New Roman Cyr" w:cs="Times New Roman Cyr" w:ascii="Times New Roman Cyr" w:hAnsi="Times New Roman Cyr"/>
          <w:i/>
          <w:iCs/>
          <w:lang w:val="en-US"/>
        </w:rPr>
        <w:t>"овощи или фрукты дадут больше жизненной энергии, чем чаша крови...", "...даже слон умножает силу свою на растениях...".</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е, предваряя современные исследования по раздельному питанию, идет дальше, рекомендуя питание растительное, мучное и молочное чередовать по неделям. Такие циклы будут очень щадящими для переваривающих ферментативных систем организма человека.</w:t>
      </w:r>
    </w:p>
    <w:p>
      <w:pPr>
        <w:pStyle w:val="Normal"/>
        <w:ind w:firstLine="567"/>
        <w:jc w:val="both"/>
        <w:rPr/>
      </w:pPr>
      <w:r>
        <w:rPr>
          <w:rFonts w:eastAsia="Times New Roman Cyr" w:cs="Times New Roman Cyr" w:ascii="Times New Roman Cyr" w:hAnsi="Times New Roman Cyr"/>
          <w:lang w:val="en-US"/>
        </w:rPr>
        <w:t xml:space="preserve">Рекомендуется обращать внимание на содержание в пище витаминов. </w:t>
      </w:r>
      <w:r>
        <w:rPr>
          <w:rFonts w:eastAsia="Times New Roman Cyr" w:cs="Times New Roman Cyr" w:ascii="Times New Roman Cyr" w:hAnsi="Times New Roman Cyr"/>
          <w:i/>
          <w:iCs/>
          <w:lang w:val="en-US"/>
        </w:rPr>
        <w:t>"...Необходимо иметь каждый день какие-то сырые овощи или фрукты. Также предпочтительно иметь сырое молоко, если корова известна. Также несколько грубый хлеб. Так можно обеспечить достаточное количество витаминов, не увеличивая явное преувеличение пищ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важно данное в Учении Откровение об огненной природе витаминов, об их сродстве с психической энергией, т.е. на их применение распространяются законы всеначальной энергии. Сознательное применение витаминов значительно усиливает и углубляет их эффект. Витамины, принятые в момент злобы или раздражения, усиливают эти эмоции и способствуют не лечебному, а разрушительному делу.</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ожно видеть, что принятие витаминов сознательно увеличивает их полезность во много раз. Также можно заметить, что витамины, принятые во время гнева, могут усилить империл... Можно понять, почему принятие пищи считалось священным у древних".</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итамины сами принадлежат к области психической энергии, иначе говоря, относятся к сфере огненной, значит их объединение с огненной мыслью даст самое мощное сочетание".</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огда витамины внешние опадают в естественные очаги, они могут дать полную меру воздействия. Но даже лучшие растительные витамины, если упадают в отравленные организмы, не могут выявить своих лучших качеств".</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ие продукты, с точки зрения Учения, желательно употреблять? Во-первых, свежие и чистые. Это - фрукты и овощи, крупы, злаки (хорошо в пророщенном виде), орехи, грибы, молоко в свежем виде, мед, яйца (в свежем и жидком виде), масло сливочное и растительное. Относительно кисломолочных продуктов, так распространенных у нас, в Учении нет одобрения. Сказано, что микробы и микробные продукты человеку не полезны. Такое же отношение к дрожжевому тесту - для организма предпочтительнее в виде разрыхлителя сода.</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Бактерии разделяем на разрушителей прямых и косвенных".</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ультура бактерий полезна лишь для изучения их природы с целью уничтожения их. Именно их нужно научиться уничтожать. Этот элемент вредит лучшим секрециям и может считаться врагом психической энергии. Как ржавчина останавливает колеса, так эти отбросы механических процессов затемняют чувствознани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обое место в рекомендациях по питанию занимают такие продукты, как молоко и мед, дающие лучшие сочетания психической энергии растительного и животного миров.</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Лучшие целебные продукты часто оставляются в небрежении. Молоко и мед считаются питательными продуктами, но совершенно забыты как регуляторы нервной системы. При явлениях в чистом виде они содержат драгоценную всеначальную энергию. Именно это качество должно быть в них охранено. Между тем, стерилизация молока и специальное очищение меда лишают их самого ценного качества. За ними остается питательное значение, но основная ценность их исчезает...</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ревнее знание охраняло коров, как священных животных, и соткало вокруг пчел увлекательную легенду. Но со временем люди утратили сознательное отношение к первозданным лекарствам... Можно много указывать полезных лекарств и в растительном мире, но большинство их лучше всего тоже в чистом виде, когда не утрачена основная энергия, которая присуща им поверх так называемых витаминов. Сок моркови или редьки, или земляники лучше всего в сыром и чистом виде. Так можно понять, почему древние Риши питались такими целебными продуктам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зическое тело - только седьмая часть человека, это наш раб, работник, его нужно кормить, чтобы он был здоров и работоспособен, а не баловать и ублажать, иначе наша низшая природа подчиняет себе мыслителя и направляет его мысли на то, как бы получше поесть, покрасивее одеться, а остатки мыслительных способностей отвлекает на сомнительные развлечения: просмотр боевиков, фильмов ужасов, спортивные зрелища. Если же и этого оказывается мало, то алкоголь и наркотики довершают разрушение.</w:t>
      </w:r>
    </w:p>
    <w:p>
      <w:pPr>
        <w:pStyle w:val="Normal"/>
        <w:ind w:firstLine="567"/>
        <w:jc w:val="both"/>
        <w:rPr/>
      </w:pPr>
      <w:r>
        <w:rPr>
          <w:rFonts w:eastAsia="Times New Roman Cyr" w:cs="Times New Roman Cyr" w:ascii="Times New Roman Cyr" w:hAnsi="Times New Roman Cyr"/>
          <w:lang w:val="en-US"/>
        </w:rPr>
        <w:t>Сказано: "</w:t>
      </w:r>
      <w:r>
        <w:rPr>
          <w:rFonts w:eastAsia="Times New Roman Cyr" w:cs="Times New Roman Cyr" w:ascii="Times New Roman Cyr" w:hAnsi="Times New Roman Cyr"/>
          <w:i/>
          <w:iCs/>
          <w:lang w:val="en-US"/>
        </w:rPr>
        <w:t>Будьте проще и утонченнее в питании</w:t>
      </w:r>
      <w:r>
        <w:rPr>
          <w:rFonts w:eastAsia="Times New Roman Cyr" w:cs="Times New Roman Cyr" w:ascii="Times New Roman Cyr" w:hAnsi="Times New Roman Cyr"/>
          <w:lang w:val="en-US"/>
        </w:rPr>
        <w:t>". Питаться рекомендуется не чаще двух-трех раз в сутки и стремиться, чтобы количество пищи было небольшим.</w:t>
      </w:r>
    </w:p>
    <w:p>
      <w:pPr>
        <w:pStyle w:val="Normal"/>
        <w:ind w:firstLine="567"/>
        <w:jc w:val="both"/>
        <w:rPr>
          <w:i/>
          <w:i/>
          <w:iCs/>
          <w:lang w:val="en-US"/>
        </w:rPr>
      </w:pPr>
      <w:r>
        <w:rPr>
          <w:rFonts w:eastAsia="Times New Roman Cyr" w:cs="Times New Roman Cyr" w:ascii="Times New Roman Cyr" w:hAnsi="Times New Roman Cyr"/>
          <w:lang w:val="en-US"/>
        </w:rPr>
        <w:t xml:space="preserve">За две тысячи лет до нашего времени тому же самому, что открывает сейчас Учение Жизни, учил Великий Учитель, Великий Путник, Иисус Христос: </w:t>
      </w:r>
      <w:r>
        <w:rPr>
          <w:rFonts w:eastAsia="Times New Roman Cyr" w:cs="Times New Roman Cyr" w:ascii="Times New Roman Cyr" w:hAnsi="Times New Roman Cyr"/>
          <w:i/>
          <w:iCs/>
          <w:lang w:val="en-US"/>
        </w:rPr>
        <w:t>"Не опьяняйтесь, ибо в безумии человек хуже</w:t>
      </w:r>
      <w:r>
        <w:rPr>
          <w:lang w:val="en-US"/>
        </w:rPr>
        <w:t xml:space="preserve"> </w:t>
      </w:r>
      <w:r>
        <w:rPr>
          <w:rFonts w:eastAsia="Times New Roman Cyr" w:cs="Times New Roman Cyr" w:ascii="Times New Roman Cyr" w:hAnsi="Times New Roman Cyr"/>
          <w:i/>
          <w:iCs/>
          <w:lang w:val="en-US"/>
        </w:rPr>
        <w:t>последнего животного", "...не вкушайте мяса, если есть возможность к тому".</w:t>
      </w:r>
      <w:r>
        <w:rPr>
          <w:rFonts w:eastAsia="Times New Roman Cyr" w:cs="Times New Roman Cyr" w:ascii="Times New Roman Cyr" w:hAnsi="Times New Roman Cyr"/>
          <w:lang w:val="en-US"/>
        </w:rPr>
        <w:t xml:space="preserve"> И еще говорил: </w:t>
      </w:r>
      <w:r>
        <w:rPr>
          <w:rFonts w:eastAsia="Times New Roman Cyr" w:cs="Times New Roman Cyr" w:ascii="Times New Roman Cyr" w:hAnsi="Times New Roman Cyr"/>
          <w:i/>
          <w:iCs/>
          <w:lang w:val="en-US"/>
        </w:rPr>
        <w:t>"Братья, решительно для всего вы находите значительное время, но Наивысшему вы оставляете лишь краткие мгновения. Если бы вы отдавали Наивысшему лишь время, потраченное на трапезы, то вы уже сделались бы Учителями".</w:t>
      </w:r>
    </w:p>
    <w:p>
      <w:pPr>
        <w:pStyle w:val="Normal"/>
        <w:jc w:val="both"/>
        <w:rPr>
          <w:b/>
          <w:b/>
          <w:bCs/>
          <w:i/>
          <w:i/>
          <w:iCs/>
          <w:lang w:val="en-US"/>
        </w:rPr>
      </w:pPr>
      <w:r>
        <w:rPr>
          <w:b/>
          <w:bCs/>
          <w:i/>
          <w:iCs/>
          <w:lang w:val="en-US"/>
        </w:rPr>
      </w:r>
    </w:p>
    <w:p>
      <w:pPr>
        <w:pStyle w:val="Normal"/>
        <w:jc w:val="both"/>
        <w:rPr>
          <w:b/>
          <w:b/>
          <w:bCs/>
          <w:lang w:val="en-US"/>
        </w:rPr>
      </w:pPr>
      <w:r>
        <w:rPr>
          <w:b/>
          <w:bCs/>
          <w:lang w:val="en-US"/>
        </w:rPr>
      </w:r>
    </w:p>
    <w:p>
      <w:pPr>
        <w:pStyle w:val="Normal"/>
        <w:keepNext w:val="true"/>
        <w:spacing w:before="240" w:after="0"/>
        <w:ind w:firstLine="567"/>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VI</w:t>
      </w:r>
    </w:p>
    <w:p>
      <w:pPr>
        <w:pStyle w:val="Normal"/>
        <w:keepNext w:val="true"/>
        <w:jc w:val="both"/>
        <w:rPr>
          <w:rFonts w:ascii="Times New Roman Cyr" w:hAnsi="Times New Roman Cyr" w:eastAsia="Times New Roman Cyr" w:cs="Times New Roman Cyr"/>
          <w:b/>
          <w:b/>
          <w:bCs/>
          <w:color w:val="0000FF"/>
          <w:lang w:val="en-US"/>
        </w:rPr>
      </w:pPr>
      <w:r>
        <w:rPr>
          <w:rFonts w:eastAsia="Times New Roman Cyr" w:cs="Times New Roman Cyr" w:ascii="Times New Roman Cyr" w:hAnsi="Times New Roman Cyr"/>
          <w:b/>
          <w:bCs/>
          <w:color w:val="0000FF"/>
          <w:lang w:val="en-US"/>
        </w:rPr>
      </w:r>
    </w:p>
    <w:p>
      <w:pPr>
        <w:pStyle w:val="Normal"/>
        <w:keepNext w:val="true"/>
        <w:ind w:firstLine="567"/>
        <w:jc w:val="center"/>
        <w:rPr>
          <w:rFonts w:ascii="Times New Roman Cyr" w:hAnsi="Times New Roman Cyr" w:eastAsia="Times New Roman Cyr" w:cs="Times New Roman Cyr"/>
          <w:b/>
          <w:b/>
          <w:bCs/>
          <w:color w:val="0000FF"/>
          <w:sz w:val="32"/>
          <w:szCs w:val="32"/>
          <w:lang w:val="en-US"/>
        </w:rPr>
      </w:pPr>
      <w:r>
        <w:rPr>
          <w:rFonts w:eastAsia="Times New Roman Cyr" w:cs="Times New Roman Cyr" w:ascii="Times New Roman Cyr" w:hAnsi="Times New Roman Cyr"/>
          <w:b/>
          <w:bCs/>
          <w:color w:val="0000FF"/>
          <w:sz w:val="32"/>
          <w:szCs w:val="32"/>
          <w:lang w:val="en-US"/>
        </w:rPr>
        <w:t>ЗДОРОВЬЕ ЧЕЛОВЕКА</w:t>
      </w:r>
    </w:p>
    <w:p>
      <w:pPr>
        <w:pStyle w:val="Normal"/>
        <w:keepNext w:val="true"/>
        <w:jc w:val="both"/>
        <w:rPr>
          <w:rFonts w:ascii="Times New Roman Cyr" w:hAnsi="Times New Roman Cyr" w:eastAsia="Times New Roman Cyr" w:cs="Times New Roman Cyr"/>
          <w:b/>
          <w:b/>
          <w:bCs/>
          <w:color w:val="0000FF"/>
          <w:sz w:val="32"/>
          <w:szCs w:val="32"/>
          <w:lang w:val="en-US"/>
        </w:rPr>
      </w:pPr>
      <w:r>
        <w:rPr>
          <w:rFonts w:eastAsia="Times New Roman Cyr" w:cs="Times New Roman Cyr" w:ascii="Times New Roman Cyr" w:hAnsi="Times New Roman Cyr"/>
          <w:b/>
          <w:bCs/>
          <w:color w:val="0000FF"/>
          <w:sz w:val="32"/>
          <w:szCs w:val="32"/>
          <w:lang w:val="en-US"/>
        </w:rPr>
      </w:r>
    </w:p>
    <w:p>
      <w:pPr>
        <w:pStyle w:val="BodyTex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ого человека, независимо от его развития и общественного положения, беспокоят вопросы физического здоровья, возможности жизни без болезней.</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ременная медицина достаточно глубоко изучила физическое тело человека, изучен на биохимическом и клеточном уровне процесс развития множества заболеваний, сокращающих жизнь человека. Отдельной отраслью промышленности стало производство лекарственных препаратов. Однако все это не принесло победы над болезнями. Статистические данные свидетельствуют: практически здоровый человек сейчас скорее исключение, чем правило. Тенденция к падению уровня здоровья человека характерна в большей или меньшей степени для всех стран мира. Особенно беспомощна современная медицина в лечении хронических заболеваний. Нервные, сосудистые, опухолевые заболевания, чума XX века - СПИД неосознанны медициной, изучающей исключительно физическое тело человека. Только синтез, проникнутый общностью физического и психического в человеке дает возможность исцелять, а главное - предотвращать самые тяжелые, неизлечимые сейчас болезни.</w:t>
      </w:r>
    </w:p>
    <w:p>
      <w:pPr>
        <w:pStyle w:val="Normal"/>
        <w:ind w:firstLine="567"/>
        <w:jc w:val="both"/>
        <w:rPr/>
      </w:pPr>
      <w:r>
        <w:rPr>
          <w:rFonts w:eastAsia="Times New Roman Cyr" w:cs="Times New Roman Cyr" w:ascii="Times New Roman Cyr" w:hAnsi="Times New Roman Cyr"/>
          <w:lang w:val="en-US"/>
        </w:rPr>
        <w:t>В настоящее время многие врачи западного мира обращаются к изучению методов восточной медицины, особенно Тибета. Однако медицина Тибета неотделима от восточной философии. Последняя рассматривает болезни физического тела как результат духовной дисгармонии. Христианские Писания утверждают те же древние истины словами: "</w:t>
      </w:r>
      <w:r>
        <w:rPr>
          <w:rFonts w:eastAsia="Times New Roman Cyr" w:cs="Times New Roman Cyr" w:ascii="Times New Roman Cyr" w:hAnsi="Times New Roman Cyr"/>
          <w:i/>
          <w:iCs/>
          <w:lang w:val="en-US"/>
        </w:rPr>
        <w:t>Болезнь от греха</w:t>
      </w:r>
      <w:r>
        <w:rPr>
          <w:lang w:val="en-US"/>
        </w:rPr>
        <w:t>".</w:t>
      </w:r>
    </w:p>
    <w:p>
      <w:pPr>
        <w:pStyle w:val="Normal"/>
        <w:ind w:firstLine="567"/>
        <w:jc w:val="both"/>
        <w:rPr/>
      </w:pPr>
      <w:r>
        <w:rPr>
          <w:rFonts w:eastAsia="Times New Roman Cyr" w:cs="Times New Roman Cyr" w:ascii="Times New Roman Cyr" w:hAnsi="Times New Roman Cyr"/>
          <w:lang w:val="en-US"/>
        </w:rPr>
        <w:t>Мудрец древности говорил ученикам: "</w:t>
      </w:r>
      <w:r>
        <w:rPr>
          <w:rFonts w:eastAsia="Times New Roman Cyr" w:cs="Times New Roman Cyr" w:ascii="Times New Roman Cyr" w:hAnsi="Times New Roman Cyr"/>
          <w:i/>
          <w:iCs/>
          <w:lang w:val="en-US"/>
        </w:rPr>
        <w:t>Сейчас мы встретим прокаженного, он не помнит, какую правду он попрал".</w:t>
      </w:r>
    </w:p>
    <w:p>
      <w:pPr>
        <w:pStyle w:val="Normal"/>
        <w:ind w:firstLine="567"/>
        <w:jc w:val="both"/>
        <w:rPr/>
      </w:pPr>
      <w:r>
        <w:rPr>
          <w:rFonts w:eastAsia="Times New Roman Cyr" w:cs="Times New Roman Cyr" w:ascii="Times New Roman Cyr" w:hAnsi="Times New Roman Cyr"/>
          <w:lang w:val="en-US"/>
        </w:rPr>
        <w:t>Учение Живой Этики, объединяя знания древности Востока и Запада, говорит: "</w:t>
      </w:r>
      <w:r>
        <w:rPr>
          <w:rFonts w:eastAsia="Times New Roman Cyr" w:cs="Times New Roman Cyr" w:ascii="Times New Roman Cyr" w:hAnsi="Times New Roman Cyr"/>
          <w:i/>
          <w:iCs/>
          <w:lang w:val="en-US"/>
        </w:rPr>
        <w:t>Болезнь от несовершенства прошлого и настоящего. Нужно знать, как приступить к излечению болезни. К</w:t>
      </w:r>
      <w:r>
        <w:rPr>
          <w:lang w:val="en-US"/>
        </w:rPr>
        <w:t xml:space="preserve"> </w:t>
      </w:r>
      <w:r>
        <w:rPr>
          <w:rFonts w:eastAsia="Times New Roman Cyr" w:cs="Times New Roman Cyr" w:ascii="Times New Roman Cyr" w:hAnsi="Times New Roman Cyr"/>
          <w:i/>
          <w:iCs/>
          <w:lang w:val="en-US"/>
        </w:rPr>
        <w:t>огорчению всех врачей совершенствование будет истинной профилактикой</w:t>
      </w:r>
      <w:r>
        <w:rPr>
          <w:rFonts w:eastAsia="Times New Roman Cyr" w:cs="Times New Roman Cyr" w:ascii="Times New Roman Cyr" w:hAnsi="Times New Roman Cyr"/>
          <w:lang w:val="en-US"/>
        </w:rPr>
        <w:t>". О каком совершенствовании говорит Учение? Конечно, о нравственном. Все религии тысячелетиями призывали человека к нравственности не для того, чтобы сделать из людей ангелов, а чтобы они стали здоровее при жизни на Земле и счастливее в Тонком и Огненном Мирах. Связь физического здоровья с нравственными принципами с научных позиций выдана человечеству в Учении Жизни - Агни Йоге, Живой Этик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е утверждает, что показатели здоровья человека, и, в первую очередь, его иммунитет, зависят от количества и качества психической энергии, которая накапливается в сердце и насыщает собой все среды организма. Нравственное совершенствование, как уже говорилось, приводит к росту и утончению психической энергии. Отрицательные эмоции, безнравственные поступки разрушают ее.</w:t>
      </w:r>
    </w:p>
    <w:p>
      <w:pPr>
        <w:pStyle w:val="Normal"/>
        <w:ind w:firstLine="567"/>
        <w:jc w:val="both"/>
        <w:rPr/>
      </w:pPr>
      <w:r>
        <w:rPr>
          <w:rFonts w:eastAsia="Times New Roman Cyr" w:cs="Times New Roman Cyr" w:ascii="Times New Roman Cyr" w:hAnsi="Times New Roman Cyr"/>
          <w:lang w:val="en-US"/>
        </w:rPr>
        <w:t>Основой психической деятельности человека, которая приводит к нравственным подъемам или падениям, есть мысль. Потому психология, наука о мысли, и медицина должны стать единой областью знаний. "</w:t>
      </w:r>
      <w:r>
        <w:rPr>
          <w:rFonts w:eastAsia="Times New Roman Cyr" w:cs="Times New Roman Cyr" w:ascii="Times New Roman Cyr" w:hAnsi="Times New Roman Cyr"/>
          <w:i/>
          <w:iCs/>
          <w:lang w:val="en-US"/>
        </w:rPr>
        <w:t>Психология должна быть преобразована в реальнейшую науку. Она должна быть реальнее, нежели физиология, но нужно, чтобы она начиналась в низшей школе и, соответственно, продолжалась во всех высших образовательных учреждениях. Все отрасли образования должны быть сопровождены основами психологии... Психология должна изучать сокровенные силы человека. Все болезни имеют психическую основу. Невозможно допустить, чтобы врачебное образование могло обойти такой основной предмет. Насколько меньше потребуется лекарств, когда врачи смогут применять психическое лечение. Невозможно, чтобы врач был невежественным отрицателем. Не может врач не быть психологом, и не может он пренебрегать чудесной психической энергией. Недуги человечества связаны с психическим состоянием".</w:t>
      </w:r>
    </w:p>
    <w:p>
      <w:pPr>
        <w:pStyle w:val="Normal"/>
        <w:ind w:firstLine="567"/>
        <w:jc w:val="both"/>
        <w:rPr/>
      </w:pPr>
      <w:r>
        <w:rPr>
          <w:rFonts w:eastAsia="Times New Roman Cyr" w:cs="Times New Roman Cyr" w:ascii="Times New Roman Cyr" w:hAnsi="Times New Roman Cyr"/>
          <w:lang w:val="en-US"/>
        </w:rPr>
        <w:t xml:space="preserve">Психология в ее современном состоянии еще не знает предмета своего изучения - мысли. Душевный мир больного, источник болезни, мало интересует современного врача. Пора людям, особенно врачам, задуматься над словами Учения: </w:t>
      </w:r>
      <w:r>
        <w:rPr>
          <w:rFonts w:eastAsia="Times New Roman Cyr" w:cs="Times New Roman Cyr" w:ascii="Times New Roman Cyr" w:hAnsi="Times New Roman Cyr"/>
          <w:i/>
          <w:iCs/>
          <w:lang w:val="en-US"/>
        </w:rPr>
        <w:t>"Поучительно составить книгу о наносимом вреде от дурных мыслей, и как для себя, так и для других. Эти мысли являются источником множества болезней. Раньше связывали с дурными мыслями только психические болезни, но пора разглядеть множество самых разнородных физических болезней, порожденных мыслями. Не только сердечные заболевания, но и большинство желудочных и накожных болезней являются последствием разрушительных мыслей. Каждое мгновение человек или творит, или разрушает. Мир наполнен мыслями противоречивыми. Невозможно передать, насколько ответствен человек за качество мышления. Врач мог бы сказать больному: припадок корыстолюбия у вас, или анемия самомнительности, или камни предательства, или чесотка сплетен, или удар ненависти. Друзья, повторяю - держите мысли чистыми, это лучшая дезинфекция и самое знаменитое тоническое средство. Много нужно повторять о значении возвышенного мышлени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требует объяснения истина, что любую болезнь проще предотвратить, чем вылечить и вылечить болезнь в зачатке легче, чем в запущенном состояни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дача этой книги и моя, как врача, научить читателя стать хозяином в своем организме и целителем среди своих близких и любимых.</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ет сначала разобраться в возможностях современной, преимущественно аллопатической* медицины. Патентованные рекламируемые лекарства и множество химических препаратов, которые ею используются, не изучены в достаточной степени относительно их влияния на различные органы и системы человеческого организм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мало изучена совместимость между собой лекарств, применяемых одновременно. Лечение человека часто ведется вслепую, наугад. Однако речь не идет об отрицании аллопатического направления в медицине, которое имеет такое же право на существование, как гомеопатия и др. Учение, примиряя различные методы лечения, говорит, что пространственные лучи и лаборатория человеческого организма очень аллопатичны.</w:t>
      </w:r>
    </w:p>
    <w:p>
      <w:pPr>
        <w:pStyle w:val="Normal"/>
        <w:ind w:firstLine="567"/>
        <w:jc w:val="both"/>
        <w:rPr>
          <w:lang w:val="en-US"/>
        </w:rPr>
      </w:pPr>
      <w:r>
        <w:rPr>
          <w:lang w:val="en-US"/>
        </w:rPr>
        <w:t>------------------------------------------</w:t>
      </w:r>
    </w:p>
    <w:p>
      <w:pPr>
        <w:pStyle w:val="BodyTextInden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лопатия - название, предложенное основателем гомеопатической медицины Ганнеманом, для негомеопатических способов лечения с использованием больших доз химических препаратов.</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лагаю читателю вместе с автором, врачом с многолетним опытом, поразмышлять о заболевшем человеке с психологической точки зрения. Предположим, что у кого-то появились боли в животе. В подобном случае даже врач, знающий хорошо анатомию, не всегда может разобраться в своем организме, понять к какому из органов желудочно-кишечного тракта (желудок, печень, поджелудочная железа) относятся эти боли. Очень редко человек, ощутивший боли, сразу обращается за медицинской помощью. Обычно он какое-то время пользуется советами знакомых и пытается лечиться различными болеутоляющими и народными методами. Однако самое главное и несознаваемое пока нами, происходит у такого человека на психологическом, мысленном уровне. Анализируя свои ощущения, он пытается разобраться в причине своего состояния. Наряду с анализом ощущений идет синтез. Обобщение жизненного опыта приводит к мысли о возможности у себя самых тяжелых болезней - язвы, опухоли и т. д.</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ущенная хотя один раз мысль об опухоли уже будет делать свое дело, т. е. пытаться воплотиться в жизнь - вызвать опухоль. Она живое полное энергии существо, связанное магнитной связью со своим породителем - человеком. Эта мысль должна периодически подпитаться энергией и она возвращается, даже если боль, вызвавшая ее, не очень тревожит человека. Но, если боли продолжаются, то к одной мысли присоединяется другая и они, как черные вороны, кружат вокруг человека. А потом, утвердившись, для того чтобы постоянно питаться энергией, поселяются в ауре, делая себе подобие гнезд. Когда начинается любая болезнь, все силы психической энергии должны быть мобилизованы на борьбу. Но человек, допустивший мысли о тяжелой неизлечимой болезни с печальным концом и предстоящими болями, уже отвлек на призрачное видение свои защитные силы. Во-первых, он не может активно бороться со своей сравнительно простой болезнью (допустим, гастрит, холецистит и т. д.), но главное он уже создал для себя готовую мысле-форму опухоли. Один из законов психобиологии - мысль всегда стремиться воплотиться в физическое действие. В медицине есть понятие "ятрогений" - внушенных себе заболеваний. При слабой воле и слабой психической энергии мысли болезни могут настолько овладеть человеком, что возникает подобие психического заболевания и даже настоящие одержания. Сущности низших слоев Тонкого Мира, присасываясь к поврежденной ауре слабовольного, порабощенного мыслями болезни человека, довершают разрушительные процессы.</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в таком угнетенном состоянии, с ослабленной психической энергией, приходит больной к врачу. В чем он нуждается прежде всего? В поддержке, которая возбудит на борьбу с болезнью его психическую энергию. Настоящий врач, даже не зная о всеначальной энергии, интуитивно чувствует, как надо поступать. Известны слова одного из русских терапевтов: "Если после разговора с врачом вам не стало легче, вы были у плохого врач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происходит на тонком, энергетическом уровне в момент общения врача с больным? То же, что происходит в любом человеческом общении - объединение аур в большей или меньшей степени и обмен энергией. Два человека с сильной энергией, благожелательно настроенные, энергетически обогащают друг друга. Такая встреча оставляет ощущение радости, подъема сил. При энергетическом обмене врач - больной одна сторона (больной) всегда забирающая энергию, а другая (врач) обычно отдающая. Если врач любит и жалеет больного, то его энергетические связи с Космосом, даже если он не знает о них, восполнят энергетические потери. Однако знание Космических Законов и сознательное обращение за помощью к Высшим Силам удесятеряет силы врача и он будет истинным целителем.</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если врач эгоистичен, корыстен и не любит больных, значит ли это, что он может не отдать, сохранить свою энергию? Нет, наша энергия часто сознательнее нас и строго подчиняется Законам. Она, по принципу сообщающихся сосудов все равно пойдет туда, где ее мало, - к больному. Зато эгоистичный врач не сможет восполнить свои силы - он закрытая для Космоса система. Он будет часто болеть и ускоренно разрушаться. К сожалению, многие врачи - люди грубо материалистичные, и потому заболеваемость среди них очень высокая.</w:t>
      </w:r>
    </w:p>
    <w:p>
      <w:pPr>
        <w:pStyle w:val="Normal"/>
        <w:ind w:firstLine="567"/>
        <w:jc w:val="both"/>
        <w:rPr/>
      </w:pPr>
      <w:r>
        <w:rPr>
          <w:rFonts w:eastAsia="Times New Roman Cyr" w:cs="Times New Roman Cyr" w:ascii="Times New Roman Cyr" w:hAnsi="Times New Roman Cyr"/>
          <w:lang w:val="en-US"/>
        </w:rPr>
        <w:t>Как же должен поступить знающий основы Учения врач? Он направит весь свой опыт человеческого общения на то, чтобы в беседе с пациентом поднять его веру в свои силы, в возможность преодолеть болезнь. Это общение называется внушением. Больному нужно внушить желание и необходимость побороть болезнь. В этой работе еще раз участвует вся сила психической энергии врача. Настоящий врач не только экстрасенс, но ученый экстрасенс. "</w:t>
      </w:r>
      <w:r>
        <w:rPr>
          <w:rFonts w:eastAsia="Times New Roman Cyr" w:cs="Times New Roman Cyr" w:ascii="Times New Roman Cyr" w:hAnsi="Times New Roman Cyr"/>
          <w:i/>
          <w:iCs/>
          <w:lang w:val="en-US"/>
        </w:rPr>
        <w:t>Нужно каждому врачу развивать в себе силу внушения".</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аждое слово, каждая интонация внушения имеет огненное значение. Так только просвещенный ум может вместить законы и пути внушения. Только такой ум поймет всю ответственность за воздействие на огненную энергию". "Особенно нелепо, когда врач допускает к больному невежественного гипнотизера. Не может грубая сила следовать за извивами болезни. Не в том дело, чтобы усыпить, но нужно сопоставить все условия и следовать за сложными каналами болезн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важно понять, в чем разница между внушением и гипнозом. Гипнотизер, не заботясь о последствиях, отрывает тонкое тело человека, чтобы управлять им. Задача врача, производящего внушение с лечебной целью, тончайший баланс глубины воздействия, чтобы не допустить выхода тонкого тела. Воздействие в обоих случаях производится психической энергией, силой воли и мыслью.</w:t>
      </w:r>
    </w:p>
    <w:p>
      <w:pPr>
        <w:pStyle w:val="Normal"/>
        <w:ind w:firstLine="567"/>
        <w:jc w:val="both"/>
        <w:rPr/>
      </w:pPr>
      <w:r>
        <w:rPr>
          <w:rFonts w:eastAsia="Times New Roman Cyr" w:cs="Times New Roman Cyr" w:ascii="Times New Roman Cyr" w:hAnsi="Times New Roman Cyr"/>
          <w:lang w:val="en-US"/>
        </w:rPr>
        <w:t xml:space="preserve">Как подробно изложена в Учении методология внушения для думающего врача: </w:t>
      </w:r>
      <w:r>
        <w:rPr>
          <w:rFonts w:eastAsia="Times New Roman Cyr" w:cs="Times New Roman Cyr" w:ascii="Times New Roman Cyr" w:hAnsi="Times New Roman Cyr"/>
          <w:i/>
          <w:iCs/>
          <w:lang w:val="en-US"/>
        </w:rPr>
        <w:t>"Вы знаете, что при внушении не следует махать руками и выпучивать глаза. Вообще не нужно даже смотреть в глаза, но следует от сердца направляться к сердцу. Затем уже от центра следовать волею по нужному направлению. Совершенно не полезно, чтобы внушаемый знал о происходящем. Часто именно приготовления к внушению создают нежелаемое противодействие. При этом сам подлежащий внушению может воображать, что он готов подвергнуться лечению, но его Манас будет защищаться от вторжения. Явление внушения будет тем действеннее, чем дольше сознания будут уравновешены взаимно. Но не нужно возвещать опыт. Каждое лечение пусть происходит внезапно. Но физические условия должны благоприятствовать. Температура должна быть средняя, умеренная, чтобы ни жар, ни холод не вносили раздражения. Воздух должен быть чистым, и можно советовать легкий аромат роз или эвкалипта. Также следует незаметно предусмотреть, чтобы больной мог удобно откинуться на спинку кресла. Постель менее удобна. Также нужно удалить все неожиданное, шумное, чтобы не вызвалось потрясение. Нужно не забыть, что во время внушения тонкое тело находится в очень напряженном состоянии и пытается выделиться. Потому нужно как можно внимательнее запретить ему покидать тело. Конечно, все приказы не словесные, но мысленные. Западные магнетизеры будут насмехаться над мысленным приказом, они думают, что слова и пальцы могут покорять волю. Но предоставим им эти западные заблуждения. Некоторые примитивные племена ударяли больного дубиною по лбу. Такое воздействие тоже покоряло волю. Но где Учение о Сердце и об Огне, там и приемы должны быть иными."</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олько своевременная помощь посредством внушения может задержать и даже парализовать зародыш болезни. Только исключительные организмы в состоянии сами почуять первые намеки (болезни) и волею воспрепятствовать; для большинства человечества необходимо постороннее внушение, но только в научном государственном размере можно делать такую прививку здоровья.</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ужно иметь особые институты, где надо воспитывать целую армию врачей, познавших науку внушения. При этом необходимо строго наблюдать за моральною стороною, ибо иначе внушение может превратиться в преступление. Но, так или иначе, подобные учреждения сделаются действительностью... Даже некоторые бичи человечества, вроде рака, нуждаются в своевременной психической профилактик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слящий врач к психическому энергетическому воздействию добавит неповреждающие лекарства - жизнедатели, среди которых будут в первую очередь валериана и питьевая сод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ем сущность этих двух главных лекарств, предложенных человечеству Учением Живой Этик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лериана является накопителем психической энергии растительного мира. При ее помощи можно восстановить потерянную энергию, унесенную болезнью, справиться с усталостью, так как утомление и есть потеря психической энергии. Необходимо иметь ввиду, что валериана действует без отказа, но довольно медленно. Н. К. Рерих писал о валериане, что даже для самого лучшего жизнедателя, которым она является, нужно время, чтобы проникнуть во все нервные центры, укрепить и оздоровить нервное вещество.</w:t>
      </w:r>
    </w:p>
    <w:p>
      <w:pPr>
        <w:pStyle w:val="Normal"/>
        <w:ind w:firstLine="567"/>
        <w:jc w:val="both"/>
        <w:rPr/>
      </w:pPr>
      <w:r>
        <w:rPr>
          <w:rFonts w:eastAsia="Times New Roman Cyr" w:cs="Times New Roman Cyr" w:ascii="Times New Roman Cyr" w:hAnsi="Times New Roman Cyr"/>
          <w:i/>
          <w:iCs/>
          <w:lang w:val="en-US"/>
        </w:rPr>
        <w:t>"Валериан относится к категории жизнедателей, и значение его приравнивается к значению крови в организме. Валериан оккультно рассматривается как кровь растительного царства. Его следует принимать ежедневно и постоянно, не делая перерывов, рассматривая его наравне с ежедневной</w:t>
      </w:r>
      <w:r>
        <w:rPr>
          <w:lang w:val="en-US"/>
        </w:rPr>
        <w:t xml:space="preserve"> </w:t>
      </w:r>
      <w:r>
        <w:rPr>
          <w:rFonts w:eastAsia="Times New Roman Cyr" w:cs="Times New Roman Cyr" w:ascii="Times New Roman Cyr" w:hAnsi="Times New Roman Cyr"/>
          <w:i/>
          <w:iCs/>
          <w:lang w:val="en-US"/>
        </w:rPr>
        <w:t>пищей</w:t>
      </w:r>
      <w:r>
        <w:rPr>
          <w:rFonts w:eastAsia="Times New Roman Cyr" w:cs="Times New Roman Cyr" w:ascii="Times New Roman Cyr" w:hAnsi="Times New Roman Cyr"/>
          <w:lang w:val="en-US"/>
        </w:rPr>
        <w:t>". Можно принимать валериану в таблетках и в виде спиртовой настойки в дозе от 10 до 25 и 30 капель. Но лучше всего в виде отвара, валерианового чая, настоя на корнях.</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зировка и приготовление: 1 чайную ложку корня залить стаканом кипятка и напаривать (без кипячения) на водяной бане, в духовом шкафу или термосе. Выпить в течение дня за 2-3 раз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 К. Рерих, описывая удивительные свойства валерианы, указывал, что на территории Европы и Азии растет до 30 видов валерианы. Все они могут быть использованы для оздоровлени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ень валерианы очень неприхотлив и прекрасно растет на приусадебных участках. Посаженный весной в виде рассады, он обычно зацветает среди лета. После цветения, в конце августа, корень выкапывают, тщательно промывают и высушивают.</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пользование корня валерианы человечеством с лечебной целью относится к глубокой древности (более восьми тысячелетий назад). Валериана, как лекарственное средство, упоминается в письменных памятниках Египта, Израиля, Индии, Греции, Рима; на Востоке ею широко пользовались арабы. Авиценна - выдающийся таджикский мыслитель и врач, представитель арабской медицины, употреблял валериану как средство, укрепляющее мозг.</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вестно использование валерианы скифами и славянами в Киевской Руси, где ей приписывались волшебные свойств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ание о Пантелеймоне-целителе говорит о том, что Он нашел валериану в лесу по огненному мерцанию, выходившему тонкими струйками из земли. Народное предание отмечает огненность - накопление психической энергии, которое было видно духовному зрению св. Пантелеймона. Раздавая людям в селах чудесные корешки. Он всегда говорил: "Будь здоровым".</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ачи от древности до наших дней использовали валериану и ее препараты для лечения неврологических, сердечно-сосудистых, желудочно-кишечных заболеваний как антиспастическое, противосудорожное, успокаивающее средство.</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убокое изучение действующих начал валерианы началось только в XX столетии. Ученым открылось удивительное содержание в ней различных элементов. От макро- до микроуровня в корнях валерианы представлена вся периодическая система Менделеева. Очень богата присущая растению группа фармакологически активных веществ. Так, в эфирном валериановом масле содержится не менее 69 составляющих (компонентов).</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жный состав валерианы обусловливает собой 40 различных фармакологических эффектов. Так, она (по свидетельству Н. С. Фурса) проявляет успокаивающее влияние на центральную нервную систему, оказывает противообморочное и противосудорожное действие, является антагонистом алкоголя, регулирует деятельность сердца, желудка и кишечника; обладает спазмолитическим и противорвотным действием; обладает фитонцидными и антибактериальными свойствами; регулирует процессы обмена, особенно при весенней усталости; подавляет центры аппетита, снижает чувство голода; усиливает желчевыделение, мочевыделение и потоотделение; является эффективным жаропонижающим; она - болеутоляющее средство при нервных болезнях; имеет противовоспалительную, противоопухолевую, противоаллергическую и противозудную активность; обладает общеукрепляющим, тонизирующим и адаптогенным действием и многими другими свойствам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учивши уже многое об этом удивительном растении, фармакологи утверждают, что в действии его на организм человека еще много неясного. Эта "неясность" связана со сверхфизическим эффектом валерианы, который открывает нам Учение Живой Этики. Он заключается в том, что она является величайшим жизнедателем - накопителем, конденсатором психической энергии растительного царства - истинным растением Духа.</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реди профилактики антираковых и прочих других огненных заболеваний советуйте валериан. Часто говорю об этом укрепляющем и охраняющем средстве, но всякая профилактика должна быть систематической; каждый вечер без пропусков, как солнца ежедневный путь".</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ует вещество, содержащее еще более мощный запас психической энергии - это мускус.</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значении мускуса было известно на Земле очень давно. Учение свидетельствует, что в Лемурии (около восемнадцати миллионов лет назад) ценились шкуры мускусных животных. Маги Атлантиды знали о драгоценных свойствах "отложений бессознательного огня" - мускуса. Святослав Николаевич Рерих, изучая Тибетскую и Аюр-Ведическую медицину, обнаружил, что мускус входил в состав почти всех древних индусских и тибетских лекарств. Из Индии он пришел к арабам, а затем, значительно позже (XV век), в Западную Европу. В средние века в Европе его широко применяли как лекарство. Однако постепенно он перестал употребляться в медицине и парфюмерии из-за очень большой дороговизны. В разные времена стоимость мускуса менялась, но он всегда ценился намного дороже золот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скус представляет собой продукт выделения семенных желез самца кабарги, называемого также мускусным бараном. Это стройное красивое животное, близкое к оленям, которое обитает в горах Центральной Азии, Тибета и в Сибири. Животные живут одиночно и собираются в небольшие стада при спаривании. Тогда их стреляют, чтобы срезать мускусные мешки. Последние располагаются на животе около половых органов. Таким образом добыча драгоценного вещества сопряжена с убийством животного. Попытки выведения кабарги в искусственно созданных условиях пока не удавалися, т. к. они не могут жить ниже 3,3 тыс. м над уровнем моря - заболевают воспалением легких и умирают.</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скусные мешки, срезанные вместе с кожей, высушивают. При жизни животного мускус представляет собой вещество салоподобной консистенции красно-бурого цвета. В высушенном состоянии он выглядит зернистой массой, заполняющей собой мешок - крупинки величиной от булавочной головки до горошины, темно-бурого цвета с сильным характерным запахом острого горьковатого вкус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чество мускуса в значительной степени зависит от пищи животных. Интересно, что среди кореньев, которыми питаются кабарги на высотах, преобладают растения семейства валериановых. Мускус сибирский ниже качеством гималайского, где пища животных богач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скус, являясь конденсированной психической энергией животного мира, применяется по прямому назначению для восполнения потерь энергии. Причем, в отличие от валерианы, эффект при приеме мускуса быстрый, но скоро проходящий. Мускус не возбуждает нервную систему, а приводит ее в равновесие, тонизирует, особенно воздействуя на симпатические нервы.</w:t>
      </w:r>
    </w:p>
    <w:p>
      <w:pPr>
        <w:pStyle w:val="Normal"/>
        <w:ind w:firstLine="567"/>
        <w:jc w:val="both"/>
        <w:rPr/>
      </w:pPr>
      <w:r>
        <w:rPr>
          <w:rFonts w:eastAsia="Times New Roman Cyr" w:cs="Times New Roman Cyr" w:ascii="Times New Roman Cyr" w:hAnsi="Times New Roman Cyr"/>
          <w:lang w:val="en-US"/>
        </w:rPr>
        <w:t>В Учении говорится, что "</w:t>
      </w:r>
      <w:r>
        <w:rPr>
          <w:rFonts w:eastAsia="Times New Roman Cyr" w:cs="Times New Roman Cyr" w:ascii="Times New Roman Cyr" w:hAnsi="Times New Roman Cyr"/>
          <w:i/>
          <w:iCs/>
          <w:lang w:val="en-US"/>
        </w:rPr>
        <w:t>некоторые вещества принадлежат к сердцу природы и благородство их несет очищение сердца. Тоже и в розе, и в мускусе, и в янтар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ется добавить, что в настоящее время в странах Запада нет смысла искать мускус - его нет. Однако валериана, не требуя убийства животного, при ритмичном применении поможет восстановить утраченную энергию.</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ершенно особое место среди лекарств, рекомендуемых Учением Живой Этики, для широкого пользования есть питьевая сода.</w:t>
      </w:r>
    </w:p>
    <w:p>
      <w:pPr>
        <w:pStyle w:val="Normal"/>
        <w:ind w:firstLine="567"/>
        <w:jc w:val="both"/>
        <w:rPr/>
      </w:pPr>
      <w:r>
        <w:rPr>
          <w:rFonts w:eastAsia="Times New Roman Cyr" w:cs="Times New Roman Cyr" w:ascii="Times New Roman Cyr" w:hAnsi="Times New Roman Cyr"/>
          <w:lang w:val="en-US"/>
        </w:rPr>
        <w:t>Знания о лекарственном действии соды уходят в глубокую древность. Современная медицина свидетельствует, что болезнь смещает кислотно-щелочной баланс организма к ацидозу. В противошоковые коктейли, применяющиеся в реанимационной практике, входит обычно сода. Учение открывает нам, что систематическое употребление в небольших дозах соды способствует укреплению иммунитета человека. "</w:t>
      </w:r>
      <w:r>
        <w:rPr>
          <w:rFonts w:eastAsia="Times New Roman Cyr" w:cs="Times New Roman Cyr" w:ascii="Times New Roman Cyr" w:hAnsi="Times New Roman Cyr"/>
          <w:i/>
          <w:iCs/>
          <w:lang w:val="en-US"/>
        </w:rPr>
        <w:t>Сода полезна, и смысл ее так близок Огню. Сами содовые поля назывались пеплом великого Пожара. Так, в древности люди уже знали особенности соды. Поверхность Земли покрыта содою для широкого употребления".</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равильно, что не забываете значения соды. Не без причины ее называли пеплом божественного Огня. Она принадлежит к тем широко даваемым лекарствам, посланным на потребу всего человечества. Следует помнить о соде не только в болезни, но и среди благополучия. Как связь с огненными действиями, она щит от тьмы разрушения. Но следует приучать тело к ней длительно. Каждый день нужно принимать ее с водой или с молоком; принимая ее, нужно как бы направлять ее в нервные центры. Так можно постепенно вводить иммунитет".</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ду нужно начинать принимать с малых доз (на кончике ножа, потом по 0,5 кофейной ложечки два раза в день в виде порошка или растворяя в 0,5 ст. воды или молока). Принимается сода обязательно натощак. Прием соды с горячим, но не кипяченым молоком особенно целебен, т. к. горячее молоко как бы проводит ее к нервным центрам. Начавши принимать соду, нужно помнить, что неритмичные, с перерывами приемы ее дают очень мало эффект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е Живой Этики предлагает человеку для лечения еще ряд растений и препаратов из них, о чем будет сказано дальш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мы с Вами, дорогой читатель, предприняли попытку проникнуть в еще почти не известную науку - психобиологию, владычицей которой является мысль. Мы выяснили, что только одна допущенная мысль болезни может вызвать болезнь, разрушить энергию человека и даже привести к психическому заболеванию - одержанию.</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ая мысль о себе и для себя, отделяясь от человека, никуда не улетает, а питается его излучениями. И, наоборот, мысли чистые, добрые, любви и помощи всему человечеству и близким людям летят в Высшие Миры и к любимым, растут по дороге, напитываются чистыми энергиями и возвращаются к своему породителю как оздоравливающие касания.</w:t>
      </w:r>
    </w:p>
    <w:p>
      <w:pPr>
        <w:pStyle w:val="Normal"/>
        <w:ind w:firstLine="567"/>
        <w:jc w:val="both"/>
        <w:rPr/>
      </w:pPr>
      <w:r>
        <w:rPr>
          <w:rFonts w:eastAsia="Times New Roman Cyr" w:cs="Times New Roman Cyr" w:ascii="Times New Roman Cyr" w:hAnsi="Times New Roman Cyr"/>
          <w:lang w:val="en-US"/>
        </w:rPr>
        <w:t xml:space="preserve">А как же мысль воздействует на сложный организм человека? Каждый человек знает, что мысли о вкусных вещах вызывают усиленное выделение слюны и желудочного сока. Учение обращает внимание врачей и ученых на феноменальную химическую лабораторию человеческого тела. </w:t>
      </w:r>
      <w:r>
        <w:rPr>
          <w:rFonts w:eastAsia="Times New Roman Cyr" w:cs="Times New Roman Cyr" w:ascii="Times New Roman Cyr" w:hAnsi="Times New Roman Cyr"/>
          <w:i/>
          <w:iCs/>
          <w:lang w:val="en-US"/>
        </w:rPr>
        <w:t>"Мысли определенного порядка вызывают приливы крови к определенным органам. Мысли страха понижают активность и сопротивляемость организма. Все положительные качества духа являются сильными тоническими средствами, яро воздействующими на различные органы и создающими химические реакции определенного характера. "..." И наоборот, злоба, раздражение, страх, жестокость и все отрицательные чувства и мысли вырабатывают в организме яд, ядовитые химические соединения, которые отравляют организм. Унылый, жалующийся, недовольный, злой и так далее человек отравляет, прежде всего, сам себя и, в конце концов, порождает заболевание системы. Некоторые органы поражаются прежде других. Так, например, раздражение скорее всего</w:t>
      </w:r>
      <w:r>
        <w:rPr>
          <w:lang w:val="en-US"/>
        </w:rPr>
        <w:t xml:space="preserve"> </w:t>
      </w:r>
      <w:r>
        <w:rPr>
          <w:rFonts w:eastAsia="Times New Roman Cyr" w:cs="Times New Roman Cyr" w:ascii="Times New Roman Cyr" w:hAnsi="Times New Roman Cyr"/>
          <w:i/>
          <w:iCs/>
          <w:lang w:val="en-US"/>
        </w:rPr>
        <w:t>действует на печень</w:t>
      </w:r>
      <w:r>
        <w:rPr>
          <w:rFonts w:eastAsia="Times New Roman Cyr" w:cs="Times New Roman Cyr" w:ascii="Times New Roman Cyr" w:hAnsi="Times New Roman Cyr"/>
          <w:lang w:val="en-US"/>
        </w:rPr>
        <w:t>". Из Учения известно, что при раздражении выделяется яд - империл. Печень нейтрализует, поражаясь постепенно при этом, все яды, вырабатываемые самим человеком (империл), а так же вводимые извне (уже говорилось о ядах гниения при употреблении мяс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человек не взял управление мыслью в свои руки, можно наблюдать только отдельные неосознанные воздействия мысли. Описаны в литературе появления у некоторых глубоко верующих людей стигматов (знаков, иногда в виде ран на кистях и стопах, в местах куда вбивали гвозди в тело Христа) накануне дня Распятия. Трудно себе представить большего воплощения мысли в действие, чем эти раны на физическом теле людей в разных концах Земли через две тысячи лет после Великой Жертвы.</w:t>
      </w:r>
    </w:p>
    <w:p>
      <w:pPr>
        <w:pStyle w:val="Normal"/>
        <w:ind w:firstLine="567"/>
        <w:jc w:val="both"/>
        <w:rPr/>
      </w:pPr>
      <w:r>
        <w:rPr>
          <w:rFonts w:eastAsia="Times New Roman Cyr" w:cs="Times New Roman Cyr" w:ascii="Times New Roman Cyr" w:hAnsi="Times New Roman Cyr"/>
          <w:lang w:val="en-US"/>
        </w:rPr>
        <w:t xml:space="preserve">Сознательное воздействие мысли на работу внутренних органов можно наблюдать в йогической практике Индии. Йог может усилием воли приостановить функции жизненно важных органов, включая и сердце, биение которого практически не фиксируется. </w:t>
      </w:r>
      <w:r>
        <w:rPr>
          <w:rFonts w:eastAsia="Times New Roman Cyr" w:cs="Times New Roman Cyr" w:ascii="Times New Roman Cyr" w:hAnsi="Times New Roman Cyr"/>
          <w:i/>
          <w:iCs/>
          <w:lang w:val="en-US"/>
        </w:rPr>
        <w:t>"Но для этого заведование обеими</w:t>
      </w:r>
      <w:r>
        <w:rPr>
          <w:lang w:val="en-US"/>
        </w:rPr>
        <w:t xml:space="preserve"> </w:t>
      </w:r>
      <w:r>
        <w:rPr>
          <w:rFonts w:eastAsia="Times New Roman Cyr" w:cs="Times New Roman Cyr" w:ascii="Times New Roman Cyr" w:hAnsi="Times New Roman Cyr"/>
          <w:i/>
          <w:iCs/>
          <w:lang w:val="en-US"/>
        </w:rPr>
        <w:t>лабораториями</w:t>
      </w:r>
      <w:r>
        <w:rPr>
          <w:rFonts w:eastAsia="Times New Roman Cyr" w:cs="Times New Roman Cyr" w:ascii="Times New Roman Cyr" w:hAnsi="Times New Roman Cyr"/>
          <w:lang w:val="en-US"/>
        </w:rPr>
        <w:t xml:space="preserve"> (физической и тонкой - Авт.) </w:t>
      </w:r>
      <w:r>
        <w:rPr>
          <w:rFonts w:eastAsia="Times New Roman Cyr" w:cs="Times New Roman Cyr" w:ascii="Times New Roman Cyr" w:hAnsi="Times New Roman Cyr"/>
          <w:i/>
          <w:iCs/>
          <w:lang w:val="en-US"/>
        </w:rPr>
        <w:t>следует взять в свои руки: именно - осознать свою мощь, свои права и вступить во владение ими. Обычно люди безвольно плывут по течению, не вмешиваясь в жизнь тела и предоставляя заниматься этим нередко невежественным врачам, в то время как очень многое они могли бы исправить сами, тем более, что официальная медицина отвергает и психическую энергию, и необычайную сложность строения человеческого микрокосма. Управлять им возможно, если владеть знанием. Но современной наукой Сокровенное Знание отрицается. А болезни растут, и нет им числа, и против многих медицина бессильна. Между тем как профилактика духа, известного рода дисциплина над мыслями, чувствами, эмоциями, много могла бы предотвратить. Давно уже сказано людям: "Вы боги" - и дана человеку власть над всякою плотью, и, прежде всего, над плотью его собственного тела. Но кто же этому верит! А в результате высшее создание природы, царь природы, человек, является жалким рабом своего тела, вернее, его всевозможных болезней".</w:t>
      </w:r>
    </w:p>
    <w:p>
      <w:pPr>
        <w:pStyle w:val="Normal"/>
        <w:ind w:firstLine="567"/>
        <w:jc w:val="both"/>
        <w:rPr/>
      </w:pPr>
      <w:r>
        <w:rPr>
          <w:rFonts w:eastAsia="Times New Roman Cyr" w:cs="Times New Roman Cyr" w:ascii="Times New Roman Cyr" w:hAnsi="Times New Roman Cyr"/>
          <w:lang w:val="en-US"/>
        </w:rPr>
        <w:t xml:space="preserve">Мощные психохимические процессы в лаборатории нашего тела воздействуют на среду, окружающую человека. Уже говорилось: не так важно, что входит в человека, но важнее, что из него выходит. А это аурические излучения, эманации исходящие из пальцев, уже зафиксированные в эффекте Кирлиана, выдыхаемый воздух, продукты выделения желез (слезы, пот, слюна, урина и др.). </w:t>
      </w:r>
      <w:r>
        <w:rPr>
          <w:rFonts w:eastAsia="Times New Roman Cyr" w:cs="Times New Roman Cyr" w:ascii="Times New Roman Cyr" w:hAnsi="Times New Roman Cyr"/>
          <w:i/>
          <w:iCs/>
          <w:lang w:val="en-US"/>
        </w:rPr>
        <w:t>"Каждое выделение секреций, каждое выдыхание посылает эманации психической энергии. Щедро каждый человек насыщает пространство, тем самым он обязан заботиться о лучшем качестве психической энергии. Если бы люди поняли, что каждое дыхание уже имеет значение для пространства, они проявили бы заботу очистить дыхание. Простейшим аппаратом можно доказать эманации психической энерги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итываясь психической энергией, все секреции человеческого тела могут у одних быть целебными, у других - ядовитыми. Известно, как Иисус Христос вылечил слепорожденного своей слюной, наполненной огненной психической энергией, смешав ее с землей.</w:t>
      </w:r>
    </w:p>
    <w:p>
      <w:pPr>
        <w:pStyle w:val="Normal"/>
        <w:ind w:firstLine="567"/>
        <w:jc w:val="both"/>
        <w:rPr/>
      </w:pPr>
      <w:r>
        <w:rPr>
          <w:rFonts w:eastAsia="Times New Roman Cyr" w:cs="Times New Roman Cyr" w:ascii="Times New Roman Cyr" w:hAnsi="Times New Roman Cyr"/>
          <w:lang w:val="en-US"/>
        </w:rPr>
        <w:t>Секреции выделительных желез использовались для лечения в древности и будут, как указывает Учение, использоваться в медицине будущего.</w:t>
      </w:r>
      <w:r>
        <w:rPr>
          <w:rFonts w:eastAsia="Times New Roman Cyr" w:cs="Times New Roman Cyr" w:ascii="Times New Roman Cyr" w:hAnsi="Times New Roman Cyr"/>
          <w:i/>
          <w:iCs/>
          <w:lang w:val="en-US"/>
        </w:rPr>
        <w:t xml:space="preserve"> "Так снова подойдем к утерянным знаниям о веществе психической энергии, той таинственной Атме, которая у старой медицины находилась в пользовании продуктов желез. Нужно суметь противопоставить огненной стихии неопалимую Атму".</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лезы добрые и слезы дурные так различал древний Египет. Первые от восторга, от любви, от подвига; вторые от тоски, от злобы, от зависти. Недавно один ученый обратил внимание на различный состав слез в зависимости от импульса. Конечно, каждая секреция совершенно различается в своей сущности, когда противоположные чувства вводят вредные или благие ингредиенты. Но слезы, как очень чистое явление, могут дать особенно полезные наблюдения. Конечно, такие наблюдения требуют времени и терпения".</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Разве вполне исследованы пот и слюна? Читаем о ядовитой слюне, знаем слюну благодетельную; слышали о разнообразии свойств пота, и все-таки оба выделения не исследованы. Пот труда и пот объедения не будут схожи. Слюна гнева и слюна помощи различны, но эти признаки примитивны. Каждое человеческое состояние производит особую химическую реакцию. Изучая это поистине космическое разнообразие микрокосмоса, можно прийти к решению физического и духовного мира. У человека развитого и реакция будет разнообразная. Можно узнать пот молитвы и высокого сердечного устремления, как он будет отличен от пота корысти. Пот бегущего оказать помощь совершенно отличен от пота спешащего убийцы".</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еперь обращают внимание на изучение секреций, может быть этот путь наблюдений за выделением желез натолкнет на существование и других отложений. Ведь их секреции лишь недавно заслужили внимание, хотя древняя медицина давно указывала на значение выделений. Этот вопрос стыдливо обходился, хотя вся природа кричала о нем. Но неужели диалектический материализм есть лишь ограниченность? Развитие сознания приближает нас к осязанию целой мощной энергии. Неужели можно по-прежнему мыслить лишь половиною мозга, не заботясь о запертых сокровищах?".</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вь - магическая субстанция, насыщенная психической энергией, содержащая память о кармической индивидуальности человек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ливания крови, широко применявшиеся в одно время, сейчас производятся осмотрительнее, так как реакция на переливание часто уничтожает лечебный эффект. Отрицательные реакции на переливание, возникающие, несмотря на соблюдение всех необходимых условий, - это следствие несовместимости качеств психической энергии. В педиатрии, при необходимости переливания крови, часто используют в качестве доноров родителей, психическая энергия которых бывает близка ребенку. Отрицательные реакции в таких случаях наблюдаются реже.</w:t>
      </w:r>
    </w:p>
    <w:p>
      <w:pPr>
        <w:pStyle w:val="Normal"/>
        <w:ind w:firstLine="567"/>
        <w:jc w:val="both"/>
        <w:rPr/>
      </w:pPr>
      <w:r>
        <w:rPr>
          <w:rFonts w:eastAsia="Times New Roman Cyr" w:cs="Times New Roman Cyr" w:ascii="Times New Roman Cyr" w:hAnsi="Times New Roman Cyr"/>
          <w:lang w:val="en-US"/>
        </w:rPr>
        <w:t xml:space="preserve">В настоящее время сознание представителей науки еще полно отрицаний и невежества. </w:t>
      </w:r>
      <w:r>
        <w:rPr>
          <w:rFonts w:eastAsia="Times New Roman Cyr" w:cs="Times New Roman Cyr" w:ascii="Times New Roman Cyr" w:hAnsi="Times New Roman Cyr"/>
          <w:i/>
          <w:iCs/>
          <w:lang w:val="en-US"/>
        </w:rPr>
        <w:t>"Странно, что люди понимают мощные химические процессы, происходящие в их организме, и в то же время</w:t>
      </w:r>
      <w:r>
        <w:rPr>
          <w:lang w:val="en-US"/>
        </w:rPr>
        <w:t xml:space="preserve"> </w:t>
      </w:r>
      <w:r>
        <w:rPr>
          <w:rFonts w:eastAsia="Times New Roman Cyr" w:cs="Times New Roman Cyr" w:ascii="Times New Roman Cyr" w:hAnsi="Times New Roman Cyr"/>
          <w:i/>
          <w:iCs/>
          <w:lang w:val="en-US"/>
        </w:rPr>
        <w:t>считают продукты этих процессов лишь отбросами</w:t>
      </w:r>
      <w:r>
        <w:rPr>
          <w:rFonts w:eastAsia="Times New Roman Cyr" w:cs="Times New Roman Cyr" w:ascii="Times New Roman Cyr" w:hAnsi="Times New Roman Cyr"/>
          <w:lang w:val="en-US"/>
        </w:rPr>
        <w:t>". Это в полной мере можно отнести к сложившемуся общественному мнению об уринотерапи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метод лечения, применявшийся от глубокой древности, имеет универсальный характер при всех заболеваниях, и связан с насыщенностью урины психической энергией. Почки являются самыми крупными выделительными железами человеческого организма. Официальная медицина до сих пор считает продукт выделения этих желез "лишь отбросами". Но многие врачи уже успешно применяют этот метод, причем больше для своего лечения, чем пациентов, опасаясь их осуждени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ханизм лечебного действия мочи следует отнести в первую очередь к ее жидкой части. Уже говорилось, что вода, употребляемая нами, имеет строение жидкого кристалла. Психическая энергия, глубоко индивидуальная у каждого из нас, имеет также кристаллическое строение. Она тяготеет к подобным структурам и наслаивается на жидких кристаллах воды. Целительная сила урины объясняется еще и тем, что выделяемый организмом избыток гормонов также выводятся с мочой. Мы обычно употребляем больше витаминов с пищей, чем можем усвоить - они тоже выводятся почками. И еще следует отметить очень важный момент: начальная фаза любого заболевания, которое мы даже еще не замечаем у себя, тут же замечена самим организмом. Он сразу начинает борьбу выработкой специфических, направленных именно против этой болезни, антител, которые также выделяются с избытком, особенно в начале болезни, когда организм еще не ослаблен. Не использованная часть антител также выводится с уриной.</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ставим себе, что у человека начинается болезнь Боткина - вирусный гепатит группы В. Диагноз может поставить (или не поставить) лаборатория инфекционной больницы только через 1,5-2 недели. Правда, лечить вирусные заболевания медицина еще не умеет. Но, если человек начнет принимать урину с появлением первых симптомов болезни, то он значительно ослабит повреждающее действие вируса и предотвратит возможные осложнени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ует уже много людей, которые в течение ряда лет принимают утром среднюю (т. е. собранную в середине мочеиспускания) порцию мочи натощак. Кроме оздоравливающего эффекта за счет психической энергии, гормонов, витаминов, они практически не болеют инфекционными болезнями.</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Щедро наделены люди мощными веществами. Химическая лаборатория человека феноменальна. Поистине можно сказать - нигде не может быть сосредоточено столько сил, как в организме человеческом. Не случайно существовала теория, что человек может ото всех болезней лечиться своими выделениями. Также не забудем, что человеческий химизм является тончайшим, ибо находится под воздействием психической энергии, которая в свою очередь, постоянно может обновляться в связи с пространственными токам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говорилось, что начало применения урины как целебного средства уходит в далекое прошлое. Во время Отечественной войны многие хирурги успешно применяли урину для лечения ожогов.</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следние годы накоплен большой опыт по лечению разнообразных заболеваний приемом урины внутрь, сочетая с наружными втираниями, компрессами, аппликациям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основе большого количества наблюдений современные специалисты предлагают следующую схему лечения уриной в сочетании с сыроедением. Один цикл состоит из 18 дней лечения. Два-три цикла, повторенные с интервалом в семь дней, давали перелом к лучшему, а потом и выздоровление даже в очень запущенных случаях (неспецифический полиартрит, бронхиальная астма, аллергии, заболевания почек, поджелудочной железы, печени, желудочно-кишечного тракта, хронические заболевания женской половой системы и др.). Лечение опухолей не производилось, так как злокачественная опухоль должна быть удалена хирургическим путем, но в послеоперационном периоде такие циклы принесут скорейшее выздоровление. Лечение следует начинать не ранее 7-10 дней после окончания медикаментозной терапии; с уринотерапией нельзя сочетать прием медикаментов. Схема цикл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ар корня валерианы (200,0) выпить за два приема вместе с содой, запивая ее (1/2 кофейной ложечки на прием), так каждый день из 18 дней цикл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Первые три дня - выпивается вся выделенная урина. Голод. На ночь поставить у своего изголовья стеклянную банку с водой (2-3 литра), днем пить ее маленькими глотками между приемами урины в течение всего дня. Кроме урины следует выпить не менее 1,5-2 литров жидкости (считать вместе с отваром валерианы).</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ром и вечером теплый душ, прогулки на свежем воздухе. Отвар валерианы с содой пьется в перерывах между приемами урины и воды.</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лательно первые дни лечения начать с выходных. Потом наступает адаптация, работоспособность не падает. Лечиться можно без отрыва от трудовой деятельност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Вторые три дня - каждый из этих дней утренняя урина выпивается полностью. Через час - первый завтрак: салат из свежей капусты и моркови (без соли и масла), лучше натереть на крупной терке, добавить немного сока лимона. Последующее питание: сырые овощи и фрукты, фрукты сушеные и вяленые, орехи, семечки, мед, проращенная пшеница (1-2 столовые ложки). При возможности овощи заменить свежеприготовленными овощными соками (2/3 морковного и 1/3 свекольного) - 2-3 стакана в день. Вода в достаточном количестве (пользоваться только намагниченной водой. См. стр. 93); отвар валерианы с содой, как и в первые три дн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Третьи три дня, как первые тр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Четвертые три дня, как вторые тр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Пятые три дня, как первые тр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Шестые три дня, как вторые тр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ое утро часть утренней порции урины втереть в кожу всего тела - через 10-15 минут теплый душ. В случаях, когда лечится заболевание суставов, на ночь делаются компрессы на пораженные суставы, при хронических гинекологических заболеваниях аппликации на низ живот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исанное в схеме лечение не произведет должного действия, если желающий исцеления будет допускать раздражение, злобу, сомнение. Только вера и сознательное применение урины, содержащей психическую энергию, иммунные тела, витамины, гормоны, помогут исцелению. Прием сырых продуктов, содержащих психическую энергию, и витаминов надо сопровождать мыслями о целительном их действии, не допускать мыслей о невозможности победы над болезнью. Просыпаясь и отходя ко сну, следует послать добрую мысль всему миру: "Пусть будет Миру хорошо". Эта мысль будет услышана, и вы получите каплю своего блага - здоровь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ет принять совет о добром расположении духа как лечебный. Все знают из опыта жизни, что, когда кормящая мать нервничает, у ребенка начинает болеть живот. Продукт раздражения империл попадает во все секреции человек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урина была лечебна, надо сознательно охранять себя от дурных мыслей и эмоций.</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ые отрицательные случаи при лечении уриной относятся полностью за счет яда раздражения - империла, который выделяется злобными, ненавидящими людьми. Все среды их организма отравлены, включая и урину. Они не должны лечиться подобным образом.</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чение семи дней перерыва между циклами дополнительно к обязательным сырым овощам и фруктам, орехам, пророщенной пшенице можно добавить овощные супы, каши, отварной картофель, сливочное и растительное масло. Белковых продуктов (молочного, яиц) вводить в пищу нельз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ясо человеку, желающему исцеления, нужно оставить навсегда. Возобновление употребления мяса вернет назад болезнь. Полностью исключаются алкоголь, курени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лучаях острых заболеваний желудочно-кишечного тракта (острых болей) необходимы голод и прием всей выделенной урины. При сильных болях, сопровождаемых анурией (невыделением мочи) можно снять боль приемом урины ребенка или близкого человека. Имеются наблюдения, когда однократно принятая урина (150,0-200,0) позволила избежать оперативных вмешательств по поводу острого холецистита и обострения мочекаменной болезн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ками человечество искало панацею (универсальное средство лечения) ото всех болезней. Такую панацею человек носит в себе - это психическая энергия. Потому вещества, носители психической энергии, и будут универсальными средствами от болезней человечества. Лечение продуктами выделительных желез Учение относит к будущей медицине, а в настоящем рекомендует этими средствами пользоваться тому, кто принял советы Учителей без сомнения.</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 целебной мощью возложения рук рядом стоит сокровенное свойство секреций. "..." Если Советую для обычных организмов растительные лекарства, то для более знающих имеется мощная лаборатория сокровенных выделений огн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стоящее время вышло множество книг, пропагандирующих уринотерапию, авторы которых не сознают, что является главным в целебном составе урины, и предлагают пациентам всякие виды ее кипячения. Так, психическая энергия, гормоны, витамины, антитела и даже кристаллы воды разрушаются под влиянием кипячения. Урину для лечения необходимо использовать только в свежем, желательно в еще теплом состояни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все рекомендации по ее упариванию и кипячению есть следствие невежества и недопустимы.</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ростом сознания, духовности, будет расти психическая энергия, и человечество избавится постепенно от множества недугов, мучающих его сейчас. Однако рост сознания - процесс не быстрый. Поэтому Учение на данном этапе рекомендует кроме продуктов желез, содержащих психическую энергию, еще и введение психической энергии низших царств природы (растительного - валериану и животного - мускус).</w:t>
      </w:r>
    </w:p>
    <w:p>
      <w:pPr>
        <w:pStyle w:val="Normal"/>
        <w:ind w:firstLine="567"/>
        <w:jc w:val="both"/>
        <w:rPr/>
      </w:pPr>
      <w:r>
        <w:rPr>
          <w:rFonts w:eastAsia="Times New Roman Cyr" w:cs="Times New Roman Cyr" w:ascii="Times New Roman Cyr" w:hAnsi="Times New Roman Cyr"/>
          <w:lang w:val="en-US"/>
        </w:rPr>
        <w:t xml:space="preserve">В связи с тем, что мускус недоступен большинству людей, Великие Учителя, заботясь о здоровье человечества, предлагают изучать и использовать определенные травы горных местностей, содержащие подобие мускуса: </w:t>
      </w:r>
      <w:r>
        <w:rPr>
          <w:rFonts w:eastAsia="Times New Roman Cyr" w:cs="Times New Roman Cyr" w:ascii="Times New Roman Cyr" w:hAnsi="Times New Roman Cyr"/>
          <w:i/>
          <w:iCs/>
          <w:lang w:val="en-US"/>
        </w:rPr>
        <w:t>"Правильно замечено, что некоторые растения имеют аромат мускуса - полезно собрать сведения о таких растениях.</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ни не будут обладать всеми ценными качествами жизнедателя, но все же в них скажется полезное свойство сохранения бодрости. Иногда можно заметить, что и соседние растения начинают приобретать тот же запах; корни и почва могут быть проводникам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исанные методы лечения психической энергией, содержащейся в секрециях желез человека, в валериане и мускусе, в медицине будущего явятся второстепенными методами. Главным способом целительства будущего, которым будет владеть каждый, станет целительство мыслью, сознательное выделение и посыл своей энергии другому, но обязательно близкому и любимому человеку.</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ка множественные попытки целительства выделением своей энергии, то, что называют экстрасенсорикой и биоэнергетикой, носят зачастую уродливые формы и потому часто дают не исцеление, а обратный результат.</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у и свободу человеку приносит знание. Учение выдает нам часть знаний о сущности энергетических воздействий людей друг на друга, предполагая, что наука углубит и продолжит исследования в этой област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сячи лет тому назад фригийские жрецы - Дактили лечили людей с помощью магнетических процессов наложением рук; в древней Греции в оздоровительных храмах Эскулапа так же лечили магнетически во время сна. "Ключ к азбуке магических возможностей был утерян в те времена, когда последний гностик пал жертвой свирепых преследований со стороны церкви", - писала Е. П. Блаватска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ые утраченные секреты фригийских жрецов вновь вернул человечеству великий врач с трагической судьбою - Теофраст Парацельс. Он жил в Германии в XVI веке в период Ренессанса. Парацельс и его ученик Ван Гельмонт использовали для лечения свойства магнита и "магнетическую силу" различных царств природы (металл, дерево, растение, животное, человек).</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труды были продолжены в XVIII веке Месмером, а в XIX маркизом де Пюисегюром.</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мотря на множественные факты исцелений при помощи психических воздействий на протяжении ряда столетий наука с удивительным упорством не занимается до сих пор серьезными исследованиями в этой област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ктические наблюдения и откровения Великих Учителей позволяют сделать вывод, что во всех случаях психических воздействий, носящих разные названия (гипноз, месмеризм, животный магнетизм, экстрасенсорные и биоэнергетические целительства), действует одна и та же энергия - психическа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все производящие воздействия люди, за исключением единичных колдунов, не знают, как они это делают, и не осознают своих уровней ответственности за данные действи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пноз, являющийся самым опасным из психических воздействий, приобрел в современной медицине права гражданства. Забыты многие громкие процессы в разных странах конца XIX века, когда под гипнозом были произведены тяжелые преступления. В процессе их расследования с привлечением гипнотизеров для следственных экспериментов выяснилось, что сознание субъекта гипнотического воздействия мысленные образы, навязанные "внушением" воспринимает совершенно реально; субъект на какое-то время становится автоматическим исполнителем воли гипнотизера. Память этого "автомата" не сохранит никаких воспоминаний о содеянном. Но если будут сомнения, он легко может быть устранен с помощью того же "внушения" - после совершения преступления он просто покончит с собой. "Чего же большего могут желать демоны похоти и мщения, те темные Силы, именуемые человеческими страстями, вечно стремящиеся нарушить вселенскую заповедь - "Не укради, не убий, не возжелай жены ближнего своего!" - писала о преступлениях под гипнозом</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 П. Блаватская. В описываемый Е. П. Блаватской период XIX века было поставлено несколько экспериментов с гипнотическим внушением:</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Молодой женщине внушили, что она должна отравиться синильной кислотой, и она без колебаний выпила жидкость, которую ей подали как отраву.</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Гипнотизер внушил одной молодой особе подробную и продолжительную сцену преступления. Через два дня она рассказала специально пришедшему следователю все подробности якобы совершенного ею преступлени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Загипнотизированного человека, которому внушено было совершить преступление, сопровождала толпа улюлюкавших зевак. И даже они не могли его остановить. Он шел совершить указанное ему и совершил бы, если бы гипнотизер не вывел его из этого состояния.</w:t>
      </w:r>
    </w:p>
    <w:p>
      <w:pPr>
        <w:pStyle w:val="Normal"/>
        <w:ind w:firstLine="567"/>
        <w:jc w:val="both"/>
        <w:rPr/>
      </w:pPr>
      <w:r>
        <w:rPr>
          <w:rFonts w:eastAsia="Times New Roman Cyr" w:cs="Times New Roman Cyr" w:ascii="Times New Roman Cyr" w:hAnsi="Times New Roman Cyr"/>
          <w:lang w:val="en-US"/>
        </w:rPr>
        <w:t>Е. П. Блаватская пишет: "</w:t>
      </w:r>
      <w:r>
        <w:rPr>
          <w:rFonts w:eastAsia="Times New Roman Cyr" w:cs="Times New Roman Cyr" w:ascii="Times New Roman Cyr" w:hAnsi="Times New Roman Cyr"/>
          <w:i/>
          <w:iCs/>
          <w:lang w:val="en-US"/>
        </w:rPr>
        <w:t>Во всех этих случаях прослеживаются два мрачных и зловещих аспекта. С точки зрения морали, подобные внушения оставляют в чистой природе субъекта несмываемое пятно. Даже в невинном десятилетнем ребенке можно посеять подобным образом зерна порока, которые в свое время расцветут пышным цветом".</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следования того же периода свидетельствуют, что большинство людей восприимчивы к гипнотическому внушению. Так, у одного гипнотизера из 700 человек только 60 не поддались гипнозу, а у другого - из 1014 - 26 человек.</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многих странах Европы гипнотическое воздействие запрещено законом всем лицам, кроме врачей с особой лицензией, но на их гипнотических сеансах обязательно должен присутствовать другой квалифицированный врач. Кроме того, необходимо предварительное письменное согласие пациента на сеанс гипноз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происходит на тонком энергетическом уровне в момент гипнотического сеанса?</w:t>
      </w:r>
    </w:p>
    <w:p>
      <w:pPr>
        <w:pStyle w:val="Normal"/>
        <w:ind w:firstLine="567"/>
        <w:jc w:val="both"/>
        <w:rPr/>
      </w:pPr>
      <w:r>
        <w:rPr>
          <w:rFonts w:eastAsia="Times New Roman Cyr" w:cs="Times New Roman Cyr" w:ascii="Times New Roman Cyr" w:hAnsi="Times New Roman Cyr"/>
          <w:lang w:val="en-US"/>
        </w:rPr>
        <w:t>Е. П. Блаватская в одной из своих статей по поводу гипнотизма отвечает на этот вопрос таким образом</w:t>
      </w:r>
      <w:r>
        <w:rPr>
          <w:rFonts w:eastAsia="Times New Roman Cyr" w:cs="Times New Roman Cyr" w:ascii="Times New Roman Cyr" w:hAnsi="Times New Roman Cyr"/>
          <w:i/>
          <w:iCs/>
          <w:lang w:val="en-US"/>
        </w:rPr>
        <w:t>: "Частота колебаний молекул мозга... может либо ускоряться, либо замедляться. Именно это и происходит при гипнотизировании. В случае с разглядыванием какого-либо предмета, именно глаз - основное орудие Воли для активно действующего оператора, и в то же время раб и предатель, если Воля человека бездействует; бессознательно для своего Обладателя (субъекта) глаз улавливает режим колебаний предмета, передает их мозгу и тем самым настраивает его в унисон с этими колебаниями. Но в случае с направленными пассами эту синхронность колебаний - воли гипнотизируемого с волей оператора - производит уже Воля последнего, излучаемая через взгляд. Поскольку в этом случае, когда колебания двух объектов настраиваются в унисон, подобно двум струнам, - один объект всегда оказывается сильнее другого, и устанавливает свое господство над более слабым "коллегой" и даже может разрушить его.</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Это настолько очевидно, что может быть подтверждено даже физическими примерами. Возьмем, например, "чувствительное пламя". Наука утверждает, что если воспроизвести звук, частота колебания которого совпадает с какой-либо музыкальной частотой колебания тепловых молекул, пламя мгновенно отреагирует на него, оно начнет танцевать и петь в такт музыке. Но Оккультная Наука добавляет также, что пламя может вообще погаснуть, если интенсивность звука увеличитс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иведенном отрывке статьи Е. П. Блаватской можно найти ответы на множество вопросов от сущности "очаровывания" змей факиром, играющим на флейте, до гипноза, окончившегося разрушением психики многих молодых людей мощной темной волей "оператора" Кривоногова, руководителя печально известного "Белого Братств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бные явления массового гипноза происходят на сеансах различных "псевдоцелителей", деятельность которых у нас пока не запрещена законом. Очень нагляден пример достоверно известного случая с двумя моими коллегами-врачами, которые "полюбопытствовали" и пошли на сеанс одной такой из множества, разрушающих психику людей "целителей". Безграмотная, очень грубая женщина сначала подавила сопротивление большого зала нецензурной бранью, а затем, потрясая каким-то камнем (предмет, на котором потом она зафиксировала внимание множества людей), долго говорила всякие бессвязности, обещая всем исцеление. Оно должно наступить после приобретения за определенные суммы ее портрета и каких-то трав. После сеанса вся публика из зала поспешила покупать "дары" целительницы и... вслед за всеми купили их мои знакомые скептичные врачи, а когда вышли на улицу, то как будто пелена упала у них с глаз. Они долго смеялись над собой, выбросив в урну по дороге свои "приобретени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носительно гипнотических воздействий можно сделать вывод, что лишать человека возможности проявлять свою волю - предосудительно и противозаконно.</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ключением являются случаи лечения людей, потерявших волю - наркологических больных, но и в этом случае гипнозом нужно пользоваться с большой осторожностью. Все другие случаи, когда "внушение" не направлено целиком на пользу больного и несет в себе эгоистические мотивы, являются черной магией и колдовством.</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им образом происходят целительства современных экстрасенсов (бывших месмеризаторов)?</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й человек имеет больший или меньший запас психической энергии, которую он излучает в виде аурических лучей; она выделяется из пальцев кистей и стоп, где открываются устья энергетических каналов носителя главного кристалла психической энергии Сердца - Чаши. Человек может управлять потоком своей энергии волевым мысленным усилием.</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ует два вида целительства. Один из них используется целителями Востока, которые на любом расстоянии могут исцелять пациента, посылая ему свой сердечный ток. Восточный целитель не смотрит в глаза пациенту, его метод не подавляет волю пациент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характерный для западного целительства, производится возложением рук и энергией глаз. Этот метод слабее, и недостатком его является вмешательство в карму больного, т. к. глазами подавляется воля пациент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 И. Рерих писала, что целительство всегда происходит путем объединения аур. Уже говорилось, что даже от обычного врача энергия идет по принципу сообщающихся сосудов к пациенту. Еще активнее этот процесс происходит в случаях направленного целительства психической энергией. Этот энергетический обмен осуществляется в рамках закона сохранения энергии: сколько в одном месте прибудет, столько в другом убудет. То есть с каждой отдачей энергии целитель теряет часть своей силы. Кроме того, знания свойств психической энергии позволяют проследить еще ряд закономерностей в вопросах целительства, вдумавшись в которые, хотя бы часть целителей-экстрасенсов, практикующих в нетрадиционных областях медицины, возможно слегка задумаютс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всего нужно сказать о глубокой индивидуальности психической энергии, которая может быть сгармонизирована только любовью, а без этого введение чужеродной энергии подобно переливанию иногруппной крови. Только результат несовместимости энергии проявится не сразу, а отстрочено (от нескольких дней до недель).</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результат такого неправомочного целительства возможно появление воспалений нервного, сосудистого характера, а иногда и психических расстройств. Однако вначале сеанса может наступить бодрость - "эффект надутого шарика" - все болезни сопровождаются повреждением ауры и истечением энергии, а когда ее вводят, хотя и несовместимую, человек чувствует себя в первое время бодрее.</w:t>
      </w:r>
    </w:p>
    <w:p>
      <w:pPr>
        <w:pStyle w:val="Normal"/>
        <w:ind w:firstLine="567"/>
        <w:jc w:val="both"/>
        <w:rPr/>
      </w:pPr>
      <w:r>
        <w:rPr>
          <w:rFonts w:eastAsia="Times New Roman Cyr" w:cs="Times New Roman Cyr" w:ascii="Times New Roman Cyr" w:hAnsi="Times New Roman Cyr"/>
          <w:lang w:val="en-US"/>
        </w:rPr>
        <w:t>Среди множества современных целителей есть достаточно авантюристов, обманщиков, одержимых, но, в единичных случаях, можно встретить прекрасных людей с сильной и чистой, накопленной трудами и подвигами прежних жизней, психической энергией. Однако даже им, чтобы почувствовать жалость, симпатию и, наконец, любовь к своему пациенту нужно время общения, а его как раз и не хватает - за дверью стоит толпа</w:t>
      </w:r>
      <w:r>
        <w:rPr>
          <w:lang w:val="en-US"/>
        </w:rPr>
        <w:t>.</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е же указывает, что имеет право на целительство психической энергией только тот, кто любит своего пациента, т. е. фактически почти всегда это круг семьи и близких людей. А врачу рекомендуется не начинать целительства не пожив рядом и не проникнувшись внутренним миром своего пациента для гармонизации излучений.</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 эгоистических целительствах - за деньги и другие материальные блага речь вообще не идет. Психическая энергия - дар Космоса, мы ею пользуемся, но она нам не принадлежит. Продавать чужое, как свое, худший вид обмана и торгашества. Эти люди слагают свою будущую тяжелую карму.</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ъединение двух аур (целителя и пациента) на энергетическом уровне представляет собой и объединение болезней, которые являются кармическими следствиями каких-то негативных событий-причин.</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исцеляемый - близкий человек, то карма обычно общая и ничего нового мы на себя не берем.</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же пришел к целителю человек, полный пороков, следствием которых явилась болезнь, то вылечив его, целитель берет на себя его кармическую ношу.</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инный духовный целитель, не изменивши сознание больного, не возьмется избавлять его от страданий на физическом уровн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окий Дух обладает ясновидением. Именно так Иисус Христос совершал свои целительства. Он помогал тем, кто уже изменился нравственно, отстрадал, остались только физические последствия в виде болезни. Иисус всегда предупреждал: "Иди и больше не греши", и исцелил тех, кто веровал. Даже Он, как сказано в Писаниях, не сотворил многих чудес по неверию людей.</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ши самомнительные целители являются часто выпускниками десятидневных курсов по биоэнергетике. Их астральное зрение, психическая неполноценность, повреждение, полученное на курсах, принимаются ими за ясновидение, "открытие третьего глаза". Созерцая чужую ауру через пыльные темные цвета своей, они "ставят диагнозы", "чистят карму?!", "лечат", не имея никаких сомнений и угрызений совест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омент объединения аур в процессе целительства могут быть единичные идеальные случаи, когда целитель - человек жертвенного склада души с высокой и чистой энергией. Он тоже берет на себя болезнь пациента, но сжигает ее огнем своей энергии. Однако, с кармической болезнью даже он не может справиться: болезнь либо загоняется вглубь и проявится впоследствии в другом более опасном месте, или исцелится болезнь, но карма свершится в виде какого-либо другого тяжелого событи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инство экстрасенсов, к которым обращаются люди, имеют небольшой запас энергии, но достаточно болезней и недостатков. В этом случае, при объединении аур, целитель и пациент объединяют свои болезни и недостатк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людей чистых, духовных заболевание может наступить из-за чрезмерной выдачи энергии. Такой человек, заболевая, теряет определенное количество энергии, сохраняя качество. Потому бывают случаи, когда замаскированный под целителя колдун, энергетический вампир, чувствуя чистую энергию, забирает часть ее у больного человека, усугубляя болезнь.</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среди таких псевдоцелителей есть одержимые люди. В начале своей "деятельности", полные самоуверенности, они брались за лечение одержимых, не зная оккультного закона, что одержатель всегда устремляется на того, кто его побеспокоит. Пороки, самомнение такого "целителя" дают одержателю канал для воздействия. Одержимый целитель - прямая возможность одержания при любых контактах с ним, а особенно аурических.</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продолжить мысль о психических заболеваниях, которые выходят в наше время на одно из первых мест в болезнях человечества, то значительная их часть вызывается одержанием. При этом развоплощенная сущность из низших слоев Тонкого Мира постепенно так завладевает человеком, что он становится покорным исполнителем ее вол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личные пороки, занятие черной магией, колдовством, безволие, а иногда и душевные травмы с потерей психической энергии, лишают человека защиты. В таких случаях у одних возникают физические заболевания, у других психические, одержани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опрос о том, кто более виноват: одержимый или одержатель. Учение отвечает, что вина их равноценна, как и ответственность за это в будущем.</w:t>
      </w:r>
    </w:p>
    <w:p>
      <w:pPr>
        <w:pStyle w:val="Normal"/>
        <w:ind w:firstLine="567"/>
        <w:jc w:val="both"/>
        <w:rPr/>
      </w:pPr>
      <w:r>
        <w:rPr>
          <w:rFonts w:eastAsia="Times New Roman Cyr" w:cs="Times New Roman Cyr" w:ascii="Times New Roman Cyr" w:hAnsi="Times New Roman Cyr"/>
          <w:lang w:val="en-US"/>
        </w:rPr>
        <w:t xml:space="preserve">Степень одержимости различна, но распространение этого бедствия на Земле принимает все более глобальный характер. </w:t>
      </w:r>
      <w:r>
        <w:rPr>
          <w:rFonts w:eastAsia="Times New Roman Cyr" w:cs="Times New Roman Cyr" w:ascii="Times New Roman Cyr" w:hAnsi="Times New Roman Cyr"/>
          <w:i/>
          <w:iCs/>
          <w:lang w:val="en-US"/>
        </w:rPr>
        <w:t>"...Люди решили наполнить Тонкий Мир множествами, не в срок пришедшими. Никто не подумал, какие последствия являются для самих себя. Нельзя безнаказанно убивать миллионы людей, не учредив самую тяжкую карму, даже если эта карма не будет личная, тем хуже, если она умножает карму стран и всей планеты. Сказанное о миротворцах тем вернее, что у них возникает правильное отношение к будущему. Нельзя наполнять низшие слои Тонкого Мира ужасами несовершенной кармы. Нельзя думать, что это не отразится на состоянии планеты. Но главная причина в том, что никто не мыслит о Тонком Мире. Самое страшное есть обособленность, именно темная сила ликует при каждом отчуждени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ержимость свойственна любым слоям общества, но когда она возникает у людей, от которых зависят судьбы стран, то они могут ввергать народы в войны и другие страшные бедствия.</w:t>
      </w:r>
    </w:p>
    <w:p>
      <w:pPr>
        <w:pStyle w:val="Normal"/>
        <w:ind w:firstLine="567"/>
        <w:jc w:val="both"/>
        <w:rPr/>
      </w:pPr>
      <w:r>
        <w:rPr>
          <w:rFonts w:eastAsia="Times New Roman Cyr" w:cs="Times New Roman Cyr" w:ascii="Times New Roman Cyr" w:hAnsi="Times New Roman Cyr"/>
          <w:lang w:val="en-US"/>
        </w:rPr>
        <w:t>Опасна одержимость еще и тем, что она заразна. Извергаемые людьми проклятия и ругательства причиняют вред на дальних расстояниях. "</w:t>
      </w:r>
      <w:r>
        <w:rPr>
          <w:rFonts w:eastAsia="Times New Roman Cyr" w:cs="Times New Roman Cyr" w:ascii="Times New Roman Cyr" w:hAnsi="Times New Roman Cyr"/>
          <w:i/>
          <w:iCs/>
          <w:lang w:val="en-US"/>
        </w:rPr>
        <w:t>Особенно могут действовать эти одержимые, когда хотя немного аура прикасалась. Так, нужно очень обращать внимание на самое первое впечатление от людей, когда сердце может подать свой знак. Легко можно представить, какими распространителями заразы должны быть одержимые, и поэтому нужно так избегать их".</w:t>
      </w:r>
    </w:p>
    <w:p>
      <w:pPr>
        <w:pStyle w:val="Normal"/>
        <w:ind w:firstLine="567"/>
        <w:jc w:val="both"/>
        <w:rPr/>
      </w:pPr>
      <w:r>
        <w:rPr>
          <w:rFonts w:eastAsia="Times New Roman Cyr" w:cs="Times New Roman Cyr" w:ascii="Times New Roman Cyr" w:hAnsi="Times New Roman Cyr"/>
          <w:lang w:val="en-US"/>
        </w:rPr>
        <w:t>Для человека, вынужденного жить или работать с одержимыми, единственной защитой являются высокие мысли, непрерывная связь с Иерархией Света. "</w:t>
      </w:r>
      <w:r>
        <w:rPr>
          <w:rFonts w:eastAsia="Times New Roman Cyr" w:cs="Times New Roman Cyr" w:ascii="Times New Roman Cyr" w:hAnsi="Times New Roman Cyr"/>
          <w:i/>
          <w:iCs/>
          <w:lang w:val="en-US"/>
        </w:rPr>
        <w:t>Желая помочь им, можно или силою внушения изгнать засевшего, или совершенно оставить в покое, даже, если можно, совсем изолировать. Ведь засевшему нужен не столько сам субъект, сколько воздействие через него на окружающих. Хуже всего частично надоедать одержимому, призывая его к здравомыслию, которого у него нет. Худо начать вслух жалеть одержимого или порицать его противоречие. Явление приказа, сильное и поражающее, или изолированность могут облегчить судьбу слабого сердца. Ведь через слабость сердца влезает одержание. Огонь сердца опаляет всех мохнатых гостей".</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исцеления одержимого психическим воздействием необходимы высокие духовные силы, а те сеансы, которые устраивают некоторые "целители", вызывают или временное отдаление темной сущности из низов Астрала, или даже распространение этой заразы на толпы любопытных, "охочих до зрелищ".</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лучше разобраться в сущности происходящего на современных сеансах "изгнания бесов", обратимся к прошлому, к таким Высоким Источникам как Евангелие, 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тие Святого Сергия Радонежского", где описано, как исцеляли одержимых Иисус Христос и Преподобный Сергий Радонежский. Эти Великие Духи являются воплощениями двух Великих Учителей человечества.</w:t>
      </w:r>
    </w:p>
    <w:p>
      <w:pPr>
        <w:pStyle w:val="Normal"/>
        <w:ind w:firstLine="567"/>
        <w:jc w:val="both"/>
        <w:rPr/>
      </w:pPr>
      <w:r>
        <w:rPr>
          <w:rFonts w:eastAsia="Times New Roman Cyr" w:cs="Times New Roman Cyr" w:ascii="Times New Roman Cyr" w:hAnsi="Times New Roman Cyr"/>
          <w:lang w:val="en-US"/>
        </w:rPr>
        <w:t>Писания свидетельствуют, что когда отец юноши, одержимого "духом немым", просил Иисуса исцелить сына, он говорил: "</w:t>
      </w:r>
      <w:r>
        <w:rPr>
          <w:rFonts w:eastAsia="Times New Roman Cyr" w:cs="Times New Roman Cyr" w:ascii="Times New Roman Cyr" w:hAnsi="Times New Roman Cyr"/>
          <w:i/>
          <w:iCs/>
          <w:lang w:val="en-US"/>
        </w:rPr>
        <w:t>Где ни схватывает его, повергает его на землю, и он испускает пену, и скрежещет зубами своими, и цепенеет, говорил я ученикам Твоим, чтобы изгнали его, и они не</w:t>
      </w:r>
      <w:r>
        <w:rPr>
          <w:lang w:val="en-US"/>
        </w:rPr>
        <w:t xml:space="preserve"> </w:t>
      </w:r>
      <w:r>
        <w:rPr>
          <w:rFonts w:eastAsia="Times New Roman Cyr" w:cs="Times New Roman Cyr" w:ascii="Times New Roman Cyr" w:hAnsi="Times New Roman Cyr"/>
          <w:i/>
          <w:iCs/>
          <w:lang w:val="en-US"/>
        </w:rPr>
        <w:t>смогли</w:t>
      </w:r>
      <w:r>
        <w:rPr>
          <w:rFonts w:eastAsia="Times New Roman Cyr" w:cs="Times New Roman Cyr" w:ascii="Times New Roman Cyr" w:hAnsi="Times New Roman Cyr"/>
          <w:lang w:val="en-US"/>
        </w:rPr>
        <w:t>". Описание очень напоминает припадок, называемый теперь эпилепсией. Иисус приказом, т. е. волей и силой энергии, изгнал духа, и юноша стал здоров. Когда же наедине с Учителем апостолы спросили почему они не могли изгнать беса, Иисус ответил им: "</w:t>
      </w:r>
      <w:r>
        <w:rPr>
          <w:rFonts w:eastAsia="Times New Roman Cyr" w:cs="Times New Roman Cyr" w:ascii="Times New Roman Cyr" w:hAnsi="Times New Roman Cyr"/>
          <w:i/>
          <w:iCs/>
          <w:lang w:val="en-US"/>
        </w:rPr>
        <w:t>Сей род не может выйти иначе, как</w:t>
      </w:r>
      <w:r>
        <w:rPr>
          <w:lang w:val="en-US"/>
        </w:rPr>
        <w:t xml:space="preserve"> </w:t>
      </w:r>
      <w:r>
        <w:rPr>
          <w:rFonts w:eastAsia="Times New Roman Cyr" w:cs="Times New Roman Cyr" w:ascii="Times New Roman Cyr" w:hAnsi="Times New Roman Cyr"/>
          <w:i/>
          <w:iCs/>
          <w:lang w:val="en-US"/>
        </w:rPr>
        <w:t>от молитвы и поста</w:t>
      </w:r>
      <w:r>
        <w:rPr>
          <w:rFonts w:eastAsia="Times New Roman Cyr" w:cs="Times New Roman Cyr" w:ascii="Times New Roman Cyr" w:hAnsi="Times New Roman Cyr"/>
          <w:lang w:val="en-US"/>
        </w:rPr>
        <w:t>" и еще указал им на то, что вера их меньше горчичного зерна. Другими словами, чтобы справиться с одержателем нужна высочайшая чистота духа и сила веры у исцеляющего.</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жизнеописания Преподобного Сергия Радонежского известно, как он исцелил бесноватого боярина, который рвал на себе железные цепи и жил среди диких зверей. Родственники, до которых дошла слава о святом чудотворце, везли одержимого насильно, так как он слышать не хотел о Сергии. Преподобный Сергий, узнавши о том, что везут одержимого, приказал всем монахам собраться в церковь и служить молебствование о болящем. Потом Преподобный вышел с крестом к одержимому и окропил его святой водой. Бесноватый бросился в лужу с криком: "Горю, горю!", а потом внезапно утих и стал здоров. Этот человек, находясь уже в добром здравии рассказывал, что когда Преподобный хотел осенить его крестом, он увидел и почувствовал нестерпимый пламень, исходивший от креста, который и охватил его всего, потому он и бросился в воду, чтобы не сгореть.</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приведенных примеров для читателя ясно, какая сила духа должна быть у человека, пытающегося исцелить одержимого. Кстати, у одного одержимого обычно множество одержателей - "легион", как сказано в Евангелии. Потому попытки, которые предпринимают самомнительные целители, массово изгонять одержателей, собирая целые залы больных людей, не только бесцельны, но и крайне опасны. Опасны не только для попавших в зал здоровых людей, родственников одержимых, но и самого целителя. Потревоженные одержатели (сущности низших слоев Тонкого Мира) устремляются на целителя, его родственников и окружающих людей. Никто не может учесть, сколько прибавилось одержимых после этих сеансов.</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ые верующие люди возят своих одержимых родственников на "вычитки" (чтение молитв об изгнании беса) в церкви. Все, что описано выше, происходит и в церкви, потому что нет у основной массы наших церковников силы духа и веры Иисуса Христа и Сергия Радонежского. Так, на "вычитках" происходит то же, что и на сеансах "целителей", - некоторый отрыв одержателей, сопровождаемый судорогами, криками одержимых (известное в психиатрии состояние катарсиса). За этим следует кратковременное просветление, а впоследствии - снова возвращение одержателей. Отрывающиеся от тела одержимого сущности присасываются к многим участникам такой "вычитки" не считаясь с их саном, если в них нет достаточной духовной чистоты и силы вол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тина печальная и читатель вправе спросить: что же делать? Ответ простой - не допускать к себе одержателя. Е. И. Рерих писала, что будет время, когда больше половины живущих на станете будут одержимыми и, к сожалению, мы уже, возможно, живем в это тяжелое время. Войны, катастрофы, стихийные бедствия перенаселили Тонкий Мир, который по особенностям времени небывало приблизился к Земле. Защита от опасного вторжения обитателей низших слоев Тонкого Мира в силе психической энергии, силе воли, чистоте мыслей и желаний. И потому вина одержимого и одержателя, как говорит Учение, равноценна. И тот и другой перестают развиваться, потому что развитие всегда индивидуально, но главное - они оба задержали себя духовно на много жизней вперед.</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видите, исцеления одержимых крайне и крайне редки, поэтому главное - профилактик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 отдельных случаях, когда одержатель еще не подчинил себе полностью человека, последний ощущает чуждую волю, чужие приказы и мысли. Любые несчастья, за которыми следуют депрессии, страхи, могут служить началом одержания. Старая медицина знала, что в таких случаях помогают длительные путешествия. Учение советует перемену места жительства и окружения, общение с Природой и, обязательно, занятие простым физическим трудом, лучше сельскохозяйственным. Одержателю всегда недостаточно психической энергии своего раба - одержимого; он постоянно выводит из равновесия окружающих людей. Каждое раздражение сопровождается выбросом энергии, которую он поглощает. Когда человек на огороде наедине с лопатой, одержателю скучно и голодно - он оставляет своего раба, чтобы поискать кого-то интереснее. Известны случаи отхода одержателя на летнее время (сельскохозяйственных работ) и возвращение во время зимнего безделья. Для стойкого эффекта исцеления надо не менее трех лет сознательно изнурять себя непрерывным трудом, одновременно работая над очищением мыслей, укреплением воли, но, главное, необходима постоянная связь с Высшим Миром - молитва, обращение по велению сердца к тем Великим Духам, кто ближе человеку по сознанию.</w:t>
      </w:r>
    </w:p>
    <w:p>
      <w:pPr>
        <w:pStyle w:val="Normal"/>
        <w:ind w:firstLine="567"/>
        <w:jc w:val="both"/>
        <w:rPr/>
      </w:pPr>
      <w:r>
        <w:rPr>
          <w:rFonts w:eastAsia="Times New Roman Cyr" w:cs="Times New Roman Cyr" w:ascii="Times New Roman Cyr" w:hAnsi="Times New Roman Cyr"/>
          <w:lang w:val="en-US"/>
        </w:rPr>
        <w:t>В психиатрических больницах, кроме одержимых, томятся еще жертвы мощных психических ударов - это больные в каталептических состояниях, с приобретенными различными формами слабоумия и др. Учение рекомендует врачам для помощи этим несчастным использовать тройной метод воздействия - комбинацию лечения психической энергией в виде внушения с магнито- и электролечением. "</w:t>
      </w:r>
      <w:r>
        <w:rPr>
          <w:rFonts w:eastAsia="Times New Roman Cyr" w:cs="Times New Roman Cyr" w:ascii="Times New Roman Cyr" w:hAnsi="Times New Roman Cyr"/>
          <w:i/>
          <w:iCs/>
          <w:lang w:val="en-US"/>
        </w:rPr>
        <w:t>Целительная сила внушения очень велика, но она может быть еще усилена. К огню внутреннему можно добавить вибрации Огня пространственного. Под таким Огнем понимаются сила магнита и электричество. Разные виды паралича могут быть излечены под таким тройным воздействием. Конечно, магнит над головою больного должен быть значительной силы. Электризация должна быть двойной, именно, как телесная, так и вибрации воздушные. Можно убедиться, что при внушении такой мощи даже застарелый паралич может поправиться. Нужно неотложно изучать внушения. Нужно понять, что краткие внушения мало приносят пользы; требуется длительное внушение; даже временно внушающий должен жить около больного, чтобы сгармонизировать ауры. Между прочим, это условие гармонизации совсем не соблюдается. Приводят чужого человека, окруженного, может быть, вредными устремлениями, и дают полчаса показать чудодейственную силу. Каждый разумный человек должен понять, что при такой случайной постановке кроме вреда ничего не произойдет. Огненная сила требует к себе вдумчивого отношения".</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аже скудоумие на нервной почве может быть излечено таким же тройным воздействием. Только внушение должно быть очень успокоительным, тогда как при параличе оно должно быть приказательным. Можно многие случаи тихого помешательства развить в здоровую жизнь. Сколько несчастных томятся в заключении!</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ихое помешательство как бы местный паралич. Нужно дружественно прикоснуться к мозгу и сердцу. Редко происходит такое сердечное прикасание. Больного или боятся, или презирают. Но заболевание могло произойти не по вине самого заболевшего, могла его оглушить вражеская стрела. Много таких случаев, когда не сам человек виновен, но его задела стрела ядовитая. Можно вылечить многих таких помешанных, как бы контуженных".</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идет речь о лечении психической энергией различных болезней, то самым действенным и не влекущим за собой кармических последствий является целительство внутри своей семь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научиться этому? Прежде всего нужно поверить, что каждый из нас владеет великой исцеляющей силой.</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себе человек должен знать, что если он от души хочет отдать часть своего здоровья близким, это уже само по себе есть свидетельство высоты и силы его энерги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бирая метод, которым будем пользоваться для домашнего целительства, сразу откажемся от устрашения наших близких размахиванием руками в "пассах" и строгого, устремленного на них взгляда. Наш метод древнего и мудрого Востока - мысленный посыл голубого луча энергии из сердца.</w:t>
      </w:r>
    </w:p>
    <w:p>
      <w:pPr>
        <w:pStyle w:val="Normal"/>
        <w:ind w:firstLine="567"/>
        <w:jc w:val="both"/>
        <w:rPr/>
      </w:pPr>
      <w:r>
        <w:rPr>
          <w:rFonts w:eastAsia="Times New Roman Cyr" w:cs="Times New Roman Cyr" w:ascii="Times New Roman Cyr" w:hAnsi="Times New Roman Cyr"/>
          <w:lang w:val="en-US"/>
        </w:rPr>
        <w:t xml:space="preserve">Будучи средоточием психической энергии, сердце является жизнедателем и целителем. </w:t>
      </w:r>
      <w:r>
        <w:rPr>
          <w:rFonts w:eastAsia="Times New Roman Cyr" w:cs="Times New Roman Cyr" w:ascii="Times New Roman Cyr" w:hAnsi="Times New Roman Cyr"/>
          <w:i/>
          <w:iCs/>
          <w:lang w:val="en-US"/>
        </w:rPr>
        <w:t>"Удивляетесь, как люди могут глотать без вреда яды, но не подумаете, откуда пришел иммунитет? Не от строения стенок желудка, но от Огня, заложенного в сердце". "...Сердце становится как солнце, испепеляющее все микробы".</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онечно, бациллы рака существуют, прежде всего они могут быть усмотрены и убиты Огнем сердца. Если отсутствие психической энергии способствует развитию их, то Огонь сердца как высшее выражение сознания, убивает их".</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атери носят детей у сердца, как панацеи успокоения, но обычно не знают, что держание у сердца есть мощное воздействие. Так и в Тонком Мире Мы Берем к сердцу для укрепления и излечения. Конечно, сердце теряет много энергии от столь сильного применени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общать исцеляемому о своей помощи не следует - это может вызвать у него смятение, сомнение или немедленное ожидание чуда, - это будет мешать вашей работе.</w:t>
      </w:r>
    </w:p>
    <w:p>
      <w:pPr>
        <w:pStyle w:val="Normal"/>
        <w:ind w:firstLine="567"/>
        <w:jc w:val="both"/>
        <w:rPr>
          <w:lang w:val="en-US"/>
        </w:rPr>
      </w:pPr>
      <w:r>
        <w:rPr>
          <w:rFonts w:eastAsia="Times New Roman Cyr" w:cs="Times New Roman Cyr" w:ascii="Times New Roman Cyr" w:hAnsi="Times New Roman Cyr"/>
          <w:lang w:val="en-US"/>
        </w:rPr>
        <w:t>Метод выбран, но для практической деятельности нужна подготовка. Она, прежде всего, состоит в серьезном и нелицеприятном изучении своей способности к концентрации и равновесию мысли. У основной массы людей мысли скачут, как обезьяны на ветках, - беспорядочно и бесконтрольно.</w:t>
      </w:r>
    </w:p>
    <w:p>
      <w:pPr>
        <w:pStyle w:val="Normal"/>
        <w:ind w:firstLine="567"/>
        <w:jc w:val="both"/>
        <w:rPr/>
      </w:pPr>
      <w:r>
        <w:rPr>
          <w:rFonts w:eastAsia="Times New Roman Cyr" w:cs="Times New Roman Cyr" w:ascii="Times New Roman Cyr" w:hAnsi="Times New Roman Cyr"/>
          <w:lang w:val="en-US"/>
        </w:rPr>
        <w:t>До тех пор, пока мы не наведем порядка в нашем мыслительном хозяйстве, пути дальше нет. Овладение мыслью, подчинение ее своей воле - начальный шаг к могуществу духа и первое, что он и принесет - победу над болезнями своими и близких людей. "</w:t>
      </w:r>
      <w:r>
        <w:rPr>
          <w:rFonts w:eastAsia="Times New Roman Cyr" w:cs="Times New Roman Cyr" w:ascii="Times New Roman Cyr" w:hAnsi="Times New Roman Cyr"/>
          <w:i/>
          <w:iCs/>
          <w:lang w:val="en-US"/>
        </w:rPr>
        <w:t>Эта революция в собственном микрокосме должна быть произведена, и власть над мышлением установлена полная и неограниченная. Середины нет - либо мы владеем и управляем мыслью, либо она нами. Явление рабства у собственной мысли самое тяжкое. От этого рабства никуда не уйти. Раб может убежать на свободу, разбив свои цепи, но куда уйти от своих мыслей? Поэтому выход один - овладение мыслью и утверждение над нею полного контроля".</w:t>
      </w:r>
    </w:p>
    <w:p>
      <w:pPr>
        <w:pStyle w:val="Normal"/>
        <w:ind w:firstLine="567"/>
        <w:jc w:val="both"/>
        <w:rPr/>
      </w:pPr>
      <w:r>
        <w:rPr>
          <w:rFonts w:eastAsia="Times New Roman Cyr" w:cs="Times New Roman Cyr" w:ascii="Times New Roman Cyr" w:hAnsi="Times New Roman Cyr"/>
          <w:lang w:val="en-US"/>
        </w:rPr>
        <w:t xml:space="preserve">Каждую мысль нужно осветить лучом своего сознания и тут же решить: "Хочу я об этом думать или нет", поставить на каждой мысли свое клеймо: "да", "нет", "хорошо" или "плохо". Это трудная, но необходимая работа. Мы много выпустили в мир всякой бракованной мыслительной продукции и по магниту эти никчемные мысли будут еще долго нас тревожить. Кроме того, вокруг немало чужих, бродячих мыслей, которые притягиваются к ауре по приближенности настроения к их характеру. Так, как мы не пускаем в дом разных бродяг, точно так же нужно закрыть свое сознание от нежелательных гостей. </w:t>
      </w:r>
      <w:r>
        <w:rPr>
          <w:rFonts w:eastAsia="Times New Roman Cyr" w:cs="Times New Roman Cyr" w:ascii="Times New Roman Cyr" w:hAnsi="Times New Roman Cyr"/>
          <w:i/>
          <w:iCs/>
          <w:lang w:val="en-US"/>
        </w:rPr>
        <w:t>"Никакие неудачи начальных попыток овладения мыслью не могут служить препятствием к окончательному успеху. Через ступени овладения мыслью надо пройти, ибо иначе не двинуться дальш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оцессе этой работы нужно каждый вечер проводить мысленный анализ допущенных в течение дня мыслей и вскоре появятся первые победы, которые принесут чувство радости и удовлетворения.</w:t>
      </w:r>
    </w:p>
    <w:p>
      <w:pPr>
        <w:pStyle w:val="Normal"/>
        <w:ind w:firstLine="567"/>
        <w:jc w:val="both"/>
        <w:rPr/>
      </w:pPr>
      <w:r>
        <w:rPr>
          <w:rFonts w:eastAsia="Times New Roman Cyr" w:cs="Times New Roman Cyr" w:ascii="Times New Roman Cyr" w:hAnsi="Times New Roman Cyr"/>
          <w:lang w:val="en-US"/>
        </w:rPr>
        <w:t>Уже сама работа по очищению мыслей принесет оздоровление, т. к. ликвидация негативных мыслей впрямую оздоравливающе действует на ряд органов. Уже упоминалось, что мыслями раздражения можно довести себя до болезни печени; мысли беспокойства, волнения, страха приводят к нервным расстройствам, а мысли привязанности к собственности, боязни ее потерять, ведут к некоторым болезням сердца, даже большинство желудочных и накожных болезней являются последствиями дурных мыслей. "</w:t>
      </w:r>
      <w:r>
        <w:rPr>
          <w:rFonts w:eastAsia="Times New Roman Cyr" w:cs="Times New Roman Cyr" w:ascii="Times New Roman Cyr" w:hAnsi="Times New Roman Cyr"/>
          <w:i/>
          <w:iCs/>
          <w:lang w:val="en-US"/>
        </w:rPr>
        <w:t>Поучительно наблюдать, что мысль может не только создавать внешние симптомы болезни, но может заставить спящие эмбрионы болезни проснуться и начать работу</w:t>
      </w:r>
      <w:r>
        <w:rPr>
          <w:lang w:val="en-US"/>
        </w:rPr>
        <w:t xml:space="preserve"> </w:t>
      </w:r>
      <w:r>
        <w:rPr>
          <w:rFonts w:eastAsia="Times New Roman Cyr" w:cs="Times New Roman Cyr" w:ascii="Times New Roman Cyr" w:hAnsi="Times New Roman Cyr"/>
          <w:i/>
          <w:iCs/>
          <w:lang w:val="en-US"/>
        </w:rPr>
        <w:t>разрушения</w:t>
      </w:r>
      <w:r>
        <w:rPr>
          <w:rFonts w:eastAsia="Times New Roman Cyr" w:cs="Times New Roman Cyr" w:ascii="Times New Roman Cyr" w:hAnsi="Times New Roman Cyr"/>
          <w:lang w:val="en-US"/>
        </w:rPr>
        <w:t xml:space="preserve">". Но даже одна мысль о здоровье оздоравливающей волной пройдет по телу. </w:t>
      </w:r>
      <w:r>
        <w:rPr>
          <w:rFonts w:eastAsia="Times New Roman Cyr" w:cs="Times New Roman Cyr" w:ascii="Times New Roman Cyr" w:hAnsi="Times New Roman Cyr"/>
          <w:i/>
          <w:iCs/>
          <w:lang w:val="en-US"/>
        </w:rPr>
        <w:t>"Мыслью болезни поддаваться нельзя ни при каких условиях. Крепость защищается до конца, до последней возможности, решительно и бесповоротно. Мыслью поддаться болезни - значит открыть ворота крепости врагу и врага допустить внутрь. Многие болезни проистекают от мыслей. Когда болезнь, то есть неуравновесие, проникла внутрь, стремитесь восстановить равновесие в астральной и</w:t>
      </w:r>
      <w:r>
        <w:rPr>
          <w:lang w:val="en-US"/>
        </w:rPr>
        <w:t xml:space="preserve"> </w:t>
      </w:r>
      <w:r>
        <w:rPr>
          <w:rFonts w:eastAsia="Times New Roman Cyr" w:cs="Times New Roman Cyr" w:ascii="Times New Roman Cyr" w:hAnsi="Times New Roman Cyr"/>
          <w:i/>
          <w:iCs/>
          <w:lang w:val="en-US"/>
        </w:rPr>
        <w:t>ментальной оболочках</w:t>
      </w:r>
      <w:r>
        <w:rPr>
          <w:rFonts w:eastAsia="Times New Roman Cyr" w:cs="Times New Roman Cyr" w:ascii="Times New Roman Cyr" w:hAnsi="Times New Roman Cyr"/>
          <w:lang w:val="en-US"/>
        </w:rPr>
        <w:t xml:space="preserve"> (то есть в чувствах и мыслях - от автора), </w:t>
      </w:r>
      <w:r>
        <w:rPr>
          <w:rFonts w:eastAsia="Times New Roman Cyr" w:cs="Times New Roman Cyr" w:ascii="Times New Roman Cyr" w:hAnsi="Times New Roman Cyr"/>
          <w:i/>
          <w:iCs/>
          <w:lang w:val="en-US"/>
        </w:rPr>
        <w:t>и физическое равновесие, или здоровье, придет как следстви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еще на пути к овладению мыслями, когда даже не начато направленное лечение, мы уже оздоравливаемс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И.Рерих в одном из своих писем в Америку приводит выдержки из труда своего современника биолога и врача Георгия Лаховского "Как достичь бессмертия?", где основы психобиологии, выданные людям в Учении Живой Этики, подкрепляются свидетельствами науки:</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Боязнь смерти сокращает нашу жизнь. Наше существование зависит от кровообращения, посредством которого различные участки нашего тела получают нужные для них материалы, в особенности кислород. Известно, что многие кровеносные сосуды могут сокращаться под влиянием чисто психических переживаний, в результате чего циркуляция крови нарушается и кровь приливает к одним участкам и отливает от других. Человек, испытывающий гнев, ревность, зависть, вызывает постоянные нарушения кровообращения, которые с течением времени складываются и производят сильные изменения в организме, влекущие за собой болезнь и смерть. Ведь при сильном психическом воздействии тонкие сосуды могут лопнуть и вызвать опасные и даже смертельные кровоизлияния. Отсюда вытекает его совет: не сердитесь, не ревнуйте, не завидуйте, будьте добрыми и оптимистичными и тогда Вы доживете до глубокой старости. После изложения физиологии гнева он замечательно описывает электрические явления в организме, являющиеся жизнедателями организма. При гневе и других отрицательных душевных состояниях, вызывающих не только сокращение кровеносных сосудов, но и паралич отдельных нервов, эти электрические токи (психическая энергия), идущие по ним от симпатического нерва, прерываются и "электрическое питание" желез внутренней секреции (от нормальной деятельности которой зависит жизнь организма) прекращается - последние начинают работать не так, как это нужно для нашего здоровья...</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аким образом, моральные учения получают совершенно неожиданное биологическое основани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товя себя как будущего целителя надо понять, что в построении нашего физического тела участвуют материи четырех стихий: огня, воздуха, воды и земли. Главенствующей среди них является стихия огня. Особенно важна ее роль в современную Огненную Эпоху, когда пространственный огонь очень активно участвует в жизни плотного мир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ложном организме человека огненную стихию представляет психическая энергия, мысль и воля (кристаллизованная мысль).</w:t>
      </w:r>
    </w:p>
    <w:p>
      <w:pPr>
        <w:pStyle w:val="Normal"/>
        <w:ind w:firstLine="567"/>
        <w:jc w:val="both"/>
        <w:rPr/>
      </w:pPr>
      <w:r>
        <w:rPr>
          <w:rFonts w:eastAsia="Times New Roman Cyr" w:cs="Times New Roman Cyr" w:ascii="Times New Roman Cyr" w:hAnsi="Times New Roman Cyr"/>
          <w:lang w:val="en-US"/>
        </w:rPr>
        <w:t>Особенность времени, в котором мы живем, не оставляет выбора - либо мы овладеем огненной стихией, подчиним себе мысль и, воздействуя ею, гармонизируем инертные стихии своего тела: землю, воду и воздух, либо дисгармония нашего организма будет притягивать хаотичные пространственные токи, вызывая непрерывные болезни и разрушение. "</w:t>
      </w:r>
      <w:r>
        <w:rPr>
          <w:rFonts w:eastAsia="Times New Roman Cyr" w:cs="Times New Roman Cyr" w:ascii="Times New Roman Cyr" w:hAnsi="Times New Roman Cyr"/>
          <w:i/>
          <w:iCs/>
          <w:lang w:val="en-US"/>
        </w:rPr>
        <w:t>Явление овладения огненным началом в себе окутывает человека как бы защитною сетью, и тогда заградительная сеть охраняет особенно надежно".</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мы с Вами частично организовали свою мысль, все равно думать о целительстве еще рано. Быстро готовят только псевдоцелителей, а перед нами стоит задача научиться истинному самоцелительству и помощи своим любимым. До начала целительства осталось "немного" - надо обязательно изучить анатомию человеческого тела и потренироваться в работе воображения (зрительно представлять себе различные органы человеческого тела и механизм их работы). Не пугайтесь - я не зову вас в медицинский институт. Достаточно приобрести анатомию человека для обучения в средней школе. Знаний этих хватит для домашнего целительств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готовка заняла достаточно времени, но вы уже можете спокойно переключаться мыслью от мучавшего прежде куплета глупой песенки к серьезному размышлению. Ожидая вечером сына, вы не посылаете мысли страха, а представляете себя рядом с ним и лучом из своего сердца освещаете ему путь домой. Вы уже можете себе представить, как воздух, проходя через носоглотку, попадает в трахею, построенную из подобия колец, а затем идет к правому и левому легкому по двум главным бронхам и многое, многое другое, что необходимо знать каждому обычному человеку.</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болезнью какого бы органа вы не столкнулись в будущем - нужно обратиться к анатомии и восстановить в памяти его строение, даже нарисовать схему, чтобы проводя мысленное лечение можно было бы его хорошо себе представить.</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еще не знаете, что за то время, когда приходилось мучительно отбиваться от привычных пустых, никчемных мыслей и с интересом снова вспоминать анатомию, росла сила вашей мысли, психическая энергия и воля, а в Чаше откладываются еще один кристалл энергии на будущие жизн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знь нам преподносит испытания, не спрашивая готовы мы к ним или нет. Еще надо читать, думать, экспериментировать с лечением, но пришла эпидемия гриппа - заболела дочка. У нее высокая температура, и вы вспоминаете, что сейчас нельзя лечить посылом психической энергии, потому что первыми захватят ее вирусы и еще более активизируются. Но что же делать?</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ппозные эпидемии, так участившиеся в наше время, Учение связывает с разрушительным влиянием на слизистые людей целых городов и стран тяжелых пространственных токов. Вирусы, которые всегда присутствуют на слизистых и в окружающем пространстве, только довершают собой разрушительную работу этих "огненных поветрий".</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приучивший свой организм к систематическим приемам соды (именно она гасит огненные пожары и усиливает иммунитет) и валерианы, если и переболеет гриппом, то очень легко и без осложнений. Профилактические утренние приемы урины так же позволят устоять в эпидемию.</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если заболел кто-то близкий, кто пока не принимает советов Учени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стром периоде при высокой температуре методы Учения совпадают с методами официальной медицины - надо умеренно снизить температуру - желательно не ниже 38±. При высокой температуре лучше не пользоваться патентованными средствами, которые резко снижая температуру, наносят сильный удар сердцу. Могут применяться прохладные обертывания, прохладные ванны, контрастные души, холодные компрессы на голову. Е. Р. Рерих рекомендовала при высоких температурах, как прекрасное жаропонижающее, 2-3 ложки коньяка на стакан горячей воды для взрослого на одноразовый прием. Температура очень быстро падает на 1-2±, не воздействуя отрицательно на сердце. Детям подросткового возраста можно уменьшить дозу коньяка вдвое и добавить немного мед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самого начала заболевания нужно полностью исключить еду (на 1-3 дня) в зависимости от состояния человека. Сахар ни в каком виде не употребляется в течение всей болезни, можно немного меда. Болезнь пройдет за несколько дней, не оставив осложнений, если на фоне голода принимать 5-7 глотков урины из каждой порции; сода - по 0,5 кофейной (или чайной ложки) 3-4 раза в день, отвар валерианы 250,0 выпить в течение дн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у больного нет желания есть - еда не нужна. При появлении аппетита необходима очень щадящая диета (разваренные крупяные супы, жидкое картофельное пюре), т. к. огненные заболевания поражают все слизистые, включая желудок и кишечник. Сода и валериана принимается еще не менее недели после падения температуры (для тех, кто не принимает ее постоянно).</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описанному выше лечению можно присоединить лечение мыслью, направленное на оздоровление пораженных органов.</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гриппе наиболее тяжело поражаются слизистые дыхательных путей - они изъязвлены, просветы бронхов заполнены мокротой. Мы с Вами помним анатомию дыхательных путей и видим больного, но задача в том, чтобы представить себе слизистые его трахеи и бронхов чистыми, розовыми. Целитель никогда не должен представлять себе мыслеформу болезни, а только здоровый, хорошо работающий орган. Потом мы представим себе, что прежде розовая и ровная слизистая эпителия дыхательных путей резко покраснела, налилась кровью (искусственно вызываем то, что медицинским языком называется гиперимия - повышенное кровенаполнение слизистой). Мысль всегда стремится воплотиться в действие. Так, усиливая приток крови к больному органу мы стимулируем исцелени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 процесс такого лечения мыслью должен быть очень кратким, потому что интенсивно направить мысль можно только в виде короткого посыла - потом отпустить ее и переключить мышление на какой-то другой объект.</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чно так же, как происходило лечение дыхательных путей при гриппе, мы можем лечить любой другой орган у себя или близких людей.</w:t>
      </w:r>
    </w:p>
    <w:p>
      <w:pPr>
        <w:pStyle w:val="Normal"/>
        <w:ind w:firstLine="567"/>
        <w:jc w:val="both"/>
        <w:rPr/>
      </w:pPr>
      <w:r>
        <w:rPr>
          <w:rFonts w:eastAsia="Times New Roman Cyr" w:cs="Times New Roman Cyr" w:ascii="Times New Roman Cyr" w:hAnsi="Times New Roman Cyr"/>
          <w:lang w:val="en-US"/>
        </w:rPr>
        <w:t>Внушение и самовнушение - есть приказ мысли действовать в определенном направлении и в определенном отрезке времени. Отходя ко сну, можно направить мысль в заболевший орган и дать задание на ночь работать над исцелением. Можно в заболевший орган заложить кристалл психической энергии, который своим излучением будет исцелять орган. Очень важно, как уже говорилось, не представлять себе орган больным, а только нормально функционирующим. "</w:t>
      </w:r>
      <w:r>
        <w:rPr>
          <w:rFonts w:eastAsia="Times New Roman Cyr" w:cs="Times New Roman Cyr" w:ascii="Times New Roman Cyr" w:hAnsi="Times New Roman Cyr"/>
          <w:i/>
          <w:iCs/>
          <w:lang w:val="en-US"/>
        </w:rPr>
        <w:t>Думая о болезни заболевшего органа, его не вылечить, но представляя себе процесс его быстрого восстановления и нормальное функционирование, можно быстро его сделать здоровым. Материя сама по себе не имеет ни воли, ни сознания, которыми наделен человек, и потому он может вкладывать в нее ту форму, в которую она должна вылиться или принять. Процесс внушения и самовнушения увлекателен необычайно, если к нему относиться сознательно".</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физическом теле человека, а особенно в его невидимых принципах заложены громадные возможности. Человек среднего развития использует только в незначительной степени потенциал физического тела. Для обычной малоактивной, лишенной смысла жизни, достаточно включения в деятельность небольшого числа клеток каждого из органов физического тела; остальные, невостребованные клетки, спят. При открытии центров высшего сознания (чакр) происходит включение в работу спящих клеток - это оздоравливает органы, омолаживает тело.</w:t>
      </w:r>
    </w:p>
    <w:p>
      <w:pPr>
        <w:pStyle w:val="Normal"/>
        <w:ind w:firstLine="567"/>
        <w:jc w:val="both"/>
        <w:rPr/>
      </w:pPr>
      <w:r>
        <w:rPr>
          <w:rFonts w:eastAsia="Times New Roman Cyr" w:cs="Times New Roman Cyr" w:ascii="Times New Roman Cyr" w:hAnsi="Times New Roman Cyr"/>
          <w:lang w:val="en-US"/>
        </w:rPr>
        <w:t xml:space="preserve">Каждая клетка физического тела представляет собой электрическую батарейку. Электричество - разновидность огненной стихии, пространственный огонь. </w:t>
      </w:r>
      <w:r>
        <w:rPr>
          <w:rFonts w:eastAsia="Times New Roman Cyr" w:cs="Times New Roman Cyr" w:ascii="Times New Roman Cyr" w:hAnsi="Times New Roman Cyr"/>
          <w:i/>
          <w:iCs/>
          <w:lang w:val="en-US"/>
        </w:rPr>
        <w:t>"Каждый нервный импульс - огненный ток. Огненно каждое действие мозга. Человек есть огонь, являемый в действии постоянном. Все действия и процессы в организме огненны тоже. Овладение или контроль над любым из них означает огнем овладение".</w:t>
      </w:r>
    </w:p>
    <w:p>
      <w:pPr>
        <w:pStyle w:val="Normal"/>
        <w:ind w:firstLine="567"/>
        <w:jc w:val="both"/>
        <w:rPr/>
      </w:pPr>
      <w:r>
        <w:rPr>
          <w:rFonts w:eastAsia="Times New Roman Cyr" w:cs="Times New Roman Cyr" w:ascii="Times New Roman Cyr" w:hAnsi="Times New Roman Cyr"/>
          <w:lang w:val="en-US"/>
        </w:rPr>
        <w:t>Человек привычно к воздействию воли относит свои произвольные действия (произвольные, как звучит само слово), а непроизвольные как бы происходят сами по себе. Однако, когда приходит овладение мыслью и волей, управляемы могут быть и все непроизвольные действия. Так человек становится властелином в своем организме. Учение утверждает: "</w:t>
      </w:r>
      <w:r>
        <w:rPr>
          <w:rFonts w:eastAsia="Times New Roman Cyr" w:cs="Times New Roman Cyr" w:ascii="Times New Roman Cyr" w:hAnsi="Times New Roman Cyr"/>
          <w:i/>
          <w:iCs/>
          <w:lang w:val="en-US"/>
        </w:rPr>
        <w:t>Здоровье и нормальное состояние органов тела, то есть их огненное равновесие, может быть регулируемо волей. Надо лишь знать, что инертна земля и ее элементы и что огненной мысли подчиняются элементы земли, воздуха и воды. Знание это приводит к власти, к огненной власти над телом своим".</w:t>
      </w:r>
    </w:p>
    <w:p>
      <w:pPr>
        <w:pStyle w:val="Normal"/>
        <w:ind w:firstLine="567"/>
        <w:jc w:val="both"/>
        <w:rPr/>
      </w:pPr>
      <w:r>
        <w:rPr>
          <w:rFonts w:eastAsia="Times New Roman Cyr" w:cs="Times New Roman Cyr" w:ascii="Times New Roman Cyr" w:hAnsi="Times New Roman Cyr"/>
          <w:lang w:val="en-US"/>
        </w:rPr>
        <w:t xml:space="preserve">Следует понимать, что такие достижения не приходят в одночасье, а требуют работы многих лет. Но, если управление непроизвольными процессами организма требуют мощной воли и силы мысли, то начальные основы самоцелительства и помощи близким станут возможными при первых успехах организации мысли. Любой момент незанятости, каждую свободную минуту можно использовать на то, чтобы подлечить какой-либо орган тела, в котором замечена болезнь. Такая работа подобна вкладыванию денег в копилку и не только благодаря достигнутому здоровью, но главное в том, что ни одно усилие воли и мысли не пропадает зря - они растут в этих усилиях. С их ростом нарастает иммунитет - психическая энергия, и нарастает власть духа над телом. Нужно взять в свои руки контроль над любым проявлением активности. </w:t>
      </w:r>
      <w:r>
        <w:rPr>
          <w:rFonts w:eastAsia="Times New Roman Cyr" w:cs="Times New Roman Cyr" w:ascii="Times New Roman Cyr" w:hAnsi="Times New Roman Cyr"/>
          <w:i/>
          <w:iCs/>
          <w:lang w:val="en-US"/>
        </w:rPr>
        <w:t>"Улыбки и жесты, и слова - под контроль. Движения - тоже, словом все происходящее в человеке. Даже непроизвольным процессам можно дать направление волей, например, процессу пищеварения или деятельности любого органа тела. Сосредоточение, даже краткое, на каждом с указанием того, чего хочет воля, дает нужный</w:t>
      </w:r>
      <w:r>
        <w:rPr>
          <w:b/>
          <w:bCs/>
          <w:i/>
          <w:iCs/>
          <w:lang w:val="en-US"/>
        </w:rPr>
        <w:t xml:space="preserve"> </w:t>
      </w:r>
      <w:r>
        <w:rPr>
          <w:rFonts w:eastAsia="Times New Roman Cyr" w:cs="Times New Roman Cyr" w:ascii="Times New Roman Cyr" w:hAnsi="Times New Roman Cyr"/>
          <w:i/>
          <w:iCs/>
          <w:lang w:val="en-US"/>
        </w:rPr>
        <w:t>импульс</w:t>
      </w:r>
      <w:r>
        <w:rPr>
          <w:lang w:val="en-US"/>
        </w:rPr>
        <w:t xml:space="preserve"> </w:t>
      </w:r>
      <w:r>
        <w:rPr>
          <w:rFonts w:eastAsia="Times New Roman Cyr" w:cs="Times New Roman Cyr" w:ascii="Times New Roman Cyr" w:hAnsi="Times New Roman Cyr"/>
          <w:i/>
          <w:iCs/>
          <w:lang w:val="en-US"/>
        </w:rPr>
        <w:t>правильной работе любого из них</w:t>
      </w:r>
      <w:r>
        <w:rPr>
          <w:rFonts w:eastAsia="Times New Roman Cyr" w:cs="Times New Roman Cyr" w:ascii="Times New Roman Cyr" w:hAnsi="Times New Roman Cyr"/>
          <w:lang w:val="en-US"/>
        </w:rPr>
        <w:t>". Тут опять камнем преткновения стоит уровень наших знаний. Если мы ничего не знаем о сущности функции каждого из органов нашего тела, что может хотеть такая безграмотная воля? Потому надо осознать, что основа любого целительства - это знание анатомии и некоторых основ физиологии физического тела человек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е неуравновесие в своем организме - начало болезни нельзя оставлять без внимания - надо его пресечь в зачатке. Это касается болезней допущенных и допускаемых.</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е Живой Этики все болезни подразделяет на священные, кармические и допущенные.</w:t>
      </w:r>
    </w:p>
    <w:p>
      <w:pPr>
        <w:pStyle w:val="Normal"/>
        <w:ind w:firstLine="567"/>
        <w:jc w:val="both"/>
        <w:rPr/>
      </w:pPr>
      <w:r>
        <w:rPr>
          <w:rFonts w:eastAsia="Times New Roman Cyr" w:cs="Times New Roman Cyr" w:ascii="Times New Roman Cyr" w:hAnsi="Times New Roman Cyr"/>
          <w:lang w:val="en-US"/>
        </w:rPr>
        <w:t>Основная масса болезней человечества - болезни допущенные. "</w:t>
      </w:r>
      <w:r>
        <w:rPr>
          <w:rFonts w:eastAsia="Times New Roman Cyr" w:cs="Times New Roman Cyr" w:ascii="Times New Roman Cyr" w:hAnsi="Times New Roman Cyr"/>
          <w:i/>
          <w:iCs/>
          <w:lang w:val="en-US"/>
        </w:rPr>
        <w:t>Кто или что допускает эти болезни? Конечно, невежество и ужас неосознания. Мало не думать о них, дети тоже не думают, но заражаются. Нужно в сознании защититься и создать непроницаемую броню нервных излучений. Даже великие эпидемии не могут развиваться, если народ владеет сознанием".</w:t>
      </w:r>
    </w:p>
    <w:p>
      <w:pPr>
        <w:pStyle w:val="Normal"/>
        <w:ind w:firstLine="567"/>
        <w:jc w:val="both"/>
        <w:rPr/>
      </w:pPr>
      <w:r>
        <w:rPr>
          <w:rFonts w:eastAsia="Times New Roman Cyr" w:cs="Times New Roman Cyr" w:ascii="Times New Roman Cyr" w:hAnsi="Times New Roman Cyr"/>
          <w:lang w:val="en-US"/>
        </w:rPr>
        <w:t xml:space="preserve">Физическое тело человека страдает в болезнях вторично, первым поражается тонкое тело. Повреждение тонкого тела наступает вследствие психических ударов, они нарушают целостность заградительной сети человека - энергия может длительно истекать из этой раны, лишая его силы, делая открытым для всех ударов. Особенно тяжелы бывают удары, нанесенные близкими людьми. </w:t>
      </w:r>
      <w:r>
        <w:rPr>
          <w:rFonts w:eastAsia="Times New Roman Cyr" w:cs="Times New Roman Cyr" w:ascii="Times New Roman Cyr" w:hAnsi="Times New Roman Cyr"/>
          <w:i/>
          <w:iCs/>
          <w:lang w:val="en-US"/>
        </w:rPr>
        <w:t>"...Каждое столкновение, прежде всего, приносит вред астральному телу. При этом, конечно, организмы, сработавшиеся длительным общением, будут тем сильнее ранить друг друга; но не только друг друга, но и рефлектировать на других близких. Тем серьезнее нужно искоренять все столкновения. Можно представить, какая темная рать устремляется на каждый пролом ауры. Очень ужасно питать таких насекомых внутренними слоями излучений. Только заградительная сеть препятствует нападению темных сил. Каждый пролом ауры угрожает и одержанием. Тем более будем бережны".</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ары, направленные к нам в виде злых мыслей, не достигнут цели, если сильна наша заградительная сеть. Как она формируется и как выглядит? Накапливая и утончая психическую энергию, мы формируем заградительную сеть, которая является эманацией этой энергии. Аура высоко духовного человека окружена сетью рубиновых искр, сжигающих все темное и нечистое.</w:t>
      </w:r>
    </w:p>
    <w:p>
      <w:pPr>
        <w:pStyle w:val="Normal"/>
        <w:ind w:firstLine="567"/>
        <w:jc w:val="both"/>
        <w:rPr/>
      </w:pPr>
      <w:r>
        <w:rPr>
          <w:rFonts w:eastAsia="Times New Roman Cyr" w:cs="Times New Roman Cyr" w:ascii="Times New Roman Cyr" w:hAnsi="Times New Roman Cyr"/>
          <w:lang w:val="en-US"/>
        </w:rPr>
        <w:t xml:space="preserve">Все события мира - малые и великие вызывают колебания ауры и, прежде всего, ее наружной защитной заградительной сети. </w:t>
      </w:r>
      <w:r>
        <w:rPr>
          <w:rFonts w:eastAsia="Times New Roman Cyr" w:cs="Times New Roman Cyr" w:ascii="Times New Roman Cyr" w:hAnsi="Times New Roman Cyr"/>
          <w:i/>
          <w:iCs/>
          <w:lang w:val="en-US"/>
        </w:rPr>
        <w:t>"Внешняя оболочка ауры, как море волнуется. Какое задание для ученого проследить питание ауры изнутри и отражение ее извне!"</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Заградительная сеть содержит в себе отражения центров... Даже при физических заражениях можно искать причину в несохранности заградительной сети. Эти процессы указывают, насколько важно следить за явлением заградительной сети и как легко можно нарушить эти излучения духа. Конечно, когда излучение насыщается высшими чувствами или устремлениями, заградительная сеть охраняется этими энергиями. Но пятна, наблюдаемые на ауре, нужно изучать как показатели разных духовных язв".</w:t>
      </w:r>
    </w:p>
    <w:p>
      <w:pPr>
        <w:pStyle w:val="Normal"/>
        <w:ind w:firstLine="567"/>
        <w:jc w:val="both"/>
        <w:rPr/>
      </w:pPr>
      <w:r>
        <w:rPr>
          <w:rFonts w:eastAsia="Times New Roman Cyr" w:cs="Times New Roman Cyr" w:ascii="Times New Roman Cyr" w:hAnsi="Times New Roman Cyr"/>
          <w:lang w:val="en-US"/>
        </w:rPr>
        <w:t>Заградительная сеть не только защита и облагораживание окружения, она переходит с духом в Мир Тонкий. Формирование заградительной сети из тончайших энергий идет параллельно с развитием духовности, развитием центров. "</w:t>
      </w:r>
      <w:r>
        <w:rPr>
          <w:rFonts w:eastAsia="Times New Roman Cyr" w:cs="Times New Roman Cyr" w:ascii="Times New Roman Cyr" w:hAnsi="Times New Roman Cyr"/>
          <w:i/>
          <w:iCs/>
          <w:lang w:val="en-US"/>
        </w:rPr>
        <w:t>Для полного круга необходимо, чтобы все духовные центры нагнетали свои энергии. Из центров духа нужно особенно нагнетать сердце, ибо оно в своей мощи может трансмутировать мышление. Правильное мышление даст устойчивость, которая является первым условием. Устойчивость изгонит двойственность, страх и сомнение. Заградительная сеть может охранить человека, сделав его неуязвимым. Но щит его может лишь тогда утвердиться, когда все тонкие энергии сгармонизированы".</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следует снова повторить, что рост сознания, духовности, а соответственно и заградительной сети, есть самый мощный иммунитет человека, который не только защитит его от множества "допущенных болезней" в этой жизни, но и предотвратит их в будущей.</w:t>
      </w:r>
    </w:p>
    <w:p>
      <w:pPr>
        <w:pStyle w:val="Normal"/>
        <w:ind w:firstLine="567"/>
        <w:jc w:val="both"/>
        <w:rPr/>
      </w:pPr>
      <w:r>
        <w:rPr>
          <w:rFonts w:eastAsia="Times New Roman Cyr" w:cs="Times New Roman Cyr" w:ascii="Times New Roman Cyr" w:hAnsi="Times New Roman Cyr"/>
          <w:lang w:val="en-US"/>
        </w:rPr>
        <w:t>Однако, если все же случится нарушение заградительной сети и организм не в порядке, то мысль должна первой прийти на помощь. "</w:t>
      </w:r>
      <w:r>
        <w:rPr>
          <w:rFonts w:eastAsia="Times New Roman Cyr" w:cs="Times New Roman Cyr" w:ascii="Times New Roman Cyr" w:hAnsi="Times New Roman Cyr"/>
          <w:i/>
          <w:iCs/>
          <w:lang w:val="en-US"/>
        </w:rPr>
        <w:t>Мысленным лечением можно много помочь, создавая образ здорового органа, мускулов ткани, кости или сосредоточиваясь на них для усиления притока психической энергии. Хорошо заложить кристалл этой энергии в занемогшее место, чтобы он горел и пульсировал в нем</w:t>
      </w:r>
      <w:r>
        <w:rPr>
          <w:rFonts w:eastAsia="Times New Roman Cyr" w:cs="Times New Roman Cyr" w:ascii="Times New Roman Cyr" w:hAnsi="Times New Roman Cyr"/>
          <w:lang w:val="en-US"/>
        </w:rPr>
        <w:t>". Как же заложить этот кристалл? Да просто представить себе многогранный прекрасный кристалл, грани которого горят разными цветами радуги; он живой - пульсирует и излучает огонь и свет. А потом мысленно следует поместить его в заболевший орган. Основа целительства - ритм. В определенное время (не менее двух раз в день) надо посылать мысль к очагу болезни. Направляя мысль к больному органу, чтобы представить, как он, наполненный кровью исправно работает, каждый раз снова наблюдать там свой излучающий свет кристалл психической энерги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описанному мысленному лечебному действию, которое можно осуществлять как у себя в организме, так и при заболеваниях близких людей, возможно подключить еще и мысленную электризацию заболевшего органа. Уже говорилось, что каждая клетка - электрическая батарейка, но при неравновесии, болезни, нарушается электрический баланс органа. Потому исцеляющим мысленным посылом будет представление, что все клетки органа, над исцелением которого мы работаем, активизированы и выстраиваются подобно одновременно заряженным батарейкам. Они дают ток в общей гармонии. Таким ритмичным мысленным воображением мы активизируем даже спавшие до этого времени клетки органа, что особенно важно при хронических процессах, где часть клеток может быть уже разрушен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сти мысленного лечения беспредельны и зависят от воображения, силы мысли, воли и дисциплины человека. Дисциплина даст возможность не упустить ритм, помнить время мысленной посылки. При тяжелых и хронических заболеваниях мысленная работа может идти месяцы и даже годы. Она не требует денежных затрат и особых условий. После первых тренировок в уединении, в дальнейшем она может осуществляться по дороге на работу, в транспорте - в любом мест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ы пробуем лечить мыслью своих близких, нельзя забывать, что больной человек угнетен психически. У него общая потеря энергии. Поэтому помогать ему во всех случаях следует оздоровительным посылом психической энергии в виде голубого луча, исходящего из любящего сердца. Кроме того, необходимы мысленные беседы в виде внушения уверенности, что общими усилиями болезнь будет побеждена; нужны посылы бодрости, силы духа.</w:t>
      </w:r>
    </w:p>
    <w:p>
      <w:pPr>
        <w:pStyle w:val="Normal"/>
        <w:ind w:firstLine="567"/>
        <w:jc w:val="both"/>
        <w:rPr/>
      </w:pPr>
      <w:r>
        <w:rPr>
          <w:rFonts w:eastAsia="Times New Roman Cyr" w:cs="Times New Roman Cyr" w:ascii="Times New Roman Cyr" w:hAnsi="Times New Roman Cyr"/>
          <w:lang w:val="en-US"/>
        </w:rPr>
        <w:t xml:space="preserve">Однако, независимо от способа целительства психической энергией всегда следует помнить о соизмеримости и целесообразности. </w:t>
      </w:r>
      <w:r>
        <w:rPr>
          <w:rFonts w:eastAsia="Times New Roman Cyr" w:cs="Times New Roman Cyr" w:ascii="Times New Roman Cyr" w:hAnsi="Times New Roman Cyr"/>
          <w:i/>
          <w:iCs/>
          <w:lang w:val="en-US"/>
        </w:rPr>
        <w:t>"Количество выдаваемой психической энергии не должно превышать законного расходования, иначе не избежать собственного неуравновесия. Не следует забывать, что Рамакришна был растерзан психически. Своя батарея всегда должна быть заряжена позитивно. Опустошить сокровищницу очень легко тому, кто знает, как отдавать, но восстановить сверхзаконную выдачу трудно необычайно. Мудрая отдача указуется целесообразностью".</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Учении говорится, что в медицине будущего будут широко применяться как стимуляторы подъема психической энергии лечение ароматами и лучами (цветом).</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стоящее время уже делаются попытки изучения и применения ароматерапии. Однако следует помнить, что у некоторых ядов очень приятный запах, поэтому Учение говорит, что зачаток сведений о благовониях лежит в полезном, но забытом знании, а духи теперь также часто оказываются не только бессмысленны, но и вредны. Создаваемые химическим путем ароматы могут нести как пользу, так и разрушительный эффект для нервной системы и психической энергии. Правда, на этот предмет они пока не изучаются.</w:t>
      </w:r>
    </w:p>
    <w:p>
      <w:pPr>
        <w:pStyle w:val="Normal"/>
        <w:ind w:firstLine="567"/>
        <w:jc w:val="both"/>
        <w:rPr/>
      </w:pPr>
      <w:r>
        <w:rPr>
          <w:rFonts w:eastAsia="Times New Roman Cyr" w:cs="Times New Roman Cyr" w:ascii="Times New Roman Cyr" w:hAnsi="Times New Roman Cyr"/>
          <w:lang w:val="en-US"/>
        </w:rPr>
        <w:t xml:space="preserve">Восстанавливая свои потерянные связи с природой, человек должен прежде всего обратить взгляд к цветам. ""..." </w:t>
      </w:r>
      <w:r>
        <w:rPr>
          <w:rFonts w:eastAsia="Times New Roman Cyr" w:cs="Times New Roman Cyr" w:ascii="Times New Roman Cyr" w:hAnsi="Times New Roman Cyr"/>
          <w:i/>
          <w:iCs/>
          <w:lang w:val="en-US"/>
        </w:rPr>
        <w:t>Земные цветы - единственная связь живая Земли с Небом. В создании цветочной</w:t>
      </w:r>
      <w:r>
        <w:rPr>
          <w:lang w:val="en-US"/>
        </w:rPr>
        <w:t xml:space="preserve"> </w:t>
      </w:r>
      <w:r>
        <w:rPr>
          <w:rFonts w:eastAsia="Times New Roman Cyr" w:cs="Times New Roman Cyr" w:ascii="Times New Roman Cyr" w:hAnsi="Times New Roman Cyr"/>
          <w:i/>
          <w:iCs/>
          <w:lang w:val="en-US"/>
        </w:rPr>
        <w:t>пыльцы как бы осаждаются кристаллы праны. Не шутя можно сказать, что в цветах оседает небо на землю. Если бы лишить землю цветов, то исчезла бы половина жизнеспособности".</w:t>
      </w:r>
      <w:r>
        <w:rPr>
          <w:rFonts w:eastAsia="Times New Roman Cyr" w:cs="Times New Roman Cyr" w:ascii="Times New Roman Cyr" w:hAnsi="Times New Roman Cyr"/>
          <w:lang w:val="en-US"/>
        </w:rPr>
        <w:t xml:space="preserve"> Особенно целебное действие оказывают некоторые, названные в Учении цветы - это розы и фризии (сейчас их называют фрезии). </w:t>
      </w:r>
      <w:r>
        <w:rPr>
          <w:rFonts w:eastAsia="Times New Roman Cyr" w:cs="Times New Roman Cyr" w:ascii="Times New Roman Cyr" w:hAnsi="Times New Roman Cyr"/>
          <w:i/>
          <w:iCs/>
          <w:lang w:val="en-US"/>
        </w:rPr>
        <w:t>"Лечение ароматами цветов "..." восходит к глубокой древности. Так, роза дает не только подобие мускуса, но предотвращает империл. Сад роз у древних считался местом вдохновения. Фризии полезны симпатической системе, которая так вибрирует у йога". "Достоверно известно, что некоторые ароматы вызывают на поверхности кожи при устье нерва напряжение психической энерги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е обращает наше внимание на то, как в древности знания о нуждах организма, даже отдельных органов и нервных центров, сохранялись многие поколения. Некоторым может показаться смешным, что в те далекие времена различные ароматы употреблялись для темени, области сердца и конечностей.</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р построен по принципу соответствий и созвучий. Так утонченная нервная система человека притягивается ароматом, цветом, красотой гармонического построения цветка. В этом притяжении и проявится целебный эффект аромата. Человек, не любящий цветов, не ощущающий тонкости их аромата, не получает целебного воздействия, потому что утонченное лечится утонченным, а грубое - грубым.</w:t>
      </w:r>
    </w:p>
    <w:p>
      <w:pPr>
        <w:pStyle w:val="Normal"/>
        <w:ind w:firstLine="567"/>
        <w:jc w:val="both"/>
        <w:rPr/>
      </w:pPr>
      <w:r>
        <w:rPr>
          <w:rFonts w:eastAsia="Times New Roman Cyr" w:cs="Times New Roman Cyr" w:ascii="Times New Roman Cyr" w:hAnsi="Times New Roman Cyr"/>
          <w:lang w:val="en-US"/>
        </w:rPr>
        <w:t>Указанное в Учении лечение лучами станет достоянием медицины будущего, когда снимки ауры будут производиться, как сейчас фотографии. Лечение лучами относится к безграничным возможностям силы творческого воображения духа. "</w:t>
      </w:r>
      <w:r>
        <w:rPr>
          <w:rFonts w:eastAsia="Times New Roman Cyr" w:cs="Times New Roman Cyr" w:ascii="Times New Roman Cyr" w:hAnsi="Times New Roman Cyr"/>
          <w:i/>
          <w:iCs/>
          <w:lang w:val="en-US"/>
        </w:rPr>
        <w:t>Для начала отметим, что лучей семь, семь основных и пять дополнительных. К примеру, можно сказать, что синий луч понижает температуру, и окружение себя синим светом тушит всякие ненормальные, повышенные термические процессы и воспаления в теле". "... Если синий цвет успокаивает, то красный возбуждает. Комбинацией цветов можно, подобно сочетаниям звуковых аккордов, или успокаивать нервную систему человека, или ее активизировать. Цвет мощно воздействует на человека - как цвет обычный, видимый глазом, так и цвет, вызываемый им перед собой мысленно".</w:t>
      </w:r>
    </w:p>
    <w:p>
      <w:pPr>
        <w:pStyle w:val="Normal"/>
        <w:ind w:firstLine="567"/>
        <w:jc w:val="both"/>
        <w:rPr/>
      </w:pPr>
      <w:r>
        <w:rPr>
          <w:rFonts w:eastAsia="Times New Roman Cyr" w:cs="Times New Roman Cyr" w:ascii="Times New Roman Cyr" w:hAnsi="Times New Roman Cyr"/>
          <w:lang w:val="en-US"/>
        </w:rPr>
        <w:t xml:space="preserve">Каждая болезнь вызывает изменения в цветовой гамме ауры, внося в нее дымные, темные, серые, коричневые или грязновато-красные оттенки или пятна. </w:t>
      </w:r>
      <w:r>
        <w:rPr>
          <w:rFonts w:eastAsia="Times New Roman Cyr" w:cs="Times New Roman Cyr" w:ascii="Times New Roman Cyr" w:hAnsi="Times New Roman Cyr"/>
          <w:i/>
          <w:iCs/>
          <w:lang w:val="en-US"/>
        </w:rPr>
        <w:t>"Замена в пораженном органе или во всем организме такого излучения светлым, чистым или густым, но тоже чистого оттенка, подавляет очаг заболевания в его корне. Подобное усиливается подобным и нейтрализуется противоположным. Но цвет луча, каков бы он ни был, должен быть чистым. Здоровая аура характеризуется чистотой цветовых излучений. Искусство и умение применения лучетерапии вырабатывается долгим опытом жизни и постоянной практикой. Даже психические явления можно лечить этим путем - например, уныние, беспокойство, страх и все прочие нездоровые эмоции человека, каждое из которых сопровождается цветовым излучением, характерным для данного чувства. Область лучетерапии очень обширна и нужно много старания, чтобы исчерпать ее".</w:t>
      </w:r>
    </w:p>
    <w:p>
      <w:pPr>
        <w:pStyle w:val="Normal"/>
        <w:ind w:firstLine="567"/>
        <w:jc w:val="both"/>
        <w:rPr/>
      </w:pPr>
      <w:r>
        <w:rPr>
          <w:rFonts w:eastAsia="Times New Roman Cyr" w:cs="Times New Roman Cyr" w:ascii="Times New Roman Cyr" w:hAnsi="Times New Roman Cyr"/>
          <w:lang w:val="en-US"/>
        </w:rPr>
        <w:t xml:space="preserve">Великие Учителя человечества, наши старшие любящие Братья, не только несли и несут людям Знания, они невидимо лечат многих из нас. Токи оздоровления, которые ими посылаются, направленно носят название Огненного лечения, пространственного, вибрационного. </w:t>
      </w:r>
      <w:r>
        <w:rPr>
          <w:rFonts w:eastAsia="Times New Roman Cyr" w:cs="Times New Roman Cyr" w:ascii="Times New Roman Cyr" w:hAnsi="Times New Roman Cyr"/>
          <w:i/>
          <w:iCs/>
          <w:lang w:val="en-US"/>
        </w:rPr>
        <w:t>"Можно легко припомнить случаи, когда при воздействии полезных токов принимающий упорно твердил: "Моя</w:t>
      </w:r>
      <w:r>
        <w:rPr>
          <w:lang w:val="en-US"/>
        </w:rPr>
        <w:t xml:space="preserve"> </w:t>
      </w:r>
      <w:r>
        <w:rPr>
          <w:rFonts w:eastAsia="Times New Roman Cyr" w:cs="Times New Roman Cyr" w:ascii="Times New Roman Cyr" w:hAnsi="Times New Roman Cyr"/>
          <w:i/>
          <w:iCs/>
          <w:lang w:val="en-US"/>
        </w:rPr>
        <w:t>постель сильно трясется, конечно от землетрясения</w:t>
      </w:r>
      <w:r>
        <w:rPr>
          <w:lang w:val="en-US"/>
        </w:rPr>
        <w:t xml:space="preserve">". </w:t>
      </w:r>
      <w:r>
        <w:rPr>
          <w:rFonts w:eastAsia="Times New Roman Cyr" w:cs="Times New Roman Cyr" w:ascii="Times New Roman Cyr" w:hAnsi="Times New Roman Cyr"/>
          <w:i/>
          <w:iCs/>
          <w:lang w:val="en-US"/>
        </w:rPr>
        <w:t>Такими легкомысленными отрицаниями люди часто умаляют воздействие самых действительных энергий.</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гненное лечение пусть заставит задуматься о Тех, Кто прилагают Свои лучшие силы на пользу человечеству".</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же получает огненные вибрационные оздоровительные касания? Среди этих людей есть верующие в Бога и неверующие, но общая черта их - желание помощи ближнему. Эти люди не ангелы; у них есть недостатки, но живое и доброе сердце позволяет приблизиться к ним Высшей Помощи.</w:t>
      </w:r>
    </w:p>
    <w:p>
      <w:pPr>
        <w:pStyle w:val="Normal"/>
        <w:ind w:firstLine="567"/>
        <w:jc w:val="both"/>
        <w:rPr>
          <w:lang w:val="en-US"/>
        </w:rPr>
      </w:pPr>
      <w:r>
        <w:rPr>
          <w:rFonts w:eastAsia="Times New Roman Cyr" w:cs="Times New Roman Cyr" w:ascii="Times New Roman Cyr" w:hAnsi="Times New Roman Cyr"/>
          <w:lang w:val="en-US"/>
        </w:rPr>
        <w:t>Учитель обращается к нам: "</w:t>
      </w:r>
      <w:r>
        <w:rPr>
          <w:rFonts w:eastAsia="Times New Roman Cyr" w:cs="Times New Roman Cyr" w:ascii="Times New Roman Cyr" w:hAnsi="Times New Roman Cyr"/>
          <w:i/>
          <w:iCs/>
          <w:lang w:val="en-US"/>
        </w:rPr>
        <w:t>Сейчас хочу обратить внимание на очень значительное обстоятельство. Даже при этих космических токах воля человека имеет большое значение. Нежелающий принимать эти токи получит очень умеренную степень воздействия, но мысленное принятие даст очень ускоренное следствие. Конечно, может быть и третье обстоятельство - когда связь с Иерархией прочна и сознательна, тогда как для Посылающего, так и для получающего легко появление лучших следствий. Не без причины Указываю на эту обоюдно облегчающую энергию, она поможет сберечь энергию, и это чрезвычайно важно особенно же теперь, когда столько перекрестных токов".</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описанные методы лечения основаны на насыщении организма больного человека психической энергией, качественные показатели которой должны быть гармоничны его собственной энерги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ям, кто по уровню своего сознания еще не готов принять лечение психической энергией. Учение рекомендует пользоваться аптекой Природы - фитотерапией - лекарственными травам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и лекарственных растений бесспорное первое место принадлежит жизнедателю - валериане.</w:t>
      </w:r>
    </w:p>
    <w:p>
      <w:pPr>
        <w:pStyle w:val="Normal"/>
        <w:ind w:firstLine="567"/>
        <w:jc w:val="both"/>
        <w:rPr/>
      </w:pPr>
      <w:r>
        <w:rPr>
          <w:rFonts w:eastAsia="Times New Roman Cyr" w:cs="Times New Roman Cyr" w:ascii="Times New Roman Cyr" w:hAnsi="Times New Roman Cyr"/>
          <w:lang w:val="en-US"/>
        </w:rPr>
        <w:t xml:space="preserve">Наиболее часто после валерианы указывается в Учении на целебные свойства мяты. </w:t>
      </w:r>
      <w:r>
        <w:rPr>
          <w:rFonts w:eastAsia="Times New Roman Cyr" w:cs="Times New Roman Cyr" w:ascii="Times New Roman Cyr" w:hAnsi="Times New Roman Cyr"/>
          <w:i/>
          <w:iCs/>
          <w:lang w:val="en-US"/>
        </w:rPr>
        <w:t>"Теперь о мяте. Мяту можно употреблять во всех видах и наружно, и внутренне. В Индии, где столько кишечных заболеваний, эссенция мяты широко применяется. В соединении с магнезией - это одно из лучших средств. При воспламенении центров мята тоже очень помогает. Чай из мяты - несомненно, хорошая дезинфекция, также и пары мяты при некоторых видах астмы очень помогают. Запах мяты неприятен обитателям низших слоев Тонкого Мира, потому полезно в комнатах держать живое растение".</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оветуется на ночь ежедневно смазывать дыхательные пути (нос) препаратом вазелина и ментола. Это прекрасная дезинфекция очень освежает дыхание и предохраняет от насморк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ряде заболеваний Учение рекомендует использовать листья полыни и препараты из нее.</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олынь принадлежит к двенадцати знаменитым средствам Розенкрейцеров. Также полынный чай полезен при засорении и набухании гланд... В наших краях местные люди употребляют размолотые листья полыни против накожных заболеваний. Они накладывают их на больное место".</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асло полыни хорошо втирать при вспухании желез. Так, в Швейцарии врачи при набухании желез дают пациентам легкий чай из полыни".</w:t>
      </w:r>
    </w:p>
    <w:p>
      <w:pPr>
        <w:pStyle w:val="Normal"/>
        <w:ind w:firstLine="567"/>
        <w:jc w:val="both"/>
        <w:rPr/>
      </w:pPr>
      <w:r>
        <w:rPr>
          <w:rFonts w:eastAsia="Times New Roman Cyr" w:cs="Times New Roman Cyr" w:ascii="Times New Roman Cyr" w:hAnsi="Times New Roman Cyr"/>
          <w:lang w:val="en-US"/>
        </w:rPr>
        <w:t xml:space="preserve">В качестве самого лучшего сердечного средства Учение рекомендует строфантин. Это препарат растительной природы, который используется, наряду с другими сильнодействующими сердечными средствами, в современной медицине. В настоящее время официальная медицина перестала назначать пациентам строфантин в каплях внутрь, а пользуется только его внутривенными введениями. Учение, наоборот, рекомендует принимать строфантин при болях и других сердечных жалобах именно внутрь по 5-6 капель один-два раза в день не более трех дней, потом сделать перерыв в несколько дней и, при необходимости, можно продолжить прием. </w:t>
      </w:r>
      <w:r>
        <w:rPr>
          <w:rFonts w:eastAsia="Times New Roman Cyr" w:cs="Times New Roman Cyr" w:ascii="Times New Roman Cyr" w:hAnsi="Times New Roman Cyr"/>
          <w:i/>
          <w:iCs/>
          <w:lang w:val="en-US"/>
        </w:rPr>
        <w:t>"Большинство сердечных лекарств, за исключением строфанта, дают вредные отложения, которые при длительном употреблении их отравляют организм".</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Горные фиалки. Они употребляются здесь в большом количестве, особенно при сердечных заболеваниях, а также при горловых. Также было Указано, что очень хорош при воспалительных процессах и корень ириса".</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чение старого Китая знало и процесс излечения посредством поднятия жизнеспособности. Именно Китай оценил жень-шень и продолжительное принятие мускуса".</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едровая и другие смолы, как, например, эвкалипт, являются продуктом психической энергии деревьев, из этого вытекают все их целебные и незаменимые свойства - укрепляющие, очистительные и заживляющие и т. д. Зная сущность, каждый должен найти ей лучшее применение. Лучшая смола - от сибирских кедров.</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чищенную смолу или ее масло можно применять и внутрь, доза от пяти капель и больше. Все очень индивидуально...</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онечно эманации хвойных деревьев незаменимы. Хвойные деревья, как машина электрическая, накопляют жизнеспособность, конденсированный запас праны, или натуровалорис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целебных свойствах некоторых пищевых продуктов неоднократно указывается в Учении. Среди таких жизнедателей, регуляторов нервной системы на первом месте молоко и мед.</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олоко и мед разнообразны до бесконечности, потому они составляют лучшую профилактику, когда они употребляются разумно и научно. Не в том дело, чтобы пить молоко или есть мед, но прежде всего какое молоко и какой мед? Правильно полагать, что самый лучший мед будет из мест, насыщенных целебными растениям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льдерей и спаржа указаны не как пищевые продукты, а лекарственны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е же назначение лука, но, особенно, чеснока. Е. И. Рерих в 30-е годы в письме к доктору Асееву писала, что она лук уже не употребляет, но его состояние организма требует для дезинфекции желудка употребления одной маленькой сырой луковицы в день.</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Учении неоднократно высказывается предостережение любителям чеснока, что он не продукт, а лекарство, т. е. должен употребляться в небольших дозах и при необходимости. Иначе чеснок приводит к дистрофии печени, о чем еще не подозревает современная медицина.</w:t>
      </w:r>
    </w:p>
    <w:p>
      <w:pPr>
        <w:pStyle w:val="Normal"/>
        <w:ind w:firstLine="567"/>
        <w:jc w:val="both"/>
        <w:rPr/>
      </w:pPr>
      <w:r>
        <w:rPr>
          <w:rFonts w:eastAsia="Times New Roman Cyr" w:cs="Times New Roman Cyr" w:ascii="Times New Roman Cyr" w:hAnsi="Times New Roman Cyr"/>
          <w:lang w:val="en-US"/>
        </w:rPr>
        <w:t>Среди лекарственных препаратов современной медицины есть наркотики. Учение "</w:t>
      </w:r>
      <w:r>
        <w:rPr>
          <w:rFonts w:eastAsia="Times New Roman Cyr" w:cs="Times New Roman Cyr" w:ascii="Times New Roman Cyr" w:hAnsi="Times New Roman Cyr"/>
          <w:i/>
          <w:iCs/>
          <w:lang w:val="en-US"/>
        </w:rPr>
        <w:t>решительно против наркотиков, успокоителей и умертвителей интеллекта. Как же разовьется качество мыслей, так нужное для будущей жизни, если мы притупим его ядом? Но медицина не скупится на производство живых мертвецов!"</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реди малых наркотиков особенно опасайтесь брома. Он есть гаситель Огней, но так часто употребляется под разными составами. Валериана, наоборот, есть возжигатель Огней. Лечение наркотиками подобно лечению змеиным ядом. Атланты применяли приемы змеиного яда, но, конечно, можно представить, как часто такое лечение было смертельно. Явление незараженности пищи нужно иметь в виду для народного здоровья. Не нужны все перебродившие сыры и иные продукты, наполненные ядом разложения. Огонь нуждается в чистом топливе".</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ам будет полезно знать, что свекловичный сахар вреден и не рекомендуется во время прохождения йогических ступеней. Следовало бы постепенно отвыкнуть от его употребления. Можно заменить медом, или полезным продуктом - глюкозой, или декстролом - сахаром, добываемым из кукурузы. Свекла, как овощ, одно, но свекловичный сахар, как он изготовляется, настоящий яд, особенно так называемый рафинад. Также вредна жирная пища. Избыток масла ожиряет нервные каналы, и многие посылаемые лучи скользят по поверхности без пользы. Самое вредное масло жареное, сливочное допускается в ограниченном количестве. Лучшая пища - все молочные продукты, овощи, каши, кисели и пресный хлеб. Некоторое очищение физического организма необходимо и помогает духовному освобождению".</w:t>
      </w:r>
    </w:p>
    <w:p>
      <w:pPr>
        <w:pStyle w:val="Normal"/>
        <w:ind w:firstLine="567"/>
        <w:jc w:val="both"/>
        <w:rPr/>
      </w:pPr>
      <w:r>
        <w:rPr>
          <w:rFonts w:eastAsia="Times New Roman Cyr" w:cs="Times New Roman Cyr" w:ascii="Times New Roman Cyr" w:hAnsi="Times New Roman Cyr"/>
          <w:lang w:val="en-US"/>
        </w:rPr>
        <w:t>Все сказанное о разных видах природного лечения можно объединить словами Учения</w:t>
      </w:r>
      <w:r>
        <w:rPr>
          <w:rFonts w:eastAsia="Times New Roman Cyr" w:cs="Times New Roman Cyr" w:ascii="Times New Roman Cyr" w:hAnsi="Times New Roman Cyr"/>
          <w:i/>
          <w:iCs/>
          <w:lang w:val="en-US"/>
        </w:rPr>
        <w:t>: "Лечение травами идет из глубокой древности. Каждая травка и цветок, каждое растение, ягоды и плоды имеют свои скрытые, оккультные свойства, равно, как и каждый металл или элемент химической шкалы. Они выражаются в запахе, цвете, вкусе, звуке, форме и вибрационном ключе данного растения, элемента или вещества. Букет цветов или сплав металлов порой обладает огромной силой, если составлен гармонично, и может оказать мощное воздействие на человеческий организм. Обширна эта область утраченного человечеством знания. Многое собрано и хранится у Нас. К этому надо добавить цветные лучи и вибрации мысли, прану и магнетизм воды различного состава. Мощная лаборатория человеческого организма требует соответствующих элементов для своего функционирования, основанного на законе соответствий. Медицина будущего будет многое знать. Помогут снимки излучений организма для определения нужных ему веществ. Область будущих знаний безгранична. Каждая травка хранит для человека свой дар. Гороскоп указывает на основные свойства организма, на его связь с цветами, и металлами, и пространственными лучами. Звуком можно также успешно лечить, как цветом или запахом. Вибрации человеческого голоса могут вызывать благотворные результаты и даже исцелять или нарушать равновесие человеческого аппарата, вызывая болезни. Сода, литий и некоторые другие элементы, входящие в состав различных лекарств, обладают особыми свойствами. Когда-то кольца, браслеты и обручи на голове носили, используя скрытые свойства металлов и их сплавов. Даже теперь делаются попытки носить браслеты из сплавов различных металлов для лечения ревматизма и даже давления.</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огли бы многое выдать, но люди злоупотребят. Накопления восточной медицины ценны. Медицина должна стать одной, общечеловеческой, объединяющей все накопленное человечеством".</w:t>
      </w:r>
    </w:p>
    <w:p>
      <w:pPr>
        <w:pStyle w:val="Normal"/>
        <w:ind w:firstLine="567"/>
        <w:jc w:val="both"/>
        <w:rPr/>
      </w:pPr>
      <w:r>
        <w:rPr>
          <w:rFonts w:eastAsia="Times New Roman Cyr" w:cs="Times New Roman Cyr" w:ascii="Times New Roman Cyr" w:hAnsi="Times New Roman Cyr"/>
          <w:lang w:val="en-US"/>
        </w:rPr>
        <w:t xml:space="preserve">Всем нам в различные периоды оказывается помощь в виде мысленных посылок - принятые они дают чувство озарения и благодати, а непринятые вызывают головную боль и боли в сердце. </w:t>
      </w:r>
      <w:r>
        <w:rPr>
          <w:rFonts w:eastAsia="Times New Roman Cyr" w:cs="Times New Roman Cyr" w:ascii="Times New Roman Cyr" w:hAnsi="Times New Roman Cyr"/>
          <w:i/>
          <w:iCs/>
          <w:lang w:val="en-US"/>
        </w:rPr>
        <w:t>"Головная боль может быть от многих причин, но также от неприятия где-то мысленных посылок, также это может отражаться иглами в сердце. Потому так Забочусь, чтобы не происходил этот вред. Незаметно у некоторых людей образуется рутина отрицания и как бы привычка быть обиженными. На основе этих заблуждений люди делаются непроницаемы явлениям мыслительных посылок. При таком состоянии самая добрая мысль отскакивает от заграждения обиды. Но мало того, мысль может возвратиться и только утяжелить пославшего. Можно всех просить не вредить. Между тем, чувство обиженности есть самое мелкое и выращивается неразвитым сознанием. Так в обиходе живет рутина обиженности. Нужно сознать ее и выгнать как самое вредное насекомое. Малые чувства, земные, обращаются в Геенну Огненную".</w:t>
      </w:r>
    </w:p>
    <w:p>
      <w:pPr>
        <w:pStyle w:val="Normal"/>
        <w:ind w:firstLine="567"/>
        <w:jc w:val="both"/>
        <w:rPr/>
      </w:pPr>
      <w:r>
        <w:rPr>
          <w:rFonts w:eastAsia="Times New Roman Cyr" w:cs="Times New Roman Cyr" w:ascii="Times New Roman Cyr" w:hAnsi="Times New Roman Cyr"/>
          <w:lang w:val="en-US"/>
        </w:rPr>
        <w:t>В древние времена люди больше понимали значение сердца, чем знает о нем современная наука. Сердце называлось Обителью Бога. Самое сокровенное люди произносили, прилагая руку к сердцу. Даже дикари смутно понимали силу сердца. "</w:t>
      </w:r>
      <w:r>
        <w:rPr>
          <w:rFonts w:eastAsia="Times New Roman Cyr" w:cs="Times New Roman Cyr" w:ascii="Times New Roman Cyr" w:hAnsi="Times New Roman Cyr"/>
          <w:i/>
          <w:iCs/>
          <w:lang w:val="en-US"/>
        </w:rPr>
        <w:t>Но теперь, в просвещенное время, сердце умалено до физиологического органа".</w:t>
      </w:r>
    </w:p>
    <w:p>
      <w:pPr>
        <w:pStyle w:val="Normal"/>
        <w:ind w:firstLine="567"/>
        <w:jc w:val="both"/>
        <w:rPr/>
      </w:pPr>
      <w:r>
        <w:rPr>
          <w:rFonts w:eastAsia="Times New Roman Cyr" w:cs="Times New Roman Cyr" w:ascii="Times New Roman Cyr" w:hAnsi="Times New Roman Cyr"/>
          <w:lang w:val="en-US"/>
        </w:rPr>
        <w:t>Разум человека, при самой высокой его утонченности, способен к познаванию только физического мира. В настоящее время происходит сближение Миров Тонкого и Ментального с физическим. Феномены, происходящие при этом, совершенно не доступны для понимания интеллектом. Мыслитель будущего - это сердце. Сердце физического тела неразрывно связано с центром высшего сознания - "чашей", где хранится мудрость, накопленная в наших прежних жизнях. Нужно утвердиться в мысли, что "мозг - прошлое, сердце - будущее", что ступень эволюции, в которой главную роль выполнял человеческий мозг, закончена. Дальнейший прогресс человечества зависит не от мозга, но от сердца. Это не значит, что накопления ума будут отвергнуты, - будущее время - синтез накоплений ума с достижениями сердца. "</w:t>
      </w:r>
      <w:r>
        <w:rPr>
          <w:rFonts w:eastAsia="Times New Roman Cyr" w:cs="Times New Roman Cyr" w:ascii="Times New Roman Cyr" w:hAnsi="Times New Roman Cyr"/>
          <w:i/>
          <w:iCs/>
          <w:lang w:val="en-US"/>
        </w:rPr>
        <w:t>Не смешаем ум с условным умствованием. Ум поведет к мудрости, иначе говоря, к сердцу".</w:t>
      </w:r>
    </w:p>
    <w:p>
      <w:pPr>
        <w:pStyle w:val="Normal"/>
        <w:ind w:firstLine="567"/>
        <w:jc w:val="both"/>
        <w:rPr/>
      </w:pPr>
      <w:r>
        <w:rPr>
          <w:rFonts w:eastAsia="Times New Roman Cyr" w:cs="Times New Roman Cyr" w:ascii="Times New Roman Cyr" w:hAnsi="Times New Roman Cyr"/>
          <w:lang w:val="en-US"/>
        </w:rPr>
        <w:t xml:space="preserve">Как Солнце - физическое отражение Логоса, так сердце человека представляет его высшее сознание. </w:t>
      </w:r>
      <w:r>
        <w:rPr>
          <w:rFonts w:eastAsia="Times New Roman Cyr" w:cs="Times New Roman Cyr" w:ascii="Times New Roman Cyr" w:hAnsi="Times New Roman Cyr"/>
          <w:i/>
          <w:iCs/>
          <w:lang w:val="en-US"/>
        </w:rPr>
        <w:t>"Думает сердце; утверждает сердце; объединяет сердце. Можно помнить всегда значение сердца, так долго затемненное мозгом. Сердце вздрогнет первое, сердце затрепещет первое, сердце узнает много прежде, нежели рассудок мозга дерзнет помыслить...".</w:t>
      </w:r>
    </w:p>
    <w:p>
      <w:pPr>
        <w:pStyle w:val="Normal"/>
        <w:ind w:firstLine="567"/>
        <w:jc w:val="both"/>
        <w:rPr/>
      </w:pPr>
      <w:r>
        <w:rPr>
          <w:rFonts w:eastAsia="Times New Roman Cyr" w:cs="Times New Roman Cyr" w:ascii="Times New Roman Cyr" w:hAnsi="Times New Roman Cyr"/>
          <w:lang w:val="en-US"/>
        </w:rPr>
        <w:t xml:space="preserve">Сердце - это прямая связь человека с Космосом, но осуществляется она, когда сердце воспитано, приведено в культурное состояние. Культура вне сердца немыслима; если в человеке нет сердечности, то он далек от понимания культуры. </w:t>
      </w:r>
      <w:r>
        <w:rPr>
          <w:rFonts w:eastAsia="Times New Roman Cyr" w:cs="Times New Roman Cyr" w:ascii="Times New Roman Cyr" w:hAnsi="Times New Roman Cyr"/>
          <w:i/>
          <w:iCs/>
          <w:lang w:val="en-US"/>
        </w:rPr>
        <w:t>"Можете ли вообразить, что представляло бы из себя человечество при здоровых телах, но при а-культурном сердце? Такое пиршество тьмы даже трудно представить! Все болезни и немощи не могут обуздать всемирное безумие сердца. Истинно, пока не просветится сердце, не будут отняты болезни и немощи, иначе беснование сердца, при сильных телах, ужаснет миры. Так сказано давно про праведников - "ходил перед Господом" - значит не нарушал Иерархию и тем очищал сердце свое. При малейшем очищении сердца человечества можно уявить водопад Благодати. Но теперь можно действовать осмотрительно лишь где сердце не сгнило еще. Так можно не унывать, но знать, что тьма ожесточилась и множество сердец смердят. Уявление значения сердца - старая истина, но никогда она не была так нужна, как сейчас".</w:t>
      </w:r>
      <w:r>
        <w:rPr>
          <w:rFonts w:eastAsia="Times New Roman Cyr" w:cs="Times New Roman Cyr" w:ascii="Times New Roman Cyr" w:hAnsi="Times New Roman Cyr"/>
          <w:lang w:val="en-US"/>
        </w:rPr>
        <w:t xml:space="preserve"> Это разложение сердца делает из человека живого мертвеца. Если такой человек добирается до какой-нибудь власти, он уничтожает вокруг себя все доброе - от богатств Земли до человеческих судеб.</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акой же связи находятся болезни сердца, поражающие сейчас человечество больше, чем злокачественные опухоли и инфекционные болезни, с развитием его, с культурой сердц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новная масса сосудистых заболеваний, включая инсульты, тромбозы, инфаркты, связана с нарушением процесса движения психической энергии. Эти заболевания, по преимуществу, развиваются в сравнительно молодом, деятельном возрасте, чаще у энергичных работоспособных людей с достаточным запасом психической энергии. Лучшие из этой группы, отдаваясь полностью работе, но расходуя психическую энергию неосмотрительно, не умеют ее восстановить из-за неверия, отсутствия связи с Иерархией. Такие люди не защищены от моральных ударов как дома, так и на службе. Появляются обида, саможаление, раздражение, гнев, и взрыв психической энергии приводит к инфаркту.</w:t>
      </w:r>
    </w:p>
    <w:p>
      <w:pPr>
        <w:pStyle w:val="Normal"/>
        <w:ind w:firstLine="567"/>
        <w:jc w:val="both"/>
        <w:rPr/>
      </w:pPr>
      <w:r>
        <w:rPr>
          <w:rFonts w:eastAsia="Times New Roman Cyr" w:cs="Times New Roman Cyr" w:ascii="Times New Roman Cyr" w:hAnsi="Times New Roman Cyr"/>
          <w:lang w:val="en-US"/>
        </w:rPr>
        <w:t>Утонченное сердце страдает от болей мира. Однако попытка приучить его жить для себя самого чревата еще большей опасностью. Такое сердце болеет, и любая потеря может его легко остановить. Жизненный пример тому, когда достаточно молодой человек мгновенно ушел из жизни от обширного инфаркта, узнав, что украдена его машина. "</w:t>
      </w:r>
      <w:r>
        <w:rPr>
          <w:rFonts w:eastAsia="Times New Roman Cyr" w:cs="Times New Roman Cyr" w:ascii="Times New Roman Cyr" w:hAnsi="Times New Roman Cyr"/>
          <w:i/>
          <w:iCs/>
          <w:lang w:val="en-US"/>
        </w:rPr>
        <w:t>Без преувеличения можно сказать, что большинство сердечных болезней происходит от богатства, потому люди, приобщившиеся к Учению, отходят от богатства или остаются лишь хранителями его".</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теросклероз развивается вследствие отложения конгломератов неиспользованной психической энергии в сосудах, что затрудняет ток крови. Это приводит к инсультам, тромбозам, эндартериитам и ряду других заболеваний.</w:t>
      </w:r>
    </w:p>
    <w:p>
      <w:pPr>
        <w:pStyle w:val="Normal"/>
        <w:ind w:firstLine="567"/>
        <w:jc w:val="both"/>
        <w:rPr/>
      </w:pPr>
      <w:r>
        <w:rPr>
          <w:rFonts w:eastAsia="Times New Roman Cyr" w:cs="Times New Roman Cyr" w:ascii="Times New Roman Cyr" w:hAnsi="Times New Roman Cyr"/>
          <w:lang w:val="en-US"/>
        </w:rPr>
        <w:t xml:space="preserve">При сильной психической энергии, если человек не использует ее на Общее Благо, а растрачивает по мелочам только на себя, также возникают заболевания сердца. </w:t>
      </w:r>
      <w:r>
        <w:rPr>
          <w:rFonts w:eastAsia="Times New Roman Cyr" w:cs="Times New Roman Cyr" w:ascii="Times New Roman Cyr" w:hAnsi="Times New Roman Cyr"/>
          <w:i/>
          <w:iCs/>
          <w:lang w:val="en-US"/>
        </w:rPr>
        <w:t>"Перерождение, ожирение, расширение сердца происходят от недопустимых условий жизни. Порок сердца вследствие кармических причин очень редок. Расширение сердца может быть от хорошего потенциала, но не использованного. Конечно, ожирение сердца составляет непростимое проявление, ибо каждое ожирение может быть в зачатке прекращено. Труд - лучшее противоядие против способности к ожирению. Нужно соблюдать хотя бы малую гигиену сердца. Устремление к труду - лучшее укрепление сердца. Не работа, но перерыв сердечного устремления действует разрушительно. Конечно, сильные враждебные стрелы также не целительны, но против этих ран вы знаете бальзам Иерархии. Только употребление этого бальзама должно быть постоянным. Именно, большая ошибка забывать о существовании такого лекарства".</w:t>
      </w:r>
    </w:p>
    <w:p>
      <w:pPr>
        <w:pStyle w:val="Normal"/>
        <w:ind w:firstLine="567"/>
        <w:jc w:val="both"/>
        <w:rPr/>
      </w:pPr>
      <w:r>
        <w:rPr>
          <w:rFonts w:eastAsia="Times New Roman Cyr" w:cs="Times New Roman Cyr" w:ascii="Times New Roman Cyr" w:hAnsi="Times New Roman Cyr"/>
          <w:lang w:val="en-US"/>
        </w:rPr>
        <w:t>Среди сердечной патологии значительное место занимают нарушения ритма сердца, которые тяжело переносятся больными. В обычный ритм физического мира - привычный ритм сердца - врываются ритмы Космоса, на которые по-разному реагируют чувствительные сердца, при этом могут возникать изменения ритма, трепетание, боли. "</w:t>
      </w:r>
      <w:r>
        <w:rPr>
          <w:rFonts w:eastAsia="Times New Roman Cyr" w:cs="Times New Roman Cyr" w:ascii="Times New Roman Cyr" w:hAnsi="Times New Roman Cyr"/>
          <w:i/>
          <w:iCs/>
          <w:lang w:val="en-US"/>
        </w:rPr>
        <w:t>Трепетание сердца являет радость и боль. Как же не трепетать, когда оно знает прошлое и будущее? Как же не болеть огненному сердцу, когда устремление является творчеством? Как же не трепетать сердцу, когда оно знает в недрах своих назначение Космоса?".</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Хаос не понят: одни считают его отделенным от Проявленного, другие вообще понимают его как отвлеченность. Но если бы люди осознали, насколько Хаос многообразно вторгается в Бытие, они поняли бы нужность осторожности. Каждый диссонанс, каждое разложение, если оно не разрешается немедленно, уже несут волну Хаоса стихий разрушения... Именно сердце трепещет от присутствия Хаоса". "Судорога Мира - как судорога сердца. Ничто не заставит устрашителей оставить нападение, также ничто не освободит чуткое сердце от трепетания, когда нечто драгоценное подвергается нападению. Но нужно сказать всем, чтобы не ужасались, ибо пока строй крепок, ничто не проникнет. Но трепет сердца неизбежен, как на Башне, так и везде, где есть преданность. Будем отличать это чувство от атмосферных воздействий, которые, даже при напряжении, не могут дать того воздействия, которое дают психические рефлексы".</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ердечная боль отражает космические явления, и это огненное состояние нужно тонко отмечать, ибо оно является отражением воздействия тонкого тела. Физическое сердце не может рекордировать то огненное состояние. Так, например, болеющий сердцем не может отметить этого соотношения; и так называемый невроз сердца есть не что иное, как тонкое состояние сердца, которое созвучит с Космосом. Потому нужно очень следить за сердцем в связи с космическими проявлениями".</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зримый мир участвует в земной жизни гораздо больше, нежели принято думать. Советуйте обращать внимание на множество малых проявлений, которые обычно даже совсем не замечают... Если возьмем все необъясненные проявления сердца, то даже неподготовленные умы заметят странности, противоречивые заключениям медицины. Возьмем, например, так называемый двойной пульс, когда внешнее воздействие создает как бы два сосредоточения организму. Между тем, явление энергии космической совершенно просто объясняет, насколько мы связаны с Силами Высшими, и о том же напомнят внешние огни и свет, если наш рассудок разрешит их увидеть".</w:t>
      </w:r>
    </w:p>
    <w:p>
      <w:pPr>
        <w:pStyle w:val="Normal"/>
        <w:ind w:firstLine="567"/>
        <w:jc w:val="both"/>
        <w:rPr/>
      </w:pPr>
      <w:r>
        <w:rPr>
          <w:rFonts w:eastAsia="Times New Roman Cyr" w:cs="Times New Roman Cyr" w:ascii="Times New Roman Cyr" w:hAnsi="Times New Roman Cyr"/>
          <w:lang w:val="en-US"/>
        </w:rPr>
        <w:t xml:space="preserve">По поводу лечения заболеваний сердца в Учении говорится, что нужна особая бережность, даже нежность в любых касаниях к сердцу: </w:t>
      </w:r>
      <w:r>
        <w:rPr>
          <w:rFonts w:eastAsia="Times New Roman Cyr" w:cs="Times New Roman Cyr" w:ascii="Times New Roman Cyr" w:hAnsi="Times New Roman Cyr"/>
          <w:i/>
          <w:iCs/>
          <w:lang w:val="en-US"/>
        </w:rPr>
        <w:t>"Если врач применит технику отнятия ноги к исследованию сердца, он, конечно, окажется убийцей, как часто и бывает. Особенно возмутительны случаи применения к сердцу ядов, забывают, что сердце не может воспринять яд, и тонкое тело повреждается от подобных преступных лечений. Насколько проще для прекращения страдания действие внушения и растительное лечение. Для этого нужно иметь лиц, знающих, что такое внушени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ными целителями сердца являются накопители психической энергии - мускус, валериана, строфант.</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Хвалите врачей, которые в начале каждой болезни дают сильное тоническое средство. Поздно гнаться за болезнью, когда уже обессилело сердце. Усмотреть зарождение болезни и влить новые силы для борьбы с нею есть задача врача, потому Мы, прежде всего. Обращаем внимание ваше на мускус. Но не достаточно для всех драгоценного вещества, потому еще раз Обращаем внимание на растения, входящие в пищу этих животных. Конечно, этот состав будет слабее, но все-таки он даст оздоровляющее вещество, которое можно применять широко. Так можно будет избежать главного врага человечества - всех наркотиков. Не очень трудно находить составы пищи животных, к тому же можно найти способ обходиться без убийства".</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ри волнении, прежде всего, недоедание и валериана и, конечно, молоко с содою. Сердце нужно облегчать. Ошибка прибегать к наркотикам и спирту".</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ожно из древности назвать ряд растений, которые давались для устремления сердечной энергии для внешних воздействий. Но сейчас, кроме строфанта, не Назову, чтобы не вызвать злоупотребления. Строфант не только регулирует, но и концентрирует энергию сердца, потому он может быть принимаем без вреда и видимой причины через две недели. Можно три дня подряд по шести капель - один раз в день, вечером. Конечно, при сердечных потрясениях можно и два раза".</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ледует запомнить, что даже самые целебные средства могут обращаться во вредные в зависимости от состояния организма. Например, указанный строфант при раздражении может выказать ядовитые свойства. Строфант - регулятор деятельности сердца и хорош при напряжении или утомлении, но не при гневе или раздражении. Также и другие средства хороши, когда они отвечают состоянию организма".</w:t>
      </w:r>
    </w:p>
    <w:p>
      <w:pPr>
        <w:pStyle w:val="Normal"/>
        <w:ind w:firstLine="567"/>
        <w:jc w:val="both"/>
        <w:rPr/>
      </w:pPr>
      <w:r>
        <w:rPr>
          <w:rFonts w:eastAsia="Times New Roman Cyr" w:cs="Times New Roman Cyr" w:ascii="Times New Roman Cyr" w:hAnsi="Times New Roman Cyr"/>
          <w:lang w:val="en-US"/>
        </w:rPr>
        <w:t>Сердце - мост человечества для связи с Высшими Мирами, спасение в дни Армагеддона. Оздоровление сердца начинается с оздоровления мышления. "</w:t>
      </w:r>
      <w:r>
        <w:rPr>
          <w:rFonts w:eastAsia="Times New Roman Cyr" w:cs="Times New Roman Cyr" w:ascii="Times New Roman Cyr" w:hAnsi="Times New Roman Cyr"/>
          <w:i/>
          <w:iCs/>
          <w:lang w:val="en-US"/>
        </w:rPr>
        <w:t>Кто любит цветы, тот на пути сердца. Кто знает устремление ввысь, тот на пути сердца. Кто знает о Мирах Высших, тот на пути сердца. Кто готов к Беспредельности, тот на пути сердца".</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стинно, скоро придется спасаться от расстройства стихий. Но ведь и это несчастье можно значительно смягчить образованием сердца. Просим врачей разных стран заняться исследованием сердца. Существует много санаториев для всевозможных болезней, но нет Института Сердца. От недостатка сердечного воспитания происходит это. Ибо даже невежды не считают сердце второстепенным. Между тем, болезни сердца превышают рак и чахотку. Нужны сердечные санатории, где бы можно было заняться неотложными наблюдениями. Конечно, эти санатории должны быть раскинуты в разных климатах и на разных высотах. Можно видеть, что целое воинство может заняться нужными исследованиями в связи с умственными задачами, вместе с агрикультурой и прочими специальностями. Институт Сердца будет Храмом расы будущей. Институт Сердца, конечно, войдет в Общество Культуры, ибо понятия сердца и культуры неделимы".</w:t>
      </w:r>
    </w:p>
    <w:p>
      <w:pPr>
        <w:pStyle w:val="Normal"/>
        <w:ind w:firstLine="567"/>
        <w:jc w:val="both"/>
        <w:rPr/>
      </w:pPr>
      <w:r>
        <w:rPr>
          <w:rFonts w:eastAsia="Times New Roman Cyr" w:cs="Times New Roman Cyr" w:ascii="Times New Roman Cyr" w:hAnsi="Times New Roman Cyr"/>
          <w:lang w:val="en-US"/>
        </w:rPr>
        <w:t xml:space="preserve">Рак - бич человечества и, как свидетельствует Учение, неминуемо должен возрастать. Заболевание это связано со снижением количества психической энергии в крови, и на этом фоне возбуждается деятельность микроорганизмов. </w:t>
      </w:r>
      <w:r>
        <w:rPr>
          <w:rFonts w:eastAsia="Times New Roman Cyr" w:cs="Times New Roman Cyr" w:ascii="Times New Roman Cyr" w:hAnsi="Times New Roman Cyr"/>
          <w:i/>
          <w:iCs/>
          <w:lang w:val="en-US"/>
        </w:rPr>
        <w:t>"Конечно, бациллы рака существуют, прежде всего они могут быть усмотрены и убиты Огнем сердца. Если отсутствие психической энергии способствует развитию их, то Огонь сердца, как высшее выражение сознания, убивает их. Конечно, все, что легко испепеляется высшей энергией, то до известной степени может быть облегчено и физическим огнем. Корни многих растений содержат в себе значительные растительные огни и потому могут быть полезны там, где Огни сердца еще не действуют".</w:t>
      </w:r>
    </w:p>
    <w:p>
      <w:pPr>
        <w:pStyle w:val="Normal"/>
        <w:ind w:firstLine="567"/>
        <w:jc w:val="both"/>
        <w:rPr/>
      </w:pPr>
      <w:r>
        <w:rPr>
          <w:rFonts w:eastAsia="Times New Roman Cyr" w:cs="Times New Roman Cyr" w:ascii="Times New Roman Cyr" w:hAnsi="Times New Roman Cyr"/>
          <w:lang w:val="en-US"/>
        </w:rPr>
        <w:t xml:space="preserve">Расходование всеначальной энергии должно быть разумным, осмотрительным, так, чтобы не оставить себя опустошенным и беззащитным. Учение рекомендует соизмеримость, Золотой, срединный путь. </w:t>
      </w:r>
      <w:r>
        <w:rPr>
          <w:rFonts w:eastAsia="Times New Roman Cyr" w:cs="Times New Roman Cyr" w:ascii="Times New Roman Cyr" w:hAnsi="Times New Roman Cyr"/>
          <w:i/>
          <w:iCs/>
          <w:lang w:val="en-US"/>
        </w:rPr>
        <w:t>"Рак можно лечить психической энергией, потому что отсутствие психической энергии в крови порождает заболевание. Часто психическая энергия оказывается выкачанной вследствие отдачи, как было с Рамакришною и некоторыми другими подвижниками. Конечно, они ее имеют в огромном количестве, но, посылая ее на дальние расстояния, они могут оказаться незащищенными временно. Именно, нужно приближение к Иерархии, и даже подвижники иногда в самоотверженности несли силы свои поверх законного расходования. Потому для эволюции Твердим об Иерархии, чтобы утвердить целесообразное применение сил к Цепи Высших. Потому Говорю - берегите здоровье, чтобы этим условием прилежать к Иерархии".</w:t>
      </w:r>
    </w:p>
    <w:p>
      <w:pPr>
        <w:pStyle w:val="Normal"/>
        <w:ind w:firstLine="567"/>
        <w:jc w:val="both"/>
        <w:rPr/>
      </w:pPr>
      <w:r>
        <w:rPr>
          <w:rFonts w:eastAsia="Times New Roman Cyr" w:cs="Times New Roman Cyr" w:ascii="Times New Roman Cyr" w:hAnsi="Times New Roman Cyr"/>
          <w:i/>
          <w:iCs/>
          <w:lang w:val="en-US"/>
        </w:rPr>
        <w:t>"Главные меры против рака будут мерами профилактики</w:t>
      </w:r>
      <w:r>
        <w:rPr>
          <w:rFonts w:eastAsia="Times New Roman Cyr" w:cs="Times New Roman Cyr" w:ascii="Times New Roman Cyr" w:hAnsi="Times New Roman Cyr"/>
          <w:lang w:val="en-US"/>
        </w:rPr>
        <w:t>". Учение указывает на эти профилактические меры, которыми может пользоваться человек, ставший на путь развития сознания, на путь сердца: не употреблять мясо, вино, табак и наркотики, держать в чистоте психическую энергию, периодически применять молочную диету, нормализовать деятельность желудочно-кишечного тракта. Все эти профилактические меры позволят не думать о раке. "При начале болезни применяема операция, но она будет бессмысленна, если человек после выздоровления вернется к прежней жизни. Конечно, ультразвук может разбивать опухоль, но какое значение это имеет, если причина отравления не устранена! Жизнь должна быть оздоровлена. Не мудро выдумывать лечение мертвецов! Но следует обратить внимание на качество жизни заболевающих.</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нято думать, что рак наследственен. Конечно, это должно быть понято, как отравленный организм порождает такой же. Нужно немедленно защищать детей, между ними уже немало особенных".</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вью и заботой о человечестве пронизаны все строки Учения Живой Этики. Звучит это и в рекомендациях, наставлениях по здоровому образу жизни, лечению и профилактике многих болезней.</w:t>
      </w:r>
    </w:p>
    <w:p>
      <w:pPr>
        <w:pStyle w:val="Normal"/>
        <w:ind w:firstLine="567"/>
        <w:jc w:val="both"/>
        <w:rPr/>
      </w:pPr>
      <w:r>
        <w:rPr>
          <w:rFonts w:eastAsia="Times New Roman Cyr" w:cs="Times New Roman Cyr" w:ascii="Times New Roman Cyr" w:hAnsi="Times New Roman Cyr"/>
          <w:lang w:val="en-US"/>
        </w:rPr>
        <w:t>Анемия и другие заболевания крови так же, как опухоли, связаны с потерей психической энергии, отходом ее, а иногда и вампирическим поглощением ее кем-то, находящимся поблизости. "</w:t>
      </w:r>
      <w:r>
        <w:rPr>
          <w:rFonts w:eastAsia="Times New Roman Cyr" w:cs="Times New Roman Cyr" w:ascii="Times New Roman Cyr" w:hAnsi="Times New Roman Cyr"/>
          <w:i/>
          <w:iCs/>
          <w:lang w:val="en-US"/>
        </w:rPr>
        <w:t>Отход психической энергии врачуется вовсе не переливанием крови, но валерианой, мускусом и молоком с содою. Эти основные средства добавляются и психической энергией врача - последнее весьма существенно".</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Анемия обычно считается малокровием, но это качество не есть основное. Оно будет лишь следствием отлива психической энергии. Невдумчивые врачи полагают, что можно восполнять силы питьем крови, но они забывают, что прилив сил будет кажущимся. Все равно, что освещать большой дом одной спичкой. Много вреда приносят приемы крови, такая субстанция требует изучения и приспособления. Потому Мы вообще не Советуем такое кровосмешение. По существу оно и не нужно. Повышение психической энергии достигается простыми средствами, о которых Мы уже Говорили. Но при этом не забудем, чтобы поблизости не находился кто-то, поглощающий энергию. Ведь ее можно поглощать сознательно и бессознательно. Каждое раздражение, каждое уныние уже будет поглощать ценную энергию".</w:t>
      </w:r>
    </w:p>
    <w:p>
      <w:pPr>
        <w:pStyle w:val="Normal"/>
        <w:ind w:firstLine="567"/>
        <w:jc w:val="both"/>
        <w:rPr/>
      </w:pPr>
      <w:r>
        <w:rPr>
          <w:rFonts w:eastAsia="Times New Roman Cyr" w:cs="Times New Roman Cyr" w:ascii="Times New Roman Cyr" w:hAnsi="Times New Roman Cyr"/>
          <w:lang w:val="en-US"/>
        </w:rPr>
        <w:t>Очень частым, особенно в детском возрасте, является увеличение желез (гланд). "</w:t>
      </w:r>
      <w:r>
        <w:rPr>
          <w:rFonts w:eastAsia="Times New Roman Cyr" w:cs="Times New Roman Cyr" w:ascii="Times New Roman Cyr" w:hAnsi="Times New Roman Cyr"/>
          <w:i/>
          <w:iCs/>
          <w:lang w:val="en-US"/>
        </w:rPr>
        <w:t>Психическая энергия проникает во все ткани, устанавливая во всем организме равновесие. При заболеваниях психическая энергия отливает от известного центра, ослабляя работу гланд. Психическая энергия устремляется тогда к тем центрам, которые могут поддержать равновесие. Гланды очень зависят от психической энергии. Набухание гланд можно объяснить, как отлив психической энергии. Чем слабее приток психической энергии, тем больше набухают гланды, ибо физическое развитие утверждается без контроля. Потому все наросты, вплоть до рака, могут причисляться к отливу психической энергии. Духовное равновесие может помочь искоренить многие заболевания. Чем продолжительнее такой отлив психической энергии, тем злокачественнее будут болезни".</w:t>
      </w:r>
    </w:p>
    <w:p>
      <w:pPr>
        <w:pStyle w:val="Normal"/>
        <w:ind w:firstLine="567"/>
        <w:jc w:val="both"/>
        <w:rPr/>
      </w:pPr>
      <w:r>
        <w:rPr>
          <w:rFonts w:eastAsia="Times New Roman Cyr" w:cs="Times New Roman Cyr" w:ascii="Times New Roman Cyr" w:hAnsi="Times New Roman Cyr"/>
          <w:lang w:val="en-US"/>
        </w:rPr>
        <w:t>Глаза человека за сравнительно короткий эволюционный период изменили свое назначение - от устремления вдаль перешли к напряженной работе на близком расстоянии. Напряжение глаз усиливается особенностью нашей Огненной эпохи. Учителя заботливо указывают на профилактику повреждений зрения: "</w:t>
      </w:r>
      <w:r>
        <w:rPr>
          <w:rFonts w:eastAsia="Times New Roman Cyr" w:cs="Times New Roman Cyr" w:ascii="Times New Roman Cyr" w:hAnsi="Times New Roman Cyr"/>
          <w:i/>
          <w:iCs/>
          <w:lang w:val="en-US"/>
        </w:rPr>
        <w:t>Огненное напряжение пространства неминуемо вызывает особое утомление зрения. Необходимо прерывать работу глаз, закрывая их на краткое время. Можно употреблять и теплые компрессы, но кратковременное закрывание глаз очень полезно".</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важно приучить детей часто моргать при чтении, этой профилактикой, которая станет привычкой, они сохранят себе зрение и в зрелые годы.</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часто страдают от двух противоположных состояний - сонливости и бессонницы - и отравляются различными препаратами, которые устраняют на время симптом, но не сущность состояния. Употребление таких лекарственных препаратов - наркотиков и опасных возбудителей разрушает организм человек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н - это выход высших принципов в Тонкий Мир. Обычно бессонница является следствием различных стрессовых состояний из-за событий в физическом мире. Столкновения этого мира могут быть перенесены на Мир Тонкий, чтобы этого не произошло, человека не допускают в Тонкий Мир.</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Бессонница, действительно, может быть следствием недопущения в Тонкий Мир, когда напряжение столкновения слишком сильно". Иногда битва сил Света и тьмы так напряжена, что бессонница охраняет от возможных опасностей. "Умение и привычка выделения тонкого тела может вызвать его немедленно при засыпании. Но нельзя рисковать, когда напряжение чрезмерно; можно и не вернуться. Потому при этой битве тьмы и Света не нужно попадать в водоворот бездонный".</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й из наиболее частых причин бессонницы у людей, поглощенных проблемами физического мира, есть рабство у своих собственных мыслей. Такой человек обычно не знает и не хочет знать о Высших Мирах. Для него главные ценности - суета плотного мира. Порожденные всеми этими проблемами мысли страстных желаний, саможаления, зависти, страха и т.д., окружают плотным кольцом своего породителя и не дают возможности тонкому телу из-за непрерывного возбуждения в нем покинуть физические принципы. Когда же потеря психической энергии в этой борьбе дойдет до предела и связь между физическими и тонкими структурами ослабевает, то наступающий сон не приносит желаемого отдыха. Высшие принципы могут перейти в Тонкий Мир только по каналам, проложенным мыслями в материи Надземного Мира. Потому человек и во сне попадает в подобную земной область, где продолжает переживать привычные страст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е люди привыкают к снотворным, последние окончательно разрушают их и без того поврежденную бессонницами нервную систему.</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целение может принести только серьезная ритмичная работа над очищением мыслей и сердечная связь с Иерархией Света.</w:t>
      </w:r>
    </w:p>
    <w:p>
      <w:pPr>
        <w:pStyle w:val="Normal"/>
        <w:ind w:firstLine="567"/>
        <w:jc w:val="both"/>
        <w:rPr/>
      </w:pPr>
      <w:r>
        <w:rPr>
          <w:rFonts w:eastAsia="Times New Roman Cyr" w:cs="Times New Roman Cyr" w:ascii="Times New Roman Cyr" w:hAnsi="Times New Roman Cyr"/>
          <w:lang w:val="en-US"/>
        </w:rPr>
        <w:t xml:space="preserve">Люди часто жалуются на короткий, неполный, прерывистый сон. Не пытаясь разобраться в себе, немедленно обращаются к врачам - получают рецепт на снотворное и начинают разрушать себя. </w:t>
      </w:r>
      <w:r>
        <w:rPr>
          <w:rFonts w:eastAsia="Times New Roman Cyr" w:cs="Times New Roman Cyr" w:ascii="Times New Roman Cyr" w:hAnsi="Times New Roman Cyr"/>
          <w:i/>
          <w:iCs/>
          <w:lang w:val="en-US"/>
        </w:rPr>
        <w:t>"Неполный сон не есть еще бессонница, которая губительна, отрывая от Тонкого Мира. Наоборот, неполный сон иногда ведет к нужным следствиям, удерживая рвение тонкого тела во время</w:t>
      </w:r>
      <w:r>
        <w:rPr>
          <w:lang w:val="en-US"/>
        </w:rPr>
        <w:t xml:space="preserve"> </w:t>
      </w:r>
      <w:r>
        <w:rPr>
          <w:rFonts w:eastAsia="Times New Roman Cyr" w:cs="Times New Roman Cyr" w:ascii="Times New Roman Cyr" w:hAnsi="Times New Roman Cyr"/>
          <w:i/>
          <w:iCs/>
          <w:lang w:val="en-US"/>
        </w:rPr>
        <w:t>духовной борьбы. Конечно, бывает и ненужность сна, но это особое состояние</w:t>
      </w:r>
      <w:r>
        <w:rPr>
          <w:rFonts w:eastAsia="Times New Roman Cyr" w:cs="Times New Roman Cyr" w:ascii="Times New Roman Cyr" w:hAnsi="Times New Roman Cyr"/>
          <w:lang w:val="en-US"/>
        </w:rPr>
        <w:t>". Человек не должен отчаиваться и пугаться подобных состояний. Нужно устремить мысль к Высшему Миру, заняться чтением или другой работой. Саможаление и страдание усугубляют любое отрицательное состояние.</w:t>
      </w:r>
    </w:p>
    <w:p>
      <w:pPr>
        <w:pStyle w:val="Normal"/>
        <w:ind w:firstLine="567"/>
        <w:jc w:val="both"/>
        <w:rPr/>
      </w:pPr>
      <w:r>
        <w:rPr>
          <w:rFonts w:eastAsia="Times New Roman Cyr" w:cs="Times New Roman Cyr" w:ascii="Times New Roman Cyr" w:hAnsi="Times New Roman Cyr"/>
          <w:lang w:val="en-US"/>
        </w:rPr>
        <w:t>Сонливость чаще связана с выделением психической энергии - большой отдачей, посылом ее на благие цели, часто без нашего ведома; могут быть случаи ранения тонкого тела и вследствие этого истечение энергии или выкачка ее при встрече с вампирической аурой; могут быть причиной сонливости и космические причины. "</w:t>
      </w:r>
      <w:r>
        <w:rPr>
          <w:rFonts w:eastAsia="Times New Roman Cyr" w:cs="Times New Roman Cyr" w:ascii="Times New Roman Cyr" w:hAnsi="Times New Roman Cyr"/>
          <w:i/>
          <w:iCs/>
          <w:lang w:val="en-US"/>
        </w:rPr>
        <w:t>Если чувствуете особую сонливость и усталость, не пытайтесь побороть ее. Лучше быть очень бережным с запасом огненной энергии. Кто знает, как много жертвуется ценной энергии на благо часто совершенно незнающих людей. Пусть утверждают, что огненных посылок не существует, но сами они охотно пожирают чужую силу".</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ужно привыкать к тому, что сонливость может быть от многих причин. Мудро понимать, что деятельность некоторых центров особенно трансцендентальна и должна вызывать сонливость физическую. Но Мы Знаем, как состояние полусна бывает значительно. Не отгоняйте сонливость".</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стечение невидимой энергии, при телесной сонливости, будет верным знаком участия в отражении тьмы. Мы можем призывать к бою в любое время, потому нежданный приступ сонливости должен обращать особое внимание. Так же и поток энергии не останется незамеченным. Унесет он много сердечной энергии, потому заслуженно дать той энергии снова аккумулироваться. Не мудро позволить источиться, потому напомним отдых в виде перемены заняти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руппе кармических заболеваний наследственные составляют значительную часть. Как уже известно из законов кармы и перевоплощения, человек рождается в той или иной семье не случайно, а в соответствии со связями в прежних жизнях. Его физическое тело строится из материалов тела матери и при участии генофонда отца. Строение тел родителей неразрывно связано с их духовным уровнем. Они могут дать ребенку только то, что имеют сами, но причины, почему человек получает то или другое тело, заложены в нем самом.</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но представить себе человека, который пьет, курит или употребляет наркотики - яды, разрушающие нервную систему, составляющую каркас тонкого тела. После смерти и определенного времени пребывания в развоплощенном состоянии этот человек снова воплощается. В какую семью придет он и какое тело получит? Главные чувства, притягивающие людей друг к другу, - любовь и ненависть. Членами семьи станут друзья из прошлой разгульной жизни, где низменные радости были основой общени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рушивший нервную систему в прошлой жизни в новом теле получает ее в том же состоянии. Поэтому такой человек воплощается в семье наркоманов и алкоголиков, получая от родителей по закону высшей справедливости, иди кармы, все то, что он заслужит. Если свободная его воля восстанет против устоев, царящих в семье, он может начать новую жизнь, закладывая основы будущей, более высокой.</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этого ясно, что пьющие, ведущие развратную жизнь родители не только дают детям слабое болезненное тело, неполноценную нервную систему, но и могут быть причиной воплощения в их семье подобного им самим порочного существа.</w:t>
      </w:r>
    </w:p>
    <w:p>
      <w:pPr>
        <w:pStyle w:val="Normal"/>
        <w:ind w:firstLine="567"/>
        <w:jc w:val="both"/>
        <w:rPr/>
      </w:pPr>
      <w:r>
        <w:rPr>
          <w:rFonts w:eastAsia="Times New Roman Cyr" w:cs="Times New Roman Cyr" w:ascii="Times New Roman Cyr" w:hAnsi="Times New Roman Cyr"/>
          <w:lang w:val="en-US"/>
        </w:rPr>
        <w:t>Учение призывает человечество вдуматься в сущность мирового самоодурманивания. "</w:t>
      </w:r>
      <w:r>
        <w:rPr>
          <w:rFonts w:eastAsia="Times New Roman Cyr" w:cs="Times New Roman Cyr" w:ascii="Times New Roman Cyr" w:hAnsi="Times New Roman Cyr"/>
          <w:i/>
          <w:iCs/>
          <w:lang w:val="en-US"/>
        </w:rPr>
        <w:t>Вдумайтесь, спешно вдумайтесь! Человечество никогда не было настолько отравлено, нежели в настоящее время. Люди не желают понять, что всякие напитки, курения, всевозможные яды разлагают человеческую природу. Люди не хотят осознать, что при отравлении они не могут породить здорового поколения. ...Люди не желают понять, что в таком безумном состоянии они готовят себе ужасное существование в Надземном Мире". "Целитель, скажи болеющим: употребление вина наполовину уменьшает вашу удачу, принятие наркотиков унесет три четверти жизнеспособност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рушить нервную систему человек может не только ядами. Колдовство, магия, зло, причиненное другим людям на интеллектуальном плане, может дать в новом воплощении поражения нервной системы - от различных врожденных нарушений до глубокой идиотии. Родители, у которых появляются такие дети, должны, конечно, отдавать свои кармические долги. Главная же помощь, которую они могут оказать им, - это расширение своего собственного сознания, укрепление своей духовности, что может благотворно воздействовать на больных.</w:t>
      </w:r>
    </w:p>
    <w:p>
      <w:pPr>
        <w:pStyle w:val="Normal"/>
        <w:ind w:firstLine="567"/>
        <w:jc w:val="both"/>
        <w:rPr/>
      </w:pPr>
      <w:r>
        <w:rPr>
          <w:rFonts w:eastAsia="Times New Roman Cyr" w:cs="Times New Roman Cyr" w:ascii="Times New Roman Cyr" w:hAnsi="Times New Roman Cyr"/>
          <w:lang w:val="en-US"/>
        </w:rPr>
        <w:t>Грубоматериалистическое мышление официальной науки в последние столетия оставило человечество невооруженным против новых энергий, мощно подошедших к Земле в конце Кали Юги. "</w:t>
      </w:r>
      <w:r>
        <w:rPr>
          <w:rFonts w:eastAsia="Times New Roman Cyr" w:cs="Times New Roman Cyr" w:ascii="Times New Roman Cyr" w:hAnsi="Times New Roman Cyr"/>
          <w:i/>
          <w:iCs/>
          <w:lang w:val="en-US"/>
        </w:rPr>
        <w:t>Уже приходят сроки, когда сотрудничество материальных и психических сил должно быть формулировано, иначе человечество начнет отравлять себя неопознанными энергиями. Не так опасно умножение человечества, как отравленное его состояни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Космическому Плану во время смены эпох усиливается влияние огненной стихии. Огненные энергии устремились к Земле, но пространство вокруг планеты загрязнено ядовитыми продуктами мыслительной деятельности миллионов людей - порождениями раздражения, ненависти, злобы.</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ревнеиндийских Пуранах записано, что в конце Кали Юги люди будут безумствовать. Эти пророчества касаются не только безумий-одержаний, которые поразили значительную часть человечества. Безумствует, бушует, не имея правильного направления, психическая энергия, накопленная в организмах многих людей. Она должна устремиться через отрытые центры и соединиться с энергией центров Космоса. Однако духовное развитие жителей Земли задержалось, и сейчас пришел час расплаты за эволюционную остановку. Эта бушующая мощная энергия приводит к болям, болезням и нередко к смертельным исходам, когда она разрывает свое негодное вместилище - неочищенное тело человека. Такие состояния Учение называет огненными болезнями.</w:t>
      </w:r>
    </w:p>
    <w:p>
      <w:pPr>
        <w:pStyle w:val="Normal"/>
        <w:ind w:firstLine="567"/>
        <w:jc w:val="both"/>
        <w:rPr/>
      </w:pPr>
      <w:r>
        <w:rPr>
          <w:rFonts w:eastAsia="Times New Roman Cyr" w:cs="Times New Roman Cyr" w:ascii="Times New Roman Cyr" w:hAnsi="Times New Roman Cyr"/>
          <w:lang w:val="en-US"/>
        </w:rPr>
        <w:t xml:space="preserve">В это тяжелое время, когда несгармонизированные энергии бьются в телах большинства людей и в пространстве, любое напряжение космических токов, усиление химизма Светил, в частности Солнца, приводит к огненным эпидемиям. К ним Учение относит гриппозные эпидемии, проносящиеся эпидемические вспышки столбняка, эпидемии "судорог гортани" - по-видимому речь идет о дифтерии. Учение предупреждает, что лекарства помогут мало - надо вводить огненную профилактику - растить сознание, т. е. психическую энергию. </w:t>
      </w:r>
      <w:r>
        <w:rPr>
          <w:rFonts w:eastAsia="Times New Roman Cyr" w:cs="Times New Roman Cyr" w:ascii="Times New Roman Cyr" w:hAnsi="Times New Roman Cyr"/>
          <w:i/>
          <w:iCs/>
          <w:lang w:val="en-US"/>
        </w:rPr>
        <w:t>"Эпидемия столбняка принадлежит к огненным заболеваниям. Утверждать можно, что такая эпидемия может принять размеры рака. Как облегчающее условие будет горный воздух, но главное условие будет принятие огненной энергии. ...Сказавший о сокровище сознания был великим врачом. Нужно очень спешно вводить огненную профилактику. Сегодня слышали о раке, завтра о столбняке, послезавтра о судорогах гортани, затем о чуме легочной, затем о новой мозговой болезни; так целый хор ужасов загремит, пока люди будут думать о причине. Конечно, скорее припишут газолину, нежели воздействию Огня, непонятого и непринятого".</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сех названных эпидемиях (гриппа, столбняка, чумы и т. д.) всегда присутствует микробный фактор. Однако он только присоединяется к определенному энергетическому состоянию организма.</w:t>
      </w:r>
    </w:p>
    <w:p>
      <w:pPr>
        <w:pStyle w:val="Normal"/>
        <w:ind w:firstLine="567"/>
        <w:jc w:val="both"/>
        <w:rPr/>
      </w:pPr>
      <w:r>
        <w:rPr>
          <w:rFonts w:eastAsia="Times New Roman Cyr" w:cs="Times New Roman Cyr" w:ascii="Times New Roman Cyr" w:hAnsi="Times New Roman Cyr"/>
          <w:lang w:val="en-US"/>
        </w:rPr>
        <w:t>Человек живет в гигантской лаборатории, которая воздействует не только на состояние его физического здоровья, но и на психику. "</w:t>
      </w:r>
      <w:r>
        <w:rPr>
          <w:rFonts w:eastAsia="Times New Roman Cyr" w:cs="Times New Roman Cyr" w:ascii="Times New Roman Cyr" w:hAnsi="Times New Roman Cyr"/>
          <w:i/>
          <w:iCs/>
          <w:lang w:val="en-US"/>
        </w:rPr>
        <w:t>Состояние здоровья связано со многими космическими причинами, так не нужно искать причин лишь в простуде или несварении желудка. Химизм Светил равен немалым дозам лекарств и микстур, которые могут чувствительно задевать организм. Также и нервные боли могут не только относиться к одержанию, но и к воздействию токов пространства. Почему удивляться огромному числу нервных заболеваний? Уже не раз Указывал на ужас таких эпидемий. Они заразны и под многими формами имеют одно основание, именно поражение тонкого тела. Теперь можно еще раз понять, почему так неотложно нужно изучать огненную энергию".</w:t>
      </w:r>
    </w:p>
    <w:p>
      <w:pPr>
        <w:pStyle w:val="Normal"/>
        <w:ind w:firstLine="567"/>
        <w:jc w:val="both"/>
        <w:rPr/>
      </w:pPr>
      <w:r>
        <w:rPr>
          <w:rFonts w:eastAsia="Times New Roman Cyr" w:cs="Times New Roman Cyr" w:ascii="Times New Roman Cyr" w:hAnsi="Times New Roman Cyr"/>
          <w:lang w:val="en-US"/>
        </w:rPr>
        <w:t>Бедствия, захлестнувшие сейчас планету, связанные с ростом преступности, жестокости, терроризма, являются следствием той же психической эпидемии. "</w:t>
      </w:r>
      <w:r>
        <w:rPr>
          <w:rFonts w:eastAsia="Times New Roman Cyr" w:cs="Times New Roman Cyr" w:ascii="Times New Roman Cyr" w:hAnsi="Times New Roman Cyr"/>
          <w:i/>
          <w:iCs/>
          <w:lang w:val="en-US"/>
        </w:rPr>
        <w:t>Нельзя избавить человечество от таких бичей, если не обратить внимания на состояние психической энергии. Она вырастает в давление. Она, наподобие гремучего газа, представляет опасность взрыва. Остается направить ее в мощное суженное русло. Иначе она окончит эволюцию. Но такие воздействия на всеначальную энергию не могут быть случайными. По всей планете должны возникнуть ученые, культурные очаги, которые в сотрудничестве будут заниматься воспитанием психической энергии. Такая сеть может внести основы научной дисциплины".</w:t>
      </w:r>
    </w:p>
    <w:p>
      <w:pPr>
        <w:pStyle w:val="Normal"/>
        <w:ind w:firstLine="567"/>
        <w:jc w:val="both"/>
        <w:rPr/>
      </w:pPr>
      <w:r>
        <w:rPr>
          <w:rFonts w:eastAsia="Times New Roman Cyr" w:cs="Times New Roman Cyr" w:ascii="Times New Roman Cyr" w:hAnsi="Times New Roman Cyr"/>
          <w:lang w:val="en-US"/>
        </w:rPr>
        <w:t xml:space="preserve">А. Л. Чижевский в книге "Физические факторы исторического процесса" показал, как на протяжении громадного временного периода (более чем две тысячи лет) психические сдвиги в народах (войны, революции, восстания) соответствовали пикам химической активности Солнца. </w:t>
      </w:r>
      <w:r>
        <w:rPr>
          <w:rFonts w:eastAsia="Times New Roman Cyr" w:cs="Times New Roman Cyr" w:ascii="Times New Roman Cyr" w:hAnsi="Times New Roman Cyr"/>
          <w:i/>
          <w:iCs/>
          <w:lang w:val="en-US"/>
        </w:rPr>
        <w:t>"Среди научных нахождений странно звучит утверждение, что солнечные пятна способствуют войнам. Со стороны научного анализа не лучше ли сказать, что солнечные пятна порождают человеческое безумие - такое определение гораздо ближе к истине, ибо химизм этот действительно отзывается на нервной системе. При этом не забудем, что такое химическое воздействие весьма длительно. Было бы неосмотрительно считать, что уменьшение солнечных пятен немедленно устранит химизм в пространстве".</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дуги человечества связаны с психическим состоянием. Каждое человеческое несовершенство духа отравляет также и физический мир. Не удивляйтесь, если заразы духа и тела так же заразительны, как и пространственные заразы. Ведь атмосфера, окружающая планету, насыщена воплями несовершенства. Ведь ауры человечества настолько физически и духовно заражены, что лишь огненное очищение может дать спасение".</w:t>
      </w:r>
    </w:p>
    <w:p>
      <w:pPr>
        <w:pStyle w:val="Normal"/>
        <w:ind w:firstLine="567"/>
        <w:jc w:val="both"/>
        <w:rPr/>
      </w:pPr>
      <w:r>
        <w:rPr>
          <w:rFonts w:eastAsia="Times New Roman Cyr" w:cs="Times New Roman Cyr" w:ascii="Times New Roman Cyr" w:hAnsi="Times New Roman Cyr"/>
          <w:lang w:val="en-US"/>
        </w:rPr>
        <w:t xml:space="preserve">В настоящее время происходит то, о чем предупреждали Великие Учителя в 20-30-е годы. Появились новые тяжелые заболевания, а прежде известные болезни изменили характер своего течения. Напряжение космических токов вызывает очень частое воспаление слизистых оболочек. </w:t>
      </w:r>
      <w:r>
        <w:rPr>
          <w:rFonts w:eastAsia="Times New Roman Cyr" w:cs="Times New Roman Cyr" w:ascii="Times New Roman Cyr" w:hAnsi="Times New Roman Cyr"/>
          <w:i/>
          <w:iCs/>
          <w:lang w:val="en-US"/>
        </w:rPr>
        <w:t>"Такое заболевание нельзя считать частичным, желудочным, кишечным, горловым или носовым. Может получиться одно сосредоточение боли, но все слизистые оболочки будут воспалены. Эта болезнь может быть названа армагеддонной. Никакие прежние определения не будут указывать на все симптомы. Глаза и кишечник, желудок и зубы, горло и сердце дадут самые неожиданные сочетания. Но неправильно будет искать причину в отдельных органах. Нужно знать, что это общее воспаление всех слизистых оболочек, и оно требует серьезного внимани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жество симптомов, которым мы не находим объяснения: напряжение в ушах, в глазах, пульсацию в конечностях, ощущение отсутствия и головокружения, невралгии, боли в суставах, различные кожные проявления, разные виды аллергии, включая и сенную лихорадку, относятся к огненным заболеваниям.</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е и главное, о чем предупреждает Учение, это величайший вред всех форм раздражения. Следует даже избегать говорить о чьих-то ошибках в виде пересудов, опасно находиться в помещениях, где происходили кощунства и раздражени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лагается в таких случаях легкая пища, ничего сырого и раздражающего. Следует остерегаться простуды, не утомлять глаза, не принимать алкоголь, избегать горячую и холодную пищу. Лекарства обычные помогают очень мало. Огненные процессы лечатся огнем, т. е. психической энергией. Особенно хорошо поддаются эти заболевания лечению внушением. Внушение - это огненная концентрация. Даже менингит поддается лечению внушением. Однако люди, занимающиеся лечением методом внушения, должны быть под контролем, как некогда в Египте жрецы давали отчет в храме о своем лечении внушением. Главным методом предотвращения подобных страданий является развитие у себя психической энергии. Только огненностью можно победить бушующий огонь вокруг себя.</w:t>
      </w:r>
    </w:p>
    <w:p>
      <w:pPr>
        <w:pStyle w:val="Normal"/>
        <w:ind w:firstLine="567"/>
        <w:jc w:val="both"/>
        <w:rPr/>
      </w:pPr>
      <w:r>
        <w:rPr>
          <w:rFonts w:eastAsia="Times New Roman Cyr" w:cs="Times New Roman Cyr" w:ascii="Times New Roman Cyr" w:hAnsi="Times New Roman Cyr"/>
          <w:lang w:val="en-US"/>
        </w:rPr>
        <w:t>Состояние планеты настолько тяжелое, что страдает не только грубая, неразвивающаяся часть человечества, но и то небольшое количество людей, что идут по духовному пути. Психическое загрязнение окружающего пространства особенно остро ощущается ими. Те боли, которые испытывают люди, накопившие большой запас психической энергии и устремившиеся к добру, называются священными болями. Медицина ничего не знает об этом, но обязательно должна узнать, потому: "</w:t>
      </w:r>
      <w:r>
        <w:rPr>
          <w:rFonts w:eastAsia="Times New Roman Cyr" w:cs="Times New Roman Cyr" w:ascii="Times New Roman Cyr" w:hAnsi="Times New Roman Cyr"/>
          <w:i/>
          <w:iCs/>
          <w:lang w:val="en-US"/>
        </w:rPr>
        <w:t>Врач, могущий изучать священные боли и не делающий этого, повинен</w:t>
      </w:r>
      <w:r>
        <w:rPr>
          <w:rFonts w:eastAsia="Times New Roman Cyr" w:cs="Times New Roman Cyr" w:ascii="Times New Roman Cyr" w:hAnsi="Times New Roman Cyr"/>
          <w:lang w:val="en-US"/>
        </w:rPr>
        <w:t xml:space="preserve">", - говорит Учение. </w:t>
      </w:r>
      <w:r>
        <w:rPr>
          <w:rFonts w:eastAsia="Times New Roman Cyr" w:cs="Times New Roman Cyr" w:ascii="Times New Roman Cyr" w:hAnsi="Times New Roman Cyr"/>
          <w:i/>
          <w:iCs/>
          <w:lang w:val="en-US"/>
        </w:rPr>
        <w:t>"Путем изучения болей этих и сопоставления с явлениями, вызывающими их, он мог бы приготовлять ступени грядущей эволюции. В сущности, болей священных, при духовном развитии мира, не должно существовать, но окружающее несовершенство создает эти боли. ...Так священные боли суть показатели следующей расы в тисках недорослей, потому говорю - берегите здоровье. Говорю - не отягощайте ненужными выходками и раздражением его. Не только вокруг вас, но и по всей Иерархии несется эхо ошибок. Но всякая бережность не только благодетельна для вас, но и укрепляет пространство на далекие сферы".</w:t>
      </w:r>
    </w:p>
    <w:p>
      <w:pPr>
        <w:pStyle w:val="Normal"/>
        <w:ind w:firstLine="567"/>
        <w:jc w:val="both"/>
        <w:rPr/>
      </w:pPr>
      <w:r>
        <w:rPr>
          <w:rFonts w:eastAsia="Times New Roman Cyr" w:cs="Times New Roman Cyr" w:ascii="Times New Roman Cyr" w:hAnsi="Times New Roman Cyr"/>
          <w:lang w:val="en-US"/>
        </w:rPr>
        <w:t>В Огненную Эпоху только сосредоточие огненного кристалла психической энергии - сердце есть якорь каждого человека в бурном море современной жизни. Если сердце живое и чувствует боль мира, то нетрудно приступить к йоге Сердца - Агни Йоге, Живой Этике. "</w:t>
      </w:r>
      <w:r>
        <w:rPr>
          <w:rFonts w:eastAsia="Times New Roman Cyr" w:cs="Times New Roman Cyr" w:ascii="Times New Roman Cyr" w:hAnsi="Times New Roman Cyr"/>
          <w:i/>
          <w:iCs/>
          <w:lang w:val="en-US"/>
        </w:rPr>
        <w:t>Первое, нужно почувствовать великую битву и грозную гибель, собравшуюся над Землею; второе, нужно ощутить сердце свое, как прибежище, и третье, утвердиться на Иерархии. Кажется нетрудны эти условия, но мы так часто предпочитаем боковые тропинки и даже предпочитаем обман, лишь бы не обратиться к простейшему средству. Конечно, нужно напряжение сердца, и недаром сердце называлось - Великий Узник".</w:t>
      </w:r>
    </w:p>
    <w:p>
      <w:pPr>
        <w:pStyle w:val="Normal"/>
        <w:ind w:firstLine="567"/>
        <w:jc w:val="both"/>
        <w:rPr/>
      </w:pPr>
      <w:r>
        <w:rPr>
          <w:rFonts w:eastAsia="Times New Roman Cyr" w:cs="Times New Roman Cyr" w:ascii="Times New Roman Cyr" w:hAnsi="Times New Roman Cyr"/>
          <w:lang w:val="en-US"/>
        </w:rPr>
        <w:t xml:space="preserve">Когда же путь Сердца утвержден, то настройка сердца идет подобно настройке музыкального инструмента - перетянутые струны жалобно звучат, но без этого не может быть настройки. </w:t>
      </w:r>
      <w:r>
        <w:rPr>
          <w:rFonts w:eastAsia="Times New Roman Cyr" w:cs="Times New Roman Cyr" w:ascii="Times New Roman Cyr" w:hAnsi="Times New Roman Cyr"/>
          <w:i/>
          <w:iCs/>
          <w:lang w:val="en-US"/>
        </w:rPr>
        <w:t>"Как на музыкальном инструменте раздаются аккорды, так пробегают боли центров гортани, плеч,</w:t>
      </w:r>
      <w:r>
        <w:rPr>
          <w:lang w:val="en-US"/>
        </w:rPr>
        <w:t xml:space="preserve"> </w:t>
      </w:r>
      <w:r>
        <w:rPr>
          <w:rFonts w:eastAsia="Times New Roman Cyr" w:cs="Times New Roman Cyr" w:ascii="Times New Roman Cyr" w:hAnsi="Times New Roman Cyr"/>
          <w:i/>
          <w:iCs/>
          <w:lang w:val="en-US"/>
        </w:rPr>
        <w:t>конечностей, колен и прочих центров, так настраивается сердце</w:t>
      </w:r>
      <w:r>
        <w:rPr>
          <w:rFonts w:eastAsia="Times New Roman Cyr" w:cs="Times New Roman Cyr" w:ascii="Times New Roman Cyr" w:hAnsi="Times New Roman Cyr"/>
          <w:lang w:val="en-US"/>
        </w:rPr>
        <w:t>". Эти священные боли называют "Вина Создателя" (вина - древний музыкальный инструмент).</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ященные боли не принадлежат ни к какому виду болезней, но состояние может быть тяжелее, чем при любой болезни. Отмечается иногда такое сильнейшее напряжение, что малейший звук со стороны, как удар грома. Отток энергии, которая расходуется на трансмутационные процессы в центрах, приводит к состоянию физической ослабленности в этот период.</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Замечайте признаки непонятных заболеваний. Замечайте, около которых центров обозначаются знаки и боли. Может быть, болят плечи или локти и колена. Может быть, около "чаши" появляются три знака или происходит в гортани горение. Каждый знак показывает на действие центра. Как открытая книга, написана личность человека".</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Боли бывают очень велики и мучительны. Когда возгорается центр легких, то невозможно двинуться без невольного крика. Приходится сидеть, не меняя положение, причем и дыхание сильно затруднено. И, конечно, все эти явления повторяются. Также мучительны и тянущее чувство, и горение в конечностях. Да и напряжение и шевеление в солнечном сплетении очень неприятны и сопровождаются истечением слюны и тошнотой. Но при них очень помогают приемы соды".</w:t>
      </w:r>
    </w:p>
    <w:p>
      <w:pPr>
        <w:pStyle w:val="Normal"/>
        <w:ind w:firstLine="567"/>
        <w:jc w:val="both"/>
        <w:rPr/>
      </w:pPr>
      <w:r>
        <w:rPr>
          <w:rFonts w:eastAsia="Times New Roman Cyr" w:cs="Times New Roman Cyr" w:ascii="Times New Roman Cyr" w:hAnsi="Times New Roman Cyr"/>
          <w:lang w:val="en-US"/>
        </w:rPr>
        <w:t xml:space="preserve">Открытие центров сопровождается головокружением, звоном, шумом в ушах, кровотечениями из носа, сильным слюнотечением, болями в спине и затылке. Боли эти носят преходящий характер - они уходят и появляются снова, иногда много времени нужно, чтобы открылся тот или другой центр. Медицина не знает таких болезней, потому может нанести непоправимый вред, особенно применением наркотиков, которые остановят работу центров. Знающий будет лишь приветствовать появление работы центров. </w:t>
      </w:r>
      <w:r>
        <w:rPr>
          <w:rFonts w:eastAsia="Times New Roman Cyr" w:cs="Times New Roman Cyr" w:ascii="Times New Roman Cyr" w:hAnsi="Times New Roman Cyr"/>
          <w:i/>
          <w:iCs/>
          <w:lang w:val="en-US"/>
        </w:rPr>
        <w:t>"Можно ли остановить движение солнечного сплетения, если оно начинает вращаться? Насилие над солнечным змеем может кончиться поражением мозга. Также опасно пресечение работы центра "чаши". Конечно, отравление опиумом прекращает движение центров, но тогда еще проще отрубить голову".</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олеутоляющие, в отдельных случаях, возможны только препараты группы аспирина, они назывались Е. И. Рерих в одном из писем. Помогает выдерживать боли осознание, что это еще одно испытание на "пригодность" нести тяготу мира в будущем.</w:t>
      </w:r>
    </w:p>
    <w:p>
      <w:pPr>
        <w:pStyle w:val="Normal"/>
        <w:ind w:firstLine="567"/>
        <w:jc w:val="both"/>
        <w:rPr/>
      </w:pPr>
      <w:r>
        <w:rPr>
          <w:rFonts w:eastAsia="Times New Roman Cyr" w:cs="Times New Roman Cyr" w:ascii="Times New Roman Cyr" w:hAnsi="Times New Roman Cyr"/>
          <w:lang w:val="en-US"/>
        </w:rPr>
        <w:t>Касаясь лечения всех случаев возгорания центров, Учение указывает, что "</w:t>
      </w:r>
      <w:r>
        <w:rPr>
          <w:rFonts w:eastAsia="Times New Roman Cyr" w:cs="Times New Roman Cyr" w:ascii="Times New Roman Cyr" w:hAnsi="Times New Roman Cyr"/>
          <w:i/>
          <w:iCs/>
          <w:lang w:val="en-US"/>
        </w:rPr>
        <w:t>такой пожар можно</w:t>
      </w:r>
      <w:r>
        <w:rPr>
          <w:lang w:val="en-US"/>
        </w:rPr>
        <w:t xml:space="preserve"> </w:t>
      </w:r>
      <w:r>
        <w:rPr>
          <w:rFonts w:eastAsia="Times New Roman Cyr" w:cs="Times New Roman Cyr" w:ascii="Times New Roman Cyr" w:hAnsi="Times New Roman Cyr"/>
          <w:i/>
          <w:iCs/>
          <w:lang w:val="en-US"/>
        </w:rPr>
        <w:t>потушить, дав полезное направление сознанию</w:t>
      </w:r>
      <w:r>
        <w:rPr>
          <w:rFonts w:eastAsia="Times New Roman Cyr" w:cs="Times New Roman Cyr" w:ascii="Times New Roman Cyr" w:hAnsi="Times New Roman Cyr"/>
          <w:lang w:val="en-US"/>
        </w:rPr>
        <w:t>". Кроме того, валериана и горячее молоко с содой будут хорошими предохранителями. "</w:t>
      </w:r>
      <w:r>
        <w:rPr>
          <w:rFonts w:eastAsia="Times New Roman Cyr" w:cs="Times New Roman Cyr" w:ascii="Times New Roman Cyr" w:hAnsi="Times New Roman Cyr"/>
          <w:i/>
          <w:iCs/>
          <w:lang w:val="en-US"/>
        </w:rPr>
        <w:t>Насколько холодное молоко не соединяется с тканями, настолько же горячее с содою проникает в центры. Часто люди полагают лечить жар холодом, но реакция горчичника или горячего компресса оказывает неожиданное улучшение. Мы решительно против банок и пиявок, ибо они действуют на сердце и могут быть губительным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Учении имеются указания на болеутоляющий эффект мяты и препаратов из нее при местном применении. Так, можно натирать мятой и ментолом особо болезненные мест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и, сопровождающие собой трансмутацию в центрах высшего сознания, есть свидетельство духовного совершенствования. Надземная помощь всегда с таким человеком, если его сознание растет день ото дн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происходит, когда энергия Кундалини была сдвинута, началось восхождение ее, но развитие сознания остановилось? Подобное может произойти, когда энергия, накопленная в достаточной степени в прошлых жизнях, была устремлена к восхождению не самоотверженностью, желанием помочь людям, а любовью к определенному человеку.</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имер, девушка полюбила мужчину жертвенной, высокой любовью. Ее большие накопления энергии, принесенные из прошлого, потянутые огнем горящего любовью сердца вызвали начало движения в центре Кундалини. Если бы она встретила в предмете своей любви подобную любовь, или любила бы на расстоянии, то трансмутация в центрах продолжалась бы в большей или меньшей степени. Однако часто брак или близость с человеком грубым и приземленным, является ударом по сердцу. Любовь угасает, сердце больше не притягивает начавшую движение энергию, и она останавливается чаще на уровне второго центра, соответствующего внутренним половым органам. Иногда энергия может подняться до солнечного сплетения. Так бывает при творческих подъемах изобретателей, людей искусства. Как только к творчеству присоединяется личная заинтересованность, корысть и даже элемент саможаления при непонимании близких и сотрудников - энергия останавливаетс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новка энергии на уровне какого-либо центра приводит к воспалительным процессам физических органов, иннервируемых из сплетений на уровне соответствующих центров. Остановка энергии в области солнечного сплетения дает заболевания желудочно-кишечного тракта, первым из которых является язва желудка и двенадцатиперстной кишки. При остановке энергии на уровне центра, иннервирующего внутренние половые органы, наступают воспалительные явления в них.</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ногих молодых женщин, вступающих в брак, любая грубость и непонимание со стороны мужчины, приводя к угасанию любви, стимулирует развитие воспалительных процессов внутренних половых органов из-за остановки движения психической энергии. Беременность, рождение ребенка, когда сердце снова загорается любовью, сдвигая энергию, приводят к исцелению хронического процесс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непрерывное восходящее движение энергии от Кундалини возможно только тогда, когда в сердце горит желание Общего Блага, самоотверженность. Любые проявления самости остановят развитие центров высшего сознания и вызовут тяжелые воспалительные заболевания, а иногда и одержания. Потому до полного очищения чувств от эгоизма очень опасны все механические способы возбуждения энергии, вызывающие напряжение центров. Разбуженная преждевременно энергия страшно отомстит своему нерадивому владельцу.</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детей, пришедших в жизнь со значительными духовными накоплениями, появление огней центров начинается рано. Иногда встречаются дети, у которых развит один какой-то центр, начавший работу в прежней жизни, и они могут производить феномены, подобно некоторым взрослым. Однако открытие центров, даже очень высокого духа, наступает не ранее достижения тридцатилетнего возраста.</w:t>
      </w:r>
    </w:p>
    <w:p>
      <w:pPr>
        <w:pStyle w:val="Normal"/>
        <w:ind w:firstLine="567"/>
        <w:jc w:val="both"/>
        <w:rPr/>
      </w:pPr>
      <w:r>
        <w:rPr>
          <w:lang w:val="en-US"/>
        </w:rPr>
        <w:t>"</w:t>
      </w:r>
      <w:r>
        <w:rPr>
          <w:rFonts w:eastAsia="Times New Roman Cyr" w:cs="Times New Roman Cyr" w:ascii="Times New Roman Cyr" w:hAnsi="Times New Roman Cyr"/>
          <w:i/>
          <w:iCs/>
          <w:lang w:val="en-US"/>
        </w:rPr>
        <w:t>Все, что принято считать феноменами, есть не что иное, как трансмутация одного из центров".</w:t>
      </w:r>
      <w:r>
        <w:rPr>
          <w:rFonts w:eastAsia="Times New Roman Cyr" w:cs="Times New Roman Cyr" w:ascii="Times New Roman Cyr" w:hAnsi="Times New Roman Cyr"/>
          <w:lang w:val="en-US"/>
        </w:rPr>
        <w:t xml:space="preserve"> Таким духовно развитым детям особенно трудно после четырнадцати лет, когда психическая энергия начинает работать, волнуют внутренние накопления, непонятен предстоящий путь, но сохранена память об иных сферах, где возможности сознания велики, и появляется стремление уйти из жизни.</w:t>
      </w:r>
    </w:p>
    <w:p>
      <w:pPr>
        <w:pStyle w:val="Normal"/>
        <w:ind w:firstLine="567"/>
        <w:jc w:val="both"/>
        <w:rPr/>
      </w:pPr>
      <w:r>
        <w:rPr>
          <w:lang w:val="en-US"/>
        </w:rPr>
        <w:t>"</w:t>
      </w:r>
      <w:r>
        <w:rPr>
          <w:rFonts w:eastAsia="Times New Roman Cyr" w:cs="Times New Roman Cyr" w:ascii="Times New Roman Cyr" w:hAnsi="Times New Roman Cyr"/>
          <w:i/>
          <w:iCs/>
          <w:lang w:val="en-US"/>
        </w:rPr>
        <w:t>Правильный надзор за нервными центрами детей нужен для будущего</w:t>
      </w:r>
      <w:r>
        <w:rPr>
          <w:rFonts w:eastAsia="Times New Roman Cyr" w:cs="Times New Roman Cyr" w:ascii="Times New Roman Cyr" w:hAnsi="Times New Roman Cyr"/>
          <w:lang w:val="en-US"/>
        </w:rPr>
        <w:t xml:space="preserve">". Грамотное воспитание на основе знания космических законов, помощь в развитии и накоплении психической энергии, раскрытие имеющихся способностей, а не загромождение ума грудой бессвязных фактов, - в этом сущность воспитания и образования, забота о детях, о будущем человечества. </w:t>
      </w:r>
      <w:r>
        <w:rPr>
          <w:rFonts w:eastAsia="Times New Roman Cyr" w:cs="Times New Roman Cyr" w:ascii="Times New Roman Cyr" w:hAnsi="Times New Roman Cyr"/>
          <w:i/>
          <w:iCs/>
          <w:lang w:val="en-US"/>
        </w:rPr>
        <w:t>"Следует в школах предупредить, что до тридцати лет не все центры готовы для высших проявлений. Нужно, чтобы молодежь знала, как мудро готовить тело и дух для труда восхождения. Нужно, чтобы преподаватели были водителями в жизни. Нужно, чтобы отвлеченное стало реальным и укрепило всю жизнь. Много чистых духов уже готово примкнуть к работе сознательной, но они ищут, как подойти. Пусть преподаватели запомнят, что путь отрицаний самый губительный".</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говорилось, что для развивающегося сознания характерно появление видения звезд при закрытых, а иногда и при открытых глазах, - серебряных, синих, фиолетовых, находящихся в постоянном движении. Это уже относится к видению Тонкого Мира. Подобные прекрасные явления свидетельствуют о начале работы центров. Бывают явления звезд желтых и красных. Желтые требуют внимания и осторожности, а красные свидетельствуют о напряжении атмосферы (ураганах, землетрясениях). Бывают появления черных звезд со светлым ободком - это свидетельство опасности, угрозы здоровью, иногда приближения темного существа из Астрального Мира. В таких случаях от незваных гостей избавляет мысленное обращение к Учителю.</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оветую наблюдать, при каких действиях и мыслях являются звезды, их окраску и величину, эти указания как благость миров...</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скры Космоса неповторяемы. Можно дать целую главу наблюдений над звездами".</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ри развитии центров человечество будет ощущать непонятные ему симптомы, которые будут относиться невежественной наукой к самым неестественным заболеваниям Потому своевременно написать книгу о наблюдениях за огнями жизни. Советую не откладывать, ибо нужно пояснить миру явления реальности и общности бытия. Незаметно входят в жизнь новые сочетания понятий. Эти знаки, видимые для немногих, составляют основу жизни, проникая во все построения. Только слепой не заметит, как наполняется жизнь новыми понятиями. Потому и следует позвать ученых для освещения очевидности. Врач, не упусти!"</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ind w:firstLine="567"/>
        <w:jc w:val="both"/>
        <w:rPr>
          <w:lang w:val="en-US"/>
        </w:rPr>
      </w:pPr>
      <w:r>
        <w:rPr>
          <w:lang w:val="en-US"/>
        </w:rPr>
      </w:r>
    </w:p>
    <w:p>
      <w:pPr>
        <w:pStyle w:val="Normal"/>
        <w:keepNext w:val="true"/>
        <w:spacing w:before="240" w:after="0"/>
        <w:ind w:firstLine="567"/>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VII</w:t>
      </w:r>
    </w:p>
    <w:p>
      <w:pPr>
        <w:pStyle w:val="Normal"/>
        <w:keepNext w:val="true"/>
        <w:rPr>
          <w:rFonts w:ascii="Times New Roman Cyr" w:hAnsi="Times New Roman Cyr" w:eastAsia="Times New Roman Cyr" w:cs="Times New Roman Cyr"/>
          <w:b/>
          <w:b/>
          <w:bCs/>
          <w:color w:val="0000FF"/>
          <w:lang w:val="en-US"/>
        </w:rPr>
      </w:pPr>
      <w:r>
        <w:rPr>
          <w:rFonts w:eastAsia="Times New Roman Cyr" w:cs="Times New Roman Cyr" w:ascii="Times New Roman Cyr" w:hAnsi="Times New Roman Cyr"/>
          <w:b/>
          <w:bCs/>
          <w:color w:val="0000FF"/>
          <w:lang w:val="en-US"/>
        </w:rPr>
      </w:r>
    </w:p>
    <w:p>
      <w:pPr>
        <w:pStyle w:val="Normal"/>
        <w:keepNext w:val="true"/>
        <w:ind w:firstLine="567"/>
        <w:jc w:val="center"/>
        <w:rPr>
          <w:rFonts w:ascii="Times New Roman Cyr" w:hAnsi="Times New Roman Cyr" w:eastAsia="Times New Roman Cyr" w:cs="Times New Roman Cyr"/>
          <w:color w:val="0000FF"/>
          <w:sz w:val="32"/>
          <w:szCs w:val="32"/>
          <w:lang w:val="en-US"/>
        </w:rPr>
      </w:pPr>
      <w:r>
        <w:rPr>
          <w:rFonts w:eastAsia="Times New Roman Cyr" w:cs="Times New Roman Cyr" w:ascii="Times New Roman Cyr" w:hAnsi="Times New Roman Cyr"/>
          <w:color w:val="0000FF"/>
          <w:sz w:val="32"/>
          <w:szCs w:val="32"/>
          <w:lang w:val="en-US"/>
        </w:rPr>
        <w:t>УСТРЕМИМСЯ В БУДУЩЕЕ!</w:t>
      </w:r>
    </w:p>
    <w:p>
      <w:pPr>
        <w:pStyle w:val="Normal"/>
        <w:keepNext w:val="true"/>
        <w:jc w:val="both"/>
        <w:rPr>
          <w:rFonts w:ascii="Times New Roman Cyr" w:hAnsi="Times New Roman Cyr" w:eastAsia="Times New Roman Cyr" w:cs="Times New Roman Cyr"/>
          <w:color w:val="0000FF"/>
          <w:sz w:val="32"/>
          <w:szCs w:val="32"/>
          <w:lang w:val="en-US"/>
        </w:rPr>
      </w:pPr>
      <w:r>
        <w:rPr>
          <w:rFonts w:eastAsia="Times New Roman Cyr" w:cs="Times New Roman Cyr" w:ascii="Times New Roman Cyr" w:hAnsi="Times New Roman Cyr"/>
          <w:color w:val="0000FF"/>
          <w:sz w:val="32"/>
          <w:szCs w:val="32"/>
          <w:lang w:val="en-US"/>
        </w:rPr>
      </w:r>
    </w:p>
    <w:p>
      <w:pPr>
        <w:pStyle w:val="Normal"/>
        <w:ind w:firstLine="567"/>
        <w:jc w:val="both"/>
        <w:rPr>
          <w:lang w:val="en-US"/>
        </w:rPr>
      </w:pPr>
      <w:r>
        <w:rPr>
          <w:rFonts w:eastAsia="Times New Roman Cyr" w:cs="Times New Roman Cyr" w:ascii="Times New Roman Cyr" w:hAnsi="Times New Roman Cyr"/>
          <w:lang w:val="en-US"/>
        </w:rPr>
        <w:t>Мечтами и провозвестиями о Светлом будущем человечества наполнены мифы и пророчества народов разных стран мира. Особенной глубины эти свидетельства достигают в Откровении Иоанна Богослова: "</w:t>
      </w:r>
      <w:r>
        <w:rPr>
          <w:rFonts w:eastAsia="Times New Roman Cyr" w:cs="Times New Roman Cyr" w:ascii="Times New Roman Cyr" w:hAnsi="Times New Roman Cyr"/>
          <w:i/>
          <w:iCs/>
          <w:lang w:val="en-US"/>
        </w:rPr>
        <w:t>И увидел я новое Небо и новую Землю..."</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ие, особенно ортодоксально религиозные люди, не задумываясь верят, что по мановению руки Божества, когда-то все мгновенно изменится вокруг: изуродованная и отравленная земля станет вдруг Новой, процветут пустыни и очистятся реки и все это в виде чуда без всякого участия человека.</w:t>
      </w:r>
    </w:p>
    <w:p>
      <w:pPr>
        <w:pStyle w:val="Normal"/>
        <w:ind w:firstLine="567"/>
        <w:jc w:val="both"/>
        <w:rPr/>
      </w:pPr>
      <w:r>
        <w:rPr>
          <w:rFonts w:eastAsia="Times New Roman Cyr" w:cs="Times New Roman Cyr" w:ascii="Times New Roman Cyr" w:hAnsi="Times New Roman Cyr"/>
          <w:lang w:val="en-US"/>
        </w:rPr>
        <w:t>Учение Живой Этики возвращает нас от беспочвенных мечтаний к суровой действительности. Новое Небо и новую Землю должен построить сам человек. Труд - основа будущего преуспеяния Земли. Без изменения сознания каждого человека не изменится ничего в окружающем мире. Обновление Земли каждый должен начать с себя. Учение утверждает, что не все пророчества сбываются: "</w:t>
      </w:r>
      <w:r>
        <w:rPr>
          <w:rFonts w:eastAsia="Times New Roman Cyr" w:cs="Times New Roman Cyr" w:ascii="Times New Roman Cyr" w:hAnsi="Times New Roman Cyr"/>
          <w:i/>
          <w:iCs/>
          <w:lang w:val="en-US"/>
        </w:rPr>
        <w:t>У Нас целое хранилище упущенных пророчеств. Истинное пророчество предусматривает лучшую комбинацию возможностей, но их можно упустить. "..." Пророчества издавна идут из Нашей Общины как благие знаки человечеству. "..." Конечно, исполнение пророчества требует настороженности и устремления".</w:t>
      </w:r>
    </w:p>
    <w:p>
      <w:pPr>
        <w:pStyle w:val="Normal"/>
        <w:ind w:firstLine="567"/>
        <w:jc w:val="both"/>
        <w:rPr/>
      </w:pPr>
      <w:r>
        <w:rPr>
          <w:rFonts w:eastAsia="Times New Roman Cyr" w:cs="Times New Roman Cyr" w:ascii="Times New Roman Cyr" w:hAnsi="Times New Roman Cyr"/>
          <w:lang w:val="en-US"/>
        </w:rPr>
        <w:t>Самое важное будущее закладывается в настоящем. Хотя настоящее - это только короткий отрезок пути между прошлым и будущим, "</w:t>
      </w:r>
      <w:r>
        <w:rPr>
          <w:rFonts w:eastAsia="Times New Roman Cyr" w:cs="Times New Roman Cyr" w:ascii="Times New Roman Cyr" w:hAnsi="Times New Roman Cyr"/>
          <w:i/>
          <w:iCs/>
          <w:lang w:val="en-US"/>
        </w:rPr>
        <w:t>настоящее есть лишь промежуток между видимой молнией и слышимым громом. Молния уже произошла, и гром неминуем, что же может значить условный промежуток между связанными явлениями? Так настоящее лишь смущает людей, ибо представляет собой мираж".</w:t>
      </w:r>
      <w:r>
        <w:rPr>
          <w:rFonts w:eastAsia="Times New Roman Cyr" w:cs="Times New Roman Cyr" w:ascii="Times New Roman Cyr" w:hAnsi="Times New Roman Cyr"/>
          <w:lang w:val="en-US"/>
        </w:rPr>
        <w:t xml:space="preserve"> Прошлое уже свершилось, его нет, остались его кармические следствия и извлеченный из него опыт. Великие Учителя призывают не привязываться к прошлому, а взять с собой достигнутый опыт и устремиться к будущему. Поистине будущее реальнее настоящего, т. к. настоящее уже почти прошло и в нем, обычно, ничего изменить нельзя - оно следствие прошлого. Будущее пластично в наших руках "</w:t>
      </w:r>
      <w:r>
        <w:rPr>
          <w:rFonts w:eastAsia="Times New Roman Cyr" w:cs="Times New Roman Cyr" w:ascii="Times New Roman Cyr" w:hAnsi="Times New Roman Cyr"/>
          <w:i/>
          <w:iCs/>
          <w:lang w:val="en-US"/>
        </w:rPr>
        <w:t>Будущее неотвратимо, как завтрашний день. Делающий ставку на будущее помещает капитал в верное дело. А раз будущее неизбежно, то неизбежны и плоды тех трудов, которые совершаются ради него. "..." Надо при этом не забывать, что идеи творят жизнь и управляют миром".</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утверждения Нового Мира в будущем надо в настоящем утвердить новые идеи - знание Космических Законов. Нынешние ценности человеческого общества - быт, семья и брак, мораль общественных отношений - все должно быть изменено. Иначе предсказание о новом Небе и новой Земле останется в хранилище упущенных пророчеств.</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осмических весах нет малых и больших событий - все важно. Так, в одинаковой степени важны как условия жизни отдельного человека, так и расселение человечества по планете.</w:t>
      </w:r>
    </w:p>
    <w:p>
      <w:pPr>
        <w:pStyle w:val="Normal"/>
        <w:ind w:firstLine="567"/>
        <w:jc w:val="both"/>
        <w:rPr/>
      </w:pPr>
      <w:r>
        <w:rPr>
          <w:rFonts w:eastAsia="Times New Roman Cyr" w:cs="Times New Roman Cyr" w:ascii="Times New Roman Cyr" w:hAnsi="Times New Roman Cyr"/>
          <w:lang w:val="en-US"/>
        </w:rPr>
        <w:t>Неравновесие на Земле в значительной степени усугубляется громадными скоплениями людей в больших городах. "</w:t>
      </w:r>
      <w:r>
        <w:rPr>
          <w:rFonts w:eastAsia="Times New Roman Cyr" w:cs="Times New Roman Cyr" w:ascii="Times New Roman Cyr" w:hAnsi="Times New Roman Cyr"/>
          <w:i/>
          <w:iCs/>
          <w:lang w:val="en-US"/>
        </w:rPr>
        <w:t>Правильно судите о необходимости исхода из гнойных городов и о равномерном распределении населения планеты. Если человечество, в основе своей, есть носители Огня, то неужели нельзя понять, насколько нужно мудрое распределение этой стихии?.. Невозможно покинуть огромные пространства, чтобы братоубийственно столпиться на местах, зараженных гноем и залитых кровью!"</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онечно, спросят - "почему в древности не возникала опасность людских скоплений?" Во-первых, само население было сравнительно малочисленное. Но, кроме того, не забудем судьбы Атлантиды, Вавилона и всех скопищ, лежащих в развалинах. Только часть этих кладбищ упомнило человечество, но космические законы действовали не раз. Так не следует изумляться, что космическое нагнетение растет вместе с заразою низших слоев".</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довольство, раздражение, ненависть, мохнатые низменные мысли сливаются вместе и воздействуют на породивших их людей по принципу бумеранга в геометрической прогрессии. Все это создает в городах и над городами смог, более опасный, чем газы.</w:t>
      </w:r>
    </w:p>
    <w:p>
      <w:pPr>
        <w:pStyle w:val="Normal"/>
        <w:ind w:firstLine="567"/>
        <w:jc w:val="both"/>
        <w:rPr/>
      </w:pPr>
      <w:r>
        <w:rPr>
          <w:rFonts w:eastAsia="Times New Roman Cyr" w:cs="Times New Roman Cyr" w:ascii="Times New Roman Cyr" w:hAnsi="Times New Roman Cyr"/>
          <w:lang w:val="en-US"/>
        </w:rPr>
        <w:t>Загазованность городов продуктами сжигания нефти и другими ядами действует на людей не менее опасно, чем наркотики, вызывая дегенеративные процессы в нервной системе и как результат - вырождение народов. "</w:t>
      </w:r>
      <w:r>
        <w:rPr>
          <w:rFonts w:eastAsia="Times New Roman Cyr" w:cs="Times New Roman Cyr" w:ascii="Times New Roman Cyr" w:hAnsi="Times New Roman Cyr"/>
          <w:i/>
          <w:iCs/>
          <w:lang w:val="en-US"/>
        </w:rPr>
        <w:t>Разумно следует пользоваться внешними энергиями. Преступно подвергать человеческие организмы воздействию малоисследованных энергий. Так можно легко обречь множества на вырождение. Такое вырождение происходит незаметно, но следствия его ужасны. Человек теряет свои лучшие накопления, получается как бы паралич мозга, подобно отравлению опиумом. Явление курильщиков опиума иногда походит на отравление угаром или бензином. Можно просить человечество принять меры, чтобы города не были отравлены бензином и нефтью. Опасность одурения возрастает".</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собенно нужно обращать внимание на освобождение от отрав. Уже заражена значительная часть почвы, уже заражена поверхность над Землею. Люди, кроме наркотиков, изобрели много ужасных, явленных веществ, которые, вместо оздоровления, вносят духовную смерть. Масса ядовитых испарений удушает города. Люди думают о производстве многих веществ, которые считаются гораздо убийственнее, нежели наркотики. ...Люди совершенно не стыдятся убивать интеллект и дух близких, называя это убийство достижением науки". "...Последствия ядовитых газов действуют надолго. Неразумно думать, что можно открыть окна и яды испарятся. Они всасываются в почву, в ткани и действуют на внутренние органы бесспорно. При этом такие воздействия настолько мало ощутимы, что только дальнейшие следствия обратят внимание. Много отравления!</w:t>
      </w:r>
    </w:p>
    <w:p>
      <w:pPr>
        <w:pStyle w:val="Normal"/>
        <w:ind w:firstLine="567"/>
        <w:jc w:val="both"/>
        <w:rPr/>
      </w:pPr>
      <w:r>
        <w:rPr>
          <w:rFonts w:eastAsia="Times New Roman Cyr" w:cs="Times New Roman Cyr" w:ascii="Times New Roman Cyr" w:hAnsi="Times New Roman Cyr"/>
          <w:i/>
          <w:iCs/>
          <w:lang w:val="en-US"/>
        </w:rPr>
        <w:t>Каждый готовящий брату отравление творит себе ужасную судьбу". "Нужно обратить внимание на каждое изобретение ученых. Они должны, прежде всего, отвечать за безопасность нового вещества. Много металлов вводится в обиход, не только в чистом виде, но и в сочетаниях. Между тем, сплавы уже привлекали человеческое внимание с древнейших времен. Поистине, многие полезные металлы в сочетаниях дают убийственные следствия. Истинно, знание в будущем будет</w:t>
      </w:r>
      <w:r>
        <w:rPr>
          <w:lang w:val="en-US"/>
        </w:rPr>
        <w:t xml:space="preserve"> </w:t>
      </w:r>
      <w:r>
        <w:rPr>
          <w:rFonts w:eastAsia="Times New Roman Cyr" w:cs="Times New Roman Cyr" w:ascii="Times New Roman Cyr" w:hAnsi="Times New Roman Cyr"/>
          <w:i/>
          <w:iCs/>
          <w:lang w:val="en-US"/>
        </w:rPr>
        <w:t>многосторонне!</w:t>
      </w:r>
      <w:r>
        <w:rPr>
          <w:rFonts w:eastAsia="Times New Roman Cyr" w:cs="Times New Roman Cyr" w:ascii="Times New Roman Cyr" w:hAnsi="Times New Roman Cyr"/>
          <w:lang w:val="en-US"/>
        </w:rPr>
        <w:t>" В древности люди, имея знания, данные Великими Учителями, доверяли выбор места для селения, монастыря, города святым подвижникам духа. Знание их сердца (чувство-знание в Учении Живой Этики) настолько выше знаний человека с рамкой или магнитом, насколько знания профессора университета превышают уровень ученика первого класса</w:t>
      </w:r>
      <w:r>
        <w:rPr>
          <w:lang w:val="en-US"/>
        </w:rPr>
        <w:t>.</w:t>
      </w:r>
    </w:p>
    <w:p>
      <w:pPr>
        <w:pStyle w:val="Normal"/>
        <w:ind w:firstLine="567"/>
        <w:jc w:val="both"/>
        <w:rPr/>
      </w:pPr>
      <w:r>
        <w:rPr>
          <w:rFonts w:eastAsia="Times New Roman Cyr" w:cs="Times New Roman Cyr" w:ascii="Times New Roman Cyr" w:hAnsi="Times New Roman Cyr"/>
          <w:lang w:val="en-US"/>
        </w:rPr>
        <w:t>Вспомним, как Великий Подвижник Земли Русской Преподобный Сергий Радонежский выбирал место своей первой часовни. Он исходил десятки километров по лесным дебрям и выбрал место, поражавшее своей красотой. Летопись утверждает: "</w:t>
      </w:r>
      <w:r>
        <w:rPr>
          <w:rFonts w:eastAsia="Times New Roman Cyr" w:cs="Times New Roman Cyr" w:ascii="Times New Roman Cyr" w:hAnsi="Times New Roman Cyr"/>
          <w:i/>
          <w:iCs/>
          <w:lang w:val="en-US"/>
        </w:rPr>
        <w:t>глаголеть же древний, видяху на том месте</w:t>
      </w:r>
      <w:r>
        <w:rPr>
          <w:lang w:val="en-US"/>
        </w:rPr>
        <w:t xml:space="preserve"> </w:t>
      </w:r>
      <w:r>
        <w:rPr>
          <w:rFonts w:eastAsia="Times New Roman Cyr" w:cs="Times New Roman Cyr" w:ascii="Times New Roman Cyr" w:hAnsi="Times New Roman Cyr"/>
          <w:i/>
          <w:iCs/>
          <w:lang w:val="en-US"/>
        </w:rPr>
        <w:t>прежде свет, а инии огни, а инии благоухание слышаху</w:t>
      </w:r>
      <w:r>
        <w:rPr>
          <w:rFonts w:eastAsia="Times New Roman Cyr" w:cs="Times New Roman Cyr" w:ascii="Times New Roman Cyr" w:hAnsi="Times New Roman Cyr"/>
          <w:lang w:val="en-US"/>
        </w:rPr>
        <w:t>", т. е. это было чистое место с огненной энергетикой.</w:t>
      </w:r>
    </w:p>
    <w:p>
      <w:pPr>
        <w:pStyle w:val="Normal"/>
        <w:ind w:firstLine="567"/>
        <w:jc w:val="both"/>
        <w:rPr/>
      </w:pPr>
      <w:r>
        <w:rPr>
          <w:rFonts w:eastAsia="Times New Roman Cyr" w:cs="Times New Roman Cyr" w:ascii="Times New Roman Cyr" w:hAnsi="Times New Roman Cyr"/>
          <w:lang w:val="en-US"/>
        </w:rPr>
        <w:t xml:space="preserve">Сейчас, когда эти знания утеряны, при строительстве новых поселений люди руководствуются грубо материальными интересами, не понимая, что зачастую при этом больше теряют, чем находят. </w:t>
      </w:r>
      <w:r>
        <w:rPr>
          <w:rFonts w:eastAsia="Times New Roman Cyr" w:cs="Times New Roman Cyr" w:ascii="Times New Roman Cyr" w:hAnsi="Times New Roman Cyr"/>
          <w:i/>
          <w:iCs/>
          <w:lang w:val="en-US"/>
        </w:rPr>
        <w:t>"Можно изумляться наивности людей, оседающих без всякого понимания ближайших условий места. Можно понять, сколько возможностей погибает и сколько опасностей может быть отвращено. ...Многие местности окружены народной молвой об особенностях характера их обитателей; где-то люди снабжаются зобами; где-то уничтожаются зубы; где-то проказа гнездится; где-то селезенка разрушается; где-то сердце расширяется; где-то характер вялый; где-то бодрость и живость. Множество бросающихся в глаза отличий. Можно наблюдать, что эти особенности замечаются не в расовых и климатических условиях. Само строение подножия содержит главные причины различия людских приобретений. Широко поле для изучения, если приступить зорко и без предрассудков".</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равильно, правильно, правильно - люди должны селиться на испытанных местах. Даже медведь заботливее выбирает берлогу. Конечно, растения покажут лучшие возможности. Смотрите, где кедр и сосна, где вереск и дуб, где травы и цветы ярки. Нужна естественная электрификация места. Крупноигольчатая хвоя - лучший конденсатор электричества...".</w:t>
      </w:r>
    </w:p>
    <w:p>
      <w:pPr>
        <w:pStyle w:val="Normal"/>
        <w:ind w:firstLine="567"/>
        <w:jc w:val="both"/>
        <w:rPr/>
      </w:pPr>
      <w:r>
        <w:rPr>
          <w:lang w:val="en-US"/>
        </w:rPr>
        <w:t>"</w:t>
      </w:r>
      <w:r>
        <w:rPr>
          <w:rFonts w:eastAsia="Times New Roman Cyr" w:cs="Times New Roman Cyr" w:ascii="Times New Roman Cyr" w:hAnsi="Times New Roman Cyr"/>
          <w:i/>
          <w:iCs/>
          <w:lang w:val="en-US"/>
        </w:rPr>
        <w:t>Не селитесь в кровавых местах</w:t>
      </w:r>
      <w:r>
        <w:rPr>
          <w:rFonts w:eastAsia="Times New Roman Cyr" w:cs="Times New Roman Cyr" w:ascii="Times New Roman Cyr" w:hAnsi="Times New Roman Cyr"/>
          <w:lang w:val="en-US"/>
        </w:rPr>
        <w:t>", - предупреждает Учение. Многие повреждения могут наступить у жителей таких мест, к которым притягиваются сущности низших слоев Астрал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сутствие знаний, расовые и национальные привязки вынуждают людей жить из поколения в поколение в неблагоприятных местностях. Однако микроклимат жилища человек создает сам в соответствии с качеством своей психической энергии. Дом, в котором царят любовь и гармония, имеет прекрасную энергетику. Такой дом защищает человека от болезней, восстанавливает его силы, так как наслоенная на всех предметах гармоничная психическая энергия подпитывает его. Гармония аур членов семьи - залог их общего здоровья и достижений.</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ая ссора разрушает психическую энергию не только людей, но и места, где она происходит. Дом, где непрерывны ссоры, - источник заразы и болезней.</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ховная практика, работа над собой, развитие в себе милосердия, терпения, справедливости, любви к красоте начинается в отношениях со своими близким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укладе жизни человека чистота его тела так же важна, как и чистота жилища, чистота постели; не должны быть оставлены грязная посуда, мусор - это не только неэстетично, но и нездорово.</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Грязь не от бедности, но от невежества. Чистота в жизни есть преддверие чистоты сердца... Каждый предмет может быть обдуман с любовью. Каждая вещь может быть сделана соучастницей счастливой жизн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рные запахи, застоявшаяся вода, любое разложение притягивают низменных сущностей Тонкого Мира. Особенно это вредно в ночное время, когда тело, покинутое сознанием, остается беззащитным. Спальня должна быть хорошо проветрена, необходим постоянный приток чистого воздуха. На ночь не следует, особенно детям, смотреть возбуждающие фильмы - астральные мыслеформы из этих сюжетов будут преследовать ребенка ночью в Тонком Мир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асно держать в доме старинные предметы неизвестного происхождения - они иногда могут содержать разрушительную энергию.</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о вещей, много игрушек у ребенка не только не полезны, но даже вредны. Наслаивая на каждую вещь свою психическую энергию, мы растрачиваем это ценнейшее достояние попусту и ослабляем себя.</w:t>
      </w:r>
    </w:p>
    <w:p>
      <w:pPr>
        <w:pStyle w:val="Normal"/>
        <w:ind w:firstLine="567"/>
        <w:jc w:val="both"/>
        <w:rPr/>
      </w:pPr>
      <w:r>
        <w:rPr>
          <w:rFonts w:eastAsia="Times New Roman Cyr" w:cs="Times New Roman Cyr" w:ascii="Times New Roman Cyr" w:hAnsi="Times New Roman Cyr"/>
          <w:lang w:val="en-US"/>
        </w:rPr>
        <w:t xml:space="preserve">У людей гармоничных с психической энергией высокого качества подолгу сохраняются одежда и вещи обихода - они охраняются этой энергией от разрушения. Дисгармония в человеке и ссоры в доме приводят к разрушению вещей - все падает, разбивается, рвется. </w:t>
      </w:r>
      <w:r>
        <w:rPr>
          <w:rFonts w:eastAsia="Times New Roman Cyr" w:cs="Times New Roman Cyr" w:ascii="Times New Roman Cyr" w:hAnsi="Times New Roman Cyr"/>
          <w:i/>
          <w:iCs/>
          <w:lang w:val="en-US"/>
        </w:rPr>
        <w:t>"Говорят, на предателе рубаха горит. Можно заметить, как разрушаются вещи около нездоровой психической энерги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сота, гармония, целесообразность - вот к чему нужно стремиться в домашнем обиход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стоящее время, когда физические и психические заболевания так захлестывают мир, люди пытаются обратиться к здоровому образу жизни, чтобы предотвратить болезн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ь из них, настроенная грубоматериалистически, и верящая в существование только того, что видят их глаза, занята укреплением лишь своего физического тела. Успехи их в борьбе с болезнями незначительны.</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ые последователи здорового образа жизни, уже зная о сложности окружающего мира, ищут путей здоровья в единении с Природой, в постижении самих себя. Перед ними открыт предложенный Учением Живой Этики Золотой Путь, путь равновесия, накопления и утончения психической энергии. Избавившись от фанатизма и отрицания, расширяя свое сознание, вмещая и прощая, каждый из нас может вступить на него.</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чения всех народов говорят о Золотом Пути; именно меньше всего думают о нем люди. В неуравновешенности, в хаотичности человечество дожило до приближения восстания Огня. Но даже на самой границе опасности люди будут противиться каждому полезному совету о самосохранении. Они будут по-прежнему метаться от самого старого до самого нового, хотя бы и призрачного... Огонь у порога! Нужно напомнить о встрече его и понять, что лишь Агни - психическая энергия может быть единственным толмачом при приближении Огн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редко возникают вопросы, каково место физкультуры и спорта на путях совершенствования человека. Небольшая утренняя гимнастика тому, кто к ней привык, конечно, не повредит. Однако занятия спортом на профессиональном уровне отнюдь не развивают в человеке мыслителя, а лишь способствуют накоплению объема мышц. В Учении говорится, что непомерное увлечение спортом ведет к огрубению нравов, к умственному вырождению и к новым заболеваниям. Огромные физические перегрузки спортсменов приводят их к ранней инвалидности; только строгий контроль в последнее время в какой-то мере остановил применение допингов, разрушающих нервную систему.</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а по себе идея соревнования, желание стать первым, оттеснив остальных, противна духу Учения Жизни. Соревнование не может привести человечество к единению, к Братству.</w:t>
      </w:r>
    </w:p>
    <w:p>
      <w:pPr>
        <w:pStyle w:val="Normal"/>
        <w:ind w:firstLine="567"/>
        <w:jc w:val="both"/>
        <w:rPr/>
      </w:pPr>
      <w:r>
        <w:rPr>
          <w:rFonts w:eastAsia="Times New Roman Cyr" w:cs="Times New Roman Cyr" w:ascii="Times New Roman Cyr" w:hAnsi="Times New Roman Cyr"/>
          <w:lang w:val="en-US"/>
        </w:rPr>
        <w:t>Учитель Пифагор отмечал, что формированию сознания человека не соответствуют виды спорта, в которых люди позволяют себе сваливать друг друга с ног и кататься по земле подобно диким зверям. "</w:t>
      </w:r>
      <w:r>
        <w:rPr>
          <w:rFonts w:eastAsia="Times New Roman Cyr" w:cs="Times New Roman Cyr" w:ascii="Times New Roman Cyr" w:hAnsi="Times New Roman Cyr"/>
          <w:i/>
          <w:iCs/>
          <w:lang w:val="en-US"/>
        </w:rPr>
        <w:t>Мускулы не должны забивать ум и сердце. Какое сердце возлюбит кулачные удары</w:t>
      </w:r>
      <w:r>
        <w:rPr>
          <w:rFonts w:eastAsia="Times New Roman Cyr" w:cs="Times New Roman Cyr" w:ascii="Times New Roman Cyr" w:hAnsi="Times New Roman Cyr"/>
          <w:lang w:val="en-US"/>
        </w:rPr>
        <w:t>?" В школе Пифагора, где была найдена наибольшая гармония между сознанием и физическим развитием, на арене упражнялись в беге и метании дротиков, исполнялись воинственные упражнения в виде дорических* танцев. Однако Пифагор строго запрещал в школе единоборство, так как наряду с развитием ловкости оно вносит в гимнастические упражнения элемент гордости и озлобления; истинный герой не должен испытывать ярости и озлоблени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мужество предоставляет человеку преимущество перед противником.</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тивный, светлый образ жизни, чередование умственного и физического труда, деятельность, направленная на Общее Благо, духовное совершенствование приносят гармонию и здоровь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ути духовного совершенствования человека часто стоят многолетние вредные привычки (курение, алкоголь, лживость и др.).</w:t>
      </w:r>
    </w:p>
    <w:p>
      <w:pPr>
        <w:pStyle w:val="Normal"/>
        <w:ind w:hanging="142"/>
        <w:jc w:val="both"/>
        <w:rPr>
          <w:lang w:val="en-US"/>
        </w:rPr>
      </w:pPr>
      <w:r>
        <w:rPr>
          <w:lang w:val="en-US"/>
        </w:rPr>
        <w:t>----------------------------------------------------</w:t>
      </w:r>
    </w:p>
    <w:p>
      <w:pPr>
        <w:pStyle w:val="Normal"/>
        <w:ind w:firstLine="567"/>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Дорический или дорийский стиль - стиль, сложившийся в древней Греции в Дориде.</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ликий Владыка в одной из книг "Граней Агни Йоги" предлагает человеку своеобразный психотренинг, направленный на устранение вредных привычек. В процессе этой работы, избавляясь от недостатков, идет укрепление психической энергии, мысли и вол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нова психотренинга - организованная мысль, так как все достижения человека начинаются с работы над мыслью.</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началом психотренинга следует осознать, что все наши надежды на определенные достижения относятся не к настоящему, которое изменить нельзя - оно уже сложено прошлым, но к будущему. Не следует расходовать ни капли энергии на страдания и сожаления о своем недостатке, а все силы устремить на борьбу с ним. Далее надо уяснить себе, что борьба будет вестись не с желанием (пить, курить, лгать), а с привычкой, что является кристаллизованными мыслями, вызванными этими желаниями. Среди недостатков надо выбрать главный и начать борьбу, а справившись с ним можно будет заняться другим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важным моментом предварительной подготовки будет выработка способности быстрого переключения мышления с одного объекта на другой.</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тодика психотренинга. Работа никогда не начинается на высоте желания (допустим, пить, курить), а после его удовлетворени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ном уединении, в определенное время (потом это можно будет делать по дороге на работу и даже в транспорте) человек должен собрать воедино силу воли, мысли и энергии и на самой высоте категоричности послать себе мысль-приказ на будущее, например: "Я не буду больше курить!"</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у с очень сильной волей, а она, как известно, является приобретением многих жизней, бывает достаточно одного приказа, чтобы покончить с вредной привычкой. Менее волевым людям обязательно поможет ритм, т. е. повторные волевые посылы, которые следует производить не менее 3 раз в день в определенное врем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важно учесть, что мысль должна быть выпущена мгновенно, подобно стреле, после чего следует немедленно переключить мышление на другой объект. Мешают силе мысли сомнения в успехе, колебания, неуверенность и еще - страстное желание немедленного успеха. Нужна определенная бесстрастность, спокойствие, как будто приказ отдается не себе, а кому-то другому.</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сль обязательно выполнит приказ воли, если соблюдены условия. Эта работа требует времени. Привычка, сложенная десятками лет, не может уйти за два-три дня.</w:t>
      </w:r>
    </w:p>
    <w:p>
      <w:pPr>
        <w:pStyle w:val="Normal"/>
        <w:ind w:firstLine="567"/>
        <w:jc w:val="both"/>
        <w:rPr/>
      </w:pPr>
      <w:r>
        <w:rPr>
          <w:rFonts w:eastAsia="Times New Roman Cyr" w:cs="Times New Roman Cyr" w:ascii="Times New Roman Cyr" w:hAnsi="Times New Roman Cyr"/>
          <w:lang w:val="en-US"/>
        </w:rPr>
        <w:t xml:space="preserve">Учение Живой Этики рекомендует не пассивный отдых, а смену видов труда для восстановления утраченной психической энергии. </w:t>
      </w:r>
      <w:r>
        <w:rPr>
          <w:rFonts w:eastAsia="Times New Roman Cyr" w:cs="Times New Roman Cyr" w:ascii="Times New Roman Cyr" w:hAnsi="Times New Roman Cyr"/>
          <w:i/>
          <w:iCs/>
          <w:lang w:val="en-US"/>
        </w:rPr>
        <w:t>"Говорят, что труд может быть утомителен и даже вреден для здоровья. Так говорят ленивые и неподвижные люди. Поймите, труд, правильно распределенный, по природе своей не может утомлять. Только понять, как правильно сменить группу рабочих нервов, - и никакая усталость недоступна. Не пытайтесь найти отдых в безделье. Безделье есть лишь микроб усталости. После напряжения могут заболеть мускулы, но стоит погрузиться в безделье - и вы почувствуете всю боль. Тогда вызвав работу противоположных центров, вы совершенно минуете рефлекс бывших напряжений. Конечно, подразумевается большая подвижность, которая развивается сознательным опытом".</w:t>
      </w:r>
    </w:p>
    <w:p>
      <w:pPr>
        <w:pStyle w:val="Normal"/>
        <w:ind w:firstLine="567"/>
        <w:jc w:val="both"/>
        <w:rPr/>
      </w:pPr>
      <w:r>
        <w:rPr>
          <w:rFonts w:eastAsia="Times New Roman Cyr" w:cs="Times New Roman Cyr" w:ascii="Times New Roman Cyr" w:hAnsi="Times New Roman Cyr"/>
          <w:lang w:val="en-US"/>
        </w:rPr>
        <w:t>Негармоничные, резкие движения вызывают волнения, колебания в ауре человека и не способствуют оздоровлению. Некоторые положения тела оказывают отрицательное влияние на определенные центры и должны быть избегаемы или, по крайней мере, сменяемы. "</w:t>
      </w:r>
      <w:r>
        <w:rPr>
          <w:rFonts w:eastAsia="Times New Roman Cyr" w:cs="Times New Roman Cyr" w:ascii="Times New Roman Cyr" w:hAnsi="Times New Roman Cyr"/>
          <w:i/>
          <w:iCs/>
          <w:lang w:val="en-US"/>
        </w:rPr>
        <w:t>Согбенность мешает солнечному сплетению, если на вытянутых ногах. Закинутая голова мешает центрам мозга. Протянутые руки вперед отягощают центр аорты. Лежание на спине мешает центрам кундалини, хотя и возбуждает их. ...Каждое положение имеет свое преимущество, но, если превратиться во флюгер для чужого ветра, то система восхождения будет нарушен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рекомендуемый Учением Срединный, Золотой Путь без насилия и изуверств ведет человека к восхождению.</w:t>
      </w:r>
    </w:p>
    <w:p>
      <w:pPr>
        <w:pStyle w:val="Normal"/>
        <w:ind w:firstLine="567"/>
        <w:jc w:val="both"/>
        <w:rPr/>
      </w:pPr>
      <w:r>
        <w:rPr>
          <w:rFonts w:eastAsia="Times New Roman Cyr" w:cs="Times New Roman Cyr" w:ascii="Times New Roman Cyr" w:hAnsi="Times New Roman Cyr"/>
          <w:lang w:val="en-US"/>
        </w:rPr>
        <w:t>К сожалению, распространенным явлением стал культ "себеслужения", поборники которого ничем своим не поступятся. "</w:t>
      </w:r>
      <w:r>
        <w:rPr>
          <w:rFonts w:eastAsia="Times New Roman Cyr" w:cs="Times New Roman Cyr" w:ascii="Times New Roman Cyr" w:hAnsi="Times New Roman Cyr"/>
          <w:i/>
          <w:iCs/>
          <w:lang w:val="en-US"/>
        </w:rPr>
        <w:t>Не перечислить проявлений всех искажений себеслужением. Кто же берет на себя жертвенный труд?.. Тот, кто знает огненный культ самоотречения. Тот, кто знает Космическое Служение".</w:t>
      </w:r>
    </w:p>
    <w:p>
      <w:pPr>
        <w:pStyle w:val="Normal"/>
        <w:ind w:firstLine="567"/>
        <w:jc w:val="both"/>
        <w:rPr/>
      </w:pPr>
      <w:r>
        <w:rPr>
          <w:rFonts w:eastAsia="Times New Roman Cyr" w:cs="Times New Roman Cyr" w:ascii="Times New Roman Cyr" w:hAnsi="Times New Roman Cyr"/>
          <w:lang w:val="en-US"/>
        </w:rPr>
        <w:t>На пути такого Служения - и самопожертвование, и подвиг, и бережное расходование сил. "</w:t>
      </w:r>
      <w:r>
        <w:rPr>
          <w:rFonts w:eastAsia="Times New Roman Cyr" w:cs="Times New Roman Cyr" w:ascii="Times New Roman Cyr" w:hAnsi="Times New Roman Cyr"/>
          <w:i/>
          <w:iCs/>
          <w:lang w:val="en-US"/>
        </w:rPr>
        <w:t>Путь Золотой, путь совмещения утверждает оба качества - и подвиг, и бережность... Безумие не создает подвига. Малодушие не отвечает истинной бережности. Сознание долга подскажет пользование энергией. Пусть подумают о согласованности качеств  Безумие и малодушие не</w:t>
      </w:r>
      <w:r>
        <w:rPr>
          <w:lang w:val="en-US"/>
        </w:rPr>
        <w:t xml:space="preserve"> </w:t>
      </w:r>
      <w:r>
        <w:rPr>
          <w:rFonts w:eastAsia="Times New Roman Cyr" w:cs="Times New Roman Cyr" w:ascii="Times New Roman Cyr" w:hAnsi="Times New Roman Cyr"/>
          <w:i/>
          <w:iCs/>
          <w:lang w:val="en-US"/>
        </w:rPr>
        <w:t>пригодны для Пути</w:t>
      </w:r>
      <w:r>
        <w:rPr>
          <w:rFonts w:eastAsia="Times New Roman Cyr" w:cs="Times New Roman Cyr" w:ascii="Times New Roman Cyr" w:hAnsi="Times New Roman Cyr"/>
          <w:lang w:val="en-US"/>
        </w:rPr>
        <w:t>". К концу Темной Эпохи особенно подверглось извращению все, что касается отношений Женского и Мужского Начал (любовь, брак, семья, воспитание детей).</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авшее в невежество человечество, стимулируемое силами тьмы, нарушило равновесие Начал, лишило прав женщину. Тьме очень важно было добиться унижения женщины, представить ее глупой, развращенной, недостойной уважения мужчины.</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ское Начало положительное, активное, энергетичное, иногда даже безудержно разрушительное. В противовес ему женское отрицательное, более инертное, интуитивное, стремящееся к равновесию и гармони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рушив гармонию между Началами тьма стимулирует мужчин к агрессии - кровавым столкновениям, революциям, войнам.</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 К. Рерих писал, что в древности, когда между Началами было больше гармонии, зашедшие в тупик родовые споры решали женщины. И исход был чаще мирным.</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женщины, в силу большей утонченности нервной системы, более выражена интуиция. Однако в случае морального падения (разврата, алкоголизма, наркомании) именно ее утонченная нервная система разрушается значительно быстрее, чем у мужчины.</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назначение женщины - быть морально ведущей в семье, в обществе. Низменная, развращенная женщина антиэволюционна по своей сути, так как не выполняет свое предназначение. Она разрушит любой союз и с духовным и мало продвинутым мужчиной, а если станет матерью, то на воплощение к ней притянутся подобные ей низменные сущност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знания очень важны начинающим свой жизненный путь девушкам и юношам. При нынешнем разгуле тьмы очень важно сознательно устоять от соблазнов наркотиков и разврат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а свете человека, который не хотел бы любить и быть любимым. В великой любви человек возносится до небес, а в унижении этого чувства опускается ниже животного. О целительной силе любви как созидателя психической энергии уже сказано. С чем же связано то принижение этого высокого чувства в настоящее время, когда между любовью и сексом, уловкой тьмы, ставится знак равенства? Это очередная попытка сил тьмы разрушить лучшие устремления человечества, опоганить то святое, что ведет его к здоровому образу жизни, к творчеству, к единению с Высшим Миром.</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сутствие знаний о законах движения психической энергии в человеческом организме позволяет тьме уравнивать секс (животное половое удовлетворение) и любовь, когда духовное и физическое сливается в едином порыв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ывается, на тонком, энергетическом уровне половая близость без любви и с любовью значительно отличаютс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близости мужчины и женщины, освященной любовью, выделяющаяся в таких случаях энергия, объединенная и гармонизированная, усиливается в геометрической прогрессии. Она подобно огненному выбросу выходит в высокие слои Надземных Миров и привлекает на воплощение высокодуховную сущность. Сама энергия, очищенная любовью, имеет значение строительного материала в Космос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лучае той близости, которую называют сексом, энергии дисгармоничны, не объединены, они могут выйти только в низшие слои Тонкого Мира и привлекут в случае зачатия низменное, бездуховное существо. Негармоничные энергии не имеют смысла в космическом строительстве - это еще одно добавление к космическому мусору, которым и так переполнен Тонкий Мир.</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ьма стремится развратить детей, возбудить преждевременно в их организме движение половой энергии. В случае, когда начинается раннее расходование энергии на низшем центре (ранняя половая жизнь у подростка), он становится похожим на паровой котел с открытым нижним клапаном. Этот молодой человек устраняется от творчества, учебы, у него не откроются в будущем центры высшего сознания, если даже были для этого возможности. Так, тьма всеми силами выбивает еще в раннем возрасте людей, пришедших с определенной миссией. Много их теряется на трудных путях физического мира. Защитой всегда есть любовь, память и мечта о ней. Она уберегает самых лучших от морального падени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особность любить свидетельствует о развитии сознания человека, о культуре его сердца. Когда мы встречаем человека, вкладывающего в понятие любви чувство собственничества, ревность, - это чаще всего еще молодой дух, который только учится всему, в том числе и любв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ья - школа любви. Если человек поступается чем-то своим для любимых людей - это уже большой успех, который будет закрепляться в будущих жизнях, так как облагородить чувство легче, чем вызвать его у того, кто никогда не испытывал любви. В процессе совершенствования сознания человека любовь освещает путь. Любовь, которая объединяет женщину и мужчину на физическом плане, остается и в развоплощенном состоянии в виде памяти чувства, если этой любви сопутствовала духовная близость. Такие любящие пары могут много раз воплощаться вместе, притянутые силой чувства.</w:t>
      </w:r>
    </w:p>
    <w:p>
      <w:pPr>
        <w:pStyle w:val="Normal"/>
        <w:tabs>
          <w:tab w:val="clear" w:pos="720"/>
          <w:tab w:val="left" w:pos="3360" w:leader="none"/>
        </w:tabs>
        <w:ind w:firstLine="567"/>
        <w:jc w:val="both"/>
        <w:rPr/>
      </w:pPr>
      <w:r>
        <w:rPr>
          <w:rFonts w:eastAsia="Times New Roman Cyr" w:cs="Times New Roman Cyr" w:ascii="Times New Roman Cyr" w:hAnsi="Times New Roman Cyr"/>
          <w:lang w:val="en-US"/>
        </w:rPr>
        <w:t xml:space="preserve">Семья, скрепленная взаимной любовью, стала редкостью в наше тяжелое время. </w:t>
      </w:r>
      <w:r>
        <w:rPr>
          <w:rFonts w:eastAsia="Times New Roman Cyr" w:cs="Times New Roman Cyr" w:ascii="Times New Roman Cyr" w:hAnsi="Times New Roman Cyr"/>
          <w:i/>
          <w:iCs/>
          <w:lang w:val="en-US"/>
        </w:rPr>
        <w:t>"Истинная семья есть праобраз общинножительства. Она может олицетворять сотрудничество и Иерархию и все условия Братства. Но весьма редки такие семьи. И потому невозможно сказать всем, что семья есть символ Братства. Могут ответить, что семья не есть ли символ вражды? Настолько люди привыкли не уважать дом. Потому среди вопросов воспитания обратим особое внимание на домашний быт. Без строения дома нельзя мыслить и о строении государства. Какое же представление о Братстве может быть у людей, не понимающих достоинство государства и дом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воспитании молодежи не всегда закладываются моральные нормы ответственности в вопросах создания семьи. Молодые люди, привлеченные страстью друг к другу, не успевают даже подумать о духовном соответствии и зачастую бывают совершенно не подготовлены к трудностям семейной жизни. Только духовность, такие ее составляющие, как терпение и милосердие, приводят к истинной гармони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вает, что сущностью отношений людей в прежней жизни была ненависть. Притянутые страстью в нынешней жизни, они, с уходом этой страсти, создают ад в своем доме, вовлекая и детей. И так может повторяться в течение ряда жизней, пока не расширится их сознани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создании семьи человеку следует руководствоваться только проверенной испытаниями любовью и близостью духовных устремлений. Учение Живой Этики указывает еще на одно важное условие, которому сейчас не уделяют должного внимания, - это сочетаемость стихий, к которым принадлежат вступающие в брак. О принадлежности человека к той или другой из четырех стихий сообщает астрология. Происходя из глубокой древности, она в будущем обретет подобающее ей место. Но полагаться на расчеты, сделанные современными астрологами, не следует. Так как им не известна необходимая в таких случаях наука астрохимия, а также у них обычно отсутствует чувствознание; кроме того, расположение светил в настоящее время значительно изменилось.</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обычный стандартный гороскоп позволяет узнать, какая из стихий покровительствует человеку в этой жизн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лияние стихий согласно месяцам рождени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дух - с 21.1 по 19.2; с 22.5 по 21.6; с 24.9 по 23.10.</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а - с 20.2 по 20.3; с 22.6 по 23.7; с 24.10 по 22.11.</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онь - с 21.3 по 20.4; с 24.7 по 23.8; с 23.11 по 21.12.</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мля - с 21.4 по 21.5; с 24.8 по 23.9; с 22.12 по 20. 1.</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четание в браке людей, принадлежащих к одной стихии, имеет значение для здоровья будущих детей. При построении внутриутробно тела плода принимают участие элементали (духи стихий) отца и матери, и когда родители принадлежат к одной стихии, то отсутствует борьба между стихийными духами в процессе построения тела. Так здоровье ребенка не отягощается.</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ы готовы ко всякому духовному кровосмешению. Люди легко нагромождают элементы несоединимых стихий. Они сочетают отца - огонь с водой - дочерью и землю - матерь с воздухом - сыном. Если поколение будет испепелено, то им будет мало беды. Они возложат ответственность на "Отца" небесного.</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возможно привыкнуть к легкомыслию людских построений. Только духовное сознание подскажет, где несоединимые элементы. Люди не только по излучению, но и по основе стихий различаются. Основа остается незыблемой. Именно, по стихиям лучшие сочетания".</w:t>
      </w:r>
    </w:p>
    <w:p>
      <w:pPr>
        <w:pStyle w:val="Normal"/>
        <w:ind w:firstLine="567"/>
        <w:jc w:val="both"/>
        <w:rPr/>
      </w:pPr>
      <w:r>
        <w:rPr>
          <w:rFonts w:eastAsia="Times New Roman Cyr" w:cs="Times New Roman Cyr" w:ascii="Times New Roman Cyr" w:hAnsi="Times New Roman Cyr"/>
          <w:lang w:val="en-US"/>
        </w:rPr>
        <w:t xml:space="preserve">Когда в браке соединились привязанные друг к другу возвышенной чистой любовью прежней жизни или жизней люди, подобные Ромео и Джульетте, то их любовь - идеальный пример для многих поколений. Что же говорить о высокой и прекрасной платонической любви, связывавшей между собой некоторых святых подвижников! </w:t>
      </w:r>
      <w:r>
        <w:rPr>
          <w:rFonts w:eastAsia="Times New Roman Cyr" w:cs="Times New Roman Cyr" w:ascii="Times New Roman Cyr" w:hAnsi="Times New Roman Cyr"/>
          <w:i/>
          <w:iCs/>
          <w:lang w:val="en-US"/>
        </w:rPr>
        <w:t>"...Какая чистота сияла в сердцах таких</w:t>
      </w:r>
      <w:r>
        <w:rPr>
          <w:lang w:val="en-US"/>
        </w:rPr>
        <w:t xml:space="preserve"> </w:t>
      </w:r>
      <w:r>
        <w:rPr>
          <w:rFonts w:eastAsia="Times New Roman Cyr" w:cs="Times New Roman Cyr" w:ascii="Times New Roman Cyr" w:hAnsi="Times New Roman Cyr"/>
          <w:i/>
          <w:iCs/>
          <w:lang w:val="en-US"/>
        </w:rPr>
        <w:t>избранников!</w:t>
      </w:r>
      <w:r>
        <w:rPr>
          <w:rFonts w:eastAsia="Times New Roman Cyr" w:cs="Times New Roman Cyr" w:ascii="Times New Roman Cyr" w:hAnsi="Times New Roman Cyr"/>
          <w:lang w:val="en-US"/>
        </w:rPr>
        <w:t xml:space="preserve">.. - писала Е. И. Рерих. - </w:t>
      </w:r>
      <w:r>
        <w:rPr>
          <w:rFonts w:eastAsia="Times New Roman Cyr" w:cs="Times New Roman Cyr" w:ascii="Times New Roman Cyr" w:hAnsi="Times New Roman Cyr"/>
          <w:i/>
          <w:iCs/>
          <w:lang w:val="en-US"/>
        </w:rPr>
        <w:t>Так, Абеляр и Элоиза, находясь в разных местностях, даже умерли в один и тот же день".</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емление к любви, к душевному единению. Заложенное как потенциальность в высших принципах, на физическом плане сочетается с влечением к противоположному полу. По Космическому Плану, чтобы не прекратились воспроизводство потомства на физическом уровне и соответственно воплощения, в этот процесс вложен элемент удовольстви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животном мире половое возбуждение наступает периодически и после зачатия потомства исчезает. Человеку надлежит облагородить физиологический процесс любовью, для этого у него есть сознание. Мы уже сделали удовольствие из еды и пожинаем болезни...</w:t>
      </w:r>
    </w:p>
    <w:p>
      <w:pPr>
        <w:pStyle w:val="Normal"/>
        <w:ind w:firstLine="567"/>
        <w:jc w:val="both"/>
        <w:rPr/>
      </w:pPr>
      <w:r>
        <w:rPr>
          <w:rFonts w:eastAsia="Times New Roman Cyr" w:cs="Times New Roman Cyr" w:ascii="Times New Roman Cyr" w:hAnsi="Times New Roman Cyr"/>
          <w:lang w:val="en-US"/>
        </w:rPr>
        <w:t>В половом процессе человек расходует очень большое количество психической энергии. В верованиях и законах древности советуется человеку воздержание, однако без объяснения. Из желез человека, секреции которых содержат психическую энергию, половые железы выделяют ее в виде секрета в наиболее концентрированном виде. Древние мистерии говорили: "</w:t>
      </w:r>
      <w:r>
        <w:rPr>
          <w:rFonts w:eastAsia="Times New Roman Cyr" w:cs="Times New Roman Cyr" w:ascii="Times New Roman Cyr" w:hAnsi="Times New Roman Cyr"/>
          <w:i/>
          <w:iCs/>
          <w:lang w:val="en-US"/>
        </w:rPr>
        <w:t>Лингам есть сосуд</w:t>
      </w:r>
      <w:r>
        <w:rPr>
          <w:lang w:val="en-US"/>
        </w:rPr>
        <w:t xml:space="preserve"> </w:t>
      </w:r>
      <w:r>
        <w:rPr>
          <w:rFonts w:eastAsia="Times New Roman Cyr" w:cs="Times New Roman Cyr" w:ascii="Times New Roman Cyr" w:hAnsi="Times New Roman Cyr"/>
          <w:i/>
          <w:iCs/>
          <w:lang w:val="en-US"/>
        </w:rPr>
        <w:t>мудрости</w:t>
      </w:r>
      <w:r>
        <w:rPr>
          <w:rFonts w:eastAsia="Times New Roman Cyr" w:cs="Times New Roman Cyr" w:ascii="Times New Roman Cyr" w:hAnsi="Times New Roman Cyr"/>
          <w:lang w:val="en-US"/>
        </w:rPr>
        <w:t>". Учение указывает на некоторые поразительные свойства данной субстанции. Психическая энергия (единая для всех видов деятельности), расходуясь при половой невоздержанности, отбирается прежде всего у мыслительных процессов. "</w:t>
      </w:r>
      <w:r>
        <w:rPr>
          <w:rFonts w:eastAsia="Times New Roman Cyr" w:cs="Times New Roman Cyr" w:ascii="Times New Roman Cyr" w:hAnsi="Times New Roman Cyr"/>
          <w:i/>
          <w:iCs/>
          <w:lang w:val="en-US"/>
        </w:rPr>
        <w:t>Если мы сравним двух индивидуумов, из которых один тратит жизненную субстанцию, а другой сознательно бережет ее, то поразимся, насколько аппарат духа второго развивается чувствительнее. Качество работ становится совершенно другим, и количество замыслов и идей растет. Центры солнечного сплетения и мозга как бы подогреваются невидимым огнем. Поэтому воздержание не есть патологический отказ, но есть разумное действие. Дать жизнь не значит выбросить весь запас жизненной субстанции".</w:t>
      </w:r>
    </w:p>
    <w:p>
      <w:pPr>
        <w:pStyle w:val="Normal"/>
        <w:ind w:firstLine="567"/>
        <w:jc w:val="both"/>
        <w:rPr/>
      </w:pPr>
      <w:r>
        <w:rPr>
          <w:rFonts w:eastAsia="Times New Roman Cyr" w:cs="Times New Roman Cyr" w:ascii="Times New Roman Cyr" w:hAnsi="Times New Roman Cyr"/>
          <w:lang w:val="en-US"/>
        </w:rPr>
        <w:t>Правильное понимание воздержания дало бы возможность естественно регулировать процесс деторождения, учитывая менструальный цикл женщины. Оно позволило бы избежать массы убийств - искусственного прерывания беременности. Приход каждого ребенка в семью не случаен - это возможность для него и родителей взаимно отдать какие-то кармические долги, чтобы двигаться дальше в эволюцию. Невозможность отдать долг иногда надолго задерживает дух в пути. "</w:t>
      </w:r>
      <w:r>
        <w:rPr>
          <w:rFonts w:eastAsia="Times New Roman Cyr" w:cs="Times New Roman Cyr" w:ascii="Times New Roman Cyr" w:hAnsi="Times New Roman Cyr"/>
          <w:i/>
          <w:iCs/>
          <w:lang w:val="en-US"/>
        </w:rPr>
        <w:t>Семья во всех Учениях указана, как устой всего будущего. Истинно, кроме всех прочих значений, семья есть рассадник кармических уз. Тем самым Учение будет неполным, не утвердив значение семьи. Нужно увидеть семью, как очаг сознательности и сотрудничества... Не следует пренебрегать кармическими законами. Пусть они для кривых глаз часто незримы, но честный наблюдатель убеждается каждый день, как действуют узы кармы. Но, в сущности, эти узы должны быть крыльями".</w:t>
      </w:r>
    </w:p>
    <w:p>
      <w:pPr>
        <w:pStyle w:val="Normal"/>
        <w:ind w:firstLine="567"/>
        <w:jc w:val="both"/>
        <w:rPr/>
      </w:pPr>
      <w:r>
        <w:rPr>
          <w:rFonts w:eastAsia="Times New Roman Cyr" w:cs="Times New Roman Cyr" w:ascii="Times New Roman Cyr" w:hAnsi="Times New Roman Cyr"/>
          <w:lang w:val="en-US"/>
        </w:rPr>
        <w:t>О воспитании детей в семье в Учении сказано очень много ценного. Но главное, что следует понять родителям, - детей воспитывают их любовь и добрый личный пример. "</w:t>
      </w:r>
      <w:r>
        <w:rPr>
          <w:rFonts w:eastAsia="Times New Roman Cyr" w:cs="Times New Roman Cyr" w:ascii="Times New Roman Cyr" w:hAnsi="Times New Roman Cyr"/>
          <w:i/>
          <w:iCs/>
          <w:lang w:val="en-US"/>
        </w:rPr>
        <w:t>Уберегите детей от всего ложного; уберегите от дурной музыки; уберегите от сквернословия; уберегите от ложных состязаний; уберегите от утверждения самости, тем более что нужно привить любовь к непрестанному знанию..."</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важно начать ждать и любить ребенка еще до его зачатия - тогда может привлечься мыслями любви любимый вами в прошлом человек. Мать, ждущая ребенка, должна мысленно беседовать с ним, посылать ему мысли любви - он слышит и понимает. Такой ребенок, появившись на свет, уже будет любить ее. То же самое должен делать и отец - ребенок внутриутробно очень чувствителен к окружающему миру, к близким людям. Каждая неприятность, горе будущей матери может привести к разрушительным ударам по закладывающемуся физическому телу и нервной системе ребенка - к болезням после рождения и даже уродствам развити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вь, радость, чистые мысли, общение с Природой, прекрасным искусством, чистая и здоровая пища с большим количеством витаминов дадут женщине возможность накопить психическую энергию высокого качества и передать ее ребенку в виде нравственного и физического здоровья.</w:t>
      </w:r>
    </w:p>
    <w:p>
      <w:pPr>
        <w:pStyle w:val="Normal"/>
        <w:jc w:val="both"/>
        <w:rPr>
          <w:rFonts w:ascii="Times New Roman Cyr" w:hAnsi="Times New Roman Cyr" w:eastAsia="Times New Roman Cyr" w:cs="Times New Roman Cyr"/>
          <w:b/>
          <w:b/>
          <w:bCs/>
          <w:color w:val="0000FF"/>
          <w:lang w:val="en-US"/>
        </w:rPr>
      </w:pPr>
      <w:r>
        <w:rPr>
          <w:rFonts w:eastAsia="Times New Roman Cyr" w:cs="Times New Roman Cyr" w:ascii="Times New Roman Cyr" w:hAnsi="Times New Roman Cyr"/>
          <w:b/>
          <w:bCs/>
          <w:color w:val="0000FF"/>
          <w:lang w:val="en-US"/>
        </w:rPr>
      </w:r>
    </w:p>
    <w:p>
      <w:pPr>
        <w:pStyle w:val="Normal"/>
        <w:ind w:firstLine="567"/>
        <w:jc w:val="center"/>
        <w:rPr>
          <w:rFonts w:ascii="Times New Roman Cyr" w:hAnsi="Times New Roman Cyr" w:eastAsia="Times New Roman Cyr" w:cs="Times New Roman Cyr"/>
          <w:b/>
          <w:b/>
          <w:bCs/>
          <w:color w:val="0000FF"/>
          <w:lang w:val="en-US"/>
        </w:rPr>
      </w:pPr>
      <w:r>
        <w:rPr>
          <w:rFonts w:eastAsia="Times New Roman Cyr" w:cs="Times New Roman Cyr" w:ascii="Times New Roman Cyr" w:hAnsi="Times New Roman Cyr"/>
          <w:b/>
          <w:bCs/>
          <w:color w:val="0000FF"/>
          <w:lang w:val="en-US"/>
        </w:rPr>
        <w:t>Провозвестие Новой Эпох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чтой человечества о Светлом Будущем, времени свободы и равенства, когда люди будут братьями, беспредельно любящими друг друга, когда труд и творчество сольются воедино, радость будет наполнять каждый день, а страдание исчезнет, проникнуты сказки и мифы, легенды, произведения фантастов, вера и мечта философов, которых прагматично настроенные лица называли утопистами. Нет беспочвенных мечтаний, особенно о великом и прекрасном.</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 верно думать, что легенда принадлежит призрачной древности. Непредубежденный ум отличит легенду, творимую во все дни Вселенной. Каждое народное достижение, каждый вождь, каждое открытие, каждое бедствие, каждый подвиг облекаются в крылатую легенду. Потому не будем презирать легенды истины, но посмотрим зорко и позаботимся о словах действительности. В легенде выражается воля народа, и мы не можем назвать ни одной лживой легенды. Духовное устремление мощного коллектива запечатлевает образ истинного значения, и оболочка символа означает мировой знак, как мировой язык неминуем в эволюции.</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равы искатели общего языка. Правы созидатели легенды мира. Трижды правы носители подвиг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общения о темных временах, нарастающих испытаниях и страданиях, которые, достигнув предела, должны смениться Новой Светлой Эпохой, содержатся во всех религиях.</w:t>
      </w:r>
    </w:p>
    <w:p>
      <w:pPr>
        <w:pStyle w:val="Normal"/>
        <w:ind w:firstLine="567"/>
        <w:jc w:val="both"/>
        <w:rPr/>
      </w:pPr>
      <w:r>
        <w:rPr>
          <w:rFonts w:eastAsia="Times New Roman Cyr" w:cs="Times New Roman Cyr" w:ascii="Times New Roman Cyr" w:hAnsi="Times New Roman Cyr"/>
          <w:lang w:val="en-US"/>
        </w:rPr>
        <w:t>А в Откровении Иоанна Богослова еще содержится предупреждение всему низменному, что не войдет в святой город "</w:t>
      </w:r>
      <w:r>
        <w:rPr>
          <w:rFonts w:eastAsia="Times New Roman Cyr" w:cs="Times New Roman Cyr" w:ascii="Times New Roman Cyr" w:hAnsi="Times New Roman Cyr"/>
          <w:i/>
          <w:iCs/>
          <w:lang w:val="en-US"/>
        </w:rPr>
        <w:t>ничто нечистое и никто преданный мерзости и лжи</w:t>
      </w:r>
      <w:r>
        <w:rPr>
          <w:rFonts w:eastAsia="Times New Roman Cyr" w:cs="Times New Roman Cyr" w:ascii="Times New Roman Cyr" w:hAnsi="Times New Roman Cyr"/>
          <w:lang w:val="en-US"/>
        </w:rPr>
        <w:t>". Таким образом, изменение сознания - условие жизни в Новой Эпохе. Сущностью сознания и мысли является огненная стихия. Иисус Христос дал своим ученикам крещение Огненное, то есть очищение, огненное преображение сознания, и призывал человечество следовать этим заветам. Однако почти за две тысячи лет успехи людей на этом пути невелики. Интеллект возрос, но, по преимуществу, он направляется не на духовное совершенствование, не на борьбу с низшей природой, а на все большее удовлетворение ее нужд.</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овершенствованию нашего сознания сопутствует ответственность за мысли - живые существа, которыми мы населяем Тонкий Мир и Мир Мысли. Изучая Живую Этику, начинаешь понимать, какой высокой ответственности за мысль учил Иисус Христос. Так, злобствующий, ненавидящий несет ответственность на уровне причинившего зло; прелюбодействующий в мыслях - на уровне совершившего прелюбодеяние.</w:t>
      </w:r>
    </w:p>
    <w:p>
      <w:pPr>
        <w:pStyle w:val="Normal"/>
        <w:ind w:firstLine="567"/>
        <w:jc w:val="both"/>
        <w:rPr/>
      </w:pPr>
      <w:r>
        <w:rPr>
          <w:rFonts w:eastAsia="Times New Roman Cyr" w:cs="Times New Roman Cyr" w:ascii="Times New Roman Cyr" w:hAnsi="Times New Roman Cyr"/>
          <w:lang w:val="en-US"/>
        </w:rPr>
        <w:t>Психическая энергия, мысль - творческие основы человека Новой Эпохи. "</w:t>
      </w:r>
      <w:r>
        <w:rPr>
          <w:rFonts w:eastAsia="Times New Roman Cyr" w:cs="Times New Roman Cyr" w:ascii="Times New Roman Cyr" w:hAnsi="Times New Roman Cyr"/>
          <w:i/>
          <w:iCs/>
          <w:lang w:val="en-US"/>
        </w:rPr>
        <w:t>Знание, знание, знание, если бы люди больше задумывались над тем, что знание есть спасение, то не было бы доли того страдания. Все человеческое горе происходит от невежества. Потому всякое расширение сознания есть сотрудничество с эволюцией. Всякое явление, преграждающее расширение сознания, против эволюции; потому действия врагов преступны и карма их ужасна. Знание, будем твердить, явит конец страданию человечеств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ует множество пророчеств о времени наступления Новой Эпохи. Правда в том, что сроки эти известны только Высшим Силам и людям не выдаются. Из Учения Живой Этики и "Писем Елены Рерих" известно, что мы живем в конце Пятой Расы в переходный период от Кали Юги (Темной Эпохи) к Сатья Юге (Светлой Эпохе). Это время последнего решающего боя Сил Света с силами тьмы на Земле. Каждый человек должен решить - с кем он. Основная масса людей даже не подозревает о тех битвах, постоянно происходящих внутри и вокруг нас. Это битва между сложенной человеком кармой и свободной волей, данной ему, постоянная битва за каждого из нас в Тонком Мире между силами добра и зла, и, наконец, битва между Иерархией Света и Хаосом.</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ая и последняя из названных трех битв являются Космическим эволюционным планом развития сознания. Битва добра и зла или Сил Света и тьмы характерна только для нашей Земл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круг понятия "тьма" нагромождено множества небылиц и страхов, которые помогают силам зла. Однако полное их отрицание так же на руку тьме, т. к. может беззащитных людей легко направить в ее сет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ровение о Люцифере, который потом стал называться Князем Тьмы, еще не могло быть выдано в прошлом столетии и потому не содержится в трудах Е. П. Блаватской. Впервые оно передано людям в Учении Живой Этики и письмах Е. И. Рерих. В прошлом столетии, ослепленные церковным догматизмом, люди еще не способны были воспринять эти знания. Выдача их сейчас есть доверие к разуму и сердцу лучшей части человечества. Учителя еще раз стараются дать нам понять, что они не Боги, а очень развитые люди других планет. Среди них, так же как и среди нас, есть более и менее совершенные.</w:t>
      </w:r>
    </w:p>
    <w:p>
      <w:pPr>
        <w:pStyle w:val="Normal"/>
        <w:ind w:firstLine="567"/>
        <w:jc w:val="both"/>
        <w:rPr/>
      </w:pPr>
      <w:r>
        <w:rPr>
          <w:rFonts w:eastAsia="Times New Roman Cyr" w:cs="Times New Roman Cyr" w:ascii="Times New Roman Cyr" w:hAnsi="Times New Roman Cyr"/>
          <w:lang w:val="en-US"/>
        </w:rPr>
        <w:t>Учение свидетельствует, что в далекое время становления разума человека (середина Третьей Расы), когда для помощи людям Земли Иерархией Света были присланы Помощники-Сыны Разума, представители более развитых планет (Венеры и Юпитера), то среди восьми Великих Индивидуальностей был и Люцифер. Его имя Люцифер (Светоносный) тогда еще соответствовало сущности. Из всех Учителей, пришедших на Землю, химизм излучений Люцифера был наиболее близок к Земле. Именно потому он первое время назывался Князем мира сего (Земли), хозяином Земли. Связанный излучениями с планетой, он, при правильном использовании своих свойств, помог бы другим Посланцам Света ускоренно утончить, наполнить сознанием единства материю Земли. "</w:t>
      </w:r>
      <w:r>
        <w:rPr>
          <w:rFonts w:eastAsia="Times New Roman Cyr" w:cs="Times New Roman Cyr" w:ascii="Times New Roman Cyr" w:hAnsi="Times New Roman Cyr"/>
          <w:i/>
          <w:iCs/>
          <w:lang w:val="en-US"/>
        </w:rPr>
        <w:t>Но не так мыслит Хозяин Земли, он не желает дружбы духа... всякое излишнее просвещение не отвечает его плану".</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стание Люцифера относится к середине Четвертой Расы. Он пожелал остановить космическое совершенствование человечества. Привязав людей к Земле, удовлетворяя их низменные потребности. Князь тьмы хотел остановить их духовное развитие и быть единым повелителем Земли. Однако он смог только временно затруднить развитие людей, но прервать Космический План был не в силах.</w:t>
      </w:r>
    </w:p>
    <w:p>
      <w:pPr>
        <w:pStyle w:val="Normal"/>
        <w:ind w:firstLine="567"/>
        <w:jc w:val="both"/>
        <w:rPr/>
      </w:pPr>
      <w:r>
        <w:rPr>
          <w:rFonts w:eastAsia="Times New Roman Cyr" w:cs="Times New Roman Cyr" w:ascii="Times New Roman Cyr" w:hAnsi="Times New Roman Cyr"/>
          <w:lang w:val="en-US"/>
        </w:rPr>
        <w:t>Е. И. Рерих писала: "</w:t>
      </w:r>
      <w:r>
        <w:rPr>
          <w:rFonts w:eastAsia="Times New Roman Cyr" w:cs="Times New Roman Cyr" w:ascii="Times New Roman Cyr" w:hAnsi="Times New Roman Cyr"/>
          <w:i/>
          <w:iCs/>
          <w:lang w:val="en-US"/>
        </w:rPr>
        <w:t>борьба отчаянья переменила Носителя Света, и его рубиновая аура наполнилась алым заревом. Последователи его, поистине, начали прибегать к постыдным средствам, которые лишь задерживают сроки, но не исчерпывают судьбу. Потому доспехи и мечи Братства с радостью могли бы быть перекованы на части лабораторных аппаратов гораздо раньше, и Лестница Света, звено Земли и Неба, могла быть гораздо ближ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тьмы, который из Светоносного превратился в Сатану, тысячелетия мешал Силам Света вести человечество. Пользуясь своими энергетическими связями с планетой, невежеством и а-культурным состоянием сердца многих ее жителей, он создал себе мощное воинство тьмы из жителей Земли. Это колдуны и сатанисты всех видов.</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ончательная битва Сил Света и воинства тьмы во главе с Сатаной должна была произойти в космически благоприятные сроки тогда, когда лучшие люди Земли, воспитанные Великими Учителями, смогли бы оказать им свою помощь.</w:t>
      </w:r>
    </w:p>
    <w:p>
      <w:pPr>
        <w:pStyle w:val="Normal"/>
        <w:ind w:firstLine="567"/>
        <w:jc w:val="both"/>
        <w:rPr/>
      </w:pPr>
      <w:r>
        <w:rPr>
          <w:rFonts w:eastAsia="Times New Roman Cyr" w:cs="Times New Roman Cyr" w:ascii="Times New Roman Cyr" w:hAnsi="Times New Roman Cyr"/>
          <w:lang w:val="en-US"/>
        </w:rPr>
        <w:t>Жрецы Египта в древние времена астрологически вычислили начало великой битвы - Армагеддона (так ее называли из глубины веков). Этот срок совпадал с 1936 годом. Тогда она и началась, о чем есть свидетельства Учения Живой Этики. Битва началась в Тонком Мире, имея множество тяжелых соответствий на Земле (годы репрессий в СССР, разгул фашизма и, наконец, вторая мировая война со всеми ее ужасами). Кульминацией борьбы был бой Владыки Шамбалы, Великого Учителя Мории, которого религии именуют Архистратигом Михаилом, с Князем тьмы. Победа, предуказанная давно, свершилась. Е. И. Рерих в письме в Америку 1.11.1949 писала в те времена доверительно близким сотрудникам: "</w:t>
      </w:r>
      <w:r>
        <w:rPr>
          <w:rFonts w:eastAsia="Times New Roman Cyr" w:cs="Times New Roman Cyr" w:ascii="Times New Roman Cyr" w:hAnsi="Times New Roman Cyr"/>
          <w:i/>
          <w:iCs/>
          <w:lang w:val="en-US"/>
        </w:rPr>
        <w:t>Скажу только Вам - Армагеддон окончился поражением врага. Новая Эра началась 17 октября, когда Враг был изгнан из нашей Солнечной Системы".</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ы тьмы обезглавлены, но еще мощно сопротивляются на Земле со всей силой отчаянья.</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й затянутый в их сети человек отодвигает немного окончательную гибель тьмы. Потому мы все еще участвуем в трех битвах, хотя Князя тьмы уже почти пятьдесят лет нет на Земле. В борьбе за человеческие души силы зла используют любые приемы. Утончение нервной системы у многих представителей Пятой Расы не оставлено пособниками тьмы без внимания. И там, где не действует древнее оружие тьмы - страх и корысть, в ход пускаются разрушители нервной системы - наркотики, пьянство, курение, разврат, псевдокультура без красоты и морали, некоторые музыкальные ритмы разрушающего характера, гипноз, массовые психические воздействия и многое другое.</w:t>
      </w:r>
    </w:p>
    <w:p>
      <w:pPr>
        <w:pStyle w:val="Normal"/>
        <w:ind w:firstLine="567"/>
        <w:jc w:val="both"/>
        <w:rPr/>
      </w:pPr>
      <w:r>
        <w:rPr>
          <w:rFonts w:eastAsia="Times New Roman Cyr" w:cs="Times New Roman Cyr" w:ascii="Times New Roman Cyr" w:hAnsi="Times New Roman Cyr"/>
          <w:lang w:val="en-US"/>
        </w:rPr>
        <w:t>Особенно их усилия по разрушению и растлению направлены на будущее человечества - на детей. Однако сгущение тьмы есть предвестник Света. "</w:t>
      </w:r>
      <w:r>
        <w:rPr>
          <w:rFonts w:eastAsia="Times New Roman Cyr" w:cs="Times New Roman Cyr" w:ascii="Times New Roman Cyr" w:hAnsi="Times New Roman Cyr"/>
          <w:i/>
          <w:iCs/>
          <w:lang w:val="en-US"/>
        </w:rPr>
        <w:t>Умейте пользоваться каждым действием около вас, чтобы посветить, где темно. Кто же не пробудится, когда мерзкие ревы нарушают равновесие планеты? Нужно помнить, откуда ползет тьм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Учении Живой Этики отмечается, что большие сроки складываются из малых сроков, замедлить или ускорить их способна свободная воля людей. Также указано, что новая, более духовная Шестая Раса уже нарождается, люди эти живут в разных точках земного шара. Они внешне не отличаются, но удивляют разносторонней талантливостью, простотой и добротой.</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обенностью настоящего времени является приближение к Земле Космического Огня, который должен уничтожить сорные порождения человечества. Защищенными окажутся люди, принявшие и полюбившие огненную стихию, овладевшие мыслью, осознавшие психическую энергию. Так, Огонь Космоса имеет много разновидностей - от грубого видимого земного огня до тончайшей духовной энергии.</w:t>
      </w:r>
    </w:p>
    <w:p>
      <w:pPr>
        <w:pStyle w:val="Normal"/>
        <w:ind w:firstLine="567"/>
        <w:jc w:val="both"/>
        <w:rPr>
          <w:lang w:val="en-US"/>
        </w:rPr>
      </w:pPr>
      <w:r>
        <w:rPr>
          <w:rFonts w:eastAsia="Times New Roman Cyr" w:cs="Times New Roman Cyr" w:ascii="Times New Roman Cyr" w:hAnsi="Times New Roman Cyr"/>
          <w:lang w:val="en-US"/>
        </w:rPr>
        <w:t xml:space="preserve">Многие знаки наступления Огненной Эпохи уже проявляются. Неосознанная и непримененная энергия Огня вызывает, как уже говорилось, новые, еще неизвестные эпидемии. Массовое пересыхание горла, беспокоящее многих людей, - свидетельство огненного напряжения; начинаются </w:t>
      </w:r>
      <w:r>
        <w:rPr>
          <w:rFonts w:eastAsia="Times New Roman Cyr" w:cs="Times New Roman Cyr" w:ascii="Times New Roman Cyr" w:hAnsi="Times New Roman Cyr"/>
          <w:i/>
          <w:iCs/>
          <w:lang w:val="en-US"/>
        </w:rPr>
        <w:t>"необъяснимые</w:t>
      </w:r>
      <w:r>
        <w:rPr>
          <w:lang w:val="en-US"/>
        </w:rPr>
        <w:t xml:space="preserve"> </w:t>
      </w:r>
      <w:r>
        <w:rPr>
          <w:rFonts w:eastAsia="Times New Roman Cyr" w:cs="Times New Roman Cyr" w:ascii="Times New Roman Cyr" w:hAnsi="Times New Roman Cyr"/>
          <w:i/>
          <w:iCs/>
          <w:lang w:val="en-US"/>
        </w:rPr>
        <w:t>огненные эпидемии, иссушающие легкие, гортань и сердце".</w:t>
      </w:r>
      <w:r>
        <w:rPr>
          <w:rFonts w:eastAsia="Times New Roman Cyr" w:cs="Times New Roman Cyr" w:ascii="Times New Roman Cyr" w:hAnsi="Times New Roman Cyr"/>
          <w:lang w:val="en-US"/>
        </w:rPr>
        <w:t xml:space="preserve"> Приближаются необычные времена, приходит опасность огненная. "</w:t>
      </w:r>
      <w:r>
        <w:rPr>
          <w:rFonts w:eastAsia="Times New Roman Cyr" w:cs="Times New Roman Cyr" w:ascii="Times New Roman Cyr" w:hAnsi="Times New Roman Cyr"/>
          <w:i/>
          <w:iCs/>
          <w:lang w:val="en-US"/>
        </w:rPr>
        <w:t>Очень ужасны приближающиеся огненные волны, если о них не знать и не принять их своими огнями сердца".</w:t>
      </w:r>
    </w:p>
    <w:p>
      <w:pPr>
        <w:pStyle w:val="Normal"/>
        <w:ind w:firstLine="567"/>
        <w:jc w:val="both"/>
        <w:rPr/>
      </w:pPr>
      <w:r>
        <w:rPr>
          <w:rFonts w:eastAsia="Times New Roman Cyr" w:cs="Times New Roman Cyr" w:ascii="Times New Roman Cyr" w:hAnsi="Times New Roman Cyr"/>
          <w:lang w:val="en-US"/>
        </w:rPr>
        <w:t>Знамения грозного времени видны всем - они в ненормальностях природы, в участившихся бедствиях и катастрофах, падении нравственности и кровавых столкновениях; они в разрушении недр Земли, в ее болезни, проявившейся в экологическом кризисе. Наступает Эра Огня и надо суметь принять ее сознательно, овладеть этой высшей стихией; прекрасно иметь ее другом и смертельно опасно - врагом. Осознание, что Огонь составляет сущность нашего духа, есть уже начало овладения огненной стихией. Осознанный огонь пространства превращается в психическую энергию. Надо почувствовать единство между своим Зерном Духа и Светом пространства; чтобы ассимилировать Космический Огонь, надо самому стать огненным! Огненность сама не придет - ее надо воспитывать. Она в культуре мысли и в теплоте сердца, она в творчестве и в устремлении. Самый высший и совершенный огонь в лучшем из чувств - в любви. Овладение стихией Огня - необходимое условие вступления человека в Новую Эпоху, в новую Расу. Учение Агни Йоги, Живая Этика, указывает путь овладения стихией Огня, возможность сделать его для себя благотворным, учит, как пережить это грозное время. Стихия Огня - это проводник к сужденным нам дальним Мирам, в Беспредельность. "</w:t>
      </w:r>
      <w:r>
        <w:rPr>
          <w:rFonts w:eastAsia="Times New Roman Cyr" w:cs="Times New Roman Cyr" w:ascii="Times New Roman Cyr" w:hAnsi="Times New Roman Cyr"/>
          <w:i/>
          <w:iCs/>
          <w:lang w:val="en-US"/>
        </w:rPr>
        <w:t>Теперь Мы Собираем духов Шестой Расы и Агни Йога</w:t>
      </w:r>
      <w:r>
        <w:rPr>
          <w:lang w:val="en-US"/>
        </w:rPr>
        <w:t xml:space="preserve"> </w:t>
      </w:r>
      <w:r>
        <w:rPr>
          <w:rFonts w:eastAsia="Times New Roman Cyr" w:cs="Times New Roman Cyr" w:ascii="Times New Roman Cyr" w:hAnsi="Times New Roman Cyr"/>
          <w:i/>
          <w:iCs/>
          <w:lang w:val="en-US"/>
        </w:rPr>
        <w:t>есть клич!"</w:t>
      </w:r>
      <w:r>
        <w:rPr>
          <w:lang w:val="en-US"/>
        </w:rPr>
        <w:t xml:space="preserve"> -</w:t>
      </w:r>
      <w:r>
        <w:rPr>
          <w:rFonts w:eastAsia="Times New Roman Cyr" w:cs="Times New Roman Cyr" w:ascii="Times New Roman Cyr" w:hAnsi="Times New Roman Cyr"/>
          <w:lang w:val="en-US"/>
        </w:rPr>
        <w:t xml:space="preserve"> звучат слова Владыки Шамбалы.</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по своей близорукости привыкли видеть причины неприятностей в несовершенствах социального устройства. Все возможные формы правления уже опробованы на Земле - от страшных деспотий до демократических устройств, однако все это не приносило людям свободы, равенства и братства.</w:t>
      </w:r>
    </w:p>
    <w:p>
      <w:pPr>
        <w:pStyle w:val="Normal"/>
        <w:ind w:firstLine="567"/>
        <w:jc w:val="both"/>
        <w:rPr/>
      </w:pPr>
      <w:r>
        <w:rPr>
          <w:rFonts w:eastAsia="Times New Roman Cyr" w:cs="Times New Roman Cyr" w:ascii="Times New Roman Cyr" w:hAnsi="Times New Roman Cyr"/>
          <w:lang w:val="en-US"/>
        </w:rPr>
        <w:t>Массы людей, объединенные идеей социального переустройства, посылают свои мысли, формируя живые мыслеобразы. Эти посылы приносят кармические ответы - приходят вожди, соответствующие устремлениям народов. Чем более высокие чувства владеют народами, тем выше моральные качества вождей. Мы знаем в истории Греции Золотой век Перикла (V век до н. э.), давший миру примеры высокого героизма, гражданственности, блестящей философской мысли, гармонии и красоты в искусстве. Ближайший нам исторический период дает противоположный пример, когда ввергнутый в бездуховность народ после братоубийственной гражданской войны вызвал к жизни таких вождей, как Сталин и его окружение. Народ Германии, заразившийся национал-фашизмом, породил Гитлера. Народы достойны своих вождей. В этом и заключается смысл слов св. Павла, что "</w:t>
      </w:r>
      <w:r>
        <w:rPr>
          <w:rFonts w:eastAsia="Times New Roman Cyr" w:cs="Times New Roman Cyr" w:ascii="Times New Roman Cyr" w:hAnsi="Times New Roman Cyr"/>
          <w:i/>
          <w:iCs/>
          <w:lang w:val="en-US"/>
        </w:rPr>
        <w:t>власти не от Бога не бывает</w:t>
      </w:r>
      <w:r>
        <w:rPr>
          <w:lang w:val="en-US"/>
        </w:rPr>
        <w:t>".</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повышение сознания народных масс, широкий рост духовности народа, ликвидация его невежества относительно основных вопросов Бытия (места человека в Космосе, Космических Законов) может призвать к руководству вождей нового типа - Знающих, работников Общего Благ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вый Мир требует новых форм. Новый дом нельзя построить, пока не будет сломан старый и не убран мусор на его мест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ые сдвиги сознания масс в отдельных странах, которые могут посеять характер войн или революций, являют собой характер спиралевидного подъема или падения обществ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ликие Учителя в такие периоды непременно предлагают помощь стране. Так было в Америке во время войны Севера и Юга, когда принятая помощь Учителей утвердила движение страны по демократическому пути. Об этом имеются исторические свидетельств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ликие учителя, зная грядущие трудности Советского Союза, предложили свою помощь в 1926 году. Письмо, адресованное правительству, было передано через Н. К. Рериха и вручено Чичерину. Однако помощь Учителей была отвергнута. Последовали годы репрессий, страшной войны, годы разрушения среды обитания, экономики и духовных ценностей.</w:t>
      </w:r>
    </w:p>
    <w:p>
      <w:pPr>
        <w:pStyle w:val="Normal"/>
        <w:ind w:firstLine="567"/>
        <w:jc w:val="both"/>
        <w:rPr/>
      </w:pPr>
      <w:r>
        <w:rPr>
          <w:rFonts w:eastAsia="Times New Roman Cyr" w:cs="Times New Roman Cyr" w:ascii="Times New Roman Cyr" w:hAnsi="Times New Roman Cyr"/>
          <w:lang w:val="en-US"/>
        </w:rPr>
        <w:t>Новая Эпоха ознаменуется сотрудничеством, кооперацией между всеми народами планеты. Национальные традиции каждого народа, как корни, дают ему рост и расцвет, способствуют развитию самобытных способностей, но являются только этапом прогресса человечества. Будущее - это общепланетарное и космическое братство. "</w:t>
      </w:r>
      <w:r>
        <w:rPr>
          <w:rFonts w:eastAsia="Times New Roman Cyr" w:cs="Times New Roman Cyr" w:ascii="Times New Roman Cyr" w:hAnsi="Times New Roman Cyr"/>
          <w:i/>
          <w:iCs/>
          <w:lang w:val="en-US"/>
        </w:rPr>
        <w:t>Кто-то ждет Мессию для одного народа - это невежественно, ибо эволюция планеты имеет лишь планетарный размер. Именно, явление всемирности должно быть усвоено. Кровь едина течет, и внешний мир не будет больше разделяем расами первичных формаций".</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щина - Сотрудничество может неслыханно ускорить эволюцию планеты и дать новые возможности сообщения с силами материи. Не надо думать, что община и завоевание материи находятся в разных плоскостях. Одно русло, одно знамя - Майтрейя, Матерь, Материя!".</w:t>
      </w:r>
    </w:p>
    <w:p>
      <w:pPr>
        <w:pStyle w:val="Normal"/>
        <w:ind w:firstLine="567"/>
        <w:jc w:val="both"/>
        <w:rPr/>
      </w:pPr>
      <w:r>
        <w:rPr>
          <w:rFonts w:eastAsia="Times New Roman Cyr" w:cs="Times New Roman Cyr" w:ascii="Times New Roman Cyr" w:hAnsi="Times New Roman Cyr"/>
          <w:lang w:val="en-US"/>
        </w:rPr>
        <w:t>Учение Живой Этики разграничивает понятие сотрудничества и Братства. Сотрудничество - это ступень по пути к Братству. "</w:t>
      </w:r>
      <w:r>
        <w:rPr>
          <w:rFonts w:eastAsia="Times New Roman Cyr" w:cs="Times New Roman Cyr" w:ascii="Times New Roman Cyr" w:hAnsi="Times New Roman Cyr"/>
          <w:i/>
          <w:iCs/>
          <w:lang w:val="en-US"/>
        </w:rPr>
        <w:t>Сотрудничество непременно выражается во внешнем действии, но Братство зарождается в глубине сознания. Сотрудники могут различаться в степени сознания, но братья будут чуять друг друга именно по сознанию. Братья могут не иметь общей внешней работы, но мышление их будет крепко спаяно. Они будут свободно объединены, их единение не будет ярмом или неволею. Но именно братья поймут единение как мощный двигатель во благо Мира. Нельзя ограничить такое единение, ибо в основе его будет любовь. Так сотрудничество будет подготовлением к восприятию Братств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ослепленный материальными недостатками и последними судорогами тьмы, может спросить: "Где же она. Новая Эпоха, начало которой провозглашено Е. И. Рерих 17 октября 1949, ведь прошло почти пятьдесят лет?"</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ьдесят лет для Космических сроков меньше одного мгновения, но изменения, свойственные Новой Эпохе уже вокруг нас. Они в завещанном Учением сотрудничестве - кооперации между странами мира в области информации, культуры, новых технологий, финансовых вложений, результатом которых является развитие многих, прежде отсталых стран, повышение материального и духовного уровня их жителей.</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роды мира, объединившись в общепланетарные организации типа ООН, останавливают начинающиеся военные вспышки, о чем можно было только мечтать пятьдесят лет назад.</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ончилась холодная война, упали разделявшие народы стены, а с ними "время застоя", которое разлагало людей, как гниение, хуже войны. Некоторые, читающие Учение и скорбящие за тихими застойными временами, не понимают сути Учения. Эволюция не гарантирует сытую жизнь, но она дает возможность развития ума и сердца.</w:t>
      </w:r>
    </w:p>
    <w:p>
      <w:pPr>
        <w:pStyle w:val="Normal"/>
        <w:ind w:firstLine="567"/>
        <w:jc w:val="both"/>
        <w:rPr/>
      </w:pPr>
      <w:r>
        <w:rPr>
          <w:rFonts w:eastAsia="Times New Roman Cyr" w:cs="Times New Roman Cyr" w:ascii="Times New Roman Cyr" w:hAnsi="Times New Roman Cyr"/>
          <w:lang w:val="en-US"/>
        </w:rPr>
        <w:t>Несмотря на имеющиеся положительные моменты в жизни планеты нас еще ждут большие трудности. От событий, связанных с изменением наклона оси Земли, происходящих в конце каждой Расы, нам не уйти. Катаклизмы и стихийные бедствия нарастают на планете, так как новая Шестая Раса должна начаться на новом материке. В результате действия подводных вулканов снова подымется погибшая когда-то Атлантида. Когда это будет? "</w:t>
      </w:r>
      <w:r>
        <w:rPr>
          <w:rFonts w:eastAsia="Times New Roman Cyr" w:cs="Times New Roman Cyr" w:ascii="Times New Roman Cyr" w:hAnsi="Times New Roman Cyr"/>
          <w:i/>
          <w:iCs/>
          <w:lang w:val="en-US"/>
        </w:rPr>
        <w:t>Не знаете ни дня, ни часа</w:t>
      </w:r>
      <w:r>
        <w:rPr>
          <w:rFonts w:eastAsia="Times New Roman Cyr" w:cs="Times New Roman Cyr" w:ascii="Times New Roman Cyr" w:hAnsi="Times New Roman Cyr"/>
          <w:lang w:val="en-US"/>
        </w:rPr>
        <w:t>", - сказал Христос. Одни Великие Учителя владеют знанием сроков. Нам не выдержать тяжести этого знания, потому оно и не выдается Силами Света. Только тьма, чтобы разрушать людей страхом, периодически объявляет новые сроки Страшного Суда.</w:t>
      </w:r>
    </w:p>
    <w:p>
      <w:pPr>
        <w:pStyle w:val="Normal"/>
        <w:ind w:firstLine="567"/>
        <w:jc w:val="both"/>
        <w:rPr/>
      </w:pPr>
      <w:r>
        <w:rPr>
          <w:rFonts w:eastAsia="Times New Roman Cyr" w:cs="Times New Roman Cyr" w:ascii="Times New Roman Cyr" w:hAnsi="Times New Roman Cyr"/>
          <w:lang w:val="en-US"/>
        </w:rPr>
        <w:t xml:space="preserve">Наша задача - готовить себя к будущему. Каждый из нас должен задуматься, готов ли он к Новой Жизни? Без изменения сознания туда не войти. </w:t>
      </w:r>
      <w:r>
        <w:rPr>
          <w:rFonts w:eastAsia="Times New Roman Cyr" w:cs="Times New Roman Cyr" w:ascii="Times New Roman Cyr" w:hAnsi="Times New Roman Cyr"/>
          <w:i/>
          <w:iCs/>
          <w:lang w:val="en-US"/>
        </w:rPr>
        <w:t>"Новый Мир требует новых понятий, новых форм и определительных. Все происходящее ясно указывает, куда направляется эволюция. Создается эпоха общего сотрудничества, общего дела и коллективной солидарности всех трудящихся, вне всяких классов. И самая насущная задача, встающая сейчас перед человечеством, есть именно синтезирование духовного с материальным, индивидуального с универсальным и частного с общественным. Лишь когда будет осознана односторонность узкоматериальных земных опытов, наступит следующая ступень стремления к объединению мира плотного с Миром Тонким. И новые достижения в науке, новые исследования и нахождение законов психической энергии потребуют не отречения от "небес", но нового открытия и понимания их.</w:t>
      </w:r>
    </w:p>
    <w:p>
      <w:pPr>
        <w:pStyle w:val="Normal"/>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менно нахождение законов психической энергии поможет установить новое устремление жизни; связь Миров станет очевидной. Истинно, Мир будущий. Мир Высший грядет в доспехе лучей лабораторных. Именно лаборатории укажут на преимущества энергии высшей и не только установят превосходство излучений человека над всеми до сих пор известными лучами, но параллельно будет уявлена наглядно разница в качестве таких излучений, и, таким образом, значение духовности будет установлено в полной мере. Техника будет подчинена духу, результатом чего будет познание высших законов, а отсюда и познание высших целей, которое поведет к преобразованию всей материальной природы. Преображенная природа, преображенный дух народа подскажет и новые лучшие формы устроения жизн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десятки лет многие люди в разных странах мира впитывают в себя как воздух, как лучи Солнца слова Великого Владыки, передавшего через Елену Ивановну Рерих Учение Жизн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ое изменилось на Земле за эти годы. Великие Учителя никогда не оставляют человечество без своей помощи. Е. И. Рерих писала, что Учителя передают знания через многих чистых людей. Как прекрасное откровение сегодняшнему дню пришли записи Бориса Николаевича Абрамова в промежутке от 1960 года до времени его ухода из жизни - 1972 г. - "Грани Агни Йоги".</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чистый источник передают нам Учителя знания для современного этапа развития человечества: "Агни Йога - современный этап".</w:t>
      </w:r>
    </w:p>
    <w:p>
      <w:pPr>
        <w:pStyle w:val="Normal"/>
        <w:ind w:firstLine="567"/>
        <w:jc w:val="both"/>
        <w:rPr/>
      </w:pPr>
      <w:r>
        <w:rPr>
          <w:rFonts w:eastAsia="Times New Roman Cyr" w:cs="Times New Roman Cyr" w:ascii="Times New Roman Cyr" w:hAnsi="Times New Roman Cyr"/>
          <w:lang w:val="en-US"/>
        </w:rPr>
        <w:t xml:space="preserve">В самом близком к настоящему времени обращении Учителя от 27.11.96 г. наполняют радостной уверенностью Его слова: </w:t>
      </w:r>
      <w:r>
        <w:rPr>
          <w:rFonts w:eastAsia="Times New Roman Cyr" w:cs="Times New Roman Cyr" w:ascii="Times New Roman Cyr" w:hAnsi="Times New Roman Cyr"/>
          <w:i/>
          <w:iCs/>
          <w:lang w:val="en-US"/>
        </w:rPr>
        <w:t>"Признаки Новой Эпохи повсюду. Как прекрасные цветы распускаются души, светлячками горя на темном фоне всеобщего разлада, просветляя места на карте мира - точки отсчета новой жизни. Скажут: "Не видим этого!" - Смотрите. И увидите. Новые всходы среди завалов старого хлама. В каждой душе, в каждом сердце - Очищение. Бурлит Океан Жизни, трансмутируя, перерабатывая отжившее под воздействием хлынувшего на Землю Космоса: Учителя Земли - дали Силу. Не сгорела Планета, выстояла: праведные сердца спасли свою Мать. Дальше будет многое: кусками распадутся нежизнеспособные части. По всем сферам Бытия пройдет волна Очищения - благоприятная гроза весной! Не сидите в темноте закоулков. Смело подставьте Дождю свое истерзанное тело. Великое исцеление коснется всего живого. Конец и Начало неотделимы друг от друга. Ожидая конца, не пропусти в себе Начало, человек".</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е утверждает: "Старому миру не быть. Кончается время войн, спекуляций, биржи, ограбления малых и сирых; в борьбе и буре входит в жизнь Новый Мир... Окончательная победа его над старым миром крови, убийств и насилий обозначит и время прихода Жертвы Великой на землю".</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явления Великих Учителей человечеству носили характер Великой Жертвы.</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исус Христос, последняя Великая Жертва, обещал человечеству Заступника, не называя Его имени.</w:t>
      </w:r>
    </w:p>
    <w:p>
      <w:pPr>
        <w:pStyle w:val="Normal"/>
        <w:ind w:firstLine="567"/>
        <w:jc w:val="both"/>
        <w:rPr/>
      </w:pPr>
      <w:r>
        <w:rPr>
          <w:rFonts w:eastAsia="Times New Roman Cyr" w:cs="Times New Roman Cyr" w:ascii="Times New Roman Cyr" w:hAnsi="Times New Roman Cyr"/>
          <w:lang w:val="en-US"/>
        </w:rPr>
        <w:t>Великий Учитель Будда чуткому Востоку назвал имя будущего Водителя человечества: "</w:t>
      </w:r>
      <w:r>
        <w:rPr>
          <w:rFonts w:eastAsia="Times New Roman Cyr" w:cs="Times New Roman Cyr" w:ascii="Times New Roman Cyr" w:hAnsi="Times New Roman Cyr"/>
          <w:i/>
          <w:iCs/>
          <w:lang w:val="en-US"/>
        </w:rPr>
        <w:t>Майтри, явленный Проводник и Держатель. Ты, сокрывший мудрость свою от толпы, ты заступишь место Мое, как Владыка Сострадания и Труда. Майтрейя поведет народы к Свету".</w:t>
      </w:r>
    </w:p>
    <w:p>
      <w:pPr>
        <w:pStyle w:val="BodyTex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рах Гималаев и Тибета уже более 300 лет назад создавались гигантские скульптурные изображения будущего Спасителя, Миссии человечества. На Востоке Его называют разными именами в различных странах: Майтрейя, Великий Владыка Шамбалы Мория, Ригден-Джапо, Белый Бурхан; в христианстве - Архистратиг Михаил, но это одна Великая Индивидуальность. Неизвестные творцы Его скульптур в горах Востока создают изображения стоящего или сидящего со спущенными ногами Великого Владыки, что по символике означает спешность, близкий Приход. "Великий Приход. Пока бушует буря и длится битва, идет всепланетная подготовка сознаний к явлению Прихода Великой Жертвы. И когда готовность будет утверждена, Она пронесется над Миром. Будет очувствована и принята сердцем и узрена глазами сердца. Невидимо-видимой будет Она. Но сердце, принявшее Ее, преобразится. По линии сердца шло разделение, по линии сердца пойдет и преображение. За преображением сердца последует и преображение Мира, и вся планета, насыщенная Лучами Света Владыки, будет очищенной Светом. И тогда свершится то, чего домогаются ныне лучшие люди земли. И тогда перекуются мечи на орала, и тьма, изгнанная с планеты, уже не в состоянии будет мешать преображению всей жизни... Будет мир на земле утвержден".</w:t>
      </w:r>
    </w:p>
    <w:p>
      <w:pPr>
        <w:pStyle w:val="Normal"/>
        <w:jc w:val="both"/>
        <w:rPr>
          <w:rFonts w:ascii="Times New Roman Cyr" w:hAnsi="Times New Roman Cyr" w:eastAsia="Times New Roman Cyr" w:cs="Times New Roman Cyr"/>
          <w:b/>
          <w:b/>
          <w:bCs/>
          <w:color w:val="0000FF"/>
          <w:lang w:val="en-US"/>
        </w:rPr>
      </w:pPr>
      <w:r>
        <w:rPr>
          <w:rFonts w:eastAsia="Times New Roman Cyr" w:cs="Times New Roman Cyr" w:ascii="Times New Roman Cyr" w:hAnsi="Times New Roman Cyr"/>
          <w:b/>
          <w:bCs/>
          <w:color w:val="0000FF"/>
          <w:lang w:val="en-US"/>
        </w:rPr>
      </w:r>
      <w:r>
        <w:br w:type="page"/>
      </w:r>
    </w:p>
    <w:p>
      <w:pPr>
        <w:pStyle w:val="Normal"/>
        <w:spacing w:before="600" w:after="0"/>
        <w:jc w:val="center"/>
        <w:rPr>
          <w:rFonts w:ascii="Times New Roman Cyr" w:hAnsi="Times New Roman Cyr" w:eastAsia="Times New Roman Cyr" w:cs="Times New Roman Cyr"/>
          <w:b/>
          <w:b/>
          <w:bCs/>
          <w:color w:val="0000FF"/>
          <w:sz w:val="32"/>
          <w:szCs w:val="32"/>
          <w:lang w:val="en-US"/>
        </w:rPr>
      </w:pPr>
      <w:r>
        <w:rPr>
          <w:rFonts w:eastAsia="Times New Roman Cyr" w:cs="Times New Roman Cyr" w:ascii="Times New Roman Cyr" w:hAnsi="Times New Roman Cyr"/>
          <w:b/>
          <w:bCs/>
          <w:color w:val="0000FF"/>
          <w:sz w:val="32"/>
          <w:szCs w:val="32"/>
          <w:lang w:val="en-US"/>
        </w:rPr>
        <w:t>ЛИТЕРАТУРА</w:t>
      </w:r>
    </w:p>
    <w:p>
      <w:pPr>
        <w:pStyle w:val="Normal"/>
        <w:ind w:firstLine="567"/>
        <w:jc w:val="both"/>
        <w:rPr>
          <w:rFonts w:ascii="Times New Roman Cyr" w:hAnsi="Times New Roman Cyr" w:eastAsia="Times New Roman Cyr" w:cs="Times New Roman Cyr"/>
          <w:b/>
          <w:b/>
          <w:bCs/>
          <w:color w:val="0000FF"/>
          <w:sz w:val="32"/>
          <w:szCs w:val="32"/>
          <w:lang w:val="en-US"/>
        </w:rPr>
      </w:pPr>
      <w:r>
        <w:rPr>
          <w:rFonts w:eastAsia="Times New Roman Cyr" w:cs="Times New Roman Cyr" w:ascii="Times New Roman Cyr" w:hAnsi="Times New Roman Cyr"/>
          <w:b/>
          <w:bCs/>
          <w:color w:val="0000FF"/>
          <w:sz w:val="32"/>
          <w:szCs w:val="32"/>
          <w:lang w:val="en-US"/>
        </w:rPr>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Агни Йога:</w:t>
      </w:r>
    </w:p>
    <w:p>
      <w:pPr>
        <w:pStyle w:val="BodyText2"/>
        <w:ind w:left="1418" w:hanging="567"/>
        <w:rPr>
          <w:lang w:val="en-US"/>
        </w:rPr>
      </w:pPr>
      <w:r>
        <w:rPr>
          <w:rFonts w:eastAsia="Times New Roman Cyr" w:cs="Times New Roman Cyr" w:ascii="Times New Roman Cyr" w:hAnsi="Times New Roman Cyr"/>
          <w:lang w:val="en-US"/>
        </w:rPr>
        <w:t>- Листы Сада Мории (Зов). - Рига, 1989.</w:t>
      </w:r>
    </w:p>
    <w:p>
      <w:pPr>
        <w:pStyle w:val="BodyText2"/>
        <w:ind w:left="1418" w:hanging="567"/>
        <w:rPr>
          <w:lang w:val="en-US"/>
        </w:rPr>
      </w:pPr>
      <w:r>
        <w:rPr>
          <w:rFonts w:eastAsia="Times New Roman Cyr" w:cs="Times New Roman Cyr" w:ascii="Times New Roman Cyr" w:hAnsi="Times New Roman Cyr"/>
          <w:lang w:val="en-US"/>
        </w:rPr>
        <w:t>- Листы Сада Мории (Озарение). - Рига, 1990.</w:t>
      </w:r>
    </w:p>
    <w:p>
      <w:pPr>
        <w:pStyle w:val="BodyText2"/>
        <w:ind w:left="1418" w:hanging="567"/>
        <w:rPr>
          <w:lang w:val="en-US"/>
        </w:rPr>
      </w:pPr>
      <w:r>
        <w:rPr>
          <w:rFonts w:eastAsia="Times New Roman Cyr" w:cs="Times New Roman Cyr" w:ascii="Times New Roman Cyr" w:hAnsi="Times New Roman Cyr"/>
          <w:lang w:val="en-US"/>
        </w:rPr>
        <w:t>- Община. - Рига, 1991.</w:t>
      </w:r>
    </w:p>
    <w:p>
      <w:pPr>
        <w:pStyle w:val="Normal"/>
        <w:ind w:left="1418" w:hanging="567"/>
        <w:jc w:val="both"/>
        <w:rPr>
          <w:lang w:val="en-US"/>
        </w:rPr>
      </w:pPr>
      <w:r>
        <w:rPr>
          <w:rFonts w:eastAsia="Times New Roman Cyr" w:cs="Times New Roman Cyr" w:ascii="Times New Roman Cyr" w:hAnsi="Times New Roman Cyr"/>
          <w:lang w:val="en-US"/>
        </w:rPr>
        <w:t>- Агни Йога. - Рига, 1991.</w:t>
      </w:r>
    </w:p>
    <w:p>
      <w:pPr>
        <w:pStyle w:val="Normal"/>
        <w:ind w:left="1418" w:hanging="567"/>
        <w:jc w:val="both"/>
        <w:rPr>
          <w:lang w:val="en-US"/>
        </w:rPr>
      </w:pPr>
      <w:r>
        <w:rPr>
          <w:rFonts w:eastAsia="Times New Roman Cyr" w:cs="Times New Roman Cyr" w:ascii="Times New Roman Cyr" w:hAnsi="Times New Roman Cyr"/>
          <w:lang w:val="en-US"/>
        </w:rPr>
        <w:t>- Беспредельность. Ч.</w:t>
      </w:r>
      <w:r>
        <w:rPr>
          <w:lang w:val="en-US"/>
        </w:rPr>
        <w:t xml:space="preserve"> I</w:t>
      </w:r>
      <w:r>
        <w:rPr>
          <w:rFonts w:eastAsia="Times New Roman Cyr" w:cs="Times New Roman Cyr" w:ascii="Times New Roman Cyr" w:hAnsi="Times New Roman Cyr"/>
          <w:lang w:val="en-US"/>
        </w:rPr>
        <w:t>. - Рига, 1992.</w:t>
      </w:r>
    </w:p>
    <w:p>
      <w:pPr>
        <w:pStyle w:val="Normal"/>
        <w:ind w:left="1418" w:hanging="567"/>
        <w:jc w:val="both"/>
        <w:rPr>
          <w:lang w:val="en-US"/>
        </w:rPr>
      </w:pPr>
      <w:r>
        <w:rPr>
          <w:rFonts w:eastAsia="Times New Roman Cyr" w:cs="Times New Roman Cyr" w:ascii="Times New Roman Cyr" w:hAnsi="Times New Roman Cyr"/>
          <w:lang w:val="en-US"/>
        </w:rPr>
        <w:t>- Беспредельность. Ч.</w:t>
      </w:r>
      <w:r>
        <w:rPr>
          <w:lang w:val="en-US"/>
        </w:rPr>
        <w:t xml:space="preserve"> II</w:t>
      </w:r>
      <w:r>
        <w:rPr>
          <w:rFonts w:eastAsia="Times New Roman Cyr" w:cs="Times New Roman Cyr" w:ascii="Times New Roman Cyr" w:hAnsi="Times New Roman Cyr"/>
          <w:lang w:val="en-US"/>
        </w:rPr>
        <w:t>. - Рига, 1992.</w:t>
      </w:r>
    </w:p>
    <w:p>
      <w:pPr>
        <w:pStyle w:val="Normal"/>
        <w:ind w:left="1418" w:hanging="567"/>
        <w:jc w:val="both"/>
        <w:rPr>
          <w:lang w:val="en-US"/>
        </w:rPr>
      </w:pPr>
      <w:r>
        <w:rPr>
          <w:rFonts w:eastAsia="Times New Roman Cyr" w:cs="Times New Roman Cyr" w:ascii="Times New Roman Cyr" w:hAnsi="Times New Roman Cyr"/>
          <w:lang w:val="en-US"/>
        </w:rPr>
        <w:t>- Иерархия. - Рига, 1992.</w:t>
      </w:r>
    </w:p>
    <w:p>
      <w:pPr>
        <w:pStyle w:val="Normal"/>
        <w:ind w:left="1418" w:hanging="567"/>
        <w:jc w:val="both"/>
        <w:rPr>
          <w:lang w:val="en-US"/>
        </w:rPr>
      </w:pPr>
      <w:r>
        <w:rPr>
          <w:rFonts w:eastAsia="Times New Roman Cyr" w:cs="Times New Roman Cyr" w:ascii="Times New Roman Cyr" w:hAnsi="Times New Roman Cyr"/>
          <w:lang w:val="en-US"/>
        </w:rPr>
        <w:t>- Сердце. - Рига, 1992.</w:t>
      </w:r>
    </w:p>
    <w:p>
      <w:pPr>
        <w:pStyle w:val="Normal"/>
        <w:ind w:left="1418" w:hanging="567"/>
        <w:jc w:val="both"/>
        <w:rPr>
          <w:lang w:val="en-US"/>
        </w:rPr>
      </w:pPr>
      <w:r>
        <w:rPr>
          <w:rFonts w:eastAsia="Times New Roman Cyr" w:cs="Times New Roman Cyr" w:ascii="Times New Roman Cyr" w:hAnsi="Times New Roman Cyr"/>
          <w:lang w:val="en-US"/>
        </w:rPr>
        <w:t xml:space="preserve">- Мир Огненный. Ч. </w:t>
      </w:r>
      <w:r>
        <w:rPr>
          <w:lang w:val="en-US"/>
        </w:rPr>
        <w:t>I</w:t>
      </w:r>
      <w:r>
        <w:rPr>
          <w:rFonts w:eastAsia="Times New Roman Cyr" w:cs="Times New Roman Cyr" w:ascii="Times New Roman Cyr" w:hAnsi="Times New Roman Cyr"/>
          <w:lang w:val="en-US"/>
        </w:rPr>
        <w:t>. - Санкт-Петербург, 1993.</w:t>
      </w:r>
    </w:p>
    <w:p>
      <w:pPr>
        <w:pStyle w:val="Normal"/>
        <w:ind w:left="1418" w:hanging="567"/>
        <w:jc w:val="both"/>
        <w:rPr>
          <w:lang w:val="en-US"/>
        </w:rPr>
      </w:pPr>
      <w:r>
        <w:rPr>
          <w:rFonts w:eastAsia="Times New Roman Cyr" w:cs="Times New Roman Cyr" w:ascii="Times New Roman Cyr" w:hAnsi="Times New Roman Cyr"/>
          <w:lang w:val="en-US"/>
        </w:rPr>
        <w:t>- Мир Огненный. Ч. II. - Санкт-Петербург, 1993.</w:t>
      </w:r>
    </w:p>
    <w:p>
      <w:pPr>
        <w:pStyle w:val="Normal"/>
        <w:ind w:left="1418" w:hanging="567"/>
        <w:jc w:val="both"/>
        <w:rPr>
          <w:lang w:val="en-US"/>
        </w:rPr>
      </w:pPr>
      <w:r>
        <w:rPr>
          <w:rFonts w:eastAsia="Times New Roman Cyr" w:cs="Times New Roman Cyr" w:ascii="Times New Roman Cyr" w:hAnsi="Times New Roman Cyr"/>
          <w:lang w:val="en-US"/>
        </w:rPr>
        <w:t>- Мир Огненный. Ч. III. - Санкт-Петербург, 1993.</w:t>
      </w:r>
    </w:p>
    <w:p>
      <w:pPr>
        <w:pStyle w:val="Normal"/>
        <w:ind w:left="1418" w:hanging="567"/>
        <w:jc w:val="both"/>
        <w:rPr>
          <w:lang w:val="en-US"/>
        </w:rPr>
      </w:pPr>
      <w:r>
        <w:rPr>
          <w:rFonts w:eastAsia="Times New Roman Cyr" w:cs="Times New Roman Cyr" w:ascii="Times New Roman Cyr" w:hAnsi="Times New Roman Cyr"/>
          <w:lang w:val="en-US"/>
        </w:rPr>
        <w:t>- Аум. - Санкт-Петербург, 1993.</w:t>
      </w:r>
    </w:p>
    <w:p>
      <w:pPr>
        <w:pStyle w:val="Normal"/>
        <w:ind w:left="1418" w:hanging="567"/>
        <w:jc w:val="both"/>
        <w:rPr>
          <w:lang w:val="en-US"/>
        </w:rPr>
      </w:pPr>
      <w:r>
        <w:rPr>
          <w:rFonts w:eastAsia="Times New Roman Cyr" w:cs="Times New Roman Cyr" w:ascii="Times New Roman Cyr" w:hAnsi="Times New Roman Cyr"/>
          <w:lang w:val="en-US"/>
        </w:rPr>
        <w:t xml:space="preserve">- Братство. Ч. </w:t>
      </w:r>
      <w:r>
        <w:rPr>
          <w:lang w:val="en-US"/>
        </w:rPr>
        <w:t>I</w:t>
      </w:r>
      <w:r>
        <w:rPr>
          <w:rFonts w:eastAsia="Times New Roman Cyr" w:cs="Times New Roman Cyr" w:ascii="Times New Roman Cyr" w:hAnsi="Times New Roman Cyr"/>
          <w:lang w:val="en-US"/>
        </w:rPr>
        <w:t>. - Санкт-Петербург, 1993.</w:t>
      </w:r>
    </w:p>
    <w:p>
      <w:pPr>
        <w:pStyle w:val="Normal"/>
        <w:ind w:left="1418" w:hanging="567"/>
        <w:jc w:val="both"/>
        <w:rPr/>
      </w:pPr>
      <w:r>
        <w:rPr>
          <w:rFonts w:eastAsia="Times New Roman Cyr" w:cs="Times New Roman Cyr" w:ascii="Times New Roman Cyr" w:hAnsi="Times New Roman Cyr"/>
          <w:lang w:val="en-US"/>
        </w:rPr>
        <w:t xml:space="preserve">- Братство. Ч. </w:t>
      </w:r>
      <w:r>
        <w:rPr>
          <w:lang w:val="en-US"/>
        </w:rPr>
        <w:t>II</w:t>
      </w:r>
      <w:r>
        <w:rPr>
          <w:rFonts w:eastAsia="Times New Roman Cyr" w:cs="Times New Roman Cyr" w:ascii="Times New Roman Cyr" w:hAnsi="Times New Roman Cyr"/>
          <w:lang w:val="en-US"/>
        </w:rPr>
        <w:t>. Надземное. - Москва, 1995.</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Безант Анни. Древняя Мудрость. - Москва, 1992.</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Библия. Ветхий и Новый Завет.</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Блаватская Е.П. Разоблаченная Изида. Т. 1, II. - Москва, РТО, 1992.</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Блаватская Е.П. Тайная Доктрина. Т. 1. - Ленинград, 1991.</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Блаватская Е.П. Тайная Доктрина. Т. II. - Ленинград, 1991.</w:t>
      </w:r>
    </w:p>
    <w:p>
      <w:pPr>
        <w:pStyle w:val="Normal"/>
        <w:ind w:firstLine="567"/>
        <w:jc w:val="both"/>
        <w:rPr/>
      </w:pPr>
      <w:r>
        <w:rPr>
          <w:rFonts w:eastAsia="Times New Roman Cyr" w:cs="Times New Roman Cyr" w:ascii="Times New Roman Cyr" w:hAnsi="Times New Roman Cyr"/>
          <w:lang w:val="en-US"/>
        </w:rPr>
        <w:t xml:space="preserve">7. Грани Агни Йога. Кн. </w:t>
      </w:r>
      <w:r>
        <w:rPr>
          <w:lang w:val="en-US"/>
        </w:rPr>
        <w:t>I, II. III</w:t>
      </w:r>
      <w:r>
        <w:rPr>
          <w:rFonts w:eastAsia="Times New Roman Cyr" w:cs="Times New Roman Cyr" w:ascii="Times New Roman Cyr" w:hAnsi="Times New Roman Cyr"/>
          <w:lang w:val="en-US"/>
        </w:rPr>
        <w:t>, IV, V, VI, VII, VIII, IX, X, XI. - Новосибирск, 1993-1997.</w:t>
      </w:r>
    </w:p>
    <w:p>
      <w:pPr>
        <w:pStyle w:val="Normal"/>
        <w:ind w:left="794" w:hanging="22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 Клизовский А. И. Основы миропонимания Новой Эпохи. Т. I, II, III. - Рига, Виеда, 1990-1991.</w:t>
      </w:r>
    </w:p>
    <w:p>
      <w:pPr>
        <w:pStyle w:val="Normal"/>
        <w:ind w:firstLine="567"/>
        <w:jc w:val="both"/>
        <w:rPr/>
      </w:pPr>
      <w:r>
        <w:rPr>
          <w:rFonts w:eastAsia="Times New Roman Cyr" w:cs="Times New Roman Cyr" w:ascii="Times New Roman Cyr" w:hAnsi="Times New Roman Cyr"/>
          <w:lang w:val="en-US"/>
        </w:rPr>
        <w:t>9. Письма Елены Рерих. Т. I, II. - Минск, 199</w:t>
      </w:r>
      <w:r>
        <w:rPr>
          <w:lang w:val="en-US"/>
        </w:rPr>
        <w:t>2.</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 Рерих Е.И. Основы буддизма. - Таллин, 1990.</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 Рерих Е.И. Письма в Америку. Т. I, II, III. - Москва, РТО, 1996.</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 Рерих Н.К. Твердыня Пламенная. - Рига, Виеда, 1992.</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 Рерих Н.К. Листы дневника. Т. I, II, III. - Москва, 1994-199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sectPr>
      <w:type w:val="nextPage"/>
      <w:pgSz w:w="12240" w:h="15840"/>
      <w:pgMar w:left="1134" w:right="1134"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0" w:after="222"/>
      <w:ind w:right="176" w:hanging="0"/>
      <w:jc w:val="center"/>
      <w:outlineLvl w:val="0"/>
    </w:pPr>
    <w:rPr>
      <w:color w:val="0000FF"/>
      <w:sz w:val="32"/>
      <w:szCs w:val="32"/>
    </w:rPr>
  </w:style>
  <w:style w:type="paragraph" w:styleId="Heading2">
    <w:name w:val="Heading 2"/>
    <w:basedOn w:val="Normal"/>
    <w:next w:val="Normal"/>
    <w:qFormat/>
    <w:pPr>
      <w:keepNext w:val="true"/>
      <w:numPr>
        <w:ilvl w:val="1"/>
        <w:numId w:val="1"/>
      </w:numPr>
      <w:spacing w:before="240" w:after="0"/>
      <w:ind w:firstLine="567"/>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tyle>
  <w:style w:type="paragraph" w:styleId="BodyTextIndent2">
    <w:name w:val="Body Text Indent 2"/>
    <w:basedOn w:val="Normal"/>
    <w:qFormat/>
    <w:pPr>
      <w:ind w:firstLine="567"/>
      <w:jc w:val="both"/>
    </w:pPr>
    <w:rPr>
      <w:sz w:val="20"/>
      <w:szCs w:val="20"/>
    </w:rPr>
  </w:style>
  <w:style w:type="paragraph" w:styleId="BodyTextIndent3">
    <w:name w:val="Body Text Indent 3"/>
    <w:basedOn w:val="Normal"/>
    <w:qFormat/>
    <w:pPr>
      <w:ind w:firstLine="5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8:11:00Z</dcterms:created>
  <dc:creator>www.roerich.com</dc:creator>
  <dc:description>Электронная библиотека Донецкого Рериховского Вестника "Орифламма".</dc:description>
  <dc:language>en-US</dc:language>
  <cp:lastModifiedBy>sergml</cp:lastModifiedBy>
  <dcterms:modified xsi:type="dcterms:W3CDTF">2005-02-22T08:11:00Z</dcterms:modified>
  <cp:revision>2</cp:revision>
  <dc:subject/>
  <dc:title>ПУТЬ К ЗДОРОВЬЮ ДУШИ И ТЕЛА Л.В.Стрельцова</dc:title>
</cp:coreProperties>
</file>