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СТВИЯ</w:t>
      </w:r>
    </w:p>
    <w:p>
      <w:pPr>
        <w:pStyle w:val="Normal"/>
        <w:spacing w:lineRule="auto" w:line="220" w:before="120" w:after="0"/>
        <w:ind w:firstLine="40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так, Харбин 1934 года. Маньчжурия захва</w:t>
        <w:softHyphen/>
        <w:t>чена японцами. Марионеточное правительство “императора” без власти Пу-и отдало естествен</w:t>
        <w:softHyphen/>
        <w:t>ные богатства страны на разграбление захватчи</w:t>
        <w:softHyphen/>
        <w:t>кам. Город, заложенный русскими строителями КВЖД и разросшийся в крупный торговый центр, битком набит российскими беженцами всех мас</w:t>
        <w:softHyphen/>
        <w:t>тей. И весь этот люд борется за жизнь, бьется над одной проблемой — как выжить, как обеспечить себе мало-мальски сносные условия существова</w:t>
        <w:softHyphen/>
        <w:t>ния. Действуют бесчисленные эмигрантские орга</w:t>
        <w:softHyphen/>
        <w:t>низации, землячества, возникает белофашистская партия во главе с неким Родзаевским. И над всеми партиями и серой беспартийной эмигрант</w:t>
        <w:softHyphen/>
        <w:t>ской массой протянута когтистая лапа японских милитаристов, надеявшихся использовать русских эмигрантов в своем хищническом броске на север, в Страну Советов. Таков фон, на котором в конце апреля 1934 года внезапно появляется Рерих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приезд производит впечатление разорвав</w:t>
        <w:softHyphen/>
        <w:t>шейся бомбы. Вся общественность взбудоражена. Квартира на Садовой улице, где остановился ху</w:t>
        <w:softHyphen/>
        <w:t>дожник и его сын Юрий, сразу превращается в место беспрерывного паломничеств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же говорилось, шли художники и обще</w:t>
        <w:softHyphen/>
        <w:t>ственные деятели, чины иностранных консульств, чтобы засвидетельствовать почтение художнику с мировым именем, приходили японские соглядатаи и представители эмигрантских организаций, про</w:t>
        <w:softHyphen/>
        <w:t>жектеры и просители, предлагавшие свои услуги по части организации экспедиции в Монголию, слухи о которой всколыхнули безработных. Но больше всего шли в дом на Садовой за “удачей” и “счастьем”, которые, как гласила молва, сопут</w:t>
        <w:softHyphen/>
        <w:t>ствуют всякому, кто встретился с Рерихом”.</w:t>
      </w:r>
    </w:p>
    <w:p>
      <w:pPr>
        <w:pStyle w:val="Normal"/>
        <w:spacing w:lineRule="auto" w:line="240" w:before="80" w:after="0"/>
        <w:ind w:left="960" w:hanging="0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з статьи Альфреда Хейдока “Память сердца” (сб. “Держава Рерихов” М , 1994, с 355)</w:t>
      </w:r>
    </w:p>
    <w:p>
      <w:pPr>
        <w:pStyle w:val="Normal"/>
        <w:spacing w:lineRule="auto" w:line="218" w:before="20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рибытии Н.К.Рериха в 1934 году в Хар</w:t>
        <w:softHyphen/>
        <w:t>бин литературно-художественный еженедельный журнал “Рубеж” опубликовал статью М.Шмидта “Чаша и меч — начало вдохновения”, которую мы предлагаем вашему вниманию.</w:t>
      </w:r>
    </w:p>
    <w:p>
      <w:pPr>
        <w:pStyle w:val="Normal"/>
        <w:spacing w:lineRule="auto" w:line="218" w:before="20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1"/>
        <w:pBdr>
          <w:top w:val="single" w:sz="6" w:space="1" w:color="000000"/>
        </w:pBdr>
        <w:spacing w:lineRule="auto" w:line="278" w:before="140" w:after="0"/>
        <w:ind w:left="680" w:right="6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ША И МЕЧ — НАЧАЛО ВДОХНОВЕНИЯ</w:t>
      </w:r>
    </w:p>
    <w:p>
      <w:pPr>
        <w:pStyle w:val="Normal"/>
        <w:spacing w:lineRule="auto" w:line="218" w:before="460" w:after="0"/>
        <w:ind w:left="880" w:right="800" w:hanging="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колай Рерих — художник и мыслитель — гость Харбина</w:t>
      </w:r>
    </w:p>
    <w:p>
      <w:pPr>
        <w:pStyle w:val="Normal"/>
        <w:spacing w:lineRule="auto" w:line="218" w:before="2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к Николай Константинович Рерих, знаменитый русский ху</w:t>
        <w:softHyphen/>
        <w:t>дожник и конкистадор в области культуры, на днях прибыл в Харбин, где предполагает провести несколько месяцев перед путешествием по Китаю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м вместе приехал один из сыновей — Ю.Н.Рерих, успевший, несмотря на свою молодость, сделать себе имя работами по археологии Тибет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кие гости весьма удачно для Харбина попали в наш город нака</w:t>
        <w:softHyphen/>
        <w:t>нуне проводимого сейчас общественными организациями празднования “Дня Русской Культуры”. Личное участие Н.К.Рериха и его сына в ряде собраний и вечеров, посвященных великому, но и горькому, из-за тоски по Родине, для Русского Зарубежья дню, придали в этом году памяти о победах русского гения особую торжественность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К.Рерих и его сын весьма растроганы оказанным им в Харбине приемом и со своей стороны охотно идут на удовлетворение всех просьб, исходящих из кругов русской эмиграции. Особняк в конце Садовой улицы, где у брата Н.К., В.К.Рериха, остановились Рерихи-путешествен</w:t>
        <w:softHyphen/>
        <w:t>ники, ежедневно осаждается соотечественниками великого художника, встречающими с его стороны и со стороны его сына самый радушный и сердечный прием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это несмотря на то, что оба, по их личному заявлению интервью</w:t>
        <w:softHyphen/>
        <w:t>ерам, намереваются пробыть в Харбине сравнительно продолжитель</w:t>
        <w:softHyphen/>
        <w:t>ное время и продолжать здесь свою работу по приведению в порядок богатейших материалов, явившихся результатом знаменитой экспеди</w:t>
        <w:softHyphen/>
        <w:t>ции Н.К.Рериха по Индии, Тибету и Монголии, продолжавшейся с 1923 по 1929 г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сутствие Н.К.Рериха в городе, несомненно, поднимет настроение в рядах эмиграции, часто позабывающей о духовных ценностях во имя насущных материальных благ.</w:t>
      </w:r>
    </w:p>
    <w:p>
      <w:pPr>
        <w:pStyle w:val="FR3"/>
        <w:spacing w:before="140" w:after="0"/>
        <w:ind w:left="0" w:hanging="0"/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*    *    *</w:t>
      </w:r>
    </w:p>
    <w:p>
      <w:pPr>
        <w:pStyle w:val="Normal"/>
        <w:spacing w:lineRule="auto" w:line="218" w:before="2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Рериха, его кипучая энергия на протяжении почти полувека уже имеют свою обширную литературу, а только что восторженное вни</w:t>
        <w:softHyphen/>
        <w:t>мание привлекли и новые картины художника, собранные как в Нью-Йорке, так и в Париже, Европейском центре обществ Рериха, а также показанные на музейных выставках Южной Америк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инство из новых картин посвящено Востоку. Кроме этого мощного цикла художник не забывает своих западных знамений, создав тритпих “Жанна д'Арк” и серию “Мессия”, причем обнаруживается, что Рерих идет по пути все более утонченно обобщенного колорит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последних картин выделяются мощными красками и характер</w:t>
        <w:softHyphen/>
        <w:t>ной композицией: “Слава Герою”, “Лотос”, “Небесные Гималаи”, “Сера</w:t>
        <w:softHyphen/>
        <w:t>фим”, “Илья Пророк”, “Мать Чингиз-хана” и целая серия чудеснейших полотен, запечатлевших величественную красоту Гималаев. Лучшие ху</w:t>
        <w:softHyphen/>
        <w:t>дожники Индии, как Джан Гопал, Мукерджи и Кумар Хальдар, отмечают, что нигде и никогда так не было отображено величие Гималаев, как в творениях Рерих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оследние годы каждый создаваемый Рерихом образ как бы по</w:t>
        <w:softHyphen/>
        <w:t>рождает следующий, сплетая хотя и разноцветный, но цельный венок. Картины очень различны по тональности, неожиданны по сюжету, и тем не менее они образуют какую-то своеобразную гирлянду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имер, “Царица небесная” в царственном уборе молится о преус</w:t>
        <w:softHyphen/>
        <w:t>пеянии мира; “Мадонна труда” в неустанном бдении спасает заблудшие души, и восхищен Господь этим подвигом; та же Мадонна — с младен</w:t>
        <w:softHyphen/>
        <w:t>цем, но скорбен взгляд Ее... Этот облик как бы объединяется в триптихе, посвященном Жанне д'Арк: к той же скорбной Богоматери обращается Св. Воительница перед битвой, к Ней же обращен и взгляд подвижницы во время казн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бо, как в победе, так и над костром, — то же необъятное, ове</w:t>
        <w:softHyphen/>
        <w:t>янное волной синевы, которую умеет так широко влить в полотно Рерих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— Подвижник, — осиянный волнами благодати, с пламенеющей чашей в руках. Многоцветны струи воздуха вокруг, — синие, лазоревые, пурпурные, — цветение подвига. В том же многоразличном сиянии Вла</w:t>
        <w:softHyphen/>
        <w:t>дыка несет с гор Венец Мир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рыльях триптиха — осененные светом мужской и женский обли</w:t>
        <w:softHyphen/>
        <w:t>ки. Она — с чашей и кадилом, Он — с мечом и щитом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ша и меч — эти начала сверкают по всей амплитуде вдохно</w:t>
        <w:softHyphen/>
        <w:t>вения художника. С мечом — Жанна д'Арк, с чашей — Владыка. Царица Небесная сложила руки чашей, с мечом воинство Гесэр-хана. На оберучный меч оперся воин, идущий к Владыке Венца Мира. И вьются знамена как над воинством Жанны, так и над ордами Гесэр-хан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и Рериха последних лет — “Цветы Мории”, “Адамант”, “Пути Благословения”, “Алтай — Гималаи”, “Сердце Азии”, “Шамбала”, “Держа</w:t>
        <w:softHyphen/>
        <w:t>ва Света” — говорят о необыкновенно широкой и распространившейся во все концы мира его благой деятельност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уже отметили, что жизнь и плоды работы Рериха многократно получали исчерпывающее освещение в создавшейся вокруг его имени литературе. А вот что говорит о себе и деле рук своих сам великий художник..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Рериха спросили, какое время он считает лучшим для творче</w:t>
        <w:softHyphen/>
        <w:t>ства, он усмехнулся: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плохо на пароходике через Неву, не худо в трамвае или поезде. Движение даже дает какой-то ритм..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рих обладает изумительным качеством постоянной готовности к труду в самых разнообразных областях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красный девиз бойскаутов — “всегда готов!” — сказал как-то Рерих, сам неизменно и постоянно готовый к любому подходу, решению и действию. Не раз друзьям художника приходилось видеть, как он, ра</w:t>
        <w:softHyphen/>
        <w:t>ботая над картиной, в то же время диктовал важное воззвание или, диктуя документ, поддерживал два разговора. Когда же его спросили, как он вмещает это, — ответ был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 просто..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эта простота в отношении к жизни, к труду, к большим и малым деяниям в соединении с исключительными и всесторонними личными дарованиями и дала возможность Рериху сделать столько, сколько он смог уже запечатлеть вокруг себя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ятель отца Рериха, художник-любитель, пишет этюд, и этот этюд является первым побудительным толчком для десятилетнего гимназист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мении Рерихов проездом останавливается археолог Ивановский, в результате — стремление к археологическим исследованиям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еный лесовод приглашается для лесных дач имения — следствием является дендрологическая коллекция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 старых монет с дедовского стола служит основой нумизматичес</w:t>
        <w:softHyphen/>
        <w:t>кой коллекции, а охотничьи рассказы гостей тянут к охоте, облагоражи</w:t>
        <w:softHyphen/>
        <w:t>вая ее тургеневской лирикой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чела избирает лучшие цветы, так складывалось все созидатель</w:t>
        <w:softHyphen/>
        <w:t>ное творчество Рериха, которое, не зная отступлений и заблуждений, неустанно развивалось и развивается, впитывая самые выразительные черты окружающего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истории искусства, — пишет о Рерихе Клод Брэгдон, — от време</w:t>
        <w:softHyphen/>
        <w:t>ни до времени появляются определенные личности, творения которых выделяются своим исключительно глубоким, истинно мистическим каче</w:t>
        <w:softHyphen/>
        <w:t>ством, отличавшим их среди современников и делавшим их выше опре</w:t>
        <w:softHyphen/>
        <w:t>деленного направления и установленной школы; они сходны лишь между собой, как Посвященные, появляющиеся вне пространства и времени. Таковы были Леонардо да Винчи, Рембрандт, Дюрер и в иных областях Бетховен и Бальзак. Рерих в своей жизни, характере своем и искусстве является членом этого братства”.</w:t>
      </w:r>
    </w:p>
    <w:p>
      <w:pPr>
        <w:pStyle w:val="FR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З РОССИИ НЕЛЬЗЯ...”</w:t>
      </w:r>
    </w:p>
    <w:p>
      <w:pPr>
        <w:pStyle w:val="Normal"/>
        <w:spacing w:lineRule="auto" w:line="240" w:before="300" w:after="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по материалам архива В.С.Старикова)</w:t>
      </w:r>
    </w:p>
    <w:p>
      <w:pPr>
        <w:pStyle w:val="FR2"/>
        <w:spacing w:before="340" w:after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рхив</w:t>
      </w:r>
    </w:p>
    <w:p>
      <w:pPr>
        <w:pStyle w:val="Normal"/>
        <w:spacing w:lineRule="auto" w:line="218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88 и 1992 годах в Извару, в Музей-усадьбу Н.К.Рериха, вдовой доктора исторических наук, китаеведа</w:t>
      </w:r>
      <w:r>
        <w:rPr>
          <w:sz w:val="24"/>
          <w:szCs w:val="24"/>
          <w:lang w:val="en-US"/>
        </w:rPr>
        <w:t xml:space="preserve"> B.C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рикова был передан Рериховский архив. На одном из экспонатов — сборнике рассказов В. С. Ста</w:t>
        <w:softHyphen/>
        <w:t>рикова “По таежным тропам” Н.Л.Старикова сделала надпись: “Музею Н.К.Рериха в Изваре на память о верном ученике Н.К.Рериха, его горя</w:t>
        <w:softHyphen/>
        <w:t>чем почитателе Стариково Владимире Сергеевиче...”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88 ед. хранения архива большую часть составляли газеты 1934— 1935 годов, вырезки из газет, ксерокопии газетных и журнальных статей, фотографии экспедиции, рукописи В.С.Старикова и воспоминания участ</w:t>
        <w:softHyphen/>
        <w:t>ников экспедиции Н.К.Рериха 1934—1935 годов. Документы архива до</w:t>
        <w:softHyphen/>
        <w:t>полняли имеющиеся материалы о творчестве Н.К.Рериха, уточняли даты экспедиции и некоторые подробности пребывания Н.К. и Ю.Н.Рерихов в Харбине</w:t>
      </w:r>
      <w:r>
        <w:rPr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о особого интереса, казалось, архив не представлял из-за небольшого количества подлинных документов. Самыми интересными оказались харбинские газеты 1934 года, со страниц которых донеслась неожиданно атмосфера острейшего противостояния, в которой находи</w:t>
        <w:softHyphen/>
        <w:t>лись, работали, готовили и проводили экспедицию Н.К. и Ю.Н.Рерих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дохновенных, глубоко патриотических статей о творчестве Нико</w:t>
        <w:softHyphen/>
        <w:t>лая Константиновича, его подвижнической жизни художника, ученого, культурного деятеля до самых нелепых и зловещих в своем обобщающем размахе вымыслов и обвинен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ица за страницей, номер за номер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хо далеких событий..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скрывалось за этими столь разными публикациями? Какие события, какие причины их порождали? Какие судьбы вовлекались в их потоки? И какова, наконец, судьба человека, в течение всей жизни в Маньчжурии, России, США бережно собиравшего воедино все эти мате</w:t>
        <w:softHyphen/>
        <w:t>риалы, которые были переданы однажды в Музей Рериха, в Извару</w:t>
      </w:r>
      <w:r>
        <w:rPr>
          <w:sz w:val="24"/>
          <w:szCs w:val="24"/>
          <w:vertAlign w:val="superscript"/>
        </w:rPr>
        <w:t>9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таемся ответить на эти вопросы, приоткрыть завесу времени, пользуясь оставленными им воспоминаниями, выписками, размышления</w:t>
        <w:softHyphen/>
        <w:t>ми и, конечно, документами архива.</w:t>
      </w:r>
    </w:p>
    <w:p>
      <w:pPr>
        <w:pStyle w:val="Normal"/>
        <w:spacing w:lineRule="auto" w:line="240" w:before="320" w:after="0"/>
        <w:ind w:hanging="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арбин</w:t>
      </w:r>
    </w:p>
    <w:p>
      <w:pPr>
        <w:pStyle w:val="Normal"/>
        <w:spacing w:lineRule="auto" w:line="218" w:before="120" w:after="0"/>
        <w:ind w:first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9 мая 1934 года харбинская газета “Заря” вышла с заголовком “За</w:t>
        <w:softHyphen/>
        <w:t>втра приезжает академик Н.К.Рерих”.</w:t>
      </w:r>
    </w:p>
    <w:p>
      <w:pPr>
        <w:pStyle w:val="Normal"/>
        <w:spacing w:lineRule="auto" w:line="218"/>
        <w:ind w:first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акция газеты сообщала о торжественной встрече, которую готови</w:t>
        <w:softHyphen/>
        <w:t>ло гостю большинство общественных и культурных организаций города.</w:t>
      </w:r>
    </w:p>
    <w:p>
      <w:pPr>
        <w:pStyle w:val="Normal"/>
        <w:spacing w:lineRule="auto" w:line="218"/>
        <w:ind w:first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..Академическая группа предложила всем своим членам прибыть для встречи Н.К.Рериха на вокзал, — писала газета. — Были извещены все местные русские учебные заведения...”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хранилось и описание встречи, помещенное в газете “Заря” 31 мая 1934 года в статье “Как встречали Н.К.Рериха”.</w:t>
      </w:r>
    </w:p>
    <w:p>
      <w:pPr>
        <w:pStyle w:val="Normal"/>
        <w:spacing w:lineRule="auto" w:line="27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.К.Рерих вместе с сыном Ю.Н.Рерихом прибыл вчера с ранним южным поездом, в шесть сорок утр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ризный маньчжурский климат постоянно нарушает планы “встре</w:t>
        <w:softHyphen/>
        <w:t>чающего Харбина”. Зарядивший с ночи дождь помешал намечавшемуся торжественному приему редкого гостя. Все же к началу седьмого часа на вокзале собралась значительная группа встречавших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фессура была представлена С.В.Кузнецовым, Г.К.Тиксом, Н.И.Никифоровым и В.Н.Ивановым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ректора школ — В.И.Колокольниковым, В.М.Анастасьевым, В.С.Фроловым и др. Христианский Союз — старшим секретарем г.Хей-чем и его помощником В.В.Грызовым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о несколько художников и, конечно, много журналистов, рус</w:t>
        <w:softHyphen/>
        <w:t>ских, маньчжурских и японских... Состав принимали на четвертый путь, и встречавшие помокли несколько минут, прошедших от гудка паровоза у семафора до подхода поезд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гон-микст первого и второго класса оказался в непосредственной близости за паровозом, и несколько голосов обратили внимание брата художника В.К.Рериха на два проплывавших за окном силуэта, в одном из которых без труда можно было узнать художника по его многочислен</w:t>
        <w:softHyphen/>
        <w:t>ным портретам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К.Рерих вышел одним из первых и трогательно приветствовал брата, с которым не виделся семнадцать лет</w:t>
      </w:r>
      <w:r>
        <w:rPr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За ним спустился с вагон</w:t>
        <w:softHyphen/>
        <w:t>ной площадки его сын, также прежде всего попавший в объятия дяд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 К. Рерих чрезвычайно бодрый человек. Невольно вспоминалось, что он годы и годы провел среди суровой природы. Эта воля и энергия чувствуется в живых, настойчивых глазах, в крепком пожатии руки, в упругом и легком шаге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сле встречи с великим художником уже совсем становится по</w:t>
        <w:softHyphen/>
        <w:t>нятным цветущий вид его сына, Ю.Н.Рериха, сопровождавшего отца в большинстве его скитан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 К. Рерих любезно здоровается со всеми встречающим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ышны отдельные реплики: “Приветствуем с приездом... Добро по</w:t>
        <w:softHyphen/>
        <w:t>жаловать! Спасибо... Представитель Главноначальствующего... Гут морнинг! Благодарю, благодарю... Профессор...”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а, окружающая Н.К.Рериха, то и дело расступается, щелкают нацеливающиеся фотоаппараты. С этими остановками все доходят до вокзала, где журналисты делают первую атаку на приезжих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тешествие прошло прекрасно... Нет, в Маньчжурии раньше не бывал... Надолго ли? Трудно сейчас сказать... Ю.Н.Рерих откровеннее: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умаю, несколько месяцев... Кто-то еще раз трясет руку художника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кончал академию, когда вы..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ут багаж, трое Рерихов уже у кареты, объективы впиваются в гос</w:t>
        <w:softHyphen/>
        <w:t>тей еще раз, и машина срывается с места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К.Рерих уже в Харбине, и, конечно, это внесет свежую, бодрящую струю в культурную жизнь города...”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18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встречавших Н.К.Рериха на перроне находился и 15-летний мальчик Володя Стариков.</w:t>
      </w:r>
    </w:p>
    <w:p>
      <w:pPr>
        <w:pStyle w:val="Normal"/>
        <w:spacing w:lineRule="auto" w:line="218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гда, на вокзале, я впервые увидел Рерихов... Чуть позже они по</w:t>
        <w:softHyphen/>
        <w:t>сетили краеведческий музей, где я начинал свой путь в науку. Нас было несколько школьников, тянувшихся к знаниям, и все свободное время мы занимались в музее, помогая научным работникам”</w:t>
      </w:r>
      <w:r>
        <w:rPr>
          <w:sz w:val="24"/>
          <w:szCs w:val="24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— пишет он в своих воспоминаниях.</w:t>
      </w:r>
    </w:p>
    <w:p>
      <w:pPr>
        <w:pStyle w:val="Normal"/>
        <w:spacing w:lineRule="auto" w:line="218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ков сообщает подробности, которых нет в газетах: во время посещения музея состоялась экскурсия в овраги Кусянтуня, где находи</w:t>
        <w:softHyphen/>
        <w:t>ли зубы и бивни мамонта, кости носорога и следы деятельности чело</w:t>
        <w:softHyphen/>
        <w:t>века древнекаменного века. Юрию Николаевичу особенно хотелось найти зуб мамонта, но в тот раз ему не повезло. Впрочем, ему подарили огромный зуб на память о посещении музея. А потом было торжествен</w:t>
        <w:softHyphen/>
        <w:t>ное заседание с докладом и чашкой чая в клубе естествознания и гео</w:t>
        <w:softHyphen/>
        <w:t>графии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состоялась для В. Старикова эта Встреча...</w:t>
      </w:r>
    </w:p>
    <w:p>
      <w:pPr>
        <w:pStyle w:val="FR3"/>
        <w:spacing w:before="160" w:after="0"/>
        <w:ind w:left="0" w:hanging="0"/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*    *    *</w:t>
      </w:r>
    </w:p>
    <w:p>
      <w:pPr>
        <w:pStyle w:val="Normal"/>
        <w:spacing w:lineRule="auto" w:line="218" w:before="2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езд академика Рериха в Харбин явился большим культурным со</w:t>
        <w:softHyphen/>
        <w:t>бытием для русских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м увидел Н.К.Рерих этот город? Встреча с братом, знакомыми петербуржцами, беседы с соотечественниками пробуждали дорогие вос</w:t>
        <w:softHyphen/>
        <w:t>поминания. “Многое напоминало Н.К.Рериху о Петербурге — городе его молодости”, — пишет В.Стариков в своей рукописи “Образы Руси в живописи Н.К.Рериха”. “Харбин того времени имел совершенно рус</w:t>
        <w:softHyphen/>
        <w:t>ский облик: ежедневно слышался колокольный звон двух десятков пра</w:t>
        <w:softHyphen/>
        <w:t>вославных церквей и кафедрального Николаевского собора, рубленного вологодским шатром. Кругом виднелись русские вывески и таблички с детства знакомыми названиями улиц, везде встречались русские лица, реалисты, гимназисты и гимназистки в русской школьной форме, слы</w:t>
        <w:softHyphen/>
        <w:t>шалась русская речь, разносчики на углах продавали русские ежеднев</w:t>
        <w:softHyphen/>
        <w:t>ные газеты и еженедельный литературно-художественный журнал “Рубеж”. Художник поселился у брата, жившего на Садовой ул., ходил по Большому проспекту, ездил мимо Мещанской, Разъезжей, Думской, Офицерской, Ямской улиц, мимо 1-й, 2-й, 3-й линий, словно попав на родной Васильевский остров. И хотя на реке Сунгари его не было, все же имелся Крестовский остров, как и на Неве. Питерские инженеры, прокладывая КВЖД, построили город на голом месте, они и давали привычные им названия”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ков объясняет особенный, сокровенный интерес русского насе</w:t>
        <w:softHyphen/>
        <w:t>ления Харбина к русской теме в творчестве Н.К.Рериха: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азы Руси в живописи Н.К.Рериха дороги каждому русскому че</w:t>
        <w:softHyphen/>
        <w:t>ловеку, но особенно они дороги мне, как и тем русским людям, что были оторваны по разным причинам от родной земли и выросли на чужбине. Русь в произведениях Н. К. Рериха и ряда других художников воспитывала в нас любовь к далекой Родине, притягивала к себе своей красотой. Творчество Н.К.Рериха, и художественное и литературное, было взаимо</w:t>
        <w:softHyphen/>
        <w:t>связано с самого начала и привлекало к себе Русское Зарубежье после</w:t>
        <w:softHyphen/>
        <w:t>революционного времен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ое Зарубежье образовалось из русского населения, жившего на своих привычных местах до революции 1917 года, изменившей границы Родины. Так за ее пределами в Европе оказались русские в Польше, Литве, Латвии, Эстонии, Финляндии, Бессарабии. Гражданская война выбросила много эмигрантов во Францию, Германию, Чехословакию, Югославию, Болгарию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зии было иначе. Русские издавна жили в Монголии и Китае, особенно в Маньчжурии, где русское население стало быстро расти с 1898 года в связи с прокладкой Китайской Восточной железной дороги и строительством ее центра — города Харбина и южных ее точек — городов Дальнего и Порт-Артура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революции и гражданской войны там осела масса беженцев из Сибири. Все это превратило Харбин в крупный центр русской культуры за рубежом”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понять в связи с этим тот живой интерес, который проявило население Харбина к приезду Н.К. и Ю.Н.Рерихов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дкие гости весьма удачно для Харбина попали в наш город нака</w:t>
        <w:softHyphen/>
        <w:t>нуне проводимого сейчас общественными организациями празднования “Дня Русской Культуры”</w:t>
      </w:r>
      <w:r>
        <w:rPr>
          <w:sz w:val="24"/>
          <w:szCs w:val="24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— писал еженедельник “Рубеж” от 9 июня 1934 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з хроники пребывания Н.К. и Ю.Н.Рерихов в Харбине: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июня — посещение литературного кружка “Чураевка”. “Я давно мечтал посетить этот единственный русский культурный центр...” — ска</w:t>
        <w:softHyphen/>
        <w:t>зал Николаи Константинович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июня — посещение Музея Института изучения Северной Маньч</w:t>
        <w:softHyphen/>
        <w:t>журии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июня — состоялось первое выступление Н.К.Рериха со “Словом о подвиге” на торжественном собрании учащихся и студентов Харбина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 июня — выступление на Вечере Русской Культуры в литературном кружке “Чураевка” с докладом “Несение света”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ет возжигается подвигом” — так начал свой доклад Рерих. Боль</w:t>
        <w:softHyphen/>
        <w:t>шое место в докладе он отвел культурным успехам русской эмиграци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 июня — выступление с докладом “О русской культуре” на Вечере Русской Культуры, организованном Академической группой Харбина.</w:t>
      </w:r>
    </w:p>
    <w:p>
      <w:pPr>
        <w:pStyle w:val="Normal"/>
        <w:spacing w:lineRule="auto" w:line="218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 июня — выступление с докладом “Гималайский институт”. На этом заседании Н.К.Рерих согласился быть членом-корреспондентом Клуба естествознания и географи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1 июня — в кинотеатре “Гигант” с большой торжественностью был отмечен русскими общественными организациями День Русской Культу</w:t>
        <w:softHyphen/>
        <w:t>ры. Центральным моментом торжества явилось выступление Рериха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временно с общественной деятельностью Рерих вел подготов</w:t>
        <w:softHyphen/>
        <w:t>ку к экспедиции, которая заняла почти весь июль. 1 августа члены экс</w:t>
        <w:softHyphen/>
        <w:t>педиции выехали из Харбина в Хайлар. В состав ее помимо руководи</w:t>
        <w:softHyphen/>
        <w:t>теля Н.К.Рериха вошли: археолог Ю.Н.Рерих, агроном В.К.Рерих, брат Н.К.Рериха, геоботаник Т.П.Гордеев, его ассистент — герпетолог А.А.Костин, два прибывших из Нью-Йорка американских ученых, бота</w:t>
        <w:softHyphen/>
        <w:t>ник и агроном из департамента земледелия США, начальник охраны полковник В.И.Грибановский и представитель японского министерства иностранных дел и сотрудник Восточно-Азиатского института в Токио С.Китагава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а процветут пустыни</w:t>
      </w:r>
    </w:p>
    <w:p>
      <w:pPr>
        <w:pStyle w:val="Normal"/>
        <w:spacing w:lineRule="auto" w:line="218" w:before="140" w:after="0"/>
        <w:ind w:left="40" w:first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звестно, экспедиция Н.К.Рериха 1934—1935 годов была пред</w:t>
        <w:softHyphen/>
        <w:t>принята по инициативе департамента земледелия США. Американское земледелие терпело огромный урон от эрозии почвы. Между тем герба</w:t>
        <w:softHyphen/>
        <w:t>рии, поступавшие из института “Урусвати” в ботанические научные уч</w:t>
        <w:softHyphen/>
        <w:t>реждения Америки, содержали много сортов засухоустойчивых растений, собранных в Центральной Азии. Ими заинтересовался департамент зем</w:t>
        <w:softHyphen/>
        <w:t>леделия США и обратился к Рериху с предложением организовать специ</w:t>
        <w:softHyphen/>
        <w:t>альную экспедицию по сбору для США семян растений, предотвраща</w:t>
        <w:softHyphen/>
        <w:t>ющих разрушение плодоносных слоев почвы. Николай Константинович принял это предложение...</w:t>
      </w:r>
      <w:r>
        <w:rPr>
          <w:sz w:val="24"/>
          <w:szCs w:val="24"/>
          <w:vertAlign w:val="superscript"/>
        </w:rPr>
        <w:t>13</w:t>
      </w:r>
    </w:p>
    <w:p>
      <w:pPr>
        <w:pStyle w:val="Normal"/>
        <w:spacing w:lineRule="auto" w:line="218"/>
        <w:ind w:left="40" w:first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ра серьезно и энергично взяться за это дело, — писал Рерих. — Вследствие невежественного и хищнического обращения человека с лесом и вообще с растительностью пустыни разрослись до зловещих раз</w:t>
        <w:softHyphen/>
        <w:t>меров. Страшно наблюдать, как обеззеленение все больше и больше сти</w:t>
        <w:softHyphen/>
        <w:t>рает защитную и полезную поверхность земли”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ind w:left="40" w:first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м районом работы экспедиции Н.К.Рерих наметил северную часть Маньчжурии. Так летом 1934 года Рерихи оказались в Харбине... Главной целью их приезда в Маньчжурию было желание посетить Баргу, расположенную на северо-востоке Внутренней Монголии, в южной части которой находилась полупустыня, покрытая засухоустойчивыми растения</w:t>
        <w:softHyphen/>
        <w:t>ми. Рерих интересовался вопросом озеленения пустынь не только при помощи древонасаждения, но и травосеяния. В полупустыне Барги в большом количестве встречались полезные для скота злаки — ковыль и вострец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>.</w:t>
      </w:r>
    </w:p>
    <w:p>
      <w:pPr>
        <w:pStyle w:val="Normal"/>
        <w:spacing w:lineRule="auto" w:line="218" w:before="16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рханная Барга — часть Монголии, где еще “Бог траву родит”, дает возможность различных полезных наблюдений”</w:t>
      </w:r>
      <w:r>
        <w:rPr>
          <w:sz w:val="24"/>
          <w:szCs w:val="24"/>
          <w:vertAlign w:val="superscript"/>
        </w:rPr>
        <w:t>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— отмечал Н.К.Рерих. Одной из главных целей экспедиции было изучение растительности буг</w:t>
        <w:softHyphen/>
        <w:t>ристых песков, а также сбор засухоустойчивых и лекарственных растений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Хайлара экспедиция отправилась на двух машинах (легковой и грузовике) в южную часть Барги по маршруту: р.Хуингол, Ганьчжур, Хан-дагай, Долоти, Цаган-нор, р.Иминьхо (левый приток р.Хайлара) в 18 км к югу от Хайлара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аньчжуре члены экспедиции посетили Ганьчжурский монастырь, один из самых больших монгольских монастырей... В монастыре у одного из престарелых лам была обнаружена рукопись о тибетских лекарствен</w:t>
        <w:softHyphen/>
        <w:t>ных растениях, которую переписал Ю.Н.Рерих</w:t>
      </w:r>
      <w:r>
        <w:rPr>
          <w:sz w:val="24"/>
          <w:szCs w:val="24"/>
          <w:vertAlign w:val="superscript"/>
        </w:rPr>
        <w:t>17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братном пути была сделана недельная остановка на ст. Барим. Здесь по просьбе русских жителей поселка Н.К.Рерихом был сделан про</w:t>
        <w:softHyphen/>
        <w:t>ект деревянной церкви в честь Св. Преподобного Сергия...</w:t>
      </w:r>
      <w:r>
        <w:rPr>
          <w:sz w:val="24"/>
          <w:szCs w:val="24"/>
          <w:vertAlign w:val="superscript"/>
        </w:rPr>
        <w:t>18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ремя экспедиции были собраны гербарий засухоустойчивых и лекарственных растений, почвы, археологические и герпетологические коллекци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экземпляр всех собранных растений был передан в харбин</w:t>
        <w:softHyphen/>
        <w:t>ский музей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рхиве В.С.Старикова хранятся негативы фотографий, сделанных во время этой экспедиции. Запечатлен и визит в Ганьчжурский монас</w:t>
        <w:softHyphen/>
        <w:t>тырь... Переданы они были В.С.Старикову в 1983 году в США К.Гордеевым, в доме которого Рерихи жили в Харбине в 1934 году. Жена Гордеева — Ирина принимала участие в экспедиции, выполняя секретарские обязанност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диция продолжалась около месяца, после чего члены экспеди</w:t>
        <w:softHyphen/>
        <w:t>ции вернулись в Харбин, где была продолжена научная и общественная деятельность Н.К. и Ю.Н.Рерихов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2 ноября в Клубе естествознания и географии члены Баргинской экспедиции прочитали доклады о своей работе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.Н.Рерих выступил с докладом “Краткое предварительное сообще</w:t>
        <w:softHyphen/>
        <w:t>ние о работах Баргинской экспедиции акад. Н.К.Рериха”, Т.П.Гордеев — с “Предварительным отчетом о почвенно-флористических исследованиях экспедиции акад. Н.К.Рериха” и А.А.Костин — с “Кратким сообщением о герпетологических сборах экспедиции акад. Н.К.Рериха”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ранный во время экспедиции гербарий в 1935 году был отправлен в Музей имени академика Рериха в Нью-Йорке!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.</w:t>
      </w:r>
    </w:p>
    <w:p>
      <w:pPr>
        <w:pStyle w:val="FR2"/>
        <w:spacing w:before="400" w:after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ко веруеши?”</w:t>
      </w:r>
    </w:p>
    <w:p>
      <w:pPr>
        <w:pStyle w:val="Normal"/>
        <w:spacing w:lineRule="auto" w:line="218" w:before="1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документов архива — сообщение об отъезде экспедиции Н.К.Рериха из Харбина 24 ноября 1934 год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кадемик Н.К.Рерих, его сын археолог Ю.Н.Рерих вместе с группой сотрудников вчера в 9.35 утра выехали южным поездом в новую научную экспедицию, которая продолжится несколько месяцев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ой длительной остановкой экспедиции будет Пекин, причем в плане осмотр многочисленных монастырей, расположенных вокруг древ</w:t>
        <w:softHyphen/>
        <w:t>ней столицы Китая. Дальнейший маршрут определится в процессе работы экспедиции, в соответствии с ее научными целями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завершении экспедиции академик Н.К.Рерих и его спутники предполагают вернуться в Харбин и заняться здесь обработкой собранных материалов”</w:t>
      </w: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завершением первого этапа, так называемой Баргинской экс</w:t>
        <w:softHyphen/>
        <w:t>педицией, и новым путешествием — около трех месяцев жизни Н.К. и Ю.Н. Рерихов в Харбине..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езд художника всколыхнул весь русский Харбин, — вспоминал </w:t>
      </w:r>
      <w:r>
        <w:rPr>
          <w:sz w:val="24"/>
          <w:szCs w:val="24"/>
          <w:lang w:val="en-US"/>
        </w:rPr>
        <w:t>B.C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риков. — Творчество Рериха, его личный пример стали оказывать все большее влияние на политические убеждения Русского Зарубежья, внедряя оборонческие идеи, особенно в его среднее и молодое поколе</w:t>
        <w:softHyphen/>
        <w:t>ние...”</w:t>
      </w:r>
      <w:r>
        <w:rPr>
          <w:sz w:val="24"/>
          <w:szCs w:val="24"/>
          <w:vertAlign w:val="superscript"/>
        </w:rPr>
        <w:t>2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Оборонцами” или “утвержденцами” называли себя накануне второй мировой войны те, кто не связывал с возможной победой фашиз</w:t>
        <w:softHyphen/>
        <w:t>ма над Родиной надежду на возвращение навсегда утраченной монархи</w:t>
        <w:softHyphen/>
        <w:t>ческой или буржуазно-демократической России. Утвержденцы стреми</w:t>
        <w:softHyphen/>
        <w:t>лись к защите Отечества, помощи ему и находясь на чужбине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ушевные беседы с харбинским литератором Всеволодом Никаноровичем Ивановым, писавшим книгу “Рерих. Художник и мысли</w:t>
        <w:softHyphen/>
        <w:t>тель”, перешедшие после отъезда в дружескую переписку, и с тесным кругом верных людей способствовали распространению оборонческих идей в русской среде, раскалывая ее на два непримиримых лагеря, на растущих численно “оборонцев” и уменьшающихся в числе “поражен</w:t>
        <w:softHyphen/>
        <w:t>цев””, — пишет В.С.Стариков</w:t>
      </w:r>
      <w:r>
        <w:rPr>
          <w:sz w:val="24"/>
          <w:szCs w:val="24"/>
          <w:vertAlign w:val="superscript"/>
        </w:rPr>
        <w:t>22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К.Рерих вызывал глубочайшее уважение и интерес харбинской ин</w:t>
        <w:softHyphen/>
        <w:t>теллигенции и неприязнь идейных противников России, ибо все выступ</w:t>
        <w:softHyphen/>
        <w:t>ления Николая Константиновича будили в душах интерес к новой России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..Если Россия может давать таких выдающихся людей, как Н.К.Рерих, — писал журнал “Рубеж”, — то не значит ли, что русские искусство, наука, литература и высшие духовные идеи — общечеловеч</w:t>
        <w:softHyphen/>
        <w:t>ны? Не значит ли, что Россия является источником Мировой Красоты? Не значит ли, кроме того, что от русского человека идет весть о брат</w:t>
        <w:softHyphen/>
        <w:t>стве мира?”</w:t>
      </w:r>
      <w:r>
        <w:rPr>
          <w:sz w:val="24"/>
          <w:szCs w:val="24"/>
          <w:vertAlign w:val="superscript"/>
        </w:rPr>
        <w:t>23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то же время в печати начинается травля “оборонцев”, поддер</w:t>
        <w:softHyphen/>
        <w:t>жанная местной японской газетой “Харбинское время”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мотря на усиление атмосферы клеветы, Николай Константинович продолжал напряженную научную работу и выступления патриотического содержания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участии Николая Константиновича в сентябре был организован Русский Комитет Пакта Рериха в Харбине; 22 октября был принят его устав, и тогда же Рерих выступил на собрании комитета с речью “Разру</w:t>
        <w:softHyphen/>
        <w:t>шаются бесценные сокровища культуры”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язи с трагической смертью югославского короля Александра рус</w:t>
        <w:softHyphen/>
        <w:t>ская эмиграция решила соорудить часовню-памятник в память мучени</w:t>
        <w:softHyphen/>
        <w:t>ков — императора Николая II и короля Александра. Рерих одним из первых сделал проект часовни</w:t>
      </w:r>
      <w:r>
        <w:rPr>
          <w:sz w:val="24"/>
          <w:szCs w:val="24"/>
          <w:vertAlign w:val="superscript"/>
        </w:rPr>
        <w:t>24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это же время Николай Константинович особенно тщательно подбирает статьи для книги с многозначительным названием “Священ</w:t>
        <w:softHyphen/>
        <w:t>ный Дозор”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ас” — о значении русской иконописи и создававшихся Русским Зарубежьем “Обществах Иконы”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м Милосердия” — о благой деятельности харбинского архиепи</w:t>
        <w:softHyphen/>
        <w:t>скопа Нестора. “Каждый раз, когда посещаешь “Дом Милосердия”, он всегда восхищает меня своею действенностью...”</w:t>
      </w:r>
      <w:r>
        <w:rPr>
          <w:sz w:val="24"/>
          <w:szCs w:val="24"/>
          <w:vertAlign w:val="superscript"/>
        </w:rPr>
        <w:t>25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авное сибирское казачество”, “Утверждение”, “Слово друзьям”:</w:t>
      </w:r>
    </w:p>
    <w:p>
      <w:pPr>
        <w:pStyle w:val="Normal"/>
        <w:spacing w:lineRule="auto" w:line="218"/>
        <w:ind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сть этот огонь сердца останется ярко возжженным во славу Вышнего Творца, во славу Бога. Сохраним в сердцах наших ясность сознания, что каждый момент мы предстоим перед Ликом Высшим...”</w:t>
      </w:r>
      <w:r>
        <w:rPr>
          <w:sz w:val="24"/>
          <w:szCs w:val="24"/>
          <w:vertAlign w:val="superscript"/>
        </w:rPr>
        <w:t>26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статье “Светлой памяти короля Александра”: “Жизнь героя ведет человечество... ”</w:t>
      </w:r>
      <w:r>
        <w:rPr>
          <w:sz w:val="24"/>
          <w:szCs w:val="24"/>
          <w:vertAlign w:val="superscript"/>
        </w:rPr>
        <w:t>27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“Матери городов” — о Киеве, о великой культуре России: “Сколь</w:t>
        <w:softHyphen/>
        <w:t>ко истинных кладов заложено на Руси. Сколько замечательных путников прошло по нашим равнинам и какое великое будущее суждено!”</w:t>
      </w:r>
      <w:r>
        <w:rPr>
          <w:sz w:val="24"/>
          <w:szCs w:val="24"/>
          <w:vertAlign w:val="superscript"/>
        </w:rPr>
        <w:t>28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м сборнике, сконцентрировавшем в себе представления Н.К.Ре</w:t>
        <w:softHyphen/>
        <w:t>риха — мыслителя, деятеля культуры о высших ценностях жизни, статья о Баргинской экспедиции “Да процветут пустыни” приобретала глубоко символическое значение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нова об иконе, о творчестве, о пути к Высшему: “Государев икон</w:t>
        <w:softHyphen/>
        <w:t>ный терем” заканчивает книгу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 такой бездны, которая не могла быть заполнена творящим бла</w:t>
        <w:softHyphen/>
        <w:t>гом и превращена в сад прекрасный. Но для такого садоводства нужно понять сотрудничество”</w:t>
      </w:r>
      <w:r>
        <w:rPr>
          <w:sz w:val="24"/>
          <w:szCs w:val="24"/>
          <w:vertAlign w:val="superscript"/>
        </w:rPr>
        <w:t>2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— не устает призывать Николай Константино</w:t>
        <w:softHyphen/>
        <w:t>вич (очерк “Черта мира”)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равственный потенциал книги был настолько высок, что, когда она была уже отпечатана, японская цензура арестовала весь тираж. И этот факт придает “Священному Дозору” Н.К.Рериха особое значение. Войне, разрушению, ненависти Николай Константинович противопоставля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</w:t>
        <w:softHyphen/>
        <w:t>трудничество, созидание, красоту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несмотря на очевидность духовной позиции Н.К.Рериха, его об</w:t>
        <w:softHyphen/>
        <w:t>виняют в “отступлении от своей веры”. В газетах появляется вопрос-об</w:t>
        <w:softHyphen/>
        <w:t>ращение к нему: “Како веруеши?”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ляя без внимания потоки клеветы, на этот вопрос Николай Константинович счел необходимым ответить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 Н.К.Рериха был предельно лаконичен. “Верую во единого Бога Отца, Вседержителя... весь Символ Веры... И сие исповедаю, Николай Рерих. 26 сентября 1934 г.”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>.</w:t>
      </w:r>
    </w:p>
    <w:p>
      <w:pPr>
        <w:pStyle w:val="FR2"/>
        <w:spacing w:before="480" w:after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кспедиция</w:t>
      </w:r>
    </w:p>
    <w:p>
      <w:pPr>
        <w:pStyle w:val="Normal"/>
        <w:spacing w:lineRule="auto" w:line="218" w:before="2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перь Вы спрашиваете меня, скоро ли вернется Н.К.? Нет, ибо экспедиция продолжится и на грядущее лето и осень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же Н.К. уже покинул Харбин. Вести оттуда он прислал весьма грустные. Страшная нужда царит среди эмигрантов. Большинство русских фирм уже закрылось или закрывается. Безработица большая... Но самое ужасное — это то разъединение... которое наблюдается среди сородичей. Враг наседает, а они продолжают разъединение... Н.К. основал в Харбине Комитет по пакту и объединил несколько лиц, которые могут поднять образовательный уровень эмигрантской молодежи...” — из письма Елены Ивановны Рерих</w:t>
      </w:r>
      <w:r>
        <w:rPr>
          <w:sz w:val="24"/>
          <w:szCs w:val="24"/>
          <w:vertAlign w:val="superscript"/>
        </w:rPr>
        <w:t>31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в ноябре 1934 года экспедиция в составе: Н.К. и Ю.Н. Рерихи, В.Л.Моисеев, М.Н.Чувствии, В.И.Грибановский, Н.В.Грамматчиков по</w:t>
        <w:softHyphen/>
        <w:t>кинула Харбин. Переоснастив экспедицию в Пекине, Николай Констан</w:t>
        <w:softHyphen/>
        <w:t xml:space="preserve">тинович в марте 1935 года направился к границам Гоби. В архиве </w:t>
      </w:r>
      <w:r>
        <w:rPr>
          <w:sz w:val="24"/>
          <w:szCs w:val="24"/>
          <w:lang w:val="en-US"/>
        </w:rPr>
        <w:t>B.C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рикова сохранились письма Н.В.Грамматчикова, одного из участ</w:t>
        <w:softHyphen/>
        <w:t>ников экспедиции, с воспоминаниями об этом путешествии. Они допол</w:t>
        <w:softHyphen/>
        <w:t>няют его воспоминания, изданные в 1994 году</w:t>
      </w:r>
      <w:r>
        <w:rPr>
          <w:sz w:val="24"/>
          <w:szCs w:val="24"/>
          <w:vertAlign w:val="superscript"/>
        </w:rPr>
        <w:t>32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екине пробыли до конца февраля, — пишет Н.В.Грамматчи</w:t>
        <w:softHyphen/>
        <w:t>ков, — и поездом выехали до г.Калган, где пробыли около недели. Жили в шведской миссии... После недолгого отдыха проехали в Цаган-Куре, где и остановились. В Цаган-Куре экспедиция пробыла около трех месяцев и затем перебазировались на Тимур-Хаду. По дороге один день провели около монастыря Шара-Мурен, три-четыре дня в Бату-Халка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агере Тимур-Хада экспедиция провела работу до сентября месяца, после чего на машинах выехала в г.Чжан-цзя-коу, в Китай. Оттуда же</w:t>
        <w:softHyphen/>
        <w:t>лезной дорогой проехали в г. Пекин, где экспедиция закончилась и была расформирована”</w:t>
      </w:r>
      <w:r>
        <w:rPr>
          <w:sz w:val="24"/>
          <w:szCs w:val="24"/>
          <w:vertAlign w:val="superscript"/>
        </w:rPr>
        <w:t>33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бийские окраины оказались прекрасным местом для сбора засухо</w:t>
        <w:softHyphen/>
        <w:t>устойчивых растений. Экспедиция то работала в предгорьях Хингана, то углублялась далеко в пустыню. В течение нескольких месяцев было изу</w:t>
        <w:softHyphen/>
        <w:t>чено свыше 300 сортов растений, собрано много целебных трав, послано в Америку около 2000 посылок семян.</w:t>
      </w:r>
    </w:p>
    <w:p>
      <w:pPr>
        <w:pStyle w:val="Normal"/>
        <w:spacing w:lineRule="auto" w:line="218"/>
        <w:ind w:left="40" w:firstLine="4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диция под руководством Н.К.Рериха проводила археологичес</w:t>
        <w:softHyphen/>
        <w:t>кие исследования, собирала материалы по лингвистике и фольклору.</w:t>
      </w:r>
    </w:p>
    <w:p>
      <w:pPr>
        <w:pStyle w:val="Normal"/>
        <w:spacing w:lineRule="auto" w:line="218"/>
        <w:ind w:left="40" w:firstLine="4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Николай Константинович вел работу над “Листами дневника”, продолжая и создавать картины.</w:t>
      </w:r>
    </w:p>
    <w:p>
      <w:pPr>
        <w:pStyle w:val="Normal"/>
        <w:spacing w:lineRule="auto" w:line="218"/>
        <w:ind w:left="40" w:firstLine="4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представлялось, — пишет Н.В.Грамматчиков, — что такой ве</w:t>
        <w:softHyphen/>
        <w:t>ликий художник должен иметь при себе целый арсенал художественных приспособлений: мольберты, эскизники и прочее, что мы видим у худож</w:t>
        <w:softHyphen/>
        <w:t>ников, когда они работают на этюдах. Оказалось совсем по-другому. Едем на машине. Чувствии ведет, я рядом с ним как запасной, Николай Кон</w:t>
        <w:softHyphen/>
        <w:t>стантинович, Юрий Николаевич и Моисеев — на заднем сиденье. Нико</w:t>
        <w:softHyphen/>
        <w:t>лай Константинович во время пути вдруг просит Михаила остановиться. Выходит из машины, выхожу и я. Николай Константинович быстро ос</w:t>
        <w:softHyphen/>
        <w:t>матривает местность. Вынимает из кармана небольшой кусочек картона, небольшой кусочек карандаша. Несколько минут работы. У каждой мест</w:t>
        <w:softHyphen/>
        <w:t>ности, пейзажа есть что-то свое, неповторимое. Настроение, дух... Пер</w:t>
        <w:softHyphen/>
        <w:t>вый раз, когда я смотрел, как Николай Константинович наносит на картон линии карандашом, то, к своему удивлению, через несколько минут увидел то, что было перед нами, в этом небольшом кусочке кар</w:t>
        <w:softHyphen/>
        <w:t>тона... Несколько линий — контуры гор, несколько штрихов. Запечатлено все, конфигурация, настроение... Потом из этого, вероятно, создается полотно”</w:t>
      </w:r>
      <w:r>
        <w:rPr>
          <w:sz w:val="24"/>
          <w:szCs w:val="24"/>
          <w:vertAlign w:val="superscript"/>
        </w:rPr>
        <w:t>34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ind w:left="40" w:firstLine="4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оих воспоминаниях Н.В.Грамматчиков особенно подчеркивает простоту, доброту, проницательность, твердость, спокойствие Николая Константиновича.</w:t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колай Константинович был большим оптимистом. Часто говорил:</w:t>
      </w:r>
    </w:p>
    <w:p>
      <w:pPr>
        <w:pStyle w:val="Normal"/>
        <w:spacing w:lineRule="auto" w:line="218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тимизм — победа, пессимизм — поражение...” Никогда мы не слы</w:t>
        <w:softHyphen/>
        <w:t>шали, чтобы Николай Константинович что-то сказал о своих больших свершениях, он обладал большим чувством юмора и какой-то особенной бодростью и неутомимостью...</w:t>
      </w:r>
    </w:p>
    <w:p>
      <w:pPr>
        <w:pStyle w:val="Normal"/>
        <w:spacing w:lineRule="auto" w:line="218"/>
        <w:ind w:left="40" w:firstLine="4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колаем Константиновичем было очень легко жить и работать. Отношения со всеми нами были самые хорошие, не чувствовалось, что Николай Константинович нам начальник, в то же время никому из нас троих не могло прийти в голову что-либо не выполнить. Его распоряже</w:t>
        <w:softHyphen/>
        <w:t>ния не носили формы приказа, просто он говорил о том, что нужно сделать, часто разъясняя, для чего это нужно, чем вызвана та или иная деятельность в экспедиции”</w:t>
      </w:r>
      <w:r>
        <w:rPr>
          <w:sz w:val="24"/>
          <w:szCs w:val="24"/>
          <w:vertAlign w:val="superscript"/>
        </w:rPr>
        <w:t>35</w:t>
      </w:r>
      <w:r>
        <w:rPr>
          <w:sz w:val="24"/>
          <w:szCs w:val="24"/>
        </w:rPr>
        <w:t>.</w:t>
      </w:r>
    </w:p>
    <w:p>
      <w:pPr>
        <w:pStyle w:val="FR3"/>
        <w:spacing w:before="160" w:after="0"/>
        <w:ind w:left="0" w:hanging="0"/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*    *    *</w:t>
      </w:r>
    </w:p>
    <w:p>
      <w:pPr>
        <w:pStyle w:val="Normal"/>
        <w:spacing w:lineRule="auto" w:line="218" w:before="2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диция Н.К.Рериха 1934—1935 годов, ее обстоятельства, подроб</w:t>
        <w:softHyphen/>
        <w:t>ности работы и результаты еще ждут специального исследования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надцать месяцев 1934 и 1935 годов запечатлены в “Листах днев</w:t>
        <w:softHyphen/>
        <w:t>ника”, в них — то, о чем болела душа, о чем не уставал писать и гово</w:t>
        <w:softHyphen/>
        <w:t>рить, чему служил примером своей жизн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ремя этой экспедиции произошло важнейшее событие этого пе</w:t>
        <w:softHyphen/>
        <w:t>риода жизни художника. Можно представить, какой радостью было на</w:t>
        <w:softHyphen/>
        <w:t>полнено его сердце, когда именно там, в пустыне Гоби, над палатками экспедиции было поднято “Знамя Мира” 15 апреля 1935 года — в день подписания в Вашингтоне Пакта Рериха президентом Рузвельтом и пред</w:t>
        <w:softHyphen/>
        <w:t>ставителями государств Южной Америк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многих тем, волновавших Рериха в то время, безусловно, одной из главных была Россия... Это ее незабываемый, неповторимый голос так близко звучал в Харбине, наполняя сердца тревогой и надеждой на будущее. К молодым чаще всего обращался Рерих там в своих статьях и выступлениях, понимая, что многие неизбежно вернутся на Родину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ому так радостно, так вольно, так непобедимо мощно звучали в древней пустыне слова о России в письме Н.К.Рериха к харбинскому писателю В.Н.Иванову: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..Начальные главы Вашей работы догнали меня уже в монгольской пустыне. Хотя знаю, что эта моя весточка дойдет до Вас не скоро, но все же не могу не написать Вам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больно глубоко и правильно чуете Вы Россию. Мало где встреча</w:t>
        <w:softHyphen/>
        <w:t>лись мне определения, подобные Вашим. В яркой мозаике Вы сложили многообразный лик великой России..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говорите: “Россия не только государство. Она — сверхгосударство, океан, стихия, которая еще не оформилась..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— страна неслыханных, богатейших сокровищ, которые до времени таятся в ее глухих недрах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— не единая раса, и в этом се сила. Россия — это объедине</w:t>
        <w:softHyphen/>
        <w:t>ние рас, объединение народов, говорящих на ста сорока языках, это свободная соборность, единство в разности, полихромия, полифония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— не только страна мгновенного настоящего. Она — страна великого прошлого, с которым держит неразрывную связь..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есть страна византийских куполов, звона и синего ладана, которые несутся из великой и угасшей наследницы Рима — Византии, второго Рима. И придают России неслыханную красоту, запечатленную в русском искусстве. Россия — могучий хрустальный водопад, дугою вью</w:t>
        <w:softHyphen/>
        <w:t>щийся из бездны времени в бездну времени... Россия грандиозна. Непо</w:t>
        <w:softHyphen/>
        <w:t>вторяема. Россия — полярна. Россия — мессия новых времен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— единственная страна в мире, которая величайшим празд</w:t>
        <w:softHyphen/>
        <w:t>ником своим славит праздник утверждения жизни, праздник воскресения из мертвых, радуясь заре весеннего расцвеченного дня, с огнями крест</w:t>
        <w:softHyphen/>
        <w:t>ных ходов под утренним яхонтовым, парчовым, зоревьгм небом”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транно ли, что в письме к Вам выписываю Ваши же слова? Но слова эти так верны, так душевны, так красивы, что просто хочется в них еще раз пережить запечатленные в них образы. Ведь их нужно не только знать, их нужно полюбить. Чем больше мы всеми звуками и красками, всеми иероглифами бытия их запечатлеем, тем больше будет явлено прав</w:t>
        <w:softHyphen/>
        <w:t>ды, а ведь это так нужно. Так спешно нужно”</w:t>
      </w:r>
      <w:r>
        <w:rPr>
          <w:sz w:val="24"/>
          <w:szCs w:val="24"/>
          <w:vertAlign w:val="superscript"/>
        </w:rPr>
        <w:t>36</w:t>
      </w:r>
      <w:r>
        <w:rPr>
          <w:sz w:val="24"/>
          <w:szCs w:val="24"/>
        </w:rPr>
        <w:t>.</w:t>
      </w:r>
    </w:p>
    <w:p>
      <w:pPr>
        <w:pStyle w:val="FR2"/>
        <w:spacing w:before="480" w:after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з России нельзя”</w:t>
      </w:r>
    </w:p>
    <w:p>
      <w:pPr>
        <w:pStyle w:val="Normal"/>
        <w:spacing w:lineRule="auto" w:line="218" w:before="2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83 году в архиве Стэнфордского университета Калифорнии рабо</w:t>
        <w:softHyphen/>
        <w:t>тал пожилой человек с открытым лицом, ясными глазами — В.С.Стари</w:t>
        <w:softHyphen/>
        <w:t>ков. Ученый-китаевед, доктор исторических наук, дешифровальщик древней письменности киданей, этнограф, натуралист, путешественник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лет спустя после харбинских событий 1934 года он работал в США над книгой “Ветры над крепостью Росс” и мысленно возвращался к идеям Н.К.Рериха о необходимости через культуру, через искусство народов стремиться понять друг друга.</w:t>
      </w:r>
    </w:p>
    <w:p>
      <w:pPr>
        <w:pStyle w:val="Normal"/>
        <w:spacing w:lineRule="auto" w:line="218"/>
        <w:ind w:first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ственно и книга “Ветры над крепостью Росс” была задумана, чтобы показать интерес американского народа к истории России, о бла</w:t>
        <w:softHyphen/>
        <w:t>годарной их памяти о русских в Калифорнии.</w:t>
      </w:r>
    </w:p>
    <w:p>
      <w:pPr>
        <w:pStyle w:val="Normal"/>
        <w:spacing w:lineRule="auto" w:line="218"/>
        <w:ind w:firstLine="360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пость Росс — это подтверждение тому, что русские и вдали от родины служат России, ее вечной славе</w:t>
      </w:r>
      <w:r>
        <w:rPr>
          <w:sz w:val="24"/>
          <w:szCs w:val="24"/>
          <w:vertAlign w:val="superscript"/>
        </w:rPr>
        <w:t>37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ind w:firstLine="360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же, в Америке, в университете он переписывает статью Н.К.Ре</w:t>
        <w:softHyphen/>
        <w:t>риха “Матери городов”, впервые напечатанную в харбинской газете “Заря” 14 ноября 1934 года, тщательно сверяя текст с опубликованным к этому времени в России в сборнике “Н.К.Рерих. Избранное</w:t>
      </w:r>
      <w:r>
        <w:rPr>
          <w:sz w:val="24"/>
          <w:szCs w:val="24"/>
        </w:rPr>
        <w:t>”.</w:t>
      </w:r>
    </w:p>
    <w:p>
      <w:pPr>
        <w:pStyle w:val="Normal"/>
        <w:spacing w:lineRule="auto" w:line="278"/>
        <w:ind w:first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обуждало его к этому — только ли задача пополнения своего Рериховского архива?</w:t>
      </w:r>
    </w:p>
    <w:p>
      <w:pPr>
        <w:pStyle w:val="Normal"/>
        <w:spacing w:lineRule="auto" w:line="218"/>
        <w:ind w:first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ья Рериха вышла с эпиграфом: “Из древних чудесных камней сложите ступени грядущего”. “Сколько истинных кладов заложено по Руси!..” — писал Николай Константинович, обращаясь к молодежи в да</w:t>
        <w:softHyphen/>
        <w:t>леком, 1934 году, в Харбине.</w:t>
      </w:r>
    </w:p>
    <w:p>
      <w:pPr>
        <w:pStyle w:val="Normal"/>
        <w:spacing w:lineRule="auto" w:line="218"/>
        <w:ind w:first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ожно понять, какой отклик пробудила когда-то в сердце Володи Старикова, 15-летнего юноши, увлеченного историей и археологией, эта статья, если обратим внимание на удивительные совпадения в жизни Владимира Старикова и Николая Константиновича Рериха. Это и рано пробудившийся интерес Старикова к истории: с 12 лет он посещал кру</w:t>
        <w:softHyphen/>
        <w:t>жок имени Пржевальского при Харбинском краеведческом музее, участ</w:t>
        <w:softHyphen/>
        <w:t>вовал в археологических и этнографических экспедициях.</w:t>
      </w:r>
    </w:p>
    <w:p>
      <w:pPr>
        <w:pStyle w:val="Normal"/>
        <w:spacing w:lineRule="auto" w:line="218"/>
        <w:ind w:first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и воспитание чувства глубокого уважения к Родине, в семье и гимназии, где учитель истории К.М.Александров развил этот интерес.</w:t>
      </w:r>
    </w:p>
    <w:p>
      <w:pPr>
        <w:pStyle w:val="Normal"/>
        <w:spacing w:lineRule="auto" w:line="218"/>
        <w:ind w:first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и любовь к природе: в 1942 году он организовал и возглавил горно-таежную биологическую станцию.</w:t>
      </w:r>
    </w:p>
    <w:p>
      <w:pPr>
        <w:pStyle w:val="Normal"/>
        <w:spacing w:lineRule="auto" w:line="218"/>
        <w:ind w:first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ес к глубинным корням русской культуры и изучение культу</w:t>
        <w:softHyphen/>
        <w:t>ры Востока: Стариковым написана книга “Материальная культура маньчжуров”.</w:t>
      </w:r>
    </w:p>
    <w:p>
      <w:pPr>
        <w:pStyle w:val="Normal"/>
        <w:spacing w:lineRule="auto" w:line="218"/>
        <w:ind w:firstLine="360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и высокая нравственность, беззаветное служение науке: Влади</w:t>
        <w:softHyphen/>
        <w:t>мир Сергеевич Стариков часто повторял: “В ученом в первую очередь важна нравственная основа, в науку нужно идти с чистыми руками, ей нужно отдаваться полностью”</w:t>
      </w:r>
      <w:r>
        <w:rPr>
          <w:sz w:val="24"/>
          <w:szCs w:val="24"/>
          <w:vertAlign w:val="superscript"/>
        </w:rPr>
        <w:t>38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ожет быть, самое главное, любовь к Родине, служение Отечеству.</w:t>
      </w:r>
    </w:p>
    <w:p>
      <w:pPr>
        <w:pStyle w:val="Normal"/>
        <w:spacing w:lineRule="auto" w:line="218"/>
        <w:ind w:first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это делает понятным сокровенное значение для судьбы Владимира Сергеевича встречи с Николаем Константиновичем, прикосновения к его удивительной личности.</w:t>
      </w:r>
    </w:p>
    <w:p>
      <w:pPr>
        <w:pStyle w:val="Normal"/>
        <w:spacing w:lineRule="auto" w:line="218"/>
        <w:ind w:firstLine="360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сть молодежь соединится всей силой тела и духа и для велико</w:t>
        <w:softHyphen/>
        <w:t>лепных истинных достижений!”</w:t>
      </w:r>
      <w:r>
        <w:rPr>
          <w:sz w:val="24"/>
          <w:szCs w:val="24"/>
          <w:vertAlign w:val="superscript"/>
        </w:rPr>
        <w:t>3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призыв Николая Константиновича, которым заканчивалась статья “Матери городов”, стал для В.Старикова знаменательным напутствием человека, вдохновлявшего молодых своим творчеством и примером своей жизни.</w:t>
      </w:r>
    </w:p>
    <w:p>
      <w:pPr>
        <w:pStyle w:val="Normal"/>
        <w:spacing w:lineRule="auto" w:line="218"/>
        <w:ind w:first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ех пор и до конца земного пути Владимир Сергеевич искал и находил нравственную опору, подтверждение своим мыслям, убеждениям, принципам в жизни и деятельности Николая Константиновича Рериха.</w:t>
      </w:r>
    </w:p>
    <w:p>
      <w:pPr>
        <w:pStyle w:val="Normal"/>
        <w:spacing w:lineRule="auto" w:line="218"/>
        <w:ind w:first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расстоянии, и после смерти Н.К.Рерих помогал одному из тех, чье сердце зажглось, откликнулось на его призыв.</w:t>
      </w:r>
    </w:p>
    <w:p>
      <w:pPr>
        <w:pStyle w:val="Normal"/>
        <w:spacing w:lineRule="auto" w:line="218"/>
        <w:ind w:right="600" w:firstLine="4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арбине Стариков закончил Восточно-экономический факультет Института им. Св. Владимира, того самого, о котором писал Николай Константинович в 1934 году: “...и другое священное начинание не может не радовать каждое устремленное ко благу сердце. На наших глазах в Харбине создается Институт Святого Владимира. Конечно, всякое начало трудно, но из-за этих трудов встает идея объединения... То обстоятельст</w:t>
        <w:softHyphen/>
        <w:t>во, что во главе Института Святого Владимира стоит праведный архиепи</w:t>
        <w:softHyphen/>
        <w:t>скоп Мелетий, а правление возглавлено епископом Димитрием, должно являться залогом, что в дело будет внесена доброжелательность, вся тер</w:t>
        <w:softHyphen/>
        <w:t>пимость и вмещение, свойственные Христову просвещению”</w:t>
      </w:r>
      <w:r>
        <w:rPr>
          <w:sz w:val="24"/>
          <w:szCs w:val="24"/>
          <w:vertAlign w:val="superscript"/>
        </w:rPr>
        <w:t>40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в Харбине после прихода японцев становилась все труднее,      , отношение к русским было настороженно-враждебным, подчас просто унижающим патриотические чувства русских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 Стариков принимает решение оставить Харбин, уйти в тайгу. Так он становится профессиональным охотником. В свободное время делает зарисовки местности, животных, записывает впечатления,      ^ которые позже, уже на Родине, оформит в небольшие рассказы под общим названием “По таежным тропам”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оей биографии</w:t>
      </w:r>
      <w:r>
        <w:rPr>
          <w:sz w:val="24"/>
          <w:szCs w:val="24"/>
          <w:lang w:val="en-US"/>
        </w:rPr>
        <w:t xml:space="preserve"> B.C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риков пишет: “Весной 1941 года уволился, чтобы заняться пчеловодством и охотой, а главное — изучением горно-таежного района вблизи ст.Вэйшахэ (Восточная Маньчжурия)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1942 году организовал и возглавил горно-таежную биологическую станцию организации исследователей им.Пржевальского. В течение ряда лет собирал материалы по этнографии и археологии для себя, а также по  </w:t>
      </w: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 xml:space="preserve">\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оологии и ботанике по заказу музея (оставшись его внештатным сотруд</w:t>
        <w:softHyphen/>
        <w:t>ником), ботанического сада и отдельных ученых. В 1944 году после обыс</w:t>
        <w:softHyphen/>
        <w:t>ка и закрытия полицией биостанции вернулся в Харбин”</w:t>
      </w:r>
      <w:r>
        <w:rPr>
          <w:sz w:val="24"/>
          <w:szCs w:val="24"/>
          <w:vertAlign w:val="superscript"/>
        </w:rPr>
        <w:t>41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же он приступает к сбору материала для задуманной им      ( книги — “35 лет и две осени в Китае”. Пишет кандидатскую, затем докторскую диссертацию “Материальная культура китайцев”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колько лет жизни он посвятил дешифровке языка киданей (древ</w:t>
        <w:softHyphen/>
        <w:t>них маньчжуров), чем вернул 300 лет истории маньчжурскому народу. Собирал материал по движению Сопротивления на Востоке, в котором участвовал с 1940 го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55 году В.С.Стариков вернулся на Родину..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жив был стереотип отношения к эмиграции и к эмигрантам —      ( “людям с той стороны”. Мало кто знал, вернее, хотел знать о прогрес</w:t>
        <w:softHyphen/>
        <w:t>сивной части восточной эмиграции, об “оборонцах”, участниках восточ</w:t>
        <w:softHyphen/>
        <w:t>ного Сопротивления, о тех людях, которые пронесли через всю жизнь чистую совесть, порядочность, любовь к далекой Родине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ественно, что в таких условиях трудно работалось. И только те немногие, кто не оттолкнул, кто узнал ближе, понимали, что перед ними человек энциклопедических знаний, большой ученый, настоящий патриот. И в эти трудные годы Владимир Сергеевич находил поддержку в жизни и трудах Н.К.Рериха. Он начинает собирать материал для ста</w:t>
        <w:softHyphen/>
        <w:t>тьи о творчестве Николая Константиновича “Образы Руси в живописи Н.К.Рериха”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ет себе вопрос: “Где же корни русскости Рериха?” И в конце жизни отвечает на него: “Корни творчества Н.К.Рериха на Изварской земле”...</w:t>
      </w:r>
    </w:p>
    <w:p>
      <w:pPr>
        <w:pStyle w:val="Normal"/>
        <w:spacing w:lineRule="auto" w:line="218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 важно отметить, — писала Н.Старикова, — что интерес Вла</w:t>
        <w:softHyphen/>
        <w:t>димира Сергеевича к Н.К.Рериху как философу наряду с постоянным интересом к его живописи с годами усиливался. Привлекают в этом отношении выписки, сделанные В. С. Стариковым в разные периоды жизни из книг Николая Константиновича:</w:t>
      </w:r>
    </w:p>
    <w:p>
      <w:pPr>
        <w:pStyle w:val="FR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ть трудно, мои мальчик, помни приказ:</w:t>
      </w:r>
    </w:p>
    <w:p>
      <w:pPr>
        <w:pStyle w:val="Normal"/>
        <w:spacing w:lineRule="auto" w:line="240"/>
        <w:ind w:left="1080" w:hanging="0"/>
        <w:jc w:val="lef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ить, не бояться и верить...</w:t>
      </w:r>
    </w:p>
    <w:p>
      <w:pPr>
        <w:pStyle w:val="Normal"/>
        <w:spacing w:lineRule="auto" w:line="218" w:before="180" w:after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я с материалами о Н.Н.Миклухо-Маклае, встречая непонима</w:t>
        <w:softHyphen/>
        <w:t>ние, он обращается к словам Н.К.Рериха:</w:t>
      </w:r>
    </w:p>
    <w:p>
      <w:pPr>
        <w:pStyle w:val="Normal"/>
        <w:spacing w:lineRule="auto" w:line="218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человек любит Родину, он в любом месте земного шара при</w:t>
        <w:softHyphen/>
        <w:t>ложит в действие свои достижения. Никто и ничто не воспрепятствует выразить на деле то, чем полно сердце”.</w:t>
      </w:r>
    </w:p>
    <w:p>
      <w:pPr>
        <w:pStyle w:val="Normal"/>
        <w:spacing w:lineRule="auto" w:line="24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нце жизни:</w:t>
      </w:r>
    </w:p>
    <w:p>
      <w:pPr>
        <w:pStyle w:val="Normal"/>
        <w:spacing w:lineRule="auto" w:line="240" w:before="180" w:after="0"/>
        <w:ind w:left="1640" w:right="1600" w:hanging="0"/>
        <w:jc w:val="lef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нающий ищет. Познавший — находит. Нашедший изумляется легкости овладения. Овладевший поет песню радости. Я—с ним</w:t>
      </w:r>
      <w:r>
        <w:rPr>
          <w:i/>
          <w:iCs/>
          <w:sz w:val="24"/>
          <w:szCs w:val="24"/>
          <w:vertAlign w:val="superscript"/>
        </w:rPr>
        <w:t>42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218" w:before="1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58 году состоялась встреча Владимира Сергеевича Старикова с Юрием Николаевичем Рерихом, также вернувшимся на Родину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рогому Владимиру Сергеевичу Старикову на добрую память о встрече на Родной земле. 6.Х.1958 г.”, — написал Юрий Николаевич Владимиру Сергеевичу на каталоге выставки картин Н.К.Рериха... Оче</w:t>
        <w:softHyphen/>
        <w:t>видно, были и другие встречи. В архиве Старикова — экземпляр журнала с впервые напечатанными “Листами дневника” — “Самое первое”, номер журнала со статьей о самом Юрии Николаевиче и его автографом и еще несколько автографов Ю.Н. и С.Н. Рерихов..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74 год — В.С.Стариков участвует в конференции, посвященной 100-летнему юбилею Н.К.Рерих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81 году выступает с докладом на совместном заседании Ленин</w:t>
        <w:softHyphen/>
        <w:t>градского комитета защиты мира и Института востоковедения АН ССС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83 году он пополняет свой архив находками в СШ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ьба или его собственные поиски свели Старикова с семьей Гордеевых, в доме которых жили Н.К. и Ю.Н. Рерихи во время приезда в Харбин, там же в течение нескольких лет жил родной брат Николая Константиновича — В.К.Рерих. В семейном архиве сохранились фотогра</w:t>
        <w:softHyphen/>
        <w:t>фии дома, комнат, в которых жили Рерихи, фотографии Баргинской экс</w:t>
        <w:softHyphen/>
        <w:t>педиции. И после возвращения из США В.Стариков поддерживал с Гордеевым переписку, благодаря которой в его архиве появились инте</w:t>
        <w:softHyphen/>
        <w:t>ресные свидетельства участников событий в Харбине 1934 год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85 году Владимир Сергеевич завершает статью “Образы Руси в живописи Н.К.Рериха”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знаюсь, — пишет Н.Старикова, — вначале мне было непонятно, как и почему, не будучи искусствоведом, В.С.Стариков пришел к тому, чтобы завершить свою “Рерихиану” такой статьей... И только сейчас, еще раз ознакомившись с его архивом, я поняла — Н.К.Рерих укреплял в нем веру в правильность его мироощущения, вливал в него силу от прикос</w:t>
        <w:softHyphen/>
        <w:t>новения к земле нашей, Родине, России”</w:t>
      </w:r>
      <w:r>
        <w:rPr>
          <w:sz w:val="24"/>
          <w:szCs w:val="24"/>
          <w:vertAlign w:val="superscript"/>
        </w:rPr>
        <w:t>43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зки были Старикову и идеи сохранения исторического наследия прошлых времен, бережное сохранение всего, что досталось нам от пред</w:t>
        <w:softHyphen/>
        <w:t>ков наших Отсюда и активное участие Владимира Сергеевича в борьбе за возрождение Извары, заботы о результативности работы общества ох</w:t>
        <w:softHyphen/>
        <w:t>раны памятников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роносит Владимир Сергеевич через всю свою жизнь благодар</w:t>
        <w:softHyphen/>
        <w:t>ную память о встрече с Н.К.Рерихом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 Сергеевич уже был смертельно болен, когда в Изваре в 1984 году был открыт музей Он не мог не откликнуться на это И, об</w:t>
        <w:softHyphen/>
        <w:t>ращаясь ко всем незнакомым, но близким по духу людям, для которых так же, как для него самого, было дорого все, связанное с жизнью Ни</w:t>
        <w:softHyphen/>
        <w:t>колая Константиновича, он пише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рогие друзья Извары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нец-то настало время, о котором мечтали ЮН и С Н Рерихи Извара становится не только местным, но и всесоюзным светочем искус</w:t>
        <w:softHyphen/>
        <w:t>ства и культуры Радуюсь вместе с Вами ”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р В С Стариков в 1987 году, завещав передать свой архив в Изва-ру, в Музей-усадьбу Н К Рерих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последней фразой были слов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з России нельзя ”</w:t>
      </w:r>
    </w:p>
    <w:p>
      <w:pPr>
        <w:pStyle w:val="Normal"/>
        <w:spacing w:lineRule="auto" w:line="240" w:before="80" w:after="0"/>
        <w:ind w:hanging="0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звара 1995 год</w:t>
      </w:r>
    </w:p>
    <w:p>
      <w:pPr>
        <w:pStyle w:val="Normal"/>
        <w:spacing w:lineRule="auto" w:line="240" w:before="480" w:after="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Я</w:t>
      </w:r>
    </w:p>
    <w:p>
      <w:pPr>
        <w:pStyle w:val="Normal"/>
        <w:spacing w:lineRule="auto" w:line="240"/>
        <w:ind w:left="120" w:hanging="120"/>
        <w:jc w:val="left"/>
        <w:rPr/>
      </w:pPr>
      <w:r>
        <w:rPr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бин — город в Севере Восточном Китае, административный центр про винции Хэилунцзян, железнодорож ныи узел порт на реке Сунхуацзян (Сунгари) Строительство города началось на месте рыбацкого поселка в 1898 году в связи с постройкой Россией Китайско-Восточной железной дороги (КВЖД) После Октябрьской революции в России Харбин стал одним из центров русской эмиграции В 1932—1945 годах был оккупирован японцами (СИЭ т 15 с 527)</w:t>
      </w:r>
    </w:p>
    <w:p>
      <w:pPr>
        <w:pStyle w:val="Normal"/>
        <w:spacing w:lineRule="auto" w:line="240"/>
        <w:ind w:left="160" w:hanging="160"/>
        <w:jc w:val="left"/>
        <w:rPr/>
      </w:pPr>
      <w:r>
        <w:rPr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К.Рерих, брат Н.К.Рериха, жил в Харбине</w:t>
      </w:r>
    </w:p>
    <w:p>
      <w:pPr>
        <w:pStyle w:val="Normal"/>
        <w:spacing w:lineRule="auto" w:line="240"/>
        <w:ind w:left="160" w:hanging="160"/>
        <w:jc w:val="left"/>
        <w:rPr/>
      </w:pP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Заря” (Харбин), 1934, 31 мая, с 13</w:t>
      </w:r>
    </w:p>
    <w:p>
      <w:pPr>
        <w:pStyle w:val="Normal"/>
        <w:spacing w:lineRule="auto" w:line="240"/>
        <w:ind w:left="160" w:hanging="160"/>
        <w:jc w:val="left"/>
        <w:rPr/>
      </w:pPr>
      <w:r>
        <w:rPr>
          <w:sz w:val="24"/>
          <w:szCs w:val="24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узей-усадьба Н.К. Рериха “Извара” (в дальнейшем — МУРИ) КП 539/1 51 Архив В.С.Старикова, ед. хр. 39, л. 25</w:t>
      </w:r>
    </w:p>
    <w:p>
      <w:pPr>
        <w:pStyle w:val="Normal"/>
        <w:spacing w:lineRule="auto" w:line="240"/>
        <w:ind w:left="160" w:hanging="160"/>
        <w:jc w:val="left"/>
        <w:rPr/>
      </w:pP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</w:t>
      </w:r>
    </w:p>
    <w:p>
      <w:pPr>
        <w:pStyle w:val="Normal"/>
        <w:spacing w:lineRule="auto" w:line="240"/>
        <w:ind w:left="160" w:hanging="160"/>
        <w:jc w:val="left"/>
        <w:rPr/>
      </w:pPr>
      <w:r>
        <w:rPr>
          <w:sz w:val="24"/>
          <w:szCs w:val="24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риков В. Образы Руси в живописи Н.К.Рериха - МУРИ, КП 539/1 51</w:t>
      </w:r>
    </w:p>
    <w:p>
      <w:pPr>
        <w:pStyle w:val="Normal"/>
        <w:spacing w:lineRule="auto" w:line="240"/>
        <w:ind w:left="160" w:hanging="160"/>
        <w:jc w:val="left"/>
        <w:rPr/>
      </w:pPr>
      <w:r>
        <w:rPr>
          <w:sz w:val="24"/>
          <w:szCs w:val="24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, л 26</w:t>
      </w:r>
    </w:p>
    <w:p>
      <w:pPr>
        <w:pStyle w:val="Normal"/>
        <w:spacing w:lineRule="auto" w:line="240"/>
        <w:ind w:left="160" w:hanging="160"/>
        <w:jc w:val="left"/>
        <w:rPr/>
      </w:pPr>
      <w:r>
        <w:rPr>
          <w:sz w:val="24"/>
          <w:szCs w:val="24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Рубеж” (Харбин), 1934, 9 июня, с. 1</w:t>
      </w:r>
    </w:p>
    <w:p>
      <w:pPr>
        <w:pStyle w:val="Normal"/>
        <w:spacing w:lineRule="auto" w:line="240"/>
        <w:ind w:left="160" w:hanging="160"/>
        <w:jc w:val="left"/>
        <w:rPr/>
      </w:pPr>
      <w:r>
        <w:rPr>
          <w:sz w:val="24"/>
          <w:szCs w:val="24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лены кружка “Молодая Чураевка” были включены в Сибирскую группу друзей Музея Рериха в Нью Йорке по предложению  Г.Д. Гребенщикова — “Рубеж”, 1934, № 2, с 9 </w:t>
      </w:r>
    </w:p>
    <w:p>
      <w:pPr>
        <w:pStyle w:val="Normal"/>
        <w:spacing w:lineRule="auto" w:line="240"/>
        <w:ind w:left="160" w:hanging="160"/>
        <w:jc w:val="left"/>
        <w:rPr/>
      </w:pPr>
      <w:r>
        <w:rPr>
          <w:sz w:val="24"/>
          <w:szCs w:val="24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Заря”, 1934, 3 июня, с 7 </w:t>
      </w:r>
    </w:p>
    <w:p>
      <w:pPr>
        <w:pStyle w:val="Normal"/>
        <w:spacing w:lineRule="auto" w:line="240"/>
        <w:ind w:left="160" w:hanging="160"/>
        <w:jc w:val="left"/>
        <w:rPr/>
      </w:pPr>
      <w:r>
        <w:rPr>
          <w:sz w:val="24"/>
          <w:szCs w:val="24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рнаков В.Н. Академик Н.К.Рерих в Маньчжурии — “Новый журнал” (Нью Йорк), кн</w:t>
      </w:r>
      <w:r>
        <w:rPr>
          <w:sz w:val="24"/>
          <w:szCs w:val="24"/>
          <w:lang w:val="en-US"/>
        </w:rPr>
        <w:t xml:space="preserve"> 11U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973, март, с 329</w:t>
      </w:r>
    </w:p>
    <w:p>
      <w:pPr>
        <w:pStyle w:val="Normal"/>
        <w:spacing w:lineRule="auto" w:line="240"/>
        <w:ind w:left="240" w:hanging="240"/>
        <w:jc w:val="left"/>
        <w:rPr/>
      </w:pPr>
      <w:r>
        <w:rPr>
          <w:sz w:val="24"/>
          <w:szCs w:val="24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, с 300</w:t>
      </w:r>
    </w:p>
    <w:p>
      <w:pPr>
        <w:pStyle w:val="Normal"/>
        <w:spacing w:lineRule="auto" w:line="240"/>
        <w:ind w:left="240" w:hanging="240"/>
        <w:jc w:val="left"/>
        <w:rPr/>
      </w:pPr>
      <w:r>
        <w:rPr>
          <w:sz w:val="24"/>
          <w:szCs w:val="24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ликов П., Князева В. Н.Рерих. – М., 1972, с. 216</w:t>
      </w:r>
    </w:p>
    <w:p>
      <w:pPr>
        <w:pStyle w:val="Normal"/>
        <w:spacing w:lineRule="auto" w:line="240" w:before="20" w:after="0"/>
        <w:ind w:left="240" w:hanging="240"/>
        <w:jc w:val="left"/>
        <w:rPr/>
      </w:pPr>
      <w:r>
        <w:rPr>
          <w:sz w:val="24"/>
          <w:szCs w:val="24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, с. 220</w:t>
      </w:r>
    </w:p>
    <w:p>
      <w:pPr>
        <w:pStyle w:val="Normal"/>
        <w:spacing w:lineRule="auto" w:line="240"/>
        <w:ind w:left="240" w:hanging="240"/>
        <w:jc w:val="left"/>
        <w:rPr/>
      </w:pPr>
      <w:r>
        <w:rPr>
          <w:sz w:val="24"/>
          <w:szCs w:val="24"/>
          <w:vertAlign w:val="superscript"/>
        </w:rPr>
        <w:t>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рнаков В.Н. Указ. соч., с. 299</w:t>
      </w:r>
    </w:p>
    <w:p>
      <w:pPr>
        <w:pStyle w:val="Normal"/>
        <w:ind w:left="240" w:hanging="240"/>
        <w:jc w:val="left"/>
        <w:rPr/>
      </w:pPr>
      <w:r>
        <w:rPr>
          <w:sz w:val="24"/>
          <w:szCs w:val="24"/>
          <w:vertAlign w:val="superscript"/>
        </w:rPr>
        <w:t>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рих Н.К. Священный Дозор. – Рига: “Виеда”, 1992, с. 249</w:t>
      </w:r>
    </w:p>
    <w:p>
      <w:pPr>
        <w:pStyle w:val="Normal"/>
        <w:spacing w:lineRule="auto" w:line="240"/>
        <w:ind w:left="240" w:hanging="240"/>
        <w:jc w:val="left"/>
        <w:rPr/>
      </w:pPr>
      <w:r>
        <w:rPr>
          <w:sz w:val="24"/>
          <w:szCs w:val="24"/>
          <w:vertAlign w:val="superscript"/>
        </w:rPr>
        <w:t>1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, с 250</w:t>
      </w:r>
    </w:p>
    <w:p>
      <w:pPr>
        <w:pStyle w:val="Normal"/>
        <w:spacing w:lineRule="auto" w:line="240" w:before="20" w:after="0"/>
        <w:ind w:left="240" w:hanging="240"/>
        <w:jc w:val="left"/>
        <w:rPr/>
      </w:pPr>
      <w:r>
        <w:rPr>
          <w:sz w:val="24"/>
          <w:szCs w:val="24"/>
          <w:vertAlign w:val="superscript"/>
        </w:rPr>
        <w:t>1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рнаков В.Н. Указ соч, с 301</w:t>
      </w:r>
    </w:p>
    <w:p>
      <w:pPr>
        <w:pStyle w:val="Normal"/>
        <w:spacing w:lineRule="auto" w:line="240"/>
        <w:ind w:left="240" w:hanging="240"/>
        <w:jc w:val="left"/>
        <w:rPr/>
      </w:pPr>
      <w:r>
        <w:rPr>
          <w:sz w:val="24"/>
          <w:szCs w:val="24"/>
          <w:vertAlign w:val="superscript"/>
        </w:rPr>
        <w:t>1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</w:t>
      </w:r>
    </w:p>
    <w:p>
      <w:pPr>
        <w:pStyle w:val="Normal"/>
        <w:spacing w:lineRule="auto" w:line="240"/>
        <w:ind w:left="240" w:hanging="240"/>
        <w:jc w:val="left"/>
        <w:rPr/>
      </w:pPr>
      <w:r>
        <w:rPr>
          <w:sz w:val="24"/>
          <w:szCs w:val="24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Заря”, 1934, 25 нояб., с. 13</w:t>
      </w:r>
    </w:p>
    <w:p>
      <w:pPr>
        <w:pStyle w:val="Normal"/>
        <w:ind w:left="240" w:hanging="240"/>
        <w:jc w:val="left"/>
        <w:rPr/>
      </w:pPr>
      <w:r>
        <w:rPr>
          <w:sz w:val="24"/>
          <w:szCs w:val="24"/>
          <w:vertAlign w:val="superscript"/>
        </w:rPr>
        <w:t>2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риков В. Образы Руси в живописи Н.К. Рериха — МУРИ, КП 539/1 51 Архив В.С. Старикова, ед. хр. 14, л. 28</w:t>
      </w:r>
    </w:p>
    <w:p>
      <w:pPr>
        <w:pStyle w:val="Normal"/>
        <w:spacing w:lineRule="auto" w:line="240"/>
        <w:ind w:left="240" w:hanging="240"/>
        <w:jc w:val="left"/>
        <w:rPr/>
      </w:pPr>
      <w:r>
        <w:rPr>
          <w:sz w:val="24"/>
          <w:szCs w:val="24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</w:t>
      </w:r>
    </w:p>
    <w:p>
      <w:pPr>
        <w:pStyle w:val="Normal"/>
        <w:spacing w:lineRule="auto" w:line="240" w:before="20" w:after="0"/>
        <w:ind w:left="240" w:hanging="240"/>
        <w:jc w:val="left"/>
        <w:rPr/>
      </w:pPr>
      <w:r>
        <w:rPr>
          <w:sz w:val="24"/>
          <w:szCs w:val="24"/>
          <w:vertAlign w:val="superscript"/>
        </w:rPr>
        <w:t>2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Рубеж”, 1934, № 2, с 9</w:t>
      </w:r>
    </w:p>
    <w:p>
      <w:pPr>
        <w:pStyle w:val="Normal"/>
        <w:ind w:left="240" w:hanging="240"/>
        <w:jc w:val="left"/>
        <w:rPr/>
      </w:pPr>
      <w:r>
        <w:rPr>
          <w:sz w:val="24"/>
          <w:szCs w:val="24"/>
          <w:vertAlign w:val="superscript"/>
        </w:rPr>
        <w:t>2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Харбинское время”, 1934 17 нояб., с. 5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2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рих Н.К. Священный Дозор, с 206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2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, с. 237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2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 с. 266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2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, с. 272</w:t>
      </w:r>
    </w:p>
    <w:p>
      <w:pPr>
        <w:pStyle w:val="Normal"/>
        <w:spacing w:lineRule="auto" w:line="240" w:before="20" w:after="0"/>
        <w:ind w:left="200" w:hanging="220"/>
        <w:jc w:val="left"/>
        <w:rPr/>
      </w:pPr>
      <w:r>
        <w:rPr>
          <w:sz w:val="24"/>
          <w:szCs w:val="24"/>
          <w:vertAlign w:val="superscript"/>
        </w:rPr>
        <w:t>2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, с. 215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3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Харбинское время”, 1934, 17 нояб, с 5, а также “Русская жизнь”, 1974, 16 окт.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3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ьма Елены Рерих (1932—1955). – Новосибирск, 1993, с. 64—65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3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амматчиков Н. Замечательный образ — В сб:. “Держава Рериха”. – М, 1994, с. 193-199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амматчиков Н. Воспоминания об экспедиции Н.К. Рериха в 1934—1935 гг — МУРИ, КП 539/1 51, ед. хр. 39, л. 4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3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, л. 7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3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, л. 4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vertAlign w:val="superscript"/>
        </w:rPr>
        <w:t xml:space="preserve">3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рих Н.К. Нерушимое. – Рига: “Виеда”, 1991, с. 116—117</w:t>
      </w:r>
    </w:p>
    <w:p>
      <w:pPr>
        <w:pStyle w:val="Normal"/>
        <w:ind w:left="200" w:hanging="220"/>
        <w:jc w:val="left"/>
        <w:rPr/>
      </w:pPr>
      <w:r>
        <w:rPr>
          <w:sz w:val="24"/>
          <w:szCs w:val="24"/>
          <w:vertAlign w:val="superscript"/>
        </w:rPr>
        <w:t>3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.: Стариков В.С. По таежным тропам. Л, 1991, с. 3</w:t>
      </w:r>
    </w:p>
    <w:p>
      <w:pPr>
        <w:pStyle w:val="Normal"/>
        <w:ind w:left="200" w:hanging="220"/>
        <w:jc w:val="left"/>
        <w:rPr/>
      </w:pPr>
      <w:r>
        <w:rPr>
          <w:sz w:val="24"/>
          <w:szCs w:val="24"/>
          <w:vertAlign w:val="superscript"/>
        </w:rPr>
        <w:t>3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рикова Н.Л. “Без России нельзя” - МУРИ КП 539/1 51 ед. хр. 13, л. 1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3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рих Н.К. Священный Дозор. – с. 272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4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, с. 208—209</w:t>
      </w:r>
    </w:p>
    <w:p>
      <w:pPr>
        <w:pStyle w:val="Normal"/>
        <w:ind w:left="200" w:hanging="220"/>
        <w:jc w:val="left"/>
        <w:rPr/>
      </w:pPr>
      <w:r>
        <w:rPr>
          <w:sz w:val="24"/>
          <w:szCs w:val="24"/>
          <w:vertAlign w:val="superscript"/>
        </w:rPr>
        <w:t>4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риков Л.С. По таежным тропам. – Л, 1991, с. 3-4</w:t>
      </w:r>
    </w:p>
    <w:p>
      <w:pPr>
        <w:pStyle w:val="Normal"/>
        <w:ind w:left="200" w:hanging="220"/>
        <w:jc w:val="left"/>
        <w:rPr/>
      </w:pPr>
      <w:r>
        <w:rPr>
          <w:sz w:val="24"/>
          <w:szCs w:val="24"/>
          <w:vertAlign w:val="superscript"/>
        </w:rPr>
        <w:t>4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рикова Н.Л. “Без России нельзя” — МУРИ, КП 539/1 51, ед. хр. 13, л. 9</w:t>
      </w:r>
    </w:p>
    <w:p>
      <w:pPr>
        <w:pStyle w:val="Normal"/>
        <w:spacing w:lineRule="auto" w:line="240"/>
        <w:ind w:left="200" w:hanging="220"/>
        <w:jc w:val="left"/>
        <w:rPr/>
      </w:pPr>
      <w:r>
        <w:rPr>
          <w:sz w:val="24"/>
          <w:szCs w:val="24"/>
          <w:vertAlign w:val="superscript"/>
        </w:rPr>
        <w:t>4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 же</w:t>
      </w:r>
    </w:p>
    <w:p>
      <w:pPr>
        <w:pStyle w:val="Normal"/>
        <w:spacing w:lineRule="auto" w:line="240"/>
        <w:ind w:left="200" w:hanging="22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ind w:left="200" w:hanging="2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О В ХАРБИН</w:t>
      </w:r>
    </w:p>
    <w:p>
      <w:pPr>
        <w:pStyle w:val="FR2"/>
        <w:spacing w:before="38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ереписки Е.И.Рерих с В.К.Рерихом*</w:t>
      </w:r>
    </w:p>
    <w:p>
      <w:pPr>
        <w:pStyle w:val="FR3"/>
        <w:ind w:left="5160" w:hanging="0"/>
        <w:jc w:val="right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Е.И.Рерих — В.К.Рериху </w:t>
      </w:r>
      <w:r>
        <w:rPr>
          <w:i w:val="false"/>
          <w:iCs w:val="false"/>
          <w:sz w:val="24"/>
          <w:szCs w:val="24"/>
        </w:rPr>
        <w:t>30-3-35</w:t>
      </w:r>
    </w:p>
    <w:p>
      <w:pPr>
        <w:pStyle w:val="Normal"/>
        <w:spacing w:lineRule="auto" w:line="218" w:before="440" w:after="0"/>
        <w:ind w:firstLine="38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ой Володя, все это время не писала Вам, ибо я ждала, что Вы напишете мне по поводу допущенной травли светлого имени со стороны некоторых Харб. обывателей. (Не могу назвать их соотечественниками.) Вчера до нас дошла очередная галиматья из Харб. и Тянз. газет. Конеч</w:t>
        <w:softHyphen/>
        <w:t>но, мне не нужно уверять Вас в том, что лично мы и наши ближайшие сотрудники и многочисленные последователи знаем цену таким выпа</w:t>
        <w:softHyphen/>
        <w:t>дам. Так и в Священном Писании указано, что для исцеления нужно было возмущение воды, и на языке Мудрых — каждое истинное выяв</w:t>
        <w:softHyphen/>
        <w:t>ление ликов есть уже очищение пространства, ибо каждый строитель должен знать тот материал, из которого он может слагать постройку. Конечно, я понимаю, что, живя на такой окраине, как Харб., для мно</w:t>
        <w:softHyphen/>
        <w:t>гих почти невозможно обрести мировой кругозор и понять смысл про</w:t>
        <w:softHyphen/>
        <w:t>исходящего и надвигающихся событий, так же, как трудно им по достоинству оценить и охватить масштаб воспитательной и созидатель</w:t>
        <w:softHyphen/>
        <w:t>ной деятельност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Н.К.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ятельности, вышедшей далеко за пределы одной страны. Но все же, неужели среди Ваших друзей и тех, кто при</w:t>
        <w:softHyphen/>
        <w:t>ветствовали Н.К. при приезде его, нет никого, кто поднял бы голос в защиту национальной гордости и своего же достоинства? Ведь, оставляя клевету без возражения на нее, мы как бы соглашаемся с нею. Но невелика честь укрыться под серым плащом непротивления. Лишь твер</w:t>
        <w:softHyphen/>
        <w:t>дость убеждений и смелость вызывают уважение и приводят к успеху. Истинно “лишь смелым Бог владеет”. И потому я и все друзья и пос</w:t>
        <w:softHyphen/>
        <w:t>ледователи наши ждем, кто и когда встанет на защиту светлого Имени и сумеет сильно и твердо дать отпор всему этому невежественному вре</w:t>
        <w:softHyphen/>
        <w:t>дительству. Вы должны собрать достойных сородичей и спросить их, как относятся они ко всей этой явной провокации, базирующейся, увы, на невежественности многих Харб. обывателей. Неужели русские утеря</w:t>
        <w:softHyphen/>
        <w:t>ли все свое достоинство и мужество? Но ведь если мужество утеряно, то все потеряно, ибо лишь мужество питает искру духа в нас. Без му</w:t>
        <w:softHyphen/>
        <w:t>жества нет и духовности. Недаром всюду во всех Учениях и в словах Христа в основу полагалось именно мужество. Не говорил ли Христос, что он принес Меч, именно меч Духа или Мужество. Разве Преподоб</w:t>
        <w:softHyphen/>
        <w:t>ный Сергий не воспитывал и не закалял русский дух в суровости и мужестве? Больно мне за нашу Родину, за наших сородичей, утратив</w:t>
        <w:softHyphen/>
        <w:t>ших в себе это божественное начало. Конечно, обыватели Харб. не представляют всех соотечественников или даже всех эмигрантов, ибо ведь больше двух миллионов рассеяно их сейчас по разным углам Света</w:t>
      </w:r>
    </w:p>
    <w:p>
      <w:pPr>
        <w:pStyle w:val="Normal"/>
        <w:spacing w:lineRule="auto" w:line="240" w:before="240" w:after="0"/>
        <w:ind w:firstLine="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В.К.Рерих — брат Н.К Рериха. Участвовал в белом движении. В 30-х годах жил в Харбине. Вел преподавательскую работу. Умер в Харбине в 1951 году</w:t>
      </w:r>
    </w:p>
    <w:p>
      <w:pPr>
        <w:pStyle w:val="Normal"/>
        <w:spacing w:lineRule="auto" w:line="240" w:before="240" w:after="0"/>
        <w:ind w:firstLine="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ного, очень много среди них последователей Н.К. Особенно ярко выявились они, когда отрывочные отзвуки нападок начали достигать их ушей. Много писем получаю я от поклонников Н.К., возмущающихся невежественностью и явной нарочитостью клеветы. Правда, все это люди высшего образования и с широким горизонтом, не оставшиеся сидеть в прокисшей атмосфере обывательских сплетен. Могла бы при</w:t>
        <w:softHyphen/>
        <w:t>вести Вам много формул, высказанных этими светлыми душами, приве</w:t>
        <w:softHyphen/>
        <w:t>ду последние полученные мною: “Чувствую, что нечто невообразимо великое свершается на нашей планете. Дело Пакта подвигается так близко. Чувствуют ли примкнувшие всю торжественную Мощь, стоящую за Пактом? Даже нападки заграничных газет (Харб. Газ.) случайно вы</w:t>
        <w:softHyphen/>
        <w:t>двигают знаки, заставляющие сердце вострепетать. Враги лишь “подли</w:t>
        <w:softHyphen/>
        <w:t>вают масло в пламя великого подвига”. И еще другое из письма известного социального деятеля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льшое спасибо за присылку книг и статей, характеризующих так блестяще творческую работу жизни Н.К. — жизни не только артистичес</w:t>
        <w:softHyphen/>
        <w:t>кой, но и полной социального строительства. Нас особенно поразило и восхитило то, что ему удалось сделать для защиты в военное время худо</w:t>
        <w:softHyphen/>
        <w:t>жественных, научных, исторических и культурных памятников. Восхища</w:t>
        <w:softHyphen/>
        <w:t>ет “Пакт Рериха”, его Знамя Мира... Глубоко радует, что Н.К. сумел так мудро и красиво встать в своем деле выше всяких партий, всяких течений мысли, всяких национальностей и общественных классов и вот уже столько лет работает под знаменем и Макро- и Микрокосма. Под всем этим мы энергично подписываемся, а присоединились к таким принци</w:t>
        <w:softHyphen/>
        <w:t>пам уже много десятков лет тому назад... Но одного словесного присо</w:t>
        <w:softHyphen/>
        <w:t>единения еще мало. Не скрою от Вас, я переживаю прямо-таки взрыв юношеского энтузиазма, который, разумеется, навеян на меня этим самым Пактом, и я чувствую в себе непреоборимое желание... сделать что-либо реальное и весомое для того же святого и великого дела... Вчера, когда я обдумывал в книжной тишине Рериховское дело, меня охватил такой взрыв интуиции, что само перо забегало по бумаге и я немедленно написал прилагаемый при сем проект...”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ются и другие сообщения, что невежественные нападки на Н.К. из Харб. газет дошли до их мест и вызвали новый прилив уважения и преданности к Н.К. А сколько трогательных писем получаем мы со всех концов Света от людей различных национальностей, выражающих свой восторг и солидарность с идеями, Носителем которых является Н.К. Сколько Обществ стремятся украсить списки своих членов его именем или же иметь его своим Председателем. Конечно, на этой почве бывают и злоупотребления, и об одном Вы уже знаете. Ведь у нас накопились тома таких приношений почитания великому сердцу, великой Личности Н.К. Но во всяком случае, не знаю, как у Вас в Харбине, но в других странах среди ведомых и неведомых почитателей в виде протеста против невежественной клеветы, конечно, инспирированной, появятся новые книги и брошюры, посвященные великой созидательной деятельности Н.К. Причем они появятся не только на русском языке. Так еще раз произнесем хвалу врагам, подвигнувшим друзей к запечатлению своих мнений, и пошлем благодарность тому, что среди врагов оказывается совершенно определенный класс двуногих, который за эти годы хорошо узнан сородичами, не утерявшими человекообразия. Итак, Володя, время грозное приближается. И многие должны будут показать свой истинный лик. Вы должны собрать около себя сильных духом и объединиться на сознании, что мы стоим у порога к Новому Миру. Истинно, как указано в Писаниях: “Я творю новое небо и новую землю, и прежние уже не будут вспоминаемы и не придут на сердце”. Истинно, творится Новый Мир, лишь слепые не видят этого! Невозможно войти в Новый Мир старыми путями и методами. Именно лишь явление нового сознания может спасти Мир от гибели, сознания, в основу свою полагающего Великое СОТРУДНИЧЕСТВО. Потому правильно предвидение патриарха Тихона, основателя Живой Церкви, писавшего о Новом Небе и новой земле, так же, как и предсказания схимника, жившего при нем и утвер</w:t>
        <w:softHyphen/>
        <w:t>дившего срок годам лихочасья, за которыми “воссияет Чертог Небыва</w:t>
        <w:softHyphen/>
        <w:t>лый”. Но в Чертог этот не войдут ни ханжи, ни изуверы, ни прочие хулители на Духа Святого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ь не будете же Вы отрицать, что все обвинения, вся травля имен</w:t>
        <w:softHyphen/>
        <w:t>но началась на почве невежественной религиозной нетерпимости! Имен</w:t>
        <w:softHyphen/>
        <w:t>но нетерпимости, этого бича человечества и великого преступления против Духа. Ибо раз Дух Святый есть Высшая Премудрость, пребываю</w:t>
        <w:softHyphen/>
        <w:t>щая в нас, то как может она ужиться с человеческим невежеством, преж</w:t>
        <w:softHyphen/>
        <w:t>де всего и ярче всего проявляющимся в НЕТЕРПИМОСТИ. И разве происшедшее разрушение родины и церкви не явилось следствием уду</w:t>
        <w:softHyphen/>
        <w:t>шения и нетерпимости, проявленных к мысли? Полезно вдуматься в при</w:t>
        <w:softHyphen/>
        <w:t>чины, породившие это бедствие. Ведь мысль удушить нельзя, при</w:t>
        <w:softHyphen/>
        <w:t>душенная, она тем сильнее прорвется в урочное время и опрокинет и снесет все преграды, чему мы и явились свидетелями. Так утвердимся в Новом Небе и новой земле и устыдимся невежества, запомнив слова великого Еваприя, подвижника первых веков христианства: “Ад есть невежество”, утверждение, тождественное со словами Гаутамы Будды: “Невежество есть причина всех бедствий”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чно, как Вы тоже знаете, Н.К. никогда ни в каких Масонских либо Розенкрейцеровских организациях не состоял и не состоит, так же как не принадлежит ни к каким политическим группировкам. Н.К. всегда был верен самому себе и своей великой миссии миролюбия и культурно</w:t>
        <w:softHyphen/>
        <w:t>го строительства. Но также он никогда не бросит камнем и не откажет помочь словом и советом обращающимся к нему, тем, кто по-своему стремятся к мирному строительству во благо всех. Именно эта великая ТЕРПИМОСТЬ и ВСЕВМЕЩАЕМОСТЬ и есть основное качество Н.К., привлекающее к нему людей всех убеждений и всех национальностей. Качество, которого так не хватает многим нашим сородичам и прежде всего узким церковникам. За нетерпимостью всегда следует разрушение. Можно сказать, что они неделимы, ибо, истинно, одно есть причина, другое следствие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мы можем любить и даже предпочитать обрядность нашей Пра</w:t>
        <w:softHyphen/>
        <w:t>вославной Церкви, но мы никогда не позволим себе умалить Святыню ближнего другой национальности и другого вероисповедания, ибо нет предела Божественному выражению Мысли. Как прекрасно сказано в Бхагавад-Гите: “Человечество приходит ко Мне разными путями, но, каким бы путем человек ни приближался ко Мне, на этом пути Я его приветствую, ибо все пути принадлежат Мне”. Также и второе изречение подтверждает эту же идею: “Я — та нить, на которую нанизаны все эти идеи (о Боге), из которых каждая подобна жемчужине”. В этих прекрас</w:t>
        <w:softHyphen/>
        <w:t>ных изречениях ясно, что форма религии не имеет значения, но сущест</w:t>
        <w:softHyphen/>
        <w:t>венна лишь идея. Неужели же мы настолько невежественны, что будем умалять или отрицать все созданное тем же БОГОМ? И всюду будем искать печать дьявола и антихриста, забыв прежде всего порыться у себя за пазухой. Нет, пора осознать великие слова: “Отец ваш и Отец Мой”. Так, если бы мне пришлось говорить с типами вроде г-на Лук, конечно, я сказала бы ему, что мой Бог вмещает и его Бога, ибо он, истинно, вездесущ и беспределен, но мой Христос не стоит с плетью у Храма и не грозит анафемой, но живет в сердце каждого человека, устремленного к миролюбию и благому строительству. Сердце и ум мой истинно прини</w:t>
        <w:softHyphen/>
        <w:t>мают две заповеди, данные Иисусом, на которых, по Его же словам, “утверждается весь закон и пророки”. Вы знаете их. Мне, неоднократно сподобившейся в видениях лицезреть Преподобного Сергия и знающей через Откровения Его судьбу многих стран и народов, грустно видеть заблуждения и тот тупик, в который забрело сознание некоторых соро</w:t>
        <w:softHyphen/>
        <w:t>дичей, оторванных от Родины и не сумевших найти в сердце своем по</w:t>
        <w:softHyphen/>
        <w:t>нимания и объяснения всему случившемуся и обрести приток новых сил в устремлении к “Новому Небу и новой земле”. Истинно, Учение Христа должно быть рассмотрено и очищено в свете мысли первых подвижников Христовых. Тома Добротолюбия ясно указывают на те дебри, в которые все глубже и глубже заходила христианская церковь по мере прохождения веков. Достаточно прочесть постановления Всех Вселенских Соборов в их последовательности, чтобы убедиться, как отходила Церковь от Первоис</w:t>
        <w:softHyphen/>
        <w:t>точника. Итак, чтобы омыть тело и Учение Христа, нужен Новый Все</w:t>
        <w:softHyphen/>
        <w:t>ленский Собор, но из образованнейших Людей, чистой жизни Богословов и начитанных в мировом масштабе. Ибо, как говорит Старец Иоанн в “Трех Разговорах” Соловьева: “Всего дороже нам Сам Христос, Он Сам, а от Него все...” Очень глубоки эти слова, и только в Заветах великих Подвижников Христовых первых веков можем мы найти полное объясне</w:t>
        <w:softHyphen/>
        <w:t>ние им. Также знаю я, что именно Преподобный Сергий есть Хранитель Земли Русской, именно Ему надлежит спасение России в третий раз. Потому, когда сознание это окрепнет и загорится в сердцах сородичей, тогда и начнется великое духовное воскресение и спасение Родины. По</w:t>
        <w:softHyphen/>
        <w:t>тому пора вспомнить все суровые Заветы мужества, строительства и любви к Родине этого Наивысочайшего Православного Воина Христова, чтобы объединиться под СТЯГОМ ЕГО. Не сама ли Богоматерь благосло</w:t>
        <w:softHyphen/>
        <w:t>вила ЕГО на ПОДВИГ? Не сама ли Церковь поет: “От Бога данный России Воевода”?!</w:t>
      </w:r>
    </w:p>
    <w:p>
      <w:pPr>
        <w:pStyle w:val="Normal"/>
        <w:spacing w:lineRule="auto" w:line="218"/>
        <w:ind w:first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обретем наше мужество, национальное достоинство и любовь к Родине и отвергнем гнуснейший и невежественнейший обычай, внедрен</w:t>
        <w:softHyphen/>
        <w:t>ный в нас врагами Родины нашей, обычай умалять, отвергать и очернять и всячески поносить свое родное. Научимся ценить своих великих людей, выражающих национальный гений. Поймем, что не массы слагают вели</w:t>
        <w:softHyphen/>
        <w:t>кую историю и славу страны и нации, но ее великие Люди. Ибо великие возможности приходят с великими людьми. Пусть проснется в нас наци</w:t>
        <w:softHyphen/>
        <w:t>ональное достоинство, без которого нет истинного патриотизма. Хочу верить, что среди сородичей, обитающих в Харбине, найдется хотя бы горсточка истинных просвещенных патриотов. Н.К., столько положив</w:t>
        <w:softHyphen/>
        <w:t>ший на утверждение понимания русской мысли, русской культуры и за пределами своей страны, вправе ждать от своих сородичей солидарности и поддержки против невежественных растлителей сознания. Так пусть не предают русского дела. Так пусть услышат сородичи призыв к МУЖЕСТ</w:t>
        <w:softHyphen/>
        <w:t>ВУ и национальному ДОСТОИНСТВУ и истинному ПАТРИОТИЗМУ.</w:t>
      </w:r>
    </w:p>
    <w:p>
      <w:pPr>
        <w:pStyle w:val="Normal"/>
        <w:spacing w:lineRule="auto" w:line="218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ю Вам все устремление духа моего к подвигу мужества и истинной любви к нашей многострадальной Родине. На Знамени Нового Мира написано: “СОТРУДНИЧЕСТВО”.</w:t>
      </w:r>
    </w:p>
    <w:p>
      <w:pPr>
        <w:pStyle w:val="Normal"/>
        <w:spacing w:lineRule="auto" w:line="218" w:before="1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йчас получила сведение, что Чили ратифицировало Пакт — также, что подписание Пакта обеими Америками произойдет в офисе самого Президента Рузв. Так Просвещенный Правитель пожелал запечатлеть этот Великий Исторический День торжества Духа.</w:t>
      </w:r>
    </w:p>
    <w:p>
      <w:pPr>
        <w:pStyle w:val="Normal"/>
        <w:spacing w:lineRule="auto" w:line="240" w:before="80" w:after="0"/>
        <w:ind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з архива МЦР</w:t>
      </w:r>
    </w:p>
    <w:sectPr>
      <w:type w:val="nextPage"/>
      <w:pgSz w:w="11906" w:h="16817"/>
      <w:pgMar w:left="85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180" w:after="0"/>
      <w:ind w:left="1080" w:hanging="0"/>
    </w:pPr>
    <w:rPr>
      <w:rFonts w:ascii="Arial" w:hAnsi="Arial" w:eastAsia="Arial" w:cs="Arial"/>
      <w:i/>
      <w:iCs/>
      <w:color w:val="auto"/>
      <w:sz w:val="18"/>
      <w:szCs w:val="18"/>
      <w:lang w:val="ru-RU" w:eastAsia="zh-CN" w:bidi="hi-IN"/>
    </w:rPr>
  </w:style>
  <w:style w:type="paragraph" w:styleId="FR4">
    <w:name w:val="FR4"/>
    <w:qFormat/>
    <w:pPr>
      <w:widowControl w:val="false"/>
      <w:bidi w:val="0"/>
      <w:jc w:val="center"/>
    </w:pPr>
    <w:rPr>
      <w:rFonts w:ascii="Arial" w:hAnsi="Arial" w:eastAsia="Arial" w:cs="Arial"/>
      <w:i/>
      <w:iCs/>
      <w:color w:val="auto"/>
      <w:sz w:val="12"/>
      <w:szCs w:val="1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7:59:00Z</dcterms:created>
  <dc:creator>Гармония</dc:creator>
  <dc:description/>
  <dc:language>en-US</dc:language>
  <cp:lastModifiedBy>Джура Сергей Георгиевич</cp:lastModifiedBy>
  <dcterms:modified xsi:type="dcterms:W3CDTF">1980-06-12T10:36:00Z</dcterms:modified>
  <cp:revision>1</cp:revision>
  <dc:subject/>
  <dc:title>СТРАНСТВИЯ</dc:title>
</cp:coreProperties>
</file>