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90" w:hanging="0"/>
        <w:jc w:val="right"/>
        <w:rPr/>
      </w:pPr>
      <w:r>
        <w:rPr/>
        <w:t xml:space="preserve">Серия: живая мысль христианства </w:t>
      </w:r>
    </w:p>
    <w:p>
      <w:pPr>
        <w:pStyle w:val="Normal"/>
        <w:autoSpaceDE w:val="false"/>
        <w:spacing w:before="120" w:after="120"/>
        <w:jc w:val="center"/>
        <w:rPr>
          <w:sz w:val="32"/>
          <w:szCs w:val="32"/>
        </w:rPr>
      </w:pPr>
      <w:r>
        <w:rPr>
          <w:sz w:val="32"/>
          <w:szCs w:val="32"/>
        </w:rPr>
        <w:t>Ксения Мяло</w:t>
      </w:r>
    </w:p>
    <w:p>
      <w:pPr>
        <w:pStyle w:val="Normal"/>
        <w:autoSpaceDE w:val="false"/>
        <w:spacing w:before="120" w:after="120"/>
        <w:jc w:val="center"/>
        <w:rPr>
          <w:b/>
          <w:b/>
          <w:color w:val="333399"/>
          <w:sz w:val="32"/>
          <w:szCs w:val="32"/>
        </w:rPr>
      </w:pPr>
      <w:r>
        <w:rPr>
          <w:b/>
          <w:color w:val="333399"/>
          <w:sz w:val="32"/>
          <w:szCs w:val="32"/>
        </w:rPr>
        <w:t xml:space="preserve">Звезда волхвов, или Христос в Гималаях </w:t>
      </w:r>
    </w:p>
    <w:p>
      <w:pPr>
        <w:pStyle w:val="Normal"/>
        <w:autoSpaceDE w:val="false"/>
        <w:ind w:firstLine="567"/>
        <w:jc w:val="both"/>
        <w:rPr>
          <w:b/>
          <w:b/>
          <w:color w:val="333399"/>
          <w:sz w:val="20"/>
          <w:szCs w:val="20"/>
        </w:rPr>
      </w:pPr>
      <w:r>
        <w:rPr>
          <w:b/>
          <w:color w:val="333399"/>
          <w:sz w:val="20"/>
          <w:szCs w:val="20"/>
        </w:rPr>
      </w:r>
    </w:p>
    <w:p>
      <w:pPr>
        <w:pStyle w:val="Normal"/>
        <w:autoSpaceDE w:val="false"/>
        <w:ind w:firstLine="567"/>
        <w:jc w:val="both"/>
        <w:rPr>
          <w:sz w:val="20"/>
          <w:szCs w:val="20"/>
        </w:rPr>
      </w:pPr>
      <w:r>
        <w:rPr>
          <w:sz w:val="20"/>
          <w:szCs w:val="20"/>
        </w:rPr>
        <w:t>Книга посвящена весьма актуальной теме места рериховского культурного наследия в современной России. Последнее время исключительное распространение получила односторонняя, резко отрицательная оценка его, как глубоко враждебного традиционным православным основам русской духовной жизни.</w:t>
      </w:r>
    </w:p>
    <w:p>
      <w:pPr>
        <w:pStyle w:val="Normal"/>
        <w:autoSpaceDE w:val="false"/>
        <w:ind w:firstLine="567"/>
        <w:jc w:val="both"/>
        <w:rPr/>
      </w:pPr>
      <w:r>
        <w:rPr>
          <w:sz w:val="20"/>
          <w:szCs w:val="20"/>
        </w:rPr>
        <w:t>Автор предлагает иной взгляд на вопрос, одновременно затрагивая целый ряд других проблем: истории христианства, истории взаимоотношений Индии и России, русского космизма, русского народного эзотеризма и т.д. Наконец, она прямо ставит вопрос о праве художника на духовные искания и праве общества на светскую духовность. И то, и другое в современной России неожиданно предстало проблематичным, и яростная антирериховская кампания – самое яркое тому подтверждение.</w:t>
      </w:r>
    </w:p>
    <w:p>
      <w:pPr>
        <w:pStyle w:val="Normal"/>
        <w:autoSpaceDE w:val="false"/>
        <w:ind w:firstLine="567"/>
        <w:jc w:val="both"/>
        <w:rPr>
          <w:sz w:val="20"/>
          <w:szCs w:val="20"/>
        </w:rPr>
      </w:pPr>
      <w:r>
        <w:rPr>
          <w:sz w:val="20"/>
          <w:szCs w:val="20"/>
        </w:rPr>
        <w:t>Книга адресована всем, кого интересует как творчество Рериха, так и проблемы русской духовной культуры в целом.</w:t>
      </w:r>
    </w:p>
    <w:p>
      <w:pPr>
        <w:pStyle w:val="Normal"/>
        <w:autoSpaceDE w:val="false"/>
        <w:ind w:firstLine="567"/>
        <w:jc w:val="both"/>
        <w:rPr/>
      </w:pPr>
      <w:r>
        <w:rPr>
          <w:sz w:val="20"/>
          <w:szCs w:val="20"/>
        </w:rPr>
        <w:t>Издание осуществлено Центром Творческих Исследований "Беловодье" (Москва) при поддержке Международного Центра Рерихов и научно-исследовательского центра духовно-мистической культуры "Сфера".</w:t>
      </w:r>
    </w:p>
    <w:p>
      <w:pPr>
        <w:pStyle w:val="Normal"/>
        <w:autoSpaceDE w:val="false"/>
        <w:spacing w:before="120" w:after="120"/>
        <w:jc w:val="center"/>
        <w:rPr>
          <w:sz w:val="28"/>
          <w:szCs w:val="28"/>
        </w:rPr>
      </w:pPr>
      <w:r>
        <w:rPr>
          <w:sz w:val="28"/>
          <w:szCs w:val="28"/>
        </w:rPr>
        <w:t>Содержание</w:t>
      </w:r>
    </w:p>
    <w:p>
      <w:pPr>
        <w:pStyle w:val="Normal"/>
        <w:autoSpaceDE w:val="false"/>
        <w:jc w:val="both"/>
        <w:rPr/>
      </w:pPr>
      <w:hyperlink w:anchor="право">
        <w:r>
          <w:rPr>
            <w:rStyle w:val="InternetLink"/>
          </w:rPr>
          <w:t>От редакции (Имеет ли Россия право на светскую духовность?)</w:t>
        </w:r>
      </w:hyperlink>
    </w:p>
    <w:p>
      <w:pPr>
        <w:pStyle w:val="Normal"/>
        <w:autoSpaceDE w:val="false"/>
        <w:jc w:val="both"/>
        <w:rPr/>
      </w:pPr>
      <w:hyperlink w:anchor="от">
        <w:r>
          <w:rPr>
            <w:rStyle w:val="InternetLink"/>
          </w:rPr>
          <w:t>От автора (Необходимые пояснения)</w:t>
        </w:r>
      </w:hyperlink>
    </w:p>
    <w:p>
      <w:pPr>
        <w:pStyle w:val="Normal"/>
        <w:autoSpaceDE w:val="false"/>
        <w:jc w:val="both"/>
        <w:rPr/>
      </w:pPr>
      <w:hyperlink w:anchor="Звезда">
        <w:r>
          <w:rPr>
            <w:rStyle w:val="InternetLink"/>
          </w:rPr>
          <w:t>Звезда волхвов, или Христос в Гималаях</w:t>
        </w:r>
      </w:hyperlink>
    </w:p>
    <w:p>
      <w:pPr>
        <w:pStyle w:val="Normal"/>
        <w:autoSpaceDE w:val="false"/>
        <w:ind w:left="567" w:hanging="0"/>
        <w:jc w:val="both"/>
        <w:rPr/>
      </w:pPr>
      <w:hyperlink w:anchor="синеве">
        <w:r>
          <w:rPr>
            <w:rStyle w:val="InternetLink"/>
          </w:rPr>
          <w:t>Глава 1. Нечто об акриловой синеве</w:t>
        </w:r>
      </w:hyperlink>
      <w:r>
        <w:rPr/>
        <w:t>.</w:t>
      </w:r>
    </w:p>
    <w:p>
      <w:pPr>
        <w:pStyle w:val="Normal"/>
        <w:autoSpaceDE w:val="false"/>
        <w:ind w:left="567" w:hanging="0"/>
        <w:jc w:val="both"/>
        <w:rPr/>
      </w:pPr>
      <w:hyperlink w:anchor="Святой">
        <w:r>
          <w:rPr>
            <w:rStyle w:val="InternetLink"/>
          </w:rPr>
          <w:t>Глава 2. Святой огонь.</w:t>
        </w:r>
      </w:hyperlink>
    </w:p>
    <w:p>
      <w:pPr>
        <w:pStyle w:val="Normal"/>
        <w:autoSpaceDE w:val="false"/>
        <w:ind w:left="567" w:hanging="0"/>
        <w:jc w:val="both"/>
        <w:rPr/>
      </w:pPr>
      <w:hyperlink w:anchor="бегство">
        <w:r>
          <w:rPr>
            <w:rStyle w:val="InternetLink"/>
          </w:rPr>
          <w:t>Глава 3. Кураев: бегство на Запад.</w:t>
        </w:r>
      </w:hyperlink>
    </w:p>
    <w:p>
      <w:pPr>
        <w:pStyle w:val="Normal"/>
        <w:autoSpaceDE w:val="false"/>
        <w:ind w:left="567" w:hanging="0"/>
        <w:jc w:val="both"/>
        <w:rPr/>
      </w:pPr>
      <w:hyperlink w:anchor="поисках">
        <w:r>
          <w:rPr>
            <w:rStyle w:val="InternetLink"/>
          </w:rPr>
          <w:t>Глава 4. Рерихи: в поисках древней отчизны.</w:t>
        </w:r>
      </w:hyperlink>
    </w:p>
    <w:p>
      <w:pPr>
        <w:pStyle w:val="Normal"/>
        <w:autoSpaceDE w:val="false"/>
        <w:ind w:left="567" w:hanging="0"/>
        <w:jc w:val="both"/>
        <w:rPr/>
      </w:pPr>
      <w:hyperlink w:anchor="космос">
        <w:r>
          <w:rPr>
            <w:rStyle w:val="InternetLink"/>
          </w:rPr>
          <w:t>Глава 5. Сатанинский космос или божественное мироздание</w:t>
        </w:r>
      </w:hyperlink>
      <w:r>
        <w:rPr/>
        <w:t>.</w:t>
      </w:r>
    </w:p>
    <w:p>
      <w:pPr>
        <w:pStyle w:val="Normal"/>
        <w:autoSpaceDE w:val="false"/>
        <w:ind w:left="567" w:hanging="0"/>
        <w:jc w:val="both"/>
        <w:rPr/>
      </w:pPr>
      <w:hyperlink w:anchor="след">
        <w:r>
          <w:rPr>
            <w:rStyle w:val="InternetLink"/>
          </w:rPr>
          <w:t>Глава 6. Харбинский след</w:t>
        </w:r>
      </w:hyperlink>
      <w:r>
        <w:rPr/>
        <w:t>.</w:t>
      </w:r>
    </w:p>
    <w:p>
      <w:pPr>
        <w:pStyle w:val="Normal"/>
        <w:autoSpaceDE w:val="false"/>
        <w:spacing w:before="240" w:after="120"/>
        <w:jc w:val="center"/>
        <w:rPr>
          <w:sz w:val="28"/>
          <w:szCs w:val="28"/>
        </w:rPr>
      </w:pPr>
      <w:bookmarkStart w:id="0" w:name="право"/>
      <w:bookmarkEnd w:id="0"/>
      <w:r>
        <w:rPr>
          <w:sz w:val="28"/>
          <w:szCs w:val="28"/>
        </w:rPr>
        <w:t>От редакции</w:t>
      </w:r>
    </w:p>
    <w:p>
      <w:pPr>
        <w:pStyle w:val="Normal"/>
        <w:autoSpaceDE w:val="false"/>
        <w:spacing w:before="0" w:after="222"/>
        <w:jc w:val="center"/>
        <w:rPr>
          <w:sz w:val="28"/>
          <w:szCs w:val="28"/>
        </w:rPr>
      </w:pPr>
      <w:r>
        <w:rPr>
          <w:sz w:val="28"/>
          <w:szCs w:val="28"/>
        </w:rPr>
        <w:t>(Имеет ли Россия право на светскую духовность?)</w:t>
      </w:r>
    </w:p>
    <w:p>
      <w:pPr>
        <w:pStyle w:val="Normal"/>
        <w:autoSpaceDE w:val="false"/>
        <w:ind w:firstLine="567"/>
        <w:jc w:val="both"/>
        <w:rPr/>
      </w:pPr>
      <w:bookmarkStart w:id="1" w:name="право"/>
      <w:bookmarkEnd w:id="1"/>
      <w:r>
        <w:rPr/>
        <w:t>В последнее время все чаще встречается мнение, что кризис, уже десятилетие продолжающийся в России, имеет духовную подоплеку. Одно из наиболее ярких проявлений этого кризиса связано с взаимоотношениями Русской Православной церкви и тех движений и организаций, которые представляют собой внецерковные, светские формы духовности. С самого начала непрочные, эти взаимоотношения резко обострились после решения архиерейского собора 1994 года об отлучении различных учений и направлений, перечисленных в соборном уложении. В список тоталитарных сект и темных, враждебных христианству организаций, попало рериховское движение, причем по мнению людей самых разных взглядов, совершенно безосновательно. Конфликт протекал бы куда более мирно и, возможно, был бы исчерпан, если бы все ограничилось решением собора, однако отдельные представители церкви с ее благословения развернули последующую беспрецедентную травлю рериховского движения. Особую роль в этой кампании сыграл двухтомный опус диакона А.Кураева "Сатанизм для интеллигенции О Рерихах и Православии" (1996), задним числом подводящий теоретическую базу под решение собора и преследующий цель исключить рериховское движение из культурного оборота, а. по возможности, и из правового пространства.</w:t>
      </w:r>
    </w:p>
    <w:p>
      <w:pPr>
        <w:pStyle w:val="Normal"/>
        <w:autoSpaceDE w:val="false"/>
        <w:ind w:firstLine="567"/>
        <w:jc w:val="both"/>
        <w:rPr/>
      </w:pPr>
      <w:r>
        <w:rPr/>
        <w:t>Двухтомник содержит две взаимоисключающих посылки – с одной стороны, в нем говорится о желании полемики и даже диалога с рериховскими организациями, которые от этой полемики якобы уклоняются, с другой стороны, то же рериховское движение совершенно безапелляционным тоном, не терпящим никаких возражений, отождествляется с нелегальной тоталитарной сектой антихристианского характера. И, конечно, вторая тенденция перевешивает, ибо приговор вынесен уже с первых страниц книги, а последующие 1000 (!) страниц направлены на поиск изощренных доказательств предьявленного обвинения. О какой полемике, предполагающей элементарную добросовестность в изложении логики оппонента, может идти речь в условиях, когда идеологический приговор уже вынесен? Думается, что у многих последователей рериховского движения не было никакого желания вступать в полемику с таким изначально предвзятым критиком. Они ясно видели, что самому дьякону, несмотря на многочисленные декларации, нужна отнюдь не серьезная и честная полемика, а новая информация и повод для дальнейших разгромных интервью, статей и книг. Зачем же проявлять интеллектуальный альтруизм по отношению к недобросовестному идейному противнику и доказывать самоочевидное – пусть ищет все недостающие аргументы самостоятельно.</w:t>
      </w:r>
    </w:p>
    <w:p>
      <w:pPr>
        <w:pStyle w:val="Normal"/>
        <w:autoSpaceDE w:val="false"/>
        <w:ind w:firstLine="567"/>
        <w:jc w:val="both"/>
        <w:rPr/>
      </w:pPr>
      <w:r>
        <w:rPr/>
        <w:t>Именно этот факт лежит в основе такого, на первый взгляд, странного поведения рериховских кругов, не спешащих ввязываться в бой с носителями явной клеветы. Ответить-то можно и даже нужно, потому что по-человечески всегда неприятно иметь дело с интеллектуальной недобросовестностью. Особенно возмутило многих рериховцев обвинение в антихристианстве. Десяткам тысяч людей, читавших книги Живой Этики и с симпатией относящихся к рериховским идеям, и при этом не перестающих считать себя православными и посещающих церковь, было очень неприятно, да что там, больно сталкиваться с агрессивными обвинениями в антиправославности и даже в сатанизме. И все это только за их занятия философией Рериха! Почему же не трогают тех, кто увлекается сегодня философией отлученного в 1908 году Льва Толстого или не отлученного, но говорившего явно еретические вещи, русского мыслителя Николая Федорова, не говоря уже о книгах основателя антропософии Рудольфа Штайнера? Почему из всего списка отлученных от церкви на соборе 1994 года именно рериховцам было уделено главное внимание в последующей травле? Уже в этом следовало бы разобраться. Впрочем, нельзя сказать, что со стороны рериховского движения не было попыток объясниться и защитить доброе имя семьи Рерихов. Другое дело, что далеко не все они были удачными, ибо незнание языка православной традиции представляется серьезной проблемой самого рериховского движения.</w:t>
      </w:r>
    </w:p>
    <w:p>
      <w:pPr>
        <w:pStyle w:val="Normal"/>
        <w:autoSpaceDE w:val="false"/>
        <w:ind w:firstLine="567"/>
        <w:jc w:val="both"/>
        <w:rPr/>
      </w:pPr>
      <w:r>
        <w:rPr/>
        <w:t>Но тем не менее были и вполне удачные попытки! Однако все эти статьи не оказали должного воздействия ни на сам источник клеветы и фальсификации (что, впрочем, маловероятно по определению), ни на широкие массы людей, которые были свидетелями и даже невольными участниками конфликта. Подобная ситуация сложилась прежде всего потому, что ответ на клевету шел из другой системы взглядов, из иного духовного направления. Можно было хоть тридцать три раза разоблачить фальсификации и подтасовки оппонента, но для остальных людей это могло выглядеть как очередное выяснение отношений между двумя конфликтующими системами духовности. Иногда мечталось о том, чтобы критика прозвучала именно изнутри Православия. И вот, наконец, эти мечты сбылись, – перед нами долгожданная и, на наш взгляд, первоклассная работа на данную тему: "Звезда волхвов, или Христос в Гималаях".</w:t>
      </w:r>
    </w:p>
    <w:p>
      <w:pPr>
        <w:pStyle w:val="Normal"/>
        <w:autoSpaceDE w:val="false"/>
        <w:ind w:firstLine="567"/>
        <w:jc w:val="both"/>
        <w:rPr/>
      </w:pPr>
      <w:r>
        <w:rPr/>
        <w:t>Автор работы Ксения Григорьевна Мяло – известный культуролог, политолог, публицист, автор ряда работ на темы русской духовной традиции. Весьма примечательно и ценно то, что автор, хотя и симпатизирует рериховскому наследию, ни организационно, ни идейно не принадлежит к рериховскому движению и стоит на строго православных позициях. Не менее важно и то, что автор вовсе не является неофитом в Православии. Ксения Мяло – автор интереснейших работ: "Крест над Россией. Очерки паломничества по Святой Руси в образе и слове" (в соавторстве с фотографом С. Севостьяновым), "Между Западом и Востоком", получивших широкий и сочувственный резонанс, в том числе и в кругах православной общественности.</w:t>
      </w:r>
    </w:p>
    <w:p>
      <w:pPr>
        <w:pStyle w:val="Normal"/>
        <w:autoSpaceDE w:val="false"/>
        <w:ind w:firstLine="567"/>
        <w:jc w:val="both"/>
        <w:rPr/>
      </w:pPr>
      <w:r>
        <w:rPr/>
        <w:t>Известно, что открытия, в том числе и в гуманитарной сфере, нередко делались людьми, пришедшими из другой области. Не проводя каких-либо конкретных параллелей, можно вспомнить, например, Освальда Шпенглера, который, не будучи профессиональным историком, свежим взглядом смог увидеть и отразить в своем творчестве новый образ мировой истории. Подобным образом Ксения Мяло, прикоснувшись к вопросу о взаимоотношениях Рерихов и Православия, увидела рериховское наследие с новой, несколько неожиданной стороны. Вопрос об этих взаимоотношениях, а скорее даже укорененности Рерихов в Православной культуре, во всей ее объемности и глубине, до сих пор всерьез не рассматривался или же подавался в заведомо негативном для Рерихов ракурсе. В лучшем случае большинством рериховедов признается, что Рерихи действовали в лоне русской культуры. Вообще, работа Ксении Мяло интересна тем, что она, с одной стороны, затрагивает новые темы, до этого практически не освещавшиеся в рериховской литературе, а с другой стороны, по-иному переосмысливает известные факты. Она обращает внимание на то высокое место, которое занимало Православие в культурно-духовном наследии Рерихов. Работа еще раз напоминает нам, как много сделал Н.К. для православной церкви в деле расписывания храмов и восстановления икон. Как он старался, чтобы имя Сергия Радонежского было поднято в сознании русского народа на должную высоту. Ксения Мяло напоминает, с каким трепетом художник относился к Иоанну Кронштадтскому, которого почитал за своего духовника. И, наконец, особенно дорого его признание в том, что он полностью принимает и исповедует Символ Веры!</w:t>
      </w:r>
    </w:p>
    <w:p>
      <w:pPr>
        <w:pStyle w:val="Normal"/>
        <w:autoSpaceDE w:val="false"/>
        <w:ind w:firstLine="567"/>
        <w:jc w:val="both"/>
        <w:rPr/>
      </w:pPr>
      <w:r>
        <w:rPr/>
        <w:t>Один этот факт заставляет объективнее взглянуть на деятельность художника по охране памятников культуры и на его публичную защиту православных храмов от разрушения в годы советской власти. Едва ли он, возвышая голос против осквернителей святынь, руководствовался одними лишь культурно-эстетическими соображениями. Достаточно вчитаться в его пронизанные болью и возмущением слова, чтобы понять – перед нами человек высокой огненной веры, которая вовсе не отрицает ортодоксально-канонические подходы, но вмещает их в себя. Силу вмещения Рерих продемонстрировал хотя бы тем, что ни разу ответно не выступил против православной церкви, несмотря на ожесточенные выпады иных ее представителей в свой адрес. Напротив, он имел контакты со многими деятелями зарубежной церкви, среди которых выделяются такие известные фигуры как митрополит Евлогий, митрополит Платон и священник Георгий Спасский... Какие основания посмертно отлучать от церкви человека, не сказавшего о Православии ни одного дурного слова, исповедующего Символ Веры и, в полном соответствии со словами апостола Павла, подтвердившего свою личную веру многими добрыми делами во славу той же церкви? Только за то, что он принес России и миру сокровенные духовные знания, накопленные на Востоке и почти неизвестные на Западе? Но тогда, как убедительно показывает работа, следует отлучить от церкви целую традицию русских исканий, начиная от безымянных стихов и сказаний об индийском царстве и кончая многими деятелями Серебряного века (Гумилев, Бальмонт, Мережковский, Волошин, Клюев), стремившихся найти истину в том числе и в глубинах восточной мудрости и даже, как пишет автор, участников русской августейшей экспедиции 1893 года. Рерихи предстают людьми, венчающими эту отечественную традицию поисков высшей правды на Востоке. Ксения Мяло убедительно доказывает, что благодаря творческому и духовному подвижничеству Рерихов был открыт принципиально новый путь освоения Востока, быть может, возможный только в России. Он совершенно отличается от западного подхода, проявляющего себя в трех наиболее характерных версиях:</w:t>
      </w:r>
    </w:p>
    <w:p>
      <w:pPr>
        <w:pStyle w:val="Normal"/>
        <w:autoSpaceDE w:val="false"/>
        <w:ind w:firstLine="567"/>
        <w:jc w:val="both"/>
        <w:rPr/>
      </w:pPr>
      <w:r>
        <w:rPr/>
        <w:t>1) полный духовный уход на Восток и растворение своей уникальности в восточной традиции;</w:t>
      </w:r>
    </w:p>
    <w:p>
      <w:pPr>
        <w:pStyle w:val="Normal"/>
        <w:autoSpaceDE w:val="false"/>
        <w:ind w:firstLine="567"/>
        <w:jc w:val="both"/>
        <w:rPr/>
      </w:pPr>
      <w:r>
        <w:rPr/>
        <w:t>2) использование элементов древних знаний в эгоистических и даже демонических целях, что характерно для арийского или фашистского "восточничества";</w:t>
      </w:r>
    </w:p>
    <w:p>
      <w:pPr>
        <w:pStyle w:val="Normal"/>
        <w:autoSpaceDE w:val="false"/>
        <w:ind w:firstLine="567"/>
        <w:jc w:val="both"/>
        <w:rPr/>
      </w:pPr>
      <w:r>
        <w:rPr/>
        <w:t>3) профанация глубинной мудрости Востока и ее подмена внешней экзотикой, как это распространено в либерально-американском "восточничестве", близком к Нью-Эйджу</w:t>
      </w:r>
      <w:r>
        <w:rPr>
          <w:rStyle w:val="FootnoteCharacters"/>
          <w:rStyle w:val="FootnoteAnchor"/>
        </w:rPr>
        <w:footnoteReference w:id="2"/>
      </w:r>
      <w:r>
        <w:rPr/>
        <w:t>.</w:t>
      </w:r>
    </w:p>
    <w:p>
      <w:pPr>
        <w:pStyle w:val="Normal"/>
        <w:autoSpaceDE w:val="false"/>
        <w:ind w:firstLine="567"/>
        <w:jc w:val="both"/>
        <w:rPr/>
      </w:pPr>
      <w:r>
        <w:rPr/>
        <w:t>Необходимо сказать, что Рерихи решительно восставали против всего, даже отдаленно напоминающего Нью-Эйдж с его рекламно-коммерческим тиражированием псевдодуховной информации. Им, людям универсальной культуры и космического мироощущения, возросшим на почве русского Православия, хотя и глубоко продвинутым и в восточной, и в западной духовной традициях, претили такие формы освоения Востока, которые предполагали отказ от Родины и почвы. Даже в далеком и долгом гималайском уединении они, по свидетельству всех, кто их близко знал, оставались русской семьей, сохранившей национальные обычаи и привычки и соблюдавшей русские православные праздники. Эта верность русской духовной традиции проявлялась у них, конечно, не только в быту и частной жизни, но и в фундаментальных жизненных и творческих устремлениях. Почему же Рерихи устремились к освоению восточного духовного опыта? Означает ли сам факт подобного устремления разрыв с национальной духовной традицией?</w:t>
      </w:r>
    </w:p>
    <w:p>
      <w:pPr>
        <w:pStyle w:val="Normal"/>
        <w:autoSpaceDE w:val="false"/>
        <w:ind w:firstLine="567"/>
        <w:jc w:val="both"/>
        <w:rPr/>
      </w:pPr>
      <w:r>
        <w:rPr/>
        <w:t xml:space="preserve">К концу </w:t>
      </w:r>
      <w:r>
        <w:rPr>
          <w:lang w:val="en-US"/>
        </w:rPr>
        <w:t>XIX</w:t>
      </w:r>
      <w:r>
        <w:rPr/>
        <w:t xml:space="preserve"> века Россия, с глубокой древности связанная тесными узами с миром Востока, оказалась оторванной от сокровенной восточной мудрости. Главные эзотерические знания и учения Азии были недоступны для свободного изучения. Целый континент духовности, содержащий в себе огромные ресурсы, способные ответить на вызов времени, оставался неизвестным для России. Первой проложила дорогу к этому континенту</w:t>
      </w:r>
    </w:p>
    <w:p>
      <w:pPr>
        <w:pStyle w:val="Normal"/>
        <w:autoSpaceDE w:val="false"/>
        <w:ind w:firstLine="567"/>
        <w:jc w:val="both"/>
        <w:rPr/>
      </w:pPr>
      <w:r>
        <w:rPr/>
        <w:t xml:space="preserve">Е.П. Блаватская. Однако ее сложные для восприятия главные труды, вышедшие на Западе на английском языке, продолжали оставаться для русского общества тайной за семью печатями. Назрела потребность в том, чтобы кто-то, сумевший проникнуть в "сердце Азии", сделал сакральные знания доступными и для России, и для всего мира. Такими людьми волею судеб и Провидения стали Рерихи. Они устремились на Восток, потому что остро чувствовали и понимали – мир необратимо изменился, и новые проблемы требуют новых духовных подходов. Как бы ни были велики достижения традиционных религий Запада, это не остановило движения мира в секулярном, светском направлении. Огромная часть человечества в </w:t>
      </w:r>
      <w:r>
        <w:rPr>
          <w:lang w:val="en-US"/>
        </w:rPr>
        <w:t>XX</w:t>
      </w:r>
      <w:r>
        <w:rPr/>
        <w:t xml:space="preserve"> веке просто перестала воспринимать религиозную лексику при объяснении мировых процессов. Но и чисто научная методология и объяснение мира не решали мировых проблем, не давали ключей для проникновения в сущность вещей и не помогали людям стать лучше. Требовались иной язык, иная логика, иное объяснение жизни, основанное на синтезе знания и веры, восточного и западного подхода. Одна из граней миссии Рерихов как раз и заключалась в том, чтобы именно для этих людей по-новому объяснить мир и указать пути его улучшения. Необходимо было, чтобы кто-то отразил сложнейший процесс взаимопроникновения двух встречных потоков планетарной эволюции, которые Л.В. Шапошникова удачно определила как "одухотворение науки Запада и "онаучнивание" духовных достижений Востока". И опять-таки это было предназначено сделать Рерихам. Вслед за ними к освоению глубинной мудрости восточной философии устремились ученые с синтетическим складом сознания: Эйнштейн, Гейзенберг, Бор...</w:t>
      </w:r>
    </w:p>
    <w:p>
      <w:pPr>
        <w:pStyle w:val="Normal"/>
        <w:autoSpaceDE w:val="false"/>
        <w:ind w:firstLine="567"/>
        <w:jc w:val="both"/>
        <w:rPr/>
      </w:pPr>
      <w:r>
        <w:rPr/>
        <w:t>Работа Ксении Мяло на большом фактическом материале показывает, что, выполняя свою миссию, погружаясь в глубины восточной философии, Рерихи никогда не разрывали с православной традицией и русской духовностью. Они оставались верны христианской Церкви в главном, отрицали экуменизм и механическое смешение духовных энергий, подчеркивали важность сохранения национальных традиций для успешного развития страны и нации.</w:t>
      </w:r>
    </w:p>
    <w:p>
      <w:pPr>
        <w:pStyle w:val="Normal"/>
        <w:autoSpaceDE w:val="false"/>
        <w:ind w:firstLine="567"/>
        <w:jc w:val="both"/>
        <w:rPr/>
      </w:pPr>
      <w:r>
        <w:rPr/>
        <w:t>"Звезда волхвов…" опровергает главную идею двухтомника "Сатанизм для интеллигенции", по сути дела запрещающую православному сознанию любить Восток и изучать его философско-духовные глубины. Она доказывает, что можно быть самым ярким восточником и вместе с тем оставаться русским православным человеком. Кстати, дореволюционная Церковь позволяла человеку проявлять подобную духовную свободу и не пыталась отлучать того же А.С. Пушкина за известные стихи "Подражание Корану" – куда большую ересь, нежели творчество Рериха, если встать на формальную позицию. Или Лермонтова за его строки: "Быть может, небеса Востока меня с ученьем их Пророка невольно сблизили..."</w:t>
      </w:r>
    </w:p>
    <w:p>
      <w:pPr>
        <w:pStyle w:val="Normal"/>
        <w:autoSpaceDE w:val="false"/>
        <w:ind w:firstLine="567"/>
        <w:jc w:val="both"/>
        <w:rPr/>
      </w:pPr>
      <w:r>
        <w:rPr/>
        <w:t>Конечно, Рериха нельзя рассматривать как православного философа и сравнивать его, например, с Сергием Булгаковым или Львом Карсавиным. Но нельзя не признавать, что такие его качества как универсализм и глубина проникновения в восточную философию возросли на почве православной традиции, составляющей основу русской культуры, в лоне которой развивался сам Рерих.</w:t>
      </w:r>
    </w:p>
    <w:p>
      <w:pPr>
        <w:pStyle w:val="Normal"/>
        <w:autoSpaceDE w:val="false"/>
        <w:ind w:firstLine="567"/>
        <w:jc w:val="both"/>
        <w:rPr/>
      </w:pPr>
      <w:r>
        <w:rPr/>
        <w:t>Ксении Мяло, человеку, работающему на стыке исследования культуры Востока и Запада и освещения самых острых общественно-политических проблем современности, удалось поднять планку разговора о Рерихах на иной уровень и по-новому осветить всемирный масштаб рериховского Проекта. Когда мы читаем знакомые слова Великих Учителей из Живой Этики: "Помогите строить Мою Страну", мы далеко не всегда отдаем отчет, что речь идет не просто об абстрактном светлом будущем, но о новом типе цивилизации, в основании которой лежат не только духовные начала и общинные принципы, но и новый способ взаимоотношений с природной средой, предполагающий использование альтернативных источников энергии, а значит, и новую экономику, новое общественно-государственное устройство. Рерихи постоянно говорили о том, что эта новая страна или держава должна быть построена на принципах света. Но коли так, то вполне очевидно предположить, что построение такой страны (а есть все основания считать, что Рерихи мечтали о том, чтобы именно Россия состоялась как Держава Света) в условиях сегодняшнего сгущения тьмы и концентрации мирового зла будет сопровождаться глобальными битвами и огромным напряжением.</w:t>
      </w:r>
    </w:p>
    <w:p>
      <w:pPr>
        <w:pStyle w:val="Normal"/>
        <w:autoSpaceDE w:val="false"/>
        <w:ind w:firstLine="567"/>
        <w:jc w:val="both"/>
        <w:rPr/>
      </w:pPr>
      <w:r>
        <w:rPr/>
        <w:t>Сами Рерихи были людьми мощного общественного темперамента, и вся их деятельность несет на себе отпечаток Большого Стиля исторического поведения и тех великих битв между силами Света и тьмы, свидетелями которых сегодня является каждый житель России. Они не были ни ушедшими в себя духовными созерцателями, ни академически настроенными теоретиками культуры. Они были Деятелями, способными пойти в самое пекло политики, если это необходимо для спасения России, как это было, например, в 1926 году. Именно поэтому им противостояли не просто абстрактные темные силы, но вполне конкретные явные и тайные темные центры политического и параполитического плана. Именно поэтому против них и тех проектов, которые они несли миру, работали спецслужбы и разведки многих стран, в том числе Англии и Америки (об этом подробно говорится в работах Л.В. Шапошниковой и Л.В. Митрохина), а также, как показывает автор, Японии и Германии. Именно поэтому они так часто были в центре многих крупных интриг, конфликтов, заговоров, за которыми стояли очень крупные политические силы, враждебные России.</w:t>
      </w:r>
    </w:p>
    <w:p>
      <w:pPr>
        <w:pStyle w:val="Normal"/>
        <w:autoSpaceDE w:val="false"/>
        <w:ind w:firstLine="567"/>
        <w:jc w:val="both"/>
        <w:rPr/>
      </w:pPr>
      <w:r>
        <w:rPr/>
        <w:t>Из работы Ксении Мяло хорошо видно, что и сегодняшняя травля Рерихов в России имеет те же глубоко антироссийские и антирусские истоки. Силы, стоящие за этой интригой, больше всего не хотят, чтобы Россия обрела ясную идеологию Света. Они стремятся не допустить, чтобы сокровенные древние знания Востока, донесенные до нас Рерихами в современном виде, соединились бы с национальными исканиями в области культуры, с православными корнями, с сакральной русской духовностью. Такой синтез был бы для этих сил смертельным ударом.</w:t>
      </w:r>
    </w:p>
    <w:p>
      <w:pPr>
        <w:pStyle w:val="Normal"/>
        <w:autoSpaceDE w:val="false"/>
        <w:ind w:firstLine="567"/>
        <w:jc w:val="both"/>
        <w:rPr/>
      </w:pPr>
      <w:r>
        <w:rPr/>
        <w:t>Особая ценность данного исследования как раз и состоит в том, что оно освещает общественно-политический контекст борьбы за рериховские идеи и вскрывает политическую подоплеку и заказчиков вполне целенаправленной атаки. Для многих современных рериховцев, привыкших читать тексты Учения как бы абстрагируясь от эпохи и потому оторвавшихся от всего, что происходит с Россией, наверное, будет непривычно и даже сложно вчитываться в этот текст, густо насыщенный политической информацией и подробностями сегодняшней интеллектуальной жизни. Зачем нам вся эта информация, незнакомые имена и политика? – могут спросить или подумать они. Увы, без знания того, что происходит вокруг, без присутствия в интеллектуальной атмосфере современной борьбы идей не отстоять рериховское наследие – слишком серьезные и изощренные у него противники.</w:t>
      </w:r>
    </w:p>
    <w:p>
      <w:pPr>
        <w:pStyle w:val="Normal"/>
        <w:autoSpaceDE w:val="false"/>
        <w:ind w:firstLine="567"/>
        <w:jc w:val="both"/>
        <w:rPr/>
      </w:pPr>
      <w:r>
        <w:rPr/>
        <w:t>Именно такой просвещенный подход был ближе всего и самим Рерихам, блестяще образованным не только в древних языках и эзотерических знаниях, но и, так сказать, в перипетиях новейшей истории. Их декларируемая нелюбовь к политике, – это прежде всего отвержение мелкого политиканства и сиюминутных страстей. Спору нет, в мелком политиканстве рериховское движение участвовать не должно по определению. Под мелким политиканством следует понимать не только практическое участие в каких-либо политических партиях и движениях, но излишнюю политизированность сознания, внутреннюю психологическую зависимость от быстро меняющихся политических поветрий, от прессы и СМИ, манипулирующих общественным сознанием. Разумеется, Рерихи не имели никакого отношения к подобному мелкому политиканству. Но что касается участия их в Большой Политике, определяющей эволюционное развитие России и всего мира, то как еще можно назвать поездку Рерихов в Москву в 1926 году, встречу с Чичериным, Луначарским и Крупской, общение Н.К. с дипломатическими миссиями СССР в других странах, переписку Е.И. Рерих с президентом США Рузвельтом, тянувшуюся много лет деятельность по Пакту Мира, которая требовала личных и письменных контактов с главами государств и с правительствами нескольких десятков стран? Как можно назвать иначе поистине Мировые Проекты Рерихов о создании Международного института Урусвати, о стратегическом союзе между Россией и Индией? Эта сторона деятельности семьи Рерихов как раз заслуживает того, чтобы называться духовно-просветленным участием в Большой Политике.</w:t>
      </w:r>
    </w:p>
    <w:p>
      <w:pPr>
        <w:pStyle w:val="Normal"/>
        <w:autoSpaceDE w:val="false"/>
        <w:ind w:firstLine="567"/>
        <w:jc w:val="both"/>
        <w:rPr/>
      </w:pPr>
      <w:r>
        <w:rPr/>
        <w:t>Кто-то может сказать – это все-таки Рерихи, облеченные космической миссией, всемирно-известные деятели культуры, а что можем мы, обычные маленькие люди? О каком нашем участии пусть даже и культурном или духовном, в Большой Политике, может идти речь? Верно, прямое участие в таких делах возможно только в том случае, если человеку выпала соответствующая миссия. Однако никто не избавляет даже самого простого обычного человека, выбравшего духовный путь и принявшего Живую Этику в качестве главной жизненной философии, от необходимости понимать хотя бы основные контуры Большой Политики. Ведь в конце концов земная Большая Политика есть отражение глобальных вселенских процессов и космического эволюционного плана. Потому прекрасное понимание мировой политической ситуации позволяло Рерихам, людям, которые всегда были на виду, действовать очень точно, не совершая ошибок. Так, например, многие видные европейцы и представители русского зарубежья, люди далеко не последнего ума, были в свое время очарованы Муссолини. Рерихи же всегда говорили в адрес фашизма любых оттенков жесткое и категорическое нет. Точно так же подавляющее большинство русских эмигрантов в 20-е годы не принимало СССР. Рерихи, и по своему внутреннему складу, и по характеру выполняемого духовного Поручения будучи весьма дипломатичными людьми, здесь серьезно разошлись со многими известными деятелями. Но когда фашистская Германия резко усилила свои позиции в Европе и стала проявлять свою агрессивную суть, те же люди из так называемых "пораженцев" (т.е. желающих ради свержения красного режима поражения СССР) стали "оборонцами" (т.е. готовыми защищать Родину от агрессии, даже не принимая ее государственно-политического строя). Другими словами, они перешли на позиции, которые Рерихи занимали сразу, изначально. Кстати, в связи с темой фашизма уместно вспомнить следующий факт: труды Е.П. Блаватской, которая за сделанный ею анализ символизма свастики объявляется некоторыми исследователями и журналистами чуть ли не главным идеологом национал-социализма, целенаправленно уничтожались и сжигались именно в нацистской Германии. Воистину, невежество российского просвещенного общества по мере его ускоренного вхождения в мировую цивилизацию становится просто вопиющим.</w:t>
      </w:r>
    </w:p>
    <w:p>
      <w:pPr>
        <w:pStyle w:val="Normal"/>
        <w:autoSpaceDE w:val="false"/>
        <w:ind w:firstLine="567"/>
        <w:jc w:val="both"/>
        <w:rPr/>
      </w:pPr>
      <w:r>
        <w:rPr/>
        <w:t>Возвращаясь к прерванному разговору, уместно задать вопрос – почему бы рериховцам, стремящимся подражать Рерихам в духовной сфере, не подражать им во всех проявлениях их интересов и подхода к миру, включая их политическую компетентность? Для этого совсем не обязательно ходить на митинги и расклеивать листовки. В конце концов, патриотизм и любовь к России, завещанные нам Рерихами, по определению должны быть просвещенными, то есть нам нужен компетентный патриотизм. Неужели Рерихи, мечтавшие о том, чтобы Россия реализовала свою миссию Державы Света, согласились бы с той ролью в обществе, которую добровольно приняли на себя некоторые рериховские организации, превратившиеся в нечто вроде клубов по интересам, где одни вышивают, а другие изучают космическую философию и астральный план? Нет, еще раз подчеркнем – Рерихи всегда были в Большой Политике, если под ней понимать стратегические цели мировой истории, связанные с изменившимся вектором космической эволюции, а также происходящую сегодня всемирную битву за Россию. Кто победит в ней – Новый Мировой Порядок, утверждаемый компьютеризированной волей своекорыстных кругов, заслуживающих имени "долларократии", или Царство Духа и Света, наступления которого напряженно ждала вся русская традиция?</w:t>
      </w:r>
    </w:p>
    <w:p>
      <w:pPr>
        <w:pStyle w:val="Normal"/>
        <w:autoSpaceDE w:val="false"/>
        <w:ind w:firstLine="567"/>
        <w:jc w:val="both"/>
        <w:rPr/>
      </w:pPr>
      <w:r>
        <w:rPr/>
        <w:t>Работа Ксении Мяло убедительно показывает, что рериховское наследие содержит большой потенциал для успешного ведения подобной борьбы. Потому ее значение гораздо шире, нежели полемика с противниками замечательного художника и мыслителя. Она говорит и о тех духовных исканиях и дорогах, которыми может пойти Россия, и об искусстве распознавания между истиной и заблуждениями, и о нас самих. Она заставляет задумываться, например, о том, как мы ведем себя в условиях усиления идеологической цензуры и начала охоты на ведьм. Почему в периоды развязывания определенных идеологических кампаний многие люди поддаются внушению, идущему от официальной пропаганды.</w:t>
      </w:r>
    </w:p>
    <w:p>
      <w:pPr>
        <w:pStyle w:val="Normal"/>
        <w:autoSpaceDE w:val="false"/>
        <w:ind w:firstLine="567"/>
        <w:jc w:val="both"/>
        <w:rPr/>
      </w:pPr>
      <w:r>
        <w:rPr/>
        <w:t>В самом деле, одним и тем же людям еще в так называемый период "застоя" Рерих нравился и как художник, и как мыслитель (хотя информации о нем было мало), но когда его критиковали сверху за идеализм, они молчали, а порой даже принимали участие в различных партийных делах и разгромах, проводившихся властью чиновников по отношению к инакомыслящим, то есть увлекающимся рериховскими идеями. Потом, в период перестройки, когда стало модно восхищаться всем ранее запрещенным, те же люди стали ходить на выставки Рериха, читать его книги и высказывать восторги по поводу замечательной семьи. И, наконец, сегодня, когда перестройка вошла в свою завершающую и необратимую стадию под названием "реформы", те же самые люди, то есть, мы с вами, услышав категорическую интонацию людей клира, награждающих наследие (причем, никогда не читанное иными из них) эпитетом "сатанизм", дружно притихли, замолчали, а кое-кто немедленно публично поддержал прискорбную клевету со словами: "А я всегда так думал!" Неужели непосредственное чувство истины так слабо развито в людях, принадлежащих так называемому культурному слою нации и все перевешивает неизжитый стадный инстинкт, заставляющий склоняться в привычном "одобрямсе"?</w:t>
      </w:r>
    </w:p>
    <w:p>
      <w:pPr>
        <w:pStyle w:val="Normal"/>
        <w:autoSpaceDE w:val="false"/>
        <w:ind w:firstLine="567"/>
        <w:jc w:val="both"/>
        <w:rPr/>
      </w:pPr>
      <w:r>
        <w:rPr/>
        <w:t>"Звезда волхвов..." заставляет задуматься и о другом. Безусловно, встретив на своем пути нечто антихристианское или пытающееся подделаться под христианство, Церковь имеет полное право выступить против этого. Однако случай с Рерихами неизмеримо сложнее и требует гораздо более серьезного и взвешенного анализа, нежели это продемонстрировано в двухтомнике. Поскольку Рерихи: а) никогда не выступали против основ Православия; б) много сделали для утверждения в мире русской духовной культуры, в том числе и православной (росписи церквей, картины и книги, прославляющие русских святых и т.д.); в) всегда подчеркивали, что их духовное учение, которое они распространяют, имеет отношение к философии и культуре, то есть к проявлениям светской духовности, но никак не религии, то насколько правомерно предпринятая современными критиками упорная попытка вторгнуться на чужую интеллектуально-духовную территорию, провести дознание, очень напоминающее инквизиционные процессы (как это точно подмечено в работе Мяло) и устроить интеллектуальный погром?</w:t>
      </w:r>
    </w:p>
    <w:p>
      <w:pPr>
        <w:pStyle w:val="Normal"/>
        <w:autoSpaceDE w:val="false"/>
        <w:ind w:firstLine="567"/>
        <w:jc w:val="both"/>
        <w:rPr/>
      </w:pPr>
      <w:r>
        <w:rPr/>
        <w:t>Очевидно, что в светском государстве имеют право на существование и должны быть светские формы духовности. Это касается и конституционно закрепленного права человека на свободу в области духовных исканий, права отдельной личности или группы граждан беспрепятственно заниматься любыми направлениями философии, и распространять свои идеи в области культуры. Если такое движение (или человек) не нарушает государственных законов и общественных норм, лояльно по отношению к РПЦ, не ставит перед собой цели идеологической и духовной конкуренции и изначально заявляет о себе как об организации культурной и светской, то оно вправе потребовать от государства и общества конституционной защиты своих прав, а от Церкви – невмешательства в свои дела.</w:t>
      </w:r>
    </w:p>
    <w:p>
      <w:pPr>
        <w:pStyle w:val="Normal"/>
        <w:autoSpaceDE w:val="false"/>
        <w:ind w:firstLine="567"/>
        <w:jc w:val="both"/>
        <w:rPr/>
      </w:pPr>
      <w:r>
        <w:rPr/>
        <w:t>Еще раз подчеркнем: одно дело внутрицерковные определения, что есть ересь, а что нет, а другое дело – сознательное вторжение в дела светского культурного движения и целенаправленное раскручивание внешнего конфликта, куда втягивается и без того расколотое общество, бездоказательное наклеивание ярлыков сатанизма и публичное подстрекательство к преследованию за убеждения, приводящее по сути дела к гонению на культуру. А как еще можно назвать запреты рериховских конференций и даже закрытие художественных выставок, которые уже начали осуществлять наши власти под влиянием поездок</w:t>
      </w:r>
    </w:p>
    <w:p>
      <w:pPr>
        <w:pStyle w:val="Normal"/>
        <w:autoSpaceDE w:val="false"/>
        <w:ind w:firstLine="567"/>
        <w:jc w:val="both"/>
        <w:rPr/>
      </w:pPr>
      <w:r>
        <w:rPr/>
        <w:t>А. Кураева по городам России и СНГ? Стоит ли через пять лет после собора вновь раскручивать спираль агрессии? Деятельность людей, работающих в области культуры, должна регулироваться прежде всего законом. Никого не должна обманывать выборочность той системы гонений, которые РПЦ сегодня обрушила именно на рериховцев, выделив их из числа других духовных направлений. Первый шаг любого начинания, как правило, предопределяет направление последующих шагов. Завтра очередной жертвой может оказаться любое другое светское движение, касающееся духовной проблематики.</w:t>
      </w:r>
    </w:p>
    <w:p>
      <w:pPr>
        <w:pStyle w:val="Normal"/>
        <w:autoSpaceDE w:val="false"/>
        <w:ind w:firstLine="567"/>
        <w:jc w:val="both"/>
        <w:rPr/>
      </w:pPr>
      <w:r>
        <w:rPr/>
        <w:t>В двухтомнике "Сатанизм для интеллигенции" постоянно подчеркивается, что рериховцы маскируются под культурное движение, по сути являясь религиозной организацией и что принадлежность или непринадлежность такого движения к разряду религий не может быть сделана на основе его самоназывания. Однако не только рериховцы говорят о своем движении как о культурном, а о своем мировоззрении как о философском. В нескольких современных философских энциклопедиях, написанных коллективами профессиональных ученых, Живая Этика рассматривается как философское нравственно-духовное учение, представляющее собой синтез культур Востока и Запада. Учебник по религиоведению 1994 года (год, когда состоялся тот самый Архиерейский собор), подготовленный на кафедре религиоведения МГУ (где как раз и работает А. Кураев), также рассматривает Живую Этику как надконфессиональную синкретическую</w:t>
      </w:r>
      <w:r>
        <w:rPr>
          <w:rStyle w:val="FootnoteCharacters"/>
          <w:rStyle w:val="FootnoteAnchor"/>
        </w:rPr>
        <w:footnoteReference w:id="3"/>
      </w:r>
      <w:r>
        <w:rPr/>
        <w:t xml:space="preserve"> философскую систему, продолжающую "традицию синтеза философии, науки, религии, культур Востока и Запада, начатого теософией". Одно дело – религия или даже неорелигия, а другое дело – философия синтеза, где элементы религии занимают свое скромное место. Нигде этот учебник не ставит знака равенства между религией и Живой Этикой и не пытается их отождествлять. Выходит, и кафедра одного из наиболее авторитетных научных заведений страны не разделяет убеждений своего сотрудника, который упорно продолжает отстаивать свой излюбленный тезис.</w:t>
      </w:r>
    </w:p>
    <w:p>
      <w:pPr>
        <w:pStyle w:val="Normal"/>
        <w:autoSpaceDE w:val="false"/>
        <w:ind w:firstLine="567"/>
        <w:jc w:val="both"/>
        <w:rPr/>
      </w:pPr>
      <w:r>
        <w:rPr/>
        <w:t>Будем же благодарны Ксении Мяло за то, что она первой из православной среды выступила против очень большой антиправославной неправды. Она первой решилась озвучить мнение многих православных людей, высказываемое в основном в кулуарах и отвергающее претензии ниспровергателей Рериха выдать свое частное небесспорное мнение за мнение всей церкви и истину в последней инстанции. "Звезда волхвов..." учит не бояться и бесстрашно выступать против легковесных обвинений и лжесвидетельств, даже если они, увы, облечены саном. Думается, что данная работа содержит в себе исключительную ценность для рериховского движения, как, впрочем, не только для него, но и для всех, кого не могут не тревожить гонения на целый спектр великих идей, оставленных нам в наследство – чего стоит одна лишь демонизация, наряду с Рерихами, русского космизма! Будем надеяться также, что эта книга быстро станет известной не только всем рериховцам, но и сыграет свою роль в культурно-духовном возрождении России, если, конечно, ему суждено начаться.</w:t>
      </w:r>
    </w:p>
    <w:p>
      <w:pPr>
        <w:pStyle w:val="Normal"/>
        <w:autoSpaceDE w:val="false"/>
        <w:spacing w:before="240" w:after="120"/>
        <w:jc w:val="center"/>
        <w:rPr>
          <w:sz w:val="28"/>
          <w:szCs w:val="28"/>
        </w:rPr>
      </w:pPr>
      <w:bookmarkStart w:id="2" w:name="от"/>
      <w:bookmarkEnd w:id="2"/>
      <w:r>
        <w:rPr>
          <w:sz w:val="28"/>
          <w:szCs w:val="28"/>
        </w:rPr>
        <w:t>От автора</w:t>
      </w:r>
    </w:p>
    <w:p>
      <w:pPr>
        <w:pStyle w:val="Normal"/>
        <w:autoSpaceDE w:val="false"/>
        <w:spacing w:before="0" w:after="120"/>
        <w:jc w:val="center"/>
        <w:rPr>
          <w:sz w:val="28"/>
          <w:szCs w:val="28"/>
        </w:rPr>
      </w:pPr>
      <w:r>
        <w:rPr>
          <w:sz w:val="28"/>
          <w:szCs w:val="28"/>
        </w:rPr>
        <w:t>(Необходимые пояснения)</w:t>
      </w:r>
    </w:p>
    <w:p>
      <w:pPr>
        <w:pStyle w:val="Normal"/>
        <w:autoSpaceDE w:val="false"/>
        <w:ind w:firstLine="567"/>
        <w:jc w:val="both"/>
        <w:rPr/>
      </w:pPr>
      <w:bookmarkStart w:id="3" w:name="от"/>
      <w:bookmarkEnd w:id="3"/>
      <w:r>
        <w:rPr/>
        <w:t>Автор этой, предлагаемой вниманию читателя небольшой работы отнюдь не принадлежит к числу "рериховцев" и не примыкает ни к одному из потоков рериховского движения. Однако то, что на протяжении нескольких последних лет совершается вокруг имени и наследия Н.К. и Е.И. Рерихов, уже вышло далеко за пределы сугубо "рериховских" проблем и напрямую затрагивает фундаментальные вопросы нашего национального бытия, нашего прошлого и особенно будущего. А вот они-то постоянно находятся в центре моего внимания, что известно тем, кто знаком с моими предыдущими публикациями.</w:t>
      </w:r>
    </w:p>
    <w:p>
      <w:pPr>
        <w:pStyle w:val="Normal"/>
        <w:autoSpaceDE w:val="false"/>
        <w:ind w:firstLine="567"/>
        <w:jc w:val="both"/>
        <w:rPr/>
      </w:pPr>
      <w:r>
        <w:rPr/>
        <w:t>Уже одного этого было бы довольно, чтобы попытаться разобраться в причинах и механизме возглавляемой диаконом Кураевым патологически ожесточенной антирериховской кампании, странным образом объединившей в ненависти к Рерихам самых "крутых" демократов-русофобов и не менее "крутых" православных фундаменталистов из противоположного лагеря. Иными словами, в моем обращении к этой теме заметную роль сыграл чисто исследовательский интерес человека, последние десять лет работавшего именно над самыми острыми общественно-политическими проблемами нашей страны.</w:t>
      </w:r>
    </w:p>
    <w:p>
      <w:pPr>
        <w:pStyle w:val="Normal"/>
        <w:autoSpaceDE w:val="false"/>
        <w:ind w:firstLine="567"/>
        <w:jc w:val="both"/>
        <w:rPr/>
      </w:pPr>
      <w:r>
        <w:rPr/>
        <w:t>Но не только это. Присутствовал здесь, если угодно, сугубо личный мотив, живая и до сих пор благодарная память о первой послереволюционной выставке полотен Н.К. Рериха на его Родине в 1958 году, которая стала яркой вехой на пути моего собственного развития. Тогда я и подумать не могла, что сорок лет спустя сама окажусь в предгорьях Гималаев, в долине Кулу, там, где и создавались многие из так поразивших меня в свое время полотен, и что это позволит мне в новом свете увидеть их. Тем более невозможно было представить, что такая моя встреча с Гималаями произойдет в неузнаваемо изменившемся мире – в мире, из которого исчез СССР и в котором семимильными шагами идет к своему торжеству Новый Мировой Порядок; в мире, где уже не Россия, увы, противостоит ему – она стремительно утрачивает свою историческую роль, но совсем другие страны, и среди них не последняя – Индия; наконец, в мире, где столь любимый Н.К. Рерихом русский народ, "Иван Стотысячный", рискует стать народом-изгоем – притом на территории своей собственной исторической Родины.</w:t>
      </w:r>
    </w:p>
    <w:p>
      <w:pPr>
        <w:pStyle w:val="Normal"/>
        <w:autoSpaceDE w:val="false"/>
        <w:ind w:firstLine="567"/>
        <w:jc w:val="both"/>
        <w:rPr/>
      </w:pPr>
      <w:r>
        <w:rPr/>
        <w:t>Немало тем для горьких размышлений. И в этих условиях, казалось бы, с благодарностью надо пить из любого источника, где течет живая вода, где неколебимо утверждается вера в силы и будущность народа, ныне переживающего нелегкие времена. Как же тут не вспомнить, например, о том, что писали, говорили и делали Рерихи в тягостный, отмеченный поражениями первый период Великой Отечественной войны! Вот – в ее начале:</w:t>
      </w:r>
    </w:p>
    <w:p>
      <w:pPr>
        <w:pStyle w:val="Normal"/>
        <w:autoSpaceDE w:val="false"/>
        <w:ind w:firstLine="567"/>
        <w:jc w:val="both"/>
        <w:rPr/>
      </w:pPr>
      <w:r>
        <w:rPr/>
        <w:t>"В грозе и молнии кует народ русский славную судьбу свою... потрясения лишь вздымали народную мощь..." ("В грозе и молнии", 1942).</w:t>
      </w:r>
    </w:p>
    <w:p>
      <w:pPr>
        <w:pStyle w:val="Normal"/>
        <w:autoSpaceDE w:val="false"/>
        <w:ind w:firstLine="567"/>
        <w:jc w:val="both"/>
        <w:rPr/>
      </w:pPr>
      <w:r>
        <w:rPr/>
        <w:t>Вот – годом раньше, в предчувствии грозных испытаний и с пронзительным пониманием исконной, неутомимой враждебности Запада к России, что особенно созвучно нашим дням:</w:t>
      </w:r>
    </w:p>
    <w:p>
      <w:pPr>
        <w:pStyle w:val="Normal"/>
        <w:autoSpaceDE w:val="false"/>
        <w:ind w:firstLine="567"/>
        <w:jc w:val="both"/>
        <w:rPr/>
      </w:pPr>
      <w:r>
        <w:rPr/>
        <w:t>"Сколько новых незаслуженных оскорблений вынес народ русский! Даже самые, казалось бы, понятные и законные действия его зло истолковались...</w:t>
      </w:r>
    </w:p>
    <w:p>
      <w:pPr>
        <w:pStyle w:val="Normal"/>
        <w:autoSpaceDE w:val="false"/>
        <w:ind w:firstLine="567"/>
        <w:jc w:val="both"/>
        <w:rPr/>
      </w:pPr>
      <w:r>
        <w:rPr/>
        <w:t>Остается также и то, что победы русские были исключены на Западе из исторических начертаний. А если уже невозможно было не упомянуть об удачах, о строительстве русского народа, то это делалось в самых пониженных выражениях. И об этом остались нестираемые памятники...</w:t>
      </w:r>
    </w:p>
    <w:p>
      <w:pPr>
        <w:pStyle w:val="Normal"/>
        <w:autoSpaceDE w:val="false"/>
        <w:ind w:firstLine="567"/>
        <w:jc w:val="both"/>
        <w:rPr/>
      </w:pPr>
      <w:r>
        <w:rPr/>
        <w:t>Но не помогло обидчикам русского народа все это кусательство.</w:t>
      </w:r>
    </w:p>
    <w:p>
      <w:pPr>
        <w:pStyle w:val="Normal"/>
        <w:autoSpaceDE w:val="false"/>
        <w:ind w:firstLine="567"/>
        <w:jc w:val="both"/>
        <w:rPr/>
      </w:pPr>
      <w:r>
        <w:rPr/>
        <w:t>Всякий, кто ополчится на народ русский, почувствует это на хребте своем. Не угроза, но сказала так тысячелетняя история народов..." ("Не замай!", 1940).</w:t>
      </w:r>
    </w:p>
    <w:p>
      <w:pPr>
        <w:pStyle w:val="Normal"/>
        <w:autoSpaceDE w:val="false"/>
        <w:ind w:firstLine="567"/>
        <w:jc w:val="both"/>
        <w:rPr/>
      </w:pPr>
      <w:r>
        <w:rPr/>
        <w:t>За это, за свою веру в Отечестве Рерихи вынесли потоки самой грязной клеветы, о чем Н.К. писал в 1941 году: "Вспоминались нападки фашистских газет. Экие ругатели! Главное обвинение было, почему я хвалю достижения русского народа. Мракобесы хотели, чтобы все достижения нашей Родины были стерты, а народ надел бы фашистское ярмо..." ("По заслугам", 1941). Рерих писал о харбинских русских фашистах, откровенно работавших на японскую и германскую разведки, прекрасно понимая, конечно, какой реальной опасности подвергал себя, бросая вызов таким силам. Тем не менее шел на это ради Отечества, вот почему с полным правом мог сказать в 1942 году о себе и своих близких: "Для народа русского мы трудились".</w:t>
      </w:r>
    </w:p>
    <w:p>
      <w:pPr>
        <w:pStyle w:val="Normal"/>
        <w:autoSpaceDE w:val="false"/>
        <w:ind w:firstLine="567"/>
        <w:jc w:val="both"/>
        <w:rPr/>
      </w:pPr>
      <w:r>
        <w:rPr/>
        <w:t>Мог ли он вообразить тогда, что спустя пятьдесят с лишним лет грязная сплетня, пущенная зарубежными спецслужбами, широко пойдет гулять по России и даже резко повысит свой статус, получив гласную поддержку Русской Православной Церкви! Анафема 1994 года особенно поразительна тем, что резко порывает с прежней русской церковной традицией анафематствовать предателей (Гришка Отрепьев, Мазепа) и вменять в особую заслугу стояние за Отечество, особенно в годину тяжких испытаний. Об этом очень любопытную и актуальную мысль высказал Вадим Кожинов в беседе с Виктором Кожемяко ("Советская Россия", 5 февраля 1998 года): "...Иосиф Волоцкий очень интересно сформулировал разницу между еретиками и отступниками. Еретик – это человек, который заблуждается, а отступники – они отрицают всю жизнь своего народа".</w:t>
      </w:r>
    </w:p>
    <w:p>
      <w:pPr>
        <w:pStyle w:val="Normal"/>
        <w:autoSpaceDE w:val="false"/>
        <w:ind w:firstLine="567"/>
        <w:jc w:val="both"/>
        <w:rPr/>
      </w:pPr>
      <w:r>
        <w:rPr/>
        <w:t>Видимо, нынешнее наше священноначалие более так не считает, если судить по откровенной поддержке, оказанной им современным отступникам, поставившим Россию в положение "побежденной страны" (выражение одного из ее злейших врагов, американского советолога З.Бжезинского).</w:t>
      </w:r>
    </w:p>
    <w:p>
      <w:pPr>
        <w:pStyle w:val="Normal"/>
        <w:autoSpaceDE w:val="false"/>
        <w:ind w:firstLine="567"/>
        <w:jc w:val="both"/>
        <w:rPr/>
      </w:pPr>
      <w:r>
        <w:rPr/>
        <w:t>Сегодня на страницах православной печати поношение Рериха порою соседствует с прославлением генерала Власова, забыт подвиг священников, отказывавшихся от сотрудничества с гитлеровцами (подробнее об этом в тексте), а православные на Украине расплачиваются в Церкви купюрой с изображением Мазепы – такой вот абсурдный поворот! А что поделаешь – "побежденная страна..."</w:t>
      </w:r>
    </w:p>
    <w:p>
      <w:pPr>
        <w:pStyle w:val="Normal"/>
        <w:autoSpaceDE w:val="false"/>
        <w:ind w:firstLine="567"/>
        <w:jc w:val="both"/>
        <w:rPr/>
      </w:pPr>
      <w:r>
        <w:rPr/>
        <w:t>Словом, уже этого было бы довольно для того, чтобы я сочла своим гражданским долгом в сложившейся ситуации выступить на стороне Рерихов. Подчеркиваю, в полном соответствии с русской ортодоксальной традицией почитания верности Отечеству как добродетели. Наш архиерейский собор не нашел возможным счесть такую верность хотя бы за "луковку" (образ из "Братьев Карамазовых"), но я, также являясь частью русского народа, за который так беззаветно стояли Рерихи, никому не поручала платить за это стояние поношением и клеветой. У меня свой взгляд на вопрос, и я не вижу в Православии, которое исповедую, ничего, что воспрещало бы мне высказать этот взгляд. Более того: грехом почитала бы дальнейшее уклончивое молчание. В конечном счете, это и стало главным, что побудило меня взяться за перо.</w:t>
      </w:r>
    </w:p>
    <w:p>
      <w:pPr>
        <w:pStyle w:val="Normal"/>
        <w:autoSpaceDE w:val="false"/>
        <w:ind w:firstLine="567"/>
        <w:jc w:val="both"/>
        <w:rPr/>
      </w:pPr>
      <w:r>
        <w:rPr/>
        <w:t>Наконец, обозначился и еще один мотив, особенно отчетливо зазвучавший для меня в Индии. А именно: заметный контраст между мощной исторической и политической интуицией Рерихов, их осознанной вовлеченностью в жестокие битвы века, их чувством ответственности за пути движения человечества, наконец, их недвусмысленно заявленным патриотизмом и тем, что я называю синдромом "эзотерического комфорта", поразившим, по моим наблюдениям, и часть "рериховцев" и околорериховских "эзотерических" кругов. В этом случае к работам Рерихов обращаются не за тем, чтобы получить ответ на жгучие вопросы настоящего и будущего, а с тем, чтобы укрыться в них от этих самых вопросов, – чего никогда не делали Рерихи. Не скрою, если бы это было так, если бы и впрямь можно было отождествить взгляды, жизненную позицию самих Рерихов и иных "рериховцев", вряд ли бы у меня явилось желание писать эту работу.</w:t>
      </w:r>
    </w:p>
    <w:p>
      <w:pPr>
        <w:pStyle w:val="Normal"/>
        <w:autoSpaceDE w:val="false"/>
        <w:ind w:firstLine="567"/>
        <w:jc w:val="both"/>
        <w:rPr/>
      </w:pPr>
      <w:r>
        <w:rPr/>
        <w:t>Равным образом, не явилось бы оно, если бы духовная жизнь Рерихов, какой она предстает в их многообразном наследии, тяготела к элементарному современному энергетизму и не имела мощных корней в русской православной традиции. К счастью, это не так, и как раз на ее почве возросло своеобразное, не имеющее аналогов Рериховское "прочтение" Востока – не через увлечение экзотикой, а через чувство глубинного родства. К сожалению, многие из нынешних последователей слабо, если не сказать больше, знают эту традицию (я говорю именно о знании, а не о вере, которая есть сугубо личное дело), и уже это не позволяет отождествлять путь Рерихов и "рериховцев".</w:t>
      </w:r>
    </w:p>
    <w:p>
      <w:pPr>
        <w:pStyle w:val="Normal"/>
        <w:autoSpaceDE w:val="false"/>
        <w:ind w:firstLine="567"/>
        <w:jc w:val="both"/>
        <w:rPr/>
      </w:pPr>
      <w:r>
        <w:rPr/>
        <w:t>Сегодня Россия стоит перед выбором. Она может принять усредненный, американизированный вариант "восточничества", что, между прочим, будет означать крах и ее самостоятельной восточной политики. Либо же может вернуться к самой себе, к своему наследию, немалую часть которого образует творчество Рерихов, и, по-новому, в свете новых вопросов и задач прочитав его, попытаться вернуть себе достойное место в мире.</w:t>
      </w:r>
    </w:p>
    <w:p>
      <w:pPr>
        <w:pStyle w:val="Normal"/>
        <w:autoSpaceDE w:val="false"/>
        <w:ind w:firstLine="567"/>
        <w:jc w:val="both"/>
        <w:rPr/>
      </w:pPr>
      <w:r>
        <w:rPr/>
        <w:t>В том числе и не в последнюю очередь – определить мировоззренческие основания своей восточной политики, что возможно лишь на основе собственной философии Востока. В противном случае ей грозит и здесь, в предназначенном к великому будущему регионе мира, играть ту же жалкую роль, которую она уже играет на Западе.</w:t>
      </w:r>
    </w:p>
    <w:p>
      <w:pPr>
        <w:pStyle w:val="Normal"/>
        <w:autoSpaceDE w:val="false"/>
        <w:spacing w:before="240" w:after="240"/>
        <w:jc w:val="center"/>
        <w:rPr>
          <w:b/>
          <w:b/>
          <w:sz w:val="28"/>
          <w:szCs w:val="28"/>
        </w:rPr>
      </w:pPr>
      <w:bookmarkStart w:id="4" w:name="Звезда"/>
      <w:bookmarkEnd w:id="4"/>
      <w:r>
        <w:rPr>
          <w:b/>
          <w:sz w:val="28"/>
          <w:szCs w:val="28"/>
        </w:rPr>
        <w:t>Звезда волхвов, или Христос в Гималаях</w:t>
      </w:r>
    </w:p>
    <w:p>
      <w:pPr>
        <w:pStyle w:val="Normal"/>
        <w:autoSpaceDE w:val="false"/>
        <w:jc w:val="right"/>
        <w:rPr>
          <w:i/>
          <w:i/>
        </w:rPr>
      </w:pPr>
      <w:bookmarkStart w:id="5" w:name="Звезда"/>
      <w:bookmarkEnd w:id="5"/>
      <w:r>
        <w:rPr>
          <w:i/>
        </w:rPr>
        <w:t xml:space="preserve">"...пришли в Иерусалим волхвы с востока..." </w:t>
      </w:r>
    </w:p>
    <w:p>
      <w:pPr>
        <w:pStyle w:val="Normal"/>
        <w:autoSpaceDE w:val="false"/>
        <w:jc w:val="right"/>
        <w:rPr>
          <w:i/>
          <w:i/>
        </w:rPr>
      </w:pPr>
      <w:r>
        <w:rPr>
          <w:i/>
        </w:rPr>
        <w:t>(Матф. 2:1)</w:t>
      </w:r>
    </w:p>
    <w:p>
      <w:pPr>
        <w:pStyle w:val="Normal"/>
        <w:autoSpaceDE w:val="false"/>
        <w:jc w:val="right"/>
        <w:rPr>
          <w:i/>
          <w:i/>
        </w:rPr>
      </w:pPr>
      <w:r>
        <w:rPr>
          <w:i/>
        </w:rPr>
        <w:t xml:space="preserve">"Индийская земля, Египет, Палестина </w:t>
      </w:r>
      <w:r>
        <w:rPr/>
        <w:t>–</w:t>
      </w:r>
      <w:r>
        <w:rPr>
          <w:i/>
        </w:rPr>
        <w:t xml:space="preserve"> </w:t>
      </w:r>
    </w:p>
    <w:p>
      <w:pPr>
        <w:pStyle w:val="Normal"/>
        <w:autoSpaceDE w:val="false"/>
        <w:jc w:val="right"/>
        <w:rPr>
          <w:i/>
          <w:i/>
        </w:rPr>
      </w:pPr>
      <w:r>
        <w:rPr>
          <w:i/>
        </w:rPr>
        <w:t xml:space="preserve">Как олово в сосуд, отлились в наши сны" </w:t>
      </w:r>
    </w:p>
    <w:p>
      <w:pPr>
        <w:pStyle w:val="Normal"/>
        <w:autoSpaceDE w:val="false"/>
        <w:jc w:val="right"/>
        <w:rPr>
          <w:i/>
          <w:i/>
        </w:rPr>
      </w:pPr>
      <w:r>
        <w:rPr>
          <w:i/>
        </w:rPr>
        <w:t>(Н.Клюев).</w:t>
      </w:r>
    </w:p>
    <w:p>
      <w:pPr>
        <w:pStyle w:val="Normal"/>
        <w:autoSpaceDE w:val="false"/>
        <w:spacing w:before="222" w:after="222"/>
        <w:jc w:val="center"/>
        <w:rPr>
          <w:sz w:val="28"/>
          <w:szCs w:val="28"/>
        </w:rPr>
      </w:pPr>
      <w:bookmarkStart w:id="6" w:name="синеве"/>
      <w:r>
        <w:rPr>
          <w:sz w:val="28"/>
          <w:szCs w:val="28"/>
        </w:rPr>
        <w:t>Нечто об "акриловой синеве"</w:t>
      </w:r>
      <w:bookmarkEnd w:id="6"/>
    </w:p>
    <w:p>
      <w:pPr>
        <w:pStyle w:val="Normal"/>
        <w:autoSpaceDE w:val="false"/>
        <w:ind w:firstLine="567"/>
        <w:jc w:val="both"/>
        <w:rPr/>
      </w:pPr>
      <w:r>
        <w:rPr/>
        <w:t>В конце 1997 года газета "Радонеж" в очередной раз атаковала Рерихов. Точнее – атаковал их неугомонный Андрей Кураев, и это уже рутина сама по себе мало примечательная. Примечательным здесь было другое: кураевскому тексту сопутствовала крошечная черно-белая, то есть по определению искажающая живопись Рериха, репродукция гималайского пейзажа; сопровожденная подписью: "Акриловая синева пейзажей Рериха для его поклонников – достаточное свидетельство духовности и таланта".</w:t>
      </w:r>
    </w:p>
    <w:p>
      <w:pPr>
        <w:pStyle w:val="Normal"/>
        <w:autoSpaceDE w:val="false"/>
        <w:ind w:firstLine="567"/>
        <w:jc w:val="both"/>
        <w:rPr/>
      </w:pPr>
      <w:r>
        <w:rPr/>
        <w:t>Комментировать подобный уровень суждений об искусстве излишне: "акриловая синева" равняется "сумбуру вместо музыки". И уж "Радонеж"-то, казалось, должен помнить, что не столь давно еще писали о "неестественно вывернутых членах" на иконах. Но вот что заслуживает пристального внимания – так это самый факт подобного суждения. Ибо если до сих пор священноначалие РПЦ в поле своей компетенции включало лишь религиозные взгляды Рерихов, не берясь судить об их духовности в целом и уж тем более о таланте</w:t>
      </w:r>
      <w:r>
        <w:rPr>
          <w:rStyle w:val="FootnoteCharacters"/>
          <w:rStyle w:val="FootnoteAnchor"/>
        </w:rPr>
        <w:footnoteReference w:id="4"/>
      </w:r>
      <w:r>
        <w:rPr/>
        <w:t xml:space="preserve">, то вот теперь выступающие от имени Церкви публицисты прямо требуют вывести из общего поля русской культурной жизни не только Рериха-мыслителя и одного из крупнейших общественных деятелей </w:t>
      </w:r>
      <w:r>
        <w:rPr>
          <w:lang w:val="en-US"/>
        </w:rPr>
        <w:t>XX</w:t>
      </w:r>
      <w:r>
        <w:rPr/>
        <w:t xml:space="preserve"> века, но и Рериха-художника. Более того, похоже. именно сами Гималаи как излюбленный предмет изображения "индийского" Рериха воспринимаются ими как некая враждебная, почти демоническая сущность.</w:t>
      </w:r>
    </w:p>
    <w:p>
      <w:pPr>
        <w:pStyle w:val="Normal"/>
        <w:autoSpaceDE w:val="false"/>
        <w:ind w:firstLine="567"/>
        <w:jc w:val="both"/>
        <w:rPr/>
      </w:pPr>
      <w:r>
        <w:rPr/>
        <w:t>Иначе – зачем бы, даже соглашаясь с во многом достойным сожаления для иных церковно-православных людей (в том числе и для меня) определением Архиерейского собора от 2 декабря 1994 года, так ожесточенно нападать на Рериха-живописца, а особенно на Рериха – певца Индии и Гималаев? Прямо присваивая себе право цензурировать наше общенациональное культурное наследие, А. Кураев пишет в своем главном антирериховском сочинении "Сатанизм для интеллигенции (О Рерихах и Православии)": "То, о чем можно догадаться (!) при изучении рериховской теории, реализуется в конкретной практике "паломников на Восток". Один из центров рериховской пропаганды – это Музей искусств народов Востока. В этом Музее развернута постоянная экспозиция рериховских картин, и каждый день школьных каникул музей заполнен учительницами, приведшими колонны своих учеников для знакомства с "духовностью"..."</w:t>
      </w:r>
    </w:p>
    <w:p>
      <w:pPr>
        <w:pStyle w:val="Normal"/>
        <w:autoSpaceDE w:val="false"/>
        <w:ind w:firstLine="567"/>
        <w:jc w:val="both"/>
        <w:rPr/>
      </w:pPr>
      <w:r>
        <w:rPr/>
        <w:t>Как уже, наверняка, смекает читатель, усвоивший кураевский метод "догадывания", сама по себе такая экспозиция духовно предосудительна, если не сказать греховна, к чему и подводит диакон. И действительно: сей рассадник греха, то бишь Музей искусств народов Востока, угнездившийся под государственной опекой (это слово Кураев особенно педалирует, намекая, догадываемся мы, что неплохо бы лишить Музей государственной поддержки) – так вот, сей рассадник мало того, что экспозицию развернул, так еще и предоставляет свою оплаченную государством площадь для проведения каких-то оккультных семинаров. Не случайно ведь на этой же странице (т. 1, стр. 63) дано примечание с – для русского православного уха прямо-таки дико звучащей – апологией инквизиции. "Вообще, – признается Кураев, – чтение современной оккультной литературы заставляет как-то иначе отнестись к инквизиции и "охоте на ведьм"..."</w:t>
      </w:r>
    </w:p>
    <w:p>
      <w:pPr>
        <w:pStyle w:val="Normal"/>
        <w:autoSpaceDE w:val="false"/>
        <w:ind w:firstLine="567"/>
        <w:jc w:val="both"/>
        <w:rPr/>
      </w:pPr>
      <w:r>
        <w:rPr/>
        <w:t>Что ж, меня подобные признания тоже заставляют "как-то иначе" – с гораздо большей тревогой – отнестись к тому, что целое явление в культуре и общественной жизни России (пусть для кого-то и не бесспорное, но разве бывает иначе?) оказывается заклейменным словом "сатанизм" – ни больше, ни меньше!</w:t>
      </w:r>
    </w:p>
    <w:p>
      <w:pPr>
        <w:pStyle w:val="Normal"/>
        <w:autoSpaceDE w:val="false"/>
        <w:ind w:firstLine="567"/>
        <w:jc w:val="both"/>
        <w:rPr/>
      </w:pPr>
      <w:r>
        <w:rPr/>
        <w:t>Понятно, что искоренением сатанизма не может не заняться инквизиция – обязана заняться. И тут уж пахнет кострами, особенно если страшное это слово выносится на обложку и произносится на первых же страницах двухтомного исследования! Зачем же, спрашивается, писать два тома – если все ясно с первых строк? А затем, что для Кураева, как и для вдохновляющего его прецедента инквизиционных трибуналов, делом следствия (или родственного ему "исследования") является не установление истины, а лишь подтверждение уже предъявленного – до следствия! – обвинения.</w:t>
      </w:r>
    </w:p>
    <w:p>
      <w:pPr>
        <w:pStyle w:val="Normal"/>
        <w:autoSpaceDE w:val="false"/>
        <w:ind w:firstLine="567"/>
        <w:jc w:val="both"/>
        <w:rPr/>
      </w:pPr>
      <w:r>
        <w:rPr/>
        <w:t>Для этого инквизиция пользовалась не только столь излюбленными ею приемами прямого физического воздействия. Широко применялись также методы психологического запутывания, виртуозных смысловых склеек и подмен. Кое-что из этого арсенала получило дальнейшее развитие в современных технологиях психологического манипулирования, в частности, как раз прием склейки. Им Кураев владеет хорошо и пользуется очень охотно. Вот пример: вполне вероятно, что оккультные семинары на Суворовском бульваре действительно скверны и греховны – но причем здесь Рерихи-художники? И разве сам Кураев не выступал и не выступает в ДК "Меридиан" – в промежутке между двумя магами? А программа "Третий глаз", куда тоже приходил диакон, – кого мы только, рекомендующих себя колдунами и ведьмами, там не повидали! И разве радиостанция "Радонеж" не вещает, случается, сразу же после рекламы дианетики ("Радио Россия", интервал 14-15 часов), а сусальная реклама счета храма Христа Спасителя не соседствует на ТВ с рекламой тампаксов и презервативов, с горячими исповедями молодых энтузиастов безопасного секса и откровенными шабашами неких рогатых существ (15.3.1998, реклама "</w:t>
      </w:r>
      <w:r>
        <w:rPr>
          <w:lang w:val="en-US"/>
        </w:rPr>
        <w:t>Polaroid</w:t>
      </w:r>
      <w:r>
        <w:rPr/>
        <w:t>"' а)? Увы, такова реальность, в которой мы живем, – реальность попсмешения высокого и низкого, которую, между прочим, именно наше священноначалие именует "возрождением России" и даже ее "вторым крещением"!</w:t>
      </w:r>
    </w:p>
    <w:p>
      <w:pPr>
        <w:pStyle w:val="Normal"/>
        <w:autoSpaceDE w:val="false"/>
        <w:ind w:firstLine="567"/>
        <w:jc w:val="both"/>
        <w:rPr/>
      </w:pPr>
      <w:r>
        <w:rPr/>
        <w:t>Примеров подобного "возрождения" и "крещения" можно привести тьму: но поскольку Кураев их не приводит, то у неискушенного читателя может возникнуть впечатление, что это лишь в Музее искусств народов Востока творится такой шабаш нечистой силы, а оккультным магнитом, притягивающим ее туда, являются... ну, конечно же, полотна Рериха, радуются догадливые. Эффект склейки достигнут – можно двигаться дальше!</w:t>
      </w:r>
    </w:p>
    <w:p>
      <w:pPr>
        <w:pStyle w:val="Normal"/>
        <w:autoSpaceDE w:val="false"/>
        <w:ind w:firstLine="567"/>
        <w:jc w:val="both"/>
        <w:rPr/>
      </w:pPr>
      <w:r>
        <w:rPr/>
        <w:t>А дальше – это значит от сатанизации Рериха-художника переходить к сатанизации изображенных им Гималаев, а там и самой Индии, чело которой увенчано этой несравненной снежной короной. Нападки на нее, Индию, которая, оказывается, только и делала, что "совращала Запад", начиная с детски-невинных греков, лишь под влиянием индийских походов Александра Македонского впавших в цинизм, рассыпаны там и сям по страницам кураевского двухтомника. Но апофеоз достигается на последних страницах первого тома, где Кураев буквально отлучает Индию и сами Гималаи от Христа. Более того: вопреки самому духу Пятидесятницы, он готов вообще исключить Индию из числа "всех языков", к которым Святой Дух, сошедший языками огня на апостолов, повелел идти им. Зачем эта безграничная Вселенная, зачем покидать привычный узкий горизонт Средиземноморья, которым для Кураева явно исчерпывается духовно ценный мир!</w:t>
      </w:r>
    </w:p>
    <w:p>
      <w:pPr>
        <w:pStyle w:val="Normal"/>
        <w:autoSpaceDE w:val="false"/>
        <w:ind w:firstLine="567"/>
        <w:jc w:val="both"/>
        <w:rPr/>
      </w:pPr>
      <w:r>
        <w:rPr/>
        <w:t>"В целом, – пишет он, – вопрос, может ли Индия обогатить Средиземноморскую культуру и добавить что-либо к радости Евангелия – вопрос более чем спорный. А вот то, что "восточная мудрость" регулярно отравляла (!) Средиземноморскую культуру своим крайним нигилизмом и аллергией к свободе личности и жизни – несомненно... Нынешние "паломники на Восток" мечтают сделать православию "вселенскую смазь" (!), стерев в безликую массу его глубокое своеобразие" (т. 1, стр.455-457).</w:t>
      </w:r>
    </w:p>
    <w:p>
      <w:pPr>
        <w:pStyle w:val="Normal"/>
        <w:autoSpaceDE w:val="false"/>
        <w:ind w:firstLine="567"/>
        <w:jc w:val="both"/>
        <w:rPr/>
      </w:pPr>
      <w:r>
        <w:rPr/>
        <w:t>Этот словесный перл – "вселенская смазь" – заслуживает, конечно, специального внимания, потому что Кураев то и дело прохаживается по поводу языка Рерихов, особенно Е.И.Рерих, назойливо именуя его "советским". В глазах диакона это – страшное обвинение, это говорит само за себя; что ж, такое отношение во многом проливает свет на глубинные причины кураевской "рерихофобии". Подробно на этом, как и на самой лексике Кураева, я остановлюсь ниже. Однако уже сейчас можно отметить поразительную параллельность этого типично демократоидно-интеллигентского приплясывания на всем советском и того брезгливого страха, который внушает ему Индия Полно, господин Кураев, да уж не боитесь ли Вы самого человечества, самого океана человеческих масс, со всеми их страстями, порывами, грехами и идеалами и впрямь не вмещающихся в изящную рамку некой принятой нормы усредненной "западной цивилизации"? Похоже, что так – но при чем же здесь Евангелие, с Его распахнутостью в мир и схождением к отверженным? Напротив, отношение Кураева, если всмотреться по ближе, удивительно напоминает позицию иудейского духовенства, – храмовых фарисеев – стремившегося подрезать крылья Нового Завета... или тревожно-брезгливое отношение образованных римлян к первым христианам.</w:t>
      </w:r>
    </w:p>
    <w:p>
      <w:pPr>
        <w:pStyle w:val="Normal"/>
        <w:autoSpaceDE w:val="false"/>
        <w:ind w:firstLine="567"/>
        <w:jc w:val="both"/>
        <w:rPr/>
      </w:pPr>
      <w:r>
        <w:rPr/>
        <w:t xml:space="preserve">Именно с таких позиций самодостаточности замкнутого </w:t>
      </w:r>
      <w:r>
        <w:rPr>
          <w:lang w:val="en-US"/>
        </w:rPr>
        <w:t>a</w:t>
      </w:r>
      <w:r>
        <w:rPr/>
        <w:t xml:space="preserve"> себе Средиземноморья Кураев произносит свой приговор Индии и вообще столь неприятной ему высокогорности: "А самая высокогорно-религиозная страна мира – Индия – так и не смогла принять Евангелие" (т. 1, с. 455-456).</w:t>
      </w:r>
    </w:p>
    <w:p>
      <w:pPr>
        <w:pStyle w:val="Normal"/>
        <w:autoSpaceDE w:val="false"/>
        <w:ind w:firstLine="567"/>
        <w:jc w:val="both"/>
        <w:rPr/>
      </w:pPr>
      <w:r>
        <w:rPr/>
        <w:t>Оставаясь на почве исторической реальности, трудно понять эту фразу. Что, собственно, хочет сказать Кураев? Что весь мир, за исключением Индии, уже стал христианским? Или что уже закончилась история (пахнет Фукуямой!) и будущего нет, а потому уже никогда не произойдет встреча Индии и Христа? Оставаясь на почве даже простой житейской адекватности, невозможно утверждать это. К тому же Кураеву, конечно, известен духовный запрет на определение сроков, неведомых даже Сыну. Думаю, он и не посягает на это. Но зато осуществляет своего рода реставрацию ветхозаветного иудейского взгляда на человечество как заключающее в себе богоотверженные народы. Индия становится в этом случае неким подобием Ханаана, оскверняющим всякого, кто сближается с ним, и не имеющим и крупицы духовных богатств, которые могли бы пригодиться новому Израилю в его шествии к Богу.</w:t>
      </w:r>
    </w:p>
    <w:p>
      <w:pPr>
        <w:pStyle w:val="Normal"/>
        <w:autoSpaceDE w:val="false"/>
        <w:ind w:firstLine="567"/>
        <w:jc w:val="both"/>
        <w:rPr/>
      </w:pPr>
      <w:r>
        <w:rPr/>
        <w:t>В этом отношении Ханаан в древнееврейском сознании был поставлен гораздо ниже Египта; и примечательно, что именно на тех же страницах, где Кураев выносит Индии свой не подлежащий обжалованию приговор, он дает пространный комментарий с рассказом Григория Нисского о Василии Великом, в юности "купившем несметное богатство и принесшем его в дар Богу" (с. 457). Имеется в виду богатство древних тайных знаний, хранившихся египетскими жрецами; знаниями этими, как предполагают, владел и Моисей.</w:t>
      </w:r>
    </w:p>
    <w:p>
      <w:pPr>
        <w:pStyle w:val="Normal"/>
        <w:autoSpaceDE w:val="false"/>
        <w:ind w:firstLine="567"/>
        <w:jc w:val="both"/>
        <w:rPr/>
      </w:pPr>
      <w:r>
        <w:rPr/>
        <w:t>Казалось бы, почему не предположить, что Н.К. и Е.И. Рерихи тоже пошли этим путем – ибо закрыть дорогу индийскому духовному наследию, как то мечтает Кураев, в эпоху планетарности уже невозможно. Его можно только освоить; Индия тогда предстает, по меньшей мере, аналогом Древнего Египта, а Иоанн Кронштадтский, благословлявший Н.К. Рериха на его труды, действовал строго в православной традиции. Следуя по этому пути – вероятно, не без ошибок, но сейчас не об этом речь, – Рерих и увидел "Святые горы"</w:t>
      </w:r>
      <w:r>
        <w:rPr>
          <w:rStyle w:val="FootnoteCharacters"/>
          <w:rStyle w:val="FootnoteAnchor"/>
        </w:rPr>
        <w:footnoteReference w:id="5"/>
      </w:r>
      <w:r>
        <w:rPr/>
        <w:t>, отблеск Фаворского света на Гималаях – там, где взгляд Кураева, увы, различает лишь беспросветную мглу ("акриловую синеву") ада, еще не озаренного благодатным Огнем Христова Воскресения. Но разве свет Его не проник во все уголки и закоулки мироздания? И разве не звучат на Пасху слова Акафиста: "Все естество человеческое. Тобою восприятое, прославися воскресением Твоим, Иисусе..."?</w:t>
      </w:r>
    </w:p>
    <w:p>
      <w:pPr>
        <w:pStyle w:val="Normal"/>
        <w:autoSpaceDE w:val="false"/>
        <w:ind w:firstLine="567"/>
        <w:jc w:val="both"/>
        <w:rPr/>
      </w:pPr>
      <w:r>
        <w:rPr/>
        <w:t>Все естество! Весь ветхий Адам был искуплен кровью Голгофы, а, стало быть, не может быть границы движению Света Воскресения ни по горизонтали пространства, ни по вертикали времени – весь крест мироздания пронизан благодатным Огнем. И куда бы мы ни направлялись, хотя бы даже и в "страшную" (для Кураева) Индию, мы движемся к уже искупленному, пусть еще и не ведающему о том человечеству – вот суть Благой Вести, какой ее в свое сердце приняла Русь, вот основа ее всечеловечности, отнюдь не тождественной усредненным "общечеловеческим ценностям" перестроечной интеллигенции, не случайно Индии глубоко враждебной</w:t>
      </w:r>
      <w:r>
        <w:rPr>
          <w:rStyle w:val="FootnoteCharacters"/>
          <w:rStyle w:val="FootnoteAnchor"/>
        </w:rPr>
        <w:footnoteReference w:id="6"/>
      </w:r>
      <w:r>
        <w:rPr/>
        <w:t>.</w:t>
      </w:r>
    </w:p>
    <w:p>
      <w:pPr>
        <w:pStyle w:val="Normal"/>
        <w:autoSpaceDE w:val="false"/>
        <w:ind w:firstLine="567"/>
        <w:jc w:val="both"/>
        <w:rPr/>
      </w:pPr>
      <w:r>
        <w:rPr/>
        <w:t>Ибо внушать России страх перед Индией – значит осуществлять мутацию самых сокровенных начал русской души, а разве не такая мутация и являлась главной стратегической целью "реформ"? Об этом не раз откровенно говорили их идеологи, и атака на Рерихов тогда предстает перед нами в иной смысловой перспективе, нежели та, которую настойчиво предлагает диакон.</w:t>
      </w:r>
    </w:p>
    <w:p>
      <w:pPr>
        <w:pStyle w:val="Normal"/>
        <w:autoSpaceDE w:val="false"/>
        <w:spacing w:before="240" w:after="240"/>
        <w:jc w:val="center"/>
        <w:rPr>
          <w:sz w:val="28"/>
          <w:szCs w:val="28"/>
        </w:rPr>
      </w:pPr>
      <w:bookmarkStart w:id="7" w:name="Святой"/>
      <w:r>
        <w:rPr>
          <w:sz w:val="28"/>
          <w:szCs w:val="28"/>
        </w:rPr>
        <w:t>Святой Огонь</w:t>
      </w:r>
      <w:bookmarkEnd w:id="7"/>
    </w:p>
    <w:p>
      <w:pPr>
        <w:pStyle w:val="Normal"/>
        <w:autoSpaceDE w:val="false"/>
        <w:ind w:firstLine="567"/>
        <w:jc w:val="both"/>
        <w:rPr/>
      </w:pPr>
      <w:r>
        <w:rPr/>
        <w:t>Идея богоискупленного единого человечества, более того – единого космоса, в котором каждая пылинка получила радостную весть о Христовом Воскресении (из Акафиста Воскресению Христову: "Слышащи радостную весть воскресения Твоего, Иисусе, небеса достойно веселятся, земля же радуется...") гак глубоко пронизала русскую культурную традицию, что из под ее влияния не мог выйти ни один сколько-нибудь значительный художник – даже вопреки внешней очевидности своей удаленности от традиционного Православия. И вот, путаник и декадент, не чуждый всем искушениям и соблазнам Серебряного века, Д.С. Мережковский совершенно неожиданным образом, в христоцентрической или даже христостремительной, т.е. устремленной ко Христу перспективе (совершенно чуждой современной ему историософии или философии) рисует образ мира, окружавшего замкнувшийся в высокомерном ощущении своей избранности ветхий Израиль. "Мы также знаем или начинаем узнавать, – дерзко пишет он, – что не только у Египта и Греции, но и у Шумера, Аккада, Элама, Вавилона, Ханаана (!), Хеттеи – может быть, у всех древних культур – корень один – белый, радужно в разных средах преломляемый луч одного Солнца". ("Тайна Запада. Атлантида – Европа")</w:t>
      </w:r>
      <w:r>
        <w:rPr>
          <w:rStyle w:val="FootnoteCharacters"/>
          <w:rStyle w:val="FootnoteAnchor"/>
        </w:rPr>
        <w:footnoteReference w:id="7"/>
      </w:r>
      <w:r>
        <w:rPr/>
        <w:t>.</w:t>
      </w:r>
    </w:p>
    <w:p>
      <w:pPr>
        <w:pStyle w:val="Normal"/>
        <w:autoSpaceDE w:val="false"/>
        <w:ind w:firstLine="567"/>
        <w:jc w:val="both"/>
        <w:rPr/>
      </w:pPr>
      <w:r>
        <w:rPr/>
        <w:t xml:space="preserve">Напрасно недоброжелатели встрепенутся, усмотрев здесь нечто в духе всесмешения </w:t>
      </w:r>
      <w:r>
        <w:rPr>
          <w:lang w:val="en-US"/>
        </w:rPr>
        <w:t>New</w:t>
      </w:r>
      <w:r>
        <w:rPr/>
        <w:t xml:space="preserve"> </w:t>
      </w:r>
      <w:r>
        <w:rPr>
          <w:lang w:val="en-US"/>
        </w:rPr>
        <w:t>Age</w:t>
      </w:r>
      <w:r>
        <w:rPr/>
        <w:t xml:space="preserve"> 'а – речь о другом. Ибо Солнце, отблеск которого Мережковский различает еще в Атлантиде, есть для него сокровенное, уже затуманившееся и даже извратившееся, но несомненное знание – воспоминание о предвечной жертве Сына, полученное еще Адамом в его первичном богооткровении и в осколках, в форме тайных знаний хранившееся всеми древними народами. И правда, разве без этой искры первоначального огня, тлевшей "во всех языках", была бы возможна проповедь Пятидесятницы? И потому Мережковский снова, в иной форме, повторяет ту же мысль о древнем Востоке: "Эти три мифа – вавилонский, египетский, греческий – может быть, три луча одного света, идущего из бездны веков: что-то видят в ней древние, чего мы уже не видим".</w:t>
      </w:r>
    </w:p>
    <w:p>
      <w:pPr>
        <w:pStyle w:val="Normal"/>
        <w:autoSpaceDE w:val="false"/>
        <w:ind w:firstLine="567"/>
        <w:jc w:val="both"/>
        <w:rPr/>
      </w:pPr>
      <w:r>
        <w:rPr/>
        <w:t>Это "что-то" – Евхаристическая Чаша с искупительной кровью Сына-Агнца; и цитируя рассказ Платона о жертвоприношении атлантских царей, Мережковкий продолжает: "Страшно Платону – страшно и нам: хотим не хотим, мы не можем не видеть, что жертвенный бык Атлантиды – первая тень Агнца, закланного от создания мира. Громы Атлантики отвечают громам Евхаристии:</w:t>
      </w:r>
    </w:p>
    <w:p>
      <w:pPr>
        <w:pStyle w:val="Normal"/>
        <w:autoSpaceDE w:val="false"/>
        <w:spacing w:before="120" w:after="0"/>
        <w:ind w:left="1134" w:hanging="0"/>
        <w:jc w:val="both"/>
        <w:rPr>
          <w:i/>
          <w:i/>
        </w:rPr>
      </w:pPr>
      <w:r>
        <w:rPr>
          <w:i/>
        </w:rPr>
        <w:t>Да молчит всякая плоть человеческая</w:t>
      </w:r>
    </w:p>
    <w:p>
      <w:pPr>
        <w:pStyle w:val="Normal"/>
        <w:autoSpaceDE w:val="false"/>
        <w:ind w:left="1134" w:hanging="0"/>
        <w:jc w:val="both"/>
        <w:rPr>
          <w:i/>
          <w:i/>
        </w:rPr>
      </w:pPr>
      <w:r>
        <w:rPr>
          <w:i/>
        </w:rPr>
        <w:t>И да стоит со страхом и трепетом,</w:t>
      </w:r>
    </w:p>
    <w:p>
      <w:pPr>
        <w:pStyle w:val="Normal"/>
        <w:autoSpaceDE w:val="false"/>
        <w:ind w:left="1134" w:hanging="0"/>
        <w:jc w:val="both"/>
        <w:rPr>
          <w:i/>
          <w:i/>
        </w:rPr>
      </w:pPr>
      <w:r>
        <w:rPr>
          <w:i/>
        </w:rPr>
        <w:t>Царь бо царствующих приходит заклатися</w:t>
      </w:r>
    </w:p>
    <w:p>
      <w:pPr>
        <w:pStyle w:val="Normal"/>
        <w:autoSpaceDE w:val="false"/>
        <w:ind w:left="1134" w:hanging="0"/>
        <w:jc w:val="both"/>
        <w:rPr>
          <w:i/>
          <w:i/>
        </w:rPr>
      </w:pPr>
      <w:r>
        <w:rPr>
          <w:i/>
        </w:rPr>
        <w:t>И датися в снедь верным".</w:t>
      </w:r>
    </w:p>
    <w:p>
      <w:pPr>
        <w:pStyle w:val="Normal"/>
        <w:autoSpaceDE w:val="false"/>
        <w:spacing w:before="120" w:after="0"/>
        <w:ind w:firstLine="567"/>
        <w:jc w:val="both"/>
        <w:rPr/>
      </w:pPr>
      <w:r>
        <w:rPr/>
        <w:t>Пусть и балансируя над бездной пугающих сближений, Мережковский, тем не менее, в целом остается в той традиции, русло которой было намечено еще на заре христианского богословия его самыми крупными зачинателями. Так, бл. Августин писал: "То, что мы называем христианством, было от начала мира, пока не пришел Христос во плоти, и бывшая от начала истинная религия не получила названия Христианство"</w:t>
      </w:r>
      <w:r>
        <w:rPr>
          <w:rStyle w:val="FootnoteCharacters"/>
          <w:rStyle w:val="FootnoteAnchor"/>
        </w:rPr>
        <w:footnoteReference w:id="8"/>
      </w:r>
      <w:r>
        <w:rPr/>
        <w:t>.</w:t>
      </w:r>
    </w:p>
    <w:p>
      <w:pPr>
        <w:pStyle w:val="Normal"/>
        <w:autoSpaceDE w:val="false"/>
        <w:ind w:firstLine="567"/>
        <w:jc w:val="both"/>
        <w:rPr/>
      </w:pPr>
      <w:r>
        <w:rPr/>
        <w:t>А Климент Александрийский высказывался еще более определенно: "Все (!) теологи между эллинами и язычниками имели предание о существе вещей потаенно и истину в загадках Икона Богоматерь Знамение. Монастырь Св. Креста в Иерусалиме. По преданию, основан там, где произросло трехсоставное древо Крестасросшиеся воедино кедр, сосна (певг) и кипарис, из которых и был сделан Крест распятия Христа на Голгофе. Отчетливо выражены символы Чаши и Рыб. (Фото автора. Копия с цв. оригинала) и символах, аллегориях и метафорах". Иоанн Дамаскин же говорил: "Будем исследовать также и учения языческих мудрецов. Может быть, и у них найдем что-либо пригодное, приобретем что-либо душеполезное".</w:t>
      </w:r>
    </w:p>
    <w:p>
      <w:pPr>
        <w:pStyle w:val="Normal"/>
        <w:autoSpaceDE w:val="false"/>
        <w:ind w:firstLine="567"/>
        <w:jc w:val="both"/>
        <w:rPr/>
      </w:pPr>
      <w:r>
        <w:rPr/>
        <w:t>Так почему бы древнеиндийские мудрецы, спросим мы себя, были здесь исключением? И кто сможет доказать, что в описании своего путешествия в Тибет Рерих не следует точно именно этой, освященной именами святых отцов традиции?</w:t>
      </w:r>
      <w:r>
        <w:rPr>
          <w:rStyle w:val="FootnoteCharacters"/>
          <w:rStyle w:val="FootnoteAnchor"/>
        </w:rPr>
        <w:footnoteReference w:id="9"/>
      </w:r>
      <w:r>
        <w:rPr/>
        <w:t>.</w:t>
      </w:r>
    </w:p>
    <w:p>
      <w:pPr>
        <w:pStyle w:val="Normal"/>
        <w:autoSpaceDE w:val="false"/>
        <w:ind w:firstLine="567"/>
        <w:jc w:val="both"/>
        <w:rPr/>
      </w:pPr>
      <w:r>
        <w:rPr/>
        <w:t>"На иконах и священных украшениях Тибета часто горит драгоценными камнями изображение рыбы – священный знак, такой же, как на стенках римских катакомб", – пишет он в книге "Алтай – Гималаи", – и продолжает: "Сошлись в одном понимании "колесо жизни" Будды, круг "начал, тайну образующих" христианской Церкви и колеса Иезекииля...".</w:t>
      </w:r>
    </w:p>
    <w:p>
      <w:pPr>
        <w:pStyle w:val="Normal"/>
        <w:autoSpaceDE w:val="false"/>
        <w:ind w:firstLine="567"/>
        <w:jc w:val="both"/>
        <w:rPr/>
      </w:pPr>
      <w:r>
        <w:rPr/>
        <w:t>"В культах Зороастра изображается чаша с пламенем. Та же пламенеющая чаша отчеканена на древнееврейских шекелях времен Соломона и древнее. В индийских раскопках эпохи Чандрагулты Маурьи видим то же самое, мощно стилизованное изображение. Сергий Радонежский, трудясь над просвещением России, приобщался от пламенеющей чаши. На тибетских изображения бодхисаттвы держат чашу, процветающую языками огня. Помним чашу жизни друидов. Горела чаша Грааля... Язык чистого огня" ("Алтай-Гималаи", М" 1974, стр.33-34).</w:t>
      </w:r>
    </w:p>
    <w:p>
      <w:pPr>
        <w:pStyle w:val="Normal"/>
        <w:autoSpaceDE w:val="false"/>
        <w:ind w:firstLine="567"/>
        <w:jc w:val="both"/>
        <w:rPr/>
      </w:pPr>
      <w:r>
        <w:rPr/>
        <w:t xml:space="preserve">Можно и даже, наверное, нужно с осторожностью относиться к известной легкости подобных сближений, к стиранию различия выраженного в одних и тех же символах богоощущения. Но само-то тождество символов отрицать невозможно, и оно требует объяснения. Если бы Кураев делал это тщательно и основательно, кто бы спорил против пусть даже и повышенной щепетильности! Но ведь он-то делает другое: манипулируя малоизвестными широкому читателю именами и сведениями, он преднамеренно стремится создать впечатление, будто одни только Рерихи докатились до столь диких заблуждений – да что там, до прямой ереси. </w:t>
      </w:r>
      <w:r>
        <w:rPr>
          <w:lang w:val="en-US"/>
        </w:rPr>
        <w:t>Ergo</w:t>
      </w:r>
      <w:r>
        <w:rPr/>
        <w:t xml:space="preserve"> – об инквизиции см. выше.</w:t>
      </w:r>
    </w:p>
    <w:p>
      <w:pPr>
        <w:pStyle w:val="Normal"/>
        <w:autoSpaceDE w:val="false"/>
        <w:ind w:firstLine="567"/>
        <w:jc w:val="both"/>
        <w:rPr/>
      </w:pPr>
      <w:r>
        <w:rPr/>
        <w:t>Как в случае с методом склейки, иллюстрирую сказанное на примере. Так, в пылу обличения Рерихов диакон Кураев апеллирует к Рене Генону, который, мол, тоже не любил теософов. Самые неосведомленные из читателей могут даже, пожалуй, поэтому счесть Генона крупным православным мыслителем. В действительности же Рене Генон – католик, перешедший в Ислам, эзотерик, исследователь и знаток всех духовных традиций – всех, за исключением Православия, которого почти не знал и которым мало интересовался. Однако именно Генон (если уж Кураев ссылается на него, то внесем ясность), исследуя символ Чаши Грааля, сделал выводы, весьма сходные с теми, к которым пришел Рерих в ходе гималайско-тибетского путешествия, а именно: будучи универсальным, транскультурным, этот символ повсюду олицетворяет Центр Мира, его Духовное Солнце, каковым является Божественное Сердце с пылающим в нем огнем – в христианской традиции. Сердце Иисусово и Евхаристическая Чаша.</w:t>
      </w:r>
    </w:p>
    <w:p>
      <w:pPr>
        <w:pStyle w:val="Normal"/>
        <w:autoSpaceDE w:val="false"/>
        <w:ind w:firstLine="567"/>
        <w:jc w:val="both"/>
        <w:rPr/>
      </w:pPr>
      <w:r>
        <w:rPr/>
        <w:t>Интуиция огня как центра мироздания с младенческих лет пронизала, например, и жизнь о. Павла Флоренского, о чем он так поэтично рассказывает в своих воспоминаниях. Увиденный на самой заре детства паток искр, летевших из-под колеса уличного точильщика, пробудил в душе маленького Павлика священный ужас и трепет. Младенческим еще умом он угадал в нем "ноуменальный огонь", "огненные вихри Анаксимандра" и... "Колеса Иезикииля", о которых, если помнит читатель, пишет и Рерих</w:t>
      </w:r>
      <w:r>
        <w:rPr>
          <w:rStyle w:val="FootnoteCharacters"/>
          <w:rStyle w:val="FootnoteAnchor"/>
        </w:rPr>
        <w:footnoteReference w:id="10"/>
      </w:r>
      <w:r>
        <w:rPr/>
        <w:t>. Впечатление закрепила любимая тетя, которая, укладывая мальчика, велела ему поскорее заснуть – не то его сон улетит. И ребенку тут же представилась летящая искра, в образе которой уходил его сон. А уже много позже, в годы Гражданской войны, в Сергиевом Посаде к о. Павлу вновь вернулся этот образ из далекого кавказского детства. И вот какую – с точки зрения Кураева, надо думать, чудовищную – цепь ассоциаций выстраивает он: "Вот искра от кадила полетела как-то одиноко, в темном пространстве алтаря; и вспомнилось, как такою же искрою "улетал сон мой" в детстве. А та, детская искра в свой черед будила воспоминание об огненном потоке искр из-под колеса точильщика, открывшем мне иной мир, полный таинственной жути и влекущий и волнующий ум. Искры перекликаются с искрами и подают весть друг о друге, (подч. мною – К.М.) Сквозь всю жизнь мою пронизывается невидимая нить искр, огненная струя золотого дождя, осеменяющая ум, как Юпитер Данаю (!): "</w:t>
      </w:r>
      <w:r>
        <w:rPr>
          <w:lang w:val="en-US"/>
        </w:rPr>
        <w:t>Unda</w:t>
      </w:r>
      <w:r>
        <w:rPr/>
        <w:t xml:space="preserve"> </w:t>
      </w:r>
      <w:r>
        <w:rPr>
          <w:lang w:val="en-US"/>
        </w:rPr>
        <w:t>Fluens</w:t>
      </w:r>
      <w:r>
        <w:rPr/>
        <w:t xml:space="preserve"> </w:t>
      </w:r>
      <w:r>
        <w:rPr>
          <w:lang w:val="en-US"/>
        </w:rPr>
        <w:t>palmis</w:t>
      </w:r>
      <w:r>
        <w:rPr/>
        <w:t xml:space="preserve"> </w:t>
      </w:r>
      <w:r>
        <w:rPr>
          <w:lang w:val="en-US"/>
        </w:rPr>
        <w:t>Danaen</w:t>
      </w:r>
      <w:r>
        <w:rPr/>
        <w:t xml:space="preserve"> </w:t>
      </w:r>
      <w:r>
        <w:rPr>
          <w:lang w:val="en-US"/>
        </w:rPr>
        <w:t>eludere</w:t>
      </w:r>
      <w:r>
        <w:rPr/>
        <w:t xml:space="preserve"> </w:t>
      </w:r>
      <w:r>
        <w:rPr>
          <w:lang w:val="en-US"/>
        </w:rPr>
        <w:t>possit</w:t>
      </w:r>
      <w:r>
        <w:rPr/>
        <w:t>""</w:t>
      </w:r>
      <w:r>
        <w:rPr>
          <w:rStyle w:val="FootnoteCharacters"/>
          <w:rStyle w:val="FootnoteAnchor"/>
        </w:rPr>
        <w:footnoteReference w:id="11"/>
      </w:r>
      <w:r>
        <w:rPr/>
        <w:t xml:space="preserve"> .</w:t>
      </w:r>
    </w:p>
    <w:p>
      <w:pPr>
        <w:pStyle w:val="Normal"/>
        <w:autoSpaceDE w:val="false"/>
        <w:ind w:firstLine="567"/>
        <w:jc w:val="both"/>
        <w:rPr/>
      </w:pPr>
      <w:r>
        <w:rPr/>
        <w:t>Цепь ассоциаций, повторяю, чудовищная – с той позиции, с которой Кураев судит Рерихов. И будучи последовательным, он должен был бы произнести приговор и о. Павлу Флоренскому, и Иоанну Дамаскину, и Д.С. Мережковскому, а с ними – и Бл. Августину, и Клименту Александрийскому. Если он этого не делает, то тогда вопрос о причинах такой предвзятости по отношению к Рерихам приобретает особое значение. У меня есть веские основания полагать, что не все они религиозного свойства</w:t>
      </w:r>
      <w:r>
        <w:rPr>
          <w:rStyle w:val="FootnoteCharacters"/>
          <w:rStyle w:val="FootnoteAnchor"/>
        </w:rPr>
        <w:footnoteReference w:id="12"/>
      </w:r>
      <w:r>
        <w:rPr/>
        <w:t>, и ниже я их рассмотрению посвящаю целый параграф. Однако существуют и мировоззренческие мотивы кураевского натиска на Рерихов, а ключ к их пониманию, на мой взгляд, дает не случайно выделенная мною фраза Флоренского: "Искры перекликаются с искрами и подают весть друг о друге". Потому что именно эта перекличка искр в мироздании, именно такая безграничная распахнутость в Космос – природный, человеческий, исторический – отталкивает Кураева и, судя по книге, глубоко противна всему его душевному складу. И он с таким иррациональным ожесточением стремится стянуть, снова затворить створки средиземноморского окна, широко распахнувшегося в мир в день Пятидесятницы, что, кажется, и самый Огонь ее готов поставить под подозрение.</w:t>
      </w:r>
    </w:p>
    <w:p>
      <w:pPr>
        <w:pStyle w:val="Normal"/>
        <w:autoSpaceDE w:val="false"/>
        <w:ind w:firstLine="567"/>
        <w:jc w:val="both"/>
        <w:rPr/>
      </w:pPr>
      <w:r>
        <w:rPr/>
        <w:t>Огонь как самый значимый символ множества древних учений и религий вообще как-то малопонятен и чужд Кураеву в его Божественной, светлой ипостаси и существует только как адский пламень. А потому едва ли не любое огненное или молнийное видение диакон готов трактовать как однозначное свидетельство приверженности видящего к Люциферу – нарочито "забывая" при этом иные евангельские тексты и образы. Так, говоря о видении падающей с небес Огненной Рыбы, посетившем Е.И. Рерих в 1911 г. (т.е. еще до прямого ее соприкосновения с "отравляющим" Востоком), он комментирует: "Тут же Е.И. Рерих совершенно справедливо поясняет, что Рыба – это символ Христа. Но дело в том, что сам Христос говорит: "Я видел сатану, спадшего с неба, как молния" (Лк., 10:18). В видении же Рерих с небес как молния ниспадает Христос..." (т. 1, с.221).</w:t>
      </w:r>
    </w:p>
    <w:p>
      <w:pPr>
        <w:pStyle w:val="Normal"/>
        <w:autoSpaceDE w:val="false"/>
        <w:ind w:firstLine="567"/>
        <w:jc w:val="both"/>
        <w:rPr/>
      </w:pPr>
      <w:r>
        <w:rPr/>
        <w:t>Наталкиваясь на такое, я спрашиваю себя: неужели Кураев полагает, что, кроме него, никто не читал Евангелие? Что ж, судя по его симпатиям к инквизиции, он, возможно, и желал бы вернуть средневеково-католический запрет на чтение мирянами Священного Писания. Однако православная Русь подобных запретов не знала и, надеемся, не узнает. А потому, свободно раскрыв Евангелие, можем прочесть: "Ибо, как молния исходит от востока и видна бывает даже до запада, так будет пришествие Сына Человеческого" (Мтф., 24:27). Или:</w:t>
      </w:r>
    </w:p>
    <w:p>
      <w:pPr>
        <w:pStyle w:val="Normal"/>
        <w:autoSpaceDE w:val="false"/>
        <w:ind w:firstLine="567"/>
        <w:jc w:val="both"/>
        <w:rPr/>
      </w:pPr>
      <w:r>
        <w:rPr/>
        <w:t>"Как молния, сверкнувшая от одного края неба, блеснет до другого края неба, так будет Сын Человеческий в день Свой" (Лк., 17:24).</w:t>
      </w:r>
    </w:p>
    <w:p>
      <w:pPr>
        <w:pStyle w:val="Normal"/>
        <w:autoSpaceDE w:val="false"/>
        <w:ind w:firstLine="567"/>
        <w:jc w:val="both"/>
        <w:rPr/>
      </w:pPr>
      <w:r>
        <w:rPr/>
        <w:t>И опять у Матфея – об Ангеле, отвалившем камень от Гроба Господня: "Вид его был как молния и одежда его бела, как снег" (Мтф., 28:3). По-церковнославянски: "Бе же зрак его яко молния..." – еще более звучно, величественно и – страшно. Страшно в высшем смысле – ибо завеса Иерусалимского Храма "раздралася" в этот великий час, прообразуя раздергивание завесы в "Откровении": "... И от престола исходили молнии и громы и гласы. И семь светильников огненных горели перед престолами, которые суть семь духов Божиих..." (Откр., 4:5).</w:t>
      </w:r>
    </w:p>
    <w:p>
      <w:pPr>
        <w:pStyle w:val="Normal"/>
        <w:autoSpaceDE w:val="false"/>
        <w:ind w:firstLine="567"/>
        <w:jc w:val="both"/>
        <w:rPr/>
      </w:pPr>
      <w:r>
        <w:rPr/>
        <w:t>Эти семь светильников, они же семь духов, мы можем видеть всякий раз, когда открываются Царские Врата, – т.е. Церковь не запрещает нам этого взгляда и не отрицает образов огня. Да и как бы это было возможно, когда – от Неопалимой купины на Синае до молний Господнего Воскресения и Второго Пришествия, до пламенных языков Пятидесятницы – Им озарены все страницы Священного Писания! И незапретные эти образы столь сильно пропитали русскую православную традицию, так естественно жили в ней, что мы встречаем их и в фольклоре, и в творчестве самых разнообразных писателей – от величайших, как Пушкин, до почти забытого ныне Я.П. Полонского, с его удивительным детским видением. Он вспоминает: "... Когда была гроза и я в окна смотрел на молнию, я воображал, что это трескается свод небес и что сквозь эту трещину на мгновение просвечивает Царство Божие, – и мне было очень досадно, что в эту мгновенно появляющуюся и закрывающуюся трещинку я никак не могу разглядеть ни ангелов, ни рая".</w:t>
      </w:r>
    </w:p>
    <w:p>
      <w:pPr>
        <w:pStyle w:val="Normal"/>
        <w:autoSpaceDE w:val="false"/>
        <w:ind w:firstLine="567"/>
        <w:jc w:val="both"/>
        <w:rPr/>
      </w:pPr>
      <w:r>
        <w:rPr/>
        <w:t>Надо думать, ребенок рассказывал о своих фантазиях няне или матери – и, однако же, никто не заподозрил его в "бесовских искушениях" и не потащил отчитывать. А уже много позже к той же традиции огненных образов обратится антропософствующий Андрей Белый в поэме "Христос Воскрес" (1918 год), где, право же, евангельские гулы великого Часа и молнийный блеск Ангела, рассеявший ужасную тьму апостольских сомнений, звучат и сквозят отчетливее, чем в иных благостных призывах не засматриваться на молнии.</w:t>
      </w:r>
    </w:p>
    <w:p>
      <w:pPr>
        <w:pStyle w:val="Normal"/>
        <w:autoSpaceDE w:val="false"/>
        <w:spacing w:before="120" w:after="0"/>
        <w:ind w:left="1134" w:hanging="0"/>
        <w:jc w:val="both"/>
        <w:rPr>
          <w:i/>
          <w:i/>
        </w:rPr>
      </w:pPr>
      <w:r>
        <w:rPr>
          <w:i/>
        </w:rPr>
        <w:t>"А весть Прогремела Осанной Есть</w:t>
      </w:r>
    </w:p>
    <w:p>
      <w:pPr>
        <w:pStyle w:val="Normal"/>
        <w:autoSpaceDE w:val="false"/>
        <w:ind w:left="1134" w:hanging="0"/>
        <w:jc w:val="both"/>
        <w:rPr>
          <w:i/>
          <w:i/>
        </w:rPr>
      </w:pPr>
      <w:r>
        <w:rPr>
          <w:i/>
        </w:rPr>
        <w:t>Странный Пламень</w:t>
      </w:r>
    </w:p>
    <w:p>
      <w:pPr>
        <w:pStyle w:val="Normal"/>
        <w:autoSpaceDE w:val="false"/>
        <w:ind w:left="1134" w:hanging="0"/>
        <w:jc w:val="both"/>
        <w:rPr>
          <w:i/>
          <w:i/>
        </w:rPr>
      </w:pPr>
      <w:r>
        <w:rPr>
          <w:i/>
        </w:rPr>
        <w:t>В пещере безверия</w:t>
      </w:r>
    </w:p>
    <w:p>
      <w:pPr>
        <w:pStyle w:val="Normal"/>
        <w:autoSpaceDE w:val="false"/>
        <w:ind w:left="1134" w:hanging="0"/>
        <w:jc w:val="both"/>
        <w:rPr>
          <w:i/>
          <w:i/>
        </w:rPr>
      </w:pPr>
      <w:r>
        <w:rPr>
          <w:i/>
        </w:rPr>
        <w:t>Когда озаряется</w:t>
      </w:r>
    </w:p>
    <w:p>
      <w:pPr>
        <w:pStyle w:val="Normal"/>
        <w:autoSpaceDE w:val="false"/>
        <w:ind w:left="1134" w:hanging="0"/>
        <w:jc w:val="both"/>
        <w:rPr>
          <w:i/>
          <w:i/>
        </w:rPr>
      </w:pPr>
      <w:r>
        <w:rPr>
          <w:i/>
        </w:rPr>
        <w:t>Мгла</w:t>
      </w:r>
    </w:p>
    <w:p>
      <w:pPr>
        <w:pStyle w:val="Normal"/>
        <w:autoSpaceDE w:val="false"/>
        <w:ind w:left="1134" w:hanging="0"/>
        <w:jc w:val="both"/>
        <w:rPr>
          <w:i/>
          <w:i/>
        </w:rPr>
      </w:pPr>
      <w:r>
        <w:rPr>
          <w:i/>
        </w:rPr>
        <w:t>И от нас</w:t>
      </w:r>
    </w:p>
    <w:p>
      <w:pPr>
        <w:pStyle w:val="Normal"/>
        <w:autoSpaceDE w:val="false"/>
        <w:ind w:left="1134" w:hanging="0"/>
        <w:jc w:val="both"/>
        <w:rPr>
          <w:i/>
          <w:i/>
        </w:rPr>
      </w:pPr>
      <w:r>
        <w:rPr>
          <w:i/>
        </w:rPr>
        <w:t>Отваливаются</w:t>
      </w:r>
    </w:p>
    <w:p>
      <w:pPr>
        <w:pStyle w:val="Normal"/>
        <w:autoSpaceDE w:val="false"/>
        <w:ind w:left="1134" w:hanging="0"/>
        <w:jc w:val="both"/>
        <w:rPr>
          <w:i/>
          <w:i/>
        </w:rPr>
      </w:pPr>
      <w:r>
        <w:rPr>
          <w:i/>
        </w:rPr>
        <w:t>Тела</w:t>
      </w:r>
    </w:p>
    <w:p>
      <w:pPr>
        <w:pStyle w:val="Normal"/>
        <w:autoSpaceDE w:val="false"/>
        <w:ind w:left="1134" w:hanging="0"/>
        <w:jc w:val="both"/>
        <w:rPr>
          <w:i/>
          <w:i/>
        </w:rPr>
      </w:pPr>
      <w:r>
        <w:rPr>
          <w:i/>
        </w:rPr>
        <w:t>Как падающий камень".</w:t>
      </w:r>
    </w:p>
    <w:p>
      <w:pPr>
        <w:pStyle w:val="Normal"/>
        <w:autoSpaceDE w:val="false"/>
        <w:spacing w:before="120" w:after="0"/>
        <w:ind w:firstLine="567"/>
        <w:jc w:val="both"/>
        <w:rPr/>
      </w:pPr>
      <w:r>
        <w:rPr/>
        <w:t>Озаряется мгла – молниями, это у Белого центральный образ. Голова Христа "омолнела" и в час Крещения, когда раздался голос с Небес: "Сей есть Сын Мой возлюбленный, в котором мое благоволение", и в миг страшной смерти на кресте – той, что принесла великий дар "омолнения" (обожения) как возможность каждому человеку.</w:t>
      </w:r>
    </w:p>
    <w:p>
      <w:pPr>
        <w:pStyle w:val="Normal"/>
        <w:autoSpaceDE w:val="false"/>
        <w:ind w:firstLine="567"/>
        <w:jc w:val="both"/>
        <w:rPr/>
      </w:pPr>
      <w:r>
        <w:rPr/>
        <w:t>Это может нравиться или не нравиться как поэзия (я тоже не во всем разделяю литературные вкусы Кураева); но нельзя не видеть ее связи со всей традицией Святого Огня в русской культуре. И в своей сосредоточенности вокруг образов этого Огня она была как раз глубоко православной. Да и могло ли быть иначе, если в причастных и запричастных молитвах само причастие именуется "углем" и "огнем"? А реальной опорой этих образов было то, свидетелем чему довелось стать и самому Белому во время его путешествия в Иерусалим – Благодатный Огонь, сходящий в страстную субботу на Гроб Господень.</w:t>
      </w:r>
    </w:p>
    <w:p>
      <w:pPr>
        <w:pStyle w:val="Normal"/>
        <w:autoSpaceDE w:val="false"/>
        <w:ind w:firstLine="567"/>
        <w:jc w:val="both"/>
        <w:rPr/>
      </w:pPr>
      <w:r>
        <w:rPr/>
        <w:t>О нем писали еще Григорий Нисский (</w:t>
      </w:r>
      <w:r>
        <w:rPr>
          <w:lang w:val="en-US"/>
        </w:rPr>
        <w:t>IV</w:t>
      </w:r>
      <w:r>
        <w:rPr/>
        <w:t xml:space="preserve"> век) и Иоанн Дамаскин (8 век), писали крестоносцы-латиняне, писали и люди других конфессий. Главное, при всем многообразии оттенков личных впечатлений (они есть и у автора этих строк), совпадает. Это – пронизанность всей внутренности храма блистающим, сиреневого или голубого оттенка светом (чаще в виде молний – и так видела его я) и самовозгорание пламени киноварного цвета, в первые минуты не жгущего подносимых к нему рук и лиц. А игумен Даниил, первым из русских паломников (</w:t>
      </w:r>
      <w:r>
        <w:rPr>
          <w:lang w:val="en-US"/>
        </w:rPr>
        <w:t>XII</w:t>
      </w:r>
      <w:r>
        <w:rPr/>
        <w:t xml:space="preserve"> век) оставивший описание Благодатного Огня, хотя и не видел молний, засвидетельствовал "блистание страшное и светлое из Гроба Господня Святого".</w:t>
      </w:r>
    </w:p>
    <w:p>
      <w:pPr>
        <w:pStyle w:val="Normal"/>
        <w:autoSpaceDE w:val="false"/>
        <w:ind w:firstLine="567"/>
        <w:jc w:val="both"/>
        <w:rPr/>
      </w:pPr>
      <w:r>
        <w:rPr/>
        <w:t>Канонические песнопения именуют ангелов "углем богоносным", "причастием божественного огня, якоже пламень бывает". И еще: "Во огни пламенном предстоят Тебе херувими, серафими. Господи"</w:t>
      </w:r>
      <w:r>
        <w:rPr>
          <w:rStyle w:val="FootnoteCharacters"/>
          <w:rStyle w:val="FootnoteAnchor"/>
        </w:rPr>
        <w:footnoteReference w:id="13"/>
      </w:r>
      <w:r>
        <w:rPr/>
        <w:t>.</w:t>
      </w:r>
    </w:p>
    <w:p>
      <w:pPr>
        <w:pStyle w:val="Normal"/>
        <w:autoSpaceDE w:val="false"/>
        <w:ind w:firstLine="567"/>
        <w:jc w:val="both"/>
        <w:rPr/>
      </w:pPr>
      <w:r>
        <w:rPr/>
        <w:t>Как видим, традиция мощна и непрерывна, о чем Кураев, конечно, знает. Знает – но с недобрым умыслом искажает истину, трактуя увлеченность Рерихов образами огня как изначально люциферическую. Хотя она – даже если, допустим, и считать ее чрезмерной – росла из той же традиции русского Православия, в которой Серафим Саровский свои, найденные в его келье после смерти Преподобного записки, начинает словами: "Бог есть огонь".</w:t>
      </w:r>
    </w:p>
    <w:p>
      <w:pPr>
        <w:pStyle w:val="Normal"/>
        <w:autoSpaceDE w:val="false"/>
        <w:ind w:firstLine="567"/>
        <w:jc w:val="both"/>
        <w:rPr/>
      </w:pPr>
      <w:r>
        <w:rPr/>
        <w:t>С ней, с этой традицией, оба Рерихи – и Елена Ивановна, и Николай Константинович – имели счастье соприкоснуться в живой личности Св. Иоанна Кронштадтского, который писал: "Огонь горящих восковых свечей, как и самое кадило с горячими углями и благовонным фимиамом служит для нас образом огня духовного – Духа Святого, сшедшего в огненных языках на апостолов".</w:t>
      </w:r>
    </w:p>
    <w:p>
      <w:pPr>
        <w:pStyle w:val="Normal"/>
        <w:autoSpaceDE w:val="false"/>
        <w:ind w:firstLine="567"/>
        <w:jc w:val="both"/>
        <w:rPr/>
      </w:pPr>
      <w:r>
        <w:rPr/>
        <w:t>Известно, что Иоанн Кронштадтский, знавший Н.К.Рериха с детства, едва ли не до самой своей смерти был его духовником и что сам Рерих всегда с исключительно теплым, благоговейным чувством вспоминал об этом столь любимом и почитаемом всей Россией праведнике.</w:t>
      </w:r>
    </w:p>
    <w:p>
      <w:pPr>
        <w:pStyle w:val="Normal"/>
        <w:autoSpaceDE w:val="false"/>
        <w:ind w:firstLine="567"/>
        <w:jc w:val="both"/>
        <w:rPr/>
      </w:pPr>
      <w:r>
        <w:rPr/>
        <w:t>"Вместе с о. Иоанном, – писал он в 1934 году, т.е. тогда. когда, по Кураеву, уже безнадежно встал на путь "сатанизма", – входило великое ощущение молитвы, исповедание веры... А сколько было обращенных к истинной вере Христовой после одной хотя бы краткой беседы с высокочтимым пастырем" ("Светочи").</w:t>
      </w:r>
    </w:p>
    <w:p>
      <w:pPr>
        <w:pStyle w:val="Normal"/>
        <w:autoSpaceDE w:val="false"/>
        <w:ind w:firstLine="567"/>
        <w:jc w:val="both"/>
        <w:rPr/>
      </w:pPr>
      <w:r>
        <w:rPr/>
        <w:t>Неужели такое может исходить из уст сатаниста? Не распознанного великим прозорливцем, но уличенного бдительным диаконом Кураевым? Воля ваша, здесь что-то не так. И не вернее ли предположить другое: что именно как прозорливец Св. Иоанн Кронштадтский, благословивший юного Н.К. Рериха "на изучение истории и художества", духовным зрением уже различал его особый путь служения Христу – на этот путь и благословляя?</w:t>
      </w:r>
    </w:p>
    <w:p>
      <w:pPr>
        <w:pStyle w:val="Normal"/>
        <w:autoSpaceDE w:val="false"/>
        <w:ind w:firstLine="567"/>
        <w:jc w:val="both"/>
        <w:rPr/>
      </w:pPr>
      <w:r>
        <w:rPr/>
        <w:t>Отрицая это, Кураев бросает прямой вызов тому чувству, которое испытывала к святому старцу едва ли не вся Россия и которое почти коленопреклоненно изъявлял уже поздний Рерих. А стало быть, и чувству нас, ныне живущих православных, – если, конечно, мы способны наследовать своим собственным традициям. Ибо святой прозорливец ("в этой молниеносной прозорливости сказывалось постоянное, неугасимое подвижничество о человечестве", – пишет Н.К. Рерих), не умеющий угадать будущего сатаниста, более того, в качестве многолетнего духовника, видимо, несущий и часть ответственности за столь зловещую метаморфозу своего духовного чада,- это образ, нарисовать который решится далеко не всякий атеист, но лишь завзятый богохульник. А вот диакон прямо-таки подводит нас к нему. Так не потому ли, что, поставив своей задачей исключительно обличение (и ни в коей мере – понимание), Андрей Кураев закрыл в свою книгу дорогу тому, о чем также пишет Рерих в воспоминаниях об Иоанне Кронштадтском: "Наряду с прозорливостью о. Иоанн отличался и свойственною великим подвижникам широтою мысли. Помню, как при разговоре о том, почему дворниками в Зимнем дворце служат татары, о. Иоанн с доброй улыбкой сказал: "Татары-то иногда лучше бывают..."..."</w:t>
      </w:r>
    </w:p>
    <w:p>
      <w:pPr>
        <w:pStyle w:val="Normal"/>
        <w:autoSpaceDE w:val="false"/>
        <w:ind w:firstLine="567"/>
        <w:jc w:val="both"/>
        <w:rPr/>
      </w:pPr>
      <w:r>
        <w:rPr/>
        <w:t>Здесь своеобразно проступает и основная тема жизни самого Рериха – открытость, распахнутость к другим народам, цивилизациям, культурам, к мирозданию, наконец. Есть ли в такой безграничной открытости опасность? О да, и мы, русские, не раз дорогой ценой платили за нее, поддаваясь соблазнам "чужебесия". Но тогда Кураеву и следует показать конкретно, был ли такой срыв у Рерихов, они же у него – изначально "соблазненные". Да и при всей опасности такой распахнутости она, на мой взгляд, все же менее опасна для русской души, с ее идеалом человеческого любовного всеединства, в образе Троицы переданным ей Сергием Радонежским, нежели априорная зауженность России, превращаемой всего лишь в одну из культурных провинций Средиземноморья, а, стало быть, Запада.</w:t>
      </w:r>
    </w:p>
    <w:p>
      <w:pPr>
        <w:pStyle w:val="Normal"/>
        <w:autoSpaceDE w:val="false"/>
        <w:spacing w:before="240" w:after="240"/>
        <w:jc w:val="center"/>
        <w:rPr>
          <w:sz w:val="28"/>
          <w:szCs w:val="28"/>
        </w:rPr>
      </w:pPr>
      <w:bookmarkStart w:id="8" w:name="бегство"/>
      <w:bookmarkEnd w:id="8"/>
      <w:r>
        <w:rPr>
          <w:sz w:val="28"/>
          <w:szCs w:val="28"/>
        </w:rPr>
        <w:t>Кураев: бегство на Запад</w:t>
      </w:r>
    </w:p>
    <w:p>
      <w:pPr>
        <w:pStyle w:val="Normal"/>
        <w:autoSpaceDE w:val="false"/>
        <w:ind w:firstLine="567"/>
        <w:jc w:val="both"/>
        <w:rPr/>
      </w:pPr>
      <w:bookmarkStart w:id="9" w:name="бегство"/>
      <w:bookmarkEnd w:id="9"/>
      <w:r>
        <w:rPr/>
        <w:t>Отлучая Индию от Бога, Кураев, как я уже сказала, тянет на себя створки средиземноморского окна и предлагает такую жесткую оппозицию Запад – Восток, такое грубое членение мира на "светлый" и "темный" (где первый, естественно, олицетворяется Европой, а второй – Азией), что это заставляет вспомнить Геродота... а также Р. Толкиена и З. Бжезинского. Между прочим, именно Толкиеном во "Властелине колец" было сформулировано то самое понятие "империи зла" ("</w:t>
      </w:r>
      <w:r>
        <w:rPr>
          <w:lang w:val="en-US"/>
        </w:rPr>
        <w:t>Empire</w:t>
      </w:r>
      <w:r>
        <w:rPr/>
        <w:t xml:space="preserve"> </w:t>
      </w:r>
      <w:r>
        <w:rPr>
          <w:lang w:val="en-US"/>
        </w:rPr>
        <w:t>of</w:t>
      </w:r>
      <w:r>
        <w:rPr/>
        <w:t xml:space="preserve"> </w:t>
      </w:r>
      <w:r>
        <w:rPr>
          <w:lang w:val="en-US"/>
        </w:rPr>
        <w:t>Evil</w:t>
      </w:r>
      <w:r>
        <w:rPr/>
        <w:t>"), которое Рейган применил к СССР... и которое столь бездумно (впрочем, бездумно ли?) впустил на свои страницы вроде бы патриотичный "Радонеж".</w:t>
      </w:r>
    </w:p>
    <w:p>
      <w:pPr>
        <w:pStyle w:val="Normal"/>
        <w:autoSpaceDE w:val="false"/>
        <w:ind w:firstLine="567"/>
        <w:jc w:val="both"/>
        <w:rPr/>
      </w:pPr>
      <w:r>
        <w:rPr/>
        <w:t>Неужели же редакция последнего столь наивна, что ей неведомо давно ведомое в кругах московско-питерской интеллигенции – особенно перестроечно-антисоветско-антирусской интеллигенции? Иван Слепцов в "Независимой газете" не столь давно еще раз дал резюме этого специфического (и вряд ли чуждого самому Толкиену), политически заостренного истолкования образа "империи зла".</w:t>
      </w:r>
    </w:p>
    <w:p>
      <w:pPr>
        <w:pStyle w:val="Normal"/>
        <w:autoSpaceDE w:val="false"/>
        <w:ind w:firstLine="567"/>
        <w:jc w:val="both"/>
        <w:rPr/>
      </w:pPr>
      <w:r>
        <w:rPr/>
        <w:t>"В Среднеземье, – пишет он, – свободные народы – люди, эльфы, гномы и хоббиты – ведут борьбу с Темным Властелином Сауроном. Первые – оружие вселенского добра, последний – один из служителей вселенского зла. Свободные народы живут на Западе (!), зло же во "Властелине колец" гнездится на Востоке. Итак, тьма, зло, враг – на Востоке, а свободный мир</w:t>
      </w:r>
      <w:r>
        <w:rPr>
          <w:rStyle w:val="FootnoteCharacters"/>
          <w:rStyle w:val="FootnoteAnchor"/>
        </w:rPr>
        <w:footnoteReference w:id="14"/>
      </w:r>
      <w:r>
        <w:rPr/>
        <w:t xml:space="preserve">  – на Западе. Эта терминология сразу же заставляет подумать, а не лежит ли в основе главной сюжетной коллизии "Властелина колец" хорошо знакомая всем жившим и живущим в конце </w:t>
      </w:r>
      <w:r>
        <w:rPr>
          <w:lang w:val="en-US"/>
        </w:rPr>
        <w:t>XX</w:t>
      </w:r>
      <w:r>
        <w:rPr/>
        <w:t xml:space="preserve"> века привычного нам летоисчисления реальность. Я имею в виду, конечно, противостояние либерального Запада и тоталитарно-коммунистического Востока".</w:t>
      </w:r>
    </w:p>
    <w:p>
      <w:pPr>
        <w:pStyle w:val="Normal"/>
        <w:autoSpaceDE w:val="false"/>
        <w:ind w:firstLine="567"/>
        <w:jc w:val="both"/>
        <w:rPr/>
      </w:pPr>
      <w:r>
        <w:rPr/>
        <w:t>Ответ – конечно же, лежит, ибо "Властелин Колец" – это и "политический памфлет, где Джон Рональд Ройел Толкиен расшифровал противостояние коммунистической Тьмы Востока и Свободного Запада и предрек неизбежное падение Мордора и его реального земного аналога – Советского Союза" ("НГ", 30.01.97). Напоминание Слепцова тем более своевременно, что немалая часть российских "эзотериков", в том числе и рериховцев, до сих пор имеет весьма наивное романтическое представление о Толкиене как всего лишь о певце эльфов и сильфов, совершенно не желая слышать о мрачном и мощном историко-политическом контексте, в который оказалась вписанным его творчество. Но тут нужна беспощадная ясность – и в свете ее любой, плачущий о Российской державе и одновременно называющий СССР "империей зла" выглядит жалко: как человек, в лучшем случае не способный свести концы с концами, в худшем же – как лицемер, пытающийся скрыть и от себя, и от других свое соучастие (по крайней мере, моральное) в разрушении Российской державы, прямым и общепризнанным преемником которой являлся Советский Союз.</w:t>
      </w:r>
    </w:p>
    <w:p>
      <w:pPr>
        <w:pStyle w:val="Normal"/>
        <w:autoSpaceDE w:val="false"/>
        <w:ind w:firstLine="567"/>
        <w:jc w:val="both"/>
        <w:rPr/>
      </w:pPr>
      <w:r>
        <w:rPr/>
        <w:t>И сегодня, когда РПЦ так явственно ощущает грубое давление уже на себя самое, на Православие, и прежде всего – русское Православие, устами архитекторов холодной войны объявляемое синонимом все того же вселенского зла, сосредоточенного на Востоке, – не время ли вспомнить, что наше священноначалие в те дни и часы, когда решалась судьба СССР, судьба защищавшего и ее от внешней агрессии державного щита, сделало свой выбор, подтолкнув падающего гиганта? В августе 1991 года Патриархия РПЦ оказалась по одну сторону баррикад с шефом ЦРУ Джеймсом Вулси, который заявил, вступая в должность: "Да, это мы прикончили гигантского дракона!" И в другом месте: "Мы и наши союзники вместе с демократами России и других государств бывшего Советского Союза и советского блока одержали победу в холодной войне". Такое не вычеркнешь из истории.</w:t>
      </w:r>
    </w:p>
    <w:p>
      <w:pPr>
        <w:pStyle w:val="Normal"/>
        <w:autoSpaceDE w:val="false"/>
        <w:ind w:firstLine="567"/>
        <w:jc w:val="both"/>
        <w:rPr/>
      </w:pPr>
      <w:r>
        <w:rPr/>
        <w:t>О какой же победе речь? О победе Запада в трехтысячелетнем (такую именно цифру указывает Гейтс – так причем здесь СССР?) противостоянии с Востоком, где Россия – СССР – и опять Россия неизменно выступает именно олицетворением "Востока", как источника постоянной угрозы Западу, как несовместимого с ним типа бытия на Земле. Кураев делает безуспешную попытку закрыть глаза на эту очевидность, переместив тот самый "злотворный Восток" в Индию, отмежевываясь от нее и судорожно подавая сигналы Западу: мы, мол, "одной крови – ты и я", почти неприлично льстя Западу и даже искажая историко-географические реальности. Все для того, чтобы затиснуть-таки Россию в то самое "Среднеземье", устами которого она давно и навсегда объявлена "империей зла" и "страной мрака" ("</w:t>
      </w:r>
      <w:r>
        <w:rPr>
          <w:lang w:val="en-US"/>
        </w:rPr>
        <w:t>Empire</w:t>
      </w:r>
      <w:r>
        <w:rPr/>
        <w:t xml:space="preserve"> </w:t>
      </w:r>
      <w:r>
        <w:rPr>
          <w:lang w:val="en-US"/>
        </w:rPr>
        <w:t>of</w:t>
      </w:r>
      <w:r>
        <w:rPr/>
        <w:t xml:space="preserve"> </w:t>
      </w:r>
      <w:r>
        <w:rPr>
          <w:lang w:val="en-US"/>
        </w:rPr>
        <w:t>Evil</w:t>
      </w:r>
      <w:r>
        <w:rPr/>
        <w:t>", "</w:t>
      </w:r>
      <w:r>
        <w:rPr>
          <w:lang w:val="en-US"/>
        </w:rPr>
        <w:t>Land</w:t>
      </w:r>
      <w:r>
        <w:rPr/>
        <w:t xml:space="preserve"> </w:t>
      </w:r>
      <w:r>
        <w:rPr>
          <w:lang w:val="en-US"/>
        </w:rPr>
        <w:t>of</w:t>
      </w:r>
      <w:r>
        <w:rPr/>
        <w:t xml:space="preserve"> </w:t>
      </w:r>
      <w:r>
        <w:rPr>
          <w:lang w:val="en-US"/>
        </w:rPr>
        <w:t>Shadow</w:t>
      </w:r>
      <w:r>
        <w:rPr/>
        <w:t>").</w:t>
      </w:r>
    </w:p>
    <w:p>
      <w:pPr>
        <w:pStyle w:val="Normal"/>
        <w:autoSpaceDE w:val="false"/>
        <w:ind w:firstLine="567"/>
        <w:jc w:val="both"/>
        <w:rPr/>
      </w:pPr>
      <w:r>
        <w:rPr/>
        <w:t>"Под Западом, – торопится объясниться Кураев, – я имею в виду Средиземноморскую религиозно-культурную экумену – от Персии на Востоке до Британии на Западе и от России (!) на севере до Египта на юге" (</w:t>
      </w:r>
      <w:r>
        <w:rPr>
          <w:lang w:val="en-US"/>
        </w:rPr>
        <w:t>T</w:t>
      </w:r>
      <w:r>
        <w:rPr/>
        <w:t>.</w:t>
      </w:r>
      <w:r>
        <w:rPr>
          <w:lang w:val="en-US"/>
        </w:rPr>
        <w:t>I</w:t>
      </w:r>
      <w:r>
        <w:rPr/>
        <w:t>, С.420).</w:t>
      </w:r>
    </w:p>
    <w:p>
      <w:pPr>
        <w:pStyle w:val="Normal"/>
        <w:autoSpaceDE w:val="false"/>
        <w:ind w:firstLine="567"/>
        <w:jc w:val="both"/>
        <w:rPr/>
      </w:pPr>
      <w:r>
        <w:rPr/>
        <w:t>Это "от – до" – хитроумная штука. Значит ли "до Персии", что Персия – это Запад? Но ведь само членение еще единого, по Кураеву, Средиземноморского мира на Запад и Восток восходит к греко-персидским войнам, и немецкий историк Карл Ясперс обнаруживает его уже в "Персах" Эсхила. "Шифром, проходящим сквозь всю историю Запада, является противопоставление Азия – Европа", – писал он, отмечая постоянно присутствующую в западном состоянии тенденцию к фантазиям на тему вечно нависающей над Европой ("Западом") опасности поглощения ее Азией. Со всеми устрашающими последствиями такого поглощения.</w:t>
      </w:r>
    </w:p>
    <w:p>
      <w:pPr>
        <w:pStyle w:val="Normal"/>
        <w:autoSpaceDE w:val="false"/>
        <w:ind w:firstLine="567"/>
        <w:jc w:val="both"/>
        <w:rPr/>
      </w:pPr>
      <w:r>
        <w:rPr/>
        <w:t>Такого рода фантазии глубоко чужды русской культурной и религиозной традиции, с ее верным духу Пятидесятницы и откровению Троицы (и нередкому в церковных песнопениях наименованию самого Христа – Востоком</w:t>
      </w:r>
      <w:r>
        <w:rPr>
          <w:rStyle w:val="FootnoteCharacters"/>
          <w:rStyle w:val="FootnoteAnchor"/>
        </w:rPr>
        <w:footnoteReference w:id="15"/>
      </w:r>
      <w:r>
        <w:rPr/>
        <w:t>) пафосом человеческого всеединства. Однако приметами именно такого восприятия Азии буквально испещрены страницы кураевского двухтомника, где не поздоровилось не только Индии, но и Китаю, чьи "творческие силы", оказывается, "разъел" буддизм с его "нетовщиной", ни, как следует отсюда, самому буддизму и его основателю. Рериховская открытость к Азии буквально вызывает у Кураева аллергию, и он напрягает все силы, дабы уверить не только себя и читателя, но и Запад в том, что Россия к этой "нетовщине" не имеет ни малейшего отношения и что Рерихи – лишь горестное исключение, нечто глубоко чуждое и враждебное русскому Православию. Вот мы сейчас их проанафематствуем – и вы тотчас же узнаете в нас своих, буквально умоляет он. Тщетно!</w:t>
      </w:r>
    </w:p>
    <w:p>
      <w:pPr>
        <w:pStyle w:val="Normal"/>
        <w:autoSpaceDE w:val="false"/>
        <w:ind w:firstLine="567"/>
        <w:jc w:val="both"/>
        <w:rPr/>
      </w:pPr>
      <w:r>
        <w:rPr/>
        <w:t>В игре "Запад – Восток" ставки давно сделаны и карты розданы, а Россия осуждена в тех же самых понятиях, которые Кураев считает возможным прилагать к Индии. Само же русское (именно русское) Православие еще семьсот лет назад Краковским епископом Матфеем в его письме к Бернарду Клервосскому подавалось как несомненный признак богоотпадения Руси. Матфей в таких выражениях склонял идеолога крестовых походов не оставить и Русь своим вниманием: "Русские многочисленны как звезды и живут как бы в ином мире: им знакомо лишь имя Спасителя. Смягчите сердца этих варваров, и вы станете новым Орфеем, новым Амфионом... русский народ не желает сообразовываться ни с латинской, ни с греческой верой (подч. мною – К.М.), но, отделяясь от той и от другой, не пребывает ни в одной из них в общении Таинств".</w:t>
      </w:r>
    </w:p>
    <w:p>
      <w:pPr>
        <w:pStyle w:val="Normal"/>
        <w:autoSpaceDE w:val="false"/>
        <w:ind w:firstLine="567"/>
        <w:jc w:val="both"/>
        <w:rPr/>
      </w:pPr>
      <w:r>
        <w:rPr/>
        <w:t xml:space="preserve">Между прочим в самой Византии, причем именно среди духовенства, было немало людей, свысока смотревших на славянских "варваров", о чем довольно подробно пишет С. Зеньковский ("Русское старообрядчество", М., 1995 г.). Византия как бы не до конца осуществила завет Пятидесятницы обо "всех языках", хотя, конечно, Константинополь был ближе к нему, чем католический Рим, с его унифицирующей латынью и абсолютным централизмом. Но, пишет Зеньковский, "позволяя другим народам православного мира пользоваться их собственным языком в церкви, греки в то же время как бы не считали их равными себе и видели в них варварскую часть православного востока" (Зеньковский, с. 1.58). Именно такое, "снисходительно-покровительственное, а часто и несколько пренебрежительное отношение византийцев к негреческому православному востоку... привело к быстрой потере для христианства всей Передней Азии и Египта", а также и трагедии русского раскола </w:t>
      </w:r>
      <w:r>
        <w:rPr>
          <w:lang w:val="en-US"/>
        </w:rPr>
        <w:t>XVII</w:t>
      </w:r>
      <w:r>
        <w:rPr/>
        <w:t xml:space="preserve"> века.</w:t>
      </w:r>
    </w:p>
    <w:p>
      <w:pPr>
        <w:pStyle w:val="Normal"/>
        <w:autoSpaceDE w:val="false"/>
        <w:ind w:firstLine="567"/>
        <w:jc w:val="both"/>
        <w:rPr/>
      </w:pPr>
      <w:r>
        <w:rPr/>
        <w:t>Между тем Православие, именно в силу исходной верности духу Пятидесятницы и учению о Троице как многоипостасном единстве, нигде не существует и не существовало в таком стерильном, алхимически-чистом виде. Оно явлено в мире как многоцветие, как симфония или, лучше сказать, хор поместных церквей, каждая из которых вещает о Благой Вести на своем языке. Все вместе они в уже церковно-преображенном виде воссоздают то дивное разнообразие мира, которое восславил еще Владимир Мономах в своем "Поучении":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если всех людей собрать, не у всех один облик, но каждый имеет свой облик лица, по Божьей мудрости" ("Изборник", М" 1969 г.).</w:t>
      </w:r>
    </w:p>
    <w:p>
      <w:pPr>
        <w:pStyle w:val="Normal"/>
        <w:autoSpaceDE w:val="false"/>
        <w:ind w:firstLine="567"/>
        <w:jc w:val="both"/>
        <w:rPr/>
      </w:pPr>
      <w:r>
        <w:rPr/>
        <w:t>Поэтому притязания Кураева говорить от имени Православия вообще, особенно там, где речь идет все же не о бесспорных догматах и канонах, а о явлениях культуры, по меньшей мере вызывают удивление. Думается, здесь мы вправе были ожидать, что взгляд – пусть и критический – на Рериха будет сделан не извне, но изнутри русской традиции. Напрасные ожидания! Каждой главе книги Кураева предпослан эпиграф из Честертона, которому здесь, очевидно, предоставляется право судить Рериха. Но почему, собственно, такая честь? Ведь Честертон все-таки католик, и на него ли опираться, рассуждая о православности или неправославности Рерихов! Во-вторых, он англичанин, человек совсем другой культуры, в глазах которой многие глубоко органические свойства культуры русской как раз и выглядят чистейшим варварством – подобно тому, как это было для епископа Матфея...</w:t>
      </w:r>
    </w:p>
    <w:p>
      <w:pPr>
        <w:pStyle w:val="Normal"/>
        <w:autoSpaceDE w:val="false"/>
        <w:ind w:firstLine="567"/>
        <w:jc w:val="both"/>
        <w:rPr/>
      </w:pPr>
      <w:r>
        <w:rPr/>
        <w:t>Впрочем, что Честертон! Кураев находит себе единомышленников и "покруче" – если воспользоваться развязным стилем диакона. Например, Оливье Клемана, входящего в Международный общественный совет экуменического журнала "Новая Европа". Каковы же взгляды Клемана, в том числе и на Православие? Он их довольно подробно изложил в интервью, данном одному из первых номеров журнала (</w:t>
      </w:r>
      <w:r>
        <w:rPr>
          <w:lang w:val="en-US"/>
        </w:rPr>
        <w:t>N</w:t>
      </w:r>
      <w:r>
        <w:rPr/>
        <w:t xml:space="preserve"> 2, 1992 год), где, в частности, весьма нелицеприятно высказался о традиционной русской церковности (как "традиционной обрядовости с примесью предрассудков", как "вере спонтанной, массовой") и необходимости для России, как и для всей Восточной Европы, внутренней реформы Церкви – "ради веры более сознательной и личной". Тут у Клемана есть надежды – ибо, "есть, наконец, диссиденты, которые все силы кладут на то, чтобы углубить религиозное сознание, обновить (!) катехизис и литургию. Я бы их назвал наиболее евангелическими. Большая их часть ученики отца Меня... Это направление, евангельское, как я его определил, наиболее открыто экуменическому диалогу с католиками Востока и Запада".</w:t>
      </w:r>
    </w:p>
    <w:p>
      <w:pPr>
        <w:pStyle w:val="Normal"/>
        <w:autoSpaceDE w:val="false"/>
        <w:ind w:firstLine="567"/>
        <w:jc w:val="both"/>
        <w:rPr/>
      </w:pPr>
      <w:r>
        <w:rPr/>
        <w:t>Диалог – хорошее слово; только когда дело доходит до реальной истории и конкретной политики, в голосе православного европейца Клемана начинают звучать стальные ноты. Он, например, крайне недоволен позицией Сербской православной церкви, которая, видите ли, "без устали напоминая о геноциде, совершенном хорватами в 1941 году, конечно, способствовала коллективному психозу (!), изображению хорватов как прирожденных убийц". Комментарии излишни, тем более что летом 1995 года хорваты, поднявшие усташский шахматный флаг над сербским Книном, учинили новый геноцид сербов. А чтобы всем была ясна преемственность по отношению к 1941 году, в хорватских войсках не редкостью были крики "Зиг хайль!" – о чем писала западная пресса.</w:t>
      </w:r>
    </w:p>
    <w:p>
      <w:pPr>
        <w:pStyle w:val="Normal"/>
        <w:autoSpaceDE w:val="false"/>
        <w:ind w:firstLine="567"/>
        <w:jc w:val="both"/>
        <w:rPr/>
      </w:pPr>
      <w:r>
        <w:rPr/>
        <w:t>И вот, однако же, Андрей Кураев в книге, выпущенной уже в 1997 году и будто бы в защиту Православия от "страшных Рерихов", бестрепетно обращается к подобному авторитету. Нам предлагается выслушать, словно изреченное оракулом, такое вот суждение Оливье Клемана, на сей раз о буддизме и Будде: "Благодаря походам Александра греческие художники наделили лицом Будду, у которого прежде дерзали изображать лишь отпечаток ступни. Сегодня же индийские влияния на западную духовность</w:t>
      </w:r>
      <w:r>
        <w:rPr>
          <w:rStyle w:val="FootnoteCharacters"/>
          <w:rStyle w:val="FootnoteAnchor"/>
        </w:rPr>
        <w:footnoteReference w:id="16"/>
      </w:r>
      <w:r>
        <w:rPr/>
        <w:t xml:space="preserve"> стремятся стереть человеческое лицо". Слова эти, на мой взгляд, дышат прямо-таки греховным европоцентризмом. Хуже того: не знаю, вполне ли отдают себе в этом отчет Клеман и Кураев, но по их логике выходит, что Греции, для обретения чувства личности, вовсе и не нужен был Христос – ведь она уже изображала богов и героев с человеческими лицами! Восток же, почитающий отпечатки стоп</w:t>
      </w:r>
      <w:r>
        <w:rPr>
          <w:rStyle w:val="FootnoteCharacters"/>
          <w:rStyle w:val="FootnoteAnchor"/>
        </w:rPr>
        <w:footnoteReference w:id="17"/>
      </w:r>
      <w:r>
        <w:rPr/>
        <w:t>, не способен получить его фатально – и, стало быть, Благая Весть принесена не всему человечеству?</w:t>
      </w:r>
    </w:p>
    <w:p>
      <w:pPr>
        <w:pStyle w:val="Normal"/>
        <w:autoSpaceDE w:val="false"/>
        <w:ind w:firstLine="567"/>
        <w:jc w:val="both"/>
        <w:rPr/>
      </w:pPr>
      <w:r>
        <w:rPr/>
        <w:t>Между тем, снова открыв Евангелие, мы увидим, что апостол Павел, прибыв в Афины, свидетельством некоего правильного богопознания афинян – имевшегося у них еще до воплощения Христа, – счел вовсе не их дивные скульптуры, а увиденный им в центре города жертвенник, посвященный "Неведомому Богу". И вот слова апостола: "Сего-то, Которого вы, не зная, чтите, я проповедую вам. 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либо нужду, Сам дая всему жизнь и дыхание, и все". И далее – самое главное для нас сейчас: "От одной крови он произвел род человеческий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 как некоторые из ваших стихотворцев говорили: "мы и Его род". Итак, мы, будучи родом Божиим, не должны думать, что Божество подобно золоту или серебру. Или камню, получившему образ от искусства и вымысла человеческого..." (Деяния, 17: 22-30).</w:t>
      </w:r>
    </w:p>
    <w:p>
      <w:pPr>
        <w:pStyle w:val="Normal"/>
        <w:autoSpaceDE w:val="false"/>
        <w:ind w:firstLine="567"/>
        <w:jc w:val="both"/>
        <w:rPr/>
      </w:pPr>
      <w:r>
        <w:rPr/>
        <w:t xml:space="preserve">Но если мы произведены "от одной крови" и если апостол Павел прославил богопознание афинян и их "Неведомого Бога" как предчувствие Христа, то почему бы не мог сделать того же апостол Фома в Мадрасе? И почему же, если апостол Павел цитирует греческих стихотворцев, то нельзя цитировать Веды? Ответ очевиден: Евангелие не дает никаких обоснований ни подобным запретам, ни гипертрофированной "средиземноморскости" – синониму европо- (а точнее весто- от слова </w:t>
      </w:r>
      <w:r>
        <w:rPr>
          <w:lang w:val="en-US"/>
        </w:rPr>
        <w:t>West</w:t>
      </w:r>
      <w:r>
        <w:rPr/>
        <w:t>, "запад") – центризма, которым пронизана кураевская книга. Да их, эти обоснования, мудрено отыскать там, не подвергнув ревизии первые же страницы Евангелия от Матфея – дабы удалить с них волхвов, пришедших поклониться Богомладенцу, как известно, с востока. Да и сама звезда, ведшая их в Вифлеем, явилась на востоке: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Мтф., 2: 1,2). Вернулись они тоже на восток – "получив во сне откровение не возвращаться к Ироду, иным путем отошли в страну свою". (Мтф., 2: 12).</w:t>
      </w:r>
    </w:p>
    <w:p>
      <w:pPr>
        <w:pStyle w:val="Normal"/>
        <w:autoSpaceDE w:val="false"/>
        <w:ind w:firstLine="567"/>
        <w:jc w:val="both"/>
        <w:rPr/>
      </w:pPr>
      <w:r>
        <w:rPr/>
        <w:t>Вернулись, унося Благую Весть в глубины Азии, в глубины – увы Кураеву! – отверженной им Индии, из которой, возможно, и пришли.</w:t>
      </w:r>
    </w:p>
    <w:p>
      <w:pPr>
        <w:pStyle w:val="Normal"/>
        <w:autoSpaceDE w:val="false"/>
        <w:spacing w:before="240" w:after="240"/>
        <w:ind w:firstLine="567"/>
        <w:jc w:val="center"/>
        <w:rPr>
          <w:sz w:val="28"/>
          <w:szCs w:val="28"/>
        </w:rPr>
      </w:pPr>
      <w:bookmarkStart w:id="10" w:name="поисках"/>
      <w:bookmarkEnd w:id="10"/>
      <w:r>
        <w:rPr>
          <w:sz w:val="28"/>
          <w:szCs w:val="28"/>
        </w:rPr>
        <w:t>Рерихи: в поисках древней отчизны</w:t>
      </w:r>
    </w:p>
    <w:p>
      <w:pPr>
        <w:pStyle w:val="Normal"/>
        <w:autoSpaceDE w:val="false"/>
        <w:ind w:firstLine="567"/>
        <w:jc w:val="both"/>
        <w:rPr/>
      </w:pPr>
      <w:bookmarkStart w:id="11" w:name="поисках"/>
      <w:bookmarkEnd w:id="11"/>
      <w:r>
        <w:rPr/>
        <w:t>Когда Е.И. Рерих в "Криптограммах Востока" прослеживает путь волхвов из индийского Аллахабада, то в ее словах нет ничего, что противоречило бы смыслу евангельского текста, историческим преданиям и многим историческим фактам. В самом деле, что такое Аллахабад? Это – получивший свое новое имя в эпоху Моголов священный город индусов Прояга, который предание считает единственным местом на Земле, пережившим время пралайи</w:t>
      </w:r>
      <w:r>
        <w:rPr>
          <w:rStyle w:val="FootnoteCharacters"/>
          <w:rStyle w:val="FootnoteAnchor"/>
        </w:rPr>
        <w:footnoteReference w:id="18"/>
      </w:r>
      <w:r>
        <w:rPr/>
        <w:t>. (Сомадева, "Дальнейшие похождения царевича Наравахандатты", М. "Наука", 1976, стр. 425).</w:t>
      </w:r>
    </w:p>
    <w:p>
      <w:pPr>
        <w:pStyle w:val="Normal"/>
        <w:autoSpaceDE w:val="false"/>
        <w:ind w:firstLine="567"/>
        <w:jc w:val="both"/>
        <w:rPr/>
      </w:pPr>
      <w:r>
        <w:rPr/>
        <w:t>В библейских понятиях это отсылает нас к потопу, ковчегу Ноя на горе Арарат и к таинственной фигуре Мельхиседека, доиудейского царя Салима и первосвященника, своим православным священством прообразующим царское достоинство и священство самого Христа. Читаемый Великим Постом Акафист Божественным страстям Христовым говорит: "Имея воистину власть по чину Мельхиседекову, яко архиерей во веки, стал еси пред беззаконным первосвященником Каиафою..." Не указывает ли это, что истоки правильной Церкви лежат за пределами Иерусалимского Храма и ветхозаветного Ааронова священства?</w:t>
      </w:r>
    </w:p>
    <w:p>
      <w:pPr>
        <w:pStyle w:val="Normal"/>
        <w:autoSpaceDE w:val="false"/>
        <w:ind w:firstLine="567"/>
        <w:jc w:val="both"/>
        <w:rPr/>
      </w:pPr>
      <w:r>
        <w:rPr/>
        <w:t>Наконец, разве не естественно полагать, что коль скоро ветхому Адаму надлежало быть искупленному целиком, во всей полноте земного пространства и времени, то именно поэтому само пришествие Христа в мир ознаменовалось встречей с живым олицетворением этой ветхости – волхвами?</w:t>
      </w:r>
    </w:p>
    <w:p>
      <w:pPr>
        <w:pStyle w:val="Normal"/>
        <w:autoSpaceDE w:val="false"/>
        <w:ind w:firstLine="567"/>
        <w:jc w:val="both"/>
        <w:rPr/>
      </w:pPr>
      <w:r>
        <w:rPr/>
        <w:t>Нет ничего невозможного и в том, что волхвами могли быть риши, древнеиндийские мудрецы, знатоки и толкователи Вед.</w:t>
      </w:r>
    </w:p>
    <w:p>
      <w:pPr>
        <w:pStyle w:val="Normal"/>
        <w:autoSpaceDE w:val="false"/>
        <w:ind w:firstLine="567"/>
        <w:jc w:val="both"/>
        <w:rPr/>
      </w:pPr>
      <w:r>
        <w:rPr/>
        <w:t>Общехристианское предание именует их пришельцами из Персии, но в эпоху Рождества Христова Персия и Северная Индия являли очень тесное духовно-культурное родство, так что порою даже говорят об их единстве.</w:t>
      </w:r>
    </w:p>
    <w:p>
      <w:pPr>
        <w:pStyle w:val="Normal"/>
        <w:autoSpaceDE w:val="false"/>
        <w:ind w:firstLine="567"/>
        <w:jc w:val="both"/>
        <w:rPr/>
      </w:pPr>
      <w:r>
        <w:rPr/>
        <w:t>Джавахарлал Неру пишет: "Веды были творением ариев, вторгшихся на богатую землю Индии. Они принесли с собой свои идеи, происходившие от того общего корня, из которого выросла "Авеста" в Иране, и развили их на индийской почве. Даже язык Вед разительно напоминает "Авесту"; и отмечалось, что язык "Авесты" ближе к Ведам, чем Веды к тому санскриту, на котором написан эпос". (Д. Неру, "Открытие Индии". М., 1953, 1955, стр. 77-78). И в другом месте: "Из всего множества народностей и рас, которые соприкасались с жизнью и культурой Индии и влияли на них, связи с иранцами были самыми древними и самыми устойчивыми</w:t>
      </w:r>
      <w:r>
        <w:rPr>
          <w:rStyle w:val="FootnoteCharacters"/>
          <w:rStyle w:val="FootnoteAnchor"/>
        </w:rPr>
        <w:footnoteReference w:id="19"/>
      </w:r>
      <w:r>
        <w:rPr/>
        <w:t>. В сущности, эти связи следует отнести еще к периоду, предшествовавшему возникновению индо-арийской цивилизации, ибо индо-арии и древние иранцы имеют общее происхождение, но их дальнейшее развитие шло разными путями. Они связаны между собой не только в расовом отношении; их древние языки также имеют общую основу. Ведическая религия имеет много общего с зороастризмом (подч. мною – К.М.), а ведический санскрит и старый пехлеви, язык "Авесты", сильно напоминают друг друга". (Д. Неру, с. 149). К этому общему прошлому, к незапятнанной чистоте откровения отсылает нас посвящение, содержащееся в "Ригведе": "Провидцам, нашим предкам, первооткрывателям пути!" Не случайно же гимн, названный "Песнь творения", известный индолог Макс Мюллер снабдил подзаголовком "Неизвестном)' Богу" – ассоциация с "неведомым богом" афинян напрашивается сама собой.</w:t>
      </w:r>
    </w:p>
    <w:p>
      <w:pPr>
        <w:pStyle w:val="Normal"/>
        <w:autoSpaceDE w:val="false"/>
        <w:ind w:firstLine="567"/>
        <w:jc w:val="both"/>
        <w:rPr/>
      </w:pPr>
      <w:r>
        <w:rPr/>
        <w:t>Но и с Грецией древняя Индия была связана узами гораздо более тесными, нежели это представляется Кураеву (и Клеману), жестко разводящими их как "полюс света" и "полюс тьмы". "В некоторых греческих книгах, – пишет Неру, – сохранилось предание о том, что образованные индийцы посетили Сократа и задавали ему вопросы. Особенно сильное влияние индийской философии испытал на себе Пифагор", и, как отмечает профессор Х.Г. Раулинан, "почти все теории, религиозные, философские и математические, которые проповедовались пифагорейцами, были известны в Индии в 6 веке до н.э." (Д. Неру, стр. 159).</w:t>
      </w:r>
    </w:p>
    <w:p>
      <w:pPr>
        <w:pStyle w:val="Normal"/>
        <w:autoSpaceDE w:val="false"/>
        <w:ind w:firstLine="567"/>
        <w:jc w:val="both"/>
        <w:rPr/>
      </w:pPr>
      <w:r>
        <w:rPr/>
        <w:t>Существует в научной литературе и мнение о влиянии индийской философии на "Республику" Платона, а это неизбежно вновь обращает нас к преданию об Атлантиде и праистоках человечества. Сегодня уже можно считать научно доказанным фактом, что древний мир представлял собой гораздо более сложный и единый организм, нежели это рисовалось европоцентристской историографией, с ее фиксацией на Риме, Греции и в лучшем случае, Иудее. Ее-то и реанимирует Кураев – да полно, видел ли он на выставке сокровищ Трои ритуальные топорики из афганского (!) лазурита, найденные Шлиманом? Да ведь их одних довольно, чтобы опровергнуть "бородатый" миф о не знающих друг друга Греции и Индии! И в чем же тогда состоит особый грех Рерихов, двигавшихся, в целом, в русле этой – уже в их время все более настойчиво утверждавшей себя исторической интуиции, подкрепляемой данными археологии?</w:t>
      </w:r>
    </w:p>
    <w:p>
      <w:pPr>
        <w:pStyle w:val="Normal"/>
        <w:autoSpaceDE w:val="false"/>
        <w:ind w:firstLine="567"/>
        <w:jc w:val="both"/>
        <w:rPr/>
      </w:pPr>
      <w:r>
        <w:rPr/>
        <w:t>Разве лишь в том, что в своем движении они опирались еще и на специфически русскую традицию особой любви к Индии и влечения к ней – что, конечно, не может не возмущать Кураева, с его страхом географического и исторического пространства. Этот страх он стремится представить нам как проявление исконной заботы Православия о своей собственной чистоте. Но русская православная традиция такого страха не ведала. Напротив, в особом влечении к Индии сходились едва ли не все нити русской жизни: и окрашенный томлением по Раю космизм русского крестьянина – "хрестьянина", и геополитические интересы Российской Державы, и углубленный духовный поиск, и сокровенная прапамять о своем собственном прошлом. Если угодно, для России – даже еще в бытность ее Русью – Индия была своего рода метафорой той Вселенной, в которой должно было осуществиться ее, вспоенное идеалом Троицы, предназначение в мире. И еще: на глубине "прапамяти"</w:t>
      </w:r>
      <w:r>
        <w:rPr>
          <w:rStyle w:val="FootnoteCharacters"/>
          <w:rStyle w:val="FootnoteAnchor"/>
        </w:rPr>
        <w:footnoteReference w:id="20"/>
      </w:r>
      <w:r>
        <w:rPr/>
        <w:t xml:space="preserve"> она сама отчасти ощущала себя Индией. Об общем корне напоминали ей древне-славянские предания, ей говорил о нем сам язык, сквозь который мерцал санскрит, говорили – особенно на Северной, сокровенной Руси – названия рек, озер и источников; а ведь гидронимы хранят едва ли не самую древнюю прапамять. Замечательную работу проделали вместе известный индолог Н. Романова и этнограф-культуролог С. Жарникова; составленный ими перечень северо-русских гидронимов с приложением их возможных древних санскритских корней просто ошеломляет</w:t>
      </w:r>
      <w:r>
        <w:rPr>
          <w:rStyle w:val="FootnoteCharacters"/>
          <w:rStyle w:val="FootnoteAnchor"/>
        </w:rPr>
        <w:footnoteReference w:id="21"/>
      </w:r>
      <w:r>
        <w:rPr/>
        <w:t xml:space="preserve"> – например, частотой повторения имени "Ганг, Ганга, Ганго".</w:t>
      </w:r>
    </w:p>
    <w:p>
      <w:pPr>
        <w:pStyle w:val="Normal"/>
        <w:autoSpaceDE w:val="false"/>
        <w:ind w:firstLine="567"/>
        <w:jc w:val="both"/>
        <w:rPr/>
      </w:pPr>
      <w:r>
        <w:rPr/>
        <w:t>К древней общей прапамяти отсылает нас и знаменитый духовный стих "Голубиная Книга" (у Н.К. Рериха есть одноименная картина), с его очевидными отзвуками мифа об Индре и Вритре, с грандиозным символом камня-алатыря – явного двойника индийского Чинтамани. При этом, однако, все общие индоарийские символы в стихе христиански переосмыслены; народное русское православие выполнило здесь грандиозную – и точно соответствующую духу Пятидесятницы – работу по осмыслению полученного им в наследство "ветхого" предания, так что и само русское православие как историческое явление оказывается неполным и словно бы "усохшим" без этого могучего пласта.</w:t>
      </w:r>
    </w:p>
    <w:p>
      <w:pPr>
        <w:pStyle w:val="Normal"/>
        <w:autoSpaceDE w:val="false"/>
        <w:ind w:firstLine="567"/>
        <w:jc w:val="both"/>
        <w:rPr/>
      </w:pPr>
      <w:r>
        <w:rPr/>
        <w:t xml:space="preserve">И не надо никого пугать страшным словом "язычество": мы уже знаем, что кое-что в древней мудрости ("ведении") святые отцы называли иначе. Знаем, что "облекшаяся во Христа" русская душа вовсе не боялась этой древности, иначе не родился бы еще в </w:t>
      </w:r>
      <w:r>
        <w:rPr>
          <w:lang w:val="en-US"/>
        </w:rPr>
        <w:t>XII</w:t>
      </w:r>
      <w:r>
        <w:rPr/>
        <w:t xml:space="preserve"> веке под пером игумена Даниила удивительный, страшный по олицетворяемой им силе, а вместе и светлый, кроткий даже образ "косматого Мельхиседека", которому вошедший в землю Салима Авраам подстригает волосы и ногти (!).</w:t>
      </w:r>
    </w:p>
    <w:p>
      <w:pPr>
        <w:pStyle w:val="Normal"/>
        <w:autoSpaceDE w:val="false"/>
        <w:ind w:firstLine="567"/>
        <w:jc w:val="both"/>
        <w:rPr/>
      </w:pPr>
      <w:r>
        <w:rPr/>
        <w:t xml:space="preserve">Галерея монастыря кармелиток </w:t>
      </w:r>
      <w:r>
        <w:rPr>
          <w:lang w:val="en-US"/>
        </w:rPr>
        <w:t>Pater</w:t>
      </w:r>
      <w:r>
        <w:rPr/>
        <w:t xml:space="preserve"> </w:t>
      </w:r>
      <w:r>
        <w:rPr>
          <w:lang w:val="en-US"/>
        </w:rPr>
        <w:t>noster</w:t>
      </w:r>
      <w:r>
        <w:rPr/>
        <w:t xml:space="preserve"> в Иерусалиме, где в стенах вделаны мраморные доски, на которых молитва Господня ("Отче наш") написана на 42 языках. Здесь был найден плоский камень с этой молитвой, высеченной на арамейском, т.е. употреблявшемся при Спасителе, языке. (Фото автора. Копия с цв. оригинала)</w:t>
      </w:r>
    </w:p>
    <w:p>
      <w:pPr>
        <w:pStyle w:val="Normal"/>
        <w:autoSpaceDE w:val="false"/>
        <w:ind w:firstLine="567"/>
        <w:jc w:val="both"/>
        <w:rPr/>
      </w:pPr>
      <w:r>
        <w:rPr/>
        <w:t>А из Деяний апостольских русский человек узнавал, что для проповедования Благой Вести возможно самое тесное сближение с "языком" (понимая, конечно, это слово не узко лингвистически), традициями и представлениями того народа, в среде которого проповедуется Евангелие – разумеется, без какоголибо посягательства на Его суть. Так, в Деяниях апостольских нам сообщается, что в Листре Павел обрел ученика по имени Тимофей ("которого мать была Иудеянка, уверовавшая, а отец Еллин") и что он "обрезал его ради Иудеев, находившихся в тех местах, ибо все знали об отце его, что он был Еллин" (Деяния, 16: 1,2). Этот эпизод и особенно последние слова наводят на многие размышления; но для нас сейчас важно не это, а то, что Павел, дабы убедить иудеев, пошел даже на обрезание Тимофея, хотя вопрос об обрезании был главным при смене Ветхого Завета ("Моисеева Закона") Новым, как был он центральным и на Первом Апостольском Соборе, именно через отказ от обязательности обрезания для "язычников" (т.е. не-иудеев) выведшего евангельскую проповедь на небывалый до того простор.</w:t>
      </w:r>
    </w:p>
    <w:p>
      <w:pPr>
        <w:pStyle w:val="Normal"/>
        <w:autoSpaceDE w:val="false"/>
        <w:ind w:firstLine="567"/>
        <w:jc w:val="both"/>
        <w:rPr/>
      </w:pPr>
      <w:r>
        <w:rPr/>
        <w:t>Не будь этой широты, этой готовности адаптировать уклад и образ жизни "язычников", мы не праздновали бы Рождество в день Непобедимого Митры, а Преображение – в день древнего праздника изобилия плодов; не соединяли бы языческую масленицу с православным Прощеным Воскресением. Так почему бы иначе могло обстоять дело с "языком" древней Индии? Почему бы на нее вдруг стали смотреть сумрачным недоверчивым взглядом?</w:t>
      </w:r>
    </w:p>
    <w:p>
      <w:pPr>
        <w:pStyle w:val="Normal"/>
        <w:autoSpaceDE w:val="false"/>
        <w:ind w:firstLine="567"/>
        <w:jc w:val="both"/>
        <w:rPr/>
      </w:pPr>
      <w:r>
        <w:rPr/>
        <w:t>В России никто и не смотрел так, и если Кураев рисует образ Будды, например, в самых мрачных тонах, опираясь при том на полюбившегося ему Оливье Клемана</w:t>
      </w:r>
      <w:r>
        <w:rPr>
          <w:rStyle w:val="FootnoteCharacters"/>
          <w:rStyle w:val="FootnoteAnchor"/>
        </w:rPr>
        <w:footnoteReference w:id="22"/>
      </w:r>
      <w:r>
        <w:rPr/>
        <w:t>, то мне гораздо созвучнее некогда горячо любимый в народе духовный стих об "индейском царевиче Иоасафе", в образе которого явно угадывается Будда. В поэтическом народном богословии приметы жизни "индейского царевича", однако, органически сливались со столь знакомыми житиями палестинских и сирийских подвижников, а рядом вставали насельники родимых лесных пустыней, во главе с самим Преподобным Сергием Радонежским, и целокупный восторг духовного созерцания изливался в "Похвале пустыни" – сокровенной жемчужине и без того любимого стиха.</w:t>
      </w:r>
    </w:p>
    <w:p>
      <w:pPr>
        <w:pStyle w:val="Normal"/>
        <w:autoSpaceDE w:val="false"/>
        <w:ind w:firstLine="567"/>
        <w:jc w:val="both"/>
        <w:rPr/>
      </w:pPr>
      <w:r>
        <w:rPr/>
        <w:t>Русский писатель-народник Н. Златовратский запечатлел в "Воспоминаниях" обаятельный образ своей матери, частенько певшей "Такова мати, прекрасная пустыня...", и весь тот мир народного православия, где едва ли не центральной фигурой были распевавшие духовные стихи странники – за вычетом неизбежного элемента чистого бродяжничества и мошенничества, в основной своей массе являвшие тип народных "романтиков". Чувства и мысли их влеклись за пределы привычного жизненного коридора, к образам дальних земель и самого Рая. И то, и другое в русской традиции устойчиво олицетворяла Индия, отношение к которой было вообще лишено темных, мрачных оттенков; напротив, из всех реальных земель она представлялась едва ли не ближе всех расположенной к Раю, уже окрашенной в его неземные, светлые и яркие, цвета. Так, например, популярный лубок с рассказом о птице Сирин, как правило, словесно пояснял: "В стране индийской, ближайше рас положенной к месту райскому, бывает, является птица..."</w:t>
      </w:r>
    </w:p>
    <w:p>
      <w:pPr>
        <w:pStyle w:val="Normal"/>
        <w:autoSpaceDE w:val="false"/>
        <w:ind w:firstLine="567"/>
        <w:jc w:val="both"/>
        <w:rPr/>
      </w:pPr>
      <w:r>
        <w:rPr/>
        <w:t xml:space="preserve">Между прочим, лубок этот еще в </w:t>
      </w:r>
      <w:r>
        <w:rPr>
          <w:lang w:val="en-US"/>
        </w:rPr>
        <w:t>XIX</w:t>
      </w:r>
      <w:r>
        <w:rPr/>
        <w:t xml:space="preserve"> веке печатали в Выговской пустыни, до разгрома ее Николаем </w:t>
      </w:r>
      <w:r>
        <w:rPr>
          <w:lang w:val="en-US"/>
        </w:rPr>
        <w:t>I</w:t>
      </w:r>
      <w:r>
        <w:rPr/>
        <w:t>, а духовные стихи дольше и упорнее всего сохранялись в старообрядческой крестьянской среде. И это неоспоримо указывает на давность и значение "индийской темы" для русского православного сознания, не утратившего своих древних начал, но, в строгом соответствии с духом Пятидесятницы, облекшего их во Христа</w:t>
      </w:r>
      <w:r>
        <w:rPr>
          <w:rStyle w:val="FootnoteCharacters"/>
          <w:rStyle w:val="FootnoteAnchor"/>
        </w:rPr>
        <w:footnoteReference w:id="23"/>
      </w:r>
      <w:r>
        <w:rPr/>
        <w:t>. С новой силой выразил ее крестьянский поэт-старообрядец Николай Клюев:</w:t>
      </w:r>
    </w:p>
    <w:p>
      <w:pPr>
        <w:pStyle w:val="Normal"/>
        <w:autoSpaceDE w:val="false"/>
        <w:spacing w:before="120" w:after="0"/>
        <w:ind w:left="1134" w:hanging="0"/>
        <w:jc w:val="both"/>
        <w:rPr>
          <w:i/>
          <w:i/>
        </w:rPr>
      </w:pPr>
      <w:r>
        <w:rPr>
          <w:i/>
        </w:rPr>
        <w:t>"Кто несказанное чает,</w:t>
      </w:r>
    </w:p>
    <w:p>
      <w:pPr>
        <w:pStyle w:val="Normal"/>
        <w:autoSpaceDE w:val="false"/>
        <w:ind w:left="1134" w:hanging="0"/>
        <w:jc w:val="both"/>
        <w:rPr>
          <w:i/>
          <w:i/>
        </w:rPr>
      </w:pPr>
      <w:r>
        <w:rPr>
          <w:i/>
        </w:rPr>
        <w:t>Веря в тулупную мглу.</w:t>
      </w:r>
    </w:p>
    <w:p>
      <w:pPr>
        <w:pStyle w:val="Normal"/>
        <w:autoSpaceDE w:val="false"/>
        <w:ind w:left="1134" w:hanging="0"/>
        <w:jc w:val="both"/>
        <w:rPr>
          <w:i/>
          <w:i/>
        </w:rPr>
      </w:pPr>
      <w:r>
        <w:rPr>
          <w:i/>
        </w:rPr>
        <w:t>Тот наяву обретает</w:t>
      </w:r>
    </w:p>
    <w:p>
      <w:pPr>
        <w:pStyle w:val="Normal"/>
        <w:autoSpaceDE w:val="false"/>
        <w:ind w:left="1134" w:hanging="0"/>
        <w:jc w:val="both"/>
        <w:rPr>
          <w:i/>
          <w:i/>
        </w:rPr>
      </w:pPr>
      <w:r>
        <w:rPr>
          <w:i/>
        </w:rPr>
        <w:t>Индию в красном углу".</w:t>
      </w:r>
    </w:p>
    <w:p>
      <w:pPr>
        <w:pStyle w:val="Normal"/>
        <w:autoSpaceDE w:val="false"/>
        <w:spacing w:before="120" w:after="0"/>
        <w:ind w:firstLine="567"/>
        <w:jc w:val="both"/>
        <w:rPr/>
      </w:pPr>
      <w:r>
        <w:rPr/>
        <w:t>"Индию в красном углу!" Да за такие слова сегодня, пожалуй, в "сатанисты" запишут, а не то и проанафематствуют. Но Клюев свой голос вливал в целый хор голосов, на заре века в России певших и славивших Индию. Бунин, Бальмонт, Брюсов, Вяч. Иванов, Н. Гумилев, М. Цветаева – все клали дары к ее ногам, однако со стороны Церкви не было и намека, будто в этом есть нечто антиправославное. Напротив, тему "райской Индии" на свой лад развивала и "Библейская энциклопедия", предназначенная для широкого читателя и опубликованная в 1891 году – разумеется, с разрешения Московского Духовно-Цензурного Комитета (цензор-протоиерей Симон Вишняков). В ней мы читаем, в частности: "...в первые дни сотворения мира есть некоторые косвенные указания на Индию. Так, некоторые не без основания видят в названиях райских рек Геон и Фисон индийские реки Инд и Ганг (Быт., 11,11-13)". Как видим, народная фантазия ни в чем не грешила против принятого Церковью истолкования. А дальше мы узнаем нечто, делающее еще более сомнительной кураевскую схему некоего чистого древнего мира, ни в какие отношения будто бы не вступавшего ее "скверной" Индией: "Земля Офир, куда отправлялись корабли Соломона и откуда вывозили золото, красное дерево, драгоценные камни, слоновую кость, обезьян, павлинов (</w:t>
      </w:r>
      <w:r>
        <w:rPr>
          <w:lang w:val="en-US"/>
        </w:rPr>
        <w:t>III</w:t>
      </w:r>
      <w:r>
        <w:rPr/>
        <w:t xml:space="preserve"> Цар. </w:t>
      </w:r>
      <w:r>
        <w:rPr>
          <w:lang w:val="en-US"/>
        </w:rPr>
        <w:t>IX</w:t>
      </w:r>
      <w:r>
        <w:rPr/>
        <w:t>, 28 и др.), как с большой вероятностью предполагают, находилась также в Индии (именно, на о-ве Цейлон)" (с. 297).</w:t>
      </w:r>
    </w:p>
    <w:p>
      <w:pPr>
        <w:pStyle w:val="Normal"/>
        <w:autoSpaceDE w:val="false"/>
        <w:ind w:firstLine="567"/>
        <w:jc w:val="both"/>
        <w:rPr/>
      </w:pPr>
      <w:r>
        <w:rPr/>
        <w:t>Не подкрепляет Энциклопедия и суждения Кураева об отношениях Индии и христианства. Она сообщает – как о чем-то абсолютно достоверном – и о проповеди апостола Фомы, отмечая, что малабарские христиане поэтому именуют себя христианами Фомы, и с уважением пишет о "глубочайшей древности Сирийской христианской Церкви в Индии" (там же).</w:t>
      </w:r>
    </w:p>
    <w:p>
      <w:pPr>
        <w:pStyle w:val="Normal"/>
        <w:autoSpaceDE w:val="false"/>
        <w:ind w:firstLine="567"/>
        <w:jc w:val="both"/>
        <w:rPr/>
      </w:pPr>
      <w:r>
        <w:rPr/>
        <w:t>Как видим, традиционное отношение России к Индии не только глубоко приязненно, но также и целостно – по всей социальной вертикали. А вершиной этого древа, корнями уходящего в "тулупную мглу" мужицкой, крестьянской России, было имперское влечение на Восток, своим увенчанием на рубеже двух веков получившее восточное путешествие Цесаревича Николая Александровича (будущего Императора Николая 2). Об этом путешествии мы знаем непозволительно мало и в основном – в пересказах антирусской либеральной печати этого времени. Мало кому доступным, а до недавнего времени – и вообще почти неизвестным раритетом оказалось трехтомное роскошное издание "Путешествия Его Императорского Высочества Наследника Цесаревича. 1890-1891 гг."</w:t>
      </w:r>
      <w:r>
        <w:rPr>
          <w:rStyle w:val="FootnoteCharacters"/>
          <w:rStyle w:val="FootnoteAnchor"/>
        </w:rPr>
        <w:footnoteReference w:id="24"/>
      </w:r>
      <w:r>
        <w:rPr/>
        <w:t>.</w:t>
      </w:r>
    </w:p>
    <w:p>
      <w:pPr>
        <w:pStyle w:val="Normal"/>
        <w:autoSpaceDE w:val="false"/>
        <w:ind w:firstLine="567"/>
        <w:jc w:val="both"/>
        <w:rPr/>
      </w:pPr>
      <w:r>
        <w:rPr/>
        <w:t xml:space="preserve">Составителем книги был князь Э. Э. Ухтомский, издателем – знаменитый Брокгауз (год издания 1893), а план путешествия долго и тщательно разрабатывался представителями Генерального Штаба и Синода. Вот почему все, что можно прочесть </w:t>
      </w:r>
      <w:r>
        <w:rPr>
          <w:lang w:val="en-US"/>
        </w:rPr>
        <w:t>a</w:t>
      </w:r>
      <w:r>
        <w:rPr/>
        <w:t xml:space="preserve"> этой книге, расставленные в ней акценты и даже сам – конечно же, не случайно – выбранный маршрут, естественно, можно считать прошедшим цензуру тогдашней – заметим, государственной и господствующей – Российской Православной Церкви. И, прямо скажем, на всем протяжении путешествия и, соответственно, книги мы не найдем и следов востокофобии, характерной для Кураева и его единомышленников</w:t>
      </w:r>
      <w:r>
        <w:rPr>
          <w:rStyle w:val="FootnoteCharacters"/>
          <w:rStyle w:val="FootnoteAnchor"/>
        </w:rPr>
        <w:footnoteReference w:id="25"/>
      </w:r>
      <w:r>
        <w:rPr/>
        <w:t>.</w:t>
      </w:r>
    </w:p>
    <w:p>
      <w:pPr>
        <w:pStyle w:val="Normal"/>
        <w:autoSpaceDE w:val="false"/>
        <w:spacing w:before="120" w:after="0"/>
        <w:ind w:left="1134" w:hanging="0"/>
        <w:jc w:val="both"/>
        <w:rPr>
          <w:i/>
          <w:i/>
        </w:rPr>
      </w:pPr>
      <w:r>
        <w:rPr>
          <w:i/>
        </w:rPr>
        <w:t>О многом говорит уже предпосланный книге эпиграф:</w:t>
      </w:r>
    </w:p>
    <w:p>
      <w:pPr>
        <w:pStyle w:val="Normal"/>
        <w:autoSpaceDE w:val="false"/>
        <w:ind w:left="1134" w:hanging="0"/>
        <w:jc w:val="both"/>
        <w:rPr>
          <w:i/>
          <w:i/>
        </w:rPr>
      </w:pPr>
      <w:r>
        <w:rPr>
          <w:i/>
        </w:rPr>
        <w:t>"Восток во всей красе: недвижный, роковой</w:t>
      </w:r>
    </w:p>
    <w:p>
      <w:pPr>
        <w:pStyle w:val="Normal"/>
        <w:autoSpaceDE w:val="false"/>
        <w:ind w:left="1134" w:hanging="0"/>
        <w:jc w:val="both"/>
        <w:rPr>
          <w:i/>
          <w:i/>
        </w:rPr>
      </w:pPr>
      <w:r>
        <w:rPr>
          <w:i/>
        </w:rPr>
        <w:t>Из тонкой ткани лиц, одежд и украшений,</w:t>
      </w:r>
    </w:p>
    <w:p>
      <w:pPr>
        <w:pStyle w:val="Normal"/>
        <w:autoSpaceDE w:val="false"/>
        <w:ind w:left="1134" w:hanging="0"/>
        <w:jc w:val="both"/>
        <w:rPr>
          <w:i/>
          <w:i/>
        </w:rPr>
      </w:pPr>
      <w:r>
        <w:rPr>
          <w:i/>
        </w:rPr>
        <w:t>Курится словно дым преджертвенной волной,</w:t>
      </w:r>
    </w:p>
    <w:p>
      <w:pPr>
        <w:pStyle w:val="Normal"/>
        <w:autoSpaceDE w:val="false"/>
        <w:ind w:left="1134" w:hanging="0"/>
        <w:jc w:val="both"/>
        <w:rPr>
          <w:i/>
          <w:i/>
        </w:rPr>
      </w:pPr>
      <w:r>
        <w:rPr>
          <w:i/>
        </w:rPr>
        <w:t>Проходит словно ряд сверхчувственных видений".</w:t>
      </w:r>
    </w:p>
    <w:p>
      <w:pPr>
        <w:pStyle w:val="Normal"/>
        <w:autoSpaceDE w:val="false"/>
        <w:spacing w:before="120" w:after="0"/>
        <w:ind w:firstLine="567"/>
        <w:jc w:val="both"/>
        <w:rPr/>
      </w:pPr>
      <w:r>
        <w:rPr/>
        <w:t>А во введении читаем: "Почти доисторическая старина вставала перед Ним (Цесаревичем – К. М.) из безмолвия могил и развалин. Самые странные и могучие идеи, создавшие и проникнувшие Элладу, Египет и Азию, воочию являлись на каждом шагу низведенными поэзией на землю с высоты небес, воплощенными в камень и слово, незыблемыми, непокоренными хаосом веков".</w:t>
      </w:r>
    </w:p>
    <w:p>
      <w:pPr>
        <w:pStyle w:val="Normal"/>
        <w:autoSpaceDE w:val="false"/>
        <w:ind w:firstLine="567"/>
        <w:jc w:val="both"/>
        <w:rPr/>
      </w:pPr>
      <w:r>
        <w:rPr/>
        <w:t>Перед нами, вместо замкнутого кураевского Средиземноморья, целостный мир, что гораздо больше сообразуется и с духом Пятидесятницы и просто с фактами истории – например, наличия в Древнем Египте обширной индийской колонии еще в дохристианские времена.</w:t>
      </w:r>
    </w:p>
    <w:p>
      <w:pPr>
        <w:pStyle w:val="Normal"/>
        <w:autoSpaceDE w:val="false"/>
        <w:ind w:firstLine="567"/>
        <w:jc w:val="both"/>
        <w:rPr/>
      </w:pPr>
      <w:r>
        <w:rPr/>
        <w:t>В этом целостном мире Цесаревич и его спутники получают впечатления, во многом разительно схожие с теми, что описаны Рерихом – впечатления необычной родственности многих примет жизни и быта крестьянской Индии и крестьянской России.</w:t>
      </w:r>
    </w:p>
    <w:p>
      <w:pPr>
        <w:pStyle w:val="Normal"/>
        <w:autoSpaceDE w:val="false"/>
        <w:ind w:firstLine="567"/>
        <w:jc w:val="both"/>
        <w:rPr/>
      </w:pPr>
      <w:r>
        <w:rPr/>
        <w:t>"Желанная (!), далекая, утомительно-длинная Индия... У многих туземцев, мужчин и женщин, в общем есть что-то, напоминающее наше простонародье: красный излюбленный цвет одежды, по-бабьему повязанные платки, оклад лица – отчего в иных подробностях чудится нечто, знакомое и близкое по духу?</w:t>
      </w:r>
    </w:p>
    <w:p>
      <w:pPr>
        <w:pStyle w:val="Normal"/>
        <w:autoSpaceDE w:val="false"/>
        <w:ind w:firstLine="567"/>
        <w:jc w:val="both"/>
        <w:rPr/>
      </w:pPr>
      <w:r>
        <w:rPr/>
        <w:t>Разве все одна случайность, разве нет никаких оснований предполагать, что мы еще мало изменены западной культурой, а они, застывшие в почти доисторической старине, не только нам братья по крови, но и братья по наложенному на нас и на них внутреннему отпечатку" (подч. мною – К.М.). Говорится в книге и об "индийском Рае"!</w:t>
      </w:r>
    </w:p>
    <w:p>
      <w:pPr>
        <w:pStyle w:val="Normal"/>
        <w:autoSpaceDE w:val="false"/>
        <w:ind w:firstLine="567"/>
        <w:jc w:val="both"/>
        <w:rPr/>
      </w:pPr>
      <w:r>
        <w:rPr/>
        <w:t>А вот об отношении экспедиции к Будде и буддизму. В Калькутте индийские армяне, о которых пишется с исключительной теплотой, поднесли Цесаревичу серебряную модель знаменитого храма в Будгайе ("Будда – Гайе") – как мы понимаем, дар не был отвергнут. Будда же, неоднократно упоминаемый на страницах книги, именуется, вполне в духе народного стиха о царевиче Иоасафе, "царевичем-монахом" и "царевичем-мудрецом".</w:t>
      </w:r>
    </w:p>
    <w:p>
      <w:pPr>
        <w:pStyle w:val="Normal"/>
        <w:autoSpaceDE w:val="false"/>
        <w:ind w:firstLine="567"/>
        <w:jc w:val="both"/>
        <w:rPr/>
      </w:pPr>
      <w:r>
        <w:rPr/>
        <w:t xml:space="preserve">Есть еще один эпизод – для нынешних ревнителей-востокофобов, пожалуй, его одного достаточно чтобы заподозрить всю августейшую экспедицию в склонности к ереси, если не к прямому сатанизму. "Ныне Будда – Гайя, – сообщает Ухтомский, – становится центром в глазах местного теософического общества (наследия от нашей соотечественницы Блаватской) и разноплеменных буддистов..." Интонация – самая благожелательная, прилагается и фотография: "Наследие Блаватской. Старый Олькотт и мадрасские теософы". С удивительной проницательностью указывается и первоисточник грязных клеветнических слухов о Блаватской – слухов, с такой готовностью подхваченных православными будто бы патриотами. Кураев, например, опускается до самых недостойных (к тому же и ничем не подкрепленных) намеков на личную жизнь Блаватской, но ни одним словом не упоминает об ожесточенной борьбе английской колониальной администрации с ней – а ведь последняя (т.е. администрация) была движима отнюдь не заботами о чистоте морали. Не странна ли такая расстановка акцентов – и такое удивительное политическое неведение в конце </w:t>
      </w:r>
      <w:r>
        <w:rPr>
          <w:lang w:val="en-US"/>
        </w:rPr>
        <w:t>XX</w:t>
      </w:r>
      <w:r>
        <w:rPr/>
        <w:t xml:space="preserve"> века? Когда князь Ухтомский еще в конце </w:t>
      </w:r>
      <w:r>
        <w:rPr>
          <w:lang w:val="en-US"/>
        </w:rPr>
        <w:t>XIX</w:t>
      </w:r>
      <w:r>
        <w:rPr/>
        <w:t xml:space="preserve"> века заметил как борьбу англичан с Блаватской, так и причины ее.</w:t>
      </w:r>
    </w:p>
    <w:p>
      <w:pPr>
        <w:pStyle w:val="Normal"/>
        <w:autoSpaceDE w:val="false"/>
        <w:ind w:firstLine="567"/>
        <w:jc w:val="both"/>
        <w:rPr/>
      </w:pPr>
      <w:r>
        <w:rPr/>
        <w:t>"Здесь, у Мадраса, – пишет он, – в предместье Адиар (у маленькой речки того же названия) учредился центр нового оригинального братства. Деятельным помощником и другом нашей талантливой соотечественницы, получившей в России литературную известность под именем Радда-бай, являлся американский полковник Олькотт... Несколько органов периодической печати специально посвятило себя констатированию необъяснимых психических феноменов из области йогизма, т.е. магических актов воли человека, для которого условия пространства и времени перестают существовать. Блаватская вызвала бурю обличений в шарлатанстве, чуть ли не в силу подозрительности англичан должна была навсегда покинуть преисполненный чудес и столь полюбившийся ей полуостров; но искусство ее вызывать к себе бескорыстную симпатию и преданность туземцев, их смутная жажда сплотиться под знаменем этой странной северной женщины из народа, радикально чуждого Альбиону, ее постоянные разъезды по стране ради сближения с волхвами (!) в попытках быть допущенной к разным заветным тайнохранилищам браминов и джайнистов – все вместе взятое создало ей исключительное положение, какого с давних пор нигде и никто не занимал (пожалуй, начиная от тех отдаленноблаженных дней, когда ясновидящие старицы на рубеже истории говорили со своими первобытно-мыслящими единоплеменниками на языке богов).</w:t>
      </w:r>
    </w:p>
    <w:p>
      <w:pPr>
        <w:pStyle w:val="Normal"/>
        <w:autoSpaceDE w:val="false"/>
        <w:ind w:firstLine="567"/>
        <w:jc w:val="both"/>
        <w:rPr/>
      </w:pPr>
      <w:r>
        <w:rPr/>
        <w:t>Для Индии настоящего и будущего Е. П. Блаватская не умерла и не умрет".</w:t>
      </w:r>
    </w:p>
    <w:p>
      <w:pPr>
        <w:pStyle w:val="Normal"/>
        <w:autoSpaceDE w:val="false"/>
        <w:ind w:firstLine="567"/>
        <w:jc w:val="both"/>
        <w:rPr/>
      </w:pPr>
      <w:r>
        <w:rPr/>
        <w:t>Это предсказание сбылось: как известно, Махатма Ганди говорил, что для него было бы радостью "коснуться края одежд мадам Блаватской". Такова оказалась благодарность народа представительнице "великой северной страны, сумевшей разглядеть в нем, за пеленой грубого идолопоклонства, тот "единый белый луч", о котором позже напишет Мережковский. Но что Кураеву Ганди – он и о Ганди успел высказаться неблагосклонно, походя, нимало не задумываясь, как это может ранить Индию. Да и само священное для нее слово "махатма" рерихофобы произносят с особой, неподражаемой ернической интонацией – точно так же, как "демократичная" интеллигенция произносит слово "совок". Православного в этом я ничего не усматриваю – как и в апелляциях Кураева, для побивания Ганди, к постмодернисту Борхесу, между прочим, автору одной из самых искусительных, – если уж нам предлагают ортодоксальную строгость</w:t>
        <w:softHyphen/>
        <w:t xml:space="preserve"> интерпретаций образа Иуды ("Три версии предательства Иуды"). Но когда речь идет о том, чтобы атаковать Индию, бдительность покидает диакона: для такого благого дела все средства кажутся ему хороши!</w:t>
      </w:r>
    </w:p>
    <w:p>
      <w:pPr>
        <w:pStyle w:val="Normal"/>
        <w:autoSpaceDE w:val="false"/>
        <w:ind w:firstLine="567"/>
        <w:jc w:val="both"/>
        <w:rPr/>
      </w:pPr>
      <w:r>
        <w:rPr/>
        <w:t>К русской православной традиции все это не имеет ровно никакого отношения. Как мы видим, сверху донизу она была пронизана какой-то особой любовью к Индии, таинственно к ней влеклась – неким сокровенным родством. И потому Рерихи столь же органичны этой традиции, как чужд ей Кураев, пытающийся рассматривать искусство и творчество Рерихов как уродливое и случайное явление в жизни русского духа. Мы видели, что это далеко не так. Напротив, оно, это творчество (внутри своего времени выделяющееся отнюдь не влечением к Индии, достаточно широко распространенным, но своей масштабностью) – следующий этап в развитии русской традиции, ее дальнейшее, в резко изменившихся условиях, развитие. Дерзнем предположить, что этот их путь прозревал и благословлял Иоанн Кронштадтский, сам пришедший из глубин "хрестьянской" России, сам, своею личностью, соединивший ее и царский престол.</w:t>
      </w:r>
    </w:p>
    <w:p>
      <w:pPr>
        <w:pStyle w:val="Normal"/>
        <w:autoSpaceDE w:val="false"/>
        <w:spacing w:before="240" w:after="240"/>
        <w:jc w:val="center"/>
        <w:rPr>
          <w:sz w:val="28"/>
          <w:szCs w:val="28"/>
        </w:rPr>
      </w:pPr>
      <w:bookmarkStart w:id="12" w:name="космос"/>
      <w:bookmarkEnd w:id="12"/>
      <w:r>
        <w:rPr>
          <w:sz w:val="28"/>
          <w:szCs w:val="28"/>
        </w:rPr>
        <w:t>Сатанинский космос или божественное мироздание?</w:t>
      </w:r>
    </w:p>
    <w:p>
      <w:pPr>
        <w:pStyle w:val="Normal"/>
        <w:autoSpaceDE w:val="false"/>
        <w:ind w:firstLine="567"/>
        <w:jc w:val="both"/>
        <w:rPr/>
      </w:pPr>
      <w:bookmarkStart w:id="13" w:name="космос"/>
      <w:bookmarkEnd w:id="13"/>
      <w:r>
        <w:rPr/>
        <w:t>Кураев – да и сама анафема 1994 г. – знаменуют глубокое изменение этого взгляда, что и проявилось прежде всего в нарастании столь нехарактерной для русской традиции нетерпимости к духовным исканиям и даже блужданиям творческих людей. Самый яркий пример – Пушкин, которого, даже несмотря на кощунственную "Гавриилиаду", никто не отлучал от Церкви. Не отлучали и Лермонтова, хотя и находились ревнители, писавшие его на церковных стенах в аду. Но это была маргинальная линия, основная же часть Церкви, видимо, прекрасно понимала, что "Ветка Палестины" или "Я, Матерь Божия, ныне с молитвою..." способны привлекать к Православию сердца людские посильнее сотен ожесточенных, переходящих в анафемы проповедей (но разве не то же мы можем сказать и о рериховском "Сергии-строителе", например?). Итак, эта линия была маргинальной, то есть побочной и не определяющей, о чем, между прочим, убедительно свидетельствует книга священника Григория Дьяченко "О таинственном". Впервые опубликованная в 1900 году, она была переиздана в 1992 г. – и неожиданно образовала резкий контраст к позиции современных наших поклонников инквизиции. Судите сами.</w:t>
      </w:r>
    </w:p>
    <w:p>
      <w:pPr>
        <w:pStyle w:val="Normal"/>
        <w:autoSpaceDE w:val="false"/>
        <w:ind w:firstLine="567"/>
        <w:jc w:val="both"/>
        <w:rPr/>
      </w:pPr>
      <w:r>
        <w:rPr/>
        <w:t xml:space="preserve">Вот Дьяченко, упомянув о "высокой цели" спиритизма, в поддержку своей позиции привлекает "Христианскую апологетику" Н. П. Рождественского, приводя следующий, по его оценке, "компетентный отзыв о современном спиритизме по отношению к христианству". А Рождественский пишет так: "...Следуя апостольскому внушению: "Не всякому духу верьте, но испытывайте духов, от Бога ли они" (Иоанна, </w:t>
      </w:r>
      <w:r>
        <w:rPr>
          <w:lang w:val="en-US"/>
        </w:rPr>
        <w:t>IV</w:t>
      </w:r>
      <w:r>
        <w:rPr/>
        <w:t>, 1), мы должны отличать в спиритическом воззрении то, что в нем есть прямо противного христианству, от того, в чем оно не противоречит последнему... Такова в спиритизме вера в бытие сверхчувственного мира вообще, в возможность сверхчувственных явлений и в личное бессмертие человеческой души. Защищая эти дорогие верования против общего врага всех учений и направлений, признающих самостоятельность духовного начала (выделено мною – К. М.) и против врагов всякой (!) положительной религии, особенно же христианской, спиритизм до некоторой степени искупает пред христианством свои заблуждения и суеверия..." (с. 406)</w:t>
      </w:r>
    </w:p>
    <w:p>
      <w:pPr>
        <w:pStyle w:val="Normal"/>
        <w:autoSpaceDE w:val="false"/>
        <w:ind w:firstLine="567"/>
        <w:jc w:val="both"/>
        <w:rPr/>
      </w:pPr>
      <w:r>
        <w:rPr/>
        <w:t>Как видим, перед нами настолько иной, принципиально иной, подход к новым, сложным и необычным явлениям духовно-культурной жизни общества, что ожесточение Кураева и его последователей предстает скорее отрицанием, нежели продолжением традиций русской православной Церкви. Той традиции, которую представлял и самый крупный из привлекаемых о. Григорием Дьяченко церковных авторитетов – митрополит Филарет (Дроздов), известный, как подчеркивает автор, строгостью взглядов в "его отношениях к миру таинственных явлений". Он приводит удивительное письмо Филарета, относящееся к началу 60-х годов прошлого века, эпохе сильного распространения спиритизма, – удивительное именно мягкостью, осторожностью, пытливым самовопрошанием и опасением скороспелого жесткого суждения.</w:t>
      </w:r>
    </w:p>
    <w:p>
      <w:pPr>
        <w:pStyle w:val="Normal"/>
        <w:autoSpaceDE w:val="false"/>
        <w:ind w:firstLine="567"/>
        <w:jc w:val="both"/>
        <w:rPr/>
      </w:pPr>
      <w:r>
        <w:rPr/>
        <w:t>"...Мне приходит на ум, – не снестись ли с начальством, чтобы не учили народ суеверию; но то думаю, что гадательные книги много лет печатаются и продаются, и Святейший Синод не обращал на сие внимание".</w:t>
      </w:r>
    </w:p>
    <w:p>
      <w:pPr>
        <w:pStyle w:val="Normal"/>
        <w:autoSpaceDE w:val="false"/>
        <w:ind w:firstLine="567"/>
        <w:jc w:val="both"/>
        <w:rPr/>
      </w:pPr>
      <w:r>
        <w:rPr/>
        <w:t>И правда, вспоминаем мы, никто ведь и не думал отлучать Татьяну Ларину за нежную дружбу с Мартыном Задекой – "главой халдейских мудрецов..." или ее деревенских сверстниц за святочные игры и гадания, древности незапамятной.</w:t>
      </w:r>
    </w:p>
    <w:p>
      <w:pPr>
        <w:pStyle w:val="Normal"/>
        <w:autoSpaceDE w:val="false"/>
        <w:ind w:firstLine="567"/>
        <w:jc w:val="both"/>
        <w:rPr/>
      </w:pPr>
      <w:r>
        <w:rPr/>
        <w:t>Что действительно тревожит Филарета – так это возможные политические последствия в духе европейского 1848 года, но он не видит здесь оснований для выводов духовного свойства, тем паче для отлучений.</w:t>
      </w:r>
    </w:p>
    <w:p>
      <w:pPr>
        <w:pStyle w:val="Normal"/>
        <w:autoSpaceDE w:val="false"/>
        <w:ind w:firstLine="567"/>
        <w:jc w:val="both"/>
        <w:rPr/>
      </w:pPr>
      <w:r>
        <w:rPr/>
        <w:t>Напротив, прилежно следя за проблематикой, он не отрицает даже и случаев прихода к вере "через столоверчение" (!). Что же до снов и видений, "в полусонном или полубредовом состоянии" (что, как известно, сродни творческому состоянию и что находится под сильнейшим подозрением у Кураева), то он склонен был относится к ним библейски и не опасался в письме к наместнику задаваться вопросом: "Сей есть сон, а какое рассуждение его?"</w:t>
      </w:r>
    </w:p>
    <w:p>
      <w:pPr>
        <w:pStyle w:val="Normal"/>
        <w:autoSpaceDE w:val="false"/>
        <w:ind w:firstLine="567"/>
        <w:jc w:val="both"/>
        <w:rPr/>
      </w:pPr>
      <w:r>
        <w:rPr/>
        <w:t>Никогда не забуду, с какой жесткостью ответил мне один из священников-неофитов на подобный же вопрос, заявив о вздорности, если не прямой богопротивности подобного вопрошания. Дьяченко же, еще пребывая в основном, многовековом русле русской православной традиции, пишет:</w:t>
      </w:r>
    </w:p>
    <w:p>
      <w:pPr>
        <w:pStyle w:val="Normal"/>
        <w:autoSpaceDE w:val="false"/>
        <w:ind w:firstLine="567"/>
        <w:jc w:val="both"/>
        <w:rPr/>
      </w:pPr>
      <w:r>
        <w:rPr/>
        <w:t>"Только ли мистицизмом в обычном значении этого слова как известной степени недостатком должно назвать такое отношение Филарета к различным явлениям в природе и человеке? Можно ли ставить ему в упрек, как это делали, мистицизм такого рода?"</w:t>
      </w:r>
    </w:p>
    <w:p>
      <w:pPr>
        <w:pStyle w:val="Normal"/>
        <w:autoSpaceDE w:val="false"/>
        <w:ind w:firstLine="567"/>
        <w:jc w:val="both"/>
        <w:rPr/>
      </w:pPr>
      <w:r>
        <w:rPr/>
        <w:t>И дальше следует нечто исключительно важное в свете того поворота в этой многовековой русской традиции, который так резко обозначила книга</w:t>
      </w:r>
    </w:p>
    <w:p>
      <w:pPr>
        <w:pStyle w:val="Normal"/>
        <w:autoSpaceDE w:val="false"/>
        <w:ind w:firstLine="567"/>
        <w:jc w:val="both"/>
        <w:rPr/>
      </w:pPr>
      <w:r>
        <w:rPr/>
        <w:t xml:space="preserve">А. Кураева (далее цит. Дьяченко): "Но если так судить, тогда мистикам нужно признать и того, кто сказал, уча других: "Небеса проповедуют славу Божию, о делах рук Его вещает твердь. 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о их" (Пс" </w:t>
      </w:r>
      <w:r>
        <w:rPr>
          <w:lang w:val="en-US"/>
        </w:rPr>
        <w:t>XVIII</w:t>
      </w:r>
      <w:r>
        <w:rPr/>
        <w:t xml:space="preserve">, 2-5). Нужно назвать мистиком того кто всюду слышал глас Господень (Пс. </w:t>
      </w:r>
      <w:r>
        <w:rPr>
          <w:lang w:val="en-US"/>
        </w:rPr>
        <w:t>XXVIII</w:t>
      </w:r>
      <w:r>
        <w:rPr/>
        <w:t xml:space="preserve">), и трезвым мыслителем того, кто "затыкает уши свои и не слышит голоса заклинателя, самого искусного в заклинаниях" (Пс. </w:t>
      </w:r>
      <w:r>
        <w:rPr>
          <w:lang w:val="en-US"/>
        </w:rPr>
        <w:t>LVII</w:t>
      </w:r>
      <w:r>
        <w:rPr/>
        <w:t>, 5-6).</w:t>
      </w:r>
    </w:p>
    <w:p>
      <w:pPr>
        <w:pStyle w:val="Normal"/>
        <w:autoSpaceDE w:val="false"/>
        <w:ind w:firstLine="567"/>
        <w:jc w:val="both"/>
        <w:rPr/>
      </w:pPr>
      <w:r>
        <w:rPr/>
        <w:t>Но такое суждение едва ли будет верным, еще менее того христианским" (Дьяченко, соч. цит., с. 405).</w:t>
      </w:r>
    </w:p>
    <w:p>
      <w:pPr>
        <w:pStyle w:val="Normal"/>
        <w:autoSpaceDE w:val="false"/>
        <w:ind w:firstLine="567"/>
        <w:jc w:val="both"/>
        <w:rPr/>
      </w:pPr>
      <w:r>
        <w:rPr/>
        <w:t>Здесь мы касаемся самого фундаментального, едва ли уже не мировоззренческого различия между многовековым космизмом русской православной традиции, опиравшимся и на дохристианскую космогонию ("Стих о Голубиной книге"</w:t>
      </w:r>
      <w:r>
        <w:rPr>
          <w:rStyle w:val="FootnoteCharacters"/>
          <w:rStyle w:val="FootnoteAnchor"/>
        </w:rPr>
        <w:footnoteReference w:id="26"/>
      </w:r>
      <w:r>
        <w:rPr/>
        <w:t>), и на поэтику псалмов – и принципиальным антикосмизмом той новой версии Православия, проповедником которой выступает Кураев. За первой – опыт крестьянско-"хрестьянской" Руси, любившей читать звездную книгу небес, за второй – новая, урбанизированная православная интеллигенция, предпочитающая Честертона и прямо-таки страдающая аллергией от любого прямого, не опосредованного текстом, правилом и установившейся организацией, соприкосновения с открытым мирозданием.</w:t>
      </w:r>
    </w:p>
    <w:p>
      <w:pPr>
        <w:pStyle w:val="Normal"/>
        <w:autoSpaceDE w:val="false"/>
        <w:ind w:firstLine="567"/>
        <w:jc w:val="both"/>
        <w:rPr/>
      </w:pPr>
      <w:r>
        <w:rPr/>
        <w:t>Сам по себе космос у Кураева вызывает не восторг и удивление, не непосредственное переживание его красоты и мощи, вслед за чем и рождается вопрошание о Творце – так сколь же Он велик! Нет, Кураев отбрасывает это традиционное для России чувство, с дивной силой и преемственно к поэтике псалмов в свое время выраженное Ломоносовым в его "Утреннем размышлении о Божием величестве":</w:t>
      </w:r>
    </w:p>
    <w:p>
      <w:pPr>
        <w:pStyle w:val="Normal"/>
        <w:autoSpaceDE w:val="false"/>
        <w:spacing w:before="120" w:after="0"/>
        <w:ind w:left="1134" w:hanging="0"/>
        <w:jc w:val="both"/>
        <w:rPr>
          <w:i/>
          <w:i/>
        </w:rPr>
      </w:pPr>
      <w:r>
        <w:rPr>
          <w:i/>
        </w:rPr>
        <w:t>"Уже прекрасное светило</w:t>
      </w:r>
    </w:p>
    <w:p>
      <w:pPr>
        <w:pStyle w:val="Normal"/>
        <w:autoSpaceDE w:val="false"/>
        <w:ind w:left="1134" w:hanging="0"/>
        <w:jc w:val="both"/>
        <w:rPr>
          <w:i/>
          <w:i/>
        </w:rPr>
      </w:pPr>
      <w:r>
        <w:rPr>
          <w:i/>
        </w:rPr>
        <w:t>Простерло блеск свой по земли</w:t>
      </w:r>
    </w:p>
    <w:p>
      <w:pPr>
        <w:pStyle w:val="Normal"/>
        <w:autoSpaceDE w:val="false"/>
        <w:ind w:left="1134" w:hanging="0"/>
        <w:jc w:val="both"/>
        <w:rPr>
          <w:i/>
          <w:i/>
        </w:rPr>
      </w:pPr>
      <w:r>
        <w:rPr>
          <w:i/>
        </w:rPr>
        <w:t>И Божия дела открыло:</w:t>
      </w:r>
    </w:p>
    <w:p>
      <w:pPr>
        <w:pStyle w:val="Normal"/>
        <w:autoSpaceDE w:val="false"/>
        <w:ind w:left="1134" w:hanging="0"/>
        <w:jc w:val="both"/>
        <w:rPr>
          <w:i/>
          <w:i/>
        </w:rPr>
      </w:pPr>
      <w:r>
        <w:rPr>
          <w:i/>
        </w:rPr>
        <w:t>Мой дух, с веселием внемли;</w:t>
      </w:r>
    </w:p>
    <w:p>
      <w:pPr>
        <w:pStyle w:val="Normal"/>
        <w:autoSpaceDE w:val="false"/>
        <w:ind w:left="1134" w:hanging="0"/>
        <w:jc w:val="both"/>
        <w:rPr>
          <w:i/>
          <w:i/>
        </w:rPr>
      </w:pPr>
      <w:r>
        <w:rPr>
          <w:i/>
        </w:rPr>
        <w:t>Чудяся ясным толь лучам,</w:t>
      </w:r>
    </w:p>
    <w:p>
      <w:pPr>
        <w:pStyle w:val="Normal"/>
        <w:autoSpaceDE w:val="false"/>
        <w:ind w:left="1134" w:hanging="0"/>
        <w:jc w:val="both"/>
        <w:rPr>
          <w:i/>
          <w:i/>
        </w:rPr>
      </w:pPr>
      <w:r>
        <w:rPr>
          <w:i/>
        </w:rPr>
        <w:t>Представь, каков зиждитель сам!"</w:t>
      </w:r>
    </w:p>
    <w:p>
      <w:pPr>
        <w:pStyle w:val="Normal"/>
        <w:autoSpaceDE w:val="false"/>
        <w:ind w:left="1134" w:hanging="0"/>
        <w:jc w:val="both"/>
        <w:rPr>
          <w:i/>
          <w:i/>
        </w:rPr>
      </w:pPr>
      <w:r>
        <w:rPr>
          <w:i/>
        </w:rPr>
        <w:t>Таков зачин; не менее грандиозен и финал:</w:t>
      </w:r>
    </w:p>
    <w:p>
      <w:pPr>
        <w:pStyle w:val="Normal"/>
        <w:autoSpaceDE w:val="false"/>
        <w:ind w:left="1134" w:hanging="0"/>
        <w:jc w:val="both"/>
        <w:rPr>
          <w:i/>
          <w:i/>
        </w:rPr>
      </w:pPr>
      <w:r>
        <w:rPr>
          <w:i/>
        </w:rPr>
        <w:t>"Творец! Покрытому мне тьмою</w:t>
      </w:r>
    </w:p>
    <w:p>
      <w:pPr>
        <w:pStyle w:val="Normal"/>
        <w:autoSpaceDE w:val="false"/>
        <w:ind w:left="1134" w:hanging="0"/>
        <w:jc w:val="both"/>
        <w:rPr>
          <w:i/>
          <w:i/>
        </w:rPr>
      </w:pPr>
      <w:r>
        <w:rPr>
          <w:i/>
        </w:rPr>
        <w:t>Простри премудрости лучи</w:t>
      </w:r>
    </w:p>
    <w:p>
      <w:pPr>
        <w:pStyle w:val="Normal"/>
        <w:autoSpaceDE w:val="false"/>
        <w:ind w:left="1134" w:hanging="0"/>
        <w:jc w:val="both"/>
        <w:rPr>
          <w:i/>
          <w:i/>
        </w:rPr>
      </w:pPr>
      <w:r>
        <w:rPr>
          <w:i/>
        </w:rPr>
        <w:t>И что угодно пред Тобою</w:t>
      </w:r>
    </w:p>
    <w:p>
      <w:pPr>
        <w:pStyle w:val="Normal"/>
        <w:autoSpaceDE w:val="false"/>
        <w:ind w:left="1134" w:hanging="0"/>
        <w:jc w:val="both"/>
        <w:rPr>
          <w:i/>
          <w:i/>
        </w:rPr>
      </w:pPr>
      <w:r>
        <w:rPr>
          <w:i/>
        </w:rPr>
        <w:t>Всегда творити научи,</w:t>
      </w:r>
    </w:p>
    <w:p>
      <w:pPr>
        <w:pStyle w:val="Normal"/>
        <w:autoSpaceDE w:val="false"/>
        <w:ind w:left="1134" w:hanging="0"/>
        <w:jc w:val="both"/>
        <w:rPr>
          <w:i/>
          <w:i/>
        </w:rPr>
      </w:pPr>
      <w:r>
        <w:rPr>
          <w:i/>
        </w:rPr>
        <w:t>И, на Твою взирая тварь,</w:t>
      </w:r>
    </w:p>
    <w:p>
      <w:pPr>
        <w:pStyle w:val="Normal"/>
        <w:autoSpaceDE w:val="false"/>
        <w:ind w:left="1134" w:hanging="0"/>
        <w:jc w:val="both"/>
        <w:rPr>
          <w:i/>
          <w:i/>
        </w:rPr>
      </w:pPr>
      <w:r>
        <w:rPr>
          <w:i/>
        </w:rPr>
        <w:t>Хвалить Тебя, бессмертный царь".</w:t>
      </w:r>
    </w:p>
    <w:p>
      <w:pPr>
        <w:pStyle w:val="Normal"/>
        <w:autoSpaceDE w:val="false"/>
        <w:spacing w:before="120" w:after="0"/>
        <w:ind w:firstLine="567"/>
        <w:jc w:val="both"/>
        <w:rPr/>
      </w:pPr>
      <w:r>
        <w:rPr/>
        <w:t>Не так у Кураева. Все мироздание – звездное небо, сияющее солнце, моря и горы – само по себе вызывает у него такую настороженность, он так подчеркивает холодность, равнодушие, если даже не прямую враждебность космоса к человеку, что, похоже, полагает, будто без предварительной катехизации (желательно, видимо, под эгидой диакона Андрея) сам по себе человек абсолютно неспособен ощутить, хотя бы и бессознательно, благодатное присутствие Творца в творении. Почувствовать веяние энергий, о которых так писал Иоанн Дамаскин: "Истинное же слово учит, что Божество – просто и имеет единую простую деятельность, благую и во всем все совершающую, подобно солнечному лучу, который все согревает и в каждой в отдельности вещи действует сообразно с естественным ее свойством и ее способностию к восприятию, получив таковую силу от Бога, который его сотворил" (Иоанн Дамаскин, "Точное изложение православной веры", СПб., 1894-репринт 1992 г.; С. 29/101).</w:t>
      </w:r>
    </w:p>
    <w:p>
      <w:pPr>
        <w:pStyle w:val="Normal"/>
        <w:autoSpaceDE w:val="false"/>
        <w:ind w:firstLine="567"/>
        <w:jc w:val="both"/>
        <w:rPr/>
      </w:pPr>
      <w:r>
        <w:rPr/>
        <w:t>И в другом месте: "...Энергия есть та естественная сила, которою изъясняется каждая сущность" (с. 101/173). Не значит ли это, что, воспринимая живую жизнь творения через излучение его энергий, мы соприкасаемся с той самой "единой простой деятельностью Божества", о которой говорит Дамаскин?</w:t>
      </w:r>
    </w:p>
    <w:p>
      <w:pPr>
        <w:pStyle w:val="Normal"/>
        <w:autoSpaceDE w:val="false"/>
        <w:ind w:firstLine="567"/>
        <w:jc w:val="both"/>
        <w:rPr/>
      </w:pPr>
      <w:r>
        <w:rPr/>
        <w:t>Кураев с этим не согласен и даже не просто не согласен, но прямо утверждает нечто, гораздо более близкое к учению гностиков и манихеев о скверне и демоничности всего чувственного, сотворенного мира, нежели к Иоанну Дамаскину и русской православной традиции, с ее восторгом перед красотой и величием мироздания. Он решительно заявляет: "Красота мира не создана для человека, не заботится о человеке и потому по сути своей бес-человечна" (Кураев, соч. цит., т. 1, с. 164).</w:t>
      </w:r>
    </w:p>
    <w:p>
      <w:pPr>
        <w:pStyle w:val="Normal"/>
        <w:autoSpaceDE w:val="false"/>
        <w:ind w:firstLine="567"/>
        <w:jc w:val="both"/>
        <w:rPr/>
      </w:pPr>
      <w:r>
        <w:rPr/>
        <w:t>"Не создана для человека!" Сильное утверждение – вступающее в противоречие не только с концепцией антропного принципа</w:t>
      </w:r>
      <w:r>
        <w:rPr>
          <w:rStyle w:val="FootnoteCharacters"/>
          <w:rStyle w:val="FootnoteAnchor"/>
        </w:rPr>
        <w:footnoteReference w:id="27"/>
      </w:r>
      <w:r>
        <w:rPr/>
        <w:t>, к которой все больше склоняется современная наука, но и с первыми же страницами Книги Бытия. А также и со святоотеческой традицией: Макарий Великий полагал, например, что "Небо и Землю сотворил Бог для обитания человеку". Именно наследуя этой традиции, Ломоносов, еще не ведая об антропном принципе, но зная Священное Писание и Святых Отцов, полагал, что и само Солнце возжено Господом для человека –</w:t>
      </w:r>
    </w:p>
    <w:p>
      <w:pPr>
        <w:pStyle w:val="Normal"/>
        <w:autoSpaceDE w:val="false"/>
        <w:spacing w:before="120" w:after="0"/>
        <w:ind w:left="1134" w:hanging="0"/>
        <w:jc w:val="both"/>
        <w:rPr>
          <w:i/>
          <w:i/>
        </w:rPr>
      </w:pPr>
      <w:r>
        <w:rPr>
          <w:i/>
        </w:rPr>
        <w:t>"Для наших повседневных дел,</w:t>
      </w:r>
    </w:p>
    <w:p>
      <w:pPr>
        <w:pStyle w:val="Normal"/>
        <w:autoSpaceDE w:val="false"/>
        <w:ind w:left="1134" w:hanging="0"/>
        <w:jc w:val="both"/>
        <w:rPr>
          <w:i/>
          <w:i/>
        </w:rPr>
      </w:pPr>
      <w:r>
        <w:rPr>
          <w:i/>
        </w:rPr>
        <w:t>Что Ты творить нам повелел".</w:t>
      </w:r>
    </w:p>
    <w:p>
      <w:pPr>
        <w:pStyle w:val="Normal"/>
        <w:autoSpaceDE w:val="false"/>
        <w:spacing w:before="120" w:after="0"/>
        <w:ind w:firstLine="567"/>
        <w:jc w:val="both"/>
        <w:rPr/>
      </w:pPr>
      <w:r>
        <w:rPr/>
        <w:t>Если Кураев отрицает – а он отрицает – это, то закономерен вопрос: для кого же "все Премудростию сотворил еси?" Похоже, ответ содержится в столь подчеркнуто выделенном словечке "бес", но тогда пусть Кураев объяснит, в каком соотношении это (или этот?) "бес" находится с Премудростью. Космофобия завела диакона так далеко, что тут уж не только Православие становится под вопрос, но и сама идея Бога-Творца.</w:t>
      </w:r>
    </w:p>
    <w:p>
      <w:pPr>
        <w:pStyle w:val="Normal"/>
        <w:autoSpaceDE w:val="false"/>
        <w:spacing w:before="120" w:after="120"/>
        <w:jc w:val="center"/>
        <w:rPr/>
      </w:pPr>
      <w:r>
        <w:rPr/>
        <w:t>* * *</w:t>
      </w:r>
    </w:p>
    <w:p>
      <w:pPr>
        <w:pStyle w:val="Normal"/>
        <w:autoSpaceDE w:val="false"/>
        <w:ind w:firstLine="567"/>
        <w:jc w:val="both"/>
        <w:rPr/>
      </w:pPr>
      <w:r>
        <w:rPr/>
        <w:t>Дела не спасают реверансы в сторону слишком уж бесспорной красоты мира, уверения, что, конечно же, христианин понимает "поэтику пантеизма", не приемля его метафизики – не спасают, потому что надо всем этим господствует предостерегающе "Но". Да, мир прекрасен, но – бойтесь открыть свое сердце этой красоте, как бы вам не потеряться в ней и не соблазниться "бесом". Да, мир велик – но любоваться этим величием лучше, укрывшись за дверями рукотворного храма в "церкви на пригорке", так надежнее (</w:t>
      </w:r>
      <w:r>
        <w:rPr>
          <w:lang w:val="en-US"/>
        </w:rPr>
        <w:t>T</w:t>
      </w:r>
      <w:r>
        <w:rPr/>
        <w:t xml:space="preserve">. </w:t>
      </w:r>
      <w:r>
        <w:rPr>
          <w:lang w:val="en-US"/>
        </w:rPr>
        <w:t>I</w:t>
      </w:r>
      <w:r>
        <w:rPr/>
        <w:t>, с. 182). Но вообще о космосе лучше не задумываться.</w:t>
      </w:r>
    </w:p>
    <w:p>
      <w:pPr>
        <w:pStyle w:val="Normal"/>
        <w:autoSpaceDE w:val="false"/>
        <w:ind w:firstLine="567"/>
        <w:jc w:val="both"/>
        <w:rPr/>
      </w:pPr>
      <w:r>
        <w:rPr/>
        <w:t>Поэтому походя Кураев пинает и "философию русского космизма" (кавычки от Кураева); и поэтому же он своеобразно мягко говоря, редактирует рассказ "Деяний" о первомученике Стефане. Кураев связывает его историю исключительно со столь полюбившейся ему идеей демоничности, порчи космоса, очищаемого Крестом Голгофы. Вот почему, сообщает Кураев, Стефан после Пятидесятницы видит небеса отверстые, через которые зрим "Иисус, стоящий одесную Бога" (Деяния, 7, 5-6) – т.е. они, небеса, демоничны по-прежнему, но демоны усмирены прохождением сквозь эти небеса воскресшего и вознесшегося Спасителя. Неясно, что при этом остается от Псалмов ("Небеса проповедуют Славу Божию", – сказано ведь задолго до не только Пятидесятницы, но и Рождества Христова). Неясно также, как понимать едва ли не главное в истории Стефана – столкновение истинного богопознания, готового созерцать Творца в Его творении, и ограничивающего это богопознание "рукотворенного храма".</w:t>
      </w:r>
    </w:p>
    <w:p>
      <w:pPr>
        <w:pStyle w:val="Normal"/>
        <w:autoSpaceDE w:val="false"/>
        <w:ind w:firstLine="567"/>
        <w:jc w:val="both"/>
        <w:rPr/>
      </w:pPr>
      <w:r>
        <w:rPr/>
        <w:t>Открываем "Деяния" и читаем. Стефан излагает перед синедрионом историю ветхозаветного откровения, и вот он доходит до главного: "Скиния свидетельства была у отцов наших в пустыне, как повелел говоривший Моисею сделать ее по образцу, им виденному. Отцы наши с Иисусом, взяв ее, внесли во владения народов, изгнанных Богом от лица отцов наших. Так было до дней Давида. Сей обрел благодать перед Богом и молил, чтобы найти жилище Богу Иакова. Соломон же построил Ему дом. Но Всевышний не в рукотворенных храмах живет, как говорит пророк: "Небо престол Мой, и земля подножие ног Моих. Какой дом созиждите Мне, говорит Господь, или какое место для покоя Моего? Не Моя ли рука сотворила все сие?" (Исайя, 66, 1-2)..."</w:t>
      </w:r>
    </w:p>
    <w:p>
      <w:pPr>
        <w:pStyle w:val="Normal"/>
        <w:autoSpaceDE w:val="false"/>
        <w:ind w:firstLine="567"/>
        <w:jc w:val="both"/>
        <w:rPr/>
      </w:pPr>
      <w:r>
        <w:rPr/>
        <w:t>Как видим, "но" в этом тексте прямо противоположно по смыслу кураевскому "но". Если Кураев говорит: "Да, конечно, мир прекрасен, но остерегайтесь его и лучше смотрите на него из церкви на пригорке", то Св. Стефан недвусмысленно говорит иное: бойтесь оскорбить Бога, замкнув его лишь в "рукотворенных храмах", бойтесь закрыть свое зрение и слух к Его присутствию во Вселенной.</w:t>
      </w:r>
    </w:p>
    <w:p>
      <w:pPr>
        <w:pStyle w:val="Normal"/>
        <w:autoSpaceDE w:val="false"/>
        <w:ind w:firstLine="567"/>
        <w:jc w:val="both"/>
        <w:rPr/>
      </w:pPr>
      <w:r>
        <w:rPr/>
        <w:t>Но именно на этом замыкании и закрытии настаивает Кураев, решительно утверждая: "...Египтяне, столь же хорошо знающие, что такое языческая мудрость, создав христианские монастыри, не желали говорить "о солнцах и мирах"..." (т. 1, с. 235).</w:t>
      </w:r>
    </w:p>
    <w:p>
      <w:pPr>
        <w:pStyle w:val="Normal"/>
        <w:autoSpaceDE w:val="false"/>
        <w:ind w:firstLine="567"/>
        <w:jc w:val="both"/>
        <w:rPr/>
      </w:pPr>
      <w:r>
        <w:rPr/>
        <w:t>А вот Иоанн Дамаскин желал, и в "Точном изложении православной веры" он рисует знаки зодиака, говорит о планетах (которые почему-то особенно неприятны Кураеву) и об их зодиакальных жилищах-"домах". Целая глава называется: "О свете, огне, светилах, как солнце, так луне, так и звездах". Он говорит о сложении мира из четырех элементов (стихий), т.е. именно о космогонии, которая, по Кураеву, глубоко противна православной мысли.</w:t>
      </w:r>
    </w:p>
    <w:p>
      <w:pPr>
        <w:pStyle w:val="Normal"/>
        <w:autoSpaceDE w:val="false"/>
        <w:ind w:firstLine="567"/>
        <w:jc w:val="both"/>
        <w:rPr/>
      </w:pPr>
      <w:r>
        <w:rPr/>
        <w:t>Но тут уж что-либо одно: либо Иоанн Дамаскин предлагает неточное изложение веры, либо Кураев нам свое собственное, связанное, видимо, с особенностями его личности понимание Православия предлагает как универсальное и всеобщее. Но если бы это и в самом деле было так, если бы, в духе Кураева, евангельские волхвы ("маги") отказались смотреть на звезды, то на великой Рождественской вечерне чтец не читал бы сегодня при открытых Царских вратах: "Тайно родился еси в вертепе, но небо Тя всем проповеда, – якоже уста, звезду предлагая, Спасе, и волхвы Ти приведе, верою поклоняющаяся Тебе, с ними же помилуй нас".</w:t>
      </w:r>
    </w:p>
    <w:p>
      <w:pPr>
        <w:pStyle w:val="Normal"/>
        <w:autoSpaceDE w:val="false"/>
        <w:ind w:firstLine="567"/>
        <w:jc w:val="both"/>
        <w:rPr/>
      </w:pPr>
      <w:r>
        <w:rPr/>
        <w:t>Небо, через явление звезды, подобно устам, возвестившее Рождество Спасителя всему миру, – это ли не космизм? Или же, по Кураеву, это не Православие?</w:t>
      </w:r>
    </w:p>
    <w:p>
      <w:pPr>
        <w:pStyle w:val="Normal"/>
        <w:autoSpaceDE w:val="false"/>
        <w:ind w:firstLine="567"/>
        <w:jc w:val="both"/>
        <w:rPr/>
      </w:pPr>
      <w:r>
        <w:rPr/>
        <w:t>Впрочем, что звезды: вняв советам Кураева, не услышали бы ангельский хор с его "на земли мир, в человецех благоволение" и пастухи на поле под Вифлеемом – ибо диакон не рекомендует засматриваться не только на светила, но и на ангелов. Мистический страх перед "небесными иерархиями", жажда обличения Рерихов именно по этому, столь излюбленному ими вопросу толкает его – опять, как уже не раз до того – к избирательному, отрывочному цитированию святых отцов и представлению этих фрагментов как всей полноты православного понимания данной проблемы.</w:t>
      </w:r>
    </w:p>
    <w:p>
      <w:pPr>
        <w:pStyle w:val="Normal"/>
        <w:autoSpaceDE w:val="false"/>
        <w:ind w:firstLine="567"/>
        <w:jc w:val="both"/>
        <w:rPr/>
      </w:pPr>
      <w:r>
        <w:rPr/>
        <w:t>Так, он цитирует Григория Богослова ("Знаем, что есть какие-то ангелы, архангелы, престолы, господства, но служим мы не им, а Творцу. Ничто не должно разлучить человека с Богом" – курсив выразителен), но опять забывает Иоанна Дамаскина, у которого есть целая глава "Об ангелах". Дамаскин называет их "вторыми, постигаемыми умом Светами, имеющими свет от первого и безначального Света", говорит, что "они – описуемы", что они "различаются друг от друга светом и положением" и что "они являются людям достойным, которым Бог пожелает, чтоб они являлись, не таковыми, каковы они суть, но в измененном виде, смотря по тому, как могут видеть смотрящие" (Иоанн Дамаскин, соч. цит., стр. 118-119).</w:t>
      </w:r>
    </w:p>
    <w:p>
      <w:pPr>
        <w:pStyle w:val="Normal"/>
        <w:autoSpaceDE w:val="false"/>
        <w:ind w:firstLine="567"/>
        <w:jc w:val="both"/>
        <w:rPr/>
      </w:pPr>
      <w:r>
        <w:rPr/>
        <w:t>Ссылаясь на Дионисия Ареопагита, Дамаскин подробно рассказывает об иерархии ангельских чинов и сообщает: "Они видят Бога, насколько для них возможно, и имеют это пищею" (с. 120). Последнее особенно важно: если Священное Писание и Ветхого, и Нового Заветов не представимо без ангелов, если без них немыслима жизнь каждого христианина – ведь молится же он своему Ангелу-хранителю! – то без образа ангельской пищи невозможна сама православная литургия.</w:t>
      </w:r>
    </w:p>
    <w:p>
      <w:pPr>
        <w:pStyle w:val="Normal"/>
        <w:autoSpaceDE w:val="false"/>
        <w:ind w:firstLine="567"/>
        <w:jc w:val="both"/>
        <w:rPr/>
      </w:pPr>
      <w:r>
        <w:rPr/>
        <w:t>В 1916 году архимандрит Серафим (Звездинский), не ведая о грядущих рекомендациях диакона Андрея не интересоваться ангелами, выпустил целую небольшую книгу "Ангелы (Ангельский мир по учению Православной церкви)". В ней он подробно излагает учение Дионисия Ареопагита о "девяти чинах ангельских" и трех ликах, видя в этом образ сияния "Трисолнечного Света", отображение Триединого Бога.</w:t>
      </w:r>
    </w:p>
    <w:p>
      <w:pPr>
        <w:pStyle w:val="Normal"/>
        <w:autoSpaceDE w:val="false"/>
        <w:ind w:firstLine="567"/>
        <w:jc w:val="both"/>
        <w:rPr/>
      </w:pPr>
      <w:r>
        <w:rPr/>
        <w:t>И сообщает: "Хлебе святый, – молится иерей словами Св. Амвросия Медиоланского, пред литургией, – Хлебе святый, Хлебе живый, Хлебе сладчайший. Хлебе вожделение, Хлебе чистейший, всякие сладости и благовония преисполненне! Тобою питаются ангелы на небеси преизобильно; да насытится по силе своей Тобою и пришлец человек на земли!"</w:t>
      </w:r>
    </w:p>
    <w:p>
      <w:pPr>
        <w:pStyle w:val="Normal"/>
        <w:autoSpaceDE w:val="false"/>
        <w:ind w:firstLine="567"/>
        <w:jc w:val="both"/>
        <w:rPr/>
      </w:pPr>
      <w:r>
        <w:rPr/>
        <w:t>Как же нам после этого не смотреть на ангелов и не думать о "небесных иерархиях" (кавычки, повторяю, от Кураева)? И как, не глядя на них и не думая о них, петь "Иже херувимы"?</w:t>
      </w:r>
    </w:p>
    <w:p>
      <w:pPr>
        <w:pStyle w:val="Normal"/>
        <w:autoSpaceDE w:val="false"/>
        <w:ind w:firstLine="567"/>
        <w:jc w:val="both"/>
        <w:rPr/>
      </w:pPr>
      <w:r>
        <w:rPr/>
        <w:t>Опять-таки, воля ваша – тут что-то не так. Тут уж не о Рерихах речь: в своей жажде их изобличения сам Кураев, похоже, куда как дальше них зашел в ревизии не только традиционного русского Православия, но и Евангелия, и литургии. В своей жажде очищения Православия от ненавистного космизма он пересек ту черту, за которой вообще не остается места ни непосредственному восторгу перед красотой мироздания, ни извечному стремлению человеческого ума постичь его тайны, ни детским (и поэтическим) видениям шелеста и блеска ангельских крыл. И уж совсем нет места той молитве, которую читает священник в день Богоявления, погружая крест в воду:</w:t>
      </w:r>
    </w:p>
    <w:p>
      <w:pPr>
        <w:pStyle w:val="Normal"/>
        <w:autoSpaceDE w:val="false"/>
        <w:ind w:firstLine="567"/>
        <w:jc w:val="both"/>
        <w:rPr/>
      </w:pPr>
      <w:r>
        <w:rPr/>
        <w:t>"...Ты, от четырех стихий тварь сочинивый, четырми времены круг лета венчал еси. Тебе трепещут умныя вся силы: Тебе поет Солнце, Тебе славит Луна, Тебе приветствуют звезды, Тебе слушает свет, Тебе трепещут бездны. Тебе работают источницы. Ты простерл еси небо яко кожу; Ты утвердил еси землю на водах; Ты оградил еси море песком; Ты ко отдыханием воздух</w:t>
      </w:r>
      <w:r>
        <w:rPr>
          <w:rStyle w:val="FootnoteCharacters"/>
          <w:rStyle w:val="FootnoteAnchor"/>
        </w:rPr>
        <w:footnoteReference w:id="28"/>
      </w:r>
      <w:r>
        <w:rPr/>
        <w:t xml:space="preserve"> пролиял еси. Ангельския силы Тебе служат, архангельстии лицы Тебе кланяются: многоочитии херувимы, и шестекрилатии серафимы, окрест стояще, и облетающе, страхом неприступная славы Твоея покрываются. Ты бо Бог сый неописанный, безначальный же и неизглаголанный... вся тварь воспевает Тя являшагося..."</w:t>
      </w:r>
    </w:p>
    <w:p>
      <w:pPr>
        <w:pStyle w:val="Normal"/>
        <w:autoSpaceDE w:val="false"/>
        <w:ind w:firstLine="567"/>
        <w:jc w:val="both"/>
        <w:rPr/>
      </w:pPr>
      <w:r>
        <w:rPr/>
        <w:t xml:space="preserve">Не довольно ли? Такие слова говорят сами за себя. И они не могли бы родиться из того взгляда на мироздание ("космос"), который так упорно отстаивает Кураев, из той космофобии, которую он настойчиво предлагает нам как общеправославную. Космос – это враг, который был побежден Христом, утверждает Кураев (с. 229) – не более, не менее! Утверждает, подчеркиваю, именно полностью отождествляя свой взгляд с общецерковным. Легковерные и боязливые могут поддаться этому натиску: но лучше открыть, например, "Полный православный богословский энциклопедический словарь" (репринтная перепечатка дореволюционного издания, сделанная в 1992 году по благословению Патриарха Алексия </w:t>
      </w:r>
      <w:r>
        <w:rPr>
          <w:lang w:val="en-US"/>
        </w:rPr>
        <w:t>II</w:t>
      </w:r>
      <w:r>
        <w:rPr/>
        <w:t>), и увидеть, что статья "Космос" полностью лишена каких-либо следов демонизации этого жуткого, по Кураеву, явления. Читаем: "Космосъ (греч.) – мир, вселенная; первоначально слово это означало порядок, красоту, гармонию. Но в виду гармонии мира это название перенесено было, как говорят, Пифагором для названия мира, в каковом смысле оно и употреблялось и у греческих философов. В средние века алхимики человека считали малым миром, а внешний мир – большим. Благодаря большому труду по естествознанию "</w:t>
      </w:r>
      <w:r>
        <w:rPr>
          <w:lang w:val="en-US"/>
        </w:rPr>
        <w:t>Kosmos</w:t>
      </w:r>
      <w:r>
        <w:rPr/>
        <w:t>" – Александра Гумбольдта – слово К. сделалось очень популярным".</w:t>
      </w:r>
    </w:p>
    <w:p>
      <w:pPr>
        <w:pStyle w:val="Normal"/>
        <w:autoSpaceDE w:val="false"/>
        <w:ind w:firstLine="567"/>
        <w:jc w:val="both"/>
        <w:rPr/>
      </w:pPr>
      <w:r>
        <w:rPr/>
        <w:t>Вот все, что сообщает дореволюционная "Православная энциклопедия" о слове "космос": к тому же, как мы видим, бесстрашно ссылаясь на Пифагора и – о, ужас! – на алхимиков</w:t>
      </w:r>
      <w:r>
        <w:rPr>
          <w:rStyle w:val="FootnoteCharacters"/>
          <w:rStyle w:val="FootnoteAnchor"/>
        </w:rPr>
        <w:footnoteReference w:id="29"/>
      </w:r>
      <w:r>
        <w:rPr/>
        <w:t xml:space="preserve">. Там почему бы Рерихи, начавшие свою деятельность еще в преемственно православно России, а не в постсоветских конструкциях Кураева, стали шарахаться от космоса? Между прочим в той России была известна и древняя икона "Царь-Космос", подробно исследованная Николаем Лосским в его работе "Характер русского народа". Лосский обращает внимание на то, что на этой иконе под полом Сионской горницы, в которой пребывают апостолы в день Пятидесятницы (икона изображает именно схождение Св. Духа на них в этот день), находится Царь-Космос, который тоже принимает – через них – благодать Святого Духа. А стало быть, по строгому смыслу, и воцерковляется – ибо день Пятидесятницы это день рождения христианской Церкви. Наконец, можно вспомнить о "голубой плащанице" </w:t>
      </w:r>
      <w:r>
        <w:rPr>
          <w:lang w:val="en-US"/>
        </w:rPr>
        <w:t>XV</w:t>
      </w:r>
      <w:r>
        <w:rPr/>
        <w:t xml:space="preserve"> века, хранящейся в Троице-Сергиевой Лавре, о которой историк М.Н. Громов пишет так: она "изображает тело простертого Христа с окружающими его ангелами и херувимами на синем фоне бездны космоса с сияющими золотом звездами, солнцем и луной в виде цариц с символами евангелистов по углам. Сама композиция не заземлена, а как бы парит на фоне звездного неба вечности".</w:t>
      </w:r>
    </w:p>
    <w:p>
      <w:pPr>
        <w:pStyle w:val="Normal"/>
        <w:autoSpaceDE w:val="false"/>
        <w:ind w:firstLine="567"/>
        <w:jc w:val="both"/>
        <w:rPr/>
      </w:pPr>
      <w:r>
        <w:rPr/>
        <w:t>Таковы масштабы и таковы истоки русского космизма.</w:t>
      </w:r>
    </w:p>
    <w:p>
      <w:pPr>
        <w:pStyle w:val="Normal"/>
        <w:autoSpaceDE w:val="false"/>
        <w:ind w:firstLine="567"/>
        <w:jc w:val="both"/>
        <w:rPr/>
      </w:pPr>
      <w:r>
        <w:rPr/>
        <w:t>А вот как писал о полноте троицкого воссоединения Бога и Космоса устроитель древних обителей Крыма епископ Иннокентий Херсонский и Таврический: "Троица – не одно какое-либо торжество, а целое собрание торжеств: "Празднует ныне Новый Завет, ибо ныне день сошествия на апостолов Св. Духа, вместе с чем положено основание и начало Церкви благодатной. Празднует и "колено преисподнее", мир усопших, так как в этот день возносятся молитвы о милости даже и ко "иже во аде содержимым".</w:t>
      </w:r>
    </w:p>
    <w:p>
      <w:pPr>
        <w:pStyle w:val="Normal"/>
        <w:autoSpaceDE w:val="false"/>
        <w:ind w:firstLine="567"/>
        <w:jc w:val="both"/>
        <w:rPr/>
      </w:pPr>
      <w:r>
        <w:rPr/>
        <w:t>Празднует мир природы, ибо, "убирая храмы зеленью". Церковь припоминает состояние человека и всего творения в Эдеме и провидит его в Небесном Иерусалиме, когда "все будет храмом".</w:t>
      </w:r>
    </w:p>
    <w:p>
      <w:pPr>
        <w:pStyle w:val="Normal"/>
        <w:autoSpaceDE w:val="false"/>
        <w:ind w:firstLine="567"/>
        <w:jc w:val="both"/>
        <w:rPr/>
      </w:pPr>
      <w:r>
        <w:rPr/>
        <w:t>Все вместе и образует праздник веры; а венчает все "любовь, объемля молитвенным расположением своим видимое и невидимое, небо, землю и преисподнюю"".</w:t>
      </w:r>
    </w:p>
    <w:p>
      <w:pPr>
        <w:pStyle w:val="Normal"/>
        <w:autoSpaceDE w:val="false"/>
        <w:ind w:firstLine="567"/>
        <w:jc w:val="both"/>
        <w:rPr/>
      </w:pPr>
      <w:r>
        <w:rPr/>
        <w:t>Каждый волен выбирать между этим, любовно распахнутым в безграничность Вселенной, Православием русской традиции и его отревизованной Кураевым версией. Но со всей определенностью следует сказать и надо понимать: то, что Кураев напористо выдает за единственно верный православный взгляд, есть лишь его личное понимание, для которого характерно, между прочим, последовательное отсечение всех сложных и парадоксальных текстов даже в самом Священном Писании, всех "вечных вопросов" исторического христианства. Так, он упорно, от одной работы к другой и, разумеется, в главном своем орудии крупного калибра – "Сатанизме для интеллигенции" – повторяет, что Рерихи и прочие теософы поклоняются змею, "персонажу, отнюдь не обладающему положительными свойствами в европейской традиции". Не говоря уже о грубости и неточности изложения самой позиции Рерихов, поражает здесь другое: Кураев словно бы забыл начисто иные евангельские тексты, где змей предстает в несколько иной ипостаси. Сам Христос говорит ученикам: "Вот, я посылаю вас, как овец среди волков: итак, будьте мудры, как змии, и просты, как голуби". (Мф, 10: 16). Или: "И как Моисей вознес змею в пустыне, так должно быть вознесено Сыну Человеческому, дабы всякий, верующий в Него, не погиб, но имел жизнь вечную". (Ин, 3: 14) Речь о спасительном медном змие (сюжет из Исхода), прообразующем, по общепринятому толкованию, Христа на кресте Голгофы. По Макарию Великому, медный змий "был образом Господня тела".</w:t>
      </w:r>
    </w:p>
    <w:p>
      <w:pPr>
        <w:pStyle w:val="Normal"/>
        <w:autoSpaceDE w:val="false"/>
        <w:ind w:firstLine="567"/>
        <w:jc w:val="both"/>
        <w:rPr/>
      </w:pPr>
      <w:r>
        <w:rPr/>
        <w:t>Очень не нравится Кураеву и понятие "Царь Мира", и он иронически прохаживается по этому поводу тоже. Но ведь о "Царе мира" говорит сам апостол Павел, называя таковым Мельхиседека ("царь правды, а потом и царь Салима, то есть царь мира" – Евр., 7: 3).</w:t>
      </w:r>
    </w:p>
    <w:p>
      <w:pPr>
        <w:pStyle w:val="Normal"/>
        <w:autoSpaceDE w:val="false"/>
        <w:ind w:firstLine="567"/>
        <w:jc w:val="both"/>
        <w:rPr/>
      </w:pPr>
      <w:r>
        <w:rPr/>
        <w:t xml:space="preserve">Еще сложнее обстоит дело там, где Кураев походя касается "отреченных" книг Еноха. Отреченными они стали лишь в </w:t>
      </w:r>
      <w:r>
        <w:rPr>
          <w:lang w:val="en-US"/>
        </w:rPr>
        <w:t>V</w:t>
      </w:r>
      <w:r>
        <w:rPr/>
        <w:t xml:space="preserve"> веке, апостол же Павел писал о Енохе, что он "угодил Богу" и потому "верою переселен был так, что не видел смерти" (Евр., 11: 5). На пророчества Еноха ссылается и апостол Иуда в своем послании. И потому Мережковский не без оснований писал: "...Если "Енох" отречен, то и апостолы Петр, Иуда, Павел – тоже, потому что все они согласны с ним".</w:t>
      </w:r>
    </w:p>
    <w:p>
      <w:pPr>
        <w:pStyle w:val="Normal"/>
        <w:autoSpaceDE w:val="false"/>
        <w:ind w:firstLine="567"/>
        <w:jc w:val="both"/>
        <w:rPr/>
      </w:pPr>
      <w:r>
        <w:rPr/>
        <w:t>Уже этих примеров достаточно, чтобы представить себе Кураевский прием отсечений. Однако не могу не коснуться еще одного, очень сложного вопроса – о перевоплощении, занимающего не мало места в кураевской полемике и, как всегда у Кураева, предстающем очень простым и давно решенным христианским богословием. Между тем это не совсем так, и как раз сложности вопроса посвящена работа известного русского религиозного философа Н.О. Лосского "Учение о перевоплощении". В ней целая (последняя) глава называется "Отношение Церкви к учению о перевоплощении", и здесь Лосский прямо заявляет: "Теория предсуществования души и перевоплощения, развитая Лейбницем и усвоенная мною... никогда не подвергалась осуждению Церкви". И далее: "в индивидуальной молитве об усопших сторонник учения о перевоплощении может, конечно, обращаться к Богу о благословении умершего на новых путях его жизни, о ниспослании ему даров Духа Святого и т.д.", тот же, кто назовет это ересью, подчеркивает Лосский, проявит самоуправство, ибо не существует никакого соборного определения Церкви по данному вопросу. Кстати, самого Лосского за его работу никто и не подумал отлучать, и непосвященному мирянину остается лишь гадать, за что же такая немилость именно к Рерихам.</w:t>
      </w:r>
    </w:p>
    <w:p>
      <w:pPr>
        <w:pStyle w:val="Normal"/>
        <w:autoSpaceDE w:val="false"/>
        <w:ind w:firstLine="567"/>
        <w:jc w:val="both"/>
        <w:rPr/>
      </w:pPr>
      <w:r>
        <w:rPr/>
        <w:t>Наконец, нельзя обойти молчанием и искажения, которыми Кураев, с помощью своих излюбленных приемов склеек и отсечений, подвергает мысли</w:t>
      </w:r>
    </w:p>
    <w:p>
      <w:pPr>
        <w:pStyle w:val="Normal"/>
        <w:autoSpaceDE w:val="false"/>
        <w:ind w:firstLine="567"/>
        <w:jc w:val="both"/>
        <w:rPr/>
      </w:pPr>
      <w:r>
        <w:rPr/>
        <w:t>Е.И. Рерих о падшем ангеле. У Кураева она – откровенная поклонница Люцифера. А вот что пишет она сама: что Самаэль (таково его имя) был одним их Элохимов, но "не удержался на высоте и по справедливости называется сейчас "падшим ангелом"... Также Хозяин Земли никогда не был наипрекраснейшим и наибольшим Архангелом. Такими эпитетами наградила его щедрость средневековых поэтов, каббалистов. Он был одним из Элохимов, но Наипрекраснейший среди Них и посей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 Так не будем поэтизировать великою предателя" (17.12.36).</w:t>
      </w:r>
    </w:p>
    <w:p>
      <w:pPr>
        <w:pStyle w:val="Normal"/>
        <w:autoSpaceDE w:val="false"/>
        <w:ind w:firstLine="567"/>
        <w:jc w:val="both"/>
        <w:rPr/>
      </w:pPr>
      <w:r>
        <w:rPr/>
        <w:t>Где здесь сатанизм и где здесь противоречие учению Церкви в главном?</w:t>
      </w:r>
    </w:p>
    <w:p>
      <w:pPr>
        <w:pStyle w:val="Normal"/>
        <w:autoSpaceDE w:val="false"/>
        <w:ind w:firstLine="567"/>
        <w:jc w:val="both"/>
        <w:rPr/>
      </w:pPr>
      <w:r>
        <w:rPr/>
        <w:t>Внятного ответа нет, зато Кураев много витийствует о "космодарвинизме" Рерихов, подразумевая их учение об эволюции. Из контекста явствует, что "сатанична" сама эта мысль об эволюции, не говоря уж о дарвинизме. Кураев "убивает" теософов, ссылаясь на Бердяева, говорившего о зависимости "теософии от модного в ту пору (!) дарвинизма". "В ту пору" – это хорошо сказано, если учесть что речь идет о теории, пока не опровергнутой, о проблеме пока дискуссионной и что аргументы здесь могут быть только научными – т.е. исходить от специалистов, а не от кого-то, "выросшего в научной среде".</w:t>
      </w:r>
    </w:p>
    <w:p>
      <w:pPr>
        <w:pStyle w:val="Normal"/>
        <w:autoSpaceDE w:val="false"/>
        <w:ind w:firstLine="567"/>
        <w:jc w:val="both"/>
        <w:rPr/>
      </w:pPr>
      <w:r>
        <w:rPr/>
        <w:t>Что же до богословского аспекта, то гораздо интереснее осветил вопрос об эволюции и дарвинизме все тот же Н.О. Лосский. В упомянутой работе о перевоплощении он писал: "Учение о перевоплощении человека путем эволюции от низших, чем он, видов организмов вполне согласимо с христианскою религией. Поэт Алексей Константинович Толстой (ум. в 1875 г.), человек религиозный</w:t>
      </w:r>
      <w:r>
        <w:rPr>
          <w:rStyle w:val="FootnoteCharacters"/>
          <w:rStyle w:val="FootnoteAnchor"/>
        </w:rPr>
        <w:footnoteReference w:id="30"/>
      </w:r>
      <w:r>
        <w:rPr/>
        <w:t>, понимал это так же, как и Дарвин. Услышав в 1872 году, что М. Н. Лонгинов, начальник Главного управления по делам печати, хочет запретить издание перевода одного из произведений Дарвина, он написал "Послание к М. Н. Лонгинову о дарвинизме". Вот отрывок из него:</w:t>
      </w:r>
    </w:p>
    <w:p>
      <w:pPr>
        <w:pStyle w:val="Normal"/>
        <w:autoSpaceDE w:val="false"/>
        <w:spacing w:before="120" w:after="0"/>
        <w:ind w:left="1134" w:hanging="0"/>
        <w:jc w:val="both"/>
        <w:rPr>
          <w:i/>
          <w:i/>
        </w:rPr>
      </w:pPr>
      <w:r>
        <w:rPr>
          <w:i/>
        </w:rPr>
        <w:t>"Отчего б не понемногу</w:t>
      </w:r>
    </w:p>
    <w:p>
      <w:pPr>
        <w:pStyle w:val="Normal"/>
        <w:autoSpaceDE w:val="false"/>
        <w:ind w:left="1134" w:hanging="0"/>
        <w:jc w:val="both"/>
        <w:rPr>
          <w:i/>
          <w:i/>
        </w:rPr>
      </w:pPr>
      <w:r>
        <w:rPr>
          <w:i/>
        </w:rPr>
        <w:t>Введены во бытие мы?</w:t>
      </w:r>
    </w:p>
    <w:p>
      <w:pPr>
        <w:pStyle w:val="Normal"/>
        <w:autoSpaceDE w:val="false"/>
        <w:ind w:left="1134" w:hanging="0"/>
        <w:jc w:val="both"/>
        <w:rPr>
          <w:i/>
          <w:i/>
        </w:rPr>
      </w:pPr>
      <w:r>
        <w:rPr>
          <w:i/>
        </w:rPr>
        <w:t>Иль не хочешь ли уж Богу</w:t>
      </w:r>
    </w:p>
    <w:p>
      <w:pPr>
        <w:pStyle w:val="Normal"/>
        <w:autoSpaceDE w:val="false"/>
        <w:ind w:left="1134" w:hanging="0"/>
        <w:jc w:val="both"/>
        <w:rPr>
          <w:i/>
          <w:i/>
        </w:rPr>
      </w:pPr>
      <w:r>
        <w:rPr>
          <w:i/>
        </w:rPr>
        <w:t>Ты предписывать приемы?</w:t>
      </w:r>
    </w:p>
    <w:p>
      <w:pPr>
        <w:pStyle w:val="Normal"/>
        <w:autoSpaceDE w:val="false"/>
        <w:ind w:left="1134" w:hanging="0"/>
        <w:jc w:val="both"/>
        <w:rPr>
          <w:i/>
          <w:i/>
        </w:rPr>
      </w:pPr>
      <w:r>
        <w:rPr>
          <w:i/>
        </w:rPr>
        <w:t>Способ, как творил Создатель,</w:t>
      </w:r>
    </w:p>
    <w:p>
      <w:pPr>
        <w:pStyle w:val="Normal"/>
        <w:autoSpaceDE w:val="false"/>
        <w:ind w:left="1134" w:hanging="0"/>
        <w:jc w:val="both"/>
        <w:rPr>
          <w:i/>
          <w:i/>
        </w:rPr>
      </w:pPr>
      <w:r>
        <w:rPr>
          <w:i/>
        </w:rPr>
        <w:t>Что считал Он боле кстати, –</w:t>
      </w:r>
    </w:p>
    <w:p>
      <w:pPr>
        <w:pStyle w:val="Normal"/>
        <w:autoSpaceDE w:val="false"/>
        <w:ind w:left="1134" w:hanging="0"/>
        <w:jc w:val="both"/>
        <w:rPr>
          <w:i/>
          <w:i/>
        </w:rPr>
      </w:pPr>
      <w:r>
        <w:rPr>
          <w:i/>
        </w:rPr>
        <w:t>Знать не может Председатель</w:t>
      </w:r>
    </w:p>
    <w:p>
      <w:pPr>
        <w:pStyle w:val="Normal"/>
        <w:autoSpaceDE w:val="false"/>
        <w:ind w:left="1134" w:hanging="0"/>
        <w:jc w:val="both"/>
        <w:rPr>
          <w:i/>
          <w:i/>
        </w:rPr>
      </w:pPr>
      <w:r>
        <w:rPr>
          <w:i/>
        </w:rPr>
        <w:t>Комитета о печати.</w:t>
      </w:r>
    </w:p>
    <w:p>
      <w:pPr>
        <w:pStyle w:val="Normal"/>
        <w:autoSpaceDE w:val="false"/>
        <w:ind w:left="1134" w:hanging="0"/>
        <w:jc w:val="both"/>
        <w:rPr>
          <w:i/>
          <w:i/>
        </w:rPr>
      </w:pPr>
      <w:r>
        <w:rPr>
          <w:i/>
        </w:rPr>
        <w:t>Ограничивать так смело</w:t>
      </w:r>
    </w:p>
    <w:p>
      <w:pPr>
        <w:pStyle w:val="Normal"/>
        <w:autoSpaceDE w:val="false"/>
        <w:ind w:left="1134" w:hanging="0"/>
        <w:jc w:val="both"/>
        <w:rPr>
          <w:i/>
          <w:i/>
        </w:rPr>
      </w:pPr>
      <w:r>
        <w:rPr>
          <w:i/>
        </w:rPr>
        <w:t>Всесторонность Божьей власти</w:t>
      </w:r>
    </w:p>
    <w:p>
      <w:pPr>
        <w:pStyle w:val="Normal"/>
        <w:autoSpaceDE w:val="false"/>
        <w:ind w:left="1134" w:hanging="0"/>
        <w:jc w:val="both"/>
        <w:rPr>
          <w:i/>
          <w:i/>
        </w:rPr>
      </w:pPr>
      <w:r>
        <w:rPr>
          <w:i/>
        </w:rPr>
        <w:t>Ведь такое, Миша, дело</w:t>
      </w:r>
    </w:p>
    <w:p>
      <w:pPr>
        <w:pStyle w:val="Normal"/>
        <w:autoSpaceDE w:val="false"/>
        <w:ind w:left="1134" w:hanging="0"/>
        <w:jc w:val="both"/>
        <w:rPr>
          <w:i/>
          <w:i/>
        </w:rPr>
      </w:pPr>
      <w:r>
        <w:rPr>
          <w:i/>
        </w:rPr>
        <w:t>Пахнет ересью отчасти!</w:t>
      </w:r>
    </w:p>
    <w:p>
      <w:pPr>
        <w:pStyle w:val="Normal"/>
        <w:autoSpaceDE w:val="false"/>
        <w:ind w:left="1134" w:hanging="0"/>
        <w:jc w:val="both"/>
        <w:rPr>
          <w:i/>
          <w:i/>
        </w:rPr>
      </w:pPr>
      <w:r>
        <w:rPr>
          <w:i/>
        </w:rPr>
        <w:t>Да и в прошлом нет причины</w:t>
      </w:r>
    </w:p>
    <w:p>
      <w:pPr>
        <w:pStyle w:val="Normal"/>
        <w:autoSpaceDE w:val="false"/>
        <w:ind w:left="1134" w:hanging="0"/>
        <w:jc w:val="both"/>
        <w:rPr>
          <w:i/>
          <w:i/>
        </w:rPr>
      </w:pPr>
      <w:r>
        <w:rPr>
          <w:i/>
        </w:rPr>
        <w:t>Нам искать большого ранга,</w:t>
      </w:r>
    </w:p>
    <w:p>
      <w:pPr>
        <w:pStyle w:val="Normal"/>
        <w:autoSpaceDE w:val="false"/>
        <w:ind w:left="1134" w:hanging="0"/>
        <w:jc w:val="both"/>
        <w:rPr>
          <w:i/>
          <w:i/>
        </w:rPr>
      </w:pPr>
      <w:r>
        <w:rPr>
          <w:i/>
        </w:rPr>
        <w:t>И, по мне, шматина глины</w:t>
      </w:r>
    </w:p>
    <w:p>
      <w:pPr>
        <w:pStyle w:val="Normal"/>
        <w:autoSpaceDE w:val="false"/>
        <w:ind w:left="1134" w:hanging="0"/>
        <w:jc w:val="both"/>
        <w:rPr>
          <w:i/>
          <w:i/>
        </w:rPr>
      </w:pPr>
      <w:r>
        <w:rPr>
          <w:i/>
        </w:rPr>
        <w:t>Не знатней орангутанга...":</w:t>
      </w:r>
    </w:p>
    <w:p>
      <w:pPr>
        <w:pStyle w:val="Normal"/>
        <w:autoSpaceDE w:val="false"/>
        <w:spacing w:before="120" w:after="0"/>
        <w:ind w:firstLine="567"/>
        <w:jc w:val="both"/>
        <w:rPr/>
      </w:pPr>
      <w:r>
        <w:rPr/>
        <w:t>Добавить к этому нечего. И, по мне, лучше быть с Рерихами, не прячась от безграничности космоса и вечных вопросов, чем отгородиться и от того, и от другого непроницаемой стеной псевдоортодоксального богословия а'</w:t>
      </w:r>
      <w:r>
        <w:rPr>
          <w:lang w:val="en-US"/>
        </w:rPr>
        <w:t>l</w:t>
      </w:r>
      <w:r>
        <w:rPr/>
        <w:t>а "Комитет о печати". Право же, там, при всех возможных ошибках, больше верности сокровенному духу православной России, во всей ее полноте и сложности, чем в кураевских отсылках к Клеману и Честертону.</w:t>
      </w:r>
    </w:p>
    <w:p>
      <w:pPr>
        <w:pStyle w:val="Normal"/>
        <w:autoSpaceDE w:val="false"/>
        <w:ind w:firstLine="567"/>
        <w:jc w:val="both"/>
        <w:rPr/>
      </w:pPr>
      <w:r>
        <w:rPr/>
        <w:t>Мне в этой связи вспоминается рассказ писательницы чеховской поры и близкой знакомой Чехова Л.А. Авиловой "Костры", где поэтическое народное восприятие космоса сталкивается с жестким рационализмом барчука – "страдальца за народ". Этого "страдальца" буквально выводят из себя мечтательные разговоры о звездах везущего его садовника Алексея, а когда тот восторженно начинает рассказывать о своей работе в цветущем весеннем саду ("Точно это Бог по саду гуляет!"), барин внутренне усмехается: "совсем блаженный". Дальше – больше:</w:t>
      </w:r>
    </w:p>
    <w:p>
      <w:pPr>
        <w:pStyle w:val="Normal"/>
        <w:autoSpaceDE w:val="false"/>
        <w:ind w:firstLine="567"/>
        <w:jc w:val="both"/>
        <w:rPr/>
      </w:pPr>
      <w:r>
        <w:rPr/>
        <w:t>"Алексей повернулся, и его испитое, длинное лицо слабо озарилось далеким отсветом.</w:t>
      </w:r>
    </w:p>
    <w:p>
      <w:pPr>
        <w:pStyle w:val="Normal"/>
        <w:autoSpaceDE w:val="false"/>
        <w:ind w:firstLine="567"/>
        <w:jc w:val="both"/>
        <w:rPr/>
      </w:pPr>
      <w:r>
        <w:rPr/>
        <w:t xml:space="preserve">– </w:t>
      </w:r>
      <w:r>
        <w:rPr/>
        <w:t>Ишь, курится</w:t>
      </w:r>
      <w:r>
        <w:rPr>
          <w:rStyle w:val="FootnoteCharacters"/>
          <w:rStyle w:val="FootnoteAnchor"/>
        </w:rPr>
        <w:footnoteReference w:id="31"/>
      </w:r>
      <w:r>
        <w:rPr/>
        <w:t xml:space="preserve"> ... – мечтательно произнес он. – Люди-то с своим горем-нуждой на земле, а кровь-то их вишь... в небе! Это Бог их видит и сказывает... Люди-то!</w:t>
      </w:r>
    </w:p>
    <w:p>
      <w:pPr>
        <w:pStyle w:val="Normal"/>
        <w:autoSpaceDE w:val="false"/>
        <w:ind w:firstLine="567"/>
        <w:jc w:val="both"/>
        <w:rPr/>
      </w:pPr>
      <w:r>
        <w:rPr/>
        <w:t xml:space="preserve">– </w:t>
      </w:r>
      <w:r>
        <w:rPr/>
        <w:t>Ты у меня будешь править... или нет? – гневно крикнул Петр Егорович.</w:t>
      </w:r>
    </w:p>
    <w:p>
      <w:pPr>
        <w:pStyle w:val="Normal"/>
        <w:autoSpaceDE w:val="false"/>
        <w:ind w:firstLine="567"/>
        <w:jc w:val="both"/>
        <w:rPr/>
      </w:pPr>
      <w:r>
        <w:rPr/>
        <w:t>Алексей вздрогнул: плечи его поднялись, и худощавое тело вытянулось на козлах. Лошади пошли рысью, разбирая дорогу в темноте".</w:t>
      </w:r>
    </w:p>
    <w:p>
      <w:pPr>
        <w:pStyle w:val="Normal"/>
        <w:autoSpaceDE w:val="false"/>
        <w:ind w:firstLine="567"/>
        <w:jc w:val="both"/>
        <w:rPr/>
      </w:pPr>
      <w:r>
        <w:rPr/>
        <w:t>Я думаю, читатель согласится: на месте иронического барчука легко представим "страдалец за православие" – диакон Кураев, тогда как Н.К. Рериху нашлось бы о чем поговорить с деревенским мечтателем – они люди одного мирочувствования, одного мира, где на Троицу храмы убирали зеленью, принося в них целые березы.</w:t>
      </w:r>
    </w:p>
    <w:p>
      <w:pPr>
        <w:pStyle w:val="Normal"/>
        <w:autoSpaceDE w:val="false"/>
        <w:ind w:firstLine="567"/>
        <w:jc w:val="both"/>
        <w:rPr/>
      </w:pPr>
      <w:r>
        <w:rPr/>
        <w:t>У Ивана Шмелева, к счастью успевшего запечатлеть для нас дух и быт не выдуманного, а реального русского Православия, читаем о далекой Троице его детства; об убранной в зелень знакомой и такой незнакомой в этот день церкви: "Это что-то... совсем не в церкви! Другое совсем, веселое!.. Это не наша церковь. Это совсем другое, какой-то священный сад. И пришли не молиться, а на праздник, несем цветы, и будет теперь другое, совсем другое, и навсегда. И там, в алтаре тоже совсем другое. Там в березах невидимо смотрит на нас Господь, во святой Троице, таинственные Три Лика, с посошками. И ничего не страшно. С нами пришли березки, цветы и травки, и все мы, грешные, и сама земля, которая теперь другая... Которая именинница сегодня".</w:t>
      </w:r>
    </w:p>
    <w:p>
      <w:pPr>
        <w:pStyle w:val="Normal"/>
        <w:autoSpaceDE w:val="false"/>
        <w:ind w:firstLine="567"/>
        <w:jc w:val="both"/>
        <w:rPr/>
      </w:pPr>
      <w:r>
        <w:rPr/>
        <w:t>Вот так: для Кураева – "враг", а для русского православного народа – "земля-именинница"! И богомольный плотник Горкин наставляет маленького Ваню: "Прабабушка Устинья одну молитовку мне доверила, а отец Виктор серчает... нет, говорит, такой. Есть, по старой книге. Как с цветочками встанем на коленки, ты и пошопчи в травку: "И тебе, мати-сыра земля, согрешил, мол, душою и телом". Она те и услышит, и спокаешься во грехах. Все мы грешим. Вырастешь – узнаешь, как грешим. А то бы рай на земле был. Вот Господь завтра и посетит ее, благословит. А и на Духов день может и дожжок пошлет... божью благодать".</w:t>
      </w:r>
    </w:p>
    <w:p>
      <w:pPr>
        <w:pStyle w:val="Normal"/>
        <w:autoSpaceDE w:val="false"/>
        <w:ind w:firstLine="567"/>
        <w:jc w:val="both"/>
        <w:rPr/>
      </w:pPr>
      <w:r>
        <w:rPr/>
        <w:t>Дождь – один из древнейших символов божественных сил, на что указывает и Р. Генон в "Символах священной науки". Им пользуется еще цитируемый Геноном пророк Исайя ("Кропите, небеса, свыше, и облака да проливают правду" – Исайя, 45,8) Что же касается Земли, то ее сакральность в крестьянской Рос сии оставалась неколебимой и мощной, что особенно выразилось в уподоблении Богородицы и Матери-сырой земли. Было бы непростительным упрощением, однако, видеть здесь, с духе Кураева, одно лишь "язычество", регрессию к культу Кибелы и других богинь плодородия.</w:t>
      </w:r>
    </w:p>
    <w:p>
      <w:pPr>
        <w:pStyle w:val="Normal"/>
        <w:autoSpaceDE w:val="false"/>
        <w:ind w:firstLine="567"/>
        <w:jc w:val="both"/>
        <w:rPr/>
      </w:pPr>
      <w:r>
        <w:rPr/>
        <w:t>Отнюдь нет – здесь есть и другие истоки. В "Слове об Адаме и Христовом воплощении", приписываемом митрополиту Иллариону Киевскому, автору знаменитого "Слова о законе и благодати", читаем: "Из "Слова Иоанна Златоуста. О праотце нашем об Адаме". От девственной земли сотворил Бог Адама. Тем же образом родился от девы Христос на обновление обветшавшему человеку" ("Златоструй", М., 1950, С. 262).</w:t>
      </w:r>
    </w:p>
    <w:p>
      <w:pPr>
        <w:pStyle w:val="Normal"/>
        <w:autoSpaceDE w:val="false"/>
        <w:ind w:firstLine="567"/>
        <w:jc w:val="both"/>
        <w:rPr/>
      </w:pPr>
      <w:r>
        <w:rPr/>
        <w:t>В иконописи к этому космическому уподоблению Богоматери наиболее близок Остробрамский образ Ее – где Она, темноликая, с сияющим на звездном небе венцом, выступает из ладьи полумесяца. Католической икона стала лишь вследствие цепи исторических событий и превратностей. В литературе вершиной традиции является оптинская ночь посвящения Алеши Карамазова, через поклонение матери-земле приближающегося к Богу в час, когда "тишина земная как бы сливалась с небесною, тайна земная соприкасалась со звездною".</w:t>
      </w:r>
    </w:p>
    <w:p>
      <w:pPr>
        <w:pStyle w:val="Normal"/>
        <w:autoSpaceDE w:val="false"/>
        <w:ind w:firstLine="567"/>
        <w:jc w:val="both"/>
        <w:rPr/>
      </w:pPr>
      <w:r>
        <w:rPr/>
        <w:t xml:space="preserve">Да неужто все это, как пытается уверить нас Кураев, не Православие? Полно! Тут скорее о другом речь – о глубоком разрыве самого Кураева с многовековым складом русского Православия, разрыве, умело и, похоже, сознательно маскируемом под ортодоксию и фундаментализм. Основным носителем этого особо склада, – того духовно религиозного типа, который немецкий философ </w:t>
      </w:r>
      <w:r>
        <w:rPr>
          <w:lang w:val="en-US"/>
        </w:rPr>
        <w:t>XX</w:t>
      </w:r>
      <w:r>
        <w:rPr/>
        <w:t xml:space="preserve"> века, человек трагической судьбы, а также редкостного для Европы доброжелательного отношения к России и глубокого ее понимания, автор книги "Европа и душа Востока" Вальтер Шубарт назвал "иоанновским человеком", – было русское крестьянство. Оно же создало ту матрицу, в которой постоянно воспроизводится просветленный светом Евангелия космизм, ставший отличительной чертой русской культуры. Во всей ее и временной, и социальной вертикали: от деревенской избы с коньком на крыше, именно в космическом ключе истолкованным Сергеем Есениным</w:t>
      </w:r>
      <w:r>
        <w:rPr>
          <w:rStyle w:val="FootnoteCharacters"/>
          <w:rStyle w:val="FootnoteAnchor"/>
        </w:rPr>
        <w:footnoteReference w:id="32"/>
      </w:r>
      <w:r>
        <w:rPr/>
        <w:t>, от покаянных молитв матери-земле до Пушкина (впрочем, "и гад морских подводный ход, и дольней лозы прозябанье" – по Кураеву это тоже, наверное, "сатанизм") и Достоевского и далее до Чижевского и Циолковского, до клюевского "водопоя на Ганге" и рериховских Гималаев. До Гагарина – воображаю, однако, какой скрежет зубовный должно вызывать это имя у Кураева: "совок" (диакон ведь не стесняется употреблять это паскудное словечко из демжаргона), да еще в сочетании с космосом, да еще космосом, по словам Гагарина, "окрашенным в цвета Рериха" – ну как не сатанизм в чистом виде!</w:t>
      </w:r>
    </w:p>
    <w:p>
      <w:pPr>
        <w:pStyle w:val="Normal"/>
        <w:autoSpaceDE w:val="false"/>
        <w:ind w:firstLine="567"/>
        <w:jc w:val="both"/>
        <w:rPr/>
      </w:pPr>
      <w:r>
        <w:rPr/>
        <w:t>Полет Гагарина, ставший осуществлением многовековой затаенной мечты и так именно восторженно узнанный и встреченный всей страной, состоялся, однако, на излете, на уже непоправимом сломе того крестьянского мира, который взрастил и взлелеял все порывы "иоанновского человека", в том числе и русский космизм.</w:t>
      </w:r>
    </w:p>
    <w:p>
      <w:pPr>
        <w:pStyle w:val="Normal"/>
        <w:autoSpaceDE w:val="false"/>
        <w:ind w:firstLine="567"/>
        <w:jc w:val="both"/>
        <w:rPr/>
      </w:pPr>
      <w:r>
        <w:rPr/>
        <w:t>Здесь не место и не время говорить о причинах такого трагического исхода, к тому же о них уже немало сказано, в том числе и мной</w:t>
      </w:r>
      <w:r>
        <w:rPr>
          <w:rStyle w:val="FootnoteCharacters"/>
          <w:rStyle w:val="FootnoteAnchor"/>
        </w:rPr>
        <w:footnoteReference w:id="33"/>
      </w:r>
      <w:r>
        <w:rPr/>
        <w:t xml:space="preserve">. Сейчас важно отметить другое, еще мало осознаваемое: то, что процесс урбанизации бурно шел в России уже с конца </w:t>
      </w:r>
      <w:r>
        <w:rPr>
          <w:lang w:val="en-US"/>
        </w:rPr>
        <w:t>XIX</w:t>
      </w:r>
      <w:r>
        <w:rPr/>
        <w:t xml:space="preserve"> века, неизбежно все больше затрагивая и самые глубокие пласты крестьянской культуры. Она уже не могла пребывать в том состоянии как раньше, не могла быть и передана новому, городскому населению в прежнем, органически связанном с земледелием виде.</w:t>
      </w:r>
    </w:p>
    <w:p>
      <w:pPr>
        <w:pStyle w:val="Normal"/>
        <w:autoSpaceDE w:val="false"/>
        <w:ind w:firstLine="567"/>
        <w:jc w:val="both"/>
        <w:rPr/>
      </w:pPr>
      <w:r>
        <w:rPr/>
        <w:t>Однако возможно и необходимо было другое: передача, в новой форме, в бурно формирующуюся в России городскую культуру самого сокровенного ядра культуры "крестьянско-хрестьянской", этого сплава древних индоевропейских начал с Православием, ставшего фундаментом русской общенациональной культуры. И во многом в силу отсутствия на Руси столь любезной Кураеву инквизиции дохристианское здесь, в общем, вовсе не означало антихристианское (что характерно для Западной Европы), но вступало с христианством в мягкий контакт, что и породило этот великий синтез. Над поиском форм передачи активно работала культура России начала века, и органической частью этого процесса, охватившего огромный диапазон явлений, в том числе открытие древнерусской иконописи, стали и творчество группы "Амаравелла", и деятельность Н.К. Рериха, сразу получившая огромный общественный резонанс. Что и понятно: она была частью процесса, а не каким-то уродливым неожиданным явлением в культурной жизни России, как это пытается внушить нам Кураев, не останавливаясь перед подтасовкой фактов. Вот пример.</w:t>
      </w:r>
    </w:p>
    <w:p>
      <w:pPr>
        <w:pStyle w:val="Normal"/>
        <w:tabs>
          <w:tab w:val="clear" w:pos="720"/>
          <w:tab w:val="left" w:pos="1276" w:leader="none"/>
        </w:tabs>
        <w:autoSpaceDE w:val="false"/>
        <w:ind w:firstLine="567"/>
        <w:jc w:val="both"/>
        <w:rPr/>
      </w:pPr>
      <w:r>
        <w:rPr/>
        <w:t>Пытаясь уничтожить Рериха уже не только как мыслителя и общественного деятеля, но и как художника, Кураев заявил, выступая в Новосибирске: "Я совершенно не возражаю против того, что здесь находятся картины Николая Константиновича Рериха. Это провал (!) в художественном творчестве... ледяные краски, неумение передать лицо человека. Еще Максимилиан Волошин в начале века подметил, что Рерих – художник каменного века, он умеет рисовать только камни".</w:t>
      </w:r>
    </w:p>
    <w:p>
      <w:pPr>
        <w:pStyle w:val="Normal"/>
        <w:autoSpaceDE w:val="false"/>
        <w:ind w:firstLine="567"/>
        <w:jc w:val="both"/>
        <w:rPr/>
      </w:pPr>
      <w:r>
        <w:rPr/>
        <w:t>Еще раз повторяю: личные вкусы Кураева – это его дело, тем более, что аргументы не блещут глубиной и оригинальностью, а упреки в неумении "передать лицо человека" кому только не адресовались, включая иконопись!</w:t>
      </w:r>
    </w:p>
    <w:p>
      <w:pPr>
        <w:pStyle w:val="Normal"/>
        <w:autoSpaceDE w:val="false"/>
        <w:ind w:firstLine="567"/>
        <w:jc w:val="both"/>
        <w:rPr/>
      </w:pPr>
      <w:r>
        <w:rPr/>
        <w:t>Однако агрессивные притязания на то, чтобы свои, личные вкусы пометить грифом авторитета Церкви и тем более обосновывать ими анафемы – это уже нечто другое. К тому же не слишком искушенный читатель, как и в случае с Геноном, может подумать, пожалуй, что Максимилиан Волошин – очень благочестивое чадо Церкви, раз его призывает в союзники такой ортодоксально-православный диакон. Но самому-то диакону хорошо известно, что в годы, о которых идет речь, Волошин был куда дальше Рериха от Православия; при этом обоих художников связывали довольно приязненные отношения, и комментарий Волошина (который вообще непонятно почему возводится в ранг истины в последней инстанции) скорее всего следует воспринимать как дружескую, хотя и острую пикировку, нередкую в творческой среде.</w:t>
      </w:r>
    </w:p>
    <w:p>
      <w:pPr>
        <w:pStyle w:val="Normal"/>
        <w:autoSpaceDE w:val="false"/>
        <w:ind w:firstLine="567"/>
        <w:jc w:val="both"/>
        <w:rPr/>
      </w:pPr>
      <w:r>
        <w:rPr/>
        <w:t>Дурные примеры заразительны и вот уже на страницах "Тверской, 13" (№ 16, 1998 г.) мы читаем: "Мистический же холод, настоящий лед полотен Рериха и по сей день воспринимается как нечто непонятно-чарующее..." Как и Кураев, авторы сего глубокомысленного суждения (Светлана Колосовская и Михаил Першин) свои личные вкусы претендуют представить как общественно значимые. А свой собственный уровень культурного и религиозного развития – как общеправославный. "Лед", по их мнению, прямо указывает на сатанизм. А как же они понимают слова псалма: "Окропиши мя иссопом, и очищуся; омыеши мя, и паче снега (!) убелюся"? Щадя их самолюбие, не буду уж подробно говорить о духовно-просветленной поэтике зимы, снега, мороза в русской культурной традиции – что могло бы им быть известно хотя бы из школьного изучения Пушкина. Но напомню еще, что в русских православных святцах есть имя Хиония, а это значит "снежная". Так неужели Церковь предлагает нарекать младенца "сатанинским" именем?! И наконец, уж Кураеву-то, во всяком случае, не может не быть известно, что и в Писании, и в богослужебных текстах есть образ "тонкого хлада", символизирующего Благодать!</w:t>
      </w:r>
    </w:p>
    <w:p>
      <w:pPr>
        <w:pStyle w:val="Normal"/>
        <w:autoSpaceDE w:val="false"/>
        <w:ind w:firstLine="567"/>
        <w:jc w:val="both"/>
        <w:rPr/>
      </w:pPr>
      <w:r>
        <w:rPr/>
        <w:t>И уж совсем странно пренебрежение Кураева к камням – если вспомнить, какое место занимает символ камня в Священном Писании – в Ветхом и Новом Завете, – о Петре-камне, на котором основана Церковь, да и о "краеугольном камне", которому уподобляется сам Иисус Христос. Образ Камня-Христа восприняло и древнерусское сознание, в "Голубиной книге" прямо утвердившее тождество таинственного камня Алатыря и Христа. Но Алатырь, наследие древнего славянства, родственник, как говорилось, древнеиндийского камня "Чинтамани", сливается воедино с Фавор ("Фаор") – горою, и камень, гора становится символом утвержденности в вере Христовой, символом духовной высоты. Традиция была продолжена Пушкиным и Лермонтовым в их поэтическом освоении Кавказа; и ей-то, этой традиции, и наследует Рерих – с его камнями и его Гималаями, по сокровенной сути своей тоже Фавором, т.е. престолом Божественной Славы.</w:t>
      </w:r>
    </w:p>
    <w:p>
      <w:pPr>
        <w:pStyle w:val="Normal"/>
        <w:autoSpaceDE w:val="false"/>
        <w:ind w:firstLine="567"/>
        <w:jc w:val="both"/>
        <w:rPr/>
      </w:pPr>
      <w:r>
        <w:rPr/>
        <w:t>Ничто в этих образах высоко и светло сияющих вершин не противоречит самому духу праздника Преображения Господня: "Присно день божественного веселия, восходит на гору Фаворскую владыка Божества своего облистати красоту". Или: "Божественным днесь преображением Человеческое все естество прославляет Божественно, в веселии зовущее: преобразуются Христос, спасая вся!"</w:t>
      </w:r>
    </w:p>
    <w:p>
      <w:pPr>
        <w:pStyle w:val="Normal"/>
        <w:autoSpaceDE w:val="false"/>
        <w:ind w:firstLine="567"/>
        <w:jc w:val="both"/>
        <w:rPr/>
      </w:pPr>
      <w:r>
        <w:rPr/>
        <w:t>"Спасая вся!" – именно с этим ощущением спасенности и очищенности всего мироздания жила Русь, отсюда ее бесстрашная распахнутость к звездам и всему миру, которую напрасно искать в Византии: нет, это древнее, это от русского Ганга на русском Севере, это отзвук арктической родины Ригведы, с великой Сарасвати, вытекающей из небесного океана. Древний русский лубок сохранил для нас и этот образ – реки, падающей с неба; и могучий Синдху, о котором повествует Ригведа, тоже оставил свои следы во многочисленных гидронимах русского Севера. Вообще, как полагают некоторые исследователи, "на Русской равнине должна находиться большая часть гидронимов Ригведы" (Сейбутис Альгирдас, "Миграции послеледникового человека как отражение изменений экологической обстановки"). Все, все это хранила крестьянская Россия, воистину желая – повторю еще раз – не убить, но преобразить "ветхую тварь".</w:t>
      </w:r>
    </w:p>
    <w:p>
      <w:pPr>
        <w:pStyle w:val="Normal"/>
        <w:autoSpaceDE w:val="false"/>
        <w:ind w:firstLine="567"/>
        <w:jc w:val="both"/>
        <w:rPr/>
      </w:pPr>
      <w:r>
        <w:rPr/>
        <w:t>И вот этот мир, где еще помнились реки, вытекающие из Рая, мир, где так легко говорилось: "от звезды свечу затеплю", где в звезде, мерцающей в вечернем небе, естественно опознавалась звезда волхвов, а в сияющем солнце – Солнце Правды, Христос, этот мир уходит. Да что там обманывать себя: ушел. Россия почти на 80% уже стала городской. Вопрос жизни и смерти для нее сегодня – это сумеет ли она вобрать в себя, в последнем дыхании уходящей великой предшественницы, ее душу, как Илья Муромец вобрал силу Святогора. Если сумеет, то и душа эта, облекшись в новую плоть, еще, как знать, может и снова подивить мир своей красотой... Если же нет... Ответом – книга Кураева, где 39(!) эпиграфов из Честертона и ни одного из Пушкина, Лермонтова, Тютчева или Клюева, и где Россия превращается просто в одну из провинций духовного эпицентра-Средиземноморья, отождествляемого с Западом, брезгливо косящимся на незваную бедную родственницу.</w:t>
      </w:r>
    </w:p>
    <w:p>
      <w:pPr>
        <w:pStyle w:val="Normal"/>
        <w:autoSpaceDE w:val="false"/>
        <w:ind w:firstLine="567"/>
        <w:jc w:val="both"/>
        <w:rPr/>
      </w:pPr>
      <w:r>
        <w:rPr/>
        <w:t xml:space="preserve">Сегодня Церковь в страхе перед нехристианским, если не прямо антихристианским космизмом </w:t>
      </w:r>
      <w:r>
        <w:rPr>
          <w:lang w:val="en-US"/>
        </w:rPr>
        <w:t>New</w:t>
      </w:r>
      <w:r>
        <w:rPr/>
        <w:t xml:space="preserve"> </w:t>
      </w:r>
      <w:r>
        <w:rPr>
          <w:lang w:val="en-US"/>
        </w:rPr>
        <w:t>Age</w:t>
      </w:r>
      <w:r>
        <w:rPr/>
        <w:t>'</w:t>
      </w:r>
      <w:r>
        <w:rPr>
          <w:lang w:val="en-US"/>
        </w:rPr>
        <w:t>a</w:t>
      </w:r>
      <w:r>
        <w:rPr/>
        <w:t>, похоже, склоняется к тому, чтобы, даже вопреки иным собственным традициям, вообще табуировать и аннигилировать всякий космизм. Но это будет и аннигиляцией веков грандиозной духовной работы русского православного народа, в своих творческих снах соединившего так и оставшееся несоединимым для Запада – Индию, как свое древнейшее "Я", еще хранящее Адамову память о земном Рае, и Палестину, где вместе с Христом оно погрузилось в воды Иордана, взошло на Фавор, а потом на Голгофу, сошло в гроб и воскресло, став новой тварью, в которой прежняя не уничтожилась, но преобразилась.</w:t>
      </w:r>
    </w:p>
    <w:p>
      <w:pPr>
        <w:pStyle w:val="Normal"/>
        <w:autoSpaceDE w:val="false"/>
        <w:ind w:firstLine="567"/>
        <w:jc w:val="both"/>
        <w:rPr/>
      </w:pPr>
      <w:r>
        <w:rPr/>
        <w:t>Теперь России предлагается отринуть, забыть и едва ли не проклясть все это, любовно выношенное и взлелеянное, давшее русским их особое место в мире, отринуть под видом нового "торжества православия". Боюсь однако, что результат может оказаться совсем иным и даже прямо противоположным: русская душа, в которой фантомной болью будет болеть ампутированный космос, не забывшая все многоцветье и сложность великой русской культуры, может ведь и отвергнуть слишком пресную пищу: православие, отревизованное диаконом Кураевым, где нет места порывам к звездам, но зато в Интернет, где диакон открыл свою страничку, отнюдь не брезгуя пестрым, мягко говоря, окружением, введено забавное поучение "О бизнесе". Забавное потому, что американское словечко "бизнес" сразу заставляет вспомнить о Вебере и "протестантской этике" и о том, что вопросы, на которые пытается ответить Кураев – как и банкиром стать, и православным быть (что особенно мудрено сочетать, принимая во внимание спекулятивный в подавляющей части характер банковского капитала в нынешней России) там давно и на гораздо более высоком уровне решены. В протестантизме есть своя цельность – именно потому, что это протестантизм, что он не лукавил, пытаясь сочетать несочетаемое, а прямо опрокидывал традиционную церковь, сочетать с которой ссудный процент, не попирая самый дух Евангелия, невозможно. Протестантизм оперся на Ветхий Завет, что Кураеву должно быть хорошо известно – как известно и то, что большая часть банкиров, от которых наша Церковь бестрепетно берет деньги на восстановление храмов, к Православию никакого отношения не имеет. А иные как раз и выразили свое отношение демонстрацией "Последнего искушения Христа".</w:t>
      </w:r>
    </w:p>
    <w:p>
      <w:pPr>
        <w:pStyle w:val="Normal"/>
        <w:autoSpaceDE w:val="false"/>
        <w:ind w:firstLine="567"/>
        <w:jc w:val="both"/>
        <w:rPr/>
      </w:pPr>
      <w:r>
        <w:rPr/>
        <w:t>Наконец, знает Кураев и то, что так называемый "русский бизнес" – всего лишь жалкая и подчиненная часть бизнеса мирового, на правящих высотах которого роль Православия равна – и в обозримом будущем останется равна – нулю. Иначе говоря, мировым бизнесом правят протестантизм, иудаизм... и оккультизм, но другого, гораздо более мрачного толка, нежели тот, что Кураев без устали разоблачает у Рерихов. Так кому ж диакон, словно бы не ведающий обо всем этом, читает свои наставления – особенно если учесть поношение им старообрядцев, единственных, кто в России действительно создавал некую деловую этику на основах Православия? Он ведь знает, что там, на правящих высотах, его слушать не будут, и цель этих наставлений, видимо, иная – просигнализировать хозяевам жизни и творцам нового Мирового Порядка, что их Церковь трогать не станет, будь они хоть стократ оккультисты.</w:t>
      </w:r>
    </w:p>
    <w:p>
      <w:pPr>
        <w:pStyle w:val="Normal"/>
        <w:autoSpaceDE w:val="false"/>
        <w:ind w:firstLine="567"/>
        <w:jc w:val="both"/>
        <w:rPr/>
      </w:pPr>
      <w:r>
        <w:rPr/>
        <w:t>Говорить о русском, по преимуществу старообрядческом капитале, мощном в дореволюционной России, сегодня не приходится, и открывать дорогу бизнесу – значит открывать дорогу не только протестантизации, но, возможно, и иудаизации, и даже черной оккультизации России. При сохранении нынешнего "курса реформ" это неизбежно, и уже сегодня несамостоятельность, зависимость Православия от совсем не православных мировых центров силы бросается в глаза. Как следствие, по непреодолимым законам психологии, немалая часть людей начинает тянуться к реальной силе, а не к ее вассалам – и проблему не решить на уровне простого запрещения протестантских проповедей.</w:t>
      </w:r>
    </w:p>
    <w:p>
      <w:pPr>
        <w:pStyle w:val="Normal"/>
        <w:autoSpaceDE w:val="false"/>
        <w:ind w:firstLine="567"/>
        <w:jc w:val="both"/>
        <w:rPr/>
      </w:pPr>
      <w:r>
        <w:rPr/>
        <w:t>Для ощущающих лукавство и двусмысленность ситуации не исключается и другой путь: поскольку ни космос, ни Индию и "Восток" отменить невозможно и дух человеческий будет стремиться к их освоению, несмотря ни на какие кары, и поскольку пути их освоения из русской православной традиции (к чему и стремились Рерихи) сегодня, усилиями Кураева, крепко-накрепко блокированы, то открывается поле свободной экспансии для "восточничества" не только неправославного, но прямо антихристианского типа, да к тому же и тесно связанного с теми же центрами мировой власти.</w:t>
      </w:r>
    </w:p>
    <w:p>
      <w:pPr>
        <w:pStyle w:val="Normal"/>
        <w:autoSpaceDE w:val="false"/>
        <w:ind w:firstLine="567"/>
        <w:jc w:val="both"/>
        <w:rPr/>
      </w:pPr>
      <w:r>
        <w:rPr/>
        <w:t>Чего стоит один Институт планетарного синтеза</w:t>
      </w:r>
      <w:r>
        <w:rPr>
          <w:rStyle w:val="FootnoteCharacters"/>
          <w:rStyle w:val="FootnoteAnchor"/>
        </w:rPr>
        <w:footnoteReference w:id="34"/>
      </w:r>
      <w:r>
        <w:rPr/>
        <w:t xml:space="preserve"> с его "медитациями при полной луне" ("</w:t>
      </w:r>
      <w:r>
        <w:rPr>
          <w:lang w:val="en-US"/>
        </w:rPr>
        <w:t>fool</w:t>
      </w:r>
      <w:r>
        <w:rPr/>
        <w:t xml:space="preserve"> </w:t>
      </w:r>
      <w:r>
        <w:rPr>
          <w:lang w:val="en-US"/>
        </w:rPr>
        <w:t>moon</w:t>
      </w:r>
      <w:r>
        <w:rPr/>
        <w:t xml:space="preserve"> </w:t>
      </w:r>
      <w:r>
        <w:rPr>
          <w:lang w:val="en-US"/>
        </w:rPr>
        <w:t>meditation</w:t>
      </w:r>
      <w:r>
        <w:rPr/>
        <w:t>"), интенсивной работой в ООН, а по некоторым сведениям, теперь и в Государственной Думе, жестко антисербской позицией, занятой в ходе последней войны на Балканах – и регулярными семинарами в Крыму! Но о нем у Кураева ни слова.</w:t>
      </w:r>
    </w:p>
    <w:p>
      <w:pPr>
        <w:pStyle w:val="Normal"/>
        <w:autoSpaceDE w:val="false"/>
        <w:ind w:firstLine="567"/>
        <w:jc w:val="both"/>
        <w:rPr/>
      </w:pPr>
      <w:r>
        <w:rPr/>
        <w:t>Достойно удивления и то, что столь жестко непреклонный к Рерихам, диакон становится кроток как агнец, едва лишь речь заходит об откровенно антиправославном восточничестве и особенно об иных его именитых отечественных представителях. Такая избирательная ревностность в ортодоксии должна, очевидно, иметь свои причины; и вскрыв их, мы яснее поймем и глубинные причины кураевской рерихофобии, большая часть которых лежит вовсе не в области религии, но в политике и в идеологии.</w:t>
      </w:r>
    </w:p>
    <w:p>
      <w:pPr>
        <w:pStyle w:val="Normal"/>
        <w:autoSpaceDE w:val="false"/>
        <w:spacing w:before="240" w:after="240"/>
        <w:jc w:val="center"/>
        <w:rPr>
          <w:sz w:val="28"/>
          <w:szCs w:val="28"/>
        </w:rPr>
      </w:pPr>
      <w:bookmarkStart w:id="14" w:name="след"/>
      <w:bookmarkEnd w:id="14"/>
      <w:r>
        <w:rPr>
          <w:sz w:val="28"/>
          <w:szCs w:val="28"/>
        </w:rPr>
        <w:t>Харбинский след</w:t>
      </w:r>
    </w:p>
    <w:p>
      <w:pPr>
        <w:pStyle w:val="Normal"/>
        <w:autoSpaceDE w:val="false"/>
        <w:ind w:firstLine="567"/>
        <w:jc w:val="both"/>
        <w:rPr/>
      </w:pPr>
      <w:bookmarkStart w:id="15" w:name="след"/>
      <w:bookmarkEnd w:id="15"/>
      <w:r>
        <w:rPr/>
        <w:t>Итак, "закрыть" Восток для контактов, в том числе и духовных, невозможно. Весь вопрос в том, в какой духовно-культурной традиции будут складываться эти контакты, и здесь вопрос о наследии Рерихов приобретает исключительное значение. Признав его соответствие русской духовно-культурной традиции в главном, можно было бы говорить и о том, где оно не совпадает с Православием; можно было бы, на их уникальном опыте, исследовать, как православный человек, не шарахаясь от Востока, может убежать чрезмерной поглощенности Востоком – чего в определенной мере не избежали Рерихи, в особенности Елена Ивановна</w:t>
      </w:r>
      <w:r>
        <w:rPr>
          <w:rStyle w:val="FootnoteCharacters"/>
          <w:rStyle w:val="FootnoteAnchor"/>
        </w:rPr>
        <w:footnoteReference w:id="35"/>
      </w:r>
      <w:r>
        <w:rPr/>
        <w:t>. Обо всем этом можно было бы говорить – честно, углубленно и непредвзято, потому что тогда весь тон разговора (а тон, как говорится, делает музыку) был бы иным.</w:t>
      </w:r>
    </w:p>
    <w:p>
      <w:pPr>
        <w:pStyle w:val="Normal"/>
        <w:autoSpaceDE w:val="false"/>
        <w:ind w:firstLine="567"/>
        <w:jc w:val="both"/>
        <w:rPr/>
      </w:pPr>
      <w:r>
        <w:rPr/>
        <w:t>И, казалось бы, это, такое лишенное тени культа греха и порока, такое, в целом, пронизанное светом и стремлением вверх творчество, так исполненное уважения к духовно-героическому началу в человеке уже само по себе могло бы восприниматься нашей Церковью как естественный союзник – сегодня, когда идет растление всего человеческого в самом низко-инстинктивном, в культе похоти и чревоугодия, с одной стороны, и холодно-техногенном – с другой. Сегодня, когда реальностью грозит стать клонирование человека, а авторитетнейшие ученые голоса заявляют, что через столетие техногенная мутация человека приведет к заселению Земли каким-то иными разумными существами – казалось бы, можно и даже нужно взять в союзники любое учение и явление, где еще сохранна идея особого места и предназначения человека на Земле. Перед лицом его аннигиляции (а не такова ли изначальная цель Сатаны – уничтожить это любимейшее творение Бога?), казалось бы, можно взять в союзники и внешне безрелигиозный советский гуманизм, в корневой своей основе, конечно же, гораздо более близкий к основанной на Православии традиционной русской этике, нежели внедрение в "новой России" культа тела (не духа или души!) и наслаждения как основы человеческой индивидуальности</w:t>
      </w:r>
      <w:r>
        <w:rPr>
          <w:rStyle w:val="FootnoteCharacters"/>
          <w:rStyle w:val="FootnoteAnchor"/>
        </w:rPr>
        <w:footnoteReference w:id="36"/>
      </w:r>
      <w:r>
        <w:rPr/>
        <w:t>.</w:t>
      </w:r>
    </w:p>
    <w:p>
      <w:pPr>
        <w:pStyle w:val="Normal"/>
        <w:autoSpaceDE w:val="false"/>
        <w:ind w:firstLine="567"/>
        <w:jc w:val="both"/>
        <w:rPr/>
      </w:pPr>
      <w:r>
        <w:rPr/>
        <w:t>Но вот поди ж ты! Мы стали свидетелями отлучения Рерихов, мы слышим из уст клириков бесконечные проклятия в адрес "безбожных семидесяти лет"... и видим персонажей семибанкирщины, награждаемых орденом Св. Даниила Московского (А. Смоленский). А как заявил, выступая в Госдуме, руководитель НТВ Игорь Малашенко, у него прекрасные отношения с Патриархией, и он был приглашен туда на Рождественские торжества уже после демонстрации "Последнего искушения Христа". Что тут скажешь? Может быть, это и есть та "реформа церкви сверху", о которой поведал Кураев в своем доверительном, соседствующем с порноколлажами, интервью "новорусскому" "Медведю"?</w:t>
      </w:r>
    </w:p>
    <w:p>
      <w:pPr>
        <w:pStyle w:val="Normal"/>
        <w:autoSpaceDE w:val="false"/>
        <w:ind w:firstLine="567"/>
        <w:jc w:val="both"/>
        <w:rPr/>
      </w:pPr>
      <w:r>
        <w:rPr/>
        <w:t>Ведь здесь же, в номере "Медведя", на обложке которого помещен красноречивый "выкрик": "Продаться никогда не поздно", а дальше рекламируются "Большой секс" и "Пятеро в черном" (Березовский, Гусинский, Потанин, Смоленский, Ходорковский), Кураев не только охотно соглашается со своим интервьюером, что "картинки" (!) Рерихов – "полная мазня" (каков уровень аргументации!). Нет, больше: он, диакон Русской Православной Церкви, позволяет "Медведю" ерничать по поводу русского монастыря Св. Пантелеймона на Афоне. По мнению корреспондента, там царит "совок", Кураев же не только бестрепетно повторяет это словцо, расчеловечивающее миллионы людей и, собственно, для того и созданное</w:t>
      </w:r>
      <w:r>
        <w:rPr>
          <w:rStyle w:val="FootnoteCharacters"/>
          <w:rStyle w:val="FootnoteAnchor"/>
        </w:rPr>
        <w:footnoteReference w:id="37"/>
      </w:r>
      <w:r>
        <w:rPr/>
        <w:t>, но даже соглашается с ним, правда, подчеркивая, что многое, кажущееся "совком", заимствовано из традиционного русского Православия. Выразительное признание – оно убедительно говорит о том, что "совок", столь презираемый "новыми русскими", во многих отношениях ближе, чем они, к старо-русскому, за что и гоним. К сожалению, складывается впечатление, что наша Церковь – во всяком случае, немалая часть клира и мирян – в этом принципиальном конфликте почти открыто приняла сторону новых русских. Может быть, отсюда и проистекает загадочная неразбериха в отлучениях?</w:t>
      </w:r>
    </w:p>
    <w:p>
      <w:pPr>
        <w:pStyle w:val="Normal"/>
        <w:autoSpaceDE w:val="false"/>
        <w:ind w:firstLine="567"/>
        <w:jc w:val="both"/>
        <w:rPr/>
      </w:pPr>
      <w:r>
        <w:rPr/>
        <w:t>Вот пример. Корреспондент "Медведя" задает Кураеву вопрос о Борисе Гребенщикове, и Кураев кротко ответствует: "А если о Борисе Гребенщикове – я бы очень хотел с ним серьезно поговорить".</w:t>
      </w:r>
    </w:p>
    <w:p>
      <w:pPr>
        <w:pStyle w:val="Normal"/>
        <w:autoSpaceDE w:val="false"/>
        <w:ind w:firstLine="567"/>
        <w:jc w:val="both"/>
        <w:rPr/>
      </w:pPr>
      <w:r>
        <w:rPr/>
        <w:t>Какая ангельская терпимость! Не отлучать, не клеймить "сатанистом", как Рерихов, а всего лишь "поговорить" – с чего бы это? Ведь Николай Константинович не воспевал "Лилит" (название недавнего альбома Б.Г.); не устраивал постмодернистских шоу из таинства крещения, становясь коллективным "крестным отцом", как это делал Б.Г. на Соловках; не прославлял тантру, как это делает Б.Г., уже имеющий учителя-ламу, но продолжающий называть себя православным (а ведь Кураев вроде бы так не любит масок – по его словам, на Рерихов только за это и ополчился). Не сравнивал Рерих и какой-нибудь ансамбль песни и пляски со Священным Писанием, но именно это делает Б.Г., лоббируя "</w:t>
      </w:r>
      <w:r>
        <w:rPr>
          <w:lang w:val="en-US"/>
        </w:rPr>
        <w:t>Spice</w:t>
      </w:r>
      <w:r>
        <w:rPr/>
        <w:t xml:space="preserve"> </w:t>
      </w:r>
      <w:r>
        <w:rPr>
          <w:lang w:val="en-US"/>
        </w:rPr>
        <w:t>Girls</w:t>
      </w:r>
      <w:r>
        <w:rPr/>
        <w:t xml:space="preserve">": "Если быть серьезным... </w:t>
      </w:r>
      <w:r>
        <w:rPr>
          <w:lang w:val="en-US"/>
        </w:rPr>
        <w:t xml:space="preserve">Возьмем их первый хит "If you wanna be my lover". </w:t>
      </w:r>
      <w:r>
        <w:rPr/>
        <w:t>В тексте сказано: прежде чем быть моим любовником, стань моим другом, иначе мне трахаться с тобой будет неинтересно. – Разумно. Почти из Святого Писания – и вообще почти "богословский трактат"" ("АиФ", № 12, 1903. 1998). Дальше: "Пять веселых красивых девок прыгают, веселятся, отвязываются. И как бы всем это мило. Значит, за этим есть какое-то богословие".</w:t>
      </w:r>
    </w:p>
    <w:p>
      <w:pPr>
        <w:pStyle w:val="Normal"/>
        <w:autoSpaceDE w:val="false"/>
        <w:ind w:firstLine="567"/>
        <w:jc w:val="both"/>
        <w:rPr/>
      </w:pPr>
      <w:r>
        <w:rPr/>
        <w:t>И в заключение – классическое "Бог у всех один, независимо от того, как его называть" – на что Кураев, кажется, должен был бы отреагировать, как старый боевой конь при звуках армейской трубы – ведь Рерихов он за такое просто уничтожает. А тут – всего лишь "хочется поговорить"!</w:t>
      </w:r>
    </w:p>
    <w:p>
      <w:pPr>
        <w:pStyle w:val="Normal"/>
        <w:autoSpaceDE w:val="false"/>
        <w:ind w:firstLine="567"/>
        <w:jc w:val="both"/>
        <w:rPr/>
      </w:pPr>
      <w:r>
        <w:rPr/>
        <w:t>Во избежание недоразумений сразу же замечу: я вовсе не призываю к отлучению Б.Г. Но ведь должна же быть какая-то последовательность, ибо только принципиальность в известной мере оправдывает жесткость и нетерпимость</w:t>
      </w:r>
      <w:r>
        <w:rPr>
          <w:rStyle w:val="FootnoteCharacters"/>
          <w:rStyle w:val="FootnoteAnchor"/>
        </w:rPr>
        <w:footnoteReference w:id="38"/>
      </w:r>
      <w:r>
        <w:rPr/>
        <w:t>.</w:t>
      </w:r>
    </w:p>
    <w:p>
      <w:pPr>
        <w:pStyle w:val="Normal"/>
        <w:autoSpaceDE w:val="false"/>
        <w:ind w:firstLine="567"/>
        <w:jc w:val="both"/>
        <w:rPr/>
      </w:pPr>
      <w:r>
        <w:rPr/>
        <w:t>Ларчик открывается просто, сколько бы ни лукавил отец Андрей, выдумывая мудреные обоснования для своего уже похожего на маниакальное преследования Рерихов. Все дело в том, что Б.Г. для него – "свой": он принадлежит тому же "новому русскому миру" (было бы ошибкой ограничивать его лишь олигархией), к которому охотно – во всяком случае, без возражений – соглашается причислять себя Кураев. Вот ведь даже и его интервью в "Медведе" озаглавлено довольно выразительно: "Новый русский священник". Самая характерная черта этого "нового русского мира" – разрыв со старорусским в главном, отказ от ранее резко выраженной в русской традиции духовно-нравственной вертикали, от ее полетности, от грандиозных порывов к "Солнцу Правды", наконец, в отказе, пусть даже греша "бесстыдно, беспробудно", смешать грех и порок с добром и правдой. Те, кому это неясно, могут перечесть соответствующие страницы у Достоевского.</w:t>
      </w:r>
    </w:p>
    <w:p>
      <w:pPr>
        <w:pStyle w:val="Normal"/>
        <w:autoSpaceDE w:val="false"/>
        <w:ind w:firstLine="567"/>
        <w:jc w:val="both"/>
        <w:rPr/>
      </w:pPr>
      <w:r>
        <w:rPr/>
        <w:t xml:space="preserve">Что же до "нового русского мира", выраженной стилевой приметой которого является постмодернизм, – то он целиком опускается на горизонталь, с особым ожесточением высмеивая и оскверняя все героическое, все, идущее от "иоанновского человека". Каким образом Церковь намеревается, приняв этот "славный новый мир", удержать Крест, самой сущностью которого является вертикаль распятого Тела Господня, – вопрос вопросов. Сейчас, однако, мы видим иконные лавки, перемешанные и вплотную соседствующие с "аудио-видео" сомнительного свойства, а то и с прямой порнографией, и это вполне соответствует богословию </w:t>
      </w:r>
      <w:r>
        <w:rPr>
          <w:lang w:val="en-US"/>
        </w:rPr>
        <w:t>a</w:t>
      </w:r>
      <w:r>
        <w:rPr/>
        <w:t>'</w:t>
      </w:r>
      <w:r>
        <w:rPr>
          <w:lang w:val="en-US"/>
        </w:rPr>
        <w:t>la</w:t>
      </w:r>
      <w:r>
        <w:rPr/>
        <w:t xml:space="preserve"> "</w:t>
      </w:r>
      <w:r>
        <w:rPr>
          <w:lang w:val="en-US"/>
        </w:rPr>
        <w:t>Spice</w:t>
      </w:r>
      <w:r>
        <w:rPr/>
        <w:t xml:space="preserve"> </w:t>
      </w:r>
      <w:r>
        <w:rPr>
          <w:lang w:val="en-US"/>
        </w:rPr>
        <w:t>Girls</w:t>
      </w:r>
      <w:r>
        <w:rPr/>
        <w:t>". А еженедельник "Семь дней" развязно сообщает о посещении группой "Роллинг Стоунз" Новодевичьего монастыря и пишет, что "прихожанки в платочках" устремились брать автографы у авторов "Влечения к дьяволу". Поневоле подумаешь, что знаменитый московский ураган 20 июня 1998 года не совсем случайно посшибал здесь кресты с церквей!</w:t>
      </w:r>
    </w:p>
    <w:p>
      <w:pPr>
        <w:pStyle w:val="Normal"/>
        <w:autoSpaceDE w:val="false"/>
        <w:ind w:firstLine="567"/>
        <w:jc w:val="both"/>
        <w:rPr/>
      </w:pPr>
      <w:r>
        <w:rPr/>
        <w:t>Мы видим также, что гонитель Рерихов Кураев готов усмотреть христианские мотивы и в современном голливудском кинематографе, дерзая даже проводить аналогии между "жертвенной этикой, возвещаемой Евангелием" и "Терминатором-2" – Арнольдом Шварцнеггером и усматривая в финале "Титаника" подобие таинства крещения ("Кулиса НГ", № 14, сентябрь 1998 г.). И, наконец, Константин Кинчев (рок-группа "Алиса"), теперь тоже проповедник православия, люто матерится со сцены в день Успения Богоматери ("Московская правда", 4 сентября 1998 г.). Такое – грех грехов, по учению святых отцов и традиционному русско-православному представлениям, но об анафеме тоже не слыхать. Так неужели все это более приемлемо для нашей Церкви, нежели выраженный культ вертикали у Рерихов, их пафос неустанного духовного восхождения, их преклонение перед героическим, особенно в его высшем, предельном выражении – самопожертвовании? Выходит, что так. И уж совсем неприемлемо для нее их восхищение иными героическими и яркими страницами короткой истории СССР, особенно – Великой Победой 1945 года. Для Кураева, как и для многих "новых русских священников", все это – "совок", и ерническое похохатывание постмодернистов надо всем советским им искренне, по сердцу ближе, понятнее, созвучнее, чем суровый и героический пафос Рерихов.</w:t>
      </w:r>
    </w:p>
    <w:p>
      <w:pPr>
        <w:pStyle w:val="Normal"/>
        <w:autoSpaceDE w:val="false"/>
        <w:ind w:firstLine="567"/>
        <w:jc w:val="both"/>
        <w:rPr/>
      </w:pPr>
      <w:r>
        <w:rPr/>
        <w:t>Не потому ли не попадает в поле зрения Кураева (как, впрочем, и иерархов РПЦ вообще) и главный "архитектор перестройки" А.Н. Яковлев? Напомню, что последнего в начале "катастройки" мы видели в Оптиной пустыни скорбящим о варварстве большевиков. Но вот "империя зла", при больших заслугах А.Н. Яковлева, сокрушена, колокола звонят, купола блистают – и что же? Сегодня Яковлев не просто буддист, имеющий своего учителя в Японии, не только активный проповедник буддизма. Нет, он ведет эту проповедь с позиций откровенного пренебрежения к христианству вообще и к Православию в особенности, как к главному, по его мнению, источнику всех пороков русской национальной личности и русской истории.</w:t>
      </w:r>
    </w:p>
    <w:p>
      <w:pPr>
        <w:pStyle w:val="Normal"/>
        <w:autoSpaceDE w:val="false"/>
        <w:ind w:firstLine="567"/>
        <w:jc w:val="both"/>
        <w:rPr/>
      </w:pPr>
      <w:r>
        <w:rPr/>
        <w:t>И вот Д. Радышевский (в роли скорее единомышленника, нежели просто берущего интервью корреспондента) ведет на страницах "Московских новостей" следующий диалог с А.Н. Яковлевым:</w:t>
      </w:r>
    </w:p>
    <w:p>
      <w:pPr>
        <w:pStyle w:val="Normal"/>
        <w:autoSpaceDE w:val="false"/>
        <w:ind w:firstLine="567"/>
        <w:jc w:val="both"/>
        <w:rPr/>
      </w:pPr>
      <w:r>
        <w:rPr/>
        <w:t xml:space="preserve">((Вопрос. По образованию вы историк. Не хотелось бы вам взглянуть на коммунистическую трагедию России с точки зрения буддистской философии? Усмотреть в этой катастрофе плоды исконной религиозной невежественности русского народа (подч. мною – </w:t>
      </w:r>
      <w:r>
        <w:rPr>
          <w:lang w:val="en-US"/>
        </w:rPr>
        <w:t>K</w:t>
      </w:r>
      <w:r>
        <w:rPr/>
        <w:t xml:space="preserve">. </w:t>
      </w:r>
      <w:r>
        <w:rPr>
          <w:lang w:val="en-US"/>
        </w:rPr>
        <w:t>M</w:t>
      </w:r>
      <w:r>
        <w:rPr/>
        <w:t>. ), в массе своей воспринимающего жизнь как одноразовое (!) событие</w:t>
      </w:r>
      <w:r>
        <w:rPr>
          <w:rStyle w:val="FootnoteCharacters"/>
          <w:rStyle w:val="FootnoteAnchor"/>
        </w:rPr>
        <w:footnoteReference w:id="39"/>
      </w:r>
      <w:r>
        <w:rPr/>
        <w:t>.</w:t>
      </w:r>
    </w:p>
    <w:p>
      <w:pPr>
        <w:pStyle w:val="Normal"/>
        <w:autoSpaceDE w:val="false"/>
        <w:ind w:firstLine="567"/>
        <w:jc w:val="both"/>
        <w:rPr/>
      </w:pPr>
      <w:r>
        <w:rPr/>
        <w:t>Ответ. То, что вы говорите, занимает меня давно. Я, как историк, считаю – и знаю, что многие не согласятся со мной, – что российские беды идут от того, что Русь приняла византийский вариант христианства (подч. мною – К. М.), в котором человек – ничто, он на коленях, а Государство и Церковь – над ним. Отсюда деспотизм, гонения на инакомыслящих</w:t>
      </w:r>
      <w:r>
        <w:rPr>
          <w:rStyle w:val="FootnoteCharacters"/>
          <w:rStyle w:val="FootnoteAnchor"/>
        </w:rPr>
        <w:footnoteReference w:id="40"/>
      </w:r>
      <w:r>
        <w:rPr/>
        <w:t>, начавшиеся с инаковерующих и раскольников... Зачем нашей Церкви эта помпезность, золото, державность, репортажи из храмов?.." ("МН", № 4, 26 янв. – 2 фев. 1997).</w:t>
      </w:r>
    </w:p>
    <w:p>
      <w:pPr>
        <w:pStyle w:val="Normal"/>
        <w:autoSpaceDE w:val="false"/>
        <w:ind w:firstLine="567"/>
        <w:jc w:val="both"/>
        <w:rPr/>
      </w:pPr>
      <w:r>
        <w:rPr/>
        <w:t>Впрочем, обряду скоро и непреложно предстоит измениться, поясняет Яковлев в другом своем интервью тем же "Московским новостям": "...Бог многолик, нельзя его одномерно отождествлять с той или иной религией, уже не говоря о церкви. Церковная ритуальность начнет микшироваться. Особенно в православной Церкви (!). Ритуал это одно, а вера в Бога – нечто иное... Ритуал бесконечно отстал от современного научно-трансцендентального понимания Бога" ("МН", №6,15-22 фев. 1998 г.).</w:t>
      </w:r>
    </w:p>
    <w:p>
      <w:pPr>
        <w:pStyle w:val="Normal"/>
        <w:autoSpaceDE w:val="false"/>
        <w:ind w:firstLine="567"/>
        <w:jc w:val="both"/>
        <w:rPr/>
      </w:pPr>
      <w:r>
        <w:rPr/>
        <w:t xml:space="preserve">Неужели Кураеву, неотвязно преследующему Рерихов, нечего возразить и не о чем поспорить здесь? Молчит и священноначалие, а между тем "научно-трансцендентальное понимание Бога" приводит А.Н. Яковлева к выводу о том, что "клонирование человека неизбежно" (так же полагает и Радышевский). И оставлять православную общественность без четкого ориентира в этом столь принципиально важном вопросе – не значит ли косвенно признавать, что Церковь не может (или не считает нужным?) подготовить ее к той схватке за человека, которая грядет в </w:t>
      </w:r>
      <w:r>
        <w:rPr>
          <w:lang w:val="en-US"/>
        </w:rPr>
        <w:t>XXI</w:t>
      </w:r>
      <w:r>
        <w:rPr/>
        <w:t xml:space="preserve"> веке?</w:t>
      </w:r>
    </w:p>
    <w:p>
      <w:pPr>
        <w:pStyle w:val="Normal"/>
        <w:autoSpaceDE w:val="false"/>
        <w:ind w:firstLine="567"/>
        <w:jc w:val="both"/>
        <w:rPr/>
      </w:pPr>
      <w:r>
        <w:rPr/>
        <w:t>Между прочим "специализацией" Иозефа Менгеле в Освенциме были как раз опыты на однояйцовых близнецах – в естественном репродуктивном механизме это явление, по мнению медиков, в определенной мере может выглядеть аналогией клонированию. Так что же искали нацисты? Об этом можно лишь догадываться, зная, что их, условно говоря "антропология" строилась на принципиальном отрицании самой идеи человечества как целого</w:t>
      </w:r>
      <w:r>
        <w:rPr>
          <w:rStyle w:val="FootnoteCharacters"/>
          <w:rStyle w:val="FootnoteAnchor"/>
        </w:rPr>
        <w:footnoteReference w:id="41"/>
      </w:r>
      <w:r>
        <w:rPr/>
        <w:t xml:space="preserve">, а потому слово сатанизм в данном случае вовсе не было бы метафорой. Казалось бы, в свете такого прецедента надо бить во все колокола – но и здесь общество наталкивается на уклончивое молчание Церкви по всем проблемам, связанным с перспективами человека и человечества в </w:t>
      </w:r>
      <w:r>
        <w:rPr>
          <w:lang w:val="en-US"/>
        </w:rPr>
        <w:t>XXI</w:t>
      </w:r>
      <w:r>
        <w:rPr/>
        <w:t xml:space="preserve"> веке, перспективами, с точки зрения многих исследователей, самыми мрачными</w:t>
      </w:r>
      <w:r>
        <w:rPr>
          <w:rStyle w:val="FootnoteCharacters"/>
          <w:rStyle w:val="FootnoteAnchor"/>
        </w:rPr>
        <w:footnoteReference w:id="42"/>
      </w:r>
      <w:r>
        <w:rPr/>
        <w:t>.</w:t>
      </w:r>
    </w:p>
    <w:p>
      <w:pPr>
        <w:pStyle w:val="Normal"/>
        <w:autoSpaceDE w:val="false"/>
        <w:ind w:firstLine="567"/>
        <w:jc w:val="both"/>
        <w:rPr/>
      </w:pPr>
      <w:r>
        <w:rPr/>
        <w:t>Так справедливо ли укорять тех, кто, не получая ответа на самые острые вопросы ближайшего будущего, ищет иную почву для опоры в борьбе за свою человеческую самость? Притом же ищет там, где отчетливо прослеживается русская культурная традиция, с ее неустанным и вдохновенным стоянием за человека! И вот, однако же, великий Рерих гоним, и эти гонения уже явно имеют своей целью не просто церковное отлучение, но именно вытеснение рериховского наследия на обочину, если не вообще за пределы обращающегося в нашем обществе информационного потока. Все это делает еще более острым и актуальным главный вопрос – об истоках и пружинах такой избирательной и поистине неутолимой ненависти к Рерихам.</w:t>
      </w:r>
    </w:p>
    <w:p>
      <w:pPr>
        <w:pStyle w:val="Normal"/>
        <w:autoSpaceDE w:val="false"/>
        <w:spacing w:before="120" w:after="120"/>
        <w:jc w:val="center"/>
        <w:rPr/>
      </w:pPr>
      <w:r>
        <w:rPr/>
        <w:t>* * *</w:t>
      </w:r>
    </w:p>
    <w:p>
      <w:pPr>
        <w:pStyle w:val="Normal"/>
        <w:autoSpaceDE w:val="false"/>
        <w:ind w:firstLine="567"/>
        <w:jc w:val="both"/>
        <w:rPr/>
      </w:pPr>
      <w:r>
        <w:rPr/>
        <w:t>И вот именно сам Кураев, наговоривший и написавший так много, как раз в значительной мере и обнажил, вольно или невольно, эти истоки – столь грязные и мутные, что становится больно за Церковь, оказавшуюся (хочется думать, по недостаточной информированности) в роли наследницы более чем сомнительного прецедента. Так или иначе, но все написанное и сказанное Кураевым (а он выступает в роли именно истолкователя позиции Церкви для широкой общественности) уже сегодня позволяет сделать достаточно обоснованный вывод. Он таков: приятие или неприятие Кураевым той или иной версии восточничества – или даже оккультизма, если говорить о "Лилит", – находится в прямой зависимости от отношения ее автора и адептов к СССР, к советскому периоду истории, а шире – к русской державности вообще. Чем отрицательнее оно – тем снисходительнее Кураев к "заблудшему"... и тем менее грозят последнему анафемы со стороны священноначалия. И наоборот: именно позиция защиты СССР, занятая Рерихами с 20-х годов и особенно ярко проявившаяся накануне и в годы Великой Отечественной войны, похоже, и сделала их мишенью преследований, занятно объединивших финансируемую Гусинским "Сегодня" и фундаменталистско-православный "Радонеж".</w:t>
      </w:r>
    </w:p>
    <w:p>
      <w:pPr>
        <w:pStyle w:val="Normal"/>
        <w:autoSpaceDE w:val="false"/>
        <w:ind w:firstLine="567"/>
        <w:jc w:val="both"/>
        <w:rPr/>
      </w:pPr>
      <w:r>
        <w:rPr/>
        <w:t>Что Яковлев! Здесь представителей Церкви может останавливать рациональное нежелание задевать центры мировой власти; связь Яковлева с этими центрами слишком очевидна, что полностью сказалось в его роли "архитектора перестройки", а священноначалие осторожно в обращении с ними. Но посмотрите, как бережно, например, обращается Кураев с Г. Померанцем – тоже восточником и экуменистом. Его диакон почтительно величает "сам Померанц", и если вступает в полемику с "самим", то делает это в самой почтительной и осторожной манере – почему? Не потому ли, что Померанц – диссидент, поклонник империи Габсбургов, т.е. в определенном смысле, в отношении к народной, традиционной России как к чему-то неполноценному, также и западник? Что русско-советское и для него, как для "Медведя", – "совок"?</w:t>
      </w:r>
    </w:p>
    <w:p>
      <w:pPr>
        <w:pStyle w:val="Normal"/>
        <w:autoSpaceDE w:val="false"/>
        <w:ind w:firstLine="567"/>
        <w:jc w:val="both"/>
        <w:rPr/>
      </w:pPr>
      <w:r>
        <w:rPr/>
        <w:t>Еще интереснее то, что ни разу и нигде не только Кураевым, но и тем же "Радонежем" не брошен камень в генерала Краснова, хотя общеизвестно, что последний был поклонником Индии и особенно Тибета в существенно иной их ипостаси, нежели та, которая влекла Рерихов. Судя по союзу генерала с Гитлером, он был ближе к черному восточничеству нацистов, имея здесь своим предтечей барона Унгерна. Однако и харбинская эмигрантская среда, инициировавшая травлю Рерихов (подробнее об этом ниже), никоим образом не трогала ни Краснова, ни атамана Семенова. И это уже в 1934 году (собственно, в год рождения антирериховской легенды) было отмечено одним харбинским священником (о. Нафанаилом), писавшим: "...не талантливый писатель, генерал издалека преклоняется перед Тибетом и Индией, как П.Н. Краснов, которого однако из-за такого преклонения никто еще, кажется, не заподозрил в масонстве..."</w:t>
      </w:r>
    </w:p>
    <w:p>
      <w:pPr>
        <w:pStyle w:val="Normal"/>
        <w:autoSpaceDE w:val="false"/>
        <w:ind w:firstLine="567"/>
        <w:jc w:val="both"/>
        <w:rPr/>
      </w:pPr>
      <w:r>
        <w:rPr/>
        <w:t>Вот и сегодня: православная печать резко выраженного антисоветского толка, регулярно сетуя на "большевистскую расправу" с Красновым, предпочитает не вспоминать о его тибетских влечениях. Что же до его (Краснова) связи с нацистами, то настало время со всей определенностью сказать: в нашей православной общественности, а, похоже, отчасти и в клире уже отчетливо оформилось направление, не считающее грехом и предательством сотрудничество с немцами в годы Великой Отечественной войны. Здесь тоже православные фундаменталисты смыкаются с крайними русофобами из противоположного, так называемого демократического лагеря. Вот почему власовский духовник, протопресвитер Александр Киселев получает слово и на страницах "Радонежа", и в "Зеркале" Сванидзе. А в 1997 году на ежегодной богословской конференции в Свято-Тихоновском Богословском Институте был представлен доклад на тему "Германская церковная политика и "религиозное возрождение" на оккупированной территории Белоруссии, Прибалтики и Северо-Запада России".</w:t>
      </w:r>
    </w:p>
    <w:p>
      <w:pPr>
        <w:pStyle w:val="Normal"/>
        <w:autoSpaceDE w:val="false"/>
        <w:ind w:firstLine="567"/>
        <w:jc w:val="both"/>
        <w:rPr/>
      </w:pPr>
      <w:r>
        <w:rPr/>
        <w:t>Пусть читателя не обманывают кавычки: далее в тексте речь идет в религиозном возрождении без всяких кавычек – в Белоруссии, например, причем Хатынь даже не упоминается. Более того: мягко признавая "несколько преувеличенной" оценку эмигрантских историков В.И. Алексеева и Ф. Ставра, назвавших период жизни РПЦ на оккупированных территориях "вторым крещением Руси" (!), в целом докладчик согласен в том, что он, этот период, сыграл положительную роль в судьбах РПЦ.</w:t>
      </w:r>
    </w:p>
    <w:p>
      <w:pPr>
        <w:pStyle w:val="Normal"/>
        <w:autoSpaceDE w:val="false"/>
        <w:ind w:firstLine="567"/>
        <w:jc w:val="both"/>
        <w:rPr/>
      </w:pPr>
      <w:r>
        <w:rPr/>
        <w:t>Здесь, скажем прямо, не только продолжается – теперь и усилиями церковной и околоцерковной общественности – разрушение общенациональной памяти о войне, начатое демократами, не только переоцениваются – с введением положительного знака – деяния Третьего рейха на оккупированных территориях СССР, но и оскверняется память множества священников, принявших мученическую смерть за свой отказ от сотрудничества с оккупантами. Но об этих новомучениках, об их канонизации почему-то не говорят!</w:t>
      </w:r>
    </w:p>
    <w:p>
      <w:pPr>
        <w:pStyle w:val="Normal"/>
        <w:autoSpaceDE w:val="false"/>
        <w:ind w:firstLine="567"/>
        <w:jc w:val="both"/>
        <w:rPr/>
      </w:pPr>
      <w:r>
        <w:rPr/>
        <w:t>А "Русь державная", уже спустя семь лет после распада СССР, когда картина страданий миллионов людей, оказавшихся жертвами и заложниками этого распада, предстала вполне очевидной, сочла нужным присоединиться к директору ЦРУ Гейтсу и выразить свою радость по поводу крушения "красного Вавилона". Ясно, что при таком взгляде на историю все силы внешней агрессии против Отечества предстают лишь орудиями Божьей воли, милостью которой и был разрушен "Вавилон". Отсюда, разумеется, лишь шаг до того, чтобы сопротивление фашистской агрессии в 1941-1945 гг. и, тем паче, победу СССР признать "богопротивными". И, конечно же, "богопротивники" – все те, кто, отбросив свои несогласия с советским режимом, стал на позицию безусловной поддержки СССР накануне и в годы войны. Рерихи – одни из самых ярких личностей в таком ряду, и уже одного этого оказалось достаточно, чтобы новые "пораженцы" яростно атаковали их.</w:t>
      </w:r>
    </w:p>
    <w:p>
      <w:pPr>
        <w:pStyle w:val="Normal"/>
        <w:autoSpaceDE w:val="false"/>
        <w:ind w:firstLine="567"/>
        <w:jc w:val="both"/>
        <w:rPr/>
      </w:pPr>
      <w:r>
        <w:rPr/>
        <w:t>Такова атмосфера в тех церковных и околоцерковных кругах, герольдом которой выступил Кураев, прямо взявший антирериховскую легенду 30-х годов за обоснование анафемы 1994 г. Прежде всего бросается в глаза, что Кураев не приводит никаких доказательств того, что рериховцы – и особенно сами Рерихи – по своим методам действия как-либо могут подпадать под то определение деструктивных сект и культов, которое дано в Постановлении Европарламента (от 29.2.96 г.). В нем перечислены признаки, которые только и могут быть основанием для административного и тем паче судебного преследования. Это – постоянное нарушение прав человека и совершение преступных деяний, как-то: "жестокое обращение с людьми, сексуальные домогательства, незаконное лишение свободы, торговля людьми, подстрекательство к насилию, распространение расистских воззрений, уклонение от уплаты налогов, незаконное перемещение капиталов, торговля оружием и наркотиками, нарушение трудового законодательства, незаконная врачебная деятельность..."</w:t>
      </w:r>
      <w:r>
        <w:rPr>
          <w:rStyle w:val="FootnoteCharacters"/>
          <w:rStyle w:val="FootnoteAnchor"/>
        </w:rPr>
        <w:footnoteReference w:id="43"/>
      </w:r>
      <w:r>
        <w:rPr/>
        <w:t>.</w:t>
      </w:r>
    </w:p>
    <w:p>
      <w:pPr>
        <w:pStyle w:val="Normal"/>
        <w:autoSpaceDE w:val="false"/>
        <w:ind w:firstLine="567"/>
        <w:jc w:val="both"/>
        <w:rPr/>
      </w:pPr>
      <w:r>
        <w:rPr/>
        <w:t>До сих пор никто не привел ни одного факта из деятельности рериховцев, тем паче же Рерихов, подпадающего хотя бы под одно из этих определений – что и неудивительно, если непредвзято видеть суть культурно-духовных взглядов Рерихов.</w:t>
      </w:r>
    </w:p>
    <w:p>
      <w:pPr>
        <w:pStyle w:val="Normal"/>
        <w:autoSpaceDE w:val="false"/>
        <w:ind w:firstLine="567"/>
        <w:jc w:val="both"/>
        <w:rPr/>
      </w:pPr>
      <w:r>
        <w:rPr/>
        <w:t>Не приводит их и сам Кураев. Зато он обильно – видимо, в порядке компенсации и для заполнения лакун, слишком явно зияющих на месте фактов, должных свидетельствовать о деструктивной деятельности Рерихов, – насыщает свою работу свидетельствами их "политической неблагонадежности". Для этого Кураев применяет несколько приемов, легко вычленяемых при сколько-нибудь внимательном чтении.</w:t>
      </w:r>
    </w:p>
    <w:p>
      <w:pPr>
        <w:pStyle w:val="Normal"/>
        <w:autoSpaceDE w:val="false"/>
        <w:ind w:firstLine="567"/>
        <w:jc w:val="both"/>
        <w:rPr/>
      </w:pPr>
      <w:r>
        <w:rPr/>
        <w:t>Первый и главный – это педалирование слова "советский", употребляемого так, что "советское" оказывается синонимом всего глупого, преступного, ничтожного. Это – некая априорность: диакон, не брезгующий даже словцом "совок", разумеется, доказательствами себя не утруждает, зато совершает головоломные прыжки от Оригена к кухонной демократической тусовке, с ее словечками и "хохмами", понятными лишь нашим (по Достоевскому). Это временами создает эффект почти комический – "когда бы не было так грустно" и когда бы речь не шла о грандиозных трагических событиях в истории нашей страны.</w:t>
      </w:r>
    </w:p>
    <w:p>
      <w:pPr>
        <w:pStyle w:val="Normal"/>
        <w:autoSpaceDE w:val="false"/>
        <w:ind w:firstLine="567"/>
        <w:jc w:val="both"/>
        <w:rPr/>
      </w:pPr>
      <w:r>
        <w:rPr/>
        <w:t>Вот пример: по словам Кураева, рериховцы в своей самозащите используют "знакомый пропагандистский трюк: "милитаристская Финляндия напала на миролюбивый Советский Союз"..." (</w:t>
      </w:r>
      <w:r>
        <w:rPr>
          <w:lang w:val="en-US"/>
        </w:rPr>
        <w:t>T</w:t>
      </w:r>
      <w:r>
        <w:rPr/>
        <w:t xml:space="preserve">. </w:t>
      </w:r>
      <w:r>
        <w:rPr>
          <w:lang w:val="en-US"/>
        </w:rPr>
        <w:t>I</w:t>
      </w:r>
      <w:r>
        <w:rPr/>
        <w:t>, стр. 61) Кто-нибудь понял, в каком месте надо смеяться? Я – нет, и смеяться мне вовсе не хочется, если вспомнить о чем идет речь. Кураев, подтасовывая исторические факты, невинно делает вид, будто и слыхом не слыхал, что Финляндия была союзницей Германии в войне против СССР, что она предоставила свою территорию для размещения на ней немецких войск, что к 22 июня 1941 года здесь оказались сконцентрированы 5 дивизий Рейха – а за это Гитлер обещал расширить ее территорию вплоть до Белого моря. И что из состояния войны с СССР "крошка" вышла лишь в 1944 году, начав переговоры об этом сразу же после прорыва ленинградской блокады. А ведь если бы не итоги советско-финской войны, судьба Ленинграда, очень вероятно, оказалась бы иной! Быть может. Кураева это и не огорчило бы, но игнорировать общеизвестные исторические факты он не вправе. Таким фактом является присутствие за спиной Финляндии фашистской Германии, и коль скоро Кураев себя и архиерейский собор 1994 года уподобляет "миролюбивой Финляндии", а рериховцев (надо полагать, и Рерихов) – СССР, то я продолжу предложенную им аналогию, Она действительно позволяет нам так близко подойти к существу дела, как, может быть, и не входило в намерения Кураева.</w:t>
      </w:r>
    </w:p>
    <w:p>
      <w:pPr>
        <w:pStyle w:val="Normal"/>
        <w:autoSpaceDE w:val="false"/>
        <w:spacing w:before="120" w:after="120"/>
        <w:jc w:val="center"/>
        <w:rPr/>
      </w:pPr>
      <w:r>
        <w:rPr/>
        <w:t>* * *</w:t>
      </w:r>
    </w:p>
    <w:p>
      <w:pPr>
        <w:pStyle w:val="Normal"/>
        <w:autoSpaceDE w:val="false"/>
        <w:ind w:firstLine="567"/>
        <w:jc w:val="both"/>
        <w:rPr/>
      </w:pPr>
      <w:r>
        <w:rPr/>
        <w:t xml:space="preserve">Эта суть проста и незамысловата: по Кураеву и его единомышленникам </w:t>
      </w:r>
      <w:r>
        <w:rPr>
          <w:lang w:val="en-US"/>
        </w:rPr>
        <w:t>HTC</w:t>
      </w:r>
      <w:r>
        <w:rPr/>
        <w:t>'овско-власовского толка, на протяжении всей истории после 1917 года в мире не было иного средоточия зла, кроме СССР. Как мы знаем, именно этот тезис лежал и в основании всей идеологии холодной войны, а вот теперь педалирование ноты "СССР – средоточие зла" – это второй излюбленный прием Кураева. Он (прием) тоже прост: полагая (и не без оснований), что общественность, сбитая с толку годами "ломки стереотипов", не решится выступить против господствующего мнения – тем более, что к нему присоединилась и Церковь, во всяком случае, часть клира – диакон напористо прорабатывает тему поддержки Советского Союза Рерихами. Вот видите, они же выступали апологетами "империи зла" – так разве не сатанисты?! Уверенный в том, что никто не решится перечить, он жмет на педаль буквально в экстазе, забывая об осторожности – и допуская весьма выразительные оговорки. Опять-таки поясню сказанное на примере. Поскольку Второй мировой войны как Великой Отечественной для диакона, судя по тексту книги, не существует, он, издевательски перелагая сказку Н.А. Стадниковой и ернически передергивая хрестоматийно известное "сороковые-роковые" (и это ерничество само говорит за себя), вопрошает: "Все было хорошо до "роковыхсороковых", а потом появился "Разрушило". Кто имеется в виду – не очень понятно" (т. 1, стр. 121). Вот она, симптоматическая оговорка! В сознании Кураева просто нет факта гитлеровской агрессии против СССР – а ведь простейшая ассоциация для большинства людей и сегодня такова: сороковые – это война. Но это, видимо, отсталое большинство, которое, подобно рериховцам, не может выбраться за пределы "классической схемы советской истории". Ну ясно, для Кураева, который, надо полагать, уже "выбился" (в НТС'овско-власовскую схему?), не существуют ни план "Ост", предполагавший уничтожение 30 млн. славян на одной только европейской территории СССР, ни общепризнанная роль СССР в разгроме фашистской Германии.</w:t>
      </w:r>
    </w:p>
    <w:p>
      <w:pPr>
        <w:pStyle w:val="Normal"/>
        <w:tabs>
          <w:tab w:val="clear" w:pos="720"/>
          <w:tab w:val="left" w:pos="1920" w:leader="none"/>
        </w:tabs>
        <w:autoSpaceDE w:val="false"/>
        <w:ind w:firstLine="567"/>
        <w:jc w:val="both"/>
        <w:rPr/>
      </w:pPr>
      <w:r>
        <w:rPr/>
        <w:t>И он продолжает ерничать: "Кто имеется в виду – не очень понятно. Во всяком случае в годы "ежовщины" Рерихи отзывались о советском режиме вполне ласково.</w:t>
        <w:tab/>
        <w:t>В 1938 г. Н.К. Рерих пишет: "Планета тяжело больна. Равновесие мира держится лишь одной страной, и радостно, что там кипит строительство".</w:t>
        <w:tab/>
        <w:t>Действительно, лучше не приписывать Рерихам и их "Махатмам" политическую прозорливость. Но чтобы как-то выгородить их коммунистические симпатии, Н.А. Стадникова..." и т.д., и т.п. Здесь можно остановиться – главное сказано. "Коммунистические симпатии" – это, в тазах Кураева, преступление, будучи уличены в котором, Рерихи и их защитники, конечно же, должны начать вертеться, "выгораживаться" и т.д. И так на протяжении всей книги: предъявляются политические обвинения, причем инкриминируются именно взгляды и мнения, что прямо противоречит, между прочим, действующей Конституции РФ. И не приводится ни одного факта, который подпадал бы под определение Европарламента и УК РФ и единственно давал основания говорить о тоталитарности и деструктивности. Впрочем, диакон не в ладах не только с Конституцией. По ряду признаков, он прямо занимается распространением ложных сведений.</w:t>
      </w:r>
    </w:p>
    <w:p>
      <w:pPr>
        <w:pStyle w:val="Normal"/>
        <w:autoSpaceDE w:val="false"/>
        <w:ind w:firstLine="567"/>
        <w:jc w:val="both"/>
        <w:rPr/>
      </w:pPr>
      <w:r>
        <w:rPr/>
        <w:t>Поясню: дело в том, что резюмируя свои обвинения, Кураев, не мудрствуя лукаво, повторяет тезисы О. Шишкина, серия антирериховских статей которого была опубликована в финансируемой "Мост-банком" газете "Сегодня" в преддверии Архиерейского собора 1994 года. Гусинский в роли защитника Православия от "чудовищного Рериха" – не правда ли, занятно? Но об этом чуть позже, а пока о сути шишкинских обвинений, на которые, словно на истину в последней инстанции, ссылается Кураев, особенно педалируя перемену во взглядах Рериха, вначале враждебного большевикам, произошедшую в 1920 г. Да, брат Рериха, Владимир, участвовал в белом движении, а некоторые исследователи полагают, что участвовал в нем, особым образом, и сам Рерих. А стало быть перемена в его позиции, настаивают Шишкин и Кураев, могла быть лишь следствием вербовки агентами Коминтерна. Но почему?! Подобную перемену взглядов пережило тогда немалое число людей, как раз самой что ни на есть патриотической ориентации, в том числе и белые офицеры, переходившие в Красную Армию. Один из Великих князей Романовых писал, что белое движение, увы, скомпрометировало себя своими невозможными обещаниями странам Антанты кусков российской территории – это тоже факт. Словом, в глазах не одного только Рериха большевики начинали выступать, как единственная сила, способная вновь собрать и защитить Россию. У Рериха же к этому добавлялись его духовные размышления и встречи, на которые он, как и всякий человек, имел полное право. И рассматривая реальность из своей системы взглядов, он видел, что белое движение оказалось не способным предложить что-либо в ответ на порыв России к обновлению, столь мощно заявивший о себе в революции, что оно было реставрационным и уже поэтому обреченным. Но Кураев не желает вникать в подобные тонкости и с прокурорским рвением обличает: еще в 1919 году Н.К. Рерих полагал большевиков "разрушителями культуры", а после 24 марта 1920 г. Рерихи становятся "яро-красными" ("яро" – это, видимо, для того, чтобы страшнее было). Рериховцы, продолжает Кураев, объясняют определенные перемены в позиции Рерихов их встречей с Махатмой М. Но все гораздо проще, как утверждает Шишкин и следующий за ним Кураев.</w:t>
      </w:r>
    </w:p>
    <w:p>
      <w:pPr>
        <w:pStyle w:val="Normal"/>
        <w:autoSpaceDE w:val="false"/>
        <w:ind w:firstLine="567"/>
        <w:jc w:val="both"/>
        <w:rPr/>
      </w:pPr>
      <w:r>
        <w:rPr/>
        <w:t>"То, о чем с мистическим придыханием пишут рериховцы, просто подтвердил на основании вполне земных архивов советских спецслужб журналист Олег Шишкин. Все оказалось намного проще: в конце 1919 г. в Лондоне с Рерихом знакомится связной Коминтерна Владимир Шибаев. Затем их встречи стали постоянными.</w:t>
      </w:r>
    </w:p>
    <w:p>
      <w:pPr>
        <w:pStyle w:val="Normal"/>
        <w:autoSpaceDE w:val="false"/>
        <w:ind w:firstLine="567"/>
        <w:jc w:val="both"/>
        <w:rPr/>
      </w:pPr>
      <w:r>
        <w:rPr/>
        <w:t>Может быть, их сотрудничество было совершенно бескорыстными. Просто встретились два интересных человека. Ну, помогали они чисто по-дружески один другому: то Рерих с собою возьмет в тибетскую экспедицию советских агентов, то "друзья", не торгуясь, купят несколько картин художника, заплатив при этом бриллиантами. Так и было дано начало знаменитому рериховскому "чемодану с бриллиантами"..."</w:t>
      </w:r>
    </w:p>
    <w:p>
      <w:pPr>
        <w:pStyle w:val="Normal"/>
        <w:autoSpaceDE w:val="false"/>
        <w:ind w:firstLine="567"/>
        <w:jc w:val="both"/>
        <w:rPr/>
      </w:pPr>
      <w:r>
        <w:rPr/>
        <w:t>Все! И это – доказательство?</w:t>
      </w:r>
    </w:p>
    <w:p>
      <w:pPr>
        <w:pStyle w:val="Normal"/>
        <w:autoSpaceDE w:val="false"/>
        <w:ind w:firstLine="567"/>
        <w:jc w:val="both"/>
        <w:rPr/>
      </w:pPr>
      <w:r>
        <w:rPr/>
        <w:t>Видимо, для Кураева – да, как, впрочем, и для Валентина Пруссакова, поспешившего тоже сослаться на Шишкина ("НГ – религии", 15.04.98 г.) в обличении Рерихов. Такая гипотеза для иных столь притягательна, что они утрачивают способность критического суждения.</w:t>
      </w:r>
    </w:p>
    <w:p>
      <w:pPr>
        <w:pStyle w:val="Normal"/>
        <w:autoSpaceDE w:val="false"/>
        <w:ind w:firstLine="567"/>
        <w:jc w:val="both"/>
        <w:rPr/>
      </w:pPr>
      <w:r>
        <w:rPr/>
        <w:t>Не знаю, может быть, г-н Шишкин и работал в архивах. Но чтобы приводить аргументы, подобные тем, которыми изобилует статья "В объятиях "наглого монстра"" ("Сегодня", 29 октября 1994 г.), ни в каких архивах работать не надо. В статье не приводится ни один документ, подтверждающий тезис Кураева и Шишкина о вербовке Рериха "агентами Коминтерна", и вся она построена на тех же "спецприемах", с которыми работает Кураев. Вся являет собою типичный образчик идеологической и политической пропаганды, а никак не расследования, хотя бы даже и журналистского.</w:t>
      </w:r>
    </w:p>
    <w:p>
      <w:pPr>
        <w:pStyle w:val="Normal"/>
        <w:autoSpaceDE w:val="false"/>
        <w:ind w:firstLine="567"/>
        <w:jc w:val="both"/>
        <w:rPr/>
      </w:pPr>
      <w:r>
        <w:rPr/>
        <w:t>Напомню, что публикация относится к 1994 году, когда антикоммунистический пафос еще мог приносить бесспорные дивиденды, а общество, с традиционно слабым правосознанием и, увы, повышенной восприимчивостью к идеологической обработке, готово было принимать за чистую монету неприкрытую клевету, за которую вообще-то надлежит давать ответ в суде. Например: помещена фотография Рериха, а подпись под ней гласит: "Так выглядел после вооруженного похода на Лхассу Н.</w:t>
      </w:r>
    </w:p>
    <w:p>
      <w:pPr>
        <w:pStyle w:val="Normal"/>
        <w:autoSpaceDE w:val="false"/>
        <w:ind w:firstLine="567"/>
        <w:jc w:val="both"/>
        <w:rPr/>
      </w:pPr>
      <w:r>
        <w:rPr/>
        <w:t xml:space="preserve">К. Рерих, глава диверсионного отряда, в задачу которого входило покушение на Далай-Ламу </w:t>
      </w:r>
      <w:r>
        <w:rPr>
          <w:lang w:val="en-US"/>
        </w:rPr>
        <w:t>XIII</w:t>
      </w:r>
      <w:r>
        <w:rPr/>
        <w:t xml:space="preserve"> и свержение тибетского правительства".</w:t>
      </w:r>
    </w:p>
    <w:p>
      <w:pPr>
        <w:pStyle w:val="Normal"/>
        <w:autoSpaceDE w:val="false"/>
        <w:ind w:firstLine="567"/>
        <w:jc w:val="both"/>
        <w:rPr/>
      </w:pPr>
      <w:r>
        <w:rPr/>
        <w:t>Страшно аж жуть! Но, может предположить не знакомый с сочинениями О. Шишкина читатель, наверное, вся статья переполнена документально подтвержденными доказательствами – раз уже о таком речь? Ничего подобного! Ни одного документа, ни одного веского доказательства страшного умысла нет в статье – да и не предполагалось. Все, чего она стремилась достичь, – психологический шок, "ломка стереотипов" – уже достигнуто самим процитированным текстом.</w:t>
      </w:r>
    </w:p>
    <w:p>
      <w:pPr>
        <w:pStyle w:val="Normal"/>
        <w:autoSpaceDE w:val="false"/>
        <w:ind w:firstLine="567"/>
        <w:jc w:val="both"/>
        <w:rPr/>
      </w:pPr>
      <w:r>
        <w:rPr/>
        <w:t>По тем же канонам спецпропаганды, с ее склейками, подменами, ложными силлогизмами и шокирующими ударами по сознанию, построен и весь "уж-ж-асный" фрагмент о связях Рериха с некими еще более ужасными "индийскими террористами". Никаких имен этих террористов не называется, как ничего не говорится и о реально совершенных этими фантомами терактах. Зато материал построен таким образом, что все индийцы, так или иначе причастные к национально-освободительной борьбе – от Вивекананды до Рабиндраната Тагора (последний через своего родственника, будто бы завербовавшего Святослава и Юрия) – оказываются вроде бы причастными к терроризму. И, ясное дело, к Коминтерну и большевикам. И при этом совершенно ни слова не упоминается о встречах самих Николая Рериха и Рабиндраната Тагора и об их углубленных беседах, не только политического, но по преимуществу духовного содержания.</w:t>
      </w:r>
    </w:p>
    <w:p>
      <w:pPr>
        <w:pStyle w:val="Normal"/>
        <w:autoSpaceDE w:val="false"/>
        <w:ind w:firstLine="567"/>
        <w:jc w:val="both"/>
        <w:rPr/>
      </w:pPr>
      <w:r>
        <w:rPr/>
        <w:t xml:space="preserve">Впрочем, судя по политическим взглядам г-на Шишкина, для него национально-освободительная борьба Индии против Англии, возможно, и впрямь равняется терроризму, и сочувствовать ей, само собой, могли только "агенты большевиков" – вроде Рерихов. И в жажде их обличения, в своем пренебрежении фактами Шишкин доходит просто до смешного. Так, согласно его статье лишь 21-летний "агент Коминтерна" В. Шибаев познакомил маститого академика и всемирно знаменитого художника с именами и учением Вивекананды и Рамакришны (хотя Рерих был знаком с этими учениями уже в 1907 году). Он же, Шибаев, просветил невежественного академика относительно континента Лемурии (хотя Рерих давно уже прочел "Тайную доктрину"), сообщил о Шамбале – которая тут же материализовалась в виде некоего загадочного агента, он же махатма, по кличке "Шамбала". Этот "Шамбала", оказывается, был ранее, до своей службы у большевиков, "супершпионом Русского Генерального Штаба", а затем был передан (?! Кем? Нет ответа...) </w:t>
      </w:r>
      <w:r>
        <w:rPr>
          <w:lang w:val="en-US"/>
        </w:rPr>
        <w:t>IV</w:t>
      </w:r>
      <w:r>
        <w:rPr/>
        <w:t xml:space="preserve"> управлению Генштаба РККА. В другой работе Шишкин дает понять, что "Шамбала" был эсером Яковом Блюмкиным, и, воля ваша, тут концы с концами не сходятся. Впрочем, об их сведении Шишкин, похоже, не очень и заботится, иначе бы он не заявлял такое, например: "...махатмы давно испытывали слабость к иностранным спецслужбам. Родоначальником этой традиции справедливо считают махатму Ленина".</w:t>
      </w:r>
    </w:p>
    <w:p>
      <w:pPr>
        <w:pStyle w:val="Normal"/>
        <w:autoSpaceDE w:val="false"/>
        <w:ind w:firstLine="567"/>
        <w:jc w:val="both"/>
        <w:rPr/>
      </w:pPr>
      <w:r>
        <w:rPr/>
        <w:t>Как же так? А мы-то думали, что пальма первенства принадлежит агенту "Шамбале" – нам же только что поведали, что его большевикам "передали". Так, может быть, еще главнее тот, кто передал? Но чего не скажешь в экстазе иронии и угаре обличительства!</w:t>
      </w:r>
    </w:p>
    <w:p>
      <w:pPr>
        <w:pStyle w:val="Normal"/>
        <w:autoSpaceDE w:val="false"/>
        <w:ind w:firstLine="567"/>
        <w:jc w:val="both"/>
        <w:rPr/>
      </w:pPr>
      <w:r>
        <w:rPr/>
        <w:t>Словом, именно Шибаев и таинственный "Шамбала" внушили Рериху замысел его путешествия, хотя хорошо известно, что мысль пройти Великим Индийским путем зародилась у Н.К. Рериха еще в 1913 году, после встречи со много путешествовавшим по Индии художником Голубевым</w:t>
      </w:r>
      <w:r>
        <w:rPr>
          <w:rStyle w:val="FootnoteCharacters"/>
          <w:rStyle w:val="FootnoteAnchor"/>
        </w:rPr>
        <w:footnoteReference w:id="44"/>
      </w:r>
      <w:r>
        <w:rPr/>
        <w:t>. Внушили, разумеется, с сугубо большевистскими и криминальными целями.</w:t>
      </w:r>
    </w:p>
    <w:p>
      <w:pPr>
        <w:pStyle w:val="Normal"/>
        <w:autoSpaceDE w:val="false"/>
        <w:ind w:firstLine="567"/>
        <w:jc w:val="both"/>
        <w:rPr/>
      </w:pPr>
      <w:r>
        <w:rPr/>
        <w:t>А вот и главное – "последнее и решительное" – доказательство того, что В. Шибаев был действительно связан с высшими уровнями советских спецслужб. Многим исследователям это представляется более чем сомнительным. Но Шишкин предъявляет такую вот козырную карту: "Спустя годы, во время визита Хрущева в Индию... Делийский университет, где Шибаев преподавал русский и немецкий языки, посетит скромный человек... руководитель КГБ СССР Иван Александрович Серов. Его встреча с Шибаевым будет длиться всего несколько секунд Он войдет в кабинет горбуна, пожмет руку Владимиру Анатольевичу и тут же выйдет. О чем собственно было говорить? И так все ясно" ("Сегодня", 29 окт. 1994 г.).</w:t>
      </w:r>
    </w:p>
    <w:p>
      <w:pPr>
        <w:pStyle w:val="Normal"/>
        <w:autoSpaceDE w:val="false"/>
        <w:ind w:firstLine="567"/>
        <w:jc w:val="both"/>
        <w:rPr/>
      </w:pPr>
      <w:r>
        <w:rPr/>
        <w:t>Непредвзятому наблюдателю отсюда ясно лишь то, что подобные доказательства не признает убедительными ни один мало-мальски объективный суд. Как и не признал – 18 октября 1996 года Тверской муниципальный суд обязал газету "Сегодня" в 10-дневный срок опубликовать опровержение представленной газетой информации, касающейся Н.К. Рериха, его связей со спецслужбами, сотрудничества с НКВД и Коминтерном, как недостоверной.</w:t>
      </w:r>
    </w:p>
    <w:p>
      <w:pPr>
        <w:pStyle w:val="Normal"/>
        <w:autoSpaceDE w:val="false"/>
        <w:ind w:firstLine="567"/>
        <w:jc w:val="both"/>
        <w:rPr/>
      </w:pPr>
      <w:r>
        <w:rPr/>
        <w:t>И, строго говоря, Кураев, повторяющий инсинуации Шишкина, может, как говорят компетентные юристы, на основании этого прецедента и сам быть автоматически признан распространителем недостоверных сведений, имеющих целью опорочить честь и достоинство Н. К. Рериха. Но подавать или не подавать иск – это решать рериховским организациям, уже на практике столкнувшимся с вполне реальными притеснениями и ущемлениями своих прав, ставшими следствием антирериховской компании.</w:t>
      </w:r>
    </w:p>
    <w:p>
      <w:pPr>
        <w:pStyle w:val="Normal"/>
        <w:autoSpaceDE w:val="false"/>
        <w:ind w:firstLine="567"/>
        <w:jc w:val="both"/>
        <w:rPr/>
      </w:pPr>
      <w:r>
        <w:rPr/>
        <w:t>Меня же больше занимает другое: замысловатый путь легенды об "убийстве Далай-ламы", "чемодане с бриллиантами" и т.д. и т.п. – легенды, рожденной английскими ' спецслужбами в начале 30-х годов, а в начале 90-х прикочевавшей в Россию.</w:t>
      </w:r>
    </w:p>
    <w:p>
      <w:pPr>
        <w:pStyle w:val="Normal"/>
        <w:autoSpaceDE w:val="false"/>
        <w:spacing w:before="120" w:after="120"/>
        <w:jc w:val="center"/>
        <w:rPr/>
      </w:pPr>
      <w:r>
        <w:rPr/>
        <w:t>* * *</w:t>
      </w:r>
    </w:p>
    <w:p>
      <w:pPr>
        <w:pStyle w:val="Normal"/>
        <w:autoSpaceDE w:val="false"/>
        <w:ind w:firstLine="567"/>
        <w:jc w:val="both"/>
        <w:rPr/>
      </w:pPr>
      <w:r>
        <w:rPr/>
        <w:t>Бурная проработка версии англичанами относится к 1931/32 гг., затем работа затухает, в виду полного отсутствия "горючего" – фактов.</w:t>
      </w:r>
    </w:p>
    <w:p>
      <w:pPr>
        <w:pStyle w:val="Normal"/>
        <w:autoSpaceDE w:val="false"/>
        <w:ind w:firstLine="567"/>
        <w:jc w:val="both"/>
        <w:rPr/>
      </w:pPr>
      <w:r>
        <w:rPr/>
        <w:t>Однако, легенда, видимо, успела распространиться в Лондоне, захватив и русские круги, и Н. К. Рерих писал А.М. Асееву. Соответствующие документы были обнаружены Л. В. Митрохиным в Национальном архиве в Дели и подробно описаны Л.В. Шапошниковой ("Мир Огненный", №№ 9-10, 1996 г.)</w:t>
      </w:r>
    </w:p>
    <w:p>
      <w:pPr>
        <w:pStyle w:val="Normal"/>
        <w:autoSpaceDE w:val="false"/>
        <w:ind w:firstLine="567"/>
        <w:jc w:val="both"/>
        <w:rPr/>
      </w:pPr>
      <w:r>
        <w:rPr/>
        <w:t>22.1</w:t>
      </w:r>
      <w:r>
        <w:rPr>
          <w:lang w:val="en-US"/>
        </w:rPr>
        <w:t>X</w:t>
      </w:r>
      <w:r>
        <w:rPr/>
        <w:t>. 1936 г.: "...В том же Лондоне проживают некая Волкова и архитектор Боссом, которые разновременно рассказывали, что мы взяли в плен Далай-ламу со всеми его сокровищами. Самого-то Далай-ламу мы в конце концов отпустили, но все несметные его сокровища оставили при себе. Взрослые, пожилые люди не гнушаются и такими россказнями. В некой газете я сам читал, что, встречаясь с людьми, мне понравившимися, я пригоршнями вынимаю из кармана бриллианты и рубины и одариваю ими их".</w:t>
      </w:r>
    </w:p>
    <w:p>
      <w:pPr>
        <w:pStyle w:val="Normal"/>
        <w:autoSpaceDE w:val="false"/>
        <w:ind w:firstLine="567"/>
        <w:jc w:val="both"/>
        <w:rPr/>
      </w:pPr>
      <w:r>
        <w:rPr/>
        <w:t>Впрочем, не исключено, что русские в Лондоне получили легенду из другого источника – Харбина, где легенда бурно заявила о себе в 1934 году. Уснащенная дополнительными сюжетами, но по сути оставшись неизменной ("тема с вариациями"), она стремительно распространилась в кругах русской эмиграции после прибытия Рерихов в Харбин 29 мая 1934 года. Маньчжурия к этому времени уже была оккупирована Японией, в воздухе еще сильнее, чем в Европе, пахло порохом грядущей неизбежной войны. Было ясно, что, как писал в своем меморандуме, положенном к ногам императора, генерал Танака, Япония собирается вновь "скрестить мечи с Россией на полях Маньчжурии". А в ноябре 1935 года видный японский государственный деятель и дипломат Сиратори писал в личном послании министру иностранных дел Японии Х. Арите: "Прежде всего Россия должна разоружить Владивосток и закончить вывод войск из Внешней Монголии, не оставив ни одного (!) солдата в районе озера Байкал; это должно быть нашими минимальными требованиями, как и другие, не говоря уже о вопросах рыбной ловли, правах и интересах в лесном хозяйстве. Вопрос о передаче нам Северного Сахалина по умеренной цене включается сюда тоже. В будущем надо иметь также в виду покупку Приморской области Сибири. Задача японской политики – это решительный разрыв с Советской Россией. Вся дипломатическая деятельность должна быть направлена на эту цель. Я считаю, что по сравнению с этой великой целью китайский вопрос и проблемы разоружения являются второстепенными".</w:t>
      </w:r>
    </w:p>
    <w:p>
      <w:pPr>
        <w:pStyle w:val="Normal"/>
        <w:autoSpaceDE w:val="false"/>
        <w:ind w:firstLine="567"/>
        <w:jc w:val="both"/>
        <w:rPr/>
      </w:pPr>
      <w:r>
        <w:rPr/>
        <w:t>Такова была ситуация, в которой харбинская эмиграция – как, впрочем, и вся белая эмиграция в целом – раскололась на "пораженцев" (т.е. тех, кто был готов поддержать внешнюю агрессию против России в надежде на сокрушение Советов) и "оборонцев" (тех, кто считал Россию при любой власти своей Родиной и готов был, для отражения внешней агрессии, поддержать ту самую Красную Армию, с которой еще недавно сражался на полях Гражданской войны)</w:t>
      </w:r>
      <w:r>
        <w:rPr>
          <w:rStyle w:val="FootnoteCharacters"/>
          <w:rStyle w:val="FootnoteAnchor"/>
        </w:rPr>
        <w:footnoteReference w:id="45"/>
      </w:r>
      <w:r>
        <w:rPr/>
        <w:t>. И такова была цена (см. письмо Сиратори), которую харбинские "пораженцы" готовы были заплатить за разгром Советской России Германией и Японией.</w:t>
      </w:r>
    </w:p>
    <w:p>
      <w:pPr>
        <w:pStyle w:val="Normal"/>
        <w:autoSpaceDE w:val="false"/>
        <w:ind w:firstLine="567"/>
        <w:jc w:val="both"/>
        <w:rPr/>
      </w:pPr>
      <w:r>
        <w:rPr/>
        <w:t xml:space="preserve">Прибытие в Харбин Рерихов, чья позиция к этому времени четко определилась как "оборонческая", резко усилил позиции и влияние "оборонцев", о чем позже вспоминал В.С. Стариков: "Творчество Рериха, его личный пример стали оказывать все большее влияние на политические убеждения Русского Зарубежья, внедряя оборонческие идеи, особенно в среднее и молодое поколение..." (Стариков </w:t>
      </w:r>
      <w:r>
        <w:rPr>
          <w:lang w:val="en-US"/>
        </w:rPr>
        <w:t>B</w:t>
      </w:r>
      <w:r>
        <w:rPr/>
        <w:t>.</w:t>
      </w:r>
      <w:r>
        <w:rPr>
          <w:lang w:val="en-US"/>
        </w:rPr>
        <w:t>C</w:t>
      </w:r>
      <w:r>
        <w:rPr/>
        <w:t>. "По таежным тропам", Л., 1991, с. 3-4. Цит. по: "Утренняя звезда", МЦР, 1997, с. 270).</w:t>
      </w:r>
    </w:p>
    <w:p>
      <w:pPr>
        <w:pStyle w:val="Normal"/>
        <w:autoSpaceDE w:val="false"/>
        <w:ind w:firstLine="567"/>
        <w:jc w:val="both"/>
        <w:rPr/>
      </w:pPr>
      <w:r>
        <w:rPr/>
        <w:t>Как и позже в Европе, – в случае немцев, – немалая часть белой эмиграции, в том числе генералы Вержбицкий и Бакшеев, бывший губернатор Приморской области, Н.Л. Гондатти, отказалась от какого бы то ни было сотрудничества с японцами, т.е. вероятными врагами Отечества. Однако последние нашли себе опору в лице лидеров Русской фашистской партии (РФП) К. Родзаевского и близких к ней кругах интеллигенции. 5 августа 1932 года в Харбине на японские деньги была учреждена секретная партийная школа для подготовки кадров к подпольной работе на территории СССР.</w:t>
      </w:r>
    </w:p>
    <w:p>
      <w:pPr>
        <w:pStyle w:val="Normal"/>
        <w:autoSpaceDE w:val="false"/>
        <w:ind w:firstLine="567"/>
        <w:jc w:val="both"/>
        <w:rPr/>
      </w:pPr>
      <w:r>
        <w:rPr/>
        <w:t>Между прочим, уже упомянутой статье О. Шишкина, помимо "Рериха-диверсанта", сопутствует еще одна фотография, с не менее красноречивой подписью: "Японские туристы у пирамид ведут наблюдение за Шибаевым (в центре) и Рерихом (справа)". Это какие же, с позволения сказать, "туристы" ведут наблюдение за другими туристами? Не из того ли они самого ведомства, где служил участник японской интервенции в Россию, майор Акикуса Сюн, патронировавший своих русских сотрудников в Харбине? Трудно прозрачнее обозначить смрадный источник клеветы, но, похоже, нынешние гонители Рериха, не брезгуя, подобрали самую грязную грязь за иностранными спецслужбами. Видимо, в их глазах это респектабельнее, чем служба в спецслужбах советских. А почему, собственно? Ведь даже если бы Рерих и служил там (что не доказано), то и в этом случае тоже он лишь повторил бы путь немалого числа эмигрантов, в преддверии грядущей войны предпочитавших служить Отечеству, а не его врагам.</w:t>
      </w:r>
    </w:p>
    <w:p>
      <w:pPr>
        <w:pStyle w:val="Normal"/>
        <w:autoSpaceDE w:val="false"/>
        <w:ind w:firstLine="567"/>
        <w:jc w:val="both"/>
        <w:rPr/>
      </w:pPr>
      <w:r>
        <w:rPr/>
        <w:t>Характерно также, что ни Шишкин, ни Кураев вовсе не упоминают о вполне реальной опасности ареста Рерихов во время их пребывания в СССР в 1926 г., чему помешала, весьма вероятно, скоропостижная смерть Дзержинского. Не вспоминают они и о деле К.Н. Рябинина, от которого, как свидетельствуют документы следствия, ОГПУ-НКВД добивалось показаний против "американского разведчика Н.К. Рериха" – и как раз в годы апогея харбинской клеветы.</w:t>
      </w:r>
    </w:p>
    <w:p>
      <w:pPr>
        <w:pStyle w:val="Normal"/>
        <w:autoSpaceDE w:val="false"/>
        <w:ind w:firstLine="567"/>
        <w:jc w:val="both"/>
        <w:rPr/>
      </w:pPr>
      <w:r>
        <w:rPr/>
        <w:t>Разумеется, подобные умолчания – лишнее подтверждение меры "добросовестности" нынешних клеветников в обращении с фактами.</w:t>
      </w:r>
    </w:p>
    <w:p>
      <w:pPr>
        <w:pStyle w:val="Normal"/>
        <w:autoSpaceDE w:val="false"/>
        <w:ind w:firstLine="567"/>
        <w:jc w:val="both"/>
        <w:rPr/>
      </w:pPr>
      <w:r>
        <w:rPr/>
        <w:t>К сожалению, уже в Харбине, несмотря на откровенную опеку майора Акикусы, в проработке и распространении антирериховской легенды приняла участие и Церковь (в лице как клира, так и мирян), отчего в ней появились оттенки и вариации, которых еще не было в английской версии. Англичан тема русского православия не интересовала, зато для умаления рериховского влияния на умы, особенно на молодежь, именно харбинские "пораженцы" пускают в ход версию и о масонстве Рериха, и о том, будто он выдает себя за перевоплощение Сергия Радонежского, и о темной природе "знака Триединости". Обо всем этом с горечью пишет сам Рерих.</w:t>
      </w:r>
    </w:p>
    <w:p>
      <w:pPr>
        <w:pStyle w:val="Normal"/>
        <w:autoSpaceDE w:val="false"/>
        <w:ind w:firstLine="567"/>
        <w:jc w:val="both"/>
        <w:rPr/>
      </w:pPr>
      <w:r>
        <w:rPr/>
        <w:t>5.</w:t>
      </w:r>
      <w:r>
        <w:rPr>
          <w:lang w:val="en-US"/>
        </w:rPr>
        <w:t>IV</w:t>
      </w:r>
      <w:r>
        <w:rPr/>
        <w:t>.1934: "Очень прискорбно, если и духовные отцы будут повинны во лжи и клевете. Казалось бы, прежде чем клеветать, они по своему духовному званию, должны были бы знать".</w:t>
      </w:r>
    </w:p>
    <w:p>
      <w:pPr>
        <w:pStyle w:val="Normal"/>
        <w:autoSpaceDE w:val="false"/>
        <w:ind w:firstLine="567"/>
        <w:jc w:val="both"/>
        <w:rPr/>
      </w:pPr>
      <w:r>
        <w:rPr/>
        <w:t>22.</w:t>
      </w:r>
      <w:r>
        <w:rPr>
          <w:lang w:val="en-US"/>
        </w:rPr>
        <w:t>I</w:t>
      </w:r>
      <w:r>
        <w:rPr/>
        <w:t>Х. 1936: "...Хотя бы голословные суждения о каких-то моих миллионах. – Вы же знаете, что таковых никогда и не было, и никогда я лично к ним не стремился. Пусть бы эти вещатели заглянули в мой текущий счет. Пожалуй, он у них больше. Что касается сказок сибирских, то странно почувствовать полное совпадение этих выдумок с произмышлениями пресловутого харбинского мракобеса Васьки Иванова. В таком случае не мешало бы уже позаимствовать из книг того же мракобеса, что я будто бы выдаю себя за перевоплощение Преподобного Сергия, состою главой мирового Фининтерна и тому подобные неправдоподобности..."</w:t>
      </w:r>
    </w:p>
    <w:p>
      <w:pPr>
        <w:pStyle w:val="Normal"/>
        <w:autoSpaceDE w:val="false"/>
        <w:ind w:firstLine="567"/>
        <w:jc w:val="both"/>
        <w:rPr/>
      </w:pPr>
      <w:r>
        <w:rPr/>
        <w:t>Под эгидой Харбинского Казанско-Богородичного мужского монастыря была издана брошюра Ю.Н. Лукина "В Мире Символов", с нападками на знак Триединости, хотя Рерих указывал, что это изображение встречается "на очень многих древних православных крестах и в иконных орнаментах", а также на эпитрахили Преподобного Сергия и "на иконе Св. Николая Чудотворца в Бар-граде".</w:t>
      </w:r>
    </w:p>
    <w:p>
      <w:pPr>
        <w:pStyle w:val="Normal"/>
        <w:autoSpaceDE w:val="false"/>
        <w:ind w:firstLine="567"/>
        <w:jc w:val="both"/>
        <w:rPr/>
      </w:pPr>
      <w:r>
        <w:rPr/>
        <w:t>Доходило до дикости, о чем сообщает эмигрантский писатель А. П. Хейдок в письме от 16 мая 1937 года: "...В кабинете этого доктора (Н.Н. Г.) недавно произошел значительный разговор между главным представителем атамана Семенова</w:t>
      </w:r>
      <w:r>
        <w:rPr>
          <w:rStyle w:val="FootnoteCharacters"/>
          <w:rStyle w:val="FootnoteAnchor"/>
        </w:rPr>
        <w:footnoteReference w:id="46"/>
      </w:r>
      <w:r>
        <w:rPr/>
        <w:t xml:space="preserve"> в Харбине, генералом Власьевским и д-ром. Г. Власьевский заметил образ Преподобного и обратился к доктору со словами: "Так вот что – Вы рериховец: ведь у Вас образ Св. Сергия". На вопрос доктора, является ли упомянутый образ верным признаком приверженцев Рериха, последовал утвердительный ответ, что это именно так..."</w:t>
      </w:r>
    </w:p>
    <w:p>
      <w:pPr>
        <w:pStyle w:val="Normal"/>
        <w:autoSpaceDE w:val="false"/>
        <w:ind w:firstLine="567"/>
        <w:jc w:val="both"/>
        <w:rPr/>
      </w:pPr>
      <w:r>
        <w:rPr/>
        <w:t>И разворачивалась вся эта травля тогда, когда с болью воспринимавший известия о разрушении храмов в СССР Н. К. Рерих возвышал свой авторитетный голос в защиту уничтожаемых святынь. У Кураева об этом – ни слова, у него Рерих предстает едва ли не идеологом и вдохновителем этого разрушения. А потому элементарная справедливость требует предоставить слово самому художнику.</w:t>
      </w:r>
    </w:p>
    <w:p>
      <w:pPr>
        <w:pStyle w:val="Normal"/>
        <w:autoSpaceDE w:val="false"/>
        <w:ind w:firstLine="567"/>
        <w:jc w:val="both"/>
        <w:rPr/>
      </w:pPr>
      <w:r>
        <w:rPr/>
        <w:t>Еще в 1934 году, из Харбина, эпицентра травли, он пишет: "...Вспоминаем горестные кощунственные разрушения Симонова монастыря. Спаса на Бору, Храма Христа Спасителя. Куда же дальше идти... Мы протестовали и при разрушении Храма Христа Спасителя, протестовали против разрушения монастырей при революции в Испании..."</w:t>
      </w:r>
    </w:p>
    <w:p>
      <w:pPr>
        <w:pStyle w:val="Normal"/>
        <w:autoSpaceDE w:val="false"/>
        <w:ind w:firstLine="567"/>
        <w:jc w:val="both"/>
        <w:rPr/>
      </w:pPr>
      <w:r>
        <w:rPr/>
        <w:t>11 апреля 1935 года – снова крик боли: "...Там где-то постановляется разрушение Софийского Собора в Киеве. Такое сообщение настолько чудовищно, что человечеству даже не верится. Но ко всеобщему ужасу, уже целый ряд подобных разрушений свершился. Если снесены с лица земли и Спас на Бору, и Симонов монастырь, и многие другие неповторимые святыни-памятники, так почему же разрушению не коснуться и Киевской Софии?"</w:t>
      </w:r>
    </w:p>
    <w:p>
      <w:pPr>
        <w:pStyle w:val="Normal"/>
        <w:autoSpaceDE w:val="false"/>
        <w:ind w:firstLine="567"/>
        <w:jc w:val="both"/>
        <w:rPr/>
      </w:pPr>
      <w:r>
        <w:rPr/>
        <w:t>5 февраля 1935 года он цитирует письмо Комиссии Протеста против разрушения храмов: "Жизнь учит нас, что никогда не следует опускать рук и поддаваться отчаянию. И Комиссия вновь предприняла все возможные от нее средства не только обратить внимание всех на готовящийся акт нового разрушения величайшей русской святыни, но и предприняла ряд активных действий практического характера, чтобы добиться внимания лиц и учреждений, имеющих возможность быть полезными в этом отношении".</w:t>
      </w:r>
    </w:p>
    <w:p>
      <w:pPr>
        <w:pStyle w:val="Normal"/>
        <w:autoSpaceDE w:val="false"/>
        <w:ind w:firstLine="567"/>
        <w:jc w:val="both"/>
        <w:rPr/>
      </w:pPr>
      <w:r>
        <w:rPr/>
        <w:t>23 февраля 1935 года: "А кругом столько гибели. С трудом вмещает сердце дикое разрушение. Но ведь взорван Симонов монастырь, запечатленный Преп. Сергием! Ведь уничтожен Храм Христа Спасителя. Погублен Спас на Бору! Что-то с Киевской Лаврой? А где мощи Преподобного Сергия?"</w:t>
      </w:r>
    </w:p>
    <w:p>
      <w:pPr>
        <w:pStyle w:val="Normal"/>
        <w:autoSpaceDE w:val="false"/>
        <w:ind w:firstLine="567"/>
        <w:jc w:val="both"/>
        <w:rPr/>
      </w:pPr>
      <w:r>
        <w:rPr/>
        <w:t>И все ведь это не в частных письмах, по в публичных выступлениях, которые не могли не быть широко известны инициаторам травли, особенно представителям Церкви. Разве эти выступления не могли и не могут быть вменены художнику в достоинство, разве не заслуживали и не заслуживают простой благодарности? Тщетно мы ожидали этого, и прав оказался Рерих. когда писал 2 мая 1933 г. Г.Д. Гребенщикову: "Только что получили мы очень подозрительную газету под названием "Единый фронт", где явно намекается, что мы сеем сатанинское учение. Итак, можно написать сотни Ликов Христа, Богоматери и Всех Святых, можно украсить храмы, можно принести почитание Святому Сергию, но злоумышленники и клеветники, даже несмотря на очевидность, будут шептать слова ядовитой злобы".</w:t>
      </w:r>
    </w:p>
    <w:p>
      <w:pPr>
        <w:pStyle w:val="Normal"/>
        <w:autoSpaceDE w:val="false"/>
        <w:ind w:firstLine="567"/>
        <w:jc w:val="both"/>
        <w:rPr/>
      </w:pPr>
      <w:r>
        <w:rPr/>
        <w:t>В 90-е годы история, как видим, повторилась, и это просто обязывает разобраться в причинах столь настойчивой травли.</w:t>
      </w:r>
    </w:p>
    <w:p>
      <w:pPr>
        <w:pStyle w:val="Normal"/>
        <w:autoSpaceDE w:val="false"/>
        <w:spacing w:before="120" w:after="120"/>
        <w:jc w:val="center"/>
        <w:rPr/>
      </w:pPr>
      <w:r>
        <w:rPr/>
        <w:t>* * *</w:t>
      </w:r>
    </w:p>
    <w:p>
      <w:pPr>
        <w:pStyle w:val="Normal"/>
        <w:autoSpaceDE w:val="false"/>
        <w:ind w:firstLine="567"/>
        <w:jc w:val="both"/>
        <w:rPr/>
      </w:pPr>
      <w:r>
        <w:rPr/>
        <w:t>Думается, ясно, что полностью проигнорировать эти опубликованные и хорошо известные материалы можно лишь вполне сознательно и целенаправленно. И речь здесь не просто об исследовательской недобросовестности, хотя Кураев выдает себя именно за непредвзятого исследователя. Это не так: все приемы его работы выдают в нем именно идеолога и политика, не останавливающегося перед замалчиванием и даже передергиванием фактов, когда это требуется для достижения цели. Цель же обозначена в самом названии книги: сатанизация наследия Рерихов и выведение его из культурного оборота в обществе. Притом же – отлучение от этого наследия прежде всего патриотической и православной части общественности, наиболее чувствительной к мнению Церкви. К нему как раз совершенно равнодушны западники – "демократы", равнодушны и пренебрежительны.</w:t>
      </w:r>
    </w:p>
    <w:p>
      <w:pPr>
        <w:pStyle w:val="Normal"/>
        <w:autoSpaceDE w:val="false"/>
        <w:ind w:firstLine="567"/>
        <w:jc w:val="both"/>
        <w:rPr/>
      </w:pPr>
      <w:r>
        <w:rPr/>
        <w:t>И вот, однако же, в травле Рерихов РПЦ, газета Гусинского и журнал "Огонек", также публиковавший статьи Шишкина, оказались заодно – почему? Вопрос тем более требующий ответа, что изначально харбинская легенда имела очень сильно выраженный антисемитский привкус, о чем Н.</w:t>
      </w:r>
    </w:p>
    <w:p>
      <w:pPr>
        <w:pStyle w:val="Normal"/>
        <w:autoSpaceDE w:val="false"/>
        <w:ind w:firstLine="567"/>
        <w:jc w:val="both"/>
        <w:rPr/>
      </w:pPr>
      <w:r>
        <w:rPr/>
        <w:t>К. Рерих писал Асееву 17.</w:t>
      </w:r>
      <w:r>
        <w:rPr>
          <w:lang w:val="en-US"/>
        </w:rPr>
        <w:t>IV</w:t>
      </w:r>
      <w:r>
        <w:rPr/>
        <w:t xml:space="preserve">. 36 </w:t>
      </w:r>
      <w:r>
        <w:rPr>
          <w:lang w:val="en-US"/>
        </w:rPr>
        <w:t>a</w:t>
      </w:r>
      <w:r>
        <w:rPr/>
        <w:t>.: "Ведь вы знаете мерзкие брошюрки Василия Иванова, вы, конечно, читали о том, что Е. И. – еврейка Лишман и теософическая Мадонна..."</w:t>
      </w:r>
    </w:p>
    <w:p>
      <w:pPr>
        <w:pStyle w:val="Normal"/>
        <w:autoSpaceDE w:val="false"/>
        <w:ind w:firstLine="567"/>
        <w:jc w:val="both"/>
        <w:rPr/>
      </w:pPr>
      <w:r>
        <w:rPr/>
        <w:t xml:space="preserve">Резко откликнулся Рерих и на опубликованный в Шанхае рекламный листок книги Г. Моллера "Враги Вселенной" грубо антисемитского характера. 23. </w:t>
      </w:r>
      <w:r>
        <w:rPr>
          <w:lang w:val="en-US"/>
        </w:rPr>
        <w:t>V</w:t>
      </w:r>
      <w:r>
        <w:rPr/>
        <w:t xml:space="preserve">11.37 </w:t>
      </w:r>
      <w:r>
        <w:rPr>
          <w:lang w:val="en-US"/>
        </w:rPr>
        <w:t>a</w:t>
      </w:r>
      <w:r>
        <w:rPr/>
        <w:t>. он пишет Асееву: "Теперь мы только что получили и отвратительную шанхайскую листовку, список которой спешу Вам послать. Ссылка на Германию и Гитлера явно выдает происхождение этой мерзости и еще усугубляет всю недопустимость случившегося. Ведь теперь Родину продают уже не за Иудины серебреники, а даже за медяки".</w:t>
      </w:r>
    </w:p>
    <w:p>
      <w:pPr>
        <w:pStyle w:val="Normal"/>
        <w:autoSpaceDE w:val="false"/>
        <w:ind w:firstLine="567"/>
        <w:jc w:val="both"/>
        <w:rPr/>
      </w:pPr>
      <w:r>
        <w:rPr/>
        <w:t>Разумеется, в кругах Всемирного Еврейского Конгресса, который в России официально представляет Гусинский, подобные факты не могут не быть известны</w:t>
      </w:r>
      <w:r>
        <w:rPr>
          <w:rStyle w:val="FootnoteCharacters"/>
          <w:rStyle w:val="FootnoteAnchor"/>
        </w:rPr>
        <w:footnoteReference w:id="47"/>
      </w:r>
      <w:r>
        <w:rPr/>
        <w:t>. И, однако, это не помешало газете "Сегодня" подхватить рожденную в прогитлеровских кругах эмиграции антирериховскую легенду – как откровенная русофобия и антиправославность "гусинских" кругов не помешала, увы, представителям РПЦ опираться на клеветнические материалы газеты "Сегодня". Стало быть, есть некий общий интерес, который выше таких частностей!</w:t>
      </w:r>
    </w:p>
    <w:p>
      <w:pPr>
        <w:pStyle w:val="Normal"/>
        <w:autoSpaceDE w:val="false"/>
        <w:ind w:firstLine="567"/>
        <w:jc w:val="both"/>
        <w:rPr/>
      </w:pPr>
      <w:r>
        <w:rPr/>
        <w:t>Более того: именно Кураев озаботился отмыванием харбинской легенды от антисемитского привкуса, перевернув факты так, что в его книге именно Рерихи предстают чуть ли не певцами холокоста, а тем самым еще раз дискредитируется в глазах "мирового сообщества" столь ярко олицетворяемая ими державно-патриотическая и духовно-нравственная позиция. Явно имея целью усиление общественного остракизма по отношению к Рерихам, а, может быть, и поддержку весьма могущественных кругов, Кураев, пугая русско-православную аудиторию каббалистически-масонским Рерихом, для другой аудитории предлагает нечто иное – образ Рерихов – антисемитов и чуть ли не пособников гитлеровского фашизма. Мы уже видели, как мало места в сознании Кураева занимает Великая Отечественная война; напротив, страстная поддержка Рерихом героической борьбы России – СССР против черного нашествия широко известна, известна настолько, что извратить и замолчать ее можно лишь сознательно и злонамеренно. (Впрочем, не за эту ли поддержку и мстят? Очень похоже на то!)</w:t>
      </w:r>
    </w:p>
    <w:p>
      <w:pPr>
        <w:pStyle w:val="Normal"/>
        <w:autoSpaceDE w:val="false"/>
        <w:ind w:firstLine="567"/>
        <w:jc w:val="both"/>
        <w:rPr/>
      </w:pPr>
      <w:r>
        <w:rPr/>
        <w:t>Но для уничтожения Рерихов годится не только фальсификация, но и наигранное "праведное негодование". И, явно имея своей целью натравить иудеев на Рерихов, Кураев пишет: "Кстати, известие о том, что в 1940-е годы Майтрейя уже пришел и провел победоносный Армагеддон, должно представлять особый (!) интерес для иудеев... Если вспомнить, что годы появления "иудейского Мессии", годы победоносного рериховского Армагеддона – это годы "холокауста", годы уничтожения миллионов евреев, то станет понятно, что не только для христиан, но и для иудеев "мессианство" Рерихов является просто кощунственным" (</w:t>
      </w:r>
      <w:r>
        <w:rPr>
          <w:lang w:val="en-US"/>
        </w:rPr>
        <w:t>T</w:t>
      </w:r>
      <w:r>
        <w:rPr/>
        <w:t xml:space="preserve">. </w:t>
      </w:r>
      <w:r>
        <w:rPr>
          <w:lang w:val="en-US"/>
        </w:rPr>
        <w:t>I</w:t>
      </w:r>
      <w:r>
        <w:rPr/>
        <w:t xml:space="preserve">, стр. </w:t>
      </w:r>
      <w:r>
        <w:rPr>
          <w:lang w:val="en-US"/>
        </w:rPr>
        <w:t>II</w:t>
      </w:r>
      <w:r>
        <w:rPr/>
        <w:t xml:space="preserve"> 9, сноска)</w:t>
      </w:r>
      <w:r>
        <w:rPr>
          <w:rStyle w:val="FootnoteCharacters"/>
          <w:rStyle w:val="FootnoteAnchor"/>
        </w:rPr>
        <w:footnoteReference w:id="48"/>
      </w:r>
      <w:r>
        <w:rPr/>
        <w:t>.</w:t>
      </w:r>
    </w:p>
    <w:p>
      <w:pPr>
        <w:pStyle w:val="Normal"/>
        <w:autoSpaceDE w:val="false"/>
        <w:ind w:firstLine="567"/>
        <w:jc w:val="both"/>
        <w:rPr/>
      </w:pPr>
      <w:r>
        <w:rPr/>
        <w:t>Как уже видел читатель, Рерих не был антисемитом – и свое негодование по поводу нацизма выразил тогда, когда его хулители и создатели антирериховской легенды как раз в Гитлере готовы были узреть мессию-освободителя. Не был он и филосемитом, и даже был членом Русского Собрания – по мнению некоторых исследователей, предтечи Союза русского народа, – ибо прозорливо видел разрушительную, исполненную лютой ненависти к России работу еврейской, впрочем, и не только еврейской, либеральной и революционной интеллигенции. Словом, он был человеком свободной, не скованной никакими сиюминутными, конъюнктурными соображениями мысли, всегда стремившимся быть на стороне Света и всегда открытым к светлым началам других народов и культур.</w:t>
      </w:r>
    </w:p>
    <w:p>
      <w:pPr>
        <w:pStyle w:val="Normal"/>
        <w:autoSpaceDE w:val="false"/>
        <w:ind w:firstLine="567"/>
        <w:jc w:val="both"/>
        <w:rPr/>
      </w:pPr>
      <w:r>
        <w:rPr/>
        <w:t>То, что именно по причине именно этих своих качеств он неугоден силам отечественной и мировой финансовой олигархии, – более чем понятно. Но больно воспринимается единение Церкви с этими силами в гонении на Рерихов, единение Архиерейского собора с "газетой-дубиной", созданной и финансируемой, по признанию вице-президента ОНЭКСИМбанка Михаила Кожокина "как газета влияния для наездов или для защиты конкретных интересов" ("Московские новости", 8-15 марта 1998 г.). Впрочем, еще в 30-е годы о. Нафанаил писал в Харбине: "Среди многих наших недостатков и грехов есть у нас русских один крупный недостаток, быть может даже грех пред Богом и людьми: наше удивительное небрежное отношение к нашим великим людям... Как будто в нынешний период тяжких испытаний нам надо было бы отстать от этой дурной привычки – травить наших великих людей... Между тем этого нет. И это особенно ясно и ярко почувствовалось, когда в наш город приехал и остался жить некоторое время большой великий русский человек, один из вождей нашего национального творчества – Н.К. Рерих..." Казалось бы – уместна искренняя радость, но не тут-то было: "...поползли темные, страшные слухи: Рерих – масон, Рерих – буддист, Рерих – Антихрист, враг Церкви, сатанист, большевик".</w:t>
      </w:r>
    </w:p>
    <w:p>
      <w:pPr>
        <w:pStyle w:val="Normal"/>
        <w:autoSpaceDE w:val="false"/>
        <w:ind w:firstLine="567"/>
        <w:jc w:val="both"/>
        <w:rPr/>
      </w:pPr>
      <w:r>
        <w:rPr/>
        <w:t>Правда, о. Нафанаил оптимистично смотрит в будущее, ибо "истинно великое недоступно для пыли. Только людям грядущих веков будет стыдно читать о клевете и злобе современных клеветников, как больно и стыдно читать нам о нападках на наших прежних гениев".</w:t>
      </w:r>
    </w:p>
    <w:p>
      <w:pPr>
        <w:pStyle w:val="Normal"/>
        <w:autoSpaceDE w:val="false"/>
        <w:ind w:firstLine="567"/>
        <w:jc w:val="both"/>
        <w:rPr/>
      </w:pPr>
      <w:r>
        <w:rPr/>
        <w:t xml:space="preserve">Неужели же и нам только на грядущие века уповать? Ведь 64 года спустя после того, как были написаны эти слова, мы видим отвратительную клевету вновь бодрой и крепкой, как никогда. И завершая работу, пора прямо сказать: как и в 30-е годы, за этой клеветой опять стоят "чьи-то конкретные интересы" и, похоже, "интересанты" эти вовсе не так далеки от "интересантов" тех же 30-х, как это может показаться на первый взгляд, учитывая роль </w:t>
      </w:r>
      <w:r>
        <w:rPr>
          <w:lang w:val="en-US"/>
        </w:rPr>
        <w:t>BEK</w:t>
      </w:r>
      <w:r>
        <w:rPr/>
        <w:t>'</w:t>
      </w:r>
      <w:r>
        <w:rPr>
          <w:lang w:val="en-US"/>
        </w:rPr>
        <w:t>a</w:t>
      </w:r>
      <w:r>
        <w:rPr/>
        <w:t xml:space="preserve"> в новой травле Рерихов. История уже не раз показала, что когда речь идет о действительно серьезных интересах, подобными пустяками легко пренебрегают. В конце концов, разве не то же, финансируемое Гусинским НТВ, которое показало "Последние искушение Христа", сочло возможным найти время также для фильма, восхваляющего борьбу бандеровцев против Советской Армии, чьи руки в том числе и в еврейской крови? Стало быть, повторяю, есть другие, более серьезные интересы, и расшифровать мне помог их, в конце концов, не кто иной, как сам Кураев.</w:t>
      </w:r>
    </w:p>
    <w:p>
      <w:pPr>
        <w:pStyle w:val="Normal"/>
        <w:autoSpaceDE w:val="false"/>
        <w:spacing w:before="120" w:after="120"/>
        <w:jc w:val="center"/>
        <w:rPr/>
      </w:pPr>
      <w:r>
        <w:rPr/>
        <w:t>* * *</w:t>
      </w:r>
    </w:p>
    <w:p>
      <w:pPr>
        <w:pStyle w:val="Normal"/>
        <w:autoSpaceDE w:val="false"/>
        <w:ind w:firstLine="567"/>
        <w:jc w:val="both"/>
        <w:rPr/>
      </w:pPr>
      <w:r>
        <w:rPr/>
        <w:t>Разумеется, почти буквальное повторение харбинской легенды 30-х годов в России 90-х само по себе не может быть случайностью – ведь здесь налицо прямое воспроизведение текста, который, стало быть каким-то образом и был передан напрямую. Не располагая достаточными документами, я, в отличие от Шишкина, не буду голословно говорить о неких агентурных связях. Однако вполне обоснованно можно предположить, что при передаче генералом СС Геленом, ответственным за разведоперации на Востоке, материалов от немецких спецслужб – американским (в том числе и связей по коллаборационистам: бандеровцам, власовцам и т.д.) среди них вполне могло оказаться и "харбинское досье". То же самое можно сказать и о Японии.</w:t>
      </w:r>
    </w:p>
    <w:p>
      <w:pPr>
        <w:pStyle w:val="Normal"/>
        <w:autoSpaceDE w:val="false"/>
        <w:ind w:firstLine="567"/>
        <w:jc w:val="both"/>
        <w:rPr/>
      </w:pPr>
      <w:r>
        <w:rPr/>
        <w:t>И коль скоро холодная война прямо наследовала Рейху в его борьбе против России, то почему бы весь идейный арсенал былых коллаборантов (как и они сами), не мог быть поставлен вновь на службу той же цели?</w:t>
      </w:r>
    </w:p>
    <w:p>
      <w:pPr>
        <w:pStyle w:val="Normal"/>
        <w:autoSpaceDE w:val="false"/>
        <w:ind w:firstLine="567"/>
        <w:jc w:val="both"/>
        <w:rPr/>
      </w:pPr>
      <w:r>
        <w:rPr/>
        <w:t>Ведь в 1947 году, когда опасность ядерной (т.е. уже очень "горячей") войны против СССР была более чем реальной – что и предвидела Е.И. Рерих, называя 1947 год годом возможного Армагеддона</w:t>
      </w:r>
      <w:r>
        <w:rPr>
          <w:rStyle w:val="FootnoteCharacters"/>
          <w:rStyle w:val="FootnoteAnchor"/>
        </w:rPr>
        <w:footnoteReference w:id="49"/>
      </w:r>
      <w:r>
        <w:rPr/>
        <w:t>, – именно вчерашние приспешники Гитлера истерически требовали сбросить "атомку на Москву".</w:t>
      </w:r>
    </w:p>
    <w:p>
      <w:pPr>
        <w:pStyle w:val="Normal"/>
        <w:autoSpaceDE w:val="false"/>
        <w:ind w:firstLine="567"/>
        <w:jc w:val="both"/>
        <w:rPr/>
      </w:pPr>
      <w:r>
        <w:rPr/>
        <w:t>И все же главное не в этом, а в том, почему легенда оказалась вновь востребованной и на какой территории сошлись, увы, интересы той части Церкви, которую представляет Кураев, и финансовых олигархов. Вот на этот-то, самый главный вопрос мне неожиданно ответил Кураев своим интервью "Литературной газете" (8.</w:t>
      </w:r>
      <w:r>
        <w:rPr>
          <w:lang w:val="en-US"/>
        </w:rPr>
        <w:t>IV</w:t>
      </w:r>
      <w:r>
        <w:rPr/>
        <w:t>. 98). В нем говорятся вещи, столь несовместные с, например, "Огласительным словом" Иоанна Златоуста, читаемым на Пасху, что впору задаться вопросом: да пребывает ли еще сам диакон в той Церкви, которая провозглашает это Слово? Судите сами. Ликующее обращение Златоуста говорит, что все призваны на "великую трапезу", на "великое торжество веры": и тот, "кто работал с первого часа" и тот, "кто успел придти только в одиннадцатый час". "Ибо щедрый Владыка принимает и последняго, как перваго; успокаивает пришедшего в одиннадцатый час так же, как и работавшего с перваго часа; и последняго милует, и о первом печется, и тому дает, и этому дарует; и дела принимает, и намерение приветствует, и деятельности отдает честь, и расположение хвалит" (Мтф" 20,16). Итак, все войдите в радость Господа нашего..."</w:t>
      </w:r>
    </w:p>
    <w:p>
      <w:pPr>
        <w:pStyle w:val="Normal"/>
        <w:autoSpaceDE w:val="false"/>
        <w:ind w:firstLine="567"/>
        <w:jc w:val="both"/>
        <w:rPr/>
      </w:pPr>
      <w:r>
        <w:rPr/>
        <w:t>И дальше: "Никто пусть не жалуется на бедность; ибо открылось общее царство. Никто пусть не плачет о грехах: ибо из гроба воссияло прощение. Никто пусть не боится смерти; ибо освободила нас смерть Спасителя..."</w:t>
      </w:r>
    </w:p>
    <w:p>
      <w:pPr>
        <w:pStyle w:val="Normal"/>
        <w:autoSpaceDE w:val="false"/>
        <w:ind w:firstLine="567"/>
        <w:jc w:val="both"/>
        <w:rPr/>
      </w:pPr>
      <w:r>
        <w:rPr/>
        <w:t>А теперь послушаем Кураева: оказывается, большинство людей – "бесталанные", "неодаренные" в религиозном отношении особи, и Православная Церковь, в общем, правильно делала, что не обращалась к ним (версия Кураева). Потому что – тут следует главное: "христианство есть элитарная религия", которая всегда обращалась "к этому меньшинству" "по принципу "много званых, мало избранных". И вот здесь можно поставить в упрек православию то, что оно, предлагая безграничные горизонты для этих посвященных (!), для этих избранных, в общем-то, не очень заботилась о духовном воспитании остальных 85 процентов. Хотя, с другой стороны, может, это и к лучшему..." '.</w:t>
      </w:r>
    </w:p>
    <w:p>
      <w:pPr>
        <w:pStyle w:val="Normal"/>
        <w:autoSpaceDE w:val="false"/>
        <w:ind w:firstLine="567"/>
        <w:jc w:val="both"/>
        <w:rPr/>
      </w:pPr>
      <w:r>
        <w:rPr/>
        <w:t>Здесь можно остановиться. Ибо из этих слов Кураева непреложно следует, что Христос умер не за всех и воскрес не для всех. Но ведь Евангелие-то зовет всех – разве Кураев не понимает, что значит "много званых"? И главное: почему он кощунственно присваивает себе право определять этих "избранных" – разве он не знает, что оно принадлежит исключительно Господу? В словах диакона – прямое отрицаний наставлений самого воскресшего Христа апостолам: "И сказал им: идите по всему миру и проповедуйте Евангелие всей твари" (Мрк., 16: 15).</w:t>
      </w:r>
    </w:p>
    <w:p>
      <w:pPr>
        <w:pStyle w:val="Normal"/>
        <w:autoSpaceDE w:val="false"/>
        <w:ind w:firstLine="567"/>
        <w:jc w:val="both"/>
        <w:rPr/>
      </w:pPr>
      <w:r>
        <w:rPr/>
        <w:t>Вот даже как: "всей твари", не говоря уже обо всех людях.</w:t>
      </w:r>
    </w:p>
    <w:p>
      <w:pPr>
        <w:pStyle w:val="Normal"/>
        <w:autoSpaceDE w:val="false"/>
        <w:ind w:firstLine="567"/>
        <w:jc w:val="both"/>
        <w:rPr/>
      </w:pPr>
      <w:r>
        <w:rPr/>
        <w:t>Но Кураев опять противостоит духу Пятидесятницы – теперь уже не только на уровне космоса, мироздания, но и на уровне человечества, большую часть которого считает недостойной Христа. Наконец, как понять, с христианской точки зрения, причисление самого себя к лику "посвященных и избранных" иначе, нежели как проявление непомерной гордыни? Но Кураев, видимо, причисляет – не то как бы он мог так лихо распоряжаться всем наследием и достоянием Церкви, как мог бы с такой уверенностью отлавливать, обличать и отлучать не только "еретиков", но и "малоодаренных"!</w:t>
      </w:r>
    </w:p>
    <w:p>
      <w:pPr>
        <w:pStyle w:val="Normal"/>
        <w:autoSpaceDE w:val="false"/>
        <w:ind w:firstLine="567"/>
        <w:jc w:val="both"/>
        <w:rPr/>
      </w:pPr>
      <w:r>
        <w:rPr/>
        <w:t>Естественно, возникает вопрос: а откуда взята цифра 15% избранных? Кураев полагает, что число "посвященных и избранных" равняется числу регулярно посещающих церковь. Ибо, по его мнению, только эти люди позволяют своим религиозным убеждениям влиять на свою жизнь. Вот как! А как же "одиннадцатый час"? И как быть со словами самого Спасителя, что судить Он будет по делам – "Ибо алкал Я, и вы дали Мне есть; жаждал, и вы напоили Меня... Истинно говорю вам: так как вы сделали одному из братьев Моих меньших, то сделали Мне". – (Мтф" 25: 35,36). Кураев уверен, что 15% "избранных" делали это?</w:t>
      </w:r>
    </w:p>
    <w:p>
      <w:pPr>
        <w:pStyle w:val="Normal"/>
        <w:autoSpaceDE w:val="false"/>
        <w:ind w:firstLine="567"/>
        <w:jc w:val="both"/>
        <w:rPr/>
      </w:pPr>
      <w:r>
        <w:rPr/>
        <w:t>И все же главное, ключевое слово здесь – "посвященные". Если Кураев употребляет его в основном, эзотерическом смысле, то тогда сам он оказывается единомышленником Анни Безант и уж никак не может клеймить Блаватскую. Если же, скорее всего, он употребляет это слово в его расширительном значении особого превосходства над "темными массами", то перед нами – религиозная проекция теории элит. Фундаментальной, основополагающей для последней является идея неравенства разделяемых по сортам людей, в пределе понимаемого как антропологическое неравенство.</w:t>
      </w:r>
    </w:p>
    <w:p>
      <w:pPr>
        <w:pStyle w:val="Normal"/>
        <w:autoSpaceDE w:val="false"/>
        <w:ind w:firstLine="567"/>
        <w:jc w:val="both"/>
        <w:rPr/>
      </w:pPr>
      <w:r>
        <w:rPr/>
        <w:t>Именно этот предел был достигнут в гитлеровском нацизме, где человечество как таковое переставало существовать, разделяясь на "недочеловеков" и "сверхчеловеков" (т.е. человек уничтожался). С разгромом Рейха идея вовсе не умерла (как не с ним она и родилась) и сегодня ищет как новые пути своей реализации, так и новые формы идеологического обеспечения. В этом плане Новый Мировой Порядок, глобальная, всепланетная власть транснациональной элиты (в вышеприведенном, подчеркнуто социальном смысле), распоряжающейся не только потоками финансов, но и потоками информации, идущими через управляемые этой же элитой СМИ, но и вектором развития науки и техники является четким современным коррелятом Третьего рейха, в его самом глубинном замысле. При этом отказ (да и то временный, да и то неполный) от самых грубых террористических приемов осуществления власти вовсе не означает отказ ни от самой власти над миром, ни от идеи антропологического неравенства. Однако требуется новая "упаковка", и здесь идеология "элитарного христианства" – это гениальное ноу-хау. Она позволяет разом и подавить в зародыше возможный протест миллионов людей, не решающихся, да и не желающих выступать против христианства, и вырвать душу из самого христианства. Ибо в элитарной его версии теряют смысл слова Никейского символа веры: "...Нас ради человек и нашего ради спасения сшедшего с небес и воплотившагося от Духа Свята и Марии Девы, и вочеловечшася..." Теперь, по Кураеву, видимо, надо понимать, что Христос сошел с небес не "ради человек", но ради "посвященных и избранных", и облекся не в плоть всечеловеческую, но в плоть неких "избранных".</w:t>
      </w:r>
    </w:p>
    <w:p>
      <w:pPr>
        <w:pStyle w:val="Normal"/>
        <w:autoSpaceDE w:val="false"/>
        <w:ind w:firstLine="567"/>
        <w:jc w:val="both"/>
        <w:rPr/>
      </w:pPr>
      <w:r>
        <w:rPr/>
        <w:t>Здесь позволю себе небольшое отступление. Еще в 1934 году харбинские газеты, обвинявшие Н.К. Рериха в "отступлении от своей веры", напрямую обратились к нему с вопросом: "Како веруеши?" И на этот вопрос Рерих, уже привыкший не обращать внимание на всякий газетный выкрик, счел нужным ответить. Ответ был краток и прям: "Верую во единого Бога Отца, Вседержителя... весь Символ Веры... И сие исповедаю Николай Рерих. 26 сентября 1934 г."</w:t>
      </w:r>
      <w:r>
        <w:rPr>
          <w:rStyle w:val="FootnoteCharacters"/>
          <w:rStyle w:val="FootnoteAnchor"/>
        </w:rPr>
        <w:footnoteReference w:id="50"/>
      </w:r>
      <w:r>
        <w:rPr/>
        <w:t>.</w:t>
      </w:r>
    </w:p>
    <w:p>
      <w:pPr>
        <w:pStyle w:val="Normal"/>
        <w:autoSpaceDE w:val="false"/>
        <w:ind w:firstLine="567"/>
        <w:jc w:val="both"/>
        <w:rPr/>
      </w:pPr>
      <w:r>
        <w:rPr/>
        <w:t>Какие основания не верить в искренность этого исповедания? В нее и верили многие – не только миряне, но и священнослужители, в том числе митрополит Евлогий и митрополит Платон, отслуживший литургию в Рериховском центре в Нью-Йорке в 1934 году. В том же 1934 году Н.К. Рерих попросил митрополита Платона освятить Знамя Св. Сергия Радонежского, что и было исполнено. А 19.04.34 года в Часовне состоялась служба, перед которой как пишет З. Фосдик в своем дневнике, Н.К. "сам зажег лампаду. Красивое служение. Освятили Часовню и Знамя Св. Сергия. Было чудное чувство".</w:t>
      </w:r>
    </w:p>
    <w:p>
      <w:pPr>
        <w:pStyle w:val="Normal"/>
        <w:autoSpaceDE w:val="false"/>
        <w:ind w:firstLine="567"/>
        <w:jc w:val="both"/>
        <w:rPr/>
      </w:pPr>
      <w:r>
        <w:rPr/>
        <w:t>Простите, но если не было церковного определения, то откуда диакону это известно? Да еще о "внутренней связи"?! Разве Рерихи ему исповедовались? Он ведь так настойчиво только что требовал от других строгого соблюдения правил и канонов – но для "посвященных и избранных" это, видимо, необязательно. А если, как утверждает Кураев, такое определение состоялось в 1932г., то почему же о нем не ведали митрополиты Евлогий и Платон?</w:t>
      </w:r>
    </w:p>
    <w:p>
      <w:pPr>
        <w:pStyle w:val="Normal"/>
        <w:autoSpaceDE w:val="false"/>
        <w:ind w:firstLine="567"/>
        <w:jc w:val="both"/>
        <w:rPr/>
      </w:pPr>
      <w:r>
        <w:rPr/>
        <w:t>Не ведал о нем и о. Нафанаил, когда писал в Харбине: "Николай Константинович стоит на церковной почве, исповедуя церковными словами свою веру и за него можно не бояться. Великие святители нашей Церкви знают, что делают, когда призывают Божие благословение на труды Н.К. Рериха".</w:t>
      </w:r>
    </w:p>
    <w:p>
      <w:pPr>
        <w:pStyle w:val="Normal"/>
        <w:autoSpaceDE w:val="false"/>
        <w:ind w:firstLine="567"/>
        <w:jc w:val="both"/>
        <w:rPr/>
      </w:pPr>
      <w:r>
        <w:rPr/>
        <w:t>Теория "элитарного христианства" позволяет под новым углом зрения взглянуть на эти труды. Не скрою, она, эта теория, внушает мне мистический ужас – и не только потому, что отрицает спасение всего человечества через Христа, хотя это и главное, конечно. В моих глазах никакое увлечение Востоком не может по греховности сравниться с этим отрицанием самой сути Благой Вести.</w:t>
      </w:r>
    </w:p>
    <w:p>
      <w:pPr>
        <w:pStyle w:val="Normal"/>
        <w:autoSpaceDE w:val="false"/>
        <w:ind w:firstLine="567"/>
        <w:jc w:val="both"/>
        <w:rPr/>
      </w:pPr>
      <w:r>
        <w:rPr/>
        <w:t>Однако есть здесь и другая сторона. Ведь именно на базе "элитарного православия" (как разновидности "элитарного христианства") становится возможным странный и необъяснимый на первый взгляд союз "посвященных и избранных" с современной финансовой, политической и шоуменской элитой... при брезгливом отталкивании от "совка", да и от наследия крестьянско-народного русского православия</w:t>
      </w:r>
      <w:r>
        <w:rPr>
          <w:rStyle w:val="FootnoteCharacters"/>
          <w:rStyle w:val="FootnoteAnchor"/>
        </w:rPr>
        <w:footnoteReference w:id="51"/>
      </w:r>
      <w:r>
        <w:rPr/>
        <w:t>. Такое "элитарное православие" как часть "элитарного христианства" и в отличие от просто Православия и Христианства может и впрямь послужить одним из кирпичей в сооружении башни Нового Мирового Порядка.</w:t>
      </w:r>
    </w:p>
    <w:p>
      <w:pPr>
        <w:pStyle w:val="Normal"/>
        <w:tabs>
          <w:tab w:val="clear" w:pos="720"/>
          <w:tab w:val="left" w:pos="2040" w:leader="none"/>
        </w:tabs>
        <w:autoSpaceDE w:val="false"/>
        <w:ind w:firstLine="567"/>
        <w:jc w:val="both"/>
        <w:rPr/>
      </w:pPr>
      <w:r>
        <w:rPr/>
        <w:t>Но ведь сам этот порядок, если взглянуть на него с религиозной точки зрения, приводит на ум одновременно и Антихриста конца времен</w:t>
      </w:r>
      <w:r>
        <w:rPr>
          <w:rStyle w:val="FootnoteCharacters"/>
          <w:rStyle w:val="FootnoteAnchor"/>
        </w:rPr>
        <w:footnoteReference w:id="52"/>
      </w:r>
      <w:r>
        <w:rPr/>
        <w:t>, и царя Ирода – как первого буквально АнтиХриста, искавшего убить пришедшего в мир Богомладенца еще в колыбели. Как все лица и явления Евангелия, образ Ирода, его зловещий замысел имеет значение не локально-временное, но вневременное и актуальное до тех пор, пока не истечет человеческая история. А тогда новый, актуальный смысл приобретает концовка истории волхвов, как она рассказана евангелистом Матфеем: "...получив во сне откровение не возвращаться к Ироду, иным путем отошли в страну свою" (Мтф., 2: 12). То есть – на Восток, и, может быть, даже в столь ненавистную Кураеву Индию. Помним и то, что Ангел Господень, явившийся во сне Иосифу, повелел ему, взяв Младенца и Матерь Его, бежать в Египет – то есть опять-таки на Восток: не столько в географическом, сколько в духовно-культурном смысле слова. Впрочем, Восток означает здесь и еще большее: некую глубину мира и человечества, недоступную Ироду и Зверю, куда уходят, дабы сохранить неповрежденной Благую Весть, сокровенную Божественную сущность человека, Младенца. В таком смысле Восток – лишь одна из земных локализаций Сокровенного Града Китежа и Беловодья, куда уходят, спасаясь от Антихриста или, если угодно, от Анти-Троицы: одержимого похотью господствования царя Ирода, беззаконного первосвященника Каиафы и ставшего их опорой рукотворенного Храма. Не забудем, что в Евангелии Храм (Иерусалимский) противостоит Христу. Откроем Евангелие от Матфея и прочтем: по входе Своем в Иерусалим, Иисус вошел в Храм – но для чего? Чтобы изгнать из него "всех продающих и покупающих" и чтобы обличить книжников и фарисеев словами: "Се, оставляется дом ваш пуст": (Мтф.. 23: 38). А дальше происходит еще более знаменательное: "И выйдя, Иисус шел от храма; и приступили ученики его, чтобы показать здание храма. Иисус же сказал им: видите ли все это? Истинно говорю вам: не останется здесь камня на камне все будет разрушено..." (Мтф., 24: 1).</w:t>
      </w:r>
    </w:p>
    <w:p>
      <w:pPr>
        <w:pStyle w:val="Normal"/>
        <w:autoSpaceDE w:val="false"/>
        <w:ind w:firstLine="567"/>
        <w:jc w:val="both"/>
        <w:rPr/>
      </w:pPr>
      <w:r>
        <w:rPr/>
        <w:t>Не правда ли, в этом свете становится понятно, что дорога к Храму не всегда есть путь ко Христу – ведь Он-то шел от Храма!</w:t>
      </w:r>
      <w:r>
        <w:rPr>
          <w:rStyle w:val="FootnoteCharacters"/>
          <w:rStyle w:val="FootnoteAnchor"/>
        </w:rPr>
        <w:footnoteReference w:id="53"/>
      </w:r>
      <w:r>
        <w:rPr/>
        <w:t>. Храм как оплот Синедриона – двойник Ирода, враг Христа, убивший его. Но воскресшим Христом произнесены слова, приняв которые в сердце, мы знаем, что нет места в мире, где мы не могли бы встретить Его: "...И се, Я с вами во все дни до скончания века. Аминь".</w:t>
      </w:r>
    </w:p>
    <w:p>
      <w:pPr>
        <w:pStyle w:val="Normal"/>
        <w:autoSpaceDE w:val="false"/>
        <w:ind w:firstLine="567"/>
        <w:jc w:val="both"/>
        <w:rPr/>
      </w:pPr>
      <w:r>
        <w:rPr/>
        <w:t>Слова "Христос в Гималаях", вынесенные в название книги и значат именно и только это – то, что для уверовавших в него Он в Гималаях, как и повсюду во Вселенной. И там Его может встретить любой, кто уже выстроил в душе своей нерукотворный храм, встретить точно так же, как в иудейской или египетской пустыне, в карельских скалах или костромских лесах.</w:t>
      </w:r>
    </w:p>
    <w:p>
      <w:pPr>
        <w:pStyle w:val="Normal"/>
        <w:autoSpaceDE w:val="false"/>
        <w:ind w:firstLine="567"/>
        <w:jc w:val="both"/>
        <w:rPr/>
      </w:pPr>
      <w:r>
        <w:rPr/>
        <w:t>Предупреждая возможные обвинения в склонности к протестантизму, подчеркиваю: я не противопоставляю храм-здание и храм-человеческое сердце. Я лишь напоминаю, что в самом Евангелии установлена их четкая иерархия, где безусловно первенствует храм в сердце, храм-человек. Апостол Павел говорит: "Если кто разорит храм Божий, того покарает Бог, ибо храм Божий свят; а этот храм – вы" (1 Коринф., 3: 17).</w:t>
      </w:r>
    </w:p>
    <w:p>
      <w:pPr>
        <w:pStyle w:val="Normal"/>
        <w:autoSpaceDE w:val="false"/>
        <w:ind w:firstLine="567"/>
        <w:jc w:val="both"/>
        <w:rPr/>
      </w:pPr>
      <w:r>
        <w:rPr/>
        <w:t>Петр же наставляет: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1; 2:4).</w:t>
      </w:r>
    </w:p>
    <w:p>
      <w:pPr>
        <w:pStyle w:val="Normal"/>
        <w:autoSpaceDE w:val="false"/>
        <w:ind w:firstLine="567"/>
        <w:jc w:val="both"/>
        <w:rPr/>
      </w:pPr>
      <w:r>
        <w:rPr/>
        <w:t>Этот "дом духовный", слагаемый "живыми камнями", и есть, строго говоря, Церковь, само рождение которой совершилось ведь не в рукотворном Храме, к тому времени ставшем лишь сложением мертвых камней. Это не значит, что рукотворный храм всегда мертв, – это значит лишь, что он жив до тех пор, пока духовно живы слагающие его "живые камни" – люди. В поле этого высокого напряжения и движется жизнь воцерковленного христианина – не отрицание церкви-здания, но постоянная бдительность, убережение ее от превращения в мертвые камни. Именно так воспринимал соотношение храма рукотворного и нерукотворного сам Н.К. Рерих. Получив известие о начале второй мировой войны, он записывает в своем дневнике: "Первое августа 1914 года встретили в храме, первое сентября 1939 года перед ликом Гималаев. И там храм, и тут храм..."</w:t>
      </w:r>
    </w:p>
    <w:p>
      <w:pPr>
        <w:pStyle w:val="Normal"/>
        <w:autoSpaceDE w:val="false"/>
        <w:ind w:firstLine="567"/>
        <w:jc w:val="both"/>
        <w:rPr/>
      </w:pPr>
      <w:r>
        <w:rPr/>
        <w:t xml:space="preserve">Если так взглянуть на труды и миссию Рерихов, то они предстанут нам с еще одной, неожиданной и новой стороны: как глубокое и верное предчувствие той битвы за человека – за храм в человеке – а, стало быть, и Бога, апогеем которой сулит стать </w:t>
      </w:r>
      <w:r>
        <w:rPr>
          <w:lang w:val="en-US"/>
        </w:rPr>
        <w:t>XXI</w:t>
      </w:r>
      <w:r>
        <w:rPr/>
        <w:t xml:space="preserve"> век. В предчувствии этой битвы они стремились поставить на службу человека все духовные ресурсы, которыми на протяжении истории располагало, разбросав их по разными странам, народам и культурам, это творение Бога. Теперь этим ресурсам надлежало быть стянутыми в единое ядро. Так почему бы и не искать следы волхвов в Гималаях, почему </w:t>
      </w:r>
      <w:r>
        <w:rPr>
          <w:lang w:val="en-US"/>
        </w:rPr>
        <w:t>a</w:t>
      </w:r>
      <w:r>
        <w:rPr/>
        <w:t xml:space="preserve"> этой новой битве с Иродом за Христа бежать от той мудрости, которую они когда-то смиренно положили к Его колыбели?</w:t>
      </w:r>
    </w:p>
    <w:p>
      <w:pPr>
        <w:pStyle w:val="Normal"/>
        <w:autoSpaceDE w:val="false"/>
        <w:spacing w:before="240" w:after="240"/>
        <w:jc w:val="center"/>
        <w:rPr>
          <w:sz w:val="28"/>
          <w:szCs w:val="28"/>
        </w:rPr>
      </w:pPr>
      <w:r>
        <w:rPr>
          <w:sz w:val="28"/>
          <w:szCs w:val="28"/>
        </w:rPr>
        <w:t>Центр Творческих Исследований "Беловодье"</w:t>
      </w:r>
    </w:p>
    <w:p>
      <w:pPr>
        <w:pStyle w:val="Normal"/>
        <w:autoSpaceDE w:val="false"/>
        <w:ind w:firstLine="567"/>
        <w:jc w:val="both"/>
        <w:rPr/>
      </w:pPr>
      <w:r>
        <w:rPr>
          <w:sz w:val="20"/>
          <w:szCs w:val="20"/>
        </w:rPr>
        <w:t xml:space="preserve">Величие России во многом было основано на величии ее литературы. Хорошая, умная и глубокая книга всегда играла огромную роль в истории страны и </w:t>
      </w:r>
      <w:r>
        <w:rPr>
          <w:sz w:val="20"/>
          <w:szCs w:val="20"/>
          <w:lang w:val="en-US"/>
        </w:rPr>
        <w:t>pycc</w:t>
      </w:r>
      <w:r>
        <w:rPr>
          <w:sz w:val="20"/>
          <w:szCs w:val="20"/>
        </w:rPr>
        <w:t>кой духовной культуры.</w:t>
      </w:r>
    </w:p>
    <w:p>
      <w:pPr>
        <w:pStyle w:val="Normal"/>
        <w:autoSpaceDE w:val="false"/>
        <w:ind w:firstLine="567"/>
        <w:jc w:val="both"/>
        <w:rPr>
          <w:sz w:val="20"/>
          <w:szCs w:val="20"/>
        </w:rPr>
      </w:pPr>
      <w:r>
        <w:rPr>
          <w:sz w:val="20"/>
          <w:szCs w:val="20"/>
        </w:rPr>
        <w:t>Сегодняшний кризис в России во многом был вызван стремительным упадком культуры, обесцениванием слова, и деградацией книжного рынка, заполненного суррогатами культуры и примитивным чтивом.</w:t>
      </w:r>
    </w:p>
    <w:p>
      <w:pPr>
        <w:pStyle w:val="Normal"/>
        <w:autoSpaceDE w:val="false"/>
        <w:ind w:firstLine="567"/>
        <w:jc w:val="both"/>
        <w:rPr>
          <w:sz w:val="20"/>
          <w:szCs w:val="20"/>
        </w:rPr>
      </w:pPr>
      <w:r>
        <w:rPr>
          <w:sz w:val="20"/>
          <w:szCs w:val="20"/>
        </w:rPr>
        <w:t>Россия остро нуждается в глубоком осмыслении мирового культурно-исторического опыта, помогающему формированию национального положительного идеала</w:t>
      </w:r>
    </w:p>
    <w:p>
      <w:pPr>
        <w:pStyle w:val="Normal"/>
        <w:autoSpaceDE w:val="false"/>
        <w:ind w:firstLine="567"/>
        <w:jc w:val="both"/>
        <w:rPr/>
      </w:pPr>
      <w:r>
        <w:rPr>
          <w:sz w:val="20"/>
          <w:szCs w:val="20"/>
        </w:rPr>
        <w:t>Центр "Беловодье" исходит из того, что Россия – это неповторимая духовная сущность, вбирающая в себя потоки духовной энергии Востока и Запада, взлетов и падений, мучительно нащупывающая свой путь на сегодняшнем историческом витке. Она нуждается в полноте освещения духовных исканий всего человечества, от которых страна была отрезана в последнем столетии. Она нуждается в освоении сокровенных знаний о Боге, человеке и его исканиях совершенства, всегда присущих русскому национальному характеру.</w:t>
      </w:r>
    </w:p>
    <w:p>
      <w:pPr>
        <w:pStyle w:val="Normal"/>
        <w:autoSpaceDE w:val="false"/>
        <w:ind w:firstLine="567"/>
        <w:jc w:val="both"/>
        <w:rPr>
          <w:sz w:val="20"/>
          <w:szCs w:val="20"/>
        </w:rPr>
      </w:pPr>
      <w:r>
        <w:rPr>
          <w:sz w:val="20"/>
          <w:szCs w:val="20"/>
        </w:rPr>
        <w:t>Сегодня страна остро нуждается в освоении тех универсальных традиций, которые без экуменического смешения синтезируют духовный опыт Востока и Запада.</w:t>
      </w:r>
    </w:p>
    <w:p>
      <w:pPr>
        <w:pStyle w:val="Normal"/>
        <w:autoSpaceDE w:val="false"/>
        <w:ind w:firstLine="567"/>
        <w:jc w:val="both"/>
        <w:rPr/>
      </w:pPr>
      <w:r>
        <w:rPr>
          <w:sz w:val="20"/>
          <w:szCs w:val="20"/>
        </w:rPr>
        <w:t>Славянская мифология, русская духовная поэзия, русский космизм, евразийство, традиционализм, Православие, священные тексты Востока (особенно Индии) и Запада, мировые религии и эзотерические учения, герметизм и алхимия, буддийская космология, наследие Рерихов и Блаватской, поиски национальной идеи – все это, глубоко осмысленное и пропущенное через национальное сознание, помогает подойти к пониманию самобытной культурной и духовной миссии России.</w:t>
      </w:r>
    </w:p>
    <w:p>
      <w:pPr>
        <w:pStyle w:val="Normal"/>
        <w:autoSpaceDE w:val="false"/>
        <w:ind w:firstLine="567"/>
        <w:jc w:val="both"/>
        <w:rPr/>
      </w:pPr>
      <w:r>
        <w:rPr>
          <w:sz w:val="20"/>
          <w:szCs w:val="20"/>
        </w:rPr>
        <w:t>Искания Беловодья – это всегда искания глубины сути, тайны, сокровенного смысла каждого явления и, пытаясь отразить эту тенденцию в нашей издательской стратегии, мы будем выбирать такие книги, которые содержат в себе эту тайну, глубину, суть, наконец, сердце явления, стремящегося к вечному познанию:</w:t>
      </w:r>
    </w:p>
    <w:p>
      <w:pPr>
        <w:pStyle w:val="Normal"/>
        <w:autoSpaceDE w:val="false"/>
        <w:spacing w:before="120" w:after="0"/>
        <w:ind w:left="1134" w:hanging="0"/>
        <w:jc w:val="both"/>
        <w:rPr>
          <w:i/>
          <w:i/>
          <w:sz w:val="20"/>
          <w:szCs w:val="20"/>
        </w:rPr>
      </w:pPr>
      <w:r>
        <w:rPr>
          <w:i/>
          <w:sz w:val="20"/>
          <w:szCs w:val="20"/>
        </w:rPr>
        <w:t>"И никакой зигзаг судьбы случайный</w:t>
      </w:r>
    </w:p>
    <w:p>
      <w:pPr>
        <w:pStyle w:val="Normal"/>
        <w:autoSpaceDE w:val="false"/>
        <w:ind w:left="1134" w:hanging="0"/>
        <w:jc w:val="both"/>
        <w:rPr>
          <w:i/>
          <w:i/>
          <w:sz w:val="20"/>
          <w:szCs w:val="20"/>
        </w:rPr>
      </w:pPr>
      <w:r>
        <w:rPr>
          <w:i/>
          <w:sz w:val="20"/>
          <w:szCs w:val="20"/>
        </w:rPr>
        <w:t>Не разлучит нас с очагом Отца.</w:t>
      </w:r>
    </w:p>
    <w:p>
      <w:pPr>
        <w:pStyle w:val="Normal"/>
        <w:autoSpaceDE w:val="false"/>
        <w:ind w:left="1134" w:hanging="0"/>
        <w:jc w:val="both"/>
        <w:rPr>
          <w:i/>
          <w:i/>
          <w:sz w:val="20"/>
          <w:szCs w:val="20"/>
        </w:rPr>
      </w:pPr>
      <w:r>
        <w:rPr>
          <w:i/>
          <w:sz w:val="20"/>
          <w:szCs w:val="20"/>
        </w:rPr>
        <w:t>Живет в нас ослепительная тайна,</w:t>
      </w:r>
    </w:p>
    <w:p>
      <w:pPr>
        <w:pStyle w:val="Normal"/>
        <w:autoSpaceDE w:val="false"/>
        <w:ind w:left="1134" w:hanging="0"/>
        <w:jc w:val="both"/>
        <w:rPr>
          <w:i/>
          <w:i/>
          <w:sz w:val="20"/>
          <w:szCs w:val="20"/>
          <w:u w:val="double"/>
        </w:rPr>
      </w:pPr>
      <w:r>
        <w:rPr>
          <w:i/>
          <w:sz w:val="20"/>
          <w:szCs w:val="20"/>
          <w:u w:val="double"/>
        </w:rPr>
        <w:t xml:space="preserve">Которой нет и не было конца". </w:t>
      </w:r>
    </w:p>
    <w:sectPr>
      <w:footnotePr>
        <w:numFmt w:val="decimal"/>
      </w:footnotePr>
      <w:type w:val="nextPage"/>
      <w:pgSz w:w="12240" w:h="15840"/>
      <w:pgMar w:left="567" w:right="7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67"/>
        <w:jc w:val="both"/>
        <w:rPr/>
      </w:pPr>
      <w:r>
        <w:rPr>
          <w:rStyle w:val="FootnoteCharacters"/>
        </w:rPr>
        <w:footnoteRef/>
      </w:r>
      <w:r>
        <w:rPr>
          <w:sz w:val="20"/>
          <w:szCs w:val="20"/>
        </w:rPr>
        <w:t xml:space="preserve"> </w:t>
      </w:r>
      <w:r>
        <w:rPr>
          <w:sz w:val="20"/>
          <w:szCs w:val="20"/>
        </w:rPr>
        <w:t xml:space="preserve">Для тех, кто может быть незнаком с этим названием, следует сказать, что Нью-Эйдж </w:t>
      </w:r>
      <w:r>
        <w:rPr/>
        <w:t>–</w:t>
      </w:r>
      <w:r>
        <w:rPr>
          <w:sz w:val="20"/>
          <w:szCs w:val="20"/>
        </w:rPr>
        <w:t xml:space="preserve"> это современное духовное движение, распространенное на Западе, объединяющее самые разные организации</w:t>
      </w:r>
      <w:r>
        <w:rPr/>
        <w:t xml:space="preserve"> </w:t>
      </w:r>
      <w:r>
        <w:rPr>
          <w:sz w:val="20"/>
          <w:szCs w:val="20"/>
        </w:rPr>
        <w:t>и культы и ориентированное на крайне упрощенные модели духовности. Оно занято копированием восточной экзотики и профаническим приспособлением элементов духовных знаний к вкусам западного обывателя.</w:t>
      </w:r>
    </w:p>
  </w:footnote>
  <w:footnote w:id="3">
    <w:p>
      <w:pPr>
        <w:pStyle w:val="Normal"/>
        <w:autoSpaceDE w:val="false"/>
        <w:ind w:firstLine="567"/>
        <w:jc w:val="both"/>
        <w:rPr/>
      </w:pPr>
      <w:r>
        <w:rPr>
          <w:rStyle w:val="FootnoteCharacters"/>
        </w:rPr>
        <w:footnoteRef/>
      </w:r>
      <w:r>
        <w:rPr/>
        <w:t xml:space="preserve"> </w:t>
      </w:r>
      <w:r>
        <w:rPr>
          <w:sz w:val="20"/>
          <w:szCs w:val="20"/>
        </w:rPr>
        <w:t>Типичным примером синкретизма в лучшем смысле этого слова является идеология журнала "Наука и религия". Подобный синкретизм журнала (на наш взгляд, выглядящий наиболее гармонично и естественно среди подобных изданий) дает возможность мирно, не смешиваясь, сосуществовать различным религиям и мировоззрениям. Достаточно удачный, что нелегко достижимо, синкретизм такого рода (безусловно, восходящий к традициям межконфессионального духовно-культурного диалога и сравнительного религиоведения, заданных еще Е.П. Блаватской и Рерихами), по-видимому, не пугает РПЦ, не запрещающей многим священникам публиковаться и выступать в нем, соседствуя с авторами вполне выраженного эзотерического характера. Почему же такое избирательное отношение к рериховцам?</w:t>
      </w:r>
    </w:p>
    <w:p>
      <w:pPr>
        <w:pStyle w:val="Footnote"/>
        <w:rPr>
          <w:sz w:val="20"/>
          <w:szCs w:val="20"/>
        </w:rPr>
      </w:pPr>
      <w:r>
        <w:rPr>
          <w:sz w:val="20"/>
          <w:szCs w:val="20"/>
        </w:rPr>
      </w:r>
    </w:p>
  </w:footnote>
  <w:footnote w:id="4">
    <w:p>
      <w:pPr>
        <w:pStyle w:val="Normal"/>
        <w:autoSpaceDE w:val="false"/>
        <w:ind w:firstLine="567"/>
        <w:jc w:val="both"/>
        <w:rPr/>
      </w:pPr>
      <w:r>
        <w:rPr>
          <w:rStyle w:val="FootnoteCharacters"/>
        </w:rPr>
        <w:footnoteRef/>
      </w:r>
      <w:r>
        <w:rPr>
          <w:sz w:val="20"/>
          <w:szCs w:val="20"/>
        </w:rPr>
        <w:t xml:space="preserve"> </w:t>
      </w:r>
      <w:r>
        <w:rPr>
          <w:sz w:val="20"/>
          <w:szCs w:val="20"/>
        </w:rPr>
        <w:t>И это вполне соответствовало традиционному поведению Русской Церкви, которая, даже будучи господствующей, не выносила своего суждения о Льве Толстом как о писателе. Прекрасно понимая, между прочим, что это значит стать посмешищем.</w:t>
      </w:r>
    </w:p>
  </w:footnote>
  <w:footnote w:id="5">
    <w:p>
      <w:pPr>
        <w:pStyle w:val="Footnote"/>
        <w:jc w:val="both"/>
        <w:rPr/>
      </w:pPr>
      <w:r>
        <w:rPr>
          <w:rStyle w:val="FootnoteCharacters"/>
        </w:rPr>
        <w:footnoteRef/>
      </w:r>
      <w:r>
        <w:rPr/>
        <w:t xml:space="preserve"> </w:t>
      </w:r>
      <w:r>
        <w:rPr/>
        <w:t>Так именуется целая серия его картин.</w:t>
      </w:r>
    </w:p>
  </w:footnote>
  <w:footnote w:id="6">
    <w:p>
      <w:pPr>
        <w:pStyle w:val="Footnote"/>
        <w:jc w:val="both"/>
        <w:rPr/>
      </w:pPr>
      <w:r>
        <w:rPr>
          <w:rStyle w:val="FootnoteCharacters"/>
        </w:rPr>
        <w:footnoteRef/>
      </w:r>
      <w:r>
        <w:rPr/>
        <w:t xml:space="preserve"> </w:t>
      </w:r>
      <w:r>
        <w:rPr/>
        <w:t>Не случайно также в своем отвращении к Востоку Кураев имеет единомышленницу в лице Г.В. Старовойтовой, которая, нарушая все нормы "политкорректности" (а вроде бы должна была усвоить их во время своих поездок в США), импульсивно заявила на страницах "НГ": "Терпеть не могу Восток!" Подлинный крик души – столь созвучный кураевской "песне".</w:t>
      </w:r>
    </w:p>
  </w:footnote>
  <w:footnote w:id="7">
    <w:p>
      <w:pPr>
        <w:pStyle w:val="Normal"/>
        <w:autoSpaceDE w:val="false"/>
        <w:jc w:val="both"/>
        <w:rPr/>
      </w:pPr>
      <w:r>
        <w:rPr>
          <w:rStyle w:val="FootnoteCharacters"/>
        </w:rPr>
        <w:footnoteRef/>
      </w:r>
      <w:r>
        <w:rPr>
          <w:sz w:val="20"/>
          <w:szCs w:val="20"/>
        </w:rPr>
        <w:t xml:space="preserve"> </w:t>
      </w:r>
      <w:r>
        <w:rPr>
          <w:sz w:val="20"/>
          <w:szCs w:val="20"/>
        </w:rPr>
        <w:t>К этой, самой глубокой и оригинальной, на мой взгляд, книге Мережковского большой интерес проявил Н.К. Рерих. Заметим также, что Мережковский упоминает Ханаан, и это вполне соответствует христианской традиции, не знающей богоотверженных народов. Не случайно хананеянином был Св. Христофор.</w:t>
      </w:r>
    </w:p>
  </w:footnote>
  <w:footnote w:id="8">
    <w:p>
      <w:pPr>
        <w:pStyle w:val="Footnote"/>
        <w:rPr/>
      </w:pPr>
      <w:r>
        <w:rPr>
          <w:rStyle w:val="FootnoteCharacters"/>
        </w:rPr>
        <w:footnoteRef/>
      </w:r>
      <w:r>
        <w:rPr/>
        <w:t xml:space="preserve"> </w:t>
      </w:r>
      <w:r>
        <w:rPr/>
        <w:t>Эти слова приводит Мережковский в своей "Атлантиде".</w:t>
      </w:r>
    </w:p>
  </w:footnote>
  <w:footnote w:id="9">
    <w:p>
      <w:pPr>
        <w:pStyle w:val="Footnote"/>
        <w:rPr/>
      </w:pPr>
      <w:r>
        <w:rPr>
          <w:rStyle w:val="FootnoteCharacters"/>
        </w:rPr>
        <w:footnoteRef/>
      </w:r>
      <w:r>
        <w:rPr/>
        <w:t xml:space="preserve"> </w:t>
      </w:r>
      <w:r>
        <w:rPr/>
        <w:t>Положение о существовании некогда единого для всех людей богооткровения, "истинной первобытной религии", вошло едва ли не в школьное богословие и мы встречаем его, например, в отпечатанной еще до революции по благословению ректора Свято-Троицкой Духовной Семинарии "Истории Христианской Церкви" Н. Тальберга.</w:t>
      </w:r>
    </w:p>
  </w:footnote>
  <w:footnote w:id="10">
    <w:p>
      <w:pPr>
        <w:pStyle w:val="Footnote"/>
        <w:rPr/>
      </w:pPr>
      <w:r>
        <w:rPr>
          <w:rStyle w:val="FootnoteCharacters"/>
        </w:rPr>
        <w:footnoteRef/>
      </w:r>
      <w:r>
        <w:rPr/>
        <w:t xml:space="preserve"> </w:t>
      </w:r>
      <w:r>
        <w:rPr/>
        <w:t>Апокрифическая "Книга Еноха" (переведенная в Киевской Руси на славянский с древнееврейского оригинала, ибо ранняя русская церковь, очень терпимая, использовала нехристианские по происхождению тексты, не считая это чем-то предосудительным), рассказывая о вознесении "праведного Еноха" на небо, упоминает некое "солнцестояние офанимское". Но "офанимы" в переводе с древнееврейского значит "колеса", и эти небесные живые колеса, наделенные глазами, упоминаются в книге Иезекииля ("Златоструй", М., 1990, с. 271).</w:t>
      </w:r>
    </w:p>
  </w:footnote>
  <w:footnote w:id="11">
    <w:p>
      <w:pPr>
        <w:pStyle w:val="Footnote"/>
        <w:rPr/>
      </w:pPr>
      <w:r>
        <w:rPr>
          <w:rStyle w:val="FootnoteCharacters"/>
        </w:rPr>
        <w:footnoteRef/>
      </w:r>
      <w:r>
        <w:rPr/>
        <w:t xml:space="preserve"> </w:t>
      </w:r>
      <w:r>
        <w:rPr/>
        <w:t>"Струя, текущая по рукам, миновать как может Данаю..."</w:t>
      </w:r>
    </w:p>
  </w:footnote>
  <w:footnote w:id="12">
    <w:p>
      <w:pPr>
        <w:pStyle w:val="Footnote"/>
        <w:jc w:val="both"/>
        <w:rPr/>
      </w:pPr>
      <w:r>
        <w:rPr>
          <w:rStyle w:val="FootnoteCharacters"/>
        </w:rPr>
        <w:footnoteRef/>
      </w:r>
      <w:r>
        <w:rPr/>
        <w:t xml:space="preserve"> </w:t>
      </w:r>
      <w:r>
        <w:rPr/>
        <w:t>Об этом, впрочем, проговорился и сам Кураева: "Моя личная неприязнь к рерихианству определена в меньшей степени тем, что я христианин, а скорее тем, что я вырос и воспитан в научной среде" (подч. мною - К.М.). В какой среде вырос Кураев - это его личное дело. Мы знаем, однако, что он не ученый, и потому его "полемика" с Рерихами не является научной. Важно другое: он сам признает, что за видимостью религиозной принципиальности скрывается личная вкусовая неприязнь. Как мы увидим ниже, связанная не только с "научной атмосферой" кураевского детства.</w:t>
      </w:r>
    </w:p>
  </w:footnote>
  <w:footnote w:id="13">
    <w:p>
      <w:pPr>
        <w:pStyle w:val="Normal"/>
        <w:autoSpaceDE w:val="false"/>
        <w:ind w:firstLine="567"/>
        <w:jc w:val="both"/>
        <w:rPr/>
      </w:pPr>
      <w:r>
        <w:rPr>
          <w:rStyle w:val="FootnoteCharacters"/>
        </w:rPr>
        <w:footnoteRef/>
      </w:r>
      <w:r>
        <w:rPr>
          <w:sz w:val="20"/>
          <w:szCs w:val="20"/>
        </w:rPr>
        <w:t xml:space="preserve"> </w:t>
      </w:r>
      <w:r>
        <w:rPr>
          <w:sz w:val="20"/>
          <w:szCs w:val="20"/>
        </w:rPr>
        <w:t>Цит. по: Архимандрит Серафим "Ангелы, Ангельский мир по учению Православной Церкви", М" 1916, повторное издание. М., 1995).</w:t>
      </w:r>
    </w:p>
  </w:footnote>
  <w:footnote w:id="14">
    <w:p>
      <w:pPr>
        <w:pStyle w:val="Footnote"/>
        <w:rPr/>
      </w:pPr>
      <w:r>
        <w:rPr>
          <w:rStyle w:val="FootnoteCharacters"/>
        </w:rPr>
        <w:footnoteRef/>
      </w:r>
      <w:r>
        <w:rPr/>
        <w:t xml:space="preserve"> </w:t>
      </w:r>
      <w:r>
        <w:rPr/>
        <w:t>Прямое политико-идеологическое клише времен холодной войны.</w:t>
      </w:r>
    </w:p>
  </w:footnote>
  <w:footnote w:id="15">
    <w:p>
      <w:pPr>
        <w:pStyle w:val="Footnote"/>
        <w:rPr/>
      </w:pPr>
      <w:r>
        <w:rPr>
          <w:rStyle w:val="FootnoteCharacters"/>
        </w:rPr>
        <w:footnoteRef/>
      </w:r>
      <w:r>
        <w:rPr/>
        <w:t xml:space="preserve"> </w:t>
      </w:r>
      <w:r>
        <w:rPr/>
        <w:t>Противоречие, неразрешимое в кураевской схеме тождества Запада и Христа.</w:t>
      </w:r>
    </w:p>
  </w:footnote>
  <w:footnote w:id="16">
    <w:p>
      <w:pPr>
        <w:pStyle w:val="Footnote"/>
        <w:jc w:val="both"/>
        <w:rPr/>
      </w:pPr>
      <w:r>
        <w:rPr>
          <w:rStyle w:val="FootnoteCharacters"/>
        </w:rPr>
        <w:footnoteRef/>
      </w:r>
      <w:r>
        <w:rPr/>
        <w:t xml:space="preserve"> </w:t>
      </w:r>
      <w:r>
        <w:rPr/>
        <w:t>Очевидно, в глазах Клемана и апеллирующего к нему Кураева даже и в случае усташей и стоящего за ними гитлеровского рейха все равно более "высокую", нежели в случае Вивекананды, Рамакришны и Махатмы Ганди.</w:t>
      </w:r>
    </w:p>
  </w:footnote>
  <w:footnote w:id="17">
    <w:p>
      <w:pPr>
        <w:pStyle w:val="Footnote"/>
        <w:jc w:val="both"/>
        <w:rPr/>
      </w:pPr>
      <w:r>
        <w:rPr>
          <w:rStyle w:val="FootnoteCharacters"/>
        </w:rPr>
        <w:footnoteRef/>
      </w:r>
      <w:r>
        <w:rPr/>
        <w:t xml:space="preserve"> </w:t>
      </w:r>
      <w:r>
        <w:rPr/>
        <w:t>Кураев словно не знает о весьма сложной символике следа и о том, сколь многообразно чтится в России - и не только - "Стопочка Богородицы". А тем более - след стопы Христа на Елеонской горе, общехристианская святыня.</w:t>
      </w:r>
    </w:p>
  </w:footnote>
  <w:footnote w:id="18">
    <w:p>
      <w:pPr>
        <w:pStyle w:val="Footnote"/>
        <w:rPr/>
      </w:pPr>
      <w:r>
        <w:rPr>
          <w:rStyle w:val="FootnoteCharacters"/>
        </w:rPr>
        <w:footnoteRef/>
      </w:r>
      <w:r>
        <w:rPr/>
        <w:t xml:space="preserve"> </w:t>
      </w:r>
      <w:r>
        <w:rPr/>
        <w:t>Время всеобщего разрушения, периодически претерпеваемого Вселенной.</w:t>
      </w:r>
    </w:p>
  </w:footnote>
  <w:footnote w:id="19">
    <w:p>
      <w:pPr>
        <w:pStyle w:val="Footnote"/>
        <w:jc w:val="both"/>
        <w:rPr/>
      </w:pPr>
      <w:r>
        <w:rPr>
          <w:rStyle w:val="FootnoteCharacters"/>
        </w:rPr>
        <w:footnoteRef/>
      </w:r>
      <w:r>
        <w:rPr/>
        <w:t xml:space="preserve"> </w:t>
      </w:r>
      <w:r>
        <w:rPr/>
        <w:t xml:space="preserve">Археология отмечает много общего в культуре народов, населявших в </w:t>
      </w:r>
      <w:r>
        <w:rPr>
          <w:lang w:val="en-US"/>
        </w:rPr>
        <w:t>VI</w:t>
      </w:r>
      <w:r>
        <w:rPr/>
        <w:t>-</w:t>
      </w:r>
      <w:r>
        <w:rPr>
          <w:lang w:val="en-US"/>
        </w:rPr>
        <w:t>III</w:t>
      </w:r>
      <w:r>
        <w:rPr/>
        <w:t xml:space="preserve"> тысячелетиях до н.э. территорию между Тигром и Индом ("Природа", № 7, 1990).</w:t>
      </w:r>
    </w:p>
  </w:footnote>
  <w:footnote w:id="20">
    <w:p>
      <w:pPr>
        <w:pStyle w:val="Footnote"/>
        <w:rPr/>
      </w:pPr>
      <w:r>
        <w:rPr>
          <w:rStyle w:val="FootnoteCharacters"/>
        </w:rPr>
        <w:footnoteRef/>
      </w:r>
      <w:r>
        <w:rPr/>
        <w:t xml:space="preserve"> </w:t>
      </w:r>
      <w:r>
        <w:rPr/>
        <w:t>Название стихотворения Н. Гумилева, посвященного Индии.</w:t>
      </w:r>
    </w:p>
  </w:footnote>
  <w:footnote w:id="21">
    <w:p>
      <w:pPr>
        <w:pStyle w:val="Footnote"/>
        <w:jc w:val="both"/>
        <w:rPr/>
      </w:pPr>
      <w:r>
        <w:rPr>
          <w:rStyle w:val="FootnoteCharacters"/>
        </w:rPr>
        <w:footnoteRef/>
      </w:r>
      <w:r>
        <w:rPr/>
        <w:t xml:space="preserve"> </w:t>
      </w:r>
      <w:r>
        <w:rPr/>
        <w:t>В сборнике "Древность: Арьи. Славяне". М., "Палея", 1996 г.</w:t>
      </w:r>
    </w:p>
  </w:footnote>
  <w:footnote w:id="22">
    <w:p>
      <w:pPr>
        <w:pStyle w:val="Footnote"/>
        <w:jc w:val="both"/>
        <w:rPr/>
      </w:pPr>
      <w:r>
        <w:rPr>
          <w:rStyle w:val="FootnoteCharacters"/>
        </w:rPr>
        <w:footnoteRef/>
      </w:r>
      <w:r>
        <w:rPr/>
        <w:t xml:space="preserve"> </w:t>
      </w:r>
      <w:r>
        <w:rPr/>
        <w:t xml:space="preserve">У них есть единомышленник в лице Епископа Новосибирского и Бердского Сергия, равно известного своими гонениями на рериховцев (и Рерихов) и своими симпатиями к католикам, возбуждающими резкое недовольство его паствы. Так вот, для епископа Сергия признаком духовного падения является чуть ли не всякое положительное упоминание Будды – см. "Миссионерское обозрение", противно-сектантское приложение к газете "Православная Москва", выпуск </w:t>
      </w:r>
      <w:r>
        <w:rPr>
          <w:lang w:val="en-US"/>
        </w:rPr>
        <w:t>N</w:t>
      </w:r>
      <w:r>
        <w:rPr/>
        <w:t xml:space="preserve"> 13.</w:t>
      </w:r>
    </w:p>
  </w:footnote>
  <w:footnote w:id="23">
    <w:p>
      <w:pPr>
        <w:pStyle w:val="Normal"/>
        <w:autoSpaceDE w:val="false"/>
        <w:ind w:firstLine="567"/>
        <w:jc w:val="both"/>
        <w:rPr/>
      </w:pPr>
      <w:r>
        <w:rPr>
          <w:rStyle w:val="FootnoteCharacters"/>
        </w:rPr>
        <w:footnoteRef/>
      </w:r>
      <w:r>
        <w:rPr>
          <w:sz w:val="20"/>
          <w:szCs w:val="20"/>
        </w:rPr>
        <w:t xml:space="preserve"> </w:t>
      </w:r>
      <w:r>
        <w:rPr>
          <w:sz w:val="20"/>
          <w:szCs w:val="20"/>
        </w:rPr>
        <w:t>Это, возможно, и было основанием глубокой византийской неприязни к русскому православию, в конце концов приведшей к драме раскола. Однако данный вопрос требует отдельного исследования. Разумеется, не дожидаясь такого исследования, Кураев уже вынес свой приговор и старообрядцам. – "Вызов экуменизма", М" 1997 г., с. 78-79. Неаккуратность аргументации – та же, что и в случае "полемики" с Рерихами.</w:t>
      </w:r>
    </w:p>
  </w:footnote>
  <w:footnote w:id="24">
    <w:p>
      <w:pPr>
        <w:pStyle w:val="Footnote"/>
        <w:rPr/>
      </w:pPr>
      <w:r>
        <w:rPr>
          <w:rStyle w:val="FootnoteCharacters"/>
        </w:rPr>
        <w:footnoteRef/>
      </w:r>
      <w:r>
        <w:rPr/>
        <w:t xml:space="preserve"> </w:t>
      </w:r>
      <w:r>
        <w:rPr/>
        <w:t>Как видим, год издания Популярной Библейской Энциклопедии, о которой речь шла выше.</w:t>
      </w:r>
    </w:p>
  </w:footnote>
  <w:footnote w:id="25">
    <w:p>
      <w:pPr>
        <w:pStyle w:val="Normal"/>
        <w:autoSpaceDE w:val="false"/>
        <w:jc w:val="both"/>
        <w:rPr/>
      </w:pPr>
      <w:r>
        <w:rPr>
          <w:rStyle w:val="FootnoteCharacters"/>
        </w:rPr>
        <w:footnoteRef/>
      </w:r>
      <w:r>
        <w:rPr>
          <w:sz w:val="20"/>
          <w:szCs w:val="20"/>
        </w:rPr>
        <w:t xml:space="preserve"> </w:t>
      </w:r>
      <w:r>
        <w:rPr>
          <w:sz w:val="20"/>
          <w:szCs w:val="20"/>
        </w:rPr>
        <w:t>До предела она доведена в книге архимандрита Лазаря "Грех и покаяние последних времен" (Сретенский м-р, 1997 г.), где содержатся прямые оскорбления индуизма – и это совсем нетипично для русской традиции.</w:t>
      </w:r>
    </w:p>
  </w:footnote>
  <w:footnote w:id="26">
    <w:p>
      <w:pPr>
        <w:pStyle w:val="Normal"/>
        <w:autoSpaceDE w:val="false"/>
        <w:jc w:val="both"/>
        <w:rPr/>
      </w:pPr>
      <w:r>
        <w:rPr>
          <w:rStyle w:val="FootnoteCharacters"/>
        </w:rPr>
        <w:footnoteRef/>
      </w:r>
      <w:r>
        <w:rPr>
          <w:sz w:val="20"/>
          <w:szCs w:val="20"/>
        </w:rPr>
        <w:t xml:space="preserve"> </w:t>
      </w:r>
      <w:r>
        <w:rPr>
          <w:sz w:val="20"/>
          <w:szCs w:val="20"/>
        </w:rPr>
        <w:t>Не говоря уже о том, чтобы как у Ломоносова</w:t>
      </w:r>
    </w:p>
    <w:p>
      <w:pPr>
        <w:pStyle w:val="Normal"/>
        <w:autoSpaceDE w:val="false"/>
        <w:jc w:val="both"/>
        <w:rPr>
          <w:sz w:val="20"/>
          <w:szCs w:val="20"/>
        </w:rPr>
      </w:pPr>
      <w:r>
        <w:rPr>
          <w:sz w:val="20"/>
          <w:szCs w:val="20"/>
        </w:rPr>
        <w:t>"...Там всякая взывает плоть: Велик зиждитель наш, Господь".</w:t>
      </w:r>
    </w:p>
  </w:footnote>
  <w:footnote w:id="27">
    <w:p>
      <w:pPr>
        <w:pStyle w:val="Normal"/>
        <w:autoSpaceDE w:val="false"/>
        <w:jc w:val="both"/>
        <w:rPr/>
      </w:pPr>
      <w:r>
        <w:rPr>
          <w:rStyle w:val="FootnoteCharacters"/>
        </w:rPr>
        <w:footnoteRef/>
      </w:r>
      <w:r>
        <w:rPr/>
        <w:t xml:space="preserve"> </w:t>
      </w:r>
      <w:r>
        <w:rPr>
          <w:sz w:val="20"/>
          <w:szCs w:val="20"/>
        </w:rPr>
        <w:t>Первым отчетливо сформулировал его английский биолог А. Уоллес:</w:t>
      </w:r>
    </w:p>
    <w:p>
      <w:pPr>
        <w:pStyle w:val="Footnote"/>
        <w:jc w:val="both"/>
        <w:rPr/>
      </w:pPr>
      <w:r>
        <w:rPr/>
        <w:t>"Человек – этот венец сознательной органической жизни – мог развиться здесь, на Земле, только при наличии всей этой чудовищно обширной материальной Вселенной, которую мы видим вокруг нас". - "Природа", №1, 1989. Впрочем, и Циолковский писал, что человеческое существование не случайно, а имманентно космосу.</w:t>
      </w:r>
    </w:p>
  </w:footnote>
  <w:footnote w:id="28">
    <w:p>
      <w:pPr>
        <w:pStyle w:val="Normal"/>
        <w:autoSpaceDE w:val="false"/>
        <w:jc w:val="both"/>
        <w:rPr/>
      </w:pPr>
      <w:r>
        <w:rPr>
          <w:rStyle w:val="FootnoteCharacters"/>
        </w:rPr>
        <w:footnoteRef/>
      </w:r>
      <w:r>
        <w:rPr>
          <w:sz w:val="20"/>
          <w:szCs w:val="20"/>
        </w:rPr>
        <w:t xml:space="preserve"> </w:t>
      </w:r>
      <w:r>
        <w:rPr>
          <w:sz w:val="20"/>
          <w:szCs w:val="20"/>
        </w:rPr>
        <w:t>По Кураеву, стихию абсолютно демоничную</w:t>
      </w:r>
      <w:r>
        <w:rPr/>
        <w:t xml:space="preserve">. </w:t>
      </w:r>
    </w:p>
  </w:footnote>
  <w:footnote w:id="29">
    <w:p>
      <w:pPr>
        <w:pStyle w:val="Footnote"/>
        <w:jc w:val="both"/>
        <w:rPr/>
      </w:pPr>
      <w:r>
        <w:rPr>
          <w:rStyle w:val="FootnoteCharacters"/>
        </w:rPr>
        <w:footnoteRef/>
      </w:r>
      <w:r>
        <w:rPr/>
        <w:t xml:space="preserve"> </w:t>
      </w:r>
      <w:r>
        <w:rPr/>
        <w:t>В порноделовом новорусском "Медведе" Кураев решительно заявляет, что обращаться к алхимии христианин может, лишь сделав лоботомию. Очевидно, для вступления в диалог с журналом, помещающим рецепты либертинской (т.е. повышающей потенцию) диеты лоботомию делать не обязательно. Кушайте устрицы, трюфеля, черную икру – и сладостные утехи гарантированы. Очевидно, по Кураеву, это более совместимо с Православием.</w:t>
      </w:r>
    </w:p>
  </w:footnote>
  <w:footnote w:id="30">
    <w:p>
      <w:pPr>
        <w:pStyle w:val="Footnote"/>
        <w:rPr/>
      </w:pPr>
      <w:r>
        <w:rPr>
          <w:rStyle w:val="FootnoteCharacters"/>
        </w:rPr>
        <w:footnoteRef/>
      </w:r>
      <w:r>
        <w:rPr/>
        <w:t xml:space="preserve"> </w:t>
      </w:r>
      <w:r>
        <w:rPr/>
        <w:t>И, заметим, никем от Церкви не отлучавший.</w:t>
      </w:r>
    </w:p>
  </w:footnote>
  <w:footnote w:id="31">
    <w:p>
      <w:pPr>
        <w:pStyle w:val="Footnote"/>
        <w:rPr/>
      </w:pPr>
      <w:r>
        <w:rPr>
          <w:rStyle w:val="FootnoteCharacters"/>
        </w:rPr>
        <w:footnoteRef/>
      </w:r>
      <w:r>
        <w:rPr/>
        <w:t xml:space="preserve"> </w:t>
      </w:r>
      <w:r>
        <w:rPr/>
        <w:t>Степь – К. М.</w:t>
      </w:r>
    </w:p>
  </w:footnote>
  <w:footnote w:id="32">
    <w:p>
      <w:pPr>
        <w:pStyle w:val="Normal"/>
        <w:autoSpaceDE w:val="false"/>
        <w:jc w:val="both"/>
        <w:rPr/>
      </w:pPr>
      <w:r>
        <w:rPr>
          <w:rStyle w:val="FootnoteCharacters"/>
        </w:rPr>
        <w:footnoteRef/>
      </w:r>
      <w:r>
        <w:rPr>
          <w:sz w:val="20"/>
          <w:szCs w:val="20"/>
        </w:rPr>
        <w:t xml:space="preserve"> </w:t>
      </w:r>
      <w:r>
        <w:rPr>
          <w:sz w:val="20"/>
          <w:szCs w:val="20"/>
        </w:rPr>
        <w:t>"Конь в греческой, египетской, римской, так и в русской мифологии есть знак устремления, но только один русский мужик догадался посадить его к себе на крышу, уподобляя свою хату под ним колеснице... "Я еду к тебе, в твои лона и пастбища", – говорит наш мужик, запрокидывая голову конька в небо" (С. Есенин, Собр. соч., т. 5,1962, с. 27).</w:t>
      </w:r>
    </w:p>
  </w:footnote>
  <w:footnote w:id="33">
    <w:p>
      <w:pPr>
        <w:pStyle w:val="Footnote"/>
        <w:jc w:val="both"/>
        <w:rPr/>
      </w:pPr>
      <w:r>
        <w:rPr>
          <w:rStyle w:val="FootnoteCharacters"/>
        </w:rPr>
        <w:footnoteRef/>
      </w:r>
      <w:r>
        <w:rPr/>
        <w:t xml:space="preserve"> </w:t>
      </w:r>
      <w:r>
        <w:rPr/>
        <w:t xml:space="preserve">В статье "Оборванная нить" ("Новый мир", </w:t>
      </w:r>
      <w:r>
        <w:rPr>
          <w:lang w:val="en-US"/>
        </w:rPr>
        <w:t>N</w:t>
      </w:r>
      <w:r>
        <w:rPr/>
        <w:t xml:space="preserve"> 8, 1989), где я определила русскую крестьянскую культуру как космоцентрическую.</w:t>
      </w:r>
    </w:p>
  </w:footnote>
  <w:footnote w:id="34">
    <w:p>
      <w:pPr>
        <w:pStyle w:val="Footnote"/>
        <w:jc w:val="both"/>
        <w:rPr/>
      </w:pPr>
      <w:r>
        <w:rPr>
          <w:rStyle w:val="FootnoteCharacters"/>
        </w:rPr>
        <w:footnoteRef/>
      </w:r>
      <w:r>
        <w:rPr/>
        <w:t xml:space="preserve"> </w:t>
      </w:r>
      <w:r>
        <w:rPr/>
        <w:t>Восходящий к Алисе Бейли, со взглядами которой как раз расходилась Е.И. Рерих.</w:t>
      </w:r>
    </w:p>
  </w:footnote>
  <w:footnote w:id="35">
    <w:p>
      <w:pPr>
        <w:pStyle w:val="Normal"/>
        <w:autoSpaceDE w:val="false"/>
        <w:jc w:val="both"/>
        <w:rPr/>
      </w:pPr>
      <w:r>
        <w:rPr>
          <w:rStyle w:val="FootnoteCharacters"/>
        </w:rPr>
        <w:footnoteRef/>
      </w:r>
      <w:r>
        <w:rPr>
          <w:sz w:val="20"/>
          <w:szCs w:val="20"/>
        </w:rPr>
        <w:t xml:space="preserve"> </w:t>
      </w:r>
      <w:r>
        <w:rPr>
          <w:sz w:val="20"/>
          <w:szCs w:val="20"/>
        </w:rPr>
        <w:t>Однако и в случае Е.И. Рерих все обстояло далеко не так просто. Она писала, объясняя свою отчужденность от тех, кого именовала "церковниками", т.е. от людей, за гипертрофированными проявлениями внешнего благочестия скрывавших "свои темные делишки":</w:t>
      </w:r>
    </w:p>
    <w:p>
      <w:pPr>
        <w:pStyle w:val="Footnote"/>
        <w:jc w:val="both"/>
        <w:rPr/>
      </w:pPr>
      <w:r>
        <w:rPr/>
        <w:t>"Я всегда держалась довольно далеко от церкви и ее представителей именно из-за желания охранить в своих сыновьях уважение к своей религии до тех пор, пока сознание их окрепнет, и они уже вполне зрело могут оценить все то прекрасное, что заключается в ней, и в то же время спокойно смотреть на отрицательные проявления ее..."</w:t>
      </w:r>
    </w:p>
  </w:footnote>
  <w:footnote w:id="36">
    <w:p>
      <w:pPr>
        <w:pStyle w:val="Footnote"/>
        <w:jc w:val="both"/>
        <w:rPr/>
      </w:pPr>
      <w:r>
        <w:rPr>
          <w:rStyle w:val="FootnoteCharacters"/>
        </w:rPr>
        <w:footnoteRef/>
      </w:r>
      <w:r>
        <w:rPr/>
        <w:t xml:space="preserve"> </w:t>
      </w:r>
      <w:r>
        <w:rPr/>
        <w:t>Именно этот культ открыто провозглашается внедряемыми в школу программами сексуального воспитания под эгидой РАПС (Российской Ассоциации "Планирования семьи"). - См. И. Медведева, Т. Шишова "Грех как вариант нормы". - "НГ - религии", 20.05.1998 г.</w:t>
      </w:r>
    </w:p>
  </w:footnote>
  <w:footnote w:id="37">
    <w:p>
      <w:pPr>
        <w:pStyle w:val="Footnote"/>
        <w:rPr/>
      </w:pPr>
      <w:r>
        <w:rPr>
          <w:rStyle w:val="FootnoteCharacters"/>
        </w:rPr>
        <w:footnoteRef/>
      </w:r>
      <w:r>
        <w:rPr/>
        <w:t xml:space="preserve"> </w:t>
      </w:r>
      <w:r>
        <w:rPr/>
        <w:t>И тут вопрос: допустима ли вообще такая степень высокомерия для духовного лица, представителя Церкви? Впрочем, написал же в "Русь православную" один священник (у которого, видимо, наболело): "Понятие соборности применительно к нынешнему этапу церковной жизни, по-моему, отсутствует. Сегодня приход – это церковь священника-настоятеля, епархия – церковь правящего епископа. Прихожане – быдло, считает подавляющее число священников..." Может быть, это тоже часть церковной "реформы сверху"?</w:t>
      </w:r>
    </w:p>
  </w:footnote>
  <w:footnote w:id="38">
    <w:p>
      <w:pPr>
        <w:pStyle w:val="Normal"/>
        <w:autoSpaceDE w:val="false"/>
        <w:jc w:val="both"/>
        <w:rPr/>
      </w:pPr>
      <w:r>
        <w:rPr>
          <w:rStyle w:val="FootnoteCharacters"/>
        </w:rPr>
        <w:footnoteRef/>
      </w:r>
      <w:r>
        <w:rPr>
          <w:sz w:val="20"/>
          <w:szCs w:val="20"/>
        </w:rPr>
        <w:t xml:space="preserve"> </w:t>
      </w:r>
      <w:r>
        <w:rPr>
          <w:sz w:val="20"/>
          <w:szCs w:val="20"/>
        </w:rPr>
        <w:t>Вот еще один пример – выходит книга Алана Эймса "Глазами Иисуса" с предисловием православного священника Георгия Чистякова – но об отлучении его или даже лишении сана не слыхать. А ведь Эймс-то дерзает на гораздо большее, нежели то, что делали Рерихи: он дерзает говорить от имени Христа.</w:t>
      </w:r>
    </w:p>
  </w:footnote>
  <w:footnote w:id="39">
    <w:p>
      <w:pPr>
        <w:pStyle w:val="Footnote"/>
        <w:rPr/>
      </w:pPr>
      <w:r>
        <w:rPr>
          <w:rStyle w:val="FootnoteCharacters"/>
        </w:rPr>
        <w:footnoteRef/>
      </w:r>
      <w:r>
        <w:rPr/>
        <w:t xml:space="preserve"> </w:t>
      </w:r>
      <w:r>
        <w:rPr/>
        <w:t>А поскольку ясно, что так воспринимать жизнь учит его Православная Церковь, то так же ясно и то, что именно ей. Церкви, и адресован выпад.</w:t>
      </w:r>
    </w:p>
  </w:footnote>
  <w:footnote w:id="40">
    <w:p>
      <w:pPr>
        <w:pStyle w:val="Footnote"/>
        <w:jc w:val="both"/>
        <w:rPr/>
      </w:pPr>
      <w:r>
        <w:rPr>
          <w:rStyle w:val="FootnoteCharacters"/>
        </w:rPr>
        <w:footnoteRef/>
      </w:r>
      <w:r>
        <w:rPr/>
        <w:t xml:space="preserve"> </w:t>
      </w:r>
      <w:r>
        <w:rPr/>
        <w:t>Характерная для всех ненавистников России ложь, делающих вид, будто они и слыхом не слыхали об инквизиции, о кальвинистских кострах в Женеве или о "процессе салемских ведьм" в США – между прочим, уже во времена Просвещения.</w:t>
      </w:r>
    </w:p>
  </w:footnote>
  <w:footnote w:id="41">
    <w:p>
      <w:pPr>
        <w:pStyle w:val="Footnote"/>
        <w:rPr/>
      </w:pPr>
      <w:r>
        <w:rPr>
          <w:rStyle w:val="FootnoteCharacters"/>
        </w:rPr>
        <w:footnoteRef/>
      </w:r>
      <w:r>
        <w:rPr/>
        <w:t xml:space="preserve"> </w:t>
      </w:r>
      <w:r>
        <w:rPr/>
        <w:t>Вот почему, независимо от чьих-либо политических и идеологических предпочтений, в строгом смысле абсолютно неверно сравнение немецкого фашизма и коммунизма: в последнем краеугольной идеей как раз и является "все человечество", весь "род людской".</w:t>
      </w:r>
    </w:p>
  </w:footnote>
  <w:footnote w:id="42">
    <w:p>
      <w:pPr>
        <w:pStyle w:val="Footnote"/>
        <w:rPr/>
      </w:pPr>
      <w:r>
        <w:rPr>
          <w:rStyle w:val="FootnoteCharacters"/>
        </w:rPr>
        <w:footnoteRef/>
      </w:r>
      <w:r>
        <w:rPr/>
        <w:t xml:space="preserve"> </w:t>
      </w:r>
      <w:r>
        <w:rPr/>
        <w:t>Хочу выделить работу А.И. Неклессы "Конец цивилизации, или Зигзаг истории". – "Знамя", 1/98.</w:t>
      </w:r>
    </w:p>
  </w:footnote>
  <w:footnote w:id="43">
    <w:p>
      <w:pPr>
        <w:pStyle w:val="Normal"/>
        <w:autoSpaceDE w:val="false"/>
        <w:ind w:firstLine="567"/>
        <w:jc w:val="both"/>
        <w:rPr/>
      </w:pPr>
      <w:r>
        <w:rPr>
          <w:rStyle w:val="FootnoteCharacters"/>
        </w:rPr>
        <w:footnoteRef/>
      </w:r>
      <w:r>
        <w:rPr/>
        <w:t xml:space="preserve"> </w:t>
      </w:r>
      <w:r>
        <w:rPr>
          <w:sz w:val="20"/>
          <w:szCs w:val="20"/>
        </w:rPr>
        <w:t>Цитируется по рукописи Г.Ф. Чечехиной ""Тоталитаризм" по недоразумению". Реабилитирующие Власова и Краснова "патриоты" могут упрекнуть меня ссылкой на документ Европарламента – мол, они нам не указ. Я тоже считаю, что не указ, но в данном случае ссылка уместна, ибо лишний раз иллюстрирует непоследовательность священноначалия. Угождая "цивилизованному миру", оно сочло возможным извиняться перед Германией (за победу СССР над ней?); оно сочло возможным не только принять участие в международном Христианском семинаре "Тоталитарные секты в России" (16-20 мая 1994 г., Москва), но и поставить свою подпись под его Итоговым заявлением... между прочим, рядом с подписями тех, кого в других случаях обличают как "еретиков": представителей Римской Католической церкви, Евангельских христиан-пятидесятников (России и США). Так почему же в этом случае не считаться и с Постановлением Европарламента, к тому же юридически очень четким, на мой взгляд?</w:t>
      </w:r>
    </w:p>
  </w:footnote>
  <w:footnote w:id="44">
    <w:p>
      <w:pPr>
        <w:pStyle w:val="Footnote"/>
        <w:jc w:val="both"/>
        <w:rPr/>
      </w:pPr>
      <w:r>
        <w:rPr>
          <w:rStyle w:val="FootnoteCharacters"/>
        </w:rPr>
        <w:footnoteRef/>
      </w:r>
      <w:r>
        <w:rPr/>
        <w:t xml:space="preserve"> </w:t>
      </w:r>
      <w:r>
        <w:rPr/>
        <w:t>И выставки индийского искусства. Тогда он пишет в статье "Индийский путь": "Уже давно мечтали мы об основах индийского искусства. Невольно напрашивалась преемственность нашего древнего быта и искусства от Индии. В интимных беседах часто устремлялись к колыбели народной, а нашего славянства, в частности... Мы поняли значение византийских эмалей. Мы поняли, наконец, и ценность наших прекрасных икон. Теперь иконы уже вошли в толпу, и значение их укреплено. Через Византию грезилась нам Индия, вот к ней мы и направляемся... Живет в Индии красота. Заманчив великий Индийский путь" (Н.К. Рерих "Россия", МЦР, 1994, с. 7).</w:t>
      </w:r>
    </w:p>
  </w:footnote>
  <w:footnote w:id="45">
    <w:p>
      <w:pPr>
        <w:pStyle w:val="Footnote"/>
        <w:jc w:val="both"/>
        <w:rPr/>
      </w:pPr>
      <w:r>
        <w:rPr>
          <w:rStyle w:val="FootnoteCharacters"/>
        </w:rPr>
        <w:footnoteRef/>
      </w:r>
      <w:r>
        <w:rPr/>
        <w:t xml:space="preserve"> </w:t>
      </w:r>
      <w:r>
        <w:rPr/>
        <w:t>Сегодня именно эти люди, сумевшие явить образцы поистине рыцарски бескорыстной любви к Родине, в час смертельной для нее опасности сумевшие подняться над всем временным и личным, в энтээсовско-власовской схеме оказываются неправы перед коллаборантами. А генерал Карбышев оказывается не прав перед генералом Власовым - теперь протопресвитер Киселев со страниц "Радонежа" настаивает на памятнике последнему.</w:t>
      </w:r>
    </w:p>
  </w:footnote>
  <w:footnote w:id="46">
    <w:p>
      <w:pPr>
        <w:pStyle w:val="Footnote"/>
        <w:rPr/>
      </w:pPr>
      <w:r>
        <w:rPr>
          <w:rStyle w:val="FootnoteCharacters"/>
        </w:rPr>
        <w:footnoteRef/>
      </w:r>
      <w:r>
        <w:rPr/>
        <w:t xml:space="preserve"> </w:t>
      </w:r>
      <w:r>
        <w:rPr/>
        <w:t>Атаман Семенов и его окружение представляли едва ли не самую радикальную часть пораженцев.</w:t>
      </w:r>
    </w:p>
  </w:footnote>
  <w:footnote w:id="47">
    <w:p>
      <w:pPr>
        <w:pStyle w:val="Normal"/>
        <w:autoSpaceDE w:val="false"/>
        <w:jc w:val="both"/>
        <w:rPr/>
      </w:pPr>
      <w:r>
        <w:rPr>
          <w:rStyle w:val="FootnoteCharacters"/>
        </w:rPr>
        <w:footnoteRef/>
      </w:r>
      <w:r>
        <w:rPr>
          <w:sz w:val="20"/>
          <w:szCs w:val="20"/>
        </w:rPr>
        <w:t xml:space="preserve"> </w:t>
      </w:r>
      <w:r>
        <w:rPr>
          <w:sz w:val="20"/>
          <w:szCs w:val="20"/>
        </w:rPr>
        <w:t>Если уж известно содержание частных разговоров знаменитого мыслителя Якоба Буркхардта, изображение которого потребовали убрать с тысячефранковой банкноты парламентарии от Социалистической партии Швейцарии – ибо означенный Буркхардт в приватных (!) беседах "допускал антисемитские высказывания". – "Итоги", 26 мая 1998 г.</w:t>
      </w:r>
    </w:p>
  </w:footnote>
  <w:footnote w:id="48">
    <w:p>
      <w:pPr>
        <w:pStyle w:val="Footnote"/>
        <w:rPr/>
      </w:pPr>
      <w:r>
        <w:rPr>
          <w:rStyle w:val="FootnoteCharacters"/>
        </w:rPr>
        <w:footnoteRef/>
      </w:r>
      <w:r>
        <w:rPr/>
        <w:t xml:space="preserve"> </w:t>
      </w:r>
      <w:r>
        <w:rPr/>
        <w:t>Характерна сама эта инглизация транскрипции слова, более привычное и удобное для русского языка написание которого – "холокост".</w:t>
      </w:r>
    </w:p>
  </w:footnote>
  <w:footnote w:id="49">
    <w:p>
      <w:pPr>
        <w:pStyle w:val="Footnote"/>
        <w:rPr/>
      </w:pPr>
      <w:r>
        <w:rPr>
          <w:rStyle w:val="FootnoteCharacters"/>
        </w:rPr>
        <w:footnoteRef/>
      </w:r>
      <w:r>
        <w:rPr/>
        <w:t xml:space="preserve"> </w:t>
      </w:r>
      <w:r>
        <w:rPr/>
        <w:t>Что опять-таки является предметом кураевского ерничества.</w:t>
      </w:r>
    </w:p>
  </w:footnote>
  <w:footnote w:id="50">
    <w:p>
      <w:pPr>
        <w:pStyle w:val="Normal"/>
        <w:autoSpaceDE w:val="false"/>
        <w:jc w:val="both"/>
        <w:rPr/>
      </w:pPr>
      <w:r>
        <w:rPr>
          <w:rStyle w:val="FootnoteCharacters"/>
        </w:rPr>
        <w:footnoteRef/>
      </w:r>
      <w:r>
        <w:rPr>
          <w:sz w:val="20"/>
          <w:szCs w:val="20"/>
        </w:rPr>
        <w:t xml:space="preserve"> </w:t>
      </w:r>
      <w:r>
        <w:rPr>
          <w:sz w:val="20"/>
          <w:szCs w:val="20"/>
        </w:rPr>
        <w:t xml:space="preserve">Точное указание даты важно здесь потому, что, верный своей тактике умолчаний, Кураев не упоминает об этом, зато, заканчивая "Сатанизм...", утверждает; что официальное отлучение Рерихов от Православия состоялось на Успение 1932 года, а вообще-то "внутренняя связь с Церковью прервалась у Рерихов значительно раньше 1932 года" ("Сатанизм...", т. 2, с. 407). </w:t>
      </w:r>
    </w:p>
  </w:footnote>
  <w:footnote w:id="51">
    <w:p>
      <w:pPr>
        <w:pStyle w:val="Footnote"/>
        <w:jc w:val="both"/>
        <w:rPr/>
      </w:pPr>
      <w:r>
        <w:rPr>
          <w:rStyle w:val="FootnoteCharacters"/>
        </w:rPr>
        <w:footnoteRef/>
      </w:r>
      <w:r>
        <w:rPr/>
        <w:t xml:space="preserve"> </w:t>
      </w:r>
      <w:r>
        <w:rPr/>
        <w:t>Которое я, как надеюсь ясно из всего сказанного, вовсе не отождествляю с внешними обрядами, вроде испечения жаворонков (хотя и в них есть поэзия), но суть которого вижу в просветленном космизме и сердечной вере во вселенскость жертвы Христа.</w:t>
      </w:r>
    </w:p>
  </w:footnote>
  <w:footnote w:id="52">
    <w:p>
      <w:pPr>
        <w:pStyle w:val="Normal"/>
        <w:autoSpaceDE w:val="false"/>
        <w:jc w:val="both"/>
        <w:rPr/>
      </w:pPr>
      <w:r>
        <w:rPr>
          <w:rStyle w:val="FootnoteCharacters"/>
        </w:rPr>
        <w:footnoteRef/>
      </w:r>
      <w:r>
        <w:rPr>
          <w:sz w:val="20"/>
          <w:szCs w:val="20"/>
        </w:rPr>
        <w:t xml:space="preserve"> </w:t>
      </w:r>
      <w:r>
        <w:rPr>
          <w:sz w:val="20"/>
          <w:szCs w:val="20"/>
        </w:rPr>
        <w:t>Такой взгляд на Новый Мировой Порядок уже высказывался изнутри самой Русской Православной Церкви, в свете чего союз части клира и финансовой олигархии начинает выглядеть еще более странно, чтобы не сказать – зловеще. Так, игумен Алексей (Просвирин) писал на страницах "Руси православной": "Создание Всемирного экономического банка, Международного валютного фонда, развал СССР и попытки изоляции России, объединение Европы и расширение НАТО... кабальная зависимость стран Азии, Африки и Латинской Америки от мировых центров – все это зримые свидетельства того, что православное учение именует "последними временами". И если мы хотим спасти себя и Россию, нам надо научиться смотреть этой страшной правде в глаза". – ("Советская Россия", 5.12.96).</w:t>
      </w:r>
    </w:p>
  </w:footnote>
  <w:footnote w:id="53">
    <w:p>
      <w:pPr>
        <w:pStyle w:val="Footnote"/>
        <w:rPr/>
      </w:pPr>
      <w:r>
        <w:rPr>
          <w:rStyle w:val="FootnoteCharacters"/>
        </w:rPr>
        <w:footnoteRef/>
      </w:r>
      <w:r>
        <w:rPr/>
        <w:t xml:space="preserve"> </w:t>
      </w:r>
      <w:r>
        <w:rPr/>
        <w:t>Более подробно об этом я собираюсь написать в книге своих очерков о Палестине.</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47:00Z</dcterms:created>
  <dc:creator>www.roerich.com</dc:creator>
  <dc:description>Библиотека Донецкого Рериховского Вестника "Орифламма"</dc:description>
  <dc:language>en-US</dc:language>
  <cp:lastModifiedBy>12</cp:lastModifiedBy>
  <dcterms:modified xsi:type="dcterms:W3CDTF">2007-08-21T11:22:00Z</dcterms:modified>
  <cp:revision>7</cp:revision>
  <dc:subject/>
  <dc:title>Мяло К. Звезда волхвов, или Христос в Гималаях</dc:title>
</cp:coreProperties>
</file>