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iCs/>
          <w:color w:val="333399"/>
          <w:sz w:val="50"/>
          <w:szCs w:val="50"/>
        </w:rPr>
      </w:pPr>
      <w:r>
        <w:rPr>
          <w:b/>
          <w:bCs/>
          <w:i/>
          <w:iCs/>
          <w:color w:val="333399"/>
          <w:sz w:val="50"/>
          <w:szCs w:val="50"/>
        </w:rPr>
        <w:t>Наталия Спирина</w:t>
      </w:r>
    </w:p>
    <w:p>
      <w:pPr>
        <w:pStyle w:val="Normal"/>
        <w:shd w:fill="FFFFFF" w:val="clear"/>
        <w:jc w:val="center"/>
        <w:rPr>
          <w:b/>
          <w:b/>
          <w:bCs/>
          <w:i/>
          <w:i/>
          <w:iCs/>
          <w:color w:val="333399"/>
          <w:sz w:val="24"/>
          <w:szCs w:val="24"/>
        </w:rPr>
      </w:pPr>
      <w:r>
        <w:rPr>
          <w:b/>
          <w:bCs/>
          <w:i/>
          <w:iCs/>
          <w:color w:val="333399"/>
          <w:sz w:val="24"/>
          <w:szCs w:val="24"/>
        </w:rPr>
      </w:r>
    </w:p>
    <w:p>
      <w:pPr>
        <w:pStyle w:val="Normal"/>
        <w:shd w:fill="FFFFFF" w:val="clear"/>
        <w:jc w:val="center"/>
        <w:rPr>
          <w:b/>
          <w:b/>
          <w:bCs/>
          <w:i/>
          <w:i/>
          <w:iCs/>
          <w:color w:val="333399"/>
          <w:sz w:val="48"/>
          <w:szCs w:val="48"/>
        </w:rPr>
      </w:pPr>
      <w:r>
        <w:rPr>
          <w:b/>
          <w:bCs/>
          <w:i/>
          <w:iCs/>
          <w:color w:val="333399"/>
          <w:sz w:val="48"/>
          <w:szCs w:val="48"/>
        </w:rPr>
        <w:t>СКАЗЫ</w:t>
      </w:r>
    </w:p>
    <w:p>
      <w:pPr>
        <w:pStyle w:val="Normal"/>
        <w:shd w:fill="FFFFFF" w:val="clear"/>
        <w:jc w:val="center"/>
        <w:rPr>
          <w:b/>
          <w:b/>
          <w:bCs/>
          <w:i/>
          <w:i/>
          <w:iCs/>
          <w:color w:val="000000"/>
          <w:sz w:val="48"/>
          <w:szCs w:val="48"/>
        </w:rPr>
      </w:pPr>
      <w:r>
        <w:rPr>
          <w:b/>
          <w:bCs/>
          <w:i/>
          <w:iCs/>
          <w:color w:val="000000"/>
          <w:sz w:val="48"/>
          <w:szCs w:val="48"/>
        </w:rPr>
      </w:r>
    </w:p>
    <w:p>
      <w:pPr>
        <w:pStyle w:val="Normal"/>
        <w:shd w:fill="FFFFFF" w:val="clear"/>
        <w:jc w:val="center"/>
        <w:rPr>
          <w:b/>
          <w:b/>
          <w:color w:val="000000"/>
          <w:sz w:val="24"/>
          <w:szCs w:val="24"/>
        </w:rPr>
      </w:pPr>
      <w:r>
        <w:rPr>
          <w:b/>
          <w:color w:val="000000"/>
          <w:sz w:val="24"/>
          <w:szCs w:val="24"/>
        </w:rPr>
        <w:t xml:space="preserve">Сибирское Рериховское Общество </w:t>
      </w:r>
    </w:p>
    <w:p>
      <w:pPr>
        <w:pStyle w:val="Normal"/>
        <w:shd w:fill="FFFFFF" w:val="clear"/>
        <w:spacing w:before="120" w:after="120"/>
        <w:jc w:val="center"/>
        <w:rPr>
          <w:b/>
          <w:b/>
          <w:sz w:val="24"/>
          <w:szCs w:val="24"/>
        </w:rPr>
      </w:pPr>
      <w:r>
        <w:rPr>
          <w:b/>
          <w:color w:val="000000"/>
          <w:sz w:val="24"/>
          <w:szCs w:val="24"/>
        </w:rPr>
        <w:t>Новосибирск 2004</w:t>
      </w:r>
    </w:p>
    <w:p>
      <w:pPr>
        <w:pStyle w:val="Normal"/>
        <w:shd w:fill="FFFFFF" w:val="clear"/>
        <w:jc w:val="both"/>
        <w:rPr>
          <w:b/>
          <w:b/>
          <w:bCs/>
          <w:i/>
          <w:i/>
          <w:iCs/>
          <w:color w:val="000000"/>
          <w:sz w:val="48"/>
          <w:szCs w:val="48"/>
        </w:rPr>
      </w:pPr>
      <w:r>
        <w:rPr>
          <w:b/>
          <w:bCs/>
          <w:i/>
          <w:iCs/>
          <w:color w:val="000000"/>
          <w:sz w:val="48"/>
          <w:szCs w:val="48"/>
        </w:rPr>
      </w:r>
    </w:p>
    <w:p>
      <w:pPr>
        <w:pStyle w:val="Normal"/>
        <w:shd w:fill="FFFFFF" w:val="clear"/>
        <w:ind w:firstLine="567"/>
        <w:jc w:val="both"/>
        <w:rPr>
          <w:sz w:val="24"/>
          <w:szCs w:val="24"/>
        </w:rPr>
      </w:pPr>
      <w:r>
        <w:rPr>
          <w:b/>
          <w:bCs/>
          <w:color w:val="000000"/>
          <w:sz w:val="24"/>
          <w:szCs w:val="24"/>
        </w:rPr>
        <w:t>Спирина Н.Д.</w:t>
      </w:r>
    </w:p>
    <w:p>
      <w:pPr>
        <w:pStyle w:val="Normal"/>
        <w:shd w:fill="FFFFFF" w:val="clear"/>
        <w:ind w:firstLine="567"/>
        <w:jc w:val="both"/>
        <w:rPr>
          <w:sz w:val="24"/>
          <w:szCs w:val="24"/>
        </w:rPr>
      </w:pPr>
      <w:r>
        <w:rPr>
          <w:b/>
          <w:bCs/>
          <w:color w:val="000000"/>
          <w:sz w:val="24"/>
          <w:szCs w:val="24"/>
        </w:rPr>
        <w:t xml:space="preserve">Сказы: </w:t>
      </w:r>
      <w:r>
        <w:rPr>
          <w:color w:val="000000"/>
          <w:sz w:val="24"/>
          <w:szCs w:val="24"/>
        </w:rPr>
        <w:t>Сборник. — Новосибирск: Сибирское Рериховское Общество, 2004. — 52 с.</w:t>
      </w:r>
    </w:p>
    <w:p>
      <w:pPr>
        <w:pStyle w:val="Normal"/>
        <w:shd w:fill="FFFFFF" w:val="clear"/>
        <w:ind w:firstLine="567"/>
        <w:jc w:val="both"/>
        <w:rPr>
          <w:sz w:val="24"/>
          <w:szCs w:val="24"/>
        </w:rPr>
      </w:pPr>
      <w:r>
        <w:rPr>
          <w:color w:val="000000"/>
          <w:sz w:val="24"/>
          <w:szCs w:val="24"/>
        </w:rPr>
        <w:t>В этот сборник вошли сказы Н.Д.Спириной, известного рериховеда, поэта, основателя Сибирского Рериховского Обще</w:t>
        <w:softHyphen/>
        <w:t>ства, созданные с 1940-х по 1990-е годы. В них в простой и дос</w:t>
        <w:softHyphen/>
        <w:t>тупной форме раскрываются некоторые положения Учения Живой Этики.</w:t>
      </w:r>
    </w:p>
    <w:p>
      <w:pPr>
        <w:pStyle w:val="Normal"/>
        <w:shd w:fill="FFFFFF" w:val="clear"/>
        <w:ind w:firstLine="567"/>
        <w:jc w:val="both"/>
        <w:rPr>
          <w:sz w:val="24"/>
          <w:szCs w:val="24"/>
        </w:rPr>
      </w:pPr>
      <w:r>
        <w:rPr>
          <w:color w:val="000000"/>
          <w:sz w:val="24"/>
          <w:szCs w:val="24"/>
        </w:rPr>
        <w:t>Сборник рассчитан на широкий круг читателей, как детей, так и взрослых.</w:t>
      </w:r>
    </w:p>
    <w:p>
      <w:pPr>
        <w:pStyle w:val="Normal"/>
        <w:shd w:fill="FFFFFF" w:val="clear"/>
        <w:ind w:firstLine="567"/>
        <w:jc w:val="both"/>
        <w:rPr>
          <w:color w:val="000000"/>
          <w:sz w:val="24"/>
          <w:szCs w:val="24"/>
        </w:rPr>
      </w:pPr>
      <w:r>
        <w:rPr>
          <w:color w:val="000000"/>
          <w:sz w:val="24"/>
          <w:szCs w:val="24"/>
        </w:rPr>
      </w:r>
    </w:p>
    <w:p>
      <w:pPr>
        <w:pStyle w:val="Normal"/>
        <w:shd w:fill="FFFFFF" w:val="clear"/>
        <w:spacing w:before="120" w:after="120"/>
        <w:ind w:firstLine="567"/>
        <w:jc w:val="both"/>
        <w:rPr>
          <w:b/>
          <w:b/>
          <w:i/>
          <w:i/>
          <w:iCs/>
          <w:color w:val="000000"/>
          <w:sz w:val="24"/>
          <w:szCs w:val="24"/>
        </w:rPr>
      </w:pPr>
      <w:r>
        <w:rPr>
          <w:b/>
          <w:i/>
          <w:iCs/>
          <w:color w:val="000000"/>
          <w:sz w:val="24"/>
          <w:szCs w:val="24"/>
        </w:rPr>
        <w:t>Содержание</w:t>
      </w:r>
    </w:p>
    <w:p>
      <w:pPr>
        <w:pStyle w:val="Normal"/>
        <w:shd w:fill="FFFFFF" w:val="clear"/>
        <w:ind w:firstLine="567"/>
        <w:jc w:val="both"/>
        <w:rPr>
          <w:b/>
          <w:b/>
          <w:sz w:val="24"/>
          <w:szCs w:val="24"/>
        </w:rPr>
      </w:pPr>
      <w:hyperlink w:anchor="Сказы">
        <w:r>
          <w:rPr>
            <w:rStyle w:val="InternetLink"/>
            <w:b/>
            <w:bCs/>
            <w:sz w:val="24"/>
            <w:szCs w:val="24"/>
          </w:rPr>
          <w:t>Сказы о Сергии:</w:t>
        </w:r>
      </w:hyperlink>
    </w:p>
    <w:p>
      <w:pPr>
        <w:pStyle w:val="Normal"/>
        <w:shd w:fill="FFFFFF" w:val="clear"/>
        <w:ind w:firstLine="567"/>
        <w:jc w:val="both"/>
        <w:rPr>
          <w:b/>
          <w:b/>
          <w:sz w:val="24"/>
          <w:szCs w:val="24"/>
        </w:rPr>
      </w:pPr>
      <w:hyperlink w:anchor="Медведь">
        <w:r>
          <w:rPr>
            <w:rStyle w:val="InternetLink"/>
            <w:b/>
            <w:sz w:val="24"/>
            <w:szCs w:val="24"/>
          </w:rPr>
          <w:t>Медведь</w:t>
        </w:r>
      </w:hyperlink>
    </w:p>
    <w:p>
      <w:pPr>
        <w:pStyle w:val="Normal"/>
        <w:shd w:fill="FFFFFF" w:val="clear"/>
        <w:ind w:firstLine="567"/>
        <w:jc w:val="both"/>
        <w:rPr>
          <w:b/>
          <w:b/>
          <w:sz w:val="24"/>
          <w:szCs w:val="24"/>
        </w:rPr>
      </w:pPr>
      <w:hyperlink w:anchor="Егор">
        <w:r>
          <w:rPr>
            <w:rStyle w:val="InternetLink"/>
            <w:b/>
            <w:sz w:val="24"/>
            <w:szCs w:val="24"/>
          </w:rPr>
          <w:t>Егор</w:t>
        </w:r>
      </w:hyperlink>
    </w:p>
    <w:p>
      <w:pPr>
        <w:pStyle w:val="Normal"/>
        <w:shd w:fill="FFFFFF" w:val="clear"/>
        <w:ind w:firstLine="567"/>
        <w:jc w:val="both"/>
        <w:rPr>
          <w:b/>
          <w:b/>
          <w:sz w:val="24"/>
          <w:szCs w:val="24"/>
        </w:rPr>
      </w:pPr>
      <w:hyperlink w:anchor="звезда">
        <w:r>
          <w:rPr>
            <w:rStyle w:val="InternetLink"/>
            <w:b/>
            <w:sz w:val="24"/>
            <w:szCs w:val="24"/>
          </w:rPr>
          <w:t>«И звезда с звездою говорит»</w:t>
        </w:r>
      </w:hyperlink>
    </w:p>
    <w:p>
      <w:pPr>
        <w:pStyle w:val="Normal"/>
        <w:shd w:fill="FFFFFF" w:val="clear"/>
        <w:ind w:firstLine="567"/>
        <w:jc w:val="both"/>
        <w:rPr>
          <w:b/>
          <w:b/>
          <w:sz w:val="24"/>
          <w:szCs w:val="24"/>
        </w:rPr>
      </w:pPr>
      <w:hyperlink w:anchor="Труды">
        <w:r>
          <w:rPr>
            <w:rStyle w:val="InternetLink"/>
            <w:b/>
            <w:sz w:val="24"/>
            <w:szCs w:val="24"/>
          </w:rPr>
          <w:t>Труды джинов</w:t>
        </w:r>
      </w:hyperlink>
    </w:p>
    <w:p>
      <w:pPr>
        <w:pStyle w:val="Normal"/>
        <w:shd w:fill="FFFFFF" w:val="clear"/>
        <w:ind w:firstLine="567"/>
        <w:jc w:val="both"/>
        <w:rPr>
          <w:b/>
          <w:b/>
          <w:sz w:val="24"/>
          <w:szCs w:val="24"/>
        </w:rPr>
      </w:pPr>
      <w:hyperlink w:anchor="Храм">
        <w:r>
          <w:rPr>
            <w:rStyle w:val="InternetLink"/>
            <w:b/>
            <w:sz w:val="24"/>
            <w:szCs w:val="24"/>
          </w:rPr>
          <w:t>Храм Истины</w:t>
        </w:r>
      </w:hyperlink>
    </w:p>
    <w:p>
      <w:pPr>
        <w:pStyle w:val="Normal"/>
        <w:shd w:fill="FFFFFF" w:val="clear"/>
        <w:ind w:firstLine="567"/>
        <w:jc w:val="both"/>
        <w:rPr>
          <w:b/>
          <w:b/>
          <w:sz w:val="24"/>
          <w:szCs w:val="24"/>
        </w:rPr>
      </w:pPr>
      <w:hyperlink w:anchor="Две">
        <w:r>
          <w:rPr>
            <w:rStyle w:val="InternetLink"/>
            <w:b/>
            <w:sz w:val="24"/>
            <w:szCs w:val="24"/>
          </w:rPr>
          <w:t>Две свечи</w:t>
        </w:r>
      </w:hyperlink>
    </w:p>
    <w:p>
      <w:pPr>
        <w:pStyle w:val="Normal"/>
        <w:shd w:fill="FFFFFF" w:val="clear"/>
        <w:ind w:firstLine="567"/>
        <w:jc w:val="both"/>
        <w:rPr>
          <w:b/>
          <w:b/>
          <w:sz w:val="24"/>
          <w:szCs w:val="24"/>
        </w:rPr>
      </w:pPr>
      <w:hyperlink w:anchor="молитве">
        <w:r>
          <w:rPr>
            <w:rStyle w:val="InternetLink"/>
            <w:b/>
            <w:sz w:val="24"/>
            <w:szCs w:val="24"/>
          </w:rPr>
          <w:t>Сказ о молитве</w:t>
        </w:r>
      </w:hyperlink>
    </w:p>
    <w:p>
      <w:pPr>
        <w:pStyle w:val="Normal"/>
        <w:shd w:fill="FFFFFF" w:val="clear"/>
        <w:ind w:firstLine="567"/>
        <w:jc w:val="both"/>
        <w:rPr>
          <w:b/>
          <w:b/>
          <w:sz w:val="24"/>
          <w:szCs w:val="24"/>
        </w:rPr>
      </w:pPr>
      <w:hyperlink w:anchor="янтаре">
        <w:r>
          <w:rPr>
            <w:rStyle w:val="InternetLink"/>
            <w:b/>
            <w:sz w:val="24"/>
            <w:szCs w:val="24"/>
          </w:rPr>
          <w:t>Сказ о янтаре</w:t>
        </w:r>
      </w:hyperlink>
    </w:p>
    <w:p>
      <w:pPr>
        <w:pStyle w:val="Normal"/>
        <w:shd w:fill="FFFFFF" w:val="clear"/>
        <w:ind w:firstLine="567"/>
        <w:jc w:val="both"/>
        <w:rPr>
          <w:b/>
          <w:b/>
          <w:sz w:val="24"/>
          <w:szCs w:val="24"/>
        </w:rPr>
      </w:pPr>
      <w:hyperlink w:anchor="Ларец">
        <w:r>
          <w:rPr>
            <w:rStyle w:val="InternetLink"/>
            <w:b/>
            <w:sz w:val="24"/>
            <w:szCs w:val="24"/>
          </w:rPr>
          <w:t>Ларец сокровищ</w:t>
        </w:r>
      </w:hyperlink>
    </w:p>
    <w:p>
      <w:pPr>
        <w:pStyle w:val="Normal"/>
        <w:shd w:fill="FFFFFF" w:val="clear"/>
        <w:ind w:firstLine="567"/>
        <w:jc w:val="both"/>
        <w:rPr>
          <w:b/>
          <w:b/>
          <w:sz w:val="24"/>
          <w:szCs w:val="24"/>
        </w:rPr>
      </w:pPr>
      <w:hyperlink w:anchor="благом">
        <w:r>
          <w:rPr>
            <w:rStyle w:val="InternetLink"/>
            <w:b/>
            <w:sz w:val="24"/>
            <w:szCs w:val="24"/>
          </w:rPr>
          <w:t>Сказ о благом камне</w:t>
        </w:r>
      </w:hyperlink>
    </w:p>
    <w:p>
      <w:pPr>
        <w:pStyle w:val="Normal"/>
        <w:shd w:fill="FFFFFF" w:val="clear"/>
        <w:ind w:firstLine="567"/>
        <w:jc w:val="both"/>
        <w:rPr>
          <w:b/>
          <w:b/>
          <w:sz w:val="24"/>
          <w:szCs w:val="24"/>
        </w:rPr>
      </w:pPr>
      <w:hyperlink w:anchor="рак">
        <w:r>
          <w:rPr>
            <w:rStyle w:val="InternetLink"/>
            <w:b/>
            <w:sz w:val="24"/>
            <w:szCs w:val="24"/>
          </w:rPr>
          <w:t>Маленький рак</w:t>
        </w:r>
      </w:hyperlink>
    </w:p>
    <w:p>
      <w:pPr>
        <w:pStyle w:val="Normal"/>
        <w:shd w:fill="FFFFFF" w:val="clear"/>
        <w:ind w:firstLine="567"/>
        <w:jc w:val="center"/>
        <w:rPr>
          <w:b/>
          <w:b/>
          <w:bCs/>
          <w:i/>
          <w:i/>
          <w:iCs/>
          <w:color w:val="000000"/>
          <w:sz w:val="28"/>
          <w:szCs w:val="28"/>
        </w:rPr>
      </w:pPr>
      <w:bookmarkStart w:id="0" w:name="Сказы"/>
      <w:bookmarkEnd w:id="0"/>
      <w:r>
        <w:rPr>
          <w:b/>
          <w:bCs/>
          <w:i/>
          <w:iCs/>
          <w:color w:val="000000"/>
          <w:sz w:val="28"/>
          <w:szCs w:val="28"/>
        </w:rPr>
        <w:t>Сказы о Сергии</w:t>
      </w:r>
    </w:p>
    <w:p>
      <w:pPr>
        <w:pStyle w:val="Normal"/>
        <w:shd w:fill="FFFFFF" w:val="clear"/>
        <w:ind w:firstLine="567"/>
        <w:jc w:val="both"/>
        <w:rPr>
          <w:b/>
          <w:b/>
          <w:bCs/>
          <w:i/>
          <w:i/>
          <w:iCs/>
          <w:color w:val="000000"/>
          <w:sz w:val="24"/>
          <w:szCs w:val="24"/>
        </w:rPr>
      </w:pPr>
      <w:r>
        <w:rPr>
          <w:b/>
          <w:bCs/>
          <w:i/>
          <w:iCs/>
          <w:color w:val="000000"/>
          <w:sz w:val="24"/>
          <w:szCs w:val="24"/>
        </w:rPr>
      </w:r>
      <w:bookmarkStart w:id="1" w:name="Сказы"/>
      <w:bookmarkStart w:id="2" w:name="Сказы"/>
      <w:bookmarkEnd w:id="2"/>
    </w:p>
    <w:p>
      <w:pPr>
        <w:pStyle w:val="Normal"/>
        <w:shd w:fill="FFFFFF" w:val="clear"/>
        <w:ind w:firstLine="567"/>
        <w:jc w:val="center"/>
        <w:rPr>
          <w:sz w:val="24"/>
          <w:szCs w:val="24"/>
        </w:rPr>
      </w:pPr>
      <w:bookmarkStart w:id="3" w:name="Медведь"/>
      <w:bookmarkEnd w:id="3"/>
      <w:r>
        <w:rPr>
          <w:b/>
          <w:bCs/>
          <w:i/>
          <w:iCs/>
          <w:color w:val="000000"/>
          <w:sz w:val="24"/>
          <w:szCs w:val="24"/>
        </w:rPr>
        <w:t>Медведь</w:t>
      </w:r>
    </w:p>
    <w:p>
      <w:pPr>
        <w:pStyle w:val="Normal"/>
        <w:shd w:fill="FFFFFF" w:val="clear"/>
        <w:ind w:firstLine="567"/>
        <w:jc w:val="both"/>
        <w:rPr>
          <w:sz w:val="24"/>
          <w:szCs w:val="24"/>
        </w:rPr>
      </w:pPr>
      <w:bookmarkStart w:id="4" w:name="Медведь"/>
      <w:bookmarkEnd w:id="4"/>
      <w:r>
        <w:rPr>
          <w:color w:val="000000"/>
          <w:sz w:val="24"/>
          <w:szCs w:val="24"/>
        </w:rPr>
        <w:t>Рано утром его разбудил незнакомый звук. Огромный бу</w:t>
        <w:softHyphen/>
        <w:t>рый медведь фыркнул, повёл ухом и прислушался. Лес звенел от множества привычных утренних голосов, хорошо знакомых обитателю глухой берлоги. Восторженно и звонко, свежими после ночного отдыха голосами пели птицы встречу восходя</w:t>
        <w:softHyphen/>
        <w:t>щему солнцу, стрекотали кузнечики, жужжали дикие пчёлы, трава шуршала от разной копошащейся мелюзги, слегка ше</w:t>
        <w:softHyphen/>
        <w:t>лестели верхушки деревьев. Одним словом, всё происходя</w:t>
        <w:softHyphen/>
        <w:t>щее вокруг было привычно и не заслуживало внимания. Что же разбудило медведя? Вот опять повторился звук, снова и сно</w:t>
        <w:softHyphen/>
        <w:t>ва прозвучал он, врезаясь в музыку леса. Звук отдалённо напо</w:t>
        <w:softHyphen/>
        <w:t>минал стук дятла, но в нём было что-то особенное и непривыч</w:t>
        <w:softHyphen/>
        <w:t>ное. Что-то новое вторглось в лесную жизнь. Медведь решил разведать. Он лениво поднялся и не торопясь, вперевалку, по</w:t>
        <w:softHyphen/>
        <w:t>шёл по направлению звука. По мере его продвижения к цели стук раздавался всё громче и отчётливее. Наконец медведь вскарабкался на холм, деревья стали редеть и расступаться.</w:t>
      </w:r>
    </w:p>
    <w:p>
      <w:pPr>
        <w:pStyle w:val="Normal"/>
        <w:shd w:fill="FFFFFF" w:val="clear"/>
        <w:ind w:firstLine="567"/>
        <w:jc w:val="both"/>
        <w:rPr>
          <w:sz w:val="24"/>
          <w:szCs w:val="24"/>
        </w:rPr>
      </w:pPr>
      <w:r>
        <w:rPr>
          <w:color w:val="000000"/>
          <w:sz w:val="24"/>
          <w:szCs w:val="24"/>
        </w:rPr>
        <w:t>Осторожно просунув морду сквозь заросли кустарника, он уви</w:t>
        <w:softHyphen/>
        <w:t>дел на открывшейся перед ним небольшой поляне необычную картину. Над свежесрубленным большим деревом стоял на</w:t>
        <w:softHyphen/>
        <w:t>гнувшись Человек с топором в руке и обрубал ветки, очищая ствол.</w:t>
      </w:r>
    </w:p>
    <w:p>
      <w:pPr>
        <w:pStyle w:val="Normal"/>
        <w:shd w:fill="FFFFFF" w:val="clear"/>
        <w:ind w:firstLine="567"/>
        <w:jc w:val="both"/>
        <w:rPr>
          <w:sz w:val="24"/>
          <w:szCs w:val="24"/>
        </w:rPr>
      </w:pPr>
      <w:r>
        <w:rPr>
          <w:color w:val="000000"/>
          <w:sz w:val="24"/>
          <w:szCs w:val="24"/>
        </w:rPr>
        <w:t>Медведь никогда раньше не видел людей. В глухие, непро</w:t>
        <w:softHyphen/>
        <w:t>ходимые леса редко заходили они и зверью были непривыч</w:t>
        <w:softHyphen/>
        <w:t>ны. Друг это был или враг? Медведь решил подойти поближе и приглядеться вплотную. Он обошёл вокруг срубленного де</w:t>
        <w:softHyphen/>
        <w:t>рева, обнюхал его. Пахло смолой и свежей древесиной. Зверь приблизился к Человеку. Ткнулся носом в край одежды, принюхался. Сильно развитое обоняние донесло необычный, но очень приятный аромат. Чем он был приятен, медведь не знал; но аромат как-то особенно умиротворяюще и радостно подей</w:t>
        <w:softHyphen/>
        <w:t>ствовал на него. Зверь почуял Друга. Он больше не настора</w:t>
        <w:softHyphen/>
        <w:t>живался и ничего не опасался, но почувствовал себя уверенно и спокойно, как никогда. Даже в своей берлоге он спал, всегда держа наготове острое ухо. Кто может предвидеть случайно</w:t>
        <w:softHyphen/>
        <w:t>сти дикой лесной жизни?! Но здесь явно нечего было ждать неприятных неожиданностей. Медведь удовлетворённо проворчал и улёгся поудобнее неподалёку от удивительного Гос</w:t>
        <w:softHyphen/>
        <w:t>тя. Человек, высокий, статный, мощного сложения, приоста</w:t>
        <w:softHyphen/>
        <w:t>новил работу, посмотрел на зверя и произнёс что-то.</w:t>
      </w:r>
    </w:p>
    <w:p>
      <w:pPr>
        <w:pStyle w:val="Normal"/>
        <w:shd w:fill="FFFFFF" w:val="clear"/>
        <w:ind w:firstLine="567"/>
        <w:jc w:val="both"/>
        <w:rPr>
          <w:sz w:val="24"/>
          <w:szCs w:val="24"/>
        </w:rPr>
      </w:pPr>
      <w:r>
        <w:rPr>
          <w:color w:val="000000"/>
          <w:sz w:val="24"/>
          <w:szCs w:val="24"/>
        </w:rPr>
        <w:t>Медведь не понял сказанного, но взгляд Человека был очень похож на луч солнца на маленькой прогалине в лесу, куда он ходил греться ранней весной. Только, помимо тепла, от это</w:t>
        <w:softHyphen/>
        <w:t>го взгляда стало ещё и необычайно радостно, сердце забилось быстро и сильно. Человек опять сказал что-то. Медведь встал и подошёл к Нему. Человек пристально взглянул ему в глаза и положил руку на голову зверя. Медведь стоял неподвижно. Ему хотелось, чтобы Человек никогда не снимал своей руки</w:t>
      </w:r>
      <w:r>
        <w:rPr>
          <w:sz w:val="24"/>
          <w:szCs w:val="24"/>
        </w:rPr>
        <w:t xml:space="preserve"> </w:t>
      </w:r>
      <w:r>
        <w:rPr>
          <w:color w:val="000000"/>
          <w:sz w:val="24"/>
          <w:szCs w:val="24"/>
        </w:rPr>
        <w:t>с его мохнатой головы, так было хорошо ему от этой непри</w:t>
        <w:softHyphen/>
        <w:t>вычной и неожиданной ласки. Человек погладил его, потом взял топор и спокойно принялся за прерванную работу. Мед</w:t>
        <w:softHyphen/>
        <w:t>ведь ещё долго сидел на поляне. Он совсем забыл, что со вчерашнего дня ещё ничего не ел; есть не хотелось. Он был как будто сыт и спокойно подрёмывал, следя сквозь полу</w:t>
        <w:softHyphen/>
        <w:t>закрытые веки за работой Друга. Наконец Человек, окончив обрубать дерево, куда-то ушёл. Тогда медведь поднялся и нехотя побрёл обратно.</w:t>
      </w:r>
    </w:p>
    <w:p>
      <w:pPr>
        <w:pStyle w:val="Normal"/>
        <w:shd w:fill="FFFFFF" w:val="clear"/>
        <w:ind w:firstLine="567"/>
        <w:jc w:val="both"/>
        <w:rPr>
          <w:sz w:val="24"/>
          <w:szCs w:val="24"/>
        </w:rPr>
      </w:pPr>
      <w:r>
        <w:rPr>
          <w:color w:val="000000"/>
          <w:sz w:val="24"/>
          <w:szCs w:val="24"/>
        </w:rPr>
        <w:t>Несколько раз в течение лета медведь посещал своего одинокого Друга. Каждый раз Человек говорил с ним, и мед</w:t>
        <w:softHyphen/>
        <w:t>ведь любил слушать звук его голоса. Он был необычайно приятен тонкому слуху мощного обитателя лесов. И сердце мед</w:t>
        <w:softHyphen/>
        <w:t>ведя как-то по-своему понимало сказанное и трепетало в ответ.</w:t>
      </w:r>
    </w:p>
    <w:p>
      <w:pPr>
        <w:pStyle w:val="Normal"/>
        <w:shd w:fill="FFFFFF" w:val="clear"/>
        <w:ind w:firstLine="567"/>
        <w:jc w:val="both"/>
        <w:rPr>
          <w:sz w:val="24"/>
          <w:szCs w:val="24"/>
        </w:rPr>
      </w:pPr>
      <w:r>
        <w:rPr>
          <w:color w:val="000000"/>
          <w:sz w:val="24"/>
          <w:szCs w:val="24"/>
        </w:rPr>
        <w:t>Наконец подошла зима. К этому времени на поляне, расчи</w:t>
        <w:softHyphen/>
        <w:t>щенной топором Пришельца, выросло несколько деревянных строений. Прежде всего появилась маленькая церковка-часовня — янтарный, пахнущий смолою сруб, увенчанный крес</w:t>
        <w:softHyphen/>
        <w:t>том. Она была такая светлая и свежая, точно светилась изну</w:t>
        <w:softHyphen/>
        <w:t>три. Медведь никогда не видел таких построек. Он ходил вокруг часовенки, обнюхивал её, и ему чудилось, что от неё исходит аромат, похожий на аромат Человека, построившего её. Затем появилось другое строение: маленькая избушка, в которой мог поместиться только один человек. Она тоже нра</w:t>
        <w:softHyphen/>
        <w:t>вилась медведю, и он подолгу лежал около небольшого дере</w:t>
        <w:softHyphen/>
        <w:t>вянного крыльца, по которому входил в избушку Человек.</w:t>
      </w:r>
    </w:p>
    <w:p>
      <w:pPr>
        <w:pStyle w:val="Normal"/>
        <w:shd w:fill="FFFFFF" w:val="clear"/>
        <w:ind w:firstLine="567"/>
        <w:jc w:val="both"/>
        <w:rPr>
          <w:sz w:val="24"/>
          <w:szCs w:val="24"/>
        </w:rPr>
      </w:pPr>
      <w:r>
        <w:rPr>
          <w:color w:val="000000"/>
          <w:sz w:val="24"/>
          <w:szCs w:val="24"/>
        </w:rPr>
        <w:t>Зима была очень суровая. Снег толстым слоем покры</w:t>
        <w:softHyphen/>
        <w:t>вал землю, плотный и хрустящий. Медведь забился глубоко в свою берлогу, приготовляясь к долгой зимовке. Часть зимы он пролежал в глубокой дремоте, но дальше стал мешать голод.</w:t>
      </w:r>
    </w:p>
    <w:p>
      <w:pPr>
        <w:pStyle w:val="Normal"/>
        <w:shd w:fill="FFFFFF" w:val="clear"/>
        <w:ind w:firstLine="567"/>
        <w:jc w:val="both"/>
        <w:rPr>
          <w:sz w:val="24"/>
          <w:szCs w:val="24"/>
        </w:rPr>
      </w:pPr>
      <w:r>
        <w:rPr>
          <w:color w:val="000000"/>
          <w:sz w:val="24"/>
          <w:szCs w:val="24"/>
        </w:rPr>
        <w:t>Он не давал спокойно спать огромному зверю и побуждал его проснуться и приняться за поиски пищи. Наконец медведь не выдержал и вылез из логовища. Но найти что-нибудь съедоб</w:t>
        <w:softHyphen/>
        <w:t>ное оказалось не так-то просто. Под глубоким покровом сне</w:t>
        <w:softHyphen/>
        <w:t>га была мёрзлая земля, вырыть что-либо из-под которой было крайне трудно.</w:t>
      </w:r>
    </w:p>
    <w:p>
      <w:pPr>
        <w:pStyle w:val="Normal"/>
        <w:shd w:fill="FFFFFF" w:val="clear"/>
        <w:ind w:firstLine="567"/>
        <w:jc w:val="both"/>
        <w:rPr>
          <w:sz w:val="24"/>
          <w:szCs w:val="24"/>
        </w:rPr>
      </w:pPr>
      <w:r>
        <w:rPr>
          <w:color w:val="000000"/>
          <w:sz w:val="24"/>
          <w:szCs w:val="24"/>
        </w:rPr>
        <w:t>Долго бродил медведь по лесу, но добыть ничего не уда</w:t>
        <w:softHyphen/>
        <w:t>лось. Всё живое попряталось от стужи кто куда, и лишь изред</w:t>
        <w:softHyphen/>
        <w:t>ка какой-нибудь зверёк, услыхав шум, пугливо высовывал из норки свою мордочку и прятался опять. Голодного зверя смут</w:t>
        <w:softHyphen/>
        <w:t>но, но властно тянуло по знакомому направлению. Он побрёл к Человеку. Собрав последние силы, он с трудом взобрался на холм, где жил его Друг; шатаясь, добрался до заветного крыль</w:t>
        <w:softHyphen/>
        <w:t>ца и лёг около него в изнеможении. Вокруг одинокого жилья, как бы окутывая его прозрачным незримым покрывалом, сто</w:t>
        <w:softHyphen/>
        <w:t>яла проникновенная, звенящая тишина. Она сливалась с крис</w:t>
        <w:softHyphen/>
        <w:t>тальным блеском снега, чистой голубизной зимнего неба и не</w:t>
        <w:softHyphen/>
        <w:t>подвижными, точно в устремлённой молитве стоящими вокруг древними деревьями. Медведь лежал и ждал, чутко прислушиваясь. Наконец дверь избушки отворилась и на крыльцо ти</w:t>
        <w:softHyphen/>
        <w:t>хо вышел Человек, держа в руке краюшку хлеба. С великим состраданием посмотрел Он на истощённого зверя, и медведь опять воспринял Его взгляд как весенний луч, и по всему телу его разлилась тёплая живительная струя. Он издал довольное ворчание и тихонько подполз поближе.</w:t>
      </w:r>
    </w:p>
    <w:p>
      <w:pPr>
        <w:pStyle w:val="Normal"/>
        <w:shd w:fill="FFFFFF" w:val="clear"/>
        <w:ind w:firstLine="567"/>
        <w:jc w:val="both"/>
        <w:rPr>
          <w:sz w:val="24"/>
          <w:szCs w:val="24"/>
        </w:rPr>
      </w:pPr>
      <w:r>
        <w:rPr>
          <w:color w:val="000000"/>
          <w:sz w:val="24"/>
          <w:szCs w:val="24"/>
        </w:rPr>
        <w:t>Человек наклонился к нему и протянул пищу. Медведь взял и стал жадно грызть чёрствый, старый хлеб. Как это ни стран</w:t>
        <w:softHyphen/>
        <w:t>но, но, съев горбушку, медведь почувствовал, что он сыт, и удовлетворённо вздохнул. Человек погладил зверя и стал го</w:t>
        <w:softHyphen/>
        <w:t>ворить с ним. Медведь слушал и понимал что-то своё, очень важное и нужное; и где-то в глубинах его сонного сознания</w:t>
      </w:r>
      <w:r>
        <w:rPr>
          <w:sz w:val="24"/>
          <w:szCs w:val="24"/>
        </w:rPr>
        <w:t xml:space="preserve"> </w:t>
      </w:r>
      <w:r>
        <w:rPr>
          <w:color w:val="000000"/>
          <w:sz w:val="24"/>
          <w:szCs w:val="24"/>
        </w:rPr>
        <w:t>вспыхивали проблески разумения. Потом Человек ещё раз погладил его и ушёл назад, унося с собой тепло и тот неведо</w:t>
        <w:softHyphen/>
        <w:t>мый влекущий аромат, который был так приятен медведю.</w:t>
      </w:r>
    </w:p>
    <w:p>
      <w:pPr>
        <w:pStyle w:val="Normal"/>
        <w:shd w:fill="FFFFFF" w:val="clear"/>
        <w:ind w:firstLine="567"/>
        <w:jc w:val="both"/>
        <w:rPr>
          <w:sz w:val="24"/>
          <w:szCs w:val="24"/>
        </w:rPr>
      </w:pPr>
      <w:r>
        <w:rPr>
          <w:color w:val="000000"/>
          <w:sz w:val="24"/>
          <w:szCs w:val="24"/>
        </w:rPr>
        <w:t>Не раз приходил зимой медведь погреться и подкормить</w:t>
        <w:softHyphen/>
        <w:t>ся к гостеприимной избушке, и никогда не отказывал ему в кус</w:t>
        <w:softHyphen/>
        <w:t>ке хлеба Человек. Прибегали и другие звери и зверюшки, и уходили обласканные, и около заветной избушки не боялись страшного хозяина леса — медведя. И у медведя там не было желания их трогать, так умиротворённо и благодушно было у него на сердце. Мир и благоволение царили на холме, проника</w:t>
        <w:softHyphen/>
        <w:t>ли в тёмные души зверей, овевали деревья и травы и напиты</w:t>
        <w:softHyphen/>
        <w:t>вали воздух и землю. Хорошо и легко дышалось и жилось око</w:t>
        <w:softHyphen/>
        <w:t>ло избушки и крошечной церковки, как будто светившейся изнутри.</w:t>
      </w:r>
    </w:p>
    <w:p>
      <w:pPr>
        <w:pStyle w:val="Normal"/>
        <w:shd w:fill="FFFFFF" w:val="clear"/>
        <w:ind w:firstLine="567"/>
        <w:jc w:val="both"/>
        <w:rPr>
          <w:sz w:val="24"/>
          <w:szCs w:val="24"/>
        </w:rPr>
      </w:pPr>
      <w:r>
        <w:rPr>
          <w:color w:val="000000"/>
          <w:sz w:val="24"/>
          <w:szCs w:val="24"/>
        </w:rPr>
        <w:t>Постепенно вокруг благословенного жилья стали селить</w:t>
        <w:softHyphen/>
        <w:t>ся люди. Их так же, как и зверей, притягивала туда неведомая, влекущая сила. Они часто нарушали углублённую тишину сту</w:t>
        <w:softHyphen/>
        <w:t>ком топора, говором и шумом работы. Медведь их не трогал и не боялся, но стал приходить реже. Иногда он сопровождал Друга, когда Тот спускался к речке за водой или в Его одино</w:t>
        <w:softHyphen/>
        <w:t>ких путешествиях по лесу. Иногда к Другу в это время подхо</w:t>
        <w:softHyphen/>
        <w:t>дили другие люди, и они о чём-то беседовали. Медведь в та</w:t>
        <w:softHyphen/>
        <w:t>ких случаях стоял спокойно около своего Покровителя, и его не боялись.</w:t>
      </w:r>
    </w:p>
    <w:p>
      <w:pPr>
        <w:pStyle w:val="Normal"/>
        <w:shd w:fill="FFFFFF" w:val="clear"/>
        <w:ind w:firstLine="567"/>
        <w:jc w:val="both"/>
        <w:rPr>
          <w:sz w:val="24"/>
          <w:szCs w:val="24"/>
        </w:rPr>
      </w:pPr>
      <w:r>
        <w:rPr>
          <w:color w:val="000000"/>
          <w:sz w:val="24"/>
          <w:szCs w:val="24"/>
        </w:rPr>
        <w:t>Мало-помалу разрасталась светлая обитель. Вскоре она была обнесена высоким тыном, преградившим доступ зве</w:t>
        <w:softHyphen/>
        <w:t>рям. Медведь всё же иногда приходил на заветный холм, си</w:t>
        <w:softHyphen/>
        <w:t>дел и ждал. Иногда он смотрел в щель забора в надежде уви</w:t>
        <w:softHyphen/>
        <w:t>деть Друга. Его Друг всегда трудился. То Он строил новые избы, то рубил дрова, то копал землю, то делал что-то в од</w:t>
        <w:softHyphen/>
        <w:t>ном из выстроенных помещений. Но до сердца Его всегда</w:t>
      </w:r>
      <w:r>
        <w:rPr>
          <w:sz w:val="24"/>
          <w:szCs w:val="24"/>
        </w:rPr>
        <w:t xml:space="preserve"> </w:t>
      </w:r>
      <w:r>
        <w:rPr>
          <w:color w:val="000000"/>
          <w:sz w:val="24"/>
          <w:szCs w:val="24"/>
        </w:rPr>
        <w:t>доходил немой призыв мохнатого гостя. Он выходил за часто</w:t>
        <w:softHyphen/>
        <w:t>кол и разговаривал с медведем, иногда угощал его куском хле</w:t>
        <w:softHyphen/>
        <w:t>ба. И медвежья душа прояснялась и ликовала.</w:t>
      </w:r>
    </w:p>
    <w:p>
      <w:pPr>
        <w:pStyle w:val="Normal"/>
        <w:shd w:fill="FFFFFF" w:val="clear"/>
        <w:ind w:firstLine="567"/>
        <w:jc w:val="both"/>
        <w:rPr>
          <w:sz w:val="24"/>
          <w:szCs w:val="24"/>
        </w:rPr>
      </w:pPr>
      <w:r>
        <w:rPr>
          <w:color w:val="000000"/>
          <w:sz w:val="24"/>
          <w:szCs w:val="24"/>
        </w:rPr>
        <w:t>Время шло, и всё дальше и дальше отступала от обители тайга. Обитель стала большой, потом огромной. К ней пролег</w:t>
        <w:softHyphen/>
        <w:t>ла проезжая дорога. Множество людей, пеших, конных, а иногда даже и оружных, на возах и телегах, стали ходить и ездить туда. Ежедневно с высокой колокольни новой большой церкви ле</w:t>
        <w:softHyphen/>
        <w:t>тел в глубину леса мелодичный и глубокий звон. Совсем не стало доступа туда лесному зверью, так любившему прибе</w:t>
        <w:softHyphen/>
        <w:t>гать к маленькой, ничем не огороженной, тихой избушке. Ушёл и медведь в свои лесные трущобы. Не нужны и не любы были ему люди. Лишь об одном Человеке унёс он в своём звери</w:t>
        <w:softHyphen/>
        <w:t>ном сердце какое-то несказуемое воспоминание, которое, как костёр в глухую ночь, освещало и согревало его тёмное со</w:t>
        <w:softHyphen/>
        <w:t>знание.</w:t>
      </w:r>
    </w:p>
    <w:p>
      <w:pPr>
        <w:pStyle w:val="Normal"/>
        <w:shd w:fill="FFFFFF" w:val="clear"/>
        <w:ind w:firstLine="567"/>
        <w:jc w:val="both"/>
        <w:rPr>
          <w:sz w:val="24"/>
          <w:szCs w:val="24"/>
        </w:rPr>
      </w:pPr>
      <w:r>
        <w:rPr>
          <w:color w:val="000000"/>
          <w:sz w:val="24"/>
          <w:szCs w:val="24"/>
        </w:rPr>
        <w:t>А образ Человека, видевшего в звере своего брата, остал</w:t>
        <w:softHyphen/>
        <w:t>ся на долгие века в памяти народной воплощением великого, всепобеждающего Сострадания.</w:t>
      </w:r>
    </w:p>
    <w:p>
      <w:pPr>
        <w:pStyle w:val="Normal"/>
        <w:shd w:fill="FFFFFF" w:val="clear"/>
        <w:spacing w:before="120" w:after="120"/>
        <w:ind w:firstLine="567"/>
        <w:jc w:val="center"/>
        <w:rPr>
          <w:sz w:val="24"/>
          <w:szCs w:val="24"/>
        </w:rPr>
      </w:pPr>
      <w:bookmarkStart w:id="5" w:name="Егор"/>
      <w:bookmarkEnd w:id="5"/>
      <w:r>
        <w:rPr>
          <w:b/>
          <w:bCs/>
          <w:i/>
          <w:iCs/>
          <w:color w:val="000000"/>
          <w:sz w:val="24"/>
          <w:szCs w:val="24"/>
        </w:rPr>
        <w:t>Егор</w:t>
      </w:r>
    </w:p>
    <w:p>
      <w:pPr>
        <w:pStyle w:val="Normal"/>
        <w:shd w:fill="FFFFFF" w:val="clear"/>
        <w:ind w:firstLine="567"/>
        <w:jc w:val="both"/>
        <w:rPr>
          <w:sz w:val="24"/>
          <w:szCs w:val="24"/>
        </w:rPr>
      </w:pPr>
      <w:bookmarkStart w:id="6" w:name="Егор"/>
      <w:bookmarkEnd w:id="6"/>
      <w:r>
        <w:rPr>
          <w:color w:val="000000"/>
          <w:sz w:val="24"/>
          <w:szCs w:val="24"/>
        </w:rPr>
        <w:t>Егор собирался в Обитель давно. Много удивительных рас</w:t>
        <w:softHyphen/>
        <w:t>сказов слышал он о необыкновенном Игумене её, как от сво</w:t>
        <w:softHyphen/>
        <w:t>их односельчан, так и от захожих странников. Чего только не наслушался Егор о Настоятеле маленького монастыря, зате</w:t>
        <w:softHyphen/>
        <w:t>рянного в дремучих лесах! Кто говорил о чудесных исцелени</w:t>
        <w:softHyphen/>
        <w:t>ях самых безнадёжных болезней, совершённых Святителем; кто рассказывал о Его прозорливости; кто — о Его мудрых наставлениях, не раз в корне изменявших жизнь приходивших к Нему; кто — о Его подвигах, совершаемых тайно и явно в течение многих и многих лет. Не перечесть было всего слы</w:t>
        <w:softHyphen/>
        <w:t>шанного Егором о дивном Подвижнике. И давно хотелось мужичку посетить Обитель. Как будто какой-то неведомый го</w:t>
        <w:softHyphen/>
        <w:t>лос звал его туда, и он чувствовал в душе томление, не давав</w:t>
        <w:softHyphen/>
        <w:t>шее ему покоя. Но ведь путь-то был неблизок и нелёгок! При</w:t>
        <w:softHyphen/>
        <w:t>ходилось из своей дальней деревеньки пробираться и болотами, и лесами; редко где попадалось жильё, и много всяких опас</w:t>
        <w:softHyphen/>
        <w:t>ностей, от диких зверей до лихих людей, грозило в пути оди</w:t>
        <w:softHyphen/>
        <w:t>нокому страннику. С другой стороны, Егору легче было под</w:t>
        <w:softHyphen/>
        <w:t>няться на это дело, чем другим его соседям. Он был бобылём. Жена его и дети давно померли во время одной из сокруши</w:t>
        <w:softHyphen/>
        <w:t>тельных эпидемий, время от времени посещавших города и сёла старой Руси. Хозяйство у него было самое что ни на есть скудное, и работал он батраком у более зажиточных земляков, так что собраться было несложно.</w:t>
      </w:r>
    </w:p>
    <w:p>
      <w:pPr>
        <w:pStyle w:val="Normal"/>
        <w:shd w:fill="FFFFFF" w:val="clear"/>
        <w:ind w:firstLine="567"/>
        <w:jc w:val="both"/>
        <w:rPr>
          <w:sz w:val="24"/>
          <w:szCs w:val="24"/>
        </w:rPr>
      </w:pPr>
      <w:r>
        <w:rPr>
          <w:color w:val="000000"/>
          <w:sz w:val="24"/>
          <w:szCs w:val="24"/>
        </w:rPr>
        <w:t>Егор сплёл себе запасную пару лаптей на дорогу, уложил в котомку единственную чистую рубаху, чтобы предстать пред Игуменом в пристойном виде, насушил ржаных сухарей, забил</w:t>
      </w:r>
      <w:r>
        <w:rPr>
          <w:sz w:val="24"/>
          <w:szCs w:val="24"/>
        </w:rPr>
        <w:t xml:space="preserve"> </w:t>
      </w:r>
      <w:r>
        <w:rPr>
          <w:color w:val="000000"/>
          <w:sz w:val="24"/>
          <w:szCs w:val="24"/>
        </w:rPr>
        <w:t>дверь своей хатёнки доской, поклонился соседям, помолился на церковь и, взяв крепкий посох, отправился в дальний путь. Долго шёл Егор, и чем ближе подвигался он к желанной цели, тем радостнее и легче становилось у него на сердце. Ноги будто сами шли, и в теле ощущалась лёгкость, и усталость не тяго</w:t>
        <w:softHyphen/>
        <w:t>тила. Точно крылья выросли за плечами Егора и что-то пело и звенело внутри его.</w:t>
      </w:r>
    </w:p>
    <w:p>
      <w:pPr>
        <w:pStyle w:val="Normal"/>
        <w:shd w:fill="FFFFFF" w:val="clear"/>
        <w:ind w:firstLine="567"/>
        <w:jc w:val="both"/>
        <w:rPr>
          <w:sz w:val="24"/>
          <w:szCs w:val="24"/>
        </w:rPr>
      </w:pPr>
      <w:r>
        <w:rPr>
          <w:color w:val="000000"/>
          <w:sz w:val="24"/>
          <w:szCs w:val="24"/>
        </w:rPr>
        <w:t>Так дошёл он, презрев все тяготы пути, через глухие леса и дикие места и топкие болота до Обители, и никто не обидел его по дороге. Вот он, наконец, в заветном месте. И что же?!</w:t>
      </w:r>
    </w:p>
    <w:p>
      <w:pPr>
        <w:pStyle w:val="Normal"/>
        <w:shd w:fill="FFFFFF" w:val="clear"/>
        <w:ind w:firstLine="567"/>
        <w:jc w:val="both"/>
        <w:rPr>
          <w:sz w:val="24"/>
          <w:szCs w:val="24"/>
        </w:rPr>
      </w:pPr>
      <w:r>
        <w:rPr>
          <w:color w:val="000000"/>
          <w:sz w:val="24"/>
          <w:szCs w:val="24"/>
        </w:rPr>
        <w:t>Егор стоял в ограде Обители и горестно размышлял о том, что ему теперь делать. Не только не допустили его монахи к великому Старцу, но и насмеялись над его простотой и темно</w:t>
        <w:softHyphen/>
        <w:t>той. Он вспоминал о том, как благоговейно вошёл он во двор небольшого бедного монастыря и смиренно попросил двух на</w:t>
        <w:softHyphen/>
        <w:t>ходившихся поблизости иноков показать ему хоть издали про</w:t>
        <w:softHyphen/>
        <w:t>славленного Игумена. Они приветливо ответили на его поклон и, указав рукой на какого-то работавшего неподалёку челове</w:t>
        <w:softHyphen/>
        <w:t>ка, сказали: «Так вот Он самый и есть, в огороде трудится». Егор в недоумении взглянул в указанном направлении и сму</w:t>
        <w:softHyphen/>
        <w:t>тился. Шагах в двадцати от него копал заступом землю под огород весьма скромного вида старец в худой, выгоревшей и залатанной ряске, подпоясанной обрывком верёвки. Егор за</w:t>
        <w:softHyphen/>
        <w:t>метил, что остальные иноки, как те, которые разговаривали с ним, так и другие, проходившие по двору Обители, были оде</w:t>
        <w:softHyphen/>
        <w:t>ты лучше старца.</w:t>
      </w:r>
    </w:p>
    <w:p>
      <w:pPr>
        <w:pStyle w:val="Normal"/>
        <w:shd w:fill="FFFFFF" w:val="clear"/>
        <w:ind w:firstLine="567"/>
        <w:jc w:val="both"/>
        <w:rPr>
          <w:sz w:val="24"/>
          <w:szCs w:val="24"/>
        </w:rPr>
      </w:pPr>
      <w:r>
        <w:rPr>
          <w:color w:val="000000"/>
          <w:sz w:val="24"/>
          <w:szCs w:val="24"/>
        </w:rPr>
        <w:t>Опытным взглядом крестьянина Егор разглядел, что рабо</w:t>
        <w:softHyphen/>
        <w:t>тавший в огороде монах управляется с заступом весьма ловко и умело и работа у него удивительно спорится. «Завидного ра</w:t>
        <w:softHyphen/>
        <w:t>ботничка имеет Обитель», — подумал было Егор и тут же спо</w:t>
        <w:softHyphen/>
        <w:t>хватился. «Какой же это работник, когда говорят, что это Тот</w:t>
      </w:r>
      <w:r>
        <w:rPr>
          <w:sz w:val="24"/>
          <w:szCs w:val="24"/>
        </w:rPr>
        <w:t xml:space="preserve"> </w:t>
      </w:r>
      <w:r>
        <w:rPr>
          <w:color w:val="000000"/>
          <w:sz w:val="24"/>
          <w:szCs w:val="24"/>
        </w:rPr>
        <w:t>Самый... Нет, быть не может!» Егор приметил также, что руки старца были мозолистые и огрубевшие от работы, лицо было обветрено и сам он был крепкий и с виду очень сильный, не</w:t>
        <w:softHyphen/>
        <w:t>смотря на возраст. Во всей его фигуре чувствовалась какая-то особая мощь, и делал он свою работу спокойно и уверенно и как будто неторопливо. «Такой на все руки мастер, что ни дай», — мелькнуло опять в голове Егора, и опять он спохва</w:t>
        <w:softHyphen/>
        <w:t>тился. «Да что же это, какой же это, прости Господи, Игумен? Разве такие бывают настоятели?!»</w:t>
      </w:r>
    </w:p>
    <w:p>
      <w:pPr>
        <w:pStyle w:val="Normal"/>
        <w:shd w:fill="FFFFFF" w:val="clear"/>
        <w:ind w:firstLine="567"/>
        <w:jc w:val="both"/>
        <w:rPr>
          <w:sz w:val="24"/>
          <w:szCs w:val="24"/>
        </w:rPr>
      </w:pPr>
      <w:r>
        <w:rPr>
          <w:color w:val="000000"/>
          <w:sz w:val="24"/>
          <w:szCs w:val="24"/>
        </w:rPr>
        <w:t>Вспомнилось Егору, как однажды в престольный праздник приезжал в соседнее большое село благочинный и с каким по</w:t>
        <w:softHyphen/>
        <w:t>чётом и благолепием служки вводили его, поддерживая под руки, в церковь. Одет он был в богатую лиловую рясу, с боль</w:t>
        <w:softHyphen/>
        <w:t>шим позолоченным крестом на груди, и был собою толст и важен. И рука его, которую поцеловал Егор, подойдя под бла</w:t>
        <w:softHyphen/>
        <w:t>гословение, была белая и пухлая. А тут что же?! Егор чуть не заплакал от обиды. И монастырь-то этот самый скуден и убог, и за Игумена ему выдают какого-то бедного работника. Вски</w:t>
        <w:softHyphen/>
        <w:t>пело сердце Егора. Подошёл он к двум обманувшим его ино</w:t>
        <w:softHyphen/>
        <w:t>кам и с горечью сказал: «За что же вы меня в обман-то вводи</w:t>
        <w:softHyphen/>
        <w:t>те, отцы честные? Не к лицу будто вам шутки шутить и над православными людьми насмехаться! Кого вы мне за Игуме</w:t>
        <w:softHyphen/>
        <w:t>на выдаёте?!»</w:t>
      </w:r>
    </w:p>
    <w:p>
      <w:pPr>
        <w:pStyle w:val="Normal"/>
        <w:shd w:fill="FFFFFF" w:val="clear"/>
        <w:ind w:firstLine="567"/>
        <w:jc w:val="both"/>
        <w:rPr>
          <w:sz w:val="24"/>
          <w:szCs w:val="24"/>
        </w:rPr>
      </w:pPr>
      <w:r>
        <w:rPr>
          <w:color w:val="000000"/>
          <w:sz w:val="24"/>
          <w:szCs w:val="24"/>
        </w:rPr>
        <w:t>Неожиданно для Егора иноки, вместо того чтобы усты</w:t>
        <w:softHyphen/>
        <w:t>диться, весьма разгневались и, в свою очередь, напали на него. «Коли тебе наш отец Игумен не по душе, так и уходи откуда пришёл. Тебя никто сюда не звал!» Ругая Егора, они уже со</w:t>
        <w:softHyphen/>
        <w:t>брались было выпроводить его со двора, как в это время чело</w:t>
        <w:softHyphen/>
        <w:t>век, работавший в огороде, услышал шум ссоры, остановился и поднял на них глаза. И сразу всё стихло, такая огромная си</w:t>
        <w:softHyphen/>
        <w:t>ла была в одном этом спокойном взгляде. Иноки потупились,</w:t>
      </w:r>
      <w:r>
        <w:rPr>
          <w:sz w:val="24"/>
          <w:szCs w:val="24"/>
        </w:rPr>
        <w:t xml:space="preserve"> </w:t>
      </w:r>
      <w:r>
        <w:rPr>
          <w:color w:val="000000"/>
          <w:sz w:val="24"/>
          <w:szCs w:val="24"/>
        </w:rPr>
        <w:t>устыдившись своей горячности, а Егор застыл на месте как прикованный, в каком-то самозабвении, и не мог отвести глаз от взгляда Старца.</w:t>
      </w:r>
    </w:p>
    <w:p>
      <w:pPr>
        <w:pStyle w:val="Normal"/>
        <w:shd w:fill="FFFFFF" w:val="clear"/>
        <w:ind w:firstLine="567"/>
        <w:jc w:val="both"/>
        <w:rPr>
          <w:sz w:val="24"/>
          <w:szCs w:val="24"/>
        </w:rPr>
      </w:pPr>
      <w:r>
        <w:rPr>
          <w:color w:val="000000"/>
          <w:sz w:val="24"/>
          <w:szCs w:val="24"/>
        </w:rPr>
        <w:t>В эту самую минуту в наступившей тишине явственно до</w:t>
        <w:softHyphen/>
        <w:t>нёсся топот многих копыт, и к вратам Обители подъехала группа богато одетых всадников верхом на пышно убранных конях. Перед входом в Обитель всадники почтительно спешились и, сняв шапки и истово крестясь, вошли во двор. Впереди шёл дородный, красивый человек в княжеской одежде. На нём было богатое, искусно изукрашенное оружие, а на пальце сверкал драгоценный перстень. За ним шла знатно одетая свита. При</w:t>
        <w:softHyphen/>
        <w:t>езжий князь огляделся и, приметив человека с заступом, на</w:t>
        <w:softHyphen/>
        <w:t>правился прямо к Нему. Подойдя, князь смиренно поклонился Ему в землю и попросил благословения. Вслед за ним то же сделали и его спутники. Старец неторопливо и спокойно отло</w:t>
        <w:softHyphen/>
        <w:t>жил в сторону заступ, отёр руки полой старенькой рясы, вы</w:t>
        <w:softHyphen/>
        <w:t>прямился и пристально и сурово взглянул прямо в глаза князю. Князь не опустил глаз, но продолжал смотреть на Старца уст</w:t>
        <w:softHyphen/>
        <w:t>ремлённым и решительным взглядом. Через мгновенье будто луч солнца вспыхнул в глазах Монаха, Он чуть улыбнулся и сердечно обнял гостя.</w:t>
      </w:r>
    </w:p>
    <w:p>
      <w:pPr>
        <w:pStyle w:val="Normal"/>
        <w:shd w:fill="FFFFFF" w:val="clear"/>
        <w:ind w:firstLine="567"/>
        <w:jc w:val="both"/>
        <w:rPr>
          <w:sz w:val="24"/>
          <w:szCs w:val="24"/>
        </w:rPr>
      </w:pPr>
      <w:r>
        <w:rPr>
          <w:color w:val="000000"/>
          <w:sz w:val="24"/>
          <w:szCs w:val="24"/>
        </w:rPr>
        <w:t>Благословив приезжих, Старец жестом руки пригласил их и всех находившихся во дворе Обители в трапезную. Вслед за прибывшими и братией поплёлся туда и Егор, ничего не по</w:t>
        <w:softHyphen/>
        <w:t>нимавший и всё ещё находившийся как во сне. Там он встал позади всех у притолоки и стал жадно смотреть на происхо</w:t>
        <w:softHyphen/>
        <w:t>дящее, стараясь не пропустить ничего. Бедный Монах, копав</w:t>
        <w:softHyphen/>
        <w:t>ший землю в огороде, сел на почётное место под образами. По правую руку Его поместился приезжий князь, почтительно и благоговейно беседовавший с Ним о чём-то. Свита и иноки в торжественном молчании стояли вокруг. Старец говорил тихо</w:t>
      </w:r>
      <w:r>
        <w:rPr>
          <w:sz w:val="24"/>
          <w:szCs w:val="24"/>
        </w:rPr>
        <w:t xml:space="preserve"> </w:t>
      </w:r>
      <w:r>
        <w:rPr>
          <w:color w:val="000000"/>
          <w:sz w:val="24"/>
          <w:szCs w:val="24"/>
        </w:rPr>
        <w:t>и очень мало, но чувствовалось, что каждое Его слово произ</w:t>
        <w:softHyphen/>
        <w:t>водило сильное впечатление на собеседников. Князь с напря</w:t>
        <w:softHyphen/>
        <w:t>жённым вниманием слушал Его, стараясь не пропустить ни еди</w:t>
        <w:softHyphen/>
        <w:t>ного слова, и было видно, что всё, что говорил ему Старец, имело необычайно важное значение.</w:t>
      </w:r>
    </w:p>
    <w:p>
      <w:pPr>
        <w:pStyle w:val="Normal"/>
        <w:shd w:fill="FFFFFF" w:val="clear"/>
        <w:ind w:firstLine="567"/>
        <w:jc w:val="both"/>
        <w:rPr>
          <w:sz w:val="24"/>
          <w:szCs w:val="24"/>
        </w:rPr>
      </w:pPr>
      <w:r>
        <w:rPr>
          <w:color w:val="000000"/>
          <w:sz w:val="24"/>
          <w:szCs w:val="24"/>
        </w:rPr>
        <w:t>Держался Старец очень просто, и в этой простоте было что-то неотразимо привлекательное. Он никого не выделял и обращался одинаково сердечно и внимательно со всеми, не</w:t>
        <w:softHyphen/>
        <w:t>взирая на то, был ли это знатный боярин или простой мужик. Все находившиеся около Него инстинктивно тянулись к Нему, как растения к лучу солнца, и было видно, что всем очень хо</w:t>
        <w:softHyphen/>
        <w:t>рошо и радостно быть в Его присутствии, и удаляться от Него никому не хотелось.</w:t>
      </w:r>
    </w:p>
    <w:p>
      <w:pPr>
        <w:pStyle w:val="Normal"/>
        <w:shd w:fill="FFFFFF" w:val="clear"/>
        <w:ind w:firstLine="567"/>
        <w:jc w:val="both"/>
        <w:rPr>
          <w:sz w:val="24"/>
          <w:szCs w:val="24"/>
        </w:rPr>
      </w:pPr>
      <w:r>
        <w:rPr>
          <w:color w:val="000000"/>
          <w:sz w:val="24"/>
          <w:szCs w:val="24"/>
        </w:rPr>
        <w:t>После беседы состоялась трапеза, в которой приняли уча</w:t>
        <w:softHyphen/>
        <w:t>стие все присутствующие. Егор не мог есть. Он не отрываясь смотрел на Старца, никого не видя и ничего не замечая вокруг. Он не помнил уже ни о своей обиде, ни о своих недоумениях, ни о себе самом. Сердце его горело, и весь он был как в огне. И наконец как будто свет вспыхнул внутри него, и он понял. Понял, что в Человеке, на которого он смотрел, и заключа</w:t>
        <w:softHyphen/>
        <w:t>лось то самое, ради чего он пришёл сюда; то, чего смутно, но неотступно искало всю жизнь его сердце. Он вздохнул полной грудью с чувством глубочайшего внутреннего облегчения, по</w:t>
        <w:softHyphen/>
        <w:t>дошёл к Старцу и в слезах упал Ему в ноги. «Прости меня, Отец, что не распознал Тебя сразу по убожеству своему, — сокру</w:t>
        <w:softHyphen/>
        <w:t>шённо прошептал он. — Сейчас только уразумел я...» Старец обнял его за плечи, поднял и ласково сказал: «Не печалься, сын мой. Ты один правильно рассудил обо мне, они же все оши</w:t>
        <w:softHyphen/>
        <w:t>баются».</w:t>
      </w:r>
    </w:p>
    <w:p>
      <w:pPr>
        <w:pStyle w:val="Normal"/>
        <w:shd w:fill="FFFFFF" w:val="clear"/>
        <w:ind w:firstLine="567"/>
        <w:jc w:val="both"/>
        <w:rPr>
          <w:sz w:val="24"/>
          <w:szCs w:val="24"/>
        </w:rPr>
      </w:pPr>
      <w:r>
        <w:rPr>
          <w:color w:val="000000"/>
          <w:sz w:val="24"/>
          <w:szCs w:val="24"/>
        </w:rPr>
        <w:t>И остался с той поры Егор в бедной, маленькой Обители, куда пришёл искать прославленного Игумена и дивиться на</w:t>
      </w:r>
      <w:r>
        <w:rPr>
          <w:sz w:val="24"/>
          <w:szCs w:val="24"/>
        </w:rPr>
        <w:t xml:space="preserve"> </w:t>
      </w:r>
      <w:r>
        <w:rPr>
          <w:color w:val="000000"/>
          <w:sz w:val="24"/>
          <w:szCs w:val="24"/>
        </w:rPr>
        <w:t>чудеса Его, а нашёл Человека великого сердца, в Котором Одном был явлен образец совмещения небесного и земного и пример истинного общинного жития.</w:t>
      </w:r>
    </w:p>
    <w:p>
      <w:pPr>
        <w:pStyle w:val="Normal"/>
        <w:shd w:fill="FFFFFF" w:val="clear"/>
        <w:spacing w:before="120" w:after="120"/>
        <w:ind w:firstLine="567"/>
        <w:jc w:val="center"/>
        <w:rPr>
          <w:sz w:val="24"/>
          <w:szCs w:val="24"/>
        </w:rPr>
      </w:pPr>
      <w:bookmarkStart w:id="7" w:name="звезда"/>
      <w:bookmarkEnd w:id="7"/>
      <w:r>
        <w:rPr>
          <w:b/>
          <w:bCs/>
          <w:i/>
          <w:iCs/>
          <w:color w:val="000000"/>
          <w:sz w:val="24"/>
          <w:szCs w:val="24"/>
        </w:rPr>
        <w:t>«И звезда с звездою говорит»</w:t>
      </w:r>
    </w:p>
    <w:p>
      <w:pPr>
        <w:pStyle w:val="Normal"/>
        <w:shd w:fill="FFFFFF" w:val="clear"/>
        <w:ind w:firstLine="567"/>
        <w:jc w:val="both"/>
        <w:rPr>
          <w:i/>
          <w:i/>
          <w:iCs/>
          <w:color w:val="000000"/>
          <w:sz w:val="24"/>
          <w:szCs w:val="24"/>
        </w:rPr>
      </w:pPr>
      <w:r>
        <w:rPr>
          <w:i/>
          <w:iCs/>
          <w:color w:val="000000"/>
          <w:sz w:val="24"/>
          <w:szCs w:val="24"/>
        </w:rPr>
      </w:r>
      <w:bookmarkStart w:id="8" w:name="звезда"/>
      <w:bookmarkStart w:id="9" w:name="звезда"/>
      <w:bookmarkEnd w:id="9"/>
    </w:p>
    <w:p>
      <w:pPr>
        <w:pStyle w:val="Normal"/>
        <w:shd w:fill="FFFFFF" w:val="clear"/>
        <w:ind w:firstLine="567"/>
        <w:jc w:val="both"/>
        <w:rPr>
          <w:sz w:val="24"/>
          <w:szCs w:val="24"/>
        </w:rPr>
      </w:pPr>
      <w:r>
        <w:rPr>
          <w:i/>
          <w:iCs/>
          <w:color w:val="000000"/>
          <w:sz w:val="24"/>
          <w:szCs w:val="24"/>
        </w:rPr>
        <w:t xml:space="preserve">Для духа расстояний нет </w:t>
      </w:r>
      <w:r>
        <w:rPr>
          <w:color w:val="000000"/>
          <w:sz w:val="24"/>
          <w:szCs w:val="24"/>
        </w:rPr>
        <w:t>—</w:t>
      </w:r>
    </w:p>
    <w:p>
      <w:pPr>
        <w:pStyle w:val="Normal"/>
        <w:shd w:fill="FFFFFF" w:val="clear"/>
        <w:ind w:firstLine="567"/>
        <w:jc w:val="both"/>
        <w:rPr>
          <w:sz w:val="24"/>
          <w:szCs w:val="24"/>
        </w:rPr>
      </w:pPr>
      <w:r>
        <w:rPr>
          <w:i/>
          <w:iCs/>
          <w:color w:val="000000"/>
          <w:sz w:val="24"/>
          <w:szCs w:val="24"/>
        </w:rPr>
        <w:t>Они в трёхмерном, плотном мире;</w:t>
      </w:r>
    </w:p>
    <w:p>
      <w:pPr>
        <w:pStyle w:val="Normal"/>
        <w:shd w:fill="FFFFFF" w:val="clear"/>
        <w:ind w:firstLine="567"/>
        <w:jc w:val="both"/>
        <w:rPr>
          <w:sz w:val="24"/>
          <w:szCs w:val="24"/>
        </w:rPr>
      </w:pPr>
      <w:r>
        <w:rPr>
          <w:i/>
          <w:iCs/>
          <w:color w:val="000000"/>
          <w:sz w:val="24"/>
          <w:szCs w:val="24"/>
        </w:rPr>
        <w:t xml:space="preserve">Но там, где хоровод планет </w:t>
      </w:r>
      <w:r>
        <w:rPr>
          <w:color w:val="000000"/>
          <w:sz w:val="24"/>
          <w:szCs w:val="24"/>
        </w:rPr>
        <w:t>—</w:t>
      </w:r>
    </w:p>
    <w:p>
      <w:pPr>
        <w:pStyle w:val="Normal"/>
        <w:shd w:fill="FFFFFF" w:val="clear"/>
        <w:ind w:firstLine="567"/>
        <w:jc w:val="both"/>
        <w:rPr>
          <w:sz w:val="24"/>
          <w:szCs w:val="24"/>
        </w:rPr>
      </w:pPr>
      <w:r>
        <w:rPr>
          <w:i/>
          <w:iCs/>
          <w:color w:val="000000"/>
          <w:sz w:val="24"/>
          <w:szCs w:val="24"/>
        </w:rPr>
        <w:t>Один из атомов в эфире,</w:t>
      </w:r>
    </w:p>
    <w:p>
      <w:pPr>
        <w:pStyle w:val="Normal"/>
        <w:shd w:fill="FFFFFF" w:val="clear"/>
        <w:ind w:firstLine="567"/>
        <w:jc w:val="both"/>
        <w:rPr>
          <w:sz w:val="24"/>
          <w:szCs w:val="24"/>
        </w:rPr>
      </w:pPr>
      <w:r>
        <w:rPr>
          <w:i/>
          <w:iCs/>
          <w:color w:val="000000"/>
          <w:sz w:val="24"/>
          <w:szCs w:val="24"/>
        </w:rPr>
        <w:t>Где всё едино, всё везде,</w:t>
      </w:r>
    </w:p>
    <w:p>
      <w:pPr>
        <w:pStyle w:val="Normal"/>
        <w:shd w:fill="FFFFFF" w:val="clear"/>
        <w:ind w:firstLine="567"/>
        <w:jc w:val="both"/>
        <w:rPr>
          <w:sz w:val="24"/>
          <w:szCs w:val="24"/>
        </w:rPr>
      </w:pPr>
      <w:r>
        <w:rPr>
          <w:i/>
          <w:iCs/>
          <w:color w:val="000000"/>
          <w:sz w:val="24"/>
          <w:szCs w:val="24"/>
        </w:rPr>
        <w:t xml:space="preserve">Дух от звезды летит к звезде </w:t>
      </w:r>
      <w:r>
        <w:rPr>
          <w:color w:val="000000"/>
          <w:sz w:val="24"/>
          <w:szCs w:val="24"/>
        </w:rPr>
        <w:t>—</w:t>
      </w:r>
    </w:p>
    <w:p>
      <w:pPr>
        <w:pStyle w:val="Normal"/>
        <w:shd w:fill="FFFFFF" w:val="clear"/>
        <w:ind w:firstLine="567"/>
        <w:jc w:val="both"/>
        <w:rPr>
          <w:sz w:val="24"/>
          <w:szCs w:val="24"/>
        </w:rPr>
      </w:pPr>
      <w:r>
        <w:rPr>
          <w:i/>
          <w:iCs/>
          <w:color w:val="000000"/>
          <w:sz w:val="24"/>
          <w:szCs w:val="24"/>
        </w:rPr>
        <w:t>Частица лученосной шир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еликие наши подвижники, Светочи мира, преодолели трёхмерный мир. Они вышли за пределы очевидности в сферы огненной действительности, в то измерение, где «всё едино, всё везде». Они постигли делимость духа, когда он, как не</w:t>
        <w:softHyphen/>
        <w:t>убывающее пламя, может неограниченно делиться и направ</w:t>
        <w:softHyphen/>
        <w:t>ляться туда, где нужен свет, нужна помощь, где их призывают во спасение души и жизни. Их видят сразу во многих местах, проявляющихся и действующих, и как-то не удивляются это</w:t>
        <w:softHyphen/>
        <w:t>му, смутно чувствуя высокую закономерность иного мира. И сколько таких эпизодов можно найти в легендах и в житиях святых, подвигами которых озарена наша планета.</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i/>
          <w:i/>
          <w:iCs/>
          <w:color w:val="000000"/>
          <w:sz w:val="24"/>
          <w:szCs w:val="24"/>
        </w:rPr>
      </w:pPr>
      <w:r>
        <w:rPr>
          <w:i/>
          <w:iCs/>
          <w:color w:val="000000"/>
          <w:sz w:val="24"/>
          <w:szCs w:val="24"/>
        </w:rPr>
        <w:t xml:space="preserve">Как хорошо, что расстояний нет, </w:t>
      </w:r>
    </w:p>
    <w:p>
      <w:pPr>
        <w:pStyle w:val="Normal"/>
        <w:shd w:fill="FFFFFF" w:val="clear"/>
        <w:ind w:firstLine="567"/>
        <w:jc w:val="both"/>
        <w:rPr>
          <w:i/>
          <w:i/>
          <w:iCs/>
          <w:color w:val="000000"/>
          <w:sz w:val="24"/>
          <w:szCs w:val="24"/>
        </w:rPr>
      </w:pPr>
      <w:r>
        <w:rPr>
          <w:i/>
          <w:iCs/>
          <w:color w:val="000000"/>
          <w:sz w:val="24"/>
          <w:szCs w:val="24"/>
        </w:rPr>
        <w:t xml:space="preserve">Что мы всегда во всех мирах едины, </w:t>
      </w:r>
    </w:p>
    <w:p>
      <w:pPr>
        <w:pStyle w:val="Normal"/>
        <w:shd w:fill="FFFFFF" w:val="clear"/>
        <w:ind w:firstLine="567"/>
        <w:jc w:val="both"/>
        <w:rPr>
          <w:i/>
          <w:i/>
          <w:iCs/>
          <w:color w:val="000000"/>
          <w:sz w:val="24"/>
          <w:szCs w:val="24"/>
        </w:rPr>
      </w:pPr>
      <w:r>
        <w:rPr>
          <w:i/>
          <w:iCs/>
          <w:color w:val="000000"/>
          <w:sz w:val="24"/>
          <w:szCs w:val="24"/>
        </w:rPr>
        <w:t xml:space="preserve">Что светит нам неугасимый Свет, </w:t>
      </w:r>
    </w:p>
    <w:p>
      <w:pPr>
        <w:pStyle w:val="Normal"/>
        <w:shd w:fill="FFFFFF" w:val="clear"/>
        <w:ind w:firstLine="567"/>
        <w:jc w:val="both"/>
        <w:rPr>
          <w:i/>
          <w:i/>
          <w:iCs/>
          <w:color w:val="000000"/>
          <w:sz w:val="24"/>
          <w:szCs w:val="24"/>
        </w:rPr>
      </w:pPr>
      <w:r>
        <w:rPr>
          <w:i/>
          <w:iCs/>
          <w:color w:val="000000"/>
          <w:sz w:val="24"/>
          <w:szCs w:val="24"/>
        </w:rPr>
        <w:t xml:space="preserve">И в нём крепка межзвёздная Община, </w:t>
      </w:r>
    </w:p>
    <w:p>
      <w:pPr>
        <w:pStyle w:val="Normal"/>
        <w:shd w:fill="FFFFFF" w:val="clear"/>
        <w:ind w:firstLine="567"/>
        <w:jc w:val="both"/>
        <w:rPr>
          <w:sz w:val="24"/>
          <w:szCs w:val="24"/>
        </w:rPr>
      </w:pPr>
      <w:r>
        <w:rPr>
          <w:i/>
          <w:iCs/>
          <w:color w:val="000000"/>
          <w:sz w:val="24"/>
          <w:szCs w:val="24"/>
        </w:rPr>
        <w:t>И лёд разлуки тает без следа...</w:t>
      </w:r>
    </w:p>
    <w:p>
      <w:pPr>
        <w:pStyle w:val="Normal"/>
        <w:shd w:fill="FFFFFF" w:val="clear"/>
        <w:ind w:firstLine="567"/>
        <w:jc w:val="both"/>
        <w:rPr>
          <w:i/>
          <w:i/>
          <w:iCs/>
          <w:color w:val="000000"/>
          <w:sz w:val="24"/>
          <w:szCs w:val="24"/>
        </w:rPr>
      </w:pPr>
      <w:r>
        <w:rPr>
          <w:i/>
          <w:iCs/>
          <w:color w:val="000000"/>
          <w:sz w:val="24"/>
          <w:szCs w:val="24"/>
        </w:rPr>
        <w:t xml:space="preserve">Союз любви, гармония труда </w:t>
      </w:r>
    </w:p>
    <w:p>
      <w:pPr>
        <w:pStyle w:val="Normal"/>
        <w:shd w:fill="FFFFFF" w:val="clear"/>
        <w:ind w:firstLine="567"/>
        <w:jc w:val="both"/>
        <w:rPr>
          <w:sz w:val="24"/>
          <w:szCs w:val="24"/>
        </w:rPr>
      </w:pPr>
      <w:r>
        <w:rPr>
          <w:i/>
          <w:iCs/>
          <w:color w:val="000000"/>
          <w:sz w:val="24"/>
          <w:szCs w:val="24"/>
        </w:rPr>
        <w:t xml:space="preserve">Соединяют в духе </w:t>
      </w:r>
      <w:r>
        <w:rPr>
          <w:color w:val="000000"/>
          <w:sz w:val="24"/>
          <w:szCs w:val="24"/>
        </w:rPr>
        <w:t xml:space="preserve">— </w:t>
      </w:r>
      <w:r>
        <w:rPr>
          <w:i/>
          <w:iCs/>
          <w:color w:val="000000"/>
          <w:sz w:val="24"/>
          <w:szCs w:val="24"/>
        </w:rPr>
        <w:t>навсегд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Епифаний Премудрый рассказывает об одном случае из жи</w:t>
        <w:softHyphen/>
        <w:t>тия Преподобного Сергия, когда было преодолено трёхмер</w:t>
        <w:softHyphen/>
        <w:t>ное пространство при наличии духовного единения в любви и устремлении. Попробуем представить себе, как это было.</w:t>
      </w:r>
    </w:p>
    <w:p>
      <w:pPr>
        <w:pStyle w:val="Normal"/>
        <w:shd w:fill="FFFFFF" w:val="clear"/>
        <w:ind w:firstLine="567"/>
        <w:jc w:val="both"/>
        <w:rPr>
          <w:sz w:val="24"/>
          <w:szCs w:val="24"/>
        </w:rPr>
      </w:pPr>
      <w:r>
        <w:rPr>
          <w:color w:val="000000"/>
          <w:sz w:val="24"/>
          <w:szCs w:val="24"/>
        </w:rPr>
        <w:t>Ясным солнечным полуднем раннего лета просветитель Пермской земли, друг Преподобного Сергия, епископ Стефан ехал в Москву по делам своей епархии к митрополиту Алек</w:t>
        <w:softHyphen/>
        <w:t>сию. Дела были непростые и безотлагательные, и он торопил</w:t>
        <w:softHyphen/>
        <w:t>ся, чтобы доехать до цели вовремя.</w:t>
      </w:r>
    </w:p>
    <w:p>
      <w:pPr>
        <w:pStyle w:val="Normal"/>
        <w:shd w:fill="FFFFFF" w:val="clear"/>
        <w:ind w:firstLine="567"/>
        <w:jc w:val="both"/>
        <w:rPr>
          <w:sz w:val="24"/>
          <w:szCs w:val="24"/>
        </w:rPr>
      </w:pPr>
      <w:r>
        <w:rPr>
          <w:color w:val="000000"/>
          <w:sz w:val="24"/>
          <w:szCs w:val="24"/>
        </w:rPr>
        <w:t>Святитель Стефан был великим знатоком священного пи</w:t>
        <w:softHyphen/>
        <w:t>сания, к чтению и изучению которого он имел непреодолимую тягу с самого детства, предпочитая играм и забавам погруже</w:t>
        <w:softHyphen/>
        <w:t>ние в мудрость религиозных книг. В более зрелом возрасте у него возникло стремление к просветительству, к тому, чтобы поделиться приобретённым духовным богатством с другими. К тому же Стефан обладал даром красноречия и умел захва</w:t>
        <w:softHyphen/>
        <w:t>тить и увлечь своими речами слушателей. Уйдя с молодых лет в монахи, он мог бы спокойно пребывать в одном из монасты</w:t>
        <w:softHyphen/>
        <w:t>рей и услаждать мудрыми и богоугодными речами своих прихожан, но он выбрал для себя иной путь, путь подвига, по тем временам и обстоятельствам весьма трудного и опасного. Сте</w:t>
        <w:softHyphen/>
        <w:t>фан решил обратить в веру Христову дикое северное племя ко</w:t>
        <w:softHyphen/>
        <w:t>ми (зырян), обитавшее в Пермской земле, не имевшее своей</w:t>
      </w:r>
      <w:r>
        <w:rPr>
          <w:sz w:val="24"/>
          <w:szCs w:val="24"/>
        </w:rPr>
        <w:t xml:space="preserve"> </w:t>
      </w:r>
      <w:r>
        <w:rPr>
          <w:color w:val="000000"/>
          <w:sz w:val="24"/>
          <w:szCs w:val="24"/>
        </w:rPr>
        <w:t>письменности и поклонявшееся языческим богам. Для этого ему, прежде всего, понадобилось изучить язык этого народа, затем создать для него азбуку и перевести на их язык богослу</w:t>
        <w:softHyphen/>
        <w:t>жебные книги. Надо было освоить их нравы и обычаи и уже по</w:t>
        <w:softHyphen/>
        <w:t>сле этого начать там свою миссионерскую деятельность.</w:t>
      </w:r>
    </w:p>
    <w:p>
      <w:pPr>
        <w:pStyle w:val="Normal"/>
        <w:shd w:fill="FFFFFF" w:val="clear"/>
        <w:ind w:firstLine="567"/>
        <w:jc w:val="both"/>
        <w:rPr>
          <w:sz w:val="24"/>
          <w:szCs w:val="24"/>
        </w:rPr>
      </w:pPr>
      <w:r>
        <w:rPr>
          <w:color w:val="000000"/>
          <w:sz w:val="24"/>
          <w:szCs w:val="24"/>
        </w:rPr>
        <w:t>Успешно пройдя эти предварительные этапы, Стефан стал проповедовать диким язычникам слово Божие. Сначала его встретили далеко не приветливо. В житии Стефана, написан</w:t>
        <w:softHyphen/>
        <w:t>ном Епифанием Премудрым, повествуется о том, как напали на него разгневанные пермские язычники, за то что Стефан, насаждая веру в истинного Бога, разрушал их кумирницы, ру</w:t>
        <w:softHyphen/>
        <w:t>бил их деревянных идолов и обрубки их бросал в огонь. Они яростно устремились на него с кольями и топорами, осыпая его бранью, и, окружив, замахивались на него секирами, но сделать ничего не смогли.</w:t>
      </w:r>
    </w:p>
    <w:p>
      <w:pPr>
        <w:pStyle w:val="Normal"/>
        <w:shd w:fill="FFFFFF" w:val="clear"/>
        <w:ind w:firstLine="567"/>
        <w:jc w:val="both"/>
        <w:rPr>
          <w:sz w:val="24"/>
          <w:szCs w:val="24"/>
        </w:rPr>
      </w:pPr>
      <w:r>
        <w:rPr>
          <w:color w:val="000000"/>
          <w:sz w:val="24"/>
          <w:szCs w:val="24"/>
        </w:rPr>
        <w:t>Стефану также пришлось столкнуться и словесно сразить</w:t>
        <w:softHyphen/>
        <w:t>ся с главным жрецом их касты, Памом, высшим авторитетом и идеологом веры пермян, который был глубоко возмущён вторжением в их землю проповедника христианства. Их бого</w:t>
        <w:softHyphen/>
        <w:t>словский спор длился много дней и ночей без сна и еды. Пам тоже был красноречивым оратором, но в конечном итоге по</w:t>
        <w:softHyphen/>
        <w:t>беда осталась за Стефаном. Пам отступил и признал себя по</w:t>
        <w:softHyphen/>
        <w:t>беждённым — такова была непреоборимая сила миссионера-подвижника, проповедовавшего слово Божие.</w:t>
      </w:r>
    </w:p>
    <w:p>
      <w:pPr>
        <w:pStyle w:val="Normal"/>
        <w:shd w:fill="FFFFFF" w:val="clear"/>
        <w:ind w:firstLine="567"/>
        <w:jc w:val="both"/>
        <w:rPr>
          <w:sz w:val="24"/>
          <w:szCs w:val="24"/>
        </w:rPr>
      </w:pPr>
      <w:r>
        <w:rPr>
          <w:color w:val="000000"/>
          <w:sz w:val="24"/>
          <w:szCs w:val="24"/>
        </w:rPr>
        <w:t>После этого проповеди христианства был открыт широкий путь; и через какое-то время земля Пермская присоединилась к Москве в качестве одной из её епархий.</w:t>
      </w:r>
    </w:p>
    <w:p>
      <w:pPr>
        <w:pStyle w:val="Normal"/>
        <w:shd w:fill="FFFFFF" w:val="clear"/>
        <w:ind w:firstLine="567"/>
        <w:jc w:val="both"/>
        <w:rPr>
          <w:sz w:val="24"/>
          <w:szCs w:val="24"/>
        </w:rPr>
      </w:pPr>
      <w:r>
        <w:rPr>
          <w:color w:val="000000"/>
          <w:sz w:val="24"/>
          <w:szCs w:val="24"/>
        </w:rPr>
        <w:t>Стефан неукоснительно, до конца дней своих, продолжал во всех концах этого обширного края свою просветитель</w:t>
        <w:softHyphen/>
        <w:t>скую деятельность, основывая там церкви и монастыри и при</w:t>
        <w:softHyphen/>
        <w:t>водя ко Христу всех, кто ещё не успел к Нему приобщиться.</w:t>
      </w:r>
    </w:p>
    <w:p>
      <w:pPr>
        <w:pStyle w:val="Normal"/>
        <w:shd w:fill="FFFFFF" w:val="clear"/>
        <w:ind w:firstLine="567"/>
        <w:jc w:val="both"/>
        <w:rPr>
          <w:sz w:val="24"/>
          <w:szCs w:val="24"/>
        </w:rPr>
      </w:pPr>
      <w:r>
        <w:rPr>
          <w:color w:val="000000"/>
          <w:sz w:val="24"/>
          <w:szCs w:val="24"/>
        </w:rPr>
        <w:t>Церковь высоко оценила этот подвиг и причислила Стефана к лику святых.</w:t>
      </w:r>
    </w:p>
    <w:p>
      <w:pPr>
        <w:pStyle w:val="Normal"/>
        <w:shd w:fill="FFFFFF" w:val="clear"/>
        <w:ind w:firstLine="567"/>
        <w:jc w:val="both"/>
        <w:rPr>
          <w:sz w:val="24"/>
          <w:szCs w:val="24"/>
        </w:rPr>
      </w:pPr>
      <w:r>
        <w:rPr>
          <w:color w:val="000000"/>
          <w:sz w:val="24"/>
          <w:szCs w:val="24"/>
        </w:rPr>
        <w:t>Апостол народов Севера, святитель Стефан был младшим современником Сергия Радонежского. Он родился в городе Устюге тогда, когда молодой Варфоломей ушёл на путь от</w:t>
        <w:softHyphen/>
        <w:t>шельничества в леса и начал своё великое служение по подня</w:t>
        <w:softHyphen/>
        <w:t>тию духа русского народа, гибнущего под многолетним игом иноплеменных.</w:t>
      </w:r>
    </w:p>
    <w:p>
      <w:pPr>
        <w:pStyle w:val="Normal"/>
        <w:shd w:fill="FFFFFF" w:val="clear"/>
        <w:ind w:firstLine="567"/>
        <w:jc w:val="both"/>
        <w:rPr>
          <w:sz w:val="24"/>
          <w:szCs w:val="24"/>
        </w:rPr>
      </w:pPr>
      <w:r>
        <w:rPr>
          <w:color w:val="000000"/>
          <w:sz w:val="24"/>
          <w:szCs w:val="24"/>
        </w:rPr>
        <w:t>Оба Служителя Света сердечно любили и почитали друг друга; оба они принадлежали к великому Братству борцов за спасение душ человеческих и устроение родной земли. Кто мог лучше их самих понять величие и значение подвига Со</w:t>
        <w:softHyphen/>
        <w:t>брата?!</w:t>
      </w:r>
    </w:p>
    <w:p>
      <w:pPr>
        <w:pStyle w:val="Normal"/>
        <w:shd w:fill="FFFFFF" w:val="clear"/>
        <w:ind w:firstLine="567"/>
        <w:jc w:val="both"/>
        <w:rPr>
          <w:sz w:val="24"/>
          <w:szCs w:val="24"/>
        </w:rPr>
      </w:pPr>
      <w:r>
        <w:rPr>
          <w:color w:val="000000"/>
          <w:sz w:val="24"/>
          <w:szCs w:val="24"/>
        </w:rPr>
        <w:t>На своём пути к Москве Стефан проезжал верстах в девя</w:t>
        <w:softHyphen/>
        <w:t>ти от Сергиевой Обители, но спешные дела не давали ему воз</w:t>
        <w:softHyphen/>
        <w:t>можности заехать туда и повидаться с возлюбленным Братом. Но чем ближе подъезжал он к святому месту, тем сильнее и неодолимее ощущал он всем своим существом благие токи, исходившие оттуда. Они окутывали его и уносили ввысь к бла</w:t>
        <w:softHyphen/>
        <w:t>женным Небесам духа. В сердце его зазвучала песнь несказу</w:t>
        <w:softHyphen/>
        <w:t>емой радости, которая посещала его всегда, когда он соприка</w:t>
        <w:softHyphen/>
        <w:t xml:space="preserve">сался с Сергием. Исчезло расстояние, остановилось время. Стефан был </w:t>
      </w:r>
      <w:r>
        <w:rPr>
          <w:i/>
          <w:iCs/>
          <w:color w:val="000000"/>
          <w:sz w:val="24"/>
          <w:szCs w:val="24"/>
        </w:rPr>
        <w:t>там</w:t>
      </w:r>
      <w:r>
        <w:rPr>
          <w:color w:val="000000"/>
          <w:sz w:val="24"/>
          <w:szCs w:val="24"/>
        </w:rPr>
        <w:t>, со своим старшим Братом, стоял перед Ним лицом к лицу. И тогда Стефан сошёл с повозки, поклонился Ему и произнес: «Мир Тебе, духовный Брат!»</w:t>
      </w:r>
    </w:p>
    <w:p>
      <w:pPr>
        <w:pStyle w:val="Normal"/>
        <w:shd w:fill="FFFFFF" w:val="clear"/>
        <w:ind w:firstLine="567"/>
        <w:jc w:val="both"/>
        <w:rPr>
          <w:sz w:val="24"/>
          <w:szCs w:val="24"/>
        </w:rPr>
      </w:pPr>
      <w:r>
        <w:rPr>
          <w:color w:val="000000"/>
          <w:sz w:val="24"/>
          <w:szCs w:val="24"/>
        </w:rPr>
        <w:t>В это самое время в Обители шла трапеза. Вся братия, во главе с Игуменом, сидела за длинным столом и в полном мол</w:t>
        <w:softHyphen/>
        <w:t>чании вкушала незатейливую еду. Один из монахов, как и по</w:t>
        <w:softHyphen/>
        <w:t>лагалось по уставу, стоял лицом к святым иконам и ровным тихим голосом читал Псалтырь. Неожиданно для всех Препо</w:t>
        <w:softHyphen/>
        <w:t>добный, с просиявшим от высокой духовной радости ликом,</w:t>
      </w:r>
      <w:r>
        <w:rPr>
          <w:sz w:val="24"/>
          <w:szCs w:val="24"/>
        </w:rPr>
        <w:t xml:space="preserve"> </w:t>
      </w:r>
      <w:r>
        <w:rPr>
          <w:color w:val="000000"/>
          <w:sz w:val="24"/>
          <w:szCs w:val="24"/>
        </w:rPr>
        <w:t>встал и, отвесив низкий поклон в сторону дороги, где проез</w:t>
        <w:softHyphen/>
        <w:t>жал Стефан, произнёс: «Радуйся и ты, Христов пастырь, мир Божий да пребывает с тобою».</w:t>
      </w:r>
    </w:p>
    <w:p>
      <w:pPr>
        <w:pStyle w:val="Normal"/>
        <w:shd w:fill="FFFFFF" w:val="clear"/>
        <w:ind w:firstLine="567"/>
        <w:jc w:val="both"/>
        <w:rPr>
          <w:sz w:val="24"/>
          <w:szCs w:val="24"/>
        </w:rPr>
      </w:pPr>
      <w:r>
        <w:rPr>
          <w:color w:val="000000"/>
          <w:sz w:val="24"/>
          <w:szCs w:val="24"/>
        </w:rPr>
        <w:t>Расстояние исчезло. Перед духовным взором Сергия пред</w:t>
        <w:softHyphen/>
        <w:t>стал Его сотрудник и брат во Христе. Он услышал произнесён</w:t>
        <w:softHyphen/>
        <w:t>ные Стефаном слова так, как будто последний стоял перед ним. Подобное явление было для Сергия столь же естественно, сколь естественным было, находясь у себя в церкви за сотни вёрст от битвы на Куликовом поле, видеть весь ход сражения, называть имена павших воинов и под конец возвестить моля</w:t>
        <w:softHyphen/>
        <w:t>щейся братии о победе.</w:t>
      </w:r>
    </w:p>
    <w:p>
      <w:pPr>
        <w:pStyle w:val="Normal"/>
        <w:shd w:fill="FFFFFF" w:val="clear"/>
        <w:ind w:firstLine="567"/>
        <w:jc w:val="both"/>
        <w:rPr>
          <w:sz w:val="24"/>
          <w:szCs w:val="24"/>
        </w:rPr>
      </w:pPr>
      <w:r>
        <w:rPr>
          <w:color w:val="000000"/>
          <w:sz w:val="24"/>
          <w:szCs w:val="24"/>
        </w:rPr>
        <w:t>Удивлённым инокам Сергий спокойно пояснил, что Он от</w:t>
        <w:softHyphen/>
        <w:t>ветил на приветствие проезжавшего мимо Обители епископа Стефана.</w:t>
      </w:r>
    </w:p>
    <w:p>
      <w:pPr>
        <w:pStyle w:val="Normal"/>
        <w:shd w:fill="FFFFFF" w:val="clear"/>
        <w:ind w:firstLine="567"/>
        <w:jc w:val="both"/>
        <w:rPr>
          <w:sz w:val="24"/>
          <w:szCs w:val="24"/>
        </w:rPr>
      </w:pPr>
      <w:r>
        <w:rPr>
          <w:color w:val="000000"/>
          <w:sz w:val="24"/>
          <w:szCs w:val="24"/>
        </w:rPr>
        <w:t>Однако это происшествие произвело такое сильное впе</w:t>
        <w:softHyphen/>
        <w:t>чатление на обитателей Лавры, что там с той поры возник обы</w:t>
        <w:softHyphen/>
        <w:t>чай каждый день во время трапезы вставать и читать краткую молитву в память о чудесной прозорливости, явленной пребы</w:t>
        <w:softHyphen/>
        <w:t>вавшим с ними во плоти Земным Ангелом и Небесным Чело</w:t>
        <w:softHyphen/>
        <w:t>веком.</w:t>
      </w:r>
    </w:p>
    <w:p>
      <w:pPr>
        <w:pStyle w:val="Normal"/>
        <w:shd w:fill="FFFFFF" w:val="clear"/>
        <w:spacing w:before="120" w:after="120"/>
        <w:ind w:firstLine="567"/>
        <w:jc w:val="center"/>
        <w:rPr>
          <w:sz w:val="24"/>
          <w:szCs w:val="24"/>
        </w:rPr>
      </w:pPr>
      <w:bookmarkStart w:id="10" w:name="Труды"/>
      <w:bookmarkEnd w:id="10"/>
      <w:r>
        <w:rPr>
          <w:b/>
          <w:bCs/>
          <w:i/>
          <w:iCs/>
          <w:color w:val="000000"/>
          <w:sz w:val="24"/>
          <w:szCs w:val="24"/>
        </w:rPr>
        <w:t>Труды джинов</w:t>
      </w:r>
    </w:p>
    <w:p>
      <w:pPr>
        <w:pStyle w:val="Normal"/>
        <w:shd w:fill="FFFFFF" w:val="clear"/>
        <w:ind w:firstLine="567"/>
        <w:jc w:val="both"/>
        <w:rPr>
          <w:sz w:val="24"/>
          <w:szCs w:val="24"/>
        </w:rPr>
      </w:pPr>
      <w:bookmarkStart w:id="11" w:name="Труды"/>
      <w:bookmarkEnd w:id="11"/>
      <w:r>
        <w:rPr>
          <w:color w:val="000000"/>
          <w:sz w:val="24"/>
          <w:szCs w:val="24"/>
        </w:rPr>
        <w:t>Задумали джины род человеческий погубить. Решили со</w:t>
        <w:softHyphen/>
        <w:t>обща вырыть яму, такую глубокую, чтобы всех людей в неё заманить и захоронить — «никогда из ямы не выберутся и про</w:t>
        <w:softHyphen/>
        <w:t>падут там. А мы тем временем землёй завладеем и будем хо</w:t>
        <w:softHyphen/>
        <w:t>зяйствовать на ней без помехи во веки веков». Так порешили и приступили к делу.</w:t>
      </w:r>
    </w:p>
    <w:p>
      <w:pPr>
        <w:pStyle w:val="Normal"/>
        <w:shd w:fill="FFFFFF" w:val="clear"/>
        <w:ind w:firstLine="567"/>
        <w:jc w:val="both"/>
        <w:rPr>
          <w:sz w:val="24"/>
          <w:szCs w:val="24"/>
        </w:rPr>
      </w:pPr>
      <w:r>
        <w:rPr>
          <w:color w:val="000000"/>
          <w:sz w:val="24"/>
          <w:szCs w:val="24"/>
        </w:rPr>
        <w:t>Роют, роют, роют яму. Стараются. Собрались и большие и малые. Сил не жалеют, надрываются от усердия. А рядом с ямой гора вырытой земли растёт. И чем глубже яма, тем вы</w:t>
        <w:softHyphen/>
        <w:t>ше гора. Но джинам не до горы. Не интересуют их горы. Всё глубже в яму вгрызаются, зубами и когтями рыть готовы, лишь бы погибель человеческую приблизить. А гора всё растёт и растёт с каждым их усилием.</w:t>
      </w:r>
    </w:p>
    <w:p>
      <w:pPr>
        <w:pStyle w:val="Normal"/>
        <w:shd w:fill="FFFFFF" w:val="clear"/>
        <w:ind w:firstLine="567"/>
        <w:jc w:val="both"/>
        <w:rPr>
          <w:sz w:val="24"/>
          <w:szCs w:val="24"/>
        </w:rPr>
      </w:pPr>
      <w:r>
        <w:rPr>
          <w:color w:val="000000"/>
          <w:sz w:val="24"/>
          <w:szCs w:val="24"/>
        </w:rPr>
        <w:t>Углубляются джины в яму. Уж и света солнечного не вид</w:t>
        <w:softHyphen/>
        <w:t>но оттуда, тьма тьмущая, холод и дух могильный. Но чёрный огонь ненависти толкает их всё глубже и глубже вниз. А гора тем временем выше и выше становится, возносится к небу и к Солнцу-жизнедателю. Не бывало ещё на свете такой ямы без</w:t>
        <w:softHyphen/>
        <w:t>донной и такой горы высочайшей. Постарались джины!</w:t>
      </w:r>
    </w:p>
    <w:p>
      <w:pPr>
        <w:pStyle w:val="Normal"/>
        <w:shd w:fill="FFFFFF" w:val="clear"/>
        <w:ind w:firstLine="567"/>
        <w:jc w:val="both"/>
        <w:rPr>
          <w:sz w:val="24"/>
          <w:szCs w:val="24"/>
        </w:rPr>
      </w:pPr>
      <w:r>
        <w:rPr>
          <w:color w:val="000000"/>
          <w:sz w:val="24"/>
          <w:szCs w:val="24"/>
        </w:rPr>
        <w:t>И углубилась яма до предела своего так, что из неё ника</w:t>
        <w:softHyphen/>
        <w:t>кими путями наверх не выбраться; а гора доросла до такой вы</w:t>
        <w:softHyphen/>
        <w:t>соты, что с вершины её весь мир как на ладони виден. И тогда остались джины погибать в самовырытой своей могиле, а на великой горе вырос светлый храм Единого Духа-Объедините</w:t>
        <w:softHyphen/>
        <w:t>ля, храм Мира — чаяние и спасение всех народов Земли.</w:t>
      </w:r>
    </w:p>
    <w:p>
      <w:pPr>
        <w:pStyle w:val="Normal"/>
        <w:shd w:fill="FFFFFF" w:val="clear"/>
        <w:ind w:firstLine="567"/>
        <w:jc w:val="both"/>
        <w:rPr>
          <w:sz w:val="24"/>
          <w:szCs w:val="24"/>
        </w:rPr>
      </w:pPr>
      <w:r>
        <w:rPr>
          <w:color w:val="000000"/>
          <w:sz w:val="24"/>
          <w:szCs w:val="24"/>
        </w:rPr>
        <w:t>Так воздвигли слуги Тьмы гору великого Света.</w:t>
      </w:r>
    </w:p>
    <w:p>
      <w:pPr>
        <w:pStyle w:val="Normal"/>
        <w:shd w:fill="FFFFFF" w:val="clear"/>
        <w:ind w:firstLine="567"/>
        <w:jc w:val="center"/>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bookmarkStart w:id="12" w:name="Храм"/>
      <w:bookmarkEnd w:id="12"/>
      <w:r>
        <w:rPr>
          <w:b/>
          <w:bCs/>
          <w:i/>
          <w:iCs/>
          <w:color w:val="000000"/>
          <w:sz w:val="24"/>
          <w:szCs w:val="24"/>
        </w:rPr>
        <w:t>Храм Истины</w:t>
      </w:r>
    </w:p>
    <w:p>
      <w:pPr>
        <w:pStyle w:val="Normal"/>
        <w:shd w:fill="FFFFFF" w:val="clear"/>
        <w:spacing w:before="0" w:after="120"/>
        <w:ind w:firstLine="567"/>
        <w:jc w:val="center"/>
        <w:rPr>
          <w:sz w:val="24"/>
          <w:szCs w:val="24"/>
        </w:rPr>
      </w:pPr>
      <w:bookmarkStart w:id="13" w:name="Храм"/>
      <w:bookmarkEnd w:id="13"/>
      <w:r>
        <w:rPr>
          <w:b/>
          <w:bCs/>
          <w:i/>
          <w:iCs/>
          <w:color w:val="000000"/>
          <w:sz w:val="24"/>
          <w:szCs w:val="24"/>
        </w:rPr>
        <w:t>Путешествие по будущему</w:t>
      </w:r>
    </w:p>
    <w:p>
      <w:pPr>
        <w:pStyle w:val="Normal"/>
        <w:shd w:fill="FFFFFF" w:val="clear"/>
        <w:ind w:firstLine="567"/>
        <w:rPr>
          <w:sz w:val="24"/>
          <w:szCs w:val="24"/>
        </w:rPr>
      </w:pPr>
      <w:r>
        <w:rPr>
          <w:color w:val="000000"/>
          <w:sz w:val="24"/>
          <w:szCs w:val="24"/>
        </w:rPr>
        <w:t>Как вчерашний день стоит завтра.</w:t>
      </w:r>
    </w:p>
    <w:p>
      <w:pPr>
        <w:pStyle w:val="Normal"/>
        <w:shd w:fill="FFFFFF" w:val="clear"/>
        <w:ind w:firstLine="567"/>
        <w:jc w:val="right"/>
        <w:rPr>
          <w:i/>
          <w:i/>
          <w:iCs/>
          <w:color w:val="000000"/>
          <w:sz w:val="24"/>
          <w:szCs w:val="24"/>
        </w:rPr>
      </w:pPr>
      <w:r>
        <w:rPr>
          <w:i/>
          <w:iCs/>
          <w:color w:val="000000"/>
          <w:sz w:val="24"/>
          <w:szCs w:val="24"/>
        </w:rPr>
        <w:t xml:space="preserve">Листы </w:t>
      </w:r>
      <w:r>
        <w:rPr>
          <w:i/>
          <w:iCs/>
          <w:color w:val="000000"/>
          <w:sz w:val="24"/>
          <w:szCs w:val="24"/>
          <w:lang w:val="en-US"/>
        </w:rPr>
        <w:t>ca</w:t>
      </w:r>
      <w:r>
        <w:rPr>
          <w:i/>
          <w:iCs/>
          <w:color w:val="000000"/>
          <w:sz w:val="24"/>
          <w:szCs w:val="24"/>
        </w:rPr>
        <w:t>д</w:t>
      </w:r>
      <w:r>
        <w:rPr>
          <w:i/>
          <w:iCs/>
          <w:color w:val="000000"/>
          <w:sz w:val="24"/>
          <w:szCs w:val="24"/>
          <w:lang w:val="en-US"/>
        </w:rPr>
        <w:t>a</w:t>
      </w:r>
      <w:r>
        <w:rPr>
          <w:i/>
          <w:iCs/>
          <w:color w:val="000000"/>
          <w:sz w:val="24"/>
          <w:szCs w:val="24"/>
        </w:rPr>
        <w:t xml:space="preserve"> </w:t>
      </w:r>
      <w:r>
        <w:rPr>
          <w:i/>
          <w:iCs/>
          <w:color w:val="000000"/>
          <w:sz w:val="24"/>
          <w:szCs w:val="24"/>
          <w:lang w:val="en-US"/>
        </w:rPr>
        <w:t>M</w:t>
      </w:r>
      <w:r>
        <w:rPr>
          <w:i/>
          <w:iCs/>
          <w:color w:val="000000"/>
          <w:sz w:val="24"/>
          <w:szCs w:val="24"/>
        </w:rPr>
        <w:t>. Озарение. 2-</w:t>
      </w:r>
      <w:r>
        <w:rPr>
          <w:i/>
          <w:iCs/>
          <w:color w:val="000000"/>
          <w:sz w:val="24"/>
          <w:szCs w:val="24"/>
          <w:lang w:val="en-US"/>
        </w:rPr>
        <w:t>VIII</w:t>
      </w:r>
      <w:r>
        <w:rPr>
          <w:i/>
          <w:iCs/>
          <w:color w:val="000000"/>
          <w:sz w:val="24"/>
          <w:szCs w:val="24"/>
        </w:rPr>
        <w:t>-7</w:t>
      </w:r>
    </w:p>
    <w:p>
      <w:pPr>
        <w:pStyle w:val="Normal"/>
        <w:shd w:fill="FFFFFF" w:val="clear"/>
        <w:ind w:firstLine="567"/>
        <w:jc w:val="right"/>
        <w:rPr>
          <w:i/>
          <w:i/>
          <w:iCs/>
          <w:color w:val="000000"/>
          <w:sz w:val="24"/>
          <w:szCs w:val="24"/>
        </w:rPr>
      </w:pPr>
      <w:r>
        <w:rPr>
          <w:i/>
          <w:iCs/>
          <w:color w:val="000000"/>
          <w:sz w:val="24"/>
          <w:szCs w:val="24"/>
        </w:rPr>
      </w:r>
    </w:p>
    <w:p>
      <w:pPr>
        <w:pStyle w:val="Normal"/>
        <w:shd w:fill="FFFFFF" w:val="clear"/>
        <w:ind w:firstLine="567"/>
        <w:jc w:val="both"/>
        <w:rPr>
          <w:sz w:val="24"/>
          <w:szCs w:val="24"/>
        </w:rPr>
      </w:pPr>
      <w:r>
        <w:rPr>
          <w:color w:val="000000"/>
          <w:sz w:val="24"/>
          <w:szCs w:val="24"/>
        </w:rPr>
        <w:t>Я радуюсь видеть, как молнии прозрений на</w:t>
        <w:softHyphen/>
        <w:t>родного блага сверкают среди мыслей ваших. Нужно бросать в пространство эти мысли. Если бы каждый день уделять полчаса будущему! Ис</w:t>
        <w:softHyphen/>
        <w:t>тинное приветствие Наше получит костёр ваших помыслов.</w:t>
      </w:r>
    </w:p>
    <w:p>
      <w:pPr>
        <w:pStyle w:val="Normal"/>
        <w:shd w:fill="FFFFFF" w:val="clear"/>
        <w:ind w:firstLine="567"/>
        <w:jc w:val="both"/>
        <w:rPr>
          <w:sz w:val="24"/>
          <w:szCs w:val="24"/>
        </w:rPr>
      </w:pPr>
      <w:r>
        <w:rPr>
          <w:color w:val="000000"/>
          <w:sz w:val="24"/>
          <w:szCs w:val="24"/>
        </w:rPr>
        <w:t>...Пусть Страна будущего облекается в плоть мысли.</w:t>
      </w:r>
    </w:p>
    <w:p>
      <w:pPr>
        <w:pStyle w:val="Normal"/>
        <w:shd w:fill="FFFFFF" w:val="clear"/>
        <w:ind w:firstLine="567"/>
        <w:jc w:val="right"/>
        <w:rPr>
          <w:i/>
          <w:i/>
          <w:iCs/>
          <w:color w:val="000000"/>
          <w:sz w:val="24"/>
          <w:szCs w:val="24"/>
        </w:rPr>
      </w:pPr>
      <w:r>
        <w:rPr>
          <w:i/>
          <w:iCs/>
          <w:color w:val="000000"/>
          <w:sz w:val="24"/>
          <w:szCs w:val="24"/>
        </w:rPr>
        <w:t>Листы сада М. Озарение. 3-</w:t>
      </w:r>
      <w:r>
        <w:rPr>
          <w:i/>
          <w:iCs/>
          <w:color w:val="000000"/>
          <w:sz w:val="24"/>
          <w:szCs w:val="24"/>
          <w:lang w:val="en-US"/>
        </w:rPr>
        <w:t>III</w:t>
      </w:r>
      <w:r>
        <w:rPr>
          <w:i/>
          <w:iCs/>
          <w:color w:val="000000"/>
          <w:sz w:val="24"/>
          <w:szCs w:val="24"/>
        </w:rPr>
        <w:t>-10</w:t>
      </w:r>
    </w:p>
    <w:p>
      <w:pPr>
        <w:pStyle w:val="Normal"/>
        <w:shd w:fill="FFFFFF" w:val="clear"/>
        <w:ind w:firstLine="567"/>
        <w:jc w:val="right"/>
        <w:rPr>
          <w:i/>
          <w:i/>
          <w:iCs/>
          <w:color w:val="000000"/>
          <w:sz w:val="24"/>
          <w:szCs w:val="24"/>
        </w:rPr>
      </w:pPr>
      <w:r>
        <w:rPr>
          <w:i/>
          <w:iCs/>
          <w:color w:val="000000"/>
          <w:sz w:val="24"/>
          <w:szCs w:val="24"/>
        </w:rPr>
      </w:r>
    </w:p>
    <w:p>
      <w:pPr>
        <w:pStyle w:val="Normal"/>
        <w:shd w:fill="FFFFFF" w:val="clear"/>
        <w:ind w:firstLine="567"/>
        <w:jc w:val="both"/>
        <w:rPr>
          <w:sz w:val="24"/>
          <w:szCs w:val="24"/>
        </w:rPr>
      </w:pPr>
      <w:r>
        <w:rPr>
          <w:color w:val="000000"/>
          <w:sz w:val="24"/>
          <w:szCs w:val="24"/>
        </w:rPr>
        <w:t>Приехав в новую столицу, мы прежде всего отправились осматривать самую главную достопримечательность её — Храм Истины, великий монумент Новой Эпохи. На высоком холме над городом возвышается это величественное белое здание, видное со всех концов столицы. От него вниз по холму спускаются каскады белых мраморных ступеней, обрамлённых пёстрыми лентами цветочных полос, источающих благо</w:t>
        <w:softHyphen/>
        <w:t>ухание.</w:t>
      </w:r>
    </w:p>
    <w:p>
      <w:pPr>
        <w:pStyle w:val="Normal"/>
        <w:shd w:fill="FFFFFF" w:val="clear"/>
        <w:ind w:firstLine="567"/>
        <w:jc w:val="both"/>
        <w:rPr>
          <w:sz w:val="24"/>
          <w:szCs w:val="24"/>
        </w:rPr>
      </w:pPr>
      <w:r>
        <w:rPr>
          <w:color w:val="000000"/>
          <w:sz w:val="24"/>
          <w:szCs w:val="24"/>
        </w:rPr>
        <w:t>Первое, что поражает при приближении к Храму, это про</w:t>
        <w:softHyphen/>
        <w:t>стота и величие его архитектурного замысла. Огромное зда</w:t>
        <w:softHyphen/>
        <w:t>ние из белого мрамора и гранёного стекла кажется воздушным и устремлённым ввысь, как один гармоничный аккорд. Не</w:t>
        <w:softHyphen/>
        <w:t>вольный радостный вздох вырывается при виде этого торже</w:t>
        <w:softHyphen/>
        <w:t>ственного и светлого творения, и хочется вместе с его свер</w:t>
        <w:softHyphen/>
        <w:t>кающими стенами вознестись к лучистому золотому шару, венчающему купол и символизирующему единое солнце — Истину.</w:t>
      </w:r>
    </w:p>
    <w:p>
      <w:pPr>
        <w:pStyle w:val="Normal"/>
        <w:shd w:fill="FFFFFF" w:val="clear"/>
        <w:ind w:firstLine="567"/>
        <w:jc w:val="both"/>
        <w:rPr>
          <w:sz w:val="24"/>
          <w:szCs w:val="24"/>
        </w:rPr>
      </w:pPr>
      <w:r>
        <w:rPr>
          <w:color w:val="000000"/>
          <w:sz w:val="24"/>
          <w:szCs w:val="24"/>
        </w:rPr>
        <w:t>Мы поднимаемся по белым ступеням и невольно замеча</w:t>
        <w:softHyphen/>
        <w:t>ем их особенность. Нижние ступени густо украшены причуд</w:t>
        <w:softHyphen/>
        <w:t>ливой резьбой, но чем выше, тем узор становится проще, а на последней, самой верхней ступени уже нет никаких рисунков. Так, чем ближе к Истине, тем меньше причудливых узоров че</w:t>
        <w:softHyphen/>
        <w:t>ловеческих измышлений; а на самом верху — величие и тайна Простоты.</w:t>
      </w:r>
    </w:p>
    <w:p>
      <w:pPr>
        <w:pStyle w:val="Normal"/>
        <w:shd w:fill="FFFFFF" w:val="clear"/>
        <w:ind w:firstLine="567"/>
        <w:jc w:val="both"/>
        <w:rPr>
          <w:sz w:val="24"/>
          <w:szCs w:val="24"/>
        </w:rPr>
      </w:pPr>
      <w:r>
        <w:rPr>
          <w:color w:val="000000"/>
          <w:sz w:val="24"/>
          <w:szCs w:val="24"/>
        </w:rPr>
        <w:t>Над входом в Храм золотыми буквами выведены слова: «Истина — Солнце, религии — лучи его». И весь Храм, как снаружи, так и внутри, служит воплощённым материальным выражением этой основной идеи.</w:t>
      </w:r>
    </w:p>
    <w:p>
      <w:pPr>
        <w:pStyle w:val="Normal"/>
        <w:shd w:fill="FFFFFF" w:val="clear"/>
        <w:ind w:firstLine="567"/>
        <w:jc w:val="both"/>
        <w:rPr>
          <w:sz w:val="24"/>
          <w:szCs w:val="24"/>
        </w:rPr>
      </w:pPr>
      <w:r>
        <w:rPr>
          <w:color w:val="000000"/>
          <w:sz w:val="24"/>
          <w:szCs w:val="24"/>
        </w:rPr>
        <w:t>Мы входим в Храм. Внутри это один гигантский круглый зал с куполом, уходящим ввысь. В центре зала возвышается огромный белый очаг в форме лотоса, в котором горит живой негасимый огонь, переливающийся всевозможными цветами и оттенками. Повсюду разливается чистый, свежий аромат смол и эвкалипта.</w:t>
      </w:r>
    </w:p>
    <w:p>
      <w:pPr>
        <w:pStyle w:val="Normal"/>
        <w:shd w:fill="FFFFFF" w:val="clear"/>
        <w:ind w:firstLine="567"/>
        <w:jc w:val="both"/>
        <w:rPr>
          <w:sz w:val="24"/>
          <w:szCs w:val="24"/>
        </w:rPr>
      </w:pPr>
      <w:r>
        <w:rPr>
          <w:color w:val="000000"/>
          <w:sz w:val="24"/>
          <w:szCs w:val="24"/>
        </w:rPr>
        <w:t>В стены зала вделаны ниши, в каждой из которых находит</w:t>
        <w:softHyphen/>
        <w:t>ся изображение одного из Великих Учителей человечества и перед ним, в таком же очаге, но меньшего размера, горит од</w:t>
        <w:softHyphen/>
        <w:t>ноцветное пламя — синее, лиловое, изумрудное, золотое и мно</w:t>
        <w:softHyphen/>
        <w:t>гих других цветов; у всех различное и неповторяющееся.</w:t>
      </w:r>
    </w:p>
    <w:p>
      <w:pPr>
        <w:pStyle w:val="Normal"/>
        <w:shd w:fill="FFFFFF" w:val="clear"/>
        <w:ind w:firstLine="567"/>
        <w:jc w:val="both"/>
        <w:rPr>
          <w:sz w:val="24"/>
          <w:szCs w:val="24"/>
        </w:rPr>
      </w:pPr>
      <w:r>
        <w:rPr>
          <w:color w:val="000000"/>
          <w:sz w:val="24"/>
          <w:szCs w:val="24"/>
        </w:rPr>
        <w:t>Вокруг каждого изображения крупными золотыми буква</w:t>
        <w:softHyphen/>
        <w:t>ми изложена в кратких формулах неискажённая основа Уче</w:t>
        <w:softHyphen/>
        <w:t>ния, принесённого данным Учителем, и даны Его изречения</w:t>
      </w:r>
      <w:r>
        <w:rPr>
          <w:sz w:val="24"/>
          <w:szCs w:val="24"/>
        </w:rPr>
        <w:t xml:space="preserve"> </w:t>
      </w:r>
      <w:r>
        <w:rPr>
          <w:color w:val="000000"/>
          <w:sz w:val="24"/>
          <w:szCs w:val="24"/>
        </w:rPr>
        <w:t>по наиболее важным вопросам Бытия. А над нишами против входа высится гигантское изображение Матери Мира, Вседающей, Всевмещающей. Она стоит над всеми на фоне беспре</w:t>
        <w:softHyphen/>
        <w:t>дельного неба, и Её синий, в звёздах, плащ распростёрт по всей окружности стен зала. Матерь всего сущего благостно при</w:t>
        <w:softHyphen/>
        <w:t>ветствует каждого, пришедшего к истоку всех Учений мира.</w:t>
      </w:r>
    </w:p>
    <w:p>
      <w:pPr>
        <w:pStyle w:val="Normal"/>
        <w:shd w:fill="FFFFFF" w:val="clear"/>
        <w:ind w:firstLine="567"/>
        <w:jc w:val="both"/>
        <w:rPr>
          <w:sz w:val="24"/>
          <w:szCs w:val="24"/>
        </w:rPr>
      </w:pPr>
      <w:r>
        <w:rPr>
          <w:color w:val="000000"/>
          <w:sz w:val="24"/>
          <w:szCs w:val="24"/>
        </w:rPr>
        <w:t>Мы выходим на середину зала, оглядываемся вокруг, и свя</w:t>
        <w:softHyphen/>
        <w:t>щенный трепет охватывает наши сердца. Все Те, светом Кото</w:t>
        <w:softHyphen/>
        <w:t>рых во все века питался и жил дух человеческий; Те, Которы</w:t>
        <w:softHyphen/>
        <w:t>ми держалась и держится планета; лучшие из лучших, истинные Светочи мира, основатели всех религий собраны здесь. Мы начинаем наш осмотр. Изображения расположены в хроноло</w:t>
        <w:softHyphen/>
        <w:t>гическом порядке. По бокам от входа идут самые древние Но</w:t>
        <w:softHyphen/>
        <w:t>сители Учений, а в центре, напротив входа, под гигантской фи</w:t>
        <w:softHyphen/>
        <w:t>гурой Матери Мира находятся рядом ниши трёх Владык: Будды, Христа и Майтрейи, кульминировавшего и объединив</w:t>
        <w:softHyphen/>
        <w:t>шего все Учения, данные в прошлом.</w:t>
      </w:r>
    </w:p>
    <w:p>
      <w:pPr>
        <w:pStyle w:val="Normal"/>
        <w:shd w:fill="FFFFFF" w:val="clear"/>
        <w:ind w:firstLine="567"/>
        <w:jc w:val="both"/>
        <w:rPr>
          <w:sz w:val="24"/>
          <w:szCs w:val="24"/>
        </w:rPr>
      </w:pPr>
      <w:r>
        <w:rPr>
          <w:color w:val="000000"/>
          <w:sz w:val="24"/>
          <w:szCs w:val="24"/>
        </w:rPr>
        <w:t>Мы подходим по очереди к каждой нише и внимательно читаем краткие и ясные формулы Учения, провозглашённого каждым из Учителей. Изложение Учений просто и доступно всем приходящим. К концу осмотра нам становится совершен</w:t>
        <w:softHyphen/>
        <w:t>но ясно, что Истина — одна, и что все Учителя черпали свои заветы из одного и того же космического источника Истины и говорили одно и то же. А по мере роста сознания человече</w:t>
        <w:softHyphen/>
        <w:t>ства расширялись и размеры даваемого единого Учения, и всё та же великая Истина выявлялась в её различных аспектах и гранях.</w:t>
      </w:r>
    </w:p>
    <w:p>
      <w:pPr>
        <w:pStyle w:val="Normal"/>
        <w:shd w:fill="FFFFFF" w:val="clear"/>
        <w:ind w:firstLine="567"/>
        <w:jc w:val="both"/>
        <w:rPr>
          <w:sz w:val="24"/>
          <w:szCs w:val="24"/>
        </w:rPr>
      </w:pPr>
      <w:r>
        <w:rPr>
          <w:color w:val="000000"/>
          <w:sz w:val="24"/>
          <w:szCs w:val="24"/>
        </w:rPr>
        <w:t>Сердце радовалось тому, что вместо религиозных раздо</w:t>
        <w:softHyphen/>
        <w:t>ров и антагонизма в этом Храме выявлено вмещение и объе</w:t>
        <w:softHyphen/>
        <w:t>динение всех существующих и существовавших религий и Учений, и ни в чём не найдено повода для вражды и разногласий.</w:t>
      </w:r>
    </w:p>
    <w:p>
      <w:pPr>
        <w:pStyle w:val="Normal"/>
        <w:shd w:fill="FFFFFF" w:val="clear"/>
        <w:ind w:firstLine="567"/>
        <w:jc w:val="both"/>
        <w:rPr>
          <w:sz w:val="24"/>
          <w:szCs w:val="24"/>
        </w:rPr>
      </w:pPr>
      <w:r>
        <w:rPr>
          <w:color w:val="000000"/>
          <w:sz w:val="24"/>
          <w:szCs w:val="24"/>
        </w:rPr>
        <w:t>Так в век всеобщего объединения и сотрудничества произо</w:t>
        <w:softHyphen/>
        <w:t>шло и самое великое и значительное из них — объединение всех религий в величественном Храме единой Истины и через него в сознании людей.</w:t>
      </w:r>
    </w:p>
    <w:p>
      <w:pPr>
        <w:pStyle w:val="Normal"/>
        <w:shd w:fill="FFFFFF" w:val="clear"/>
        <w:ind w:firstLine="567"/>
        <w:jc w:val="both"/>
        <w:rPr>
          <w:sz w:val="24"/>
          <w:szCs w:val="24"/>
        </w:rPr>
      </w:pPr>
      <w:r>
        <w:rPr>
          <w:color w:val="000000"/>
          <w:sz w:val="24"/>
          <w:szCs w:val="24"/>
        </w:rPr>
        <w:t>Здесь не бывает богослужений, но в те часы, когда открыт Храм, там находятся сотрудники Института Живой Этики и дают желающим нужные разъяснения и отвечают на их вопро</w:t>
        <w:softHyphen/>
        <w:t>сы. Множество людей посещает ежедневно Храм Истины.</w:t>
      </w:r>
    </w:p>
    <w:p>
      <w:pPr>
        <w:pStyle w:val="Normal"/>
        <w:shd w:fill="FFFFFF" w:val="clear"/>
        <w:ind w:firstLine="567"/>
        <w:jc w:val="both"/>
        <w:rPr>
          <w:sz w:val="24"/>
          <w:szCs w:val="24"/>
        </w:rPr>
      </w:pPr>
      <w:r>
        <w:rPr>
          <w:color w:val="000000"/>
          <w:sz w:val="24"/>
          <w:szCs w:val="24"/>
        </w:rPr>
        <w:t>Многие приезжают сюда из других стран, чтобы увидеть и ознакомиться с этой воплотившейся мечтой человечества. Много трактатов и статей наиболее выдающихся людей всего мира посвящено идее и значению Храма Истины. Наглядно показанное в нём единство основ всех религий не может не убедить в этом даже наиболее узко мыслящих представите</w:t>
        <w:softHyphen/>
        <w:t>лей церквей. Сердца же простых людей горячо сочувствуют идее Храма, способствующей не ограниченному никакими ре</w:t>
        <w:softHyphen/>
        <w:t>лигиозными разногласиями единению между всеми народа</w:t>
        <w:softHyphen/>
        <w:t>ми мира.</w:t>
      </w:r>
    </w:p>
    <w:p>
      <w:pPr>
        <w:pStyle w:val="Normal"/>
        <w:shd w:fill="FFFFFF" w:val="clear"/>
        <w:ind w:firstLine="567"/>
        <w:jc w:val="center"/>
        <w:rPr>
          <w:sz w:val="24"/>
          <w:szCs w:val="24"/>
        </w:rPr>
      </w:pPr>
      <w:bookmarkStart w:id="14" w:name="Две"/>
      <w:bookmarkEnd w:id="14"/>
      <w:r>
        <w:rPr>
          <w:b/>
          <w:bCs/>
          <w:i/>
          <w:iCs/>
          <w:color w:val="000000"/>
          <w:sz w:val="24"/>
          <w:szCs w:val="24"/>
        </w:rPr>
        <w:t>Две свечи</w:t>
      </w:r>
    </w:p>
    <w:p>
      <w:pPr>
        <w:pStyle w:val="Normal"/>
        <w:shd w:fill="FFFFFF" w:val="clear"/>
        <w:ind w:firstLine="567"/>
        <w:jc w:val="both"/>
        <w:rPr>
          <w:sz w:val="24"/>
          <w:szCs w:val="24"/>
        </w:rPr>
      </w:pPr>
      <w:bookmarkStart w:id="15" w:name="Две"/>
      <w:bookmarkEnd w:id="15"/>
      <w:r>
        <w:rPr>
          <w:color w:val="000000"/>
          <w:sz w:val="24"/>
          <w:szCs w:val="24"/>
        </w:rPr>
        <w:t>«Жаль мне тебя, — сказала незажжённая свеча своей за</w:t>
        <w:softHyphen/>
        <w:t xml:space="preserve">жжённой подруге. — Короток твой век. Ты всё время горишь, и скоро тебя не станет. </w:t>
      </w:r>
      <w:r>
        <w:rPr>
          <w:i/>
          <w:iCs/>
          <w:color w:val="000000"/>
          <w:sz w:val="24"/>
          <w:szCs w:val="24"/>
        </w:rPr>
        <w:t xml:space="preserve">Я </w:t>
      </w:r>
      <w:r>
        <w:rPr>
          <w:color w:val="000000"/>
          <w:sz w:val="24"/>
          <w:szCs w:val="24"/>
        </w:rPr>
        <w:t>много счастливее тебя. Я не горю и, следовательно, не таю; лежу спокойно на боку и проживу очень долго. Твои же дни сочтены».</w:t>
      </w:r>
    </w:p>
    <w:p>
      <w:pPr>
        <w:pStyle w:val="Normal"/>
        <w:shd w:fill="FFFFFF" w:val="clear"/>
        <w:ind w:firstLine="567"/>
        <w:jc w:val="both"/>
        <w:rPr>
          <w:sz w:val="24"/>
          <w:szCs w:val="24"/>
        </w:rPr>
      </w:pPr>
      <w:r>
        <w:rPr>
          <w:color w:val="000000"/>
          <w:sz w:val="24"/>
          <w:szCs w:val="24"/>
        </w:rPr>
        <w:t>Отвечала горящая свеча: «Я нисколько не жалею об этом. Моя жизнь прекрасна и полна значения. Я горю, и воск мой тает, но от моего огня зажигается множество других свечей, и мой огонь от этого не убывает. И когда воск и фитиль сгорят, то огонь мой — душа свечи — соединится с огнём простран</w:t>
        <w:softHyphen/>
        <w:t>ства, частицей которого он являлся, и я снова вольюсь в свой великолепный и сияющий огненный дом. А здесь я светом сво</w:t>
        <w:softHyphen/>
        <w:t>им разгоняю мрак ночи; радую глаз ребёнка на праздничной ёлке; оздоровляю воздух у постели больного, ибо возбудите</w:t>
        <w:softHyphen/>
        <w:t>ли болезней не выносят живого огня; возношусь символом молитвенного устремления перед священными изображения</w:t>
        <w:softHyphen/>
        <w:t>ми. Разве короткая жизнь моя не прекрасна?! И мне жаль тебя, незажжённая моя сестра. Жалка твоя участь. Ты не выполнила своего назначения; и где душа твоя — огонь? Да, ты проле</w:t>
        <w:softHyphen/>
        <w:t>жишь в сохранности долгие годы, но кому ты нужна такая и какая радость и польза от тебя?</w:t>
      </w:r>
    </w:p>
    <w:p>
      <w:pPr>
        <w:pStyle w:val="Normal"/>
        <w:shd w:fill="FFFFFF" w:val="clear"/>
        <w:ind w:firstLine="567"/>
        <w:jc w:val="both"/>
        <w:rPr>
          <w:sz w:val="24"/>
          <w:szCs w:val="24"/>
        </w:rPr>
      </w:pPr>
      <w:r>
        <w:rPr>
          <w:color w:val="000000"/>
          <w:sz w:val="24"/>
          <w:szCs w:val="24"/>
        </w:rPr>
        <w:t>Право, "лучше гореть, нежели почивать", потому что в го</w:t>
        <w:softHyphen/>
        <w:t>рении жизнь, а в спячке смерть. И ты жалеешь меня, что я ско</w:t>
        <w:softHyphen/>
        <w:t>ро сгорю и перестану жить, но ты, в твоём сохранном бездей</w:t>
        <w:softHyphen/>
        <w:t>ствии, и не начинала существовать, и так и умрёшь не начав. А жизнь пройдёт мимо».</w:t>
      </w:r>
    </w:p>
    <w:p>
      <w:pPr>
        <w:pStyle w:val="Normal"/>
        <w:shd w:fill="FFFFFF" w:val="clear"/>
        <w:ind w:firstLine="567"/>
        <w:jc w:val="both"/>
        <w:rPr>
          <w:sz w:val="24"/>
          <w:szCs w:val="24"/>
        </w:rPr>
      </w:pPr>
      <w:r>
        <w:rPr>
          <w:color w:val="000000"/>
          <w:sz w:val="24"/>
          <w:szCs w:val="24"/>
        </w:rPr>
        <w:t>Так говорили две свечи.</w:t>
      </w:r>
    </w:p>
    <w:p>
      <w:pPr>
        <w:pStyle w:val="Normal"/>
        <w:shd w:fill="FFFFFF" w:val="clear"/>
        <w:spacing w:before="120" w:after="120"/>
        <w:ind w:firstLine="567"/>
        <w:jc w:val="center"/>
        <w:rPr>
          <w:sz w:val="24"/>
          <w:szCs w:val="24"/>
        </w:rPr>
      </w:pPr>
      <w:bookmarkStart w:id="16" w:name="молитве"/>
      <w:bookmarkEnd w:id="16"/>
      <w:r>
        <w:rPr>
          <w:b/>
          <w:bCs/>
          <w:i/>
          <w:iCs/>
          <w:color w:val="000000"/>
          <w:sz w:val="24"/>
          <w:szCs w:val="24"/>
        </w:rPr>
        <w:t>Сказ о молитве</w:t>
      </w:r>
    </w:p>
    <w:p>
      <w:pPr>
        <w:pStyle w:val="Normal"/>
        <w:shd w:fill="FFFFFF" w:val="clear"/>
        <w:ind w:firstLine="567"/>
        <w:jc w:val="both"/>
        <w:rPr>
          <w:sz w:val="24"/>
          <w:szCs w:val="24"/>
        </w:rPr>
      </w:pPr>
      <w:bookmarkStart w:id="17" w:name="молитве"/>
      <w:bookmarkEnd w:id="17"/>
      <w:r>
        <w:rPr>
          <w:color w:val="000000"/>
          <w:sz w:val="24"/>
          <w:szCs w:val="24"/>
        </w:rPr>
        <w:t>Высокий Дух сказал своему Собрату: «Великий Брат, се</w:t>
        <w:softHyphen/>
        <w:t>годня день Твоего праздника. Многие тысячи людей заполнят храмы, чтобы почтить Тебя и порадоваться сердцем о Тебе. Тысячи свечей зажгут они перед Твоими изображениями, как символ их горящих сердец; и огни духа, зажжённые во имя Твоё, разгонят окружающий мрак. Какой радостный день для Тебя сегодня!»</w:t>
      </w:r>
    </w:p>
    <w:p>
      <w:pPr>
        <w:pStyle w:val="Normal"/>
        <w:shd w:fill="FFFFFF" w:val="clear"/>
        <w:ind w:firstLine="567"/>
        <w:jc w:val="both"/>
        <w:rPr>
          <w:sz w:val="24"/>
          <w:szCs w:val="24"/>
        </w:rPr>
      </w:pPr>
      <w:r>
        <w:rPr>
          <w:color w:val="000000"/>
          <w:sz w:val="24"/>
          <w:szCs w:val="24"/>
        </w:rPr>
        <w:t>«Брат мой, — отвечал Великий Дух, — не радует Меня этот день. Ибо, воистину, не Меня вспоминают в этот праздник люди, но думают лишь о себе. Они тщательно собирают и приносят в храмы груды своих бед, горестей и забот и нагромождают горы их перед Моими изображениями. Они просят Меня о по</w:t>
        <w:softHyphen/>
        <w:t>мощи и молят о заступничестве, но никто из них не пытается отрешиться от себя и подумать обо Мне. Потому не зажига</w:t>
        <w:softHyphen/>
        <w:t>ется радость в храмах и нет её в сердцах людей. Если хочешь убедиться в этом сам, пойдём со Мной, и Ты всё увидишь».</w:t>
      </w:r>
    </w:p>
    <w:p>
      <w:pPr>
        <w:pStyle w:val="Normal"/>
        <w:shd w:fill="FFFFFF" w:val="clear"/>
        <w:ind w:firstLine="567"/>
        <w:jc w:val="both"/>
        <w:rPr>
          <w:sz w:val="24"/>
          <w:szCs w:val="24"/>
        </w:rPr>
      </w:pPr>
      <w:r>
        <w:rPr>
          <w:color w:val="000000"/>
          <w:sz w:val="24"/>
          <w:szCs w:val="24"/>
        </w:rPr>
        <w:t>Из высших огненных сфер стали спускаться Великие Бра</w:t>
        <w:softHyphen/>
        <w:t>тья в плотные слои, близкие к Земле. Перед их взором стала вырисовываться внутренность большого храма, до отказа заполненного людьми. Одни стояли на коленях, другие плакали или вздыхали и клали земные поклоны. Психическая атмосфе</w:t>
        <w:softHyphen/>
        <w:t>ра храма была заполнена клубами тяжких дум, исходящих от молящихся. Тусклые, давящие облака печалей и тревог оку</w:t>
        <w:softHyphen/>
        <w:t>тывали присутствующих.</w:t>
      </w:r>
    </w:p>
    <w:p>
      <w:pPr>
        <w:pStyle w:val="Normal"/>
        <w:shd w:fill="FFFFFF" w:val="clear"/>
        <w:ind w:firstLine="567"/>
        <w:jc w:val="both"/>
        <w:rPr>
          <w:sz w:val="24"/>
          <w:szCs w:val="24"/>
        </w:rPr>
      </w:pPr>
      <w:r>
        <w:rPr>
          <w:color w:val="000000"/>
          <w:sz w:val="24"/>
          <w:szCs w:val="24"/>
        </w:rPr>
        <w:t>«Почему они не радуются?» — спросил первый Брат.</w:t>
      </w:r>
    </w:p>
    <w:p>
      <w:pPr>
        <w:pStyle w:val="Normal"/>
        <w:shd w:fill="FFFFFF" w:val="clear"/>
        <w:ind w:firstLine="567"/>
        <w:jc w:val="both"/>
        <w:rPr>
          <w:sz w:val="24"/>
          <w:szCs w:val="24"/>
        </w:rPr>
      </w:pPr>
      <w:r>
        <w:rPr>
          <w:color w:val="000000"/>
          <w:sz w:val="24"/>
          <w:szCs w:val="24"/>
        </w:rPr>
        <w:t>«Потому что они думают о себе, — отвечал Великий Дух. — Если бы только они дерзнули отбросить все свои зем</w:t>
        <w:softHyphen/>
        <w:t>ные беды и вспыхнуть радостью обо Мне, атмосфера очистилась бы и луч Духа Моего дошёл бы до их сердец. Но они просят о благодеяниях и отвергают истинную Благодать об</w:t>
        <w:softHyphen/>
        <w:t>щения. Не Я им нужен, а благополучие земное. И потому нет радости в них».</w:t>
      </w:r>
    </w:p>
    <w:p>
      <w:pPr>
        <w:pStyle w:val="Normal"/>
        <w:shd w:fill="FFFFFF" w:val="clear"/>
        <w:ind w:firstLine="567"/>
        <w:jc w:val="both"/>
        <w:rPr>
          <w:sz w:val="24"/>
          <w:szCs w:val="24"/>
        </w:rPr>
      </w:pPr>
      <w:r>
        <w:rPr>
          <w:color w:val="000000"/>
          <w:sz w:val="24"/>
          <w:szCs w:val="24"/>
        </w:rPr>
        <w:t>В это время первый Брат заметил, что в одном из углов храма, неподалёку от изображения Почитаемого Великого Духа, воздух как будто разредился. На некотором пространстве не было серого тумана и сиял ровный, яркий свет. Он исходил от человека, спокойно стоявшего посреди толпы с выражени</w:t>
        <w:softHyphen/>
        <w:t>ем торжественной радости на лице. Взгляд его был сосредото</w:t>
        <w:softHyphen/>
        <w:t>чен на чём-то, не видимом для других. Казалось, он созерцал нечто прекрасное, что переполняло его сердце восторгом. Он не клал поклонов, не крестился, не опускался на колени, и толь</w:t>
        <w:softHyphen/>
        <w:t>ко губы его по временам еле слышно шептали что-то.</w:t>
      </w:r>
    </w:p>
    <w:p>
      <w:pPr>
        <w:pStyle w:val="Normal"/>
        <w:shd w:fill="FFFFFF" w:val="clear"/>
        <w:ind w:firstLine="567"/>
        <w:jc w:val="both"/>
        <w:rPr>
          <w:sz w:val="24"/>
          <w:szCs w:val="24"/>
        </w:rPr>
      </w:pPr>
      <w:r>
        <w:rPr>
          <w:color w:val="000000"/>
          <w:sz w:val="24"/>
          <w:szCs w:val="24"/>
        </w:rPr>
        <w:t>«О чём он молится?» — спросил первый Дух.</w:t>
      </w:r>
    </w:p>
    <w:p>
      <w:pPr>
        <w:pStyle w:val="Normal"/>
        <w:shd w:fill="FFFFFF" w:val="clear"/>
        <w:ind w:firstLine="567"/>
        <w:jc w:val="both"/>
        <w:rPr>
          <w:sz w:val="24"/>
          <w:szCs w:val="24"/>
        </w:rPr>
      </w:pPr>
      <w:r>
        <w:rPr>
          <w:color w:val="000000"/>
          <w:sz w:val="24"/>
          <w:szCs w:val="24"/>
        </w:rPr>
        <w:t>«Он ни о чём не молится, — ответил второй, — он беседу</w:t>
        <w:softHyphen/>
        <w:t>ет со Мной. Послушай».</w:t>
      </w:r>
    </w:p>
    <w:p>
      <w:pPr>
        <w:pStyle w:val="Normal"/>
        <w:shd w:fill="FFFFFF" w:val="clear"/>
        <w:ind w:firstLine="567"/>
        <w:jc w:val="both"/>
        <w:rPr>
          <w:sz w:val="24"/>
          <w:szCs w:val="24"/>
        </w:rPr>
      </w:pPr>
      <w:r>
        <w:rPr>
          <w:color w:val="000000"/>
          <w:sz w:val="24"/>
          <w:szCs w:val="24"/>
        </w:rPr>
        <w:t>Первый Брат направил своё внимание на заинтересовав</w:t>
        <w:softHyphen/>
        <w:t>шего его человека и услышал, как тот почти беззвучно гово</w:t>
        <w:softHyphen/>
        <w:t>рил: «Какое счастье, что Ты есть! Ты— Солнце Духа! Ты — Свет миру! Ты — Источник Благодати! Благодарю Тебя за всё. За Твою великую помощь людям. Радуйся, Сподвижник Ан</w:t>
        <w:softHyphen/>
        <w:t>гелов и Помощник человеков! Да уподобимся мы в нашей ма</w:t>
        <w:softHyphen/>
        <w:t>лой мере Тебе!» Потом он замолкал, и только сердце его вспы</w:t>
        <w:softHyphen/>
        <w:t>хивало ярким огнём и множество искр разлеталось от этого пылающего сердца во всех направлениях. Они пронизывали душную атмосферу, оставляя в ней светящиеся полосы. Не</w:t>
        <w:softHyphen/>
        <w:t>которые из этих искр достигали до сердец других молящихся, и тогда в озабоченных глазах людей начинала теплиться роб</w:t>
        <w:softHyphen/>
        <w:t>кими огоньками непривычная радость. Они облегчённо взды</w:t>
        <w:softHyphen/>
        <w:t>хали и с новой надеждой обращались к своему Святому.</w:t>
      </w:r>
    </w:p>
    <w:p>
      <w:pPr>
        <w:pStyle w:val="Normal"/>
        <w:shd w:fill="FFFFFF" w:val="clear"/>
        <w:ind w:firstLine="567"/>
        <w:jc w:val="both"/>
        <w:rPr>
          <w:sz w:val="24"/>
          <w:szCs w:val="24"/>
        </w:rPr>
      </w:pPr>
      <w:r>
        <w:rPr>
          <w:color w:val="000000"/>
          <w:sz w:val="24"/>
          <w:szCs w:val="24"/>
        </w:rPr>
        <w:t>Великий Сподвижник с любовью глядел на беседовавше</w:t>
        <w:softHyphen/>
        <w:t>го с Ним человека, и из очей Его струились ослепительные лучи, окутывавшие того, на кого Он смотрел, белоснежным одеянием. И видно было, как всё существо устремлённого к Нему расцветало и наполнялось силами от благого воздействия этого светового потока.</w:t>
      </w:r>
    </w:p>
    <w:p>
      <w:pPr>
        <w:pStyle w:val="Normal"/>
        <w:shd w:fill="FFFFFF" w:val="clear"/>
        <w:ind w:firstLine="567"/>
        <w:jc w:val="both"/>
        <w:rPr>
          <w:sz w:val="24"/>
          <w:szCs w:val="24"/>
        </w:rPr>
      </w:pPr>
      <w:r>
        <w:rPr>
          <w:color w:val="000000"/>
          <w:sz w:val="24"/>
          <w:szCs w:val="24"/>
        </w:rPr>
        <w:t>«Как это прекрасно! — тихо сказал первый Дух. — О, если бы все так устремляли свои сердца к Миру Света!»</w:t>
      </w:r>
    </w:p>
    <w:p>
      <w:pPr>
        <w:pStyle w:val="Normal"/>
        <w:shd w:fill="FFFFFF" w:val="clear"/>
        <w:ind w:firstLine="567"/>
        <w:jc w:val="both"/>
        <w:rPr>
          <w:sz w:val="24"/>
          <w:szCs w:val="24"/>
        </w:rPr>
      </w:pPr>
      <w:r>
        <w:rPr>
          <w:color w:val="000000"/>
          <w:sz w:val="24"/>
          <w:szCs w:val="24"/>
        </w:rPr>
        <w:t>«Если бы они все вместе сделали это хотя бы только на одно мгновение, — ответил второй, — то тёмная, удушливая атмосфера вокруг них сразу рассеялась бы и лучи света Нашего проникли бы к ним и принесли им радость и оздоровле</w:t>
        <w:softHyphen/>
        <w:t>ние. О, если бы они все захотели сделать это!» И Великий Дух со скорбью сердца взглянул на клубы серого дыма горьких, безрадостных молитв, поднимавшихся к куполу храма вместе с облаками ладана из курящихся в руках священнослужителей кадильниц.</w:t>
      </w:r>
    </w:p>
    <w:p>
      <w:pPr>
        <w:pStyle w:val="Normal"/>
        <w:shd w:fill="FFFFFF" w:val="clear"/>
        <w:ind w:firstLine="567"/>
        <w:jc w:val="both"/>
        <w:rPr>
          <w:b/>
          <w:b/>
          <w:bCs/>
          <w:i/>
          <w:i/>
          <w:iCs/>
          <w:color w:val="000000"/>
          <w:sz w:val="24"/>
          <w:szCs w:val="24"/>
        </w:rPr>
      </w:pPr>
      <w:r>
        <w:rPr>
          <w:b/>
          <w:bCs/>
          <w:i/>
          <w:iCs/>
          <w:color w:val="000000"/>
          <w:sz w:val="24"/>
          <w:szCs w:val="24"/>
        </w:rPr>
      </w:r>
    </w:p>
    <w:p>
      <w:pPr>
        <w:pStyle w:val="Normal"/>
        <w:shd w:fill="FFFFFF" w:val="clear"/>
        <w:ind w:firstLine="567"/>
        <w:jc w:val="center"/>
        <w:rPr>
          <w:sz w:val="24"/>
          <w:szCs w:val="24"/>
        </w:rPr>
      </w:pPr>
      <w:bookmarkStart w:id="18" w:name="янтаре"/>
      <w:bookmarkEnd w:id="18"/>
      <w:r>
        <w:rPr>
          <w:b/>
          <w:bCs/>
          <w:i/>
          <w:iCs/>
          <w:color w:val="000000"/>
          <w:sz w:val="24"/>
          <w:szCs w:val="24"/>
        </w:rPr>
        <w:t>Сказ о янтаре</w:t>
      </w:r>
    </w:p>
    <w:p>
      <w:pPr>
        <w:pStyle w:val="Normal"/>
        <w:shd w:fill="FFFFFF" w:val="clear"/>
        <w:ind w:firstLine="567"/>
        <w:jc w:val="both"/>
        <w:rPr>
          <w:sz w:val="24"/>
          <w:szCs w:val="24"/>
        </w:rPr>
      </w:pPr>
      <w:bookmarkStart w:id="19" w:name="янтаре"/>
      <w:bookmarkEnd w:id="19"/>
      <w:r>
        <w:rPr>
          <w:color w:val="000000"/>
          <w:sz w:val="24"/>
          <w:szCs w:val="24"/>
        </w:rPr>
        <w:t>Земля наша очень древняя. Такая древняя, что не нашлось ещё человека, который мог бы точно сказать, сколько ей лет. Бесчисленное множество зелёных детей вырастила и вскормила она. И все они были разные, и не было никогда двух оди</w:t>
        <w:softHyphen/>
        <w:t>наковых травинок или двух точно схожих листков на дереве. А деревья-то какие на земле перебывали за весь её долгий век!</w:t>
      </w:r>
    </w:p>
    <w:p>
      <w:pPr>
        <w:pStyle w:val="Normal"/>
        <w:shd w:fill="FFFFFF" w:val="clear"/>
        <w:ind w:firstLine="567"/>
        <w:jc w:val="both"/>
        <w:rPr>
          <w:sz w:val="24"/>
          <w:szCs w:val="24"/>
        </w:rPr>
      </w:pPr>
      <w:r>
        <w:rPr>
          <w:color w:val="000000"/>
          <w:sz w:val="24"/>
          <w:szCs w:val="24"/>
        </w:rPr>
        <w:t>Были и такие породы, о которых уже никто и не знает — какие они были и как назывались. Вот об одной такой породе и будет сказ.</w:t>
      </w:r>
    </w:p>
    <w:p>
      <w:pPr>
        <w:pStyle w:val="Normal"/>
        <w:shd w:fill="FFFFFF" w:val="clear"/>
        <w:ind w:firstLine="567"/>
        <w:jc w:val="both"/>
        <w:rPr>
          <w:sz w:val="24"/>
          <w:szCs w:val="24"/>
        </w:rPr>
      </w:pPr>
      <w:r>
        <w:rPr>
          <w:color w:val="000000"/>
          <w:sz w:val="24"/>
          <w:szCs w:val="24"/>
        </w:rPr>
        <w:t>Очень давно, в незапамятные времена, росли на земле мощные, красивые деревья. Были они горды собой и было чем гордиться: высоко возносились они к небу, стройные, крепкие и долговечные, в богатом зелёном уборе. Любили они Солн</w:t>
        <w:softHyphen/>
        <w:t>це и считали его своим отцом, и Солнце любило их и через лучи посылало им свою огненную силу. А сила эта собиралась в крови деревьев: в золотистой, пахучей и целебной смоле, которая в избытке своём проступала сквозь кору и прозрачны</w:t>
        <w:softHyphen/>
        <w:t>ми каплями стекала на землю. И была жизнь этих деревьев пре</w:t>
        <w:softHyphen/>
        <w:t>красна, и жили они очень долго. И вот однажды призадума</w:t>
        <w:softHyphen/>
        <w:t>лись деревья: «Как бы долго мы ни жили, а всё равно умирать придётся. Умрём мы, нарастут другие, но порода наша будет постепенно меняться, как меняется всё на земле, и в конце концов от нас не останется ни следа, ни памяти. И уйдём мы бесследно, как ушли с земли мириады других её насельников. И к чему тогда вся наша сила, красота и великолепие, и весь тот солнечный огонь, который был на нас затрачен?!» И обра</w:t>
        <w:softHyphen/>
        <w:t>тились деревья за ответом к отцу-Солнцу, протянули к нему свои ветви и в молчании ждали. И послало им Солнце такой ответ по проводам своего света: «Не горюйте, дети, и знайте, что по закону жизни ничто не исчезает бесследно, но только меняет видимость свою. Знайте также, что ни один мой луч не пропал зря, но остался в том или ином предмете на земле. Его не видно в растении, но он есть жизнь растения; его не видно в звере, но он есть его сила. И во всех вещах сохраняются мои лучи, видоизменяясь бесконечно. И вы не исчезнете, но через много веков выявитесь в новом чудесном виде, на радость тем, кто будет жить тогда».</w:t>
      </w:r>
    </w:p>
    <w:p>
      <w:pPr>
        <w:pStyle w:val="Normal"/>
        <w:shd w:fill="FFFFFF" w:val="clear"/>
        <w:ind w:firstLine="567"/>
        <w:jc w:val="both"/>
        <w:rPr>
          <w:sz w:val="24"/>
          <w:szCs w:val="24"/>
        </w:rPr>
      </w:pPr>
      <w:r>
        <w:rPr>
          <w:color w:val="000000"/>
          <w:sz w:val="24"/>
          <w:szCs w:val="24"/>
        </w:rPr>
        <w:t>Успокоились деревья и продолжали жить своей душистой зелёной жизнью, и переливалась в них драгоценная кровь-смо</w:t>
        <w:softHyphen/>
        <w:t>ла и, выбиваясь наружу, крупными каплями стекала по стволам и погружалась в землю.</w:t>
      </w:r>
    </w:p>
    <w:p>
      <w:pPr>
        <w:pStyle w:val="Normal"/>
        <w:shd w:fill="FFFFFF" w:val="clear"/>
        <w:ind w:firstLine="567"/>
        <w:jc w:val="both"/>
        <w:rPr>
          <w:sz w:val="24"/>
          <w:szCs w:val="24"/>
        </w:rPr>
      </w:pPr>
      <w:r>
        <w:rPr>
          <w:color w:val="000000"/>
          <w:sz w:val="24"/>
          <w:szCs w:val="24"/>
        </w:rPr>
        <w:t>Прошло много-много веков, и настали для Земли очеред</w:t>
        <w:softHyphen/>
        <w:t>ные сроки обновлять поверхность свою.</w:t>
      </w:r>
    </w:p>
    <w:p>
      <w:pPr>
        <w:pStyle w:val="Normal"/>
        <w:shd w:fill="FFFFFF" w:val="clear"/>
        <w:ind w:firstLine="567"/>
        <w:jc w:val="both"/>
        <w:rPr>
          <w:sz w:val="24"/>
          <w:szCs w:val="24"/>
        </w:rPr>
      </w:pPr>
      <w:r>
        <w:rPr>
          <w:color w:val="000000"/>
          <w:sz w:val="24"/>
          <w:szCs w:val="24"/>
        </w:rPr>
        <w:t>Почернело небо, поднялись ураганы, засверкали молнии, хлынули потоки ливней, затряслась земля, загудела, задвига</w:t>
        <w:softHyphen/>
        <w:t>лась, заволновалась. И сошли с мест горы, и часть суши ушла под воду и покрылась морями, а другая часть выдвинулась из воды и образовала новую твердь. Так перестроился вид плане</w:t>
        <w:softHyphen/>
        <w:t>ты, что и узнать её было нельзя. Точно и не она была. Омы</w:t>
        <w:softHyphen/>
        <w:t>лась, очистилась, обновилась Земля, и когда ушли тучи и за</w:t>
        <w:softHyphen/>
        <w:t xml:space="preserve">сверкало солнце, улыбнулась ему новым </w:t>
      </w:r>
      <w:r>
        <w:rPr>
          <w:smallCaps/>
          <w:color w:val="000000"/>
          <w:sz w:val="24"/>
          <w:szCs w:val="24"/>
        </w:rPr>
        <w:t xml:space="preserve">лрщом </w:t>
      </w:r>
      <w:r>
        <w:rPr>
          <w:color w:val="000000"/>
          <w:sz w:val="24"/>
          <w:szCs w:val="24"/>
        </w:rPr>
        <w:t>своим. А прекрасные деревья тоже ушли под воду вместе с каплями смолы, упавшей с них в землю, и не осталось от них следа, будто их и не было. Но если чего-то не видно глазу, это не зна</w:t>
        <w:softHyphen/>
        <w:t>чит, что его уж и не существует больше. Драгоценная кровь деревьев – смола, ушедшая в землю, — продолжала и там свою таинственную, незримую жизнь.</w:t>
      </w:r>
    </w:p>
    <w:p>
      <w:pPr>
        <w:pStyle w:val="Normal"/>
        <w:shd w:fill="FFFFFF" w:val="clear"/>
        <w:ind w:firstLine="567"/>
        <w:jc w:val="both"/>
        <w:rPr>
          <w:sz w:val="24"/>
          <w:szCs w:val="24"/>
        </w:rPr>
      </w:pPr>
      <w:r>
        <w:rPr>
          <w:color w:val="000000"/>
          <w:sz w:val="24"/>
          <w:szCs w:val="24"/>
        </w:rPr>
        <w:t>Много веков прошло, не считанных и не отмеченных. И вот, наконец, стали всплывать на поверхность, синего моря в тех местах, где были когда-то наши деревья, как будто кусочки затвердевших солнечных лучей. Море качало их на волнах и выбрасывало на берег. Рыбаки того побережья первые заме</w:t>
        <w:softHyphen/>
        <w:t>тили лёгкие, плавучие камни, так отличавшиеся от тусклых и тяжёлых прибрежных камней своей красотой и часто правиль</w:t>
        <w:softHyphen/>
        <w:t>ной формой большой застывшей капли. Они стали ловить их сетями в море, собирать на берегу и приносить домой своим жёнам и детям для забавы. И глаз женщины, чуткий к красоте, оценил прелесть вышедших со дна моря необычных по цвету</w:t>
      </w:r>
      <w:r>
        <w:rPr>
          <w:sz w:val="24"/>
          <w:szCs w:val="24"/>
        </w:rPr>
        <w:t xml:space="preserve"> </w:t>
      </w:r>
      <w:r>
        <w:rPr>
          <w:color w:val="000000"/>
          <w:sz w:val="24"/>
          <w:szCs w:val="24"/>
        </w:rPr>
        <w:t>минералов, и рука её ощутила от прикосновения к ним живое тепло. Потянулось к затвердевшим лучикам женское сердце. Стали женщины собирать их и делать из них ожерелья и раз</w:t>
        <w:softHyphen/>
        <w:t>ные поделки и украшать себя ими. Приятно им было носить эти живые, излучавшие тепло камни. Одевали женщины по праздникам свои ожерелья и выходили в солнечный яркий день погулять и покрасоваться в своих лучших нарядах и уборах. Увидело Солнце маленькие, радостно блестевшие жёлтые бу</w:t>
        <w:softHyphen/>
        <w:t>синки и сказало им по струнам своих лучей: «Ничто на свете не пропадает и не исчезает бесследно. И вот вы, застывшие капли смолы моих исчезнувших детей-деревьев, упавшие в землю, покрытые морем-океаном и пролежавшие в двойной могиле несчётные века, опять вышли к жизни солнечного мира в виде прекрасных камней, сохранивших в себе неприкосно</w:t>
        <w:softHyphen/>
        <w:t>венно мои лучи и всю силу и тепло их. И снова вы радуете окружающих своей красотой и целительной силой. И будут носить вас, и любоваться вами, и оздоровляться вашей сол</w:t>
        <w:softHyphen/>
        <w:t>нечной энергией люди. Это ли не прекрасное возвращение в жизнь!»</w:t>
      </w:r>
    </w:p>
    <w:p>
      <w:pPr>
        <w:pStyle w:val="Normal"/>
        <w:shd w:fill="FFFFFF" w:val="clear"/>
        <w:ind w:firstLine="567"/>
        <w:jc w:val="both"/>
        <w:rPr>
          <w:sz w:val="24"/>
          <w:szCs w:val="24"/>
        </w:rPr>
      </w:pPr>
      <w:r>
        <w:rPr>
          <w:color w:val="000000"/>
          <w:sz w:val="24"/>
          <w:szCs w:val="24"/>
        </w:rPr>
        <w:t>Возрадовались камни, что приятны и полезны они, и когда их долго носили на себе люди, становились блестящими и про</w:t>
        <w:softHyphen/>
        <w:t>зрачными, как будто солнечная энергия, заложенная в них, на</w:t>
        <w:softHyphen/>
        <w:t>чинала проявляться всё сильнее от соединения с живой силой человека.</w:t>
      </w:r>
    </w:p>
    <w:p>
      <w:pPr>
        <w:pStyle w:val="Normal"/>
        <w:shd w:fill="FFFFFF" w:val="clear"/>
        <w:ind w:firstLine="567"/>
        <w:jc w:val="both"/>
        <w:rPr>
          <w:sz w:val="24"/>
          <w:szCs w:val="24"/>
        </w:rPr>
      </w:pPr>
      <w:r>
        <w:rPr>
          <w:color w:val="000000"/>
          <w:sz w:val="24"/>
          <w:szCs w:val="24"/>
        </w:rPr>
        <w:t>И полюбили люди этот дар давно ушедших с земли пре</w:t>
        <w:softHyphen/>
        <w:t>красных друзей-деревьев и дали этим солнценосным камням благозвучное и необычное имя — «янтарь».</w:t>
      </w:r>
    </w:p>
    <w:p>
      <w:pPr>
        <w:pStyle w:val="Normal"/>
        <w:shd w:fill="FFFFFF" w:val="clear"/>
        <w:spacing w:before="120" w:after="120"/>
        <w:ind w:firstLine="567"/>
        <w:jc w:val="center"/>
        <w:rPr>
          <w:sz w:val="24"/>
          <w:szCs w:val="24"/>
        </w:rPr>
      </w:pPr>
      <w:bookmarkStart w:id="20" w:name="Ларец"/>
      <w:bookmarkEnd w:id="20"/>
      <w:r>
        <w:rPr>
          <w:b/>
          <w:bCs/>
          <w:i/>
          <w:iCs/>
          <w:color w:val="000000"/>
          <w:sz w:val="24"/>
          <w:szCs w:val="24"/>
        </w:rPr>
        <w:t>Ларец  сокровищ</w:t>
      </w:r>
    </w:p>
    <w:p>
      <w:pPr>
        <w:pStyle w:val="Normal"/>
        <w:shd w:fill="FFFFFF" w:val="clear"/>
        <w:ind w:firstLine="567"/>
        <w:jc w:val="both"/>
        <w:rPr>
          <w:sz w:val="24"/>
          <w:szCs w:val="24"/>
        </w:rPr>
      </w:pPr>
      <w:bookmarkStart w:id="21" w:name="Ларец"/>
      <w:bookmarkEnd w:id="21"/>
      <w:r>
        <w:rPr>
          <w:color w:val="000000"/>
          <w:sz w:val="24"/>
          <w:szCs w:val="24"/>
        </w:rPr>
        <w:t>Дал отец своему сыну, перед уходом последнего в даль</w:t>
        <w:softHyphen/>
        <w:t>ний путь, небольшую шкатулочку и сказал: «Много будешь ты странствовать по свету, много увидишь, услышишь, почув</w:t>
        <w:softHyphen/>
        <w:t>ствуешь и поймёшь. Запомнить всё и удержать в памяти не дано. Но вот даю тебе на дорогу ящичек, называемый "ларец сокровищ". Понесёшь его неотлучно с собой, и всё, чем обо</w:t>
        <w:softHyphen/>
        <w:t>гатишься, будет откладываться туда на вечное сохранение, а когда придёт срок — извлечёшь оттуда нужное и воспользу</w:t>
        <w:softHyphen/>
        <w:t>ешься. И помни — ничто не пропадает. Иди, учись и собирай». И пошёл сын в дальнее-дальнее странствие, взяв с собой за</w:t>
        <w:softHyphen/>
        <w:t>вещанный ларец.</w:t>
      </w:r>
    </w:p>
    <w:p>
      <w:pPr>
        <w:pStyle w:val="Normal"/>
        <w:shd w:fill="FFFFFF" w:val="clear"/>
        <w:ind w:firstLine="567"/>
        <w:jc w:val="both"/>
        <w:rPr>
          <w:sz w:val="24"/>
          <w:szCs w:val="24"/>
        </w:rPr>
      </w:pPr>
      <w:r>
        <w:rPr>
          <w:color w:val="000000"/>
          <w:sz w:val="24"/>
          <w:szCs w:val="24"/>
        </w:rPr>
        <w:t>И был каждый день его странствий как целая жизнь, так много узнавал, видел и совершал он. Он не отказывался в пути ни от какой работы и жил, сообразуясь с обстоятельствами и бытом той страны, куда он приходил. В одной стране он был земледельцем и изучал основы агрикультуры; в другой был мастеровым и осваивал ремёсла; в третьей был художником и изучал живопись, скульптуру и архитектуру; в четвёртой был учёным, посвятив долгое время изучению наук и исследова</w:t>
        <w:softHyphen/>
        <w:t>ниям. Невозможно перечислить всё, кем он был и что он уз</w:t>
        <w:softHyphen/>
        <w:t>нал и освоил и сделал. Всё узнанное и понятое откладывалось в его сокровенный ларец, который был всегда при нём. Все знания, вся красота, все звуки, цвета и ароматы, весь опыт ве</w:t>
        <w:softHyphen/>
        <w:t>ликой Жизни, состоящей из множества жизней, — всё сохранялось в ларце. Неоднократно, во время своих странствий по миру, этот человек богател, потом разорялся, был много раз бедняком и богател опять, но накопленное сокровище ларца было всегда при нём, независимо от того, был ли он беден или</w:t>
      </w:r>
      <w:r>
        <w:rPr>
          <w:sz w:val="24"/>
          <w:szCs w:val="24"/>
        </w:rPr>
        <w:t xml:space="preserve"> </w:t>
      </w:r>
      <w:r>
        <w:rPr>
          <w:color w:val="000000"/>
          <w:sz w:val="24"/>
          <w:szCs w:val="24"/>
        </w:rPr>
        <w:t>богат, знатен или ничтожен, здоров или болен, счастлив или несчастлив. Много раз его нажитая собственность отнималась или воровалась у него, но ларца никто взять не мог, и человек начал постепенно понимать, что это — его единствен</w:t>
        <w:softHyphen/>
        <w:t>ная неотъемлемая собственность, которую ни разрушить, ни украсть нельзя. И чем больше понимал он это, тем больше стремился познавать и накапливать ценный опыт в непрестан</w:t>
        <w:softHyphen/>
        <w:t>ной работе. Было радостно думать, что ни одна способность, ни одно самое маленькое знание не пропадёт, но будет сохран</w:t>
        <w:softHyphen/>
        <w:t>но отложено в ларец. И всё прекраснее и богаче становилась жизнь его. Он уже так много умел и знал, что люди начинали считать его талантом и даже гением и удивлялись его разно</w:t>
        <w:softHyphen/>
        <w:t>сторонним способностям и познаниям. И он учился и работал, видя, какую большую пользу он приносит людям своими зна</w:t>
        <w:softHyphen/>
        <w:t>ниями и опытом, и как сам, в труде и достижениях, продолжа</w:t>
        <w:softHyphen/>
        <w:t>ет пополнять сокровища своего ларца.</w:t>
      </w:r>
    </w:p>
    <w:p>
      <w:pPr>
        <w:pStyle w:val="Normal"/>
        <w:shd w:fill="FFFFFF" w:val="clear"/>
        <w:ind w:firstLine="567"/>
        <w:jc w:val="both"/>
        <w:rPr>
          <w:sz w:val="24"/>
          <w:szCs w:val="24"/>
        </w:rPr>
      </w:pPr>
      <w:r>
        <w:rPr>
          <w:color w:val="000000"/>
          <w:sz w:val="24"/>
          <w:szCs w:val="24"/>
        </w:rPr>
        <w:t>И вот настал, наконец, сыну срок возвращаться к отцу в свой родной дом. Далеко ушёл он от дома в своих неисчисли</w:t>
        <w:softHyphen/>
        <w:t>мых странствиях. Трудно было возвращение. Нужно было идти через непроходимые леса, высочайшие горы, моря и бездны. Много было и опасностей на пути. И хотелось сыну принести любимому отцу как можно больше ценных подарков. Долго отбирал он лучшее, что у него было, и, наконец, собрал и упа</w:t>
        <w:softHyphen/>
        <w:t>ковал самые ценные свои сокровища. Тут было и золото, и дра</w:t>
        <w:softHyphen/>
        <w:t>гоценные камни, и богатая одежда, и ценная утварь, и редкие книги, и многое другое. И с этим тяжёлым грузом отправился человек в обратный путь, к своему родному дому. И вот, по мере продвижения к цели, начал он терять одну за другой все свои вещи. Часть груза затонула во время плаванья по морю в жестокую бурю. Драгоценности отняли напавшие в узком уще</w:t>
        <w:softHyphen/>
        <w:t>лье разбойники с большой дороги; во время перехода через</w:t>
      </w:r>
      <w:r>
        <w:rPr>
          <w:sz w:val="24"/>
          <w:szCs w:val="24"/>
        </w:rPr>
        <w:t xml:space="preserve"> </w:t>
      </w:r>
      <w:r>
        <w:rPr>
          <w:color w:val="000000"/>
          <w:sz w:val="24"/>
          <w:szCs w:val="24"/>
        </w:rPr>
        <w:t>безводную пустыню часть каравана погибла и не на чем было нести наиболее тяжёлый груз, и пришлось бросить его в пес</w:t>
        <w:softHyphen/>
        <w:t>ках; наконец, уже совсем недалеко от родной страны, надо было пересечь высочайший снежный хребет, и перед восхож</w:t>
        <w:softHyphen/>
        <w:t>дением пришлось оставить все остальные вещи, так как взо</w:t>
        <w:softHyphen/>
        <w:t>браться на вершину можно было лишь без всякой поклажи. Так пришёл сын в родной дом с пустыми руками, и горько бы</w:t>
        <w:softHyphen/>
        <w:t>ло у него на сердце, что ничего не сумел доставить он отцу, порадовать его и показать, что недаром он так долго жил и работал в чужих краях. Так предстал он перед отцом.</w:t>
      </w:r>
    </w:p>
    <w:p>
      <w:pPr>
        <w:pStyle w:val="Normal"/>
        <w:shd w:fill="FFFFFF" w:val="clear"/>
        <w:ind w:firstLine="567"/>
        <w:jc w:val="both"/>
        <w:rPr>
          <w:sz w:val="24"/>
          <w:szCs w:val="24"/>
        </w:rPr>
      </w:pPr>
      <w:r>
        <w:rPr>
          <w:color w:val="000000"/>
          <w:sz w:val="24"/>
          <w:szCs w:val="24"/>
        </w:rPr>
        <w:t>Велика была радость встречи после такой долгой разлуки. Долго рассказывал он отцу, что он делал в чужих краях, как работал, жил и учился. Наконец отец спросил сына: «Что же ты принёс с собою?» Смутился сын и в печали поведал отцу обо всех своих злоключениях и о том, что в результате столь тяжёлого пути приехал он с пустыми руками. «А ларец ты сохранил?» — спросил отец. «Ларец всегда при мне», — ответил сын. «Открой его и покажи мне», — велел отец. И был открыт сокровенный ларец, хранилище сокровищ, и там было всё, что накопил человек за все свои бесчисленные странствия, труды и постижения. Там был весь опыт многообразной жизни, че</w:t>
        <w:softHyphen/>
        <w:t>рез которую проходил он, все знания, вся красота, все талан</w:t>
        <w:softHyphen/>
        <w:t>ты, приобретённые упорными трудами, все способности и на</w:t>
        <w:softHyphen/>
        <w:t>выки, все впечатления и картины всего виденного, все лучшие качества, выкованные в многочисленных испытаниях жизни, одним словом, всё то, что создаёт из человека существо пол</w:t>
        <w:softHyphen/>
        <w:t>ноценное, тот идеал, к которому в глубине сердца стремится каждый.</w:t>
      </w:r>
    </w:p>
    <w:p>
      <w:pPr>
        <w:pStyle w:val="Normal"/>
        <w:shd w:fill="FFFFFF" w:val="clear"/>
        <w:ind w:firstLine="567"/>
        <w:jc w:val="both"/>
        <w:rPr>
          <w:sz w:val="24"/>
          <w:szCs w:val="24"/>
        </w:rPr>
      </w:pPr>
      <w:r>
        <w:rPr>
          <w:color w:val="000000"/>
          <w:sz w:val="24"/>
          <w:szCs w:val="24"/>
        </w:rPr>
        <w:t>«И ты говоришь, что ты ничего не принёс мне? — вос</w:t>
        <w:softHyphen/>
        <w:t>кликнул отец. — А сокровища ларца?! Ведь именно за этим я и посылал тебя в долгий путь Жизни. Ты принёс то, что всегда</w:t>
      </w:r>
      <w:r>
        <w:rPr>
          <w:sz w:val="24"/>
          <w:szCs w:val="24"/>
        </w:rPr>
        <w:t xml:space="preserve"> </w:t>
      </w:r>
      <w:r>
        <w:rPr>
          <w:color w:val="000000"/>
          <w:sz w:val="24"/>
          <w:szCs w:val="24"/>
        </w:rPr>
        <w:t>твоё и в то же время всегда общее, твоя часть вклада в вели</w:t>
        <w:softHyphen/>
        <w:t>кую Чашу сокровищ Вселенной. И ты будешь раздавать из ларца сокровища без числа, но богатство твоё будет от этого только расти и приумножаться. И делясь неиссякаемым, ты вступишь в другие миры и другую жизнь, вернее, в другой этап единой Жизни, и будешь приобретать новые сокровища опыта и зна</w:t>
        <w:softHyphen/>
        <w:t>ний и совершенств. Ибо завершение есть только начало, и в этом радость Беспредельности. Познай же радость вечного Пути!»</w:t>
      </w:r>
    </w:p>
    <w:p>
      <w:pPr>
        <w:pStyle w:val="Normal"/>
        <w:shd w:fill="FFFFFF" w:val="clear"/>
        <w:ind w:firstLine="567"/>
        <w:jc w:val="both"/>
        <w:rPr>
          <w:sz w:val="24"/>
          <w:szCs w:val="24"/>
        </w:rPr>
      </w:pPr>
      <w:r>
        <w:rPr>
          <w:color w:val="000000"/>
          <w:sz w:val="24"/>
          <w:szCs w:val="24"/>
        </w:rPr>
        <w:t>И вспыхнул человек всеми огнями своих накоплений и окружился светом радуги. И понял в мгновенном озарении всю свою жизнь, всё, что было и для чего всё свершалось. И с ларцом, полным ценностей прошлого, взошёл на новую сту</w:t>
        <w:softHyphen/>
        <w:t>пень Жизни, чтобы продолжать собирать сокровища во всевмещающее хранилище нетленных накоплений.</w:t>
      </w:r>
    </w:p>
    <w:p>
      <w:pPr>
        <w:pStyle w:val="Normal"/>
        <w:shd w:fill="FFFFFF" w:val="clear"/>
        <w:spacing w:before="120" w:after="120"/>
        <w:ind w:firstLine="567"/>
        <w:jc w:val="center"/>
        <w:rPr>
          <w:sz w:val="24"/>
          <w:szCs w:val="24"/>
        </w:rPr>
      </w:pPr>
      <w:bookmarkStart w:id="22" w:name="благом"/>
      <w:bookmarkEnd w:id="22"/>
      <w:r>
        <w:rPr>
          <w:b/>
          <w:bCs/>
          <w:i/>
          <w:iCs/>
          <w:color w:val="000000"/>
          <w:sz w:val="24"/>
          <w:szCs w:val="24"/>
          <w:lang w:val="en-US"/>
        </w:rPr>
        <w:t>C</w:t>
      </w:r>
      <w:r>
        <w:rPr>
          <w:b/>
          <w:bCs/>
          <w:i/>
          <w:iCs/>
          <w:color w:val="000000"/>
          <w:sz w:val="24"/>
          <w:szCs w:val="24"/>
        </w:rPr>
        <w:t>к</w:t>
      </w:r>
      <w:r>
        <w:rPr>
          <w:b/>
          <w:bCs/>
          <w:i/>
          <w:iCs/>
          <w:color w:val="000000"/>
          <w:sz w:val="24"/>
          <w:szCs w:val="24"/>
          <w:lang w:val="en-US"/>
        </w:rPr>
        <w:t>a</w:t>
      </w:r>
      <w:r>
        <w:rPr>
          <w:b/>
          <w:bCs/>
          <w:i/>
          <w:iCs/>
          <w:color w:val="000000"/>
          <w:sz w:val="24"/>
          <w:szCs w:val="24"/>
        </w:rPr>
        <w:t>з о благом камне</w:t>
      </w:r>
    </w:p>
    <w:p>
      <w:pPr>
        <w:pStyle w:val="Normal"/>
        <w:shd w:fill="FFFFFF" w:val="clear"/>
        <w:ind w:firstLine="567"/>
        <w:jc w:val="both"/>
        <w:rPr>
          <w:sz w:val="24"/>
          <w:szCs w:val="24"/>
        </w:rPr>
      </w:pPr>
      <w:bookmarkStart w:id="23" w:name="благом"/>
      <w:bookmarkEnd w:id="23"/>
      <w:r>
        <w:rPr>
          <w:color w:val="000000"/>
          <w:sz w:val="24"/>
          <w:szCs w:val="24"/>
        </w:rPr>
        <w:t>Испокон веков искали люди счастья. И жила в народе мол</w:t>
        <w:softHyphen/>
        <w:t>ва и вера, что есть на свете такой камень благой, который мо</w:t>
        <w:softHyphen/>
        <w:t>жет весь род человеческий осчастливить. Но раздобыть камень этот нелегко. Находится он у Старца Горы, а живёт этот Старец далеко-далеко, за морями, за горами, за безлюдными пустынями и непроходимыми лесами, несметное число лет в пещере на высокой скале, куда лишь орлы взлетают да где тучи гуляют. Но, однако, находились и такие люди, взыскующие</w:t>
      </w:r>
      <w:r>
        <w:rPr>
          <w:sz w:val="24"/>
          <w:szCs w:val="24"/>
        </w:rPr>
        <w:t xml:space="preserve"> </w:t>
      </w:r>
      <w:r>
        <w:rPr>
          <w:color w:val="000000"/>
          <w:sz w:val="24"/>
          <w:szCs w:val="24"/>
        </w:rPr>
        <w:t>общего блага, которые отваживались на дальние пути, чтобы раздобыть камень счастья и принести в мир свет и радость. Многие не доходили до заветной скалы — или погибали в пути, или, устав от всех дорожных тягот, унывали и возвращались назад, или просто путь найти не могли. Но были и такие удачни</w:t>
        <w:softHyphen/>
        <w:t>ки, которые до скалы добирались и самого Старца лицезреть удостаивались.</w:t>
      </w:r>
    </w:p>
    <w:p>
      <w:pPr>
        <w:pStyle w:val="Normal"/>
        <w:shd w:fill="FFFFFF" w:val="clear"/>
        <w:ind w:firstLine="567"/>
        <w:jc w:val="both"/>
        <w:rPr>
          <w:sz w:val="24"/>
          <w:szCs w:val="24"/>
        </w:rPr>
      </w:pPr>
      <w:r>
        <w:rPr>
          <w:color w:val="000000"/>
          <w:sz w:val="24"/>
          <w:szCs w:val="24"/>
        </w:rPr>
        <w:t>Вот о таких двух удачниках и будет сказ.</w:t>
      </w:r>
    </w:p>
    <w:p>
      <w:pPr>
        <w:pStyle w:val="Normal"/>
        <w:shd w:fill="FFFFFF" w:val="clear"/>
        <w:spacing w:before="120" w:after="120"/>
        <w:ind w:firstLine="567"/>
        <w:jc w:val="center"/>
        <w:rPr>
          <w:b/>
          <w:b/>
          <w:color w:val="000000"/>
          <w:sz w:val="24"/>
          <w:szCs w:val="24"/>
        </w:rPr>
      </w:pPr>
      <w:r>
        <w:rPr>
          <w:b/>
          <w:color w:val="000000"/>
          <w:sz w:val="24"/>
          <w:szCs w:val="24"/>
          <w:lang w:val="en-US"/>
        </w:rPr>
        <w:t>I</w:t>
      </w:r>
    </w:p>
    <w:p>
      <w:pPr>
        <w:pStyle w:val="Normal"/>
        <w:shd w:fill="FFFFFF" w:val="clear"/>
        <w:ind w:firstLine="567"/>
        <w:jc w:val="both"/>
        <w:rPr>
          <w:sz w:val="24"/>
          <w:szCs w:val="24"/>
        </w:rPr>
      </w:pPr>
      <w:r>
        <w:rPr>
          <w:color w:val="000000"/>
          <w:sz w:val="24"/>
          <w:szCs w:val="24"/>
        </w:rPr>
        <w:t>Прямым каменным столбом, упиравшимся в небо, пред</w:t>
        <w:softHyphen/>
        <w:t>стала скала, на которой жил Старец, перед дошедшим после долгих мытарств до цели отважным искателем счастья. Заки</w:t>
        <w:softHyphen/>
        <w:t>нул путник голову, чтоб вершину её рассмотреть, а вершина в облаках купается, и сквозь облака будто пещера проглядыва</w:t>
        <w:softHyphen/>
        <w:t>ет. Закружилась голова на такую высоту глядеть, а добраться до пещеры нечего и думать — прямы и отвесны скалистые стены, не за что ухватиться, не на что опереться. Как туда Ста</w:t>
        <w:softHyphen/>
        <w:t>рец взбирался и как оттуда спускался — уму непостижимо.</w:t>
      </w:r>
    </w:p>
    <w:p>
      <w:pPr>
        <w:pStyle w:val="Normal"/>
        <w:shd w:fill="FFFFFF" w:val="clear"/>
        <w:ind w:firstLine="567"/>
        <w:jc w:val="both"/>
        <w:rPr>
          <w:sz w:val="24"/>
          <w:szCs w:val="24"/>
        </w:rPr>
      </w:pPr>
      <w:r>
        <w:rPr>
          <w:color w:val="000000"/>
          <w:sz w:val="24"/>
          <w:szCs w:val="24"/>
        </w:rPr>
        <w:t>Думал-думал путник, что ему делать, как Старца повидать. Не идти же с пустыми руками обратно! И начал он звать гром</w:t>
        <w:softHyphen/>
        <w:t>ким голосом: «Отец, Отец! Отзовись!» Долго звал он и уже отчаиваться начал, есть ли там на заоблачной вершине кто, как вдруг раздался оттуда голос, звучный и сильный, на старче</w:t>
        <w:softHyphen/>
        <w:t>ский ничуть не похожий: «Что тебе надобно, сын мой?»</w:t>
      </w:r>
    </w:p>
    <w:p>
      <w:pPr>
        <w:pStyle w:val="Normal"/>
        <w:shd w:fill="FFFFFF" w:val="clear"/>
        <w:ind w:firstLine="567"/>
        <w:jc w:val="both"/>
        <w:rPr>
          <w:sz w:val="24"/>
          <w:szCs w:val="24"/>
        </w:rPr>
      </w:pPr>
      <w:r>
        <w:rPr>
          <w:color w:val="000000"/>
          <w:sz w:val="24"/>
          <w:szCs w:val="24"/>
        </w:rPr>
        <w:t>«Слыхал я, — говорит путник, — что есть у тебя такой ка</w:t>
        <w:softHyphen/>
        <w:t>мень волшебный, который всех людей осчастливить может и жизнь сказкою сделать. И вот пришёл я просить у тебя этот камень. Уж очень темна наша жизнь и очень несчастны люди».</w:t>
      </w:r>
    </w:p>
    <w:p>
      <w:pPr>
        <w:pStyle w:val="Normal"/>
        <w:shd w:fill="FFFFFF" w:val="clear"/>
        <w:ind w:firstLine="567"/>
        <w:jc w:val="both"/>
        <w:rPr>
          <w:sz w:val="24"/>
          <w:szCs w:val="24"/>
        </w:rPr>
      </w:pPr>
      <w:r>
        <w:rPr>
          <w:color w:val="000000"/>
          <w:sz w:val="24"/>
          <w:szCs w:val="24"/>
        </w:rPr>
        <w:t>И отвечал после долгого молчания голос: «Есть у меня такой камень, и предназначено ему счастье на землю принес</w:t>
        <w:softHyphen/>
        <w:t>ти. Но велик и тяжёл камень. Большое мужество и решимость иметь нужно, чтоб его принять и донести, а главное — любовь к людям».</w:t>
      </w:r>
    </w:p>
    <w:p>
      <w:pPr>
        <w:pStyle w:val="Normal"/>
        <w:shd w:fill="FFFFFF" w:val="clear"/>
        <w:ind w:firstLine="567"/>
        <w:jc w:val="both"/>
        <w:rPr>
          <w:sz w:val="24"/>
          <w:szCs w:val="24"/>
        </w:rPr>
      </w:pPr>
      <w:r>
        <w:rPr>
          <w:color w:val="000000"/>
          <w:sz w:val="24"/>
          <w:szCs w:val="24"/>
        </w:rPr>
        <w:t>«Отец, — возразил ему путник, — я прошёл через горы и моря, через пустыни и леса, трудностей не убоялся, опасно</w:t>
        <w:softHyphen/>
        <w:t>стей не устрашился. За камнем шёл и камень принять готов».</w:t>
      </w:r>
    </w:p>
    <w:p>
      <w:pPr>
        <w:pStyle w:val="Normal"/>
        <w:shd w:fill="FFFFFF" w:val="clear"/>
        <w:ind w:firstLine="567"/>
        <w:jc w:val="both"/>
        <w:rPr>
          <w:sz w:val="24"/>
          <w:szCs w:val="24"/>
        </w:rPr>
      </w:pPr>
      <w:r>
        <w:rPr>
          <w:color w:val="000000"/>
          <w:sz w:val="24"/>
          <w:szCs w:val="24"/>
        </w:rPr>
        <w:t>«Ну, быть по-твоему. Во благе отказа у нас нет. Получи то, что просишь».</w:t>
      </w:r>
    </w:p>
    <w:p>
      <w:pPr>
        <w:pStyle w:val="Normal"/>
        <w:shd w:fill="FFFFFF" w:val="clear"/>
        <w:ind w:firstLine="567"/>
        <w:jc w:val="both"/>
        <w:rPr>
          <w:sz w:val="24"/>
          <w:szCs w:val="24"/>
        </w:rPr>
      </w:pPr>
      <w:r>
        <w:rPr>
          <w:color w:val="000000"/>
          <w:sz w:val="24"/>
          <w:szCs w:val="24"/>
        </w:rPr>
        <w:t>И вдруг с вершины горы полился такой ослепительный бе</w:t>
        <w:softHyphen/>
        <w:t>лый свет, что показалось человеку, точно второе солнце из пещеры взошло и всё вокруг озарило. И благоухание такое рас</w:t>
        <w:softHyphen/>
        <w:t>пространилось, будто все лучшие цветы свои ароматы соеди</w:t>
        <w:softHyphen/>
        <w:t>нили и разом выдохнули.</w:t>
      </w:r>
    </w:p>
    <w:p>
      <w:pPr>
        <w:pStyle w:val="Normal"/>
        <w:shd w:fill="FFFFFF" w:val="clear"/>
        <w:ind w:firstLine="567"/>
        <w:jc w:val="both"/>
        <w:rPr>
          <w:sz w:val="24"/>
          <w:szCs w:val="24"/>
        </w:rPr>
      </w:pPr>
      <w:r>
        <w:rPr>
          <w:color w:val="000000"/>
          <w:sz w:val="24"/>
          <w:szCs w:val="24"/>
        </w:rPr>
        <w:t>Закрыл путник глаза руками, ослепнуть испугался. Стоит в трепете и взглянуть боится. «Не бойся, — раздался уже рядом с ним чудный, звучный голос. — От благого камня никакого вреда тебе не будет».</w:t>
      </w:r>
    </w:p>
    <w:p>
      <w:pPr>
        <w:pStyle w:val="Normal"/>
        <w:shd w:fill="FFFFFF" w:val="clear"/>
        <w:ind w:firstLine="567"/>
        <w:jc w:val="both"/>
        <w:rPr>
          <w:sz w:val="24"/>
          <w:szCs w:val="24"/>
        </w:rPr>
      </w:pPr>
      <w:r>
        <w:rPr>
          <w:color w:val="000000"/>
          <w:sz w:val="24"/>
          <w:szCs w:val="24"/>
        </w:rPr>
        <w:t>Раскрыл глаза искатель и увидел перед собой самого ве</w:t>
        <w:softHyphen/>
        <w:t>ликого Старца. В белой как лилии одежде стоял перед ним От</w:t>
        <w:softHyphen/>
        <w:t xml:space="preserve">шельник, ростом был высок и осанкой величав, борода седая, а глаза молодые, огневой силою полны. Смотрят прямо в душу, всё до дна видят. И держит он в руках белый камень, огнём полыхающий, лучи излучающий, и камень тот очень велик и по виду тяжёл. А </w:t>
      </w:r>
      <w:r>
        <w:rPr>
          <w:i/>
          <w:iCs/>
          <w:color w:val="000000"/>
          <w:sz w:val="24"/>
          <w:szCs w:val="24"/>
        </w:rPr>
        <w:t xml:space="preserve">как </w:t>
      </w:r>
      <w:r>
        <w:rPr>
          <w:color w:val="000000"/>
          <w:sz w:val="24"/>
          <w:szCs w:val="24"/>
        </w:rPr>
        <w:t>спустился дивный Старец с камнем с вер</w:t>
        <w:softHyphen/>
        <w:t>шины скалы, так того путник не видел и представить себе ни</w:t>
        <w:softHyphen/>
        <w:t>как не мог. Посмотрел он на камень, и страх его обуял. Уж очень велико сокровище, как донести такую ношу через горы и океаны, леса и пустыни?! А Старец говорит ему: «Смотри, камня из рук не выпускай, наземь не клади, высоко держи. Потеряешь — не воротишь!»</w:t>
      </w:r>
    </w:p>
    <w:p>
      <w:pPr>
        <w:pStyle w:val="Normal"/>
        <w:shd w:fill="FFFFFF" w:val="clear"/>
        <w:ind w:firstLine="567"/>
        <w:jc w:val="both"/>
        <w:rPr>
          <w:sz w:val="24"/>
          <w:szCs w:val="24"/>
        </w:rPr>
      </w:pPr>
      <w:r>
        <w:rPr>
          <w:color w:val="000000"/>
          <w:sz w:val="24"/>
          <w:szCs w:val="24"/>
        </w:rPr>
        <w:t>Взял человек тот камень в руки, спина согнулась, колени задрожали. Тяжела ноша! «И как я его понесу? — думает он. — Руки будут заняты, ничего другого уж не возьмёшь, и защи</w:t>
        <w:softHyphen/>
        <w:t>тить себя с такой поклажей невозможно. Да и надорвусь ещё, пожалуй. Ведь не близок путь!»</w:t>
      </w:r>
    </w:p>
    <w:p>
      <w:pPr>
        <w:pStyle w:val="Normal"/>
        <w:shd w:fill="FFFFFF" w:val="clear"/>
        <w:ind w:firstLine="567"/>
        <w:jc w:val="both"/>
        <w:rPr>
          <w:sz w:val="24"/>
          <w:szCs w:val="24"/>
        </w:rPr>
      </w:pPr>
      <w:r>
        <w:rPr>
          <w:color w:val="000000"/>
          <w:sz w:val="24"/>
          <w:szCs w:val="24"/>
        </w:rPr>
        <w:t>И обратился он тут к Старцу и говорит ему: «Не под силу мне твой камень снести, тяжёл очень и неудобен. А ты разре</w:t>
        <w:softHyphen/>
        <w:t>ши мне взять от него частицу. С ней я легко управлюсь и лю</w:t>
        <w:softHyphen/>
        <w:t>дям донесу в сохранности, а свету и добра и в осколке немало. Разреши разделить камень счастья!»</w:t>
      </w:r>
    </w:p>
    <w:p>
      <w:pPr>
        <w:pStyle w:val="Normal"/>
        <w:shd w:fill="FFFFFF" w:val="clear"/>
        <w:ind w:firstLine="567"/>
        <w:jc w:val="both"/>
        <w:rPr>
          <w:sz w:val="24"/>
          <w:szCs w:val="24"/>
        </w:rPr>
      </w:pPr>
      <w:r>
        <w:rPr>
          <w:color w:val="000000"/>
          <w:sz w:val="24"/>
          <w:szCs w:val="24"/>
        </w:rPr>
        <w:t>Посмотрел на него Старец долгим взглядом, и показалось человеку, будто Старец глядит на него с сожалением. «Что ж, воля твоя, — тихо сказал он. — Мы никого не принуждаем, бери частицу. Но, истинно, лучше было бы тебе принять весь камень!»</w:t>
      </w:r>
    </w:p>
    <w:p>
      <w:pPr>
        <w:pStyle w:val="Normal"/>
        <w:shd w:fill="FFFFFF" w:val="clear"/>
        <w:ind w:firstLine="567"/>
        <w:jc w:val="both"/>
        <w:rPr>
          <w:sz w:val="24"/>
          <w:szCs w:val="24"/>
        </w:rPr>
      </w:pPr>
      <w:r>
        <w:rPr>
          <w:color w:val="000000"/>
          <w:sz w:val="24"/>
          <w:szCs w:val="24"/>
        </w:rPr>
        <w:t>Не понял человек, почему лучше было бы взять весь ка</w:t>
        <w:softHyphen/>
        <w:t>мень, но очень обрадовался соизволению Старца. Ударил Ста</w:t>
        <w:softHyphen/>
        <w:t>рец пальцем по краю камня, и откололась от монолита части</w:t>
        <w:softHyphen/>
        <w:t>ца-сколок, сверкающая, как кусочек солнца.</w:t>
      </w:r>
    </w:p>
    <w:p>
      <w:pPr>
        <w:pStyle w:val="Normal"/>
        <w:shd w:fill="FFFFFF" w:val="clear"/>
        <w:ind w:firstLine="567"/>
        <w:jc w:val="both"/>
        <w:rPr>
          <w:sz w:val="24"/>
          <w:szCs w:val="24"/>
        </w:rPr>
      </w:pPr>
      <w:r>
        <w:rPr>
          <w:color w:val="000000"/>
          <w:sz w:val="24"/>
          <w:szCs w:val="24"/>
        </w:rPr>
        <w:t>«Получай свою частицу, — промолвил он. — Да смотри не потеряй, с другими вещами не смешай, чужим, неверным лю</w:t>
        <w:softHyphen/>
        <w:t>дям в руки не давай, не затри, не загрязни. Иначе не донесёшь блага до людей ждущих и во тьме сущих. А теперь прощай».</w:t>
      </w:r>
    </w:p>
    <w:p>
      <w:pPr>
        <w:pStyle w:val="Normal"/>
        <w:shd w:fill="FFFFFF" w:val="clear"/>
        <w:ind w:firstLine="567"/>
        <w:jc w:val="both"/>
        <w:rPr>
          <w:sz w:val="24"/>
          <w:szCs w:val="24"/>
        </w:rPr>
      </w:pPr>
      <w:r>
        <w:rPr>
          <w:color w:val="000000"/>
          <w:sz w:val="24"/>
          <w:szCs w:val="24"/>
        </w:rPr>
        <w:t>Взял путник осколок благого камня, положил его в дорож</w:t>
        <w:softHyphen/>
        <w:t>ную суму, поклонился Старцу и отправился в обратный путь. Торопился скорей дойти до своей страны и принести людям долгожданное благо. Но тяжёл и долог был обратный путь. Высокие снежные горы предстали перед идущим. Холод веч</w:t>
        <w:softHyphen/>
        <w:t>ных ледников и суровые вихри леденили кровь и захватыва</w:t>
        <w:softHyphen/>
        <w:t>ли дух. Но от осколка камня исходило тепло, и когда озябший, усталый путник прижимал его к груди, теплота и бодрость</w:t>
      </w:r>
      <w:r>
        <w:rPr>
          <w:sz w:val="24"/>
          <w:szCs w:val="24"/>
        </w:rPr>
        <w:t xml:space="preserve"> </w:t>
      </w:r>
      <w:r>
        <w:rPr>
          <w:color w:val="000000"/>
          <w:sz w:val="24"/>
          <w:szCs w:val="24"/>
        </w:rPr>
        <w:t>разливались по телу. Но однажды пришлось путнику карабкать</w:t>
        <w:softHyphen/>
        <w:t>ся по скалам, руками и ногами цепляться, чтоб не сорваться вниз, и тут подумал он: «А хорошо, что не взял я всего камня. Пропал бы я с ним!» И вдруг показалось ему, будто частица камня, в мешке на его груди висевшая, меньше стала. На при</w:t>
        <w:softHyphen/>
        <w:t>вале вынул он осколок из мешка, чтобы погреться и на его лучи полюбоваться, а камень и впрямь уменьшился и не так сильно сияет и тепла меньше даёт. «Устал я, видно, очень и промёрз, потому и видеть хуже стал, и согреться, как прежде, не могу», — решил путник и отправился дальше. После гор</w:t>
        <w:softHyphen/>
        <w:t>ных хребтов, скал и пропастей пошли леса тёмные, дремучие, неезженые и нехоженые. Шаг за шагом надо было сквозь чащу продираться, от диких зверей отбиваться, да и пищу себе до</w:t>
        <w:softHyphen/>
        <w:t>бывать. Набрал он лесных орехов и ягод, накопал кореньев, да и положил в суму вместе с камнем. Помнил наказ Старца не смешивать камень с другими вещами, да куда было положить еду — сума-то одна. И стал тускнеть и затираться дивный ос</w:t>
        <w:softHyphen/>
        <w:t>колок среди всяких съестных припасов в дорожном мешке. Видел это путник, каждый вечер вынимавший камень, чтобы освещать себе путь в кромешной мгле густого леса и при све</w:t>
        <w:softHyphen/>
        <w:t>те его ночлег устраивать, но значения тому не придавал. «Не беда, — думал он. — Вот донесу камень до места, ототру, от</w:t>
        <w:softHyphen/>
        <w:t>чищу, и снова заблестит сокровище. А в пути где уж его уберечь». Так и шёл дальше.</w:t>
      </w:r>
    </w:p>
    <w:p>
      <w:pPr>
        <w:pStyle w:val="Normal"/>
        <w:shd w:fill="FFFFFF" w:val="clear"/>
        <w:ind w:firstLine="567"/>
        <w:jc w:val="both"/>
        <w:rPr>
          <w:sz w:val="24"/>
          <w:szCs w:val="24"/>
        </w:rPr>
      </w:pPr>
      <w:r>
        <w:rPr>
          <w:color w:val="000000"/>
          <w:sz w:val="24"/>
          <w:szCs w:val="24"/>
        </w:rPr>
        <w:t>Напали как-то раз на него дикие звери. Отчаянно стал от</w:t>
        <w:softHyphen/>
        <w:t>биваться человек, а чтобы дорожная сума не мешала, бросил её на землю, вместе с камнем. С большим трудом и уроном отбился путник — изодрали ему звери одежду и его поранили, но всё же удалось спастись. Поднял он мешок и пошёл даль</w:t>
        <w:softHyphen/>
        <w:t>ше. А вечером как взглянул на камень, так и ахнул — вдвое меньше осколок стал. Потужил искатель счастья, но тут же</w:t>
      </w:r>
      <w:r>
        <w:rPr>
          <w:sz w:val="24"/>
          <w:szCs w:val="24"/>
        </w:rPr>
        <w:t xml:space="preserve"> </w:t>
      </w:r>
      <w:r>
        <w:rPr>
          <w:color w:val="000000"/>
          <w:sz w:val="24"/>
          <w:szCs w:val="24"/>
        </w:rPr>
        <w:t>подумал: «Что ж мне было делать-то? Надо было жизнь спа</w:t>
        <w:softHyphen/>
        <w:t>сать. Не бросил бы мешка, не освободил бы рук, так звери тут бы меня и прикончили, и совсем ничего бы я людям не до</w:t>
        <w:softHyphen/>
        <w:t>нёс». На том и успокоился.</w:t>
      </w:r>
    </w:p>
    <w:p>
      <w:pPr>
        <w:pStyle w:val="Normal"/>
        <w:shd w:fill="FFFFFF" w:val="clear"/>
        <w:ind w:firstLine="567"/>
        <w:jc w:val="both"/>
        <w:rPr>
          <w:sz w:val="24"/>
          <w:szCs w:val="24"/>
        </w:rPr>
      </w:pPr>
      <w:r>
        <w:rPr>
          <w:color w:val="000000"/>
          <w:sz w:val="24"/>
          <w:szCs w:val="24"/>
        </w:rPr>
        <w:t>Кончились, наконец, и дремучие леса, и вышел путник на луга зелёные, цветами изукрашенные. А между лугами речка текла, голубая да тихая, а на той стороне селенье стояло. «Не мешало бы мне передохнуть и сил набраться, — подумал странник. — Зайду я в село, остановлюсь у добрых людей, одежду починю, запасы возобновлю, покойно поживу, в тепле отосплюсь, да и дальше. Не мало ещё идти ведь придётся. А место для отдыха подходящее, лучше и не найти». Как решил, так и сделал. Переправился через речку, зашёл в село и пошёл вдоль улицы искать, куда бы ему постучаться. И видит — сто</w:t>
        <w:softHyphen/>
        <w:t>ит изба, новая да высокая, резьбой по крыше и наличникам изукрашенная, на окнах цветы цветут, вокруг всё прибрано и чисто; видно, хозяева не бедняки и порядок любят: И решил путник зайти туда и попроситься на ночлег. В это время откры</w:t>
        <w:softHyphen/>
        <w:t>лась дверь избы, и на крыльцо вышла девушка-красавица, вы</w:t>
        <w:softHyphen/>
        <w:t>сокая, румяная, приветливая. Посмотрела она на путника, улыб</w:t>
        <w:softHyphen/>
        <w:t>нулась и спросила ласково: «Ищешь кого?» «Переночевать хотел попроситься, — ответил он. — Уж очень твоя изба мне приглянулась». «Милости просим, — с поклоном отвечала де</w:t>
        <w:softHyphen/>
        <w:t>вушка. — Место для странника у нас всегда найдётся». А стран</w:t>
        <w:softHyphen/>
        <w:t>ник смотрел на неё и глаз отвести не мог — так хороша была молодая хозяйка новой избы. И поселился он у приветливых людей в чистой, тёплой горнице.</w:t>
      </w:r>
    </w:p>
    <w:p>
      <w:pPr>
        <w:pStyle w:val="Normal"/>
        <w:shd w:fill="FFFFFF" w:val="clear"/>
        <w:ind w:firstLine="567"/>
        <w:jc w:val="both"/>
        <w:rPr>
          <w:sz w:val="24"/>
          <w:szCs w:val="24"/>
          <w:lang w:val="en-US"/>
        </w:rPr>
      </w:pPr>
      <w:r>
        <w:rPr>
          <w:color w:val="000000"/>
          <w:sz w:val="24"/>
          <w:szCs w:val="24"/>
        </w:rPr>
        <w:t>Гостеприимны были радушные хозяева, вкусны пироги, удобна лежанка, а девица-красавица — как заря утра, век бы глядел — не нагляделся. По вечерам, после трудового</w:t>
      </w:r>
      <w:r>
        <w:rPr>
          <w:sz w:val="24"/>
          <w:szCs w:val="24"/>
          <w:lang w:val="en-US"/>
        </w:rPr>
        <w:t xml:space="preserve"> </w:t>
      </w:r>
      <w:r>
        <w:rPr>
          <w:color w:val="000000"/>
          <w:sz w:val="24"/>
          <w:szCs w:val="24"/>
        </w:rPr>
        <w:t>хороводы водили. И не было голосистей певуньи, и не было лучшей плясуньи, чем та девушка. Потом гуляли они вдвоём по берегу тихой речки, и ночь пролетала как на крыльях, и хотелось, чтобы никогда она не кончалась. Вспоминал ино</w:t>
        <w:softHyphen/>
        <w:t>гда путник о заветном камне, спохватывался и начинал в путь собираться, и каждый раз отговаривала его девушка: «Поживи да поживи ещё, успеешь дойти куда надо, не уйдёт твоё от тебя». А камень всё будто худел и тусклее становился. Как ни вынет его путник посмотреть, всё он ему меньше да меньше кажется. Но был ещё свет в камне. И вот вынул он однажды осколок драгоценный поздним вечером, сидя один на завалин</w:t>
        <w:softHyphen/>
        <w:t>ке, и стал на него любоваться, а тут, откуда ни возьмись, кра</w:t>
        <w:softHyphen/>
        <w:t>савица появилась. «Что это у тебя в руках горит? — спрашива</w:t>
        <w:softHyphen/>
        <w:t>ет. — Огонь, что ли?» Нагнулась посмотреть, да так и ахнула. «Да это ж алмаз, камень-самоцвет, ему цены нет! Что же ты его от меня прятал, таил, не показывал?! Али я тебе не друг?» — и потянулась к камню. Спохватился путник, начал камень пря</w:t>
        <w:softHyphen/>
        <w:t>тать, а девушка в слёзы: «Я ли тебя не привечала, я ли тебя не ублажала, как родного приютила, кормила, поила, пуще всех любила, а ты от меня камушек прячешь, жалеешь, в руки дать не хочешь!» Не выдержал он слёз своей любимой и дал ей в руки камень. Только взяла девушка священный сколок в свои руки, как вдруг погас его свет, и на ладони у неё остался ле</w:t>
        <w:softHyphen/>
        <w:t>жать простой, серый и холодный кусочек камня. «Бери назад своё сокровище! — сказала она холодно своему другу. — Я думала, что это настоящий алмаз, а это простой камень, и про</w:t>
        <w:softHyphen/>
        <w:t>ку в нём никакого нет. Непонятно мне, чего ты с простым ка</w:t>
        <w:softHyphen/>
        <w:t>мушком, словно с невидалью какой, носишься». Повернулась и ушла недовольная.</w:t>
      </w:r>
    </w:p>
    <w:p>
      <w:pPr>
        <w:pStyle w:val="Normal"/>
        <w:shd w:fill="FFFFFF" w:val="clear"/>
        <w:ind w:firstLine="567"/>
        <w:jc w:val="both"/>
        <w:rPr>
          <w:color w:val="000000"/>
          <w:sz w:val="24"/>
          <w:szCs w:val="24"/>
          <w:lang w:val="en-US"/>
        </w:rPr>
      </w:pPr>
      <w:r>
        <w:rPr>
          <w:color w:val="000000"/>
          <w:sz w:val="24"/>
          <w:szCs w:val="24"/>
        </w:rPr>
        <w:t>И остался путник один, и в руках его был тёмный, холод</w:t>
        <w:softHyphen/>
        <w:t>ный осколок камня. Вспомнил он тогда слова Старца и заплакал горько. А наутро девушка сказала: «Загостился ты у нас, не пора ли и честь знать». Собрался странник и ушёл своей доро</w:t>
        <w:softHyphen/>
        <w:t>гой. Уныло шёл он в родную страну, зная, что ничего не прине</w:t>
        <w:softHyphen/>
        <w:t>сёт людям ждущим и во тьме сущим, и безрадостной стала его жизнь. Не радовало ни солнце ясное, ни небо лазурное, ни цветы душистые, ни травы изумрудные. Потускнел прекрас</w:t>
        <w:softHyphen/>
        <w:t>ный мир, стал сер и беден. И судьба человека, избравшего ча</w:t>
        <w:softHyphen/>
        <w:t>стицу разделённую, стала такой же, как тот потухший оско</w:t>
        <w:softHyphen/>
        <w:t>лок — тусклой и холодной, как будто от целой великой жизни отколол он себе частицу малую и с малым остался. А люди ждали.</w:t>
      </w:r>
    </w:p>
    <w:p>
      <w:pPr>
        <w:pStyle w:val="Normal"/>
        <w:shd w:fill="FFFFFF" w:val="clear"/>
        <w:spacing w:before="120" w:after="120"/>
        <w:ind w:firstLine="567"/>
        <w:jc w:val="center"/>
        <w:rPr>
          <w:sz w:val="24"/>
          <w:szCs w:val="24"/>
          <w:lang w:val="en-US"/>
        </w:rPr>
      </w:pPr>
      <w:r>
        <w:rPr>
          <w:b/>
          <w:bCs/>
          <w:color w:val="000000"/>
          <w:sz w:val="24"/>
          <w:szCs w:val="24"/>
          <w:lang w:val="en-US"/>
        </w:rPr>
        <w:t>II</w:t>
      </w:r>
    </w:p>
    <w:p>
      <w:pPr>
        <w:pStyle w:val="Normal"/>
        <w:shd w:fill="FFFFFF" w:val="clear"/>
        <w:ind w:firstLine="567"/>
        <w:jc w:val="both"/>
        <w:rPr>
          <w:sz w:val="24"/>
          <w:szCs w:val="24"/>
        </w:rPr>
      </w:pPr>
      <w:r>
        <w:rPr>
          <w:color w:val="000000"/>
          <w:sz w:val="24"/>
          <w:szCs w:val="24"/>
        </w:rPr>
        <w:t>Сколько времени прошло с тех пор — не считано, только нашёлся, наконец, другой отважный человек, решивший отыс</w:t>
        <w:softHyphen/>
        <w:t>кать и добыть камень общего блага. Отправился он в дальний путь и, так же как и первый, предстал перед отвесной скалой и удостоился узреть великого Старца. «Сын мой, — сказал ему Старец. — Знаем Мы, что тяжка и темна жизнь людская и уж до предела темноты и тяготы доходит. Но мало рук, могущих принять и донести камень спасения. А условие для этого одно — забыть о себе и думать только о камне. И тогда всё превозможешь, и ноша непомерная станет пером крыла».</w:t>
      </w:r>
    </w:p>
    <w:p>
      <w:pPr>
        <w:pStyle w:val="Normal"/>
        <w:shd w:fill="FFFFFF" w:val="clear"/>
        <w:ind w:firstLine="567"/>
        <w:jc w:val="both"/>
        <w:rPr>
          <w:sz w:val="24"/>
          <w:szCs w:val="24"/>
        </w:rPr>
      </w:pPr>
      <w:r>
        <w:rPr>
          <w:color w:val="000000"/>
          <w:sz w:val="24"/>
          <w:szCs w:val="24"/>
        </w:rPr>
        <w:t>Протянул человек руки и принял камень. Согнулась от тя</w:t>
        <w:softHyphen/>
        <w:t>жести спина и задрожали колени, так велик и тяжёл был камень светоносный. Но не усомнился путник и сказал Старцу: «Всё равно донесу; не донести нельзя».</w:t>
      </w:r>
    </w:p>
    <w:p>
      <w:pPr>
        <w:pStyle w:val="Normal"/>
        <w:shd w:fill="FFFFFF" w:val="clear"/>
        <w:ind w:firstLine="567"/>
        <w:jc w:val="both"/>
        <w:rPr>
          <w:sz w:val="24"/>
          <w:szCs w:val="24"/>
        </w:rPr>
      </w:pPr>
      <w:r>
        <w:rPr>
          <w:color w:val="000000"/>
          <w:sz w:val="24"/>
          <w:szCs w:val="24"/>
        </w:rPr>
        <w:t>«Иди и неси камень бережно, — предупредил его Ста</w:t>
        <w:softHyphen/>
        <w:t>рец. — Назад не оглядывайся, по сторонам не смотри, отды</w:t>
        <w:softHyphen/>
        <w:t>хом не соблазняйся, на яства не зарься, прельщениям не поддавайся. Много неверных рук тянуться будут к камню; высоко держи его, запятнать не допускай. И помни: себя забудешь — дойдёшь, о себе вспомнишь — пропадёшь. А теперь прощай». И посмотрел Старец на путника долгим-долгим взглядом, и стало человеку от этого взгляда тепло и радостно на сердце.</w:t>
      </w:r>
    </w:p>
    <w:p>
      <w:pPr>
        <w:pStyle w:val="Normal"/>
        <w:shd w:fill="FFFFFF" w:val="clear"/>
        <w:ind w:firstLine="567"/>
        <w:jc w:val="both"/>
        <w:rPr>
          <w:sz w:val="24"/>
          <w:szCs w:val="24"/>
        </w:rPr>
      </w:pPr>
      <w:r>
        <w:rPr>
          <w:color w:val="000000"/>
          <w:sz w:val="24"/>
          <w:szCs w:val="24"/>
        </w:rPr>
        <w:t>И пошёл он с камнем в обратный путь. Предстали перед ним горные кряжи, скалы и пропасти и снежные перевалы. На</w:t>
        <w:softHyphen/>
        <w:t>до было карабкаться, руками и ногами цепляться, ползком ползти. Но помнил путник наказ Старца — из рук камня не вы</w:t>
        <w:softHyphen/>
        <w:t>пускать, наземь не класть. Как тут быть? Остановился он пе</w:t>
        <w:softHyphen/>
        <w:t>ред крутым подъёмом и думает, как бы одолеть его во что бы то ни стало, и чувствует вдруг, как будто не он камень несёт, а камень его подымает и вверх тянет. Ухватился человек за ка</w:t>
        <w:softHyphen/>
        <w:t>мень покрепче, а тот его на самую вершину и вытянул, так по воздуху и поднял. А как спускаться начали, так камень его будто придерживает, оступиться и упасть не даёт. Так и прошли они горные переходы.</w:t>
      </w:r>
    </w:p>
    <w:p>
      <w:pPr>
        <w:pStyle w:val="Normal"/>
        <w:shd w:fill="FFFFFF" w:val="clear"/>
        <w:ind w:firstLine="567"/>
        <w:jc w:val="both"/>
        <w:rPr>
          <w:sz w:val="24"/>
          <w:szCs w:val="24"/>
        </w:rPr>
      </w:pPr>
      <w:r>
        <w:rPr>
          <w:color w:val="000000"/>
          <w:sz w:val="24"/>
          <w:szCs w:val="24"/>
        </w:rPr>
        <w:t>Пошли леса тёмные, густые, непроходимые. Идёт путник, через чащу продирается. Надо бы о пище подумать, ягод на</w:t>
        <w:softHyphen/>
        <w:t>рвать, кореньев накопать. Но руки заняты драгоценной ношей; как тут добывать что-нибудь. И решил носитель камня все силы собрать, а его из рук не выпускать. И стал он замечать, что голода не чувствует, будто что-то его питает и греет, тепло и бодрость по жилам разливаются. Тяжело нести камень, а сила не убывает. Подивился путник и дальше путь продолжал. И по ночам камня из рук не выпускал, так и ложился спать на спину, а камень на грудь клал. Пытались на него звери дикие напа</w:t>
        <w:softHyphen/>
        <w:t>дать, но поднимал он высоко камень, и свет его несказанный ослеплял хищников, и они бежали в страхе прочь. Встречались и разбойники и тоже были отражены благим камнем. Света пе</w:t>
        <w:softHyphen/>
        <w:t>ренести не могли злодеи и все во тьму уходили. Понял тогда</w:t>
      </w:r>
      <w:r>
        <w:rPr>
          <w:sz w:val="24"/>
          <w:szCs w:val="24"/>
        </w:rPr>
        <w:t xml:space="preserve"> </w:t>
      </w:r>
      <w:r>
        <w:rPr>
          <w:color w:val="000000"/>
          <w:sz w:val="24"/>
          <w:szCs w:val="24"/>
        </w:rPr>
        <w:t>путник, что непереносны злу лучи Камня и боится оно этих лу</w:t>
        <w:softHyphen/>
        <w:t>чей больше всего на свете. Непобедим камень!</w:t>
      </w:r>
    </w:p>
    <w:p>
      <w:pPr>
        <w:pStyle w:val="Normal"/>
        <w:shd w:fill="FFFFFF" w:val="clear"/>
        <w:ind w:firstLine="567"/>
        <w:jc w:val="both"/>
        <w:rPr>
          <w:sz w:val="24"/>
          <w:szCs w:val="24"/>
        </w:rPr>
      </w:pPr>
      <w:r>
        <w:rPr>
          <w:color w:val="000000"/>
          <w:sz w:val="24"/>
          <w:szCs w:val="24"/>
        </w:rPr>
        <w:t>Кончились леса, начались пустоши безводные. Солнце па</w:t>
        <w:softHyphen/>
        <w:t>лит сверху, раскалённый песок ноги жжёт, ни укрыться, ни напиться. Но не замедлил путник Шага, велика была его реши</w:t>
        <w:softHyphen/>
        <w:t>мость донести камень и помочь Людям, до предела бед до</w:t>
        <w:softHyphen/>
        <w:t>шедшим. И когда жар становился невыносим, начинала ис</w:t>
        <w:softHyphen/>
        <w:t>ходить от камня дивная прохлада. Она овевала человека, и становилось ему легко, и жажда не мучила его. Были пройде</w:t>
        <w:softHyphen/>
        <w:t>ны и пустыни, и пришёл путник на берег моря. У берега стоял маленький чёлн. Как переплыть в нем океан, не управляя им, держа камень в руках? Но надо было переплыть во что бы то ни стало. Помнил человек о тех, кто ждёт сокровище спасе</w:t>
        <w:softHyphen/>
        <w:t>ния. Раздумывать было нельзя. Оттолкнул отважный путеше</w:t>
        <w:softHyphen/>
        <w:t>ственник лёгкий чёлн от берега, вскочил Э него и поплыл по морю-океану. Поднялся попутный ветер, надул парус, и как стрела помчалось утлое судёнышко через море по волнам, и воды даже ни разу не зачерпнуло, будто управлялось чьей-то твёрдой и опытной рукою. Так переплыл странник с камнем и океан.</w:t>
      </w:r>
    </w:p>
    <w:p>
      <w:pPr>
        <w:pStyle w:val="Normal"/>
        <w:shd w:fill="FFFFFF" w:val="clear"/>
        <w:ind w:firstLine="567"/>
        <w:jc w:val="both"/>
        <w:rPr>
          <w:sz w:val="24"/>
          <w:szCs w:val="24"/>
        </w:rPr>
      </w:pPr>
      <w:r>
        <w:rPr>
          <w:color w:val="000000"/>
          <w:sz w:val="24"/>
          <w:szCs w:val="24"/>
        </w:rPr>
        <w:t>Начались людские поселения. Бережно завернул путник сокровище в покров, от завистливых глаз и недобрых рук. До</w:t>
        <w:softHyphen/>
        <w:t>несёт до цели, тогда покажет тем, кто ждёт, а неждущим ви</w:t>
        <w:softHyphen/>
        <w:t>деть камень не дано. Шёл он раз, запыленный, усталый, через большое село. Была весна, и в садах цвели деревья и манили отдохнуть и насладиться прохладной тенью и нежным арома</w:t>
        <w:softHyphen/>
        <w:t>том. Навстречу путнику из ворот вышла молодая красивая де</w:t>
        <w:softHyphen/>
        <w:t>вушка, похожая на цветущую яблоньку, улыбнулась ему и ска</w:t>
        <w:softHyphen/>
        <w:t>зала приветливо: «Странник, видно, Ты идёшь издалека и сильно устал. Зайди не</w:t>
      </w:r>
      <w:r>
        <w:rPr>
          <w:i/>
          <w:iCs/>
          <w:color w:val="000000"/>
          <w:sz w:val="24"/>
          <w:szCs w:val="24"/>
        </w:rPr>
        <w:t xml:space="preserve"> </w:t>
      </w:r>
      <w:r>
        <w:rPr>
          <w:color w:val="000000"/>
          <w:sz w:val="24"/>
          <w:szCs w:val="24"/>
        </w:rPr>
        <w:t>пожалеешь».</w:t>
      </w:r>
    </w:p>
    <w:p>
      <w:pPr>
        <w:pStyle w:val="Normal"/>
        <w:shd w:fill="FFFFFF" w:val="clear"/>
        <w:ind w:firstLine="567"/>
        <w:jc w:val="both"/>
        <w:rPr>
          <w:sz w:val="24"/>
          <w:szCs w:val="24"/>
        </w:rPr>
      </w:pPr>
      <w:r>
        <w:rPr>
          <w:color w:val="000000"/>
          <w:sz w:val="24"/>
          <w:szCs w:val="24"/>
        </w:rPr>
        <w:t>Взглянул на неё странник — хороша была девушка, так хороша, что смотрел бы — не насмотрелся. Да и отдохнуть сильно хотелось, всё тело болело и ныло и просило покоя. Но вспомнил он тут слова Старца: «Отдыхом не соблазняйся, прельщениям не поддавайся». А девушка уговаривает: «Да ты не бойся, путник, зайти отдохнуть. Мы люди добрые, тебя не обидим. Дай мне твою поклажу, а сам иди умойся и поешь с дороги». И протянула руки к камню. Отшатнулся от неё пут</w:t>
        <w:softHyphen/>
        <w:t>ник, точно его что-то отбросило в сторону. Вспомнил слова о чужих руках, которые будут тянуться к сокровищу. Поклонил</w:t>
        <w:softHyphen/>
        <w:t>ся он красавице, поблагодарил за приглашение и пошёл даль</w:t>
        <w:softHyphen/>
        <w:t xml:space="preserve">ше. Много разного народу встречал он на своём пути, многие любопытствовали, </w:t>
      </w:r>
      <w:r>
        <w:rPr>
          <w:i/>
          <w:iCs/>
          <w:color w:val="000000"/>
          <w:sz w:val="24"/>
          <w:szCs w:val="24"/>
        </w:rPr>
        <w:t xml:space="preserve">что </w:t>
      </w:r>
      <w:r>
        <w:rPr>
          <w:color w:val="000000"/>
          <w:sz w:val="24"/>
          <w:szCs w:val="24"/>
        </w:rPr>
        <w:t>это он несёт так бережно, показать про</w:t>
        <w:softHyphen/>
        <w:t>сили; а были и такие, что отнять намеревались. Но зорко смот</w:t>
        <w:softHyphen/>
        <w:t>рел путник, яро хранил камень блага, и сила сокровища отражала все недобрые попытки. Никому не дал прикоснуться к своей ноше и торопился очень. Знал, что ждут не дождутся его, и если не донесёт ко времени, тьма поглотит его народ и все погибнут. Наконец, после долгого пути, стал он прибли</w:t>
        <w:softHyphen/>
        <w:t>жаться к своей стране. И видит — мрак навис над нею и чёр</w:t>
        <w:softHyphen/>
        <w:t>ные тучи уже совсем низко. Чует — тяжело дышит земля, зады</w:t>
        <w:softHyphen/>
        <w:t>хается. Тогда освободил от покровов путник свой светоносный камень и поднял его высоко над головой. И стал литься из кам</w:t>
        <w:softHyphen/>
        <w:t>ня ослепительный свет, ярче и белее солнечного. Стал исчезать мрак, начали рассеиваться тучи, и всё злое, что жило на земле и владело ею, стало в страхе уползать в норы и щели, ища спа</w:t>
        <w:softHyphen/>
        <w:t>сения, но огонь лучей жёг всё нечистое и уничтожал тёмное. Так шёл отважный человек по земле и нёс камень, и лучи блага созидали повсюду новую, прекрасную и светлую жизнь. Про</w:t>
        <w:softHyphen/>
        <w:t>будил камень людей, и воспрянули они духом, поняли, что и в них есть свет и сила, и что многое они могут; объединились</w:t>
      </w:r>
      <w:r>
        <w:rPr>
          <w:sz w:val="24"/>
          <w:szCs w:val="24"/>
        </w:rPr>
        <w:t xml:space="preserve"> </w:t>
      </w:r>
      <w:r>
        <w:rPr>
          <w:color w:val="000000"/>
          <w:sz w:val="24"/>
          <w:szCs w:val="24"/>
        </w:rPr>
        <w:t>и стали радостно трудиться, себя и жизнь свою улучшать и украшать. Радовалось сердце мужественного искателя счас</w:t>
        <w:softHyphen/>
        <w:t>тью общему, и ноша его непомерная была для него легче пера. И услышал он издалека звучный голос мудрого Старца: «От</w:t>
        <w:softHyphen/>
        <w:t>важным отрада! Благо принявшему полную чашу; горе избрав</w:t>
        <w:softHyphen/>
        <w:t>шему частицу разделённую. Принёсший счастье людям полу</w:t>
        <w:softHyphen/>
        <w:t>чает в нём свою долю. Не донёсший частицу сам остаётся без своей части блага. Не бойтесь непосильной ноши!»</w:t>
      </w:r>
    </w:p>
    <w:p>
      <w:pPr>
        <w:pStyle w:val="Normal"/>
        <w:shd w:fill="FFFFFF" w:val="clear"/>
        <w:ind w:firstLine="567"/>
        <w:jc w:val="both"/>
        <w:rPr>
          <w:sz w:val="24"/>
          <w:szCs w:val="24"/>
        </w:rPr>
      </w:pPr>
      <w:r>
        <w:rPr>
          <w:color w:val="000000"/>
          <w:sz w:val="24"/>
          <w:szCs w:val="24"/>
        </w:rPr>
        <w:t>На том и кончается сказ о камне сохранённом и о частице разделённой.</w:t>
      </w:r>
    </w:p>
    <w:p>
      <w:pPr>
        <w:pStyle w:val="Normal"/>
        <w:shd w:fill="FFFFFF" w:val="clear"/>
        <w:spacing w:before="120" w:after="120"/>
        <w:ind w:firstLine="567"/>
        <w:jc w:val="center"/>
        <w:rPr>
          <w:sz w:val="24"/>
          <w:szCs w:val="24"/>
        </w:rPr>
      </w:pPr>
      <w:bookmarkStart w:id="24" w:name="рак"/>
      <w:bookmarkEnd w:id="24"/>
      <w:r>
        <w:rPr>
          <w:b/>
          <w:bCs/>
          <w:i/>
          <w:iCs/>
          <w:color w:val="000000"/>
          <w:sz w:val="24"/>
          <w:szCs w:val="24"/>
        </w:rPr>
        <w:t>Маленький рак</w:t>
      </w:r>
    </w:p>
    <w:p>
      <w:pPr>
        <w:pStyle w:val="Normal"/>
        <w:shd w:fill="FFFFFF" w:val="clear"/>
        <w:ind w:firstLine="567"/>
        <w:jc w:val="both"/>
        <w:rPr>
          <w:sz w:val="24"/>
          <w:szCs w:val="24"/>
        </w:rPr>
      </w:pPr>
      <w:bookmarkStart w:id="25" w:name="рак"/>
      <w:bookmarkEnd w:id="25"/>
      <w:r>
        <w:rPr>
          <w:color w:val="000000"/>
          <w:sz w:val="24"/>
          <w:szCs w:val="24"/>
        </w:rPr>
        <w:t>Маленький, коричневый рак быстро задвигал ножками и проворно уполз под камень. Как здесь было хорошо! Он сно</w:t>
        <w:softHyphen/>
        <w:t>ва в чистой, прохладной воде под тёмным навесом камня. Но что было до этого! Какая мука! Лишь за минуту до своего счастья рак беспомощно ползал по жёлтому шерстяному оде</w:t>
        <w:softHyphen/>
        <w:t>ялу, изнывая на солнце, а какой-то малыш лет пяти, казавший</w:t>
        <w:softHyphen/>
        <w:t>ся ему гигантом, то таскал его за хвост, то дёргал за усы, то переворачивал на спину. Рак задыхался от жары и сухости и делал попытки сползти с одеяла к журчащей неподалёку воде, но мальчик, громко смеясь, всё время возвращал его назад. Рак начал уже обессиливать, всё тело его остро болело и одна</w:t>
      </w:r>
      <w:r>
        <w:rPr>
          <w:sz w:val="24"/>
          <w:szCs w:val="24"/>
        </w:rPr>
        <w:t xml:space="preserve"> </w:t>
      </w:r>
      <w:r>
        <w:rPr>
          <w:color w:val="000000"/>
          <w:sz w:val="24"/>
          <w:szCs w:val="24"/>
        </w:rPr>
        <w:t>ножка была отдавлена, как вдруг над ним раздался женский голос: «Отпусти его, он совсем пропадает». Малыш ответил солидным басом: «Не, я его сварю и съем». Услышав это, рак собрал последние силы и быстро побежал задом. Но мальчик опять поймал его. «Ты разве голоден? Да тут и есть-то нече</w:t>
        <w:softHyphen/>
        <w:t>го, — продолжал женский голос. — Он же совсем крошеч</w:t>
        <w:softHyphen/>
        <w:t>ный». «А клешни», — не сдавался малыш. «Ты когда-нибудь видел, как раки плавают задом в воде? — сказала женщина. — Это очень интересно. Давай-ка посмотрим. Пустим его на зем</w:t>
        <w:softHyphen/>
        <w:t>лю, пусть сам доползёт и поплывёт».</w:t>
      </w:r>
    </w:p>
    <w:p>
      <w:pPr>
        <w:pStyle w:val="Normal"/>
        <w:shd w:fill="FFFFFF" w:val="clear"/>
        <w:ind w:firstLine="567"/>
        <w:jc w:val="both"/>
        <w:rPr>
          <w:sz w:val="24"/>
          <w:szCs w:val="24"/>
        </w:rPr>
      </w:pPr>
      <w:r>
        <w:rPr>
          <w:color w:val="000000"/>
          <w:sz w:val="24"/>
          <w:szCs w:val="24"/>
        </w:rPr>
        <w:t>Владелец рака загорелся любопытством. «А ну, посмот</w:t>
        <w:softHyphen/>
        <w:t>рим», — согласился он. Рак не заставил себя ждать и бросил</w:t>
        <w:softHyphen/>
        <w:t>ся к воде, но, перелезая через бугорок, упал и перевернулся на спинку. В этом положении он был крайне беспомощен и бес</w:t>
        <w:softHyphen/>
        <w:t>сильно лежал, шевеля конечностями. Мальчик злорадно завиз</w:t>
        <w:softHyphen/>
        <w:t>жал и, видимо, решив, что раку не судьба спастись, хотел опять вернуть его на ужасное шерстяное одеяло, но в это время по</w:t>
        <w:softHyphen/>
        <w:t>доспела женская рука и столкнула рака в воду. Тут уж он был в своей стихии. Мгновенно отдышавшись, он то задом, то пере</w:t>
        <w:softHyphen/>
        <w:t>дом бросился плыть в глубину, задыхаясь от счастья. Его ра</w:t>
        <w:softHyphen/>
        <w:t>дость была так очевидна, что ребёнок совсем перестал жа</w:t>
        <w:softHyphen/>
        <w:t>леть об утрате своей живой игрушки и веселился от души.</w:t>
      </w:r>
    </w:p>
    <w:p>
      <w:pPr>
        <w:pStyle w:val="Normal"/>
        <w:shd w:fill="FFFFFF" w:val="clear"/>
        <w:ind w:firstLine="567"/>
        <w:jc w:val="both"/>
        <w:rPr>
          <w:sz w:val="24"/>
          <w:szCs w:val="24"/>
        </w:rPr>
      </w:pPr>
      <w:r>
        <w:rPr>
          <w:color w:val="000000"/>
          <w:sz w:val="24"/>
          <w:szCs w:val="24"/>
        </w:rPr>
        <w:t>Так спасся от гибели маленький рак.</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02:00Z</dcterms:created>
  <dc:creator>www.roerich.com</dc:creator>
  <dc:description>Донецкий Рериховский Вестник "Орифламма".</dc:description>
  <dc:language>en-US</dc:language>
  <cp:lastModifiedBy>Sergey</cp:lastModifiedBy>
  <dcterms:modified xsi:type="dcterms:W3CDTF">2005-07-18T14:02:00Z</dcterms:modified>
  <cp:revision>2</cp:revision>
  <dc:subject/>
  <dc:title>Наталия Спирина. Сказы.</dc:title>
</cp:coreProperties>
</file>