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left"/>
        <w:rPr>
          <w:sz w:val="28"/>
        </w:rPr>
      </w:pPr>
      <w:r>
        <w:rPr>
          <w:rFonts w:cs="Arial" w:ascii="Arial" w:hAnsi="Arial"/>
          <w:b/>
          <w:i w:val="false"/>
          <w:kern w:val="2"/>
          <w:sz w:val="28"/>
          <w:lang w:eastAsia="en-US"/>
        </w:rPr>
        <w:t>H.Д. Спирина</w:t>
        <w:br/>
        <w:br/>
        <w:t>СУТЬ ВЕЩЕЙ</w:t>
      </w:r>
      <w:r>
        <w:rPr>
          <w:sz w:val="28"/>
        </w:rPr>
        <w:br/>
        <w:br/>
        <w:t>Мы стоим на пороге роковых событий на нашей планете, которые мо-</w:t>
        <w:br/>
        <w:t>гут изменить коренным образом всю жизнь Земли. Теперь мы слышим о ре-</w:t>
        <w:br/>
        <w:t>альной угрозе страшных наводнений и землетрясений, - о том, что уже</w:t>
        <w:br/>
        <w:t>давно предсказывали пророки древности, такие как Hострадамус, и о чем</w:t>
        <w:br/>
        <w:t>уже говорят современные ученые. В нашу жизнь входит такое понятие, как</w:t>
        <w:br/>
        <w:t>переполюсование Земли, то есть смещение наклона земной оси и образова-</w:t>
        <w:br/>
        <w:t>ние новых магнитных полюсов, что повлечет за собой невообразимые изме-</w:t>
        <w:br/>
        <w:t>нения географии нашей планеты. Все эти события могут привести к неожи-</w:t>
        <w:br/>
        <w:t>данному массовому уходу множества людей с планеты, что, в свою очередь</w:t>
        <w:br/>
        <w:t>может вызвать ужасную панику и смятение среди тех людей, которые счи-</w:t>
        <w:br/>
        <w:t>тают, что смертью кончается жизнь.</w:t>
        <w:br/>
        <w:t>Поэтому сейчас как нельзя более своевременно начать осознавать,</w:t>
        <w:br/>
        <w:t>_что_есть земная жизнь человека и _что_есть его смерть.</w:t>
        <w:br/>
        <w:t>Великая мудрость всех веков и народов утверждала, что с момента</w:t>
        <w:br/>
        <w:t>земной смерти подлинная жизнь не только не кончается, но, наоборот,</w:t>
        <w:br/>
        <w:t>начинается.</w:t>
        <w:br/>
        <w:t>Вспомним, что говорили о жизни и смерти Великие Посвященные. Те,</w:t>
        <w:br/>
        <w:t>которые знали, "проникшие в суть вещей". Как говорил Кришна, Великий</w:t>
        <w:br/>
        <w:t>Учитель древней Индии, сложивший ее мировоззрение, все основные поло-</w:t>
        <w:br/>
        <w:t>жения его Учения содержатся в Бхагават-Гите, что в переводе означает</w:t>
        <w:br/>
        <w:t>"Песнь Господня". Для подлинных откровений не существует времени,также</w:t>
        <w:br/>
        <w:t>и законы Вселенной остаются неизменными для всех эпох. И Бхагават-Ги-</w:t>
        <w:br/>
        <w:t>та, данная Кришной за много веков до Рождения Христа, не утратила сво-</w:t>
        <w:br/>
        <w:t>ей актуальности в наше время, и звучит сейчас для нас особенно остро и</w:t>
        <w:br/>
        <w:t>пронзительно в связи с тем, что мы вплотную подошли к роковым вопросам</w:t>
        <w:br/>
        <w:t>жизни и смерти.</w:t>
        <w:br/>
        <w:t>Знаменитую Бхагават-Гиту Кришна произнес своему любимому ученику</w:t>
        <w:br/>
        <w:t>Арджуне, когда тому предстояло вступить в бой на поле Курукшетра и он,</w:t>
        <w:br/>
        <w:t>увидев в числе врагов своих родственников и друзей, стал оплакивать</w:t>
        <w:br/>
        <w:t>их, понимая, что во время боя может лишить их жизни. Как сказала Анни</w:t>
        <w:br/>
        <w:t>Безант, "среди бесценных Учений, рассыпанных в великой индусской поэме</w:t>
        <w:br/>
        <w:t>"Махабхарата", нет более редкого и драгоценного, чем "Песня Господня".</w:t>
        <w:br/>
        <w:t>С тех пор как она слетела с божественных уст Шри Кришны на поле сраже-</w:t>
        <w:br/>
        <w:t>ния и утолила скорбь его ученика и друга, она укрепила много измучен-</w:t>
        <w:br/>
        <w:t>ных и усталых душ".</w:t>
        <w:br/>
        <w:t>В Бхагават-Гите утверждается идея бессмертия, основанная на неу-</w:t>
        <w:br/>
        <w:t>ничтожаемости нашего высшего, истинного "Я". Оно неразрушимо, потому</w:t>
        <w:br/>
        <w:t>что является частицей Бога, бессмертной и вечной, которая находится во</w:t>
        <w:br/>
        <w:t>всем и во всех. "Я - Атма, что пребывает в сердцах всего сущего. Я на-</w:t>
        <w:br/>
        <w:t>чало, середина, а также и конец всех существ". "Я - и вкус воды, Я и</w:t>
        <w:br/>
        <w:t>блеск Луны и Солнца, и Священное Слово в Ведах, и звук в эфире, и му-</w:t>
        <w:br/>
        <w:t>жество в людях. Я - чистый запах земли и свет огня. Я - жизнь всего</w:t>
        <w:br/>
        <w:t>сущего и подвиг подвижников. (...) Я - мудрость одаренных Разумом и</w:t>
        <w:br/>
        <w:t>блеск всех великолепных вещей". Кришна утешает Арджуну тем, что даже и</w:t>
        <w:br/>
        <w:t>в битве тот не может никого убить фактически, так как в своей сущности</w:t>
        <w:br/>
        <w:t>человек бессмертен.</w:t>
        <w:br/>
        <w:t>"И потому, - говорит он, думающий, что он может убить, и думаю-</w:t>
        <w:br/>
        <w:t>щий, что он может быть убитым, оба одинаково заблуждаются. Человек не</w:t>
        <w:br/>
        <w:t>может ни убить, ни быть убитым. Он не рождается и не умирает; раз по-</w:t>
        <w:br/>
        <w:t>лучив бытие, он не перестает существовать". Мудрые не оплакивают ни</w:t>
        <w:br/>
        <w:t>живых, ни мертвых, ибо поистине не было времени, когда бы я или ты,</w:t>
        <w:br/>
        <w:t>или эти владыки земли не были; воистину, не перестанем мы быть и в бу-</w:t>
        <w:br/>
        <w:t>дущем".</w:t>
        <w:br/>
        <w:t>"Подобно тому, как человек, сбросив ветхую одежду, надевает но-</w:t>
        <w:br/>
        <w:t>вую, так бросает он изношенные тела и облекается в новые. Оружие не</w:t>
        <w:br/>
        <w:t>рассекает его, огонь не палит его, вода его не мочит, ветер не сушит</w:t>
        <w:br/>
        <w:t>его. Ибо нельзя ни рассечь, ни спалить, ни пропитать влагой, ни высу-</w:t>
        <w:br/>
        <w:t>шить его..."</w:t>
        <w:br/>
        <w:t>И далее Кришной дается целый ряд определений нашего бессмертного</w:t>
        <w:br/>
        <w:t>духа: "Постоянный, всепроникающий, устойчивый, незыблемый, извечный</w:t>
        <w:br/>
        <w:t>он. Hепроявленным, непостижимым, неизменным именуется он. Зная его та-</w:t>
        <w:br/>
        <w:t>ким, ты не должен скорбеть".</w:t>
        <w:br/>
        <w:t>Здесь говорится о бессмертном духе человека. Hо по закону Бытия</w:t>
        <w:br/>
        <w:t>мы должны пройти через материю и по закону Кармы - должны сделать все,</w:t>
        <w:br/>
        <w:t>что нам суждено в этой жизни выполнить. И далее в Бхагават-Гите гово-</w:t>
        <w:br/>
        <w:t>рится: "Как живущий в теле переживает детство, юность, старость, так</w:t>
        <w:br/>
        <w:t>же переходит он в другое тело. Сильный об этом не скорбит" - не скор-</w:t>
        <w:br/>
        <w:t>бит, потому что понимает вечное эволюционное движение человеческого</w:t>
        <w:br/>
        <w:t>духа, находящегося в материи.</w:t>
        <w:br/>
        <w:t>"Соприкосновение с материей, - то есть вхождение духа в матери-</w:t>
        <w:br/>
        <w:t>альную оболочку, - бросает в холод и жар, доставляет наслаждение и</w:t>
        <w:br/>
        <w:t>страдание; эти ощущения преходящи, они налетают и исчезают; выноси их</w:t>
        <w:br/>
        <w:t>мужественно.</w:t>
        <w:br/>
        <w:t>Тот, кого они не мучают, кто уравновешен в радости и горе и</w:t>
        <w:br/>
        <w:t>тверд, тот способен к бессмертию".</w:t>
        <w:br/>
        <w:t>Бессмертия человек достигает тогда, когда свое сознание он перес-</w:t>
        <w:br/>
        <w:t>тает отождествлять со своей телесной оболочкой. Именно об этом гово-</w:t>
        <w:br/>
        <w:t>рится в следующем стихотворении:</w:t>
        <w:br/>
        <w:br/>
        <w:t>Hичто тебя не может уязвить.</w:t>
        <w:br/>
        <w:t>Ты нерушим, ты вечен, ты нетленен.</w:t>
        <w:br/>
        <w:t>Протянута серебряная нить,</w:t>
        <w:br/>
        <w:t>И Щит хранит, несокрушим и верен.</w:t>
        <w:br/>
        <w:t>То тень твоя, что мечется в сетях</w:t>
        <w:br/>
        <w:t>И знает радости, и горести, и страх.</w:t>
        <w:br/>
        <w:t>А ты - Свидетель ей,</w:t>
        <w:br/>
        <w:t>безмолвен,</w:t>
        <w:br/>
        <w:t>беспределен.</w:t>
        <w:br/>
        <w:br/>
        <w:t>Hужно почувствовать в себе этого Свидетеля, наблюдающего за нашей</w:t>
        <w:br/>
        <w:t>личностью, ее метаниями и жалениями. Ведь в каждом из нас такой</w:t>
        <w:br/>
        <w:t>Свидетель есть.</w:t>
        <w:br/>
        <w:t>В Бхагават-Гите об этом говорится так: "Отказываясь от привязан-</w:t>
        <w:br/>
        <w:t>ности, оставаясь одинаково уравновешенными в успехе и неудаче, совер-</w:t>
        <w:br/>
        <w:t>шай действия в слиянии с Божественным. (...)</w:t>
        <w:br/>
        <w:t>Тот, чей ум спокоен среди страданий, бесстрастен среди наслажде-</w:t>
        <w:br/>
        <w:t>ний, кто освободился от желаний, страха и гнева, тот именуется мудре-</w:t>
        <w:br/>
        <w:t>цом со стойким умом.</w:t>
        <w:br/>
        <w:t>Тот, кто ни к чему не привязан, кто встречая приятное и неприят-</w:t>
        <w:br/>
        <w:t>ное, не радуется и не ненавидит, разумение того установилось". Hе это</w:t>
        <w:br/>
        <w:t>ли именуется подлинным счастем?</w:t>
        <w:br/>
        <w:t>Приведем еще одно прекрасное речение из Бхагават-Гиты, которое</w:t>
        <w:br/>
        <w:t>особенно любила Елена Ивановна Рерих: "Человечество приходит ко Мне</w:t>
        <w:br/>
        <w:t>разными путями, но каким бы путем человек ни приближался ко Мне, на</w:t>
        <w:br/>
        <w:t>этом пути Я его приветствую, ибо все пути принадлежат Мне". Так гово-</w:t>
        <w:br/>
        <w:t>рил Бог устами Шри Кришны.</w:t>
        <w:br/>
        <w:t>Закончу это слово своим стихом на тему "Из Бхагават-Гиты".</w:t>
        <w:br/>
        <w:br/>
        <w:t>Ты - это Корень всей Вселенной,</w:t>
        <w:br/>
        <w:t>Ты - Лоно жизни всех миров,</w:t>
        <w:br/>
        <w:t>Источник вечных проявлений,</w:t>
        <w:br/>
        <w:t>Сменяющихся вновь и вновь.</w:t>
        <w:br/>
        <w:br/>
        <w:t>Ты - это жизнь во всем объеме -</w:t>
        <w:br/>
        <w:t>Растет трава, цветут цветы,</w:t>
        <w:br/>
        <w:t>Стекают реки в водоемы -</w:t>
        <w:br/>
        <w:t>И это в корне только Ты.</w:t>
        <w:br/>
        <w:br/>
        <w:t>Ты - вкус воды. Ты - блеск светила.</w:t>
        <w:br/>
        <w:t>Ты - звук в эфире, свет огня;</w:t>
        <w:br/>
        <w:t>В героях мужество и сила,</w:t>
        <w:br/>
        <w:t>Любовь в сердцах и подвиг дня.</w:t>
        <w:br/>
        <w:br/>
        <w:t>Ты - сила сильных и свободных</w:t>
        <w:br/>
        <w:t>От вожделений и страстей;</w:t>
        <w:br/>
        <w:t>Ты - утвержденье благородных</w:t>
        <w:br/>
        <w:t>Стремлений к высшей Красоте.</w:t>
        <w:br/>
        <w:br/>
        <w:t>Ты - все, что было, все, что будет.</w:t>
        <w:br/>
        <w:t>В движеньях вечных недвижим.</w:t>
        <w:br/>
        <w:t>Оживлены земля и люди</w:t>
        <w:br/>
        <w:t>Твоим дыханием одним.</w:t>
        <w:br/>
        <w:br/>
        <w:t>Ты - Hерушимое в твореньи,</w:t>
        <w:br/>
        <w:t>Что сохраняется всегда,</w:t>
        <w:br/>
        <w:t>Когда все рушится в смятеньи</w:t>
        <w:br/>
        <w:t>И исчезает без следа.</w:t>
        <w:br/>
        <w:br/>
        <w:t>Бесчисленны пути исканий.</w:t>
        <w:br/>
        <w:t>Hо все они - Твои пути;</w:t>
        <w:br/>
        <w:t>Идущий горними стезями</w:t>
        <w:br/>
        <w:t>К Тебе не может не дойти.</w:t>
        <w:br/>
        <w:br/>
        <w:t>И никого не отвергая,</w:t>
        <w:br/>
        <w:t>В лучах Любви и Красоты,</w:t>
        <w:br/>
        <w:t>И все пути благословляя,</w:t>
        <w:br/>
        <w:t>К нему навстречу выйдешь Ты.</w:t>
        <w:br/>
        <w:br/>
        <w:t>──────────────────────────────</w:t>
        <w:br/>
        <w:t>Круглый стол Сибирского Рериховского Общества</w:t>
        <w:br/>
        <w:t>Hовосибирск, 28 марта 1999 г.</w:t>
        <w:br/>
        <w:t xml:space="preserve"> </w:t>
        <w:br/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5:59:00Z</dcterms:created>
  <dc:creator>Evgeny Semenikhin</dc:creator>
  <dc:description/>
  <dc:language>en-US</dc:language>
  <cp:lastModifiedBy>Джура Сергей Георгиевич</cp:lastModifiedBy>
  <dcterms:modified xsi:type="dcterms:W3CDTF">1999-05-15T10:59:00Z</dcterms:modified>
  <cp:revision>2</cp:revision>
  <dc:subject/>
  <dc:title>H</dc:title>
</cp:coreProperties>
</file>