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Наталья Спирина.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358900" cy="1898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14.95pt;mso-wrap-distance-left:504pt;mso-wrap-distance-right:504pt;mso-wrap-distance-top:2pt;mso-wrap-distance-bottom:2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i w:val="false"/>
          <w:i w:val="false"/>
          <w:iCs w:val="false"/>
          <w:sz w:val="40"/>
        </w:rPr>
      </w:pPr>
      <w:r>
        <w:rPr>
          <w:i w:val="false"/>
          <w:iCs w:val="false"/>
          <w:sz w:val="40"/>
        </w:rPr>
        <w:t>Сказ о благом камне</w:t>
      </w:r>
    </w:p>
    <w:p>
      <w:pPr>
        <w:pStyle w:val="Normal"/>
        <w:rPr>
          <w:i w:val="false"/>
          <w:i w:val="false"/>
          <w:iCs w:val="false"/>
          <w:sz w:val="40"/>
        </w:rPr>
      </w:pPr>
      <w:r>
        <w:rPr>
          <w:i w:val="false"/>
          <w:iCs w:val="false"/>
          <w:sz w:val="40"/>
        </w:rPr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0"/>
        </w:rPr>
        <w:t>Испокон веков искали люди счастья. И жила в народе молва и вера, что есть на свете такой камень благой, кото</w:t>
        <w:softHyphen/>
        <w:t>рый может весь род человеческий осчаст</w:t>
        <w:softHyphen/>
        <w:t>ливить. Но раздобыть камень этот нелегко. Находится он у Старца Горы, а живёт этот Старец далеко-далеко, за морями, за гора</w:t>
        <w:softHyphen/>
        <w:t>ми, за безлюдными пустынями и непрохо</w:t>
        <w:softHyphen/>
        <w:t>димыми лесами, несметное число лет в пе</w:t>
        <w:softHyphen/>
        <w:t>щере на высокой скале, куда лишь орлы взлетают да где тучи гуляют. Но, однако, находились и такие люди, взыскующие об</w:t>
        <w:softHyphen/>
        <w:t>щего блага, которые отваживались на даль</w:t>
        <w:softHyphen/>
        <w:t>ние пути, чтобы раздобыть камень счастья и принести в мир свет и радость. Многие не доходили до заветной скалы</w:t>
      </w:r>
      <w:r>
        <w:rPr>
          <w:b w:val="false"/>
          <w:bCs w:val="false"/>
          <w:i w:val="false"/>
          <w:iCs w:val="false"/>
          <w:sz w:val="20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</w:rPr>
        <w:t xml:space="preserve"> или по</w:t>
        <w:softHyphen/>
        <w:t>гибали в пути, или, устав от всех дорожных тягот, унывали и возвращались назад, или просто путь найти не могли. Но были и та</w:t>
        <w:softHyphen/>
        <w:t>кие удачники, которые до скалы добира</w:t>
        <w:softHyphen/>
        <w:t>лись и самого Старца лицезреть удостаива</w:t>
        <w:softHyphen/>
        <w:t>лись.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0"/>
        </w:rPr>
        <w:t>Вот о таких двух удачниках и будет сказ. «Отец,</w:t>
      </w:r>
      <w:r>
        <w:rPr>
          <w:b w:val="false"/>
          <w:bCs w:val="false"/>
          <w:i w:val="false"/>
          <w:iCs w:val="false"/>
          <w:sz w:val="20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</w:rPr>
        <w:t xml:space="preserve"> возразил ему путник,</w:t>
      </w:r>
      <w:r>
        <w:rPr>
          <w:b w:val="false"/>
          <w:bCs w:val="false"/>
          <w:i w:val="false"/>
          <w:iCs w:val="false"/>
          <w:sz w:val="20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</w:rPr>
        <w:t xml:space="preserve"> я прошёл через горы и моря, через пустыни и леса, трудностей не убоялся, опасностей не устрашился. За камнем шёл и камень принять готов»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«Ну, быть по-твоему. Во благе отказа у нас нет. Получи то, что просишь»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И вдруг с вершины горы полился такой ослепительный белый свет, что показалось человеку, точно второе солнце из пещеры взошло и всё вокруг озарило. И благоуха</w:t>
        <w:softHyphen/>
        <w:t>ние такое распространилось, будто все луч</w:t>
        <w:softHyphen/>
        <w:t>шие цветы свои ароматы соединили и ра</w:t>
        <w:softHyphen/>
        <w:t>зом выдохнули.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0"/>
        </w:rPr>
        <w:t>Закрыл путник глаза руками, ослепнуть испугался. Стоит в трепете и взглянуть бо</w:t>
        <w:softHyphen/>
        <w:t>ится. «Не бойся,</w:t>
      </w:r>
      <w:r>
        <w:rPr>
          <w:b w:val="false"/>
          <w:bCs w:val="false"/>
          <w:i w:val="false"/>
          <w:iCs w:val="false"/>
          <w:sz w:val="20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</w:rPr>
        <w:t xml:space="preserve"> раздался уже рядом с ним чудный, звучный голос.</w:t>
      </w:r>
      <w:r>
        <w:rPr>
          <w:b w:val="false"/>
          <w:bCs w:val="false"/>
          <w:i w:val="false"/>
          <w:iCs w:val="false"/>
          <w:sz w:val="20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</w:rPr>
        <w:t xml:space="preserve"> От благого камня никакого вреда тебе не будет».</w:t>
      </w:r>
    </w:p>
    <w:p>
      <w:pPr>
        <w:pStyle w:val="2"/>
        <w:rPr/>
      </w:pPr>
      <w:r>
        <w:rPr/>
        <w:t>Раскрыл глаза искатель и увидел перед собой самого великого Старца. В белой как лилии одежде стоял перед ним От</w:t>
        <w:softHyphen/>
        <w:t>шельник, ростом был высок и осанкой ве</w:t>
        <w:softHyphen/>
        <w:t>личав, борода седая, а глаза молодые, огне</w:t>
        <w:softHyphen/>
        <w:t>вой силою полны. Смотрят прямо в душу, всё до дна видят. И держит он в руках бе</w:t>
        <w:softHyphen/>
        <w:t>лый камень, огнём полыхающий, лучи из</w:t>
        <w:softHyphen/>
        <w:t>лучающий, и камень тот очень велик и по виду тяжёл. А как спустился дивный Ста</w:t>
        <w:softHyphen/>
        <w:t>рец с камнем с вершины скалы, так того путник не видел и представить себе никак не мог. Посмотрел он на камень, и страх его обуял. Уж очень велико сокровище, как донести такую ношу через горы и оке</w:t>
        <w:softHyphen/>
        <w:t>аны, леса и пустыни?! А Старец говорит ему: «Смотри, камня из рук не выпускай, наземь не клади, высоко держи. Потеря</w:t>
        <w:softHyphen/>
        <w:t>ешь, не воротишь!»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0"/>
        </w:rPr>
        <w:t>Взял человек тот камень в руки, спина согнулась, колени задрожали. Тяжела 'но</w:t>
        <w:softHyphen/>
        <w:t>ша! «И как я его понесу?</w:t>
      </w:r>
      <w:r>
        <w:rPr>
          <w:b w:val="false"/>
          <w:bCs w:val="false"/>
          <w:i w:val="false"/>
          <w:iCs w:val="false"/>
          <w:sz w:val="20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</w:rPr>
        <w:t xml:space="preserve"> думает он.</w:t>
      </w:r>
      <w:r>
        <w:rPr>
          <w:b w:val="false"/>
          <w:bCs w:val="false"/>
          <w:i w:val="false"/>
          <w:iCs w:val="false"/>
          <w:sz w:val="20"/>
          <w:lang w:val="en-US" w:eastAsia="en-US"/>
        </w:rPr>
        <w:t xml:space="preserve"> — </w:t>
      </w:r>
      <w:r>
        <w:rPr>
          <w:b w:val="false"/>
          <w:bCs w:val="false"/>
          <w:i w:val="false"/>
          <w:iCs w:val="false"/>
          <w:sz w:val="20"/>
        </w:rPr>
        <w:t>Руки будут заняты, ничего другого уж не Прямым каменным столбом, упирав</w:t>
        <w:softHyphen/>
        <w:t>шимся в небо, предстала скала, на которой жил Старец, перед дошедшим после долгих мытарств до цели отважным искателем сча</w:t>
        <w:softHyphen/>
        <w:t>стья. Закинул путник голову, чтоб вершину её рассмотреть, а вершина в облаках купа</w:t>
        <w:softHyphen/>
        <w:t>ется и сквозь облака будто пещера прогля</w:t>
        <w:softHyphen/>
        <w:t>дывает. Закружилась голова на такую высо</w:t>
        <w:softHyphen/>
        <w:t>ту глядеть, а добраться до пещеры нечего и думать</w:t>
      </w:r>
      <w:r>
        <w:rPr>
          <w:b w:val="false"/>
          <w:bCs w:val="false"/>
          <w:i w:val="false"/>
          <w:iCs w:val="false"/>
          <w:sz w:val="20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</w:rPr>
        <w:t xml:space="preserve"> прямы и отвесны скалистые сте</w:t>
        <w:softHyphen/>
        <w:t>ны, не за что ухватиться, не на что опереть</w:t>
        <w:softHyphen/>
        <w:t>ся. Как туда Старец взбирался и как отту</w:t>
        <w:softHyphen/>
        <w:t>да спускался</w:t>
      </w:r>
      <w:r>
        <w:rPr>
          <w:b w:val="false"/>
          <w:bCs w:val="false"/>
          <w:i w:val="false"/>
          <w:iCs w:val="false"/>
          <w:sz w:val="20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</w:rPr>
        <w:t xml:space="preserve"> уму непостижимо.</w:t>
      </w:r>
    </w:p>
    <w:p>
      <w:pPr>
        <w:pStyle w:val="TextBody"/>
        <w:spacing w:lineRule="auto" w:line="240"/>
        <w:ind w:right="0" w:hanging="0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Думал, думал путник, что ему делать, как Старца повидать. Не идти же с пусты</w:t>
        <w:softHyphen/>
        <w:t>ми руками обратно! И начал он звать гром</w:t>
        <w:softHyphen/>
        <w:t>ким голосом: «Отец, Отец! Отзовись!» Долго звал он и уже отчаиваться начал, есть ли там на заоблачной вершине кто, как вдруг раздался оттуда голос, звучный и сильный, на старческий ничуть не похо</w:t>
        <w:softHyphen/>
        <w:t>жий: «Что тебе надобно, сын мой?»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0"/>
        </w:rPr>
        <w:t>«Слыхал я,</w:t>
      </w:r>
      <w:r>
        <w:rPr>
          <w:b w:val="false"/>
          <w:bCs w:val="false"/>
          <w:i w:val="false"/>
          <w:iCs w:val="false"/>
          <w:sz w:val="20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</w:rPr>
        <w:t xml:space="preserve"> говорит путник,</w:t>
      </w:r>
      <w:r>
        <w:rPr>
          <w:b w:val="false"/>
          <w:bCs w:val="false"/>
          <w:i w:val="false"/>
          <w:iCs w:val="false"/>
          <w:sz w:val="20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</w:rPr>
        <w:t xml:space="preserve"> что есть у тебя такой камень волшебный, кото</w:t>
        <w:softHyphen/>
        <w:t>рый всех людей осчастливить может и жизнь сказкою сделать. И вот пришёл я просить у тебя этот камень. Уж очень тем</w:t>
        <w:softHyphen/>
        <w:t>на наша жизнь и очень несчастны люди».</w:t>
      </w:r>
    </w:p>
    <w:p>
      <w:pPr>
        <w:pStyle w:val="Normal"/>
        <w:autoSpaceDE w:val="false"/>
        <w:rPr/>
      </w:pPr>
      <w:r>
        <w:rPr>
          <w:b w:val="false"/>
          <w:bCs w:val="false"/>
          <w:i w:val="false"/>
          <w:iCs w:val="false"/>
          <w:sz w:val="20"/>
        </w:rPr>
        <w:t>И отвечал после долгого молчания голос: «Есть у меня такой камень, и предназначе</w:t>
        <w:softHyphen/>
        <w:t>но ему счастье на землю принести. Но ве</w:t>
        <w:softHyphen/>
        <w:t>лик и тяжёл камень. Большое мужество и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возьмёшь, и защитить себя с такой поклажей невозможно. Да и надорвусь ещё. пожалуй. Ведь неблизок путь!»</w:t>
      </w:r>
    </w:p>
    <w:p>
      <w:pPr>
        <w:pStyle w:val="Normal"/>
        <w:autoSpaceDE w:val="false"/>
        <w:ind w:firstLine="280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И обратился он тут к Старцу и говорит ему: «Не под силу мне твой камень снести, тяжёл очень и неудобен. А ты разреши мне взять от него частицу. С ней я легко управлюсь и людям донесу в сохранности, а свету и добра и в осколке немало. Разреши разде</w:t>
        <w:softHyphen/>
        <w:t>лить камень счастья!»</w:t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8"/>
        </w:rPr>
        <w:t>Посмотрел на него Старец долгим взглядом, и показалось че</w:t>
        <w:softHyphen/>
        <w:t>ловеку, будто Старец глядит на него с сожалением. «Что ж, воля твоя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тихо сказал он.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Мы никого не принуждаем, бери час</w:t>
        <w:softHyphen/>
        <w:t>тицу. Но, истинно, лучше было бы тебе принять весь камень!»</w:t>
      </w:r>
    </w:p>
    <w:p>
      <w:pPr>
        <w:pStyle w:val="Normal"/>
        <w:autoSpaceDE w:val="false"/>
        <w:ind w:firstLine="280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Не понял человек, почему лучше было бы взять весь камень, но очень обрадовался соизволению Старца. Ударил Старец паль</w:t>
        <w:softHyphen/>
        <w:t>цем по краю камня, и откололась от монолита частица-сколок, сверкающая, как кусочек солнца.</w:t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8"/>
        </w:rPr>
        <w:t>«Получай свою частицу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промолвил он.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Да смотри не по</w:t>
        <w:softHyphen/>
        <w:t>теряй, с другими вещами не смешай, чужим неверным людям в ру</w:t>
        <w:softHyphen/>
        <w:t>ки не давай, не затри, не загрязни. Иначе не донесёшь блага до людей ждущих и во тьме сущих. А теперь прощай».</w:t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8"/>
        </w:rPr>
        <w:t>Взял путник осколок благого камня, положил его в дорожную суму, поклонился Старцу и отправился в обратный путь. Торопил</w:t>
        <w:softHyphen/>
        <w:t>ся скорей дойти до своей страны и принести людям долгожданное благо. Но тяжёл и долог был обратный путь. Высокие снежные го</w:t>
        <w:softHyphen/>
        <w:t>ры предстали перед идущим. Холод вечных ледников и суровые вихри леденили кровь и захватывали дух. Но от осколка камня ис</w:t>
        <w:softHyphen/>
        <w:t>ходило тепло, и когда озябший, усталый путник прижимал его к груди, теплота и бодрость разливались по телу. Но однажды при</w:t>
        <w:softHyphen/>
        <w:t>шлось путнику карабкаться по скалам, руками и ногами цеплять</w:t>
        <w:softHyphen/>
        <w:t>ся, чтоб не сорваться вниз, и тут подумал он: «А хорошо, что не взял я всего камня. Пропал бы я с ним!» И вдруг показалось ему, будто частица камня, в мешке на его груди висевшая, меньше ста</w:t>
        <w:softHyphen/>
        <w:t>ла. На привале вынул он осколок из мешка, чтобы погреться и на его лучи полюбоваться, а камень и впрямь уменьшился и не так сильно сияет и тепла меньше даёт. «Устал я, видно, очень и промёрз, пото</w:t>
        <w:softHyphen/>
        <w:t>му и видеть хуже стал и согреться, как прежде, не могу»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решил путник и отправился дальше. После горных хребтов, скал и пропа</w:t>
        <w:softHyphen/>
        <w:t>стей пошли леса тёмные, дремучие, неезженые и нехоженые. Шаг за шагом надо было сквозь чащу продираться, от диких зверей отби</w:t>
        <w:softHyphen/>
        <w:t>ваться, да и пищу себе добывать. Набрал он лесных орехов и ягод, накопал кореньев, да и положил в суму вместе с камнем. Помнил наказ Старца не смешивать камень с другими вещами, да куда было положить еду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сума-то одна. И стал тускнеть и затираться дивный осколок среди всяких съестных припасов в дорожном мешке. Видел это путник, каждый вечер вынимавший камень, чтобы освещать себе путь в кромешной мгле густого леса и при свете его ночлег устраивать, но значения тому не придавал». «Не беда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думал он.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Вот донесу камень до места, ототру, отчищу, и снова забле</w:t>
        <w:softHyphen/>
        <w:t>стит сокровище. А в пути где уж его уберечь». Так и шёл дальше.</w:t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8"/>
        </w:rPr>
        <w:t>Напали как-то раз на него дикие звери. Отчаянно стал отби</w:t>
        <w:softHyphen/>
        <w:t>ваться человек, а чтобы дорожная сума не мешала, бросил её на землю, вместе с камнем. С большим трудом и уроном отбился пут</w:t>
        <w:softHyphen/>
        <w:t>ник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изодрали ему звери одежду и его поранили, но всё же уда</w:t>
        <w:softHyphen/>
        <w:t>лось спастись. Поднял он мешок и пошёл дальше. А вечером как взглянул на камень, так и ахнул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вдвое меньше осколок стал. Потужил искатель счастья, но тут же подумал: «Что ж мне было делать-то? Надо было жизнь спасать. Не бросил бы мешка, не ос</w:t>
        <w:softHyphen/>
        <w:t>вободил бы рук, так звери тут бы меня и прикончили, и совсем ничего бы я людям не донёс». На том и успокоился.</w:t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8"/>
        </w:rPr>
        <w:t>Кончились, наконец, и дремучие леса, и вышел путник на луга зелёные, цветами изукрашенные. А между лугами речка текла, го</w:t>
        <w:softHyphen/>
        <w:t>лубая да тихая, а на той стороне селенье стояло. «Не мешало бы мне передохнуть и сил набраться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подумал странник.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Зайдука я в село, остановлюсь у добрых людей, одежду починю, запалучше и не найти». Как решил, так и сделал. Переправился через речку, зашёл в село и пошёл вдоль улицы искать, куда бы ему по</w:t>
        <w:softHyphen/>
        <w:t>стучаться. И видит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стоит изба, новая да высокая, резьбой по кры</w:t>
        <w:softHyphen/>
        <w:t>ше и наличникам изукрашенная, на окнах цветы цветут, вокруг всё прибрано и чисто; видно, хозяева не бедняки и порядок любят. И решил путник зайти туда и попроситься на ночлег. В это время от</w:t>
        <w:softHyphen/>
        <w:t>крылась дверь избы, и на крыльцо вышла девушка-красавица, вы</w:t>
        <w:softHyphen/>
        <w:t>сокая, румяная, приветливая. Посмотрела она на путника, улыбну</w:t>
        <w:softHyphen/>
        <w:t>лась и спросила ласково: «Ищешь кого?» «Переночевать хотел попроситься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ответил он.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Уж очень твоя изба мне пригляну</w:t>
        <w:softHyphen/>
        <w:t>лась». «Милости просим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с поклоном отвечала девушка.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Ме</w:t>
        <w:softHyphen/>
        <w:t>сто для странника у нас всегда найдётся». А странник смотрел на неё и глаз отвести не мог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так хороша была молодая хозяйка но</w:t>
        <w:softHyphen/>
        <w:t>вой избы. И поселился он у приветливых людей в чистой, тёплой горнице. Гостеприимны были радушные хозяева, вкусны пироги, удобна лежанка, а девица-красавица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как заря утра, век бы гля</w:t>
        <w:softHyphen/>
        <w:t>дел не нагляделся. По вечерам, после трудового дня, собиралась мо</w:t>
        <w:softHyphen/>
        <w:t>лодёжь за околицей, песни пели, игры играли, хороводы водили. И не было голосистей певуньи, и не было лучшей плясуньи, чем та де</w:t>
        <w:softHyphen/>
        <w:t>вушка. Потом гуляли они вдвоём по берегу тихой речки, и ночь пролетала как на крыльях, и хотелось, чтобы никогда она не кон</w:t>
        <w:softHyphen/>
        <w:t>чалась. Вспоминал иногда путник о заветном камне, спохватывался и начинал в путь собираться, и каждый раз отговаривала его девуш</w:t>
        <w:softHyphen/>
        <w:t>ка: «Поживи да поживи ещё, успеешь дойти куда надо, не уйдёт твоё от тебя». А камень всё будто худел и тусклее становился. Как ни вынет его путник посмотреть, всё он ему меньше да меньше ка</w:t>
        <w:softHyphen/>
        <w:t>жется. Но был ещё свет в камне. И вот вынул он однажды осколок драгоценный поздним вечером, сидя один на завалинке, и стал на него любоваться, а тут, откуда ни возьмись, красавица появилась. «Что это у тебя в руках горит?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спрашивает.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Огонь, что ли?» Нагнулась посмотреть, да так и ахнула. «Да это ж алмаз, камень-са</w:t>
        <w:softHyphen/>
        <w:t>моцвет, ему цены нет! Что же ты его от меня прятал, таил, не по</w:t>
        <w:softHyphen/>
        <w:t>казывал?! Али я тебе не друг?»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и потянулась к камню. Спохва</w:t>
        <w:softHyphen/>
        <w:t>тился путник, начал камень прятать, а девушка в слезы: «Я ли тебя не привечала, я ли тебя не ублажала, как родного приютила, кор</w:t>
        <w:softHyphen/>
        <w:t>мила, поила, пуще всех любила, а ты от меня камушек прячешь, жа</w:t>
        <w:softHyphen/>
        <w:t>леешь, в руки дать не хочешь!» Не выдержал он слез своей люби</w:t>
        <w:softHyphen/>
        <w:t>мой и дал ей в руки камень. Только взяла девушка священный сколок в свои руки, как вдруг погас его свет, и на ладони у неё ос</w:t>
        <w:softHyphen/>
        <w:t>тался лежать простой, серый и холодный кусочек камня. «Бери на</w:t>
        <w:softHyphen/>
        <w:t>зад своё сокровище!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сказала она холодно своему другу.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Я ду</w:t>
        <w:softHyphen/>
        <w:t>мала, что это настоящий алмаз, а это простой камень и проку в нём никакого нет. Непонятно мне, чего ты с простым камушком, слов</w:t>
        <w:softHyphen/>
        <w:t>но с невидалью какой, носишься». Повернулась и ушла недоволь</w:t>
        <w:softHyphen/>
        <w:t>ная. И остался путник один, и в руках его был тёмный, холодный осколок камня. Вспомнил он тогда слова Старца и заплакал горь</w:t>
        <w:softHyphen/>
        <w:t>ко. А наутро девушка сказала: «Загостился ты у нас, не пора ли и честь знать». Собрался странник и ушёл своей дорогой. Уныло шёл он в родную страну, зная, что ничего не принесёт людям, ждущим и во тьме сущим, и безрадостной стала его жизнь. Не радовало ни солнце ясное, ни небо лазурное, ни цветы душистые, ни травы изу</w:t>
        <w:softHyphen/>
        <w:t>мрудные. Потускнел прекрасный мир, стал сер и беден. И судьба человека, избравшего частицу разделённую, стала такой же, как тот потухший осколок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тусклой и холодной, как будто от целой ве</w:t>
        <w:softHyphen/>
        <w:t>ликой жизни отколол он себе частицу малую и с малым остался. А люди ждали.</w:t>
      </w:r>
    </w:p>
    <w:p>
      <w:pPr>
        <w:pStyle w:val="Heading1"/>
        <w:rPr/>
      </w:pPr>
      <w:r>
        <w:rPr/>
        <w:t>II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</w:rPr>
        <w:t>Сколько времени прошло с тех нор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не считано, только на</w:t>
        <w:softHyphen/>
        <w:t>шёлся, наконец, другой отважный человек, решивший отыскать и добыть камень общего блага. Отправился он в дальний путь и, так же как и первый, предстал перед отвесной скалой и удостоился уз</w:t>
        <w:softHyphen/>
        <w:t>реть великого Старца. «Сын мой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сказал ему Старец.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Знаем ка</w:t>
      </w:r>
      <w:r>
        <w:rPr>
          <w:b w:val="false"/>
          <w:bCs w:val="false"/>
          <w:i w:val="false"/>
          <w:iCs w:val="false"/>
          <w:sz w:val="20"/>
          <w:szCs w:val="16"/>
        </w:rPr>
        <w:t>мень спасения. А условие для этого одно</w:t>
      </w:r>
      <w:r>
        <w:rPr>
          <w:b w:val="false"/>
          <w:bCs w:val="false"/>
          <w:i w:val="false"/>
          <w:iCs w:val="false"/>
          <w:sz w:val="20"/>
          <w:szCs w:val="16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6"/>
        </w:rPr>
        <w:t xml:space="preserve"> забыть о себе и ду</w:t>
        <w:softHyphen/>
        <w:t>мать только о камне. И тогда всё превозможешь, и ноша непомер</w:t>
        <w:softHyphen/>
        <w:t>ная станет пером крыла».</w:t>
      </w:r>
    </w:p>
    <w:p>
      <w:pPr>
        <w:pStyle w:val="Normal"/>
        <w:autoSpaceDE w:val="false"/>
        <w:ind w:firstLine="280"/>
        <w:rPr>
          <w:b w:val="false"/>
          <w:b w:val="false"/>
          <w:bCs w:val="false"/>
          <w:i w:val="false"/>
          <w:i w:val="false"/>
          <w:iCs w:val="false"/>
          <w:sz w:val="20"/>
          <w:szCs w:val="16"/>
        </w:rPr>
      </w:pPr>
      <w:r>
        <w:rPr>
          <w:b w:val="false"/>
          <w:bCs w:val="false"/>
          <w:i w:val="false"/>
          <w:iCs w:val="false"/>
          <w:sz w:val="20"/>
          <w:szCs w:val="16"/>
        </w:rPr>
        <w:t>Протянул человек руки и принял камень. Согнулась от тяжес</w:t>
        <w:softHyphen/>
        <w:t>ти спина и задрожали колени, так велик и тяжёл был камень све</w:t>
        <w:softHyphen/>
        <w:t>тоносный. Но не усомнился путник и сказал Старцу: «Всё равно донесу; не донести нельзя».</w:t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6"/>
        </w:rPr>
        <w:t>«Иди и неси камень бережно,</w:t>
      </w:r>
      <w:r>
        <w:rPr>
          <w:b w:val="false"/>
          <w:bCs w:val="false"/>
          <w:i w:val="false"/>
          <w:iCs w:val="false"/>
          <w:sz w:val="20"/>
          <w:szCs w:val="16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6"/>
        </w:rPr>
        <w:t xml:space="preserve"> предупредил его Старец.</w:t>
      </w:r>
      <w:r>
        <w:rPr>
          <w:b w:val="false"/>
          <w:bCs w:val="false"/>
          <w:i w:val="false"/>
          <w:iCs w:val="false"/>
          <w:sz w:val="20"/>
          <w:szCs w:val="16"/>
          <w:lang w:val="en-US" w:eastAsia="en-US"/>
        </w:rPr>
        <w:t xml:space="preserve"> — </w:t>
      </w:r>
      <w:r>
        <w:rPr>
          <w:b w:val="false"/>
          <w:bCs w:val="false"/>
          <w:i w:val="false"/>
          <w:iCs w:val="false"/>
          <w:sz w:val="20"/>
          <w:szCs w:val="16"/>
        </w:rPr>
        <w:t>Назад не оглядывайся, но сторонам не смотри, отдыхом не соблаз</w:t>
        <w:softHyphen/>
        <w:t>няйся, на яства не зарься, прелыцениям не поддавайся. Много не</w:t>
        <w:softHyphen/>
        <w:t>верных рук тянуться будут к камню; высоко держи его, запятнать не допускай. И помни: себя забудешь</w:t>
      </w:r>
      <w:r>
        <w:rPr>
          <w:b w:val="false"/>
          <w:bCs w:val="false"/>
          <w:i w:val="false"/>
          <w:iCs w:val="false"/>
          <w:sz w:val="20"/>
          <w:szCs w:val="16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6"/>
        </w:rPr>
        <w:t xml:space="preserve"> дойдёшь, о себе вспом</w:t>
        <w:softHyphen/>
        <w:t>нишь</w:t>
      </w:r>
      <w:r>
        <w:rPr>
          <w:b w:val="false"/>
          <w:bCs w:val="false"/>
          <w:i w:val="false"/>
          <w:iCs w:val="false"/>
          <w:sz w:val="20"/>
          <w:szCs w:val="16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6"/>
        </w:rPr>
        <w:t xml:space="preserve"> пропадёшь. А теперь прощай». И посмотрел Старец на путника долгим, долгим взглядом, и стало человеку от этого взгля</w:t>
        <w:softHyphen/>
        <w:t>да тепло и радостно на сердце.</w:t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6"/>
        </w:rPr>
        <w:t>И пошёл он с камнем в обратный путь. Предстали перед ним горные кряжи, скалы и пропасти и снежные перевалы. Надо было карабкаться, руками и ногами цепляться, ползком ползти. Но по</w:t>
        <w:softHyphen/>
        <w:t>мнил путник наказ Старца</w:t>
      </w:r>
      <w:r>
        <w:rPr>
          <w:b w:val="false"/>
          <w:bCs w:val="false"/>
          <w:i w:val="false"/>
          <w:iCs w:val="false"/>
          <w:sz w:val="20"/>
          <w:szCs w:val="16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6"/>
        </w:rPr>
        <w:t xml:space="preserve"> из рук камня не выпускать, наземь не класть. Как тут быть? Остановился он перед крутым подъёмом и думает, как бы одолеть его во что бы то ни стало, и чувствует вдруг, как будто не он камень несёт, а камень его подымает и вверх тянет. Ухватился человек за камень покрепче, а тот его на самую вершину и вытянул, так по воздуху и поднял. А как спус</w:t>
        <w:softHyphen/>
        <w:t>каться начали, так камень его будто придерживает, оступиться и упасть не даёт. Так и прошли они горные переходы.</w:t>
      </w:r>
    </w:p>
    <w:p>
      <w:pPr>
        <w:pStyle w:val="Normal"/>
        <w:autoSpaceDE w:val="false"/>
        <w:ind w:firstLine="280"/>
        <w:rPr>
          <w:b w:val="false"/>
          <w:b w:val="false"/>
          <w:bCs w:val="false"/>
          <w:i w:val="false"/>
          <w:i w:val="false"/>
          <w:iCs w:val="false"/>
          <w:sz w:val="20"/>
          <w:szCs w:val="16"/>
        </w:rPr>
      </w:pPr>
      <w:r>
        <w:rPr>
          <w:b w:val="false"/>
          <w:bCs w:val="false"/>
          <w:i w:val="false"/>
          <w:iCs w:val="false"/>
          <w:sz w:val="20"/>
          <w:szCs w:val="16"/>
        </w:rPr>
        <w:t>Пошли леса тёмные, густые, непроходимые. Идёт путник, через чащу продирается. Надо бы о пище подумать, ягод нарвать, коре</w:t>
        <w:softHyphen/>
        <w:t>ньев накопать. Но руки заняты драгоценной ношей; как тут добы</w:t>
        <w:softHyphen/>
        <w:t>вать что-нибудь. И решил носитель камня все силы собрать, а его из рук не выпускать. И стал он замечать, что голода не чувствует, будто что-то его питает и греет, тепло и бодрость по жилам раз</w:t>
        <w:softHyphen/>
        <w:t>ливаются. Тяжело нести камень, а сила не убывает. Подивился пут</w:t>
        <w:softHyphen/>
        <w:t>ник и дальше путь продолжал. И по ночам камня из рук не выпу</w:t>
        <w:softHyphen/>
        <w:t>скал, так и ложился спать на спину, а камень на грудь клал. Пытались на него звери дикие нападать, но поднимал он высоко камень, и свет его несказанный ослеплял хищников, и они бежали в страхе прочь. Встречались и разбойники и тоже были отражены благим камнем. Света перенести не могли злодеи и все во тьму уходили. Понял тогда путник, что непереносны злу лучи камня, и боится оно этих лучей больше всего на свете. Непобедим камень!</w:t>
      </w:r>
    </w:p>
    <w:p>
      <w:pPr>
        <w:pStyle w:val="Normal"/>
        <w:autoSpaceDE w:val="false"/>
        <w:ind w:firstLine="280"/>
        <w:rPr>
          <w:b w:val="false"/>
          <w:b w:val="false"/>
          <w:bCs w:val="false"/>
          <w:i w:val="false"/>
          <w:i w:val="false"/>
          <w:iCs w:val="false"/>
          <w:sz w:val="20"/>
          <w:szCs w:val="16"/>
        </w:rPr>
      </w:pPr>
      <w:r>
        <w:rPr>
          <w:b w:val="false"/>
          <w:bCs w:val="false"/>
          <w:i w:val="false"/>
          <w:iCs w:val="false"/>
          <w:sz w:val="20"/>
          <w:szCs w:val="16"/>
        </w:rPr>
        <w:t>Кончились леса, начались пустыни безводные. Солнце палит сверху, раскалённый песок ноги жжёт, ни укрыться, ни напиться. Но не замедлил путник шага, велика была его решимость донести камень и помочь людям, до предела бед дошедшим. И когда жар становился невыносим, начинала исходить от камня дивная про</w:t>
        <w:softHyphen/>
        <w:t>хлада. Она овевала человека, и становилось ему легко, и жажда не мучила его. Были пройдены и пустыни, и пришёл путник на берег моря. У берега стоял маленький чёлн. Как переплыть в нём оке</w:t>
        <w:softHyphen/>
        <w:t>ан, не управляя им, держа камень в руках? Но надо было пере</w:t>
        <w:softHyphen/>
        <w:t>плыть во что бы то ни стало. Помнил человек о тех, кто ждёт со</w:t>
        <w:softHyphen/>
        <w:t>кровище спасения. Раздумывать было нельзя. Оттолкнул отважный путешественник лёгкий чёлн от берега, вскочил в него и поплыл по морю-океану. Поднялся попутный ветер, надул парус, и как стрела помчалось утлое судёнышко через море по волнам, и воды даже ни разу не зачерпнуло, будто управлялось чьей-то твёрдой и опытной рукою. Так переплыл странник с камнем и океан.</w:t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6"/>
        </w:rPr>
        <w:t>Начались людские поселения. Бережно завернул путник сокро</w:t>
        <w:softHyphen/>
        <w:t xml:space="preserve">вище в покров, от завистливых глаз и недобрых рук. Донесёт до цели, тогда покажет тем, кто ждёт, а неждущим видеть камень не </w:t>
      </w:r>
      <w:r>
        <w:rPr>
          <w:b w:val="false"/>
          <w:bCs w:val="false"/>
          <w:i w:val="false"/>
          <w:iCs w:val="false"/>
          <w:sz w:val="20"/>
          <w:szCs w:val="18"/>
        </w:rPr>
        <w:t>дано. Шёл он раз запылённый, усталый че</w:t>
        <w:softHyphen/>
        <w:t>рез большое село. Была весна, и в садах цвели деревья и манили отдохнуть и насла</w:t>
        <w:softHyphen/>
        <w:t>диться прохладной тенью и нежным арома</w:t>
        <w:softHyphen/>
        <w:t>том. Навстречу путнику из ворот вышла мо</w:t>
        <w:softHyphen/>
        <w:t>лодая красивая девушка, похожая на цветущую яблоньку, улыбнулась ему и ска</w:t>
        <w:softHyphen/>
        <w:t>зала приветливо: «Странник, видно, ты идёшь издалека и сильно устал. Зайди к нам, отдохни немного, поешь и попей, и расскажи о дальних странах. Зайдёшь к нам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не пожалеешь»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</w:rPr>
        <w:t>Взглянул на неё странник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хороша была девушка, так хороша, что смотрел бы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не насмотрелся. Да и отдохнуть сильно хотелось, всё тело болело и ныло и просило покоя. Но вспомнил он тут слова Старца: «Отдыхом не соблазняйся, прельщениям не поддавайся». А девушка угова</w:t>
        <w:softHyphen/>
        <w:t>ривает: «Да ты не бойся, путник, зайти от</w:t>
        <w:softHyphen/>
        <w:t>дохнуть. Мы люди добрые, тебя не обидим. Дай мне твою поклажу, а сам иди умойся и поешь с дороги». И протянула руки к кам</w:t>
        <w:softHyphen/>
        <w:t>ню. Отшатнулся от неё путник, точно его</w:t>
      </w:r>
    </w:p>
    <w:p>
      <w:pPr>
        <w:pStyle w:val="Normal"/>
        <w:autoSpaceDE w:val="false"/>
        <w:rPr/>
      </w:pPr>
      <w:r>
        <w:rPr>
          <w:b w:val="false"/>
          <w:bCs w:val="false"/>
          <w:i w:val="false"/>
          <w:iCs w:val="false"/>
          <w:sz w:val="20"/>
          <w:szCs w:val="18"/>
        </w:rPr>
        <w:t>что-то отбросило в сторону. Вспомнил сло</w:t>
        <w:softHyphen/>
        <w:t>ва о чужих руках, которые будут тянуться к сокровищу. Поклонился он красавице, по</w:t>
        <w:softHyphen/>
        <w:t>благодарил за приглашение и пошёл даль</w:t>
        <w:softHyphen/>
        <w:t>ше. Много разного народу встречал он на своём пути, многие любопытствовали, что это он несёт так бережно, показать проси</w:t>
        <w:softHyphen/>
        <w:t>ли; а были и такие, что отнять намерева</w:t>
        <w:softHyphen/>
        <w:t>лись. Но зорко смотрел путник, яро хранил камень блага, и сила сокровища отражала все недобрые попытки. Никому не дал при</w:t>
        <w:softHyphen/>
        <w:t>коснуться к своей ноше и торопился очень. Знал, что ждут не дождутся его, и если не донесёт ко времени, тьма поглотит его на</w:t>
        <w:softHyphen/>
        <w:t>род и все погибнут. Наконец, после долго</w:t>
        <w:softHyphen/>
        <w:t>го пути, стал он приближаться к своей стране. И видит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мрак навис над нею и чёрные тучи уже совсем низко. Чует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тя</w:t>
        <w:softHyphen/>
        <w:t>жело дышит земля, задыхается. Тогда осво</w:t>
        <w:softHyphen/>
        <w:t>бодил от покровов путник свой светонос</w:t>
        <w:softHyphen/>
        <w:t>ный камень и поднял его высоко над головой. И стал литься из камня ослепи</w:t>
        <w:softHyphen/>
        <w:t>тельный свет, ярче и белее солнечного. Стал исчезать мрак, начали рассеиваться тучи, и всё злое, что жило на земле и вла</w:t>
        <w:softHyphen/>
        <w:t>дело ею, стало в страхе уползать в норы и щели, ища спасения, но огонь лучей жёг всё нечистое и уничтожал тёмное. Так шёл отважный человек по земле и нёс камень, и лучи блага созидали повсюду новую, пре</w:t>
        <w:softHyphen/>
        <w:t>красную и светлую жизнь. Пробудил камень людей, и воспрянули они духом, поняли, что и в них есть свет и сила и что многое они могут; объединились и стали радостно трудиться, себя и жизнь свою улучшать и украшать. Радовалось сердце мужественно</w:t>
        <w:softHyphen/>
        <w:t>го искателя счастью общему, и ноша его непомерная была для него легче пера. И ус</w:t>
        <w:softHyphen/>
        <w:t>лышал он издалека звучный голос мудрого Старца: «Отважным отрада! Благо приняв</w:t>
        <w:softHyphen/>
        <w:t>шему полную чашу; горе избравшему части</w:t>
        <w:softHyphen/>
        <w:t>цу разделённую. Принесший счастье людям получает в нём свою долю. Не донесший частицу сам остаётся без своей части бла</w:t>
        <w:softHyphen/>
        <w:t>га. Не бойтесь непосильной ноши!»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На том и кончается сказ о камне сохра</w:t>
        <w:softHyphen/>
        <w:t>нённом и о частице разделённой.</w:t>
      </w:r>
    </w:p>
    <w:sectPr>
      <w:footerReference w:type="default" r:id="rId2"/>
      <w:type w:val="nextPage"/>
      <w:pgSz w:w="11906" w:h="16838"/>
      <w:pgMar w:left="1134" w:right="746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9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i w:val="false"/>
      <w:iCs w:val="false"/>
      <w:sz w:val="20"/>
      <w:szCs w:val="18"/>
      <w:lang w:val="en-US" w:eastAsia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  <w:ind w:right="-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jc w:val="center"/>
    </w:pPr>
    <w:rPr>
      <w:rFonts w:ascii="Arial" w:hAnsi="Arial" w:eastAsia="Times New Roman" w:cs="Arial"/>
      <w:color w:val="auto"/>
      <w:sz w:val="72"/>
      <w:szCs w:val="7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 w:val="false"/>
      <w:bCs w:val="false"/>
      <w:i w:val="false"/>
      <w:iCs w:val="false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2:57:00Z</dcterms:created>
  <dc:creator>Олег Калинкин</dc:creator>
  <dc:description/>
  <dc:language>en-US</dc:language>
  <cp:lastModifiedBy>Олег Калинкин</cp:lastModifiedBy>
  <dcterms:modified xsi:type="dcterms:W3CDTF">2000-12-11T12:57:00Z</dcterms:modified>
  <cp:revision>2</cp:revision>
  <dc:subject/>
  <dc:title> Наталия СПИРИНА</dc:title>
</cp:coreProperties>
</file>