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о-популярное издание Серия "Наука и "Живая Этика""</w:t>
      </w:r>
    </w:p>
    <w:p>
      <w:pPr>
        <w:pStyle w:val="PlainText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en-US"/>
        </w:rPr>
      </w:r>
    </w:p>
    <w:p>
      <w:pPr>
        <w:pStyle w:val="PlainText"/>
        <w:ind w:left="720" w:firstLine="72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СОЗНАНИЕ И ПСИХОФИЗИКА</w:t>
      </w:r>
    </w:p>
    <w:p>
      <w:pPr>
        <w:pStyle w:val="PlainText"/>
        <w:ind w:left="720" w:firstLine="720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en-US"/>
        </w:rPr>
      </w:r>
    </w:p>
    <w:p>
      <w:pPr>
        <w:pStyle w:val="PlainText"/>
        <w:ind w:left="720" w:firstLine="72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борник 1995</w:t>
      </w:r>
    </w:p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Мой, знание, отягченное земными огнями, к Нашим вершинам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едет. Знание знанию рознь. Когда-то Сказано было о земной мудрост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являлась враждой против Бога. Это знание - зло. От него войн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разрушения, и все ужасы, не раз посещавшие Землю. От него тьма, 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вет Лучше совсем без него, чем с ним, толкающим на уничтож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и планеты. Знание Света, Миру несущее мир и расцвет,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ющее ценности духа, его Мы хотим утвердить на Земле, во им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го Блага. Не во имя блага отдельных личностей, классов и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одов, но всех, всех, всех. Новая наука Нового Мира даст это зна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ям, наука, не отрицающая действительность сущего и космические пу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 К звездам далеким, к Дальним Мирам устремит о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, к познанию тайны далеких Миров и тайны Пространства. Откры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, доступно все, победный свой бег устремляет наука к познани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, что вокруг. Грани "Агни Йоги", т. 1, май 7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 И ПСИХОФИЗИК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яду с кривизной важнейшим свойством пространства-времени явля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и кручение. Эта физическая идея, выдвинутая Э. Картаном, лежит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е концепции сг.ин-торсионного взаимодействия (поля кручения)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ивно развиваемой в настоящее время как в теоретическом, так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ом аспектах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ротяжении многих десятков пет проблема достоверности пси-феномен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озможности их научного объяснения служила предметом острых, 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ти бесплодных дискуссий. Ситуация стала меняться е последнее врем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оявлением надежных опытных данных выдвинуты и несколь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етических схем, претендующих на новизну в постановк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ческой проблем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ычные свойства попей кручения позволяют надеяться на прогресс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нии природы пси-феноменов. Сборник адресован в первую очеред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циалистам в области физи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но может быть также интересен и широк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ам научной общественност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left="2160" w:firstLine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Содержание</w:t>
      </w:r>
    </w:p>
    <w:p>
      <w:pPr>
        <w:pStyle w:val="PlainText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en-US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ислов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имов А. Е., Бинги В.Н., О ФИЗИКЕ И ПСИХОФИЗИК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вед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е поле как объект нау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ие свойства ТП следуют из опыта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ые системы и нейронные сети в модели ЭС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тергейст как проявление бессознатель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е поле-материя или идея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е знание как продукт ЭС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имов А. Е., Бинги В. Н., КОМПЬЮТЕРЫ, МОЗГ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АЯ КАК ФИЗИЧЕСКАЯ ПРОБЛЕ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сковский А. В" Мирзалис И.В., СОЗНАНИЕ И ФИЗИЧЕСКИЙ МИ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вед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а редукц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 суперпозиции и виртуальный ми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ход Вигнер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Эверетт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ые парапсихолог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ческий парадок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нтетическая модел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номен ретроактивн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а соответствия. Фактор времен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лективное сознание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 программ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грамма MIU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ология созна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нтовая механика как метаязы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 кручения и пси-феноме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ЕДИСЛОВ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рубеже нашего века была выдвинута программа "сведения физики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ометрии" (Клиффорд, Эйнштейн). Эта идея оказалась весь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дотворной при создании общей теории относительности: понят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визны пространства-времени было сопоставлено с гравитацион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е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тем кривизна пространства не единственная его характеристика,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труктивные возможности теории значительно расширяются, если вве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борот другое геометрическое понятие - кручение. В настоящее врем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я многих выдающихся теоретиков направлены на реализацию так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хода в рамках концепции спинторсионных полей (полей кручения). 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ет возможность рассмотреть с единых позиций целый ряд, казалось б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ородных проблем, в том числе весьма далеких от тех, с которы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дело традиционная наук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числу последних относится и так называемая психофизическая проблем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екотором весьма частном и относительно новом аспекте - это вопрос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ношении психологических и физиологических процессов. В бол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роком и Изначальном смысле - это вопрос о месте и роли сознания в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термин "психофизика" применительно к обсуждаемой нами тем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вызывать возражения. Дело в том, что начиная с конца XIX века он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преимуществу используется для названия весьма специфическ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дела экспериментальной психологии, изучающего, например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ичественные отношения между силой раздражителя и величи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ющего ощущения. Между тем, все большее число авторов использу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в гораздо более общем и верном контексте, восходящем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начальному пониманию психофизической проблемы. Речь здесь идет как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номенах, демонстрирующих роль сознания в физическом мире, так и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ытках построения физических концепций, в которых сознание и матер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ктуются в рамках единого подход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ротяжении многих десятков лет проблему соотношения сознания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го мира принято было считать скорее философской, ч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онаучной. Что же касается экспериментального ее аспекта. 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почти всецело находится в компетенции парапсихологии, к котор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авляющее большинство ученых относилось весьма настороженно, если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ждебно. Многочисленные критики постоянно указывали (и не без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ия) на весьма невысокую достоверность сообщаемых данных. Яс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и другое: возможности современной науки явно недостаточны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енного объяснения пси-феномен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следние годы ситуация стала заметно меняться. С одной сторон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ями многих квалифицированных специалистов (среди которых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итетные физики-экспериментаторы) были проведены исследования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овлетворяющие самым строгим методическим требованиям. Тепер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ь пси-феноменов можно считать таким же твердо установлен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ом, как, например, вращение Земли вокруг Солнца. Быстро растет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ние того, что подобные явления не есть лишь свидетельство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их "резервных возможностях мозга", но должны рассматриваться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аздо более важном контексте, а именно, как источник уникаль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и об устройстве мира в целом. То обстоятельство, что о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только из опытов, в которых "неуловимый флюид" - созна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грает ключевую роль, свидетельствует, что сознание и материя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м-то очень глубоком онтологическом уровне образуют единство. Это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ень до недавнего времени был недоступен пока никак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м методам, кроме тех, которыми располага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психолог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нце прошлого века перед теоретической физикой стояла пробле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ношения двух видов материи: "грубой" (вещество) и "тонкой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излучение, эфир). Ясно, что будущий Великий Синтез, то е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ение всех известных видов взаимодействий в рамках еди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ции, не может быть окончательным и успешным, если при этом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решена и психофизическая проблема. Ведь при всей сво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зотичности психофизические явления представляют собой ча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и, часть природы. Если традиционная физика не может объясни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аспект реальности, то следовательно, она просто неполн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ычные свойства полей кручения, следующие из теоретическ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бражений и обнаруженные экспериментально, позволяют надеяться, ч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в рамках спин-торсионных представлений в пониман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ческих явлений может быть достигнут существенный прогресс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им изданием Межотраслевой научно-технический центр ВЕН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инает публикацию серии сборников, посвященных данному круг пробле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анном выпуске представлены доклады сотрудников Центра, сделанные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сийско-Американском семинаре "Vision of the Future" (С.-Петербург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й 1993 г.)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Акимов А. Е., Бинги В.Н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 ФИЗИКЕ И ПСИХОФИЗИК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вед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ая наука, изучающая самые простые и при этом наиболее общ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омерности природы, имеет дело всего с четырьмя фундаментальны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ями. Для каждого взаимодействия существуют собствен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. Предпочтение принято отдавать концепциям, которые способн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ходя из одних и тех же первых физических принципов, объясни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большее число разнородных эффектов. Так возникла единая теор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ого и слабого взаимодействий. По утверждению признан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итетов, построение единой теории поля (ЕТП) - суперобъедин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четырех взаимодействий как апофеоза ортодоксальной науки - дел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алекого будущег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фоне этого ожидаемого успеха кажется странным наличие групп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х данных, которые невозможно объяснить, привлек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я будущей ЕТП. Эти данные возникают не только в физическ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х, но и в химии, биологии, медицине. Особенно широко он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ы т.н. паранормальными или психофизическими явлениям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ы таких экспериментов выглядят- как правило, фантастическим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остоверными. К тому же их зачастую бывает трудно воспроизвести.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ствие, научная среда поляризована на скептиков, которые считаю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ы некорректными, и оптимистов, отмечающих неполноту наиболее общ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х представлений о Природ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пление все новых противоречивых результатов лишь усугубля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туацию. Поэтому естественным выглядит появление экспериментальных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етических работ в области физики, которые подвергают сомнени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рые взгляды. Экспериментаторы традиционно пытаются обоснова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е новых физических полей и частиц, а теоретики,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о, строят модели с расширением понятий пространства и времени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х фундаментальных категорий, что дзет новые объясняющ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, расширение содержания фундаментальных категорий затрагивает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физику, но всю науку в целом. Особенно это относится к вопроса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воззренческого толка. Поэтому попытки принять новейшую теорию лиш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основании ее согласия с опытом порождают трудности общефилософск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о понять, каким образом положения новейших теорий могли бы помоч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бъяснении противоречивых физических результатов и психофизическ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номенов. Какое место может занять Сознание в такой гипотетическ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ине мира? Ответы на эти вопросы зависят от выбора точки зр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стоящей работе выбрана группа теорий, опирающаяся на аппара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фференциальной геометрии аффинных пространств. Обсужда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использовать объект этих теорий - торсионное поле (пол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чения)-для объяснения экспериментальных результатов психофизик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ы высшей нервной деятельности человека проиллюстрирова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ами ассоциативной памяти с использованием модели нейрон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ти. Обсуждается также возможная природа взаимодействия торсион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 и Сознания, соотношение основных философских категорий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цией торсионного пол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ая работа не имеет целью убедить читателя в реальн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ческих явлений и торсионного поля. Это дел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онаучной практики. Здесь же предлагается ряд достаточ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их представлений, которые могли бы составить основу для объясн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номена психофизики с точки зрения физики. Интересно было попытать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ить на вопрос о месте Сознания человека в том гипотетическ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е, в котором реально торсионное поле и психофизика. Как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одология науки могла бы соответствовать такому миру? Как вообщ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ть реальность психофизики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ы, не являясь профессиональными философами, сознательно уходят о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ения места предлагаемой ими схемы отношений идеального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ого в дереве философских систем и от сколько-нибуд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тальной проработки возникающих при этом вопрос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е поле как объект нау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бщей теории относительности А.Эйнштейн впервые показал глубок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связь абстрактного геометрического понятия кривизны пространств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физическими проблемами гравитации. Однако, создать единую теори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витации и электромагнетизма, в которой электромагнитное поле так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ло бы из особых геометрических свойств пространств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Эйнштейну не удалось. Тем не менее, геометризация физических пол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ется привлекательной программой для теоретической физики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яжении всего столет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визна пространства не единственная его характеристика. На возможн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ь некоторых физических величин с другим геометрическим понятием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чением пространства - обратил внимание Э.Картан в 1922 году.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и были развиты, и в настоящее время существует несколько теори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казывающих принципиально новые физические эффекты. Они получи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ние эффектов торсионного поля (ТП). В свою очередь теори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так или иначе учитывают кручение пространства-времени, м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ем здесь теориями ТП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но указанным теориям, источником ТП могут служить как вращ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 гравитирующих частиц, так и их собственные углов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ы-спины. Поэтому динамика микрочастиц со спином рассматрива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адекватный зонд для обнаружения ТП. Обзор таких экспериментов дан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аботах современных ученых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в экспериментальный статус ТП? Прежде всего отметим, что констант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-торсионного взаимодействия (для ТП с распространением) до сих по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определена. Это затрудняет предсказание наблюдаемости тех или и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ов ТП, разработку соответствующих приборов. В то же время 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начает и отсутствие принципиальных запретов на заметное проявл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эффектов. Существует, далее, целый ряд экспериментов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, которые современная ортодоксальная наука не может объясни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ринципе. Общим в такого рода экспериментах является налич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уловимых дальнодействующих физических сил. Установлено, что это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ые силы. С другой стороны, гравитационные силы заведом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ишком слабы, чтобы вызвать наблюдаемые эффекты. В этой ситуац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о выгладят попытки объяснить опытные данные в рамках теор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П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ытки использовать теорию ТП предпринимались для объяснения аномал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а гироскопа, для объяснения взаимодействия поляризованных лазер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ей. Существование т.н. "пятой силы" как наблюдаемых отклонений о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а всемирного тяготения объяснялось с точки зрения концепции ТП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изложена теория спин-торсионных взаимодействий при столкновен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ризованных протонов. Вопросы физики ТП рассмотрены белее подроб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других статьях этого сборник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ческие явления также выходят за рамки традицион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ий о четырех взаимодействиях. Известны многочислен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е данные о дальнодействующей телепатической связи.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торых опытах участников изолировали друг от друга различны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ранированными камерами, что не служило препятствием для передач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и. Известны эффекты психокинеза - мысленного воздействия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е приборы, ясновидения, ретровидения и предсказания будущег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стоящее время во многих странах активно изучают т.н. эффек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хариши. Он состоит в позитивном психофизическом воздействии на ход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го-либо социального явления, например, войны посредств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лективной синхронной медитации. Практика коллективной медитац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изована в рамках Международной Ассоциации Махариши, ее исследую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ни научных центров по всему миру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условно, в потоке сообщений о психофизических экспериментах велик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я ложных. Многие эксперименты некорректно поставлены и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ерживают критики. Однако, небольшая часть опытов все-та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луживает серьезного внимания: эти опыты соответствуют требования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ой методологии в той мере, в какой это возможн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ытки объяснить психофизические явления в рамках концепции ТП могу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аться успешными. Поскольку уравнения ТП существенно нелинейны, 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о не обязано подчиняться даже принципу суперпозиции. Поэтом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а ТП могут оказаться весьма необычными. В частности, пол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ечного источника, хотя и обладает свойством дальнодействия, мож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этом не отвечать закону обратных квадрат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узком смысле ТП есть объект какой-либо теории ТП. Есть основа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агать, что торсионное поле в широком понимании, не только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 конкретной теории, но как отражение геометрических свойст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-времени, как характеристика физического вакуум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жаемая стой или иной степенью полноты разными теориями, является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енном смысле первоосновой всех материальных полей. Именно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широком смысле мы будем пользоваться понятием ТП, обозначая 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 в обычном пространстве более-менее устойчивых вакуум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ущений и связывая эти возмущения как с эффектами ТП в физике, т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 психофизическими явлениям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ие свойства ТП* следуют из опыта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считать, что природа психофизических явлений связана сторсион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м, то о его общих свойствах - энергетических, информационных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ных - можно судить по экспериментальным данны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* ТП - торсионного пол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ческий масштаб ТП выглядит противоречиво. С одной стороны,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кинезе, судя по всему, проявляются силовые свойства ТП. Предмет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 действием усилия мысли двигаются так, как если бы реальн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ая сила совершала заметную по человеческим меркам работу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другой стороны, обращаясь к опыту телепатии, к экспериментам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ию растворов веществ на биологические клетки через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аллические экраны, приходится, по крайней мере на интуитивн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не, заключить об исчезающемалой энергии переносчика информац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быть, в дальнейшем, с развитием теории торсионных поле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ится и их классификация. На сегодня очевидно только то, что чащ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упны обсуждению те психофизические эффекты, в которых заметн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ая работа не совершается. Тогда ТП представляется физическ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гентом по преимуществу с очень низкой энергоемкостью. Кроме того,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П в противоположность известным физическим полям энергия, вероятн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обще не является фундаментальной характеристико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энергоемкость ТП мала, то его информационная емкость, напротив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ется удивительно большой. Действительно, в телепатическ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ансах реализуется передача весьма значительных объемов информац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из участников сеанса фиксирует в сознании определенный образ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ие которого возникает в сознании перципиента. Сходств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ваемого и принятого образов часто оказывается довольно полны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по математическим оценкам вероятность случайного появления так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ходства чрезвычайно мала. Последнее как раз и означает больш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ичество переданной информац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хожая ситуация имеется в сеансах предвидения, ясновидения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тровидения. Есть свидетельства, что некоторые экстрасенсы успеш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вят медицинские диагнозы по фотографиям. Во всех этих случая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трасенсорного восприятия (ЭСВ) имеют место значительные пото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нная информация зачастую бывает настолько большой. что 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ча последовательным двоичным кодом с разумными физически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метрами потребовала бы столетий. Это говорит о преобладании в ЭС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низмов параллельной передачи и приема информации. Для того чтоб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ча осуществлялась посредством ТП, оно должно в таком случа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ть определенные свойства. А мле^- но, уравнения поля долж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ускать состояния ТП со сложной и устойчи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нно-временной структурой, которая выполняла бы рол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сителя информации. Уравнения ТП как раз обладают необходимым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свойством: они нелинейн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ческие феномены и эффекты, в которых проявля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одействие неизвестной природы, имеют еще одни общее свойств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ный масштаб времени этих процессов, чувствительных к действи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П (минуты и более), особенно ярко выражен при участии биологическ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. Наблюдаемый масштаб времени для работы экстрасенсов больш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уты. Индукция изменений параметров клеточных популяций или бактер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редством дистанционного действия биологически-активных препарат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ет лишь через 20-30 минут. Дистантное воздействие необратим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ов на свойства вещества - медленный процесс с характер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ем 0.1-1 час. Имеются и другие экспериментальные факт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идетельствующие о наличии спектра характерных времен от минут д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кольких суток и боле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-видимому, имеется глубокая взаимосвязь между медленностью процесс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трасенсорного восприятия, их небольшой энергоемкостью и, напротив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й информационной емкостью. Так, в противоположность процесса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СВ, единичные акты ядерных процессов, например, быстры, энергоемки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оинформативны. В рамках квантовой теории эта связь интерпретиру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роявление соотношения неопределенности время-энергия..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устим, что в основе явлений ЭСВ лежат физические полевые (ТП)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ы с очень низкой энергией, которые также удовлетворяю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ношению неопределенности. Характерный энергетический масштаб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СВ-феноменов, отвечающий времени Т более минуты, составит Е"10'^ эрг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руднительно представить физический прибор, способный измерять стол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ые энергии. Может быть именно биологические системы устрое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ой как естественные их измерители? Если это так, то как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е механизмы могут быть ответственны за феномен ЭСВ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пиновые системы и нейронные сети в модели ЭС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яды, как и массы, взаимодействуют друг с другом посредств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емых ими полей. Поскольку спин рассматривается как источник ТП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объектом, чувствительным к воздействию ТП, должна быть спинов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а. Причем система спинов имеет преимущество в отношении величи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а перед индивидуальным спином микрочастицы. Сложн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вновесная спиновая структура, обладающая достаточно больш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сом квазивырожденных по энергии состояний, может выполнять рол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ы, в которой действие ТП способно накапливаться и приводить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тным макроскопическим изменениям. Именно такая ситуац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изуется в магнитных системах вблизи точки фазового переход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ого рода; малые возмущения внешних условий приводят тогда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им изменениям внутренних параметров. Система взаимодействующ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 является таким образом своеобразным усилителем малых эффект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го отдельного спин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о предположить, что механизм биологического действия ТП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изуется посредством спиновой подсистемы. Последняя, с од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роны, подвержена действию ТП, а с другой - влияет на элементар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ы биохимических реакций. Причем спины электронов скорее всего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ют отношения к обсуждаемым процессам. Возбужденные состоя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нных спинов как правило являются короткоживущими. В основном 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и электронные спины, участвуя в ковалентных химических связя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екулы, образуют пары с нулевым суммарным спин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 же время известно, что спиновая подсистема ядер некотор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социированных жидкостей, включая воду, сравнительно слабо связана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ловыми колебаниями атомов и молекул; то же имеет место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торых небольших атомных группировок внутри макромолекуляр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обул. Такие состояния ядерных спиновых степеней свободы, будуч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точно долгоживущими, могли бы, с одной стороны, бы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вствительными зондами ТП, а с другой - влиять в некоторой степени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екание биохимических процессов. Влияние квантовых состоян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дерных спинов на ход химических реакций к настоящему времени почти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но. Считается, что данные эффекты, если и существуют, 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малы из-за малости энергии магнитно-спиновых взаимодействий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внению с тепловой. Однако этот критерий заранее непригоден, когд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е спиновых степеней свободы метастаоипьно или неравновесн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уже говорилось, спиновые объекты являются источниками ТП, 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жная спиновая структура - источником ТП, содержащего специфическ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ю о состоянии спиновой системы. Нетрудно видеть, что так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уктура обладает свойством памяти, обусловленным метастабильность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ых степеней свободы. В то же время она является приемником пр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точной лабильности спинов и передатчиком ТП. Поэтому пр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уществлении вззимодейстзия двух сложных спиновых сист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руднительно выделить среди них одну систему как приемник, а друг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ередатчик информации. Вследствие взаимодействия измен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ят в обеих системах одновоеменн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 получает объяснение дальнодействующая связь межд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ами клеток, вирусами, растениями. Корреляция состояний спинов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пеней свободы атомов и молекул биологических клеток приводит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реляции биологического функционирования клеток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химические и особенно биологические системы как зонды или датчи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П имеют преимущество перед физическими системами. В них происходя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ы, благодаря которым микроскопические изменения спин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системы приводят к наблюдаемым эффектам. Конечно, состоя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ой подсистемы можно исследовать и физическими методам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, измерением магнитной восприимчивости. Но такие измерения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чи слишком грубым зондом, безнадежно портят сам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онно-емкое спиновое состояни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веские основания полагать, что наиболее адекватной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ия ТП живой системой является мозг животных и человек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по своим информационным параметрам далеко превосходит друг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логические и физические индикаторы. Иллюстрацией этому служи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ка телепатии, биолокации, экстрасенсорного восприятия -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го мозга, опыты - для животных. Каким образом ТП могло б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ть воздействие на работу мозга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о множество эффектов биологического действия слабых магнит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й. Имеются данные об эффективности режимов, обеспечивающ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ый резонанс некоторых ядер. Это свидетельствует о передач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нений в состоянии ядерных спинов по крайней мере на уровен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логических клеток. Естественно предположить, что ТП через состоя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ой подсистемы некоторых составляющих нейрона может влиять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е самого нейрона и тем самым оказывать действие на процесс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социативной памяти, образного мышления человека или рефлекторн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ь животног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другой стороны, механизм генерирования мозгом информационно-емк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П не ясен. Определенные мозговые клеточные структуры рассмотрены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ивные полевые излучатели, но речь шла о ЭМ-радиации. Допустимо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е гипотезы считать, что связь "состояние спиновой подсистем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рона - биологическое состояние нейрона" работает в обе сторон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состояние нейронной сети порождало бы отвечающее ему состоя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ой подсистемы и соответствующее ему ТП (торсионное поле)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ой аспект работы коры головного мозга - ассоциативное мышление 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и условные и безусловные рефлексы у животных час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атривается в терминах моделей нейронных сетей - совокупност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го числа связанных между собой элементов, устроенных по аналог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нервными клетками и нейронами. Состояние простейшей нейронной се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N взаимодействующих двухуровневых элементов описывается положени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ки в М-мерном конфигурационном пространстве. Состояние каждого из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ов в последующий момент времени благодаря наличию связ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яется суммарным действием на него других элементов в настоящ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 времен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некоторого начального состояния нейронная сеть (НС) эволюциониру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устойчивое конечное состояние, определяемое величиной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ределением связей между элементами-нейронами. Эти связи мож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овать в процессе "обучения НС" или запоминания так, чтоб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е состояние НС совпадало с наперед заданным. Некоторый образ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е заданного состояния НС запоминается, записывается в связях межд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ми и затем может быть воспроизведен в виде конечного состоя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онирующей НС. Существенно, что сеть из N элементов при уров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шибок воспроизведения 0.1% в состоянии "запомнить" и воспроизве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ло N/10 М-мерных образов!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этом характерно, что достаточно иметь лишь незначительную дол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и об образе, который нужно вспомнить. Точка конфигурацион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, соответствующая начальному состоянию НС, оказыва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изкой к конечной точке, которая отвечает нужному образу, и процес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 обеспечивает конечное состояние НС именно в этой точк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зительно так устроен механизм ассоциативной памяти кор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вного мозга человека и животных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дель НС с элементами-нейронами, биологическое состояние котор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связано с физическим состоянием их спиновой подсистем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тупающей в свою очередь в роли приемно-передатчика ТП, позволя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снить телепатическую связь следующим образ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уже говорилось, взаимодействие спиновых систем со слож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уктурой через торсионное поле приводит к изменению состояния кажд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систем. Если для взаимодействия простых объектов, наприме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ических зарядов, достаточно общности их природы, то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ивного взаимодействия сложных объектов, какими являются систем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х спинов необходима общность и более высокого порядка - некотор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нтичность пространственной структуры систем, аналогичный характе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емых ими торсионных полей. Тогда для возникновения связи межд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мя отдельными НС через торсионное поле необходимо, в частност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были близки состояния нейронных сетей. Иными словами, точк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ющие состояния НС в конфигурационном пространстве, долж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близк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астройка" экстрасенса на объект связи ассоциируется тогда с выход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ки в конфигурационном пространстве состояний НС в заданную область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сопровождается возникновением образов, эмоционально окрашен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ений, чувств, связанных с объектом телепатической связи. Бол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волевое создание этих образов служит инструментом настройки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 связи. Причем сенситиву достаточно принять состояние толь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 напоминающее чем-то состояние объекта. После такого "адресного"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лного задания состояния объекта и "зацепления" его нейронной се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яя придет в необходимое состояние в процессе естествен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 по механизму ассоциативной памяти. Иногда и сам экстрасен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енситив) впадает в измененное состояние при удачном взаимодействии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ом; взаимодействие сопровождается изменениями в обе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ующих системах - нейронных сетях. Сильное длительн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оциональное напряжение индивидуума соответствует возникновени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сткой, мало меняющейся при взаимодействии структуре НС - 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е как бы передается или навязывается близким, окружающ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дя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епатическая связь, как известно, особенно хорошо удается межд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ственниками, что можно трактовать как генетическое сходство 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зговых структур. В этом случае состояния НС описываются точка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фигурационного пространства, которые заведомо расположены недале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от друг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олтергеист как проявление бессознатель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 показывает, что целенаправленная паранормальная деятельность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анее заданной программе - психокинез, телепатическая передач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и-достаточно редкое явление. Имеются основания полагать, ч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ческая деятельность относится в большинстве случаев к сфер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ознательного - психической деятельности, не представлен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ами сознания. Телепатия животных происходит, по-видимому,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ознательном уровне. Проявление интуиции человека, которая буд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отрена нами далее как один из видов психофизической работы, так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область бессознательного. Осознанные паранормальные акты следу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ть тогда как трудновоспроизводимые эффекты, включающие в себ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дию частичного управления бессознательным со стороны созн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м, что некоторая степень такой управляемости имеет место, особ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мнений не вызывает. Общий эмоциональный тонус человека относится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м сферы бессознательного. Некоторым людям, например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тистам удается, однако, усилием воли управлять своим эмоциональ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ем. Известно, что сознательное удержание улыбки на лице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чение нескольких минут "размягчает" психику человека, делает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доброжелательным. О связи психофизики с бессознательным говори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актика медитации, которая открывает, с одной стороны, согласно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чными религиозными канонами, доступ к бессознательному и неред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ровождается, с другой стороны, паранормальными явлениями. Вероятн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пень управления индивидуума сферой своего бессознатель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яет его способность в психофизической области, способ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ировать усилием воли особенные эффективные торсионные пол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я в виду возможность бессознательной генерации ТП (торсион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), можно предложить объяснение редким невоспроизводимым событиям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тергейстам и внезапным "материализациям" объектов массов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озного сознания. Термином "полтергеист" обозначается целый ряд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й, сходных по внешним признакам, но разных по своей природ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идет речь только об одном типе, который связан с индукци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тергейста особыми состояниями мозг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очки зрения концепции ТП, полтергеист в указанном смысле - 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 положительной обратной связи, когда индивидуальное и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пповое сознание взаимодействует с им же порожденным ТП ил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ьнее сказать, с индуцированной сознанием через бессознательн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формацией структуры пространства-времени. Опыты свидетельствуют, ч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 ярче идеальный образ в сознании человека, тем сильн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утствующее ему паранормальное явление. Допустим, это явл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ит в случайном рождении некоего полевого материального фанто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и-образа, объективно-реального как искажения геометрических свойст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-времени. Такой фантом, воспринимаемый затем посредств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ычных органов чувств. способен далее усилить веру в реаль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а, "поразить воображение" и заставить сознание взаимодействова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идеальным образом все более интенсивно. Тогда торсионный фант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вается и круг замыкаетс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возникнуть следующий вопрос. Известно, что энерг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ого поля, способного вызвать вакуумные эффекты, т.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ронуть глубинные свойства Пространства-времени, весьма велик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им же образом относительно мало энергоемкие процессы сознания могу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нить структуру пространства-времени? Во-первых, как у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ось, понятие энергии не является, по-видимому, впол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декватным для ТП. То есть, с одной стороны, этот вопрсс в некотор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епени некорректно поставлен. С другой стороны, процессы сознания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оятно, не нуждаются в электромагнитном посреднике для сообщения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ом. Изменение структуры пространства-времени здесь мож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ь непосредственно через спин-торсионное взаимодействи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е поле - материя или идея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 обусловлен двумя аспектами проявлений ТП. Во-первых, как у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ось, ТП соответствует свойству кручения пространств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е поле материально, поскольку свойство кручения пространств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таковое объективно, не зависит от сознания. Если буд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лено, что наиболее полное описание картины мира достигается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образиях с кручением, то физико-геометрические объект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щих теорий, в частности ТП, или поле кручения следу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ть объективной реальностью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-вторых, в рамках принятой модели одна из функций мозга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одство ТП какой-либо сложной пространственно-времен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фигурации. Другими словами, сознание и (или) подсозна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ется способным чисто рефлексивно, мысленно изменять внутренню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кальную структуру пространства. Тем самым соответствующее так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нениям ТП становится объектом идеальным, зависящим от созн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ире, в котором реальны явления психофизики, обусловленные кручени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, ТП представляет объект одновременно материальный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альный. Опираясь на эту двойственность, можно предложить следующ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претацию категорий материального и идеального, основанную на 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ности с понятием деформации физического вакуума. Материя-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ривления и скрутки пространства-времени или деформации физическ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а с относительно простой внутренней структурой: частицы - бол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ойчивые и локальные, поля - менее устойчивые и распределенные. Иде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объекты рефлексии Сознания, взаимосвязанные с особенными, слож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ованными структурами физического вакуума. В процессе рефлекс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торой идеи сознание приходит во взаимодействие с отвечающей 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уктурой вакуума. В общем случае происходит изменение структуры з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ет генерации мозгом соответствующего ТП. Также меняется структур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ей мозговой нейронной сети, тех связей, которые соответствую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ному восприятия данной иде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жные физические торсионные поля порождают, с одной стороны, особ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я мозга, т.е. абстрактные и конкретные образы в сознан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и особую деятельность бессознательного. С другой стороны, он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и порождаемы особыми состояниями мозга, но при этом как бы оторва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сознания, в некоторой степени не зависят от него, существую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тоятельно и могут быть восприняты другим мозгом. Таким образом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П как деформация структуры пространства-времени выступает неко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материей, первичной реальностью, которая приводит к категория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ого и идеальног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алектика материального и идеального как взаимоотрицающих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ополняющих философских категорий для обозначения реальн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илась на предположениях о справедливости физической картины мир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ьютона-Евклида, а затем мира Римана-Эйнштейна. Открытие квант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ки привело к сомнению в полноте общепринятой диалекти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ого и идеального. Это сомнение основано на ряде извест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нтово-механических постулатов и парадоксов, в которых проявля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ивная роль наблюдателя. Концепция ТП, если она адекватна реальн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еще большей степени, снимает диалектическое противореч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материя-идея", поскольку эти категории перекрываются в той мере,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индивидуальное сознание способно бессознательно или осознанн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ем мысли производить изменение структуры (кривизны, кручения)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времени. Если такая способность сознания призна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й, то имеет смысл говорить о непустом пересечении множеств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ых объектов и идеальных объектов реального мир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ь психофизики означает реальность взаимодействия идеальных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ых объектов. Переносчик такого взаимодействия должен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видно, обладать как свойствами материального, так и идеального и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же время сам являться объектом реального мира. Какими могут бы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объекты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альным объектам или идеям, представленным в сознании образами,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говорилось, сопутствует ТП, генерируемое мозгом. Введем понят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ой оболочки идеи. Скажем, что для каждой идеи существу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утствующая материальная оболочка - физическое ТП, производим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згом, рефлексирующим данную идею. Логично допустить, что в сил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линейности уравнений, которым удовлетворяет ТП, некоторая ча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лочек оказывается устойчивыми объектами. Эти материальные оболоч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своеобразные торсионные фантомы - сохраняются и после переключ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зга в другое состояние. Подсознательной мозговой деятельн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т собственные фантомы. Остальные оболочки сравнитель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стро релаксируют, исчезают. Фантомы обладают, по-видимому,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ами материального, так и идеальног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1 Классификация реальных объектов. / - идеи, объект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ные в индивидуальном сознании образами; М - материя; МО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ые оболочки - торсионные поля, сопутствующие идеям: F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нтомы - устойчивые МО; О - пустые множества; А^~ материя, о котор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его не известно; А^-МО, сопутствующие идеям нематериаль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ов; А - неустойчивые МО идей материальных объект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отрим следующие классы реальных объектов, рис. 1. М- материаль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ы в традиционном смысле, как устойчивые независимые от созна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ы; / - идеальные объекты в традиционном смысле, как иде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ные образами индивидуального сознания; МО - материаль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лочки (МО) идей, возникающие в процессе их рефлекс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отрим подробнее класс МО. В известном смысле МО, как зависимые о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я, не являются материей, т.е. идеальны. В то же время они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олне идеальны, будучи материальными оболочками. Эта двойствен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зывает, что простое противопоставление материального идеальном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недостаточно для описания сложных отношений, возникающ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объектами психофизики. Сказанное позволяет выделить МО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ельный класс реальных объектов. При этом важно не путать МО с 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сителем - торсионным полем. МО сопутствуют идеям, порождаются им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словлены идеями и не существуют, в отличие от ТП, как таковые, в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исимости от иде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видно объектами рефлексии сознания могут служить как материальные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и нематериальные объекты. Но среди всех мыслимых объектов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жество которых эквивалентно классу МО, найдутся и такие, котор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временно со свойством быть объектом рефлексии еще и материальн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т сами по себе, независимо от сознания. Они составляю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множество /A, U F 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ножестве Ад U F мыслимых материальных объектов можно выдели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множество F объектов, которые материальны лишь постольку, поскольк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ют устойчивые материальные оболочки, "оторвавшиеся" от ид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уществующие после этого самостоятельно в виде материаль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нтомов. Как порождение идей эти фантомы одновременно идеальны. Он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упны как материальные объекты органам чувств, а как идеаль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ходят в непосредственное взаимодействие с сознанием. Материаль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лочки - не фантомы - являются всего лишь эпифеноменами иде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бочным продуктом рефлексии идей, не оказывающим на послед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акого влияния. Фантомы же не просто сопутствуют, порождаемы идеям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и сами порождают соответствующие иде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нтом взаимодействует с идеей и потому идеален, В то же время, он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ен как физическое поле. Таким образом, фантомы играют рол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носчиков взаимодействия идеальных и материальных объектов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ческого взаимодейств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о отметить следующее. Материальные объекты управляются закона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ки, в частности законом сохранения энергии. Идеальные объект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ют свои законы функционирования. Торсионные фантомы управляю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не только законами физики. Поэтому при взаимодейств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нтомов с материальными объектами физические законы могут нарушатьс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ю очередь, взаимодействие фантомов с процессами созна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ускает возникновение таких психических феноменов, которые лег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ести к области психопатолог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ое поле (ЭМП) также сопутствует работе сознания в вид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лн, испускаемых электрическими токами нервной деятельности. Однак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о подчиняется линейным уравнениям и не образует устойчив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фигураций в вакууме. ЭМП может носить косвенно характер идеаль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в виде компонента ТП, образующего фантом-идею. ЭМП существует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 по себе, вне связи с идеальными объектами. Фантом же порожда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м в связи с идеальными объектами и только после этого мож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ть относительно самостоятельно как устойчивая конфигурац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П. В этом смысле ТП принципиально отличается от ЭМП, что и да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ие считать его как материальным, так и идеальным полем, а ЭМП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материальным полем, особенной формой ТП, проявляющей свойств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матер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овое знание как продукт ЭСВ*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основания полагать, что новое знание возникает как продук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я сознания с внешней средой, с неким информацион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м, причем это взаимодействие по своей природе явля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чески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*ЭСВ - экстрасенсорное восприяти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е знание, будучи ноуменом сознания, объектом интеллектуаль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ерцания, представляет определенный класс идей. Такие идеи позволяю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-менее успешно описать ход событий в относительно недалек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лом и будущем. Знание - это образное отражение в сознан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омерных, устойчивых, воспроизводимых связей между объекта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го мира. Сами связи нематериальны, не существуют как таковые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 определяющих их объектов. Представленные в сознании, они являю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ем и одновременно объектом реальности - идеями. Откуда же беру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ые идеи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обный объект для рассмотрения этого вопроса - формулировка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азательство математических утверждений. Формулировка теорем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ет до ее доказательства и является продуктом интуиц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матика. После формулировки следует анализ - доказательство и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овержение или, наконец, утверждение о невозможности каких-либ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ений. Очевидно, новое знание возникает сразу после одного из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х исходов процедуры анализа. Но также очевидно, что основная ча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нового знания заключена в формулировке теоремы, являющей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ом интуиции - творческого акта. И лишь неосновная част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жаемая в виде символов "да" или "нет" в отношении истинн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ой формулировки, появляется как результат логической деятельност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создать новое знание - это задать вопро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формулировать суждение), на который следует ответить "да" или "нет"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ести такую специальную границу между "да" и "нет" - больш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когда формально-логический путь доказательства по каким-либ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ам закрыт, формулировка утверждения содержит в себе нов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е, границы справедливости которого устанавливает научн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ка. Простой пример этой ситуации дает великая теорема Ферма*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уждение о том, что уравнение Ферма x"+y"=z" для любого натураль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"2 не имеет решений в целых ненулевых числах х, у, z, безуспеш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ытаются доказать с 1630 г. В то же время не найден и контрпример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еме. Граница ее справедливости со временем отодвигается: о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азана уже для п"125х10^ Программы развития экономики, как правил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ы на экстраполяции закономерностей развития общества в будуще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е о том, что экстраполяция имеет смысл, составляет нов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е, границы справедливости которого устанавливаются социаль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ко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е знание возникает интуитивно как результат обобщения у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ых истин. Как это происходит? Согласно А.Пуанкаре, формулировк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азуемой на основе нескольких аксиом теоремы оказывается шире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у содержанию, несет в себе существенно больше информации, неже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ходный набор аксиом и поэтому представляет новое знание. Предмет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имания Пуанкаре оказывается метод математической индукции и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бщение набора исходных посылок. Обобщающая идея в потенциал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ержит как ряд посылок - аксиом, так и еще дополнительно бесконечны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яд сходных посылок, Следовательно, обобщение в методе математическ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укции выступает как некий мистический иррациональный акт сознания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арение, вследствие чего объем знаний как бы увеличивается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конечную величину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хожие явления мы наблюдаем в любом творческом акте, который пр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имательном рассмотрении оказывается обобщением предшествующ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а. Например, экспериментальная деятельность как творческая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ается от теоретико-математической и является всего лиш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цифическим способом добывания "да" и "нет". Основной объем знания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создается при помощи интуитивной подсознательной мозг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уда же сознание извлекает огромные объемы информации? Характерн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почти все знание точных наук получено не формально-логическ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тем, а посредством интуиции. Эту связь можно было бы объясни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личием некоего "информационного банка", с которым и взаимодейству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. Мысль эта не нова и рассматривается всякий раз, когд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щаются к парадоксу творчества или к поразительному феномен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видения. Кроме того, представление о мировом информационном банк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глубокие корни и в философии Платона, Лейбница, Шеллинг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геля, других представителей объективного идеализм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ые дальнодействующие поля по ряду причин не могут бы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сителями подобной информации. Разумно поэтому выделить механиз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я ТП с нейронной сетью мозга как способ общ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го сознания с космическим банком информации. Сам бан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и представляется при этом множеством самостоятель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ойчивых объектов типа фантомов, которые однако не порожде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ым сознанием, а являются отражением универсальных иде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щих как бы вне времени и прсстрачстзз, а мозг-своеобраз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компьютер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есен в этой связи драматический вопрос, обсуждавшийся П.Девис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процесс эволюции материи в общих чертах уже понят, 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ждение физических законов в том виде, в каком они существуют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не ясно. Известно, что любая ничтожнейшая вариац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метров фундаментальных законов привела бы к неустойчивости матер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осмической катастрофе. Следует ли тогда считать, что законы Природ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лучайны и задуманы по некоему "Гениальному Плану"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ление глобальных идей в физике сопровождается переосмыслени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ы синтеза идеального и материального. В этой ситуации концепц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П (торсионного поля) как реальности, которая могла бы нести в себ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а идеального и материального, выглядит своевременной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пективно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ция ТП представляется необычно емкой, поскольку она, являясь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ти физической концепцией, оставляет возможность для сопоставления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озным видением мира. Не исключено, что эта концепция окаж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о связанной с философией объективного идеализма. Ее разработк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ла бы дать тогда неожиданные интерпретации различным религиоз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южетам. Уместно заметить, что некоторые физики приходят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сти осмысления философских аспектов религии с точки зр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ки. ЭтоР.Пенроуз, Р.Утияма и многие други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ьма существенно, что понятие ТП (как поля геометрических свойст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-времени) имеет не только физическое, но и ярко выраженн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лософское содержание. Обсуждая взаимоотношения ТП с други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ыми понятиями, такими как материя и идея, невозмож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раться на общепринятые методологические принципы науки, поскольк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являются производными отношений фундаментальных категор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числим эти принципы: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Диалектическое выделение объекта и субъекта позн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Воспроизводимость состояния исследуемого объекта. Это указывает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, что объект признается существующим только во взаимодействии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ющим субъект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Новая теория определяет границы применимости старо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содержится неявное утверждение об устойчивости законов Природ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частности, они не зависят от субъекта, что устанавливается в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и с ним. Эти принципы отличают научное мировоззрение о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точных концепций Бытия, в которых индивидуальное сознание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ставлено Природе, а включено в не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видно, некий слабый уровень взаимодействия индивидуального созна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материей как объектом реальности неявно допускается и науч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одологией. Поэтому строгий научный подход к изучению явлен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ки возможен лишь в тех эффектах, в которых измеряем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личина испытывает только малое изменение под действием усилия мысл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щая научная методология перестает, однако, соответствова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 граням отношений фундаментальных категорий, которые вскрываются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ке-при относительно высоком уровне взаимодействия сознания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точно очевидно, что мысленное воздействие на материальные объект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епенно приобретает статус научного факта. Здесь срабатыва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терий научной истинности в виде практической деятельности. 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важно, так как наука в таком случае должна внести коррекцию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 методологические принципы, в частности, не проводить абсолютн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ь между субъектом и объектом познания. Ведь опыты показывают: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 - исследуемое состояние материи - в ряде случаев предсказуем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исит от состояния психики познающего субъекта. Невозможно тогд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го отделить объект от "прибора"-сознания. Похожая ситуац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изуется в виде отношений микрочастицы и макроприбора в квант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ник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ция ТП позволяет интерпретировать это обстоятельство благодар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у, что категория ТП включается в отношения как категор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ого и идеального, так и категорий субъективного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ивного. Кроме того понятие ТП имеет не только объясняющую силу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является поэтому просто изложением опытных данных в произволь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думанных терминах. Торсионное поле имеет реальную основу в вид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ов физического уровня, где предсказуемо проявляю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ы, необъяснимые в рамках традиционных представлений. Именно эт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ая основа кладет естественные пределы применимости дихотом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я - идея и объект - субъект. Понятно, что методологическ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ы науки, критерии истинности научного знания, критер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ости тех или иных суждений и выводов о фактах, в котор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яются вышеназванные пределы, нуждаются в обоснован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реляции. В заключение сформулируем основные идеи этой работы. 1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е поле (ТП) как поле геометрических свойст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-времени является удобным объектом для попыто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претации психофизики с точки зрения физик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Состояние некоторых спиновых степеней свободы атомов и мслекул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логических клеток, в частности нейронов голоеного мозг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езразлично для функционирования последних. Модели нейронных сет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гают понять возможные механизмы экстрасенсорного восприят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Структура физических полей сопутствующих высшей нерв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ятельности в силу нелинейности уравнений поля может оказать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ойчивой и далее существовать самостоятельно в виде полевого фанто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 Исследования психофизических явлений принципиально не могу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овлетворить требованиям существующей научной методологии и нуждаю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азработке специальных метод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ы благодарят российского физика А. В. Московского за ряд полез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тов и замечан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Акимов А. Е., Бинги В. Н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КОМПЬЮТЕРЫ, МОЗГ И ВСЕЛЕННАЯ КАК ФИЗИЧЕСКАЯ ПРОБЛЕ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страя компьютеризация практической деятельности человек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ебность во все более мощных вычислительных машинах поставили ряд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залось, бы чисто технических вопросов, обнаруживших неожидан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ое физическое содержание. К числу таких относится вопрос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и пределов совершенствования компьютеров. По мере развит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ых физических теорий, совершенствования современ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хнологий производства высокоточных устройств и сверхчист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ов, представления о пределах возможностей электрон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числительных машин постоянно расширяются. Материалы и физическ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ы, лежащие в основе компьютеров того или иного поколения, впол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т состоянию наук и уровню технологий. Развит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ых представлений приводит не только к смене парадигмы, 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 принципиальным изменениям в инструментах познавательного процесс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м числе ЭВМ (электронно-вычислительных машин)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начала обратимся к их истории, которая насчитывает несколь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лений компьютеров. Как известно, первые ЭВМ были собраны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нных лампах - устройствах с характерным размером в 10 см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ем переключения из одного состояния в другое ~10^с. Последн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яется размером лампы и средней скоростью электрона в ламп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~10^см/с. Физические законы, определяющие параметры функционирова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нной лампы, это - классическая динамика заряженных частиц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ическом поле. Уменьшению размеров лампы препятствовал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еличение времени переключения из-за роста емкости, величина скор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нов также была ограничен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как работа компьютера сопряжена с огромным числом операц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ключения элементов, то его мощность - М удобно характеризова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ичеством возможных переключений в единицу времени в единице объем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.е. пространственно-временной плотностью операций M=t" 1^. Существую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ругие технические параметры, которые определяют преимущества те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иных вычислительных машин. Однако нас интересуют прежде вс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иальные различия, связанные с .изменением физических принципов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енных в основу действия компьютеров данного поколения. А э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ия легче всего проследить на примере такой физическ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истики, как пространственно-временная плотность переключен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мощность вычислительной среды. Приблизительные оценки впол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точны для наших целей, поскольку мощности компьютеров раз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лений и разных физических уровней отличаются на много порядк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видно, что для первых ЭВМ мощность М составляла около 10^ единиц (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е Гаусса)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ющее поколение ЭВМ было основано на полупроводниковых приборах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одах и транзисторах. Физика полупроводников - это уже квантов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ка, но квантовые принципы здесь, как и классическая динамика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мпах, сами по себе не ограничивают пределы возможностей элемент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елы в основном были определены скорее техническими трудностям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стродействие транзисторов связано со скоростью электронных процесс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лупроводниковом переходе, имеющем несколько большую емкость, ч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ная емкость ламп. Поэтому время переключения самых перв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нзисторов было больше, чем у ламп, а в современных приборах так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величину околоЮ^ Значительный прогресс полупроводниковых ЭВ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 прежде всего с малыми размерами полупроводниковых элементов: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щность компьютера зависит от третьей степени размера элемента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лишь от первой - времени переключения. Первые транзисторы име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ер -1 см. В развитии микроэлектронной полупр^зодниксвой техни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ичают этапы создания интегральных схем (ИС), которые имели в од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проводниковой пластине до 10^ транзисторов, больших ИС - БИС (д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0^ транзисторов) и современных супер БИС, которые содержат в 1см^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ллионы элементов, а размеры элемента приближаются к ЧО^см. Так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, мощность вычислительной среды современных компьютер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авляет -10^°. В настоящее время техника микроминиатюризации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кроэлектронике достигла такого совершенства, что ограничения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ные с квантовой физикой полупроводников, выдвигаются на первы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н. Существующие специальные оценки прогресса в этой области мож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бы охарактеризовать предельной мощностью для полупроводник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хнологии величиной М-10"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ые крупные, принципиальные достижения в улучшен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ебительских свойств связываются с развитием следующих направлен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Молекулярная электроника. Ведущими физическими процессами здес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ются переходы атомов и молекул из одних устойчивых состояний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е. Эти переходы связаны в основном с изменением конфигурац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нных облаков с характерным временем ~10~"с (рассматриваются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онные молекулярные ключи с несколько большим временем ~10^°с)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еры атомномолекулярных конструкций, обладающих требуемы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иггерными свойствами, оцениваются как 10^ -IO^CM, так что мощ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числительной среды могла бы здесь составить М ~ 10^. Отличие о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ого уровня 10^ достаточно существенно, чтобы можно был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жидать революционных изменен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дернизация элементов молекулярной электроники ограничена свойства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на как квантовой частицы. Величины массы и заряда электро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яют размеры атома, а следовательно и молекулярного триггера. Из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ений квантовой электродинамики следует масштаб времен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нных переходов. Перешагнуть эти пределы, не выходя за рам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нтовой электродинамики, невозможн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Волоконная оптика. Развитие высокой технологии элементов волокон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тики позволило поставить вопрос о создании вычислительной сред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ной не на электронных, а на фотонных процессах. Казалось б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ьзование в качестве составной части триггера фотона, безмасс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нтовой частицы, распространяющейся со скоростью света, должно был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 привести к резкому увеличению мощности вычислений. Однак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нтовые принципы и здесь выступают серьезным ограничител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ей. Минимальные размеры "фотонного элемента", очевидно,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ут быть меньше длины волны фотона, которая для широко доступ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тического диапазона составляет -0,5 10"* см. Время срабатыва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го гипотетического элемента порядка L/c. Мощность компьютер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роенного на этих элементах, не превышает, очевидно, величину М~10^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есть, компьютеры на волоконной оптике и ЭВМ на основе молекуляр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ники имеют одинаковый предел мощност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ый оптический триггер должен сильно отличаться от "фотон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" уже хотя бы потому, что обязан содержать и нек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щественный корпус для "пойманного фотона". Однако, самое серьезн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труднение в приближении к пределам работы оптических триггер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ов и молекулярных ключей состоит в другом квантовом принцип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о, что любое наблюдение над квантовым объектом или считывание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о информации о его состоянии неизбежно приводит к изменени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я объекта. Это изменение тем серьезнее, чем ближе к квантовом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елу мы находимся. Если бы удалось каким-либо способом созда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кретную программу для решения определенной задачи на компьютере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женном к квантовому пределу функционирования его элементов, 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ая программа сработала бы только один раз, после чего пришлось б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ть ее занов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еденный анализ показывает, что оценки мощности компьютерной сред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ной на базе молекулярной электроники и оптических элемент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ьма приблизительны. Только резкое отличие их от мощн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ых полупроводниковых элементов позволяет придать им смысл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их условных границ. Но вопрос о том, можно ли преодолеть квантов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елы и мыслить вычислительную среду с большей, чем 10^ мощностью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же не лишен смысла. Постановка такого вопроса становится понятно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учесть появление и развитие физических идей и теори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тендующих на установление границ применимости самой квант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й довольно неожиданный в концептуальном смысле импульс этом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у придал С.Лем. Он вообразил некую космогоническую конструкцию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усственный мир. созданный человеком и населенный искусственны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телями. С.Лем проанализировал процесс решения проблем сво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ждения физиками -жителями искусственного мира и заметил, ч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едение физиков искусственного мира соответствует поведению физик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 реального. Доказать факт своего сотворения они не могут,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их искусственный мир очень похож на работу "цифровой машины"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тогда '.' человеческий мир и сознание как свойство мозга может,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ыслу С.Лема, иметь точно такое же искусственное происхождение, 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 Вселенная представлять систему вложенных друг в друга миров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ерархических структур, некий Вселенский супер-компьютер В эт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сленных построениях нет, как понимает и автор, сколько-нибуд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ого физического содержания, однако их эвристическая цен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омненн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добление мозга супергигантскому компьютеру - Вселенной ставит ряд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их философских вопросов, например, о цели Вселенной,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ваемости ее человеком. Возникают и более простые вопросы об общ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ко-технических требованиях, которым должна была бы удовлетворя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ая вселенская "цифровая машина", о физических принципах, на котор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могла бы функционировать или на которых она могла бы бы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роена. Известны работы на эту тему А.Тьюринга, Р.Пенроуза и др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ьюринг в основном исследовал создание программ, моделирующих слож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ы и процессы, такие как работа самого программиста,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висимости от объема машинной памяти и типа ЭВМ. Р.Пенроуз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ализировал возможность сопоставления работы человеческого мозга пр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творческом, иррациональном характере и работы некоего совершен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ьютера. В качестве примера, на котором хорошо заметна разница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и мозга и компьютера, Р.Пенроуз приводит известную теорему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лноте Геделя, часто интерпретируемую в виде утверждения, ч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жество существующих математических истин шире множества истин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ально доказуемых. Мозг способен преодолеть это огранич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редством иррационального творческого акта, в то время как компьюте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й возможностью не обладает и способен создавать только "линейн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бинацию" известных знаний. Р.Пенроуз считает, что э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оятельства подтверждают наличие некоего "всеобщего информацион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нка", откуда человеческий мозг способен извлекать информацию, 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ьютер - нет. Вопрос о возможной природе этого "банка данных" им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уждался. Но нетрудно видеть философский аспект этого вопрос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имеет корни в известных концепциях объективного идеализм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оры времени и пространства по отношению к компьютерным проблема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сих пор специально не исследовались, хотя работы Р.Пенроуза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у духу наиболее близки такой постановке вопроса. Действительн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выводы указывают на неполноту существующих представлений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м мире и, как следствие, на необходимость пересмотра и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лубления основополагающих физических идей. Со сменой науч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дигмы появляются и новые пределы технических возможност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ьютер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отмечалось выше, прогресс в области компьютерной техники ограничен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ем законов квантовой физики. Однако, сама квантовая теория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полностью завершенно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ждение и границы справедливости постулатов квантовой физи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годня не более ясны, чем во времена споров Бора и Эйнштейн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доление ее трудностей, как полагают, связано с развитием еди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 поля (ЕТП), ценность которой состоит не только в том, что о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йдет общее происхождение четырех известных форм физическ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й, но и даст новые качественно отличные от них форм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ный фундаментальный масштаб ЕТП - планковская длина L~l,6 10'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. Соответствующая оценка мощности вычислительной среды по крайн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е М~с/1-*~10^ поистине фантастична. Эту величину затруднитель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претировать, так как на масштабах L теряют смысл сами понят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и и пространства. Мы безусловно далеки от того, чтобы предложи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е-то конкретное техническое устройство компьютера, хотя б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даленно отвечающее таким масштабам. Можно лишь утверждать, что з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ми цифрами скрывается какое-то новое качество, понять котор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ло бы больше, чем просто удовлетворить научный интерес. 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ширение представлений об основополагающих физических идеях способ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нять и мысленную планку возможностей компьютер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о, что несмотря на безусловный успех квантовой теории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ании свойств вещества и особенно поражающие своей точность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казания квартовой электродинамики, ряд выдающихся теоретиков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вал и не признает аксиоматичность исходных квантовых принципов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оятностную интерпретацию волновой функции. А.Эйнштейн полагал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резвычайно глубокими идеи Римана о связи физики и геометрии и считал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развитие ОТО (общая теория относительности) с ее традицион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ом - кривизной пространства-времени - даст детерминистическ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ктовку квантовых принципов и, кроме того, позволит най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ометрическую общность известных к тому времени гравитационного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ого взаимодейств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ытки дать единую геометрическую трактовку квантовой механике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витации, электромагнетизму, а сейчас в этот список добавлены слаб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ильные ядерные взаимодействия, не прекращаются. С другой сторо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а попытка Дж.Уилера придать самой геометрии, метрическ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истикам пространства-времени квантовые свойств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но квантовой геометродинамике. единая теория должна включать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я три фундаментальные константы: константу Плзнка h, констант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ассической электродинамики С и константу классической гравитации G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константы, как уже отмечалось, дают единственную комбинацию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мерностью длины - Планковскую длину L = 1,610'^ см. В квант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динамике (КЭД) величины электромагнитных полей испытывают т.н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ные флуктуации, и тем больше, чем меньше элемент пространств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становятся экспериментально ощутимы на расстояниях ~10-"^ с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например, сдвиг Лэмба). Дж.Уилер полагал, что на еще меньш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тояниях должны появиться флуктуации метрических свойст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-времени, которые на расстояниях -L приведут к нарушени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связности пространства, т.е. к изменению локальной тополог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 и к появлению в масштабе L пенообразной структур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го Вакуума, где понятия времени и пространства вообщ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ятся неопределенным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.Уилер обращает внимание на связь локальной топологии пространства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и свойствами микрообъектов как заряд и спин. Существенно, что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.Уилеру свойство частицы иметь спин может интерпретироваться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как свойство самой частицы, но и как свойство геометр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 иметь двузначную топологию, связанную с кручени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перной структуры пространства. Математический аппарат квант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ометродинамики пока детально не разработан, она носит скор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туальный характер, но не характер последовательной физическ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. Однако вопрос, поставленный ею: "является ли экспериментальн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ца возбужденным состоянием геометрии пространства?", а так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ометрическая интерпретация связи спина с кручением структур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 находятся в русле идей Римана и Эйнштейна о связи физи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геометрией и кривизной пространства. Между тем на возможную связ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торых физических величин с другой геометрической абстракцией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чением пространства - обратил внимание Э.Картан еще в 1922 г.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и получили развитие, и в настоящее время существует спектр теори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казывающих физические эффекты, получившие название эффект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го поля. Источником торсионного поля, согласно эт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иям, служат вращения систем частиц или их собствен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ловые моменты - спины. Проверка этих теорий затруднена из-з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пределенности константы спин-торсионного взаимодействия для теор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распространяющимся кручением, а также и возможной неполнотой сам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амках одной из таких теорий - теории Физического Вакуум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гащенной введением дополнительных шести угловых координат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ывающих ориентацию точки четырехмерного пространства-времен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ется, по-видимому, приблизиться к построению еди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ометризованной физической картины мира. Согласно этой теори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ые частицы, как и все известные виды взаимодействий межд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ми - поля, суть особенные, (в случае частиц относительно устойчивые)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ажения Физического Вакуума или искривления и скрут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-времени. Волновые функции квантовой механики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ые поля - также представляют особые кручения пространств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етические концепции развиваются Г.И.Шиповым на основе анализ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ных уравнений Эйнштейна. Таким образом, теория долж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уцировать характерные физические масштабы, определяемые "пол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ором" фундаментальных констант h, С, G. То, что в эту тройку входи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рость света, не означает, что она представляет в теор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ксимальную скорость передачи сигналов. Эта скорость явля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ым масштабом измерения скоростей электромагнитных волн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клидовой геометрии. Есть основания полагать, что скор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ространения торсионных волн на много порядков превышает С. 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, в частности, из экспериментов академика М.М.Лаврентьев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в теории торсионных полей могут появиться "нов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ые масштабы" длины и времен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имо традиционных способов введения торсионных полей (пол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чения), они могут быть введены феноменологически через спинов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ризованные состояния Физического Вакуума. Физический вакуу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ется как совокупность элементов - "фитонов", которые могу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иться в состояниях с разной поляризацией. Фитоны имеют по меньш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е два метастабильных состояния: 3"и S^ т. е. могут рассматривать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двоичные элементы. Предполагается, что фитоны имеют параметр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ядка планковских: время переключения 10^с, размер 10-" с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претация торсионных полей как метастабильных состояний спинов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ризованного Физического Вакуума позволяет сформулировать подход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ию квантовых торсионных вычислительных машин (ТВМ). Создание ТВ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элементной базе с параметрами порядка планковских представляло б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ой неизмеримо большее, чем прорыв в область ЭВМ нового покол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всей фантастичности такого проекта теория допускает возмож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реализации, хотя, очевидно, для этого потребуется значительн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е в развитии "торсионной технологии"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ой средой, из которой будет конструироваться ТВМ. яви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й Вакуум. Ведь если современные ЭВМ являю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проводниковыми, то обсуждаемые точнее всего было бы назва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выми. При этом две проблемы будут основополагающими. Вопервых, 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а специального структурирования некоторого объема пространств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оответствии с принципами построения ТВМ. Во-вторых, это пробле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аботки средств диалога оператора с такой вычислительной структур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олевой ТВМ). Последняя проблема имеет непосредственную связь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физическими следствиями торсионной концепц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ния последних десятилетий показали, что существуют феноме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еплового биологического действия электромагнитных полей. В то 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механизмы такого Действия не вполне ясны. Предполагали,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ности, что деятельность биологических объектов небезразлична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ю спиновых степеней свободы молекул, входящих в состав клеток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кольку торсионные поля генетически связаны со спиновыми степеня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боды, то возникает возможный механизм биологического действ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полей, опосредованный спинами молекул. Если в качеств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еток выступают клетки мозга с особенно тонкой организацией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роны, то естественно предположить, что торсионные поля буду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уцировать некие образы сознания. Если, в свою очеред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химические процессы сознания приводят к возникновению определенных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енных именно этим конкретным актам сознания упорядочен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ых структур, то не исключена ситуация, когда образам созна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т взаимно однозначно соответствовать характерные торсион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я. В рамках изложенных представлений возможно, что пр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ии внешних торсионных полей в мозге, в его клетка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формируются спиновые структуры, которые вызовут в сознан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щие образы и ощущ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м случае можно соотнести сознанию его материальный носитель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е торсионных полей. Тогда, возвращаясь к проблеме работы оператор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орсионной вычислительной машиной, реализованной на Физическ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е, можно предположить, что сознание оператора, проявляющее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торсионные поля, даст возможность прямого доступа оператора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ору ТВМ без трансляционной периферии. Оператор сможет нз основ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окола" вакуума собственным сознанием встроиться в такую Т6М без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их промежуточных устройств, реализовав торсионный канал обме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ей. При таком подходе индивидуальное сознание и ТВ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торсионных вычислительных машин) на Физическом Вакууме будут работа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единое цело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нные выводы позволяют предположить, что индивидуальное созна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функциональная структура включает в себя не только собствен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зг, нс и структурированный 5 виде тсрсионнсИ вычислительной маши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й Вакуум в пространстве около мозга-т.е. явля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образным "биокомпьютером"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оженные идеи могут дать непротиворечивую физическую основу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снения феномена перцептивной передачи информац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ая проблема, которая вытекает из нашего рассмотрения, связана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зотической идеей Вселенной как Супер-ЭВМ или Абсолюта. Если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лубляться в историю этой идеи, восходящей, вероятно, к древн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ическим текстам и имевшей развитие в работах представител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ивного идеализма, то на уровне современной науки необходим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ать на уже упоминавшуюся публикацию С.Лема, и более позд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ы. В рамках традиционных представлений рассматривать Вселенн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нечто целостное и взаимосвязанное, вероятно, не имело бы смысл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учесть, что, с точки зрения общепринятых теорий, врем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я между противоположно расположенными частями Вселен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измеримо с ее возрастом. Однако, в рамках концепций торсион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, допускающих сверхсветовую скорость, становится возмож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отрение Вселенной как целостной системы, а идеи полев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торсионных) ТВМ позволяют обсуждать подход к проблеме Вселенной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ер-ВМ. Если принять предположение о торсионной основе этой Супер-В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спомнить изложенную выше концепцию торсионной природы сознания, 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тся очевидным, что сознание как атрибут реальности оказыва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ью Супер-ТВМ (Вселенной), встроенной в нее наиболее естествен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 в силу общности физических принцип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формулированные подходы представляют собой идеи, высказанные лишь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й общей форме. Исследования в этих направлениях, однак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ются достаточно перспективными вследствие накопл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х свидетельств реальности торсионных полей и 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ческого примен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осковский А. В., Мирзалис И. 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 И ФИЗИЧЕСКИЙ МИ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вед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не быть слишком точным, можно сказать, что проблемы "сознание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ая реальность" в современной науке как бы и не существует.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потому, что естествознание с самого качала стремилось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ию объективной картины мира. то есть к такой его модели, котор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возможности была бы инвариантна к любой локальной, "личной"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язанной к какому-то определенному наблюдательному пункту, точк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рения. Тенденция избавиться от всего субъективного, "человеческого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ишком человеческого", чрезвычайно важна, она заложена в самом, т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ть, генотипе европейской наук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ое проведение этой линии потребовало гигантск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ллектуальных усилий, но в конечном счете принесло многочисленные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ечатляющие плоды. Неудивительно поэтому, что все, что может бы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истолковано как попытка вернуться к темам, навсегда, казалос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, оставленным в непролазных дебрях разного рода архаических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научных, "оккультных" построений, вызывает острую реакцию отторж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зачастую оценивается как несомненный признак социальног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льтурного, научного и т.д. и т.п. - декаданс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тем возможная связь сознания и материи обсуждается сейча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вольно активно, и мы выделим два наиболее важных аспекта этой тем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а редукц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й из них связан с проблемой так называемой редукции волн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кции в квантовой механике. Этот очень старый вопрос, который стоял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 остро в процессе становления теории, продолжает привлека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имание физиков и в настоящее врем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то считать, что эволюция квантовой системы, описываем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ением Шредингера, имеет вполне детерминированный характер. Но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 измерения, при переходе системы в одно из конечных состояни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можно указать заранее, какой выбор будет сделан. Более тог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ется, что причины, влияющие на исход этого события, не толь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звестны, но попросту отсутствуют (квантовый индетерминизм). Ины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ми, в такой момент состояние мира на мгновение как бы переста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чиняться законам природы, в непрерывной цепи причин и следств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ет неустранимый разрыв. С самого начала было ясно, что эта,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й взгляд, локальная проблема есть основательная брешь в сам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туальных основах не только физики, но и всего естествозн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на протяжении десятков лег она служит предметом оживлен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скусс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 суперпозиции и виртуальный ми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вантовой физике действует принцип суперпозиции, согласно которому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система может находиться в состояниях, описываемых функциями ^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f^,...^,..., то она может находиться и в состоянии. соответствующ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нейной комбинации этих функций. Поскольку коэффициенты в комбинац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ть комплексные числа, данная композиция не есть чисто механическ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сь, а результат особого рода интерференции потенциаль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е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глядной иллюстрацией свойства интерференции потенциального служи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рестоматийный пример интерференции частиц, например, фотонов,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ране с двумя щелями. Распределение отсчетов таково, как если б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едением каждого фотона управляла волна, взаимодействующая сама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ой по законам волновой оптики. В таком взаимодействии участвую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льтернативные, исключающие друг друга возможности ("фотон мож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еть только через одну щель"). Следует отметить, что свойств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нтовой суперпозиции лишено наглядности, поскольку здес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ладываются не вероятности, а волновые функции, - пример с дифракци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тонов лишь один из немногих, который можно хоть как-то изобразит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если буквально следовать структуре квантов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ализма, то весь мир как бы распадается на два. Первый - сво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да квантовое зазеркалье, где одновременно существуют и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образным законам взаимодействуют потенциально возможные состоя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. Эволюция этого мира описывается, например, уравнени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редингера, так что можно говорить о непрерывном поток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ферирующих потенциальных возможностей, "виртуальных путей"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еней", "облаков вероятности" и т.д. и т.п. - набор метафор мож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олжить, но главное здесь в парадоксальном, невозможном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ассическом мире взаимодействии того, чего как бы и нет. Второй план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это реальный, макроскопический мир, пространство действитель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ытий, в котором нет места неопределенности, двусмысленности, а ес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и возможно, то лишь благодаря нашему незнанию того, что происходи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амом дел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видим, что виртуальный мир разительно отличается от реальног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всего он неизмеримо мощнее, богаче. Так, ес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ость реальных событий уподобить селе на музыкальн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струменте, то квантовый аналог подобен симфонии, партитура котор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ержит бесчисленное множество мелод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же проходит граница между двумя мирами? Что превраща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нциальное в реальное? Есть ли таксе превращение некий физическ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, который существующая теория пока не в состоянии описать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целый круг вопросов, группирующийся вокруг проблемы редукц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лновой функции. Подавляющее число теоретиков считает, что границ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виртуальным и реальным должна проводиться из масштаб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бражений. Грубо говоря, классический мир - это мир больш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кроскопических тел, для которых квантовые эффекты несущественны, 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ход из потенциального в реальное происходит, например, пр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и микрочастицы с прибор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одход Вигнер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тем ряд теоретиков, такие, как Ю.Вигнер, Д'Эспанья и др.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ют эту точку зрения недостаточно последовательной и, с точ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рения квантовой идеологии, внутренне противоречивой. По их мнению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гически завершенная система взглядов требует считать, что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кроскопический прибор после взаимодействия с квантовым объект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должен быть описан суперпозицией несовместимых состояний (сюжет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естяще обыгранный Э.Шредингером в его знаменитом "парадоксе кота")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нчательное "схлопывание" волнового пакета происходит только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и наблюдателя. Только сознание обладает уникальным свойством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вать самое себя. Именно способность к интроспекции и служи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ртовым механизмом для перехода всей систем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крообъект-прибор-сознание в определенное состояни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алогично тому, как экран дает возможность фотонам из светов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ка приобрести определенное место в пространстве (которого они д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я с ним просто не имели), сознание наблюдате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навливает виртуальный поток, внезапно замораживает ег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этой точки зрения "принцип реальности" содержится не в физическ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е, а в плоскости сознания. Линия демаркации между потенциальным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ым проходит не по масштабной (микро-макро) оси, а межд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м (эфемерным!) и, так сказать, психическим, сознатель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реальным!). Философская позиция прямо противоположная, как мы видим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й, с которой стартовала европейская наук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ир Эверетт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енее радикальный подход развивается в концепции Эверетта. До с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 естественным, как бы само собой разумеющимся свойством Вселен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лагалась ее единственность, уникальность - никому из физиков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ходила мысль усомниться в этом. Между тем, исходя из весь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их соображений, Эверетт пришел к выводу, что некоторые проблем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етической физики получают неожиданное решение, если предположит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наш мир не уникален, нс существует в бесчисленном множеств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правных копий. Мы наблюдаем лишь одну из них. Роль сознания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м мире - кардинальна. Оно выбирает один сценарий мира из сон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ых. Благодаря такому подходу появляется, в частност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игинальный способ устранения квантового индетерминизма. Соглас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еретту, в каждом квантовом переходе реализуются сразу вс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и - мир расщепляется на столько копий, сколько вариант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у данного квантового перехода. Копии идентичны (за исключени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й детали), существуют самостоятельно и во всех отношения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ценны. Возникает вопрос: почему же мы не видим расщепления мира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ь наблюдается только одна копия из многих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 таков: сознание наблюдателя каждый раз оказывается в одной из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ых ветвей. Эверетт предложил остроумную аналогию: наблюдател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ящийся в закрытой каюте равномерно движущегося судна, не замеча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движения. Согласно принципу относительности с равными основания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говорить как то, что корабль равномерно приближается к берегу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и что берег движется к кораблю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о этому с равным основанием "то, что происходит" мож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ктовать и как движение событийного ряда мимо неподвижного сознания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ак переход сознания с одной ветви мира на другую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отметить характерную особенность эвереттовой картины мира: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 также появляется и служит существенно необходимым элементом вс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трукции столь необычный для физической теории объект как сознани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, конечно, иметь в виду, что при всей своей кажущей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травагантности идея, что сознание участвует в редукции волн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кции, не есть нечто случайное. Появление этой идеи обусловле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ьма и весьма глубокими причинами. Речь здесь вовсе не идет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редственном давлении каких-то необъясненных эксперименталь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ов, но скорее о внутренней логике квантовой теории, в контекст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позиция Вигнера (и Эверетта) не только не выглядит абсурдно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есть всего лишь достаточно последовательное ее развитие. И все 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у, далекому от фундаментальных проблем квантовой механики, эт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атика может показаться несколько схоластической, оторванной о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ых проблем современной наук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Данные парапсихолог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тем существует огромный массив экспериментальных данных, которы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рассматривать как прямое и недвусмысленное свидетельство, ч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а роли сознания в физическом мире не есть нечто эфемерное, 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серьезные фактические основания. Речь идет о результата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численных парапсихологических исследован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 об их научной ценности, пожалуй, один из самых болезненных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залось бы, до благополучного и окончательного разрешения эт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а нельзя в своих рассуждениях опираться на результаты эт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ептики говорят, что парапсихология еще не скоро получит прав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итаться полноценной наукой, поскольку ее эксперименталь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ы недостоверны, зачастую невоспроизводимы, и всегда оста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объяснить их ошибками эксперимента или преднамерен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маном. Согласно другой точке зрения, уже проведено достаточн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ичество экспериментов, удовлетворяющих общепринятым науч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дартам, а упорство скептиков объяснимо лишь традицион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ерватизмом наук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быть, "консерватизм" здесь не самое удачное слово. Вед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сть науки объяснять новые факты или самой Частич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даптироваться к ним - поразительна. Ее концептуальная мощь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одическое богатство кажутся почти безграничными. Ею были реше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ы такой глубины, сложности и красоты, на фоне которых занят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кого рода "паранауками" кажутся детскими играми в песочниц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а может отвечать только на те вопросы, которые сама призна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мысленными. В чем смысл жизни? Какого цвета флогистон? Действует 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 на материю? Это темы одного ряда, одного сорта. Они мож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и имеют какой-то смысл, но все же за пределами научного дискурс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а затрудняется дать на них ответ вовсе не потому, что он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разрешимо сложны, а потому, что их как бы не понимает. Смысл жизн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логистон, сознание - таких слов нет в словаре естественных наук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гко, казалось бы, возразить: наличие сознания абсолютно достоверны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средственно данный, несомненный факт любого субъективного опыт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рудно предвидеть и ответ. Самое слабое звено в этом аргументе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о "субъективный". Наука стремится иметь дело только с объективны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ами, утверждениями, старательно изгоняя из своего материала всяк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ъективный элемент ("субъективно ясно", что Солнце вращается вокруг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и - "объективно", "на самом деле", все наоборот)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понять поэтому тех, для кого парапсихологическая деятель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ена реального предмета. Один известный критик парапсихологии да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формулировал нечто Броде методологического "принципа вытеснения". Он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уждал примерно так: данные парапсихологии настолько чужды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ой интуиции, представлению о том, как устроен мир, что ес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жды ему представят протокол успешного телепатическ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, он будет готов допустить наличие сколь угод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ысловатых и маловероятных артефактов, но только не признава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ь явл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я такая позиция и выглядит несколько крайней, живо напоминая сюж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эпициклами в системе мира Птоломея, ей не откажешь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ости и, самое главное, в ясном понимании того, насколь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 парапсихологии чужероден современной науке. Для адаптации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дется заплатить цену, размеры которой трудно даже приблизитель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ценить. Значит то, что кажется удручающим консерватизмом, есть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м деле совершенно нормальная реакция отторжения чужерод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а, своего рода борьба за чистоту идейного генофонда. "Боюс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айцев, дары приносящих"... В таком подходе и лежат корни "борьбы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женаукой" в России и молчаливого неприятия парапсихологии "чист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ой" в странах Западного мир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становится понятно, почему оживленные дискуссии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исследованиям имеют печальную особенность - возникая с извест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ичностью, кончаться как бы ничем: их обычный результатотсутств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вого. Начиная с прошлого века, можно указать несколько подоб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клов. Легко также сделать и прогноз: эти хождения по кругу буду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торяться и в будущем с тем же приблизительно исход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сказанное дает нам основания воздержаться от детального обсужд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а о достоверности пси-феноменов. Эта тема отдельной статьи.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ующих рассуждениях мы просто будем исходить из тезиса об 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и. Занять именно такую позицию нам позволят и вывод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кольких недавних работ, в которых приведены результаты обобщен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ализа огромного массива данных парапсихолог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татель может сказать, что даже если пси-эффекты и имеют место, он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малы или редки, а потому их признание не требует существен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менений в сложившейся модели мира. Как бы самое большее, что следу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ть - это добавить несколько курьезных деталей к карте, глав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туры которой давно и хорошо известн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й подход кажется разумным. В самом деле, легко привести м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ров, когда ядро истины содержится уже в первом, линейн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ближении, а все последующие уточнения не меняют ег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все же возникают ситуации, когда обнаружение количественно мал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ов служит признаком того, что существующая модель нуждается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енном изменении. Открытие Беккереля, как известно, состоял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лишь" в том. что атомы некоторых (очень немногих) элемент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оактивны, то есть иногда, крайне редко, но распадаютс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мы оказываемся в позиции следователя (или адвоката), которы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раясь лишь на два-три достоверных факта, пытается добраться до су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а и стремится при этом как можно дольше обходиться лишь логическими</w:t>
      </w:r>
    </w:p>
    <w:p>
      <w:pPr>
        <w:pStyle w:val="PlainText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гументам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ческий парадок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оих дальнейших рассуждениях мы будем исходить из тезиса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и двух таких фундаментальных пси-явлений, как прекогниция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кинез. Нет особой нужды доказывать, что их объяснение в рамка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ой физики, по крайней мере, затруднительно. Поэтому постав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 иначе: в какой из существующих физических концепций эти явл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ют относительно высокие шансы на объяснение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нем с прекогниции. Прежде всего отметим, что уже само 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е представляется тяжелым, почти неразрешимым парадокс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если мы как-то сможем объяснить ясновидение, введя, например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е о каких-то необычных способах передачи информации, пользуяс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ми оператор "считывает текст" с неких информационных матриц,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и в этом случае существование прекогниции в традиционном научн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ии есть абсурд, поскольку будущее - это то, что еще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ошло. Очень трудно объяснить получение информации от того, ч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нет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о, однако, не так безнадежно, как может показаться на первы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гляд. Начиная с тридцатых годов, в физике существуют и успеш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ваются так называемые теории прямого взаимодействия частиц (он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имеют название современных теорий дальнодействия). 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иальная новизна состоит в предположении о формальн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правии запаздывающих и опережающих решений волнового уравн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ически это означает, что в такого рода теориях наряду с обычным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ычным нам причинным потоком - от прошлого к будущему, вводится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гру и обратный во времени поток - от будущего к прошлом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ечно, самый первый вопрос, на который должен быть получен ответ: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же, несмотря на формальную симметрию двух компонентов,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сти наблюдается лишь запаздывающая компонента? Эт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ючевая проблема была решена Уилером и Фейнманом. Согласно 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ходу, ускоряющийся заряд порождает как опережающие, так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здывающие волны. Окружающие частицы (абсорбер) также приходят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ние и, в свою очередь, излучают поля с аналогичной структуро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ходная и вторичная волны интерферируют, причем исход интерференц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динально зависит от того, в какой мере данный сорт излуч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нсивно взаимодействует с абсорбером, в роли которого выступает вс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щество Вселенной. Убедительно показано (теоретически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о), что для всех четырех известных видов взаимодейств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а наблюдаться только запаздывающая волна. Но из этих 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бражений следует, что для излучения с качественно иным механизм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я с веществом можно ожидать наличия опережающ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онент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ак, признавая реальность прекогниции, мы склоняемся к тому что наш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ая имеет существенное сходство с моделью Уилера-Фейнмана. 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, в котором уже все произошло, даже будущее которого в известн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ысле уже существует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все жестко связано, причем "жесткость" такой связи горазд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е, чем в мире лапласовского детерминизма, поскольку она скрепле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мя причинными потоками - прямым и обратным. В нем нет места ни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пого случая, ни для свободной воли, но есть лишь иллюзия так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боды, причем, в соответствии с духом теории, мы так же долж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агать, что причина этой иллюзии столь же неодолима, как и вс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ы в этом предвечно состоявшемся мир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особенность модели была осознана уже на первых этапах формирова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. Один из ее создателей - немецкий физик Тетроде - подчеркивал: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олнце не излучало бы, если бы оно было одно в пространстве,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акие другие тела не смогли бы поглотить его радиацию...". Друг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, ничего, однако, не знавший ни о теории дальнодействия, ни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ке вообще, написал Б те же годы нечто очень похожее: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может, прежде губ уже родился шепо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 бездревесности кружилися лист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е, кому мы посвящаем опыт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 опыта приобрели черт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удим теперь явление психокинеза. Этим термином обозначают влия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левого усилия оператора на удаленные от него объекты и процесс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кинетическое воздействие как бы вторгается в причин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словленный ход событий. Поэтому для объяснения психокинез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чтительна такая модель мира. которая больше похожа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нтовомеханическую. В такой модели есть место и для представления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боде воли. Когда нет жесткой предопределенности, фаталь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решенности, понятие это не кажется абсурдны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ак, разным пси-феноменам соответствуют принципиально отличные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 качествам модели: предельно детерминистическая - предвидению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етерминистическая - психокинезу Получается, что искомая карти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 должна совмещать несовместимое: быть одновременно и достаточ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стичной, допускать возможность зазоров в причинных цепях, но вмест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ем и предельно жесткой, застывшей (читатель может вспомнить неч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алогичное: дуализм волновых и корпускулярных свойств микрочастиц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также приходится говорить о неких "кентаврах", Разница конечно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, что у нас речь вдет о конструкции мира в целом)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всякая будущая теория, претендующая на объясн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-явлений, должна иметь также и способы разрешения этого серьез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речия. Мы будем называть его "психофизическим парадоксом"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интетическая модел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и ресурсами, по-видимому, обладает рассмотренная нами ран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интетическая модель". Она сочетает два подхода - эвереттовский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ваемый в современных теориях дальнодействия. Множество возмож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й Вселенной образуют континуум (потенциально) равноцен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ереттовских копий, каждая из которых есть мир Уилера-Фейнман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утри каждой из копий все события уже предрешены, состоялись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утренняя жесткость конструкций реализуется, как мы видели, двой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но-следственной связью (два потока причинности)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же порождает иллюзию течения событий? Возможны два равноправных 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сути дела, неотличимых подхода: движение мировой линии мим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подвижного" сознания и движение сознания вдоль мировой линии*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тогда и квантовый скачок можно объяснить не только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предъявление" наблюдателю одной из возможных копий, но и как смещ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я с одной ветви на другую. Нам остается добавить "очен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много": предположить, что сознание до некоторой степени способ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ть на направление такого смещения и его, так сказат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нсивность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*Этидве равноправные точки зрения соответствуют двум сосуществующим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вропейской традиции концепциям времени. Первая наиболее яс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формулирована в специальной теории относительности. Здесь под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ем понимают то и только то, что показывают различного рода час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ой поход развит, например, в философских системах А. Бергсон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.Хайдеггера. Согласно ему переживание времени ("временность")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ый феномен сознания, одна из важнейших компонент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ност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и психокинез можно трактовать не только как воздействие волев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я на ход объективных событий, но и как целенаправленн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мещение внутри "каталога возможностей" к тем копиям, котор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т желаемому исходу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сознание можно уподобить легкой частице, увлекаемой поток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дкости: здесь "естественный ход вещей" соответствует движению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минарным линиям, а попытки перехода с одной траектории на друг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ы сопровождаться импульсом, перпендикулярным потоку. Если так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пульс невелик, будущее более-менее предсказуемо, но и "волев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я" не приводят немедленно к заметным изменениям: "каталог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го" устроен так, что копии образуют непрерывное и достаточ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тное множество, а, значит, лишь продолжительные и однонаправлен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илия могут дать результат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ы хорошо понимают, что рассмотренная здесь модель весь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ртодоксальна, но у нее есть, на наш взгляд, два важ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имущества. Первое мы уже обсудили - возможность разреш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ческого парадокса. Второе состоит в том, что здесь находи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точно естественное объяснение так называемый феномен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троактивности. Его можно рассматривать как разновид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кинеза, но в данном случае речь идет как бы о влиянии на событ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вшие в прошл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Феномен ретроактивн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ретроактивного, то есть обратного во времени действия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скутируется в связи с работами Г.Шмидта. Теоретические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е исследования феномена были начаты свыше дву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сятков лет тому назад и продолжаются до настоящего времен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71 году Г.Шмидт впервые поставил опыт, исход которого явля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рзкий вызов не только основам всей современной науки, но, казалос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, и самому здравому смыслу. Схема этого опыта такова: генерато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чайных событий выдает последовательность бинарных чисел, скажем, из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лей и единиц, которые регистрируются на перфоленте или магнитофон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генерация, так и фиксация числовой последовательности производи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матически, безучастия наблюдателя. По условиям эксперимента ник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имеет доступа к данных до тех пор, пока, они не будут предъявле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ытуемому в ситуации психокинетического эксперимента. Ран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фиксированная, ни никому не известная случайная последователь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ъявляется оператору, например, в виде слабых/сильных щелчков и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вспышек красного/зеленого света. Задача состоит в том, чтоб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олевым усилием" добиться превышения количества, скажем, силь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щелчком над слабым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нтрольном эксперименте одна половина ранее записан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ости предъявляется испытуемому, между тем вторая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грающая роль фоновой, оценивается только компьютером. Предполагается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в контрольной половине должны отсутствовать именно те аномаль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сти распределения случайных событий, которые наблюдаются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, подвергающейся воздействию. Этот контрольный тест и служи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азательством существования эффекта. Он также снимает гипотезу, ч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а случайной последовательности известны испытуемому посредств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чувственного восприят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равый смысл подсказывает нам, что усилия испытуемого получить то и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ое превышение, например, числа единиц над числом нулей, заран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ечены на провал: ведь события, от которых зависело, каково долж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превышение и должно ли оно быть вообще, уже состоялось. 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ошло, например, тогда, когда был включен генератор случай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ел и результаты его работы были зафиксированы. Изменить это у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вшееся решение выше человеческих сил..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тем, образ физической реальности, рисуемой квантовой физикой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тавляет, как мы уже видели, усомниться в абсолютной истинн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вода, основанного на здравом смысле - проблема измерения в квант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нике и возможная роль наблюдателя служат источником так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мнен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мы подчеркивали, до сих пор нет ясного и простого ответа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, в каком случае результат случайного процесса можно счита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вшимся: когда он уже зарегистрирован макроскопически или 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тогда, когда наблюдатель сделал его частью своего созн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видим, что благодаря работам Шмидта появляется шанс придать этом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залось бы безнадежно метафизическому вопросу вполне конкретны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й смысл. Возникает прямой и наглядный способ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шения: попытаться посредством психокинетических воздействий влия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лучайные процессы, исход которых, с классической точки зрения, у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ен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мидт понял, что если вигнеровская интерпретация квантовой теор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на, то и результаты психокинетического воздействия на мишень у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ее объективной фиксации могут быть не менее успешными, чем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диционном психокинетическом опыте, поскольку даже на этой стад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а еще как бы не приняла решения об исходе случайных событ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в первых предварительных экспериментах, выполненных Г.Шмидгом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71 году в Институте парапсихологии (США), были получены результат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идетельствующие о возможности психокинетического воздействия на у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егистрированные числовые последовательности. Исследования бы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олжены в следующем году двумя другими исследователями, котор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получили обнадеживающие результаты [ibid]. В этих опыта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нератор случайных чисел выдавал случайную последовательность из циф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, 2, 3 и 4, фиксирующуюся на перфоленте, к которой никто не имел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упа до момента психокинетического воздействия. Во врем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 испытуемый ("наблюдатель") сидел перед панелью с четырьм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ампами, каждой из которых соответствовали цифры 1, 2, 3, 4.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дача состояла в том, чтобы заставить лампу, соответствующую цифре 4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ыхивать чаще, чем три другие. Результаты его "попаданий" в мишен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есть вспыхивания нужной лампы, фиксировались автоматическ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из экспериментаторов взял в испытуемые оператора, ран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завшего хорошие результаты в других пси-тестах. Этот испытуемый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естах с психокинетическим воздействием на уже записан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ости, сделав 4100 попыток включить нужную лампу, сумел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тавить лампу номер 4 включиться на 72 включения больше, чем 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овало бы ожидать по теории вероятности. Между тем, группа наугад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ятых испытуемых в 4700 аналогичных попытках получила лишь случай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ы. В обоих случаях мишени поступали с одной и той 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фоленты. Ее неиспользованная в экспериментах часть была зат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читана на компьютере, но значительного превышения цифры 4 так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йдено не было. Еще один экспериментатор, работая по той же схеме, 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использованием другого одаренного испытуемого, также получил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луживающие внимания результаты: из 8930 попыток зажечь лампу номе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 успешных оказалось на 158 больше. чем следовало бы по теор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оятности [ibid]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следующие годы Г.Шмидт развил и углубил свои исследования: сначал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Институте парапсихологии, а с 1975 года в Mind Science Foundation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ная схема экспериментов оставалась неизменной, варьировались лиш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ы предъявления мишени испытуемому, способ фиксац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остей и некоторые другие услов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.Шмидт нашел, что для психокинетического воздействия несущественн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нерируются ли мишени одновременно с воздействием, или таком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ию подвергается предварительно уже зарегистрированные, 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му не известные мишени [ibid]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ли в таком случае говорить об абсолютной физической реальност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висимой от наблюдателя? Согласно вигнеровской интерпретац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нтовой теории, абсолютной физической реальности как таковой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, вещи становятся реальными только тогда, когда привлекают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е внимание человека-наблюдател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и в психокинетическом эксперименте с заранее зарегистрированны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шенями решение о том, быть "орлу" или "решке", выносится не тогд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мишень генерируется и эти результаты фиксируются, а лишь тогд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испытуемый, получив сигнал о степени успешности сво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кинетического усилия, видит "орла" или "решку"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же будет, если на одну и ту же предварительно зафиксированн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ость мишеней поочередно воздействуют два испытуемых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 показал, что психокинетическое воздействие перв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ытуемого - "преднаблюдателя" - блокирует такое же усилие втор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ытуемог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уждая полученные результаты, сам Г.Шмидт рассматривает дв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потезы: возможность обратного во времени психокинетическ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ия и вигнеровскую концепцию квантового коллапса, склоняясь 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ой точке зр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, что результаты опытов Г.Шмидта находят и в нашей моде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ое описание, поскольку эвереттовский подход мож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атривать как одну из конкретных реализаций общей идеи Вигнер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можно изменить содержание уже отснятого фильма. Никто не меша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, однако, выбрать кинофильм с заданным содержанием, ведь вариант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бесчисленное множество. Тогда нет принципиальной разницы, по каком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итерию - соответствию прошлых или будущих событий - делается выбор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амках одной копии события принципиально не отличаются друг о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а, ведь отличие прошлого от будущего в цепях причинности весь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овн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а соответствия. Фактор времен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сно, что рассмотренная здесь модель мира не только открыва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пективу решения каких-то вопросов, но и порождает много новых.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ой работе мы не будем подробно их обсуждать, ограничимся лиш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ыми краткими замечаниям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татель прежде всего может сказать, что нарисованная нами карти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глядит слишком фантастично. Ведь не только в научной парадигме, но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озиции обычного здравого смысла сознание и материя - впол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номные сущност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м ясно, что сознание - пассивный наблюдатель того, что происходи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 него. Это как бы зритель, сидящий в зале кинотеатра. Здес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аемое и наблюдающий разделены пространством кинозала, 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ены только потоком фотонов из проекционного аппарат. Лишь когд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удожественный уровень фильма достаточно высок, может возникну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люзия соучастия. Впрочем это своего рода фокус, мираж. Вот сеан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нчен, в зале зажигается свет и публика направляется к выходу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встречу, так сказать, объективной реальности..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сторонника философского реализма данная схема абсолютно верна.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ов - верна, но лишь как первое и, пожалуй, второе приближени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же речь заходит о третьем порядке, то тут уместно вспомни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е данные парапсихологии и квантовомеханическ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ргументы, короче говоря, все то, о чем написана наша стать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восточного мудреца - все мы профаны, поскольку внешний мир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сти есть иллюзия, "майя", иными словами, на каком-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ом (и пока недоступном нашему разумению) уров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аемое и наблюдающий совпадают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же нам быть с этой множественностью подходов? Можно, конечн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ердо занять одну из крайних позиций и держать круговую оборону. 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елось бы иметь более широкий взгляд, при котором все точки зр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дят свое законное мест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м опять рассуждать по аналогии. Свет - волна или частица? - отв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этот вопрос зависит от конкретных условий проведения эксперимент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есть от сочетания неких параметров, определяющих, какие свойств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минируют. Значит и для обсуждаемого нами вопроса было бы хорош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ь, какие же факторы существенны для выбора разумной позиц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предположить, что при прочих равных условиях таким параметр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время. Не существует абсолютно замкнутых систем, но с друг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роны, для двух частей единой системы можно указать такой промежуто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и, в течение которого их допустимо считать автономными. Ч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ьше интервал, тем точнее "адиабатическое приближение"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 меньше рассматриваемый промежуток времени, тем предпочтительн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иция философского и физического реализма. Весьма слабая, 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о обнаруживаемая зависимость хода физических процесс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сознания может быть найдена за время, характерным масштаб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служит, например, продолжительность серии опытов Шмидта и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жана и Дюнне. то есть несколько месяцев. Чем больше рассматриваемы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, тем более верно то, что сознание не только пассивны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атель, но все в большей степени и, так сказать, автор сценар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, видимо, масштабы заведомо больше времени человеческой жизн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рудно привести много свидетельств в пользу справедливости так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гляда, но все они потребуют от нас выхода за рамки статьи. Читател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комый с соответствующей литературой, без труда может сделать эт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Коллективное сознание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мы предположим, что сознание - активный участник формирова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й реальности, с неизбежностью возникает и вторая проблем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 из ее проявлений - известный "парадокс друга Вигнера". Суть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проста: почему разные наблюдатели, исходя из разных, т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ть, центров наблюдения, имеют дело с общей физическ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ью? Подобный же вопрос возникает в эвереттовской модели мира: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ли считать, что разные наблюдатели существуют в одной ветв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жества возможных исходов? Ясно, что эти и множество подоб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ов должны возникать, как только мы переходим от позиц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бротного физического реализма к модели вигнеровского тип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несколько возможностей решения этой проблемы - укажем две,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ом смысле, предельно различных. Первая может состоят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, в том, что поставленный в парадоксе Вигнера вопро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ктуется в духе квантовой идеологии, не имеющий прям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ого смысла и, следовательно, метафизический. Вторая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ть в качестве гипотезы, что отдельные, кажущиеся автономны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я, автономны лишь в известных пределах, но составляют ча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ого единого поля сознания. Ясно, что такой подход обещает объясни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е, хотя и выходит далеко за пределы не только физической теори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и философствования, опирающегося на естественнонаучный материал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не вполне приемлемый в рамках научной статьи ход мыслей интересен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, что здесь видны точки наибольшего естественного сближ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ходов, вырастающих из европейской научной традиции и восточ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афизических концепций. Сделаем еще несколько осторожных шагов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направлении..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 Эверетта - это мир, в котором есть ВСР. Но там, где есть все.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ти нет ничего. Определенность, уникальность мира требу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я какого-то выбирающего или конструирующего принципа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екающего весь мир на тот, который "есть", и тот, который лишь мог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 быть. Это соразмерное "всему миру" сознание и есть тогд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ый источник времени мира и его законов. Движение мира е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ние этого глобального созн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конечный скачок от него к отдельным индивидуальным сознания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ется не столь непреодолимым, если допустить, что пропасть отнюдь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ста, а заполнена нисходящим током созн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внутреннее родство индивидуальных сознаний позволяет нам понят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же миры, в которых находят себя отдельные индивидуаль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я, оказываются частями одного большого мира. Тогда мир,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 мы себя обнаруживаем со всем комплексом физических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номических, геометрических и т.д. и т.п. законов, "начальных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ичных условий" - это не только результат эволюции этого мира, 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ог движения по некой траектории коллективного сознания в фазов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 возможных мир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Три программ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ится ясно, что парапсихология - это не столько учение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езервных возможностях человеческой психики", сколько своего род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ая метафизика, источник уникальной информации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ах мира в цел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следние годы усилия выдающихся теоретиков направлены на созда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й всеобъемлющей модели мира, в которой все многообразие закон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ы выводилось бы из минимального числа универсальных постулат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пирической основой здесь служат, главным образом, данные астрофизик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физики элементарных частиц. Закономерен вопрос - может ли будущ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еликий Синтез" быть успешен при игнорировании проблемы сознания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йчас мало кто сомневается в этом - ведь вся история, причем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физики, но и науки в целом, может служить предельно яс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монстрацией того, что такой подход не только допустим, но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дотворен. Однако, ясно и другое: рано или поздно долж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наружиться его ограниченность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лированная система, абсолютно твердое тело, плоское пространство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я вполне законные, но лишь в пределах определенного круг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. Вселенная, в которой нет того. что мы называем сознанием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ая же теоретическая абстракция, как и все перечисленны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не кажется абсурдной задача построения естественнонауч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ины мира, в которой материя и сознание образовали бы такое 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ческое единство, как сильные, слабые и электромагнит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я в единой теории поля. В настоящее время сформулирова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йные основы трех относительно независимых научно-исследовательск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грамм, для которых решение этой задачи, если не главная, то одна из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пективных целе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ая связаны с направлением, реализуемым в Международн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верситете Махариши. Вторая представлена циклом теоретических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х работ, проведенных в Принстонском университете под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оводством Р.Джана. И, наконец, третья развивается как существенн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ь исследований спин-торсионных взаимодейств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ограмма MIU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ьма обширная научно-исследовательская программа разрабатыва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ппой сотрудников Международного университета Махариши (MIU). В н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утствуют как теоретические, так и экспериментальные аспект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ем каждый из них весьма интересен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идеологическое обоснование наиболее полно представлено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численных публикациях физика-теоретика Д.Хегелина. Следу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дической традиции, он исходит из тезиса: подобно тому, как вс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ые объекты есть части единой физической субстанции, так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ичные индивидуальные сознания следует рассматривать как проявл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диного универсального созн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феноменальном уровне материя и сознание контрастно различны п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 свойствам, однако ничто не мешает нам постулировать, что 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м-то достаточно фундаментальном Уровне они составляют единств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ход мысли априори может и не вызвать особых возражений уже хот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 потому, что был не раз разработан в многочисленных философск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ах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рдинарность предлагаемого Д.Хегелином подхода состоит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и, что развитие физики достигло такого этапа, когда объект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исследования становятся онтологические структуры, общие как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ного, физического мира, так и для плана сознания. Значительны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пех в построении теория сознания может быть обеспечен благодар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делению простейших и наиболее фундаментальных структур сознания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, как считает Д.Хегелин, имеют весьма точное соответств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м структурам законов природ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рудники Международного университета Махариши полагают, что так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ход может служить серьезной идеологической и теоретической базой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ой серии разработок, базирующихся нз теории суперструн, причем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в области физики, но и весьма широком спектре научных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циальных программ. Мы отметим лишь одно из таких направлений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ытки воздействия на ход социальных процессов с помощь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енаправленной коллективной медитации (эффект Махариши)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е такие исследования были проведены в 70-е годы, и в н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учалась динамика преступности в 22 городах Соединенных Штатах (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елением порядка 25 тыс. человек). Согласно опубликованным отчетам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ень преступности уменьшался в тех 11 городах, где'достаточн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ичество (не менее 1%) жителей практиковали трансцедентальн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дитацию. Между тем в других городах (взятых в качестве контрольных)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продолжала расти. В дальнейшем аналогичные исследования бы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риняты с большим размахом, когда "объектами воздействия" служи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не отдельные города, но целые страны и даже группы стран, причем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сообщается о наличии положительного эффект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татель вправе удивиться, что действие столь небольшой групп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кующих медитацию может оказать заметное влияние. Даже если м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ерим, что такое действие в принципе возможно, не окажется ли о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ым слабому радиосигналу на фоне многократно превышающих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умовых помех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жиданный выход из тупика предложил К.Дрюл (также сотрудник MIU). Он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омнил об известном в физике феномене сверхрадиации, при котор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нсивность, излучаемая когерентными источниками, оказыва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порциональной не первой степени, но квадрату числа отдель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ателей. Таким образом, эффект Махариши можно трактовать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ого рода полевой эффект созн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слово когерентность - ключевое. Уже из школьной оптики известн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характер излучения двух подобных источников принципиаль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ается от наложения излучателей, фазы которых меняются хаотическ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 больше число таких источников. тем более разителен контраст,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глядный пример тому - излучение лазера с целым спектром свойств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можных для обычных источников. Видимо и при коллектив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дитации происходит нечто вроде "лазерной когерентности", острота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ивность которой быстро (как rr) растет с увеличением числа 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ник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Экология созна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вая эти представления, можно высказать гипотезу, что качествен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сти коллективного сознания (в частности. степень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ерентности, или же, напротив, хаотичности) есть не толь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циальный, но и особого рода физический фактор, влияющий на ход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ихийных процессов. Свидетельством этого может быть заметн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величение сейсмической активности в зонах острых межнациональ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фликто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м смысле само общество выбирает (осознанно или нет) тот мир,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 ему затем приходится существовать. Так весьма естествен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ет понятие экологии сознания со всем комплексом соответствующ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ологическому подходу тем. Становится также ясной и ограничен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щего экологического подхода, который нуждается в существенн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олнении списка рассматриваемых им факторов: наряду с таки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диционными, как воздух, вода и т.д., состояние коллектив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я оказывается одним из ключевых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Квантовая механика как метаязы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известной статье Джан и Дюнне исходят из того, что "реаль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ет только в результате взаимодействия сознания со сво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ением". Поэтому как концептуальный аппарат, так и формализ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нтовой механики, которые первоначально были предназначены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ания чисто физических феноменов, оказываются пригодными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оставления общих характеристик сознания, взаимодействующего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ружением. Общая теоретическая схема выглядит таким образом: созна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делируется квантовомеханической функцией Шредингера, его окружение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щей формой потенциала. Тогда уравнение Шредингера зада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ственные функции и собственные значения, которые затем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претируются как представления эмоционального и когнитивного опыт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го сознания в данной конкретной ситуации. Как считаю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ы, в таком контексте целый ряд традиционных тем квант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ники (дуализм волна-частица, принцип неопределености и т.д.)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ают неожиданный и интересный смысл, описывая опыт коллективного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го созн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ой предложенной модели служили два внушительных по объему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тогам цикла экспериментов, проведенных авторами в течение многих лет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й цикл представлял исследование низкоуровневого психокинеза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ьзованием разнообразных механических и электронных устройств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но, что для весьма различных физических объектов результат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йне схожи, что может служить серьезным свидетельством 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ост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ой массив представлен опытами по ясновидению, причем значительн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ь их осуществлена в так называемом прекогитивном варианте, когд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ципиент регистрирует свои впечатления о мишени до того, как о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ъявлена агенту, а во многих случаях даже и до выбора мишен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мечается, что в пределах точности эксперимента не обнаруже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метной зависимости от расстояния (вплоть до межконтинентальных,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колько тысяч миль), которая должна была бы наблюдаться пр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низме передачи информации, связанном с распространением волн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ы подчеркивают также, что нет какой-либо ощутимой зависим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ости перцепции от временного интервал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мнению Джана и Дюнне, прямое использование современной физическ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 не имеет особых шансов на успех в объяснении пси-феноменов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я попытки сделать это неоднократно предпринимались. Необходи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тельная смена исследовательской парадигмы. Но так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туальный сдвиг нуждается в принципиально новом понятийн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парате, который еще не создан. Есть ли выход из этого тупика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из возможных способов - расширение смысла уже имеющихся понят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истории науки можно привести много примеров, когда такой, вроде б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то семантический ход оказался весьма плодотворным (ближайший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уждаемой теме - "волна вероятности"). Но ведь использование слова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ычном расширительном значении есть метафора. Джан и Дюнне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лагают рассматривать квантовую механику как комплекс метафор, 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щью которых можно попытаться дать системное описание феномен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же не психология и биология, а именно квантовая механика, стол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екая по своему исходному предмету, может служить основой д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роения моделей пси-явлений? Было бы неверно думать, что дело здес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в богатстве и универсальности ее математического аппарата - э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оятельство, конечно, существенно, но не главно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ые "науки о живом" до сих пор находятся под сильнейш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лиянием редукционистского похода, как бы продолжая (и постепен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долевая) идеологическую инерцию прошлого века. Между т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листический подход впервые наиболее последовательно и плодотвор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изован именно в квантовой механике, а, следовательно, из вс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жества современных научных теорий она оказалась наибол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готовленной к восприятию псипроблемы. Можно указать много признак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- как весьма конкретные аналогии между некоторыми пси-феномена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ак называемой квантовой нелокальностью, так и более широкий круг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; параллели между восточным мистизмом и квантовой картиной мир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квантовая теория начинает выступать как своего рода метаязык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роко применяемый и за пределами исходного круга физических задач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оля кручения и пси-феномен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ервые представление о кручении как объекте физической теор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ло в известной работе Э.Картана. В конце пятидесятых годов бы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риняты попытки построить теорию гравитации с кручением. Т.Киббл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.Шима указали на возможную взаимосвязь кручения пространства-времен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собственным моментом импульса. Взрывной рост числа публикац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л после статей Копчинского и Траутмана, рассмотревш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ологические следствия теории (устранение сингулярности). 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ему времени опубликованы многие сотни работ, посвященных эт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е, и несколько конкурирующих подходов активно развиваются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тературе. Экспериментальный статус концепции основан как на прям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ах, свидетельствующих о макроскопическом проявлении пол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чения, так и весьма обширном и разнообразном массиве данных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может быть осмыслен как иллюстрация фундаментальной ро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чения в физических процессах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основания полагать, что данная концепция может оказаться ключе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ля решения психофизической проблемы. Впервые эта идея был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казана А.Е.Акимовым в работе. Более детально гипотеза развита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тье А.Е.Акимова и В.Н.Бинги. По их мнению, индивидуальное созна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о производить изменение структуры пространства-времени. В сил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ов нелинейности такие изменения могут создавать устойчив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вания, то есть существовать как особого рода торсионный фанто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открывается возможность физического объяснения не толь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чи мысли на расстояние, ясновидения, но и таких, казалось бы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надежно "оккультных" феноменов, как полтергейст, прижизнен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раки и так дале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но Г.И.Шилову, разрабатываемая им версия "вакуум" имеет сво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ом такой онтологический уровень, на котором физическое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ическое в значительной степени совпадают. Постулируется, ч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у всех известных квантовых полей составляет некоторое первичн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е поле, которое есть совокупность элементар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нно-временных вихрей, не имеющих энергии, но переносящ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ю.*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известной статье Г.Шмидт предложил гипотезу, согласно котор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-явления связаны с коллапсом волновой функции. Впоследствии эт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я была развита O.K. де Борегаром в контексте представлений о ро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ережающих потенциалов в явлении эйнштейновской корреляции. Возможн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ль явления квантовой нелокальности в псифеноменах обсуждалась ранее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внительно недавно было выдвинуто предположение, что, по крайн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е, некоторые проявления квантовой нелокальности могут бы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отрены в контексте спинторсионных представлений и, в частност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предложены схемы экспериментов для проверки предположения о том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волновой коллапс сопровождается торсионным возмущением. Так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 появляется еще один аспект, в котором гипотеза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-торсионной природе пси-явлений может быть конкретно разработан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имая во внимание возможность торсионной интерпретации волн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кции, нетрудно проследить связь квантово-механического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го подхода к пси-феноменам. Как мы видели, существенны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ом рассмотренной нами в п.7 модели мира служит представление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и опережающих волн. В формальный аппарат теории об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оненты входят симметрично. Если излучение данного типа поглоща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точно сильно, то благодаря взаимодействию с веществом Вселен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ережающая компонента, как уже отмечалось, исчезает. Критер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аточности можно сформулировать, например, так: если излучение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ущенное из некоторой точки, не имеет никаких шансов выйти з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елы Вселенной, то в данном месте будут наблюдаться толь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здывающие волны. В ином случае наблюдается и опережающ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онента. Таким образом, существование феномена прекогниции мож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значать, что существует некоторый физический агент, имеющ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ережающую компоненту и, следовательно, поглощающийся веществ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 существенно слабее, чем поля, ответственные за четыре род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ых взаимодействи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* Простые рассуждения помогут понять принципиальную особенность пол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чения, важную для обсуждаемого вопроса. Сумма линейных векторо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также линейный вектор. Созерцая вектор, мы не можем сказат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ая пара его составила и была ли эта пара вообще. Для вращения дел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оят иначе. Сумма двух вращений не есть третье вращение Образ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я, вращения не умирают в своей смме. но сохраняются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сти, а при некоторых обстоятельствах информация об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ходных компонентах может быть восстановлена. Это весьма важно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оятельство отличает спин-торсионное поле от векторных полей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серьезные теоретические и экспериментальные основания полагат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таким посредником является торсионное поле, поскольку механизм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я с веществом существенно отличается от, например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ого. Результаты проведенных ранее экспериментов то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трактовать как наличие такой компоненты. Но это означает, ч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рассмотренная нами модель мира в общих чертах соответству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сти, его причинно-временная ткань имеет торсионну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у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ая это краткий обзор, который не ставил своей целью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авнительный анализ особенностей рассмотренных нами программ, отмет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шь, что нет никаких идейных препятствий их будущему сближению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влиянию*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о, что когда в физике появляются новые взаимодействия, или, к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и в прошлом веке, новый род сил, то поначалу это мож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риниматься лишь как небольшое добавление к уже сложившейся карти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. В конце концов оказывается, что такое событие с неизбеж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одит к радикальному изменению нашего понимания устройств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. Можно поэтому надеяться, что развитие спин-торсион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ции приведет к более глубокому пониманию психофизическ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ы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Заключ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 ли все сказанное, что проблема "сознание и физический мир" у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ближайшие годы имеет шанс перестать быть темой только философск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куляций и станет одним из разделов нормальной (в смысле ТКуна)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и?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мы видели, для оптимистической перспективы есть определенн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ия, но, с другой стороны, было бы важно понять, почему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психология и нормальная наука представляют собой как бы дв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мешивающихся жидкости, существуют как бы в двух разных измерениях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более часто встречающееся объяснение - невысокая достоверность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мнительная ценность парапсихологического материала. Спору нет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привести много примерев грубых методических ошибок, самообмана.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в ряде случаев и сознательной мистификаци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*В частности, разработка темы "экологии сознания" может послужи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й целью такого сближени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ведь подобные сюжеты встречаются и в традиционной науке. В то ж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 нельзя не видеть и другого: к настоящему времени выполнен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ельное количество работ, удовлетворяющих самым высоки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одическим критериям и опубликованных в солидных научных изданиях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расхожее мнение об отсутствии у парапсихологи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ьезной экспериментальной базы - своего род предрассудок. Дело ту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рее в проявлении очень простого объективного закона. Назовем 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ловно "правилом порядка сборки". Подобно тому как всякий сложны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низм, состоящий из большого числа деталей, допускает лиш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аниченное число способов его монтажа, так и процесс обретени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еликого Синтеза" имеет критические точки, этапы, последовательн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х не может быть нарушена. Например, сначала объедин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ичества и магнетизма, затем оптика как часть электродинамики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этого теория электрослабых взаимодействий и т.д.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ость детерминирована не исторически сложившими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оятельствами, но устройством мира как целого. Заметный прогрес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-физики как некого аналога исторического пути электро-магнетиз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ожидать только после того, когда сама физика окажется готов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такому синтезу Стартовой точкой синтеза, возможно, послужи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ция спин-торсионных взаимодействий. Что же касается, так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ть, субъективных проявлений данного закона, то у нас пока н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ний ожидать каких-то заметных изменений. Нормальное свойств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рмальной науки - это слепота к тем фактам, которых она не може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снить. Здесь поле деятельности давно известных и хорош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аботанных механизмов вытеснения чужеродной информации вместе с 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сителями. Лишь когда появляется возможность адаптации, необходимо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рета исчезает и виноград перестает быть зеленым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же говорить о более отдаленной и предпочтительной перспективе, т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ры считают полезным привести цитату из книги Л.Н.Толстого: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олько правильное разумение жизни дает должное значение и направл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е вообще и каждой науке в особенности, распределяя их по важност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значения относительно жизни. Если же разумение жизни не таков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им оно вложено во всех нас. то и сама наука будет ложная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то, что мы назовем наукой, определит жизнь, а наше понятие о жизн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ит то, что следует признать наукой. И потому для того, чтоб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а была наукой, должен быть прежде решен вопрос о том, что е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а и что не есть наука, а для этого должно быть уяснено понятие 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"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чень теософской литературы, необходимой для духовно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ствования: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Е.Писарева "Человек видимый и невидимый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С.В. Стульгинский "Космические легенды Востока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"О Карме и Перевоплощении" (по трудам Е.П. Блаватской и книга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Живой Этики")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 А.Н. Клизовский "Основы миропонимания Новой Эпохи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. Е.И. Рерих "Письма" 1, II, III т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. "Оккультизм и Йога" 1, II том (письма Е.И. Рерих в Европу)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7. "Письма Е.И. Рерих в Америку" 1, II, III т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8. ИскандерХанум (Е.И. Рерих) "Чаша Востока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9. "Письма Махатм" (Переписка Космических Учителей с английским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ллигентами)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0. Наталья Рокотова (Е.И. Рерих) "Основы Буддизма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1. П.Ф. Беликов "Эзотерическая биография Рерихов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2. Б.Н.Абрамов "Грани Агни Йоги" 1-Х111 то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3. "Учение Храма", "Теогенезис", "Эзотерика для начинающих", "С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ной Вершины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4. Н.А.Уранов "Огненный подвиг" 1, II том; "Жемчуг исканий";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Размышляя над "Беспредельностью"" t - VI]] том; "Об астрологии";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Нести радость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5. Е.П. Блаватская "Разоблаченная Изида" 1, II том; "Тайная Доктрина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,11,111 том: "Новый Панарион"; "Тайные знания"; "Скрижали Кармы";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ри желания"; "Карма судьбы"; "Голос Безмолвия"; "Теософски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варь"; "Письма"; "Кармические видения"; "Черная магия в науке"; "Из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щер и дебрей Индостана"; "Загадочные племена на Голубых горах";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Дурбар в Лахоре"; "Смерть и бессмертие"; "Терра инкогнито"; "Письм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Синнетту"; "Ключ к теософии"; "Избранные статьи" 1, II часть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Гималайские Братья"; "Эликсир жизни" и т.д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6. Учение "Живая Этика": "Зов", "Озарение", "Община", "Агни Йога"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Беспредельность" 1,11 часть; "Мир Огненный" 1, II, III часть;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ердце", "Иерархия", "Аум", "Братство", "Надземное" 1, II часть: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Криптограммы Востока", "Напутствие вождю"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ведения об автора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имов Анатолий Евгеньевич - директор Международного институт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етической и прикладной физики Российской Академии естествен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, академик Международной Академии энергоинформационных наук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неральный директор межотраслевого научно-технического центр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чурных и нетрадиционных технологий, г.Москва. Московский Александ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кторович - ведущий научный сотрудник Международного институт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етической и прикладной физики Российской Академии естественны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, г.Москв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мей меняет свою кожу, птицы - оперенья, деревья листья, человек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лочки, а идеи - формы своего выражения. Идеи, выражающ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ложные истины Жизни, - бессмертны, но формы их выражения меняю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временно стечением эволюции сознания и мысли. Это условие над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ь очень широко. Мысль остановить нельзя, равно как и убить идею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ея слияния двух Миров, идея их объединения будет утверждена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и человека. Это требование Эволюции. Для Эволюции безразлично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это осуществится, если цель будет достигнута. Религия в этом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успела, но преуспеет наука, которая уверенно шагает, сама не зна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. в область! Незримого Мира. Мракобесы и церковники будут вопить!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изывать кары небесные на тех, кто помимо их осмелился взять в сво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ки ключи от врат в царство Знания и Света. Но мир остается все тем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, истина строения Мироздания неизменной и открытые, и еще неоткрыты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ы Материи неизменными в основе своей. А все непонимание, вс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речия, вся терминология, споры, невежество - все это остается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тъемлемым достоянием людей, не могущих вместить явления чудовищно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ительности всех своих знаний, доступных уму человека на настоящей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упени его эволюционного развития. Необходимо понято, что н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пределов познания мира и законов его , что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едельности живет человек, что даже Материя в выражении тончайших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х проявлений тоже беспредельна и познана до конца во всем объем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ем и всех выявлениях своих быть не может. К чему унижать Материю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дя ее к тому. что в данный момент познано вашей наукой? Она ещ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стоит на пороге величайших открытий в области беспредельного!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навания мира и тех элементов, из которых он состоит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и "Агни Йоги", т.2. § 374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ое предназначение человека совершенно не понимается. Неужел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а ему жизнь для того, чтобы бессмысленно прозябать на коре планеты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ечение нескольких десятков лет, чтобы затем уйти в небытие и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чезнуть? Нет ничего более абсурдного, нежели подобная нелепость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творцом Пламенных Логосов предназначено быть человеку, и в этом -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ысл воплощений его на Земле. Скоро наука откроет врата в Мир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римый, докажет факт внеплотного существования духа, получит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печатки Надземного Мира и утвердит связь двух Миров, и тогда перед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ом встанет вопрос - зачем и для чего оно существует. Учени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й Этики даст ответ на все эти вопросы. Помогут и записи эти. Вс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людям дано, когда время настанет проснуться. Близко оно, и над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анее приготовить пищу для духа. Поздно будет готовить, когда над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раздать. Вот почему так много дается сейчас. Ради Будущег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ется, которое приближается неотвратимо. Уходящая Пятая рас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ротивляется жестко неизбежности огненной. Но сроки подходят, и все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не соответствует ступени Эволюции, со сцены сойдет. Будущ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и Земли настолько не соответствует настоящему ее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ю, что даже трудно представить себе, как воплотится оно в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ые формы, но оно суждено, и осуществление его неизбежно. И пища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духа будет очень нужна. Потому заботливо соберем каждую кроху,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ую крупицу сверх посылаемых мыслей. Все пригодится, ибо велико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ообразие сознаний. Заботливо все подберем. Голод духа велик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ни "Агни Йоги" 3 т., § 550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0:48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11-11T10:53:00Z</dcterms:modified>
  <cp:revision>3</cp:revision>
  <dc:subject/>
  <dc:title>                        СОЗНАНИЕ И ПСИХОФИЗИКА</dc:title>
</cp:coreProperties>
</file>