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spacing w:before="480" w:after="0"/>
        <w:ind w:left="0" w:right="0" w:hanging="0"/>
        <w:outlineLvl w:val="0"/>
        <w:rPr/>
      </w:pPr>
      <w:r>
        <w:rPr>
          <w:rFonts w:ascii="Times New Roman" w:hAnsi="Times New Roman"/>
          <w:shadow/>
          <w:color w:val="3333FF"/>
          <w:sz w:val="24"/>
          <w:lang w:eastAsia="en-US"/>
        </w:rPr>
        <w:t xml:space="preserve">СОВЕТЫ, </w:t>
      </w:r>
    </w:p>
    <w:p>
      <w:pPr>
        <w:pStyle w:val="Title"/>
        <w:numPr>
          <w:ilvl w:val="0"/>
          <w:numId w:val="0"/>
        </w:numPr>
        <w:bidi w:val="0"/>
        <w:spacing w:before="120" w:after="360"/>
        <w:ind w:left="0" w:right="0" w:hanging="0"/>
        <w:outlineLvl w:val="0"/>
        <w:rPr/>
      </w:pPr>
      <w:r>
        <w:rPr>
          <w:rFonts w:ascii="Times New Roman" w:hAnsi="Times New Roman"/>
          <w:shadow/>
          <w:color w:val="3333FF"/>
          <w:sz w:val="24"/>
          <w:lang w:eastAsia="en-US"/>
        </w:rPr>
        <w:t>КОТОРЫЕ МОГУТ ИЗМЕНИТЬ ВАШУ ЖИЗНЬ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Человек – единственное живое существо, которое разговаривает с собой. На протяжении всего дня вы постоянно разговариваете сами с собой и собираете информацию об окружающей действительности. Вы действуете точно так же, как программист, вносящий информацию в компьютер, за одним только исключением: вы и программист, и компьютер одновременно. Ваши пять чувств осуществляют программирование, и если вы смотрите на вещи неправильно, то теряете связь с реальностью и начинаете видеть мир лишь таким, каким хотите его видеть. Успешная и счастливая жизнь зависит от правильной обратной связи между окружающей действительностью и вашим сознанием.</w:t>
      </w:r>
    </w:p>
    <w:p>
      <w:pPr>
        <w:pStyle w:val="Title"/>
        <w:numPr>
          <w:ilvl w:val="0"/>
          <w:numId w:val="0"/>
        </w:numPr>
        <w:bidi w:val="0"/>
        <w:spacing w:before="240" w:after="120"/>
        <w:ind w:left="0" w:right="0" w:hanging="0"/>
        <w:outlineLvl w:val="0"/>
        <w:rPr/>
      </w:pPr>
      <w:r>
        <w:rPr>
          <w:rFonts w:ascii="Tahoma" w:hAnsi="Tahoma"/>
          <w:lang w:eastAsia="en-US"/>
        </w:rPr>
        <w:t>ЗОЛОТО В ВАШЕМ ПОДВАЛЕ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Что вы скажете, если кто-нибудь сообщит вам, что в подвале вашего дома стоит ящик полный золотых монет? Вы можете по-разному выразить свое изумление, но в любом случае не сделаете одного: не пропустите такое сообщение мимо ушей. Вы наверняка спуститесь вниз, принесете ящик с золотыми монетами и найдете им применение. Однако случалось ли вам думать о том, что большинство из нас всю жизнь имеет ящик с золотом в подвале своего ума, но никогда им не пользуется? Глубоко под поверхностным уровнем мышления лежит та замечательная часть нашего рассудка, которая называется «подсознание». Все откладывается в подсознании, но ничто никогда не выходит оттуда. Это склад памяти, огромное запрятанное хранилище знаний. Чтобы достичь успеха, мы должны лучше пользоваться им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Наше подсознание можно поставить на службу в повседневной жизни. Вы сможете действовать значительно эффективнее, выполняя работу опытного секретаря при вашем сознании, напоминая себе об определенных вещах, которые надо сделать в определенное время, если научитесь вылавливать информацию, пропущенную сознательной частью вашего ума. Как в компьютере, каждый факт и каждое впечатление, полученные вашим сознанием, всегда хранятся под поверхностным уровнем мышления, в подсознании. Как же научиться развивать и использовать эту чудесную силу? Это, конечно, нельзя сделать на скорую руку. Скрытые силы подсознания должны развиваться в процессе медленной и систематической концентрации и направляться нашей волей и воображением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Решайте, чего вы хотите от вашего подсознания, и давайте ему по одному заданию каждый раз. Если вы хотите решить определенную проблему, проводите примерно по пять минут утром и вечером в спокойном размышлении о том, что решение формируется на уровне вашего подсознания. Затем неожиданно – щелк! – решение будет готово. И это будет верное решение, поскольку подсознание в своем источнике открыто мудрости Всеобщего Разума. Если вы хотите быть здоровым, сконцентрируйтесь на мыслях о здоровье; не мешайте себе мыслями о болезни и слабости. Если вы хотите добиться успеха, то не думайте о себе как о неудачнике. То, что постоянно занимает вашу сознательную часть, проникнет в ваше подсознание и постепенно станет частью вашего опыта, поэтому необходимо думать о положительном и созидательном. Всегда помните, что подсознание в своем источнике открыто мудрости Всеобщего Разума. Доверяйте этой мудрости, и вы будете делать меньше ошибок, станете здоровей и счастливее. Вы будете жить более плодотворно.</w:t>
      </w:r>
    </w:p>
    <w:p>
      <w:pPr>
        <w:pStyle w:val="Title"/>
        <w:numPr>
          <w:ilvl w:val="0"/>
          <w:numId w:val="0"/>
        </w:numPr>
        <w:bidi w:val="0"/>
        <w:spacing w:before="240" w:after="120"/>
        <w:ind w:left="0" w:right="0" w:hanging="0"/>
        <w:outlineLvl w:val="0"/>
        <w:rPr/>
      </w:pPr>
      <w:r>
        <w:rPr>
          <w:rFonts w:ascii="Tahoma" w:hAnsi="Tahoma"/>
          <w:lang w:eastAsia="en-US"/>
        </w:rPr>
        <w:t>ЧТО ВАС УДЕРЖИВАЕТ?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Были ли у вас в молодости грандиозные планы, великие мечты – писать книги или картины, начать собственное дело или заняться другой творческой деятельностью? У большинства из нас наверняка были. А если быть совершенно честными перед самим собой, большинство из нас лелеет эти мечты и по сей день, но оправдывает свою бездеятельность тем, что приходится выполнять другие обязательства, поддерживать свое пошатнувшееся здоровье. Мы придумываем в свое оправдание совершенно пустые отговорки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Задумайтесь на минутку о Юлии Цезаре. Знаете ли вы, что Цезарь писал свои комментарии ночью в палатке, когда все римское войско спало, на следующее утро вел своих солдат в сражение? Знаете ли вы, что Гендель написал свои лучшие музыкальные произведения после того, как врачи сказали ему, что он неизлечимо болен? Что Бетховен писал музыку и после того, как совершенно оглох? Задумывались ли вы над тем, что трое великих поэтов – Гомер, Мильтон и Данте – были слепыми?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Подумайте о Даниеле Дефо, авторе «Робинзона Крузо»: он создал свою книгу, находясь в тюрьме. Джон Баньян написал «Путь пилигрима» за решеткой. Лютер перевел Библию, сидя в заключении в Вартбургском замке. Данте двадцать лет трудился в изгнании, а «Дон-Кихот» был написан Сервантесом в мадридской тюрьме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Возможно, вы скажете: «Все это замечательно, но мне нужно работать». Ну что ж, друг мой, тогда у меня есть для вас новости. Вы представляете себе толщину романа «Унесенные ветром?» Маргарет Митчелл написала его, работая в газете полный день. Вы чувствуете, что поставлены в проигрышное положение из-за физических недостатков? А знаете ли вы, что у лорда Кэвэно, члена парламента, не было ни рук, ни ног и тем не менее он добирался до парламента самостоятельно?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Подумайте еще раз о заветных желаниях, хранящихся в вашей душе. Взвесьте снова аргументы, придуманные вами в оправдание невозможности исполнения вашей мечты. Поймите, что эти оправдания в действительности являются фальшивыми. Отбросьте их в сторону и настройтесь на то, что ваши желания исполнимы и воплощение их находится в ваших руках. Помните: вы – единственный, кто удерживает вас на месте.</w:t>
      </w:r>
    </w:p>
    <w:p>
      <w:pPr>
        <w:pStyle w:val="Normal"/>
        <w:bidi w:val="0"/>
        <w:spacing w:before="120" w:after="0"/>
        <w:ind w:left="0" w:right="0" w:hanging="0"/>
        <w:jc w:val="right"/>
        <w:rPr>
          <w:lang w:val="en-US"/>
        </w:rPr>
      </w:pPr>
      <w:r>
        <w:rPr>
          <w:lang w:val="en-US" w:eastAsia="en-US"/>
        </w:rPr>
        <w:t xml:space="preserve">Роберт ЭНТОНИ, </w:t>
      </w:r>
      <w:r>
        <w:rPr>
          <w:i/>
          <w:lang w:val="en-US" w:eastAsia="en-US"/>
        </w:rPr>
        <w:t>психолог</w:t>
      </w:r>
      <w:r>
        <w:rPr>
          <w:lang w:val="en-US" w:eastAsia="en-US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en-US"/>
    </w:rPr>
  </w:style>
  <w:style w:type="paragraph" w:styleId="Title">
    <w:name w:val="Title"/>
    <w:basedOn w:val="Normal"/>
    <w:qFormat/>
    <w:pPr>
      <w:spacing w:before="360" w:after="120"/>
      <w:jc w:val="center"/>
    </w:pPr>
    <w:rPr>
      <w:rFonts w:ascii="Arial" w:hAnsi="Arial"/>
      <w:b/>
      <w:spacing w:val="20"/>
      <w:sz w:val="20"/>
      <w:lang w:val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0</Characters>
  <CharactersWithSpaces>4416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6:23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2-12-27T16:38:00Z</dcterms:modified>
  <cp:revision>3</cp:revision>
  <dc:subject/>
  <dc:title>Советы, которые могут изменить вашу жиз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