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Н.Д.Спирина</w:t>
      </w:r>
    </w:p>
    <w:p>
      <w:pPr>
        <w:pStyle w:val="FR1"/>
        <w:spacing w:lineRule="auto" w:line="319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FR1"/>
        <w:spacing w:lineRule="auto" w:line="319"/>
        <w:rPr>
          <w:rFonts w:ascii="Arial" w:hAnsi="Arial" w:cs="Arial"/>
          <w:b/>
          <w:b/>
          <w:i/>
          <w:i/>
          <w:u w:val="single"/>
          <w:lang w:val="ru-RU"/>
        </w:rPr>
      </w:pPr>
      <w:r>
        <w:rPr>
          <w:rFonts w:cs="Arial" w:ascii="Arial" w:hAnsi="Arial"/>
          <w:b/>
          <w:i/>
          <w:u w:val="single"/>
          <w:lang w:val="ru-RU"/>
        </w:rPr>
        <w:t xml:space="preserve">В стране, </w:t>
      </w:r>
    </w:p>
    <w:p>
      <w:pPr>
        <w:pStyle w:val="FR1"/>
        <w:spacing w:lineRule="auto" w:line="319"/>
        <w:rPr>
          <w:b/>
          <w:b/>
          <w:u w:val="single"/>
        </w:rPr>
      </w:pPr>
      <w:r>
        <w:rPr>
          <w:b/>
          <w:u w:val="single"/>
        </w:rPr>
        <w:t>где все возможно</w:t>
      </w:r>
    </w:p>
    <w:p>
      <w:pPr>
        <w:pStyle w:val="Normal"/>
        <w:spacing w:lineRule="auto" w:line="240" w:before="460" w:after="0"/>
        <w:ind w:hanging="0"/>
        <w:jc w:val="center"/>
        <w:rPr/>
      </w:pPr>
      <w:r>
        <w:rPr/>
        <w:t>повесть - сказка</w:t>
      </w:r>
    </w:p>
    <w:p>
      <w:pPr>
        <w:pStyle w:val="Normal"/>
        <w:spacing w:lineRule="auto" w:line="240" w:before="460" w:after="0"/>
        <w:ind w:hanging="0"/>
        <w:jc w:val="center"/>
        <w:rPr/>
      </w:pPr>
      <w:r>
        <w:rPr/>
        <w:drawing>
          <wp:inline distT="0" distB="0" distL="0" distR="0">
            <wp:extent cx="47498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8" r="-7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6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480" w:right="400" w:hanging="0"/>
        <w:jc w:val="center"/>
        <w:rPr>
          <w:sz w:val="18"/>
        </w:rPr>
      </w:pPr>
      <w:r>
        <w:rPr>
          <w:sz w:val="18"/>
        </w:rPr>
        <w:t>Сибирское Рериховское Общество Новосибирск 2000</w:t>
      </w:r>
    </w:p>
    <w:p>
      <w:pPr>
        <w:pStyle w:val="Normal"/>
        <w:rPr/>
      </w:pPr>
      <w:r>
        <w:rPr/>
        <w:t>Началось всё это в горах. Подпасок Петя. помогавший летом своему с старому деду пасти овец. а зимой усердно посе</w:t>
        <w:softHyphen/>
        <w:t>щавший платную сельскую школу, вместе с остальными ре</w:t>
        <w:softHyphen/>
        <w:t>бятами любил лазить по скалам, забираться в горные ущелья и выискивать новые, ещё не обследованные, таинственные места. Он был очень любознательный мальчик. Его интересо</w:t>
        <w:softHyphen/>
        <w:t>вали такие вещи, о которых ему ничего не могли рассказать ни его старый дед. ни бабушка, ни знакомые ребята, ни школь</w:t>
        <w:softHyphen/>
        <w:t>ные учителя, к которым он постоянно обращался с самыми неожиданными вопросами, ни даже их сельский учитель, ко</w:t>
        <w:softHyphen/>
        <w:t>торый считался самым учёным человеком во всей округе.</w:t>
      </w:r>
    </w:p>
    <w:p>
      <w:pPr>
        <w:pStyle w:val="Normal"/>
        <w:rPr/>
      </w:pPr>
      <w:r>
        <w:rPr/>
        <w:t>Пете, например, очень хотелось знать, о чём поют и раз</w:t>
        <w:softHyphen/>
        <w:t>говаривают между собой птицы, живые ли скалы и деревья. что происходит на Луне и звёздах, и очень многое другое. Ба</w:t>
        <w:softHyphen/>
        <w:t>бушка рассказывала Пете множество всяких сказок и легенд. большая мастерица была она на это, но и там он не находил ответа на свои вопросы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Часто, лёжа ночью на овчине под открытым небом око</w:t>
        <w:softHyphen/>
        <w:t>ло своего затихшего стада, он смотрел на переливающиеся</w:t>
      </w:r>
    </w:p>
    <w:p>
      <w:pPr>
        <w:pStyle w:val="Normal"/>
        <w:spacing w:lineRule="auto" w:line="240"/>
        <w:ind w:hanging="0"/>
        <w:rPr/>
      </w:pPr>
      <w:r>
        <w:rPr/>
        <w:t>в пропасть. В ушах завыл ветер и перехватило дыхание. Но •это продолжалось недолго.</w:t>
      </w:r>
    </w:p>
    <w:p>
      <w:pPr>
        <w:pStyle w:val="Normal"/>
        <w:spacing w:lineRule="auto" w:line="240"/>
        <w:rPr/>
      </w:pPr>
      <w:r>
        <w:rPr/>
        <w:t>Через минуту Петя очнулся и огляделся вокруг. Всё было как будто то же и, тем не менее, совсем иное. Каждый цве</w:t>
        <w:softHyphen/>
        <w:t>ток, каждая травинка, каждый камень были живые, и всё жило своей особой жизнью. В чашечке каждого цветка горел и тре</w:t>
        <w:softHyphen/>
        <w:t>петал огонёк, излучавший сияние вокруг себя; каждый ка</w:t>
        <w:softHyphen/>
        <w:t>мень светился, и свет этот исходил от бесчисленного коли</w:t>
        <w:softHyphen/>
        <w:t>чества живых и движущихся частиц-атомов, из которых со</w:t>
        <w:softHyphen/>
        <w:t>стоял каждый камень; скалы были как столбы огня; деревья росли и дышали на глазах, и было видно, как соки, всасыва</w:t>
        <w:softHyphen/>
        <w:t>емые корнями из почвы, текли вверх по дереву и напитыва</w:t>
        <w:softHyphen/>
        <w:t>ли его. Всё кругом было прозрачное и лучистое, и краски неба, земли и растений были необыкновенно яркие, сочные и блестящие.</w:t>
      </w:r>
    </w:p>
    <w:p>
      <w:pPr>
        <w:pStyle w:val="Normal"/>
        <w:spacing w:lineRule="auto" w:line="240"/>
        <w:rPr/>
      </w:pPr>
      <w:r>
        <w:rPr/>
        <w:t>Петя не знал, на что смотреть, так всё было красиво и удивительно. Ему хотелось смеяться и прыгать от радости, но он боялся пошевелиться, чтоб как-нибудь не прервать волшеб</w:t>
        <w:softHyphen/>
        <w:t>ное видение.</w:t>
      </w:r>
    </w:p>
    <w:p>
      <w:pPr>
        <w:pStyle w:val="Normal"/>
        <w:rPr/>
      </w:pPr>
      <w:r>
        <w:rPr/>
        <w:t>В это время из прозрачного воздуха возникла лёгкая го</w:t>
        <w:softHyphen/>
        <w:t>лубая фигура, плывшая над землёй, как облачко, и прибли</w:t>
        <w:softHyphen/>
        <w:t>жавшаяся к нему. Это была прекрасная девушка, с нежным, светлым лицом и огромными лучистыми глазами, одетая в длинное голубое одеяние, на котором то здесь то там вспыхи</w:t>
        <w:softHyphen/>
        <w:t>вали синие искры. Вся она была окружена ровным голубым светом, озарявшим всё вокруг. Петя никогда не видел таких существ. От неожиданности он растерялся и с перепугу со</w:t>
        <w:softHyphen/>
        <w:t>рвал с себя очки. И сразу всё исчезло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еред ним была та же лужайка, деревья и горы. Но толь</w:t>
        <w:softHyphen/>
        <w:t>ко всё показалось Пете страшно тусклым и серым после тех красок и света, которые он только что видел. Даже небо, при</w:t>
      </w:r>
    </w:p>
    <w:p>
      <w:pPr>
        <w:pStyle w:val="Normal"/>
        <w:spacing w:lineRule="auto" w:line="240"/>
        <w:ind w:hanging="0"/>
        <w:rPr/>
      </w:pPr>
      <w:r>
        <w:rPr/>
        <w:t>ярком солнце, теперь выглядело как выгоревшая блёклая шерсть. Петя чуть не заплакал от горя. «Что я наделал, — про</w:t>
        <w:softHyphen/>
        <w:t>шептал он, — как мне теперь опять вернуться?» Он растерян</w:t>
        <w:softHyphen/>
        <w:t>но огляделся, и взгляд его упал на очки, которые он держал в руке. «Да ведь в них-то всё и дело, — вскричал он, —я надену их и снова буду там и ничего не буду больше бояться». И он храбро натянул волшебные очки с твёрдой решимостью не снимать их ни при каких обстоятельствах.</w:t>
      </w:r>
    </w:p>
    <w:p>
      <w:pPr>
        <w:pStyle w:val="Normal"/>
        <w:spacing w:lineRule="auto" w:line="240"/>
        <w:rPr/>
      </w:pPr>
      <w:r>
        <w:rPr/>
        <w:t>Он опять был там, в этой прекрасной, лучистой, сверка</w:t>
        <w:softHyphen/>
        <w:t>ющей Стране, и голубая девушка стояла уже рядом с ним и, ласково улыбаясь, глядела на него. Нежным, тихим голосом, похожим на отдалённую музыку, она сказала: «Напрасно ты испугался меня. Я твой друг. Я знаю тебя давно и знаю хоро</w:t>
        <w:softHyphen/>
        <w:t>шо, о чём ты мечтаешь, чего хочешь и что любишь. Я часто бывала около тебя, но ты не мог меня видеть без волшебных очков. Но из нашей Страны видно всё».</w:t>
      </w:r>
    </w:p>
    <w:p>
      <w:pPr>
        <w:pStyle w:val="Normal"/>
        <w:rPr/>
      </w:pPr>
      <w:r>
        <w:rPr/>
        <w:t>«Где я и как называется эта Страна?» — спросил Петя. «Она называется "Страна, где всё возможно", и тебе посчаст</w:t>
        <w:softHyphen/>
        <w:t>ливилось попасть сюда потому, что ты очень этого хотел, и потому, что у тебя доброе сердце и ты никому не причинял вреда. Это Страна исполнения всех лучших желаний, и здесь можно узнать обо всём, что тебя интересует. Только ты не дол</w:t>
        <w:softHyphen/>
        <w:t>жен до поры до времени никому об этом рассказывать и дол</w:t>
        <w:softHyphen/>
        <w:t>жен продолжать жить, как жил до сих пор, лишь время от вре</w:t>
        <w:softHyphen/>
        <w:t>мени заглядывая сюда. А я буду здесь с тобой и помогу тебе»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ак зовут тебя?» — спросил Петя прекрасную девуш</w:t>
        <w:softHyphen/>
        <w:t>ку, с восхищением глядя на неё. «Меня зовут Ариэла, и если ты захочешь увидеть меня, тебе стоит только надеть очки и крепко подумать обо мне, и мы будем вместе». «Почему, — спросил Петя, — в очки всё выглядит гораздо красивее?» «По</w:t>
        <w:softHyphen/>
        <w:t>тому что в них ты видишь всё таким, какое оно есть на самом</w:t>
      </w:r>
    </w:p>
    <w:p>
      <w:pPr>
        <w:pStyle w:val="Normal"/>
        <w:spacing w:lineRule="auto" w:line="240"/>
        <w:ind w:hanging="0"/>
        <w:rPr/>
      </w:pPr>
      <w:r>
        <w:rPr/>
        <w:t>деле, а без очков наше зрение не может уловить многого... Очки твои никто у тебя отнять не сможет, потому что они невидимы для других людей, и они всегда будут при тебе; но ты можешь лишиться их, если совершишь какой-нибудь дурной поступок. Сюда могут проникать люди только с чистым сердцем и спо</w:t>
        <w:softHyphen/>
        <w:t>койной совестью. А теперь давай полетаем». И при этих сло</w:t>
        <w:softHyphen/>
        <w:t>вах Ариэла, как лёгкое облачко, без всяких усилий поднялась на воздух.</w:t>
      </w:r>
    </w:p>
    <w:p>
      <w:pPr>
        <w:pStyle w:val="Normal"/>
        <w:spacing w:lineRule="auto" w:line="240"/>
        <w:ind w:firstLine="560"/>
        <w:rPr/>
      </w:pPr>
      <w:r>
        <w:rPr/>
        <w:t>«Лети за мной», — позвала она сверху. «Но я не могу летать, — ответил Петя со слезами в голосе. — Я не умею». «Здесь всё возможно, — отвечала девушка и настойчиво по</w:t>
        <w:softHyphen/>
        <w:t>вторила: — Лети за мной». Петя вскочил на ноги, неуклюже взмахнул руками и вдруг почувствовал, что он отделяется от земли. Он взмахнул руками ещё и ещё и поднялся выше. «Тебе совсем не нужно махать руками, — сказала Ариэла, парившая вокруг него, не делая при этом никаких движений. — Ты мо</w:t>
        <w:softHyphen/>
        <w:t>жешь здесь двигаться в любом направлении и с любой ско</w:t>
        <w:softHyphen/>
        <w:t>ростью. Здесь твоё тело легче пера и управляется только тво</w:t>
        <w:softHyphen/>
        <w:t>ими желаниями. Главное, не сомневайся и не бойся ничего». И она повернулась и полетела, поднимаясь всё выше и выше в голубой сверкающий воздух, над горящими зелёным огнём де</w:t>
        <w:softHyphen/>
        <w:t>ревьями и вершинами полыхавших синим пламенем гор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0"/>
        <w:rPr/>
      </w:pPr>
      <w:r>
        <w:rPr/>
        <w:t>Петя устремился за ней, не чувствуя тела и наслаждаясь ощущением необыкновенного блаженства от быстрого, за</w:t>
        <w:softHyphen/>
        <w:t>хватывающего дух полёта. «Какое счастье — летать, — поду</w:t>
        <w:softHyphen/>
        <w:t>мал он. — Век бы летал, не переставая!» Нечаянно он взгля</w:t>
        <w:softHyphen/>
        <w:t>нул вниз, и сердце его замерло. Только сейчас он понял, на какую страшную высоту он поднялся. Земля была бесконечно далеко внизу и походила на географическую карту, с узкой бле</w:t>
        <w:softHyphen/>
        <w:t>стящей ленточкой реки, зелёными пятнами полей и тёмными линиями гор.</w:t>
      </w:r>
    </w:p>
    <w:p>
      <w:pPr>
        <w:pStyle w:val="Normal"/>
        <w:spacing w:lineRule="auto" w:line="240"/>
        <w:ind w:left="40" w:firstLine="520"/>
        <w:rPr/>
      </w:pPr>
      <w:r>
        <w:rPr/>
        <w:t>«А что, если я упаду», — в страхе подумал Петя. В это же мгновение голова его закружилась, он почувствовал, что тело его стало тяжёлое, и он неудержимо, камнем свалился вниз. К своему удивлению, он не ушибся и не разбился и только чувствовал сильное сердцебиение и дрожь во всём теле.</w:t>
      </w:r>
    </w:p>
    <w:p>
      <w:pPr>
        <w:pStyle w:val="Normal"/>
        <w:spacing w:lineRule="auto" w:line="240"/>
        <w:ind w:left="40" w:firstLine="520"/>
        <w:rPr/>
      </w:pPr>
      <w:r>
        <w:rPr/>
        <w:t>Смущённый и расстроенный, Петя поднялся на ноги. Рядом с ним уже стояла Ариэла и спокойно смотрела на него. «Ты опять испугался и поэтому упал, — сказала она. — А бо</w:t>
        <w:softHyphen/>
        <w:t>яться было совсем нечего. Но ты ещё не знал, что в этой Стра</w:t>
        <w:softHyphen/>
        <w:t>не можно падать и подниматься, проходить сквозь стены, горы, деревья, проникать под землю и под воду без всякого ущерба для себя. Но если ты, пролетая сквозь стену, подумаешь, что расшибешь себе об неё лоб, она станет твёрдой и ты сквозь неё не пройдёшь».</w:t>
      </w:r>
    </w:p>
    <w:p>
      <w:pPr>
        <w:pStyle w:val="Normal"/>
        <w:spacing w:lineRule="auto" w:line="240"/>
        <w:ind w:left="40" w:firstLine="520"/>
        <w:rPr/>
      </w:pPr>
      <w:r>
        <w:rPr/>
        <w:t>Петя слушал чудесную девушку со всё возрастающим интересом. «А если я пройду сквозь стену к кому-нибудь в дом, меня там увидят?» — спросил он. «Без волшебных очков тебя увидеть никто не может, — отвечала Ариэла. — А ими обладают очень немногие».</w:t>
      </w:r>
    </w:p>
    <w:p>
      <w:pPr>
        <w:pStyle w:val="Normal"/>
        <w:ind w:left="40" w:firstLine="520"/>
        <w:rPr/>
      </w:pPr>
      <w:r>
        <w:rPr/>
        <w:t>Тут Петя вдруг вспомнил про своего деда и мгновенно увидел его, сидящего в обычной позе около своего стада. «Он, наверное, уже потерял меня и будет бранить, — вздохнул он. — Ведь прошло так много времени!» «Никакого времени не про</w:t>
        <w:softHyphen/>
        <w:t>шло», — возразила Ариэла. «Как не прошло! — вскричал Петя. — Я столько времени нахожусь здесь, летаю и разгова</w:t>
        <w:softHyphen/>
        <w:t>риваю с тобой. Наверное, уже скоро вечер»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520"/>
        <w:rPr/>
      </w:pPr>
      <w:r>
        <w:rPr/>
        <w:t>«В нашей Стране нет времени, — пояснила Ариэла. — Вернее сказать, наше "время" не имеет ничего общего с ваши</w:t>
        <w:softHyphen/>
        <w:t>ми земными часами. Ты можешь узнать здесь массу вещей и пережить множество приключений, а на Земле и минуты не пройдёт; и наоборот, тебе покажется, что здесь ты был</w:t>
      </w:r>
      <w:r>
        <w:rPr>
          <w:b/>
        </w:rPr>
        <w:t xml:space="preserve"> только</w:t>
      </w:r>
    </w:p>
    <w:p>
      <w:pPr>
        <w:pStyle w:val="Normal"/>
        <w:spacing w:lineRule="auto" w:line="240"/>
        <w:ind w:hanging="0"/>
        <w:jc w:val="left"/>
        <w:rPr/>
      </w:pPr>
      <w:r>
        <w:rPr/>
        <w:t>мгновение, а там уже и год прошёл. Здесь совсем другие меры для всего».</w:t>
      </w:r>
    </w:p>
    <w:p>
      <w:pPr>
        <w:pStyle w:val="Normal"/>
        <w:spacing w:lineRule="auto" w:line="240"/>
        <w:ind w:left="40" w:firstLine="500"/>
        <w:rPr/>
      </w:pPr>
      <w:r>
        <w:rPr/>
        <w:t>Пете захотелось проверить, так ли это. Он наскоро про</w:t>
        <w:softHyphen/>
        <w:t>стился с голубой девушкой и снял очки. Снова он попал в свой привычный, знакомый мир и тотчас же взглянул на солнце. У Пети не было часов, и время он определял в горах всегда по солнцу. К его изумлению, солнце как будто застыло на месте с тех пор, как с Петей случилось всё это странное происшествие. Оно находилось всё там же на востоке, где ему и полагалось быть ранним утром, и теми же косыми лучами озаряло ту же местность. Петя схватил свою широкополую шляпу и пасту</w:t>
        <w:softHyphen/>
        <w:t>шью палку и поспешно побежал к деду.</w:t>
      </w:r>
    </w:p>
    <w:p>
      <w:pPr>
        <w:pStyle w:val="Normal"/>
        <w:spacing w:lineRule="auto" w:line="240"/>
        <w:ind w:left="40" w:firstLine="500"/>
        <w:rPr/>
      </w:pPr>
      <w:r>
        <w:rPr/>
        <w:t>Дед сидел всё в том же положении, в каком его видел в волшебные очки внук, и спокойно наблюдал за своим ста</w:t>
        <w:softHyphen/>
        <w:t>дом. Он с удивлением взглянул на запыхавшегося мальчика и спросил: «Ты чего это прискакал сломя голову? Напугал тебя кто-нибудь, что ли?» «А я давно ушёл отсюда, дедуш</w:t>
        <w:softHyphen/>
        <w:t>ка?» — спросил Петя. «Да ты не в себе, али заболел? — всполошился дед. — Совсем недавно ушёл, ещё и солнце-то не поднялось. Бегаешь, как дикий козёл, невесть где и счёт времени потерял. Одичаешь ты тут за лето совсем».</w:t>
      </w:r>
    </w:p>
    <w:p>
      <w:pPr>
        <w:pStyle w:val="Normal"/>
        <w:spacing w:lineRule="auto" w:line="240"/>
        <w:ind w:left="40" w:firstLine="500"/>
        <w:rPr/>
      </w:pPr>
      <w:r>
        <w:rPr/>
        <w:t>Петя не слушал больше разворчавшегося деда. Он сооб</w:t>
        <w:softHyphen/>
        <w:t>ражал своё. «Значит, всё это правда, что сказала Ариэла», — думал он, и ему хотелось прыгать, смеяться и хлопать в ладо</w:t>
        <w:softHyphen/>
        <w:t>ши от радости. Но он ничем не выдал своих чувств. Он пони</w:t>
        <w:softHyphen/>
        <w:t>мал, что ему был доверен великий секрет, сказочная тайна, которую надо беречь и хранить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500"/>
        <w:rPr/>
      </w:pPr>
      <w:r>
        <w:rPr/>
        <w:t>Сказка, о которой он так давно мечтал, наконец сама при</w:t>
        <w:softHyphen/>
        <w:t>шла к нему. Он был счастлив. С этого началась для Пети но</w:t>
        <w:softHyphen/>
        <w:t>вая, небывалая и чудесная жизнь.</w:t>
      </w:r>
    </w:p>
    <w:p>
      <w:pPr>
        <w:pStyle w:val="FR4"/>
        <w:spacing w:before="0" w:after="0"/>
        <w:ind w:left="0" w:right="0" w:hanging="0"/>
        <w:rPr>
          <w:i/>
          <w:i/>
          <w:sz w:val="20"/>
        </w:rPr>
      </w:pPr>
      <w:r>
        <w:rPr>
          <w:i/>
          <w:sz w:val="20"/>
        </w:rPr>
        <w:t>Глава 2</w:t>
      </w:r>
    </w:p>
    <w:p>
      <w:pPr>
        <w:pStyle w:val="FR3"/>
        <w:rPr/>
      </w:pPr>
      <w:r>
        <w:rPr/>
        <w:t>Полет на</w:t>
      </w:r>
      <w:r>
        <w:rPr>
          <w:b w:val="false"/>
        </w:rPr>
        <w:t xml:space="preserve"> другую</w:t>
      </w:r>
      <w:r>
        <w:rPr>
          <w:b w:val="false"/>
          <w:i w:val="false"/>
        </w:rPr>
        <w:t xml:space="preserve"> Звезду</w:t>
      </w:r>
    </w:p>
    <w:p>
      <w:pPr>
        <w:pStyle w:val="Normal"/>
        <w:spacing w:lineRule="auto" w:line="240" w:before="140" w:after="0"/>
        <w:rPr/>
      </w:pPr>
      <w:r>
        <w:rPr/>
        <w:t>Однажды, встав по своему обыкновению до восхода солн</w:t>
        <w:softHyphen/>
        <w:t>ца, когда все ещё спали, Петя убежал в горы. Взобравшись по</w:t>
        <w:softHyphen/>
        <w:t>выше, он уселся поудобнее на скалистом выступе и, завернув</w:t>
        <w:softHyphen/>
        <w:t>шись от предутреннего холодка в старую дедову куртку, стал любоваться на свою любимую Звезду — предвестницу солнца, пылавшую на востоке, как волшебная неугасимая лампада.</w:t>
      </w:r>
    </w:p>
    <w:p>
      <w:pPr>
        <w:pStyle w:val="Normal"/>
        <w:spacing w:lineRule="auto" w:line="240"/>
        <w:rPr/>
      </w:pPr>
      <w:r>
        <w:rPr/>
        <w:t xml:space="preserve">Много раз раньше смотрел он так на эту Звезду и думал да гадал о том, </w:t>
      </w:r>
      <w:r>
        <w:rPr>
          <w:i/>
        </w:rPr>
        <w:t>что</w:t>
      </w:r>
      <w:r>
        <w:rPr/>
        <w:t xml:space="preserve"> она такое, да какая жизнь на ней, и ни до чего додуматься не мог. Но теперь у него появилась надежда: а что, если посмотреть на неё в волшебные очки, может и удаст</w:t>
        <w:softHyphen/>
        <w:t>ся что-нибудь увидеть. Ведь в той Стране всё возможно.</w:t>
      </w:r>
    </w:p>
    <w:p>
      <w:pPr>
        <w:pStyle w:val="Normal"/>
        <w:spacing w:lineRule="auto" w:line="240"/>
        <w:rPr/>
      </w:pPr>
      <w:r>
        <w:rPr/>
        <w:t>Петя с упованием надел очки. «Зачем тебе смотреть на Звезду в очки, — раздался над его ухом знакомый нежный го</w:t>
        <w:softHyphen/>
        <w:t>лос Ариэлы, — когда можно полететь на неё». Полететь! От этих слов у Пети зашлось сердце от восторга. Полететь на Звезду! Но как и сколько времени лететь придётся? Ведь рас</w:t>
        <w:softHyphen/>
        <w:t>стояние между Землёй и Звездой так страшно велико! «По</w:t>
        <w:softHyphen/>
        <w:t>смотри на Звезду хорошенько и скажи, что видишь», — отве</w:t>
        <w:softHyphen/>
        <w:t>чала на его мысли Ариэла. Петя взглянул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От Звезды, выглядевшей теперь гораздо больше и трепе</w:t>
        <w:softHyphen/>
        <w:t>тавшей невиданными переливами света, падал на землю ши</w:t>
        <w:softHyphen/>
        <w:t>рокий яркий луч. «Вот по этому лучу мы и полетим сквозь пространство, как поезд идёт через тоннель сквозь землю и горы, — пояснила Ариэла. — Иначе нам не пробиться. А са</w:t>
        <w:softHyphen/>
        <w:t>мое главное для того, чтобы долететь, — это твоё желание. Устремись туда всем сердцем, и ты понесёшься как на крыль</w:t>
        <w:softHyphen/>
        <w:t>ях. И при этом ничего не бойся и не оглядывайся назад».</w:t>
      </w:r>
    </w:p>
    <w:p>
      <w:pPr>
        <w:pStyle w:val="Normal"/>
        <w:spacing w:lineRule="auto" w:line="240"/>
        <w:rPr/>
      </w:pPr>
      <w:r>
        <w:rPr/>
        <w:t>«Я хочу побывать на Звезде!   вскричал Петя. - Хочу, хочу, хочу!» «Тогда дай руку и полетим», - сказала Ариэла.</w:t>
      </w:r>
    </w:p>
    <w:p>
      <w:pPr>
        <w:pStyle w:val="Normal"/>
        <w:spacing w:lineRule="auto" w:line="240"/>
        <w:rPr/>
      </w:pPr>
      <w:r>
        <w:rPr/>
        <w:t>Яркий белый искрящийся луч падал прямо на них. Ариэ-ла взяла его за руку, и он почувствовал, что свободно и легко отделяется от земли. Они поднимались вверх по лучу сначала медленно, потом всё быстрее и быстрее, точно они попали в какой-то мощный вихрь, который всё усиливался, и они неслись к своей цели, как песчинки в урагане. А великолепная Звезда всё приближалась и приближалась, постепенно закрывая собой небо. По мере приближения скорость их полёта настолько уси</w:t>
        <w:softHyphen/>
        <w:t>лилась, что у Пети захватило дух и он почти потерял сознание.</w:t>
      </w:r>
    </w:p>
    <w:p>
      <w:pPr>
        <w:pStyle w:val="Normal"/>
        <w:spacing w:lineRule="auto" w:line="240"/>
        <w:rPr/>
      </w:pPr>
      <w:r>
        <w:rPr/>
        <w:t>Их полёт внезапно прервался. Петя уткнулся во что-то твёрдое и некоторое время лежал в оцепенении после такого непривычного путешествия. Наконец он стал приходить в себя и осматриваться вокруг.</w:t>
      </w:r>
    </w:p>
    <w:p>
      <w:pPr>
        <w:pStyle w:val="Normal"/>
        <w:spacing w:lineRule="auto" w:line="240"/>
        <w:rPr/>
      </w:pPr>
      <w:r>
        <w:rPr/>
        <w:t>Первое, что поразило Петю на новой планете, были крас</w:t>
        <w:softHyphen/>
        <w:t>ки и свет. Он лежал в густой блестящей траве такого яркого и свежего изумрудного цвета, что казалось, этот цвет звучит. Во</w:t>
        <w:softHyphen/>
        <w:t>круг росли цветы разных размеров и невиданных форм, пере</w:t>
        <w:softHyphen/>
        <w:t>ливавшиеся всевозможными красками, известными и неизвест</w:t>
        <w:softHyphen/>
        <w:t>ными на Земле. Солнце на небе выглядело значительно круп</w:t>
        <w:softHyphen/>
        <w:t>нее, чем с Земли, и лучи его заливали всё вокруг морем ослепи</w:t>
        <w:softHyphen/>
        <w:t>тельного света. И в этих обильных и щедрых лучах травы и растения сверкали и благоухали, распространяя вокруг себя та</w:t>
        <w:softHyphen/>
        <w:t>кое густое благовоние, что оно казалось почти осязаемым.</w:t>
      </w:r>
    </w:p>
    <w:p>
      <w:pPr>
        <w:pStyle w:val="Normal"/>
        <w:spacing w:lineRule="auto" w:line="240"/>
        <w:rPr/>
      </w:pPr>
      <w:r>
        <w:rPr/>
        <w:t>Петя вскочил на ноги и с жадностью оглядывался вокруг, стараясь впитать в себя всё это великолепие и запомнить и увидеть как можно больше. «Как здесь хорошо! Как здесь не</w:t>
        <w:softHyphen/>
        <w:t>вероятно хорошо!» - шептал он, задыхаясь от восторга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«Пойдём, — сказала Ариэла, наблюдавшая за Петей. — Зем</w:t>
        <w:softHyphen/>
        <w:t>ляне не могут оставаться здесь долго. Постарайся осмотреть и</w:t>
      </w:r>
    </w:p>
    <w:p>
      <w:pPr>
        <w:pStyle w:val="Normal"/>
        <w:spacing w:lineRule="auto" w:line="240"/>
        <w:ind w:hanging="0"/>
        <w:rPr/>
      </w:pPr>
      <w:r>
        <w:rPr/>
        <w:t>запомнить как можно больше». Не успели они сделать не</w:t>
        <w:softHyphen/>
        <w:t>сколько шагов, как Петя опять остановился в изумлении. На высоком дереве, сплошь покрытом розовыми цветами, сидела птица, оперение которой было как будто из разноцветного се</w:t>
        <w:softHyphen/>
        <w:t>ребра. При каждом её движении перья меняли свои оттенки и великолепный хвост то раскрывался веером, украшенным при</w:t>
        <w:softHyphen/>
        <w:t>чудливыми рисунками, то сжимался, принимая форму стре</w:t>
        <w:softHyphen/>
        <w:t>лы. Петя подошёл к птице поближе. Она спокойно сидела и смотрела на него умными, понимающими глазами.</w:t>
      </w:r>
    </w:p>
    <w:p>
      <w:pPr>
        <w:pStyle w:val="Normal"/>
        <w:spacing w:lineRule="auto" w:line="240"/>
        <w:rPr/>
      </w:pPr>
      <w:r>
        <w:rPr/>
        <w:t>«Позови её и она подлетит к тебе», - сказала Ариэла. «А она не боится?» — спросил Петя. «Здесь птицы и животные ничего не боятся; их никто не обижает». Петя протянул руку и позвал птицу. Она спорхнула с ветки и села ему на руку. Петя осторожно погладил её шелковистую нежную головку. «А я с Земли, — сказал он ей. — У нас там таких птиц нет». Птица кивнула головой. «Она меня понимает!» — вскричал Петя в восторге. «Здесь животные понимают человеческую речь, толь</w:t>
        <w:softHyphen/>
        <w:t>ко сами не говорят; они очень любят людей и служат им», — пояснила Ариэла.</w:t>
      </w:r>
    </w:p>
    <w:p>
      <w:pPr>
        <w:pStyle w:val="Normal"/>
        <w:spacing w:lineRule="auto" w:line="240"/>
        <w:rPr/>
      </w:pPr>
      <w:r>
        <w:rPr/>
        <w:t>Они полетели дальше. Пролетая над небольшой прозрач</w:t>
        <w:softHyphen/>
        <w:t>ной речкой, Петя вдруг увидел, как что-то радужное вылетело из воды и, описав вдоль реки плавный полукрут, снова нырну</w:t>
        <w:softHyphen/>
        <w:t>ло в воду. Вслед за этим снова вылетела из воды на этот раз целая стайка таких же ярких существ и полетела в их сторону. Теперь Петя разглядел, что это рыбы, но такие яркие и весело пёстрые, точно какой-то затейливый художник нарочно рас</w:t>
        <w:softHyphen/>
        <w:t>красил их в самые фантастические тона. Они радостно по-трепыхались в воздухе в лучах горячего солнца и опусти</w:t>
        <w:softHyphen/>
        <w:t>лись опять в хрустальную воду, ставшую от их присутствия такой же разноцветной, как и они сами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«Здесь рыбы летают?!» — изумился Петя. «Здесь царство</w:t>
      </w:r>
    </w:p>
    <w:p>
      <w:pPr>
        <w:pStyle w:val="Normal"/>
        <w:spacing w:lineRule="auto" w:line="240"/>
        <w:ind w:hanging="0"/>
        <w:rPr/>
      </w:pPr>
      <w:r>
        <w:rPr/>
        <w:t>полётов и радости»,   ответила Ариэла. «Значит, люди здесь тоже летают?»   воскликнул Петя. «Да, летают и, кроме того, могут очень многое, чего не могут земляне. Людям Земли суж-дены такие же возможности, как существам этой Звезды, но дойдут до них люди нескоро. Многое им ещё придётся пере</w:t>
        <w:softHyphen/>
        <w:t>жить и многому научиться. Но вот, смотри!»</w:t>
      </w:r>
    </w:p>
    <w:p>
      <w:pPr>
        <w:pStyle w:val="Normal"/>
        <w:spacing w:lineRule="auto" w:line="240"/>
        <w:rPr/>
      </w:pPr>
      <w:r>
        <w:rPr/>
        <w:t>Сначала Петя ничего не увидел, кроме большой пышной рощи, состоящей из высоких деревьев неизвестных ему по</w:t>
        <w:softHyphen/>
        <w:t>род, вдоль которой они пролетали. Но до него донеслась неж</w:t>
        <w:softHyphen/>
        <w:t>ная, мелодичная музыка. Он не мог определить, откуда она, казалось, что эта музыка возникает из самого воздуха, про</w:t>
        <w:softHyphen/>
        <w:t>зрачного и душистого, она была как будто частью самой окру</w:t>
        <w:softHyphen/>
        <w:t>жающей природы, её голосом. Петя остановился и стал вслу</w:t>
        <w:softHyphen/>
        <w:t>шиваться, и ему казалось, что музыка проникает в него и про</w:t>
        <w:softHyphen/>
        <w:t>питывает его, как вода губку, и он начинает сливаться с ней.</w:t>
      </w:r>
    </w:p>
    <w:p>
      <w:pPr>
        <w:pStyle w:val="Normal"/>
        <w:spacing w:lineRule="auto" w:line="240"/>
        <w:rPr/>
      </w:pPr>
      <w:r>
        <w:rPr/>
        <w:t>Пете стало так хорошо и радостно, как будто во всём мире был большой светлый праздник, и он принимал участие в этом празднике. «Сегодня здесь, наверное, воскресенье и какое-то торжество, раз играет такая музыка?» — спросил он Ариэлу. «Нет, сегодня обычный день на этой планете, — отвечала его спутница, — но музыка здесь не роскошь, не конфета к празд</w:t>
        <w:softHyphen/>
        <w:t>нику, а ежедневный хлеб для всех». «Разве музыкой можно накормить?» — спросил Петя. «Можно, — ответила Ариэла. — Вот ты, слушая эту музыку, получил прилив сил, и у тебя ста</w:t>
        <w:softHyphen/>
        <w:t>ло радостно на сердце. Здесь знают, как музыка поддерживает силы и здоровье и употребляют её наравне с пищей»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«А почему у нас на Земле этого не делают?» — спросил Петя. «У нас ещё многого не знают из того, что знают здесь, — сказала Ариэла. — Но постепенно это знание будет приходить и к нам на Землю. Лучшие души, побывавшие на других ми</w:t>
        <w:softHyphen/>
        <w:t>рах, будут сообщать о них людям».</w:t>
      </w:r>
    </w:p>
    <w:p>
      <w:pPr>
        <w:pStyle w:val="FR4"/>
        <w:spacing w:before="0" w:after="0"/>
        <w:ind w:left="0" w:right="0" w:hanging="0"/>
        <w:rPr>
          <w:i/>
          <w:i/>
          <w:sz w:val="20"/>
        </w:rPr>
      </w:pPr>
      <w:r>
        <w:rPr>
          <w:i/>
          <w:sz w:val="20"/>
        </w:rPr>
        <w:t>Глава 3</w:t>
      </w:r>
    </w:p>
    <w:p>
      <w:pPr>
        <w:pStyle w:val="FR2"/>
        <w:rPr/>
      </w:pPr>
      <w:r>
        <w:rPr/>
        <w:t>Причина и следствие</w:t>
      </w:r>
    </w:p>
    <w:p>
      <w:pPr>
        <w:pStyle w:val="Normal"/>
        <w:spacing w:lineRule="auto" w:line="240" w:before="120" w:after="0"/>
        <w:rPr/>
      </w:pPr>
      <w:r>
        <w:rPr/>
        <w:t>В начале августа в большом селе, часах в трёх ходьбы от горной деревушки, где жил Петя, ежегодно устраивалась боль</w:t>
        <w:softHyphen/>
        <w:t>шая ярмарка. Туда сходился и съезжался народ со всей округи и даже из дальних мест. Петя очень любил бывать на этой ярмар</w:t>
        <w:softHyphen/>
        <w:t>ке. Чего только не увидишь гам! А главное, уж очень много разного народу бывало на ней. В своей деревне Петя знал всех наперечёт, а тут столько новых лиц, и все разные, и у каждого своя судьба и особенности. Если познакомиться и порасспро</w:t>
        <w:softHyphen/>
        <w:t>сить хорошенько, то каждый может столько интересных случа</w:t>
        <w:softHyphen/>
        <w:t>ев из своей жизни рассказать, а у многих и тайны свои есть, но до тех добраться куда труднее.</w:t>
      </w:r>
    </w:p>
    <w:p>
      <w:pPr>
        <w:pStyle w:val="Normal"/>
        <w:spacing w:lineRule="auto" w:line="240"/>
        <w:rPr/>
      </w:pPr>
      <w:r>
        <w:rPr/>
        <w:t>Очень интересовали Петю люди, жадно глядел он на них и всегда разгадать старался, что внутри у человека кроется. «Смотри, много будешь знать, скоро состаришься! — шутливо предупреждал его дед. — Уж больно ты въедливый, в самое нутро человеку влезть готов». Но Петя состариться не боялся и при всяком удобном случае новые знакомства заводил и зна</w:t>
        <w:softHyphen/>
        <w:t>комцев своих бесконечными вопросами донимал, но не на всё ответы вразумительные получал. Часто и совсем не могли от</w:t>
        <w:softHyphen/>
        <w:t>ветить ему люди, сами не знали.</w:t>
      </w:r>
    </w:p>
    <w:p>
      <w:pPr>
        <w:pStyle w:val="Normal"/>
        <w:spacing w:lineRule="auto" w:line="240"/>
        <w:rPr/>
      </w:pPr>
      <w:r>
        <w:rPr/>
        <w:t>И в этот раз пошёл Петя с дедом на ярмарку. И волшеб</w:t>
        <w:softHyphen/>
        <w:t>ные очки взял с собой, никогда с ними не расставался. Везде могут пригодиться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ишли они на базар, и у Пети глаза разбежались, не знает, куда смотреть. И товару всякого тьма тьмущая, и жив</w:t>
        <w:softHyphen/>
        <w:t>ность разная на все голоса кричит и поёт; балаганы, карусели, игры всякие, а народ так и кишит. Не протолкаешься. Смотрит</w:t>
      </w:r>
    </w:p>
    <w:p>
      <w:pPr>
        <w:pStyle w:val="Normal"/>
        <w:spacing w:lineRule="auto" w:line="240"/>
        <w:ind w:hanging="0"/>
        <w:rPr/>
      </w:pPr>
      <w:r>
        <w:rPr/>
        <w:t>Петя на весь этот пёстрый, шумный мир жадными глазами, весело ему.</w:t>
      </w:r>
    </w:p>
    <w:p>
      <w:pPr>
        <w:pStyle w:val="Normal"/>
        <w:spacing w:lineRule="auto" w:line="240"/>
        <w:rPr/>
      </w:pPr>
      <w:r>
        <w:rPr/>
        <w:t>Вдруг неподалёку народ стал тесниться и расступаться, чтобы пропустить кого-то. Люди между собой зашептались. Петя оторвался от деда и стал проталкиваться вперёд — по</w:t>
        <w:softHyphen/>
        <w:t>смотреть, кому это на ярмарке люди дорогу дают, что за диво! Пролез Петя сквозь толпу, взглянул, куда все смотрели, и как холодной водой из горного ручья его окатили: сразу всё весе</w:t>
        <w:softHyphen/>
        <w:t>лье прошло.</w:t>
      </w:r>
    </w:p>
    <w:p>
      <w:pPr>
        <w:pStyle w:val="Normal"/>
        <w:spacing w:lineRule="auto" w:line="240"/>
        <w:rPr/>
      </w:pPr>
      <w:r>
        <w:rPr/>
        <w:t>Высокий, средних лет, сумрачного вида человек катил перед собой нечто вроде большой тачки, на которой полуле</w:t>
        <w:softHyphen/>
        <w:t>жало-полусидело странное существо. Это был мальчик лет пят</w:t>
        <w:softHyphen/>
        <w:t>надцати, с гонкими правильными чертами лица и густыми курчавыми волосами. Он был очень бледен, и большие тём</w:t>
        <w:softHyphen/>
        <w:t>ные глаза горели мрачным огнём страдания и безысходности. Его голова казалась огромной на слабом маленьком тулови</w:t>
        <w:softHyphen/>
        <w:t>ще, а вместо обычных рук и ног свисали какие-то безжизнен</w:t>
        <w:softHyphen/>
        <w:t>ные сухие тряпицы. Последнее было так ужасно, что у Пети дыхание захватило. Вслед за тачкой шла сухая старуха, ведя за собой на верёвке трёх маленьких козлят, которых она, ви</w:t>
        <w:softHyphen/>
        <w:t>димо, привела на продажу.</w:t>
      </w:r>
    </w:p>
    <w:p>
      <w:pPr>
        <w:pStyle w:val="Normal"/>
        <w:spacing w:lineRule="auto" w:line="240"/>
        <w:rPr/>
      </w:pPr>
      <w:r>
        <w:rPr/>
        <w:t>Когда высокий человек, кативший тачку, поравнялся с Петей, тот не выдержал. Он дёрнул человека за полу рубахи и запинающимся шёпотом спросил: «Дяденька, отчего это он так, а?» «Отродясь такой», — отрывисто и мрачно ответил мужчина. «А почему это...» — начал было допытываться Петя. «Отвяжись ты», — резко буркнул тот, отвернулся от Пети и покатил тачку дальше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Старуха с козлятами, слышавшая вопросы Пети, оказа</w:t>
        <w:softHyphen/>
        <w:t>лась более разговорчивой. «Ты про внучонка моего справлял</w:t>
        <w:softHyphen/>
        <w:t>ся, — заговорила она. — Ох уж горе наше горькое, неизбывное!</w:t>
      </w:r>
    </w:p>
    <w:p>
      <w:pPr>
        <w:pStyle w:val="Normal"/>
        <w:spacing w:lineRule="auto" w:line="240"/>
        <w:ind w:hanging="0"/>
        <w:rPr/>
      </w:pPr>
      <w:r>
        <w:rPr/>
        <w:t>Уродился вот такой несчастный калека на свою и нашу беду! Мать, как родила его, гак сразу и померла, а мы вот с отцом так и маемся, уже пятнадцатый год. И сюда вон прикатили его, оставить не с кем. Ведь ничего сам делать не может, кор</w:t>
        <w:softHyphen/>
        <w:t>мить и то с ложки приходится, хуже грудного младенца забот с ним. Уж помер хоть бы, что ли, прости Господи! У людей так здоровые дети помирают, а этот живёт да живёт». «А он всё понимает?» — шёпотом спросил Петя. «Ещё как понима</w:t>
        <w:softHyphen/>
        <w:t>ет-то! Разумный такой да смышлёный, только говорит мало. Молчит больше да свою горькую думу думает. Гордый такой. Ты вот думаешь, ему легко, что на него народ глазеет да жале</w:t>
        <w:softHyphen/>
        <w:t>ет?! Ему это хуже смертной муки, а что поделаешь? "Кабы мог, говорит, так взял бы нож и зарезался немедля". Да нож взять нечем, вот дело-то какое!»</w:t>
      </w:r>
    </w:p>
    <w:p>
      <w:pPr>
        <w:pStyle w:val="Normal"/>
        <w:spacing w:lineRule="auto" w:line="240"/>
        <w:rPr/>
      </w:pPr>
      <w:r>
        <w:rPr/>
        <w:t>В этот момент Петя почувствовал, что чья-то крепкая рука схватила его за плечо и оттаскивает в сторону. Петя рванулся было, чтобы освободиться и поговорить ещё со старухой, но рука не отпускала. Оглянувшись, он увидел деда, разгорячён</w:t>
        <w:softHyphen/>
        <w:t>ного и сердитого. «Куда это ты запропастился, пострел! Ис</w:t>
        <w:softHyphen/>
        <w:t>кал тебя, искал, как иголку в сене. Сказал — от меня не отлу</w:t>
        <w:softHyphen/>
        <w:t>чаться, так нет, бегаешь где-то. В другой раз дома сидеть бу</w:t>
        <w:softHyphen/>
        <w:t>дешь!»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«Дедушка, — прервал его Петя, — да скажи же ты мне, отчего такое бывает!» «Какое такое», — проворчал дед. «А такое, что одни вон здоровые и сильные ходят, а других без рук и без ног всю жизнь в тачке возят?!» «На то, значит, Божья воля. Он нашими судьбами ведает. Не нам про то рассуждать». «А почему же такая воля? Ведь про Бога говорят, что Он доб</w:t>
        <w:softHyphen/>
        <w:t>рый и людей любит, как же мог Он захотеть, чтоб люди так мучились...» «Вот сниму я сейчас ремень и выдеру тебя при всём честном народе</w:t>
      </w:r>
      <w:r>
        <w:rPr>
          <w:b/>
        </w:rPr>
        <w:t xml:space="preserve"> за</w:t>
      </w:r>
      <w:r>
        <w:rPr/>
        <w:t xml:space="preserve"> такие мудрования! — вскипел дед. —</w:t>
      </w:r>
    </w:p>
    <w:p>
      <w:pPr>
        <w:pStyle w:val="Normal"/>
        <w:spacing w:lineRule="auto" w:line="240"/>
        <w:ind w:hanging="0"/>
        <w:rPr/>
      </w:pPr>
      <w:r>
        <w:rPr/>
        <w:t>Будешь ты у меня тогда про Бога рассуждать!» Петя увидел. что спрашивать дальше было бесполезно и небезопасно. «Ни</w:t>
        <w:softHyphen/>
        <w:t>чего старик не знает, - решил он. — Вот одену волшебные очки и спрошу Ариэлу. Уж она-то мне всё растолкует».</w:t>
      </w:r>
    </w:p>
    <w:p>
      <w:pPr>
        <w:pStyle w:val="Normal"/>
        <w:spacing w:lineRule="auto" w:line="240"/>
        <w:rPr/>
      </w:pPr>
      <w:r>
        <w:rPr/>
        <w:t>Выбрал Петя удобный момент после полудня, когда дед, плотно закусив в ярмарочной харчевне, пошёл вздремнуть в прохладную рощу на краю села. Петя сел поодаль под боль</w:t>
        <w:softHyphen/>
        <w:t>шое развесистое дерево, спускавшее свои ветви почти до са</w:t>
        <w:softHyphen/>
        <w:t>мой земли, так что мальчика там и не видно было, и надел очки. Мгновенно листья на дереве стали прозрачными, всё вокруг засверкало изумрудами, и сквозь этот прозрачный пе</w:t>
        <w:softHyphen/>
        <w:t>реливчатый шатёр Петя увидел Ариэлу.</w:t>
      </w:r>
    </w:p>
    <w:p>
      <w:pPr>
        <w:pStyle w:val="Normal"/>
        <w:spacing w:lineRule="auto" w:line="240"/>
        <w:rPr/>
      </w:pPr>
      <w:r>
        <w:rPr/>
        <w:t>Она прошла к нему сквозь листву, как солнечный луч через оконное стекло, и, взглянув на него своими бездонными как небо очами, сказала: «Люди напрасно клевещут на Бога и приписывают Его воле то, что они порождают сами. Бог есть Закон, а не произвол, Высший Разум Вселенной, Корень Жиз</w:t>
        <w:softHyphen/>
        <w:t>ни. А людям дана свободная воля выбирать между добром и злом, любовью и ненавистью, созиданием или разрушением. И выбирая, люди куют свою судьбу. Народная мудрость гово</w:t>
        <w:softHyphen/>
        <w:t>рит: "Что посеешь, то и пожнёшь", — ив этом кроется ответ на твоё недоумение. Ты видел жатву, а теперь увидишь посев. Видел следствие, а теперь увидишь причину»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Ариэла взмахнула рукой, и вдруг всё закружилось и ис</w:t>
        <w:softHyphen/>
        <w:t>чезло. Исчезло дерево, роща и она сама. и Петя неожиданно очутился в совершенно незнакомой ему обстановке. Он уви</w:t>
        <w:softHyphen/>
        <w:t>дел большой двор, на котором собралась толпа народу, состо</w:t>
        <w:softHyphen/>
        <w:t>явшая из мужиков и баб — таких, каких он видел на картин</w:t>
        <w:softHyphen/>
        <w:t>ках в книгах, где рассказывалось о старой России и о крепост</w:t>
        <w:softHyphen/>
        <w:t>ном праве. На крыльце большого белого дома с колоннами находился высокий дородный человек с нагайкой в руке;</w:t>
      </w:r>
    </w:p>
    <w:p>
      <w:pPr>
        <w:pStyle w:val="Normal"/>
        <w:spacing w:lineRule="auto" w:line="240"/>
        <w:ind w:hanging="0"/>
        <w:rPr/>
      </w:pPr>
      <w:r>
        <w:rPr/>
        <w:t>с перекошенным от ярости лицом, он страшно кричал, ругал</w:t>
        <w:softHyphen/>
        <w:t>ся и бил кого-то. Человек показался Пете знакомым, и, вгля</w:t>
        <w:softHyphen/>
        <w:t>девшись попристальнее, Петя уловил сильное сходство меж</w:t>
        <w:softHyphen/>
        <w:t>ду ним и мальчиком-калекой, которого он видел на ярмарке. Сходство было несомненное. Те же правильные тонкие черты лица, тёмные глаза и курчавые волосы. Только этот человек был много старше того, и весь его облик выражал гордость, властность и высокомерие, а на калеке лежал отпечаток стра</w:t>
        <w:softHyphen/>
        <w:t>дания и подавленности.</w:t>
      </w:r>
    </w:p>
    <w:p>
      <w:pPr>
        <w:pStyle w:val="Normal"/>
        <w:spacing w:lineRule="auto" w:line="240"/>
        <w:rPr/>
      </w:pPr>
      <w:r>
        <w:rPr/>
        <w:t>«Барин гневается...</w:t>
      </w:r>
      <w:r>
        <w:rPr>
          <w:b/>
        </w:rPr>
        <w:t xml:space="preserve"> Быть</w:t>
      </w:r>
      <w:r>
        <w:rPr/>
        <w:t xml:space="preserve"> беде, — шептали в толпе. — Пронеси, Господи...» У крыльца стоял бледный, смертельно испуганный мальчик-подросток. Одной рукой он держал под уздцы красавца-коня, а другой пытался защитить лицо от уда</w:t>
        <w:softHyphen/>
        <w:t>ров нагайкой, которыми осыпал его барин.</w:t>
      </w:r>
    </w:p>
    <w:p>
      <w:pPr>
        <w:pStyle w:val="Normal"/>
        <w:spacing w:lineRule="auto" w:line="240"/>
        <w:rPr/>
      </w:pPr>
      <w:r>
        <w:rPr/>
        <w:t>«Я тебе покажу, смерд, как моего лучшего скакуна ка</w:t>
        <w:softHyphen/>
        <w:t>лечить! — кричал разъярённый господин. — Моему коню цены не было, на всю губернию славился, всех знаменитых скакунов обгонял! Гордился я им, пуще глаза берёг, а ты его загубил...»</w:t>
      </w:r>
    </w:p>
    <w:p>
      <w:pPr>
        <w:pStyle w:val="Normal"/>
        <w:spacing w:lineRule="auto" w:line="240"/>
        <w:rPr/>
      </w:pPr>
      <w:r>
        <w:rPr/>
        <w:t>«Не виноват он, батюшка-барин! — со слезами на глазах заговорил стоящий подле мальчика старик, с длинной белой бородой, в старой, залатанной одежде. — Повёл коня на водо</w:t>
        <w:softHyphen/>
        <w:t>пой, а мосток-то через овраг, сам знаешь, ветхий такой, под</w:t>
        <w:softHyphen/>
        <w:t>гнил совсем. Ну, доски-то не выдержали — проломились, конь провалился и сломал ногу. Не вели наказывать внучонка!» Но разъярённый барин не внимал никаким уговорам. Глаза его налились кровью, он задыхался от гнева и, казалось, готов был разорвать несчастного мальчика на куски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«Переломать ему руки и ноги, — прохрипел он, — что</w:t>
        <w:softHyphen/>
        <w:t>бы другим неповадно было барских коней портить!» Толпа дворовых замерла</w:t>
      </w:r>
      <w:r>
        <w:rPr>
          <w:b/>
        </w:rPr>
        <w:t xml:space="preserve"> от</w:t>
      </w:r>
      <w:r>
        <w:rPr/>
        <w:t xml:space="preserve"> ужаса,</w:t>
      </w:r>
      <w:r>
        <w:rPr>
          <w:b/>
        </w:rPr>
        <w:t xml:space="preserve"> потом начали</w:t>
      </w:r>
      <w:r>
        <w:rPr/>
        <w:t xml:space="preserve"> раздаваться</w:t>
      </w:r>
      <w:r>
        <w:rPr>
          <w:b/>
        </w:rPr>
        <w:t xml:space="preserve"> крики</w:t>
      </w:r>
    </w:p>
    <w:p>
      <w:pPr>
        <w:pStyle w:val="Normal"/>
        <w:spacing w:lineRule="auto" w:line="240"/>
        <w:ind w:hanging="0"/>
        <w:rPr/>
      </w:pPr>
      <w:r>
        <w:rPr/>
        <w:t>и вопли: «Смилуйся, батюшка-барин, не губи парня, не ви</w:t>
        <w:softHyphen/>
        <w:t>новен он!..» Старик, заступавшийся за мальчика и оказав</w:t>
        <w:softHyphen/>
        <w:t>шийся его дедом, на коленях ползал у крыльца, кланялся ба</w:t>
        <w:softHyphen/>
        <w:t>рину в ноги и сквозь рыданья произносил какие-то неясные отрывистые слова.</w:t>
      </w:r>
    </w:p>
    <w:p>
      <w:pPr>
        <w:pStyle w:val="Normal"/>
        <w:spacing w:lineRule="auto" w:line="240"/>
        <w:rPr/>
      </w:pPr>
      <w:r>
        <w:rPr/>
        <w:t>«Эй, Микита!» — крикнул повелительно барин. Из тол</w:t>
        <w:softHyphen/>
        <w:t>пы выдвинулся к крыльцу высокий, чернявый, богатырского сложения мужчина, в котором перепуганный до полусмерти Петя всё же признал большое сходство с отцом мальчика-ка</w:t>
        <w:softHyphen/>
        <w:t>леки, катившим тачку. «Выполняй!» — приказал барин.</w:t>
      </w:r>
    </w:p>
    <w:p>
      <w:pPr>
        <w:pStyle w:val="Normal"/>
        <w:spacing w:lineRule="auto" w:line="240"/>
        <w:rPr/>
      </w:pPr>
      <w:r>
        <w:rPr/>
        <w:t>Микита с минуту помялся, нерешительно глядя на свое</w:t>
        <w:softHyphen/>
        <w:t>го повелителя и, видимо, вовсе не желая браться за такое страшное дело. «Ну!» — крикнул барин так грозно, что тот</w:t>
      </w:r>
      <w:r>
        <w:rPr>
          <w:b/>
        </w:rPr>
        <w:t xml:space="preserve"> не </w:t>
      </w:r>
      <w:r>
        <w:rPr/>
        <w:t>рискнул больше медлить и с мрачным видом схватил отчаян</w:t>
        <w:softHyphen/>
        <w:t>но сопротивлявшегося мальчонку-конюха и потащил куда-то. «Побойся Бога, барин!» — не своим голосом закричал дед. Толпа ахнула и зашумела. Петя закричал, заплакал и в ужасе закрыл лицо руками.</w:t>
      </w:r>
    </w:p>
    <w:p>
      <w:pPr>
        <w:pStyle w:val="Normal"/>
        <w:spacing w:lineRule="auto" w:line="240"/>
        <w:rPr/>
      </w:pPr>
      <w:r>
        <w:rPr/>
        <w:t>Когда Петя наконец пришёл в себя и решился открыть глаза, перед ним предстала совсем другая картина. Он оказал</w:t>
        <w:softHyphen/>
        <w:t>ся в бедной крестьянской избе. Была глухая ночь. При туск</w:t>
        <w:softHyphen/>
        <w:t>лом свете лучины Петя с трудом разглядел убогую обстанов</w:t>
        <w:softHyphen/>
        <w:t>ку жилища. Большую часть избы занимала закопчённая рус</w:t>
        <w:softHyphen/>
        <w:t>ская печь. У оконца находилась прялка. Середину занимал за</w:t>
        <w:softHyphen/>
        <w:t>тёртый старый стол, а вдоль стен стояли две лавки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На одной из них, закутанный в какое-то тряпьё, лежал мальчик-конюх и страшно стонал. Подле него сидела худая, измождённая, неопределённых лет женщина с распухшим от слез лицом, растрёпанная, бедно одетая. Она трясла перед собой крепко сжатыми кулаками и сквозь стиснутые зубы яростно шептала: «Изверг, душегуб проклятый, пропаду на</w:t>
      </w:r>
    </w:p>
    <w:p>
      <w:pPr>
        <w:pStyle w:val="Normal"/>
        <w:spacing w:lineRule="auto" w:line="240"/>
        <w:ind w:hanging="0"/>
        <w:rPr/>
      </w:pPr>
      <w:r>
        <w:rPr/>
        <w:t>тебя нет. Будет тебе на том свете...» Потом, взглянув на стонав</w:t>
        <w:softHyphen/>
        <w:t>шего мальчика, вдруг заливалась слезами и жалостно причита</w:t>
        <w:softHyphen/>
        <w:t>ла: «Сыночка, родненький мой, что они с тобой сделали!»</w:t>
      </w:r>
    </w:p>
    <w:p>
      <w:pPr>
        <w:pStyle w:val="Normal"/>
        <w:spacing w:lineRule="auto" w:line="240"/>
        <w:rPr/>
      </w:pPr>
      <w:r>
        <w:rPr/>
        <w:t>Петя опять не выдержал, горько заплакал и стремглав выбежал вон из избы. Он очутился на длинной деревенской улице. Вдоль неё с двух сторон тянулся ряд покосившихся, крытых соломенными крышами хат, а в конце улицы видне</w:t>
        <w:softHyphen/>
        <w:t>лось бескрайнее поле колосившейся ржи. Был жаркий солнеч</w:t>
        <w:softHyphen/>
        <w:t>ный день. По пыльной дороге мирно разгуливали куры с цып</w:t>
        <w:softHyphen/>
        <w:t>лятами под охраной петухов; играли ребятишки в бабки, а у ворот лежали лохматые, тощие собаки, отгоняя хвостами об</w:t>
        <w:softHyphen/>
        <w:t>леплявших их мух. Кругом было тихо и безлюдно.</w:t>
      </w:r>
    </w:p>
    <w:p>
      <w:pPr>
        <w:pStyle w:val="Normal"/>
        <w:spacing w:lineRule="auto" w:line="240"/>
        <w:rPr/>
      </w:pPr>
      <w:r>
        <w:rPr/>
        <w:t>Вдруг из ближайших к Пете ворот выползло человече</w:t>
        <w:softHyphen/>
        <w:t>ское существо и стало переползать через улицу, погружаясь в густую пыль. Это был знакомый Пете несчастный мальчик-конюх. Он полз на коленях и локтях, а кисти рук и ступни ног были изуродованы и болтались, как тряпки. Он подвигался с трудом, задыхаясь в клубах пыли, припадая на живот, оборван</w:t>
        <w:softHyphen/>
        <w:t>ный и грязный. Сердце Пети сжалось от сострадания к несчас</w:t>
        <w:softHyphen/>
        <w:t>тному... «Ариэла! — прошептал он, — как нам помочь ему?» При этих словах вдруг всё исчезло, он опять очутился под зе</w:t>
        <w:softHyphen/>
        <w:t>лёным шатром раскидистого дерева, и рядом с ним стояла его дорогая Ариэла. «Как нам помочь ему?!» — повторил Петя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«Ты видел картины прошлого, — сказала Ариэла. — Это было очень давно, и помочь ему мы теперь ничем не можем. Справедливая судьба вознаградила его впоследствии за пере</w:t>
        <w:softHyphen/>
        <w:t>несённые страдания так же, как воздала должное преступно</w:t>
        <w:softHyphen/>
        <w:t>му барину за его бесчеловечную жестокость. Судьбу же свою творит сам человек. Недаром в народе говорят, что каждый сам кузнец своего счастья, а также и несчастья. "Что посеешь, то и пожнёшь", и ты сегодня сам видел и посев, и жатву».</w:t>
      </w:r>
    </w:p>
    <w:p>
      <w:pPr>
        <w:pStyle w:val="Normal"/>
        <w:spacing w:lineRule="auto" w:line="240"/>
        <w:rPr/>
      </w:pPr>
      <w:r>
        <w:rPr/>
        <w:t>Петя жадно слушал разъяснения Ариэлы. «Значит, Бог тут ни при чём», — сказал он. «Бог есть сама жизнь. Он во всём, и всё в Нём, и Он не наказывает и не вознаграждает. Люди взвалили всё на Бога, забыв о законе причин и след</w:t>
        <w:softHyphen/>
        <w:t>ствий. Но закон справедливости неумолим, и каждый рано или поздно получает точно по своим заслугам...»</w:t>
      </w:r>
    </w:p>
    <w:p>
      <w:pPr>
        <w:pStyle w:val="Normal"/>
        <w:spacing w:lineRule="auto" w:line="240"/>
        <w:rPr/>
      </w:pPr>
      <w:r>
        <w:rPr/>
        <w:t>«Петруха, где ты?!» — вдруг послышался невдалеке го</w:t>
        <w:softHyphen/>
        <w:t>лос проснувшегося деда. Петя распрощался с Ариэлой, сорвал очки и поспешил на зов.</w:t>
      </w:r>
    </w:p>
    <w:p>
      <w:pPr>
        <w:pStyle w:val="FR4"/>
        <w:spacing w:before="600" w:after="0"/>
        <w:ind w:left="0" w:right="0" w:hanging="0"/>
        <w:rPr/>
      </w:pPr>
      <w:r>
        <w:rPr>
          <w:i/>
          <w:sz w:val="20"/>
        </w:rPr>
        <w:t xml:space="preserve">Глава </w:t>
      </w:r>
      <w:r>
        <w:rPr>
          <w:rFonts w:cs="Times New Roman" w:ascii="Times New Roman" w:hAnsi="Times New Roman"/>
        </w:rPr>
        <w:t>4</w:t>
      </w:r>
    </w:p>
    <w:p>
      <w:pPr>
        <w:pStyle w:val="FR2"/>
        <w:ind w:left="80" w:hanging="0"/>
        <w:rPr/>
      </w:pPr>
      <w:r>
        <w:rPr/>
        <w:t>В мире мысли</w:t>
      </w:r>
    </w:p>
    <w:p>
      <w:pPr>
        <w:pStyle w:val="Normal"/>
        <w:spacing w:lineRule="auto" w:line="240" w:before="120" w:after="0"/>
        <w:rPr/>
      </w:pPr>
      <w:r>
        <w:rPr/>
        <w:t>Пете не спалось. Дед его уже давно похрапывал, завер</w:t>
        <w:softHyphen/>
        <w:t>нувшись в бурку, в другом конце шалаша, а мальчик всё во</w:t>
        <w:softHyphen/>
        <w:t>рочался с боку на бок на своей подстилке и размышлял о том, что скоро расстанется со своими любимыми горами и отправится опять в город учиться, и хотя учёба его интере</w:t>
        <w:softHyphen/>
        <w:t>совала и школа ему нравилась, всё же жалко было уезжать отсюда. А с тех пор, как Петя нашёл тут свои чудесные вол</w:t>
        <w:softHyphen/>
        <w:t>шебные очки, он полюбил горы ещё больше. «Но ведь я возьму их с собой, — мелькнула мысль, — и буду встречать</w:t>
        <w:softHyphen/>
        <w:t>ся с Ариэлой когда захочу». У Пети отлегло от сердца. С вол</w:t>
        <w:softHyphen/>
        <w:t>шебными очками он готов ехать куда угодно. Ведь в волшеб</w:t>
        <w:softHyphen/>
        <w:t>ной Стране он сможет улетать в горы, если захочет, и рассто</w:t>
        <w:softHyphen/>
        <w:t>яние ему не препятствие. Вот оно, его сокровище, у него за пазухой. Петя вытащил очки, надел их и стал смотреть пря</w:t>
        <w:softHyphen/>
        <w:t>мо перед собой..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rPr/>
      </w:pPr>
      <w:r>
        <w:rPr/>
        <w:t>Вначале он не мог ничего разобрать в окружающем</w:t>
      </w:r>
    </w:p>
    <w:p>
      <w:pPr>
        <w:pStyle w:val="Normal"/>
        <w:spacing w:lineRule="auto" w:line="240"/>
        <w:ind w:hanging="0"/>
        <w:rPr/>
      </w:pPr>
      <w:r>
        <w:rPr/>
        <w:t>полумраке, но потом начал замечать, что в воздухе всё время что-то движется. Какие-то тёмные и светлые пятна, шары, стре</w:t>
        <w:softHyphen/>
        <w:t>лы и разные странные фигуры плавали и летали повсюду одни быстрее, другие медленнее. Иногда они сталкивались друг с другом и, если были одного цвета, сливались и увеличива</w:t>
        <w:softHyphen/>
        <w:t>лись в размере. Светлые и тёмные, наоборот, сражались меж</w:t>
        <w:softHyphen/>
        <w:t>ду собой, и светлые стрелы побеждали тёмные пятна, и те раз</w:t>
        <w:softHyphen/>
        <w:t>летались вдребезги.</w:t>
      </w:r>
    </w:p>
    <w:p>
      <w:pPr>
        <w:pStyle w:val="Normal"/>
        <w:spacing w:lineRule="auto" w:line="240"/>
        <w:rPr/>
      </w:pPr>
      <w:r>
        <w:rPr/>
        <w:t>Всё окружающее пространство было переполнено и жило своей, какой-то особой жизнью. Вдруг откуда-то из тёмного угла вихрем вылетела стая страшных чёрных когтей и понес</w:t>
        <w:softHyphen/>
        <w:t>лась прямо на Петю...</w:t>
      </w:r>
    </w:p>
    <w:p>
      <w:pPr>
        <w:pStyle w:val="Normal"/>
        <w:spacing w:lineRule="auto" w:line="240"/>
        <w:rPr/>
      </w:pPr>
      <w:r>
        <w:rPr/>
        <w:t>Петя перепугался и закричал. Тотчас около него с быст</w:t>
        <w:softHyphen/>
        <w:t>ротой молнии появилась Ариэла, особенно ярко горевшая го</w:t>
        <w:softHyphen/>
        <w:t>лубым огнём, и заслонила Петю собой от ужасных чудовищ. Те столкнулись со светом, струившимся от прекрасной девуш</w:t>
        <w:softHyphen/>
        <w:t>ки, и со скрежетом отлетели прочь.</w:t>
      </w:r>
    </w:p>
    <w:p>
      <w:pPr>
        <w:pStyle w:val="Normal"/>
        <w:spacing w:lineRule="auto" w:line="240"/>
        <w:rPr/>
      </w:pPr>
      <w:r>
        <w:rPr/>
        <w:t>Петя всё ещё не мог опомниться от неожиданного напа</w:t>
        <w:softHyphen/>
        <w:t>дения. «Откуда эти когти?» — с тревогой спросил он. «Это мысли одного очень злого человека, — пояснила Ариэла. — Он ненавидит своего соперника, живущего в другом селении, за два перехода отсюда, и всеми силами стремится сделать ему зло. При этом желании из его сердца вылетают острые чёр</w:t>
        <w:softHyphen/>
        <w:t>ные когти-мысли и мчатся к его врагу, чтобы причинить ему страшный вред. Но по дороге они могут задеть кого угодно, исцарапать, поранить, и тот, кто им попадётся, будет потом очень болеть. Но если человека охраняют добрые мысли — его собственные или того, кто его любит, — тогда когти не смогут добраться до него»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А если не смогут добраться, то куда они денутся?» -заинтересовался Петя. «Они возвратятся к тому, кто их послал,</w:t>
      </w:r>
    </w:p>
    <w:p>
      <w:pPr>
        <w:pStyle w:val="Normal"/>
        <w:spacing w:lineRule="auto" w:line="240"/>
        <w:ind w:hanging="0"/>
        <w:rPr/>
      </w:pPr>
      <w:r>
        <w:rPr/>
        <w:t>вонзятся с удвоенной силой в его сердце и будут терзать и мучить его». «Это очень страшно...» —- прошептал мальчик и задумался.</w:t>
      </w:r>
    </w:p>
    <w:p>
      <w:pPr>
        <w:pStyle w:val="Normal"/>
        <w:spacing w:lineRule="auto" w:line="240"/>
        <w:rPr/>
      </w:pPr>
      <w:r>
        <w:rPr/>
        <w:t>«А как я сам себя могу охранить?» — спросил он. «Если ты добрый и честный, желаешь всем добра и никому не хо</w:t>
        <w:softHyphen/>
        <w:t>чешь причинить зла, если мысли твои чистые и красивые, тогда они летают вокруг тебя и отгоняют злых, непрошенных гос</w:t>
        <w:softHyphen/>
        <w:t>тей. И тогда ты не только себя ограждаешь, но и другим мо</w:t>
        <w:softHyphen/>
        <w:t>жешь помочь. Мысль — это великая сила, и она может созда</w:t>
        <w:softHyphen/>
        <w:t>вать или разрушать, сделать жизнь прекрасной или несчаст</w:t>
        <w:softHyphen/>
        <w:t>ной, и всё это зависит от самого человека. На земле только человек владеет этой мощью».</w:t>
      </w:r>
    </w:p>
    <w:p>
      <w:pPr>
        <w:pStyle w:val="Normal"/>
        <w:spacing w:lineRule="auto" w:line="240"/>
        <w:rPr/>
      </w:pPr>
      <w:r>
        <w:rPr/>
        <w:t>Петя слушал внимательно. Ни в школе, ни в книжках ничего об этом не говорилось. «А теперь полетаем, — пред</w:t>
        <w:softHyphen/>
        <w:t>ложила Ариэла, — и посмотрим, кто как думает и что от этого получается».</w:t>
      </w:r>
    </w:p>
    <w:p>
      <w:pPr>
        <w:pStyle w:val="Normal"/>
        <w:spacing w:lineRule="auto" w:line="240"/>
        <w:rPr/>
      </w:pPr>
      <w:r>
        <w:rPr/>
        <w:t>Она взяла Петю за руку, и он, как перышко, взлетел с нею на воздух. Они без всякого усилия пролетели сквозь на</w:t>
        <w:softHyphen/>
        <w:t>вес шалаша, и Петя вдруг очутился в какой-то незнакомой, странной комнате. Она показалась ему странной потому, что вся была заполнена чёрными клубами дыма, от которого Пете стало сразу душно и как-то очень тяжело на сердце. Сквозь этот дым Петя вначале ничего не мог разглядеть. Немного спустя он увидел, что это спальня и мрак особенно сгущён над изголовь</w:t>
        <w:softHyphen/>
        <w:t>ем кровати, на которой неподвижно лежал человек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одлетев поближе, Петя увидел, что человек этот был очень худ и бледен и на лице его было выражение полного уныния. Время от времени он тяжело вздыхал и стонал. «Что с ним? — спросил шёпотом Петя Ариэлу. — И откуда столько чёрного дыма? Пожар в доме, что ли?!» «Это не дым, - объяс</w:t>
        <w:softHyphen/>
        <w:t>нила Ариэла, — а мысли</w:t>
      </w:r>
      <w:r>
        <w:rPr>
          <w:b/>
        </w:rPr>
        <w:t xml:space="preserve"> этого</w:t>
      </w:r>
      <w:r>
        <w:rPr/>
        <w:t xml:space="preserve"> человека.</w:t>
      </w:r>
      <w:r>
        <w:rPr>
          <w:b/>
        </w:rPr>
        <w:t xml:space="preserve"> Он</w:t>
      </w:r>
      <w:r>
        <w:rPr/>
        <w:t xml:space="preserve"> очень болен и</w:t>
      </w:r>
    </w:p>
    <w:p>
      <w:pPr>
        <w:pStyle w:val="Normal"/>
        <w:spacing w:lineRule="auto" w:line="240"/>
        <w:ind w:hanging="0"/>
        <w:rPr/>
      </w:pPr>
      <w:r>
        <w:rPr/>
        <w:t>не верит в своё выздоровление, а наоборот, думает, что скоро умрёт и что жизнь его кончена и впереди могила. Эти мысли приводят его в полное отчаяние, и его тяжёлое настроение мешает ему выздороветь, несмотря на то, что его тело всё вре</w:t>
        <w:softHyphen/>
        <w:t>мя борется с болезнью. Вот. посмотри». Они приблизились вплотную к кровати. Тело больного вдруг сделалось прозрач</w:t>
        <w:softHyphen/>
        <w:t>ное, как стекло, и стало видно, как бьётся его сердце. Оно би</w:t>
        <w:softHyphen/>
        <w:t>лось тяжёлыми неровными ударами, и каждое биение стоило ему больших усилий. Но сердце билось настойчиво и не хоте</w:t>
        <w:softHyphen/>
        <w:t>ло сдаваться.</w:t>
      </w:r>
    </w:p>
    <w:p>
      <w:pPr>
        <w:pStyle w:val="Normal"/>
        <w:spacing w:lineRule="auto" w:line="240"/>
        <w:rPr/>
      </w:pPr>
      <w:r>
        <w:rPr/>
        <w:t>Вдруг появилась какая-то чёрная лапа, схватила сердце и сжала его. Сердце замерло, кровь перестала двигаться по телу, дыхание остановилось. Через несколько секунд чёрная лапа разжалась, и сердце слабо трепыхнулось несколько раз и стало снова биться, медленно и с трудом. Через некоторое вре</w:t>
        <w:softHyphen/>
        <w:t>мя повторилось то же самое. «Откуда эта лапа? — с ужасом спросил Петя Ариэлу. — Ведь она его убивает!..» «Это мысль о смерти самого больного, — пояснила Ариэла. — Как только он подумает о скорой кончине, эта страшная мысль сжимает его сердце и в конце концов погубит его. Если бы только он мог переменить свои мысли и думать не о кладбище, а о жиз</w:t>
        <w:softHyphen/>
        <w:t>ни и здоровье, он бы мог ещё поправиться. Сейчас я покажу тебе, как это бывает». Она взяла за руку полузадохшегося от чёрного дыма Петю и поскорее унесла его</w:t>
      </w:r>
      <w:r>
        <w:rPr>
          <w:b/>
        </w:rPr>
        <w:t xml:space="preserve"> из</w:t>
      </w:r>
      <w:r>
        <w:rPr/>
        <w:t xml:space="preserve"> мрачной, уны</w:t>
        <w:softHyphen/>
        <w:t>лой комнаты.</w:t>
      </w:r>
    </w:p>
    <w:p>
      <w:pPr>
        <w:pStyle w:val="Normal"/>
        <w:rPr/>
      </w:pPr>
      <w:r>
        <w:rPr/>
        <w:t>Не успел Петя опомниться, как они очутились совсем в другом месте. Это тоже была спальня, и на кровати тоже кто-то лежал, но эта комната была залита светом и дышалось в ней легко, как на свежем воздухе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 кровати неподвижно лежала молодая девушка. У неё была забинтована грудь и рука, голова также была перевязана,</w:t>
      </w:r>
    </w:p>
    <w:p>
      <w:pPr>
        <w:pStyle w:val="Normal"/>
        <w:spacing w:lineRule="auto" w:line="240"/>
        <w:ind w:hanging="0"/>
        <w:rPr/>
      </w:pPr>
      <w:r>
        <w:rPr/>
        <w:t>но, несмотря на это, она улыбалась и в её больших карих гла</w:t>
        <w:softHyphen/>
        <w:t>зах блестела жизнь. «Почему здесь так светло и больная де</w:t>
        <w:softHyphen/>
        <w:t>вушка улыбается?» - — спросил Петя, вспоминая мрачную кар</w:t>
        <w:softHyphen/>
        <w:t>тину, только что увиденную им. «Эта девушка попала в авто</w:t>
        <w:softHyphen/>
        <w:t>мобильную катастрофу и очень сильно расшиблась, — стала рассказывать Ариэла, с нежностью глядя на лежавшую в по</w:t>
        <w:softHyphen/>
        <w:t>стели забинтованную фигуру. — Первое время врачи даже опасались за её жизнь. Но она так твердо верит в то, что выз</w:t>
        <w:softHyphen/>
        <w:t>доровеет и так сильно хочет жить, учиться и работать, что болезнь ничего не может с ней поделать. Девушка всё время твердит себе: "Я поправляюсь, я буду здорова, всё хорошо, жизнь прекрасна", — и от этих светлых мыслей её сердце на</w:t>
        <w:softHyphen/>
        <w:t>полняется новыми силами.</w:t>
      </w:r>
    </w:p>
    <w:p>
      <w:pPr>
        <w:pStyle w:val="Normal"/>
        <w:spacing w:lineRule="auto" w:line="240"/>
        <w:rPr/>
      </w:pPr>
      <w:r>
        <w:rPr/>
        <w:t>Сейчас она мечтает о чудесном будущем, когда она окон</w:t>
        <w:softHyphen/>
        <w:t>чит университет и будет работать в своей любимой области. Она хочет стать архитектором и представляет, какие школы-дворцы построит для того, чтобы ребятам было приятно, ве</w:t>
        <w:softHyphen/>
        <w:t>село и интересно учиться там. Вся комната наполнена её хо</w:t>
        <w:softHyphen/>
        <w:t>рошими, бодрыми мыслями, и потому здесь так светло и так легко дышится».</w:t>
      </w:r>
    </w:p>
    <w:p>
      <w:pPr>
        <w:pStyle w:val="Normal"/>
        <w:spacing w:lineRule="auto" w:line="240"/>
        <w:rPr/>
      </w:pPr>
      <w:r>
        <w:rPr/>
        <w:t>Пете так понравилось быть около этой жизнерадостной девушки, что и уходить не хотелось. Он услышал, как она мыс</w:t>
        <w:softHyphen/>
        <w:t>ленно говорила себе: «Скоро, скоро я смогу двигать рукой, у меня перестанет болеть голова, я встану и буду совсем здоро</w:t>
        <w:softHyphen/>
        <w:t>ва». И она улыбалась, и кругом от этой улыбки разливался свет. Петя смотрел на неё и тоже улыбался от удовольствия. Но Ариэла опять взяла его за руку. «Отправимся дальше, — сказала она. - Мне надо ещё много кое-чего показать тебе»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Они снова полетели, и вскоре Петя попал в какой-то со</w:t>
        <w:softHyphen/>
        <w:t>вершенно невероятный мир. На первый взгляд, это был обы</w:t>
        <w:softHyphen/>
        <w:t>кновенный кабинет, заставленный книжными шкафами,</w:t>
      </w:r>
    </w:p>
    <w:p>
      <w:pPr>
        <w:pStyle w:val="Normal"/>
        <w:spacing w:lineRule="auto" w:line="240"/>
        <w:ind w:hanging="0"/>
        <w:rPr/>
      </w:pPr>
      <w:r>
        <w:rPr/>
        <w:t>в которых было очень много книг. В промежутках по стенам висели картины, а у окна стоял большой письменный стол, заваленный рукописями. У стола сидел пожилой человек, в домашнем халате и ночных туфлях, и писал, по временам ос</w:t>
        <w:softHyphen/>
        <w:t>танавливаясь, закрывая глаза и что-то сосредоточенно обду</w:t>
        <w:softHyphen/>
        <w:t>мывая. Но что творилось вокруг него!</w:t>
      </w:r>
    </w:p>
    <w:p>
      <w:pPr>
        <w:pStyle w:val="Normal"/>
        <w:spacing w:lineRule="auto" w:line="240"/>
        <w:rPr/>
      </w:pPr>
      <w:r>
        <w:rPr/>
        <w:t>По зелёному лугу во весь опор мчались два зайца, за ними гналась лисица. На дереве сидела белка, распушив хвост, грыз</w:t>
        <w:softHyphen/>
        <w:t>ла орехи и кормила зёрнами маленьких бельчат, высовывав</w:t>
        <w:softHyphen/>
        <w:t>ших свои мордочки из дупла. В чашечке цветка качалась кро</w:t>
        <w:softHyphen/>
        <w:t>шечная девочка с радужными, как у стрекозы, крылышками и играла с тычинками. Она ударяла тычинкой по лепестку и при этом раздавался тихий, мелодичный звон.</w:t>
      </w:r>
    </w:p>
    <w:p>
      <w:pPr>
        <w:pStyle w:val="Normal"/>
        <w:spacing w:lineRule="auto" w:line="240"/>
        <w:rPr/>
      </w:pPr>
      <w:r>
        <w:rPr/>
        <w:t>Неподалёку целый отряд гномов в красных колпачках трудился над постройкой сказочного дворца. Дворец рос с не</w:t>
        <w:softHyphen/>
        <w:t>имоверной быстротой. Под потолком летали пёстрые птицы с хвостами, висевшими до полу, и пели о знойной южной стра</w:t>
        <w:softHyphen/>
        <w:t>не, в которой они живут. Юркая обезьянка, раскачиваясь на вет</w:t>
        <w:softHyphen/>
        <w:t>ке, проворно чистила и ела бананы, блестя зубами и вертя гиб</w:t>
        <w:softHyphen/>
        <w:t>ким хвостом. В углу качалась избушка на курьей ноге и вокруг неё носились летучие мыши. Рокотало и плескалось море и по нему плыли дельфины, пуская из голов фонтаны воды.</w:t>
      </w:r>
    </w:p>
    <w:p>
      <w:pPr>
        <w:pStyle w:val="Normal"/>
        <w:spacing w:lineRule="auto" w:line="240"/>
        <w:rPr/>
      </w:pPr>
      <w:r>
        <w:rPr/>
        <w:t>Чего-чего только не было в этой странной комнате, и все эти картины были прозрачными, проходили без всякого для себя ущерба одна сквозь другую, и всё жило своей особой жизнью, не замечая и не мешая друг другу.</w:t>
      </w:r>
    </w:p>
    <w:p>
      <w:pPr>
        <w:pStyle w:val="Normal"/>
        <w:spacing w:lineRule="auto" w:line="240"/>
        <w:rPr/>
      </w:pPr>
      <w:r>
        <w:rPr/>
        <w:t>Петя потянулся было протереть глаза от изумления, но вспомнил вовремя, что на них одеты волшебные очки. Сни</w:t>
        <w:softHyphen/>
        <w:t>мать очки ни в коем случае было нельзя. Только в них и уви</w:t>
        <w:softHyphen/>
        <w:t>дишь такие невозможные чудеса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rPr/>
      </w:pPr>
      <w:r>
        <w:rPr/>
        <w:t>«Этот человек — волшебник?» — спросил он свою все-</w:t>
      </w:r>
    </w:p>
    <w:p>
      <w:pPr>
        <w:pStyle w:val="Normal"/>
        <w:spacing w:lineRule="auto" w:line="240"/>
        <w:ind w:hanging="0"/>
        <w:rPr/>
      </w:pPr>
      <w:r>
        <w:rPr/>
        <w:t>знающую спутницу. Ариэла улыбнулась и отрицательно по</w:t>
        <w:softHyphen/>
        <w:t>качала головой. «Он не волшебник, а писатель, — сказала она. — Он пишет рассказы и сказки для детей, и ты видишь вокруг него героев его произведений и те картины, которые он описывает. Он сначала создаёт свои книги в мире мыслей, и вокруг него носятся те образы, которые потом будут переда</w:t>
        <w:softHyphen/>
        <w:t>ны в его повестях и сказках. Это всё — его творения».</w:t>
      </w:r>
    </w:p>
    <w:p>
      <w:pPr>
        <w:pStyle w:val="Normal"/>
        <w:spacing w:lineRule="auto" w:line="240"/>
        <w:ind w:left="40" w:firstLine="520"/>
        <w:rPr/>
      </w:pPr>
      <w:r>
        <w:rPr/>
        <w:t>«И они будут всегда вокруг него?» — спросил Петя. «Ког</w:t>
        <w:softHyphen/>
        <w:t>да он воплотит в своих книгах всё задуманное и начнёт ду</w:t>
        <w:softHyphen/>
        <w:t>мать о другом, тогда около него появятся другие картины. Я посещала его год тому назад, и тогда он писал об Арктике и был окружён северным сиянием, льдами и белыми медведя</w:t>
        <w:softHyphen/>
        <w:t>ми. Эти картины, которые люди создают своим воображени</w:t>
        <w:softHyphen/>
        <w:t>ем в мире мысли, называются мыслеобразами».</w:t>
      </w:r>
    </w:p>
    <w:p>
      <w:pPr>
        <w:pStyle w:val="Normal"/>
        <w:spacing w:lineRule="auto" w:line="240"/>
        <w:ind w:left="40" w:firstLine="520"/>
        <w:rPr/>
      </w:pPr>
      <w:r>
        <w:rPr/>
        <w:t>«А сами люди могут видеть свои мыслеобразы?» «Без волшебных очков их увидеть нельзя, но их можно чувство</w:t>
        <w:softHyphen/>
        <w:t>вать. Если эти мыслеобразы хороши и интересны, человеку приятно быть среди них, и наоборот. Человек живёт в том мире, который сам создаёт, и, одев волшебные очки, всегда можно узнать, о чём человек думает и в каком обществе находится. И очень часто мир мысли не имеет ничего общего с обычной жизнью людей. Вот посмотри».</w:t>
      </w:r>
    </w:p>
    <w:p>
      <w:pPr>
        <w:pStyle w:val="Normal"/>
        <w:spacing w:lineRule="auto" w:line="240"/>
        <w:ind w:left="40" w:firstLine="520"/>
        <w:rPr/>
      </w:pPr>
      <w:r>
        <w:rPr/>
        <w:t>Они помчались дальше и вскоре очутились в большом сквере, где гуляли и играли дети. На боковой аллее худень</w:t>
        <w:softHyphen/>
        <w:t>кий, загорелый мальчик лет семи скакал верхом на палочке с лошадиной головой, рьяно размахивая деревянным мечом, выкрашенным в серебряную краску. Свою скачку он сопро</w:t>
        <w:softHyphen/>
        <w:t>вождал громкими воинственными выкриками. Доскакав до конца аллеи, он поворачивал «коня» обратно и снова скакал, отважно рубя мечом невидимого врага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520"/>
        <w:rPr/>
      </w:pPr>
      <w:r>
        <w:rPr/>
        <w:t>Мальчик был так увлечён своей игрой, что не замечал</w:t>
      </w:r>
    </w:p>
    <w:p>
      <w:pPr>
        <w:pStyle w:val="Normal"/>
        <w:spacing w:lineRule="auto" w:line="240"/>
        <w:ind w:hanging="0"/>
        <w:rPr/>
      </w:pPr>
      <w:r>
        <w:rPr/>
        <w:t>ни играющих ребят, ни проходящих мимо людей, ни маму, сидящую неподалёку с книгой на скамейке. Он жил в своём особом, не видимом другим мире. Петя увидел этот мир.</w:t>
      </w:r>
    </w:p>
    <w:p>
      <w:pPr>
        <w:pStyle w:val="Normal"/>
        <w:spacing w:lineRule="auto" w:line="240"/>
        <w:rPr/>
      </w:pPr>
      <w:r>
        <w:rPr/>
        <w:t>Битва была в полном разгаре. Всадники, одетые в блес</w:t>
        <w:softHyphen/>
        <w:t>тящие латы и с украшенными разноцветными перьями шле</w:t>
        <w:softHyphen/>
        <w:t>мами на головах, в развевающихся плащах, со щитами, на ко</w:t>
        <w:softHyphen/>
        <w:t>торых были изображены гербы, вооружённые мечами и копья</w:t>
        <w:softHyphen/>
        <w:t>ми, яростно бились друг с другом. По полю боя скакал воин на белом коне, особенно пышно одетый, и рубил огромным мечом направо и налево, врываясь в самую гущу врагов. От его ударов неприятельские бойцы падали, как трава, подко</w:t>
        <w:softHyphen/>
        <w:t>шенная косой.</w:t>
      </w:r>
    </w:p>
    <w:p>
      <w:pPr>
        <w:pStyle w:val="Normal"/>
        <w:spacing w:lineRule="auto" w:line="240"/>
        <w:rPr/>
      </w:pPr>
      <w:r>
        <w:rPr/>
        <w:t>Храбрый предводитель издавал воинственные клики и воодушевляя своё войско на новые и новые героические ата</w:t>
        <w:softHyphen/>
        <w:t>ки. Петя без труда узнал в этом непобедимом рыцаре мальчи</w:t>
        <w:softHyphen/>
        <w:t>ка, скакавшего на палочке по дорожке сада, хотя этот воин был уже взрослым мужчиной.</w:t>
      </w:r>
    </w:p>
    <w:p>
      <w:pPr>
        <w:pStyle w:val="Normal"/>
        <w:spacing w:lineRule="auto" w:line="240"/>
        <w:rPr/>
      </w:pPr>
      <w:r>
        <w:rPr/>
        <w:t>Петя засмотрелся на захватывающие картины битвы, кру</w:t>
        <w:softHyphen/>
        <w:t>жившиеся вокруг мальчика, как вдруг разом всё исчезло бес</w:t>
        <w:softHyphen/>
        <w:t>следно, как будто растаяло в воздухе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Маленький всадник больше не прыгал на палочке, а упи</w:t>
        <w:softHyphen/>
        <w:t>раясь шёл за матерью, поймавшей его за руку и тянувшей к скамейке, волоча за собой деревянного коня. Мать уговарива</w:t>
        <w:softHyphen/>
        <w:t>ла его: «Уже одиннадцать часов, Алёша, и тебе пора завтра</w:t>
        <w:softHyphen/>
        <w:t>кать». Она вынула фляжку с молоком и булочку, налила в ста</w:t>
        <w:softHyphen/>
        <w:t>канчик молока и дала мальчику. Тот вскарабкался на скамейку и нехотя стал жевать свой завтрак, глядя рассеянным взгля</w:t>
        <w:softHyphen/>
        <w:t>дом вокруг. Было видно, что он ещё не совсем вернулся из своего увлекательного мира мысли и весьма мало интересо</w:t>
        <w:softHyphen/>
        <w:t>вался молоком и булочкой. Петя от души посочувствовал Алё</w:t>
        <w:softHyphen/>
        <w:t>ше,</w:t>
      </w:r>
      <w:r>
        <w:rPr>
          <w:b/>
        </w:rPr>
        <w:t xml:space="preserve"> и они</w:t>
      </w:r>
      <w:r>
        <w:rPr/>
        <w:t xml:space="preserve"> полетели дальше.</w:t>
      </w:r>
    </w:p>
    <w:p>
      <w:pPr>
        <w:pStyle w:val="Normal"/>
        <w:rPr/>
      </w:pPr>
      <w:r>
        <w:rPr/>
        <w:t>В большой комнате, заставленной столами и стенными шкафами, сидело много людей. Все они писали в больших кни</w:t>
        <w:softHyphen/>
        <w:t>гах, или считали на счётах, или перебирали какие-то бумаги. Петя с Ариэлой подлетели к одному из столов, за которым сидел неопределённых лет человек, в больших роговых оч</w:t>
        <w:softHyphen/>
        <w:t>ках, с бледным, усталым лицом, и подводил итог под длин</w:t>
        <w:softHyphen/>
        <w:t>ной колонкой цифр. На столе рядом лежали счёты, вздутые от бумаг папки, карандаши и мухобойка, стояла чернильни</w:t>
        <w:softHyphen/>
        <w:t>ца и пресс-папье.</w:t>
      </w:r>
    </w:p>
    <w:p>
      <w:pPr>
        <w:pStyle w:val="Normal"/>
        <w:rPr/>
      </w:pPr>
      <w:r>
        <w:rPr/>
        <w:t>Все эти предметы были пыльные, как и сама комната, тусклые и неинтересные. И выражение лиц людей, работав</w:t>
        <w:softHyphen/>
        <w:t>ших за столами, тоже было скучное и сонливое. Но человек, к которому подлетела Ариэла, чуть заметно улыбался и глаза его мечтательно смотрели куда-то вдаль.</w:t>
      </w:r>
    </w:p>
    <w:p>
      <w:pPr>
        <w:pStyle w:val="Normal"/>
        <w:rPr/>
      </w:pPr>
      <w:r>
        <w:rPr/>
        <w:t>Около него, журча, протекала речка, плескалась у бере</w:t>
        <w:softHyphen/>
        <w:t>гов, заросших ивняком. В небольшой заводи торчала из кус</w:t>
        <w:softHyphen/>
        <w:t>тов пара длинных удочек. Поплавки лениво покачивались на воде, слегка подрагивая</w:t>
      </w:r>
      <w:r>
        <w:rPr>
          <w:b/>
        </w:rPr>
        <w:t xml:space="preserve"> от</w:t>
      </w:r>
      <w:r>
        <w:rPr/>
        <w:t xml:space="preserve"> лёгкой ряби. Вдруг один из по</w:t>
        <w:softHyphen/>
        <w:t>плавков резко дёрнулся и нырнул в воду. Леска натянулась и всю удочку что-то рвануло вперёд. «Клюёт, клюёт!» — про</w:t>
        <w:softHyphen/>
        <w:t>шептал человек, подсчитывавший длинный ряд цифр, и ра</w:t>
        <w:softHyphen/>
        <w:t>достно вздохнул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520"/>
        <w:rPr/>
      </w:pPr>
      <w:r>
        <w:rPr/>
        <w:t>«Этот счетовод — страстный рыболов, — объяснила Ари</w:t>
        <w:softHyphen/>
        <w:t>эла. — Ему совсем не нравится сидеть в конторе и считать, но в мыслях он занимается своим любимым делом, и тогда он чувствует себя счастливым. Так что, как видишь, можно быть счастливым даже несмотря на скучную и тяжёлую жизнь, и наоборот. Есть на свете люди, которым живётся очень хоро</w:t>
        <w:softHyphen/>
        <w:t>шо, но они, тем не менее, всегда чем-то недовольны и опеча</w:t>
        <w:softHyphen/>
        <w:t>лены. И другим около них невесело. Если взглянуть на мысле-образы вокруг них, то можно увидеть, что эти люди окружают</w:t>
      </w:r>
    </w:p>
    <w:p>
      <w:pPr>
        <w:pStyle w:val="Normal"/>
        <w:spacing w:lineRule="auto" w:line="240"/>
        <w:ind w:hanging="0"/>
        <w:rPr/>
      </w:pPr>
      <w:r>
        <w:rPr/>
        <w:t>себя страшными или печальными картинами и оттого очень несчастны. Но они обычно не понимают причины своего пло</w:t>
        <w:softHyphen/>
        <w:t>хого настроения и стараются взвалить вину за это на других людей или на обстоятельства жизни». «Покажи мне такого че</w:t>
        <w:softHyphen/>
        <w:t>ловека», — попросил Петя.</w:t>
      </w:r>
    </w:p>
    <w:p>
      <w:pPr>
        <w:pStyle w:val="Normal"/>
        <w:rPr/>
      </w:pPr>
      <w:r>
        <w:rPr/>
        <w:t>Они прилетели в красивый особняк, окружённый боль</w:t>
        <w:softHyphen/>
        <w:t>шим садом с цветущими клумбами. В богато обставленной уютной комнате, у открытого окна, выходившего в сад, сиде</w:t>
        <w:softHyphen/>
        <w:t>ла в мягком кресле женщина лет тридцати, с раскрытой кни</w:t>
        <w:softHyphen/>
        <w:t>гой в руке. Но она не читала, а мрачно смотрела куда-то по</w:t>
        <w:softHyphen/>
        <w:t>верх книги, и на лице её было тревожное и озабоченное выра</w:t>
        <w:softHyphen/>
        <w:t>жение.</w:t>
      </w:r>
    </w:p>
    <w:p>
      <w:pPr>
        <w:pStyle w:val="Normal"/>
        <w:rPr/>
      </w:pPr>
      <w:r>
        <w:rPr/>
        <w:t>Петя стал всматриваться в мыслеобразы, кружившиеся хороводом вокруг неё, и ему стало жутко.</w:t>
      </w:r>
      <w:r>
        <w:rPr>
          <w:b/>
        </w:rPr>
        <w:t xml:space="preserve"> Он</w:t>
      </w:r>
      <w:r>
        <w:rPr/>
        <w:t xml:space="preserve"> увидел малень</w:t>
        <w:softHyphen/>
        <w:t>кую, хорошенькую девочку: она лежала в кроватке в жару и прерывисто дышала; мальчик лет десяти показался в окне третьего этажа большого здания, сорвался оттуда вниз и раз</w:t>
        <w:softHyphen/>
        <w:t>бился. Появилась сама женщина, сидевшая в кресле, поста</w:t>
        <w:softHyphen/>
        <w:t>ревшая, бедно одетая. Сгорбившись над лоханью, она стира</w:t>
        <w:softHyphen/>
        <w:t>ла груду белья в мрачной крошечной кухне, и слезы капали из её глаз в мыльную пену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Я не хочу больше смотреть на такое, — сказал Петя и отвернулся к Ариэле. — Зачем она так думает?» «Эта женщи</w:t>
        <w:softHyphen/>
        <w:t>на безумно любит своих детей, — сказала Ариэла, — и нахо</w:t>
        <w:softHyphen/>
        <w:t xml:space="preserve">дится в постоянном страхе за их жизнь и здоровье, и этот страх рисует ей всяческие ужасы. Также она очень боится бедности и тяжёлой работы и вечно рисует себе картины такой жизни, которая якобы может постичь её, тем более что она имеет много свободного времени для таких размышлений. У неё редко кто бывает, так как всем тяжело от её мрачных мыслей, </w:t>
      </w:r>
      <w:r>
        <w:rPr>
          <w:b/>
        </w:rPr>
        <w:t>и её</w:t>
      </w:r>
      <w:r>
        <w:rPr/>
        <w:t xml:space="preserve"> муж также старается проводить свободное время вне дома.</w:t>
      </w:r>
    </w:p>
    <w:p>
      <w:pPr>
        <w:pStyle w:val="Normal"/>
        <w:ind w:hanging="0"/>
        <w:rPr/>
      </w:pPr>
      <w:r>
        <w:rPr/>
        <w:t>Когда он с ней, он заражается от неё всякими страхами и у него делается плохое настроение. Дети около неё всегда кап</w:t>
        <w:softHyphen/>
        <w:t>ризничают и плохо себя ведут».</w:t>
      </w:r>
    </w:p>
    <w:p>
      <w:pPr>
        <w:pStyle w:val="Normal"/>
        <w:spacing w:lineRule="auto" w:line="240"/>
        <w:rPr/>
      </w:pPr>
      <w:r>
        <w:rPr/>
        <w:t>«Полетим скорее отсюда», — попросил Петя Ариэлу. «С удовольствием, — ответила она улыбаясь. — Сейчас ты уви</w:t>
        <w:softHyphen/>
        <w:t>дишь нечто прекрасное». Она взяла Петю за руку, и они вих</w:t>
        <w:softHyphen/>
        <w:t>рем унеслись из мрачного мира воображаемых страхов и бед.</w:t>
      </w:r>
    </w:p>
    <w:p>
      <w:pPr>
        <w:pStyle w:val="Normal"/>
        <w:rPr/>
      </w:pPr>
      <w:r>
        <w:rPr/>
        <w:t>Промелькнули поля, леса и реки. Потянулись горные кря</w:t>
        <w:softHyphen/>
        <w:t>жи. В зеленеющих горных долинах виднелись людские посе</w:t>
        <w:softHyphen/>
        <w:t>ления, а над ними громоздились горы, вознося к небу покры</w:t>
        <w:softHyphen/>
        <w:t>тые снегами вершины. «Посмотри-ка туда», — сказала Пете Ариэла, указывая рукой на гряду далёких скал. Петя взглянул в указанном направлении и увидел, что оттуда из какой-то едва заметной точки выходили и расходились веером во все стороны яркие белые лучи. Они освещали каким-то особым светом всю окружающую местность и уходили в необозри</w:t>
        <w:softHyphen/>
        <w:t>мую даль.</w:t>
      </w:r>
    </w:p>
    <w:p>
      <w:pPr>
        <w:pStyle w:val="Normal"/>
        <w:ind w:hanging="0"/>
        <w:rPr/>
      </w:pPr>
      <w:r>
        <w:rPr/>
        <w:t>Чем ближе, тем ярче становился свет. Наконец стало вид</w:t>
        <w:softHyphen/>
        <w:t>но, что в скале находится углубление и именно оттуда идут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лучи.</w:t>
      </w:r>
    </w:p>
    <w:p>
      <w:pPr>
        <w:pStyle w:val="Normal"/>
        <w:spacing w:lineRule="auto" w:line="240"/>
        <w:ind w:hanging="0"/>
        <w:jc w:val="right"/>
        <w:rPr/>
      </w:pPr>
      <w:r>
        <w:rPr/>
        <w:t>Петя и Ариэла подлетели к скале и остановились у входа</w:t>
      </w:r>
    </w:p>
    <w:p>
      <w:pPr>
        <w:pStyle w:val="Normal"/>
        <w:ind w:left="40" w:hanging="0"/>
        <w:rPr/>
      </w:pPr>
      <w:r>
        <w:rPr/>
        <w:t>в пещеру. «Здесь живёт Отшельник», — тихо и проникновен</w:t>
        <w:softHyphen/>
        <w:t>но сказала Ариэла и вдруг засияла ярким голубым светом и из груди её брызнул сноп огненных искр. «Он оказывает вели</w:t>
        <w:softHyphen/>
        <w:t>кую помощь людям». «Но ведь здесь нет людей, — шёпотом возразил Петя. — Как же он им помогает?»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520"/>
        <w:rPr/>
      </w:pPr>
      <w:r>
        <w:rPr/>
        <w:t>«Видишь лучи, выходящие из пещеры? Каждый луч — это его добрая, светлая мысль, наполненная великой силой. Она летит к людям и несёт им исцеление, радость и подкреп</w:t>
        <w:softHyphen/>
        <w:t>ление, — сказала Ариэла. — Его мысли идут прямо из серд</w:t>
        <w:softHyphen/>
        <w:t>ца, наполненного любовью, и потому обладают непобедимой</w:t>
      </w:r>
    </w:p>
    <w:p>
      <w:pPr>
        <w:pStyle w:val="Normal"/>
        <w:spacing w:lineRule="auto" w:line="240"/>
        <w:ind w:hanging="0"/>
        <w:rPr/>
      </w:pPr>
      <w:r>
        <w:rPr/>
        <w:t>силой. Ты можешь увидеть действие его лучей, если по</w:t>
        <w:softHyphen/>
        <w:t>смотришь внимательно». Петя начал пристально смотреть по направлению одного из расходившихся во все стороны лучей, и перед ним стала постепенно возникать картина.</w:t>
      </w:r>
    </w:p>
    <w:p>
      <w:pPr>
        <w:pStyle w:val="Normal"/>
        <w:spacing w:lineRule="auto" w:line="240"/>
        <w:rPr/>
      </w:pPr>
      <w:r>
        <w:rPr/>
        <w:t>Он увидел очертания большого города, густо окутанно</w:t>
        <w:softHyphen/>
        <w:t>го серой пеленой из дыма и пыли. Серые каменные дома, се</w:t>
        <w:softHyphen/>
        <w:t>рые каменные асфальтовые мостовые — казалось, что весь город был окрашен этим тусклым неживым цветом. По запы</w:t>
        <w:softHyphen/>
        <w:t>лённым тротуарам шли люди, с такими же серыми лицами, озабоченные и усталые, куда-то спеша и толкая друг друга. Один из лучей, выходящих из пещеры, шёл через этот город. Следуя за ним взглядом, Петя видел, как он проходит сквозь улицы и дома, задевая по дороге своим светом прохожих. И там, где проходил луч, туман как будто отодвигался и воздух становился чистым и прозрачным. И люди, на которых он па</w:t>
        <w:softHyphen/>
        <w:t>дал, оживлялись и на их лицах появлялось выражение облег</w:t>
        <w:softHyphen/>
        <w:t>чения и радости.</w:t>
      </w:r>
    </w:p>
    <w:p>
      <w:pPr>
        <w:pStyle w:val="Normal"/>
        <w:spacing w:lineRule="auto" w:line="240"/>
        <w:rPr/>
      </w:pPr>
      <w:r>
        <w:rPr/>
        <w:t>Пройдя сквозь стену большого четырёхэтажного дома, луч остановился в маленькой полутёмной комнатке с окном, упиравшимся в глухую стену соседнего дома, прямо на дет</w:t>
        <w:softHyphen/>
        <w:t>ской кроватке, озаряя ярким светом лежащего на ней ребёнка. Это была девочка лет пяти, худенькая и бледная, укутанная до самого подбородка стареньким потёртым одеялом. Она бес</w:t>
        <w:softHyphen/>
        <w:t>покойно ворочалась и тяжело и прерывисто дышала. На сто</w:t>
        <w:softHyphen/>
        <w:t>лике, стоящем подле кровати, были пузырьки с лекарствами и стакан воды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одле ребёнка сидела молодая женщина, кутаясь в на</w:t>
        <w:softHyphen/>
        <w:t>кинутый на плечи серый шерстяной платок. Она прижимала к груди крепко сжатые руки, и из её закрытых глаз текли слезы. Она шептала что-то страстным прерывистым шёпотом, и вся её фигура выражала предельное напряжение.</w:t>
      </w:r>
    </w:p>
    <w:p>
      <w:pPr>
        <w:pStyle w:val="Normal"/>
        <w:spacing w:lineRule="auto" w:line="240"/>
        <w:ind w:left="40" w:firstLine="520"/>
        <w:rPr/>
      </w:pPr>
      <w:r>
        <w:rPr/>
        <w:t>Постепенно, под лучом света, как бы пронизывающим ребёнка насквозь, дыхание его стало ровнее и тише. на лице появилась испарина и, наконец, девочка сладко вздохнула и заснула крепким, спокойным сном. Мать перестала молиться, вытерла слезы и нагнулась над дочкой. При виде перемены, происшедшей с больной, её лицо озарилось радостной улыб</w:t>
        <w:softHyphen/>
        <w:t>кой. Она бережно вытерла пот с лица девочки и в счастливом изнеможении откинулась на спинку стула. Её дочка будет жить!</w:t>
      </w:r>
    </w:p>
    <w:p>
      <w:pPr>
        <w:pStyle w:val="Normal"/>
        <w:spacing w:lineRule="auto" w:line="240"/>
        <w:ind w:left="40" w:firstLine="520"/>
        <w:rPr/>
      </w:pPr>
      <w:r>
        <w:rPr/>
        <w:t>«Видишь, как может действовать луч благой мысли», — сказала Ариэла. «А как Отшельник узнаёт, где надо помочь? — спросил Петя. — У него тоже есть волшебные, очки?» Ариэла улыбнулась: «Он не нуждается в волшебных очках. Он видит, слышит и чувствует всё происходящее на земле своим откры</w:t>
        <w:softHyphen/>
        <w:t>тым сердцем и безошибочно знает, куда нужно послать луч помощи. Он работает непрестанно, и сердце его не знает ни отдыха, ни покоя». «Я хочу посмотреть ещё, что делают его лучи», — попросил Петя. «Смотри», — сказала Ариэла.</w:t>
      </w:r>
    </w:p>
    <w:p>
      <w:pPr>
        <w:pStyle w:val="Normal"/>
        <w:ind w:left="40" w:firstLine="520"/>
        <w:rPr/>
      </w:pPr>
      <w:r>
        <w:rPr/>
        <w:t>Следуя взглядом за другим лучом, Петя увидел картину, совсем не похожую на предыдущую.</w:t>
      </w:r>
    </w:p>
    <w:p>
      <w:pPr>
        <w:pStyle w:val="Normal"/>
        <w:spacing w:lineRule="auto" w:line="240"/>
        <w:ind w:left="40" w:firstLine="520"/>
        <w:rPr/>
      </w:pPr>
      <w:r>
        <w:rPr/>
        <w:t>Была ночь. По тёмному небу метались клочья рваных облаков, сквозь которые то проскакивала, то снова пряталась мутная луна. Внизу ревело и кипело море, яростно бросая ог</w:t>
        <w:softHyphen/>
        <w:t>ромные волны в какого-то невидимого врага. Петя, только в книгах читавший о бурях на море, с жадным интересом смот</w:t>
        <w:softHyphen/>
        <w:t>рел на грозный шквал и слушал вой урагана, в котором чудил</w:t>
        <w:softHyphen/>
        <w:t>ся какой-то нечеловеческий голос. Вдруг он увидел малень</w:t>
        <w:softHyphen/>
        <w:t>кую лодку, то взлетавшую на гребень волны,</w:t>
      </w:r>
      <w:r>
        <w:rPr>
          <w:b/>
        </w:rPr>
        <w:t xml:space="preserve"> то</w:t>
      </w:r>
      <w:r>
        <w:rPr/>
        <w:t xml:space="preserve"> проваливав</w:t>
        <w:softHyphen/>
        <w:t>шуюся куда-то в пропасть. В ней были люди. «А! — закричал Петя в испуге. — Люди, люди тонут!»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520"/>
        <w:rPr/>
      </w:pPr>
      <w:r>
        <w:rPr/>
        <w:t>Картина придвинулась, и уже можно было разглядеть си</w:t>
        <w:softHyphen/>
        <w:t>девших в лодке. Их было трое. Двое гребли, отчаянно борясь</w:t>
      </w:r>
    </w:p>
    <w:p>
      <w:pPr>
        <w:pStyle w:val="Normal"/>
        <w:spacing w:lineRule="auto" w:line="240"/>
        <w:ind w:hanging="0"/>
        <w:rPr/>
      </w:pPr>
      <w:r>
        <w:rPr/>
        <w:t>с волнами, третий был у руля. С борта свисали остатки обор</w:t>
        <w:softHyphen/>
        <w:t>ванной рыбачьей сети. Лодку заливало водой, и время от вре</w:t>
        <w:softHyphen/>
        <w:t>мени гребцы бросали вёсла и принимались вычерпывать воду, но она всё прибывала. «Говорил я тебе, что будет шторм! --хрипло закричал один из гребцов рулевому. — Так нет, по</w:t>
        <w:softHyphen/>
        <w:t>гнался за богатым уловом! А теперь вот сами к рыбам отпра</w:t>
        <w:softHyphen/>
        <w:t>вимся». «Не время пререкаться, Джо, — крикнул ему в ответ рулевой, - жизнь спасать надо!»</w:t>
      </w:r>
    </w:p>
    <w:p>
      <w:pPr>
        <w:pStyle w:val="Normal"/>
        <w:spacing w:lineRule="auto" w:line="240"/>
        <w:ind w:firstLine="560"/>
        <w:rPr/>
      </w:pPr>
      <w:r>
        <w:rPr/>
        <w:t>Петя внезапно заметил, что эти люди говорят на незна</w:t>
        <w:softHyphen/>
        <w:t>комом ему языке, а он почему-то их понимает. Только хотел он обратиться за разъяснением к Ариэле, как огромная стена воды с грохотом опрокинулась на лодку и она, вместе с рыба</w:t>
        <w:softHyphen/>
        <w:t>ками, скрылась из глаз. Петя охнул. «Утонули», — прошептал он, но в это время, в промежутке между волнами, показались головы отчаянно барахтавшихся людей и неподалёку от них днище перевёрнутого судёнышка.</w:t>
      </w:r>
    </w:p>
    <w:p>
      <w:pPr>
        <w:pStyle w:val="Normal"/>
        <w:spacing w:lineRule="auto" w:line="240"/>
        <w:ind w:firstLine="560"/>
        <w:rPr/>
      </w:pPr>
      <w:r>
        <w:rPr/>
        <w:t>Рыбаки старались доплыть до лодки, выбиваясь из по</w:t>
        <w:softHyphen/>
        <w:t>следних сил, захлёбываясь в накатывавших на них волнах, из</w:t>
        <w:softHyphen/>
        <w:t>немогая в неравной борьбе с разгневанным морем. «Небо да поможет нам!» — воскликнул рулевой, слабея от усталости. Его товарищи уже совсем задыхались, и движения их стано</w:t>
        <w:softHyphen/>
        <w:t>вились всё медленнее, а волны кидали их из стороны в сторо</w:t>
        <w:softHyphen/>
        <w:t>ну, заливая водой, словно стремясь добить окончательно и по</w:t>
        <w:softHyphen/>
        <w:t>грузить в пучину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0"/>
        <w:rPr/>
      </w:pPr>
      <w:r>
        <w:rPr/>
        <w:t>В это время яркий белый луч осветил тонущих. Они, ко</w:t>
        <w:softHyphen/>
        <w:t>нечно, не видели его, но сразу почувствовали, что у них при</w:t>
        <w:softHyphen/>
        <w:t>бавилось силы. Они заметно воспрянули духом, стали энер</w:t>
        <w:softHyphen/>
        <w:t>гично бороться с волнами и наконец добрались до лодки, ста</w:t>
        <w:softHyphen/>
        <w:t>раясь ухватиться за скользкое дно. Каким-то чудом им уда</w:t>
        <w:softHyphen/>
        <w:t>лось перевернуть лодку, они вскарабкались в неё и начали выплёскивать оттуда руками воду. Их уже не заливало так</w:t>
      </w:r>
    </w:p>
    <w:p>
      <w:pPr>
        <w:pStyle w:val="Normal"/>
        <w:ind w:hanging="0"/>
        <w:rPr/>
      </w:pPr>
      <w:r>
        <w:rPr/>
        <w:t>сильно, буря стала постепенно стихать, и рыбаки, наладив уце</w:t>
        <w:softHyphen/>
        <w:t>левшие вёсла, поплыли но направлению к видневшемуся в ту</w:t>
        <w:softHyphen/>
        <w:t>манной дали тёмному берегу.</w:t>
      </w:r>
    </w:p>
    <w:p>
      <w:pPr>
        <w:pStyle w:val="Normal"/>
        <w:rPr/>
      </w:pPr>
      <w:r>
        <w:rPr/>
        <w:t>Петя облегчённо вздохнул, точно он сам только что спасся от гибели, и повернулся к Ариэле. «Сейчас отвечу на твои воп</w:t>
        <w:softHyphen/>
        <w:t>росы», - сказала она, хотя Петя вслух её ни о чём не спраши</w:t>
        <w:softHyphen/>
        <w:t>вал. Но он привык уже, что Ариэла слышала его мысли, и в Стране всех возможностей это его не удивляло. Там мысль была такой вещественной, что было бы даже странным не за</w:t>
        <w:softHyphen/>
        <w:t>метить её.</w:t>
      </w:r>
    </w:p>
    <w:p>
      <w:pPr>
        <w:pStyle w:val="Normal"/>
        <w:rPr/>
      </w:pPr>
      <w:r>
        <w:rPr/>
        <w:t>«Тебе было непонятно, почему на море была ночь в то время, как сейчас день. Но то, что ты видел, происходило на другом полушарии, а там, как тебе известно, всегда ночь, ког</w:t>
        <w:softHyphen/>
        <w:t>да у нас день, и наоборот. Ты удивляешься, что Отшельник мог помочь на таком далёком расстоянии. Но для мысли рас</w:t>
        <w:softHyphen/>
        <w:t>стояний нет. Затем, тебе показалось странным, что ты понял разговор на незнакомом языке. Но в нашей чудесной Стране можно понимать всё, что говорят люди, независимо от наре</w:t>
        <w:softHyphen/>
        <w:t>чий, так же, как можно увидеть всё, что захочешь. Здесь нет никаких преград, кроме тех, которые каждый сам ставит пе</w:t>
        <w:softHyphen/>
        <w:t>ред собой».</w:t>
      </w:r>
    </w:p>
    <w:p>
      <w:pPr>
        <w:pStyle w:val="Normal"/>
        <w:rPr/>
      </w:pPr>
      <w:r>
        <w:rPr/>
        <w:t>Петя стал смотреть снова. Всё, что он видел, было так увлекательно и необычно, что невозможно было оторваться от этого удивительного зрелища. И на сердце у Пети при виде всё той же помощи, которую оказывали людям лучи Отшель</w:t>
        <w:softHyphen/>
        <w:t>ника, стало хорошо и радостно на сердце и хотелось самому всех любить и всех от бед избавлять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 узкой горной дороге шёл караван. Петя увидел его как бы сверху: длинная, растянувшаяся цепочка, извивавшая</w:t>
        <w:softHyphen/>
        <w:t>ся между скал, казалось, едва двигалась. Позади оставалась выж</w:t>
        <w:softHyphen/>
        <w:t>женная солнцем степь и маленькое селенье, прилепившееся</w:t>
      </w:r>
    </w:p>
    <w:p>
      <w:pPr>
        <w:pStyle w:val="Normal"/>
        <w:spacing w:lineRule="auto" w:line="240"/>
        <w:ind w:hanging="0"/>
        <w:rPr/>
      </w:pPr>
      <w:r>
        <w:rPr/>
        <w:t>к подножью гор. Караван состоял из нескольких всадников, ехавших впереди на небольших крепких лошадках, и десятка верблюдов, нагруженных поклажей. Верблюды шли, мерно раскачиваясь и позванивая колокольчиками, ожерельями из ко</w:t>
        <w:softHyphen/>
        <w:t>торых были украшены их длинные изогнутые шеи.</w:t>
      </w:r>
    </w:p>
    <w:p>
      <w:pPr>
        <w:pStyle w:val="Normal"/>
        <w:spacing w:lineRule="auto" w:line="240"/>
        <w:rPr/>
      </w:pPr>
      <w:r>
        <w:rPr/>
        <w:t>Караван подвигался медленно по крутой каменистой до</w:t>
        <w:softHyphen/>
        <w:t>роге. На одного из всадников падал белый луч, неотступно следовавший за ним. «Это луч Отшельника, - шепнула Пете Ариэла.   Он покровительствует одному из этих путников, и его луч охраняет этого человека». «Почему Отшельник покро</w:t>
        <w:softHyphen/>
        <w:t>вительствует ему?» — спросил Петя. «Это учёный, самоот</w:t>
        <w:softHyphen/>
        <w:t>верженно работающий для блага человечества, — сказала Ари</w:t>
        <w:softHyphen/>
        <w:t>эла. - Он не жалеет своих сил и трудов, и мужественно пере</w:t>
        <w:softHyphen/>
        <w:t>носит все трудности и тяготы пути, и пренебрегает опасно</w:t>
        <w:softHyphen/>
        <w:t>стями, стремясь выполнить данное ему важное задание, пото</w:t>
        <w:softHyphen/>
        <w:t>му Отшельник и помогает ему».</w:t>
      </w:r>
    </w:p>
    <w:p>
      <w:pPr>
        <w:pStyle w:val="Normal"/>
        <w:spacing w:lineRule="auto" w:line="240"/>
        <w:rPr/>
      </w:pPr>
      <w:r>
        <w:rPr/>
        <w:t>Наблюдая за продвижением путешественников среди гор, Петя увидел, как по направлению к ним, прямо по горам, про</w:t>
        <w:softHyphen/>
        <w:t>бираясь среди скал, приближается группа каких-то людей. Они были плохо одеты, но очень хорошо вооружены, и двигались они по гористой местности ловко и бесшумно. Было видно, что такие переходы им привычны и местность хорошо извест</w:t>
        <w:softHyphen/>
        <w:t>на. «Это шайка разбойников, обитающая неподалёку от про</w:t>
        <w:softHyphen/>
        <w:t>езжей дороги, — шепнула Ариэла. — Они хотят напасть на караван»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етя с замиранием сердца стал следить за всем происхо</w:t>
        <w:softHyphen/>
        <w:t>дящим. Караван шёл, ничего не подозревая, но луч, падавший на учёного, начал становиться всё ярче и шире. Разбойники тем временем приближались к своей цели. Преодолев послед</w:t>
        <w:softHyphen/>
        <w:t>ний спуск, они вскарабкались на высокую скалу, с которой как на ладони была видна дорога, по которой должна была</w:t>
      </w:r>
    </w:p>
    <w:p>
      <w:pPr>
        <w:pStyle w:val="Normal"/>
        <w:ind w:hanging="0"/>
        <w:rPr/>
      </w:pPr>
      <w:r>
        <w:rPr/>
        <w:t>пройти экспедиция. Шайка притаилась, достала оружие и стала ждать. Но вместо ожидаемого каравана на дороге только что-то сильно блестело, как будто очень яркие лучи солнца с осле</w:t>
        <w:softHyphen/>
        <w:t>пительным блеском отражались на камнях и песке горной тро</w:t>
        <w:softHyphen/>
        <w:t>пы.</w:t>
      </w:r>
    </w:p>
    <w:p>
      <w:pPr>
        <w:pStyle w:val="Normal"/>
        <w:ind w:left="40" w:firstLine="520"/>
        <w:rPr/>
      </w:pPr>
      <w:r>
        <w:rPr/>
        <w:t>Петя сначала не мог понять в чём дело, но, напряжённо вглядевшись, наконец увидел, что этот яркий блеск шёл от луча Отшельника, покрывавшего теперь уже весь караван, ко</w:t>
        <w:softHyphen/>
        <w:t>торого под лучом совсем не было видно. Разбойники, щурясь и прикрывая сверху ладонями глаза, долго всматривались в двигавшийся луч и наконец, видимо, решив, что они ошиб</w:t>
        <w:softHyphen/>
        <w:t>лись и никакого каравана на дороге не предвидится, спрятали оружие и отправились в обратный путь.</w:t>
      </w:r>
    </w:p>
    <w:p>
      <w:pPr>
        <w:pStyle w:val="Normal"/>
        <w:ind w:left="40" w:firstLine="520"/>
        <w:rPr/>
      </w:pPr>
      <w:r>
        <w:rPr/>
        <w:t>Петя даже подпрыгнул от радости при виде такого уди</w:t>
        <w:softHyphen/>
        <w:t>вительного избавления от опасности. Особенно остался он доволен тем, что разбойники ушли несолоно хлебавши и их злодейские замыслы были сорваны с помощью чудесного луча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520"/>
        <w:rPr/>
      </w:pPr>
      <w:r>
        <w:rPr/>
        <w:t>Петя с благодарностью взглянул в сторону пещеры От</w:t>
        <w:softHyphen/>
        <w:t>шельника и уже не мог оторвать глаз от того, что её окружало. Вокруг пещеры реяли и уходили в пространство картины одна прекраснее другой. Перед взором изумлённого Пети проплы</w:t>
        <w:softHyphen/>
        <w:t>вали чудо-города с белыми и розовыми домами-дворцами, окружёнными морем цветов, и его вдруг охватило чувство необычайного счастья и восторга, что всё увиденное непре</w:t>
        <w:softHyphen/>
        <w:t>ложно осуществится когда-то на нашей Земле...</w:t>
      </w:r>
    </w:p>
    <w:p>
      <w:pPr>
        <w:pStyle w:val="Normal"/>
        <w:spacing w:lineRule="auto" w:line="240"/>
        <w:ind w:left="160" w:hanging="0"/>
        <w:jc w:val="center"/>
        <w:rPr>
          <w:b/>
          <w:b/>
          <w:sz w:val="16"/>
        </w:rPr>
      </w:pPr>
      <w:r>
        <w:rPr>
          <w:b/>
          <w:sz w:val="16"/>
        </w:rPr>
        <w:t>ОТЗЫВЫ И ПОЖЕЛАНИЯ НАПРАВЛЯЙТЕ ПО АДРЕСУ:</w:t>
      </w:r>
    </w:p>
    <w:p>
      <w:pPr>
        <w:pStyle w:val="Normal"/>
        <w:spacing w:before="60" w:after="0"/>
        <w:ind w:left="360" w:hanging="0"/>
        <w:jc w:val="center"/>
        <w:rPr>
          <w:sz w:val="18"/>
        </w:rPr>
      </w:pPr>
      <w:r>
        <w:rPr>
          <w:sz w:val="18"/>
        </w:rPr>
        <w:t>630090, Новосибирск - 90, Цветной проезд, д. 23, кв. 18 Спириной Наталии Дмитриевне</w:t>
      </w:r>
    </w:p>
    <w:p>
      <w:pPr>
        <w:pStyle w:val="Normal"/>
        <w:spacing w:before="380" w:after="0"/>
        <w:ind w:firstLine="380"/>
        <w:rPr>
          <w:sz w:val="18"/>
        </w:rPr>
      </w:pPr>
      <w:r>
        <w:rPr>
          <w:sz w:val="18"/>
        </w:rPr>
        <w:t>Н.Д.СПИРИНА — известный рериховед, поэт, прозаик, основа</w:t>
        <w:softHyphen/>
        <w:t>тель и Почётный председатель Сибирского Рериховского Общества (СибРО), главный редактор журнала «На Восходе». Результатом мно</w:t>
        <w:softHyphen/>
        <w:t>голетнего изучения ею наследия семьи Рерихов явились прекрасные поэтические сборники «Капли», «Весть Красоты», «Перед Восходом», а также книги «Сказы», «Отблески», «Психическая энергия» и др.</w:t>
      </w:r>
    </w:p>
    <w:p>
      <w:pPr>
        <w:pStyle w:val="Normal"/>
        <w:spacing w:before="280" w:after="0"/>
        <w:ind w:left="40" w:firstLine="280"/>
        <w:rPr>
          <w:b/>
          <w:b/>
          <w:sz w:val="18"/>
        </w:rPr>
      </w:pPr>
      <w:r>
        <w:rPr>
          <w:b/>
          <w:sz w:val="18"/>
        </w:rPr>
        <w:t>Сибирское Рериховское Общество объявляет конкурс на иллю</w:t>
        <w:softHyphen/>
        <w:t>страции к повести-сказке Н.Д.Спириной «В Стране, где всё воз</w:t>
        <w:softHyphen/>
        <w:t>можно». Желательно, чтобы иллюстрации были выполнены ак</w:t>
        <w:softHyphen/>
        <w:t>варельными красками или цветными мелками, размером не более альбомною листа.</w:t>
      </w:r>
    </w:p>
    <w:p>
      <w:pPr>
        <w:pStyle w:val="Normal"/>
        <w:ind w:left="40" w:firstLine="280"/>
        <w:rPr>
          <w:b/>
          <w:b/>
          <w:sz w:val="18"/>
        </w:rPr>
      </w:pPr>
      <w:r>
        <w:rPr>
          <w:b/>
          <w:sz w:val="18"/>
        </w:rPr>
        <w:t>Просьба высылать работы до 31 марта 2000 г. на адрес СибРО с пометкой «Конкурс иллюстраций к сказке».</w:t>
      </w:r>
    </w:p>
    <w:p>
      <w:pPr>
        <w:pStyle w:val="Normal"/>
        <w:spacing w:before="360" w:after="0"/>
        <w:ind w:firstLine="260"/>
        <w:rPr>
          <w:sz w:val="18"/>
        </w:rPr>
      </w:pPr>
      <w:r>
        <w:rPr>
          <w:sz w:val="18"/>
        </w:rPr>
        <w:t>Издательство Сибирского Рериховского Общества выпускает жур</w:t>
        <w:softHyphen/>
        <w:t>нал «На Восходе» («Перед Восходом») — ежемесячное иллюстриро</w:t>
        <w:softHyphen/>
        <w:t>ванное культурно-просветительское издание, освещающее вопросы Учения Живой Этики, творческого наследия семьи Рерихов и их по</w:t>
        <w:softHyphen/>
        <w:t>следователей. Постоянно публикуются репродукции картин Н.К.Рериха и С.Н.Рериха, материалы «круглых столов» СибРО, поэзия, созвучная Живой Этике.</w:t>
      </w:r>
    </w:p>
    <w:p>
      <w:pPr>
        <w:pStyle w:val="Normal"/>
        <w:ind w:firstLine="260"/>
        <w:rPr>
          <w:sz w:val="18"/>
        </w:rPr>
      </w:pPr>
      <w:r>
        <w:rPr>
          <w:sz w:val="18"/>
        </w:rPr>
        <w:t>Подписка: во всех почтовых отделениях РФ (подписной индекс № 34305) или в отделе «Книга-почтой» СибРО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60"/>
        <w:rPr>
          <w:b/>
          <w:b/>
          <w:sz w:val="18"/>
        </w:rPr>
      </w:pPr>
      <w:r>
        <w:rPr>
          <w:b/>
          <w:sz w:val="18"/>
        </w:rPr>
        <w:t>Просим оказать финансовую помощь в издании журнала «На Восходе». По вопросам помощи обращайтесь в Сибирское Рери</w:t>
        <w:softHyphen/>
        <w:t>ховское Общество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Наталия Дмитриевна Спирина</w:t>
      </w:r>
    </w:p>
    <w:p>
      <w:pPr>
        <w:pStyle w:val="Normal"/>
        <w:spacing w:lineRule="auto" w:line="240" w:before="4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 СТРАНЕ, ГДЕ ВСЁ ВОЗМОЖНО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повесть - сказка</w:t>
      </w:r>
    </w:p>
    <w:p>
      <w:pPr>
        <w:pStyle w:val="Normal"/>
        <w:spacing w:lineRule="auto" w:line="240" w:before="1320" w:after="0"/>
        <w:ind w:left="440" w:hanging="0"/>
        <w:jc w:val="left"/>
        <w:rPr/>
      </w:pPr>
      <w:r>
        <w:rPr>
          <w:smallCaps/>
          <w:sz w:val="22"/>
        </w:rPr>
        <w:t xml:space="preserve">спирина </w:t>
      </w:r>
      <w:r>
        <w:rPr>
          <w:sz w:val="22"/>
        </w:rPr>
        <w:t>Н.Д.</w:t>
      </w:r>
    </w:p>
    <w:p>
      <w:pPr>
        <w:pStyle w:val="Normal"/>
        <w:spacing w:lineRule="auto" w:line="240"/>
        <w:ind w:hanging="0"/>
        <w:rPr/>
      </w:pPr>
      <w:r>
        <w:rPr>
          <w:b/>
          <w:sz w:val="16"/>
        </w:rPr>
        <w:t>С-72 В СТРАНЕ, ГДЕ ВСЁ ВОЗМОЖНО.</w:t>
      </w:r>
      <w:r>
        <w:rPr>
          <w:sz w:val="16"/>
        </w:rPr>
        <w:t xml:space="preserve"> Повесть - сказка. — Новосибирск:</w:t>
      </w:r>
    </w:p>
    <w:p>
      <w:pPr>
        <w:pStyle w:val="Normal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Сибирское Рериховское Общество, 2000. - - 40 с.</w:t>
      </w:r>
    </w:p>
    <w:p>
      <w:pPr>
        <w:pStyle w:val="Normal"/>
        <w:spacing w:lineRule="auto" w:line="240" w:before="80" w:after="0"/>
        <w:ind w:hanging="0"/>
        <w:jc w:val="left"/>
        <w:rPr>
          <w:sz w:val="16"/>
        </w:rPr>
      </w:pPr>
      <w:r>
        <w:rPr>
          <w:sz w:val="16"/>
        </w:rPr>
        <w:t>I5ВN 5-86091-170-Х</w:t>
      </w:r>
    </w:p>
    <w:p>
      <w:pPr>
        <w:pStyle w:val="FR4"/>
        <w:rPr/>
      </w:pPr>
      <w:r>
        <w:rPr/>
        <w:t>ИБ № 46. Лицензия ЛР № 030466 от 5 марта 1998 г. Формат 60х84/ 16. Печать офсетная. Бумага офсетная. Гарнитура «Таймс». Тираж 900 экз. Заказ № 213 .</w:t>
      </w:r>
    </w:p>
    <w:p>
      <w:pPr>
        <w:pStyle w:val="FR4"/>
        <w:spacing w:before="140" w:after="0"/>
        <w:ind w:left="0" w:right="0" w:hanging="0"/>
        <w:rPr/>
      </w:pPr>
      <w:r>
        <w:rPr/>
        <w:t>Адрес издательства:</w:t>
      </w:r>
    </w:p>
    <w:p>
      <w:pPr>
        <w:pStyle w:val="FR4"/>
        <w:spacing w:before="0" w:after="0"/>
        <w:ind w:left="80" w:right="0" w:hanging="0"/>
        <w:jc w:val="both"/>
        <w:rPr/>
      </w:pPr>
      <w:r>
        <w:rPr>
          <w:b/>
        </w:rPr>
        <w:t>Сибирское</w:t>
      </w:r>
      <w:r>
        <w:rPr/>
        <w:t xml:space="preserve"> Рериховское Общество, 630099, Новосибирск-99, а/я 251.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sz w:val="16"/>
        </w:rPr>
        <w:t xml:space="preserve">Тел./факс: (383-2) 10-34-55; E-mail: </w:t>
      </w:r>
      <w:r>
        <w:rPr>
          <w:sz w:val="16"/>
          <w:u w:val="single"/>
        </w:rPr>
        <w:t>sibur@mail.cis.</w:t>
      </w:r>
      <w:r>
        <w:rPr/>
        <w:t>ru</w:t>
      </w:r>
    </w:p>
    <w:p>
      <w:pPr>
        <w:pStyle w:val="FR4"/>
        <w:spacing w:before="140" w:after="0"/>
        <w:ind w:left="880" w:right="800" w:hanging="0"/>
        <w:rPr/>
      </w:pPr>
      <w:r>
        <w:rPr/>
        <w:t>Отпечатано в типографии 000</w:t>
      </w:r>
      <w:r>
        <w:rPr>
          <w:b/>
        </w:rPr>
        <w:t xml:space="preserve"> «Партнеры Сибири» </w:t>
      </w:r>
      <w:r>
        <w:rPr/>
        <w:t>630009, Новосибирск, ул. Добролюбова, 16</w:t>
      </w:r>
    </w:p>
    <w:sectPr>
      <w:type w:val="nextPage"/>
      <w:pgSz w:w="11906" w:h="16820"/>
      <w:pgMar w:left="1440" w:right="4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120" w:after="0"/>
      <w:ind w:left="40" w:hanging="0"/>
      <w:jc w:val="center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60" w:after="0"/>
      <w:jc w:val="center"/>
    </w:pPr>
    <w:rPr>
      <w:rFonts w:ascii="Arial" w:hAnsi="Arial" w:eastAsia="Times New Roman" w:cs="Arial"/>
      <w:b/>
      <w:i/>
      <w:color w:val="auto"/>
      <w:sz w:val="3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420" w:after="0"/>
      <w:ind w:left="680" w:right="6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28:00Z</dcterms:created>
  <dc:creator>Сергей Георгиевич Джура</dc:creator>
  <dc:description/>
  <dc:language>en-US</dc:language>
  <cp:lastModifiedBy>Сергей Георгиевич Джура</cp:lastModifiedBy>
  <dcterms:modified xsi:type="dcterms:W3CDTF">2001-03-03T09:32:00Z</dcterms:modified>
  <cp:revision>1</cp:revision>
  <dc:subject/>
  <dc:title/>
</cp:coreProperties>
</file>