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ИНТЕЗ НАУЧНОГО И ЭЗОТЕРИЧЕСКОГО ЗНАНИЯ</w:t>
      </w:r>
    </w:p>
    <w:p>
      <w:pPr>
        <w:pStyle w:val="Normal"/>
        <w:ind w:right="-1" w:firstLine="7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Б ЭПИФИЗЕ</w:t>
      </w:r>
    </w:p>
    <w:p>
      <w:pPr>
        <w:pStyle w:val="Normal"/>
        <w:ind w:right="-1"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матов С.В., СГМУ, Томск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695 году в Москве врач В. Юровский представил к защите диссертацию о шишковидной железе. На основании своих анатомических исследований автор опровергал взгляды древних философов о локализации разума в эпифизе. Это исследование можно считать началом объективного, материалистического подхода к изучению этой таинственной железы. Таинственной потому, что никто из последующих исследователей на основании своих работ не смог предложить сколь-нибудь правдоподобной гипотезы о роли шишковидной железы в организм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ая информация о физиологическом значении эпифиза была получена наукой в последние десятилетия. Располагается железа в центре головоного мозга, в задней части третьего желудочка. Длина ее редко превышает 10 мм, а ширина и высота - 7 и 4.5 мм соответственно. Здесь располагаются клетки, подобные пигментным клеткам сетчатой оболочки глаза и меланоцитам кожи. Уже в наше время выяснили, что эти клетки - пинеалоциты - в светлое время суток выделяют серотонин, а в темное - эти же клетки начинают синтезировать другое производное триптофана. Это вещество в 1958 году было идентифицировано как гормон эпифиза - мелатонин. Предполагают, что шишковидная железа выделяет и другие гормоны. Информация к органу о степени внешнего освещения поступает от сетчатки по симпатическим волокнам. А у некоторых животных, например у перелетных птиц, эпифиз обладает способностью улавливать изменение освещения непосредственно через покровы черепа. Кроме этого установлено, что эпифиз выполняет роль навигационных приборов при перелетах. У более примитивных животных в эпифизе обнаружены фоторецепторы, подобные рецепторам сетчатки глаза. Биологи подтверждают, что эволюционно эпифиз оказался в центре головного мозга не сразу. Первоначально он выполнял функцию "затылочного глаза", и только позднее, по мере развития полушарий мозга, эта железа оказалась практически в центре. Еще в эпифизе почти всех взрослых людей обнаружили достаточно прочные неорганические песчинки - мозговой песок - отложения солей кальция. Е.П. Блаватская писала в "Тайной Доктрине": "…этот песок весьма таинственный и ставит в тупик исследования всех материалистов. Только этот знак внутренней самостоятельной активности шишковидной железы не позволяет  физиологам классифицировать ее как абсолютно бесполезный атрофировавшийся орган". Так в действительности и было. Например, уже не так давно, рентгенологи предлагали использовать рентгеноконтрастность эпифизарного песка для выявления смещений мозговых структур при внутричерепных объемных процессах. И только после открытия мелатонина ученые снова заинтересовались эпифизом.</w:t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ое количество мелатонина вырабатывается ночью, пик активности приходится примерно на 2 часа ночи, а уже к 9 часам утра его содержание в крови падает до минимальных значений. Экспериментально установлено, что мелатонин при приеме внутрь оказывает снотворное действие, не нарушая фазы сна, отмечен гипотензивный эффект, нормализация иммунных реакций организма и нейтрализация воздействия стресс-гормонов на ткани. Мелатонин оказался мощным естественным антиоксидантом и может использоваться для профилактики онкологических заболеваний. В литературе есть данные об эффективности его при бронхиальной астме, глаукоме, катаракте, в качестве безвредного контрацептива. Обощая весь комплекс эффектов, можно сказать, что мелатонин оказывает омолаживающее действие на организм в целом. По уровню секреторной активности выделяют три периода. Максимальная секреция мелатонина отмечена в детском возрасте. В 11-14 лет снижение продукции мелатонина эпифизом "запускает" гормональные механизмы полового созревания. И еще одно значимое снижение активности железы совпадает по времени с наступлением менопаузы.</w:t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ин из исследователей, Вальтер Пьерпаоли, называет эпифиз "дирижером" эндокринной системы, так как на основании своих исследований пришел к выводу о том, что активность гипофиза и гипоталамуса управляется шишковидной железой. Оказалось также, что при сахарном диабете, при депрессиях и онкологических заболеваниях снижен синтез мелатонина, либо нарушен нормальный ритм его секреции. Прием гормона при этих заболеваниях приводил к положительным результатам.</w:t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имо этого исследовалось воздействие факторов внешней среды на уровень секреции эндогенного мелатонина. Обнаружили, что синтез мелатонина прекращается при ярком освещении. Это открытие послужило толчком к возрождению фототерапии. И теперь светолечение на Западе ши43роко применяется хронобиологами для лечения десинхронозов. Оказалось, что сокращение пищевого рациона экспериментальным животным на 60% приводит к увеличению продолжительности жизни в 1.5 раза. И у человека низкокалорийная диета замедляет процессы старения, снижает вероятность развития всех заболеваний, от которых чаще всего умирают люди в развитых странах (рак, болезни сердца, инсульты, атеросклероз, диабет). При этом специальными исследованиями установлено, что на ограничение рациона реагирует именно эпифиз, повышая секрецию мелатонина. Длительность жизни связана с общим количеством гормона, синтезирующегося в ночные часы. А работа эндокринной системы в целом очень чутко программируется в детстве, в зависимости от культуры питания. Выяснено также, что нормализации нарушенного ритма секреции мелатонина хорошо помогают дозированная гипоксия и физические нагрузки.</w:t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оказаться, что именно эпифиз способен улавливать изменение электромагнитного фона. На это предположение наталкивает ряд факт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first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ерелетных птиц эпифиз является навигационном приб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first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воздействии на организм человека электромагнитным полем работающих бытовых и промышленных электроприборов достоверно угнетается противоопухолевый эффект мелатон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first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рреляция ночного пика секреции мелатонина с ночными импульсами магнитного поля Земли, около 2 часов но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right="-1" w:hanging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ые результаты при лечении различных заболеваний локальным дозированным облучением промежуточного мозга рентгеновскими лучами.</w:t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да получится, что организм человека посредством эпифиза или другого органа достаточно жестко сцеплен с гео- и гелиокосмическими процессами. И не эту ли связь человека и Космоса через эпифиз имели ввиду древние мистики, называя шишковидную железу "Духовным Глазом"?</w:t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между тем, гистохимики пытались выяснить природу и значение "мозгового песка". Песчинки по размеру бывают от 5 мкм до 2 мм, часто по форме напоминают тутовую ягоду, то есть имеют фестончатые края. Состоят из органической основы - коллоида, который считается секретом пинеалоцитов, пропитанного солями кальция и магния, преимущественно фосфатами. Методом рентгенокристаллографического анализа было показано, что соли кальция на дифрактограммах эпифиза аналогичны кристаллам гидроксиапатита. Мозговые песчинки в поляризованном свете обнаруживают двойное лучепреломление с образованием "мальтийского" креста. Оптическая анизотропность указывает, что кристаллы солевых отложений эпифиза не являются кристаллами кубической сингонии. Благодаря наличию фосфорнокислого кальция, песчинки первично флуоресцируют в ультрафиолетовых лучах, как и капельки коллоида, голубовато-белым свечением. Подобную же, голубую флуоресценцию дают миелиновые оболочки нервных стволов. Обычно отложения солей имеют характер колец - слоев, чередующихся со слоями органического вещества. Большего о "мозговом песке" ученым выяснить пока не удалось. </w:t>
      </w:r>
    </w:p>
    <w:p>
      <w:pPr>
        <w:pStyle w:val="Normal"/>
        <w:ind w:right="-1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А теперь самое время вернуться к "Тайной Доктрине". Елена Петровна пишет следующее: "… Морганьи, Грейдинг и Гам были мудрыми людьми своего поколения, и сегодня тоже являются таковыми, так как они до сих пор единственные физиологи, которые..., подытожив факты, что они (песчинки) отсутствуют у малых детей, у престарелых и у слабоумных, сделали неизбежный вывод, что они (песчинки) должны быть связаны с умом". Еще более сокровенные сведения приводит Е.И. Рерих в письме к доктору А. Асееву: "…светящееся вещество, как бы песок, наблюдаемый на поверхности шишковидной железы у развитого человека. Этот песок и есть таинственное вещество, являющееся отложением Психической Энергии. Отложения Психической Энергии могут быть находимы во многих органах и нервных каналах". Очень серьезная подборка по метаболизму кальция в организме сделана В.Т. Волковым в его монографии по бронхиальной астме. еМу удалось обнаружить фосфаты кальция в смывах носоглотки у астматиков, в почечных камнях и т.д. он высказывает гипотезу, что и кристаллы Шарко-Лейдена представляют собой апатиты. Очень возможно, что и в препуциальных железах мускусных баранов в качестве носителя Психической Энергии откладываются фосфаты кальция. Эта тема в медицине и биологии еще ждет своих исследователей.</w:t>
      </w:r>
    </w:p>
    <w:p>
      <w:pPr>
        <w:pStyle w:val="Normal"/>
        <w:ind w:right="-1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08"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убликовано: "Медицина  будущего в свете синтеза научного мировоззрения Востока и Запада". Медицинская научно-практическая конференция 1-2 мая 1998 г. (Тезисы рефератов и докладов). Томск, 1998. - С. 42-45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7:03:00Z</dcterms:created>
  <dc:creator>Бойко Иван Васильевич</dc:creator>
  <dc:description/>
  <dc:language>en-US</dc:language>
  <cp:lastModifiedBy>Бойко Иван Васильевич</cp:lastModifiedBy>
  <dcterms:modified xsi:type="dcterms:W3CDTF">2000-11-26T17:03:00Z</dcterms:modified>
  <cp:revision>1</cp:revision>
  <dc:subject/>
  <dc:title>СИНТЕЗ НАУЧНОГО И ЭЗОТЕРИЧЕСКОГО ЗНАНИЯ</dc:title>
</cp:coreProperties>
</file>