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600" w:leader="none"/>
        </w:tabs>
        <w:jc w:val="center"/>
        <w:rPr>
          <w:b/>
          <w:b/>
          <w:sz w:val="24"/>
          <w:lang w:eastAsia="ru-RU"/>
        </w:rPr>
      </w:pPr>
      <w:r>
        <w:rPr>
          <w:b/>
          <w:sz w:val="24"/>
          <w:lang w:eastAsia="ru-RU"/>
        </w:rPr>
        <w:t>Ответ 'аумсенрикевцам':</w:t>
      </w:r>
    </w:p>
    <w:p>
      <w:pPr>
        <w:pStyle w:val="Normal"/>
        <w:widowControl w:val="false"/>
        <w:tabs>
          <w:tab w:val="left" w:pos="720" w:leader="none"/>
          <w:tab w:val="left" w:pos="3600" w:leader="none"/>
        </w:tabs>
        <w:jc w:val="center"/>
        <w:rPr>
          <w:b/>
          <w:b/>
          <w:sz w:val="24"/>
          <w:lang w:eastAsia="ru-RU"/>
        </w:rPr>
      </w:pPr>
      <w:r>
        <w:rPr>
          <w:b/>
          <w:sz w:val="24"/>
          <w:lang w:eastAsia="ru-RU"/>
        </w:rPr>
      </w:r>
    </w:p>
    <w:p>
      <w:pPr>
        <w:pStyle w:val="Normal"/>
        <w:widowControl w:val="false"/>
        <w:tabs>
          <w:tab w:val="left" w:pos="720" w:leader="none"/>
          <w:tab w:val="left" w:pos="3600" w:leader="none"/>
        </w:tabs>
        <w:jc w:val="both"/>
        <w:rPr>
          <w:lang w:eastAsia="ru-RU"/>
        </w:rPr>
      </w:pPr>
      <w:r>
        <w:rPr>
          <w:lang w:eastAsia="ru-RU"/>
        </w:rPr>
        <w:tab/>
        <w:t>Человечество вырабатывает массу идей, которые живут среди людей определенное время. Некоторые настолько имеют сильный посыл, такое внутреннее насыщение, что захватывают умы людей на определенное продолжительное время. Но по прошествии времени, их сменяют новые идеи, некоторые из них однодневки, другие опять какоето время держатся в сознании людей. И только идеи, принесенные человечеству из Высшего Источника, принесенные людям Вестниками, которые всей своей Жизнью утвердают эти идеи, живут многие и многие века. Они настолько насыщены, что многие и многие поколения людей знают о них, живут ими и идут в своем развитии, пользуясь ими как вехами, указывающими путь. В обозримой истории человечества мы видим такие вехи, все еще твердо живущие идеи в людском сознании - Буддизм, Ведические религии, Христианство, Мусульманство. C Мы помним как зарождалось Христианство, как пришел Великий Вестник Иисус и заложил основы новых идей, опирающихся на предыдущее знание. Мы помним как официальная религия, ее представители фариссеи, яростно не принимали этих идей, кричали о их "нечистивости" и т.п. За время развития христианства появлялись всевозможные течения, не меняющие самой идеи Христа, в других религиях мы можем видеть тоже самое. Атеизм - не может считаться новой религией, новой идеей, ибо отрицание вообще старо как мир.</w:t>
      </w:r>
    </w:p>
    <w:p>
      <w:pPr>
        <w:pStyle w:val="Normal"/>
        <w:widowControl w:val="false"/>
        <w:tabs>
          <w:tab w:val="left" w:pos="720" w:leader="none"/>
          <w:tab w:val="left" w:pos="3600" w:leader="none"/>
        </w:tabs>
        <w:jc w:val="both"/>
        <w:rPr>
          <w:lang w:eastAsia="ru-RU"/>
        </w:rPr>
      </w:pPr>
      <w:r>
        <w:rPr>
          <w:lang w:eastAsia="ru-RU"/>
        </w:rPr>
        <w:t>В обозримом историческом пространстве, ближайшие лет 100, мы можем видеть только одну новую идею, которая живет до сих пор в умах, пусть небольшого пока колличества людей, но устойчиво и захватывая все больше и больше умов, идея Божественной Мудрости, основанной на Божественной Любви, и посредством ее соединение мира земного и мира Божественного.</w:t>
      </w:r>
    </w:p>
    <w:p>
      <w:pPr>
        <w:pStyle w:val="Normal"/>
        <w:widowControl w:val="false"/>
        <w:tabs>
          <w:tab w:val="left" w:pos="720" w:leader="none"/>
          <w:tab w:val="left" w:pos="3600" w:leader="none"/>
        </w:tabs>
        <w:jc w:val="both"/>
        <w:rPr>
          <w:lang w:eastAsia="ru-RU"/>
        </w:rPr>
      </w:pPr>
      <w:r>
        <w:rPr>
          <w:lang w:eastAsia="ru-RU"/>
        </w:rPr>
        <w:t>Первым провозвестником подобных идей стала Е.П.Блаватская. Она принесла миру весть о том, что человечество не одиноко, что его ведут Высшие Существа, что в жизни каждого и всего человечества есть смысл и направление. И заматерилизовавшееся человечество, уже теряющее связь с Божественным стало свидетелем удивительных феноменов, одним их которых стало появление удивительнейшего труда "Тайной Доктрины" Блаватской. Этот труд сам является феноменом уже потому, что в нем использовано огромное колличество накопленных человечеством знаний, зафиксированных в имеющихся источниках (книгах) в разных уголках земли. Все эти источники приведены в полной точности, с указанием изданий и страниц. Даже если бы Блаватская была так гениальна и исследовала каждый этот источник, посетила физически все библиотеки мира, откуда взяты эти источники, думаю, что на одни перезды ей не хватило бы жизни. Она никогда не скрывала, что является только сосудом, который наполняется знаниями, передаваемыми нам Великими Учителями.</w:t>
      </w:r>
    </w:p>
    <w:p>
      <w:pPr>
        <w:pStyle w:val="Normal"/>
        <w:widowControl w:val="false"/>
        <w:tabs>
          <w:tab w:val="left" w:pos="720" w:leader="none"/>
          <w:tab w:val="left" w:pos="3600" w:leader="none"/>
        </w:tabs>
        <w:jc w:val="both"/>
        <w:rPr>
          <w:lang w:eastAsia="ru-RU"/>
        </w:rPr>
      </w:pPr>
      <w:r>
        <w:rPr>
          <w:lang w:eastAsia="ru-RU"/>
        </w:rPr>
        <w:t>Прошло время, необходимое для определенного вмещения человечеством, или его наиболее продвинутой в развитии частью, данных Знаний и уже известные миру Высшие Водители человечества передали эти знания в новой, более прогрессивной форме, оформив их в стройное и красивое Учение, дающее всем тянущимся к Высшему конкретные указания на их пути.</w:t>
      </w:r>
    </w:p>
    <w:p>
      <w:pPr>
        <w:pStyle w:val="Normal"/>
        <w:widowControl w:val="false"/>
        <w:tabs>
          <w:tab w:val="left" w:pos="720" w:leader="none"/>
          <w:tab w:val="left" w:pos="3600" w:leader="none"/>
        </w:tabs>
        <w:jc w:val="both"/>
        <w:rPr>
          <w:lang w:eastAsia="ru-RU"/>
        </w:rPr>
      </w:pPr>
      <w:r>
        <w:rPr>
          <w:lang w:eastAsia="ru-RU"/>
        </w:rPr>
        <w:t>Это Учение было дано через Рерихов. Учение открывает нашу связь с Высшим миром, указывает законы по которым эта наша связь с ним устанавливается и поддерживается. Как и предыдущие Учения, оно опирается на предыдущие знания и приносит еще и другие, открывающие нам новые горизонты Беспредельности. Это Учение указывает, что важнейшим является для дальнейшего продвижения человечества ввысь путь самосовершенствования, очищения сердца и развитие, расширение сознания. Поднятие его над местными мирками, собственными клетушечками и охватывание им целых космических миров, наполненных жизнью, всех нас объединяющей. Современные новомодные учения и верования всего лишь используют в своих целях, часто искажая до неузнаваемости, то, что принесла Блаватская и Рерихи. Они выдергивают из него часть и на этой основе проводят свои, часто очень закамуфлированные идеи. И как во</w:t>
      </w:r>
    </w:p>
    <w:p>
      <w:pPr>
        <w:pStyle w:val="TextBody"/>
        <w:spacing w:before="0" w:after="240"/>
        <w:rPr>
          <w:rFonts w:ascii="Times New Roman" w:hAnsi="Times New Roman" w:cs="Times New Roman"/>
          <w:sz w:val="20"/>
        </w:rPr>
      </w:pPr>
      <w:r>
        <w:rPr>
          <w:rFonts w:cs="Times New Roman" w:ascii="Times New Roman" w:hAnsi="Times New Roman"/>
          <w:sz w:val="20"/>
        </w:rPr>
        <w:t>времена риста, фарисеи, так и в наши, официальная церковь яростно противится распространению новых взглядов и идей. К тому же Е.И.Рерих посмела вскрыть самые отвратительные черты, которые приобрела церковь Христова за время своего развития, старения и уже близкого разложения. Именно потому, что идеи Агни Йоги захватывают все большее и большее колличество умов человечества, именно потому, что это Учение дает новый, не изветсный ранее взгляд на мир,именно потому, что эти идеи устойчиво живут в сознании человечества уже сотню лет, именно поэтому это Учение и есть Истина.= Да, до него существовали оккультные школы, да появлялись общества, использующие знания о высших мирах (хоть и не слишком высших), но они давали знания только индивидуумам, они не синтезировали эти знания с высшими устремлениями людей. Эти знания чаще всего использовались в личных целях. Работы Блаватской, Учение Живой Этики дают нам знание тонких миров и приоткрывают красоту миров Огненных, открывая нам таким образом взгляд на огромный мир, частью которого мы являемся. Оно открывает его законы, которые мы должны соблюдать, если хотим достичь этих миров. А их никогда не достигнет человек, чьи вибрации духа не будут соответсвовать тончайшим вибрациям этих миров.Z Открывая нам взгляд на Мир как на энергетический организм, Учение Живой Этики дает нам понимание того, почему одни люди так легко и быстро устремляются в своем пути к Высшему, а другие не признают его. Почему одни люди сразу принимают сердцем данное нам Учение Агни Йоги, а другие отрицают его октрыто и злобно, другие пытаются всячески опорчить, третьи подло пытаются подменить его, вплетая свои ядовитые мысли в светлые идеи Учения. Именно поэтому Учение не рекомендует нам насильно зазывать к себе неготовых. Все, кто готов к высшим достижениям Духа, обязательно придут к нему сами. Поэтому, друзья мои! Мы рады всех првиветствовать на нашей конференции, кто ищет Истину, пытается понять и осознать ее. Но, если вы не готовы к этому, никто вас не будет не осуждать не принуждать. Идите своим путем! Но мы и не позволим, беспардонное навязывание свих вредных взглядов, проводить целенаправленное энергетическое воздействие на наших посетителей. Мы не собираемся терепеть пропаганду лжеверований и лжеучений. Мы всячески будем разоблачать их и предупреждать всех о их направленности. Мир всем вам!</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3600" w:leader="none"/>
      </w:tabs>
      <w:spacing w:before="0" w:after="240"/>
      <w:jc w:val="both"/>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9:39:00Z</dcterms:created>
  <dc:creator>Джура Сергей Георгиевич</dc:creator>
  <dc:description/>
  <dc:language>en-US</dc:language>
  <cp:lastModifiedBy>Джура Сергей Георгиевич</cp:lastModifiedBy>
  <dcterms:modified xsi:type="dcterms:W3CDTF">1999-12-17T14:09:00Z</dcterms:modified>
  <cp:revision>3</cp:revision>
  <dc:subject/>
  <dc:title>Ответ 'аумсенрикевцам':</dc:title>
</cp:coreProperties>
</file>