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ИНХРОНИЗАЦИЯ МИКРО И МАКРОКОСМА - ПУТЬ</w:t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 ПРОФИЛАКТИКЕ ОНКОЗАБОЛЕВАНИЙ</w:t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(эволюционный аспект)</w:t>
      </w:r>
    </w:p>
    <w:p>
      <w:pPr>
        <w:pStyle w:val="Normal"/>
        <w:ind w:left="-19" w:right="-108"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ошникова Р.И., доцент кафедры Медико-Биологического Обеспечения физической культуры и спорта (МБО-2) СиБГАФК, член-корр. ПАН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ызков В.М., преподаватель Омского Республиканского Медицинского Колледжа № 3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книге "Душа народов" (стр.39) у Н.К. Рериха находим: "Доктор индус пишет нам, что рак совершенно неизвестен на Гималайских высотах…"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то же время, на Всероссийском съезде онкологов (Ростов-на-Дону, 1995) прозвучала статистика "каждые полторы минуты в России становится на одного больного раком больше". Если ситуация не изменится, то в 21 веке рак будет диагностирован у каждого третьего человек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чему же столь различна ситуация в Гималаях и в цивилизованных странах?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 xml:space="preserve">Обратимся к Т.Н. Шаталовой: "Если мы внимательно проанализируем все, что относится к причинам, вызывающим злокачественные новообразования, то легко убедимся, что подавляюще большинство этих причин порождены не природой, а являются, за редким исключением, результатом деятельности самого человека… Отдаление от Природы, игнорирование ее законов - ведущая причина возникновения </w:t>
      </w:r>
      <w:r>
        <w:rPr>
          <w:rFonts w:eastAsia="Arial Cyr" w:cs="Arial Cyr" w:ascii="Arial Cyr" w:hAnsi="Arial Cyr"/>
          <w:sz w:val="22"/>
          <w:szCs w:val="22"/>
        </w:rPr>
        <w:t>опухолей</w:t>
      </w:r>
      <w:r>
        <w:rPr>
          <w:rFonts w:eastAsia="Arial Cyr" w:cs="Arial Cyr" w:ascii="Arial Cyr" w:hAnsi="Arial Cyr"/>
        </w:rPr>
        <w:t>… И я твердо убеждена, что рак не болезнь вовсе, а крайняя степень нарушения естественной саморегуляции человеческого организма. Восстановите ее, и человек вновь обретет здоровье, если, конечно, время не упущено и его организм еще способен бороться (Г.Н. Шаталова, "Целебное питание", 1995, с.246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гнорирование законов Природы привело человечество к первому этапу Цивилизационной катастроф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Человечество уклонилось от основной линии своего эволюционного развития. И весь Космос работает в режиме Даяния (один из космических законов) - солнце дает тепло и свет, земля одаряет урожаем и жизненным простором, вода утоляет жажду и очищает, а воздухом мы дышим, то человек, как частица Космоса, все более и более склоняется к жизни в режиме потребл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яние - эволюционный путь, Потребление - нисхождение в инволюцию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радиционным методом лечения онкобольных являются оперативный, химиотерапия и радиотерапия. Эти методы направлены на уничтожение раковых клеток. К сожалению, этот путь далеко не всегда эффективен. Более того, многие специалисты считают, что применение данных методов лечения стратегически неверно. Раковую клетку нельзя убить. Ее надо не убивать, ибо она - производная от нормальной, а вернуть в первоначальное состояние, восстанови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аким же путем можно достичь подобного результата?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-первых, синхронизацией Микро и Макрокосма. Поясним: если человечество в целом, дабы избежать отклонений от Общего Эволюционного потока, должно идти в Едином русле, то и каждый человек имеет свою, индивидуальную линию эволюции, мягко встроенную в Общий Поток. Эту закономерность легко проследить, анализируя индивидуальную космобиоритмограмму человек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-вторых, повышением иммунозащитных свойств организма. Нам необходимо выстроить такую программу оздоровительного комплекса, чтобы, в конечном итоге, начал сопротивляться сам организм по принципу саморегулирующейся систе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-третьих, подходим к исцелению с позиций Единства всего живого, безусловного выполнения Космических законов Эволюции, Семеричного строения Человек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Это значит, что исцеление идет за счет радикального изменения образа жизни человека, за счет использования естественных средств оздоровления. Иными словами, человек должен привести себя в состояние, соответствующее данному времени - времени перехода к Новой Эпохе - Эпохе Водолея - Шестой Рас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анный подход находится в полном соответствии с представлениями ведущих онкологов. Так, съезд онкологов (1995) констатировал: "один только отказ от курения снизил бы смертность от рака на треть, еще треть не болела бы, дай себе труд изменить привычки питания".</w:t>
      </w:r>
    </w:p>
    <w:p>
      <w:pPr>
        <w:pStyle w:val="Normal"/>
        <w:ind w:right="-108"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Учитывая изложенное, секцией "Духовное и физическое здоровье" Омского Р.О. ПАНИ (эволюционная вамология) в течение 5 лет проводится наблюдение за группой пациентов (28 человек), перенесших онкозаболевания. Из них 80% были выписаны на амбулаторное лечение в связи с бесперспективностью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вностью стационарного лечения. Остальные 20% отказались от оперативного метода лечения по разным причина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76% пациентов изъявили готовность пересмотреть и переосмыслить свой образ жизни, ценностные ориентиры, несмотря на то, что большинство из них не связывают свое заболевание с уклонением от основной линии индивидуального эволюционного развития и нарушением Космических закон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ишь 54% с достоинством выдержали сложную программу исцеления, связанную в болошей мере с трансформацией сознания (духовная ориентация с позиций учения "Живая Этика"), с волевым усилием (ранний подъем, точное выполнение предписаний), отказом от вредных привычек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 настоящее время пациенты, прошедшие Путь Самоусовершенствования, являются полноценныит членами общества: работают в составе Омского Р.О. ПАНИ, руководят туристическими группами во время летних экспедиций на Алтай, полноценно трудя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ыводы: в настоящее время сложилась крайняя степень необходимости 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Зовской подготовке вамологов специальной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несении акцентов на профилактическую работу с насе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ом построении данного направления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firstLine="34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ориентации финансовых потоков с программ, ликвидирующих последствия ущербной социальной политики на программы, связанные с Духовным возрождением Человека.</w:t>
      </w:r>
    </w:p>
    <w:p>
      <w:pPr>
        <w:pStyle w:val="Normal"/>
        <w:ind w:right="-108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08"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убликовано: "Медицина  будущего в свете синтеза научного мировоззрения Востока и Запада". Медицинская научно-практическая конференция 1-2 мая 1998 г. (Тезисы рефератов и докладов). Томск, 1998. - С. 1-3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27:00Z</dcterms:created>
  <dc:creator>Бойко Иван Васильевич</dc:creator>
  <dc:description/>
  <dc:language>en-US</dc:language>
  <cp:lastModifiedBy>Бойко Иван Васильевич</cp:lastModifiedBy>
  <dcterms:modified xsi:type="dcterms:W3CDTF">2000-11-29T19:27:00Z</dcterms:modified>
  <cp:revision>1</cp:revision>
  <dc:subject/>
  <dc:title>СИНХРОНИЗАЦИЯ МИКРО И МАКРОКОСМА - ПУТЬ</dc:title>
</cp:coreProperties>
</file>