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ind w:left="2560" w:right="1400" w:hanging="0"/>
        <w:jc w:val="both"/>
        <w:rPr/>
      </w:pPr>
      <w:r>
        <w:rPr/>
      </w:r>
    </w:p>
    <w:p>
      <w:pPr>
        <w:pStyle w:val="Normal"/>
        <w:spacing w:before="180" w:after="0"/>
        <w:ind w:left="2560" w:right="140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тупление Президента Российской Ассоциации “Мир через Культуру” на Международной научной конференции:</w:t>
      </w:r>
    </w:p>
    <w:p>
      <w:pPr>
        <w:pStyle w:val="Normal"/>
        <w:ind w:left="2560" w:right="1400" w:hanging="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Наследие Рерихов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достояние всего человечества”.</w:t>
      </w:r>
      <w:r>
        <w:rPr>
          <w:lang w:val="en-US"/>
        </w:rPr>
        <w:t xml:space="preserve"> 6</w:t>
      </w:r>
      <w:r>
        <w:rPr>
          <w:rFonts w:eastAsia="Times New Roman Cyr" w:cs="Times New Roman Cyr" w:ascii="Times New Roman Cyr" w:hAnsi="Times New Roman Cyr"/>
        </w:rPr>
        <w:t xml:space="preserve"> октября</w:t>
      </w:r>
      <w:r>
        <w:rPr>
          <w:lang w:val="en-US"/>
        </w:rPr>
        <w:t xml:space="preserve"> 1999</w:t>
      </w:r>
      <w:r>
        <w:rPr>
          <w:rFonts w:eastAsia="Times New Roman Cyr" w:cs="Times New Roman Cyr" w:ascii="Times New Roman Cyr" w:hAnsi="Times New Roman Cyr"/>
        </w:rPr>
        <w:t xml:space="preserve"> года.</w:t>
      </w:r>
    </w:p>
    <w:p>
      <w:pPr>
        <w:pStyle w:val="BlockText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ЕРИХОВСКИЙ ДЕВИЗ “МИР ЧЕРЕЗ КУЛЬТУРУ” ДУХОВНАЯ ОСНОВА БУДУЩЕГО</w:t>
      </w:r>
    </w:p>
    <w:p>
      <w:pPr>
        <w:pStyle w:val="Normal"/>
        <w:spacing w:before="580" w:after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а Международной ассоциации “Мир через Культуру” была написана Валентином Митрофановичем Сидоровым десять лет назад, но не только не потеряла своей актуальности, а напротив приобрела еще большую значимость. Призыв “Мир через Культуру”, прозвучавший с вершин Гималаев, можно принять сегодня в качестве формулы спасения не только Культуры, как таковой, но и самой жизни на планете, в виду возможной утраты, по выражению Елены Ивановны Рерих, “нашего домика”.</w:t>
      </w:r>
    </w:p>
    <w:p>
      <w:pPr>
        <w:pStyle w:val="Normal"/>
        <w:ind w:firstLine="680"/>
        <w:jc w:val="both"/>
        <w:rPr/>
      </w:pPr>
      <w:r>
        <w:rPr>
          <w:rFonts w:eastAsia="Times New Roman Cyr" w:cs="Times New Roman Cyr" w:ascii="Times New Roman Cyr" w:hAnsi="Times New Roman Cyr"/>
        </w:rPr>
        <w:t>Как известно, этот девиз получил свое практическое воплощение в Пакте Рериха, взятом за основу Гаагской Международной Конвенцией</w:t>
      </w:r>
      <w:r>
        <w:rPr>
          <w:lang w:val="en-US"/>
        </w:rPr>
        <w:t xml:space="preserve"> 1954</w:t>
      </w:r>
      <w:r>
        <w:rPr>
          <w:rFonts w:eastAsia="Times New Roman Cyr" w:cs="Times New Roman Cyr" w:ascii="Times New Roman Cyr" w:hAnsi="Times New Roman Cyr"/>
        </w:rPr>
        <w:t xml:space="preserve"> года. Но так и остался, на мой взгляд, на бумаге. Теперь можно с уверенностью сказать, что не внешние обстоятельства стали тому причиной, а внутренние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недооценка энергии космических символов: ведь Знамя Мира, предложенное Рерихом, не было принято выше названой Конвенцией, да и идея Рериха о наступательных действиях в защиту Культуры была ограничена до обороны.</w:t>
      </w:r>
    </w:p>
    <w:p>
      <w:pPr>
        <w:pStyle w:val="Normal"/>
        <w:ind w:firstLine="64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Что означает для нас этот лозунг, этот призыв, этот девиз?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писал Валентин Сидоров</w:t>
      </w:r>
      <w:r>
        <w:rPr>
          <w:lang w:val="en-US"/>
        </w:rPr>
        <w:t xml:space="preserve">, - </w:t>
      </w:r>
      <w:r>
        <w:rPr>
          <w:rFonts w:eastAsia="Times New Roman Cyr" w:cs="Times New Roman Cyr" w:ascii="Times New Roman Cyr" w:hAnsi="Times New Roman Cyr"/>
        </w:rPr>
        <w:t>он означает утверждение идеалов мира через уважение к культуре, через развитие культуры на всех уровнях вашей жизни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от межгосударственных до каждодневных и бытовых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н означает, что основным принципом в общении между людьми для нас становится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терпимость.</w:t>
      </w:r>
      <w:r>
        <w:rPr>
          <w:lang w:val="en-US"/>
        </w:rPr>
        <w:t>..</w:t>
      </w:r>
      <w:r>
        <w:rPr>
          <w:rFonts w:eastAsia="Times New Roman Cyr" w:cs="Times New Roman Cyr" w:ascii="Times New Roman Cyr" w:hAnsi="Times New Roman Cyr"/>
        </w:rPr>
        <w:t xml:space="preserve"> терпимость активная, когда люди настойчиво ищут не то, что их разъединяет, а то, что их объединяет то есть нами берется на вооружение мысль Махатмы Ганди о красоте компромиссов, где уже само необычайное сочетание понятий “красота” и “компромисс” дает новый ключ к решению старых проблем: компромисс должен рождать чувство радости: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аконец-то нашли точки соприкосновения друг с другом! Говоря иными словами, лозунг “Мир через Культуру” может стать реальной практической основой для гармонизации отношений между людьми.</w:t>
      </w:r>
      <w:r>
        <w:rPr>
          <w:lang w:val="en-US"/>
        </w:rPr>
        <w:t>..</w:t>
      </w:r>
      <w:r>
        <w:rPr>
          <w:rFonts w:eastAsia="Times New Roman Cyr" w:cs="Times New Roman Cyr" w:ascii="Times New Roman Cyr" w:hAnsi="Times New Roman Cyr"/>
        </w:rPr>
        <w:t xml:space="preserve"> для гармонизации отношений человека с природой и с Космосом. Можно сказать, что этот лозунг призывает к устроению жизни человеческой по законам красоты, одухотворенной красоты, которая, по незыблемому убеждению Рериха, и ведет к подлинному познанию Космоса”.</w:t>
      </w:r>
    </w:p>
    <w:p>
      <w:pPr>
        <w:pStyle w:val="Normal"/>
        <w:ind w:firstLine="800"/>
        <w:jc w:val="both"/>
        <w:rPr/>
      </w:pPr>
      <w:r>
        <w:rPr>
          <w:rFonts w:eastAsia="Times New Roman Cyr" w:cs="Times New Roman Cyr" w:ascii="Times New Roman Cyr" w:hAnsi="Times New Roman Cyr"/>
        </w:rPr>
        <w:t>Надо сказать, что многие положения программы ассоциации оказались пророческими. Сидоров писал: “Третья мировая война, которую мы так хотели предотвратить, в сущности уже началась... В нынешней войне противник, как правило, незрим”, что сегодня и подтверждает международный терроризм и многочисленные не столько этнические, сколько религиозные конфликты по всей планете. А это и есть та самая “пропасть под собственным домом”, которую роем своими руками. И только от нас зависит наше спасение: достаточно вырытую пропасть использовать для заложения фундамента под лучшее будущее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Как писала Елена Ивановна Рерих:</w:t>
      </w:r>
      <w:r>
        <w:rPr>
          <w:lang w:val="en-US"/>
        </w:rPr>
        <w:t xml:space="preserve"> “</w:t>
      </w:r>
      <w:r>
        <w:rPr>
          <w:rFonts w:eastAsia="Times New Roman Cyr" w:cs="Times New Roman Cyr" w:ascii="Times New Roman Cyr" w:hAnsi="Times New Roman Cyr"/>
        </w:rPr>
        <w:t>необходимо уметь сражаться за культуру”. Спросят, что значит сражаться? А это значит сражать себя, т.е. выйти биться с собою с оружием Света в обеих руках. Путь Правой руки и путь Левой руки должны стать единым путем Света. Опираясь на многие определения культуры, выдвинутые Рерихом в период шествия “Знамени мира” по планете, В.М. Сидоров писал: “Редко можно было наблюдать истинный интернационал тьмы, как в наши дни темные тайно и явно сражаются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чреждая ассоциацию, мы выполняем волю Николая Константиновича Рериха”, движимого, казалось бы, фантастической целью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союз Шамбалы с Россией. Ассоциация “Мир через культуру”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организация Сидорова, как ее попросту называли,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с первых дней своего существования приступила к осуществлению этой задачи: создание постоянно действующего “Конгресса Духовного Согласия”, и образование общественного движения “Новая Россия”, получившего</w:t>
      </w:r>
    </w:p>
    <w:p>
      <w:pPr>
        <w:pStyle w:val="Normal"/>
        <w:widowControl/>
        <w:spacing w:lineRule="auto" w:line="259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регистрации наименование “Новая Страна”, и “Общество друзей Е.П. Блаватской”, взявшего сегодня на себя многие заботы по оргработе и ставшего настоящей духовной общиной.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 Cyr" w:cs="Times New Roman Cyr" w:ascii="Times New Roman Cyr" w:hAnsi="Times New Roman Cyr"/>
        </w:rPr>
        <w:t>Слово “Культура” Рерих разбивал на две части: “культ”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почитание, “Ур</w:t>
      </w:r>
      <w:r>
        <w:rPr/>
        <w:t>”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свет. Получалось: “Почитание Света”. Но отсюда следует, что лозунг “Мир через Культуру” мы можем в свою очередь расшифровать как “Мир через почитание Света”. Собственно, в этом и состоит сокровенный смысл девиза”,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заключал Валентин Митрофанович, полагая, что понятия “Свет” и “Мир” пояснять нет необходимости. Но в процессе работы Ассоциации было обнаружено, что зги слова понимаются, в том числе и рериховцами, весьма отвлеченно. “Культура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это Почитание Света и Служение Свету, ибо почитание Учителя и есть действенное служение Иерархии, и без почитания и служения невозможно самосовершенствование”, считал Николай Константинович. Исходя из “Живой Этики” мы знаем, что самосовершенствование и есть Свет, поэтому в первом упоминании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Почитание Света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“Свет” надо понимать как совершенствование, а во втором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Служение Свету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“Свет” нужно понимать как мир.</w:t>
      </w:r>
    </w:p>
    <w:p>
      <w:pPr>
        <w:pStyle w:val="Normal"/>
        <w:widowControl/>
        <w:spacing w:before="160" w:after="0"/>
        <w:ind w:firstLine="680"/>
        <w:jc w:val="both"/>
        <w:rPr/>
      </w:pPr>
      <w:r>
        <w:rPr>
          <w:rFonts w:eastAsia="Times New Roman Cyr" w:cs="Times New Roman Cyr" w:ascii="Times New Roman Cyr" w:hAnsi="Times New Roman Cyr"/>
        </w:rPr>
        <w:t>В свою очередь, слово “мир” таит в себе два значения: “м1р” с упраздненным реформой языка в октябре</w:t>
      </w:r>
      <w:r>
        <w:rPr>
          <w:lang w:val="en-US"/>
        </w:rPr>
        <w:t xml:space="preserve"> 1918</w:t>
      </w:r>
      <w:r>
        <w:rPr>
          <w:rFonts w:eastAsia="Times New Roman Cyr" w:cs="Times New Roman Cyr" w:ascii="Times New Roman Cyr" w:hAnsi="Times New Roman Cyr"/>
        </w:rPr>
        <w:t xml:space="preserve"> года десятеричным</w:t>
      </w:r>
      <w:r>
        <w:rPr>
          <w:lang w:val="en-US"/>
        </w:rPr>
        <w:t xml:space="preserve"> “1”</w:t>
      </w:r>
      <w:r>
        <w:rPr>
          <w:rFonts w:eastAsia="Times New Roman Cyr" w:cs="Times New Roman Cyr" w:ascii="Times New Roman Cyr" w:hAnsi="Times New Roman Cyr"/>
        </w:rPr>
        <w:t xml:space="preserve"> и “мир” с широким “и”. Первое слово означало меру, целое, согласие, покой, мирность. Второе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универсум, Вселенная, множество. Человек же изначально всегда противился разделять эти понятия, как бы принимая и понимая их диалектическое единство: “Мир всего мира”.</w:t>
      </w:r>
    </w:p>
    <w:p>
      <w:pPr>
        <w:pStyle w:val="Normal"/>
        <w:widowControl/>
        <w:ind w:hanging="0"/>
        <w:jc w:val="both"/>
        <w:rPr/>
      </w:pPr>
      <w:r>
        <w:rPr>
          <w:rFonts w:eastAsia="Times New Roman Cyr" w:cs="Times New Roman Cyr" w:ascii="Times New Roman Cyr" w:hAnsi="Times New Roman Cyr"/>
        </w:rPr>
        <w:t>Мира без меры нет. Мир есть внутреннее состояние мира. Человек есть мера мира. Мир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для человека. “Имейте в себе соль и мир имейте между собою” (Марк</w:t>
      </w:r>
      <w:r>
        <w:rPr>
          <w:lang w:val="en-US"/>
        </w:rPr>
        <w:t xml:space="preserve"> - 9,50). </w:t>
      </w:r>
      <w:r>
        <w:rPr>
          <w:rFonts w:eastAsia="Times New Roman Cyr" w:cs="Times New Roman Cyr" w:ascii="Times New Roman Cyr" w:hAnsi="Times New Roman Cyr"/>
        </w:rPr>
        <w:t>Соль=Мудрость. Это путь к миру и мира. А что же такое “мир имейте между собою”? Ни что иное как “возлюбите ближнего своего.</w:t>
      </w:r>
      <w:r>
        <w:rPr>
          <w:lang w:val="en-US"/>
        </w:rPr>
        <w:t>..”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Действие любви ~ милосердие, которое проявляется как сотрудничество и помощь. Помогая ближнему, человек помогает всему человечеству, умножая Общее Благо. Вспомним еще одно значение мира в символе Матерь Мира, который расшифровывается как Красота Самопожертвования. Итак, скажем кратко:</w:t>
      </w:r>
    </w:p>
    <w:p>
      <w:pPr>
        <w:pStyle w:val="Normal"/>
        <w:widowControl/>
        <w:ind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евиз “Мир через Культуру” можно прочитать и как “Самопожертвование </w:t>
      </w:r>
      <w:r>
        <w:rPr>
          <w:rFonts w:eastAsia="Times New Roman Cyr" w:cs="Times New Roman Cyr" w:ascii="Times New Roman Cyr" w:hAnsi="Times New Roman Cyr"/>
          <w:i/>
          <w:iCs/>
        </w:rPr>
        <w:t xml:space="preserve">через </w:t>
      </w:r>
      <w:r>
        <w:rPr>
          <w:rFonts w:eastAsia="Times New Roman Cyr" w:cs="Times New Roman Cyr" w:ascii="Times New Roman Cyr" w:hAnsi="Times New Roman Cyr"/>
        </w:rPr>
        <w:t>Самосовершенствование”.</w:t>
      </w:r>
    </w:p>
    <w:p>
      <w:pPr>
        <w:pStyle w:val="Normal"/>
        <w:widowControl/>
        <w:ind w:firstLine="640"/>
        <w:jc w:val="both"/>
        <w:rPr/>
      </w:pPr>
      <w:r>
        <w:rPr>
          <w:rFonts w:eastAsia="Times New Roman Cyr" w:cs="Times New Roman Cyr" w:ascii="Times New Roman Cyr" w:hAnsi="Times New Roman Cyr"/>
        </w:rPr>
        <w:t>Одно из толкований понятия “Культура” у Рериха звучит так:</w:t>
      </w:r>
      <w:r>
        <w:rPr>
          <w:lang w:val="en-US"/>
        </w:rPr>
        <w:t xml:space="preserve"> “</w:t>
      </w:r>
      <w:r>
        <w:rPr>
          <w:rFonts w:eastAsia="Times New Roman Cyr" w:cs="Times New Roman Cyr" w:ascii="Times New Roman Cyr" w:hAnsi="Times New Roman Cyr"/>
        </w:rPr>
        <w:t>Культура есть сознательное познание, духовная утонченность и убедительность.</w:t>
      </w:r>
      <w:r>
        <w:rPr>
          <w:lang w:val="en-US"/>
        </w:rPr>
        <w:t>..</w:t>
      </w:r>
      <w:r>
        <w:rPr>
          <w:rFonts w:eastAsia="Times New Roman Cyr" w:cs="Times New Roman Cyr" w:ascii="Times New Roman Cyr" w:hAnsi="Times New Roman Cyr"/>
        </w:rPr>
        <w:t xml:space="preserve"> Могут быть различные степени и методы ее выявления, но в существе своем она незыблема и прежде всего живет в сердце человеческом”.</w:t>
      </w:r>
    </w:p>
    <w:p>
      <w:pPr>
        <w:pStyle w:val="Normal"/>
        <w:widowControl/>
        <w:ind w:firstLine="640"/>
        <w:jc w:val="both"/>
        <w:rPr/>
      </w:pPr>
      <w:r>
        <w:rPr>
          <w:rFonts w:eastAsia="Times New Roman Cyr" w:cs="Times New Roman Cyr" w:ascii="Times New Roman Cyr" w:hAnsi="Times New Roman Cyr"/>
        </w:rPr>
        <w:t>Пути Культуры и есть пути духовного совершенствования. Мир без Культуры впадает в одичание. Культурное уединение возвышает человеческие достоинства. Уединение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не бегство от мира, а целостное его восприятие, почему и является лекарством от самолюбивого одиночества. На первый план выдвигается забота о красоте мыслей. Учителя предупреждают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спешите не опоздать. Еще Апостол Павел советовал: “Дорожите временем, ибо дни лукавы”. Дорожа временем, мы становимся сотрудниками беспредельных мировых энергий, не знающих усталости и промедления, которое для нас смерти подобно. Наши негативные мысли разрушают озоновые слои атмосферы так же, как и атомные взрывы и полеты ракет. Появление “черных дыр” связано с этим. Короткие ультрафиолетовые лучи Солнца и других светил становятся смертоносными для всего живого. Поэтому спасителен мантрам: “Пусть миру будет хорошо!”, Вот почему девиз “Мир через Культуру”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не только приказ возможной действительности о Мире всего мира, но и надежда на спасение.</w:t>
      </w:r>
    </w:p>
    <w:p>
      <w:pPr>
        <w:pStyle w:val="Normal"/>
        <w:widowControl/>
        <w:ind w:firstLine="640"/>
        <w:jc w:val="both"/>
        <w:rPr/>
      </w:pPr>
      <w:r>
        <w:rPr>
          <w:rFonts w:eastAsia="Times New Roman Cyr" w:cs="Times New Roman Cyr" w:ascii="Times New Roman Cyr" w:hAnsi="Times New Roman Cyr"/>
        </w:rPr>
        <w:t>Спасение возможно. И об этом говорится не только в Апокалипсисе. В Евангелии от Иоанна возвещается о приходе Параклета-Утешителя, который и “наставит нас на всякую истину”. Но особенность этого пророчества состоит в том, что оно связано ее только с именем Христа. Буддисты и мусульмане знают из своих священных писаний о приходе: первые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Майтрейи, Будды грядущего, вторые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Мухаммада, знаменующие торжество царства истины над невежеством.</w:t>
      </w:r>
      <w:r>
        <w:rPr>
          <w:lang w:val="en-US"/>
        </w:rPr>
        <w:t xml:space="preserve"> “</w:t>
      </w:r>
      <w:r>
        <w:rPr>
          <w:rFonts w:eastAsia="Times New Roman Cyr" w:cs="Times New Roman Cyr" w:ascii="Times New Roman Cyr" w:hAnsi="Times New Roman Cyr"/>
        </w:rPr>
        <w:t>речь идет о коренном, революционном обновлении нашего мышления и превращении его в космическое сознание”.</w:t>
      </w:r>
    </w:p>
    <w:p>
      <w:pPr>
        <w:pStyle w:val="Normal"/>
        <w:widowControl/>
        <w:spacing w:lineRule="auto" w:line="278"/>
        <w:ind w:firstLine="640"/>
        <w:jc w:val="both"/>
        <w:rPr/>
      </w:pPr>
      <w:r>
        <w:rPr>
          <w:rFonts w:eastAsia="Times New Roman Cyr" w:cs="Times New Roman Cyr" w:ascii="Times New Roman Cyr" w:hAnsi="Times New Roman Cyr"/>
        </w:rPr>
        <w:t>Если внимательно вчитаться в перечень мероприятий, проведенных Ассоциацией за десять лет ее существования, можно заметить их главную составляющую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Индия! В своем последнем выступлении на юбилейном вечере, посвященном десятилетию Международной ассоциации “Мир через Культуру”, В.М. Сидоров обратил внимание на одну принципиальную особенность нашей организации:</w:t>
      </w:r>
      <w:r>
        <w:rPr/>
        <w:t xml:space="preserve"> </w:t>
      </w:r>
      <w:r>
        <w:rPr>
          <w:lang w:val="en-US"/>
        </w:rPr>
        <w:t>“</w:t>
      </w:r>
      <w:r>
        <w:rPr>
          <w:rFonts w:eastAsia="Times New Roman Cyr" w:cs="Times New Roman Cyr" w:ascii="Times New Roman Cyr" w:hAnsi="Times New Roman Cyr"/>
        </w:rPr>
        <w:t>мы не боимся открыто заявить о себе, что мы проиндийская организация, потому что вкладываем в эти слова возвышенный духовный смысл”.</w:t>
      </w:r>
    </w:p>
    <w:p>
      <w:pPr>
        <w:pStyle w:val="Normal"/>
        <w:widowControl/>
        <w:ind w:firstLine="640"/>
        <w:jc w:val="both"/>
        <w:rPr/>
      </w:pPr>
      <w:r>
        <w:rPr>
          <w:rFonts w:eastAsia="Times New Roman Cyr" w:cs="Times New Roman Cyr" w:ascii="Times New Roman Cyr" w:hAnsi="Times New Roman Cyr"/>
        </w:rPr>
        <w:t>Достаточно сказать, что в программные документы “Новой Страны” включено выступление Духовного Представителя Индии (Москва,</w:t>
      </w:r>
      <w:r>
        <w:rPr>
          <w:lang w:val="en-US"/>
        </w:rPr>
        <w:t xml:space="preserve"> 13</w:t>
      </w:r>
      <w:r>
        <w:rPr>
          <w:rFonts w:eastAsia="Times New Roman Cyr" w:cs="Times New Roman Cyr" w:ascii="Times New Roman Cyr" w:hAnsi="Times New Roman Cyr"/>
        </w:rPr>
        <w:t xml:space="preserve"> июня</w:t>
      </w:r>
      <w:r>
        <w:rPr>
          <w:lang w:val="en-US"/>
        </w:rPr>
        <w:t xml:space="preserve"> 1973</w:t>
      </w:r>
      <w:r>
        <w:rPr>
          <w:rFonts w:eastAsia="Times New Roman Cyr" w:cs="Times New Roman Cyr" w:ascii="Times New Roman Cyr" w:hAnsi="Times New Roman Cyr"/>
        </w:rPr>
        <w:t xml:space="preserve"> года), где сказано:</w:t>
      </w:r>
    </w:p>
    <w:p>
      <w:pPr>
        <w:pStyle w:val="Normal"/>
        <w:widowControl/>
        <w:ind w:firstLine="50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Две страны сегодня облечены высокой миссией преобразовать мир. Я счастлив сообщить, что этими странами являются Индия и Россия (заметим, не СССР). Индия, как молния, должна зарядить Россию. Принципы, которые положены в основу наших отношений, древние и священные принципы. И не дай нам Бог изменять им!.. вашей стране поручена миссия духовного обновления мира</w:t>
      </w:r>
      <w:r>
        <w:rPr>
          <w:lang w:val="en-US"/>
        </w:rPr>
        <w:t>...</w:t>
      </w:r>
      <w:r>
        <w:rPr>
          <w:rFonts w:eastAsia="Times New Roman Cyr" w:cs="Times New Roman Cyr" w:ascii="Times New Roman Cyr" w:hAnsi="Times New Roman Cyr"/>
        </w:rPr>
        <w:t xml:space="preserve"> Ваша страна должна начать огненную революцию духа</w:t>
      </w:r>
      <w:r>
        <w:rPr>
          <w:lang w:val="en-US"/>
        </w:rPr>
        <w:t xml:space="preserve">... </w:t>
      </w:r>
      <w:r>
        <w:rPr>
          <w:rFonts w:eastAsia="Times New Roman Cyr" w:cs="Times New Roman Cyr" w:ascii="Times New Roman Cyr" w:hAnsi="Times New Roman Cyr"/>
        </w:rPr>
        <w:t>Рабиндранат Тагор назвал вашу страну духовной державой мира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оюз Индии и вашей страны имеет поистине космическое значение. Он возвестит начало очистительной грозы, а она оплодотворит землю благодатным дождем новых культурных идей, поможет нашей обновленной земле восстать в ликующем великолепии всех своих цветов и трав, которые понесут в Космос благоуханный аромат. И откроются человечеству пути в сверкающую Беспредельность”. Валентин Митрофанович считал это выступление вторым обращением Высших Сил к России (заметим, не к Советскому правительству, а к народу, т.е. к нам с вами).</w:t>
      </w:r>
    </w:p>
    <w:p>
      <w:pPr>
        <w:pStyle w:val="Normal"/>
        <w:widowControl/>
        <w:ind w:firstLine="500"/>
        <w:jc w:val="both"/>
        <w:rPr/>
      </w:pPr>
      <w:r>
        <w:rPr>
          <w:rFonts w:eastAsia="Times New Roman Cyr" w:cs="Times New Roman Cyr" w:ascii="Times New Roman Cyr" w:hAnsi="Times New Roman Cyr"/>
        </w:rPr>
        <w:t>Принципиальная особенность Ассоциации состоит в том, что она “не отожествляет себя ни с какой духовной школой, ни с какой религиозной конфессией. Она является мостом</w:t>
      </w:r>
      <w:r>
        <w:rPr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</w:rPr>
        <w:t>я бы сказал, “мостом над потоком”), на котором предлагается встречаться представителям различных духовных и религиозных направлений на базе духовного синтеза, на объединительной основе лозунга “Мир через Культуру”.</w:t>
      </w:r>
    </w:p>
    <w:p>
      <w:pPr>
        <w:pStyle w:val="Normal"/>
        <w:widowControl/>
        <w:ind w:firstLine="50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спользуя такие возможности Ассоциация установила прямые рабочие контакты с выдающимися духовными подвижниками планеты, среди которых следует назвать такие имена, как глава ордена святых Читананда, глава джайнитов Ачария Тулси, православный делийский митрополит Паульс </w:t>
      </w:r>
      <w:r>
        <w:rPr>
          <w:lang w:val="en-US"/>
        </w:rPr>
        <w:t>Map</w:t>
      </w:r>
      <w:r>
        <w:rPr>
          <w:rFonts w:eastAsia="Times New Roman Cyr" w:cs="Times New Roman Cyr" w:ascii="Times New Roman Cyr" w:hAnsi="Times New Roman Cyr"/>
        </w:rPr>
        <w:t xml:space="preserve"> Грегориас, президент Международного теософского общества Радха Бернье, подвижник миссии Рамакришны Свами Локешварананда. Мать Тереза из Калькутты, Его Святейшество Далай-лама Х</w:t>
      </w:r>
      <w:r>
        <w:rPr>
          <w:lang w:val="en-US"/>
        </w:rPr>
        <w:t>IV</w:t>
      </w:r>
      <w:r>
        <w:rPr/>
        <w:t>.</w:t>
      </w:r>
    </w:p>
    <w:p>
      <w:pPr>
        <w:pStyle w:val="Normal"/>
        <w:widowControl/>
        <w:ind w:hanging="0"/>
        <w:jc w:val="both"/>
        <w:rPr/>
      </w:pPr>
      <w:r>
        <w:rPr>
          <w:rFonts w:eastAsia="Times New Roman Cyr" w:cs="Times New Roman Cyr" w:ascii="Times New Roman Cyr" w:hAnsi="Times New Roman Cyr"/>
        </w:rPr>
        <w:t>Особо хочу отметить имя духовного лидера сикхов Бабы Вирса Сингха Джи, с которым установились не только культурные контакты (Ассоциация провела в его ашраме конференцию “Россия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духовная сестра Индии”), но и возникла сердечная связь многих членов Ассоциации с Махатмой. Именно с ним обсуждались в последнее время новые планы работы Ассоциации, в том числе и вопрос, возникший на второй сессии Конгресса Духовного Согласия в Ришикеши, о создании Международного Этического Комитета, в состав которого вошли бы духовные лидеры планеты или их представители, для воздействия силой своего нравственного авторитета на современную ситуацию. И эта идея принадлежала Валентину Сидорову. У меня нет сомнения в том, что от нашей страны именно Валентин Митрофанович мог бы занять место в этом Комитете.</w:t>
      </w:r>
    </w:p>
    <w:p>
      <w:pPr>
        <w:pStyle w:val="Normal"/>
        <w:widowControl/>
        <w:ind w:firstLine="640"/>
        <w:jc w:val="both"/>
        <w:rPr/>
      </w:pPr>
      <w:r>
        <w:rPr>
          <w:rFonts w:eastAsia="Times New Roman Cyr" w:cs="Times New Roman Cyr" w:ascii="Times New Roman Cyr" w:hAnsi="Times New Roman Cyr"/>
        </w:rPr>
        <w:t>В заключение хочу сказать следующее. Девиз “Мир через Культуру” не только не потерял свою актуальность, но стал действенной основой духовной революции в России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стране Параклета -Утешнтеля. Тут уместно вспомнить слова Ванта: “Кто будет с Россией, тот будет спасен!” Речь идет о тех странах, которые в лице лучших своих представителей пойдут за велением Духа Святого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Утешителя. Ведь учение Параклета может пониматься и как Доктрина Свободы, разумеется, в высшем понимании этого слова, и как наука радости беспредельного познавания.</w:t>
      </w:r>
    </w:p>
    <w:p>
      <w:pPr>
        <w:pStyle w:val="Normal"/>
        <w:widowControl/>
        <w:ind w:firstLine="640"/>
        <w:jc w:val="both"/>
        <w:rPr/>
      </w:pPr>
      <w:r>
        <w:rPr>
          <w:rFonts w:eastAsia="Times New Roman Cyr" w:cs="Times New Roman Cyr" w:ascii="Times New Roman Cyr" w:hAnsi="Times New Roman Cyr"/>
        </w:rPr>
        <w:t>Не только библейское пророчество Иоиля, не только Евангелие от Иоанна предвещают о приходе Духа Святого, Параклета -Утешителя. И “Живая Этика” возвещает: “Мы несем весть человечеству о Новой Религии Духа Чистого. Она идет.</w:t>
      </w:r>
      <w:r>
        <w:rPr>
          <w:lang w:val="en-US"/>
        </w:rPr>
        <w:t>..”</w:t>
      </w:r>
      <w:r>
        <w:rPr>
          <w:rFonts w:eastAsia="Times New Roman Cyr" w:cs="Times New Roman Cyr" w:ascii="Times New Roman Cyr" w:hAnsi="Times New Roman Cyr"/>
        </w:rPr>
        <w:t>(Зов.) И Елена Ивановна о том же:</w:t>
      </w:r>
      <w:r>
        <w:rPr>
          <w:lang w:val="en-US"/>
        </w:rPr>
        <w:t xml:space="preserve"> “ </w:t>
      </w:r>
      <w:r>
        <w:rPr>
          <w:rFonts w:eastAsia="Times New Roman Cyr" w:cs="Times New Roman Cyr" w:ascii="Times New Roman Cyr" w:hAnsi="Times New Roman Cyr"/>
        </w:rPr>
        <w:t>Я верю в Новую чудесную Храмину Духа, Новую Религию, основанную на Сердце и просветленном Им Разуме”</w:t>
      </w:r>
      <w:r>
        <w:rPr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</w:rPr>
        <w:t>Письма, т.3,с.</w:t>
      </w:r>
      <w:r>
        <w:rPr>
          <w:lang w:val="en-US"/>
        </w:rPr>
        <w:t xml:space="preserve"> 442).</w:t>
      </w:r>
    </w:p>
    <w:p>
      <w:pPr>
        <w:pStyle w:val="Normal"/>
        <w:widowControl/>
        <w:ind w:firstLine="5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т с нами сегодня Валентина Митрофановича физически, но в духе он всегда с нами, потому что с нами его стихи, медитации, его повести и многочисленные статьи:</w:t>
      </w:r>
    </w:p>
    <w:p>
      <w:pPr>
        <w:pStyle w:val="Normal"/>
        <w:widowControl/>
        <w:ind w:firstLine="5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гда иду - то возвращаюсь,</w:t>
      </w:r>
    </w:p>
    <w:p>
      <w:pPr>
        <w:pStyle w:val="Normal"/>
        <w:widowControl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гда молчу - глаголю небесам.</w:t>
      </w:r>
    </w:p>
    <w:p>
      <w:pPr>
        <w:pStyle w:val="Normal"/>
        <w:widowControl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глагол его мы знаем:</w:t>
      </w:r>
    </w:p>
    <w:p>
      <w:pPr>
        <w:pStyle w:val="Normal"/>
        <w:widowControl/>
        <w:spacing w:before="200" w:after="0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 святится Имя Параклета в мирах и веках!</w:t>
      </w:r>
    </w:p>
    <w:p>
      <w:pPr>
        <w:pStyle w:val="Normal"/>
        <w:widowControl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 пронижет Имя Параклета наши дела и помыслы!</w:t>
      </w:r>
    </w:p>
    <w:p>
      <w:pPr>
        <w:pStyle w:val="Normal"/>
        <w:widowControl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 станет Имя Параклета дорогой к тому, что не имеет Имени!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минь!</w:t>
      </w:r>
    </w:p>
    <w:sectPr>
      <w:footerReference w:type="default" r:id="rId2"/>
      <w:type w:val="nextPage"/>
      <w:pgSz w:w="11906" w:h="16820"/>
      <w:pgMar w:left="1134" w:right="1134" w:gutter="0" w:header="0" w:top="567" w:footer="794" w:bottom="8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1.55pt;mso-wrap-distance-left:0pt;mso-wrap-distance-right:0pt;mso-wrap-distance-top:0pt;mso-wrap-distance-bottom:0pt;margin-top:0.05pt;mso-position-vertical-relative:text;margin-left:44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lineRule="auto" w:line="499" w:before="240" w:after="0"/>
      <w:ind w:left="1400" w:right="2000" w:hanging="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14:58:00Z</dcterms:created>
  <dc:creator>Олег Калинкин</dc:creator>
  <dc:description/>
  <dc:language>en-US</dc:language>
  <cp:lastModifiedBy>Sergey G.Dzhura</cp:lastModifiedBy>
  <dcterms:modified xsi:type="dcterms:W3CDTF">2000-11-17T14:59:00Z</dcterms:modified>
  <cp:revision>1</cp:revision>
  <dc:subject/>
  <dc:title>Выступление Президента Российской Ассоциации «Мир через Культуру» на Международной научной конференции:</dc:title>
</cp:coreProperties>
</file>