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Валентин Сидоров</w:t>
      </w:r>
    </w:p>
    <w:p>
      <w:pPr>
        <w:pStyle w:val="Normal"/>
        <w:autoSpaceDE w:val="false"/>
        <w:jc w:val="center"/>
        <w:rPr>
          <w:b/>
          <w:b/>
          <w:sz w:val="28"/>
          <w:szCs w:val="28"/>
        </w:rPr>
      </w:pPr>
      <w:r>
        <w:rPr>
          <w:b/>
          <w:sz w:val="28"/>
          <w:szCs w:val="28"/>
        </w:rPr>
      </w:r>
    </w:p>
    <w:p>
      <w:pPr>
        <w:pStyle w:val="Normal"/>
        <w:autoSpaceDE w:val="false"/>
        <w:jc w:val="center"/>
        <w:rPr>
          <w:b/>
          <w:b/>
          <w:color w:val="333399"/>
          <w:sz w:val="40"/>
          <w:szCs w:val="40"/>
        </w:rPr>
      </w:pPr>
      <w:r>
        <w:rPr>
          <w:b/>
          <w:color w:val="333399"/>
          <w:sz w:val="40"/>
          <w:szCs w:val="40"/>
        </w:rPr>
        <w:t>РУССКИЙ ВЕК</w:t>
      </w:r>
    </w:p>
    <w:p>
      <w:pPr>
        <w:pStyle w:val="Normal"/>
        <w:autoSpaceDE w:val="false"/>
        <w:jc w:val="center"/>
        <w:rPr>
          <w:b/>
          <w:b/>
          <w:color w:val="333399"/>
          <w:sz w:val="40"/>
          <w:szCs w:val="40"/>
        </w:rPr>
      </w:pPr>
      <w:r>
        <w:rPr>
          <w:b/>
          <w:color w:val="333399"/>
          <w:sz w:val="40"/>
          <w:szCs w:val="40"/>
        </w:rPr>
      </w:r>
    </w:p>
    <w:p>
      <w:pPr>
        <w:pStyle w:val="Normal"/>
        <w:autoSpaceDE w:val="false"/>
        <w:jc w:val="center"/>
        <w:rPr>
          <w:i/>
          <w:i/>
        </w:rPr>
      </w:pPr>
      <w:r>
        <w:rPr>
          <w:i/>
        </w:rPr>
        <w:t xml:space="preserve">Выступление 1 февраля 1994 года в городе Иена (Германия) </w:t>
      </w:r>
    </w:p>
    <w:p>
      <w:pPr>
        <w:pStyle w:val="Normal"/>
        <w:autoSpaceDE w:val="false"/>
        <w:jc w:val="center"/>
        <w:rPr>
          <w:i/>
          <w:i/>
        </w:rPr>
      </w:pPr>
      <w:r>
        <w:rPr>
          <w:i/>
        </w:rPr>
        <w:t>на конференции «Россия и Европа»</w:t>
      </w:r>
    </w:p>
    <w:p>
      <w:pPr>
        <w:pStyle w:val="Normal"/>
        <w:autoSpaceDE w:val="false"/>
        <w:jc w:val="center"/>
        <w:rPr>
          <w:i/>
          <w:i/>
        </w:rPr>
      </w:pPr>
      <w:r>
        <w:rPr>
          <w:i/>
        </w:rPr>
      </w:r>
    </w:p>
    <w:p>
      <w:pPr>
        <w:pStyle w:val="Normal"/>
        <w:autoSpaceDE w:val="false"/>
        <w:jc w:val="center"/>
        <w:rPr>
          <w:sz w:val="20"/>
          <w:szCs w:val="20"/>
        </w:rPr>
      </w:pPr>
      <w:r>
        <w:rPr>
          <w:sz w:val="20"/>
          <w:szCs w:val="20"/>
        </w:rPr>
        <w:t xml:space="preserve">Москва </w:t>
      </w:r>
    </w:p>
    <w:p>
      <w:pPr>
        <w:pStyle w:val="Normal"/>
        <w:autoSpaceDE w:val="false"/>
        <w:jc w:val="center"/>
        <w:rPr>
          <w:sz w:val="20"/>
          <w:szCs w:val="20"/>
        </w:rPr>
      </w:pPr>
      <w:r>
        <w:rPr>
          <w:sz w:val="20"/>
          <w:szCs w:val="20"/>
        </w:rPr>
        <w:t>1996</w:t>
      </w:r>
    </w:p>
    <w:p>
      <w:pPr>
        <w:pStyle w:val="Normal"/>
        <w:autoSpaceDE w:val="false"/>
        <w:jc w:val="center"/>
        <w:rPr>
          <w:sz w:val="20"/>
          <w:szCs w:val="20"/>
        </w:rPr>
      </w:pPr>
      <w:r>
        <w:rPr>
          <w:sz w:val="20"/>
          <w:szCs w:val="20"/>
        </w:rPr>
      </w:r>
    </w:p>
    <w:p>
      <w:pPr>
        <w:pStyle w:val="Normal"/>
        <w:autoSpaceDE w:val="false"/>
        <w:jc w:val="center"/>
        <w:rPr/>
      </w:pPr>
      <w:r>
        <w:rPr/>
        <w:t>Содержание</w:t>
      </w:r>
    </w:p>
    <w:p>
      <w:pPr>
        <w:pStyle w:val="Normal"/>
        <w:autoSpaceDE w:val="false"/>
        <w:ind w:firstLine="567"/>
        <w:rPr/>
      </w:pPr>
      <w:hyperlink w:anchor="миссия">
        <w:r>
          <w:rPr>
            <w:rStyle w:val="InternetLink"/>
            <w:sz w:val="22"/>
            <w:szCs w:val="22"/>
          </w:rPr>
          <w:t>Краткое предисловие</w:t>
        </w:r>
      </w:hyperlink>
    </w:p>
    <w:p>
      <w:pPr>
        <w:pStyle w:val="Normal"/>
        <w:autoSpaceDE w:val="false"/>
        <w:ind w:right="88" w:firstLine="567"/>
        <w:rPr/>
      </w:pPr>
      <w:hyperlink w:anchor="миссия">
        <w:r>
          <w:rPr>
            <w:rStyle w:val="InternetLink"/>
            <w:sz w:val="22"/>
            <w:szCs w:val="22"/>
          </w:rPr>
          <w:t>СОКРОВЕННЫЙ ПОДТЕКСТ ПОНЯТИЯ "РУССКИЕ"</w:t>
        </w:r>
      </w:hyperlink>
    </w:p>
    <w:p>
      <w:pPr>
        <w:pStyle w:val="Normal"/>
        <w:autoSpaceDE w:val="false"/>
        <w:ind w:firstLine="567"/>
        <w:rPr>
          <w:rStyle w:val="InternetLink"/>
          <w:sz w:val="22"/>
          <w:szCs w:val="22"/>
        </w:rPr>
      </w:pPr>
      <w:hyperlink w:anchor="миссия">
        <w:r>
          <w:rPr>
            <w:rStyle w:val="InternetLink"/>
            <w:sz w:val="22"/>
            <w:szCs w:val="22"/>
          </w:rPr>
          <w:t>ИСТОРИЧЕСКАЯ МИССИЯ РОССИИ</w:t>
        </w:r>
      </w:hyperlink>
    </w:p>
    <w:p>
      <w:pPr>
        <w:pStyle w:val="Normal"/>
        <w:autoSpaceDE w:val="false"/>
        <w:ind w:right="88" w:firstLine="567"/>
        <w:rPr>
          <w:sz w:val="22"/>
          <w:szCs w:val="22"/>
        </w:rPr>
      </w:pPr>
      <w:hyperlink w:anchor="миссия">
        <w:bookmarkStart w:id="0" w:name="краткое"/>
        <w:bookmarkEnd w:id="0"/>
        <w:r>
          <w:rPr>
            <w:sz w:val="22"/>
            <w:szCs w:val="22"/>
          </w:rPr>
          <w:t xml:space="preserve"> </w:t>
        </w:r>
      </w:hyperlink>
      <w:hyperlink w:anchor="тайна">
        <w:r>
          <w:rPr>
            <w:rStyle w:val="InternetLink"/>
            <w:sz w:val="22"/>
            <w:szCs w:val="22"/>
          </w:rPr>
          <w:t>КОСМИЧЕСКАЯ ТАЙНА ЛЕНИНА</w:t>
        </w:r>
      </w:hyperlink>
    </w:p>
    <w:p>
      <w:pPr>
        <w:pStyle w:val="Normal"/>
        <w:autoSpaceDE w:val="false"/>
        <w:ind w:right="88" w:firstLine="567"/>
        <w:rPr>
          <w:sz w:val="22"/>
          <w:szCs w:val="22"/>
        </w:rPr>
      </w:pPr>
      <w:hyperlink w:anchor="духовный">
        <w:r>
          <w:rPr>
            <w:rStyle w:val="InternetLink"/>
            <w:sz w:val="22"/>
            <w:szCs w:val="22"/>
          </w:rPr>
          <w:t>ДУХОВНЫЙ СМЫСЛ СОВЕТСКОГО ПЕРИОДА ИСТОРИИ</w:t>
        </w:r>
      </w:hyperlink>
    </w:p>
    <w:p>
      <w:pPr>
        <w:pStyle w:val="Normal"/>
        <w:autoSpaceDE w:val="false"/>
        <w:ind w:right="88" w:firstLine="567"/>
        <w:rPr>
          <w:sz w:val="22"/>
          <w:szCs w:val="22"/>
        </w:rPr>
      </w:pPr>
      <w:hyperlink w:anchor="предсказание">
        <w:r>
          <w:rPr>
            <w:rStyle w:val="InternetLink"/>
            <w:sz w:val="22"/>
            <w:szCs w:val="22"/>
          </w:rPr>
          <w:t>ПРЕДСКАЗАНИЕ НОСТРАДАМУСА</w:t>
        </w:r>
      </w:hyperlink>
    </w:p>
    <w:p>
      <w:pPr>
        <w:pStyle w:val="Normal"/>
        <w:autoSpaceDE w:val="false"/>
        <w:ind w:right="88" w:firstLine="567"/>
        <w:rPr>
          <w:sz w:val="22"/>
          <w:szCs w:val="22"/>
        </w:rPr>
      </w:pPr>
      <w:hyperlink w:anchor="идея">
        <w:r>
          <w:rPr>
            <w:rStyle w:val="InternetLink"/>
            <w:sz w:val="22"/>
            <w:szCs w:val="22"/>
          </w:rPr>
          <w:t>РУССКАЯ ИДЕЯ</w:t>
        </w:r>
      </w:hyperlink>
    </w:p>
    <w:p>
      <w:pPr>
        <w:pStyle w:val="Normal"/>
        <w:autoSpaceDE w:val="false"/>
        <w:ind w:right="88" w:firstLine="567"/>
        <w:rPr>
          <w:sz w:val="22"/>
          <w:szCs w:val="22"/>
        </w:rPr>
      </w:pPr>
      <w:hyperlink w:anchor="шанс">
        <w:r>
          <w:rPr>
            <w:rStyle w:val="InternetLink"/>
            <w:sz w:val="22"/>
            <w:szCs w:val="22"/>
          </w:rPr>
          <w:t>ПОСЛЕДНИЙ ШАНС</w:t>
        </w:r>
      </w:hyperlink>
    </w:p>
    <w:p>
      <w:pPr>
        <w:pStyle w:val="Normal"/>
        <w:autoSpaceDE w:val="false"/>
        <w:ind w:right="88" w:firstLine="567"/>
        <w:rPr>
          <w:sz w:val="22"/>
          <w:szCs w:val="22"/>
        </w:rPr>
      </w:pPr>
      <w:hyperlink w:anchor="сестра">
        <w:r>
          <w:rPr>
            <w:rStyle w:val="InternetLink"/>
            <w:sz w:val="22"/>
            <w:szCs w:val="22"/>
          </w:rPr>
          <w:t>ДУХОВНАЯ СЕСТРА РОССИИ</w:t>
        </w:r>
      </w:hyperlink>
    </w:p>
    <w:p>
      <w:pPr>
        <w:pStyle w:val="Normal"/>
        <w:autoSpaceDE w:val="false"/>
        <w:ind w:right="88" w:firstLine="567"/>
        <w:rPr>
          <w:sz w:val="22"/>
          <w:szCs w:val="22"/>
        </w:rPr>
      </w:pPr>
      <w:hyperlink w:anchor="прогноз">
        <w:r>
          <w:rPr>
            <w:rStyle w:val="InternetLink"/>
            <w:sz w:val="22"/>
            <w:szCs w:val="22"/>
          </w:rPr>
          <w:t>АСТРОЛОГИЧЕСКИЙ ПРОГНОЗ В КАЧЕСТВЕ ЗАКЛЮЧЕНИЯ</w:t>
        </w:r>
      </w:hyperlink>
    </w:p>
    <w:p>
      <w:pPr>
        <w:pStyle w:val="Normal"/>
        <w:autoSpaceDE w:val="false"/>
        <w:ind w:right="88" w:firstLine="567"/>
        <w:rPr>
          <w:sz w:val="22"/>
          <w:szCs w:val="22"/>
        </w:rPr>
      </w:pPr>
      <w:r>
        <w:rPr>
          <w:sz w:val="22"/>
          <w:szCs w:val="22"/>
        </w:rPr>
      </w:r>
    </w:p>
    <w:p>
      <w:pPr>
        <w:pStyle w:val="Normal"/>
        <w:autoSpaceDE w:val="false"/>
        <w:ind w:firstLine="567"/>
        <w:jc w:val="center"/>
        <w:rPr>
          <w:sz w:val="22"/>
          <w:szCs w:val="22"/>
        </w:rPr>
      </w:pPr>
      <w:r>
        <w:rPr>
          <w:sz w:val="22"/>
          <w:szCs w:val="22"/>
        </w:rPr>
      </w:r>
    </w:p>
    <w:p>
      <w:pPr>
        <w:pStyle w:val="Normal"/>
        <w:autoSpaceDE w:val="false"/>
        <w:ind w:firstLine="567"/>
        <w:jc w:val="center"/>
        <w:rPr/>
      </w:pPr>
      <w:r>
        <w:rPr/>
        <w:t>Краткое предисловие</w:t>
      </w:r>
    </w:p>
    <w:p>
      <w:pPr>
        <w:pStyle w:val="Normal"/>
        <w:autoSpaceDE w:val="false"/>
        <w:ind w:right="88" w:firstLine="567"/>
        <w:jc w:val="both"/>
        <w:rPr/>
      </w:pPr>
      <w:r>
        <w:rPr/>
      </w:r>
      <w:bookmarkStart w:id="1" w:name="краткое"/>
      <w:bookmarkStart w:id="2" w:name="краткое"/>
      <w:bookmarkEnd w:id="2"/>
    </w:p>
    <w:p>
      <w:pPr>
        <w:pStyle w:val="Normal"/>
        <w:autoSpaceDE w:val="false"/>
        <w:ind w:firstLine="567"/>
        <w:jc w:val="both"/>
        <w:rPr>
          <w:i/>
          <w:i/>
        </w:rPr>
      </w:pPr>
      <w:r>
        <w:rPr>
          <w:i/>
        </w:rPr>
        <w:t>Должен признаться, что название моего сообщения, равно как и его концептуальная основа, заимствованы у Николая Рериха, являющегося не только русским художником, но и великим духовным Учителем человечества. У него есть статья, представляющая собою отклик на заявление видной американской газеты: "Грядущая эпоха будет Русским веком". Подхватывая мысль, Николай Рерих пишет:</w:t>
      </w:r>
    </w:p>
    <w:p>
      <w:pPr>
        <w:pStyle w:val="Normal"/>
        <w:autoSpaceDE w:val="false"/>
        <w:ind w:firstLine="567"/>
        <w:jc w:val="both"/>
        <w:rPr>
          <w:i/>
          <w:i/>
        </w:rPr>
      </w:pPr>
      <w:r>
        <w:rPr>
          <w:i/>
        </w:rPr>
        <w:t>"К Русскому веку русский народ может показать много былых достижений. А все русские подвиги нынешних дней славно возвысятся на празднике Русского века. И ведь не сами выдумали такое будущее. Из-за океана увиделось предначертание судьбы Русской. Русский век!"</w:t>
      </w:r>
    </w:p>
    <w:p>
      <w:pPr>
        <w:pStyle w:val="Normal"/>
        <w:autoSpaceDE w:val="false"/>
        <w:ind w:firstLine="567"/>
        <w:jc w:val="both"/>
        <w:rPr/>
      </w:pPr>
      <w:r>
        <w:rPr>
          <w:i/>
        </w:rPr>
        <w:t xml:space="preserve">Хочу предупредить, что моё сообщение будет строиться не только на анализе экономических, социальных, политических причин, но прежде всего и главным образом на анализе </w:t>
      </w:r>
      <w:r>
        <w:rPr>
          <w:b/>
          <w:i/>
        </w:rPr>
        <w:t>космических</w:t>
      </w:r>
      <w:r>
        <w:rPr>
          <w:i/>
        </w:rPr>
        <w:t xml:space="preserve"> причин происходящего. Знаю, что для некоторых людей до сих пор понятия "космический" и "мистический" равнозначны. Я предпочитаю термин "космический", хотя готов допустить в качестве своеобразной альтернативы термин "мистический", если в него не вкладывать вульгарный смысл, если под ним подразумевать необходимость мерить человеческую историю не только земными, но и космическими мерками. В наши дни такой подход к происходящему естественен и закономерен, ибо всё глубже мы начинаем осознавать, что Земля не находится в некоем вакууме, а является неотъемлемой частью пространства, насыщенного космической энергией. Исходя из этой посылки мы сумеем понять, а может быть и принять пафос пророчества французского писателя Андре Мальро: "</w:t>
      </w:r>
      <w:r>
        <w:rPr>
          <w:b/>
          <w:i/>
        </w:rPr>
        <w:t>Наступающий век будет мистическим (духовным) или его не будет вовсе</w:t>
      </w:r>
      <w:r>
        <w:rPr>
          <w:i/>
        </w:rPr>
        <w:t>".</w:t>
      </w:r>
    </w:p>
    <w:p>
      <w:pPr>
        <w:pStyle w:val="Normal"/>
        <w:autoSpaceDE w:val="false"/>
        <w:ind w:right="88" w:firstLine="567"/>
        <w:jc w:val="center"/>
        <w:rPr>
          <w:i/>
          <w:i/>
        </w:rPr>
      </w:pPr>
      <w:r>
        <w:rPr>
          <w:i/>
        </w:rPr>
      </w:r>
    </w:p>
    <w:p>
      <w:pPr>
        <w:pStyle w:val="Normal"/>
        <w:autoSpaceDE w:val="false"/>
        <w:ind w:right="88" w:hanging="0"/>
        <w:jc w:val="center"/>
        <w:rPr/>
      </w:pPr>
      <w:bookmarkStart w:id="3" w:name="сокровенный"/>
      <w:bookmarkEnd w:id="3"/>
      <w:r>
        <w:rPr/>
        <w:t>СОКРОВЕННЫЙ ПОДТЕКСТ ПОНЯТИЯ "РУССКИЕ"</w:t>
      </w:r>
    </w:p>
    <w:p>
      <w:pPr>
        <w:pStyle w:val="Normal"/>
        <w:autoSpaceDE w:val="false"/>
        <w:ind w:right="88" w:firstLine="567"/>
        <w:jc w:val="both"/>
        <w:rPr/>
      </w:pPr>
      <w:r>
        <w:rPr/>
      </w:r>
      <w:bookmarkStart w:id="4" w:name="сокровенный"/>
      <w:bookmarkStart w:id="5" w:name="сокровенный"/>
      <w:bookmarkEnd w:id="5"/>
    </w:p>
    <w:p>
      <w:pPr>
        <w:pStyle w:val="Normal"/>
        <w:autoSpaceDE w:val="false"/>
        <w:ind w:right="88" w:firstLine="567"/>
        <w:jc w:val="both"/>
        <w:rPr/>
      </w:pPr>
      <w:r>
        <w:rPr/>
        <w:t>Прежде всего хотелось бы обратить внимание на соборное звучание самого слова "русские". Данное прилагательное прилагается не только собственно к русским. Напомню, что до революции русскими считались и великороссы, и малороссы (т.е. украинцы), и белорусы. Это означает, что термин выполнял объединяющие функции: высвечивалась и подчёркивалась корневая система трёх славянских народов. По существу усилия противников были направлены на то, чтоб разрушить и уничтожить духовное и кровное триединство. Гитлер прямо и недвусмысленно заявлял: "</w:t>
      </w:r>
      <w:r>
        <w:rPr>
          <w:i/>
        </w:rPr>
        <w:t>Мы тогда победим Россию, когда украинцы и белорусы поверят, что они не русские</w:t>
      </w:r>
      <w:r>
        <w:rPr/>
        <w:t>". Добиться этого Гитлеру не удалось. В результате — его сокрушительное поражение.</w:t>
      </w:r>
    </w:p>
    <w:p>
      <w:pPr>
        <w:pStyle w:val="Normal"/>
        <w:autoSpaceDE w:val="false"/>
        <w:ind w:right="88" w:firstLine="567"/>
        <w:jc w:val="both"/>
        <w:rPr/>
      </w:pPr>
      <w:r>
        <w:rPr/>
        <w:t>Должно однако отметить, что понятие "русские" не замыкается лишь на славянском факторе. Принадлежность к русскому народу (а точнее — к русской духовной цивилизации) определяется не биологическим составом крови. Такое в принципе исключено для русского миропонимания. "Сколько нас нерусских у России, и татарских, и иных кровей" — писал в своё время поэт Михаил Львов. И действительно: сколько нерусских по крови — немцы, датчане, голландцы, англичане, грузины, армяне, татары, евреи — считали себя и воистину были русскими по духу. И нередко случалось, что они отстаивали величие России с большей твёрдостью, чем русские по рождению.</w:t>
      </w:r>
    </w:p>
    <w:p>
      <w:pPr>
        <w:pStyle w:val="Normal"/>
        <w:autoSpaceDE w:val="false"/>
        <w:ind w:right="88" w:firstLine="567"/>
        <w:jc w:val="both"/>
        <w:rPr/>
      </w:pPr>
      <w:r>
        <w:rPr/>
        <w:t>В конечном счёте быть русским, по мнению одного из наших писателей-провидцев, это — состояние души. Главная же характеристика этого состояния — "всемирная отзывчивость". А она, подкреплённая поступками и делами, превращает земного человека в космического или всечеловека, по выражению Достоевского.</w:t>
      </w:r>
    </w:p>
    <w:p>
      <w:pPr>
        <w:pStyle w:val="Normal"/>
        <w:autoSpaceDE w:val="false"/>
        <w:ind w:right="88" w:firstLine="567"/>
        <w:jc w:val="both"/>
        <w:rPr/>
      </w:pPr>
      <w:r>
        <w:rPr/>
        <w:t>Правда, как явствует из истории, ничто, пожалуй, не имело столько неприятных последствий для России, как её всемирная отзывчивость. Вместо благодарности — хула; спасённые ею от гибели объединялись с врагами, дабы выступить против своих же спасителей. Но, собственно, по-иному и быть не могло. В искривлённом мире, каким является наш мир, действует искривлённый закон: ни одно доброе дело здесь не остаётся безнаказанным. И сетовать по этому поводу не стоит. Если творишь добро, ожидая награды за это — ты поступаешь по-земному. Но если ты творишь добро, не ожидая награды за это, а наоборот, наверняка зная, что получишь в ответ неблагодарность и поношение — ты поступаешь по-Божески. В этом смысле Россия являет собой уникальный пример, ибо, преодолевая сопротивление земного материала, она утверждала и продолжает утверждать небесный завет на нашей грешной земле. И русский остаётся русским лишь до тех пор, пока в нём живёт чувство всемирной отзывчивости.</w:t>
      </w:r>
    </w:p>
    <w:p>
      <w:pPr>
        <w:pStyle w:val="Normal"/>
        <w:autoSpaceDE w:val="false"/>
        <w:ind w:right="88" w:firstLine="567"/>
        <w:jc w:val="center"/>
        <w:rPr/>
      </w:pPr>
      <w:r>
        <w:rPr/>
      </w:r>
    </w:p>
    <w:p>
      <w:pPr>
        <w:pStyle w:val="Normal"/>
        <w:autoSpaceDE w:val="false"/>
        <w:ind w:right="88" w:hanging="0"/>
        <w:jc w:val="center"/>
        <w:rPr/>
      </w:pPr>
      <w:bookmarkStart w:id="6" w:name="миссия"/>
      <w:r>
        <w:rPr/>
        <w:t>ИСТОРИЧЕСКАЯ МИССИЯ РОССИИ</w:t>
      </w:r>
      <w:bookmarkEnd w:id="6"/>
    </w:p>
    <w:p>
      <w:pPr>
        <w:pStyle w:val="Normal"/>
        <w:autoSpaceDE w:val="false"/>
        <w:ind w:right="88" w:firstLine="567"/>
        <w:jc w:val="both"/>
        <w:rPr>
          <w:lang w:val="en-US"/>
        </w:rPr>
      </w:pPr>
      <w:r>
        <w:rPr>
          <w:lang w:val="en-US"/>
        </w:rPr>
      </w:r>
    </w:p>
    <w:p>
      <w:pPr>
        <w:pStyle w:val="Normal"/>
        <w:autoSpaceDE w:val="false"/>
        <w:ind w:right="88" w:firstLine="567"/>
        <w:jc w:val="both"/>
        <w:rPr/>
      </w:pPr>
      <w:r>
        <w:rPr/>
        <w:t>Несомненно, что именно это качество русского народа, названное "всемирной отзывчивостью", и предопределило характер его миссии. Тысячелетнее существование Руси и России наглядным образом высветило сокровенный смысл её исторического бытия — быть гарантом хрупкого и относительного равновесия планеты. В решающие моменты истории эта ответственная миссия её выявилась с особой силой. Так в годы монгольского нашествия она, приняв на себя удар Золотой Орды, не дала поглотить Запад Востоку. Так в эпоху блистательных завоеваний Наполеона она, остановив победоносное движение французских полчищ, не дала Западу поглотить Восток.</w:t>
      </w:r>
    </w:p>
    <w:p>
      <w:pPr>
        <w:pStyle w:val="Normal"/>
        <w:autoSpaceDE w:val="false"/>
        <w:ind w:right="88" w:firstLine="567"/>
        <w:jc w:val="both"/>
        <w:rPr/>
      </w:pPr>
      <w:r>
        <w:rPr/>
        <w:t xml:space="preserve">Эти примеры, как и другие, показывают, что судьба современной цивилизации нерасторжимыми узами связана с судьбой России и напрямую зависит от неё. Битва сил света и тьмы, добра и зла имеет вселенский масштаб. В </w:t>
      </w:r>
      <w:r>
        <w:rPr>
          <w:lang w:val="en-US"/>
        </w:rPr>
        <w:t>XX</w:t>
      </w:r>
      <w:r>
        <w:rPr/>
        <w:t xml:space="preserve"> веке накал этой борьбы достиг крайней степени. Стало ясным, что тёмные (этим термином Рерих обозначал силы разрушения и хаоса, противостоящие силам порядка и справедливости) готовы на всё, даже на физическое истребление человечества, лишь бы не допустить дальнейшего существования планеты с её уже накопленным и материализованным потенциалом добра и света.</w:t>
      </w:r>
    </w:p>
    <w:p>
      <w:pPr>
        <w:pStyle w:val="Normal"/>
        <w:autoSpaceDE w:val="false"/>
        <w:ind w:right="88" w:firstLine="567"/>
        <w:jc w:val="both"/>
        <w:rPr/>
      </w:pPr>
      <w:r>
        <w:rPr/>
        <w:t xml:space="preserve">В календаре </w:t>
      </w:r>
      <w:r>
        <w:rPr>
          <w:lang w:val="en-US"/>
        </w:rPr>
        <w:t>XX</w:t>
      </w:r>
      <w:r>
        <w:rPr/>
        <w:t xml:space="preserve"> столетия есть роковая дата, с которой начинается трагический отсчёт нового времени. Это 1 августа 1914 года, когда разразилась первая мировая война, ознаменовавшая собой массовое помрачение человеческого разума; результатами того же самого помрачения станут впоследствии вторая мировая война и "холодная война" тоже.</w:t>
      </w:r>
    </w:p>
    <w:p>
      <w:pPr>
        <w:pStyle w:val="Normal"/>
        <w:autoSpaceDE w:val="false"/>
        <w:ind w:right="88" w:firstLine="567"/>
        <w:jc w:val="both"/>
        <w:rPr/>
      </w:pPr>
      <w:r>
        <w:rPr/>
        <w:t xml:space="preserve">Неслучайно накануне зловещих событий духовные Учителя Востока — Гималайские Махатмы, никогда не воздействующие непосредственно на сознание людей и их свободную волю, решились на исключительный шаг. Они как бы вышли из небытия и направили письма, предостерегающие от надвигающегося военного столкновения: в Германию — Вильгельму </w:t>
      </w:r>
      <w:r>
        <w:rPr>
          <w:lang w:val="en-US"/>
        </w:rPr>
        <w:t>II</w:t>
      </w:r>
      <w:r>
        <w:rPr/>
        <w:t xml:space="preserve">, в Англию — Георгу </w:t>
      </w:r>
      <w:r>
        <w:rPr>
          <w:lang w:val="en-US"/>
        </w:rPr>
        <w:t>V</w:t>
      </w:r>
      <w:r>
        <w:rPr/>
        <w:t xml:space="preserve">, в Россию — Николаю </w:t>
      </w:r>
      <w:r>
        <w:rPr>
          <w:lang w:val="en-US"/>
        </w:rPr>
        <w:t>II</w:t>
      </w:r>
      <w:r>
        <w:rPr/>
        <w:t>.</w:t>
      </w:r>
    </w:p>
    <w:p>
      <w:pPr>
        <w:pStyle w:val="Normal"/>
        <w:autoSpaceDE w:val="false"/>
        <w:ind w:right="88" w:firstLine="567"/>
        <w:jc w:val="both"/>
        <w:rPr/>
      </w:pPr>
      <w:r>
        <w:rPr/>
        <w:t>К сожалению, призывам Гималайских Учителей не вняли, и 1 августа 1914 года человечество переступило черту, отделявшую от зоны Апокалипсиса. Конец света перестал быть риторической фигурой; угроза истребления, а вернее, самоистребления рода человеческого стала реальной, ибо в неразумных руках оказались все необходимые для этой акции средства массового уничтожения.</w:t>
      </w:r>
    </w:p>
    <w:p>
      <w:pPr>
        <w:pStyle w:val="Normal"/>
        <w:autoSpaceDE w:val="false"/>
        <w:ind w:right="88" w:firstLine="567"/>
        <w:jc w:val="both"/>
        <w:rPr/>
      </w:pPr>
      <w:r>
        <w:rPr/>
        <w:t>Если вдуматься, то первая мировая война была попыткой лишить людей их космической опоры. Её сверхзадачей являлось тотальное уничтожение России. Причём это должно было произойти вне зависимости от того, какая из враждебных сторон — Антанта или блок центральных держав во главе с Германией — одержат победу.</w:t>
      </w:r>
    </w:p>
    <w:p>
      <w:pPr>
        <w:pStyle w:val="Normal"/>
        <w:autoSpaceDE w:val="false"/>
        <w:ind w:right="88" w:firstLine="567"/>
        <w:jc w:val="both"/>
        <w:rPr/>
      </w:pPr>
      <w:r>
        <w:rPr/>
        <w:t>В октябре семнадцатого года распад России казался неминуемым. Деморализованная пустопорожней и безответственной болтовней тогдашних демократов Временного правительства, погружённая в пучину безвластия, Россия являла собой одновременно и жалкое, и страшное зрелище. Людские массы — не забудьте, вооруженные, ибо миллионы и миллионы людей были призваны в армию — находились на пределе отчаяния, всё ополчалось против всех: нация против нации, село против города, брат на брата, сын на отца. Россия стремительно ввергалась в хаос, в водоворот которого так или иначе должно было быть вовлечено всё человечество.</w:t>
      </w:r>
    </w:p>
    <w:p>
      <w:pPr>
        <w:pStyle w:val="Normal"/>
        <w:autoSpaceDE w:val="false"/>
        <w:ind w:right="88" w:firstLine="567"/>
        <w:jc w:val="both"/>
        <w:rPr/>
      </w:pPr>
      <w:r>
        <w:rPr/>
        <w:t>Кто мог остановить этот хаос, утихомирить его? Учредительное собрание? Но мы прекрасно знаем, что такой многолюдный форум не в состоянии принимать незамедлительные решения; здесь даже по процедурным вопросам иногда чуть ли не месяцами не могут прийти к согласию. Всё утонуло бы в парламентской риторике. Генерал Корнилов? Но при всём уважении к личным достоинствам генерала должно сказать, что он олицетворял собою старые порядки. Представьте себе партийного функционера, субъективно честного и даже вызывающего сочувствие, который обратился бы к народу со старыми партийными лозунгами. Пошёл бы за ним народ? Никогда.</w:t>
      </w:r>
    </w:p>
    <w:p>
      <w:pPr>
        <w:pStyle w:val="Normal"/>
        <w:autoSpaceDE w:val="false"/>
        <w:ind w:right="88" w:firstLine="567"/>
        <w:jc w:val="both"/>
        <w:rPr/>
      </w:pPr>
      <w:r>
        <w:rPr/>
        <w:t>Так что оставался единственный выход. Да, мучительный, да, кровавый. Тот, который был предложен Лениным.</w:t>
      </w:r>
    </w:p>
    <w:p>
      <w:pPr>
        <w:pStyle w:val="Normal"/>
        <w:autoSpaceDE w:val="false"/>
        <w:ind w:right="88" w:hanging="0"/>
        <w:jc w:val="center"/>
        <w:rPr/>
      </w:pPr>
      <w:bookmarkStart w:id="7" w:name="тайна"/>
      <w:bookmarkEnd w:id="7"/>
      <w:r>
        <w:rPr/>
        <w:t>КОСМИЧЕСКАЯ ТАЙНА ЛЕНИНА</w:t>
      </w:r>
    </w:p>
    <w:p>
      <w:pPr>
        <w:pStyle w:val="Normal"/>
        <w:autoSpaceDE w:val="false"/>
        <w:ind w:right="88" w:firstLine="567"/>
        <w:jc w:val="both"/>
        <w:rPr/>
      </w:pPr>
      <w:r>
        <w:rPr/>
      </w:r>
      <w:bookmarkStart w:id="8" w:name="тайна"/>
      <w:bookmarkStart w:id="9" w:name="тайна"/>
      <w:bookmarkEnd w:id="9"/>
    </w:p>
    <w:p>
      <w:pPr>
        <w:pStyle w:val="Normal"/>
        <w:autoSpaceDE w:val="false"/>
        <w:ind w:right="88" w:firstLine="567"/>
        <w:jc w:val="both"/>
        <w:rPr/>
      </w:pPr>
      <w:r>
        <w:rPr/>
        <w:t>Она несомненно существует и её остро ощущали великие проницательные умы планеты. Недаром Джавахарлал Неру назвал Ленина "полубогом", а Эйнштейн — "совестью человечества". Дыхание неземной тайны Ленина чувствовали не только его доброжелатели, но и его враги. Их свидетельства представляют для нас тем большую ценность, что их то уж в предвзятости не обвинишь. Вот, например, какую оценку давал личности Ленина его идейный оппонент Николай Бердяев, как известно, насильственно высланный из Советской России:</w:t>
      </w:r>
    </w:p>
    <w:p>
      <w:pPr>
        <w:pStyle w:val="Normal"/>
        <w:autoSpaceDE w:val="false"/>
        <w:ind w:right="88" w:firstLine="567"/>
        <w:jc w:val="both"/>
        <w:rPr>
          <w:i/>
          <w:i/>
        </w:rPr>
      </w:pPr>
      <w:r>
        <w:rPr>
          <w:i/>
        </w:rPr>
        <w:t>"Он остановил хаотический распад России деспотическим путём. В этом есть черта сходства с Петром. Ленин проповедовал жесткую политику, но он не был жестоким человеком".</w:t>
      </w:r>
    </w:p>
    <w:p>
      <w:pPr>
        <w:pStyle w:val="Normal"/>
        <w:autoSpaceDE w:val="false"/>
        <w:ind w:right="88" w:firstLine="567"/>
        <w:jc w:val="both"/>
        <w:rPr/>
      </w:pPr>
      <w:r>
        <w:rPr/>
        <w:t>А вот что писал о Ленине в 1929 году непримиримый борец с большевизмом Уинстон Черчилль:</w:t>
      </w:r>
    </w:p>
    <w:p>
      <w:pPr>
        <w:pStyle w:val="Normal"/>
        <w:autoSpaceDE w:val="false"/>
        <w:ind w:right="88" w:firstLine="567"/>
        <w:jc w:val="both"/>
        <w:rPr>
          <w:i/>
          <w:i/>
        </w:rPr>
      </w:pPr>
      <w:r>
        <w:rPr>
          <w:i/>
        </w:rPr>
        <w:t>"Он один мог вывести Россию из трясины, он один мог вновь найти и свернуть на вымощенную дорогу. Он нашёл, он повернул, но он погиб. Русские люди остались барахтаться в болоте. Их величайшим несчастьем было его рождение, но их следующим несчастьем была его смерть".</w:t>
      </w:r>
    </w:p>
    <w:p>
      <w:pPr>
        <w:pStyle w:val="Normal"/>
        <w:autoSpaceDE w:val="false"/>
        <w:ind w:right="88" w:firstLine="567"/>
        <w:jc w:val="both"/>
        <w:rPr/>
      </w:pPr>
      <w:r>
        <w:rPr/>
        <w:t>Но, конечно, особое значение имеет для людей, исповедующих духовные идеалы, отношение к Ленину и революции, совершённой им, гималайских Махатм — Учителей Востока. К сожалению, я не располагаю возможностью подробно остановиться на аспектах космического Учения Блаватской-Рерихов. Укажу лишь на одну из важнейших задач этого воистину новаторского Учения. Она заключается в том, чтобы найти "объединительные знаки между древнейшими традициями Вед и формулами Эйнштейна". Это означает, что, наконец-то, должны быть устранены границы между религией и наукой, что предметом серьёзного непредубеждённого лабораторного исследования должны становиться понятия, до сих пор считавшиеся достоянием мистики: карма, реинкарнация, огненные центры человека — чакры. Концепция Блаватской-Рерихов базируется на незыблемом постулате существования Учителей с большой буквы, т.е. земных людей, обладающих космическим сознанием. Иными словами говоря — утверждается, что помимо земной, рядом с земной присутствует духовная цивилизация, на много порядков выше, чем наша. Результатом контактов Блаватской с этой цивилизацией стала её "Тайная доктрина". Результатом контактов Рерихов с этой цивилизацией стало Учение Живой Этики или Агни Йоги.</w:t>
      </w:r>
    </w:p>
    <w:p>
      <w:pPr>
        <w:pStyle w:val="Normal"/>
        <w:autoSpaceDE w:val="false"/>
        <w:ind w:right="88" w:firstLine="567"/>
        <w:jc w:val="both"/>
        <w:rPr/>
      </w:pPr>
      <w:r>
        <w:rPr/>
        <w:t>Так вот: в третьей книге Учения "Община", изданной в 1927 году в Улан-Баторе, содержится следующая характеристика Ленина:</w:t>
      </w:r>
    </w:p>
    <w:p>
      <w:pPr>
        <w:pStyle w:val="Normal"/>
        <w:autoSpaceDE w:val="false"/>
        <w:ind w:right="88" w:firstLine="567"/>
        <w:jc w:val="both"/>
        <w:rPr/>
      </w:pPr>
      <w:r>
        <w:rPr>
          <w:i/>
        </w:rPr>
        <w:t>"...Учитель Ленин знал ценность новых путей. Каждое слово его проповеди, каждый поступок его нёс на себе печать незабываемой новизны. Это отличие создало зовущую мощь.</w:t>
      </w:r>
    </w:p>
    <w:p>
      <w:pPr>
        <w:pStyle w:val="Normal"/>
        <w:autoSpaceDE w:val="false"/>
        <w:ind w:right="88" w:firstLine="567"/>
        <w:jc w:val="both"/>
        <w:rPr/>
      </w:pPr>
      <w:r>
        <w:rPr>
          <w:i/>
        </w:rPr>
        <w:t>...Почтим Ленина со всем пониманием. Явим утверждение Учителя, сохранившего постоянно горение в удаче и в неудаче</w:t>
      </w:r>
      <w:r>
        <w:rPr/>
        <w:t>".</w:t>
      </w:r>
    </w:p>
    <w:p>
      <w:pPr>
        <w:pStyle w:val="Normal"/>
        <w:autoSpaceDE w:val="false"/>
        <w:ind w:right="88" w:firstLine="567"/>
        <w:jc w:val="both"/>
        <w:rPr/>
      </w:pPr>
      <w:r>
        <w:rPr/>
        <w:t>Далее идут слова, на которые хотелось бы обратить особое внимание: "</w:t>
      </w:r>
      <w:r>
        <w:rPr>
          <w:b/>
          <w:i/>
        </w:rPr>
        <w:t>Среди чуждых ему сотрудников нёс Ленин пламя неугасимого подвига</w:t>
      </w:r>
      <w:r>
        <w:rPr/>
        <w:t>".</w:t>
      </w:r>
    </w:p>
    <w:p>
      <w:pPr>
        <w:pStyle w:val="Normal"/>
        <w:autoSpaceDE w:val="false"/>
        <w:ind w:right="88" w:firstLine="567"/>
        <w:jc w:val="both"/>
        <w:rPr/>
      </w:pPr>
      <w:r>
        <w:rPr/>
        <w:t>"Среди чуждых ему сотрудников". Увы, внутреннее одиночество, как мы знаем, всегда неотъемлемый признак посланца Космоса, взявшего на себя нелёгкую обязанность находиться в окружении людей, не поднявшихся ещё до космического уровня.</w:t>
      </w:r>
    </w:p>
    <w:p>
      <w:pPr>
        <w:pStyle w:val="Normal"/>
        <w:autoSpaceDE w:val="false"/>
        <w:ind w:right="88" w:firstLine="567"/>
        <w:jc w:val="both"/>
        <w:rPr/>
      </w:pPr>
      <w:r>
        <w:rPr/>
        <w:t>В книге есть указание на то, что и Ленин, и Маркс действовали под импульсом Шамбалы — той недосягаемой цитадели Белого Братства, где, согласно древним преданиям, живут общиной Махатмы и святые. Чётко говорится о том, что представители Шамбалы посещали Маркса в Лондоне, а спустя полстолетия — Ленина в Швейцарии.</w:t>
      </w:r>
    </w:p>
    <w:p>
      <w:pPr>
        <w:pStyle w:val="Normal"/>
        <w:autoSpaceDE w:val="false"/>
        <w:ind w:right="88" w:firstLine="567"/>
        <w:jc w:val="both"/>
        <w:rPr/>
      </w:pPr>
      <w:r>
        <w:rPr/>
        <w:t>"Явно было произнесено слово Шамбала. Разновременно, но одинаково оба вождя спросили: какие признаки времени Шамбалы?" Отвечено было: "Век истины и мировой общины". Оба вождя одинаково сказали: "Пусть скорее наступит Шамбала!"</w:t>
      </w:r>
    </w:p>
    <w:p>
      <w:pPr>
        <w:pStyle w:val="Normal"/>
        <w:autoSpaceDE w:val="false"/>
        <w:ind w:right="88" w:firstLine="567"/>
        <w:jc w:val="both"/>
        <w:rPr/>
      </w:pPr>
      <w:r>
        <w:rPr/>
        <w:t>Факт своего духовного родства с Лениным гималайские Махатмы подтверждают документально. Уже после смерти Ленина они отправляют в дар советскому правительству ларец со священной гималайской землёй с целью возложения её, как они пишут, "на могилу брата нашего, Махатмы Ленина".</w:t>
      </w:r>
    </w:p>
    <w:p>
      <w:pPr>
        <w:pStyle w:val="Normal"/>
        <w:autoSpaceDE w:val="false"/>
        <w:ind w:right="88" w:firstLine="567"/>
        <w:jc w:val="both"/>
        <w:rPr/>
      </w:pPr>
      <w:r>
        <w:rPr/>
        <w:t>"Махатма" в буквальном переводе означает "Великая душа". Это возвышенное духовное понятие обычно не прилагается к политическим деятелям. Известны лишь два исключения. Первое — лидер национально-освободительного движения в Индии, вошедший в историю под именем Махатмы Ганди. Второе исключение — Ленин.</w:t>
      </w:r>
    </w:p>
    <w:p>
      <w:pPr>
        <w:pStyle w:val="Normal"/>
        <w:autoSpaceDE w:val="false"/>
        <w:ind w:right="88" w:firstLine="567"/>
        <w:jc w:val="both"/>
        <w:rPr/>
      </w:pPr>
      <w:r>
        <w:rPr/>
        <w:t>Если фигура Ганди, являющаяся олицетворением принципа ненасилия, не вызывает никаких сомнений, то Ленин, как апостол насильственных действий, порождает массу вопросов в наше время после крушения советской власти в России, принявшую характер обвала. Спрашивают: не ошибались ли Махатмы, причисляя к своему Братству Ленина? Но если ошибались, то какие же они Махатмы?</w:t>
      </w:r>
    </w:p>
    <w:p>
      <w:pPr>
        <w:pStyle w:val="Normal"/>
        <w:autoSpaceDE w:val="false"/>
        <w:ind w:right="88" w:firstLine="567"/>
        <w:jc w:val="both"/>
        <w:rPr/>
      </w:pPr>
      <w:r>
        <w:rPr/>
        <w:t>Мой ответ на этот вопрос — а его задают постоянно — один и тот же: ошибались не Махатмы, ошибаются те, кто им не верит.</w:t>
      </w:r>
    </w:p>
    <w:p>
      <w:pPr>
        <w:pStyle w:val="Normal"/>
        <w:autoSpaceDE w:val="false"/>
        <w:ind w:right="88" w:firstLine="567"/>
        <w:jc w:val="both"/>
        <w:rPr/>
      </w:pPr>
      <w:r>
        <w:rPr/>
        <w:t>Если мы действительно хотим вникнуть в суть событий, то прежде всего нам следует избегать соблазна, в который мы склонны впадать — сваливать вину за трагические издержки исторического процесса на одну, пусть даже самую злодейскую личность. В качестве эмоциональной разрядки это возможно и хорошо. Но ничего общего с подлинным анализом происходящего это не имеет. Есть совокупная карма народа, страны, т.е. сумма деяний, накопленная в течении веков, последствия которой всем нам придётся когда-то изживать. Никто не может быть отделён ни от хорошего, ни от дурного в нашей общечеловеческой истории. Максималистское утверждение Маяковского — "Кровь! Выцеди из твоей реки хоть каплю, в которой невинен я!" — по большому счёту совершенно справедливо. Все виноваты, хотя, разумеется, у разных людей разная степень вины. Личность государственного масштаба не существует сама по себе, отдельно от всех, она обязательно фокусирует психическую энергию масс, позитивный или негативный заряд которой не зависит от её носителя.</w:t>
      </w:r>
    </w:p>
    <w:p>
      <w:pPr>
        <w:pStyle w:val="Normal"/>
        <w:autoSpaceDE w:val="false"/>
        <w:ind w:right="88" w:firstLine="567"/>
        <w:jc w:val="both"/>
        <w:rPr/>
      </w:pPr>
      <w:r>
        <w:rPr/>
        <w:t>Но бывает такое обострение общечеловеческой кармы, кода обычными земными средствами положение дел не выправишь. Тогда в порядке исключения допускается непосредственное космическое вмешательство. Помощь наших старших братьев по разуму врачующа. Но не всегда приговорённого к смерти можно спасти гомеопатическими средствами, иногда требуется хирургическая операция. Вот почему Октябрьскую революцию (при всей драматичности и неоднозначности последующих событий) можно считать предвестием космической эры на земле. Вот почему Учение Агни Йоги рекомендует воспринимать появление Ленина как "знак чуткости Космоса".</w:t>
      </w:r>
    </w:p>
    <w:p>
      <w:pPr>
        <w:pStyle w:val="Normal"/>
        <w:autoSpaceDE w:val="false"/>
        <w:ind w:right="88" w:firstLine="567"/>
        <w:jc w:val="both"/>
        <w:rPr/>
      </w:pPr>
      <w:r>
        <w:rPr/>
        <w:t>Подойдите с евангельских позиций к Ленину, задайтесь вопросом: двигало ли им что-то личное — жажда обогащения, славы, стремление к безграничной власти? Даже злейшие враги Ленина ответят на этот вопрос нет. Без малейшей примеси своекорыстия, что является признаком высокого существа, Ленин служил идее, во имя которой и был призван в мир.</w:t>
      </w:r>
    </w:p>
    <w:p>
      <w:pPr>
        <w:pStyle w:val="Normal"/>
        <w:autoSpaceDE w:val="false"/>
        <w:ind w:right="88" w:firstLine="567"/>
        <w:jc w:val="both"/>
        <w:rPr/>
      </w:pPr>
      <w:r>
        <w:rPr/>
        <w:t>Да, от его физического сознания было сокрыто то, что он Махатма (по в</w:t>
      </w:r>
      <w:r>
        <w:rPr>
          <w:lang w:val="en-US"/>
        </w:rPr>
        <w:t>c</w:t>
      </w:r>
      <w:r>
        <w:rPr/>
        <w:t>ей вероятности сам этот термин был ему неизвестен). Но то, что он делал, было под силу лишь космическому существу. Кстати, в его биографии есть моменты, усердно замалчиваемые, ибо они граничат с мистикой, которые свидетельствуют о феноменальном характере личности Ленина. Вот некоторые из этих фактов:</w:t>
      </w:r>
    </w:p>
    <w:p>
      <w:pPr>
        <w:pStyle w:val="Normal"/>
        <w:autoSpaceDE w:val="false"/>
        <w:ind w:right="88" w:firstLine="567"/>
        <w:jc w:val="both"/>
        <w:rPr/>
      </w:pPr>
      <w:r>
        <w:rPr/>
        <w:t>1. Ленин обладал способностью — расслабляться всеми членами тела. При таком расслаблении хватает нескольких минут, чтобы получить отдых, равный ночному сну, и полностью восстановить силы своего организма. Ленин неоднократно пользовался своей способностью, когда затягивались заседания Совнаркома или ЦК. Почувствовав утомление, он отключался на короткий промежуток времени (предварительно извинившись за эту паузу), а потом с утроенной энергией принимался за дела.</w:t>
      </w:r>
    </w:p>
    <w:p>
      <w:pPr>
        <w:pStyle w:val="Normal"/>
        <w:autoSpaceDE w:val="false"/>
        <w:ind w:right="88" w:firstLine="567"/>
        <w:jc w:val="both"/>
        <w:rPr/>
      </w:pPr>
      <w:r>
        <w:rPr/>
        <w:t>Такого рода свойство достигается в результате упорных физических упражнений в сочетании с медитацией на высоких ступенях йоги. У Ленина оно было врождённым.</w:t>
      </w:r>
    </w:p>
    <w:p>
      <w:pPr>
        <w:pStyle w:val="Normal"/>
        <w:autoSpaceDE w:val="false"/>
        <w:ind w:right="88" w:firstLine="567"/>
        <w:jc w:val="both"/>
        <w:rPr/>
      </w:pPr>
      <w:r>
        <w:rPr/>
        <w:t>2. В августе 1918 года на Ленина было совершено покушение. Террористы действовали наверняка, ибо пули были начинены страшным ядом кураре. Нескольких капель его достаточно, чтобы отправить на тот свет десяток человек. Врачи, установив наличие этого яда в крови, выносят единогласный вердикт: смерть и очень скорая. Но этого не происходит. Пережив момент удивления и посовещавшись, врачи приходят к следующему соломонову решению: у каждого человека есть иммунитет против определённого вида яда, у Ленина иммунитет именно против данного вида яда.</w:t>
      </w:r>
    </w:p>
    <w:p>
      <w:pPr>
        <w:pStyle w:val="Normal"/>
        <w:autoSpaceDE w:val="false"/>
        <w:ind w:right="88" w:firstLine="567"/>
        <w:jc w:val="both"/>
        <w:rPr/>
      </w:pPr>
      <w:r>
        <w:rPr/>
        <w:t>Известно, что в Индии накануне сражения ядом кураре пропитывали наконечники стрел. Известно также, что такая стрела, если случайно попадала в йога, не причиняла ему вреда.</w:t>
      </w:r>
    </w:p>
    <w:p>
      <w:pPr>
        <w:pStyle w:val="Normal"/>
        <w:autoSpaceDE w:val="false"/>
        <w:ind w:right="88" w:firstLine="567"/>
        <w:jc w:val="both"/>
        <w:rPr/>
      </w:pPr>
      <w:r>
        <w:rPr/>
        <w:t>3. После смерти Ленина вскрытие черепной коробки обнаружило сильное заизвесткование его мозга. Оно было столь сильным, что мозг обрёл твердость металла. По нему можно было стучать, как по железу. Болезнь имела затяжной характер и, по мнению врачей, в течение последних двух, а то и трёх лет Ленин не мог мыслить этим мозгом. А он — вопреки очевидности — мыслил, писал, диктовал тексты, принимал решения, действовал.</w:t>
      </w:r>
    </w:p>
    <w:p>
      <w:pPr>
        <w:pStyle w:val="Normal"/>
        <w:autoSpaceDE w:val="false"/>
        <w:ind w:right="88" w:firstLine="567"/>
        <w:jc w:val="both"/>
        <w:rPr/>
      </w:pPr>
      <w:r>
        <w:rPr/>
        <w:t>Вот три загадки Ленина, которые для духовной науки Индии не являются таковыми. Врождённые йогические способности Ленина здесь напрямую свяжут с реинкарнацией, объяснят, что они — результат его прежних воплощений. Что касается головного мозга, то здесь никогда не принимали на веру утверждение, что мысль — продукт его работы. Мысль — и это одна из аксиом древней мудрости Индии — принадлежит пространству. Эту пространственную мысль осваивают и трансмутируют чакры — огненные центры человека; подключаясь к ним, мозг и выполняет те функции, к которым он и предназначен — быть передатчиком мысли.</w:t>
      </w:r>
    </w:p>
    <w:p>
      <w:pPr>
        <w:pStyle w:val="Normal"/>
        <w:autoSpaceDE w:val="false"/>
        <w:ind w:right="88" w:firstLine="567"/>
        <w:jc w:val="both"/>
        <w:rPr/>
      </w:pPr>
      <w:r>
        <w:rPr/>
        <w:t>Т.е. в мыслительном процессе он играет не главную, а вспомогательную роль.</w:t>
      </w:r>
    </w:p>
    <w:p>
      <w:pPr>
        <w:pStyle w:val="Normal"/>
        <w:autoSpaceDE w:val="false"/>
        <w:ind w:right="88" w:firstLine="567"/>
        <w:jc w:val="both"/>
        <w:rPr/>
      </w:pPr>
      <w:r>
        <w:rPr/>
        <w:t>Надо сказать, что по рериховской информации, в Ленине воплотился дух Петра Первого. Поэтому наименование города на Неве (Петербург, Ленинград) не имеет принципиального значения. И в том, и в другом случае оно восходит к одной и той же сущности. Но, конечно, Ленин сделал больше, чем Пётр. Он совершил небывалое: из хаоса небытия была воссоздана Россия. Покачнувшееся равновесие планеты было восстановлено.</w:t>
      </w:r>
    </w:p>
    <w:p>
      <w:pPr>
        <w:pStyle w:val="Normal"/>
        <w:autoSpaceDE w:val="false"/>
        <w:ind w:right="88" w:firstLine="567"/>
        <w:jc w:val="center"/>
        <w:rPr/>
      </w:pPr>
      <w:r>
        <w:rPr/>
      </w:r>
    </w:p>
    <w:p>
      <w:pPr>
        <w:pStyle w:val="Normal"/>
        <w:autoSpaceDE w:val="false"/>
        <w:ind w:right="88" w:firstLine="567"/>
        <w:jc w:val="center"/>
        <w:rPr/>
      </w:pPr>
      <w:bookmarkStart w:id="10" w:name="духовный"/>
      <w:bookmarkEnd w:id="10"/>
      <w:r>
        <w:rPr/>
        <w:t>ДУХОВНЫЙ СМЫСЛ СОВЕТСКОГО ПЕРИОДА ИСТОРИИ</w:t>
      </w:r>
    </w:p>
    <w:p>
      <w:pPr>
        <w:pStyle w:val="Normal"/>
        <w:autoSpaceDE w:val="false"/>
        <w:ind w:right="88" w:firstLine="567"/>
        <w:jc w:val="both"/>
        <w:rPr/>
      </w:pPr>
      <w:r>
        <w:rPr/>
      </w:r>
      <w:bookmarkStart w:id="11" w:name="духовный"/>
      <w:bookmarkStart w:id="12" w:name="духовный"/>
      <w:bookmarkEnd w:id="12"/>
    </w:p>
    <w:p>
      <w:pPr>
        <w:pStyle w:val="Normal"/>
        <w:autoSpaceDE w:val="false"/>
        <w:ind w:right="88" w:firstLine="567"/>
        <w:jc w:val="both"/>
        <w:rPr/>
      </w:pPr>
      <w:r>
        <w:rPr/>
        <w:t>На нынешнем переломном этапе судьба России, может быть, целиком зависит от того, какая, наконец, восторжествует точка зрения на соответствующий период времени. Конечно, гораздо легче отрицать, объявлять целую эпоху "чёрной дырой", нежели заставить себя вдуматься в вопрос, в чём же её глубинный, в чём же её духовный смысл?</w:t>
      </w:r>
    </w:p>
    <w:p>
      <w:pPr>
        <w:pStyle w:val="Normal"/>
        <w:autoSpaceDE w:val="false"/>
        <w:ind w:right="88" w:firstLine="567"/>
        <w:jc w:val="both"/>
        <w:rPr/>
      </w:pPr>
      <w:r>
        <w:rPr/>
        <w:t>На этот вопрос, по моему мнению, достаточно чётко и исчерпывающе отвечает человек, не только являющийся апологетом коммунизма, но наоборот, его убеждённый и последовательный противник, один из организаторов белого движения в России, один из лидеров белой российской эмиграции — Василий Витальевич Шульгин. Он же говорил следующее: "</w:t>
      </w:r>
      <w:r>
        <w:rPr>
          <w:i/>
        </w:rPr>
        <w:t>Россия распята на весь мир. В октябре семнадцатого она добровольно пошла на крестные муки распятия ради всего человечества</w:t>
      </w:r>
      <w:r>
        <w:rPr/>
        <w:t xml:space="preserve">". </w:t>
      </w:r>
    </w:p>
    <w:p>
      <w:pPr>
        <w:pStyle w:val="Normal"/>
        <w:autoSpaceDE w:val="false"/>
        <w:ind w:right="88" w:firstLine="567"/>
        <w:jc w:val="both"/>
        <w:rPr/>
      </w:pPr>
      <w:r>
        <w:rPr/>
        <w:t>Примерно ту же самую мысль выскажет впоследствии Рабиндранат Тагор, когда сравнит советскую историю с "величайшим жертвенным костром в истории человечества".</w:t>
      </w:r>
    </w:p>
    <w:p>
      <w:pPr>
        <w:pStyle w:val="Normal"/>
        <w:autoSpaceDE w:val="false"/>
        <w:ind w:right="88" w:firstLine="567"/>
        <w:jc w:val="both"/>
        <w:rPr/>
      </w:pPr>
      <w:r>
        <w:rPr/>
        <w:t>"Жертвенный" — вот слово-ключ к разгадке советского периода. Проходя испытание кровавым адом и унизительным чистилищем казарменного социализма, мы взяли тем самым на себя карму всего человечества, составной и неотъемлемой частью которого — вопреки абсурдным утверждениям дремучего воинствующего невежества — мы являлись и являемся. Нашим собственным примером, нашим опытом (негативным и позитивным одновременно) мы показали, наглядно и осязаемо, что принудительными насильственными методами — а иллюзии насчёт этого бытовали на протяжении веков — рай на земле не построишь. Увы — самые благородные устремления превращаются в собственную противоположность, если лишены духовной основы.</w:t>
      </w:r>
    </w:p>
    <w:p>
      <w:pPr>
        <w:pStyle w:val="Normal"/>
        <w:autoSpaceDE w:val="false"/>
        <w:ind w:right="88" w:firstLine="567"/>
        <w:jc w:val="both"/>
        <w:rPr/>
      </w:pPr>
      <w:r>
        <w:rPr/>
        <w:t>Но был ли фатальным именно такой ход развития событий? В том-то и дело, что нет. Почему великие Учителя Востока безоговорочно приняли Октябрьскую революцию? Да потому, что видели в ней пролог к глобальной революции духа, призванной преобразить и спасти человечество.</w:t>
      </w:r>
    </w:p>
    <w:p>
      <w:pPr>
        <w:pStyle w:val="Normal"/>
        <w:autoSpaceDE w:val="false"/>
        <w:ind w:right="88" w:firstLine="567"/>
        <w:jc w:val="both"/>
        <w:rPr/>
      </w:pPr>
      <w:r>
        <w:rPr/>
        <w:t>Собственно, целям трансформации социальной революции в духовную должен был служить приезд Рерихов в Москву летом 1926 года. Рерихи прибыли сюда со специальной миссией — вручить советскому правительству письмо гималайских Махатм. В этом послании приветствовались акции, освобождающие дух человеческий от унизительных оков. Вот что в нём говорилось:</w:t>
      </w:r>
    </w:p>
    <w:p>
      <w:pPr>
        <w:pStyle w:val="Normal"/>
        <w:autoSpaceDE w:val="false"/>
        <w:ind w:right="88" w:firstLine="567"/>
        <w:jc w:val="both"/>
        <w:rPr/>
      </w:pPr>
      <w:r>
        <w:rPr/>
        <w:t>"</w:t>
      </w:r>
      <w:r>
        <w:rPr>
          <w:i/>
        </w:rPr>
        <w:t>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w:t>
      </w:r>
      <w:r>
        <w:rPr/>
        <w:t>".</w:t>
      </w:r>
    </w:p>
    <w:p>
      <w:pPr>
        <w:pStyle w:val="Normal"/>
        <w:autoSpaceDE w:val="false"/>
        <w:ind w:right="88" w:firstLine="567"/>
        <w:jc w:val="both"/>
        <w:rPr/>
      </w:pPr>
      <w:r>
        <w:rPr/>
        <w:t>Напомню, что это был двадцать шестой год. Россия была нэповской, ещё не знавшей ужасов коллективизации, индустриализации, массового политического сыска и массовых политических репрессий. Она стояла перед выбором. И помочь определиться ей в выборе должен был Рерих как посланец гималайских Махатм. По существу советскому правительству предлагался союз с духовными силами планеты для подлинного переустройства мира, для создания и воспитания нового человека новой эпохи.</w:t>
      </w:r>
    </w:p>
    <w:p>
      <w:pPr>
        <w:pStyle w:val="Normal"/>
        <w:autoSpaceDE w:val="false"/>
        <w:ind w:right="88" w:firstLine="567"/>
        <w:jc w:val="both"/>
        <w:rPr/>
      </w:pPr>
      <w:r>
        <w:rPr/>
        <w:t>К сожалению, переговоры Рериха с комиссаром иностранных дел Чичериным, а также с комиссаром народного просвещения Луначарским положительных результатов не дали. Более того: факт этих переговоров привлёк к себе бдительное внимание ЧК. Зловещим симптомом был вызов Рериха на Лубянку к Дзержинскому. Правда, встреча не состоялась. Дзержинский скоропостижно скончался. Но спустя несколько месяцев новое руководство ЧК попыталось достать Рериха теперь уже в Улан Баторе. Однако монгольское руководство заблаговременно предупредило художника и он сумел избежать казалось бы неминуемого ареста.</w:t>
      </w:r>
    </w:p>
    <w:p>
      <w:pPr>
        <w:pStyle w:val="Normal"/>
        <w:autoSpaceDE w:val="false"/>
        <w:ind w:right="88" w:firstLine="567"/>
        <w:jc w:val="both"/>
        <w:rPr/>
      </w:pPr>
      <w:r>
        <w:rPr/>
        <w:t>Горьким упрёком в адрес незадачливых правителей советской России звучат строки из книги "Община": "</w:t>
      </w:r>
      <w:r>
        <w:rPr>
          <w:i/>
        </w:rPr>
        <w:t>Ленин охватил бы пришедшую минуту Азии. Где же его ученики?</w:t>
      </w:r>
      <w:r>
        <w:rPr/>
        <w:t>" Учеников Ленина среди "чуждых ему сотрудников" не оказалось.</w:t>
      </w:r>
    </w:p>
    <w:p>
      <w:pPr>
        <w:pStyle w:val="Normal"/>
        <w:autoSpaceDE w:val="false"/>
        <w:ind w:right="88" w:firstLine="567"/>
        <w:jc w:val="both"/>
        <w:rPr/>
      </w:pPr>
      <w:r>
        <w:rPr/>
        <w:t>Благоприятная возможность была упущена. Россия бесповоротно вступила на путь, чреватый кармическими осложнениями, внешними и внутренними конфликтами, войнами. Разрыв между духовностью и советской системой стал трагически углубляться. В недрах деформирующейся системы начали зреть тёмные разрушительные силы, в конечном счете и ликвидировавшие её. Троцкий в своё время проницательно угадал в партийном аппарате, допущенном к источникам материальных благ, складывающийся класс новой буржуазии. Лишь страх перед сталинскими репрессиями, по его мнению, и держал её в железной узде, заставляя умерять свои аппетиты и алчность. Но стоило ослабнуть узде — и тут же стала наглеть партийная буржуазия. При Брежневе она обрела новое качество: произошло сращивание партийной номенклатуры с торговой мафией. Не давление снизу (недовольство людей существующим положением было незначительным) расшатало советскую систему. Не происки внешних врагов сокрушили мощь советского государства. Переворот был осуществлён сверху нравственно разложившейся партийной номенклатурой, которая обнаглела до такой степени, что решила воспользоваться накопленными капиталами не подпольно, а в открытую. Не случайно после переворота во главе многочисленных коммерческих фирм и властных структур встали вчерашние партийные функционеры. С тем же рвением и тем же цинизмом они стали звать народ, но теперь уже не в светлое будущее, а в светлое прошлое.</w:t>
      </w:r>
    </w:p>
    <w:p>
      <w:pPr>
        <w:pStyle w:val="Normal"/>
        <w:autoSpaceDE w:val="false"/>
        <w:ind w:right="88" w:firstLine="567"/>
        <w:jc w:val="both"/>
        <w:rPr/>
      </w:pPr>
      <w:r>
        <w:rPr/>
        <w:t>В общем бывшие "ленинцы" приложили максимум усилий, чтобы сбросить Ленина с корабля современности. Дескать, идеи его доказали нежизнеспособность, потерпели полный крах. Но так ли это на самом деле? Вот что говорит известный общественный деятель Греции Руссос, адресуя свои слова нынешним российским хулителям Ленина: "</w:t>
      </w:r>
      <w:r>
        <w:rPr>
          <w:i/>
        </w:rPr>
        <w:t>Осуждающие ленинизм не могут понять, что ленинские идеи никогда не были воплощены в жизнь, как и заветы Христа. У вас был сталинизм, была тоталитарная диктатура, застой времён Брежнева, но никогда не было ни социализма, ни того, о чём мечтал Ленин</w:t>
      </w:r>
      <w:r>
        <w:rPr/>
        <w:t>".</w:t>
      </w:r>
    </w:p>
    <w:p>
      <w:pPr>
        <w:pStyle w:val="Normal"/>
        <w:autoSpaceDE w:val="false"/>
        <w:ind w:right="88" w:firstLine="567"/>
        <w:jc w:val="center"/>
        <w:rPr/>
      </w:pPr>
      <w:r>
        <w:rPr/>
      </w:r>
    </w:p>
    <w:p>
      <w:pPr>
        <w:pStyle w:val="Normal"/>
        <w:autoSpaceDE w:val="false"/>
        <w:ind w:right="88" w:hanging="0"/>
        <w:jc w:val="center"/>
        <w:rPr/>
      </w:pPr>
      <w:bookmarkStart w:id="13" w:name="предсказание"/>
      <w:bookmarkEnd w:id="13"/>
      <w:r>
        <w:rPr/>
        <w:t>ПРЕДСКАЗАНИЕ НОСТРАДАМУСА</w:t>
      </w:r>
    </w:p>
    <w:p>
      <w:pPr>
        <w:pStyle w:val="Normal"/>
        <w:autoSpaceDE w:val="false"/>
        <w:ind w:right="88" w:firstLine="567"/>
        <w:jc w:val="both"/>
        <w:rPr/>
      </w:pPr>
      <w:r>
        <w:rPr/>
      </w:r>
      <w:bookmarkStart w:id="14" w:name="предсказание"/>
      <w:bookmarkStart w:id="15" w:name="предсказание"/>
      <w:bookmarkEnd w:id="15"/>
    </w:p>
    <w:p>
      <w:pPr>
        <w:pStyle w:val="Normal"/>
        <w:autoSpaceDE w:val="false"/>
        <w:ind w:right="88" w:firstLine="567"/>
        <w:jc w:val="both"/>
        <w:rPr/>
      </w:pPr>
      <w:r>
        <w:rPr/>
        <w:t>Итак, первую мировую войну можно квалифицировать как первую попытку в нынешнем столетии лишить людей их космической опоры, т. е. России. Та же цель преследовалась и во второй мировой войне. Попытки эти успехом не увенчались. Ныне мы стали свидетелями третьей и — надо полагать, решающей — попытки наконец-то уничтожить духовный континент, именуемый Россией.</w:t>
      </w:r>
    </w:p>
    <w:p>
      <w:pPr>
        <w:pStyle w:val="Normal"/>
        <w:autoSpaceDE w:val="false"/>
        <w:ind w:right="88" w:firstLine="567"/>
        <w:jc w:val="both"/>
        <w:rPr/>
      </w:pPr>
      <w:r>
        <w:rPr/>
        <w:t>Фантастически-парадоксальной особенностью этой попытки является то, что осуществляется она нашими собственными руками. После поражения в Сталинграде бывший советник немецкого посла в России Ханс фон Хорват сделал вывод: "Русских могут победить только русские". Как будто подталкиваемые кем-то, ныне мы действуем именно по этому сценарию.</w:t>
      </w:r>
    </w:p>
    <w:p>
      <w:pPr>
        <w:pStyle w:val="Normal"/>
        <w:autoSpaceDE w:val="false"/>
        <w:ind w:right="88" w:firstLine="567"/>
        <w:jc w:val="both"/>
        <w:rPr/>
      </w:pPr>
      <w:r>
        <w:rPr/>
        <w:t>Однако согласитесь, что в здравом рассудке никто не пойдёт на самоубийственную акцию. Такое возможно лишь в состоянии психического внушения или одержимости, при которой начисто исчезает инстинкт самосохранения. К сожалению, ныне явственно обозначились все признаки патологической болезни или, точнее, эпидемии, ибо она обретает массовый характер. Невооруженным глазом видно, что происходят кардинальные изменения в психике, разрушающие сами основы русского менталитета. Люди начинают воспринимать как должное мир с перевёрнутыми ценностями, где плюсы и минусы меняются местами, где светлое объявляется тёмным, а тёмное — светлым. Люди начинают верить, что герои, отдавшие жизнь за Родину, достойны глумления, а предатели Родины — шпионы и перебежчики — и есть истинные герои, что стяжательство прекрасно, а бескорыстие уродливо, что порнография должна стать предметом восхищения, а чистота и любовь — предметом осмеяния. Словом, люди, до конца не осознавая происходящее с ними, начинают жить по дьявольским заповедям. Как тут не вспомнить христианские источники, которые утверждают, что одержимость является неопровержимым свидетельством непосредственного присутствия среди нас и воздействия на нас сатаны и его воинства. Для победы над ним, по утверждению тех же источников, одних человеческих сил мало, нужны силы сверхчеловеческие.</w:t>
      </w:r>
    </w:p>
    <w:p>
      <w:pPr>
        <w:pStyle w:val="Normal"/>
        <w:autoSpaceDE w:val="false"/>
        <w:ind w:right="88" w:firstLine="567"/>
        <w:jc w:val="both"/>
        <w:rPr/>
      </w:pPr>
      <w:r>
        <w:rPr/>
        <w:t>Общеизвестно, что Нострадамус предсказал падение советского режима после 73 лет его господства. Оно сбылось. Но есть и другое предсказание Нострадамуса — о нашествии демонов в конце второго тысячелетия, и по всей видимости оно сбывается тоже. Но если это так, то мы должны уяснить для себя, что борьба с демонами, или с тем, что они олицетворяют — суровая реальность наших дней. Также мы должны уяснить для себя, что демоны ныне перешли в наступление по всему фронту; они захватили стратегически важные позиции в политике и экономике; практически в их распоряжении находятся рычаги массированного воздействия на сознание людей, т. е. средства массовой информации.</w:t>
      </w:r>
    </w:p>
    <w:p>
      <w:pPr>
        <w:pStyle w:val="Normal"/>
        <w:autoSpaceDE w:val="false"/>
        <w:ind w:right="88" w:firstLine="567"/>
        <w:jc w:val="both"/>
        <w:rPr/>
      </w:pPr>
      <w:r>
        <w:rPr/>
        <w:t>Есть убийство страшнее физического — убийство духовное. Психические атаки на русский дух идут по двум главным направлениям.</w:t>
      </w:r>
    </w:p>
    <w:p>
      <w:pPr>
        <w:pStyle w:val="Normal"/>
        <w:autoSpaceDE w:val="false"/>
        <w:ind w:right="88" w:firstLine="567"/>
        <w:jc w:val="both"/>
        <w:rPr/>
      </w:pPr>
      <w:r>
        <w:rPr>
          <w:i/>
        </w:rPr>
        <w:t>Во-первых</w:t>
      </w:r>
      <w:r>
        <w:rPr/>
        <w:t>, русскому народу пытаются привить глобальный комплекс неполноценности. Всеми мыслимыми и немыслимыми способами его пригибают к земле, дабы не поднял он голову к небу, дабы не вспомнил о небесной миссии своей, а если бы и вспомнил, то счёл бы себя недостойным её. И в самом деле: разве совместима с образом народа-богоносца нынешняя ситуация, превратившая его в жалкого попрошайку? И это при наличии несметных природных богатств и гималайской высоты его интеллектуальной и духовной культуры.</w:t>
      </w:r>
    </w:p>
    <w:p>
      <w:pPr>
        <w:pStyle w:val="Normal"/>
        <w:autoSpaceDE w:val="false"/>
        <w:ind w:right="88" w:firstLine="567"/>
        <w:jc w:val="both"/>
        <w:rPr/>
      </w:pPr>
      <w:r>
        <w:rPr>
          <w:i/>
        </w:rPr>
        <w:t>Во-вторых</w:t>
      </w:r>
      <w:r>
        <w:rPr/>
        <w:t>, бесконечной чередой провокаций и унижений народ пытаются подтолкнуть к ответным насильственным действиям, из порочного круга которых потом будет почти невозможно вырваться. Поводов же для национального протеста уже более, чем достаточно. Чего стоят, например, пресловутые законы, разрешающие свободную куплю-продажу земли, а также государственных предприятий. В нынешней конкретной обстановке свобода, декларируемая этими законами, сулит стать началом неслыханного порабощения. Почему? Да потому, что наконец-то будут широко открыты ворота для невооруженной, но не менее опасной, чем вооруженная, интервенции — интервенции зарубежного капитала. Русская земля (вкупе с предприятиями на этой земле) будет не заво</w:t>
      </w:r>
      <w:r>
        <w:rPr>
          <w:lang w:val="uk-UA"/>
        </w:rPr>
        <w:t>ё</w:t>
      </w:r>
      <w:r>
        <w:rPr/>
        <w:t>вана, а скуплена. Прич</w:t>
      </w:r>
      <w:r>
        <w:rPr>
          <w:lang w:val="uk-UA"/>
        </w:rPr>
        <w:t>ё</w:t>
      </w:r>
      <w:r>
        <w:rPr/>
        <w:t>м — учитывая катастрофически падающий курс рубля — будет скуплена по деш</w:t>
      </w:r>
      <w:r>
        <w:rPr>
          <w:lang w:val="uk-UA"/>
        </w:rPr>
        <w:t>ё</w:t>
      </w:r>
      <w:r>
        <w:rPr/>
        <w:t>вке.</w:t>
      </w:r>
    </w:p>
    <w:p>
      <w:pPr>
        <w:pStyle w:val="Normal"/>
        <w:autoSpaceDE w:val="false"/>
        <w:ind w:right="88" w:firstLine="567"/>
        <w:jc w:val="both"/>
        <w:rPr/>
      </w:pPr>
      <w:r>
        <w:rPr/>
        <w:t>Такой эксперимент уже проводился. В двадцатые годы в веймарской Германии. В условиях обвальной гиперинфляции (миллионы марок стоил один доллар) буквально за гроши иностранный капитал (в основном американский) скупал фабрики, жилые здания, магазины. Тем самым была создана почва для фашизма в его национал-социалистической форме, который использовал в своих целях справедливое недовольство народа грабежом страны международными финансовыми гангстерами и проходимцами.</w:t>
      </w:r>
    </w:p>
    <w:p>
      <w:pPr>
        <w:pStyle w:val="Normal"/>
        <w:autoSpaceDE w:val="false"/>
        <w:ind w:right="88" w:firstLine="567"/>
        <w:jc w:val="both"/>
        <w:rPr/>
      </w:pPr>
      <w:r>
        <w:rPr/>
        <w:t>Чувствуется, что тот же вариант предусматривается и для нас. Прич</w:t>
      </w:r>
      <w:r>
        <w:rPr>
          <w:lang w:val="uk-UA"/>
        </w:rPr>
        <w:t>ё</w:t>
      </w:r>
      <w:r>
        <w:rPr/>
        <w:t>м противник действует в данном случае беспроигрышно. Или мы смиримся с распродажей земли и добровольно примем сво</w:t>
      </w:r>
      <w:r>
        <w:rPr>
          <w:lang w:val="uk-UA"/>
        </w:rPr>
        <w:t>ё</w:t>
      </w:r>
      <w:r>
        <w:rPr/>
        <w:t xml:space="preserve"> порабощение. Или восстанем и тогда, как надеются т</w:t>
      </w:r>
      <w:r>
        <w:rPr>
          <w:lang w:val="uk-UA"/>
        </w:rPr>
        <w:t>ё</w:t>
      </w:r>
      <w:r>
        <w:rPr/>
        <w:t>мные вершители судеб человеческих, ввергнем в кровавый хаос страну, а вместе с ней и весь мир.</w:t>
      </w:r>
    </w:p>
    <w:p>
      <w:pPr>
        <w:pStyle w:val="Normal"/>
        <w:autoSpaceDE w:val="false"/>
        <w:ind w:right="88" w:firstLine="567"/>
        <w:jc w:val="both"/>
        <w:rPr/>
      </w:pPr>
      <w:r>
        <w:rPr/>
        <w:t>Угроза почти неотвратимой апокалиптической катастрофы нависла над нами. Есть ли выход из нынешнего, на первый взгляд, безнад</w:t>
      </w:r>
      <w:r>
        <w:rPr>
          <w:lang w:val="uk-UA"/>
        </w:rPr>
        <w:t>ё</w:t>
      </w:r>
      <w:r>
        <w:rPr/>
        <w:t>жного положения? Но об этом следует оказать особо.</w:t>
      </w:r>
    </w:p>
    <w:p>
      <w:pPr>
        <w:pStyle w:val="Normal"/>
        <w:autoSpaceDE w:val="false"/>
        <w:ind w:right="88" w:firstLine="567"/>
        <w:jc w:val="center"/>
        <w:rPr/>
      </w:pPr>
      <w:r>
        <w:rPr/>
      </w:r>
    </w:p>
    <w:p>
      <w:pPr>
        <w:pStyle w:val="Normal"/>
        <w:autoSpaceDE w:val="false"/>
        <w:ind w:right="88" w:hanging="0"/>
        <w:jc w:val="center"/>
        <w:rPr/>
      </w:pPr>
      <w:bookmarkStart w:id="16" w:name="идея"/>
      <w:bookmarkEnd w:id="16"/>
      <w:r>
        <w:rPr/>
        <w:t>РУССКАЯ ИДЕЯ</w:t>
      </w:r>
    </w:p>
    <w:p>
      <w:pPr>
        <w:pStyle w:val="Normal"/>
        <w:autoSpaceDE w:val="false"/>
        <w:ind w:right="88" w:firstLine="567"/>
        <w:jc w:val="both"/>
        <w:rPr/>
      </w:pPr>
      <w:r>
        <w:rPr/>
      </w:r>
      <w:bookmarkStart w:id="17" w:name="идея"/>
      <w:bookmarkStart w:id="18" w:name="идея"/>
      <w:bookmarkEnd w:id="18"/>
    </w:p>
    <w:p>
      <w:pPr>
        <w:pStyle w:val="Normal"/>
        <w:autoSpaceDE w:val="false"/>
        <w:ind w:right="88" w:firstLine="567"/>
        <w:jc w:val="both"/>
        <w:rPr/>
      </w:pPr>
      <w:r>
        <w:rPr/>
        <w:t>Небезызвестный Генри Киссинджер вынес смертный приговор России. Он объявил: она погибла. Но вот что любопытно: причину е</w:t>
      </w:r>
      <w:r>
        <w:rPr>
          <w:lang w:val="uk-UA"/>
        </w:rPr>
        <w:t>ё</w:t>
      </w:r>
      <w:r>
        <w:rPr/>
        <w:t xml:space="preserve"> гибели он видит не в е</w:t>
      </w:r>
      <w:r>
        <w:rPr>
          <w:lang w:val="uk-UA"/>
        </w:rPr>
        <w:t>ё</w:t>
      </w:r>
      <w:r>
        <w:rPr/>
        <w:t xml:space="preserve"> экономическом развале, не в е</w:t>
      </w:r>
      <w:r>
        <w:rPr>
          <w:lang w:val="uk-UA"/>
        </w:rPr>
        <w:t>ё</w:t>
      </w:r>
      <w:r>
        <w:rPr/>
        <w:t xml:space="preserve"> политическом хаосе, а в том, что теперь у не</w:t>
      </w:r>
      <w:r>
        <w:rPr>
          <w:lang w:val="uk-UA"/>
        </w:rPr>
        <w:t>ё</w:t>
      </w:r>
      <w:r>
        <w:rPr/>
        <w:t xml:space="preserve"> нет, как прежде, великой объединяющей идеи. Дореволюционную православную Россию возвышала идея </w:t>
      </w:r>
      <w:r>
        <w:rPr>
          <w:lang w:val="en-US"/>
        </w:rPr>
        <w:t>III</w:t>
      </w:r>
      <w:r>
        <w:rPr/>
        <w:t xml:space="preserve"> Рима, революционную советскую Россию возвышала идея </w:t>
      </w:r>
      <w:r>
        <w:rPr>
          <w:lang w:val="en-US"/>
        </w:rPr>
        <w:t>III</w:t>
      </w:r>
      <w:r>
        <w:rPr/>
        <w:t xml:space="preserve"> Интернационала или коммунизма. Теперь ни того, ни другого.</w:t>
      </w:r>
    </w:p>
    <w:p>
      <w:pPr>
        <w:pStyle w:val="Normal"/>
        <w:autoSpaceDE w:val="false"/>
        <w:ind w:right="88" w:firstLine="567"/>
        <w:jc w:val="both"/>
        <w:rPr/>
      </w:pPr>
      <w:r>
        <w:rPr/>
        <w:t>Но Генри Киссинджер, равно как и другие недоброжелатели и противники России, судят о ней по внешним проявлениям, ибо для них закрыты е</w:t>
      </w:r>
      <w:r>
        <w:rPr>
          <w:lang w:val="uk-UA"/>
        </w:rPr>
        <w:t>ё</w:t>
      </w:r>
      <w:r>
        <w:rPr/>
        <w:t xml:space="preserve"> внутренние тектонические процессы. Естественно, что он и не подозревает, что идея </w:t>
      </w:r>
      <w:r>
        <w:rPr>
          <w:lang w:val="en-US"/>
        </w:rPr>
        <w:t>III</w:t>
      </w:r>
      <w:r>
        <w:rPr/>
        <w:t xml:space="preserve"> Рима, так же как и идея коммунизма, являются лишь смутными отблесками того глубинного, того неназываемого, что составляет сокровенную тайну России. Эту тайну старались не огрублять словами, о ней было принято говорить намеками и полунамеками, или вообще умалчивать. Суть е</w:t>
      </w:r>
      <w:r>
        <w:rPr>
          <w:lang w:val="uk-UA"/>
        </w:rPr>
        <w:t>ё</w:t>
      </w:r>
      <w:r>
        <w:rPr/>
        <w:t xml:space="preserve"> в том, что Россия — страна Параклета.</w:t>
      </w:r>
    </w:p>
    <w:p>
      <w:pPr>
        <w:pStyle w:val="Normal"/>
        <w:autoSpaceDE w:val="false"/>
        <w:ind w:right="88" w:firstLine="567"/>
        <w:jc w:val="both"/>
        <w:rPr/>
      </w:pPr>
      <w:r>
        <w:rPr/>
        <w:t>Параклет в переводе с греческого значит Утешитель. Приход Духа Утешителя заповедан Иисусом Христом в критический момент существования человечества. Согласно эзотерической православной традиции, именно России и суждено стать страной, где свершится таинство воплощения Третьей ипостаси Бога Единого — Духа Святого. Отсюда — устойчивое словосочетание, прошедшее сквозь века — "Русь Святая".</w:t>
      </w:r>
    </w:p>
    <w:p>
      <w:pPr>
        <w:pStyle w:val="Normal"/>
        <w:autoSpaceDE w:val="false"/>
        <w:ind w:right="88" w:firstLine="567"/>
        <w:jc w:val="both"/>
        <w:rPr/>
      </w:pPr>
      <w:r>
        <w:rPr/>
        <w:t>Собственно, ощущение причастности к этой космически ответственной миссии и давало нам возможность выжить в труднейшие периоды величайших потрясений. Что спасало нас в годы, грозящие Апокалипсисом — вспомним золотоордынское владычество, Смутное время? Нас спасали молитвенный экстаз и духовный порыв объединившегося перед лицом смертельной опасности народа. В трагические минуты своего бытия Русь Святая как бы напрямую обращалась за помощью и поддержкой к Духу Утешителю, Духу Святому. Не случайно Преподобного Сергия, духовного вождя и водителя русского народа, называют Параклетом России.</w:t>
      </w:r>
    </w:p>
    <w:p>
      <w:pPr>
        <w:pStyle w:val="Normal"/>
        <w:autoSpaceDE w:val="false"/>
        <w:ind w:right="88" w:firstLine="567"/>
        <w:jc w:val="both"/>
        <w:rPr/>
      </w:pPr>
      <w:r>
        <w:rPr/>
        <w:t>Россия грядущего — страна Параклета. Но если об этом осведомлены Светлые силы, то несомненно об этом знают и т</w:t>
      </w:r>
      <w:r>
        <w:rPr>
          <w:lang w:val="uk-UA"/>
        </w:rPr>
        <w:t>ё</w:t>
      </w:r>
      <w:r>
        <w:rPr/>
        <w:t>мные. И несомненно, что они приложат все усилия, чтоб остановить и торпедировать такое развитие событий. Вот почему ныне, в решающий момент восхождения Духа Человеческого делается вс</w:t>
      </w:r>
      <w:r>
        <w:rPr>
          <w:lang w:val="uk-UA"/>
        </w:rPr>
        <w:t>ё</w:t>
      </w:r>
      <w:r>
        <w:rPr/>
        <w:t>, чтоб Россия отказалась от своей миссии.</w:t>
      </w:r>
    </w:p>
    <w:p>
      <w:pPr>
        <w:pStyle w:val="Normal"/>
        <w:autoSpaceDE w:val="false"/>
        <w:ind w:right="88" w:firstLine="567"/>
        <w:jc w:val="both"/>
        <w:rPr/>
      </w:pPr>
      <w:r>
        <w:rPr/>
        <w:t>Ныне карма человечества обострилась до крайности. И это не случайность, а закономерность. Дело в том, что пробуждение, а тем более тотальное утверждение духовного начала всегда электризует карму человека, стократно усиливает как позитивные, так и негативные свойства его души и характера. Однако такое положение дел в принципе должно не огорчать, а радовать: ведь это верный знак того, что наступает или уже наступила обещанная эра Святого Духа.</w:t>
      </w:r>
    </w:p>
    <w:p>
      <w:pPr>
        <w:pStyle w:val="Normal"/>
        <w:autoSpaceDE w:val="false"/>
        <w:ind w:right="88" w:firstLine="567"/>
        <w:jc w:val="both"/>
        <w:rPr/>
      </w:pPr>
      <w:r>
        <w:rPr/>
        <w:t>Учение Параклета идёт из России. Здесь оно выдержало испытание огнём и мечом. Именно здесь, причём в условиях жесточайшего сталинского террора, в духовном подполье, оно стало формироваться в стройную концепцию. Учение Параклета связано с христианской традицией, но перерастает рамки канонической религии. Его можно назвать Космической Церковью Христа, объемлющей и интегрирующей всё духовное на земле в полном соответствии со стихом из Евангелия от Иоанна: "</w:t>
      </w:r>
      <w:r>
        <w:rPr>
          <w:i/>
        </w:rPr>
        <w:t>Когда же придёт Он, Дух Истины, то наставит вас на всякую истину</w:t>
      </w:r>
      <w:r>
        <w:rPr/>
        <w:t>".</w:t>
      </w:r>
    </w:p>
    <w:p>
      <w:pPr>
        <w:pStyle w:val="Normal"/>
        <w:autoSpaceDE w:val="false"/>
        <w:ind w:right="88" w:firstLine="567"/>
        <w:jc w:val="both"/>
        <w:rPr/>
      </w:pPr>
      <w:r>
        <w:rPr/>
        <w:t>Итак, Россия, если ей суждено оставаться Россией, должна стать знаменосцем революции духа, прологом которой был Октябрь 17 года. К сожалению, в силу ряда обстоятельств пролог слишком затянулся и был скомкан и прерван. Однако это не означает, что он не удался в принципе. Ведь помимо зримых шли незримые процессы, которые, судя по всему, приобрели необратимый характер. Поэтому то, что происходит ныне в нашей стране следует, очевидно, воспринимать как временный эпизод, как испытание духа перед его взлётом. Этот зигзаг истории, который может притормозить, но не сможет остановить поступательного движения. В конечном счёте у нас и нет иного выхода, как только идти вперёд, но теперь уже с непременным и основательно осознанным учётом как позитивных, так и негативных последствий предшествовавшего опыта. Мы должны уподобить себя строителям тоннеля, которые натолкнулись на глухую тупиковую стену. Если нельзя сломать или взорвать, то значит надо искать обходные пути, не теряя при этом цели заданного направления. Но ни в коем случае мы не должны оглядываться назад, а тем более — возвращаться в прошлое, которое уже мертво и, согласно Священному Писанию, обрекает человека, внутренне приковавшего себя к нему, на неминуемую духовную смерть.</w:t>
      </w:r>
    </w:p>
    <w:p>
      <w:pPr>
        <w:pStyle w:val="Normal"/>
        <w:autoSpaceDE w:val="false"/>
        <w:ind w:right="88" w:firstLine="567"/>
        <w:jc w:val="both"/>
        <w:rPr/>
      </w:pPr>
      <w:r>
        <w:rPr/>
        <w:t>Если мы хотим избежать этой участи, то мы не должны отказываться от идей социальной справедливости, провозглашённых в советский период нашей истории. Не надо забывать, что идеи эти принадлежат не вождям Октябрьской революции, а духовным вождям человечества и прежде всего Будде, и прежде всего — Христу. Абсурдно перечёркивать великие идеи лишь из-за того, что они кем-то искажены и деформированы. Нужно лишь раз и навсегда уяснить себе, что духовные идеи, каковыми являются и идеи социальной справедливости, достигаются не политическими средствами, не на путях насилия над свободной волей человека. Они достигаются в процессе духовной революции на путях добровольного (а не принудительного) внутреннего преображения человека.</w:t>
      </w:r>
    </w:p>
    <w:p>
      <w:pPr>
        <w:pStyle w:val="Normal"/>
        <w:autoSpaceDE w:val="false"/>
        <w:ind w:right="88" w:firstLine="567"/>
        <w:jc w:val="both"/>
        <w:rPr/>
      </w:pPr>
      <w:r>
        <w:rPr/>
        <w:t>На одном из митингов в Москве моё внимание привлёк необычный плакат, высоко поднятый над толпой: "Да здравствует коммунизм — неистребимое учение Сына Божьего Иисуса Христа!". Кому-то лозунг может показаться наивным, но, на мой взгляд, он точно высвечивает суть дела, состоящую в том, что коммунизм — это прежде всего понятие духовное и как таковое оно обозначает не социально-экономическую формацию, а новое — высочайшее — состояние духа. Это состояние обязательно выявляет в человеке его космические свойства, когда вопрос о собственности теряет свой смысл, ибо чувство собственности отмирает наподобие первобытного рудимента, когда ближнего своего любят не как себя, а больше, чем себя. Трансформация земного сознания в космическое не только неизбежна, но как бы это не звучало парадоксально в наше время оживившихся частнособственнических инстинктов и всякого рода приватизаторских тенденций, она крайне необходима именно сейчас. Дело в том, что это единственный шанс для человека выжить и развиться в эпоху новых космических вибраций, которую в христианстве называют эпохой Духа Святого, а Рерих нередко называл Русским веком.</w:t>
      </w:r>
    </w:p>
    <w:p>
      <w:pPr>
        <w:pStyle w:val="Normal"/>
        <w:autoSpaceDE w:val="false"/>
        <w:ind w:right="88" w:firstLine="567"/>
        <w:jc w:val="both"/>
        <w:rPr/>
      </w:pPr>
      <w:r>
        <w:rPr/>
        <w:t>Следует признать, что Россия находится перед лицом самого жестокого и самого ответственного испытания в своей истории. И ныне ей необходим не политический вождь, а духовный вождь или народный лидер, действующий под импульсом духовного вождя. Классический пример — князь Дмитрий Донской, ведомый Сергием Радонежским. Не новый Ленин нам нужен, а русский Махатма Ганди.</w:t>
      </w:r>
    </w:p>
    <w:p>
      <w:pPr>
        <w:pStyle w:val="Normal"/>
        <w:autoSpaceDE w:val="false"/>
        <w:ind w:right="88" w:firstLine="567"/>
        <w:jc w:val="both"/>
        <w:rPr/>
      </w:pPr>
      <w:r>
        <w:rPr/>
        <w:t>На новом этапе Россия должна решить новую задачу, а именно — утвердить принцип ненасилия во всех сферах своего бытия. Разумеется, задача эта должна решаться с учётом конкретной ситуации и психологического склада народа. Применительно к российским условиям принцип поведения наилучшим образом сформулирован Преподобным Сергием: "Пока не исчерпал всех средств к миру — не воюй". Тем самым утверждается, что в любом, даже жесточайшем противостоянии война не является неизбежностью. Она — не правило. Она — исключение из правила.</w:t>
      </w:r>
    </w:p>
    <w:p>
      <w:pPr>
        <w:pStyle w:val="Normal"/>
        <w:autoSpaceDE w:val="false"/>
        <w:ind w:right="88" w:firstLine="567"/>
        <w:jc w:val="both"/>
        <w:rPr/>
      </w:pPr>
      <w:r>
        <w:rPr/>
        <w:t>Следуя завету Святого Сергия, мы в подавляющем большинстве случаев избежим прямых столкновений. Ведь арсенал мирных ненасильственных средств практически неисчерпаем.</w:t>
      </w:r>
    </w:p>
    <w:p>
      <w:pPr>
        <w:pStyle w:val="Normal"/>
        <w:autoSpaceDE w:val="false"/>
        <w:ind w:right="88" w:firstLine="567"/>
        <w:jc w:val="center"/>
        <w:rPr/>
      </w:pPr>
      <w:r>
        <w:rPr/>
      </w:r>
    </w:p>
    <w:p>
      <w:pPr>
        <w:pStyle w:val="Normal"/>
        <w:autoSpaceDE w:val="false"/>
        <w:ind w:right="88" w:hanging="0"/>
        <w:jc w:val="center"/>
        <w:rPr/>
      </w:pPr>
      <w:bookmarkStart w:id="19" w:name="шанс"/>
      <w:bookmarkEnd w:id="19"/>
      <w:r>
        <w:rPr/>
        <w:t>ПОСЛЕДНИЙ ШАНС</w:t>
      </w:r>
    </w:p>
    <w:p>
      <w:pPr>
        <w:pStyle w:val="Normal"/>
        <w:autoSpaceDE w:val="false"/>
        <w:ind w:right="88" w:firstLine="567"/>
        <w:jc w:val="both"/>
        <w:rPr/>
      </w:pPr>
      <w:r>
        <w:rPr/>
      </w:r>
      <w:bookmarkStart w:id="20" w:name="шанс"/>
      <w:bookmarkStart w:id="21" w:name="шанс"/>
      <w:bookmarkEnd w:id="21"/>
    </w:p>
    <w:p>
      <w:pPr>
        <w:pStyle w:val="Normal"/>
        <w:autoSpaceDE w:val="false"/>
        <w:ind w:right="88" w:firstLine="567"/>
        <w:jc w:val="both"/>
        <w:rPr/>
      </w:pPr>
      <w:r>
        <w:rPr/>
        <w:t>Экономические, политические, экологические катаклизмы сотрясают нашу планету. Однако все они лишь проявление и следствие одного и того же процесса, а именно — духовного кризиса, охватившего всё человечество. Но если кризис, с которым мы имеем дело, духовный, то значит искать спасение надо на путях духовных. Не в секторе экономики, не в области политики лежит решение наших проблем, а в сфере духа. И начать, быть может, следует с самого простого — воззвать к элементарному человеческому благоразумию. С вашего позволения обозначу три глобальных опасности, устранить которые можно лишь в результате наших совместных духовных усилий.</w:t>
      </w:r>
    </w:p>
    <w:p>
      <w:pPr>
        <w:pStyle w:val="Normal"/>
        <w:autoSpaceDE w:val="false"/>
        <w:ind w:right="88" w:firstLine="567"/>
        <w:jc w:val="center"/>
        <w:rPr/>
      </w:pPr>
      <w:r>
        <w:rPr/>
      </w:r>
    </w:p>
    <w:p>
      <w:pPr>
        <w:pStyle w:val="Normal"/>
        <w:autoSpaceDE w:val="false"/>
        <w:ind w:right="88" w:firstLine="567"/>
        <w:rPr>
          <w:i/>
          <w:i/>
        </w:rPr>
      </w:pPr>
      <w:r>
        <w:rPr>
          <w:i/>
        </w:rPr>
        <w:t>1. Экологическая</w:t>
      </w:r>
    </w:p>
    <w:p>
      <w:pPr>
        <w:pStyle w:val="Normal"/>
        <w:autoSpaceDE w:val="false"/>
        <w:ind w:right="88" w:firstLine="567"/>
        <w:jc w:val="both"/>
        <w:rPr/>
      </w:pPr>
      <w:r>
        <w:rPr/>
        <w:t>Ныне становится понятным, что никакими паллиативами, вроде строительства очистных сооружений, экологическую катастрофу не предотвратишь. Единственный выход — добровольное и разумное самоограничение. Это не призыв к крайностям — к аскетизму или умерщвлению плоти — а призыв к золотой середине в повседневном бытии и потреблении нашем.</w:t>
      </w:r>
    </w:p>
    <w:p>
      <w:pPr>
        <w:pStyle w:val="Normal"/>
        <w:autoSpaceDE w:val="false"/>
        <w:ind w:right="88" w:firstLine="567"/>
        <w:jc w:val="both"/>
        <w:rPr/>
      </w:pPr>
      <w:r>
        <w:rPr/>
        <w:t>Как ни странно, но мы бы многое выиграли, если б прислушались к Марксу и его знаменитому постулату "От каждого — по способностям, каждому — по потребностям". Маркс ошибался, считая его далёким идеалом. Задолго до Маркса в христианских монастырях и буддийских общинах осуществлялся коммунистический лозунг: "От каждого — по способностям" (отдавали Богу, что могли), "каждому — по потребностям" (потребности были разумны и потому невелики). Если бы сумели утвердить этот принцип повсеместно, то мир был бы спасён, во всяком случае от экологической гибели.</w:t>
      </w:r>
    </w:p>
    <w:p>
      <w:pPr>
        <w:pStyle w:val="Normal"/>
        <w:autoSpaceDE w:val="false"/>
        <w:ind w:right="88" w:firstLine="567"/>
        <w:rPr/>
      </w:pPr>
      <w:r>
        <w:rPr/>
        <w:t>Так, кстати,  полагают и наиболее дальновидные политики. Например, Збигнев Бжезинский. Вот его мнение на этот счёт:</w:t>
      </w:r>
    </w:p>
    <w:p>
      <w:pPr>
        <w:pStyle w:val="Normal"/>
        <w:autoSpaceDE w:val="false"/>
        <w:ind w:right="88" w:firstLine="567"/>
        <w:jc w:val="both"/>
        <w:rPr/>
      </w:pPr>
      <w:r>
        <w:rPr/>
        <w:t>"</w:t>
      </w:r>
      <w:r>
        <w:rPr>
          <w:i/>
        </w:rPr>
        <w:t>Западный человек сверхозабочен своим материальным и чувственным удовлетворением и становится всё больше неспособным к моральному самоограничению. Но если мы на деле окажемся неспособными к самоограничению на основе чётких нравственных критериев, под вопрос будет поставлено само наше выживание</w:t>
      </w:r>
      <w:r>
        <w:rPr/>
        <w:t>".</w:t>
      </w:r>
    </w:p>
    <w:p>
      <w:pPr>
        <w:pStyle w:val="Normal"/>
        <w:autoSpaceDE w:val="false"/>
        <w:ind w:right="88" w:firstLine="567"/>
        <w:rPr/>
      </w:pPr>
      <w:r>
        <w:rPr/>
      </w:r>
    </w:p>
    <w:p>
      <w:pPr>
        <w:pStyle w:val="Normal"/>
        <w:autoSpaceDE w:val="false"/>
        <w:ind w:right="88" w:firstLine="567"/>
        <w:rPr/>
      </w:pPr>
      <w:r>
        <w:rPr/>
        <w:t xml:space="preserve">2. </w:t>
      </w:r>
      <w:r>
        <w:rPr>
          <w:i/>
        </w:rPr>
        <w:t>Опасность, исходящая от средств массовой информации</w:t>
      </w:r>
    </w:p>
    <w:p>
      <w:pPr>
        <w:pStyle w:val="Normal"/>
        <w:autoSpaceDE w:val="false"/>
        <w:ind w:right="88" w:firstLine="567"/>
        <w:jc w:val="both"/>
        <w:rPr/>
      </w:pPr>
      <w:r>
        <w:rPr/>
        <w:t>В подавляющем своём большинстве нынешние средства массовой информации стали проводниками темноты, растления, невежества, что соответственно и должно определять наше отношение к ним. Сошлюсь опять на авторитет видного политического деятеля, бывшего канцлера ФРГ Гельмута Шмидта. Свою новую программу, содержащую пять принципов, он начинает со следующего пункта: "</w:t>
      </w:r>
      <w:r>
        <w:rPr>
          <w:i/>
        </w:rPr>
        <w:t>защищать свободу личности от организованной власти — государства, политиков, бизнеса, средств массовой информации</w:t>
      </w:r>
      <w:r>
        <w:rPr/>
        <w:t>".</w:t>
      </w:r>
    </w:p>
    <w:p>
      <w:pPr>
        <w:pStyle w:val="Normal"/>
        <w:autoSpaceDE w:val="false"/>
        <w:ind w:right="88" w:firstLine="567"/>
        <w:jc w:val="both"/>
        <w:rPr/>
      </w:pPr>
      <w:r>
        <w:rPr/>
        <w:t>Вариант противодействия здесь тот же, что и в первом случае — самоограничение. Человек должен сознательно сузить своё информационное поле, питаемое телевидением, радио, прессой. Он должен найти в себе силы самостоятельно, по доброй воле отключиться от негативных токов средств массовой информации. Сегодня это, быть может, единственная возможность для человека избежать нравственного отупения и нравственной деградации.</w:t>
      </w:r>
    </w:p>
    <w:p>
      <w:pPr>
        <w:pStyle w:val="Normal"/>
        <w:autoSpaceDE w:val="false"/>
        <w:ind w:right="1496" w:firstLine="567"/>
        <w:rPr/>
      </w:pPr>
      <w:r>
        <w:rPr/>
      </w:r>
    </w:p>
    <w:p>
      <w:pPr>
        <w:pStyle w:val="Normal"/>
        <w:autoSpaceDE w:val="false"/>
        <w:ind w:right="1496" w:firstLine="567"/>
        <w:rPr/>
      </w:pPr>
      <w:r>
        <w:rPr/>
        <w:t xml:space="preserve">3. </w:t>
      </w:r>
      <w:r>
        <w:rPr>
          <w:i/>
        </w:rPr>
        <w:t>Психическая одержимость, приобретшая массовый характер в наши дни</w:t>
      </w:r>
    </w:p>
    <w:p>
      <w:pPr>
        <w:pStyle w:val="Normal"/>
        <w:autoSpaceDE w:val="false"/>
        <w:ind w:right="88" w:firstLine="567"/>
        <w:jc w:val="both"/>
        <w:rPr/>
      </w:pPr>
      <w:r>
        <w:rPr/>
        <w:t>Новые космические условия, невиданный рост науки и технических новшеств, снятие "табу" с сокровенных духовных источников открыли новые перспективы для ищущего духа человеческого. То, что раньше было заповедным — сферы Тонкого и Огненного мира — ныне стало доступным. Но сознание человека и его нравственный потенциал оказались не готовы к этому. Отсюда — духовные искривления, психические расстройства, маниакальность, сверхчеловеческая гордыня. Отсюда — перепроизводство всякого рода лжеучителей, лжемедиаторов, лжехристов. Оккультная неуправляемая стихия, если ей не поставить предел, грозит людям неисчислимыми бедствиями.</w:t>
      </w:r>
    </w:p>
    <w:p>
      <w:pPr>
        <w:pStyle w:val="Normal"/>
        <w:autoSpaceDE w:val="false"/>
        <w:ind w:right="88" w:firstLine="567"/>
        <w:jc w:val="both"/>
        <w:rPr/>
      </w:pPr>
      <w:r>
        <w:rPr/>
        <w:t>Но кто должен поставить этот предел? Конечно, духовные лидеры, духовные подвижники, те, кого называют Махатмами, люди, работающие в их вибрационном поле. Причём надо спешить, ибо тёмные силы не дремлют. С помощью тех же средств массовой информации идёт интенсивный процесс зомбирования людей и превращения их в биологических роботов.</w:t>
      </w:r>
    </w:p>
    <w:p>
      <w:pPr>
        <w:pStyle w:val="Normal"/>
        <w:autoSpaceDE w:val="false"/>
        <w:ind w:right="88" w:firstLine="567"/>
        <w:jc w:val="both"/>
        <w:rPr/>
      </w:pPr>
      <w:r>
        <w:rPr/>
        <w:t>В наши дни с обострённой чёткостью выявилось основное противоречие современной цивилизации. С одной стороны прогресс человеческой мысли, бурное развитие науки и техники, достижения которых активно внедряются в жизнь, вывели человечество на космический уровень, при котором становятся анахронизмом все земные границы, разделяющие нас. Но с другой стороны идёт и растёт в геометрической прогрессии процесс размежевания людей по национальным, политическим, религиозным признакам; происходит атомизация общества, возвращающая нас к традициям пещерного века. Нет нужды доказывать, что в космически новых условиях такой процесс самоубийственен. Нет нужды лишний раз доказывать, что усилия политиков, экономистов, общественных деятелей не сняли основного противоречия наших дней. Ныне у людей Земли осталась единственная надежда — на непосредственную помощь духовных сил планеты и Космоса. Повторюсь: последний шанс на спасение у современного человечества — кардинальное изменение его мышления, трансформация земного сознания в космическое, т.е. революция духа.</w:t>
      </w:r>
    </w:p>
    <w:p>
      <w:pPr>
        <w:pStyle w:val="Normal"/>
        <w:autoSpaceDE w:val="false"/>
        <w:ind w:right="88" w:firstLine="567"/>
        <w:jc w:val="center"/>
        <w:rPr/>
      </w:pPr>
      <w:r>
        <w:rPr/>
      </w:r>
    </w:p>
    <w:p>
      <w:pPr>
        <w:pStyle w:val="Normal"/>
        <w:autoSpaceDE w:val="false"/>
        <w:ind w:right="88" w:hanging="0"/>
        <w:jc w:val="center"/>
        <w:rPr/>
      </w:pPr>
      <w:bookmarkStart w:id="22" w:name="сестра"/>
      <w:bookmarkEnd w:id="22"/>
      <w:r>
        <w:rPr/>
        <w:t>ДУХОВНАЯ СЕСТРА РОССИИ</w:t>
      </w:r>
    </w:p>
    <w:p>
      <w:pPr>
        <w:pStyle w:val="Normal"/>
        <w:autoSpaceDE w:val="false"/>
        <w:ind w:right="88" w:firstLine="567"/>
        <w:jc w:val="both"/>
        <w:rPr/>
      </w:pPr>
      <w:r>
        <w:rPr/>
      </w:r>
      <w:bookmarkStart w:id="23" w:name="сестра"/>
      <w:bookmarkStart w:id="24" w:name="сестра"/>
      <w:bookmarkEnd w:id="24"/>
    </w:p>
    <w:p>
      <w:pPr>
        <w:pStyle w:val="Normal"/>
        <w:autoSpaceDE w:val="false"/>
        <w:ind w:right="88" w:firstLine="567"/>
        <w:jc w:val="both"/>
        <w:rPr/>
      </w:pPr>
      <w:r>
        <w:rPr/>
        <w:t>Елена Ивановна Рерих утверждала: "</w:t>
      </w:r>
      <w:r>
        <w:rPr>
          <w:i/>
        </w:rPr>
        <w:t>Расцвет России есть залог благоденствия и мира всего мира. Гибель России есть гибель всего мира</w:t>
      </w:r>
      <w:r>
        <w:rPr/>
        <w:t>".</w:t>
      </w:r>
    </w:p>
    <w:p>
      <w:pPr>
        <w:pStyle w:val="Normal"/>
        <w:autoSpaceDE w:val="false"/>
        <w:ind w:right="88" w:firstLine="567"/>
        <w:jc w:val="both"/>
        <w:rPr/>
      </w:pPr>
      <w:r>
        <w:rPr/>
        <w:t>Но есть ли понимание этой истины в других странах, есть ли союзники у нас за рубежом? Они есть, но искать их надо среди людей духовного склада и просто людей здравомыслящих. Если же проблему поднять на уровень межгосударственных отношений, то здесь картина выглядит удручающе-однообразной. Недоверие к России, неприятие России — вот доминирующий фактор политики подавляющего большинства государств. Единственный подлинный наш союзник — Индия.</w:t>
      </w:r>
    </w:p>
    <w:p>
      <w:pPr>
        <w:pStyle w:val="Normal"/>
        <w:autoSpaceDE w:val="false"/>
        <w:ind w:right="88" w:firstLine="567"/>
        <w:jc w:val="both"/>
        <w:rPr/>
      </w:pPr>
      <w:r>
        <w:rPr/>
        <w:t>Иногда спрашивают: почему не Америка? Почему не Германия? Постараюсь ответить.</w:t>
      </w:r>
    </w:p>
    <w:p>
      <w:pPr>
        <w:pStyle w:val="Normal"/>
        <w:autoSpaceDE w:val="false"/>
        <w:ind w:right="88" w:firstLine="567"/>
        <w:jc w:val="both"/>
        <w:rPr/>
      </w:pPr>
      <w:r>
        <w:rPr/>
        <w:t xml:space="preserve">Соединенные Штаты Америки чуть ли не с первых дней своего существования претендуют на роль мирового лидера демократии. Страна свободного предпринимательства, кипучей деловой энергии, технического прогресса, — она не могла не привлекать внимания людей, в том числе и людей духовно ищущих. Многие из них связывали с ней свои надежды на грядущее обновление планеты. Не случайно именно здесь, в Америке, основала Теософское общество Блаватская. Не случайно именно здесь получил доступ к широкой аудитории апостол неоведантизма Вивекананда. Не случайно именно здесь обосновалась штаб-квартира всемирного духовно-общественного движения </w:t>
      </w:r>
      <w:r>
        <w:rPr>
          <w:lang w:val="en-US"/>
        </w:rPr>
        <w:t>XX</w:t>
      </w:r>
      <w:r>
        <w:rPr/>
        <w:t xml:space="preserve"> века — музей-небоскреб Рериха.</w:t>
      </w:r>
    </w:p>
    <w:p>
      <w:pPr>
        <w:pStyle w:val="Normal"/>
        <w:autoSpaceDE w:val="false"/>
        <w:ind w:right="88" w:firstLine="567"/>
        <w:jc w:val="both"/>
        <w:rPr/>
      </w:pPr>
      <w:r>
        <w:rPr/>
        <w:t>Но следует отметить одну закономерность: отношение к Америке с течением времени разительно менялось. Так Вивекананда, сперва уверовавший в ведущую роль Америки, приходит к другому выводу: он считает, что процесс переустройства мира начнётся с России. А Елена Ивановна Рерих испытывает настолько сильное разочарование, особенно после того, как гангстеры от бизнеса вместе с коррумпированными высокопоставленными представителями федерального правительства ликвидируют штаб-квартиру международного рериховского движения в Нью-Йорке, что назовёт Америку космическим мусором.</w:t>
      </w:r>
    </w:p>
    <w:p>
      <w:pPr>
        <w:pStyle w:val="Normal"/>
        <w:autoSpaceDE w:val="false"/>
        <w:ind w:right="88" w:firstLine="567"/>
        <w:jc w:val="both"/>
        <w:rPr/>
      </w:pPr>
      <w:r>
        <w:rPr/>
        <w:t>Увы, жизнь показывает, что основания для столь резкого и категорического заявления имеются. Судите сами. Заявляя на словах о своей приверженности нравственным принципам, на деле Соединенные Штаты Америки занимают глубоко безнравственную позицию в вопросах экологии. Ведь что такое Соединенные Штаты Америки? Это энергетический вампир, поскольку на их долю, несоразмерно территории и численности населения приходится больше половины энергии, вырабатываемой на земном шаре. Это означает, что никто на белом свете так не замусоривает отходами производства мировое пространство, как сверхиндустриальный монстр, именуемый Америкой. Глубоко отрицательный смысл уже давно вкладывается в слово "американизация", потому что под этим словом подразумевается разложение духа человеческого при помощи индустрии массовой культуры. Поэтому нужно сказать прямо и откровенно: если брать духовную сторону дела, то на нынешний день Россия и Америка — антиподы.</w:t>
      </w:r>
    </w:p>
    <w:p>
      <w:pPr>
        <w:pStyle w:val="Normal"/>
        <w:autoSpaceDE w:val="false"/>
        <w:ind w:right="88" w:firstLine="567"/>
        <w:jc w:val="both"/>
        <w:rPr/>
      </w:pPr>
      <w:r>
        <w:rPr/>
        <w:t xml:space="preserve">Что касается Германии, то здесь казалось бы сама история предопределила пути сближения двух народов. Вспомним, какой колоссальный вклад в культуру, в становление российской государственности сделали немцы, ставшие русскими по духу. Вспомним, каким притягательным магнитом была для русского духа страна Канта и Гегеля, Гёте и Гофмана, Бетховена и Вагнера. Соответственно таким же магнитом для немецкого духа была страна Толстого и Достоевского. Вспомним, что европейское, а затем и мировое, равновесие держалось благодаря согласию и добрососедским отношениям между Россией и Германией. Вспомним, наконец, чем оборачивалось нарушение согласия и прямое военное столкновение двух гигантов? Дважды случалось это в течение </w:t>
      </w:r>
      <w:r>
        <w:rPr>
          <w:lang w:val="en-US"/>
        </w:rPr>
        <w:t>XX</w:t>
      </w:r>
      <w:r>
        <w:rPr/>
        <w:t xml:space="preserve"> века и дважды лишь чудом мир спасся от гибели.</w:t>
      </w:r>
    </w:p>
    <w:p>
      <w:pPr>
        <w:pStyle w:val="Normal"/>
        <w:autoSpaceDE w:val="false"/>
        <w:ind w:right="88" w:firstLine="567"/>
        <w:jc w:val="both"/>
        <w:rPr/>
      </w:pPr>
      <w:r>
        <w:rPr/>
        <w:t>Инстинкт простых людей восставал против бессмысленности такой акции. В этой связи хочу привести отрывок из дневника лейтенанта вермахта Бранда, погибшего в 1943 году в сражении на Курской дуге. Самое удивительное в данном документе — парадоксальное, прямо-таки мистическое чувство любви к тем, кого призывали считать врагами.</w:t>
      </w:r>
    </w:p>
    <w:p>
      <w:pPr>
        <w:pStyle w:val="Normal"/>
        <w:autoSpaceDE w:val="false"/>
        <w:ind w:right="88" w:firstLine="567"/>
        <w:jc w:val="both"/>
        <w:rPr/>
      </w:pPr>
      <w:r>
        <w:rPr/>
        <w:t>"</w:t>
      </w:r>
      <w:r>
        <w:rPr>
          <w:i/>
        </w:rPr>
        <w:t>Из этой борьбы</w:t>
      </w:r>
      <w:r>
        <w:rPr/>
        <w:t xml:space="preserve">, — пишет в промежутке между боями Бранд, — </w:t>
      </w:r>
      <w:r>
        <w:rPr>
          <w:i/>
        </w:rPr>
        <w:t>против русской земли и русской природы едва ли немцы выйдут победителями. Сколько детей, сколько женщин, и все рожают, и все приносят плоды, несмотря на войну и грабежи, несмотря на разрушения и смерть! Здесь мы боремся не против людей, а против природы. При этом я снова вынужден признаваться сам себе, что эта страна с каждым днём становится мне всё милее. И коммунистическая идея не утратила ещё окончательно своей притягательной силы, это я замечаю время от времени у отдельных солдат и ежедневно у русских. Это — месть пространства, которой я ожидал с самого начала войны</w:t>
      </w:r>
      <w:r>
        <w:rPr/>
        <w:t>".</w:t>
      </w:r>
    </w:p>
    <w:p>
      <w:pPr>
        <w:pStyle w:val="Normal"/>
        <w:autoSpaceDE w:val="false"/>
        <w:ind w:right="88" w:firstLine="567"/>
        <w:jc w:val="both"/>
        <w:rPr/>
      </w:pPr>
      <w:r>
        <w:rPr/>
        <w:t>В нынешней ситуации, как бы уравнявшей нас (после поражения в "холодной войне" мы, как и Германия, стали страной побеждённой) снова обрела актуальный характер мысль о немецко-русском альянсе. О нём ведутся разговоры, подчас даже на серьёзном уровне. Но, к сожалению, реальных предпосылок для него нет, поскольку Германия находится в зоне американского влияния и пока не располагает возможностью самостоятельно распоряжаться своей политической судьбой.</w:t>
      </w:r>
    </w:p>
    <w:p>
      <w:pPr>
        <w:pStyle w:val="Normal"/>
        <w:autoSpaceDE w:val="false"/>
        <w:ind w:right="88" w:firstLine="567"/>
        <w:jc w:val="both"/>
        <w:rPr/>
      </w:pPr>
      <w:r>
        <w:rPr/>
        <w:t>Иное дело — Индия. Прежде всего она — наш естественный геополитический союзник. В практике международных отношений Индия и Россия являют неповторимое чудо: на протяжении веков никаких конфликтов, никаких противоречий, никаких столкновений интересов, а лишь инстинктивно-глубинная тяга друг к другу. Причины взаимного тяготения Николай Константинович Рерих объяснял тем, что Индия — духовная сестра России. Он писал: "</w:t>
      </w:r>
      <w:r>
        <w:rPr>
          <w:i/>
        </w:rPr>
        <w:t>Именно русские народы и народы Индии далеки от шовинизма. В этом их сила</w:t>
      </w:r>
      <w:r>
        <w:rPr/>
        <w:t>".</w:t>
      </w:r>
    </w:p>
    <w:p>
      <w:pPr>
        <w:pStyle w:val="Normal"/>
        <w:autoSpaceDE w:val="false"/>
        <w:ind w:right="88" w:firstLine="567"/>
        <w:jc w:val="both"/>
        <w:rPr/>
      </w:pPr>
      <w:r>
        <w:rPr/>
        <w:t xml:space="preserve">Корни славянской, а значит и русской, культуры, согласно исследованиям авторитетнейших учёных мира — в предгорьях Гималаев. Недаром русский язык гораздо ближе к древнему языку Индии санскриту, нежели современные индийские языки: хинди, урду, бенгали. Поэтому движение России в сторону Индии это движение к собственным истокам. Не следует также забывать, что на сегодняшний день Индия является, быть может, самой древней из всех земных цивилизаций в то время как русская цивилизация по историческим меркам находится в отроческо-юношеском возрасте: ей всего лишь тысяча с небольшим лет. Гармоническое сочетание древней мудрости с творческой энергией исторически молодого народа может дать поразительные, если не фантастические результаты. Так во всяком случае полагали величайшие умы Индии и России. Свами Вивекананда в начале </w:t>
      </w:r>
      <w:r>
        <w:rPr>
          <w:lang w:val="en-US"/>
        </w:rPr>
        <w:t>XX</w:t>
      </w:r>
      <w:r>
        <w:rPr/>
        <w:t xml:space="preserve"> столетия пророчил: "</w:t>
      </w:r>
      <w:r>
        <w:rPr>
          <w:i/>
        </w:rPr>
        <w:t>Россия станет лидером и поведёт за собой весь мир, но путь ей укажет Индия</w:t>
      </w:r>
      <w:r>
        <w:rPr/>
        <w:t>". Вивекананде вторит Рерих. По его мнению союз России и Индии, полномасштабный и всесторонний, должен положить начало новой эре, эре духовного преображения человечества.</w:t>
      </w:r>
    </w:p>
    <w:p>
      <w:pPr>
        <w:pStyle w:val="Normal"/>
        <w:autoSpaceDE w:val="false"/>
        <w:ind w:right="88" w:firstLine="567"/>
        <w:jc w:val="center"/>
        <w:rPr/>
      </w:pPr>
      <w:r>
        <w:rPr/>
      </w:r>
    </w:p>
    <w:p>
      <w:pPr>
        <w:pStyle w:val="Normal"/>
        <w:autoSpaceDE w:val="false"/>
        <w:ind w:right="88" w:firstLine="567"/>
        <w:jc w:val="center"/>
        <w:rPr/>
      </w:pPr>
      <w:bookmarkStart w:id="25" w:name="прогноз"/>
      <w:bookmarkEnd w:id="25"/>
      <w:r>
        <w:rPr/>
        <w:t>АСТРОЛОГИЧЕСКИЙ ПРОГНОЗ В КАЧЕСТВЕ ЗАКЛЮЧЕНИЯ</w:t>
      </w:r>
    </w:p>
    <w:p>
      <w:pPr>
        <w:pStyle w:val="Normal"/>
        <w:autoSpaceDE w:val="false"/>
        <w:ind w:right="88" w:firstLine="567"/>
        <w:jc w:val="both"/>
        <w:rPr/>
      </w:pPr>
      <w:r>
        <w:rPr/>
      </w:r>
      <w:bookmarkStart w:id="26" w:name="прогноз"/>
      <w:bookmarkStart w:id="27" w:name="прогноз"/>
      <w:bookmarkEnd w:id="27"/>
    </w:p>
    <w:p>
      <w:pPr>
        <w:pStyle w:val="Normal"/>
        <w:autoSpaceDE w:val="false"/>
        <w:ind w:right="88" w:firstLine="567"/>
        <w:jc w:val="both"/>
        <w:rPr/>
      </w:pPr>
      <w:r>
        <w:rPr/>
        <w:t>"Великий год Земли", он же "Великий Космический цикл" объемлет примерно 26 000 лет. В соответствии со знаками Зодиака он разбивается на 12 астроэпох. Число лет, составляющих эпоху, колеблется где-то в районе 2000 лет.</w:t>
      </w:r>
    </w:p>
    <w:p>
      <w:pPr>
        <w:pStyle w:val="Normal"/>
        <w:autoSpaceDE w:val="false"/>
        <w:ind w:right="88" w:firstLine="567"/>
        <w:jc w:val="both"/>
        <w:rPr/>
      </w:pPr>
      <w:r>
        <w:rPr/>
        <w:t>Мы с вами живём в эпоху Рыб. Предшествовавшая (2000 лет до новой эры) находилась под знаком Овна. Начало эпохи Рыб таинственным и непосредственным образом связана с рождением и физической жизнью Иисуса Христа. Поэтому в катакомбах, где укрывались от преследований христиане первых веков, можно видеть изображения рыб как символов новой наступившей эры.</w:t>
      </w:r>
    </w:p>
    <w:p>
      <w:pPr>
        <w:pStyle w:val="Normal"/>
        <w:autoSpaceDE w:val="false"/>
        <w:ind w:right="88" w:firstLine="567"/>
        <w:jc w:val="both"/>
        <w:rPr/>
      </w:pPr>
      <w:r>
        <w:rPr/>
        <w:t>Мы с вами накануне смены космических эпох. Наступление эры Водолея датируется первыми годами будущего столетия. Правда, считается, что мы находимся в зоне интенсивного влияния этого знака Зодиака уже давно, начиная с 1961 года, когда впервые человек Земли — а им был Гагарин — вырвался в космос.</w:t>
      </w:r>
    </w:p>
    <w:p>
      <w:pPr>
        <w:pStyle w:val="Normal"/>
        <w:autoSpaceDE w:val="false"/>
        <w:ind w:right="88" w:firstLine="567"/>
        <w:jc w:val="both"/>
        <w:rPr/>
      </w:pPr>
      <w:r>
        <w:rPr/>
        <w:t>Для новой космической эры будут характерны глубокое проникновение в тайны Вселенной, а также исключительно смелые реформы и преобразования, не только социальные, но и духовно-нравственные, в результате чего исчезнут многие религии. Свободомыслие и коллективное сознание — вот два кита, на которых будет зиждеться бытие нового человечества. Борьба за благополучие станет приоритетной в жизни людей.</w:t>
      </w:r>
    </w:p>
    <w:p>
      <w:pPr>
        <w:pStyle w:val="Normal"/>
        <w:autoSpaceDE w:val="false"/>
        <w:ind w:right="88" w:firstLine="567"/>
        <w:jc w:val="both"/>
        <w:rPr/>
      </w:pPr>
      <w:r>
        <w:rPr/>
        <w:t>Начало эры Водолея связано с Таинством воплощения Духа Святого в России. Поэтому Россия находится под особым покровительством Водолея. Поэтому в новую эпоху она провозглашается страной ведущей.</w:t>
      </w:r>
    </w:p>
    <w:p>
      <w:pPr>
        <w:pStyle w:val="Normal"/>
        <w:autoSpaceDE w:val="false"/>
        <w:ind w:right="88" w:firstLine="567"/>
        <w:jc w:val="both"/>
        <w:rPr/>
      </w:pPr>
      <w:r>
        <w:rPr/>
        <w:t>Однако не следует думать, что астрологические (как и другие) прогнозы сбываются автоматически. Есть незыблемый закон духовно-космической жизни: может не значит будет. Грядущее — мы сами, ибо грядущее целиком зависит от нашей свободной воли, нашего свободного выбора. Вот почему, слегка перефразируя Андре Мальро, можно сказать: "</w:t>
      </w:r>
      <w:r>
        <w:rPr>
          <w:b/>
          <w:i/>
        </w:rPr>
        <w:t>Наступающий век будет русским или его не будет вовсе</w:t>
      </w:r>
      <w:r>
        <w:rPr/>
        <w:t>".</w:t>
      </w:r>
    </w:p>
    <w:sectPr>
      <w:type w:val="nextPage"/>
      <w:pgSz w:w="12240" w:h="15840"/>
      <w:pgMar w:left="54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5:34: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4-18T13:14:00Z</dcterms:modified>
  <cp:revision>4</cp:revision>
  <dc:subject/>
  <dc:title>Валентин Сидоров. Русский век.</dc:title>
</cp:coreProperties>
</file>