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567"/>
        <w:jc w:val="center"/>
        <w:rPr>
          <w:b/>
          <w:b/>
        </w:rPr>
      </w:pPr>
      <w:r>
        <w:rPr>
          <w:b/>
        </w:rPr>
        <w:t>О ЛОЗУНГЕ “МИР ЧЕРЕЗ КУЛЬТУРУ”</w:t>
      </w:r>
    </w:p>
    <w:p>
      <w:pPr>
        <w:pStyle w:val="Normal"/>
        <w:spacing w:before="180" w:after="0"/>
        <w:ind w:firstLine="567"/>
        <w:jc w:val="center"/>
        <w:rPr>
          <w:b/>
          <w:b/>
        </w:rPr>
      </w:pPr>
      <w:r>
        <w:rPr>
          <w:b/>
        </w:rPr>
        <w:t>В.М.Сидоров</w:t>
      </w:r>
    </w:p>
    <w:p>
      <w:pPr>
        <w:pStyle w:val="Normal"/>
        <w:spacing w:before="180" w:after="0"/>
        <w:ind w:firstLine="567"/>
        <w:jc w:val="center"/>
        <w:rPr>
          <w:b/>
          <w:b/>
        </w:rPr>
      </w:pPr>
      <w:r>
        <w:rPr>
          <w:b/>
        </w:rPr>
      </w:r>
    </w:p>
    <w:p>
      <w:pPr>
        <w:pStyle w:val="Normal"/>
        <w:ind w:firstLine="567"/>
        <w:rPr/>
      </w:pPr>
      <w:r>
        <w:rPr/>
        <w:t>Лозунг "Мир через Культуру" принадлежит великому худож</w:t>
        <w:softHyphen/>
        <w:t>нику, философу и гуманисту XX века Николаю Константиновичу Рериху. Этот лозунг, взывающий к лучшим чувствам человека, появился в промежутке между первой и второй мировой войной. Он обрел многочисленных сторонников. В его поддержку выступи</w:t>
        <w:softHyphen/>
        <w:t>ли такие писатели, как Рабиндранат Тагор и Ромен Роллан, Бер</w:t>
        <w:softHyphen/>
        <w:t>нард Шоу и Герберт Уэллс, такие ученые, как Альберт Эйнштейн и Роберт Малликен, такие государственные деятели, как прези</w:t>
        <w:softHyphen/>
        <w:t>дент США Франклин Рузвельт и король Югославии Александр. Практическое воплощение лозунг получил в Пакте Рериха, под</w:t>
        <w:softHyphen/>
        <w:t>писанном в Вашингтоне в 1935 году, и Гаагской Международной Конвенции 1954 года.</w:t>
      </w:r>
    </w:p>
    <w:p>
      <w:pPr>
        <w:pStyle w:val="Normal"/>
        <w:ind w:firstLine="567"/>
        <w:jc w:val="both"/>
        <w:rPr/>
      </w:pPr>
      <w:r>
        <w:rPr/>
        <w:t>Правда, чеканные юридические формулировки этих докумен</w:t>
        <w:softHyphen/>
        <w:t>тов не в полной мере отражали основную идею Рериха. Во-пер</w:t>
        <w:softHyphen/>
        <w:t>вых, Пакт и Конвенция ограничивали действие статей лишь зоной военных столкновений. А для Рериха проблема выглядела совер</w:t>
        <w:softHyphen/>
        <w:t>шенно по-иному. Он писал: "Для нас Знамя Мира является вовсе не только нужным во время войны, но, может быть, еще более нужным каждодневно, когда без грома пушек часто совершаются такие же непоправимые ошибки против культуры".</w:t>
      </w:r>
    </w:p>
    <w:p>
      <w:pPr>
        <w:pStyle w:val="Normal"/>
        <w:ind w:firstLine="567"/>
        <w:jc w:val="both"/>
        <w:rPr/>
      </w:pPr>
      <w:r>
        <w:rPr/>
        <w:t>Во-вторых, международными договорами предусматривались лишь чисто оборонительные мероприятия в области культуры. Это, разумеется, хорошо, но этого, разумеется, мало. Ибо, как говорил Рерих, "одни защитные действия без наступательных ведут к по</w:t>
        <w:softHyphen/>
        <w:t>ражению". Потому он и мечтал о "Крестовом Походе" во имя от</w:t>
        <w:softHyphen/>
        <w:t>стаивания культуры и культурных ценностей, этого "незаменимо</w:t>
        <w:softHyphen/>
        <w:t>го и основного достояния человечества". А Елена Ивановна Рерих, жена и соратник художника, заявляла:</w:t>
      </w:r>
    </w:p>
    <w:p>
      <w:pPr>
        <w:pStyle w:val="Normal"/>
        <w:ind w:firstLine="567"/>
        <w:jc w:val="both"/>
        <w:rPr>
          <w:lang w:val="en-US"/>
        </w:rPr>
      </w:pPr>
      <w:r>
        <w:rPr/>
        <w:t>"Истинно, культура нуждается не только в охране, но необхо</w:t>
        <w:softHyphen/>
        <w:t>димо уметь сражаться за культуру. Тогда только человечество нач</w:t>
        <w:softHyphen/>
        <w:t>нет выходить из одичалого состояния. Пора становиться человеч</w:t>
        <w:softHyphen/>
        <w:t>ными в полном значении этого понятия".</w:t>
      </w:r>
    </w:p>
    <w:p>
      <w:pPr>
        <w:pStyle w:val="FR1"/>
        <w:spacing w:before="60" w:after="0"/>
        <w:rPr>
          <w:rFonts w:ascii="Times New Roman" w:hAnsi="Times New Roman" w:cs="Times New Roman"/>
          <w:lang w:val="en-US"/>
        </w:rPr>
      </w:pPr>
      <w:r>
        <w:rPr>
          <w:rFonts w:cs="Times New Roman" w:ascii="Times New Roman" w:hAnsi="Times New Roman"/>
          <w:lang w:val="en-US"/>
        </w:rPr>
        <w:t>II</w:t>
      </w:r>
    </w:p>
    <w:p>
      <w:pPr>
        <w:pStyle w:val="Normal"/>
        <w:spacing w:before="140" w:after="0"/>
        <w:ind w:firstLine="567"/>
        <w:jc w:val="both"/>
        <w:rPr/>
      </w:pPr>
      <w:r>
        <w:rPr/>
        <w:t>С высоты наших дней отчетливо видно, что Рерих с его призы</w:t>
        <w:softHyphen/>
        <w:t>вом "Мир через Культуру" и его идеей Пакта о защите культур</w:t>
        <w:softHyphen/>
        <w:t>ных ценностей был первой ласточкой народной дипломатии, той дипломатии, которая сегодня выросла в могучую общественную силу. Воскрешая к новой жизни девиз Рериха "Мир через Культуру", мы отдаем себе отчет в том, что современная ситуация столь же (если не более) грозная, чем во времена столкновения с темным воинством фашизма. Третья мировая война, которую мы так хоте</w:t>
        <w:softHyphen/>
        <w:t>ли бы предотвратить, в сущности уже началась.</w:t>
      </w:r>
    </w:p>
    <w:p>
      <w:pPr>
        <w:pStyle w:val="Normal"/>
        <w:ind w:firstLine="567"/>
        <w:jc w:val="both"/>
        <w:rPr/>
      </w:pPr>
      <w:r>
        <w:rPr/>
        <w:t>Если же мы не замечаем, что находимся в эпицентре страш</w:t>
        <w:softHyphen/>
        <w:t>ного бедствия, то это потому, что третья мировая война корен</w:t>
        <w:softHyphen/>
        <w:t>ным образом отличается от первых двух. Предыдущие, хотя и счи</w:t>
        <w:softHyphen/>
        <w:t>тались мировыми, не охватывали всей земли, а лишь определен</w:t>
        <w:softHyphen/>
        <w:t>ные участки ее. Да и противник был тогда зрим: он находился по другую сторону окопов. В нынешней же войне противник, как пра</w:t>
        <w:softHyphen/>
        <w:t>вило, незрим. И действительно, кого мы должны считать против</w:t>
        <w:softHyphen/>
        <w:t>ником, когда сами же своими руками роем пропасть под собствен</w:t>
        <w:softHyphen/>
        <w:t>ным домом?</w:t>
      </w:r>
    </w:p>
    <w:p>
      <w:pPr>
        <w:pStyle w:val="Normal"/>
        <w:ind w:firstLine="567"/>
        <w:jc w:val="both"/>
        <w:rPr/>
      </w:pPr>
      <w:r>
        <w:rPr/>
        <w:t>В одной стороны, мы хотим вкушать чистые плоды земли, а с другой — губим ту же землю химикатами. С одной стороны, мы хотим дышать чистым воздухом и пить чистую воду, а с другой — наращиваем темпы индустриального производства, отравляя ок</w:t>
        <w:softHyphen/>
        <w:t>ружающее нас пространство. Наконец, мы хотим жить и, есте</w:t>
        <w:softHyphen/>
        <w:t>ственно, хотим, чтобы жили дети и внуки наши, а сами, невзирая на предупреждения апокалиптического характера, — Чернобыль, землетрясение в Армении, когда лишь по чистой случайности За</w:t>
        <w:softHyphen/>
        <w:t>кавказье не превратилось в ядерный ад, — с самоубийственным азартом продолжаем строить АЭС в густонаселенных районах.</w:t>
      </w:r>
    </w:p>
    <w:p>
      <w:pPr>
        <w:pStyle w:val="Normal"/>
        <w:ind w:firstLine="567"/>
        <w:jc w:val="both"/>
        <w:rPr/>
      </w:pPr>
      <w:r>
        <w:rPr/>
        <w:t>Как будто кто-то нас заколдовал. Как будто кто-то нас загип</w:t>
        <w:softHyphen/>
        <w:t>нотизировал. Как будто именно к нам и обращена вещая строка великого поэта: "Ужасный сон отяготел над нами".</w:t>
      </w:r>
    </w:p>
    <w:p>
      <w:pPr>
        <w:pStyle w:val="Normal"/>
        <w:ind w:firstLine="567"/>
        <w:jc w:val="both"/>
        <w:rPr>
          <w:lang w:val="en-US"/>
        </w:rPr>
      </w:pPr>
      <w:r>
        <w:rPr/>
        <w:t>Но если это так, то наше спасение — в немедленном пробуждении. Мы должны, наконец, очнуться от нравственной спяч</w:t>
        <w:softHyphen/>
        <w:t>ки и духовной летаргии. Мы должны с предельной ясностью осоз</w:t>
        <w:softHyphen/>
        <w:t>нать, что наши глобальные кризисы — экономический, социальный, экологический — лишь следствия одного и того же процесса, а именно: кризиса духовно-нравственного, охватившего все челове</w:t>
        <w:softHyphen/>
        <w:t>чество. Мы должны также с предельной ясностью осознать, что в третьей мировой войне, не похожей ни на какую другую, или все мы будем побежденными, или все мы будем победителями.</w:t>
      </w:r>
    </w:p>
    <w:p>
      <w:pPr>
        <w:pStyle w:val="Heading1"/>
        <w:spacing w:before="200" w:after="0"/>
        <w:ind w:hanging="0"/>
        <w:rPr>
          <w:lang w:val="en-US"/>
        </w:rPr>
      </w:pPr>
      <w:r>
        <w:rPr>
          <w:lang w:val="en-US"/>
        </w:rPr>
        <w:t>III</w:t>
      </w:r>
    </w:p>
    <w:p>
      <w:pPr>
        <w:pStyle w:val="Normal"/>
        <w:spacing w:before="200" w:after="0"/>
        <w:ind w:firstLine="567"/>
        <w:jc w:val="both"/>
        <w:rPr/>
      </w:pPr>
      <w:r>
        <w:rPr/>
        <w:t>Призыв "Мир через Культуру", прозвучавший в свое время с гималайских вершин, был ориентирован главным образом на бу</w:t>
        <w:softHyphen/>
        <w:t>дущее, то есть на нашу современность. В емкой формуле "Мир через Культуру" сконцентрирована целая программа действий. Что означает для нас этот лозунг, этот призыв, этот девиз?</w:t>
      </w:r>
    </w:p>
    <w:p>
      <w:pPr>
        <w:pStyle w:val="Normal"/>
        <w:ind w:firstLine="567"/>
        <w:jc w:val="both"/>
        <w:rPr/>
      </w:pPr>
      <w:r>
        <w:rPr/>
        <w:t>Прежде всего он означает утверждение идеалов мира через уважение к культуре, через развитие культуры на всех уров</w:t>
        <w:softHyphen/>
        <w:t>нях нашей жизни — от межгосударственных до каждодневных и бытовых.</w:t>
      </w:r>
    </w:p>
    <w:p>
      <w:pPr>
        <w:pStyle w:val="Normal"/>
        <w:ind w:firstLine="567"/>
        <w:jc w:val="both"/>
        <w:rPr/>
      </w:pPr>
      <w:r>
        <w:rPr/>
        <w:t>Он означает, что основным принципом в общении между людь</w:t>
        <w:softHyphen/>
        <w:t>ми для нас становится — или должна становиться — терпимость. Причем терпимость не пассивная, а активная, когда люди настой</w:t>
        <w:softHyphen/>
        <w:t>чиво ищут не то, что их разъединяет, а то, что их объединяет. Взаимный же поиск соединяющего позитивного начала неизбеж</w:t>
        <w:softHyphen/>
        <w:t>но ведет к тому, что разъединяющие моменты блекнут и отступа</w:t>
        <w:softHyphen/>
        <w:t>ют в тень и, лишенные притока нашей энергии, могут со време</w:t>
        <w:softHyphen/>
        <w:t>нем навсегда увянуть или погаснуть.</w:t>
      </w:r>
    </w:p>
    <w:p>
      <w:pPr>
        <w:pStyle w:val="Normal"/>
        <w:ind w:firstLine="567"/>
        <w:jc w:val="both"/>
        <w:rPr/>
      </w:pPr>
      <w:r>
        <w:rPr/>
        <w:t>Лозунг "Мир через Культуру" означает, что нами берется на вооружение мысль Махатмы Ганди о красоте компромиссов, где уже само необычайное сочетание понятий "красота" и "компро</w:t>
        <w:softHyphen/>
        <w:t>мисс" дает новый ключ к решению старых проблем. Не чувство уныния должен рождать компромисс: дескать, вынужден был ус</w:t>
        <w:softHyphen/>
        <w:t>тупить под напором обстоятельств. Наоборот, компромисс должен рождать чувство радости: наконец-то нашли точки соприкоснове</w:t>
        <w:softHyphen/>
        <w:t>ния друг с другом!</w:t>
      </w:r>
    </w:p>
    <w:p>
      <w:pPr>
        <w:pStyle w:val="Normal"/>
        <w:ind w:firstLine="567"/>
        <w:jc w:val="both"/>
        <w:rPr/>
      </w:pPr>
      <w:r>
        <w:rPr/>
        <w:t>Говоря иными словами, реализация лозунга "Мир через Культуру" может стать, на наш взгляд, реальной практической основой для гармонизации отношений между людьми.</w:t>
      </w:r>
    </w:p>
    <w:p>
      <w:pPr>
        <w:pStyle w:val="Heading1"/>
        <w:spacing w:before="380" w:after="0"/>
        <w:ind w:hanging="0"/>
        <w:rPr/>
      </w:pPr>
      <w:r>
        <w:rPr/>
        <w:t>IV</w:t>
      </w:r>
    </w:p>
    <w:p>
      <w:pPr>
        <w:pStyle w:val="Normal"/>
        <w:spacing w:before="140" w:after="0"/>
        <w:ind w:firstLine="567"/>
        <w:jc w:val="both"/>
        <w:rPr/>
      </w:pPr>
      <w:r>
        <w:rPr/>
        <w:t>Но лозунг "Мир через Культуру" несет с собой не только гармонизацию отношений между людьми. Гармонизацию отноше</w:t>
        <w:softHyphen/>
        <w:t>ний с природой — тоже.</w:t>
      </w:r>
    </w:p>
    <w:p>
      <w:pPr>
        <w:pStyle w:val="Normal"/>
        <w:ind w:firstLine="567"/>
        <w:jc w:val="both"/>
        <w:rPr>
          <w:lang w:val="en-US"/>
        </w:rPr>
      </w:pPr>
      <w:r>
        <w:rPr/>
        <w:t>Мы стоим перед экологической катастрофой. Чтобы предотвра</w:t>
        <w:softHyphen/>
        <w:t>тить ее, требуются меры безотлагательные и чрезвычайные. Стра</w:t>
        <w:softHyphen/>
        <w:t>шиться их не следует, потому что они просты и лежат в пределах наших возможностей. Их можно назвать мерами благоразумия, и они, если не опоздаем с ними, могут способствовать не только оздоровлению природы, но и нравственному очищению людей. Ка</w:t>
        <w:softHyphen/>
        <w:t>кие же это меры?</w:t>
      </w:r>
    </w:p>
    <w:p>
      <w:pPr>
        <w:pStyle w:val="Normal"/>
        <w:spacing w:before="100" w:after="0"/>
        <w:ind w:firstLine="567"/>
        <w:jc w:val="both"/>
        <w:rPr/>
      </w:pPr>
      <w:r>
        <w:rPr/>
        <w:t>Первое. Прекратить варварское расточительство энергии. Ведь чуть ли не половину ее мы расходуем впустую! По подсчетам японс</w:t>
        <w:softHyphen/>
        <w:t>ких специалистов, лишь в одной отрасли Советского Союза — а именно в металлургии — из-за бесхозяйственности расходуется энергии больше, чем ее вырабатывают все атомные электростан</w:t>
        <w:softHyphen/>
        <w:t>ции страны. Значит, если мы наведем элементарный порядок в металлургии, а также и в других отраслях хозяйства, то отпадет надобность в АЭС, а вместе с ними отпадет непрекращающаяся угроза радиоактивного заражения наших сел, городов, земель.</w:t>
      </w:r>
    </w:p>
    <w:p>
      <w:pPr>
        <w:pStyle w:val="Normal"/>
        <w:ind w:firstLine="567"/>
        <w:jc w:val="both"/>
        <w:rPr/>
      </w:pPr>
      <w:r>
        <w:rPr/>
        <w:t>Поэтому мы считаем, что никакие ссылки на нехватку энер</w:t>
        <w:softHyphen/>
        <w:t>гии не могут служить оправданием существования мин замедлен</w:t>
        <w:softHyphen/>
        <w:t>ного действия, именуемых АЭС. Мы будем бороться за то, чтобы в законодательном порядке было остановлено строительство новых АЭС и чтобы в течение ближайших десятилетий был произведен демонтаж ныне работающих атомных станций.</w:t>
      </w:r>
    </w:p>
    <w:p>
      <w:pPr>
        <w:pStyle w:val="Normal"/>
        <w:ind w:firstLine="567"/>
        <w:jc w:val="both"/>
        <w:rPr/>
      </w:pPr>
      <w:r>
        <w:rPr/>
        <w:t>Второе. Сознательно ограничить размеры нашего потребле</w:t>
        <w:softHyphen/>
        <w:t>ния. Ведь в производстве тряпок и всякого рода поделок мы давно уже переступили границы разумной деятельности. Идет несконча</w:t>
        <w:softHyphen/>
        <w:t>емый конвейер выпуска товаров, которые чуть ли не на другой день уже образуют горы мусора. Да будет для нас вдохновляющим пример Сократа, который, придя на афинский рынок, с непод</w:t>
        <w:softHyphen/>
        <w:t>дельной радостью воскликнул: "Сколько же здесь ненужных для меня вещей".</w:t>
      </w:r>
    </w:p>
    <w:p>
      <w:pPr>
        <w:pStyle w:val="Normal"/>
        <w:ind w:firstLine="567"/>
        <w:jc w:val="both"/>
        <w:rPr/>
      </w:pPr>
      <w:r>
        <w:rPr/>
        <w:t>Третье. Отказаться (хотя бы на время) от глобальных техни</w:t>
        <w:softHyphen/>
        <w:t>ческих проектов, в том числе и космических. Дело не только в дороговизне космических экспериментов. Дело в том, что наши ракеты наносят колоссальный ущерб атмосфере и защитной зоне планеты (в частности, озоновой) и, следовательно, ставят под уг</w:t>
        <w:softHyphen/>
        <w:t>розу здоровье и жизнь людей на земле.</w:t>
      </w:r>
    </w:p>
    <w:p>
      <w:pPr>
        <w:pStyle w:val="FR1"/>
        <w:spacing w:before="400" w:after="0"/>
        <w:ind w:firstLine="567"/>
        <w:rPr>
          <w:rFonts w:ascii="Times New Roman" w:hAnsi="Times New Roman" w:cs="Times New Roman"/>
        </w:rPr>
      </w:pPr>
      <w:r>
        <w:rPr>
          <w:rFonts w:cs="Times New Roman" w:ascii="Times New Roman" w:hAnsi="Times New Roman"/>
        </w:rPr>
        <w:t>V</w:t>
      </w:r>
    </w:p>
    <w:p>
      <w:pPr>
        <w:pStyle w:val="Normal"/>
        <w:spacing w:before="180" w:after="0"/>
        <w:ind w:firstLine="567"/>
        <w:jc w:val="both"/>
        <w:rPr/>
      </w:pPr>
      <w:r>
        <w:rPr/>
        <w:t>Однако приведенные выше соображения отнюдь не означа</w:t>
        <w:softHyphen/>
        <w:t>ют, что мы требуем запрета науки и отказа от всех достижений современной цивилизации. Нет, речь идет об ином — о том, что</w:t>
        <w:softHyphen/>
        <w:t>бы перепрофилировать науку, чтобы поставить ее, а вместе с ней и нашу цивилизацию, на другие рельсы. Очевидно, настало время, когда наука должна сосредоточить главные усилия не на освоении Макрокосмоса, а Микрокосмоса, каковым является че</w:t>
        <w:softHyphen/>
        <w:t>ловек. Если "каждая живая клетка имеет куда более сложное стро</w:t>
        <w:softHyphen/>
        <w:t>ение, нежели какое-либо светило" (Ф. Дюрренматт), то высво</w:t>
        <w:softHyphen/>
        <w:t>бождение потенциальных возможностей человеческого организ</w:t>
        <w:softHyphen/>
        <w:t xml:space="preserve">ма сулит непредсказуемые открытия. Не исключено, что будут найдены и более гибкие и экологически чистые варианты тех </w:t>
      </w:r>
      <w:r>
        <w:rPr>
          <w:i/>
        </w:rPr>
        <w:t xml:space="preserve">же </w:t>
      </w:r>
      <w:r>
        <w:rPr/>
        <w:t>полетов в Космос.</w:t>
      </w:r>
    </w:p>
    <w:p>
      <w:pPr>
        <w:pStyle w:val="Normal"/>
        <w:ind w:firstLine="567"/>
        <w:jc w:val="both"/>
        <w:rPr/>
      </w:pPr>
      <w:r>
        <w:rPr/>
        <w:t>"Мир через Культуру" — это и гармонизация отношений че</w:t>
        <w:softHyphen/>
        <w:t>ловека с Космосом, возможная лишь при условии расширения че</w:t>
        <w:softHyphen/>
        <w:t>ловеческого сознания до вселенского уровня. Должна быть усвоена столь очевидная на сегодняшний день истина: вначале мы — жи</w:t>
        <w:softHyphen/>
        <w:t>тели Вселенной, потом уже жители Земли. Но если мы жители Космоса, то, значит, обладаем колоссальными резервами косми</w:t>
        <w:softHyphen/>
        <w:t>ческой энергии (называемой иногда психической энергией), еще не освоенной нами. И значит, на нас ложится ответственность вы</w:t>
        <w:softHyphen/>
        <w:t>сочайшего нравственного толка за разработку и использование этой энергии в ближайшем будущем.</w:t>
      </w:r>
    </w:p>
    <w:p>
      <w:pPr>
        <w:pStyle w:val="Normal"/>
        <w:ind w:firstLine="567"/>
        <w:jc w:val="both"/>
        <w:rPr/>
      </w:pPr>
      <w:r>
        <w:rPr/>
        <w:t>Можно сказать, что лозунг "Мир через Культуру" призыва</w:t>
        <w:softHyphen/>
        <w:t>ет к устроению жизни человеческой по законам красоты, одухот</w:t>
        <w:softHyphen/>
        <w:t>воренной красоты, которая, по незыблемому убеждению Рериха, и ведет к подлинному познанию Космоса.</w:t>
      </w:r>
    </w:p>
    <w:p>
      <w:pPr>
        <w:pStyle w:val="Heading1"/>
        <w:ind w:hanging="0"/>
        <w:rPr/>
      </w:pPr>
      <w:r>
        <w:rPr/>
        <w:t>VI</w:t>
      </w:r>
    </w:p>
    <w:p>
      <w:pPr>
        <w:pStyle w:val="Normal"/>
        <w:spacing w:before="180" w:after="0"/>
        <w:ind w:firstLine="567"/>
        <w:jc w:val="both"/>
        <w:rPr/>
      </w:pPr>
      <w:r>
        <w:rPr/>
        <w:t>Сейчас стало модным говорить об Апокалипсисе. И это неспрос</w:t>
        <w:softHyphen/>
        <w:t>та и неслучайно. Конец света, который долгое время являлся лишь риторической фигурой, обрел ныне зримые очертания. Нужно счи</w:t>
        <w:softHyphen/>
        <w:t>тать чудом, что мы еще живем, невзирая на то, что столь легко</w:t>
        <w:softHyphen/>
        <w:t>мысленно вмешиваемся в тайны атомного ядра и с такой нараста</w:t>
        <w:softHyphen/>
        <w:t>ющей сатанинскою силой разрушаем среду своего обитания.</w:t>
      </w:r>
    </w:p>
    <w:p>
      <w:pPr>
        <w:pStyle w:val="Normal"/>
        <w:ind w:firstLine="567"/>
        <w:jc w:val="both"/>
        <w:rPr/>
      </w:pPr>
      <w:r>
        <w:rPr/>
        <w:t>Однако устрашить человека легко, дать надежду — не призрачную, а реальную — гораздо труднее. А надежда на спасе</w:t>
        <w:softHyphen/>
        <w:t>ние есть. Кстати, в том же Христианской Завете, что пророче</w:t>
        <w:softHyphen/>
        <w:t>ствует об Апокалипсисе, возвещается о приходе — в критический момент существования человечества — Параклета, или Утешите</w:t>
        <w:softHyphen/>
        <w:t>ля. Он, как обещает Евангелие, "наставит вас на всякую истину". Но не только христианство бросает спасительный якорь тонуще</w:t>
        <w:softHyphen/>
        <w:t>му человечеству. Священное писание буддистов пророчит о появ</w:t>
        <w:softHyphen/>
        <w:t>лении (и тоже в критический момент существования планеты) Майтрейи, Будды грядущего, знаменующего собой победу Шамбалы, то есть царства истины над невежеством и злом.</w:t>
      </w:r>
    </w:p>
    <w:p>
      <w:pPr>
        <w:pStyle w:val="Normal"/>
        <w:ind w:firstLine="567"/>
        <w:jc w:val="both"/>
        <w:rPr/>
      </w:pPr>
      <w:r>
        <w:rPr/>
        <w:t>Вряд ли можно считать случайностью, что мировые религии сходятся в одной и той же точке и несут — под разными наименованиями — одну и ту же весть.</w:t>
      </w:r>
    </w:p>
    <w:p>
      <w:pPr>
        <w:pStyle w:val="Normal"/>
        <w:spacing w:before="100" w:after="0"/>
        <w:ind w:firstLine="567"/>
        <w:jc w:val="both"/>
        <w:rPr/>
      </w:pPr>
      <w:r>
        <w:rPr/>
        <w:t>Если перевести существо этой вести на язык современности, который может быть одинаково приемлем как для верующих, так и для неверующих, то речь идет о коренном, революционном об</w:t>
        <w:softHyphen/>
        <w:t>новлении нашего мышления и превращении его в космическое</w:t>
      </w:r>
      <w:r>
        <w:rPr>
          <w:lang w:val="en-US"/>
        </w:rPr>
        <w:t xml:space="preserve"> </w:t>
      </w:r>
      <w:r>
        <w:rPr/>
        <w:t>сознание. Живая этика, которую исповедовали Рерихи и которая не является религией, а является синтезом сокровенной информа</w:t>
        <w:softHyphen/>
        <w:t>ции существовавших и существующих религий, а также обобще</w:t>
        <w:softHyphen/>
        <w:t>нием их позитивного нравственного опыта, настаивает как на нео</w:t>
        <w:softHyphen/>
        <w:t>тложной задаче наших дней — на освоении психической энергии, то есть энергии космической, заключенной в человеке. Сознатель</w:t>
        <w:softHyphen/>
        <w:t>ные и целеустремленные действия в этом направлении могут по</w:t>
        <w:softHyphen/>
        <w:t>служить реальным противовесом Апокалипсису, симптомы кото</w:t>
        <w:softHyphen/>
        <w:t>рого стали четко обозначаться, начиная с первой мировой войны. Елена Ивановна Рерих предупреждала:</w:t>
      </w:r>
    </w:p>
    <w:p>
      <w:pPr>
        <w:pStyle w:val="Normal"/>
        <w:ind w:firstLine="567"/>
        <w:jc w:val="both"/>
        <w:rPr/>
      </w:pPr>
      <w:r>
        <w:rPr/>
        <w:t>"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осознанием высокой Психической энергии, чтобы тем самым создать новый прилив этой страстно мощной силы, которая одна может противо</w:t>
        <w:softHyphen/>
        <w:t>стоять многим, если не всем разрушительным энергиям".</w:t>
      </w:r>
    </w:p>
    <w:p>
      <w:pPr>
        <w:pStyle w:val="Normal"/>
        <w:ind w:firstLine="567"/>
        <w:jc w:val="both"/>
        <w:rPr/>
      </w:pPr>
      <w:r>
        <w:rPr/>
        <w:t>Иными словами — спасение наше зависит от нас самих, от нашей решимости и воли сделать правильный выбор.</w:t>
      </w:r>
    </w:p>
    <w:p>
      <w:pPr>
        <w:pStyle w:val="Heading2"/>
        <w:rPr>
          <w:sz w:val="20"/>
        </w:rPr>
      </w:pPr>
      <w:r>
        <w:rPr>
          <w:sz w:val="20"/>
        </w:rPr>
        <w:t>VII</w:t>
      </w:r>
    </w:p>
    <w:p>
      <w:pPr>
        <w:pStyle w:val="Normal"/>
        <w:spacing w:before="140" w:after="0"/>
        <w:ind w:firstLine="567"/>
        <w:jc w:val="both"/>
        <w:rPr/>
      </w:pPr>
      <w:r>
        <w:rPr/>
        <w:t>Мы живем в период обострившейся до последней степени борь</w:t>
        <w:softHyphen/>
        <w:t>бы сил света и сил тьмы. Смертельная угроза нависла не только над экологией природы, но и над экологией человеческой души. Как никогда актуальны слова Рериха о том, что "человечество находится в небывалой еще опасности". "Тьма редко бывала ак</w:t>
        <w:softHyphen/>
        <w:t>тивна, как сейчас. Редко можно было наблюдать истинный интер</w:t>
        <w:softHyphen/>
        <w:t>национал тьмы, как в наши дни".</w:t>
      </w:r>
    </w:p>
    <w:p>
      <w:pPr>
        <w:pStyle w:val="Normal"/>
        <w:ind w:firstLine="567"/>
        <w:jc w:val="both"/>
        <w:rPr/>
      </w:pPr>
      <w:r>
        <w:rPr/>
        <w:t>Темные тайно и явно сражаются — напоминал Рерих. Ныне они предпочитают сражаться явно, не утруждая себя камуфля</w:t>
        <w:softHyphen/>
        <w:t>жем. Идет открытая тотальная психическая атака на умы и сердца людей. "Массовая культура", порнография, дегероизация, дегу</w:t>
        <w:softHyphen/>
        <w:t>манизация, деэстетизация, — все, если разобраться, подчинено одной цели: превращению человека в двуногого робота.</w:t>
      </w:r>
    </w:p>
    <w:p>
      <w:pPr>
        <w:pStyle w:val="Normal"/>
        <w:ind w:firstLine="567"/>
        <w:jc w:val="both"/>
        <w:rPr/>
      </w:pPr>
      <w:r>
        <w:rPr/>
        <w:t>По существу, "интернационал тьмы" бросает наглый вызов духовной культуре всего человечества, традициям нравственнос</w:t>
        <w:softHyphen/>
        <w:t>ти, здравому смыслу вещей в конечном счете. Не замечать этого — значит уклоняться под тем или иным предлогом (иногда даже и благовидным) от борьбы и значит обречь себя на поражение.</w:t>
      </w:r>
    </w:p>
    <w:p>
      <w:pPr>
        <w:pStyle w:val="TextBody"/>
        <w:spacing w:lineRule="auto" w:line="240"/>
        <w:ind w:firstLine="567"/>
        <w:rPr/>
      </w:pPr>
      <w:r>
        <w:rPr/>
        <w:t>Поэтому, утверждая Культуру с большой буквы, как единственно, разумный способ существования, мы выполняем волю Николая Константиновича Рериха, ибо провозглашаем этим Крестовый Поход во имя Мира и Культуры, во имя их нерасторжимо</w:t>
        <w:softHyphen/>
        <w:t>го единства, запечатленного в девизе "Мир через Культуру". А поход — это всегда наступление.</w:t>
      </w:r>
    </w:p>
    <w:p>
      <w:pPr>
        <w:pStyle w:val="Normal"/>
        <w:spacing w:before="100" w:after="0"/>
        <w:ind w:firstLine="567"/>
        <w:jc w:val="both"/>
        <w:rPr/>
      </w:pPr>
      <w:r>
        <w:rPr/>
        <w:t>Слово "Культура" Рерих разбивал на две части: "Культ" — почитание, "Ур" — свет. Получалось: "Почитание Света". Но от</w:t>
        <w:softHyphen/>
        <w:t>сюда следует, что лозунг "Мир через Культуру" мы можем в свою очередь расшифровать как "Мир через почитание Света". Собствен</w:t>
        <w:softHyphen/>
        <w:t>но, в этом и состоит сокровенный смысл девиза.</w:t>
      </w:r>
    </w:p>
    <w:p>
      <w:pPr>
        <w:pStyle w:val="Normal"/>
        <w:ind w:firstLine="567"/>
        <w:jc w:val="both"/>
        <w:rPr/>
      </w:pPr>
      <w:r>
        <w:rPr/>
        <w:t>Осуждением тьму не прогонишь, отрицанием тьму не побе</w:t>
        <w:softHyphen/>
        <w:t>дишь (наоборот, при определенных условиях тем самым даже ее усилишь). Рериховская "наука побеждать" зиждется на следую</w:t>
        <w:softHyphen/>
        <w:t xml:space="preserve">щем постулате: "Лишь привнесение Света уничтожает тьму". Вот этой главной задаче </w:t>
      </w:r>
      <w:r>
        <w:rPr>
          <w:i/>
        </w:rPr>
        <w:t>—</w:t>
      </w:r>
      <w:r>
        <w:rPr/>
        <w:t xml:space="preserve"> привнесению Света во все сферы жизни — мы и обязуемся отдавать и силы наши, и устремления наши.</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0" w:after="0"/>
      <w:ind w:firstLine="567"/>
      <w:jc w:val="center"/>
      <w:outlineLvl w:val="0"/>
    </w:pPr>
    <w:rPr>
      <w:b/>
    </w:rPr>
  </w:style>
  <w:style w:type="paragraph" w:styleId="Heading2">
    <w:name w:val="Heading 2"/>
    <w:basedOn w:val="Normal"/>
    <w:next w:val="Normal"/>
    <w:qFormat/>
    <w:pPr>
      <w:keepNext w:val="true"/>
      <w:numPr>
        <w:ilvl w:val="1"/>
        <w:numId w:val="1"/>
      </w:numPr>
      <w:spacing w:before="300" w:after="0"/>
      <w:jc w:val="center"/>
      <w:outlineLvl w:val="1"/>
    </w:pPr>
    <w:rPr>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80" w:after="0"/>
      <w:jc w:val="center"/>
    </w:pPr>
    <w:rPr>
      <w:rFonts w:ascii="Arial" w:hAnsi="Arial" w:eastAsia="Times New Roman" w:cs="Arial"/>
      <w:b/>
      <w:color w:val="auto"/>
      <w:sz w:val="20"/>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18" w:before="180" w:after="0"/>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07:00Z</dcterms:created>
  <dc:creator>Уваров Владимир Валентинович</dc:creator>
  <dc:description/>
  <dc:language>en-US</dc:language>
  <cp:lastModifiedBy>Джура Сергей Георгиевич</cp:lastModifiedBy>
  <dcterms:modified xsi:type="dcterms:W3CDTF">1999-12-17T15:14:00Z</dcterms:modified>
  <cp:revision>5</cp:revision>
  <dc:subject/>
  <dc:title>О ЛОЗУНГЕ «МИР ЧЕРЕЗ КУЛЬТУРУ»</dc:title>
</cp:coreProperties>
</file>