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center"/>
        <w:rPr/>
      </w:pPr>
      <w:r>
        <w:rPr/>
        <w:t>ÑÎÄÅÐÆÀÍÈÅ</w:t>
      </w:r>
    </w:p>
    <w:p>
      <w:pPr>
        <w:pStyle w:val="Normal"/>
        <w:bidi w:val="0"/>
        <w:ind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Ãåíðèõ Ãóíí. Í.Ðåðèõ î Ðîññèè</w:t>
        <w:tab/>
        <w:t>3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jc w:val="center"/>
        <w:rPr/>
      </w:pPr>
      <w:r>
        <w:rPr/>
        <w:t>I. ×àøà íåîòïèòàÿ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Íàðîä</w:t>
        <w:tab/>
        <w:t>12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Ïî ñòàðèíå</w:t>
        <w:tab/>
        <w:t>13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Èêîíû</w:t>
        <w:tab/>
        <w:t>23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Âñåíàðîäíîå</w:t>
        <w:tab/>
        <w:t>24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Ðàçðóøèòåëè êóëüòóðû</w:t>
        <w:tab/>
        <w:t>26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Îäåÿíèå äóõà</w:t>
        <w:tab/>
        <w:t>29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Ðîññèÿ</w:t>
        <w:tab/>
        <w:t>32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Ïî ëèöó Çåìëè</w:t>
        <w:tab/>
        <w:t>35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Ñêàçêè</w:t>
        <w:tab/>
        <w:t>38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×àøà íåîòïèòàÿ</w:t>
        <w:tab/>
        <w:t>40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Äóøåâíîñòü</w:t>
        <w:tab/>
        <w:t>43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Ðóññêèé ìóçåé â Ïðàãå</w:t>
        <w:tab/>
        <w:t>44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Ðóññêàÿ ñëàâà</w:t>
        <w:tab/>
        <w:t>45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Óáåðåãèòå</w:t>
        <w:tab/>
        <w:t>47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Íåäîóìåíèÿ</w:t>
        <w:tab/>
        <w:t>48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Íå çàìàé!</w:t>
        <w:tab/>
        <w:t>49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jc w:val="center"/>
        <w:rPr/>
      </w:pPr>
      <w:r>
        <w:rPr/>
        <w:t>II. Â ãðîçå è ìîëíèè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Ñèëà íàðîäà</w:t>
        <w:tab/>
        <w:t>52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Â ãðîçå è ìîëíèè</w:t>
        <w:tab/>
        <w:t>53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Êóðóêøåòðà</w:t>
        <w:tab/>
        <w:t>55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Ãåðîè</w:t>
        <w:tab/>
        <w:t>56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Ïî çàñëóãàì</w:t>
        <w:tab/>
        <w:t>57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Âñåñëàâÿíñêîå</w:t>
        <w:tab/>
        <w:t>58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Ñëàâÿíå</w:t>
        <w:tab/>
        <w:t>59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Øîâèíèçì</w:t>
        <w:tab/>
        <w:t>61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Äðóæåñòâî</w:t>
        <w:tab/>
        <w:t>63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Êðûëüÿ Ïîáåäû</w:t>
        <w:tab/>
        <w:t>64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×åòâåðòü âåêà</w:t>
        <w:tab/>
        <w:t>65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Íåáëàãîäàðíîñòü</w:t>
        <w:tab/>
        <w:t>66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Èç ïåðåïèñêè Í.Ê.Ðåðèõà ñ È.Ý.Ãðàáàðåì</w:t>
        <w:tab/>
        <w:t>67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  <w:t>Ëþáèòå Ðîäèíó!</w:t>
        <w:tab/>
        <w:t>70</w:t>
      </w:r>
    </w:p>
    <w:p>
      <w:pPr>
        <w:pStyle w:val="Normal"/>
        <w:tabs>
          <w:tab w:val="clear" w:pos="709"/>
          <w:tab w:val="left" w:pos="7938" w:leader="dot"/>
        </w:tabs>
        <w:bidi w:val="0"/>
        <w:ind w:right="5" w:hanging="0"/>
        <w:rPr/>
      </w:pPr>
      <w:r>
        <w:rPr/>
      </w:r>
    </w:p>
    <w:sectPr>
      <w:type w:val="nextPage"/>
      <w:pgSz w:w="11906" w:h="16838"/>
      <w:pgMar w:left="1588" w:right="153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