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bidi w:val="0"/>
        <w:spacing w:before="240" w:after="120"/>
        <w:ind w:left="1134" w:right="1134" w:hanging="0"/>
        <w:rPr/>
      </w:pPr>
      <w:r>
        <w:rPr/>
        <w:t>Ìàëàÿ ðåðèõîâñêàÿ áèáëèîòåêà</w:t>
      </w:r>
    </w:p>
    <w:p>
      <w:pPr>
        <w:pStyle w:val="Style13"/>
        <w:bidi w:val="0"/>
        <w:ind w:left="1134" w:right="1134" w:hanging="0"/>
        <w:rPr/>
      </w:pPr>
      <w:r>
        <w:rPr/>
        <w:t>ÐÎÑÑÈß</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w:t>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ÀØÀ ÍÅÎÒÏÈÒÀß</w:t>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r>
    </w:p>
    <w:p>
      <w:pPr>
        <w:pStyle w:val="Style13"/>
        <w:bidi w:val="0"/>
        <w:ind w:left="1134" w:right="1134" w:hanging="0"/>
        <w:rPr/>
      </w:pPr>
      <w:r>
        <w:rPr/>
        <w:t>ÍÀÐÎÄ</w:t>
      </w:r>
    </w:p>
    <w:p>
      <w:pPr>
        <w:pStyle w:val="Normal"/>
        <w:bidi w:val="0"/>
        <w:rPr/>
      </w:pPr>
      <w:r>
        <w:rPr/>
        <w:t xml:space="preserve">Ñ ìíîãîëþäñòâîì íàðîäíûì ìíå ïðèøëîñü âñòðå÷àòüñÿ âî âñåé ìîåé æèçíè. Â Èçâàðå âñåãäà áûëî ìíîãîëþäíî. Âî âðåìÿ îõîòû äîâåëîñü âñòðå÷àòüñÿ ñ íàðîäîì âî âñåõ âèäàõ åãî áûòà. Çàòåì ðàñêîïêè äàëè íàðîäíóþ äðóæáó. Ïîåçäêè ïî ìíîãèì äðåâíèì ãîðîäàì ñîçäàëè âñòðå÷è ñàìûå íåçàáûâàåìûå. Ïîòîì â Øêîëå Î.Ï.Õ. </w:t>
      </w:r>
      <w:r>
        <w:rPr>
          <w:b w:val="false"/>
          <w:bCs w:val="false"/>
          <w:i w:val="false"/>
          <w:iCs w:val="false"/>
          <w:caps w:val="false"/>
          <w:smallCaps w:val="false"/>
          <w:strike w:val="false"/>
          <w:dstrike w:val="false"/>
          <w:outline w:val="false"/>
          <w:vanish w:val="false"/>
          <w:color w:val="008080"/>
        </w:rPr>
        <w:t>&lt;Øêîëà Îáùåñòâà ïîîùðåíèÿ õóäîæåñòâ&gt;</w:t>
      </w:r>
      <w:r>
        <w:rPr/>
        <w:t xml:space="preserve"> êàæäûé ãîä ïðèõîäèëîñü âñòðå÷àòüñÿ ñ òûñÿ÷àìè ó÷àùèõñÿ, â áîëüøèíñòâå ñ ôàáðè÷íûìè òðóæåíèêàìè âñÿêèõ îáëàñòåé. È ýòè âñòðå÷è íàâñåãäà ñîñòàâèëè öåííåéøèå âîñïîìèíàíèÿ, è äóøà íàðîäíàÿ îñòàëàñü áëèçêîé ñåðäöó. Â ïîñëåäíèé ðàç ìû ñîïðèêîñíóëèñü ê ðóññêîìó íàðîäó âî âðåìÿ ýêñïåäèöèè 1926 ãîäà, êîãäà åõàëè ÷åðåç Êîçåóíü, ÷åðåç Ïîêðîâñêîå ê Òîïîëåâó Ìûñó, à îòòóäà ïëûëè ïî Èðòûøó è äàëåå äî Îìñêà. È â Ïîêðîâñêîì, à çàòåì íà ïàðîõîäå ê íàì ïðèõîäèëè ñàìûå ðàçíîîáðàçíûå ñïóòíèêè. Âåëèêà áûëà èõ æàæäà çíàíèÿ. Èíîãäà ÷óòü ëè íå äî ñàìîãî ðàññâåòà ìîëîäåæü, ìàòðîñû, íàðîäíûå ó÷èòåëÿ ñèäåëè â íàøèõ êàþòàõ è òîëêîâàëè è õîòåëè çíàòü îáî âñåì, ÷òî â ìèðå äåëàåòñÿ. Òàêàÿ æàæäà çíàíèÿ âñåãäà ÿâëÿåòñÿ ëó÷øèì ïðèçíàêîì æèâûõ çàäàòêîâ íàðîäà. Íå äóìàéòå, ÷òî âîïðîñû çàäàâàåìûå áûëè ïðèìèòèâíû. Íåò, ëþäè õîòåëè çíàòü è ïðè ýòîì âûñêàçûâàëè íàñêîëüêî èõ ìûøëåíèå óæå áûëî ïîãëîùåíî ñàìûìè âàæíûìè æèòåéñêèìè çàäà÷àìè. Íàðîä ðóññêèé èñïîêîí âåêîâ çàäàâàëñÿ âîïðîñîì î òîì, êàê íàäî æèòü. Ê ýòîìó ìû èìååì äîêàçàòåëüñòâà óæå â ñàìîé äðåâíåé ëèòåðàòóðå íàøåé. Ñòðàííèêè âñåãäà áûëè æåëàííûìè ãîñòÿìè. Õîæàëûå ëþäè íå òîëüêî íàõîäèëè ðàäóøíûé íî÷ëåã, íî è äîëæíû áûëè ïîäåëèòüñÿ âñåìè ñâîèìè íàêîïëåíèÿìè. Ñêîëüêî òðîãàòåëüíîé íàðîäíîé óñòðåìëåííîñòè ìîæíî áûëî íàõîäèòü â òàêèõ âñòðå÷àõ. Íåðåäêî ïðè îòúåçäå êàêîé-òî íåîæèäàííûé ñîâîïðîñíèê, ïîëíûé ìèëîé çàñòåí÷èâîñòè, ñòðåìèëñÿ ïðîâîäèòü, ÷òîáû åùå ðàç, óæå íàåäèíå, î ÷åì-òî äîïðîñèòü.</w:t>
      </w:r>
    </w:p>
    <w:p>
      <w:pPr>
        <w:pStyle w:val="Normal"/>
        <w:bidi w:val="0"/>
        <w:ind w:firstLine="567"/>
        <w:jc w:val="both"/>
        <w:rPr/>
      </w:pPr>
      <w:r>
        <w:rPr/>
        <w:t>Ãîðüêèé ðàññêàçûâàåò, êàê èíîãäà íà ñâîè âîïðîñû îí ïîëó÷àë æåñòîêèå ìåðòâåííûå îòêàçû. Íåâîçìîæíî îòêàçûâàòü òàì, ãäå ÷åëîâåê ïðèõîäèò, ãîðÿ æåëàíèåì çíàòü. Â ýòîì ïðåêðàñíîì æåëàíèè ñïàäàåò âñÿêîå îãðóáåíèå, ðàçðóøàþòñÿ íåëåïûå óñëîâíûå ñðåäîñòåíèÿ è ñîïðèêàñàþòñÿ äðóæíî è ðàäîñòíî ñóùíîñòè ÷åëîâå÷åñêèå. Êàê æå íå âñïîìíèòü Åôèìà, ßêîâà, Ìèõàèëà, Ïåòðà è âñåõ ïðî÷èõ ðàñêîïî÷íûõ è ïóòåâûõ äðóçåé. Íàâñåãäà îñòàíóòñÿ â ïàìÿòè ïàðîõîäíûå ñîâîïðîñíèêè, òàê ãëóáîêî òðîãàâøèå ñâîèìè ãëóáîêèìè çàïðîñàìè. Â ñòîëîâóþ ïàðîõîäà âõîäèò ìàëü÷èê ëåò äåñÿòè. «À íå çàðóãàþò âîéòè?» — «Çà÷åì çàðóãàþò, ñàäèñü, ÷àéêó âûïüåì». Îêàçûâàåòñÿ, åäóò íà íîâûå ìåñòà, è ãîðèò ñåðäöå î íîâîé æèçíè, î ëó÷øåì áóäóùåì. Çíàòü, çíàòü, çíàòü!</w:t>
      </w:r>
    </w:p>
    <w:p>
      <w:pPr>
        <w:pStyle w:val="Style14"/>
        <w:bidi w:val="0"/>
        <w:ind w:hanging="0"/>
        <w:jc w:val="right"/>
        <w:rPr/>
      </w:pPr>
      <w:r>
        <w:rPr/>
        <w:t>1938</w:t>
      </w:r>
    </w:p>
    <w:p>
      <w:pPr>
        <w:pStyle w:val="Style13"/>
        <w:bidi w:val="0"/>
        <w:ind w:left="1134" w:right="1134" w:hanging="0"/>
        <w:rPr/>
      </w:pPr>
      <w:r>
        <w:rPr/>
        <w:t>ÏÎ ÑÒÀÐÈÍÅ</w:t>
      </w:r>
    </w:p>
    <w:p>
      <w:pPr>
        <w:pStyle w:val="Style13"/>
        <w:bidi w:val="0"/>
        <w:ind w:left="1134" w:right="1134" w:hanging="0"/>
        <w:rPr/>
      </w:pPr>
      <w:r>
        <w:rPr/>
        <w:t>I</w:t>
      </w:r>
    </w:p>
    <w:p>
      <w:pPr>
        <w:pStyle w:val="Normal"/>
        <w:bidi w:val="0"/>
        <w:rPr/>
      </w:pPr>
      <w:r>
        <w:rPr/>
        <w:t>Ìû ïðèçíàëè çíà÷èòåëüíîñòü è íàó÷íîñòü ñòàðèíû; ìû âûó÷èëè ïðîïèñü ñòèëåé; ìû äàæå ïîñòåñíÿëèñü è ïåðåñòàëè ÿâíî óíè÷òîæàòü ïàìÿòíèêè äðåâíîñòè. Ìû óæå íå íàçíà÷èì â ïðîäàæó ñ òîðãîâ çà 28000 ðóáëåé äëÿ ñëîìà ÷óäíûé Ðîñòîâñêèé êðåìëü ñ ðàñïèñíûìè õðàìàìè, ñ êíÿæåñêèìè è ìèòðîïîëè÷üèìè ïàëàòàìè, êàê ýòî áûëî åùå íà ãëàçàõ æèâûõ ëþäåé, êîãäà òîëüêî ñëó÷àéíîñòü, íåèìåíèå ïîêóïàòåëÿ ñïàñëè îò ãèáåëè ãîðäîñòü âñåÿ Ðóñè.</w:t>
      </w:r>
    </w:p>
    <w:p>
      <w:pPr>
        <w:pStyle w:val="Normal"/>
        <w:bidi w:val="0"/>
        <w:ind w:firstLine="567"/>
        <w:jc w:val="both"/>
        <w:rPr/>
      </w:pPr>
      <w:r>
        <w:rPr/>
        <w:t>Íè÷åãî áîëüøå íàøåìó áëàãîïîëó÷íîìó ñóùåñòâîâàíèþ íå íóæíî; è íèêàêîãî ìåñòà ïî-ïðåæíåìó â æèçíè íàøåé ñòàðèíà íå çàíèìàåò. Ïî-ïðåæíåìó äàëåêè ìû îò ñîçíàíèÿ, ÷òî îáùåãîñóäàðñòâåííîå, âñåíàðîäíîå äåëî äîëæíî äåðæàòüñÿ âñåþ çåìëåþ, âíå êàçåííûõ ñóìì, ïîìèìî îáÿçàòåëüíûõ ïîñòàíîâëåíèé.</w:t>
      </w:r>
    </w:p>
    <w:p>
      <w:pPr>
        <w:pStyle w:val="Normal"/>
        <w:bidi w:val="0"/>
        <w:ind w:firstLine="567"/>
        <w:jc w:val="both"/>
        <w:rPr/>
      </w:pPr>
      <w:r>
        <w:rPr/>
        <w:t>Ïðàâäà, åñòü è ó íàñ íåìíîãèå èñêëþ÷èòåëüíûå ëþäè, êîòîðûå ïîä ãíåòîì è íàñìåøêàìè «ñïëî÷åííîãî áîëüøèíñòâà» âñå æå èñêðåííî ëþáÿò ñòàðèíó è ðàáîòàþò â åå ïîëüçó, íî òàêèõ èþëåé ìàëî, è âñå óñèëèÿ èõ òîëüêî êîå-êàê óäåðæèâàþò ðàâíîâåñèå, à î ïîñòóïàòåëüíîì äâèæåíèè íåëüçÿ åùå è äóìàòü.</w:t>
      </w:r>
    </w:p>
    <w:p>
      <w:pPr>
        <w:pStyle w:val="Normal"/>
        <w:bidi w:val="0"/>
        <w:ind w:firstLine="567"/>
        <w:jc w:val="both"/>
        <w:rPr/>
      </w:pPr>
      <w:r>
        <w:rPr/>
        <w:t>À ìåæäó òåì â îòíîøåíèè äðåâíîñòè ìû ïåðåæèâàåì ñåé÷àñ î÷åíü âàæíîå âðåìÿ. Ó íàñ óæå íåìíîãî îñòàåòñÿ ïàìÿòíèêîâ äîáðîé ñîõðàííîñòè, íåòðîíóòûõ íåóìåëûì ïîäíîâëåíèåì, äà è òå êàê-òî äðóæíî çàïðîñèëè ïîääåðæêó.</w:t>
      </w:r>
    </w:p>
    <w:p>
      <w:pPr>
        <w:pStyle w:val="Normal"/>
        <w:bidi w:val="0"/>
        <w:ind w:firstLine="567"/>
        <w:jc w:val="both"/>
        <w:rPr/>
      </w:pPr>
      <w:r>
        <w:rPr/>
        <w:t>Ãäå áû íè ïîäîéòè ê äåëó ñòàðèíû, ñåé÷àñ æå ïîïàäàåøü íà ñâåäåíèÿ î òðåùèíàõ, ðàçðóøàþùèõ ðîñïèñü, î ïðîâàëå ñâîäîâ, î íåíàäåæíûõ ôóíäàìåíòàõ. Êðîìå òîãî, åùå è òåïåðü âíèìàòåëüíîå óõî ìîæåò â èçîáèëèè óñëûõàòü ðàññêàçû î ôðåñêàõ ïîä øòóêàòóðêîé, î âûâîçå êèðïè÷åé ñ ïàìÿòíèêà íà ïîñòðîéêó, î ðàçðóøåíèè ãîðîäèùà äëÿ íóæä æåëåçíîé äîðîãè. Î òàêèõ ãðóáûõ ïðîÿâëåíèÿõ óæå íå ñòîèò ãîâîðèòü. Òàêîå ÿâíîå èñêàçèòåëüñòâî äîëæíî âûìåðåòü ñàìî: ãðóáîå íàñèëèå âñòðåòèò è ñèëüíûé îòïîð. Ïîñëå çíàíèé óæå ïîðà íàì ëþáèòü ñòàðèíó, è âðåìÿ òåïåðü óæå ãîâîðèòü î õîðîøåì, õóäîæåñòâåííîì îòíîøåíèè ê ïàìÿòíèêàì.</w:t>
      </w:r>
    </w:p>
    <w:p>
      <w:pPr>
        <w:pStyle w:val="Normal"/>
        <w:bidi w:val="0"/>
        <w:ind w:firstLine="567"/>
        <w:jc w:val="both"/>
        <w:rPr/>
      </w:pPr>
      <w:r>
        <w:rPr/>
        <w:t>Ìèíóâøèì ëåòîì ìíå äîâåëîñü óâèäàòü ìíîãî íàøåé íàñòîÿùåé ñòàðèíû è ìàëî ëþáâè âîêðóã íåå.</w:t>
      </w:r>
    </w:p>
    <w:p>
      <w:pPr>
        <w:pStyle w:val="Normal"/>
        <w:bidi w:val="0"/>
        <w:ind w:firstLine="567"/>
        <w:jc w:val="both"/>
        <w:rPr/>
      </w:pPr>
      <w:r>
        <w:rPr/>
        <w:t>Ïîñëåäîâàòåëüíî ïðîøëè ïåðåäî ìíîþ Ìîñêîâùèíà, Ñìîëåíùèíà, âå÷åâûå ãîðîäà, Ëèòâà, Êóðëÿíäèÿ è Ëèâîíèÿ, è âåçäå ëþáîâü ê ñòàðèíå âñòðå÷àëàñü ìàëûìè, íåîæèäàííûìè îñòðîâêàìè, è ìíîãî ãäå ïàìÿòíèêè ñòîÿò ìåðòâûìè. ×òî æå ìû âèäèì îêîëî ñòàðèíû?</w:t>
      </w:r>
    </w:p>
    <w:p>
      <w:pPr>
        <w:pStyle w:val="Normal"/>
        <w:bidi w:val="0"/>
        <w:ind w:firstLine="567"/>
        <w:jc w:val="both"/>
        <w:rPr/>
      </w:pPr>
      <w:r>
        <w:rPr/>
        <w:t>Ãðîçíûå áàøíè è ñòåíû çàðîñëè, çàêðûëèñü ìèðíûìè áåðåçêàìè è êóñòàðíèêîì. Âåëè÷àâûå, ïîëíûå ðîìàíòè÷åñêîãî áëåñêà ñîáîðû çàäàâëåíû óæàñíûìè äîìèøêàìè. Ñåäûå èêîíîñòàñû îáåçîáðàæåíû íåõóäîæåñòâåííûìè äîáðîõîòíûìè ïðèíîøåíèÿìè. Âñå ïîòåðÿëî ñâîþ æèçíåííîñòü. È ñòîÿò ïàìÿòíèêè, îêðóæåííûå âðàãàìè ñíàðóæè è âíóòðè. Êîìó íå äàåò ñïàòü íà äèâî îáîææåííûé êèðïè÷, èç êîòîðîãî ìîæíî ñëîæèòü ãðîìàäó ôàáðè÷íûõ ñàðàåâ, êîìó ìåøàåò ñòåíà ïðîëîæèòü êîíêó, êîãî áåñïîêîÿò áåçîáèäíûå èçðàçöû è äî áîëè õî÷åòñÿ ñáèòü èõ è óíåñòè, ÷òîáû îíè ïîãèáëè â êó÷å äîìàøíåãî ìóñîðà.</w:t>
      </w:r>
    </w:p>
    <w:p>
      <w:pPr>
        <w:pStyle w:val="Normal"/>
        <w:bidi w:val="0"/>
        <w:ind w:firstLine="567"/>
        <w:jc w:val="both"/>
        <w:rPr/>
      </w:pPr>
      <w:r>
        <w:rPr/>
        <w:t>Òàê ðåäêî ìîæíî óâèäàòü ÷åëîâåêà, êîòîðûé èñêàë áû æèçíåííîå ëèöî ïàìÿòíèêà, ïðèõîäèë áû ïî äóøå ïîáåñåäîâàòü ñî ñòàðèíîþ. Ôàðèñåéñòâà, êîíå÷íî, êàê âåçäå, è òóò íå îáåðåøüñÿ. À ñêîëüêî ìîæåò ïîðàññêàçàòü ñòàðèíà ðîäíîãî ñàìûì áëèæàéøèì íàøèì èñêàíèÿì è ñòðåìëåíèÿì.</w:t>
      </w:r>
    </w:p>
    <w:p>
      <w:pPr>
        <w:pStyle w:val="Normal"/>
        <w:bidi w:val="0"/>
        <w:ind w:firstLine="567"/>
        <w:jc w:val="both"/>
        <w:rPr/>
      </w:pPr>
      <w:r>
        <w:rPr/>
        <w:t>Âñïîìíèì íàøó ñòàðóþ (íåðåñòàâðèðîâàííóþ) öåðêîâíóþ ðîñïèñü. Ìû ïîäðîáíî èññëåäîâàëè åå êîìïîçèöèþ, åå ìàëåéøèå ÷åðòî÷êè è äåòàëè, è êàê åùå ìàëî ìû ÷óâñòâóåì îáùóþ êðàñîòó åå, ò. å. ñàìîå ãëàâíîå. Êàê ñêóäíî ìû ñîçíàåì, ÷òî ïåðåä íàìè íå ñòðàííàÿ ðàáîòà ãðóáûõ áîãîìàçîâ, à ïðåâîñõîäíåéøàÿ ñòåíîïèñü.</w:t>
      </w:r>
    </w:p>
    <w:p>
      <w:pPr>
        <w:pStyle w:val="Normal"/>
        <w:bidi w:val="0"/>
        <w:ind w:firstLine="567"/>
        <w:jc w:val="both"/>
        <w:rPr/>
      </w:pPr>
      <w:r>
        <w:rPr/>
        <w:t>Ìåæäó ïðî÷èì, â Ðîñòîâå ìíå ïðèøëîñü ïîçíàêîìèòüñÿ ñ ìîëîäûì õóäîæíèêîì, èêîíîïèñöåì ã. Ëîïàêîâûì, è ñëó÷èëîñü ïîæàëåòü, ÷òî äî ñèõ ïîð ýòîìó òàëàíòëèâîìó ÷åëîâåêó íå ïðèõîäèòñÿ äîêàçàòü ñâîå ÷óòüå è óìåíüå íà áîëüøîé ðåñòàâðàöèîííîé ðàáîòå. Ñïîñîáíûé èêîíîïèñåö è ñèäèò áåç äåëà, è îêîëî ñòàðûõ èêîí òîëïÿòñÿ ãðóáûå ëîâêà÷è-ïîäðÿä÷èêè, äàæå ïî Ñòîãëàâó ïîäëåæàùèå çàïðåùåíèþ êàñàòüñÿ ñâÿòûõ ëèêîâ, áîãîìàçû, êîòîðûõ â ñòàðîå âðåìÿ îòñûëàëè ñ Ìîñêâû ïîäàëüøå.</w:t>
      </w:r>
    </w:p>
    <w:p>
      <w:pPr>
        <w:pStyle w:val="Normal"/>
        <w:bidi w:val="0"/>
        <w:ind w:firstLine="567"/>
        <w:jc w:val="both"/>
        <w:rPr/>
      </w:pPr>
      <w:r>
        <w:rPr/>
        <w:t>Ïðîåçäîì ÷åðåç ßðîñëàâëü ñëûøíî áûëî, ÷òî ïðåäñòîèò ðåìîíò Èâàíà Ïðåäòå÷è: ñëåäóåò ïîïðàâèòü òðåùèíû. Íî ñòðàøíî, åñëè, çàäåëûâàÿ èõ, êèñòü àðòåëüíîãî ìàñòåðà ðàçãóëÿåòñÿ è ïî ëàçîðåâûì ôîíàì, è ïî áàðõàòíîé ìóðàâå; ïîëó÷èòñÿ âàðâàðñêîå äåëî, èáî ïèñàëè ýòè ôðåñêè íå ïðîñòûå àðòåëüíûå áîãîìàçû, à äîáðûå õóäîæíèêè ñâîåãî âðåìåíè.</w:t>
      </w:r>
    </w:p>
    <w:p>
      <w:pPr>
        <w:pStyle w:val="Normal"/>
        <w:bidi w:val="0"/>
        <w:ind w:firstLine="567"/>
        <w:jc w:val="both"/>
        <w:rPr/>
      </w:pPr>
      <w:r>
        <w:rPr/>
        <w:t>Ìàëî ìû åùå öåíèì ñòàðèííóþ æèâîïèñü. Ìíå ïðèõîäèëîñü ñëûøàòü îò èíòåëëèãåíòíûõ ëþäåé ðàññêàçû î ñòðàííûõ ôîðìàõ ñòàðèíû, êóðüåçû êîìïîçèöèè è îäåæäû. Ðàññêàæóò î íåìöàõ è äðóãèõ èíîçåìíûõ ÷åëîâåêàõ, îòïðàâëåííûõ ñóðîâûì õóäîæíèêîì â àä íà Ñòðàøíîì ñóäå, ñêàæóò î òðàêòîâêå ïåðñïåêòèâû, î ïðîèñõîæäåíèè ôîðì îðíàìåíòà, î ìíîãîì áóäóò ãîâîðèòü, íî íè÷åãî î êðàñîòå æèâîïèñíîé, î òîì, ÷åì æèâî âñå îñòàëüíîå, ÷åì èêîíîïèñü áóäåò âàæíà äëÿ íåäàëåêîãî áóäóùåãî, äëÿ ëó÷øèõ «îòêðûòèé» èñêóññòâà. Äàæå ñàìûå ñëåïûå, äàæå ñàìûå òóïûå ñêîðî ïîéìóò âåëèêîå çíà÷åíèå íàøèõ ïðèìèòèâîâ, çíà÷åíèå ðóññêîé èêîíîïèñè. Ïîéìóò, è çàâîïÿò, è çààõàþò. È ïóñêàé çàâîïÿò! Áóäåì èõ âîïëåíèå ïðîðî÷åñòâîâàòü — ñêîðî êîí÷èòñÿ «àðõåîëîãè÷åñêîå» îòíîøåíèå ê èñòîðè÷åñêîìó è ê íàðîäíîìó òâîð÷åñòâó è ïûøíåå ðàñöâåòåò êóëüòóðà èñêóññòâà.</w:t>
      </w:r>
    </w:p>
    <w:p>
      <w:pPr>
        <w:pStyle w:val="Normal"/>
        <w:bidi w:val="0"/>
        <w:ind w:firstLine="567"/>
        <w:jc w:val="both"/>
        <w:rPr/>
      </w:pPr>
      <w:r>
        <w:rPr/>
        <w:t>Ìû ïåðåâàðèëè çàïàäíûõ ïðèìèòèâîâ. Ìû êàê áóäòî óæå ïðèìèðÿåìñÿ ñ ÿçûêîì ìíîãèõ íîâåéøèõ èíäèâèäóàëèñòîâ. Ê íàì ìíîãî òåïåðü ïðîíèêàåò ÿïîíñêîãî èñêóññòâà, ýòîãî äàâíåãî äîñòîÿíèÿ çàïàäíûõ õóäîæíèêîâ, è ìíîãèì íà÷èíàþò íðàâèòüñÿ ãåíèàëüíûå òâîðåíèÿ ÿïîíöåâ ñ èõ æèâåéøèì ðèñóíêîì è äâèæåíèåì, ñ èõ íåñðàâíåííûìè áàðõàòíûìè òîíàìè.</w:t>
      </w:r>
    </w:p>
    <w:p>
      <w:pPr>
        <w:pStyle w:val="Normal"/>
        <w:bidi w:val="0"/>
        <w:ind w:firstLine="567"/>
        <w:jc w:val="both"/>
        <w:rPr/>
      </w:pPr>
      <w:r>
        <w:rPr/>
        <w:t>Äëÿ äåëà âñå ðàâíî, êàê èìåííî, ëèøü áû èäòè äîñòîéíûì ïóòåì; ìîæåò áûòü, õîòü ÷åðåç èñêóññòâî Âîñòîêà âçãëÿíåì ìû èíà÷å íà ìíîãîå íàøå. Ïîñìîòðèì íå ñêó÷íûì âçîðîì àðõåîëîãà, à òåïëûì âçãëÿäîì ëþáâè è âîñòîðãà. Ïî÷òè äëÿ âñåãî ó íàñ ôàòàëüíàÿ äîðîãà «÷åðåç çàãðàíèöó», ìîæåò áûòü, è çäåñü íå ìèíîâàòü îáùåé ñóäüáû.</w:t>
      </w:r>
    </w:p>
    <w:p>
      <w:pPr>
        <w:pStyle w:val="Normal"/>
        <w:bidi w:val="0"/>
        <w:ind w:firstLine="567"/>
        <w:jc w:val="both"/>
        <w:rPr/>
      </w:pPr>
      <w:r>
        <w:rPr/>
        <w:t>Êîãäà ñìîòðèøü íà äðåâíþþ ðîñïèñü, íà ñòàðûå èçðàçöû èëè îðíàìåíòû, äóìàåøü: êàêàÿ êðàñèâàÿ æèçíü áûëà. Êàêèå ñèëüíûå ëþäè æèëè åþ. Êàê æèçíåííî è áëèçêî âñåì áûëî èñêóññòâî, íå òî ÷òî òåïåðü, — íåíóæíàÿ èãðóøêà äëÿ îãðîìíîãî áîëüøèíñòâà. Íàñêîëüêî äðåâíèé ñòðîèòåëü íå ìîã îáîéòèñü áåç õóäîæåñòâåííûõ óêðàøåíèé, íàñòîëüêî òåïåðü ñòàëè ìèëû øòóêàòóðêà è òðàôàðåò. È äîáðî áû â ÷àñòíûõ äîìàõ, à òî è â ìóçåÿõ, è âî âñåõ îáùåñòâåííûõ ó÷ðåæäåíèÿõ, ãäå íå ïàóêè è ñûðîñòü äîëæíû ðàñöâå÷àòü ïëàôîíû è ñòåíû, à æèâîïèñü ëó÷øèõ õóäîæíèêîâ, âäîõíîâëÿåìûõ øèðîêèì ðàçìàõîì çàäà÷è. Íàñêîëüêî ðåìåñëåííèê äðåâíîñòè ÷óâñòâîâàë èíñòèíêòèâíóþ ïîòðåáíîñòü îðèãèíàëüíî óêðàñèòü âñÿêóþ âåùü, âûõîäÿùóþ èç åãî ðóê, íàñòîëüêî òåïåðü ïðîöâåòàþò íåëåïûé øòàìï è îïîøëåííàÿ ôîðìà. Âñå âïåðåä èäåò!</w:t>
      </w:r>
    </w:p>
    <w:p>
      <w:pPr>
        <w:pStyle w:val="Style13"/>
        <w:bidi w:val="0"/>
        <w:ind w:left="1134" w:right="1134" w:hanging="0"/>
        <w:rPr/>
      </w:pPr>
      <w:r>
        <w:rPr/>
        <w:t>II</w:t>
      </w:r>
    </w:p>
    <w:p>
      <w:pPr>
        <w:pStyle w:val="Normal"/>
        <w:bidi w:val="0"/>
        <w:rPr/>
      </w:pPr>
      <w:r>
        <w:rPr/>
        <w:t>Ãðåõ, åñëè ðîäíûå, áëèçêèå âñåì íàøè ïàìÿòíèêè äðåâíîñòè áóäóò ñòîÿòü çàáðîøåííûìè.</w:t>
      </w:r>
    </w:p>
    <w:p>
      <w:pPr>
        <w:pStyle w:val="Normal"/>
        <w:bidi w:val="0"/>
        <w:ind w:firstLine="567"/>
        <w:jc w:val="both"/>
        <w:rPr/>
      </w:pPr>
      <w:r>
        <w:rPr/>
        <w:t>Íå íóæíî, ÷òîáû ïàìÿòíèêè ñòîÿëè ìåðòâûìè, êàê ìóçåéíûå ïðåäìåòû. Íåõîðîøî, åñëè ïåðåä ñòàðèíîþ â åå æèçíåííîì ïóòè ÿâëÿåòñÿ òî æå ÷óâñòâî, êàê â ìóçåå, ãäå, êàê â òåìíèöå, ïî îñòðîóìíîìó çàìå÷àíèþ äå ëà Ñèçåðàííà, çàïåðòû â îáùóþ êàìåðó ðàçíîðîäíåéøèå ïðåäìåòû; ãäå ôðèç, ðàññ÷èòàííûé íà ìíîãîàðøèííóþ âûñîòó, ñòîèò íà óðîâíå ãîëîâû; ãäå èñêëþ÷àþùèå äðóã äðóãà ñâÿùåííûå, îáèõîäíûå è âîåííûå ïðåäìåòû íàñèëüñòâåííî ñâÿçàíû ïî ðîäó òåõíèêè âîåäèíî. Òðóäíî çäåñü ãîâîðèòü îá îáùåé öåëåñîîáðàçíîé êàðòèíå, î äðåâíåé æèçíè, î åå õàðàêòåðíîñòè. È íå áóäåò ýòîãî ëèøü ïðè îäíîì íåïðåìåííîì óñëîâèè.</w:t>
      </w:r>
    </w:p>
    <w:p>
      <w:pPr>
        <w:pStyle w:val="Normal"/>
        <w:bidi w:val="0"/>
        <w:ind w:firstLine="567"/>
        <w:jc w:val="both"/>
        <w:rPr/>
      </w:pPr>
      <w:r>
        <w:rPr/>
        <w:t>Äàéòå ïàìÿòíèêó æèâîé âèä, âîçâðàòèòå åìó òî îáùåå, â êîòîðîì îí êðàñîâàëñÿ â áûëîå âðåìÿ, — õîòü äî íåêîòîðîé ñòåïåíè âîçâðàòèòå! Íå çàñòðàèâàéòå ïàìÿòíèêîâ äîõîäíûìè äîìàìè; íå çàñëîíÿéòå èõ êàçàðìàìè è ñàðàÿìè; íå äîïóñêàéòå â íèõ ñîâðåìåííûå íàì ïðåäìåòû — ìíîãèå ñ íåñðàâíåííî áîëüøåé îõîòîé áóäóò ðâàòüñÿ ê ïàìÿòíèêó, íåæåëè â ìóçåé. Äàéòå òîãäà ìîëîäåæè âîçìîæíîñòü ñìîòðåòü ïàìÿòíèêè, è îíà, íàâåðíîå, áóäåò ñòðåìèòüñÿ èç òèñêîâ ñîâðåìåííîñòè ê äðåâíåìó, òàê ìíîãî âèäåâøåìó äåëó. Ïîñëå ýòîãî ñîâñåì èíûìè ïîêàæóòñÿ ñîêðîâèùà ìóçååâ è çàãîâîðÿò ñ ïîñåòèòåëÿìè ñîâñåì èíûì ÿçûêîì. Ìóçåéíûå âåùè íå áóäóò ñòðàøíîþ íåîáõîäèìîñòüþ, êîòîðóþ òðåáóþò çíàòü, êóïíî, ñî âñåìè óæàñàìè ñóõèõ ñîîáðàæåíèé è ñâåäåíèé âî èìÿ õîëîäíîé äðåâíîñòè, à íàîáîðîò, îòäåëüíûå ïðåäìåòû áóäóò ÷àñòÿìè æèâîãî öåëîãî, çàâëåêàòåëüíîãî è ÷óäåñíîãî, áëèçêîãî âñåé íàøåé æèçíè. Íå îïàñàÿñü ïåäàíòè÷íîñòè è ñóøè, ïîéäåò ìîëîäåæü ê æèâîìó ïàìÿòíèêó, çàãëÿíåò â ÷åëî åãî, è ìàëî â êîì íå øåâåëüíåòñÿ ÷òî-òî ñòàðîå, äàâíî çàáûòîå, çíàêîìîå â äåòñòâå, à ïîòîì çàâàëåííîå ÷åì-òî áóäòî áû íóæíûì. Ñàìî ñîáîþ çàõî÷åòñÿ çíàòü âñå îòíîñÿùååñÿ äî òàêîé êðàñîòû; ó÷èòü ýòîìó óæå íå íóæíî, êàê çàâëåêàòåëüíóþ ñêàçêó ñõâàòèò âñÿêèé îáúÿñíåíèÿ ê ñòàðèíå.</w:t>
      </w:r>
    </w:p>
    <w:p>
      <w:pPr>
        <w:pStyle w:val="Normal"/>
        <w:bidi w:val="0"/>
        <w:ind w:firstLine="567"/>
        <w:jc w:val="both"/>
        <w:rPr/>
      </w:pPr>
      <w:r>
        <w:rPr/>
        <w:t>Êàê ýòî âñå ñòàðî è êàê âñå ýòî åùå íîâî. Êàê ñîâåñòíî òâåðäèòü îá ýòîì è êàê âñå ýòè âîïðîñû åùå íóæäàþòñÿ â îáñóæäåíèÿõ! Â ëèõîðàäî÷íîé ðàáîòå êóåòñÿ íîâûé ñòèëü, â ïîñïåøíîñòè ìå÷åìñÿ çà ïîèñêàìè íîâîãî. È ðîäèò ýòî ãîðà — ìûøü. ß ãîâîðþ ýòî, êîíå÷íî, íå îá îòäåëüíûõ ëè÷íîñòÿõ, èñêëþ÷åíèÿõ, ðàáîòû êîòîðûõ çàéìóò ïî÷åòíîå ìåñòî â èñòîðèè èñêóññòâà, à î ìàññîâîì ó íàñ äâèæåíèè. Íå óñïåëè ìû äâèíóòüñÿ ê îáíîâëåíèþ, êàê óæå ñóìåëè âûæàòü èç îðèãèíàëüíûõ âåùåé ïîøëûé øàáëîí, åäâà ëè íå ãîðøèé, íåæåëè ïðåæíåå áåçðàçëè÷èå. Â ãîðîäàõ ðàñòóò äîìà, õóäîæåñòâåííîñòüþ çàèìñòâîâàííûå èç ñîêðîâèùíèöû ìîäíûõ ìàãàçèíîâ ñ ïðåòåíçèåé íà íîâûé ïîøèá; â îáèõîä ïðîíèêàþò âåùè ñòàðèííûõ ôîðì, ÷àñòî âåñüìà ìàëîïðèãîäíûå äëÿ óïîòðåáëåíèÿ. À ïàìÿòíèêè, íàðÿäó ñ ïðèðîäîé æèâûå âäîõíîâèòåëè è ðóêîâîäèòåëè ñòèëÿ, çàáðîøåíû, è ïóòè ê íèì çàñîðåíû ñóøüþ è ïåäàíòèçìîì. Êòî îòâàæèòñÿ ïîéòè ýòîé äîðîãîþ, ðàçðûâàÿ è îòðÿõèâàÿ âåñü ëèøíèé ìóñîð, ñîáèðàÿ îñêîëêè ïðåêðàñíûõ ôîðì?</w:t>
      </w:r>
    </w:p>
    <w:p>
      <w:pPr>
        <w:pStyle w:val="Style13"/>
        <w:bidi w:val="0"/>
        <w:ind w:left="1134" w:right="1134" w:hanging="0"/>
        <w:rPr/>
      </w:pPr>
      <w:r>
        <w:rPr/>
        <w:t>III</w:t>
      </w:r>
    </w:p>
    <w:p>
      <w:pPr>
        <w:pStyle w:val="Normal"/>
        <w:bidi w:val="0"/>
        <w:rPr/>
      </w:pPr>
      <w:r>
        <w:rPr/>
        <w:t>Â ãëóõèõ ÷àñòÿõ Ñóçäàëüñêîãî óåçäà õîòåëîñü íàéòè ìíå ìåñòíûå óáîðû. Îáùèå óêàçàíèÿ ïîãíàëè ìåíÿ çà 20 âåðñò â ñåëî Òîðêè è Øîøêîâî. Â Øîøêîâå îêàçàëîñü åùå ìíîãî ñòàðèíû. Âî ìíîãèõ ñåìüÿõ åùå íîñèëè ñòàðèííûå ñàðàôàíû, ôàòû è ïîâÿçêè. Íî áîëüíî áûëî âèäåòü òàéíîå æåëàíèå ïðîäàòü âñå ýòî, è íå â ñèëó íóæäû, à ïîòîìó ÷òî «ýòà ñòàðèííàÿ ìîäà ïðîøëà óæå».</w:t>
      </w:r>
    </w:p>
    <w:p>
      <w:pPr>
        <w:pStyle w:val="Normal"/>
        <w:bidi w:val="0"/>
        <w:ind w:firstLine="567"/>
        <w:jc w:val="both"/>
        <w:rPr/>
      </w:pPr>
      <w:r>
        <w:rPr/>
        <w:t>Î÷åíü ðåäêî ìîæíî áûëî íàéòè ñåìüþ, ãäå áû áûë â óïîòðåáëåíèè âåñü ñòàðèííûé óáîð ïîëíîñòüþ.</w:t>
      </w:r>
    </w:p>
    <w:p>
      <w:pPr>
        <w:pStyle w:val="Normal"/>
        <w:bidi w:val="0"/>
        <w:ind w:firstLine="567"/>
        <w:jc w:val="both"/>
        <w:rPr/>
      </w:pPr>
      <w:r>
        <w:rPr/>
        <w:t>—</w:t>
      </w:r>
      <w:r>
        <w:rPr>
          <w:rFonts w:eastAsia="Liberation Serif" w:cs="Liberation Serif"/>
        </w:rPr>
        <w:t xml:space="preserve"> </w:t>
      </w:r>
      <w:r>
        <w:rPr/>
        <w:t>Íå õîòÿò, âèøü, ìîëîäûå-òî ñòàðîå îäåâàòü, — ãîâîðèë ñòàðèê ìóæè÷îê, ïîêóäà äî÷êà ïîøëà îäåòü ïîëíûé íàðÿä.</w:t>
      </w:r>
    </w:p>
    <w:p>
      <w:pPr>
        <w:pStyle w:val="Normal"/>
        <w:bidi w:val="0"/>
        <w:ind w:firstLine="567"/>
        <w:jc w:val="both"/>
        <w:rPr/>
      </w:pPr>
      <w:r>
        <w:rPr/>
        <w:t>ß íà÷àë óáåæäàòü ñîáðàâøèõñÿ ñåëü÷àí â êðàñîòå íàðÿäíûõ êîñòþìîâ, ÷òî íîñèòü èõ íå òîëüêî íå çàçîðíî, íî ëó÷øèå ëþäè çàáîòÿòñÿ î ïîääåðæàíèè íàöèîíàëüíîãî êîñòþìà. Ñòàðèê òåðïåëèâî âûñëóøàë ìåíÿ, ïî÷åñàë â çàòûëêå è ñêàçàë ñîâåðøåííî ñïðàâåäëèâîå çàìå÷àíèå:</w:t>
      </w:r>
    </w:p>
    <w:p>
      <w:pPr>
        <w:pStyle w:val="Normal"/>
        <w:bidi w:val="0"/>
        <w:ind w:firstLine="567"/>
        <w:jc w:val="both"/>
        <w:rPr/>
      </w:pPr>
      <w:r>
        <w:rPr/>
        <w:t>—</w:t>
      </w:r>
      <w:r>
        <w:rPr>
          <w:rFonts w:eastAsia="Liberation Serif" w:cs="Liberation Serif"/>
        </w:rPr>
        <w:t xml:space="preserve"> </w:t>
      </w:r>
      <w:r>
        <w:rPr/>
        <w:t>Îáâåòøàëà íàøà ñòàðèíà-òî. Èíîé ñàðàôàí èëè ïîâÿçêà, õîòÿ è ñòàðèííûå, äà èçîðâàëèñü âðåìåíåì-òî, ìîëîäóõàì â äûðüÿõ õîäèòü è çàçîðíî. È õîòåëè áû ïîíîâèòü ÷åì, à íåãäå âçÿòü. Íûí÷å òàê íå äåëàþò, êàê â ñòàðèíó; ìîæåò, êîíå÷íî, îíî è äåëàþò, äà íàì íå äîñòàòü, äà è äîðîãî, íå ïîä ñèëó. Ó ìåíÿ â äîìó åùå åñòü ñòàðèíà, à è òî ïðèêóïàòü óæå èç-çà Íèæíåãî, èç-çà Êîñòðîìû ïðèõîäèòñÿ, ÷ âñå-òî äîðîæàåò. Òàê è ïðîõîäèò ñòàðèííàÿ ìîäà.</w:t>
      </w:r>
    </w:p>
    <w:p>
      <w:pPr>
        <w:pStyle w:val="Normal"/>
        <w:bidi w:val="0"/>
        <w:ind w:firstLine="567"/>
        <w:jc w:val="both"/>
        <w:rPr/>
      </w:pPr>
      <w:r>
        <w:rPr/>
        <w:t>Ñòàðèê ñêàçàë ïðàâäó! Íå÷åì ïîíîâëÿòü íàøó âåòøàþùóþ ñòàðèíó, Îòîðâàëèñü ìû îò íåå, óøëè êóäà-òî, è âñå íàøè ïîíîâëåíèÿ êàæóòñÿ íà ñòàðèíå ãíóñíûìè çàïëàòàìè. Âèäåë ÿ ïîïûòêè ïîíîâëåíèÿ ñòàðèííûõ êîñòþìîâ — â âûñøåé ñòåïåíè íåóäà÷íûå. Åñëè ïîëîæèòü ðÿäîì ïðåêðàñíóþ ñòàðèííóþ ïàð÷ó ñ äåøåâîé ñîâðåìåííîé öåðêîâíîé ïàð÷îþ, åñëè ïîïðîáóåòå ê ÷óäíîé íàáîéêå ñ åå ëàñêîâûìè ñèíèìè è áóðûìè òîíàìè ïðèñòàâèòü ñèòåö èëè êîëåíêîð, äà åùå èç òåõ, êîòîðûå ñïåöèàëüíî äåëàþòñÿ «äëÿ íàðîäà», — ìîæíî ëåãêî ïðåäñòàâèòü, êàêîå áåçîáðàçèå ïîëó÷àåòñÿ.</w:t>
      </w:r>
    </w:p>
    <w:p>
      <w:pPr>
        <w:pStyle w:val="Normal"/>
        <w:bidi w:val="0"/>
        <w:ind w:firstLine="567"/>
        <w:jc w:val="both"/>
        <w:rPr/>
      </w:pPr>
      <w:r>
        <w:rPr/>
        <w:t>Ñîâðåìåííûé ãîðîäñêîé ýêëåêòèçì, êîíå÷íî, ïðÿìî ïðîòèâîïîëîæåí íàöèîíàëèçìó; âìåñòî íåëåïûõ ïîïûòîê èçîáðåñòè íàöèîíàëüíûé êîñòþì äëÿ ãîðîæàí, íå ëó÷øå ëè ñîçäàòü ïî÷âó, íà êîòîðîé ìîãëà áû æèòü íàøà âûìèðàþùàÿ íàðîäíàÿ ñòàðèíà. Êîñòþì íå íàäî ïðèäóìûâàòü: âåêà ñëîæèëè ïðåêðàñíûå îáðàçöû åãî; íàäî ïðèäóìàòü, ÷òîáû íàðîä â êóëüòóðíîì ðàçâèòèè ìîã æèòü íàöèîíàëüíûì òå÷åíèåì ìûñëè, ÷òîáû îí âîêðóã ñåáÿ íàõîäèë âñå íåîáõîäèìîå äëÿ êðàñèâîãî îáðàçà æèçíè; íàäî, ÷òîáû â îáëàñòü ñêàçàíèé îòîøëè ïå÷àëüíûå ôàêòû, ÷òî ñâÿùåííèêè ñîæèãàþò äðåâíèå êè÷êè, «èáî ðîãàòûì íå ïîäîáàåò ïîõîäèòü ê ïðè÷àñòèþ». Íåîáõîäèìî, ÷òîáû âûñøèå êëàññû èñòèííî ïîëþáèëè ñòàðèíó. Îò÷åãî ôàáðèêè íå äàþò íàðîäó êðàñèâóþ òêàíü äëÿ êîñòþìîâ, äîñòóïíóþ, íå ãðóáóþ, äîñòîéíóþ ïîíîâèòü ñòàðèíó? Äàéòå ïî÷âó è êîñòþìó, è ïåñíå, è ìóçûêå, è ïëÿñêå, è ðàäîñòè. Ïóñòü ðàñòåò ñòàðèííàÿ ïåñíÿ, ïóñòü ñòðóíû áàëàëàåê âìåñòî ïðåêðàñíûõ äðåâíèõ ëàäîâ íå âûçâàíèâàþò ïîøëûõ ìàðøåé è âàëüñîâ. Ïóñòü è ðàáîòàåò ðóññêèé ÷åëîâåê ïî-ðóññêè, à òî âåäü óæàñíî ñêàçàòü, â ìåñòíîñòÿõ, ïîëíûõ ëó÷øèõ îáðàç÷èêîâ ñòàðèíû, èçäàâ íà ñëàâíûõ ñâîåþ ôèíèôòüþ, ñêàííûì è ðåçíûì äåëîì, â øêîëàõ ìîæíî âñòðå÷àòü ðàáîòû ïî îáðàçöàì èç «Íèâû». Èëè åùå õóæå òîãî: â Òîðæêå, äàæå ïî ãèìíàçè÷åñêèì ãåîãðàôèÿì çíàìåíèòîì ñâîèì øèòüåì, íå òàê äàâíî áûëà óñòðîåíà çåìñêàÿ øêîëà ñ öåëüþ ïîääåðæàòü ýòî âåòøàþùåå ðóêîäåëèå è îáíîâèòü åãî âîçâðàùåíèåì ê ñòàðèííîé ïðåâîñõîäíîé òåõíèêå. Äåëî ïîøëî íà ëàä. Êàçàëîñü áû, ÷åãî ëó÷øå — íàøëàñü îïûòíàÿ ðóêîâîäèòåëüíèöà è øêîëà èìååò ïðÿìîå, îòâå÷àþùåå ìåñòíûì çàïðîñàì íàçíà÷åíèå; âû ïîäóìàåòå, ÷òî íîâîå çåìñòâî ïîçàáîòèëîñü î ðàñøèðåíèè ýòîãî óäà÷íîãî äåëà? — íè÷óòü íå áûâàëî. Îíî íàøëî øêîëó èçëèøíåþ è íà äíÿõ ñîâñåì óïðàçäíèëî åå, íà ïîãèáåëü áðîñàÿ èñêîííîå ìåñòíîå ðåìåñëî. Ïðè òàêèõ óñëîâèÿõ äëÿ ñåáÿ ðàçâå ñóìååò íàðîä ñäåëàòü ÷òî-íè áóäü êðàñèâîå? Åäèíñòâåííî, åñëè áóäåò ïðî÷íàÿ ïî÷âà, ìîæíî æäàòü è äîáðîå äåðåâî. Âñå çíàþò, ñêîëüêî öåëüíîãî è ïðåêðàñíîãî ñîõðàíèëè â ñâîåì áûòó ñòàðîâåðû. Ãäå òîëüêî æèâåò ñòàðèíà, òàì çâó÷èò ìíîãî õîðîøåãî; æèâóò òàì ëó÷øèå îáû÷àè. Âîò îíà ñòàðèíà-òî!</w:t>
      </w:r>
    </w:p>
    <w:p>
      <w:pPr>
        <w:pStyle w:val="Normal"/>
        <w:bidi w:val="0"/>
        <w:ind w:firstLine="567"/>
        <w:jc w:val="both"/>
        <w:rPr/>
      </w:pPr>
      <w:r>
        <w:rPr/>
        <w:t>Íî íå óìååì ìû, íå õîòèì ìû ïîìî÷ü íàðîäó îïÿòü íàéòè êðàñîòó â åãî òðóäíîé æèçíè. Íå ñ ðàäîñòüþ ñîáèðàòåëÿ, à áåðåæíî, òîëüêî î÷åíü áåðåæíî ìîæíî îòíèìàòü ó íàðîäà åãî îñòàòêè êðàñîòû, åãî äèâà äèâíûå, âåêàìè èì âçëåëåÿííûå. Òîëüêî ñòðîãèìè âåñàìè ìîæíî âûâåðÿòü ðàâíîöåííîñòü ñîîáùàåìîãî íàìè íàðîäó è ïîõèùàåìîãî ó íåãî.</w:t>
      </w:r>
    </w:p>
    <w:p>
      <w:pPr>
        <w:pStyle w:val="Normal"/>
        <w:bidi w:val="0"/>
        <w:ind w:firstLine="567"/>
        <w:jc w:val="both"/>
        <w:rPr/>
      </w:pPr>
      <w:r>
        <w:rPr/>
        <w:t>Â òîì æå Øîøêîâå ìåíÿ ïîðàçèëà öåðêîâü ÷èñòîòîþ ñâîèõ ôîðì: ñîâåðøåííûé XVII âåê. Ìåæäó òåì óçíàþ, ÷òî òîëüêî íåäàâíî ñïðàâëÿëè åå ñòîëåòèå. Óäèâëÿþñü è íàõîæó ðàçãàäêó. Îêàçûâàåòñÿ, öåðêîâü ñòðîèëè êðåñòüÿíå âñåì ìèðîì è íàðî÷íî õîòåëè ñòðîèòü ïîä ñòàðèíó. Ñîõðàíÿåòñÿ è ïðèÿòíàÿ îêðàñêà öåðêâè, áåëàÿ ñ îõðîé, êàê íà õðàìàõ Ðîìàíîâà-Áîðèñîãëåáñêà. Âåðíûå äåòè ñâîåãî âðåìåíè, êðåñòüÿíå óæå äóìàþò ïîíîâëÿòü ñâîþ öåðêîâü, è âíóòðåííîñòü åå óæå ïåðåïèñûâàåòñÿ íåâåðîÿòíûìè êàðòèíàìè â äóõå Äîðý. È íåò ìîùíîãî ãîëîñà, ÷òîáû ñêàçàòü èì, êàêóþ íåñîîáðàçíîñòü îíè òâîðÿò.</w:t>
      </w:r>
    </w:p>
    <w:p>
      <w:pPr>
        <w:pStyle w:val="Normal"/>
        <w:bidi w:val="0"/>
        <w:ind w:firstLine="567"/>
        <w:jc w:val="both"/>
        <w:rPr/>
      </w:pPr>
      <w:r>
        <w:rPr/>
        <w:t>Ïðè òàêîé ðîñïèñè ñòðàííî áûëî äóìàòü, ÷òî åùå äåäû ýòèõ ñàìûõ êðåñòüÿí ìûñëèëè íàñòîëüêî èíà÷å, ÷òî ìîãëè æåëàòü ñòðîèòü èìåííî ïîä ñòàðèíó.</w:t>
      </w:r>
    </w:p>
    <w:p>
      <w:pPr>
        <w:pStyle w:val="Normal"/>
        <w:bidi w:val="0"/>
        <w:ind w:firstLine="567"/>
        <w:jc w:val="both"/>
        <w:rPr/>
      </w:pPr>
      <w:r>
        <w:rPr/>
        <w:t>Òåïåðü æå íàñ — êóëüòóðíåéøèõ — îêðóæàþò ñîâåðøåííî èíûå êàðòèíû. Íåñìîòðÿ íà âñå çàïðåùåíèÿ, íåñìîòðÿ íà îïåêóíøó ñòàðèíû — êîìèññèþ, íà ãëàçàõ ìíîãèõ òàþò öåëûå áàøíè è ñòåíû. Çíàìåíèòûå Ãåäåìèíîâñêèé è Êåéñòóòîâñêèé çàìêè â Òðîêàõ ïðèøëè â ñîâåðøåííîå ðàçðóøåíèå. Íà öåëûé ýòàæ çàâàëèëà ðóõíóâøàÿ áàøíÿ ñòåíû çàìêà Êåéñòóòà íà îñòðîâå. Â çàìêîâîé ÷àñîâíå áûëà ôðåñêîâàÿ æèâîïèñü, îñîáåííî èíòåðåñíàÿ äëÿ íàñ òåì, ÷òî, êàæåòñÿ, áûëà âèçàíòèéñêîãî õàðàêòåðà; îò íåå îñòàëèñü îäíè ìàëîèçâåñòíûå îñòàòêè, äíè êîòîðûõ óæå ñî÷òåíû, èç-ïîä íèõ âíèçó âûâàëèâàþòñÿ êèðïè÷è. Ñëûøíî, ÷òî çàìîê â íåäàëåêîì áóäóùåì êòî-òî õî÷åò ïîääåðæàòü; òðóäíî ýòî ñäåëàòü òåïåðü, õîòü áû íå äàòü ïèùó äàëüíåéøåìó ðàçðóøåíèþ. Â Êîâíå ìíå ïåðåäàâàëè, ÷òî ìåñòíûé çàìîê åùå íå òàê äàâíî î÷åíü âîçâûøàëñÿ ñòåíàìè è áàøíÿìè, à òåïåðü îò áàøíè îñòàåòñÿ î÷åíü íåìíîãî, à ïî ôóíäàìåíòàì ñòåí ëåïÿò ïîñòðîéêè. Íà êàêîì îñíîâàíèè, ïî êàêîìó ïðàâó ïîÿâëÿþòñÿ ýòè ëà÷óãè íà ãîñóäàðñòâåííîé çåìëå, êîòîðàÿ íåäîñòóïíà äàæå äëÿ îáùåñòâåííûõ ó÷ðåæäåíèé?</w:t>
      </w:r>
    </w:p>
    <w:p>
      <w:pPr>
        <w:pStyle w:val="Normal"/>
        <w:bidi w:val="0"/>
        <w:ind w:firstLine="567"/>
        <w:jc w:val="both"/>
        <w:rPr/>
      </w:pPr>
      <w:r>
        <w:rPr/>
        <w:t>Â Ìåðå÷å íà Íåìàíå ÿ õîòåë âèäåòü ñòàðèííûé äîì, ïîìíÿùèé êîðîëÿ Âëàäèñëàâà, à çàòåì Ïåòðà Âåëèêîãî. Ïî àðõåîëîãè÷åñêîé êàðòå äîì ýòîò çíà÷èòñÿ ñóùåñòâóþùèì åùå â 1893 ãîäó, íî òåïåðü åãî óæå íåò; â 1896 ãîäó îí ïåðåñòðîåí äî ôóíäàìåíòà. Ãîðîäñêàÿ áàøíÿ ðàçîáðàíà, à ïîäëå ìåñòå÷êà òîð÷èò îãëîäàííûé îñòàòîê ïîãðàíè÷íîãî ñòîëáà, åùå ñâèäåòåëÿ Ìàãäåáóðãñêîãî ïðàâà ãîðîäà Ìåðå÷à, à òåïåðü íåçíà÷èòåëüíîãî ñåëåíèÿ. Êîå-ãäå âèäíà íà ñòîëáå øòóêàòóðêà, íî ñòðîåíèå åãî âîññòàíîâèòü óæå íåâîçìîæíî.</w:t>
      </w:r>
    </w:p>
    <w:p>
      <w:pPr>
        <w:pStyle w:val="Normal"/>
        <w:bidi w:val="0"/>
        <w:ind w:firstLine="567"/>
        <w:jc w:val="both"/>
        <w:rPr/>
      </w:pPr>
      <w:r>
        <w:rPr/>
        <w:t>Íà ñàìîì áåðåãó Íåìàíà â Âåëëîíàõ è â Ñàïåæèøêàõ åñòü äðåâíåéøèå êîñòåëû ñ ïåðâûõ âðåìåí õðèñòèàíñòâà. Â Êîâíå è â Êåéäàíàõ åñòü ÷óäíûå ñòàðèííûå äîìèêè, à â îñîáåííîñòè îäèí ñ ôðîíòîíîì ÷èñòîé ãîòèêè. Ïîøëè èì áîã çàáîòëèâóþ ðóêó — ñîõðàíèòü ïîäîëüøå. Ìíîãî ïî ïðåêðàñíûì áåðåãàì Íåìàíà ñòàðèííûõ ìåñò, áåñïîìîùíî ïîãèáàþùèõ. Óæå íå÷åìó òàì ðàññêàçàòü î âåëèêîì Çíè÷å, Ãåäåìèíå, Êåéñòóòå, î êðûæàêàõ, î âñåì èíòåðåñíîì, ÷òî áûëî â ýòèõ ìåñòàõ. Èç-çà Íåìàíà ïðèõîäÿò ãðîìàäû ïåñêîâ, à çàùèòíèêà ëåñà óæå íåò, è ëèöî çåìëè èçìåíÿåòñÿ óæå íåóçíàâàåìî.</w:t>
      </w:r>
    </w:p>
    <w:p>
      <w:pPr>
        <w:pStyle w:val="Normal"/>
        <w:bidi w:val="0"/>
        <w:ind w:firstLine="567"/>
        <w:jc w:val="both"/>
        <w:rPr/>
      </w:pPr>
      <w:r>
        <w:rPr/>
        <w:t>Íà Èçáîðñêèõ áàøíÿõ òîëüêî êîå-ãäå åùå îñòàþòñÿ ñëåäû óçîð÷àòîé ïëèòíîé êëàäêè è ðåëüåôíûå êðàñèâûå êðåñòû, êîòîðûìè óêðàøåíà çàïàäíàÿ ñòåíà êðåïîñòè. Íå áûëè ëè ýòè êðåñòû ñòðàøíûì íàïîìèíàíèåì äëÿ êðåñòîíîñöåâ, çëåéøèõ íåïðèÿòåëåé ïîãðàíè÷íîãî Èçáîðñêà? Ïîä òîëñòûìè ïëèòíûìè ñòåíàìè çàñûïàëèñü ïîäçåìíûå õîäû, çàâàëèëèñü òàéíèêè è âîðîòà.</w:t>
      </w:r>
    </w:p>
    <w:p>
      <w:pPr>
        <w:pStyle w:val="Normal"/>
        <w:bidi w:val="0"/>
        <w:ind w:firstLine="567"/>
        <w:jc w:val="both"/>
        <w:rPr/>
      </w:pPr>
      <w:r>
        <w:rPr/>
        <w:t>Çíàìåíèòûé ñîáîð Þðüåâà-Ïîëüñêîãî, êóäà áîëåå èíòåðåñíûé, íåæåëè Äìèòðîâñêèé õðàì âî Âëàäèìèðå, ïî÷òè âåñü îáëåïëåí ïîçäíåéøèìè ñêâåðíûìè ïðèñòðîéêàìè, áåçæàëîñòíî âïèâøèìèñÿ â ñêàçî÷íûå ðåëüåôíûå óêðàøåíèÿ ñîáîðíûõ ñòåí. Êîãäà-òî ýòà êðàñîòà î÷èñòèòñÿ îò ãðóáûõ ïðèäàòêîâ è êòî âûâåäåò îïÿòü â æèçíü ýòîò óäèâèòåëüíûé ïàìÿòíèê?</w:t>
      </w:r>
    </w:p>
    <w:p>
      <w:pPr>
        <w:pStyle w:val="Normal"/>
        <w:bidi w:val="0"/>
        <w:ind w:firstLine="567"/>
        <w:jc w:val="both"/>
        <w:rPr/>
      </w:pPr>
      <w:r>
        <w:rPr/>
        <w:t>Äåðåâÿííàÿ öåðêîâü íà Èøíå îêîëî Ðîñòîâà, ýòîò ïðåêðàñíûé îáðàçåö àðõèòåêòóðû ñåâåðíûõ öåðêâåé, îáøèò äîñêàìè è òåïåðü îáíîñèòñÿ øàáëîííåéøèì çàáîð÷èêîì, âêîíåö ðàçáèâàþùèì âïå÷àòëåíèå òåìíî-ñåðîé öåðêâè è êëàäáèùà ñ òîíêèìè áåðåçàìè. Â ìåäëåííîì ðàçðóøåíèè òåðÿþò ëèöî æèâîïèñíûå ïîäðîáíîñòè Íîâãîðîäà è Ïñêîâà.</w:t>
      </w:r>
    </w:p>
    <w:p>
      <w:pPr>
        <w:pStyle w:val="Normal"/>
        <w:bidi w:val="0"/>
        <w:ind w:firstLine="567"/>
        <w:jc w:val="both"/>
        <w:rPr/>
      </w:pPr>
      <w:r>
        <w:rPr/>
        <w:t xml:space="preserve">È íå ïåðå÷åñòü âñåãî ïîãèáàþùåãî, ïî äàæå òàì, ãäå ìû ñîçíàòåëüíî õîòèì îòñòîÿòü ñòàðèíó, è òî ïîëó÷àåòñÿ íå÷òî ñòðàííîå. Ïîñëå äîëãîãî áîÿ îòñòîÿëè êðàñèâûå ñòåíû Ñìîëåíñêà, «ñ âåëèêèì òùàíèåì» çàêîí÷åííûå ïðè öàðå Áîðèñå. Òåïåðü äàæå êëàäóò çàïëàòû íà íèõ, íî çàòî èç ñòàðèííûõ âàëîâ, âíèçó èç-ïîä ñòåí âûíèìàþò ïåñîê. ß õîòåë áû îøèáèòüñÿ, íî ïîä ñòåíàìè áûëè âèäíû ñâåæèå êîëåè îêîëî ïåñî÷íûõ âûåìîê, à âìåñòî áàðõàòèñòûõ äåðíîâûõ âàëîâ è ðâîâ ïîä ñòåíàìè — áåñôîðìåííûå ãðóäû ïåñêà è îïîëçíè äåðåâà, òî÷íî ïîñëå çëîãî ïîãðîìà. Âîò òåáå è õóäîæåñòâåííûé îáùèé, âîò è èñòîðè÷åñêèé âèä! È ýòî îêîëî Ñìîëåíñêà, ãäå ïåñ÷àíûõ ñâîáîäíûõ êîñîãîðîâ íå îáíÿòü âçãëÿäîì. </w:t>
      </w:r>
      <w:r>
        <w:rPr>
          <w:b w:val="false"/>
          <w:bCs w:val="false"/>
          <w:i w:val="false"/>
          <w:iCs w:val="false"/>
          <w:caps w:val="false"/>
          <w:smallCaps w:val="false"/>
          <w:strike w:val="false"/>
          <w:dstrike w:val="false"/>
          <w:outline w:val="false"/>
          <w:vanish w:val="false"/>
          <w:color w:val="008080"/>
        </w:rPr>
        <w:t>&lt;×òîáû ñîñòàâèòü ïîíÿòèå î ãðàíäèîçíîñòè ñìîëåíñêèõ ñòåí, ñð.: Îðëîâà È.È. Ñìîëåíñêàÿ ñòåíà. Ñìîëåíñê, 1903.&gt;</w:t>
      </w:r>
      <w:r>
        <w:rPr/>
        <w:t xml:space="preserve"> Îáûêíîâåííî ó íàñ ïðèíÿòî âñå âàëèòü íà íåóìîëèìîå âðåìÿ, à íåóìîëèìû ëþäè, è âðåìÿ ëèøü èäåò ïî ñòîïàì èõ, òî÷íûì èñïîëíèòåëåì âñåõ æåëàíèé.</w:t>
      </w:r>
    </w:p>
    <w:p>
      <w:pPr>
        <w:pStyle w:val="Normal"/>
        <w:bidi w:val="0"/>
        <w:ind w:firstLine="567"/>
        <w:jc w:val="both"/>
        <w:rPr/>
      </w:pPr>
      <w:r>
        <w:rPr/>
        <w:t>Âîêðóã íàøèõ ïàìÿòíèêîâ öåëûå ñåðèè èìåííûõ îøèáîê, è ëåòîïèñåö ìîã áû ñîñòàâèòü ëþáîïûòíûé ñèíîäèê ãðîìêèõ äåÿòåëåé èñêàæåíèÿ ñòàðèíû. È ýòî ñëåäóåò ñäåëàòü íà ïàìÿòü ïîòîìñòâó.</w:t>
      </w:r>
    </w:p>
    <w:p>
      <w:pPr>
        <w:pStyle w:val="Style13"/>
        <w:bidi w:val="0"/>
        <w:ind w:left="1134" w:right="1134" w:hanging="0"/>
        <w:rPr/>
      </w:pPr>
      <w:r>
        <w:rPr/>
        <w:t>IV</w:t>
      </w:r>
    </w:p>
    <w:p>
      <w:pPr>
        <w:pStyle w:val="Normal"/>
        <w:bidi w:val="0"/>
        <w:rPr/>
      </w:pPr>
      <w:r>
        <w:rPr/>
        <w:t>Íåñêîëüêî ëåò íàçàä, îïèñûâàÿ âåëèêèé ïóòü èç âàðÿã â ãðåêè, ìíå ïðèõîäèëîñü, ìåæäó ïðî÷èì, âñïîìèíàòü: «Êîãäà-òî êòî-íèáóäü ïîåäåò ïî Ðóñè ñ öåëüþ îõðàíåíèÿ íàøèõ èñòîðè÷åñêèõ ïåéçàæåé âî èìÿ êðàñîòû è íàöèîíàëüíîãî ÷óâñòâà?»</w:t>
      </w:r>
    </w:p>
    <w:p>
      <w:pPr>
        <w:pStyle w:val="Normal"/>
        <w:bidi w:val="0"/>
        <w:ind w:firstLine="567"/>
        <w:jc w:val="both"/>
        <w:rPr/>
      </w:pPr>
      <w:r>
        <w:rPr/>
        <w:t>Ñ òåõ ïîð ÿ âèäåë ìíîãî äðåâíèõ ãîðîäèù è óðî÷èù, è åùå ñèëüíåå õî÷åòñÿ ñêàçàòü ÷òî-ëèáî â èõ çàùèòó. Êàêèå ýòî ñëàâíûå ìåñòà!</w:t>
      </w:r>
    </w:p>
    <w:p>
      <w:pPr>
        <w:pStyle w:val="Normal"/>
        <w:bidi w:val="0"/>
        <w:ind w:firstLine="567"/>
        <w:jc w:val="both"/>
        <w:rPr/>
      </w:pPr>
      <w:r>
        <w:rPr/>
        <w:t>Ïî÷åìó äðåâíèå ëþäè ëþáèëè æèòü â òàêîì ïðèâîëüå? Íå òîëüêî â ñòðàòåãè÷åñêèõ è äðóãèõ ñîîáðàæåíèÿõ òóò äåëî, à øèðîêî æèë è õîðîøî ÷óâñòâîâàë äðåâíèé. Åñëè õîòåë îí ðàñêèíóòüñÿ ñâîáîäíî, òî çàáèðàëñÿ íà ñàìûé âåðõ ìåñòíîñòè, ÷òîáû â óøàõ ãóäåë âîëüíûé âåòåð, ÷òîáû ñâåðêàëà ïîä íîãàìè áûñòðàÿ ðåêà èëè øèðîêîå îçåðî, ÷òîáû íå çíàë ãëàç ïðåäåëà â ñèÿþùèõ, çàìàí÷èâûõ äàëÿõ. È ãîðäî ñâåòèëèñü íà âñå ñòîðîíû áåëûå âåæè. Åñëè æå ïðèõîäèëîñü äðåâíåìó ñêðûâàòüñÿ îò ïîñòîðîííåãî ãëàçà, òî íå çíàë îí ãðàíèöû òðóùîáíîñòè ìåñòà, çàïèðàëñÿ îí áåçäîííûìè áîëîòàìè, òàêèìè ëîìíÿêàìè è áóåðàêàìè, ÷òî ó íàñ è äóõó íå õâàòèò ïîäóìàòü îñåñòü â òàêîì óãëó.</w:t>
      </w:r>
    </w:p>
    <w:p>
      <w:pPr>
        <w:pStyle w:val="Normal"/>
        <w:bidi w:val="0"/>
        <w:ind w:firstLine="567"/>
        <w:jc w:val="both"/>
        <w:rPr/>
      </w:pPr>
      <w:r>
        <w:rPr/>
        <w:t>Ïîñëå ñóùåñòâóþùèõ ãîðîäîâ ÷àñòî óêàçûâàþò äðåâíåå ãîðîäèùå, è âñåãäà îíî êàæåòñÿ ãîðàçäî êðàñèâåå ðàñïîëîæåííûì, íåæåëè ïîçäíåéøèé ãîðîä. Çíàë òàê íàçûâàåìûé «Òðóâîð», ãäå ñåñòü ïîä Èçáîðñêîì, ó Ñëîâåíñêîãî Ðó÷üÿ, è ãîðàçäî õóæå ðåøèëè çàäà÷ó ïñêîâè÷è, ïåðåíåñøèå ãîðîäîê íà ãîðó Æåðàâó. Ãîðîäèùå ïîä Íîâãîðîäîì ïî ìåñòó ãîðàçäî êðàñèâåå ïîëîæåíèÿ ñàìîãî ãîðîäà. Ãîðîäèùå Ñòàðîé Ëàäîãè, ðóáëåíûé ãîðîä ßðîñëàâëÿ, ìåñòà Ãðîäíåíñêîãî, Âèëåíñêîãî, Âåíäåíñêîãî è äðóãèõ ñòàðûõ çàìêîâ — ëó÷øèå ìåñòà âî âñåé îêðåñòíîñòè.</w:t>
      </w:r>
    </w:p>
    <w:p>
      <w:pPr>
        <w:pStyle w:val="Normal"/>
        <w:bidi w:val="0"/>
        <w:ind w:firstLine="567"/>
        <w:jc w:val="both"/>
        <w:rPr/>
      </w:pPr>
      <w:r>
        <w:rPr/>
        <w:t xml:space="preserve">Êàêîâà æå ñóäüáà ãîðîäèù? Öåëüíûå, âûñîêèå ìåñòà ìåøàþò íàì íå ìåíüøå ïàìÿòíèêîâ. Åñëè èõ íå ïðèõîäèòñÿ îáåçîáðàçèòü ñàðàÿìè, êàçàðìàìè è êëàäîâûìè, òî íåïðåìåííî íóæíî õîòÿ áû âûâåçòè, êàê ïåñîê. Åùå íåäàâíî âèäåë ÿ êðàñèâåéøèé Ãîðîäåö íà Ñàðå </w:t>
      </w:r>
      <w:r>
        <w:rPr>
          <w:b w:val="false"/>
          <w:bCs w:val="false"/>
          <w:i w:val="false"/>
          <w:iCs w:val="false"/>
          <w:caps w:val="false"/>
          <w:smallCaps w:val="false"/>
          <w:strike w:val="false"/>
          <w:dstrike w:val="false"/>
          <w:outline w:val="false"/>
          <w:vanish w:val="false"/>
          <w:color w:val="008080"/>
        </w:rPr>
        <w:t>&lt;Ãîðîäåö íà Ñàðå, áûòü ìîæåò, ïðåäñòàâëÿåò íå ÷òî èíîå, êàê ïåðâîíà÷àëüíîå ìåñòî Ðîñòîâà. Ðàñêîïêà, êîòîðóþ óäàëîñü ïðîèçâåñòè íà îñòàòêàõ ãîðîäèùà, äàëà íåñêîëüêî õàðàêòåðíûõ ïðåäìåòîâ X, XII ââ. Ãíåçäîâñêîãî òèïà.&gt;</w:t>
      </w:r>
      <w:r>
        <w:rPr/>
        <w:t xml:space="preserve"> ïîä Ðîñòîâîì, âåñü èñêàëå÷åííûé âûâîçêîþ ïåñêà è êàìíÿ. Âìåñòî ÷óäåñíîãî ìåñòà, êóäà, áûâàëî, ñúåçæàëñÿ âåñü Ðîñòîâ, — óæàñ è ðàçîðåíèå, íàä êîòîðûì èñêðåííî çàïëàêàë áû Äæîí Ðåñêèí.</w:t>
      </w:r>
    </w:p>
    <w:p>
      <w:pPr>
        <w:pStyle w:val="Normal"/>
        <w:bidi w:val="0"/>
        <w:ind w:firstLine="567"/>
        <w:jc w:val="both"/>
        <w:rPr/>
      </w:pPr>
      <w:r>
        <w:rPr/>
        <w:t>Íî íàì ëè èñêàòü êðàñèâîå? Äî òîãî ìû ëåíèâû è íåëþáîïûòíû, ÷òî äàæå áëèçêèé íàì êðàñèâûé Ïñêîâ è òî ìàëî çíàåì.</w:t>
      </w:r>
    </w:p>
    <w:p>
      <w:pPr>
        <w:pStyle w:val="Normal"/>
        <w:bidi w:val="0"/>
        <w:ind w:firstLine="567"/>
        <w:jc w:val="both"/>
        <w:rPr/>
      </w:pPr>
      <w:r>
        <w:rPr/>
        <w:t>Íèêîãî íå òÿíåò ïîñèäåòü íà áåðåãó Âåëèêîé ïåðåä ëèöîì ñåäîãî Äåòèíöà; ìíîãèì ëè ãîâîðèò ÷òî-íèáóäü íàçâàíèå Ìèðîæñêîãî ìîíàñòûðÿ, êóäà ñëåäóåò ñúåçäèòü õîòÿ áû äëÿ îäíèõ èçîáðàæåíèé Ñïàñà è Àðõàíãåëà â ïðèäåëàõ. Ñòàðèííûå áàøíè, ðûíîê ïîä Äåòèíöåì, ïàðóñà è öâåòíûå ìà÷òû òîðãîâûõ ëàäåé, êàê âñå ýòî êðàñèâî, êàê âñå áëèçêî îò ñòîëèöû. Êàê õîðîøè ñòàðèííûå äîìèêè ñî ñòèëüíûìè êðûëå÷êàìè è îêîíöàìè, çà÷àñòóþ òåïåðü ñëóæàùèå ñàìûì ïðîçàè÷åñêèì íàçíà÷åíèÿì âðîäå ñêëàäà ìåáåëè è êëàäîâûõ. È êàê ìàëî âñå ýòî èçâåñòíî áîëüøèíñòâó, êèñëîìó áóäòî áû îò íåäîñòàòêà íîâûõ âïå÷àòëåíèé.</w:t>
      </w:r>
    </w:p>
    <w:p>
      <w:pPr>
        <w:pStyle w:val="Normal"/>
        <w:bidi w:val="0"/>
        <w:ind w:firstLine="567"/>
        <w:jc w:val="both"/>
        <w:rPr/>
      </w:pPr>
      <w:r>
        <w:rPr/>
        <w:t>Åñëè è Ïñêîâ ìàëî çíàåì, òî êàê æå íåìíîãèå èç íàñ áûâàëè â ÷óäåñíåéøåì ìåñòå ïîäëå Ïñêîâà — Ïå÷îðàõ? Ïðÿìî óäèâèòåëüíî, ÷òî ýòîò óãîëîê èçâåñòåí òàê ìàëî. Ïî óþòíîñòè, ïî âåêîâîìó ïîêîþ, ïî èíòåðåñíûì ñòðîåíèÿì ìàëî ÷òî ñðàâíÿåòñÿ âî âñåé Ñðåäíåé Ðóñè. Ñòåíû, îááèòûå ëèòîâöàìè, ñáåãàþò â ãëóáîêèå îâðàãè è áîäðî øàãàþò ïî êðó÷àì. Öåðêâè, äåðåâÿííûå ïåðåõîäû íà ñòåíå, çâîííèöû, âñå ýòî òåñíî ñæàòîå äàåò íåîáûêíîâåííî öåëüíîå âïå÷àòëåíèå.</w:t>
      </w:r>
    </w:p>
    <w:p>
      <w:pPr>
        <w:pStyle w:val="Normal"/>
        <w:bidi w:val="0"/>
        <w:ind w:firstLine="567"/>
        <w:jc w:val="both"/>
        <w:rPr/>
      </w:pPr>
      <w:r>
        <w:rPr/>
        <w:t>Ìîæíî äîëãî ïðîæèòü íà ýòîì ìåñòå, è âñå áóäåò õîòåòüñÿ åùå ðàç ïðîéòè ïî äâîðó, óñòàâëåííîìó ñòàðèííûìè ïóçàòûìè çäàíèÿìè êðàñíîãî è áåëîãî öâåòà, åùå ðàç çàõî÷åòñÿ ïðîéòè çàêîóëêîì ìåæäó ðèçíèöåé è ñòàðîé çâîííèöåé. Âåðåíèöåé ïðîéäóò áîãîìîëüöû; èç êîòîðîé-íèáóäü öåðêâè áóäåò ñëûøàòüñÿ ïåíèå, è ñî âñåõ ñòîðîí áóäåò ÷óâñòâîâàòüñÿ âåêîâàÿ ñòàðèíà. Îñîáóþ ïðåëåñòü Ïå÷îðàì ïðèäàþò ïîëóâåðöû — îñòàòêè êîëîíèçàöèè äðåâíåé Ïñêîâñêîé çåìëè. Êàêèì-òî ÷óäîì â öåëîì ðÿäå ïîñåëêîâ ñîõðàíèëèñü ñâîè êîñòþìû, ñâîè îáû÷àè, äàæå ñâîé ãîâîð, î÷åíü áëèçêèé ëèôëÿíäñêîìó íàðå÷èþ. Â ïðàçäíèêè æåíùèíû ãðóäü óâåøèâàþò íàáîðîì ñòàðèííûõ ðóáëåé, êðåñòîâ è áðàêòåàòîâ, à ñåðåäèíó ãðóäè ïîêðûâàåò îãðîìíàÿ âûïóêëàÿ ñåðåáðÿíàÿ áëÿõà-ôèáóëà.</w:t>
      </w:r>
    </w:p>
    <w:p>
      <w:pPr>
        <w:pStyle w:val="Normal"/>
        <w:bidi w:val="0"/>
        <w:ind w:firstLine="567"/>
        <w:jc w:val="both"/>
        <w:rPr/>
      </w:pPr>
      <w:r>
        <w:rPr/>
        <w:t>Èçäàëè òîëïà — âñÿ áåëàÿ: è ìóæèêè è áàáû â áåëûõ êàôòàíàõ; ðóêàâà è ïîëû îòîðî÷åíû íåçàòåéëèâûì ðèñóíêîì ÷åðíîé òåñüìû. Òàê áëèçêî îò íàñ, ïðåçèðàþùèõ âñÿêóþ ñàìîáûòíîñòü, åùå óöåëåëà ïîäëèííàÿ õàðàêòåðíîñòü, è íåñêîëüêî ñîò ïîëóòåìíûõ ëþäåé äîðîæàò ñâîèìè îñîáåííîñòÿìè îò ïðî÷èõ.</w:t>
      </w:r>
    </w:p>
    <w:p>
      <w:pPr>
        <w:pStyle w:val="Normal"/>
        <w:bidi w:val="0"/>
        <w:ind w:firstLine="567"/>
        <w:jc w:val="both"/>
        <w:rPr/>
      </w:pPr>
      <w:r>
        <w:rPr/>
        <w:t>×àñòî ãîâîðèòñÿ î ñòàðèíå è â îñîáåííîñòè î ñòàðèíå íàðîäíîé, êàê î ïåðåæèòêå, åñòåñòâåííî óìèðàþùåì îò ÿäîâèòûõ ñòîðîí íåïðàâèëüíî ïîíÿòîé êóëüòóðû. Íî íå íàñìåðòü åùå ïåðååõàëà ñòàðèíó æåëåçíàÿ äîðîãà, íå òàê åùå äàëåêî óøëè ìû, è íå íàì ñóäèòü: äîëãî ëè åùå ìîãóò æèòü ñòàðèíà, ïåñíè, êîñòþìû è ïëÿñêè? Íå îá ýòîì íàì äóìàòü, à ïðåæäå âñåãî íàäî ñîçäàòü çäîðîâóþ ïî÷âó äëÿ æèçíè ñòàðèíû, ÷òîáû â øàãàõ öèâèëèçàöèè íå óïîäîáèòüñÿ íåêîòîðûì íåäàâíèì ïðîñâåòèòåëÿì äèêèõ ñòðàí ñ èõ òûñÿ÷åëåòíåþ êóëüòóðîé. À ìíîãî ëè äåëàåòñÿ ó íàñ â ïîëüçó ñòàðèíû, êðîìå êàçåííûõ çàïðåùåíèé ðàçðóøàòü åå?</w:t>
      </w:r>
    </w:p>
    <w:p>
      <w:pPr>
        <w:pStyle w:val="Normal"/>
        <w:bidi w:val="0"/>
        <w:ind w:firstLine="567"/>
        <w:jc w:val="both"/>
        <w:rPr/>
      </w:pPr>
      <w:r>
        <w:rPr/>
        <w:t>Ïîãîâîðèòå ñ äóõîâåíñòâîì, ïîãîâîðèòå ñ ÷èíîâíè÷åñòâîì è ñ ïîëèöèåé, è âû óâèäèòå, êàêèå ëþäè ñòîÿò ê ñòàðèíå áëèæàéøèìè. Âåäü ñòûä ñêàçàòü: ìåñòíàÿ àäìèíèñòðàöèÿ, ìåñòíûå âëàñòè ÷àñòî ïîíÿòèÿ íå èìåþò îá îêðóæàþùåé èõ ñòàðèíå. Íå ñ ãîðäîñòüþ óêàæóò îíè íà ïàìÿòíèêè, áëèç êîòîðûõ èõ áðîñèëà ñóäüáà è êîòîðûìè îíè ìîãóò íàñëàæäàòüñÿ: íåò, îíè, ïîäîáíî çàõóäàëîìó ìóæè÷îíêå, áóäóò ñòàðàòüñÿ ñêîðåå îòäåëàòüñÿ îò ñêó÷íûõ ðàññïðîñîâ î âåùàõ, èõ ïîíÿòèþ íåäîñòóïíûõ, è êàðòû è ñïëåòíè êóäà âàæíåå äëÿ íèõ âñåé ñòàðèíû, âìåñòå âçÿòîé.</w:t>
      </w:r>
    </w:p>
    <w:p>
      <w:pPr>
        <w:pStyle w:val="Normal"/>
        <w:bidi w:val="0"/>
        <w:ind w:firstLine="567"/>
        <w:jc w:val="both"/>
        <w:rPr/>
      </w:pPr>
      <w:r>
        <w:rPr/>
        <w:t>Îòêóäà æå òóò âîçüìåòñÿ çäîðîâàÿ ïî÷âà? Îòêóäà ñþäà ïðèäåò ñàìîñîçíàíèå? È ìû ãîòîâû çàãîâîðèòü õîòü ïî-àôðèêàíñêè, ëèøü áû íå ïîäóìàë êòî, ÷òî ñâîå íàì äîðîæå ÷óæîãî. Ñòàðøåå ïîêîëåíèå, íå èìåÿ â ðóêàõ àðõåîëîãèè ðóññêîé, êîòîðàÿ çàíèìàåò ñâîå ìåñòî ëèøü â ïîñëåäíþþ ÷åòâåðòü âåêà, ìàëî çíàåò ñòàðèíó; ìîëîäåæü ïî÷åìó-òî ñ÷èòàåò ñòàðèíó ïðèíàäëåæíîñòüþ ñòàðèêîâ. È êàê âûéòè èç ýòîãî çàêîëäîâàííîãî êðóãà? Êàêèì ïóòåì óäàñòñÿ íàì ïîëþáèòü ñòàðèíó è ïîíÿòü êðàñîòó åå — ïðîñòî íåâåäîìî.</w:t>
      </w:r>
    </w:p>
    <w:p>
      <w:pPr>
        <w:pStyle w:val="Normal"/>
        <w:bidi w:val="0"/>
        <w:ind w:firstLine="567"/>
        <w:jc w:val="both"/>
        <w:rPr/>
      </w:pPr>
      <w:r>
        <w:rPr/>
        <w:t>Ìîæíî ïîäóìàòü, íå íóæíû ëè çäåñü åùå êàêèå-ëèáî ïðèêàçàíèÿ. Íå íóæíî ëè åùå îòïóñêà êàçåííûõ ñóìì?</w:t>
      </w:r>
    </w:p>
    <w:p>
      <w:pPr>
        <w:pStyle w:val="Normal"/>
        <w:bidi w:val="0"/>
        <w:ind w:firstLine="567"/>
        <w:jc w:val="both"/>
        <w:rPr/>
      </w:pPr>
      <w:r>
        <w:rPr/>
        <w:t>Ïðåäâèæó, ÷òî àðõåîëîãè ñêàæóò ìíå: äàéòå äåíåã, óêàæèòå ñðåäñòâà, èáî ìîíóìåíòàëüíûå ñîîðóæåíèÿ òðåáóþò è êðóïíûõ çàòðàò. Íî íå â äåíüãàõ äåëî; äåíåã íà Ðóñè ìíîãî; èñòîðèÿ ðåñòàâðàöèè Ðîñòîâñêîãî êðåìëÿ è íåêîòîðûõ äðóãèõ ïàìÿòíèêîâ, íàêîíåö, ñåé÷àñ ïåðåæèâàåìîå íàìè âðåìÿ ÿñíî ñâèäåòåëüñòâóåò, ÷òî åñëè ÿâëÿåòñÿ èíòåðåñ è ñîçíàíèå — íàõîäÿòñÿ è ñðåäñòâà, äà è íåìàëûå. Äåíüãè-òî åñòü, íî èíòåðåñà ìàëî, ìàëî ëþáâè. È ïîêóäà àðõåîëîãèÿ áóäåò ñóõî íàó÷íîþ, äî òåõ ïîð áåç ïðîðî÷åñòâà ìîæíî ïðåäñêàçàòü îò÷óæäåííîñòü åå îò îáùåñòâà, îò íàðîäà.</w:t>
      </w:r>
    </w:p>
    <w:p>
      <w:pPr>
        <w:pStyle w:val="Normal"/>
        <w:bidi w:val="0"/>
        <w:ind w:firstLine="567"/>
        <w:jc w:val="both"/>
        <w:rPr/>
      </w:pPr>
      <w:r>
        <w:rPr/>
        <w:t>Êàðòèíà ìîæåò áûòü ñäåëàíà ïî âñåì ïðàâèëàì è ïåðñïåêòèâû, è àíàòîìèè, è áîòàíèêè, è âñå-òàêè ìîæåò âîâñå íå áûòü õóäîæåñòâåííûì ïðîèçâåäåíèåì. Äåëî ïàìÿòíèêîâ ñòàðèíû ìîæåò âåñòèñü î÷åíü íàó÷íî, ìîæåò áûòü ïåðåïîëíåíî ñïåöèàëüíåéøèìè òåðìèíàìè ñî ññûëêàìè íà òûñÿ÷åòîìíóþ ëèòåðàòóðó, è âñå-òàêè â íåì ìîæåò íå áûòü äóõà æèâîãî, è âñå-òàêè îíî áóäåò ìåðòâî. Êàê â êàðòèíå âåñü åå ñìûñë ñóùåñòâîâàíèÿ ÷àñòî çàêëþ÷àåòñÿ â êàêîì-òî íåîáúÿñíèìîì ñëîâàìè òîíå, â êàêîé-òî íå ïîääàþùåéñÿ ôîðìóëå óáåäèòåëüíîñòè, òàê è â õóäîæåñòâåííîì ïîíèìàíèè äåëà ñòàðèíû åñòü ìíîãî íå óêëàäûâàþùåãîñÿ â ðå÷è, åñòü ìíîãîå, ÷òî ìîæíî òîëüêî âîñïðèíÿòü ÷óòüåì. È áåç ýòîãî ÷óòüÿ, áåç ÷óâñòâà êðàñîòû èñòîðè÷åñêîãî ïåéçàæà, áåç ïîíèìàíèÿ äåêîðàòèâíîñòè è êîíñòðóêòèâíîñòè âñå ýòè ðàçãîâîðû áóäóò íåëåïîé òàðàáàðùèíîé.</w:t>
      </w:r>
    </w:p>
    <w:p>
      <w:pPr>
        <w:pStyle w:val="Normal"/>
        <w:bidi w:val="0"/>
        <w:ind w:firstLine="567"/>
        <w:jc w:val="both"/>
        <w:rPr/>
      </w:pPr>
      <w:r>
        <w:rPr/>
        <w:t>Íå î ëåãêîì ÷åì-òî ãîâîðèòñÿ çäåñü. Ñëîâ íåò, òðóäíî íå óòðàòèòü ÷óâñòâà ïðè õîëîäíûõ îñíîâàõ çíàíèé; ìíîãî ëè ó íàñ ïðîôåññîðîâ-íàñòàâíèêîâ, â êîòîðûõ ãîðèò îãîíü æèâîãî ÷óâñòâà?.. ×àñòî, ðàç òîëüêî ðå÷ü êàñàåòñÿ ÷óâñòâà, ïîëó÷àåòñÿ ïîëíàÿ ðàçíîãîëîñèöà, íî íàó÷åííûì îïûòîì íåëüçÿ áîÿòüñÿ åå — âñåãäà èç ìàññû íàéäóòñÿ íåìíîãèå, êîòîðûì ÷óâñòâî óêàæåò ïðàâäó, è íà ýòîé ïðàâäå çàêîïîøèòñÿ îáùèé èíòåðåñ, à çà íèì íàéäóòñÿ è ñðåäñòâà, è âñå íåîáõîäèìîå.</w:t>
      </w:r>
    </w:p>
    <w:p>
      <w:pPr>
        <w:pStyle w:val="Normal"/>
        <w:bidi w:val="0"/>
        <w:ind w:firstLine="567"/>
        <w:jc w:val="both"/>
        <w:rPr/>
      </w:pPr>
      <w:r>
        <w:rPr/>
        <w:t>Áåññïîðíî, çà ýòó ÷åòâåðòü âåêà ìíîãî óæå ñäåëàíî äëÿ äåëà ñòàðèíû, íî åùå ãîðàçäî áîëüøå îñòàëîñü âïåðåäè ðàáîòû ñàìîé òîíêîé, ñàìîé òðóäíîé. È íå òàêîå äåëî ñòàðèíû, ÷òîáû ñäàòü åå â àðõåîëîãè÷åñêèå è àðõèâíûå êîìèññèè è ñïðàâëÿòü òðèóìô åå ïûøíûìè îáåäàìè àðõåîëîãè÷åñêèõ ñúåçäîâ, äà íà ýòîì è ïî÷èòü.</w:t>
      </w:r>
    </w:p>
    <w:p>
      <w:pPr>
        <w:pStyle w:val="Normal"/>
        <w:bidi w:val="0"/>
        <w:ind w:firstLine="567"/>
        <w:jc w:val="both"/>
        <w:rPr/>
      </w:pPr>
      <w:r>
        <w:rPr/>
        <w:t>Âñå áîëüøå è áîëüøå îêîëî ñòàðèíû íàêîïëÿåòñÿ çàäà÷, ðåøèòü êîòîðûå ìîãóò íå îäíè ó÷åíûå, íî òîëüêî â åäèíåíèè ñ õóäîæíèêàìè, çîä÷èìè è ïèñàòåëÿìè.</w:t>
      </w:r>
    </w:p>
    <w:p>
      <w:pPr>
        <w:pStyle w:val="Normal"/>
        <w:bidi w:val="0"/>
        <w:ind w:firstLine="567"/>
        <w:jc w:val="both"/>
        <w:rPr/>
      </w:pPr>
      <w:r>
        <w:rPr/>
        <w:t>Â æèçíè íàøåé ìíîãîå ñáèëîñü, ñïóòàëèñü ìíîãèå îñíîâû. Íàøå èñêóññòâî íàïîëíèëîñü ñàìûìè èçâðàùåííûìè ïîíÿòèÿìè. È ñòàðèíà, ïðàâèëüíî ïîíÿòàÿ, ìîæåò áûòü äîáðîé ïî÷âîé íå òîëüêî íàó÷íîé è õóäîæåñòâåííîé, íî è îïëîòîì æèçíè â åå áëèæàéøèõ øàãàõ.</w:t>
      </w:r>
    </w:p>
    <w:p>
      <w:pPr>
        <w:pStyle w:val="Normal"/>
        <w:bidi w:val="0"/>
        <w:ind w:firstLine="567"/>
        <w:jc w:val="both"/>
        <w:rPr/>
      </w:pPr>
      <w:r>
        <w:rPr/>
        <w:t>ß ìîãó îæèäàòü âîïðîñ: «Âû äàëè íåóòåøèòåëüíóþ êàðòèíó äåëà ñòàðèíû ðóññêîé, íî ÷òî æå âû óêàæåòå êàê áëèæàéøèé øàã ê íðàâñòâåííîìó èñïðàâëåíèþ ýòîãî ñëîæíîãî äåëà?»</w:t>
      </w:r>
    </w:p>
    <w:p>
      <w:pPr>
        <w:pStyle w:val="Normal"/>
        <w:bidi w:val="0"/>
        <w:ind w:firstLine="567"/>
        <w:jc w:val="both"/>
        <w:rPr/>
      </w:pPr>
      <w:r>
        <w:rPr/>
        <w:t>×òî æå ìíå îñòàâàëîñü áû îòâåòèòü íà òàêîé ïðÿìîé âîïðîñ? Îòâåò áûë áû î÷åíü ñòàðûé: ïîðà ðóññêîìó îáðàçîâàííîìó ÷åëîâåêó óçíàòü è ïîëþáèòü Ðóñü. Ïîðà ëþäÿì, ñêó÷àþùèì áåç íîâûõ âïå÷àòëåíèé, çàèíòåðåñîâàòüñÿ âûñîêèì è çíà÷èòåëüíûì, êîòîðîìó îíè íå ñóìåëè åùå îòâåñòè äîëæíîå ìåñòî, ÷òî çàìåíèò ñåðûå áóäíè âåñåëîþ, êðàñèâîþ æèçíüþ.</w:t>
      </w:r>
    </w:p>
    <w:p>
      <w:pPr>
        <w:pStyle w:val="Normal"/>
        <w:bidi w:val="0"/>
        <w:ind w:firstLine="567"/>
        <w:jc w:val="both"/>
        <w:rPr/>
      </w:pPr>
      <w:r>
        <w:rPr/>
        <w:t>Ïîðà âñåì ñî÷óâñòâóþùèì äåëó ñòàðèíû êðè÷àòü î íåé ïðè âñåõ ñëó÷àÿõ, âî âñåé ïå÷àòè óêàçûâàòü íà ïîëîæåíèå åå. Ïîðà ïå÷àòíî íåóìîëèìî êàçíèòü íåâåæåñòâåííîñòü àäìèíèñòðàöèè è äóõîâåíñòâà, ñòîÿùèõ ê ñòàðèíå áëèæàéøèìè. Ïîðà çëî âûñìåèâàòü ñóõàðåé-àðõåîëîãîâ è áåñ÷óâñòâåííûõ ïåäàíòîâ. Ïîðà âåðáîâàòü íîâûå ìîëîäûå ñèëû â êðóæêè ðåâíèòåëåé ñòàðèíû, ïîêà, íàêîíåö, ýòîò ïîðûâ íå ïåðåéäåò â íàöèîíàëüíîå òâîð÷åñêîå äâèæåíèå, êîòîðûì òàê ñèëüíà âñåãäà êóëüòóðíàÿ ñòðàíà.</w:t>
      </w:r>
    </w:p>
    <w:p>
      <w:pPr>
        <w:pStyle w:val="Style14"/>
        <w:bidi w:val="0"/>
        <w:ind w:hanging="0"/>
        <w:jc w:val="right"/>
        <w:rPr/>
      </w:pPr>
      <w:r>
        <w:rPr/>
        <w:t>1903</w:t>
      </w:r>
    </w:p>
    <w:p>
      <w:pPr>
        <w:pStyle w:val="Style13"/>
        <w:bidi w:val="0"/>
        <w:ind w:left="1134" w:right="1134" w:hanging="0"/>
        <w:rPr/>
      </w:pPr>
      <w:r>
        <w:rPr/>
        <w:t>ÈÊÎÍÛ</w:t>
      </w:r>
    </w:p>
    <w:p>
      <w:pPr>
        <w:pStyle w:val="Normal"/>
        <w:bidi w:val="0"/>
        <w:rPr/>
      </w:pPr>
      <w:r>
        <w:rPr/>
        <w:t>Åùå îäèí èíîçåìåö óâåðîâàë â íàøè ñòàðûå, ÷óäåñíûå, êðàñèâûå èêîíû. Ðèøïýí ñìîòðåë â Ìîñêâå âûñòàâêó, óñòðîåííóþ Ìîñêîâñêèì àðõåîëîãè÷åñêèì èíñòèòóòîì, è ïðèøåë â âîñòîðã îò êðàñîòû íàøèõ ñâÿùåííûõ èçîáðàæåíèé. Âñïîìíèì, ÷òî Ìîðèñ Äåíè è Ìàòèñ, êîãäà áûëè â Ìîñêâå, à Áëàíø, Ñèìîí è öåëàÿ òîëïà ëó÷øèõ ôðàíöóçîâ, êîãäà âèäåëè íàøå èñêóññòâî â Ïàðèæå, âîçäàëè çàñëóæåííîå íàøèì èêîíàì è íàøåìó ñòàðîìó èñêóññòâó.</w:t>
      </w:r>
    </w:p>
    <w:p>
      <w:pPr>
        <w:pStyle w:val="Normal"/>
        <w:bidi w:val="0"/>
        <w:ind w:firstLine="567"/>
        <w:jc w:val="both"/>
        <w:rPr/>
      </w:pPr>
      <w:r>
        <w:rPr/>
        <w:t>Íàçûâàþ èíîçåìöåâ, èáî íàì, ñâîèì, íå âåðèëè, êîãäà ìû, â âîñòîðãå, ãîâîðèëè òî æå ñàìîå. Äàæå âñåãî äåñÿòü ëåò íàçàä, êîãäà ÿ áåç êîíöà òâåðäèë î êðàñîòå, î çíà÷èòåëüíîñòè íàøèõ ñòàðûõ èêîí, ìíîãèå äàæå êóëüòóðíûå ëþäè åùå íå ïîíèìàëè ìåíÿ è ñìîòðåëè íà ìîè ñëîâà, êàê íà àðõåîëîãè÷åñêóþ ïðè÷óäó.</w:t>
      </w:r>
    </w:p>
    <w:p>
      <w:pPr>
        <w:pStyle w:val="Normal"/>
        <w:bidi w:val="0"/>
        <w:ind w:firstLine="567"/>
        <w:jc w:val="both"/>
        <w:rPr/>
      </w:pPr>
      <w:r>
        <w:rPr/>
        <w:t>Íî òåïåðü ìíå ïðèøëîñü òîðæåñòâîâàòü. Ëó÷øèå èíîçåìöû, ëó÷øèå íàøè íîâàòîðû â èêîíû óâåðîâàëè. Íà÷àëè èêîíû ñîáèðàòü, íå òîëüêî êàê äîêóìåíòû ðåëèãèîçíûå è íàó÷íûå, íî èìåííî êàê ïîäëèííóþ êðàñîòó, íàøó ãîðäîñòü, ðàâíîöåííóþ â íàðîäíîì çíà÷åíèè èòàëüÿíñêèì ïðèìèòèâàì.</w:t>
      </w:r>
    </w:p>
    <w:p>
      <w:pPr>
        <w:pStyle w:val="Normal"/>
        <w:bidi w:val="0"/>
        <w:ind w:firstLine="567"/>
        <w:jc w:val="both"/>
        <w:rPr/>
      </w:pPr>
      <w:r>
        <w:rPr/>
        <w:t>Ñëàâà áîãó, ñëåïîòà ïðîøëà: èêîíû ñîáèðàþò; èç-ïîä ãðÿçè âîçæèãàþò ÷óäíûå, ñâåòîíîñíûå êðàñêè; èêîíû èçäàþò òùàòåëüíî, ðîñêîøíûìè èçäàíèÿìè; ìóçåè ãîðäÿòñÿ èêîííûìè îòäåëàìè; ïåðåä èêîíàìè ÷àñàìè ñèäÿò â âîñõèùåíèè, èçó÷àþò, çàïèñûâàþò; èêîíàìè ãîðäÿòñÿ. Äàâíî ïîðà!</w:t>
      </w:r>
    </w:p>
    <w:p>
      <w:pPr>
        <w:pStyle w:val="Normal"/>
        <w:bidi w:val="0"/>
        <w:ind w:firstLine="567"/>
        <w:jc w:val="both"/>
        <w:rPr/>
      </w:pPr>
      <w:r>
        <w:rPr/>
        <w:t>Íàêîíåö ìû ïðîçðåëè: èç íàøèõ ïîäñïóäíûõ êëàäîâ äîáûëè åùå ÷óäíîå ñîêðîâèùå. Ýòî ñîçíàíèå íàñòîëüêî ïðèÿòíî, ÷òî ìîæíî äàæå ïðîñòèòü òîò ñíîáèçì, êîòîðûé ñåé÷àñ âîçíèêàåò îêîëî «ìîäíîãî» èêîííîãî ïî÷èòàíèÿ. Ñíîáû — ýòî ìàëåíüêèé óæàñ íàøèõ äíåé — ïðîéäóò è çàéìóòñÿ íîâûì «ñåãîäíÿøíèì» äíåì, à ïðàâäèâûé «çàâòðàøíèé» äåíü ñîõðàíèò íàâñåãäà âåëèêîå ñîçíàíèå î ïðåêðàñíîì ðóññêîì íàðîäíîì òâîð÷åñòâå, âûÿâèâøåìñÿ â ñòàðûõ èêîíàõ.</w:t>
      </w:r>
    </w:p>
    <w:p>
      <w:pPr>
        <w:pStyle w:val="Normal"/>
        <w:bidi w:val="0"/>
        <w:ind w:firstLine="567"/>
        <w:jc w:val="both"/>
        <w:rPr/>
      </w:pPr>
      <w:r>
        <w:rPr/>
        <w:t>Êðîìå ïîïîëíåííûõ ìóçååâ, ó íàñ ðàçðîñëèñü áîãàòûå ñîáðàíèÿ Ëèõà÷åâà, êí. Òåíèøåâîé, Ñò.Ðÿáóøèíñêîãî, Îñòðîóõîâà, Õàðèòîíåíêî... Âñå ýòî — êðåïêèå, ëþáîâíûå ðóêè, è ïîïàâøåå ê íèì áóäåò ñâÿòî è óêðåïèòñÿ â òâåðäîì ìåñòå. Ãð.Ä.Òîëñòîé è Íåðàäîâñêèé òîæå ñòàðàþòñÿ äëÿ ðóññêîãî ìóçåÿ, è ïðè íèõ èêîííûé îòäåë ñòàíîâèòñÿ íà äîëæíóþ âûñîòó. Äàâíî ïîðà!</w:t>
      </w:r>
    </w:p>
    <w:p>
      <w:pPr>
        <w:pStyle w:val="Normal"/>
        <w:bidi w:val="0"/>
        <w:ind w:firstLine="567"/>
        <w:jc w:val="both"/>
        <w:rPr/>
      </w:pPr>
      <w:r>
        <w:rPr/>
        <w:t>Õîðîøî ñäåëàëè Ìîñêîâñêèé àðõåîëîãè÷åñêèé èíñòèòóò, ÷òî âîâðåìÿ ñóìåë óñòðîèòü õîòÿ è íåáîëüøóþ ÷èñëîì, íî âåëèêóþ çíà÷åíèåì âûñòàâêó.</w:t>
      </w:r>
    </w:p>
    <w:p>
      <w:pPr>
        <w:pStyle w:val="Normal"/>
        <w:bidi w:val="0"/>
        <w:ind w:firstLine="567"/>
        <w:jc w:val="both"/>
        <w:rPr/>
      </w:pPr>
      <w:r>
        <w:rPr/>
        <w:t>Ðàäóþñü, ÷òî Ìîñêâà îöåíèëà âûñòàâêó, ïîñåùàåò, ëþáèò åå. Çíà÷åíèå äëÿ Ðóñè èêîííîãî äåëà ïîèñòèíå âåëèêî. Ïîçíàíèå èêîí áóäåò âåðíûì òàëèñìàíîì â ïóòè ê ïðî÷èì íàøèì äðåâíèì ñîêðîâèùàì è êðàñîòàì, òàê áëèçêèì èñêàíèÿì áóäóùåé æèçíè.</w:t>
      </w:r>
    </w:p>
    <w:p>
      <w:pPr>
        <w:pStyle w:val="Style14"/>
        <w:bidi w:val="0"/>
        <w:ind w:hanging="0"/>
        <w:jc w:val="right"/>
        <w:rPr/>
      </w:pPr>
      <w:r>
        <w:rPr/>
        <w:t>1910</w:t>
      </w:r>
    </w:p>
    <w:p>
      <w:pPr>
        <w:pStyle w:val="Style13"/>
        <w:bidi w:val="0"/>
        <w:ind w:left="1134" w:right="1134" w:hanging="0"/>
        <w:rPr/>
      </w:pPr>
      <w:r>
        <w:rPr/>
        <w:t>ÂÑÅÍÀÐÎÄÍÎÅ</w:t>
      </w:r>
    </w:p>
    <w:p>
      <w:pPr>
        <w:pStyle w:val="Normal"/>
        <w:bidi w:val="0"/>
        <w:rPr/>
      </w:pPr>
      <w:r>
        <w:rPr/>
        <w:t>Îáùåñòâî àðõèòåêòîðîâ-õóäîæíèêîâ ñîãëàñèëîñü ñ ìîèì ïðåäëîæåíèåì. Ðåøåíî îòêðûòü âñåðîññèéñêóþ ïîäïèñêó íà èññëåäîâàíèå äðåâíåéøèõ ðóññêèõ ãîðîäîâ Íîâãîðîäà è Êèåâà. Ïðèçíàíî, ÷òî â äåëå îáùåêóëüòóðíûõ óñòîåâ ñòðàíû óæå ïîðà îáðàùàòüñÿ íå òîëüêî ê ïðàâèòåëüñòâåííûì ó÷ðåæäåíèÿì, íî ïðåæäå âñåãî ê íàðîäó. Óæå íàäëåæèò íàðîäó çíàòü ñâîþ èñòîðèþ, çíàòü ñâîè ñîêðîâèùà, áåðå÷ü ñâîè áîãàòñòâà. Âñòðåòèëèñü äâà ïðèÿòåëÿ.</w:t>
      </w:r>
    </w:p>
    <w:p>
      <w:pPr>
        <w:pStyle w:val="Normal"/>
        <w:bidi w:val="0"/>
        <w:ind w:firstLine="567"/>
        <w:jc w:val="both"/>
        <w:rPr/>
      </w:pPr>
      <w:r>
        <w:rPr/>
        <w:t>—</w:t>
      </w:r>
      <w:r>
        <w:rPr>
          <w:rFonts w:eastAsia="Liberation Serif" w:cs="Liberation Serif"/>
        </w:rPr>
        <w:t xml:space="preserve"> </w:t>
      </w:r>
      <w:r>
        <w:rPr/>
        <w:t>Ñëûøàëè, áóäåòå ñîáèðàòü äåíüãè íà èññëåäîâàíèå ãîðîäîâ?</w:t>
      </w:r>
    </w:p>
    <w:p>
      <w:pPr>
        <w:pStyle w:val="Normal"/>
        <w:bidi w:val="0"/>
        <w:ind w:firstLine="567"/>
        <w:jc w:val="both"/>
        <w:rPr/>
      </w:pPr>
      <w:r>
        <w:rPr/>
        <w:t>—</w:t>
      </w:r>
      <w:r>
        <w:rPr>
          <w:rFonts w:eastAsia="Liberation Serif" w:cs="Liberation Serif"/>
        </w:rPr>
        <w:t xml:space="preserve"> </w:t>
      </w:r>
      <w:r>
        <w:rPr/>
        <w:t>Áóäåì. Ñêîðî íà÷íåì. Óæå ñëûøèì ñî÷óâñòâåííûå îòêëèêè.</w:t>
      </w:r>
    </w:p>
    <w:p>
      <w:pPr>
        <w:pStyle w:val="Normal"/>
        <w:bidi w:val="0"/>
        <w:ind w:firstLine="567"/>
        <w:jc w:val="both"/>
        <w:rPr/>
      </w:pPr>
      <w:r>
        <w:rPr/>
        <w:t>—</w:t>
      </w:r>
      <w:r>
        <w:rPr>
          <w:rFonts w:eastAsia="Liberation Serif" w:cs="Liberation Serif"/>
        </w:rPr>
        <w:t xml:space="preserve"> </w:t>
      </w:r>
      <w:r>
        <w:rPr/>
        <w:t>Òîëüêî âàì íà ýòè äåëà íå äàäóò äåíåã-òî.</w:t>
      </w:r>
    </w:p>
    <w:p>
      <w:pPr>
        <w:pStyle w:val="Normal"/>
        <w:bidi w:val="0"/>
        <w:ind w:firstLine="567"/>
        <w:jc w:val="both"/>
        <w:rPr/>
      </w:pPr>
      <w:r>
        <w:rPr/>
        <w:t>—</w:t>
      </w:r>
      <w:r>
        <w:rPr>
          <w:rFonts w:eastAsia="Liberation Serif" w:cs="Liberation Serif"/>
        </w:rPr>
        <w:t xml:space="preserve"> </w:t>
      </w:r>
      <w:r>
        <w:rPr/>
        <w:t>Îò÷åãî? Ðàçâå íà õóäîå ïîäáèâàåì?</w:t>
      </w:r>
    </w:p>
    <w:p>
      <w:pPr>
        <w:pStyle w:val="Normal"/>
        <w:bidi w:val="0"/>
        <w:ind w:firstLine="567"/>
        <w:jc w:val="both"/>
        <w:rPr/>
      </w:pPr>
      <w:r>
        <w:rPr/>
        <w:t>—</w:t>
      </w:r>
      <w:r>
        <w:rPr>
          <w:rFonts w:eastAsia="Liberation Serif" w:cs="Liberation Serif"/>
        </w:rPr>
        <w:t xml:space="preserve"> </w:t>
      </w:r>
      <w:r>
        <w:rPr/>
        <w:t>Êîìó êàêîå äåëî äî èññëåäîâàíèÿ ïðîøëîé æèçíè? Êîìó íàäî çíàòü ïðîøëûå êóëüòóðû? Ó íàñ ãîðîäà áåç ôîíàðåé, áåç âîäîïðîâîäà, áåç ïóòåé ñîîáùåíèÿ, à âû î ðàñêîïêàõ...</w:t>
      </w:r>
    </w:p>
    <w:p>
      <w:pPr>
        <w:pStyle w:val="Normal"/>
        <w:bidi w:val="0"/>
        <w:ind w:firstLine="567"/>
        <w:jc w:val="both"/>
        <w:rPr/>
      </w:pPr>
      <w:r>
        <w:rPr/>
        <w:t>—</w:t>
      </w:r>
      <w:r>
        <w:rPr>
          <w:rFonts w:eastAsia="Liberation Serif" w:cs="Liberation Serif"/>
        </w:rPr>
        <w:t xml:space="preserve"> </w:t>
      </w:r>
      <w:r>
        <w:rPr/>
        <w:t>Íå êëåâåùèòå íà íàðîä. Èç ñòà òðèäöàòè ìèëëèîíîâ ëþäåé åñëè îäíà äâàäöàòàÿ ÷àñòü çàäóìàåòñÿ î çíà÷åíèè äðåâíîñòè, è òî ñîñòàâèòñÿ êðóïíàÿ ñóììà. Ïî ðóáëÿì ïîëìèëëèîíà ñîáåðåòñÿ.</w:t>
      </w:r>
    </w:p>
    <w:p>
      <w:pPr>
        <w:pStyle w:val="Normal"/>
        <w:bidi w:val="0"/>
        <w:ind w:firstLine="567"/>
        <w:jc w:val="both"/>
        <w:rPr/>
      </w:pPr>
      <w:r>
        <w:rPr/>
        <w:t>—</w:t>
      </w:r>
      <w:r>
        <w:rPr>
          <w:rFonts w:eastAsia="Liberation Serif" w:cs="Liberation Serif"/>
        </w:rPr>
        <w:t xml:space="preserve"> </w:t>
      </w:r>
      <w:r>
        <w:rPr/>
        <w:t>Õîòèòå äåðæàòü ïàðè, ÷òî âàøà ïîäïèñêà ïëîõî ïîéäåò?</w:t>
      </w:r>
    </w:p>
    <w:p>
      <w:pPr>
        <w:pStyle w:val="Normal"/>
        <w:bidi w:val="0"/>
        <w:ind w:firstLine="567"/>
        <w:jc w:val="both"/>
        <w:rPr/>
      </w:pPr>
      <w:r>
        <w:rPr/>
        <w:t>—</w:t>
      </w:r>
      <w:r>
        <w:rPr>
          <w:rFonts w:eastAsia="Liberation Serif" w:cs="Liberation Serif"/>
        </w:rPr>
        <w:t xml:space="preserve"> </w:t>
      </w:r>
      <w:r>
        <w:rPr/>
        <w:t>Ëåò äåñÿòü íàçàä ñîãëàñèëñÿ áû ñ âàìè. Íî ñ òåõ ïîð ñòðàíà ïåðåøàãíóëà áîëüøèå êóëüòóðíûå ãðàíè. Óìû çàäóìàëèñü íàä òàêèìè íåîæèäàííûìè çàäà÷àìè, ÷òî íåìûñëèìîå ìûñëèìûì ñòàëî. Óæå ñòàëî ïî÷åòíûì ó÷àñòâîâàòü â èññëåäîâàíèè çàáûòîé ïîó÷èòåëüíîé æèçíè. Óæå ïîíÿëè áûëèííóþ êðàñîòó äðåâíîñòè. Äàæå ãðóáåéøèå ëþäè ñòàëè ïîíèìàòü, ÷òî äðåâíîñòè ñîñòàâëÿþò ïîäëèííûå ñîêðîâèùà.</w:t>
      </w:r>
    </w:p>
    <w:p>
      <w:pPr>
        <w:pStyle w:val="Normal"/>
        <w:bidi w:val="0"/>
        <w:ind w:firstLine="567"/>
        <w:jc w:val="both"/>
        <w:rPr/>
      </w:pPr>
      <w:r>
        <w:rPr/>
        <w:t>—</w:t>
      </w:r>
      <w:r>
        <w:rPr>
          <w:rFonts w:eastAsia="Liberation Serif" w:cs="Liberation Serif"/>
        </w:rPr>
        <w:t xml:space="preserve"> </w:t>
      </w:r>
      <w:r>
        <w:rPr/>
        <w:t>Âñå-òàêè òðóäíî âàì îòûñêàòü ñî÷óâñòâóþùèõ. Ñëèøêîì âåëèêà ñòðàíà. Ñëèøêîì òðóäíî âàì íàéòè äðóã äðóãà.</w:t>
      </w:r>
    </w:p>
    <w:p>
      <w:pPr>
        <w:pStyle w:val="Normal"/>
        <w:bidi w:val="0"/>
        <w:ind w:firstLine="567"/>
        <w:jc w:val="both"/>
        <w:rPr/>
      </w:pPr>
      <w:r>
        <w:rPr/>
        <w:t>—</w:t>
      </w:r>
      <w:r>
        <w:rPr>
          <w:rFonts w:eastAsia="Liberation Serif" w:cs="Liberation Serif"/>
        </w:rPr>
        <w:t xml:space="preserve"> </w:t>
      </w:r>
      <w:r>
        <w:rPr/>
        <w:t>Â ýòîì âû ïðàâû. Íàøåìó ñïðîñó è ïðåäëîæåíèþ âñòðåòèòüñÿ íåëåãêî. Îáèäíåå âñåãî ñîçíàâàòü, ÷òî è ñåé÷àñ, â ýòó ñàìóþ ìèíóòó, ãäå-òî íà Ðóñè ñèäèò êòî-íèáóäü è ïðèäóìûâàåò, ê ÷åìó áû ïðèëîæèòü ñâîè ñðåäñòâà.</w:t>
      </w:r>
    </w:p>
    <w:p>
      <w:pPr>
        <w:pStyle w:val="Normal"/>
        <w:bidi w:val="0"/>
        <w:ind w:firstLine="567"/>
        <w:jc w:val="both"/>
        <w:rPr/>
      </w:pPr>
      <w:r>
        <w:rPr/>
        <w:t>—</w:t>
      </w:r>
      <w:r>
        <w:rPr>
          <w:rFonts w:eastAsia="Liberation Serif" w:cs="Liberation Serif"/>
        </w:rPr>
        <w:t xml:space="preserve"> </w:t>
      </w:r>
      <w:r>
        <w:rPr/>
        <w:t>À åñëè âû ñîáåðåòå ìàëî, âñåãî òûñÿ÷ äåñÿòü, äâàäöàòü, ðàçâå ñòîèò ñ òàêèìè ñðåäñòâàìè ïðèíèìàòüñÿ çà áîëüøèå äåëà?</w:t>
      </w:r>
    </w:p>
    <w:p>
      <w:pPr>
        <w:pStyle w:val="Normal"/>
        <w:bidi w:val="0"/>
        <w:ind w:firstLine="567"/>
        <w:jc w:val="both"/>
        <w:rPr/>
      </w:pPr>
      <w:r>
        <w:rPr/>
        <w:t>—</w:t>
      </w:r>
      <w:r>
        <w:rPr>
          <w:rFonts w:eastAsia="Liberation Serif" w:cs="Liberation Serif"/>
        </w:rPr>
        <w:t xml:space="preserve"> </w:t>
      </w:r>
      <w:r>
        <w:rPr/>
        <w:t>Âñåãäà ñòîèò. Äàæå ñ ñàìûìè ìàëûìè ñðåäñòâàìè ìîæíî äîáûòü ïðåâîñõîäíûå ïàìÿòíèêè ïðîøëîãî. Ñëèøêîì çåìëÿ íàñûùåíà íàõîäêàìè. Êðîìå òîãî, âî âðåìÿ ñàìîé ðàáîòû ëåã÷å âñåãî ìîãóò ïîäîéòè ñðåäñòâà. Ïåðâûå óäà÷íûå íàõîäêè ìîãóò âñêîëûõíóòü íîâóþ âîëíó èíòåðåñà.</w:t>
      </w:r>
    </w:p>
    <w:p>
      <w:pPr>
        <w:pStyle w:val="Normal"/>
        <w:bidi w:val="0"/>
        <w:ind w:firstLine="567"/>
        <w:jc w:val="both"/>
        <w:rPr/>
      </w:pPr>
      <w:r>
        <w:rPr/>
        <w:t>—</w:t>
      </w:r>
      <w:r>
        <w:rPr>
          <w:rFonts w:eastAsia="Liberation Serif" w:cs="Liberation Serif"/>
        </w:rPr>
        <w:t xml:space="preserve"> </w:t>
      </w:r>
      <w:r>
        <w:rPr/>
        <w:t>Çíà÷èò, óïîâàåòå íà ñâîå óïðÿìñòâî?</w:t>
      </w:r>
    </w:p>
    <w:p>
      <w:pPr>
        <w:pStyle w:val="Normal"/>
        <w:bidi w:val="0"/>
        <w:ind w:firstLine="567"/>
        <w:jc w:val="both"/>
        <w:rPr/>
      </w:pPr>
      <w:r>
        <w:rPr/>
        <w:t>—</w:t>
      </w:r>
      <w:r>
        <w:rPr>
          <w:rFonts w:eastAsia="Liberation Serif" w:cs="Liberation Serif"/>
        </w:rPr>
        <w:t xml:space="preserve"> </w:t>
      </w:r>
      <w:r>
        <w:rPr/>
        <w:t>Èìåííî òàê. Òîëüêî êðåìíåâûì óïðÿìñòâîì ìîæíî äâèãàòü êóëüòóðíûå äåëà. Âñïîìíèòå, êàê ñîñòàâèëñÿ ìóçåé â Íþðíáåðãå, èëè êàê Ñåâåðíûé ìóçåé â Ñòîêãîëüìå ñîçäàëñÿ ëèøü ÷àñòíûìè ñèëàìè. Îäíà âñåíàðîäíàÿ ëîòåðåÿ â Øâåöèè äàëà äëÿ ìóçåÿ íà íàø ñ÷åò ïîëòîðà ìèëëèîíà ðóáëåé. Íåóæåëè áîëüøàÿ Ðîññèÿ, ïî-âàøåìó, õóæå è ãëóïåå, íåæåëè ìàëåíüêàÿ Øâåöèÿ?</w:t>
      </w:r>
    </w:p>
    <w:p>
      <w:pPr>
        <w:pStyle w:val="Normal"/>
        <w:bidi w:val="0"/>
        <w:ind w:firstLine="567"/>
        <w:jc w:val="both"/>
        <w:rPr/>
      </w:pPr>
      <w:r>
        <w:rPr/>
        <w:t>È ó íàñ åñòü ïðèìåðû åäèíîëè÷íûõ, ñèëüíûõ íà÷èíàíèé. Õîòÿ áû ïîñìîòðåòü, êàê áûñòðî äâèãàåò ìóçåé Àêàäåìèè íàóê Â.Â.Ðàäëîâ. Ýòî äåëî ðàñòåò, ïðåæäå âñåãî, åãî ñèëüíûì æåëàíèåì ñäåëàòü ïîëåçíîå.</w:t>
      </w:r>
    </w:p>
    <w:p>
      <w:pPr>
        <w:pStyle w:val="Normal"/>
        <w:bidi w:val="0"/>
        <w:ind w:firstLine="567"/>
        <w:jc w:val="both"/>
        <w:rPr/>
      </w:pPr>
      <w:r>
        <w:rPr/>
        <w:t>—</w:t>
      </w:r>
      <w:r>
        <w:rPr>
          <w:rFonts w:eastAsia="Liberation Serif" w:cs="Liberation Serif"/>
        </w:rPr>
        <w:t xml:space="preserve"> </w:t>
      </w:r>
      <w:r>
        <w:rPr/>
        <w:t>Êîíå÷íî, âñå ýòî òàê. Íî âñå-òàêè ÿ îïàñàþñü çà âàøå äåëî.</w:t>
      </w:r>
    </w:p>
    <w:p>
      <w:pPr>
        <w:pStyle w:val="Normal"/>
        <w:bidi w:val="0"/>
        <w:ind w:firstLine="567"/>
        <w:jc w:val="both"/>
        <w:rPr/>
      </w:pPr>
      <w:r>
        <w:rPr/>
        <w:t>—</w:t>
      </w:r>
      <w:r>
        <w:rPr>
          <w:rFonts w:eastAsia="Liberation Serif" w:cs="Liberation Serif"/>
        </w:rPr>
        <w:t xml:space="preserve"> </w:t>
      </w:r>
      <w:r>
        <w:rPr/>
        <w:t>×òî æå, ïî-âàøåìó, íàøå äåëî ñêâåðíî, íå÷åñòíî, íåäîñòîéíî, ñïåêóëÿòèâíî, ãëóïî?</w:t>
      </w:r>
    </w:p>
    <w:p>
      <w:pPr>
        <w:pStyle w:val="Normal"/>
        <w:bidi w:val="0"/>
        <w:ind w:firstLine="567"/>
        <w:jc w:val="both"/>
        <w:rPr/>
      </w:pPr>
      <w:r>
        <w:rPr/>
        <w:t>—</w:t>
      </w:r>
      <w:r>
        <w:rPr>
          <w:rFonts w:eastAsia="Liberation Serif" w:cs="Liberation Serif"/>
        </w:rPr>
        <w:t xml:space="preserve"> </w:t>
      </w:r>
      <w:r>
        <w:rPr/>
        <w:t>Êîíå÷íî, íåò. Êîãäà-íèáóäü ïîâåðÿò, ÷òî âàøè äîâîäû áûëè ñâîåâðåìåííû è ïîëåçíû, à òåïåðü óáîÿòñÿ íîâûõ âûñòóïëåíèé.</w:t>
      </w:r>
    </w:p>
    <w:p>
      <w:pPr>
        <w:pStyle w:val="Normal"/>
        <w:bidi w:val="0"/>
        <w:ind w:firstLine="567"/>
        <w:jc w:val="both"/>
        <w:rPr/>
      </w:pPr>
      <w:r>
        <w:rPr/>
        <w:t>—</w:t>
      </w:r>
      <w:r>
        <w:rPr>
          <w:rFonts w:eastAsia="Liberation Serif" w:cs="Liberation Serif"/>
        </w:rPr>
        <w:t xml:space="preserve"> </w:t>
      </w:r>
      <w:r>
        <w:rPr/>
        <w:t>Íàêîíåö-òî âû äîãîâîðèëèñü. Âû ñêàçàëè èñòèííîå ñëîâî «óáîÿòñÿ». Âî âñå ìîæíî óâåðîâàòü. Âñÿêèé ñïðîñ íàéäåò ïðåäëîæåíèå. Âñÿêàÿ âîëÿ ìîæåò áûòü óáåæäåíà ïîëåçíîñòüþ äåëà, íî «ñòðàõ» òðóäíåå âñåãî ïîáîðîòü. Â íàøåé ðóññêîé æèçíè ñëèøêîì ìíîãî ñòðàõà; ìàëåíüêîãî, ñåðîãî ñòðàõà. Ìû áîèìñÿ áóäíåé. Ìû áîèìñÿ ãðîìêî çàãîâîðèòü. Áîèìñÿ âûñêàçàòü ðàäîñòü. Áîèìñÿ ïåðåñòàâèòü âåùè. Áîèìñÿ ïîäóìàòü ÿñíî è áåñïîâîðîòíî. Ìû ëåãêî ïðèìèðÿåìñÿ ñ òåì, ÷òî íàì ÷òî-òî íå ñóæäåíî. Ìû áîèìñÿ çàãëÿíóòü âïåðåä. Áîèìñÿ îáåðíóòüñÿ íàçàä â áåñïðåäåëüíóþ, ïîó÷èòåëüíóþ æèçíü, íóæíóþ äëÿ áóäóùåãî. Íî îò ñòðàõà, íàêîíåö, íóæíî ëå÷èòüñÿ. Ïîðà ïåðåñòàòü áîÿòüñÿ òåìíîòû è ïðèçðàêîâ, â íåé æèâóùèõ. Âñå-òàêè ÿ âåðþ, ÷òî Ðîññèÿ, íåîæèäàííàÿ, íåçíàåìàÿ Ðîññèÿ, ãîòîâà äëÿ áîäðîé êóëüòóðíîé ðàáîòû.</w:t>
      </w:r>
    </w:p>
    <w:p>
      <w:pPr>
        <w:pStyle w:val="Normal"/>
        <w:bidi w:val="0"/>
        <w:ind w:firstLine="567"/>
        <w:jc w:val="both"/>
        <w:rPr/>
      </w:pPr>
      <w:r>
        <w:rPr/>
        <w:t>—</w:t>
      </w:r>
      <w:r>
        <w:rPr>
          <w:rFonts w:eastAsia="Liberation Serif" w:cs="Liberation Serif"/>
        </w:rPr>
        <w:t xml:space="preserve"> </w:t>
      </w:r>
      <w:r>
        <w:rPr/>
        <w:t>Õî÷ó âåðèòü ïîäîáíî âàì. Èññëåäóéòå ñòàðèííóþ æèçíü. Çàîäíî èññëåäóéòå è æèâóùèõ ëþäåé, íàøèõ îáùèõ çíàêîìûõ. Êîãäà-íèáóäü íåïðåìåííî ðàññêàæèòå, êàê è êòî îòîçâàëñÿ íà âàøè ïðèçûâû. Ó âàñ ñîñòàâÿòñÿ ëþáîïûòíûå âîñïîìèíàíèÿ.</w:t>
      </w:r>
    </w:p>
    <w:p>
      <w:pPr>
        <w:pStyle w:val="Normal"/>
        <w:bidi w:val="0"/>
        <w:ind w:firstLine="567"/>
        <w:jc w:val="both"/>
        <w:rPr/>
      </w:pPr>
      <w:r>
        <w:rPr/>
        <w:t>Â áåçâåðèè óøåë îäèí ïðèÿòåëü.</w:t>
      </w:r>
    </w:p>
    <w:p>
      <w:pPr>
        <w:pStyle w:val="Normal"/>
        <w:bidi w:val="0"/>
        <w:ind w:firstLine="567"/>
        <w:jc w:val="both"/>
        <w:rPr/>
      </w:pPr>
      <w:r>
        <w:rPr/>
        <w:t>Äðóãîé õîòåë îáîäðèòü.</w:t>
      </w:r>
    </w:p>
    <w:p>
      <w:pPr>
        <w:pStyle w:val="Normal"/>
        <w:bidi w:val="0"/>
        <w:ind w:firstLine="567"/>
        <w:jc w:val="both"/>
        <w:rPr/>
      </w:pPr>
      <w:r>
        <w:rPr/>
        <w:t>—</w:t>
      </w:r>
      <w:r>
        <w:rPr>
          <w:rFonts w:eastAsia="Liberation Serif" w:cs="Liberation Serif"/>
        </w:rPr>
        <w:t xml:space="preserve"> </w:t>
      </w:r>
      <w:r>
        <w:rPr/>
        <w:t>Íó ÷òî-æ, åñëè ñðåäñòâ íå íàéäåòñÿ, òî, ïî êðàéíåé ìåðå, õîòü ïîëåçíîé ðàçãîâîð âûéäåò.</w:t>
      </w:r>
    </w:p>
    <w:p>
      <w:pPr>
        <w:pStyle w:val="Normal"/>
        <w:bidi w:val="0"/>
        <w:ind w:firstLine="567"/>
        <w:jc w:val="both"/>
        <w:rPr/>
      </w:pPr>
      <w:r>
        <w:rPr/>
        <w:t>Îïÿòü ðàçãîâîð. Íåóæåëè îïÿòü òîëüêî âñåíàðîäíûé ðàçãîâîð? Äîëæíî, íàêîíåö, â Ðîññèè íà÷àòüñÿ è äåëî. Áóäåì òâåðäèòü è âåðèòü.</w:t>
      </w:r>
    </w:p>
    <w:p>
      <w:pPr>
        <w:pStyle w:val="Style14"/>
        <w:bidi w:val="0"/>
        <w:ind w:hanging="0"/>
        <w:jc w:val="right"/>
        <w:rPr/>
      </w:pPr>
      <w:r>
        <w:rPr/>
        <w:t>Äî 1914.</w:t>
      </w:r>
    </w:p>
    <w:p>
      <w:pPr>
        <w:pStyle w:val="Style13"/>
        <w:bidi w:val="0"/>
        <w:ind w:left="1134" w:right="1134" w:hanging="0"/>
        <w:rPr/>
      </w:pPr>
      <w:r>
        <w:rPr/>
        <w:t>ÐÀÇÐÓØÈÒÅËÈ ÊÓËÜÒÓÐÛ</w:t>
      </w:r>
    </w:p>
    <w:p>
      <w:pPr>
        <w:pStyle w:val="Normal"/>
        <w:bidi w:val="0"/>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lt;Ýòó ñòàòüþ Í.Ê.Ðåðèõ îòäàë â ðàñïîðÿæåíèå Ðóññêîãî Êîìèòåòà Îñâîáîæäåíèÿ â Ëîíäîíå â 1919 ã. Â íåé îí îòâå÷àåò íà âîïðîñ: ïî÷åìó îí îòìåæåâàëñÿ îò áîëüøåâèçìà.&gt;</w:t>
      </w:r>
    </w:p>
    <w:p>
      <w:pPr>
        <w:pStyle w:val="Normal"/>
        <w:bidi w:val="0"/>
        <w:ind w:firstLine="567"/>
        <w:jc w:val="both"/>
        <w:rPr/>
      </w:pPr>
      <w:r>
        <w:rPr/>
        <w:t>ß ñïåøó îòâåòèòü íà âàø âîïðîñ. ß îòâå÷ó ïî âîçìîæíîñòè êîðî÷å, ÷òîáû òîëüêî âûÿñíèòü ñóòü ïðîáëåìû, êîòîðàÿ òàê òðåâîæèò è âîëíóåò íàñ. Èñêóññòâî è Çíàíèå — ýòî êðàåóãîëüíûå êàìíè äóõîâíîé êóëüòóðû. Âñå, ÷òî êàñàåòñÿ ýòèõ òåì, èìååò îñîáîå çíà÷åíèå. Êîãäà ÿ âñå åùå íàõîäèëñÿ â Ôèíëÿíäèè è Øâåöèè, êî ìíå ñòàëà ïîñòóïàòü èíôîðìàöèÿ, â êîòîðîé áîëüøåâèêè èçîáðàæàëèñü êàê íåêèå ïîêðîâèòåëè è ïîêëîííèêè èñêóññòâà. Ìû çíàåì, ÷òî áîëüøåâèêè ñòàðàòåëüíî ðàñïðîñòðàíÿëè òàêóþ èíôîðìàöèþ â ëåâîé ïðåññå Øâåöèè è äðóãèõ ñòðàí.</w:t>
      </w:r>
    </w:p>
    <w:p>
      <w:pPr>
        <w:pStyle w:val="Normal"/>
        <w:bidi w:val="0"/>
        <w:ind w:firstLine="567"/>
        <w:jc w:val="both"/>
        <w:rPr/>
      </w:pPr>
      <w:r>
        <w:rPr/>
        <w:t>«Êóëüòóðíûå äîñòèæåíèÿ ñîâåòñêîãî ïðàâèòåëüñòâà» — òàê îáû÷íî äðóçüÿ áîëüøåâèêîâ ðàñõâàëèâàþò «ïåòðîãðàäñêèõ Ìåäè÷å». Òàêèå ñîîáùåíèÿ, øèðîêî ðàñïðîñòðàíÿåìûå, âûçâàëè îãðîìíóþ ñèìïàòèþ ó èíòåëëåêòóàëîâ ñðåäíåãî êëàññà, êîòîðûå è íå ïîäîçðåâàëè, êàê èõ îáìàíûâàþò. Äîëã êàæäîãî, êîìó èçâåñòíî èñòèííîå ïîëîæåíèå è êòî èñïîâåäóåò ïðèíöèïû äóõîâíîé êóëüòóðû, ðàçîáëà÷èòü â ãëàçàõ îáùåñòâåííîñòè ýòî ìîøåííè÷åñòâî.</w:t>
      </w:r>
    </w:p>
    <w:p>
      <w:pPr>
        <w:pStyle w:val="Normal"/>
        <w:bidi w:val="0"/>
        <w:ind w:firstLine="567"/>
        <w:jc w:val="both"/>
        <w:rPr/>
      </w:pPr>
      <w:r>
        <w:rPr/>
        <w:t>Íå ïîçâîëÿéòå ñåáÿ îáìàíûâàòü! ß âçûâàþ êî âñåì, êòî ñ÷èòàþò, ÷òî îíè ñëóæàò äåëó ïðîãðåññà, òîãäà êàê ïîä ðóêîâîäñòâîì èñêóñíûõ îáìàíùèêîâ îíè íåçàìåòíî äëÿ ñåáÿ ðóøàò ñòóïåíè, âåäóùèå ê ïðîãðåññó. Íî ïî÷åìó æå òàê ïðîèñõîäèò? «Èñêóññòâî — ýòî ëó÷øèé ÿçûê äëÿ ìåæäóíàðîäíîãî îáùåíèÿ», — òàê ãîâîðÿò îíè òåïåðü. Çàõîäû âîéíû, ìèðîâîãî êàòàêëèçìà, ïîÿâèëèñü íîâûå è íåñîìíåííî èìåþùèå âñåìèðíîå çíà÷åíèå ñîêðîâèùà Èñêóññòâà è Íàóêè.</w:t>
      </w:r>
    </w:p>
    <w:p>
      <w:pPr>
        <w:pStyle w:val="Normal"/>
        <w:bidi w:val="0"/>
        <w:ind w:firstLine="567"/>
        <w:jc w:val="both"/>
        <w:rPr/>
      </w:pPr>
      <w:r>
        <w:rPr/>
        <w:t>Ìû çíàåì èç èñòîðèè, ÷òî êîãäà ãîâîðÿò ïóøêè, Ìóçû ìîë÷àò, íî ýòî íå îòíîñèòñÿ ê íàøåìó âðåìåíè. Ñ ïåðâûõ äíåé âîéíû âñåõ âîëíîâàëà ñóäüáà ñîêðîâèù Èñêóññòâà è Íàóêè, âñå íåãîäîâàëè ïî ïîâîäó àêòîâ âàíäàëèçìà, ëþáûìè ïóòÿìè (ïóñòü äàæå èç êîðûñòíûõ èíòåðåñîâ), íî ñîêðîâèùà Èñêóññòâà è Íàóêè ñîõðàíÿëèñü. Äàæå ÷åëîâåê ñ óëèöû (ò. å. ñàìûé ïðîñòîé ÷åëîâåê) äîñòàòî÷íî ðàçâèò, ÷òîáû âûñîêî öåíèòü Èñêóññòâî. Íî ñèëû òüìû íå äðåìëþò. Ëþáîå èñòèííîå ïðîÿâëåíèå èñêóññòâà îíè îáðàùàþò â ñâîþ ïîëüçó. Ðàäè ñâîèõ òåìíûõ öåëåé îíè ïûòàþòñÿ çàâëàäåòü ëó÷øèìè ïóòÿìè ÷åëîâå÷åñòâà. Ïóòü êóëüòóðû è êðàñîòû — ýòî ïóòü íåèçìåííî âàæíûé äëÿ áóäóùåãî è åãî íå ìîãëè áû îäîëåòü ýòè èñêàçèòåëè æèçíè. «Öåëü îïðàâäûâàåò ñðåäñòâà» — äåâèç áîëüøåâèêîâ. Íî äàæå Èóäà, ïîæåðòâîâàâøèé 30 ñðåáðåíèêîâ íà áëàãîòâîðèòåëüíûå öåëè, âñå ðàâíî îñòàëñÿ Èóäîé, à òâîðÿò ìîëèòâó âñå æå Åìó, êîãî Èóäà ïðåäàë.</w:t>
      </w:r>
    </w:p>
    <w:p>
      <w:pPr>
        <w:pStyle w:val="Normal"/>
        <w:bidi w:val="0"/>
        <w:ind w:firstLine="567"/>
        <w:jc w:val="both"/>
        <w:rPr/>
      </w:pPr>
      <w:r>
        <w:rPr/>
        <w:t>Äàâàéòå æå ðàññìîòðèì èíôîðìàöèþ, êîòîðóþ ìû ïîëó÷àåì ÷åðåç áîëüøåâèñòñêóþ ïðîïàãàíäó è òó, ÷òî ìû çíàåì èç ðåàëüíîé æèçíè. Áîëüøåâèêè, ïðèñâàèâàÿ èìåíà òåõ, êòî ïðîòèâ ñâîåé âîëè áûë âûíóæäåí îñòàòüñÿ â èõ çàïÿòíàííûõ êðîâüþ òèñêàõ, ãîâîðÿò: «Íè îäíî ïðàâèòåëüñòâî â ìèðå íå îêàçûâàåò òàêóþ øèðîêóþ ïîääåðæêó íàóêå è èñêóññòâó, êàê áîëüøåâèñòñêîå. Áîëüøåâèêè óêðàøàþò ìóçåè è ðàñøèðÿþò áèáëèîòåêè. Áîëüøåâèêè ïîêóïàþò êàðòèíû äëÿ Ýðìèòàæà. Áîëüøåâèêè ÷èòàþò ëåêöèè è îòêðûâàþò íîâûå óíèâåðñèòåòû, íàïðèìåð. Èíñòèòóò Ìîçãà. Õîðîøî èçâåñòíûé ó÷åíûé âåðíóëñÿ â Ñîâåòñêóþ Ðîññèþ â ôåâðàëå. Â òåàòðå ñòàâÿòñÿ íîâûå ïüåñû. Õóäîæíèêè-êîììóíàðû ïèøóò ïîëîòíà è ïîëó÷àþò âûñîêîîïëà÷èâàåìûå çàêàçû.</w:t>
      </w:r>
    </w:p>
    <w:p>
      <w:pPr>
        <w:pStyle w:val="Normal"/>
        <w:bidi w:val="0"/>
        <w:ind w:firstLine="567"/>
        <w:jc w:val="both"/>
        <w:rPr/>
      </w:pPr>
      <w:r>
        <w:rPr/>
        <w:t>Âî äâîðöàõ öàðèò ïîðÿäîê è ðàññòàâëåíà óíèêàëüíàÿ ìåáåëü. Ìóçåè ïðåîáðàçèëèñü, ïðèîáðåòåíû íîâûå ýêñïîíàòû, âûñòàâêè îôîðìëåíû ñ áîëüøèì âêóñîì. Øêîëüíèêè îáÿçàòåëüíî ïîñåùàþò ìóçåè è òåàòðû è ïðèíèìàþò ó÷àñòèå â òåàòðàëèçèðîâàííûõ è ïðî÷èõ îáùåñòâåííûõ èãðàõ. Ðàñòåò ÷èñëî íàó÷íûõ ðàáîò. Ìíîãèå õóäîæíèêè è ëþäè íàóêè, êîòîðûå èìåëè âîçìîæíîñòü ïîêèíóòü Ñîâåòñêóþ Ðîññèþ âåñíîé, íå âîñïîëüçîâàëèñü åþ è îñòàëèñü». Âñå ýòî áîëüøåâèñòñêèé «ðàé íà çåìëå». Ëåâàÿ ïðåññà Øâåöèè, Àíãëèè, Ôðàíöèè è Àìåðèêè ïîñòîÿííî ïå÷àòàåò ïîäîáíóþ èíôîðìàöèþ.</w:t>
      </w:r>
    </w:p>
    <w:p>
      <w:pPr>
        <w:pStyle w:val="Normal"/>
        <w:bidi w:val="0"/>
        <w:ind w:firstLine="567"/>
        <w:jc w:val="both"/>
        <w:rPr/>
      </w:pPr>
      <w:r>
        <w:rPr/>
        <w:t>À òåïåðü, ÷òî êàñàåòñÿ ðàÿ (áåç êàâû÷åê) èëè òî÷íåå òîãî, ÷òî âåäåò ê ðàþ.</w:t>
      </w:r>
    </w:p>
    <w:p>
      <w:pPr>
        <w:pStyle w:val="Normal"/>
        <w:bidi w:val="0"/>
        <w:ind w:firstLine="567"/>
        <w:jc w:val="both"/>
        <w:rPr/>
      </w:pPr>
      <w:r>
        <w:rPr/>
        <w:t xml:space="preserve">Ïî÷òåííûé õóäîæíèê Âèêòîð Âàñíåöîâ ðàññòðåëÿí </w:t>
      </w:r>
      <w:r>
        <w:rPr>
          <w:b w:val="false"/>
          <w:bCs w:val="false"/>
          <w:i w:val="false"/>
          <w:iCs w:val="false"/>
          <w:caps w:val="false"/>
          <w:smallCaps w:val="false"/>
          <w:strike w:val="false"/>
          <w:dstrike w:val="false"/>
          <w:outline w:val="false"/>
          <w:vanish w:val="false"/>
          <w:color w:val="008080"/>
        </w:rPr>
        <w:t>&lt;Íåâåðíî, óìåð ñâîåé ñìåðòüþ â 1926 ã. (Ïðèì. ðåä.)&gt;</w:t>
      </w:r>
      <w:r>
        <w:rPr/>
        <w:t>. Ëàïïî-Äàíèëåâñêèé, ÷ëåí Àêàäåìèè íàóê, óìåð îò ãîëîäà. Àêàäåìèêà Ñìèðíîâà, ïðîôåññîðà Âåñåëîâñêîãî, ïðîôåññîðà Øëÿïêèíà, àêàäåìèêà Ðàäëîâà, ïðîôåññîðà Ôîðòóíàòîâà, çíàìåíèòîãî áîòàíèêà Ôîìèöèíà, çíàìåíèòîãî ïèàíèñòà Çèëîòòè è íåêîòîðûõ äðóãèõ âûäàþùèõñÿ ëè÷íîñòåé ïîñòèãëà òà æå ó÷àñòü. Íåìàëî ïðîôåññîðîâ áûëî ðàññòðåëÿíî â Êèåâå. Óíèêàëüíàÿ ìåáåëü è èíòåðüåðû ìíîãèõ äîìîâ óíè÷òîæåíû. Ïðåäìåòû, âçÿòûå èç Çèìíåãî äâîðöà, èç ãàëåðåè Þñóïîâà è äðóãèõ êîëëåêöèé, âûâåçåíû çà ãðàíèöó. Ïàòðèàðøàÿ êîëëåêöèÿ îäåæäû ðàçãðàáëåíà. Öåðêâè îãðàáëåíû. Ìíîãèå õóäîæíèêè è ëèòåðàòîðû òîìÿòñÿ â òþðüìàõ. Â òåàòðàõ öàðèò àíàðõèÿ, ñ àêòåðàìè îáðàùàþòñÿ êàê ñ áåñïðàâíûìè ðàáàìè. Íðàâñòâåííûé óðîâåíü øêîëüíèêîâ íèçîê.</w:t>
      </w:r>
    </w:p>
    <w:p>
      <w:pPr>
        <w:pStyle w:val="Normal"/>
        <w:bidi w:val="0"/>
        <w:ind w:firstLine="567"/>
        <w:jc w:val="both"/>
        <w:rPr/>
      </w:pPr>
      <w:r>
        <w:rPr/>
        <w:t>Íåìàëî äðóãèõ ñîêðîâèù íàðîäà ðàñïûëåíî ïî ïðîâèíöèÿì è ïî äåðåâíÿì, ãäå èõ æäåò íåìèíóåìàÿ ãèáåëü. Âî âðåìÿ îáûñêîâ â äîìàõ ó õóäîæíèêîâ áûëè îòîáðàíû êðàñêè, õîëñòû è äðóãèå íåîáõîäèìûå äëÿ ðàáîòû âåùè. Âåëèêîëåïíûé ïîýò Áàëüìîíò, òàêèå ïèñàòåëè, êàê Ìåðåæêîâñêèé è Ðåìèçîâ ïîãèáàþò. ×òî âñå ýòî îçíà÷àåò? Ðàçâå ðàññòðåëû è ïðåñëåäîâàíèÿ íå âûÿâëÿþò èñòèííîãî ñìûñëà òîãî, ÷òî ïðîèñõîäèò? Îíè — èñòèíà áåç ãðèìà.</w:t>
      </w:r>
    </w:p>
    <w:p>
      <w:pPr>
        <w:pStyle w:val="Normal"/>
        <w:bidi w:val="0"/>
        <w:ind w:firstLine="567"/>
        <w:jc w:val="both"/>
        <w:rPr/>
      </w:pPr>
      <w:r>
        <w:rPr/>
        <w:t>Íî ÷òî æå îçíà÷àþò ñòàòüè â ðàäèêàëüíîé ëåâîé ïðåññå î «ïåòðîãðàäñêèõ Ìåäè÷è?» — Ýòî îðãàíèçàöèÿ íåñëûõàííîãî âñåìèðíîãî ìîøåííè÷åñòâà. Îáùåñòâåííîå ìíåíèå ïîäëûìè ñðåäñòâàìè ââîäèòñÿ â çàáëóæäåíèå. Ìû ñòàëè ñâèäåòåëÿìè õîðîøî ïðîäóìàííîãî, øèðîêî è òùàòåëüíî îðãàíèçîâàííîãî ìîøåííè÷åñòâà. Ïîñëóøàéòå áîëüøåâèêîâ è èõ ôàâîðèòîâ: «Ðàäåòåëè êóëüòóðû!» Íî ìû-òî çíàåì, ÷òî âñå áîëüøåâèñòñêèå áàéêè îñíîâàíû íà ëæè èëè íà ãíóñíåéøåì ïîäêóïå. Îäíàêî ëó÷øèå ëþäè îòâåðãàþò òàêîé ïîäêóï.</w:t>
      </w:r>
    </w:p>
    <w:p>
      <w:pPr>
        <w:pStyle w:val="Normal"/>
        <w:bidi w:val="0"/>
        <w:ind w:firstLine="567"/>
        <w:jc w:val="both"/>
        <w:rPr/>
      </w:pPr>
      <w:r>
        <w:rPr/>
        <w:t>Êðîìå ïðåñëîâóòûõ Ãîðüêîãî è Øàëÿïèíà, áîëüøåâèêè ïðåäïî÷èòàþò íå íàçûâàòü èìåí ñâîèõ ñòîðîííèêîâ, ïîòîìó ÷òî òå çíàìåíèòîñòè, êîòîðûå âñå åùå â Ðîññèè, íàõîäÿòñÿ òàì ëèøü ïîòîìó, ÷òî èì íå ïîñ÷àñòëèâèëîñü ïî íåçäîðîâüþ èëè èç-çà ìàòåðèàëüíûõ òðóäíîñòåé óåõàòü îòòóäà. Èìåíà òàêèõ áîëüøåâèñòñêèõ ïðèñïåøíèêîâ, êàê Ïóíè, Ïóíèí, Ëóðüå, Êàðåâ, Ìàÿêîâñêèé è äðóãèõ, íå âïèñàíû â êíèãè èñêóññòâà, äàæå â íîâåéøèå. Èõ îáúåäèíÿåò íàãëîñòü, îòñóòñòâèå òàëàíòà è ïðåñòóïíîñòü. Âñå, ÷åì õâàñòàþòñÿ áîëüøåâèêè, — ïðîñòî ìîøåííè÷åñòâî, ôàëüøèâîå ïðåäñòàâëåíèå, èìåþùåå öåëüþ îáìàíóòü ðàçëè÷íûå êîìèññèè ñîöèàëèñòîâ, êîòîðûå ïðèåçæàþò çíàêîìèòüñÿ ñ áîëüøåâèñòñêèì «ðàåì íà çåìëå».</w:t>
      </w:r>
    </w:p>
    <w:p>
      <w:pPr>
        <w:pStyle w:val="Normal"/>
        <w:bidi w:val="0"/>
        <w:ind w:firstLine="567"/>
        <w:jc w:val="both"/>
        <w:rPr/>
      </w:pPr>
      <w:r>
        <w:rPr/>
        <w:t>Ìû çíàåì èñòèííóþ öåíó âñåì ýòèì ñîáðàíèÿì «ñïåöèàëüíî îòîáðàííûõ» èíòåëëåêòóàëîâ, ýòèì þáèëåÿì, ïîïóëÿðíûì òåàòðàëèçîâàííûì ñïåêòàêëÿì, äâîðöîâûì ïðàçäíåñòâàì è ïðîöåññèÿì ïðèäâîðíûõ ýêèïàæåé.</w:t>
      </w:r>
    </w:p>
    <w:p>
      <w:pPr>
        <w:pStyle w:val="Normal"/>
        <w:bidi w:val="0"/>
        <w:ind w:firstLine="567"/>
        <w:jc w:val="both"/>
        <w:rPr/>
      </w:pPr>
      <w:r>
        <w:rPr/>
        <w:t>Âåñü ýòîò îáìàí îðãàíèçîâàí òåïåðü ãîðàçäî ëó÷øå, ÷åì ïðåæäå, è âñÿ ýòà äåÿòåëüíîñòü ùåäðî îñíàùàåòñÿ áóìàæíûìè äåíüãàìè. Íàì èçâåñòíî, ÷òî áîëüøåâèêè ïûòàëèñü ïîäêóïèòü áëàãîðîäíîãî Ëåîíèäà Àíäðååâà, êîòîðûé áû íå ïðèíÿë èõ «çàëèòûõ êðîâüþ» äåíåã. ß ëè÷íî çíàêîì ñî âñåìè ýòèìè ñîáëàçíèòåëüíûìè ìàòåðèàëüíûìè ïîñóëàìè è ÿ ãîâîðþ: «íå ñëóøàéòå òåõ ñèðåí, ÷üè ìîòèâû âàì íå ÿñíû. Ñëóøàéòå òåõ õîðîøî èçâåñòíûõ ëþäåé, êîòîðûå ñîçíàòåëüíî ïîêèíóëè áîëüøåâèêîâ».</w:t>
      </w:r>
    </w:p>
    <w:p>
      <w:pPr>
        <w:pStyle w:val="Normal"/>
        <w:bidi w:val="0"/>
        <w:ind w:firstLine="567"/>
        <w:jc w:val="both"/>
        <w:rPr/>
      </w:pPr>
      <w:r>
        <w:rPr/>
        <w:t>Ñïèñîê òåõ, êòî ñîçíàòåëüíî ðàññòàëñÿ ñ áîëüøåâèêàìè, ðàñòåò äåíü îòî äíÿ. Ýòî ëþäè øèðîêèõ âçãëÿäîâ è ãëóáîêèõ çíàíèé â ñâîèõ îáëàñòÿõ. Îíè íå ñòàíóò ìàñêèðîâàòü ñâîè äåéñòâèÿ. Ïðîãðåññ ÷åëîâå÷åñòâà âñåãäà áûë áëèçîê è äîðîã èì. Îíè ñîçäàëè ñåáå èìÿ èñòèííûì ëè÷íûì òàëàíòîì è óïîðíûì òðóäîì. ß ïðèâîæó íàóãàä íåñêîëüêî èìåí, ê ñ÷àñòüþ, èõ ÷èñëî ñ êàæäûì äíåì ðàñòåò. Ïèñàòåëè è æóðíàëèñòû: Ë.Àíäðååâ, È.Áóíèí, À.Òîëñòîé, Âîëûíñêèé è äðóãèå; ïðîôåññîðà è ó÷åíûå: àêàäåìèê Âàëüäåí, ïðîôåññîð Êàðòàøîâ, âîñòîêîâåä Ðóäíåâ, ïðîôåññîð äðåâíåé èñòîðèè Ðîñòîâöåâ, ïðîôåññîðà ×óïðîâ, Ìèëþêîâ, Ñòðóâå, Èñàåâ, Êàðïèíñêèé è äðóãèå; õóäîæíèêè: È.Ðåïèí è åãî ñûí, Áàêñò, Ëàíñåðå, Ñóäåéêèí, Ëàðèîíîâ, Ãîí÷àðîâà, Ìèëëèîòè, Áèëèáèí, ×àìáåðñ, À.ßêîâëåâ, Àíèñôåëüä è ò. ä.; êîìïîçèòîðû è ìóçûêàíòû: Ðàõìàíèíîâ, Ñòðàâèíñêèé; àêòåðû, ïåâöû è òàíöîâùèêè: Ïàâëîâà, Êàðñàâèíà, Ðîñèíã, ×åðêàññêàÿ, Ðîùèíà-Èíñàðîâà, Ôîêèíû, Êÿøò, Àíäðååâ-Øêèëîíæ, Êóçíåöîâà, Äÿãèëåâ, Åâðåèíîâ, Êîìèññàðæåâñêèé è ìíîãèå äðóãèå, âêëþ÷àÿ ìíîãèõ â Åêàòåðèíîäàðå è Ñèáèðè. Ñïðîñèòå ýòèõ ëþäåé, ïî÷åìó îíè íå ñ áîëüøåâèêàìè, åñëè òå èñòèííûå ïîêëîííèêè Èñêóññòâà è Íàóêè?</w:t>
      </w:r>
    </w:p>
    <w:p>
      <w:pPr>
        <w:pStyle w:val="Normal"/>
        <w:bidi w:val="0"/>
        <w:ind w:firstLine="567"/>
        <w:jc w:val="both"/>
        <w:rPr/>
      </w:pPr>
      <w:r>
        <w:rPr/>
        <w:t>Íóæíî îòêðûòü ãëàçà îáùåñòâåííîñòè íà ìîøåííè÷åñòâî, òàê èñêóñíî îðãàíèçîâàííîå áîëüøåâèêàìè, çëîóïîòðåáëÿþùèìè ñðåäñòâàìè íàóêè è èñêóññòâà. Èíòåëëåêòóàëüíûå êðóãè âî âñåì ìèðå ïîéìóò, ÷òî âìåñòî «ïåòðîãðàäñêèõ Ìåäè÷åé» ïåðåä íèìè Èóäû Èñêàðèîòû ñ èõ âå÷íûìè 30 ñðåáðåíèêàìè.</w:t>
      </w:r>
    </w:p>
    <w:p>
      <w:pPr>
        <w:pStyle w:val="Normal"/>
        <w:bidi w:val="0"/>
        <w:ind w:firstLine="567"/>
        <w:jc w:val="both"/>
        <w:rPr/>
      </w:pPr>
      <w:r>
        <w:rPr/>
        <w:t>Âóëüãàðèçì è ëèöåìåðèå. Ïðåäàòåëüñòâî è ïîäêóï. Èñêàæåíèå âñåõ ñâÿòûõ îñíîâ ÷åëîâå÷åñòâà — âîò ÷òî òàêîå áîëüøåâèçì. Ýòî íàãëûé ìîíñòð, îáìàíûâàþùèé ÷åëîâå÷åñòâî. Ìîíñòð, êîòîðûé âëàäååò ðîññûïÿìè äðàãîöåííûõ êàìíåé. Íî ïîäîéäèòå ïîáëèæå! Íå áîéòåñü âçãëÿíóòü! Êàìíè-òî íåíàñòîÿùèå. Òîëüêî ñëàáûé çðåíèåì íå óâèäèò, ÷òî èõ áëåñê ôàëüøèâ. Â ýòèõ îòáëåñêàõ ãèáíåò ìèð. Â ýòèõ îòáëåñêàõ ãèáíåò íàñòîÿùàÿ äóõîâíàÿ êóëüòóðà. Çíàéòå, íàêîíåö, áîëüøå, ÷åì âû çíàëè.</w:t>
      </w:r>
    </w:p>
    <w:p>
      <w:pPr>
        <w:pStyle w:val="Style14"/>
        <w:bidi w:val="0"/>
        <w:ind w:hanging="0"/>
        <w:jc w:val="right"/>
        <w:rPr/>
      </w:pPr>
      <w:r>
        <w:rPr/>
        <w:t>1919</w:t>
        <w:br/>
        <w:t>Èç àðõèâà Ìóçåÿ ÌÖÐ</w:t>
      </w:r>
    </w:p>
    <w:p>
      <w:pPr>
        <w:pStyle w:val="Style13"/>
        <w:bidi w:val="0"/>
        <w:ind w:left="1134" w:right="1134" w:hanging="0"/>
        <w:rPr/>
      </w:pPr>
      <w:r>
        <w:rPr/>
        <w:t>ÎÄÅßÍÈÅ ÄÓÕÀ</w:t>
      </w:r>
    </w:p>
    <w:p>
      <w:pPr>
        <w:pStyle w:val="Normal"/>
        <w:bidi w:val="0"/>
        <w:rPr/>
      </w:pPr>
      <w:r>
        <w:rPr/>
        <w:t>Óñòàíîâèâ çíà÷åíèå êîñòþìà è îáèõîäà âîîáùå, îáðàòèìñÿ ê ÷àñòíîìó ñëó÷àþ. Ê ñëó÷àþ íàøèõ òàê íàçûâàåìûõ ðóññêèõ êîñòþìîâ.</w:t>
      </w:r>
    </w:p>
    <w:p>
      <w:pPr>
        <w:pStyle w:val="Normal"/>
        <w:bidi w:val="0"/>
        <w:ind w:firstLine="567"/>
        <w:jc w:val="both"/>
        <w:rPr/>
      </w:pPr>
      <w:r>
        <w:rPr/>
        <w:t>Åñëè ìû ïðåäïîñëàëè îáùå÷åëîâå÷åñêîå îñíîâàíèå íàøèõ îùóùåíèé â æèçíè, òî è â ýòîì ñëó÷àå óñòàíîâèì ïóòü îáùå÷åëîâå÷åñêîãî çíà÷åíèÿ ðóññêîãî êîñòþìà.</w:t>
      </w:r>
    </w:p>
    <w:p>
      <w:pPr>
        <w:pStyle w:val="Normal"/>
        <w:bidi w:val="0"/>
        <w:ind w:firstLine="567"/>
        <w:jc w:val="both"/>
        <w:rPr/>
      </w:pPr>
      <w:r>
        <w:rPr/>
        <w:t>Äëÿ âûÿâëåíèÿ îáùå÷åëîâå÷åñêîãî êîíãëîìåðàòà ïðèìåð Ðîññèè îñîáåííî èíòåðåñåí.</w:t>
      </w:r>
    </w:p>
    <w:p>
      <w:pPr>
        <w:pStyle w:val="Normal"/>
        <w:bidi w:val="0"/>
        <w:ind w:firstLine="567"/>
        <w:jc w:val="both"/>
        <w:rPr/>
      </w:pPr>
      <w:r>
        <w:rPr/>
        <w:t>Âû çíàåòå, ÷òî âåëèêàÿ ðàâíèíà Ðîññèè è Ñèáèðè ïîñëå äîèñòîðè÷åñêèõ ýïîõ ÿâèëàñü àðåíîé äëÿ øåñòâèé âñåõ ïåðåñåëÿþùèõñÿ íàðîäîâ. Èçó÷àÿ ïàìÿòíèêè ýòèõ ïåðåñåëåíèé, âû ïîíèìàåòå âåëè÷èå ýòèõ èñòèííî êîñìè÷åñêèõ ïåðåñåëåíèé. Èç ãëóáèí Àçèè ïî ðóññêèì ðàâíèíàì ïðîøëî íåñìåòíîå êîëè÷åñòâî ïëåìåí è êëàíîâ. È ïðîáèâøèñü äî îêåàíà, ýòè ñòðàííèêè, çàâåðøàÿ ñâîé ïóòü ÷åðåç âåêà, ñíîâà îáåðíóëèñü ê Ðîññèè.</w:t>
      </w:r>
    </w:p>
    <w:p>
      <w:pPr>
        <w:pStyle w:val="Normal"/>
        <w:bidi w:val="0"/>
        <w:ind w:firstLine="567"/>
        <w:jc w:val="both"/>
        <w:rPr/>
      </w:pPr>
      <w:r>
        <w:rPr/>
        <w:t>È ñíîâà ïðèíåñëè åé îáíîâëåííûå ôîðìû ñâîåé æèçíè. Åñëè â Ðîññèè ìîæåòå ñåé÷àñ íàñ÷èòàòü äî 300 ðàçëè÷íûõ íàðå÷èé, òî ñêîëüêî æå ÿçûêîâ óæå âûìåðøèõ îæèâëÿëî åå áåçáðåæíûå «ñòåïè». Ïîñëå îáùå÷åëîâå÷åñêîãî èåðîãëèôà êàìåííîãî âåêà ìû â ïîñëåäóþùèå ýïîõè âñòðå÷àåì â íåäðàõ ðóññêîé çåìëè íàñëîåíèÿ ñàìûå íåîæèäàííûå; ñîïîñòàâëåíèå ýòèõ íåîæèäàííîñòåé ïîìîãàåò íàì ðàçîáðàòüñÿ â ëèêå ðóññêîé äåéñòâèòåëüíîé æèçíè. Äëÿ èíîçåìíîãî ãëàçà ïîíÿòèå ðóññêîãî êîñòþìà ìîæåò áûòü è íå òàê ñëîæíî. ×óæîé ãëàç èíîãäà íå çàìåòèò ðàçíèöû è â òûñÿ÷ó ëåò. Íî äëÿ íàñ ñàìèõ òàê íàçûâàåìûé ðóññêèé êîñòþì ðàñïàäàåòñÿ íà áåñ÷èñëåííîå êîëè÷åñòâî âèäîâ. È ñëó÷àéíîñòü ñîñåäñòâà, è óñëîâèÿ ìåñòíîñòè, è âðåìÿ — âñå îáóñëîâëèâàëî îñîáåííîñòè êîñòþìà.</w:t>
      </w:r>
    </w:p>
    <w:p>
      <w:pPr>
        <w:pStyle w:val="Normal"/>
        <w:bidi w:val="0"/>
        <w:ind w:firstLine="567"/>
        <w:jc w:val="both"/>
        <w:rPr/>
      </w:pPr>
      <w:r>
        <w:rPr/>
        <w:t>Äàæå ñåé÷àñ â 250 âåðñòàõ îò Ïåòåðáóðãà îêîëî Ïñêîâà æèâåò îñîáàÿ íàðîäíîñòü «ïîëóâåðöû», ñîõðàíèâøàÿ íå òîëüêî îñîáûé êîñòþì, íî è ñîâåðøåííî îñîáûé ÿçûê.</w:t>
      </w:r>
    </w:p>
    <w:p>
      <w:pPr>
        <w:pStyle w:val="Normal"/>
        <w:bidi w:val="0"/>
        <w:ind w:firstLine="567"/>
        <w:jc w:val="both"/>
        <w:rPr/>
      </w:pPr>
      <w:r>
        <w:rPr/>
        <w:t>Ïðîñòàÿ ðóññêàÿ êðåñòüÿíêà íå èìååò ïîíÿòèÿ, êàêèå ìíîãîöâåòíûå íàñëîåíèÿ îíà íîñèò íà ñåáå â êîñòþìå ñâîåì. È êàêîé ñèìâîë ÷åëîâå÷åñêîé ýâîëþöèè çàïèñàí â åå äîìîòêàííûõ îðíàìåíòàõ.</w:t>
      </w:r>
    </w:p>
    <w:p>
      <w:pPr>
        <w:pStyle w:val="Normal"/>
        <w:bidi w:val="0"/>
        <w:ind w:firstLine="567"/>
        <w:jc w:val="both"/>
        <w:rPr/>
      </w:pPr>
      <w:r>
        <w:rPr/>
        <w:t>Åùå ñåé÷àñ â Òâåðñêîé è Ìîñêîâñêîé ãóáåðíèÿõ ìû âèäèì îðíàìåíò èç äðåâíèõ îëåíåé. Èçîáðàæåíèÿ ýòèõ æèâîòíûõ îòíîñèò ãëàç íàø íåïîñðåäñòâåííî ê êàìåííîìó âåêó. Â òî æå âðåìÿ â òåõ æå ìåñòàõ âû âñòðåòèòå ÿñíî âûðàæåííóþ ìîíãîëüñêóþ âûøèâêó. Èëè íàéäåòå ÿñíûå ôîðìû ãîòñêîãî óêðàøåíèÿ.</w:t>
      </w:r>
    </w:p>
    <w:p>
      <w:pPr>
        <w:pStyle w:val="Normal"/>
        <w:bidi w:val="0"/>
        <w:ind w:firstLine="567"/>
        <w:jc w:val="both"/>
        <w:rPr/>
      </w:pPr>
      <w:r>
        <w:rPr/>
        <w:t>Â îñòàòêàõ ñêèôîâ, â ñòåïÿõ þãà âàñ ïîðàçÿò ïðåòâîðåíèÿ âåùåé êëàññè÷åñêîãî, ýëëèíñêîãî ìèðà.</w:t>
      </w:r>
    </w:p>
    <w:p>
      <w:pPr>
        <w:pStyle w:val="Normal"/>
        <w:bidi w:val="0"/>
        <w:ind w:firstLine="567"/>
        <w:jc w:val="both"/>
        <w:rPr/>
      </w:pPr>
      <w:r>
        <w:rPr/>
        <w:t>Â Âåðõíåì Ïîâîëæüå è ïî áåðåãàì Äíåïðà âû áóäåòå èçóìëåíû ïðîáëåìîþ ñî÷åòàíèÿ ïðåêðàñíîãî ðîìàíñêîãî ñòèëÿ ñ îñòàòêàìè Âèçàíòèè. À â âèçàíòèéñêèõ îñòàòêàõ âû ïî÷óâñòâóåòå êîëûáåëü Âîñòîêà, Ïåðñèè è Èíäîñòàíà. Âû ÷óåòå, êàê õèòðûå àðàáñêèå êóïöû ïëûëè ïî ðåêàì ðóññêèì, øèðîêî ðàçíîñÿ ñêàçêó âñåãî Âîñòîêà äî áåðåãîâ Êèòàÿ. Âû çíàåòå, êàê íàâñòðå÷ó èì ïî òåì æå âîäíûì ïóòÿì âèêèíãè íåñëè êðàñîòó ðîìàíåñêà, íàïèòàâøåãî îäíî èç ëó÷øèõ âðåìåí Åâðîïû. È âû âåðèòå, ÷òî äâîðöû ïåðâûõ êíÿçåé êèåâñêèõ ìîãëè ðàâíÿòüñÿ ïî âåëèêîëåïèþ è ïî êðàñîòå ñ ïðîñëàâëåííîé ïàëàòîé Ðîãåðîâ â Ïàëåðìî.</w:t>
      </w:r>
    </w:p>
    <w:p>
      <w:pPr>
        <w:pStyle w:val="Normal"/>
        <w:bidi w:val="0"/>
        <w:ind w:firstLine="567"/>
        <w:jc w:val="both"/>
        <w:rPr/>
      </w:pPr>
      <w:r>
        <w:rPr/>
        <w:t>Ñ XII âåêà Ðóñü îêóòàíà èãîì ìîíãîëüñêèì. Íî è â íåñ÷àñòüå Ðóñü ó÷èòñÿ íîâîé ñêàçêå. Ó÷èòñÿ ïåñíå ïîáåäíîãî, êî÷åâîãî Âîñòîêà. Â áëåñêå òàòàðñêèõ ìå÷åé Ðóñü óêðàøàåò îðíàìåíò ñâîé íîâûìè, ÷óäåñíûìè çíàêàìè.</w:t>
      </w:r>
    </w:p>
    <w:p>
      <w:pPr>
        <w:pStyle w:val="Normal"/>
        <w:bidi w:val="0"/>
        <w:ind w:firstLine="567"/>
        <w:jc w:val="both"/>
        <w:rPr/>
      </w:pPr>
      <w:r>
        <w:rPr/>
        <w:t>È âûñÿòñÿ ãëàâû õðàìîâ. È âñå âðåìÿ èäåò âíóòðåííÿÿ äóõîâíàÿ ðàáîòà. È ñâ. Ñåðãèé êîí÷àåò òàòàðñêîå èãî, áëàãîñëîâèâ ïîñëåäíþþ áèòâó. Â ðóññêèõ èêîíàõ ìû âèäèì ïåðåâîïëîùåíèå èòàëüÿíñêîãî ïðèìèòèâà è àçèàòñêîé ìèíèàòþðû. Íî ýòè ýëåìåíòû ïîãëîùàþòñÿ òâîð÷åñòâîì íàðîäíûì è äàþò ñâîå íîâîå öåëîå. Äàþò ðóññêóþ èêîíó, ïåðåä êîòîðîé ñïðàâåäëèâî ñêëîíÿåòñÿ âåñü ìèð.</w:t>
      </w:r>
    </w:p>
    <w:p>
      <w:pPr>
        <w:pStyle w:val="Normal"/>
        <w:bidi w:val="0"/>
        <w:ind w:firstLine="567"/>
        <w:jc w:val="both"/>
        <w:rPr/>
      </w:pPr>
      <w:r>
        <w:rPr/>
        <w:t>Êàê ïðåêðàñíû è ãàðìîíè÷íû ôðåñêè äðåâíèõ õðàìîâ; êàêîå âåðíîå ÷óòüå âåëè÷åñòâåííîé äåêîðàòèâíîñòè ðóêîâîäèëî äðåâíèìè õóäîæíèêàìè. È ïèñàëè îíè òàê, ÷òîáû ñìîòðÿùèé äóìàë, ÷òî «ñòîèò ïåðåä ëèêîì Ñàìûõ Ïåðâîîáðàçíûõ» (ñâÿòûõ). Îïÿòü âåëèêîå äóõîâíîå ñîçíàíèå.</w:t>
      </w:r>
    </w:p>
    <w:p>
      <w:pPr>
        <w:pStyle w:val="Normal"/>
        <w:bidi w:val="0"/>
        <w:ind w:firstLine="567"/>
        <w:jc w:val="both"/>
        <w:rPr/>
      </w:pPr>
      <w:r>
        <w:rPr/>
        <w:t>Êàê ðàçíîöâåòíû ìîñêîâñêèå õðàìû! Êàê êðåïêè êîëîíêè-óñòîè Ïñêîâà è Íîâãîðîäà. È ìû âñåãäà ïîìíèì, êàê äàæå â òàòàðñêîì èãå ìû ïî÷åðïíóëè íîâóþ ñèëó, à áëàãîäàðÿ ïîæàðó ïðè Íàïîëåîíå Ðîññèÿ ïîëó÷èëà âìåñòî äåðåâÿííîé íîâóþ, êàìåííóþ Ìîñêâó. Òàê è â íàñòîÿùåì è â áóäóùåì.</w:t>
      </w:r>
    </w:p>
    <w:p>
      <w:pPr>
        <w:pStyle w:val="Normal"/>
        <w:bidi w:val="0"/>
        <w:ind w:firstLine="567"/>
        <w:jc w:val="both"/>
        <w:rPr/>
      </w:pPr>
      <w:r>
        <w:rPr/>
        <w:t>Âñå ïîäðîáíîñòè àðõèòåêòóðû è âñåé æèçíè ðóññêîé îáóñëîâëèâàþò è ïîäðîáíîñòè êîñòþìà, ïðè îáùå÷åëîâå÷åñêîì ñîòðóäíè÷åñòâå ñëàãàåòñÿ è ñìûñë îáùå÷åëîâå÷åñêèé.</w:t>
      </w:r>
    </w:p>
    <w:p>
      <w:pPr>
        <w:pStyle w:val="Normal"/>
        <w:bidi w:val="0"/>
        <w:ind w:firstLine="567"/>
        <w:jc w:val="both"/>
        <w:rPr/>
      </w:pPr>
      <w:r>
        <w:rPr/>
        <w:t>Êîãäà ìîè ïîëîâåöêèå êîñòþìû â «Êíÿçå Èãîðå» ïðîíèêëè â ìîäû Ïàðèæà — ðàçâå ýòî áûëà òîëüêî ýêçîòè÷íîñòü? Íåò, ýòè êîñòþìû, ñîéäÿ ñî ñöåíû, ñòàâ îêîëî ñòàðûõ ñòåí Ëóâðà, íå èñïîðòèëè æèçíü è âíåñëè åùå îäíó æèçíåííóþ íîòó. Òåïåðü ïî÷åìó íàñ ìîãóò ñåé÷àñ èíòåðåñîâàòü êîñòþìû èç «Ñíåãóðî÷êè»? Ñëó÷àéíî ëè? Èëè ñåé÷àñ åñòü íà òî îñîáûå îñíîâàíèÿ? Î Ðîññèè òàê ìíîãî ãîâîðÿò. Òàê ñòàðàþòñÿ ïîíÿòü åå. Íî ïóòü ãëàçà è óõà — ëó÷øèé íåïîñðåäñòâåííûé ïóòü. È ïðàâäà, ëåãåíäà-ñêàçêà «Ñíåãóðî÷êà» ïîêàçûâàåò ÷àñòü ïîäëèííîé Ðîññèè â åå êðàñîòå. Îñòðîâñêèé, ðåàëèñò-äðàìàòóðã, òîëüêî ðàç â æèçíè îòäàë âäîõíîâåíèå ñêàçêå, Ðèìñêèé-Êîðñàêîâ îòäàë «Ñíåãóðî÷êå» ìîëîäîé çàïàñ ñèë. È ëåãåíäà óáåäèòåëüíà ñâîèì ïîäëèííûì ýïîñîì.</w:t>
      </w:r>
    </w:p>
    <w:p>
      <w:pPr>
        <w:pStyle w:val="Normal"/>
        <w:bidi w:val="0"/>
        <w:ind w:firstLine="567"/>
        <w:jc w:val="both"/>
        <w:rPr/>
      </w:pPr>
      <w:r>
        <w:rPr/>
        <w:t>Âñå ýëåìåíòû âëèÿíèé íà Ðîññèþ âèäíû â «Ñíåãóðî÷êå». È âðåìÿ ñêàçêè — ïîýòè÷íîå âðåìÿ ñëàâÿí, ïî÷èòàâøèõ ñèëû ïðèðîäû, — äàåò ñâåòëóþ àòìîñôåðó ëèêîâàíèÿ ïðèðîäîé. Ìû èìååì ýëåìåíòû Âèçàíòèè. öàðü è åãî ïðèäâîðíûé áûò. Íî è çäåñü öàðü ÿâëÿåòñÿ îòöîì è ó÷èòåëåì, à íå äåñïîòîì.</w:t>
      </w:r>
    </w:p>
    <w:p>
      <w:pPr>
        <w:pStyle w:val="Normal"/>
        <w:bidi w:val="0"/>
        <w:ind w:firstLine="567"/>
        <w:jc w:val="both"/>
        <w:rPr/>
      </w:pPr>
      <w:r>
        <w:rPr/>
        <w:t>Ìû èìååì ýëåìåíòû Âîñòîêà: òîðãîâûé ãîñòü Ìèçãèðü è Âåñíà, ïðèëåòàþùàÿ èç òåïëûõ ñòðàí. Ìû èìååì íàðîäíûé áûò. Òèï ëåãåíäàðíîãî ïàñòóõà Ëåëÿ, òàê áëèçêîãî ñ îáëèêîì èíäóññêîãî Êðèøíû. Òèïû Êóïàâû, äåâóøåê è ïàðíåé âåäóò ìûñëü ê èñòîêàì ïîýçèè — ê çåìëå è ê âåñåííåìó Ñîëíöó.</w:t>
      </w:r>
    </w:p>
    <w:p>
      <w:pPr>
        <w:pStyle w:val="Normal"/>
        <w:bidi w:val="0"/>
        <w:ind w:firstLine="567"/>
        <w:jc w:val="both"/>
        <w:rPr/>
      </w:pPr>
      <w:r>
        <w:rPr/>
        <w:t>È íàêîíåö, ìû èìååì ýëåìåíòû Ñåâåðà. Ýëåìåíòû ëåñíûõ ÷àð. Öàðñòâî øàìàíà: ìîðîç, ëåøèå, Ñíåãóðî÷êà.</w:t>
      </w:r>
    </w:p>
    <w:p>
      <w:pPr>
        <w:pStyle w:val="Normal"/>
        <w:bidi w:val="0"/>
        <w:ind w:firstLine="567"/>
        <w:jc w:val="both"/>
        <w:rPr/>
      </w:pPr>
      <w:r>
        <w:rPr/>
        <w:t>Âíå èçëèøíåé èñòîðè÷íîñòè, âíå íàäóìàííîñòè «Ñíåãóðî÷êà» ÿâëÿåò ñòîëüêî íàñòîÿùåãî ñìûñëà Ðîññèè, ÷òî âñå ýëåìåíòû åå ñòàíîâÿòñÿ óæå â ïðåäåëû ëåãåíäû îáùå÷åëîâå÷åñêîé è ïîíÿòíîé êàæäîìó ñåðäöó.</w:t>
      </w:r>
    </w:p>
    <w:p>
      <w:pPr>
        <w:pStyle w:val="Normal"/>
        <w:bidi w:val="0"/>
        <w:ind w:firstLine="567"/>
        <w:jc w:val="both"/>
        <w:rPr/>
      </w:pPr>
      <w:r>
        <w:rPr/>
        <w:t>Òàê ïîíÿòíà êàæäàÿ îáùå÷åëîâå÷åñêàÿ èäåÿ. Òàê æå ïîíÿòíî, ÷òî ñåðäöå íàðîäîâ âñå-òàêè èìååò îáùå÷åëîâå÷åñêèé ÿçûê. È îáùèé ÿçûê ýòîò âñå-òàêè ïðèâîäèò ê òâîð÷åñêîé ëþáâè. È ìû ïîíèìàåì, îò÷åãî ñåðäöå Àìåðèêè îòêðûòî äëÿ Ðîññèè, à ñåðäöå Ðîññèè ñ÷èòàåò Àìåðèêó ñâîèì ëó÷øèì äðóãîì.</w:t>
      </w:r>
    </w:p>
    <w:p>
      <w:pPr>
        <w:pStyle w:val="Normal"/>
        <w:bidi w:val="0"/>
        <w:ind w:firstLine="567"/>
        <w:jc w:val="both"/>
        <w:rPr/>
      </w:pPr>
      <w:r>
        <w:rPr/>
        <w:t>Â «Ñíåãóðî÷êå» ëåòÿò âåñåííèå ïòèöû. Ïðèëåòàþò, íåñìîòðÿ íà ñíåã è íà õîëîä. È íàïîìèíàþò î áëèçîñòè ñîëíöà è ñâåòà. È, êàê ïòèöû, îñíàñòèëèñü ýòè êîñòþìû. Ïîíåñóò îíè ìûñëü î áîëüøîé ñîöèàëüíîé ðàáîòå, òâîðèìîé â æèçíè. È ëÿãóò îíè çàëîãîì åäèíåíèÿ äâóõ âåëèêèõ ñòðàí.</w:t>
      </w:r>
    </w:p>
    <w:p>
      <w:pPr>
        <w:pStyle w:val="Normal"/>
        <w:bidi w:val="0"/>
        <w:ind w:firstLine="567"/>
        <w:jc w:val="both"/>
        <w:rPr/>
      </w:pPr>
      <w:r>
        <w:rPr/>
        <w:t>Â «Art Institute» áûëà âûñòàâëåíà ìîÿ êàðòèíà «Pagan Russia». Ìíîãèå ïðèíÿëè åå çà «Alaska's Totem Pales». È îíè áûëè ïðàâû — òàê ìíîãî îáùåãî áûëî è â äðåâíèõ èçîáðàæåíèÿõ è ïåéçàæå êàðòèíû. Íî äðåâíèå ðóññêèå èäîëû îòîøëè â ïðåäàíèå. «Alaska's Totem Pales» ïåðåõîäèò èç æèçíè â çàë ìóçåÿ. Íî îáîáùàþùèé ãîëîñ âñå-òàêè îñòàåòñÿ. È çà íàöèÿìè ïîäíèìàåòñÿ Ëèê ×åëîâå÷åñòâà. È ÿ, íàçâàííûé äðóãîì Àìåðèêè, ñâèäåòåëüñòâóþ ýòî.</w:t>
      </w:r>
    </w:p>
    <w:p>
      <w:pPr>
        <w:pStyle w:val="Style14"/>
        <w:bidi w:val="0"/>
        <w:ind w:hanging="0"/>
        <w:jc w:val="right"/>
        <w:rPr/>
      </w:pPr>
      <w:r>
        <w:rPr/>
        <w:t>1921</w:t>
      </w:r>
    </w:p>
    <w:p>
      <w:pPr>
        <w:pStyle w:val="Style13"/>
        <w:bidi w:val="0"/>
        <w:ind w:left="1134" w:right="1134" w:hanging="0"/>
        <w:rPr/>
      </w:pPr>
      <w:r>
        <w:rPr/>
        <w:t>ÐÎÑÑÈß</w:t>
      </w:r>
    </w:p>
    <w:p>
      <w:pPr>
        <w:pStyle w:val="Normal"/>
        <w:bidi w:val="0"/>
        <w:rPr/>
      </w:pPr>
      <w:r>
        <w:rPr/>
        <w:t xml:space="preserve">Íà÷àëüíûå ãëàâû Âàøåé ðàáîòû </w:t>
      </w:r>
      <w:r>
        <w:rPr>
          <w:b w:val="false"/>
          <w:bCs w:val="false"/>
          <w:i w:val="false"/>
          <w:iCs w:val="false"/>
          <w:caps w:val="false"/>
          <w:smallCaps w:val="false"/>
          <w:strike w:val="false"/>
          <w:dstrike w:val="false"/>
          <w:outline w:val="false"/>
          <w:vanish w:val="false"/>
          <w:color w:val="008080"/>
        </w:rPr>
        <w:t>&lt;Â îñíîâó î÷åðêà «Ðîññèÿ» ëåãëî ïèñüìî Í.Ê.Ðåðèõà ê ïèñàòåëþ Âñåâ. Èâàíîâó&gt;</w:t>
      </w:r>
      <w:r>
        <w:rPr/>
        <w:t xml:space="preserve"> äîãíàëè ìåíÿ óæå â ìîíãîëüñêîé ïóñòûíå. Õîòÿ çíàþ, ÷òî ýòà ìîÿ âåñòî÷êà äîéäåò äî Âàñ íå ñêîðî, íî âñå æå íå ìîãó íå íàïèñàòü Âàì.</w:t>
      </w:r>
    </w:p>
    <w:p>
      <w:pPr>
        <w:pStyle w:val="Normal"/>
        <w:bidi w:val="0"/>
        <w:ind w:firstLine="567"/>
        <w:jc w:val="both"/>
        <w:rPr/>
      </w:pPr>
      <w:r>
        <w:rPr/>
        <w:t>Óæå áîëüíî ãëóáîêî è ïðàâèëüíî ÷óåòå Âû Ðîññèþ. Ìàëî ãäå âñòðå÷àëèñü ìíå îïðåäåëåíèÿ, ïîäîáíûå Âàøèì. Â ÿðêîé ìîçàèêå Âû ñëîæèëè ìíîãîîáðàçíûé ëèê âåëèêîé Ðîññèè. È ñëîæèëè ýòîò ëèê â äðóæåëþáèè êî âñåì ÷àñòÿì åãî. Èìåííî ïðîøëè ïî âåõàì äîáðûì. Ëèøü äîáðûå çíàêè îòìå÷àþò ïóòü âåðíûé.</w:t>
      </w:r>
    </w:p>
    <w:p>
      <w:pPr>
        <w:pStyle w:val="Normal"/>
        <w:bidi w:val="0"/>
        <w:ind w:firstLine="567"/>
        <w:jc w:val="both"/>
        <w:rPr/>
      </w:pPr>
      <w:r>
        <w:rPr/>
        <w:t>Âû ãîâîðèòå: «Ðîññèÿ íå òîëüêî ãîñóäàðñòâî... Îíà — ñâåðõãîñóäàðñòâî, îêåàí, ñòèõèÿ, êîòîðàÿ åùå íå îôîðìèëàñü, íå ëåãëà â ñâîè, ïðåäíàçíà÷åííûå åé áåðåãà. Íå çàñâåðêàëà åùå â îòòî÷åííûõ è îãðàíåííûõ ïîíÿòèÿõ â ñâîåì ñâîåîáðàçèè, êàê íà÷èíàåò â áðèëëèàíòå ñâåðêàòü ñûðîé àëìàç. Îíà âñÿ åùå â ïðåä÷óâñòâèÿõ, â áðîæåíèÿõ, â áåñêîíå÷íûõ æåëàíèÿõ è áåñêîíå÷íûõ îðãàíè÷åñêèõ âîçìîæíîñòÿõ.</w:t>
      </w:r>
    </w:p>
    <w:p>
      <w:pPr>
        <w:pStyle w:val="Normal"/>
        <w:bidi w:val="0"/>
        <w:ind w:firstLine="567"/>
        <w:jc w:val="both"/>
        <w:rPr/>
      </w:pPr>
      <w:r>
        <w:rPr/>
        <w:t>Ðîññèÿ — ýòî îêåàí çåìåëü, ðàçìàõíóâøèéñÿ íà öåëóþ øåñòóþ ÷àñòü ñâåòà è äåðæàùèé â êàñàíèÿõ ñâîèõ ðàñêðûòûõ êðûëüåâ Çàïàä è Âîñòîê.</w:t>
      </w:r>
    </w:p>
    <w:p>
      <w:pPr>
        <w:pStyle w:val="Normal"/>
        <w:bidi w:val="0"/>
        <w:ind w:firstLine="567"/>
        <w:jc w:val="both"/>
        <w:rPr/>
      </w:pPr>
      <w:r>
        <w:rPr/>
        <w:t>Ðîññèÿ — ýòî ñåìü ñèíèõ ìîðåé; ãîðû, óâåí÷àííûå áåëûìè ëüäàìè; Ðîññèÿ — ìåõîâàÿ ùåòèíà áåñêîíå÷íûõ ëåñîâ, êîâðû ëóãîâ, âåòðåíûõ è öâåòóùèõ.</w:t>
      </w:r>
    </w:p>
    <w:p>
      <w:pPr>
        <w:pStyle w:val="Normal"/>
        <w:bidi w:val="0"/>
        <w:ind w:firstLine="567"/>
        <w:jc w:val="both"/>
        <w:rPr/>
      </w:pPr>
      <w:r>
        <w:rPr/>
        <w:t>Ðîññèÿ — ýòî áåñêîíå÷íûå ñíåãà, íàä êîòîðûìè ïîþò ìåðòâûå ñåðåáðÿíûå ìåòåëè, íî íà êîòîðûõ òàê ÿðêè ïëàòêè ðóññêèõ æåíùèí, ñíåãà, èç-ïîä êîòîðûõ íåæíûìè âåñíàìè âûõîäÿò òåìíûå ôèàëêè, ñèíèå ïîäñíåæíèêè. Ðîññèÿ — ñòðàíà ðàçâåðòûâàþùåãîñÿ èíäóñòðèàëèçìà, íîâîãî, íåâèäàííîãî íà çåìëå òèïà, íåîïðåäåëåííîãî ïîêà...</w:t>
      </w:r>
    </w:p>
    <w:p>
      <w:pPr>
        <w:pStyle w:val="Normal"/>
        <w:bidi w:val="0"/>
        <w:ind w:firstLine="567"/>
        <w:jc w:val="both"/>
        <w:rPr/>
      </w:pPr>
      <w:r>
        <w:rPr/>
        <w:t>Ðîññèÿ — íå åäèíàÿ ðàñà, è â ýòîì åå ñèëà. Ðîññèÿ — ýòî îáúåäèíåíèå ðàñ, îáúåäèíåíèå íàðîäîâ, ãîâîðÿùèõ íà ñòà ñîðîêà ÿçûêàõ, ýòî ñâîáîäíàÿ ñîáîðíîñòü, åäèíñòâî â ðàçíîñòè, ïîëèõðîìèÿ, ïîëèôîíèÿ.</w:t>
      </w:r>
    </w:p>
    <w:p>
      <w:pPr>
        <w:pStyle w:val="Normal"/>
        <w:bidi w:val="0"/>
        <w:ind w:firstLine="567"/>
        <w:jc w:val="both"/>
        <w:rPr/>
      </w:pPr>
      <w:r>
        <w:rPr/>
        <w:t>Ðîññèÿ — íå òîëüêî ñòðàíà ìãíîâåííîãî íàñòîÿùåãî. Îíà — ñòðàíà âåëèêîãî ïðîøëîãî, ñ êîòîðûì äåðæèò íåðàçðûâíóþ ñâÿçü. Â åå áåðåçîâûõ ñîëíå÷íûõ ðîùàõ ïî ñåé äåíü ïðàâÿòñÿ áîãîñëóæåíèÿ äðåâíèì áîãàì. Â åå îêðàèííûõ ëåñàõ äî ñåé ïîðû øóìÿò ñâÿùåííûå äóáû, êåäðû, óêðàøåííûå òðåïåùóùèìè ëîñêóòêàìè. È ïåðåä íèìè ñòîÿò áåäíûå ãëèíÿíûå ÷àøêè ñ êàøåé — æåðòâîé. Íàä åå ñòåïÿìè ïëà÷óò æàëåéêè â ÷åñòü äðåâíèõ áîæåñòâ è ãåðîåâ.</w:t>
      </w:r>
    </w:p>
    <w:p>
      <w:pPr>
        <w:pStyle w:val="Normal"/>
        <w:bidi w:val="0"/>
        <w:ind w:firstLine="567"/>
        <w:jc w:val="both"/>
        <w:rPr/>
      </w:pPr>
      <w:r>
        <w:rPr/>
        <w:t>Ðîññèÿ åñòü ñòðàíà âèçàíòèéñêèõ êóïîëîâ, çâîíà è ñèíåãî ëàäàíà, êîòîðûå íåñóòñÿ èç âåëèêîé è óãàñøåé íàñëåäíèöû Ðèìà — Âèçàíòèè, âòîðîãî Ðèìà. È ïðèäàþò Ðîññèè íåñëûõàííóþ êðàñîòó, çàïå÷àòëåííóþ â ðóññêîì èñêóññòâå. Ðîññèÿ — ìîãó÷èé õðóñòàëüíûé âîäîïàä, äóãîþ âüþùèéñÿ èç áåçäíû âðåìåíè â áåçäíó âðåìåí, íå îõâà÷åííûé äîñåëå ìîðîçîì óçêîãî îïûòà, ñâåðêàþùèé íà ñîëíöå ðàäóãàìè ñîçíàíèÿ, ãóäÿùèé íà âåñü ìèð êðóãîì ìîãó÷èì óòâåðæäåíèåì âñåñëàâÿíñêîãî áûòèÿ.</w:t>
      </w:r>
    </w:p>
    <w:p>
      <w:pPr>
        <w:pStyle w:val="Normal"/>
        <w:bidi w:val="0"/>
        <w:ind w:firstLine="567"/>
        <w:jc w:val="both"/>
        <w:rPr/>
      </w:pPr>
      <w:r>
        <w:rPr/>
        <w:t>Ðîññèÿ ãðàíäèîçíà. Íåïîâòîðÿåìà.</w:t>
      </w:r>
    </w:p>
    <w:p>
      <w:pPr>
        <w:pStyle w:val="Normal"/>
        <w:bidi w:val="0"/>
        <w:ind w:firstLine="567"/>
        <w:jc w:val="both"/>
        <w:rPr/>
      </w:pPr>
      <w:r>
        <w:rPr/>
        <w:t>Ðîññèÿ — ïîëÿðíà. Ðîññèÿ — ìåññèÿ íîâûõ âðåìåí.</w:t>
      </w:r>
    </w:p>
    <w:p>
      <w:pPr>
        <w:pStyle w:val="Normal"/>
        <w:bidi w:val="0"/>
        <w:ind w:firstLine="567"/>
        <w:jc w:val="both"/>
        <w:rPr/>
      </w:pPr>
      <w:r>
        <w:rPr/>
        <w:t>Ðîññèÿ — åäèíñòâåííàÿ ñòðàíà â ìèðå, êîòîðàÿ âåëè÷àéøèì ïðàçäíèêîì ñâîèì ñëàâèò ïðàçäíèê óòâåðæäåíèÿ æèçíè, ïðàçäíèê âîñêðåñåíèÿ èç ìåðòâûõ, ðàäóÿñü çàðå âåñåííåãî ðàñöâå÷åííîãî äíÿ, ñ îãíÿìè êðåñòíûõ õîäîâ ïîä óòðåííèì ÿõîíòîâûì, ïàð÷îâûì, çîðåâûì íåáîì».</w:t>
      </w:r>
    </w:p>
    <w:p>
      <w:pPr>
        <w:pStyle w:val="Normal"/>
        <w:bidi w:val="0"/>
        <w:ind w:firstLine="567"/>
        <w:jc w:val="both"/>
        <w:rPr/>
      </w:pPr>
      <w:r>
        <w:rPr/>
        <w:t>Íå ñòðàííî ëè, ÷òî â ïèñüìå ê Âàì âûïèñûâàþ Âàøè æå ñëîâà. Íî ñëîâà ýòè òàê âåðíû, òàê äóøåâíû, òàê êðàñèâû, ÷òî ïðîñòî õî÷åòñÿ â íèõ åùå ðàç ïåðåæèòü çàïå÷àòëåííûå â íèõ îáðàçû. Âåäü íóæíî íå òîëüêî çíàòü, èõ íóæíî ïîëþáèòü. ×åì áîëüøå ìû âñåìè çâóêàìè è êðàñêàìè, âñåìè èåðîãëèôàìè áûòèÿ èõ çàïå÷àòëååì, òåì áîëüøå áóäåò ÿâëåíî ïðàâäû, à âåäü ýòî òàê íóæíî. Òàê ñïåøíî íóæíî.</w:t>
      </w:r>
    </w:p>
    <w:p>
      <w:pPr>
        <w:pStyle w:val="Normal"/>
        <w:bidi w:val="0"/>
        <w:ind w:firstLine="567"/>
        <w:jc w:val="both"/>
        <w:rPr/>
      </w:pPr>
      <w:r>
        <w:rPr/>
        <w:t>Â äàëüíåéøåì Âàøåì îáçîðå ñòðîåíèÿ ðóññêîãî ñàìîáûòíîãî èñêóññòâà Âû ïðàâèëüíî ïîìÿíóëè Â.Â.Ñòàñîâà. Ñ Âàìè âìåñòå è ÿ ìûñëåííî åùå ðàç ïîìÿíóë åãî. Âåäü îí, òàê ñêàçàòü, âïåðâûå ââåë ìåíÿ â õðàíèëèùà Ïóáëè÷íîé áèáëèîòåêè. Îí äîïóñòèë ìåíÿ ê ñîêðîâèùàì ýòîãî õðàíèëèùà è ïîääåðæàë â ìîèõ ïåðâûõ çîâàõ î Ðîññèè.</w:t>
      </w:r>
    </w:p>
    <w:p>
      <w:pPr>
        <w:pStyle w:val="Normal"/>
        <w:bidi w:val="0"/>
        <w:ind w:firstLine="567"/>
        <w:jc w:val="both"/>
        <w:rPr/>
      </w:pPr>
      <w:r>
        <w:rPr/>
        <w:t>Ïîìíþ íàøó ïåðåïèñêó ñ íèì. Âñåãäà ÿ åìó ïèñàë â âèäå ñòàðèííûõ ðóññêèõ ãðàìîò, è îí âñåãäà ðàäîâàëñÿ, åñëè ñëîã è îáðàçíîñòü áûëè èñêîííûìè. Èíîãäà îí îòâå÷àë ìíå òåì æå èñòèííûì ñëîãîì. À èíîãäà äîáðîäóøíî ïîäñìåèâàëñÿ, ãîâîðÿ: «Õîòÿ Âàøà ïîæåëòåëàÿ ãðàìîòà è ïðèïàõèâàëà ñâåæèì êîôèåì, íî äóõ-òî åå îñòàâàëñÿ ðóññêèì, íàñòîÿùèì ðóññêèì». Ïîìíþ åãî ôåëüåòîí î ìîåé êàðòèíå «Ïîõîä», â êîòîðîì îí ïîíÿë æåëàííîå ìíå, îñíîâíîå óñòðåìëåíèå. Ó Êóðáàòîâà áûëà ôîòîãðàôèÿ íàøà, ñíÿòàÿ ó åãî çíàìåíèòîãî îòÿã÷åííîãî êíèãàìè ñòîëà â Ïóáëè÷íîé áèáëèîòåêå. Êîãäà Âû ïðèâîäèòå ñòàñîâñêèå öèòàòû, ìíå òàê æèâî ðèñóåòñÿ è Ïóáëè÷íàÿ áèáëèîòåêà, è âñå òå õîðîøèå, çàìå÷àòåëüíûå ëþäè, ïðèõîäèâøèå ê åãî ðàäóøíîìó ñòîëó. Îí æå, Ñòàñîâ, ñâåç ìåíÿ è ïîçíàêîìèë ñî Ëüâîì Òîëñòûì ïîñëå ìîåé êàðòèíû «Ãîíåö».</w:t>
      </w:r>
    </w:p>
    <w:p>
      <w:pPr>
        <w:pStyle w:val="Normal"/>
        <w:bidi w:val="0"/>
        <w:ind w:firstLine="567"/>
        <w:jc w:val="both"/>
        <w:rPr/>
      </w:pPr>
      <w:r>
        <w:rPr/>
        <w:t>Êîãäà æå Âû ïîìèíàåòå Ìóñîðãñêîãî, äÿäþ Åëåíû Èâàíîâíû, òî òåì ñàìûì âûçûâàåòå âî ìíå îáèõîä âñåõ, ðîäñòâåííî ñâÿçàííûõ ñ íàøèì âåëèêèì êîìïîçèòîðîì. Òðàãåäèÿ æèçíè Ìóñîðãñêîãî òîæå áûëà èñòèííî ðóññêîé òðàãåäèåé. Ìîæåò áûòü, ïðè âñòðå÷å ÿ óæå ïîìèíàë Âàì, ÷òî â îäíîì èìåíèè ïî íåâåäåíèþ áûëè ñîææåíû ìíîãèå ðóêîïèñè âåëèêîãî òâîðöà.</w:t>
      </w:r>
    </w:p>
    <w:p>
      <w:pPr>
        <w:pStyle w:val="Normal"/>
        <w:bidi w:val="0"/>
        <w:ind w:firstLine="567"/>
        <w:jc w:val="both"/>
        <w:rPr/>
      </w:pPr>
      <w:r>
        <w:rPr/>
        <w:t>Íå ïîìíþ, ãîâîðèëè ëè ìûñ Âàìè î ñåìüå Ðèìñêîãî-Êîðñàêîâà, î äðóãèõ ÷ëåíàõ «ìîãó÷åé êó÷êè» è î ïåðåäâèæíèêàõ, ñ êîòîðûìè ìíå åùå ïðèøëîñü âñòðåòèòüñÿ. Âåäü Êóèíäæè, Øèøêèí, Ðåïèí, Ñóðèêîâ, Íåñòåðîâ, Âàñíåöîâû — âñå ýòî áûëî è áëèçêèì, è ïîó÷èòåëüíûì.</w:t>
      </w:r>
    </w:p>
    <w:p>
      <w:pPr>
        <w:pStyle w:val="Normal"/>
        <w:bidi w:val="0"/>
        <w:ind w:firstLine="567"/>
        <w:jc w:val="both"/>
        <w:rPr/>
      </w:pPr>
      <w:r>
        <w:rPr/>
        <w:t>Âû ïðàâèëüíî ïîìèíàåòå è íàïàäêè íà âñå íàöèîíàëüíîå. Ìåæäó òåì èìåííî ýòèì-òî íàöèîíàëüíûì ðóññêèì èñêóññòâî Ðîññèè áûëî òàê îöåíåíî íà Çàïàäå. Êàçàëîñü áû, ýòîò ÿðêèé, âñåì èçâåñòíûé ïðèìåð äîëæåí áûòü äîñòàòî÷íûì óêîðîì äëÿ âñåõ òåõ, êòî ïûòàëñÿ ñâåðíóòü ìîùíóþ ðåêó ðóññêîãî òâîð÷åñòâà â ÷óæäîå åé ðóñëî. Ïðàâèëüíî Âû ïîìèíàåòå ñëîâà Ñòàñîâà: «Âñÿêèé íàðîä äîëæåí èìåòü ñâîå ñîáñòâåííîå, íàöèîíàëüíîå èñêóññòâî, à íå ïëåñòèñü â õâîñòå äðóãèõ, ïî ïðîòîðåííûì êîëåÿì, ïî ÷üåé-ëèáî óêàçêå». Â ýòèõ ñëîâàõ âîâñå íå áûëî îñóæäåíèÿ èíîçåìíîãî òâîð÷åñòâà. Äëÿ ýòîãî Ñòàñîâ áûë äîñòàòî÷íî êóëüòóðíûé ÷åëîâåê; íî êàê ÷óòêèé êðèòèê îí ïîíèìàë, ÷òî ðóññêàÿ ñóùíîñòü áóäåò îöåíåíà òåì ãëóáæå, åñëè îíà âûÿâèòñÿ â ñâîèõ ïðåêðàñíûõ îáðàçàõ. À ñêîëüêî ïðåêðàñíåéøèõ è ãëóáî÷àéøèõ îáðàçîâ äàåò Ðîññèÿ. Ñêàçàííîå è íåñêàçàííîå, ïèñàíîå è íåïèñàíîå, êàê â ñòàðèííûõ ñèíîäèêàõ, îñòàþòñÿ íåèçðå÷åííûìè îáðàçû âåëè÷åñòâåííûå. Â ýòîé åùå íåñêàçàííîñòè è çàêëþ÷àåòñÿ òà ñêðûòàÿ íàðîäíàÿ, òà ÷àøà íåîòïèòàÿ, î êîòîðîé è Âû òàê ñåðäå÷íî ÷óåòå.</w:t>
      </w:r>
    </w:p>
    <w:p>
      <w:pPr>
        <w:pStyle w:val="Normal"/>
        <w:bidi w:val="0"/>
        <w:ind w:firstLine="567"/>
        <w:jc w:val="both"/>
        <w:rPr/>
      </w:pPr>
      <w:r>
        <w:rPr/>
        <w:t>Íàäåþñü, ÷òî è äàëüíåéøèå Âàøè ãëàâû, õîòÿ è ìåäëåííî, íî äîñòèãíóò ìåíÿ è ïðèíåñóò åùå ðàäîñòü. Ïîìíèòå ìîþ êàðòèíó: «Òðè ðàäîñòè». Õîæàëûé ãóñëÿð ïîâåùàåò ïîñåëÿíèíó î òðåõ ðàäîñòÿõ. Ñàì ñâÿòîé Åãîðèé êîíåé ïàñ¸ò, ñàì Íèêîëà ×óäîòâîðåö ñòàäà óáåðåã, à ñàì Èëüÿ Ïðîðîê ðîæü çàæèíàåò. Íå çíàþ, ãäå îñòàëàñü ñàìà êàðòèíà. Â êíèãå Ýðíñòà åñòü ìàëåíüêîå âîñïðîèçâåäåíèå åå. Âñÿêèå, åùå íåñêàçàííûå ðàäîñòè æèâóò â ñåðäöå.</w:t>
      </w:r>
    </w:p>
    <w:p>
      <w:pPr>
        <w:pStyle w:val="Normal"/>
        <w:bidi w:val="0"/>
        <w:ind w:firstLine="567"/>
        <w:jc w:val="both"/>
        <w:rPr/>
      </w:pPr>
      <w:r>
        <w:rPr/>
        <w:t>Ñåãîäíÿ íî÷üþ ñ âèõðåì óäàðèë ñèëüíûé ìîðîç è ñíåã. Â íàøèõ þðòàõ ñòàëî õîëîäíî, äàæå ÷àñû îñòàíîâèëèñü. Óòðîì çàñèÿëî êðàñíî ñîëíûøêî, â áóêâàëüíîì ñìûñëå, à âñå áóãðû è ãîðû çàáåëåëè, çàðîçîâåëè è çàñèíåëè â íåæäàííîì ñíåãîâîì óáîðå. Ñî ñòóïåíåé áûâøåãî õðàìà îêðóæàþùàÿ ìåñòíîñòü ìíå íàïîìèíàëà äâå ìîèõ êàðòèíû. Îäíó èç äàëåêîé Êàðåëèè, äðóãóþ — èç òèáåòñêîãî ×àíòàíãà. Òàêèå æå õîëìû áûëè è â ìîåé êàðòèíå 15-ãî ãîäà «Çîâóùèé». Âñå çîâû î òîì æå. Âåëè÷èå ïðîñòîðà åäèíî. Ñïàñèáî çà Âàøå ñëîâî î Ðîññèè, êîòîðàÿ ìíå òàê ïî ñåðäöó.</w:t>
      </w:r>
    </w:p>
    <w:p>
      <w:pPr>
        <w:pStyle w:val="Style14"/>
        <w:bidi w:val="0"/>
        <w:ind w:hanging="0"/>
        <w:jc w:val="right"/>
        <w:rPr/>
      </w:pPr>
      <w:r>
        <w:rPr/>
        <w:t>1935</w:t>
      </w:r>
    </w:p>
    <w:p>
      <w:pPr>
        <w:pStyle w:val="Style13"/>
        <w:bidi w:val="0"/>
        <w:ind w:left="1134" w:right="1134" w:hanging="0"/>
        <w:rPr/>
      </w:pPr>
      <w:r>
        <w:rPr/>
        <w:t>ÏÎ ËÈÖÓ ÇÅÌËÈ</w:t>
      </w:r>
    </w:p>
    <w:p>
      <w:pPr>
        <w:pStyle w:val="Normal"/>
        <w:bidi w:val="0"/>
        <w:rPr/>
      </w:pPr>
      <w:r>
        <w:rPr/>
        <w:t>Àííà ßðîñëàâíà áûëà êîðîëåâîþ Ôðàíöèè. Äðóãàÿ ßðîñëàâíà áûëà çà ñêàíäèíàâîì, çà êîíóíãîì Ãàðàëüäîì. Ñûí Àíäðåÿ Áîãîëþáñêîãî, Þðèé, áûë æåíàò íà çíàìåíèòîé ãðóçèíñêîé öàðèöå Òàìàðå. Âëèÿòåëüíàÿ è ëþáèìàÿ æåíà ñóëòàíà Ñóëåéìàíà Âåëèêîëåïíîãî áûëà ðóññêàÿ èç Ïîäîëüÿ, «Õóðåì ñóëòàí», êàê åå íàçûâàëè, Ðîêñîëàíà. Ãîëåíèùåâà-Êóòóçîâà çàìóæåì çà öàðåì Ñèìåîíîì Êàçàíñêèì. Êíÿçü Äîëãîðóêèé áûë âûñîêîïî÷èòàåìûì ëèöîì ïðè äâîðå âåëèêèõ Ìîãîëîâ. ×èíãèñ-Õàí èìåë ðóññêóþ äðóæèíó. Ïðè êèòàéñêîì èìïåðàòîðå — îõðàííûé ðóññêèé ïîëê, à ÷åðåç íåñêîëüêî ñòîëåòèé — àëáàçèíöû. Êàçàêè — â Àìåðèêå. Èíîñòðàííûé ëåãèîí èìååò ìíîãî ðóññêèõ.</w:t>
      </w:r>
    </w:p>
    <w:p>
      <w:pPr>
        <w:pStyle w:val="Normal"/>
        <w:bidi w:val="0"/>
        <w:ind w:firstLine="567"/>
        <w:jc w:val="both"/>
        <w:rPr/>
      </w:pPr>
      <w:r>
        <w:rPr/>
        <w:t>Â êàêèå âåêà íè çàãëÿíåì, — âñþäó ìîæíî íàéòè ýòè íåîáûêíîâåííûå ñî÷åòàíèÿ ðóññêîãî íàðîäà ñ íàðîäàìè âñåãî ìèðà. Óæå íå ãîâîðèì î ñòðàííèêàõ, î ïóòíèêàõ, î êóïöàõ, ìû âèäèì ðóññêèå èìåíà íà ñàìûõ âëèÿòåëüíûõ ìåñòàõ. Îíè — ëþáèìûå. Èì äîâåðÿþò è ïîðó÷àþò âûñøóþ îõðàíó. Ñåé÷àñ òàê ÷àñòî óïîìèíàåòñÿ òåðìèí «â ðàññåÿíèè ñóùèå» èëè «ìèññèþ íåñóùèå!» Íåçàáûâàåìû âñå ïðåæíèå, ãëóáîêèå ïðîíèêíîâåíèÿ ðóññêèõ â ãîñóäàðñòâåííóþ æèçíü âñåãî ìèðà.</w:t>
      </w:r>
    </w:p>
    <w:p>
      <w:pPr>
        <w:pStyle w:val="Normal"/>
        <w:bidi w:val="0"/>
        <w:ind w:firstLine="567"/>
        <w:jc w:val="both"/>
        <w:rPr/>
      </w:pPr>
      <w:r>
        <w:rPr/>
        <w:t>Îïÿòü âèäèì íå òîëüêî â ðàññåÿíèè ñóùèõ, íî ìíîæåñòâî ðóññêèõ èìåí, ñâÿçàííûõ ñ ÷åñòüþ è ïðåóñïåâàíèåì âåëèêèõ ãîñóäàðñòâ. Ôðàíöèÿ ãîðäèòñÿ Ìå÷íèêîâûì, â Àíãëèè — ñýð Âèíîãðàäîâ, Êîâàëåâñêàÿ — â Øâåöèè, Áëàâàòñêàÿ — â Èíäèè, Ðîñòîâöåâ è Ñèêîðñêèé — â Àìåðèêå. Ëîññêèé — â Ïðàãå. Ìåòàëüíèêîâ — â Ïàðèæå. Áàðê âî ãëàâå îãðîìíîãî ôèíàíñîâîãî äåëà Âåëèêîáðèòàíèè. Þðêåâè÷ ñòðîèò «Íîðìàíäèþ» ñ åå îêåàíñêîé ïîáåäîé. Â Ïàðàãâàå âîéñêàìè êîìàíäóåò Áåëÿåâ. Âî Ôðàíöèè, â Þãîñëàâèè, â Êèòàå, â Ïåðñèè, â Ñèàìå, â Àáèññèíèè — âñþäó ìîæíî íàéòè íà ñàìûõ äîâåðèòåëüíî îòâåòñòâåííûõ ìåñòàõ ðóññêèõ äåÿòåëåé.</w:t>
      </w:r>
    </w:p>
    <w:p>
      <w:pPr>
        <w:pStyle w:val="Normal"/>
        <w:bidi w:val="0"/>
        <w:ind w:firstLine="567"/>
        <w:jc w:val="both"/>
        <w:rPr/>
      </w:pPr>
      <w:r>
        <w:rPr/>
        <w:t>Çàãëÿíåì ëè â ñïèñêè ïðîôåññîðîâ åâðîïåéñêèõ óíèâåðñèòåòîâ, ðàññìîòðèì ëè ñïèñêè ðàçíîîáðàçíûõ äåÿòåëåé èíæåíåðíîãî äåëà, ïðîéäåì ëè ïî áàíêàì, ôàáðèêàì, îãëÿíåìñÿ ëè íà ðÿäû àäâîêàòóðû — âñþäó âû óâèäèòå ðóññêèå èìåíà. Ñðåäè ó÷åíûõ èíîñòðàííûõ òðóäîâ, â êàòàëîãàõ, âû áóäåòå ïîðàæåíû êîëè÷åñòâîì òðóäîâ ðóññêèõ. Òîëüêî ÷òî ïðèøëîñü âèäåòü îäèí êàòàëîã ó÷åíûõ èçäàíèé, â êîòîðîì ïî÷òè ïîëîâèíà ïðèíàäëåæàëà ðóññêèì òðóäàì.</w:t>
      </w:r>
    </w:p>
    <w:p>
      <w:pPr>
        <w:pStyle w:val="Normal"/>
        <w:bidi w:val="0"/>
        <w:ind w:firstLine="567"/>
        <w:jc w:val="both"/>
        <w:rPr/>
      </w:pPr>
      <w:r>
        <w:rPr/>
        <w:t>Óæå ïðèõîäèëîñü ïèñàòü î Ïàíòåîíå ðóññêîãî èñêóññòâà è íàóêè. Óæå ïåðå÷èñëÿëèñü âåëèêèå èìåíà Øàëÿïèíà, Ñòàíèñëàâñêîãî, Ñòðàâèíñêîãî, Ïàâëîâîé, Ïðîêîôüåâà, Áåíóà, ßêîâëåâà, Ôîêèíà, Ñîìîâà, Ðåìèçîâà, Áàëüìîíòà, Áóíèíà, Ìåðåæêîâñêîãî, Ãðåáåíùèêîâà, Êóïðèíà, Àëäàíîâà... è âñåõ áåñ÷èñëåííûõ çàìå÷àòåëüíûõ äåÿòåëåé èñêóññòâà è íàóêè, øèðîêî ðàçáðîñàííûõ ïî âñåìó ìèðó. È íå ïåðå÷åñòü! Ïî÷òåíû èìåíà Ïàâëîâà, Ãëàçóíîâà, Ãîðüêîãî. Äàæå íà äàëåêèõ îñòðîâàõ Îêåàíèè çâó÷àò Ìóñîðãñêèé, Ðèìñêèé-Êîðñàêîâ, Áîðîäèí. Åñòü êàêàÿ-òî áëàãîðîäíàÿ, ñàìîîòâåðæåííàÿ ùåäðîñòü â ýòîì âñåìèðíîì äàÿíèè.</w:t>
      </w:r>
    </w:p>
    <w:p>
      <w:pPr>
        <w:pStyle w:val="Normal"/>
        <w:bidi w:val="0"/>
        <w:ind w:firstLine="567"/>
        <w:jc w:val="both"/>
        <w:rPr/>
      </w:pPr>
      <w:r>
        <w:rPr/>
        <w:t>Âîâñå íå õîòèì ñêàçàòü, âîò, ìîë, êàêèå ìû, ðóññêèå! Ñîâñåì äðóãîå õî÷åòñÿ îòìåòèòü, êàê ôàêò íåïðåëîæíûé, èñòîðè÷åñêèé. Â áóäóùèõ ëåòîïèñÿõ áóäåò îòìå÷åíî ýòî ðóññêîå âñåìèðíîå äàÿíèå. Ïðîèñõîäèò îíî, ïîèñòèíå, â ïëàíåòàðíûõ ïðåäåëàõ. Òóò íå ìîæåò áûòü ñëó÷àéíûõ, ìåëêèõ äåëåíèé. Â òàêèõ ðàçìåðàõ îòïàäàþò âñÿêèå ïîëèòè÷åñêèå è ñîöèàëüíûå ñîîáðàæåíèÿ. Âûðàñòàåò ñîîáðàæåíèå òâîð÷åñêîãî áëàãà, â êîòîðîì êàæäûé ìîæåò è äîëæåí ïðèîáùèòüñÿ â êà÷åñòâå íåóñòàííîãî òðóäíèêà.</w:t>
      </w:r>
    </w:p>
    <w:p>
      <w:pPr>
        <w:pStyle w:val="Normal"/>
        <w:bidi w:val="0"/>
        <w:ind w:firstLine="567"/>
        <w:jc w:val="both"/>
        <w:rPr/>
      </w:pPr>
      <w:r>
        <w:rPr/>
        <w:t>Êîãäà ïðèõîäèëîñü ðàññêàçûâàòü èíîñòðàíöàì æèòèå Ïðåïîäîáíîãî Ñâÿòîãî Ñåðãèÿ Ðàäîíåæñêîãî, î÷åíü ÷àñòî ïðèõîäèëîñü ñëûøàòü â îòâåò: «Òåïåðü ïîíèìàåì, îòêóäà ó âàñ, ðóññêèõ, ñòðåìëåíèå äàÿíèÿ è òðóäà». Êîíå÷íî, òàêàÿ æèçíü, êîòîðóþ çàïîâåäàë Âîñïèòàòåëü ðóññêîãî íàðîäà, âñåãäà íàïîìíèò, êàê îò ìàëîãî, ñàìîäåëüíîãî ñðóáà ïðîèçðàñòàëè ñâåòëûå ñðåäîòî÷èÿ ïðîñâåùåíèÿ.</w:t>
      </w:r>
    </w:p>
    <w:p>
      <w:pPr>
        <w:pStyle w:val="Normal"/>
        <w:bidi w:val="0"/>
        <w:ind w:firstLine="567"/>
        <w:jc w:val="both"/>
        <w:rPr/>
      </w:pPr>
      <w:r>
        <w:rPr/>
        <w:t>Íå â ãîðäûíå ïðîèçíîñèì èìåíà ïðîñâåòèòåëåé è ñòðîèòåëåé. Ýòî îïÿòü-òàêè íåîòúåìëåìûé èñòîðè÷åñêèé ôàêò. Ìîæíî åãî òîëêîâàòü ðàçíûìè ñëîâàìè, íî îñíîâíîé, âûñîêèé ñìûñë ýòîãî ñâåòëîãî ñëóæåíèÿ âî áëàãî ÷åëîâå÷åñòâà îñòàåòñÿ êà÷åñòâîì êðåïêèì. Çíàåì è ìíîãèõ äðóãèõ âåëèêèõ, ñâåòëûõ ñòðîèòåëåé â ðàçíûõ ñòðàíàõ. Ñðåäè ïðåêðàñíîçâó÷íûõ èìåí ìû ëèøü ïîíèìàåì òî, ÷òî â ñâîåé íåñìåííîé ñòðîèòåëüíîñòè, â ñâîåì ïîäâèãå íåóñòàííîì ñåé÷àñ òàê çîâåò ñåðäöà ÷åëîâå÷åñêèå.</w:t>
      </w:r>
    </w:p>
    <w:p>
      <w:pPr>
        <w:pStyle w:val="Normal"/>
        <w:bidi w:val="0"/>
        <w:ind w:firstLine="567"/>
        <w:jc w:val="both"/>
        <w:rPr/>
      </w:pPr>
      <w:r>
        <w:rPr/>
        <w:t>Áåç ãîðäûíè, áåç õâàñòîâñòâà, ïîìèíàåì î òîì, ñêîëüêî ðóññêèõ ëþäåé íàõîäèòñÿ íà äîâåðèòåëüíî-îòâåòñòâåííûõ ìåñòàõ â ðàçëè÷íûõ ãîñóäàðñòâàõ. Íå áóäåò ãîðäîñòüþ óïîìÿíóòü î òîì äîâåðèè, êîòîðîå âûçûâàëè ê ñåáå ìíîãèå ðóññêèå äåÿòåëè âî âñåì ìèðå. Âûçâàòü äîâåðèå ñîâñåì íå òàê ïðîñòî. Âåäü îíî, êàê ìû óæå ãîâîðèëè, äîëæíî çàçâó÷àòü â ñåðäöå ñî âñåþ óáåäèòåëüíîñòüþ. Åñëè æå â ðàçëè÷íûõ ãîñóäàðñòâàõ îíî, ýòî äîâåðèå, ïðîçâó÷àëî, çíà÷èò, óñòàíîâèëàñü åùå îäíà öåííîñòü îáùåíàðîäíàÿ, âñåìèðíàÿ.</w:t>
      </w:r>
    </w:p>
    <w:p>
      <w:pPr>
        <w:pStyle w:val="Normal"/>
        <w:bidi w:val="0"/>
        <w:ind w:firstLine="567"/>
        <w:jc w:val="both"/>
        <w:rPr/>
      </w:pPr>
      <w:r>
        <w:rPr/>
        <w:t>Êîãäà-òî áóäåò íàïèñàíà ñïðàâåäëèâàÿ, îáîñíîâàííàÿ èñòîðèÿ î òîì, êàê ìíîãî â ðàçíîå âðåìÿ Ðîññèÿ ïîìîãëà ðàçëè÷íûì íàðîäàì, ïðè÷åì ïîìîùü ýòà íå áûëà ñâîåêîðûñòíà, íàîáîðîò, î÷åíü ÷àñòî ñòðàäàþùåé ÿâëÿëàñü ñàìà æå Ðîññèÿ. Íî ïîìîùü íå äîëæíà âçâåøèâàòüñÿ. Íà êàêèõ òàêèõ âåñàõ ïîëàãàòü äîáðîæåëàòåëüñòâî è ñàìîîòâåðæåíèå?! Íî âî âñÿêîì ñëó÷àå öåííîñòü òàêîãî äîáðîæåëàòåëüñòâà íå ðæàâååò è â âåêàõ îíî ïðîèçðàñòàåò â äîâåðèå. Ìíîãèå, ìíîãèå íàðîäû âèäÿò â ðóññêîì äðóãà ñâîåãî. È ýòî îáñòîÿòåëüñòâî ñëîæèëîñü íå â êàêèõ-òî õèòðîóìíîñòÿõ, íî âî âðåìåíè, â äåëàõ, â äàÿíèÿõ.</w:t>
      </w:r>
    </w:p>
    <w:p>
      <w:pPr>
        <w:pStyle w:val="Normal"/>
        <w:bidi w:val="0"/>
        <w:ind w:firstLine="567"/>
        <w:jc w:val="both"/>
        <w:rPr/>
      </w:pPr>
      <w:r>
        <w:rPr/>
        <w:t>Âåëèêîå áëàãî, åñëè ìû ìîæåì âûçâàòü óëûáêó äîâåðèÿ. Â ýòèõ áîëüøèõ ïîíÿòèÿõ áóäåò ëè ïðàâèëüíî íàçâàíèå «â ðàññåÿíèè ñóùèå»? Êàêîå òàêîå ðàññåÿíèå, êîãäà îò äðåâíèõ âåêîâ âñþäó ìîæåì óâèäåòü ïðèêàñàíèÿ íàøèõ ïðåäêîâ ê æèçíè ìíîãèõ íàðîäîâ. Òå íîñèòåëè ðóññêèõ èìåí, è Àííà, è Ðîêñîëàíà, è Þðèé Àíäðååâè÷, è Äîëãîðóêèé, è âñå ïèñàíûå è íåïèñàíûå, çíàåìûå è íåçíàåìûå, âîâñå îíè íå áûëè â ðàññåÿíèè, íî î÷åíü ñîñðåäîòî÷åííî íåñëè ñâîå äàÿíèå äðóæåëþáèÿ íàðîäàì.</w:t>
      </w:r>
    </w:p>
    <w:p>
      <w:pPr>
        <w:pStyle w:val="Normal"/>
        <w:bidi w:val="0"/>
        <w:ind w:firstLine="567"/>
        <w:jc w:val="both"/>
        <w:rPr/>
      </w:pPr>
      <w:r>
        <w:rPr/>
        <w:t>È èç íèõ ìíîãèì æèëîñü òðóäíî. Ïðî÷òèòå õîòÿ áû ïîâåñòâîâàíèå Àôàíàñèÿ Íèêèòèíà Òâåðèòÿíèíà. Ýòè òðóäíîñòè íàñòîëüêî îáùå÷åëîâå÷íû, ÷òî â èñòîðè÷åñêîì ïðîöåññå îíè ñòèðàþòñÿ, íî îñòàþòñÿ íåçàáûâàåìûå çíàêè äðóæåëþáèÿ, óñîâåðøåíñòâîâàíèÿ è áëàãîñòíîãî äàÿíèÿ.</w:t>
      </w:r>
    </w:p>
    <w:p>
      <w:pPr>
        <w:pStyle w:val="Normal"/>
        <w:bidi w:val="0"/>
        <w:ind w:firstLine="567"/>
        <w:jc w:val="both"/>
        <w:rPr/>
      </w:pPr>
      <w:r>
        <w:rPr/>
        <w:t>Ðóññêèé ÿçûê, êàê íèêîãäà, ñåé÷àñ ðàñïðîñòðàíåí. Êàê íèêîãäà, ïåðåâîäÿòñÿ ðóññêèå ïèñàòåëè, èñïîëíÿþòñÿ ðóññêèå ïüåñû è ñèìôîíèè, è â ìóçåÿõ óòâåðæäàþòñÿ ðóññêèå îòäåëû. Êàêîå æå â ýòîì ðàññåÿíèå? Ñîâñåì íå ðàññåÿíèå, à ñîâñåì äðóãîå, ãîðàçäî áîëåå áëàãîçâó÷íîå è ìíîãîçíà÷èòåëüíîå. Åñëè ðóññêèì äîâåðÿþò íàðîäû, ïîðó÷àÿ áëþñòè îòâåòñòâåííûå ìåñòà, òî è ìû óêðåïëÿåìñÿ â äîáðîæåëàòåëüñòâå ê íàðîäàì. Èç âñåíàðîäíîãî ñîòðóäíè÷åñòâà âûðàñòàåò ñòðîåíèå. Îíî áóäåò ïðåêðàñíûì.</w:t>
      </w:r>
    </w:p>
    <w:p>
      <w:pPr>
        <w:pStyle w:val="Normal"/>
        <w:bidi w:val="0"/>
        <w:ind w:firstLine="567"/>
        <w:jc w:val="both"/>
        <w:rPr/>
      </w:pPr>
      <w:r>
        <w:rPr/>
        <w:t>Ïèôàãîð ãîâîðèò:</w:t>
      </w:r>
    </w:p>
    <w:p>
      <w:pPr>
        <w:pStyle w:val="Normal"/>
        <w:bidi w:val="0"/>
        <w:ind w:firstLine="567"/>
        <w:jc w:val="both"/>
        <w:rPr/>
      </w:pPr>
      <w:r>
        <w:rPr/>
        <w:t>«Ñëóøàéòå, äåòè ìîè, ÷åì äîëæíî áûòü ãîñóäàðñòâî äëÿ äîáðûõ ãðàæäàí. Îíî áîëåå, ÷åì îòåö è ìàòü, îíî áîëåå, ÷åì ìóæ è æåíà, îíî áîëåå, ÷åì äèòÿ èëè äðóã. Äëÿ äîáðîãî ìóæà äîðîãà ÷åñòü åãî æåíû, ÷üè äåòè ïðèíèêàþò ê åãî êîëåíàì; íî åùå äîðîæå äîëæíà áûòü ÷åñòü Ãîñóäàðñòâà, êîòîðîå îáåðåãàåò è æåíó, è äåòåé. Åñëè ìóæåñòâåííûé ÷åëîâåê îõîòíî óìèðàåò çà î÷àã, òî íàñêîëüêî îõîòíåå îí óìðåò çà Ãîñóäàðñòâî».</w:t>
      </w:r>
    </w:p>
    <w:p>
      <w:pPr>
        <w:pStyle w:val="Style14"/>
        <w:bidi w:val="0"/>
        <w:ind w:hanging="0"/>
        <w:jc w:val="right"/>
        <w:rPr/>
      </w:pPr>
      <w:r>
        <w:rPr/>
        <w:t>1935</w:t>
      </w:r>
    </w:p>
    <w:p>
      <w:pPr>
        <w:pStyle w:val="Style13"/>
        <w:bidi w:val="0"/>
        <w:ind w:left="1134" w:right="1134" w:hanging="0"/>
        <w:rPr/>
      </w:pPr>
      <w:r>
        <w:rPr/>
        <w:t>ÑÊÀÇÊÈ</w:t>
      </w:r>
    </w:p>
    <w:p>
      <w:pPr>
        <w:pStyle w:val="Normal"/>
        <w:bidi w:val="0"/>
        <w:rPr/>
      </w:pPr>
      <w:r>
        <w:rPr/>
        <w:t>Ñêàçêè ïðî Âàñèëèñó Ïðåêðàñíóþ, ïðî ñåðîãî âîëêà è Èâàíà-öàðåâè÷à, ïðî ùó÷üå âåëåíèå èçäàíû â Õàðáèíå ïîä ðåäàêöèåé Âñ.Í.Èâàíîâà. Ìàëåíüêàÿ êíèæêà, ñòîÿùàÿ âñåãî äåñÿòü ôåí è, òàêèì ïîðÿäêîì, î÷åíü äîñòóïíàÿ. Ó Âñ.Í.Èâàíîâà äàâíî áûëà ïðåêðàñíàÿ ìûñëü îá èçäàíèè â ñàìîé äîñòóïíîé ôîðìå îáðàçöîâ ðóññêîé ëèòåðàòóðû. È â ñêàçêàõ, è â áûëèíàõ, è â âåëèêèõ òâîðåíèÿõ íàøèõ ïîýòîâ è ëèòåðàòîðîâ äåéñòâèòåëüíî íàõîäÿòñÿ òå æåì÷óæèíû, êîòîðûå òàê íåîòëîæíî íóæíî íàïîìèíàòü íàðîäíîìó ñîçíàíèþ.</w:t>
      </w:r>
    </w:p>
    <w:p>
      <w:pPr>
        <w:pStyle w:val="Normal"/>
        <w:bidi w:val="0"/>
        <w:ind w:firstLine="567"/>
        <w:jc w:val="both"/>
        <w:rPr/>
      </w:pPr>
      <w:r>
        <w:rPr/>
        <w:t>Âîçüìåòå ëè âû, õîòÿ áû â èçâëå÷åíèÿõ, Ãîãîëÿ, Ïóøêèíà, Äîñòîåâñêîãî, íàêîíåö, ïîëóçàáûòûõ-ïîëóíåïîíÿòûõ ãëóáîêîìûñëÿùèõ ñëàâÿíîôèëîâ — âñþäó íàõîäèòå âñå òî, ÷òî òàê ñïåøíî íóæíî äëÿ öåëåíèé ñåðäöà íàðîäà. Îòðûâêè Ãîãîëÿ, èëè ëèñòû äíåâíèêà ïèñàíèé Äîñòîåâñêîãî, èëè ìûñëè Ëåîíòüåâà, Õîìÿêîâà è âñåõ, êòî äîáðîæåëàòåëüñòâîâàë Ðîññèè, — êàê âñåãäà ñâåæè ýòè ìûñëè, èáî îíè ðîæäàëèñü èç âåëèêîé ñàìîîòâåðæåííîé ëþáâè è ñòðåìèëèñü ïîìî÷ü íàðîäó â òðóäíûõ åãî ïóòÿõ.</w:t>
      </w:r>
    </w:p>
    <w:p>
      <w:pPr>
        <w:pStyle w:val="Normal"/>
        <w:bidi w:val="0"/>
        <w:ind w:firstLine="567"/>
        <w:jc w:val="both"/>
        <w:rPr/>
      </w:pPr>
      <w:r>
        <w:rPr/>
        <w:t>Ïðàâèëüíà ìûñëü òàêèõ îáùåäîñòóïíûõ êíèæåê è ïîòîìó, ÷òî èì íóæíî ñåé÷àñ ïðîíèêíóòü â ñàìûå ãëóõèå è óäàëåííûå ìåñòà, ãäå â îæèäàíèè òðåïåùóò ñåðäöà è â ðàññåÿíèè ñóùèõ, è óãíåòåííûõ, è îáåçäîëåííûõ, è âñå æå ãîðÿùèõ âåëèêîþ ëþáîâüþ ê ñòðîåíèþ.</w:t>
      </w:r>
    </w:p>
    <w:p>
      <w:pPr>
        <w:pStyle w:val="Normal"/>
        <w:bidi w:val="0"/>
        <w:ind w:firstLine="567"/>
        <w:jc w:val="both"/>
        <w:rPr/>
      </w:pPr>
      <w:r>
        <w:rPr/>
        <w:t>Âîäíîì òåêóùåì ìåñÿöå êðîìå íàçâàííûõ ñêàçîê èçäàíû åùå âîñåìü íàðîäíûõ ðóññêèõ ñêàçîê: ïðî âîëêà, ìåäâåäÿ, ëèñè÷êó-ñåñòðè÷êó, ïðî êîçó è êîçëÿò, ïðî æóðàâëÿ è öàïëþ, ïðî êîòà äà ïåòóõà, ïðî ìóõó, ïðî ðåïêó; à ê äâàäöàòîìó ÿíâàðÿ óæå óñïåëà âûéòè è «Øèíåëü» Ãîãîëÿ — îäíî èç íåîáûêíîâåííî ïðîíèêíîâåííûõ, õîòÿ è íå âñåãäà ïîíÿòíûõ òâîðåíèé âåëèêîãî ìàñòåðà.</w:t>
      </w:r>
    </w:p>
    <w:p>
      <w:pPr>
        <w:pStyle w:val="Normal"/>
        <w:bidi w:val="0"/>
        <w:ind w:firstLine="567"/>
        <w:jc w:val="both"/>
        <w:rPr/>
      </w:pPr>
      <w:r>
        <w:rPr/>
        <w:t>À ÷òî, åñëè áû ñäåëàòü ðóññêèì ëþäÿì óñèëèå, îòáðîñèòü âñþ øåëóõó è íàðîñøóþ øåðøàâîñòü è îïÿòü ñîéòèñü â òðóäå. Îäíà ýòà ìûñëü îá îáùåäîñòóïíûõ èçäàíèÿõ æåì÷óæèí íàðîäíîãî ñàìîñîçíàíèÿ, óæå ýòî ïîìîãëî áû âçàèìîïîíèìàíèþ.</w:t>
      </w:r>
    </w:p>
    <w:p>
      <w:pPr>
        <w:pStyle w:val="Normal"/>
        <w:bidi w:val="0"/>
        <w:ind w:firstLine="567"/>
        <w:jc w:val="both"/>
        <w:rPr/>
      </w:pPr>
      <w:r>
        <w:rPr/>
        <w:t>È íå òîëüêî ïî-ðóññêè òðåáóþòñÿ ýòè ìàëåíüêèå êíèãè. Èõ íóæíî äàòü íà ðàçíûõ ÿçûêàõ è â òàêèõ æå îáùåäîñòóïíûõ èçäàíèÿõ. Âåäü äîëæíû îíè íà ðàçíûõ ÿçûêàõ ïðîíèêíóòü òîæå â íàðîäíûå òîëùè. Äîëæíû ïðîíèêíóòü òóäà, êóäà íå äîéäåò òîëñòàÿ, äîðîãàÿ êíèãà. Ïóñòü îíè, ýòè æåì÷óæèíû, ñäåëàþòñÿ ñîâñåì äîñòóïíûìè è ïðîíèêíóò â äàëåêèå ôåðìû, íà äàëåêèå îñòðîâà, â õèæèíû — òàì, ãäå ïîä÷àñ òàê æäóò êàæäîå ïå÷àòíîå ñëîâî. Â òî âðåìÿ, êîãäà ìû äóìàåì, ÷òî óæå ìíîãîå ñòàëî äîñòóïíî è ïîíÿòíî, òî íà ñàìîì äåëå äåéñòâèòåëüíîñòü ãîâîðèò íàì î ÷åì-òî ñîâñåì äðóãîì.</w:t>
      </w:r>
    </w:p>
    <w:p>
      <w:pPr>
        <w:pStyle w:val="Normal"/>
        <w:bidi w:val="0"/>
        <w:ind w:firstLine="567"/>
        <w:jc w:val="both"/>
        <w:rPr/>
      </w:pPr>
      <w:r>
        <w:rPr/>
        <w:t>Ìû ñàìè âèäåëè äåòèøåê, ïîäáèðàþùèõ êàðòèíêè îò ñïè÷å÷íûõ êîðîáîê. Çíàåì, êàê çà ëþáóþ èëëþñòðèðîâàííóþ èçìÿòóþ ñòðàíèöó ãàçåòû ëþäè ãîòîâû äàòü ïðîäóêòû, ëèøü áû óêðàñèòü ñòåíó ñâîåé õèæèíû, à åñëè âîçìîæíî, òî è ïðî÷èòàòü. Ãîâîðþ «åñëè âîçìîæíî» íå ê òîìó, ÷òîáû ïîïðåêíóòü êîãî-òî â íåãðàìîòíîñòè, à ê òîìó, ÷òî ãðàìîòíîñòü-òî ýòà íà ìíîãèõ ÿçûêàõ, è íà ýòèõ ðàçíûõ ÿçûêàõ íóæíî ãîâîðèòü î ïðåêðàñíîì.</w:t>
      </w:r>
    </w:p>
    <w:p>
      <w:pPr>
        <w:pStyle w:val="Normal"/>
        <w:bidi w:val="0"/>
        <w:ind w:firstLine="567"/>
        <w:jc w:val="both"/>
        <w:rPr/>
      </w:pPr>
      <w:r>
        <w:rPr/>
        <w:t>Íóæíî ñêàçûâàòü ìíîæåñòâó ðàçëè÷íûõ ëþäåé ìûñëè è äðåâíèå è íîâûå, èáî âñå îíè ãîâîðÿò î òîì æå, ÷òî è íå äðåâíå, è íå íîâî, íî âå÷íî. Ïåðåâåäèòå íàøè ñêàçêè è áûëèíû íà âñåâîçìîæíûå çàïàäíûå è âîñòî÷íûå ÿçûêè, è ñêîëüêî ñåðäåö âîçðàäóåòñÿ, âîñ÷óâñòâîâàâ ñåáå áëèçêîå. Âîò ñêàçêà ïðî Âàñèëèñó Ïðåêðàñíóþ, ïîñòðîåííàÿ íà ñêàçàíèÿõ î òåðàôèìå, à ñåðûé âîëê äëÿ èçìåíåíèÿ îáðàçà áüåòñÿ î çåìëþ, è «ïî-ùó÷üåìó» ìûñëåííîìó âåëåíèþ äâèãàþòñÿ è äåéñòâóþò ïðåäìåòû. Âåäü ýòî âñå ïîéìåò è èíäóñ, è àðàá, è êèòàåö, è åùå îäèí ìîñò âçàèìîïîíèìàíèÿ — ðàäóøíûé, âîçäóøíûé, íî è ïðî÷íûé, ñîòêåòñÿ.</w:t>
      </w:r>
    </w:p>
    <w:p>
      <w:pPr>
        <w:pStyle w:val="Normal"/>
        <w:bidi w:val="0"/>
        <w:ind w:firstLine="567"/>
        <w:jc w:val="both"/>
        <w:rPr/>
      </w:pPr>
      <w:r>
        <w:rPr/>
        <w:t>Ñêàæèòå î Ãðàäå Êèòåæå, è áðåòîíñêèé ïàñòóõ çàêèâàåò âàì â îòâåò, ïðî÷òèòå «Ïåñíü î ïîëêó Èãîðåâå» â ñêàíäèíàâñêèõ ñòðàíàõ èëè ðàññêàæèòå â äàëåêîì Àññàìå îá îáîðîòíÿõ èëè îá Àíòåå â Ãðåöèè, è âñþäó âàì ïðèëîæàò ñâîè ïîíèìàíèÿ è äîïîëíåíèÿ. À ðàçâå íå çàòðåïåùóò â ïîíèìàíèè ñåðäöà ðàçíûõ íàðîäîâ îò îáðàçîâ Ãîãîëÿ, à ñêîëüêî íåîæèäàííûõ ïîíèìàíèé âûçîâóò ñòðàíèöû äíåâíèêà Äîñòîåâñêîãî! Íî èìåííî íå íóæíî íàäåÿòüñÿ íà ìíîãîòîìíûå äîðîãèå èçäàíèÿ, íóæíî äàâàòü êàê ìîæíî äîñòóïíåå. Äëÿ ýòîé äîñòóïíîñòè íóæíî èçîáðåñòè íàèëó÷øèå ìåðû, è ñêàçêè ñòàíóò ñêàçàíèÿìè, à ñêàçàíèÿ î÷åðòÿò âå÷íóþ áûëü.</w:t>
      </w:r>
    </w:p>
    <w:p>
      <w:pPr>
        <w:pStyle w:val="Normal"/>
        <w:bidi w:val="0"/>
        <w:ind w:firstLine="567"/>
        <w:jc w:val="both"/>
        <w:rPr/>
      </w:pPr>
      <w:r>
        <w:rPr/>
        <w:t>Òàêèå æå ñîâåðøåííî îáùåäîñòóïíûå îòðûâêè ñîêðîâèù âîñòî÷íîé è çàïàäíîé ìóäðîñòè äîëæíû áûòü äàâàåìû è ïî-ðóññêè. Äîëæíû áûòü äàíû â òîì çâó÷íî-ïðèâëåêàòåëüíîì ïåðåâîäå, íà êîòîðûé ñïîñîáåí ðóññêèé ÿçûê. Âñïîìèíàþ, êàê Áàëòðóøàéòèñ ïðåêðàñíî ïåðåäàâàë ïåñíü Òàãîðà, êàê Áàëüìîíò íåïîâòîðèìî çâó÷àë â îáðàçàõ ëó÷øèõ èíîñòðàííûõ ïîýòîâ, êàê, íàêîíåö, Áõàãàâàò-Ãèòà ïðåêðàñíî çàçâó÷àëà èìåííî íà ðóññêîì, ìîæåò áûòü, ëó÷øå, ÷åì íà íåêîòîðûõ äðóãèõ çàïàäíûõ ÿçûêàõ. È Ýääà, è Êàëåâàëà, è Ãàÿâàòà, è Ïàí÷àòàíòðà — âñå ïðåêðàñíî ïîääàåòñÿ çâó÷íîìó è ýëàñòè÷íîìó ÿçûêó ðóññêîìó.</w:t>
      </w:r>
    </w:p>
    <w:p>
      <w:pPr>
        <w:pStyle w:val="Normal"/>
        <w:bidi w:val="0"/>
        <w:ind w:firstLine="567"/>
        <w:jc w:val="both"/>
        <w:rPr/>
      </w:pPr>
      <w:r>
        <w:rPr/>
        <w:t>Íî âñå, ÷òî èçäàâàëîñü äî ñèõ ïîð, áûëî çàêëþ÷åíî èëè â äîðîãîñòîÿùèå ìíîãîòîìíûå èçäàíèÿ, èëè äàâàëîñü â êíèãàõ ðîñêîøíûõ. Íî âåäü âñå ýòè êðàñîòû äîëæíû áûòü øèðîêî äàíû âñåì íàðîäàì è, êàê â çâóêàõ è êðàñêàõ, òàêæå ñîåäèíèòü èõ â ñëîâå çâó÷àùåì. Òàêæå øèðîêî íàðîäíî íóæíî äàòü, õîòÿ è â îáùåäîñòóïíûõ, íî âïîëíå õóäîæåñòâåííûõ âîñïðîèçâåäåíèÿõ íàøè èêîíîïèñíûå èçîáðàæåíèÿ. Âåäü îá èñòèííîé êðàñîòå èõ òàê íåìíîãèå çíàþò. È â íåâåæåñòâå, â íåçíàíèè ìîãóò ïîõóëÿòü öåííîñòè èñòèííûå. Ãëàâíîå æå âî âñåõ ñëó÷àÿõ ñåé÷àñ íóæíà îáùåäîñòóïíîñòü.</w:t>
      </w:r>
    </w:p>
    <w:p>
      <w:pPr>
        <w:pStyle w:val="Normal"/>
        <w:bidi w:val="0"/>
        <w:ind w:firstLine="567"/>
        <w:jc w:val="both"/>
        <w:rPr/>
      </w:pPr>
      <w:r>
        <w:rPr/>
        <w:t>Îáåäíåëî ÷åëîâå÷åñòâî è îñêóäåëî äóõîâíî. Ïîòîìó-òî òàê ðàäóåìñÿ, âèäÿ êàæäîå ïðåêðàñíîå, íî è äîñòóïíîå èçäàíèå. Èòàê, òåñíàÿ áûëü îáðàòèòñÿ â ñêàçàíèå, à èç ñêàçàíèÿ âûðàñòåò îïÿòü ñêàçêà. Æèçíü — ïðåêðàñíàÿ ñêàçêà.</w:t>
      </w:r>
    </w:p>
    <w:p>
      <w:pPr>
        <w:pStyle w:val="Style14"/>
        <w:bidi w:val="0"/>
        <w:ind w:hanging="0"/>
        <w:jc w:val="right"/>
        <w:rPr/>
      </w:pPr>
      <w:r>
        <w:rPr/>
        <w:t>1935</w:t>
      </w:r>
    </w:p>
    <w:p>
      <w:pPr>
        <w:pStyle w:val="Style13"/>
        <w:bidi w:val="0"/>
        <w:ind w:left="1134" w:right="1134" w:hanging="0"/>
        <w:rPr/>
      </w:pPr>
      <w:r>
        <w:rPr/>
        <w:t>×ÀØÀ ÍÅÎÒÏÈÒÀß</w:t>
      </w:r>
    </w:p>
    <w:p>
      <w:pPr>
        <w:pStyle w:val="Normal"/>
        <w:bidi w:val="0"/>
        <w:rPr/>
      </w:pPr>
      <w:r>
        <w:rPr/>
        <w:t>«Ïðèõîäÿò âðàãè ðàçîðÿòü íàøó çåìëþ, è ñòàíîâèòñÿ êàæäûé áóãîð, êàæäûé ðó÷åé, ñîñåíêà êàæäàÿ åùå ìèëåå è äîðîæå. È, îòñòàèâàÿ âíåøíå è âíóòðåííå êàæäóþ ïÿäü çåìëè, íàðîä çàùèùàåò åå íå òîëüêî ïîòîìó, ÷òî îíà ñâîÿ, íî ïîòîìó, ÷òî îíà è êðàñèâà, è ïðåâîñõîäíà, è, ïîèñòèíå, ïîëíà ñêðûòûõ çíà÷åíèé.</w:t>
      </w:r>
    </w:p>
    <w:p>
      <w:pPr>
        <w:pStyle w:val="Normal"/>
        <w:bidi w:val="0"/>
        <w:ind w:firstLine="567"/>
        <w:jc w:val="both"/>
        <w:rPr/>
      </w:pPr>
      <w:r>
        <w:rPr/>
        <w:t>Âåëèêà êðàñîòà ðóññêàÿ, ó íàñ áåñêîíå÷íî ìíîãî òîãî, ÷òî åùå íåäàâíî ñ÷èòàëîñü íåöåííûì. ×åãî íå âèäíî èç îêîí âàãîíà, êîãäà, áûâàëî, åçäèëè “êóäà ñëåäóåò”. ×åãî ìû íå õîòåëè çíàòü. Êàê âîîáùå íå õîòåëè çíàòü ñâîþ ñîáñòâåííóþ çåìëþ.</w:t>
      </w:r>
    </w:p>
    <w:p>
      <w:pPr>
        <w:pStyle w:val="Normal"/>
        <w:bidi w:val="0"/>
        <w:ind w:firstLine="567"/>
        <w:jc w:val="both"/>
        <w:rPr/>
      </w:pPr>
      <w:r>
        <w:rPr/>
        <w:t>Êîãäà ïîñëå ïðîñòóäíîé íàïàñòè ìåíÿ ñòàëè â Êðûì îòïðàâëÿòü, âîïðåêè âñåìó, ïîòÿíóëî ìåíÿ îïÿòü â ëþáèìûé Íîâóãîðîäñêèé êðàé. Êîëè ïðîéäåò, òî è çäåñü ïðîéäåò.</w:t>
      </w:r>
    </w:p>
    <w:p>
      <w:pPr>
        <w:pStyle w:val="Normal"/>
        <w:bidi w:val="0"/>
        <w:ind w:firstLine="567"/>
        <w:jc w:val="both"/>
        <w:rPr/>
      </w:pPr>
      <w:r>
        <w:rPr/>
        <w:t>Çà ïðåäåëàìè îêîííîãî êðóãîçîðà ñêîëüêî èçóìèòåëüíûõ êðàñîò è â Ïñêîâñêîé îáëàñòè è â íîâãîðîäñêîé çåìëå. Òàê áëèçêèõ è òàê ïîñòûäíî ìàëî êîìó âåäîìûõ. Íå îá èñòîðè÷åñêèõ ìåñòàõ ãîâîðþ. Íå î ïàìÿòíèêàõ äðåâíîñòè. Èõ òîæå ìíîãî. Íî òåïåðü êàê-òî íå íóæíî ìûñëèòü î áûëîì, Òåïåðü — íàñòîÿùåå, êîòîðîå äëÿ áóäóùåãî.</w:t>
      </w:r>
    </w:p>
    <w:p>
      <w:pPr>
        <w:pStyle w:val="Normal"/>
        <w:bidi w:val="0"/>
        <w:ind w:firstLine="567"/>
        <w:jc w:val="both"/>
        <w:rPr/>
      </w:pPr>
      <w:r>
        <w:rPr/>
        <w:t>Ïðèïàäàÿ ê çåìëå, ìû ñëûøèì. Çåìëÿ ãîâîðèò: âñå ïðîéäåò, ïîòîì õîðîøî áóäåò. È òàì, ãäå ïðèðîäà êðåïêà, ãäå ïðèðîäà íå òðîíóòà, òàì è íàðîä òâåðä áåç ñìÿòåíèÿ. Íîâóãîðîäöû áîäðû.</w:t>
      </w:r>
    </w:p>
    <w:p>
      <w:pPr>
        <w:pStyle w:val="Normal"/>
        <w:bidi w:val="0"/>
        <w:ind w:firstLine="567"/>
        <w:jc w:val="both"/>
        <w:rPr/>
      </w:pPr>
      <w:r>
        <w:rPr/>
        <w:t>Áîäðû òàê æå, êàê áîäðû îçåðà. Îïàñíûå, õîëîäíûå, âîëüíûå. Òàêèå æå îñòðûå, êàê îñòðû ãîëóáûå ãëàçà ðûáàêîâ îçåðíûõ.</w:t>
      </w:r>
    </w:p>
    <w:p>
      <w:pPr>
        <w:pStyle w:val="Normal"/>
        <w:bidi w:val="0"/>
        <w:ind w:firstLine="567"/>
        <w:jc w:val="both"/>
        <w:rPr/>
      </w:pPr>
      <w:r>
        <w:rPr/>
        <w:t>Ñòåïåííû è ñóðîâû òàê æå, êàê íåïðîõîäíû ëåñà, êîòîðûìè êðàé åùå ïîëîí. Íå ïðîøëè è òàòàðû.</w:t>
      </w:r>
    </w:p>
    <w:p>
      <w:pPr>
        <w:pStyle w:val="Normal"/>
        <w:bidi w:val="0"/>
        <w:ind w:firstLine="567"/>
        <w:jc w:val="both"/>
        <w:rPr/>
      </w:pPr>
      <w:r>
        <w:rPr/>
        <w:t>Ìàëî êòî ñòðåìèòñÿ ïðîáûòü ëåòî â Íîâóãîðîäñêèõ ïÿòèíàõ. Èçáåãàþò, ïîòîìó ÷òî íå çíàþò. È íå ñòûäÿòñÿ íå çíàòü òîãî, ÷òî ïîä áîêîì. À ãîñïîäèí Âåëèêèé Íîâãîðîä çíàë ñâîè çåìëè. Áîðîëñÿ çà íèõ. È ëþáèë èõ.</w:t>
      </w:r>
    </w:p>
    <w:p>
      <w:pPr>
        <w:pStyle w:val="Normal"/>
        <w:bidi w:val="0"/>
        <w:ind w:firstLine="567"/>
        <w:jc w:val="both"/>
        <w:rPr/>
      </w:pPr>
      <w:r>
        <w:rPr/>
        <w:t>Ïðè÷óäíû ëåñà âñÿêèìè äåðåâüÿìè. Öâåòî÷íû òðàâû. Ãëóáîêî ñèíè âîëíèñòûå äàëè. Âñþäó çåðêàëà ðåê è îçåð. Áóãðû è õîëìû. Êðóòûå, ïîëîãèå, ìøèñòûå, êàìåíèñòûå. Êàìíè ñòàäàìè íàâàëåíû. Âñÿêèõ îòëèâîâ. Ìøèñòûå êîâðû áîãàòî íàêèíóòû. Áåëûå ñ çåëåíûì, ëèëîâûå, êðàñíûå, îðàíæåâûå, ÷åðíûå ñ æåëòûì... Ëþáîé âûáèðàé. Âñå íåòðîíóòî. Æäåò.</w:t>
      </w:r>
    </w:p>
    <w:p>
      <w:pPr>
        <w:pStyle w:val="Normal"/>
        <w:bidi w:val="0"/>
        <w:ind w:firstLine="567"/>
        <w:jc w:val="both"/>
        <w:rPr/>
      </w:pPr>
      <w:r>
        <w:rPr/>
        <w:t>Ñòàðèííûå ïðîåçæèå ïóòè âåäóò ïî ÷óäåñíûì áîðàì. Çîâóò áåñêîíå÷íûìè äàëÿìè. Áåëåþò ïóòåâûìè çíàêàìè — õðàìàìè.</w:t>
      </w:r>
    </w:p>
    <w:p>
      <w:pPr>
        <w:pStyle w:val="Normal"/>
        <w:bidi w:val="0"/>
        <w:ind w:firstLine="567"/>
        <w:jc w:val="both"/>
        <w:rPr/>
      </w:pPr>
      <w:r>
        <w:rPr/>
        <w:t>Õîðîøè îêîëüíûå ìåñòà ïî íîâóãîðîäñêîìó, ïî óñòþæåâñêîìó ïóòè. Ìåòà è Øåëîíü, Øåðåãîäðî, Ïèðîñ, Øëèíî, Áðîííèöà, è Âàëäàé, Èâåðñêèé ìîíàñòûðü, Íèë Ñòîëáåíñêèé. Âîçâûøåííîñòè Âàëäàéñêèå. Âñå ýòî êðàñîòà. Êðàñîòà áîäðàÿ.</w:t>
      </w:r>
    </w:p>
    <w:p>
      <w:pPr>
        <w:pStyle w:val="Normal"/>
        <w:bidi w:val="0"/>
        <w:ind w:firstLine="567"/>
        <w:jc w:val="both"/>
        <w:rPr/>
      </w:pPr>
      <w:r>
        <w:rPr/>
        <w:t>Æàëüíèêè — ê Íîâãîðîäó. Äèâèíöû — ê Òâåðè. Ýòè ìåñòà íàçûâàþòñÿ: äèâèíåö — äèâî-ãîðîä, ñ âîñõèùåíèåì. Íî òîãî ìèëåå — æàëüíèê. Â íåì ìíîãî æàëåíèÿ, ïîêîÿ, ñëîâ âå÷íûõ.</w:t>
      </w:r>
    </w:p>
    <w:p>
      <w:pPr>
        <w:pStyle w:val="Normal"/>
        <w:bidi w:val="0"/>
        <w:ind w:firstLine="567"/>
        <w:jc w:val="both"/>
        <w:rPr/>
      </w:pPr>
      <w:r>
        <w:rPr/>
        <w:t>À âîò è ÷óäî. Íå òî ÷óäî, ÷òî åùå æèâû ðóñàëêè. Æèâ åùå “÷åñòíîé ëåñ”. Ïî ãîðîäèùàì çàõîðîíåíû õðàìû. È íå ïîêàçàëèñü ìèðó äîñåé ïîðû. Âåðíî, íå âðåìÿ åùå. À âîò ÷óäî.</w:t>
      </w:r>
    </w:p>
    <w:p>
      <w:pPr>
        <w:pStyle w:val="Normal"/>
        <w:bidi w:val="0"/>
        <w:ind w:firstLine="567"/>
        <w:jc w:val="both"/>
        <w:rPr/>
      </w:pPr>
      <w:r>
        <w:rPr/>
        <w:t>Ñðåäè çåëåíîãî, ìøèñòîãî ëóãà, îêîëî îâå÷üåãî ñòàäà íàåõàëè íà êëþ÷ æèâîé âîäû. Ñðåäè êî÷åê øèðîêàÿ âïàäèíà, íåîòïèòàÿ ÷àøà. ßìà — ñàæåíè â òðè øèðèíîé. Ñàæåíè òðè èëè ÷åòûðå ãëóáèíîé.</w:t>
      </w:r>
    </w:p>
    <w:p>
      <w:pPr>
        <w:pStyle w:val="Normal"/>
        <w:bidi w:val="0"/>
        <w:ind w:firstLine="567"/>
        <w:jc w:val="both"/>
        <w:rPr/>
      </w:pPr>
      <w:r>
        <w:rPr/>
        <w:t>Ïî êðàÿì âñå çàðæàâåëî, çàáóðåëî îò æåëåçà. Â ãëóáèíå — ïðîçåëåíü, ñèíèå òåíè, èñêðû âçëåòîâ. Áüåò ìîùíûé ðîäíèê, ïåñîê ðàñêèäûâàåò. Ïàõíåò ñåðîé. Ñòóäåíàÿ âîäà ïîëíà æåëåçîì, è ïèòü òðóäíî. Ñèëüíî áüåò ðîäíèê ïî êàìíÿì. Áåæèò â ïîëå ðå÷êîþ. Íèêîìó äåëà íåò.</w:t>
      </w:r>
    </w:p>
    <w:p>
      <w:pPr>
        <w:pStyle w:val="Normal"/>
        <w:bidi w:val="0"/>
        <w:ind w:firstLine="567"/>
        <w:jc w:val="both"/>
        <w:rPr/>
      </w:pPr>
      <w:r>
        <w:rPr/>
        <w:t>Òàêîé êëþ÷à ñåëå Ìøåíöàõ. Åùå èçâåñòíû êëþ÷è â Âàðíèöàõ. Òàì è ãðÿçè òàêèå æå, êàê â Ñòàðîé Ðóññå. Âàðíèöû — ñòàðîå ìåñòî, ïðè Ãðîçíîì èçâåñòíîå. Äî ñèõ ïîð è ýòî ìåñòî çðÿ ïðîïàäàëî. Òàì æå ñëûøàë ÿ è î êàêèõ-òî òåïëûõ êëþ÷àõ.</w:t>
      </w:r>
    </w:p>
    <w:p>
      <w:pPr>
        <w:pStyle w:val="Normal"/>
        <w:bidi w:val="0"/>
        <w:ind w:firstLine="567"/>
        <w:jc w:val="both"/>
        <w:rPr/>
      </w:pPr>
      <w:r>
        <w:rPr/>
        <w:t>Æèâàÿ âîäà ïî ïîëþ, ïî îçåðàì ðàçáåãàåòñÿ. È ñòðàøíî, è áîëüíî, íî è ïðèÿòíî çíàòü, ÷òî â ÷åòûðåõ âåðñòàõ îò áîëüøîãî ïóòè åùå ëåæàò òàêèå íàõîäêè. Äàâíî ïîêàçàëèñü. Æäóò.</w:t>
      </w:r>
    </w:p>
    <w:p>
      <w:pPr>
        <w:pStyle w:val="Normal"/>
        <w:bidi w:val="0"/>
        <w:ind w:firstLine="567"/>
        <w:jc w:val="both"/>
        <w:rPr/>
      </w:pPr>
      <w:r>
        <w:rPr/>
        <w:t>Çíàþò, ïðîéäåò èñïûòàíèå. Âñåíàðîäíàÿ, êðåïêàÿ äîâåðèåì è äåëîì Ðóñü ñòðÿõíåò ïûëü è òðóõó. Ñóìååò íàïèòüñÿ æèâîé âîäû. Íàáåðåòñÿ ñèë. Íàéäåò êëàäû ïîäçåìíûå.</w:t>
      </w:r>
    </w:p>
    <w:p>
      <w:pPr>
        <w:pStyle w:val="Normal"/>
        <w:bidi w:val="0"/>
        <w:ind w:firstLine="567"/>
        <w:jc w:val="both"/>
        <w:rPr/>
      </w:pPr>
      <w:r>
        <w:rPr/>
        <w:t>Òî÷íî íåîòïèòàÿ ÷àøà ñòîèò Ðóñü. Íåîòïèòàÿ ÷àøà — ïîëíûé öåëåáíûé ðîäíèê. Ñðåäè îáû÷íîãî ëóãà ïðèòàèëàñü ñêàçêà. Ñàìîöâåòàìè ãîðèò ïîäçåìíàÿ ñèëà.</w:t>
      </w:r>
    </w:p>
    <w:p>
      <w:pPr>
        <w:pStyle w:val="Normal"/>
        <w:bidi w:val="0"/>
        <w:ind w:firstLine="567"/>
        <w:jc w:val="both"/>
        <w:rPr/>
      </w:pPr>
      <w:r>
        <w:rPr/>
        <w:t>Ðóñü âåðèò è æäåò».</w:t>
      </w:r>
    </w:p>
    <w:p>
      <w:pPr>
        <w:pStyle w:val="Normal"/>
        <w:bidi w:val="0"/>
        <w:ind w:firstLine="567"/>
        <w:jc w:val="both"/>
        <w:rPr/>
      </w:pPr>
      <w:r>
        <w:rPr/>
        <w:t>À äàâíî ëè ïèñàíî? Äà âîò óæå ÷åòâåðòü âåêà ïðèáåæèò. À ñòîÿò ëè íîâóãîðîäñêèå äèâèíöû äà æàëüíèêè? Ïðåâîñõîäíî âûñÿòñÿ. À õîäèò ëè íà ïîèñê íîâóãîðîäñêàÿ âîëüíèöà, óøêóéíèêè íåóåìíûå? À êîïàþò ëè ñàìîöâåòû è çîëîòî íà Êåðæåíöå, íà Óðàëå? Êàêîå òàì Óðàë, âîò çà ñàìûé Àëäàí çàáðàëèñü.</w:t>
      </w:r>
    </w:p>
    <w:p>
      <w:pPr>
        <w:pStyle w:val="Normal"/>
        <w:bidi w:val="0"/>
        <w:ind w:firstLine="567"/>
        <w:jc w:val="both"/>
        <w:rPr/>
      </w:pPr>
      <w:r>
        <w:rPr/>
        <w:t>À õîäÿò ëè ãóñëÿðû, ñêàçèòåëè? Óæå è ïî Ñìîëåíùèíå äà ïî Êèåâùèíå, à è âî Ôðàíêñêóþ çåìëþ ñ ïåñíÿìè ïðèåõàëè.</w:t>
      </w:r>
    </w:p>
    <w:p>
      <w:pPr>
        <w:pStyle w:val="Normal"/>
        <w:bidi w:val="0"/>
        <w:ind w:firstLine="567"/>
        <w:jc w:val="both"/>
        <w:rPr/>
      </w:pPr>
      <w:r>
        <w:rPr/>
        <w:t>Âàñÿ Áóñëàåâ óöåëåë ëè? Íå òî ÷òî æèâ, íî è íà êàìíÿõ íà÷åðòàíèÿ âû÷èòàë.</w:t>
      </w:r>
    </w:p>
    <w:p>
      <w:pPr>
        <w:pStyle w:val="Normal"/>
        <w:bidi w:val="0"/>
        <w:ind w:firstLine="567"/>
        <w:jc w:val="both"/>
        <w:rPr/>
      </w:pPr>
      <w:r>
        <w:rPr/>
        <w:t>Äèâèíöû íîâóãîðîäñêèå! ×óäî-÷óäíîå! Äèâî-äèâíîå! ×àøà íåîòïèòàÿ! Îïÿòü íàïèñàí Ìèíóëà Ñåëÿíèíîâè÷. Âåëèêèé ïàõàðü âûîðèâàåò êðàñîòó âñåíàðîäíóþ. Îòêðûëèñü èññòàðè çàõîðîíåííûå ñòåíîïèñè Ñîôèéñêîãî ñîáîðà â Êèåâå. Â ÷óäåñíîì æèâîïèñíîì îáðàìëåíèè ïàëåõñêîãî ìàñòåðà èçäàíî â Ìîñêâå «Ñëîâî î ïîëêó Èãîðåâå». Çàêðåïëåíû â çàáîòëèâîì èçëîæåíèè ìàñòåðà — Ñóðèêîâ, Ðåïèí, Þîí, Ïåòðîâ-Âîäêèí... Ïîìÿíóòû âñåíàðîäíî — Ïóøêèí, Ëîìîíîñîâ, Ãîðüêèé, Ìåíäåëååâ, Ïàâëîâ è äðóãèå ãåðîè. Ïî Áîðîäèíñêîìó ïîëþ âåÿëè çíàìåíà. Ãîëåíèùåâ-Êóòóçîâ, Ñóâîðîâ âñòàëè â ïàìÿòè...</w:t>
      </w:r>
    </w:p>
    <w:p>
      <w:pPr>
        <w:pStyle w:val="Normal"/>
        <w:bidi w:val="0"/>
        <w:ind w:firstLine="567"/>
        <w:jc w:val="both"/>
        <w:rPr/>
      </w:pPr>
      <w:r>
        <w:rPr/>
        <w:t>Îòîâñþäó ïèøóò: ñòðîèòñÿ Àêàäåìèÿ íàóê, âîçâîäèòñÿ âåëè÷åñòâåííûé èíñòèòóò ïîçíàíèÿ ÷åëîâåêà — ýêñïåðèìåíòàëüíîé ìåäèöèíû. Íàðîä õî÷åò çíàòü, ìîëîäåæü âñåé çåìëè õî÷åò ó÷èòüñÿ. Íå ñêàçêà, íî ÿâü. Êòî æå âîññòàíåò ïðîòèâ çíàíèÿ! Â «Ëèòåðàòóðíîé ãàçåòå» ¹ 56 ãîâîðèòñÿ:</w:t>
      </w:r>
    </w:p>
    <w:p>
      <w:pPr>
        <w:pStyle w:val="Normal"/>
        <w:bidi w:val="0"/>
        <w:ind w:firstLine="567"/>
        <w:jc w:val="both"/>
        <w:rPr/>
      </w:pPr>
      <w:r>
        <w:rPr/>
        <w:t>«Íàäî âîñêðåñèòü è âîñïåòü äåëà Âåëèêîãî Íîâãîðîäà, Ïñêîâà, Âëàäèìèðà, Ñóçäàëÿ, Ìîñêâû. Íàäî çàíîâî ïåðå÷èòàòü âñþ èñòîðèþ, íå äîâåðÿÿñü ìàòåðèàëàì XIX âåêà, êðèòè÷åñêè îòíîñÿñü ê ñïîðó ñëàâÿíîôèëîâ è çàïàäíèêîâ, ïðîâåðÿÿ àðõåîëîãèþ, èñòîðèîãðàôèþ.</w:t>
      </w:r>
    </w:p>
    <w:p>
      <w:pPr>
        <w:pStyle w:val="Normal"/>
        <w:bidi w:val="0"/>
        <w:ind w:firstLine="567"/>
        <w:jc w:val="both"/>
        <w:rPr/>
      </w:pPr>
      <w:r>
        <w:rPr/>
        <w:t>Íàäî ïðåîäîëåâàòü òðàäèöèþ Êàðàìçèíà, äàâëåíèå øêîëû Ïîêðîâñêîãî. Íàäî ïðîäåëàòü çàíîâî îãðîìíåéøóþ ðàáîòó. Íàäî äâèíóòüñÿ â àðõèâû, íàäî ïîéòè íà ×óäñêîå îçåðî, íà Êóëèêîâî ïîëå, ê Áîðîäèíó, Ñìîëåíñêó, Áåðåçèíå, íà Âîëãó, ïî ñèáèðñêèì òðîïàì è ðåêàì, íà Óêðàèíó, íà ×åðíîå ìîðå, íà Êàâêàç. Íàäî èñõîäèòü ïî âñåì ìàðøðóòàì, ïî êîòîðûì ïðîõîäèëè äðóæèíû è ïîëêè íàðîäà. Ñîáðàòü ìàëåéøèå ñëåäû, âíèìàòåëüíåå ðàáîòàòü ñ ýòíîãðàôàìè, â ìóçåÿõ, çàïèñûâàòü ïåñíè, ñêàçàíèÿ».</w:t>
      </w:r>
    </w:p>
    <w:p>
      <w:pPr>
        <w:pStyle w:val="Normal"/>
        <w:bidi w:val="0"/>
        <w:ind w:firstLine="567"/>
        <w:jc w:val="both"/>
        <w:rPr/>
      </w:pPr>
      <w:r>
        <w:rPr/>
        <w:t>Íà ýòè ïðàâèëüíûå ñëîâà ìû îòâå÷àëè åùå â 1898—1903 ãîäàõ â ñòàòüÿõ «Î ñòàðèíå ìîëåíèÿ», «Íà êóðãàíå», «Ïî ñòàðèíå», «Ïî ïóòè èç Âàðÿã â Ãðåêè», «Ðàäîñòü èñêóññòâó» è â äðóãèõ çîâàõ è ìîëåíèÿõ î ïîçíàíèè ðóññêèõ âñåíàðîäíûõ ñîêðîâèù. «Âñåíàðîäíîå» — òàê ìû ïûòàëèñü îáðàòèòü âíèìàíèå íàðîäà íà èñòèííûå ïóòè ïîçíàíèÿ, íà êîòîðûõ êóåòñÿ íàðîäíàÿ êðåïîñòü è íåïîáåäèìîñòü.</w:t>
      </w:r>
    </w:p>
    <w:p>
      <w:pPr>
        <w:pStyle w:val="Normal"/>
        <w:bidi w:val="0"/>
        <w:ind w:firstLine="567"/>
        <w:jc w:val="both"/>
        <w:rPr/>
      </w:pPr>
      <w:r>
        <w:rPr/>
        <w:t>Â ïðîøëîì ãîäó ìû óòâåðæäàëè: «Âåëèêàÿ Ðîäèíà, âñå äóõîâíûå ñîêðîâèùà òâîè, âñå íåèçðå÷åííûå êðàñîòû òâîè, âñþ òâîþ íåèñ÷åðïàåìîñòü âî âñåõ ïðîñòîðàõ è âåðøèíàõ ìû áóäåò îáîðîíÿòü. Íå íàéäåòñÿ òàêîå æåñòîêîå ñåðäöå, ÷òîáû ñêàçàòü: íå ìûñëè î Ðîäèíå. Íå òîëüêî â ïðàçäíè÷íûé äåíü, íî â êàæäîäíåâíûõ òðóäàõ ìû ïðèëîæèì ìûñëü êî âñåìó, ÷òî òâîðèì î Ðîäèíå, î åå ñ÷àñòüå, î åå ïðåóñïåÿíèè âñåíàðîäíîì. ×åðåç âñå è ïîâåðõ âñåãî íàéäåì ñòðîèòåëüíûå ìûñëè, êîòîðûå íå â ÷åëîâå÷åñêèõ ñðîêàõ, íå â ñàìîñòè, íî â èñòèííîì ñàìîñîçíàíèè ñêàæóò ìèðó: «Ìû çíàåì íàøó Ðîäèíó, ìû ñëóæèì åé è ïîëîæèì ñèëû íàøè îáîðîíèòü åå íà âñåõ åå ïóòÿõ».</w:t>
      </w:r>
    </w:p>
    <w:p>
      <w:pPr>
        <w:pStyle w:val="Normal"/>
        <w:bidi w:val="0"/>
        <w:ind w:firstLine="567"/>
        <w:jc w:val="both"/>
        <w:rPr/>
      </w:pPr>
      <w:r>
        <w:rPr/>
        <w:t>Íå óñòàíåì òâåðäèòü îáî îáîðîíå âñåõ ñîêðîâèù âñåíàðîäíûõ. Ïóñòü â îáíîâëåííîé êóçíèöå ìóæåñòâåííî êóåòñÿ ìå÷ îáîðîíû è ïëóã òðóäà! Ïðèâåò!</w:t>
      </w:r>
    </w:p>
    <w:p>
      <w:pPr>
        <w:pStyle w:val="Style14"/>
        <w:bidi w:val="0"/>
        <w:ind w:hanging="0"/>
        <w:jc w:val="right"/>
        <w:rPr/>
      </w:pPr>
      <w:r>
        <w:rPr/>
        <w:t>1937</w:t>
      </w:r>
    </w:p>
    <w:p>
      <w:pPr>
        <w:pStyle w:val="Style13"/>
        <w:bidi w:val="0"/>
        <w:ind w:left="1134" w:right="1134" w:hanging="0"/>
        <w:rPr/>
      </w:pPr>
      <w:r>
        <w:rPr/>
        <w:t>ÄÓØÅÂÍÎÑÒÜ</w:t>
      </w:r>
    </w:p>
    <w:p>
      <w:pPr>
        <w:pStyle w:val="Normal"/>
        <w:bidi w:val="0"/>
        <w:rPr/>
      </w:pPr>
      <w:r>
        <w:rPr/>
        <w:t>Ñðåäè ñòðàíñòâèé íà ïîëÿõ êóëüòóðû ïðèøëîñü âñòðåòèòü ìíîæåñòâî ðàçíîîáðàçíåéøèõ ëþäåé. Ìîæíî èõ äåëèòü ïî ñàìûì ðàçíûì ïðèçíàêàì, íî ñåé÷àñ õî÷åòñÿ íàïèñàòü ïî ïðèçíàêó äóøåâíîãî ðàñïîëîæåíèÿ ê ðóññêîìó íàðîäó. Îäíè äóìàþò, ÷òî ó ðóññêîãî íàðîäà ñîâñåì íåò äðóçåé. Äðóãèå, íàîáîðîò, ñ÷èòàþò, ÷òî äðóçåé ìíîãî. È òî è äðóãîå íåîïðåäåëèòåëüíî. Äðóçüÿ-òî åñòü, íî îíè î÷åíü òðóäíî ðàñïîçíàâàåìû. Äóøåâíàÿ ðàñïîëîæåííîñòü åñòü íå íàäóìàííîå, íî âðîæäåííîå êà÷åñòâî. Íà÷íåì ëè ìû ñìîòðåòü ïî ðàñîâîìó ïðèçíàêó — íè÷åãî íå âûéäåò. Íà÷íåì ëè âñïîìèíàòü èñòîðè÷åñêèå ïðèìåðû — è íà ýòèõ äàííûõ áóäóò ëèøü íåäîðàçóìåíèÿ.</w:t>
      </w:r>
    </w:p>
    <w:p>
      <w:pPr>
        <w:pStyle w:val="Normal"/>
        <w:bidi w:val="0"/>
        <w:ind w:firstLine="567"/>
        <w:jc w:val="both"/>
        <w:rPr/>
      </w:pPr>
      <w:r>
        <w:rPr/>
        <w:t>Ìîæåò îêàçàòüñÿ, ÷òî öåëûå âîéíû áûëè ñ äðóçüÿìè, à âñÿêèå ïðèòâîðíûå âåæëèâîñòè áûëè â êðóãó âðàãîâ. Íå ñêàçàòü ëè ïðèìåðû? Çíàåì, êàê ìíîãîêðàòíî ðóññêèé íàðîä ïîìîãàë äðóãèì íàðîäàì, è â áîëüøèíñòâå ñëó÷àåâ íèêàêîé íè ïðèçíàòåëüíîñòè, íè äóøåâíîñòè íå ïðîèñõîäèëî. Ðóññêèé íàðîä îòäàâàë, ïî÷òè äàðèë îãðîìíûå îáëàñòè ñâîè, íî è ýòè äóøåâíûå æåñòû áûâàëè çàáûòû, è, ìîæåò áûòü, óìûøëåííî çàáûòû. Îäíè — ïî çàâèñòè, äðóãèå — ïî íåâåæåñòâó, òðåòüè — ïî êàêîìó-òî íåèçðå÷åííîìó àòàâèçìó íå ïðîÿâëÿëè äóøåâíîñòè ê ðóññêîìó íàðîäó. Îäíè ðàññêàçûâàëè î ðàçâåñèñòîé êëþêâå, î ìåäâåäÿõ íà óëèöàõ Ìîñêâû, äðóãèå èçîáðåòàëè êëåâåòû î ïîæèðàíèè êàçàêàìè ìûëà, ñàëüíûõ ñâå÷åé è äàæå ìëàäåíöåâ.</w:t>
      </w:r>
    </w:p>
    <w:p>
      <w:pPr>
        <w:pStyle w:val="Normal"/>
        <w:bidi w:val="0"/>
        <w:ind w:firstLine="567"/>
        <w:jc w:val="both"/>
        <w:rPr/>
      </w:pPr>
      <w:r>
        <w:rPr/>
        <w:t>Äàæå è òåïåðü âî ìíîãèõ ôèëüìàõ, êàê òîëüêî äåëî êàñàåòñÿ ðóññêîãî áûòà, ìîæíî âèäåòü ñàìûå íåïðàâäîïîäîáíûå ïîñòàíîâêè. Èíîãäà äàæå íåâîçìîæíî ðåøèòü, äåëàåòñÿ ëè ýòî ïî íåâåæåñòâó, èëè æå óìûøëåííî ïî êàêîé-òî âíóòðåííåé âðàæäåáíîñòè ê ðóññêîìó íàðîäó. Áîëüøîå äîñòèæåíèå â òîì, ÷òî ñåé÷àñ ðóññêîå èñêóññòâî è ëèòåðàòóðà â ïåðåâîäàõ íà ìíîãèå ÿçûêè øèðîêî îáîøëè ìèð. Âñå-òàêè â ñîçíàíèå ÷èòàòåëåé è çðèòåëåé äîëæíû ïðîíèêíóòü èñòèííûå ñâåäåíèÿ î ðóññêîé æèçíè. Òàì, ãäå ïîéìóò ðóññêèé íàðîä, òàì âîïðåêè âñÿêèì íåëåïûì àòàâèçìàì çàðîäèòñÿ è äóøåâíîñòü. Ìîæåò áûòü, ìû íåïðàâèëüíî óïîòðåáèëè ýòî ñëîâî, íî îíî ïðåäñòàâëÿåòñÿ ïîêàçàòåëüíûì. Ìû óæå íåãîâîðèì î ëþáâè, î äðóæáå, î ðàñïîëîæåíèè, íî õîòÿ áû çàðîäûø äóøåâíîñòè äîëæåí ïîñëóæèòü íà áëàãî, íà âçàèìîïîíèìàíèå è íà ñïðàâåäëèâóþ îöåíêó äóøè íàðîäîâ. Îò äðåâíåéøåé è äî íîâåéøåé ðóññêîé ëèòåðàòóðû ìîæíî âèäåòü îòîáðàæåíèå ýòîé äóøè. Ãëàâíîå æå çíàòü äîñòîâåðíî.</w:t>
      </w:r>
    </w:p>
    <w:p>
      <w:pPr>
        <w:pStyle w:val="Style14"/>
        <w:bidi w:val="0"/>
        <w:ind w:hanging="0"/>
        <w:jc w:val="right"/>
        <w:rPr/>
      </w:pPr>
      <w:r>
        <w:rPr/>
        <w:t>1938</w:t>
      </w:r>
    </w:p>
    <w:p>
      <w:pPr>
        <w:pStyle w:val="Style13"/>
        <w:bidi w:val="0"/>
        <w:ind w:left="1134" w:right="1134" w:hanging="0"/>
        <w:rPr/>
      </w:pPr>
      <w:r>
        <w:rPr/>
        <w:t>ÐÓÑÑÊÈÉ ÌÓÇÅÉ Â ÏÐÀÃÅ</w:t>
      </w:r>
    </w:p>
    <w:p>
      <w:pPr>
        <w:pStyle w:val="Normal"/>
        <w:bidi w:val="0"/>
        <w:rPr/>
      </w:pPr>
      <w:r>
        <w:rPr/>
        <w:t>Ðóññêèé êóëüòóðíî-èñòîðè÷åñêèé ìóçåé â Ïðàãå ïðåäñòàâëÿåò ñîáîþ ÿâëåíèå ãëóáî÷àéøåãî çíà÷åíèÿ. Ýòî ïåðâûé ðóññêèé ìóçåé â Åâðîïå. Ñðåäè áåñïðåäåëüíîãî ðóññêîãî ñòðîèòåëüñòâà òàêîé ìóçåé ÿâëÿåòñÿ ìàÿêîì óòâåðæäåíèÿ äîñòîèíñòâà ðóññêîãî èñêóññòâà è íàóêè ïåðåä Åâðîïîþ. Ðóññêèå äîñòèæåíèÿ ïðåæäå áûâàëè ïðåäñòàâëåíû íà âðåìåííûõ ìåæäóíàðîäíûõ âûñòàâêàõ, à òàêæå òåàòðàëüíûìè ïîñòàíîâêàìè. Âñå ýòè âûñòóïëåíèÿ èìåëè îãðîìíîå çíà÷åíèå äëÿ îñâåäîìëåíèÿ ñ ðîñòîì ðóññêîãî òâîð÷åñòâà. Íî âñå æå îíè áûëè âðåìåííûìè, à òåïåðü Ðóññêèé ìóçåé â Ïðàãå ÿâëÿåòñÿ ó÷ðåæäåíèåì ïîñòîÿííûì, â êîòîðîå ìîãóò ñòåêàòüñÿ íà ñîõðàíåíèå ðàçíîîáðàçíûå ïðîÿâëåíèÿ ðóññêîãî òâîð÷åñòâà.</w:t>
      </w:r>
    </w:p>
    <w:p>
      <w:pPr>
        <w:pStyle w:val="Normal"/>
        <w:bidi w:val="0"/>
        <w:ind w:firstLine="567"/>
        <w:jc w:val="both"/>
        <w:rPr/>
      </w:pPr>
      <w:r>
        <w:rPr/>
        <w:t>Óæå ñ 1906 ãîäà ÿ íåîäíîêðàòíî ïîäíèìàë âîïðîñ î ïîëåçíîñòè ó÷ðåæäåíèÿ â Åâðîïå îòäåëüíîãî ðóññêîãî ìóçåÿ èëè æå [î òîì, ÷òîáû] ñïîñîáñòâîâàòü ó÷ðåæäåíèþ ðóññêèõ îòäåëîâ ïðè ñóùåñòâóþùèõ åâðîïåéñêèõ ìóçåÿõ. Êàæäûé èç íàñ èìåë ìíîãî ñëó÷àåâ áîëåòü î íåäîñòàòî÷íîì îçíàêîìëåíèè Åâðîïû è Àìåðèêè ñ ðóññêèì òâîð÷åñòâîì è ñ ðóññêèì íàðîäîì âîîáùå. Âðàæäåáíûå ýëåìåíòû íå ïåðåñòàâàëè ñåÿòü ñàìûå íåïðàâäîïîäîáíûå âûäóìêè, æåëàÿ ïðåäñòàâèòü ðóññêèé íàðîä íåóñïåøíûì, íåóäà÷íûì è îòñòàëûì.</w:t>
      </w:r>
    </w:p>
    <w:p>
      <w:pPr>
        <w:pStyle w:val="Normal"/>
        <w:bidi w:val="0"/>
        <w:ind w:firstLine="567"/>
        <w:jc w:val="both"/>
        <w:rPr/>
      </w:pPr>
      <w:r>
        <w:rPr/>
        <w:t>Ñåé÷àñ óæå ìíîãî ñäåëàíî äëÿ ïðàâèëüíîãî îçíàêîìëåíèÿ èíîñòðàíöåâ ñ ðóññêèìè äîñòèæåíèÿìè, è ìóçåé â Ïðàãå äîëæåí ÿâèòüñÿ îäíèì èç âåðíåéøèõ ñðåäñòâ äëÿ òàêîãî ñïðàâåäëèâîãî îçíàêîìëåíèÿ. Áûñòðûé ðîñò ìóçåÿ äîêàçûâàåò êàê äàðîâèòîñòü åãî ó÷ðåäèòåëåé Áóëãàêîâà, Íîâèêîâà, òàê è âñåîáùóþ îòçûâ÷èâîñòü ê ýòîìó íóæíåéøåìó íà÷èíàíèþ. Íóæíî ïîðàäîâàòüñÿ, ÷òî ìóçåé ïîñòîÿííî îáîãàùàåòñÿ íîâûìè îòäåëàìè è òàêèì îáðàçîì äåéñòâèòåëüíî ìîæåò ïðåäñòàâëÿòü ðóññêóþ êóëüòóðó. Ïðè îãðàíè÷åííîñòè ñðåäñòâ, êîíå÷íî, ìíîãîå òðóäíî äîñòèæèìî, èáî ïðèõîäèòñÿ îãðàíè÷èâàòüñÿ îæèäàíèåì ïîæåðòâîâàíèé, êàê âåùåâûõ, òàê è äåíåæíûõ. Ïðåêðàñíî, ÷òî òåïåðü óæå èìååòñÿ è êðàòêèé êàòàëîã. Äëÿ äàëüíåéøåãî ðîñòà ìóçåÿ âñå æå íåîáõîäèìî åùå áîëåå øèðîêîå îñâåäîìëåíèå î çàäà÷àõ è îá èñòîðèè âîçíèêíîâåíèÿ ýòîãî ó÷ðåæäåíèÿ. Ñëåäóåò èìåòü õîòÿ áû êðàòêóþ áðîøþðó, õîòÿ áû íà òðåõ ÿçûêàõ, óäîáíóþ äëÿ øèðîêîé ðàññûëêè. Âåäü íèãäå çà ãðàíèöåé íå ñóùåñòâóåò òàêîãî Ðóññêîãî ìóçåÿ, è ïîýòîìó ìû âïðàâå îæèäàòü, ÷òî îòêëèê äîëæåí ïðèéòè èç âñåõ ÷àñòåé ñâåòà. È îí ìîæåò ïðèéòè, ëèøü áû òîëüêî ëþäè øèðîêî çíàëè î íåîãðàíè÷åííûõ çàäà÷àõ ìóçåÿ. Ðóññêèé ìóçåé òâîðèò îáùåðóññêîå äåëî.</w:t>
      </w:r>
    </w:p>
    <w:p>
      <w:pPr>
        <w:pStyle w:val="Style14"/>
        <w:bidi w:val="0"/>
        <w:ind w:hanging="0"/>
        <w:jc w:val="right"/>
        <w:rPr/>
      </w:pPr>
      <w:r>
        <w:rPr/>
        <w:t>1938</w:t>
      </w:r>
    </w:p>
    <w:p>
      <w:pPr>
        <w:pStyle w:val="Style13"/>
        <w:bidi w:val="0"/>
        <w:ind w:left="1134" w:right="1134" w:hanging="0"/>
        <w:rPr/>
      </w:pPr>
      <w:r>
        <w:rPr/>
        <w:t>ÐÓÑÑÊÀß ÑËÀÂÀ</w:t>
      </w:r>
    </w:p>
    <w:p>
      <w:pPr>
        <w:pStyle w:val="Normal"/>
        <w:bidi w:val="0"/>
        <w:rPr/>
      </w:pPr>
      <w:r>
        <w:rPr/>
        <w:t>Î ðóññêèõ èçäåëèÿõ ñëîæèëèñü ìíîãèå ëåãåíäû. Ìû ñëûøàëè, ÷òî ïàâëîâñêèå íîæè îòïðàâëÿëèñü â Àíãëèþ, ãäå ïîëó÷àëè òàìîøíåå êëåéìî, ÷òîáû âåðíóòüñÿ íà ðîäèíó, êàê àíãëèéñêîå ïðîèçâîäñòâî. Ìû ñëûøàëè îá «àíãëèéñêèõ» ñóêíàõ èç Íàðâñêîé è Ëîäçèíñêîé ìàíóôàêòóð. Ñëûøàëè î «âåñòôàëüñêîé» âåò÷èíå èç Òàìáîâà. Ñëûøàëè î «ãîëëàíäñêèõ» ñûðàõ èç ðóññêèõ ñûðîâàðåí. Ñëûøàëè, êàê íåêèé àãðàðèé ïîòåðÿë êëþ÷è îò ñâîåãî àìáàðà, çàòåì, êîãäà âûïèñàë ëó÷øåå çåðíî èç Ãåðìàíèè, òî â ìåøêå íàøåë ñâîè ïîòåðÿííûå êëþ÷è. Òàêæå ñëûøàëè ìû, êàê òàøêåíòñêèå ôðóêòû äîëæíû áûëè ïðèêðûâàòüñÿ èíîñòðàííûìè íàçâàíèÿìè, ÷òîáû íàéòè ñáûò íà ðîäèíå. Òùåòíî íåêîòîðûå ïðîäàâöû ñòàðàëèñü óãîâîðèòü ïîêóïàòåëåé, ÷òî ðóññêèå ïðîäóêòû íå òîëüêî íå õóæå, íî ëó÷øå èíîñòðàííûõ, ðóññêèå ëþäè ïî êàêîé-òî íåïîíÿòíîé òðàäèöèè âñå æå òÿíóëèñü ê àíãëèéñêîìó, ôðàíöóçñêîìó, íåìåöêîìó.</w:t>
      </w:r>
    </w:p>
    <w:p>
      <w:pPr>
        <w:pStyle w:val="Normal"/>
        <w:bidi w:val="0"/>
        <w:ind w:firstLine="567"/>
        <w:jc w:val="both"/>
        <w:rPr/>
      </w:pPr>
      <w:r>
        <w:rPr/>
        <w:t>Êîãäà ìû ãîâîðèëè î ðîññèéñêèõ ñîêðîâèùàõ, òî íàì íå âåðèëè è íàäìåííî óëûáàëèñü, ïðåäëàãàÿ ëó÷øå îòïðàâèòüñÿ â Âåðñàëü. Ìû íèêîãäà íå îïîðî÷èâàëè èíîñòðàííûõ äîñòèæåíèé, èáî èíà÷å ìû âïàëè áû â øîâèíèçì, íî ðàäè ñïðàâåäëèâîñòè ìû íå óñòàâàëè óêàçûâàòü íà âåëèêîå çíà÷åíèå âñåõ öåííîñòåé ðîññèéñêèõ. Â íåêèõ èñòîðèÿõ èñêóññòâà ïðèñòðàñòíûå ïèñàòåëè âîññòàâàëè ïðîòèâ âñåõ, êòî âäîõíîâëÿëñÿ êàðòèíàìè èç ðóññêîé æèçíè. Ïîòðåáîâàëîñü âìåøàòåëüñòâî ñàìèõ èíîñòðàíöåâ, ïðåêëîíèâøèõñÿ ïåðåä ðóññêèì èñêóññòâîì, ïåðåä ðóññêîé ìóçûêîé è ïðèçíàâøèõ ãåíèé ðóññêîãî íàðîäà. Âñïîìíèì, êàêóþ Ãîëãîôó äîëæíû áûëè ïðîéòè Ìóñîðãñêèé, Ðèìñêèé-Êîðñàêîâ è âñÿ «ñëàâíàÿ êó÷êà», ïðåæäå ÷åì îïÿòü-òàêè æå èíîñòðàííûìè óñòàìè îíè áûëè âûñîêî ïðèçíàíû.</w:t>
      </w:r>
    </w:p>
    <w:p>
      <w:pPr>
        <w:pStyle w:val="Normal"/>
        <w:bidi w:val="0"/>
        <w:ind w:firstLine="567"/>
        <w:jc w:val="both"/>
        <w:rPr/>
      </w:pPr>
      <w:r>
        <w:rPr/>
        <w:t>Ìû âñå ïîìíèì, åùå íà íàøåì âåêó ëþäè ãëóìèëèñü íàä ñîáèðàòåëÿìè ðóññêèõ öåííîñòåé, íàä Ñòàñîâûì, Ïîãîññêîþ, êí. Òåíèøåâîé è âñåìè, êòî òîãäà óæå ïîíèìàë, ÷òî ñî âðåìåíåì íàðîä ðóññêèé ñïðàâåäëèâî îöåíèò ñâîå ïðèðîäíîå äîñòîÿíèå. Ïîìíþ, êàê íåêèé çëîé ÷åëîâåê ïèñàë ñ íàñìåøêîþ î «ñòîëü÷àêàõ ïî ìîòèâàì ÷óäè è ìåðè». Âåäü òîãäà íå òîëüêî èñêîííî ðóññêèå ìîòèâû, íî äàæå è âåñü òàê òåïåðü öåíèìûé çâåðèíûé ñòèëü, êîòîðûì ñåé÷àñ âîñõèùàþòñÿ â íàõîäêàõ ñêèôñêèõ è ëóðèñòàíñêèõ, åùå â íåäàâíåå âðåìÿ âûçûâàë ó íåêîòîðûõ ñíîáîâ ëèøü ïîæèìàíèå ïëå÷àìè.</w:t>
      </w:r>
    </w:p>
    <w:p>
      <w:pPr>
        <w:pStyle w:val="Normal"/>
        <w:bidi w:val="0"/>
        <w:ind w:firstLine="567"/>
        <w:jc w:val="both"/>
        <w:rPr/>
      </w:pPr>
      <w:r>
        <w:rPr/>
        <w:t>Òåïåðü, êîíå÷íî, ìíîãîå èçìåíèëîñü. Âåðñàëüñêèå ðàïñîäû óæå íå áóäóò ïîõóëÿòü âñå ðóññêîå. Ðóññêèé íàðîä îöåíèë ñâîèõ ãåíèåâ è ïðèíÿëñÿ ïðèâîäèòü â äîëæíûé âèä îñòàíêè ñòàðèíû. Íîâãîðîä îáúÿâëåí ãîðîäîì-ìóçååì, à âåäü â ïðîøåäøåì ýòî áûëî áû ñîâñåì íåâîçìîæíî, èáî ÷óäåñíûé Ðîñòîâñêèé êðåìëü ñ õðàìàìè è ïàëàòàìè áûë íàçíà÷åí ê ïðîäàæå ñ òîðãîâ. Òîëüêî ñàìîîòâåðæåííîå âìåøàòåëüñòâî ðîñòîâñêèõ ãðàæäàí ñïàñëî ðóññêèé íàðîä îò íåñëûõàííîãî âàíäàëèçìà. Òàê áûëî è â Ñìîëåíñêå, êîãäà åïàðõèàëüíîå íà÷àëüñòâî íàçíà÷èëî ê àóêöèîíó öåëûé ðÿä öåðêîâíîé óòâàðè, è ëèøü áëàãîäàðÿ âìåøàòåëüñòâó êí. Òåíèøåâîé ýòè ïðåäìåòû íå ðàçáåæàëèñü ïî àë÷íûì ðóêàì, à ïîïàëè â òåíèøåâñêèé ìóçåé. Ìîæíî ñîñòàâèòü äëèííûé ñèíîäèê âñÿêèõ áûâøèõ íåïðèçíàíèé è óìàëåíèé öåííîñòåé ðóññêèõ. Ïîòîìó-òî òàê îñîáåííî ðàäîñòíî ñëûøàòü î êàæäîì óòâåðæäåíèè èìåííî ðóññêîãî ïðèðîäíîãî äîñòîÿíèÿ íàðîäà.</w:t>
      </w:r>
    </w:p>
    <w:p>
      <w:pPr>
        <w:pStyle w:val="Normal"/>
        <w:bidi w:val="0"/>
        <w:ind w:firstLine="567"/>
        <w:jc w:val="both"/>
        <w:rPr/>
      </w:pPr>
      <w:r>
        <w:rPr/>
        <w:t>Ê ÷åìó íàì õîäèòü íà ïîêëîí â Âåðñàëü, êîãäà ó íàñ ñàìèõ ëåæàò â ñêðûíÿõ íåïî÷àòûå ñîêðîâèùà. Ïîñìîòðèòå íà ðåçóëüòàòû àðõåîëîãè÷åñêèõ ýêñïåäèöèé çà ïîñëåäíèå ãîäû. Íàéäåíî òàê ìíîãî íàó÷íî çíà÷èòåëüíîãî è øèðîêî ðàçäâèíóòû ïîçíàâàòåëüíûå ðàìêè. Çàòðà÷åíû êðóïíûå ñóììû íà ðåñòàâðàöèþ Ñåðãèåâîé ëàâðû, êèåâñêîé Ñîôèè è äðóãèõ äðåâíåéøèõ ðóññêèõ ìåñò. Âîëîøèí ïèøåò êíèãó: «Âåëèêèé ðóññêèé íàðîä», ãäå âîçäàåò äîëæíîå äåÿòåëÿì çåìëè ðóññêîé îò Îëåãà è äî Ìåíäåëååâà ïî âñåì ðàçíîîáðàçíûì ñòðîèòåëüíûì îáëàñòÿì. Äëÿ ìåíÿ ëè÷íî âñå ýòè óòâåðæäåíèÿ ÿâëÿþòñÿ èñòèííûì ïðàçäíèêîì. Âåäü ýòî ïðåä÷óâñòâîâàëîñü è çàïå÷àòëåëîñü âî ìíîãèõ ïèñàíèÿõ, êîòîðûì óæå è òðèäöàòü, è ñîðîê, è áîëåå ëåò. Âåðèëîñü, ÷òî äîñòîéíàÿ îöåíêà âñåõ ðóññêèõ ñîêðîâèù ïðîèçîéäåò. Íå äîïóñêàëîñü, ÷òîáû íàðîä ðóññêèé, òàêîé äàðîâèòûé, ñìûøëåíûé è ìóäðûé, íå âäîõíîâèëñÿ áû ñâîèì ïðèðîäíûì ñîêðîâèùåì. Íå âåðèëîñü, ÷òîáû äåÿòåëè, ïîòðóäèâøèåñÿ âî ñëàâó ðóññêóþ â ðàçíûõ âåêàõ è âî âñåõ îáëàñòÿõ æèçíè, íå íàøëè áû äîñòîéíîãî ïðèçíàíèÿ. È âîò öåííîñòè óòâåðæäåíû, ñëàâíûå äåÿòåëè ïðèçíàíû, è ñëàâà ðóññêàÿ çâó÷èò ïî âñåì êðàÿì ìèðà. Â òðóäàõ è ëèøåíèÿõ âûêîâûâàëàñü ýòà íåïðåëîæíàÿ ñëàâà. Íàðîä ðóññêèé çàõîòåë çíàòü, è â ó÷åáå, â ïðèëåæíîì ïîçíàíèè îí ïðåæäå âñåãî îöåíèë è óòâåðäèë ñâîå ïðåêðàñíîå, íåîòúåìëåìîå äîñòîÿíèå. Ðàäóåòñÿ ñåðäöå î ñëàâå ðóññêîé.</w:t>
      </w:r>
    </w:p>
    <w:p>
      <w:pPr>
        <w:pStyle w:val="Style14"/>
        <w:bidi w:val="0"/>
        <w:ind w:hanging="0"/>
        <w:jc w:val="right"/>
        <w:rPr/>
      </w:pPr>
      <w:r>
        <w:rPr/>
        <w:t>1939</w:t>
      </w:r>
    </w:p>
    <w:p>
      <w:pPr>
        <w:pStyle w:val="Style13"/>
        <w:bidi w:val="0"/>
        <w:ind w:left="1134" w:right="1134" w:hanging="0"/>
        <w:rPr/>
      </w:pPr>
      <w:r>
        <w:rPr/>
        <w:t>ÓÁÅÃÈÒÅ</w:t>
      </w:r>
    </w:p>
    <w:p>
      <w:pPr>
        <w:pStyle w:val="Normal"/>
        <w:bidi w:val="0"/>
        <w:rPr/>
      </w:pPr>
      <w:r>
        <w:rPr/>
        <w:t>Â ôåâðàëå ñ. ã. áûë ïðî÷èòàí â Áåëãðàäñêîì Íàó÷íîì Èíñòèòóòå äîêëàä Í.Î.Ëîññêîãî, ÿñíî óêàçûâàþùèé íà òó îáëàñòü, ñ êîòîðîé ïîäõîäèò ôèëîñîôèÿ ê òåîñîôèè. Òàê, çíàìåíèòûé ôèëîñîô íàçûâàåò â íåì òåëî ñèñòåìîé ñîþçíèêîâ íàøåãî «ÿ», óïîìèíàåò îá èñòîðèè äî-÷åëîâå÷åñêîé æèçíè äóøè, î ïåðåâîïëîùåíèè, ïðåäïî÷èòàÿ åìó, îäíàêî, òåðìèí Ëåéáíèöà «ìåòàìîðôîçû»; çàìåíÿåò ïðîïàñòü ìåæäó äóõîì è ìàòåðèåé ââåäåíèåì íîâîãî òåðìèíà «ìàòåðèàëüíî-ïñèõîèäíûé ïðîöåññ» â îòëè÷èè îò «ìàòåðèàëüíî-ïñèõè÷åñêîãî». Íåêîòîðûå åãî âûðàæåíèÿ êàê áû âçÿòû èç ó÷åíèÿ î äóõîâíîé àëõèìèè: ïîáåäà íàä ñîáîé, âàæíîñòü âîîáðàæåíèÿ, à íå âîëè â ðàáîòå íàä ñîáîé, ñàìîïåðåâîñïèòàíèå ïóòåì âîîáðàæåíèÿ ïîëîæèòåëüíûõ ÷åðò è äàæå — «äåÿòåëüíàÿ ñóáëèìàöèÿ óñòðåìëåíèé». Òàê ïèøóò â æóðíàëå.</w:t>
      </w:r>
    </w:p>
    <w:p>
      <w:pPr>
        <w:pStyle w:val="Normal"/>
        <w:bidi w:val="0"/>
        <w:ind w:firstLine="567"/>
        <w:jc w:val="both"/>
        <w:rPr/>
      </w:pPr>
      <w:r>
        <w:rPr/>
        <w:t>Ïîðàäîâàëèñü, ÷òî íàø äðóã Íèêîëàé Îíóôðèåâè÷ äåÿòåëåí, íåñìîòðÿ íà âñå íûíåøíèå ïðåãðàäû è ïðåïîíû. Âñÿêèå ìåðû ó íàñ íå òîëüêî çàòðóäíÿþò ïåðåäâèæåíèÿ, íî è ïî÷òà ñòàëà ñîâñåì ñòðàííîé. Òåïåðü óæå öåíçóðà è äëÿ âíóòðåííåé ïåðåïèñêè. Îäíîìó ïîäèâèëèñü ìû â äîêëàäå Íèêîëàÿ Îíóôèåâè÷à — çà÷åì åìó ïîòðåáîâàëîñü òàêîå êîëè÷åñòâî èíîñòðàííûõ ñëîâ? Òî÷íî áû íàø áîãàòûé è ãèáêèé ðóññêèé ÿçûê íå ìîæåò îáîéòèñü áåç òðåõýòàæíûõ äàâíèõ ïîäðàæàíèé èíîçåìíîìó. Çà÷åì òðåâîæèòü ñòàðèêà Ëåéáíèöà, êîãäà ðóññêèå âûðàæåíèÿ òàê êðàñî÷íû è öåëåñîîáðàçíû. Ïðåóñïåâàåò íàðîä ðóññêèé âî ìíîãîì, ïîðà åìó ïîäóìàòü è î êðàñîòå ÿçûêà. Èìåííî ýòîìó âåëèêîìó íàðîäó äàíî è âåëèêîå ñëîâî ÏÎÄÂÈÃ. Íè â îäíîì èíîì ÿçûêå íåò òàêîãî ïîíÿòèÿ âî âñåé åãî âîçâûøåííîñòè è ïîñòóïàòåëüíîñòè. Ïîäâèã äàí òîìó, êòî ìîæåò óñòðåìëÿòüñÿ âî èìÿ îáùåãî áëàãà. Ðóññêèé íàðîä óæå ìíîãî ðàç äîêàçàë ñâîå áåñêîðûñòèå è ïîòîìó îí óäîñòîåí è ïîäâèãà. Â ïîäâèãå íàðîä ñáåðåæåò ñâîè ñîêðîâèùà. Ñðåäè êðàñîò îí óòâåðäèò è êðàñîòó ÿçûêà. Ïîäîáíî ñàíñêðèòó, ðóññêèé ÿçûê îñîáåííî ïðèãîäåí äëÿ âûðàæåíèÿ âîçâûøåííûõ ïîíÿòèé. Çà÷åì áðàòü â äîëã, êîãäà ñîáñòâåííàÿ çàõîðîíåííàÿ êàçíà íåèñ÷åðïàåìà. Êðàñîòà-ÿçûêà åñòü âåëèêîå èñêóññòâî. Âîçâûøåííî ìûñëÿùèé ìîæåò è ñêàçàòü ïðåêðàñíî.</w:t>
      </w:r>
    </w:p>
    <w:p>
      <w:pPr>
        <w:pStyle w:val="Style14"/>
        <w:bidi w:val="0"/>
        <w:ind w:hanging="0"/>
        <w:jc w:val="right"/>
        <w:rPr/>
      </w:pPr>
      <w:r>
        <w:rPr/>
        <w:t>Èç àðõèâà Ìóçåÿ ÌÖÐ</w:t>
      </w:r>
    </w:p>
    <w:p>
      <w:pPr>
        <w:pStyle w:val="Style13"/>
        <w:bidi w:val="0"/>
        <w:ind w:left="1134" w:right="1134" w:hanging="0"/>
        <w:rPr/>
      </w:pPr>
      <w:r>
        <w:rPr/>
        <w:t>ÍÅÄÎÓÌÅÍÈß</w:t>
      </w:r>
    </w:p>
    <w:p>
      <w:pPr>
        <w:pStyle w:val="Normal"/>
        <w:bidi w:val="0"/>
        <w:rPr/>
      </w:pPr>
      <w:r>
        <w:rPr/>
        <w:t>Ñåé÷àñ ìû, êàê íà îñòðîâå. Ñ êàæäûì äíåì îòðåçàííîñòü âñå âîçðàñòàåò. Åùå ãîä íàçàä áûëà ïåðåïèñêà, áûëà îñâåäîìëåííîñòü, à òåïåðü âñå êàê âèõðåì âûäóëî. Âñå ýòè ãîäû âñïîìèíàëèñü ìíîãèå äðóçüÿ, ñòðàííî óìîëêíóâøèå â ñâîèõ äîñòèæåíèÿõ.</w:t>
      </w:r>
    </w:p>
    <w:p>
      <w:pPr>
        <w:pStyle w:val="Normal"/>
        <w:bidi w:val="0"/>
        <w:ind w:firstLine="567"/>
        <w:jc w:val="both"/>
        <w:rPr/>
      </w:pPr>
      <w:r>
        <w:rPr/>
        <w:t>Âîò Ñåðãåé Ìàêîâñêèé, òàê ìíîãî ñäåëàâøèé äëÿ èñêóññòâà. Ãîâîðèëè, ÷òî îí âñå âðåìÿ â Ïàðèæå, íî íèãäå î åãî ðàáîòå íå ñëûøíî. Îí âëàäååò è ñëîãîì è ÿçûêàìè, èìååò íàêîïëåííûå çíàíèÿ. Êàçàëîñü áû, ñëîâî åãî òàê íóæíî âî âñåõ ÷àñòÿõ Åâðîïû è Çàîêåàíèè. È íè÷åãî íå ñëûøíî. Ìîæåò áûòü äî íàñ íå äîõîäèò, íî âñå-òàêè ïðîñî÷èëîñü áû. Íåóæåëè óìîëê?</w:t>
      </w:r>
    </w:p>
    <w:p>
      <w:pPr>
        <w:pStyle w:val="Normal"/>
        <w:bidi w:val="0"/>
        <w:ind w:firstLine="567"/>
        <w:jc w:val="both"/>
        <w:rPr/>
      </w:pPr>
      <w:r>
        <w:rPr/>
        <w:t>Âîò Ñåðãåé Ýðíñò — òîæå â Ïàðèæå, è ñåé÷àñ â ëó÷øèõ ãîäàõ ñâîèõ. Îäàðåííûé è çíàþùèé, çîðêî ñëåäèâøèé çà èñêóññòâîì. Äîáðîæåëàòåëüíûé è óìåþùèé ðàáîòàòü. Íåóæåëè âñå ýòè ãîäû ïðîéäóò äëÿ íåãî áåç øèðîêèõ äîñòèæåíèé? Îí ëþáèò èñêóññòâî, è, êàçàëîñü, äëÿ íåãî îíî áûëî ïîòðåáíîñòüþ, è ÿçûêàìè âëàäååò. Òàêèå äåÿòåëè òàê íóæíû... Íî íè÷åãî íå ñëûøíî. Íå ñëó÷èëîñü ëè ÷òî-íèáóäü?</w:t>
      </w:r>
    </w:p>
    <w:p>
      <w:pPr>
        <w:pStyle w:val="Normal"/>
        <w:bidi w:val="0"/>
        <w:ind w:firstLine="567"/>
        <w:jc w:val="both"/>
        <w:rPr/>
      </w:pPr>
      <w:r>
        <w:rPr/>
        <w:t>Âîò Àíäðåé Ðóäíåâ — èçâåñòíûé ìîíãîëîâåä, ó÷åíûé ïðèçíàííûé — ìîë÷èò äîëãîå âðåìÿ. Ìîæåò áûòü èäóò íàêîïëåíèÿ? Íî ìåëüêàëè êàêèå-òî âåñòè îá îñòàâëåíèè èì ó÷åíîé äåÿòåëüíîñòè. Ìåæäó òåì Ôèíëÿíäèÿ, ãäå îí æèâåò, áûëà óäîáíà äëÿ ìîíãîëîâåäåíèÿ è áëèçîñòü òàêèõ ó÷åíûõ êàê Òàëüãðåí ìîãëà ñïîñîáñòâîâàòü. Íåóæåëè óìîëê? Íå õî÷åòñÿ âåðèòü.</w:t>
      </w:r>
    </w:p>
    <w:p>
      <w:pPr>
        <w:pStyle w:val="Normal"/>
        <w:bidi w:val="0"/>
        <w:ind w:firstLine="567"/>
        <w:jc w:val="both"/>
        <w:rPr/>
      </w:pPr>
      <w:r>
        <w:rPr/>
        <w:t>Âîò Îñèï Äûìîâ, äàâøèé öåëûé ðÿä õîðîøèõ ëèòåðàòóðíûõ âåùåé. Íå ìîãëà æå åãî çàñîñàòü Àìåðèêà? Êàêîâà áû íè áûëà åãî ïîâñåäíåâíàÿ ðàáîòà. Äûìîâ íå äîëæåí óñòàòü. Èçäàâíà, ñî âðåìåí «Ñîäðóæåñòâà», îí áûë ïîëîí ìûñëÿìè è ñðåäè æèçíåííîé áîðüáû çàäóìûâàë è òâîðèë ãëóáîêèå âåùè. Ìîæåò áûòü ó íåãî íàêîïëÿåòñÿ ìíîãîå, íî ìû-òî íå ñëûøèì. Íî âñå æå äðóçüÿ äàëè áû çíàòü.</w:t>
      </w:r>
    </w:p>
    <w:p>
      <w:pPr>
        <w:pStyle w:val="Normal"/>
        <w:bidi w:val="0"/>
        <w:ind w:firstLine="567"/>
        <w:jc w:val="both"/>
        <w:rPr/>
      </w:pPr>
      <w:r>
        <w:rPr/>
        <w:t>Äëèíåí ñïèñîê âñÿêèõ òàêèõ íåäîóìåíèé. È âñå ýòî íå ñëàáûå, ëîìèìûå ñóäüáîé ëþäè. Âñå ýòî èñïûòàííûå, çíàþùèå, ëþáÿùèå òðóä, òâîð÷åñòâî. Íå äîïóñêàåìà ñàìîëèêâèäàöèÿ, ñäà÷à, ïîíèêàíèå. Õîòåëîñü áû ñëûøàòü îáî âñåõ óìîëêíóâøèõ...</w:t>
      </w:r>
    </w:p>
    <w:p>
      <w:pPr>
        <w:pStyle w:val="Style14"/>
        <w:bidi w:val="0"/>
        <w:ind w:hanging="0"/>
        <w:jc w:val="right"/>
        <w:rPr/>
      </w:pPr>
      <w:r>
        <w:rPr/>
        <w:t>1940</w:t>
        <w:br/>
        <w:t>Èç àðõèâà Ìóçåÿ ÌÖÐ</w:t>
      </w:r>
    </w:p>
    <w:p>
      <w:pPr>
        <w:pStyle w:val="Style13"/>
        <w:bidi w:val="0"/>
        <w:ind w:left="1134" w:right="1134" w:hanging="0"/>
        <w:rPr/>
      </w:pPr>
      <w:r>
        <w:rPr/>
        <w:t>ÍÅ ÇÀÌÀÉ</w:t>
      </w:r>
    </w:p>
    <w:p>
      <w:pPr>
        <w:pStyle w:val="Normal"/>
        <w:bidi w:val="0"/>
        <w:rPr/>
      </w:pPr>
      <w:r>
        <w:rPr/>
        <w:t>Â íàøåé èçâàðñêîé áèáëèîòåêå áûëà ñåðèÿ ñòàðåíüêèõ êíèæå÷åê î òîì, êàê ñòàëà áûòü çåìëÿ ðóññêàÿ. Îò ñàìûõ ðàííèõ ëåò, îò íà÷àëà ãðàìîòû, ïîëþáèëèñü ýòè ðàññêàçû. Â íèõ áûëè çàòðîíóòû èíòåðåñíûå, òðîãàòåëüíûå òåìû. Ïðî Ñâÿòîñëàâà, ïðî èçãîÿ Ðîñòèñëàâà, ïðî êîðîëåâó Èíãåãåðäó, ïðî Êóêåéíîñ — ïîñëåäíèé ðóññêèé îïëîò ëèâîíñêèõ ðûöàðåé. Áûëî è ïðî Ëåäîâîå ïîáîèùå, è ïðî Îëüãó ñ äðåâëÿíàìè, è ïðî ßðîñëàâà, è ïðî Áîðèñà è Ãëåáà, ïðî Ñâÿòîïîëêà Îêàÿííîãî. Êîíå÷íî, áûëà è áèòâà ïðè Êàëêå, è ïåðåñêàç «Ñëîâà î ïîëêó Èãîðåâå», áûëà è Êóëèêîâñêàÿ áèòâà, è íàïóòñòâèå Ñåðãèÿ, Ïåðåñâåò è Îñëÿáÿ, áûëè è Ìèíèí ñ Ïîæàðñêèì, áûëè è Ïåòð, è Ñóâîðîâ, è Êóòóçîâ. Ïîâåñòè áûëè ñîáðàíû çàíèìàòåëüíî, íî ñ âåðíûì èçëîæåíèåì èñòîðè÷åñêîé ïðàâäû. Íà îáëîæêå áûë ðóññêèé áîãàòûðü, òîïîðîì îòáèâàþùèéñÿ îò öåëîãî êîëüöà âðàãîâ. Âñå ýòî çàïîìíèëîñü, è õîòåëîñü ñêàçàòü, ñìîòðÿ íà ýòó êàðòèíó: «Íå çàìàé!»</w:t>
      </w:r>
    </w:p>
    <w:p>
      <w:pPr>
        <w:pStyle w:val="Normal"/>
        <w:bidi w:val="0"/>
        <w:ind w:firstLine="567"/>
        <w:jc w:val="both"/>
        <w:rPr/>
      </w:pPr>
      <w:r>
        <w:rPr/>
        <w:t>Âïîñëåäñòâèè, èçó÷àÿ ëåòîïèñè ðóññêèå è çíàêîìÿñü ñ äðåâíåé ëèòåðàòóðîé, êîòîðàÿ âîâñå íå òàê ìàëà, êàê èíîãäà åå õîòåëè çëîóìûøëåííî ïðåäñòàâèòü, ïðèõîäèëîñü ëèøü óæå áîëåå ñîçíàòåëüíî ïîâòîðèòü òîò æå îêðèê: «Íå çàìàé!» Ïðîéäÿ èñòîðèþ ðóññêóþ äî ñàìûõ ïîñëåäíèõ âðåìåí, ìîæíî áûëî ëèøü åùå áîëåå óòâåðäèòüñÿ â ýòîì ãðîçíîì ïðåäóïðåæäåíèè. Îíî çâó÷àëî îñîáåííî íàðÿäó ñ òðîãàòåëüíûìè ðóññêèìè æåëàíèÿìè ïîìîãàòü ìíîãèì ñòðàíàì ñàìîîòâåðæåííî. È òåïåðü òî æå ñàìîå äàâíåå óòâåðæäåíèå âñòàåò ÿðêî.</w:t>
      </w:r>
    </w:p>
    <w:p>
      <w:pPr>
        <w:pStyle w:val="Normal"/>
        <w:bidi w:val="0"/>
        <w:ind w:firstLine="567"/>
        <w:jc w:val="both"/>
        <w:rPr/>
      </w:pPr>
      <w:r>
        <w:rPr/>
        <w:t>Ñêîëüêî íîâûõ íåçàñëóæåííûõ îñêîðáëåíèé âûíåñ íàðîä ðóññêèé! Äàæå ñàìûå, êàçàëîñü áû, ïîíÿòíûå è çàêîííûå åãî äåéñòâèÿ çëî òîëêîâàëèñü. Òî, î ÷åì â îòíîøåíèè äðóãèõ ñòðàí äåëèêàòíî óìàë÷èâàëîñü, òî âûçûâàëî ÿðîñòíûå íàïàäêè èíîçåìíîãî ïå÷àòíîãî ñëîâà. Ïðè ýòîì ïîòðÿñàþùå áûëî âèäåòü íåñëûõàííîå âðàíüå, êîòîðîå íèêîãäà íå áûëî îïðîâåðãíóòî. Ìàëåéøàÿ êàæóùàÿñÿ íåóäà÷à ðóññêàÿ âûçûâàëà çëîáíîå ãîãîòàíèå è ïîòîê ëæè, íå ñ÷èòàÿñü ñ ïðàâäîïîäîáèåì. Âñå ýòî îñòàåòñÿ âî âíóòðåííèõ àðõèâàõ.</w:t>
      </w:r>
    </w:p>
    <w:p>
      <w:pPr>
        <w:pStyle w:val="Normal"/>
        <w:bidi w:val="0"/>
        <w:ind w:firstLine="567"/>
        <w:jc w:val="both"/>
        <w:rPr/>
      </w:pPr>
      <w:r>
        <w:rPr/>
        <w:t>Îñòàåòñÿ òàêæå è òî, ÷òî ïîáåäû ðóññêèå áûëè èñêëþ÷åíû íà Çàïàäå èç èñòîðè÷åñêèõ íà÷åðòàíèé. À åñëè óæå íåâîçìîæíî áûëî íå óïîìÿíóòü îá óäà÷àõ, î ñòðîèòåëüñòâå ðóññêîãî íàðîäà, òî ýòî äåëàëîñü øåïîòîì, â ñàìûõ ïîíèæåííûõ âûðàæåíèÿõ. È îá ýòîì îñòàëèñü íåñòèðàåìûå ïàìÿòêè. Äëÿ èíîçåìíûõ êàòàñòðîô íàõîäèëèñü â ìåæäóíàðîäíîé ïå÷àòè ñàìûå âûñïðåííèå âîñêëèöàíèÿ. Ïîíåñåííûå óäàðû ïðîâîçãëàøàëèñü ïîáåäàìè, è ïðåóâåëè÷åíèþ íå áûëî ãðàíèö. Îáî âñåì ýòîì òîæå îñòàëèñü ïå÷àòíûå ëèñòû: áóìàãà âñå òåðïèò, à ñîçíàíèå ëþäñêîå âñå ïðèíèìàåò, ÷òî îòâå÷àåò åãî âíóòðåííåìó æåëàíèþ.</w:t>
      </w:r>
    </w:p>
    <w:p>
      <w:pPr>
        <w:pStyle w:val="Normal"/>
        <w:bidi w:val="0"/>
        <w:ind w:firstLine="567"/>
        <w:jc w:val="both"/>
        <w:rPr/>
      </w:pPr>
      <w:r>
        <w:rPr/>
        <w:t>Íî íå ïîìîãëî îáèä÷èêàì ðóññêîãî íàðîäà âñå ýòî êóñàòåëüñòâî.</w:t>
      </w:r>
    </w:p>
    <w:p>
      <w:pPr>
        <w:pStyle w:val="Normal"/>
        <w:bidi w:val="0"/>
        <w:ind w:firstLine="567"/>
        <w:jc w:val="both"/>
        <w:rPr/>
      </w:pPr>
      <w:r>
        <w:rPr/>
        <w:t>Âñÿêèé, êòî îïîë÷èòñÿ íà íàðîä ðóññêèé, ïî÷óâñòâóåò ýòî íà õðåáòå ñâîåì. Íå óãðîçà, íî ñêàçàëà òàê òûñÿ÷åëåòíÿÿ èñòîðèÿ íàðîäîâ. Îòñêàêèâàëè ðàçíûå âðåäèòåëè è ïîðàáîòèòåëè, à íàðîä ðóññêèé, â ñâîåé öåëèíå íåîáîçðèìîé, âûîðèâàë íîâûå ñîêðîâèùà. Òàê ïîëîæåíî. Èñòîðèÿ õðàíèò äîêàçàòåëüñòâà âûñøåé ñïðàâåäëèâîñòè, êîòîðàÿ ìíîãî ðàç óæå ãðîçíî ñêàçàëà: «Íå çàìàé!»</w:t>
      </w:r>
    </w:p>
    <w:p>
      <w:pPr>
        <w:pStyle w:val="Normal"/>
        <w:bidi w:val="0"/>
        <w:ind w:firstLine="567"/>
        <w:jc w:val="both"/>
        <w:rPr/>
      </w:pPr>
      <w:r>
        <w:rPr/>
        <w:t>Îá ýòîì ìîæíî áûëî áû íàïèñàòü ïîó÷èòåëüíîå èñòîðè÷åñêîå èññëåäîâàíèå. Áóäåò â íåì ñêàçàíî î òîì, êàê íàðîä ðóññêèé íå òîëüêî óìåë ïðåòåðïåòü, íî è çíàë, êàê ñòðîèòü è ñëàãàòü â áîëüøèõ òðóäàõ ñëàâíîå áóäóùåå ñâîåé âåëèêîé Ðîäèíû. Îõ, õîòåëè áû ñòåðåòü ñ ëèöà çåìëè ïÿòóþ ÷àñòü ñâåòà! Èñêàæàþòñÿ ãðèìàñàìè âðàæäåáíûå ëè÷èíû, ñëûøà ñâåäåíèÿ î äîñòèæåíèÿõ ðóññêèõ. Ñóäüáà íåóêëîííî ñëàãàåò âåëèêèé ïóòü íàðîäîâ ðóññêèõ íåîáúÿòíîñòåé — íå çàìàé!</w:t>
      </w:r>
    </w:p>
    <w:p>
      <w:pPr>
        <w:pStyle w:val="Style14"/>
        <w:bidi w:val="0"/>
        <w:ind w:hanging="0"/>
        <w:jc w:val="right"/>
        <w:rPr/>
      </w:pPr>
      <w:r>
        <w:rPr/>
        <w:t>1940</w:t>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I</w:t>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Â ÃÐÎÇÅ È ÌÎËÍÈÈ</w:t>
      </w:r>
    </w:p>
    <w:p>
      <w:pPr>
        <w:pStyle w:val="Style13"/>
        <w:bidi w:val="0"/>
        <w:ind w:left="1134" w:right="1134" w:hanging="0"/>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r>
    </w:p>
    <w:p>
      <w:pPr>
        <w:pStyle w:val="Style13"/>
        <w:bidi w:val="0"/>
        <w:ind w:left="1134" w:right="1134" w:hanging="0"/>
        <w:rPr/>
      </w:pPr>
      <w:r>
        <w:rPr/>
        <w:t>ÑÈËÀ ÍÀÐÎÄÀ</w:t>
      </w:r>
    </w:p>
    <w:p>
      <w:pPr>
        <w:pStyle w:val="Normal"/>
        <w:bidi w:val="0"/>
        <w:rPr/>
      </w:pPr>
      <w:r>
        <w:rPr/>
        <w:t>Ïóñòü êàêîé-òî äðóãîé íàðîä áóäåò çëûì, êîâàðíûì, æåñòîêèì, à íàðîä ðóññêèé áóäåò íàðîäîì äîáðûì, îòçûâ÷èâûì, òðóäÿùèìñÿ â ðàäîñòü. Ïóñòü çëî (åñëè îíî íåîáõîäèìî) ãíåçäèòñÿ ãäå-òî â èíûõ îáëàñòÿõ, íî íå íà âåëèêîé ðóññêîé öåëèíå.</w:t>
      </w:r>
    </w:p>
    <w:p>
      <w:pPr>
        <w:pStyle w:val="Normal"/>
        <w:bidi w:val="0"/>
        <w:ind w:firstLine="567"/>
        <w:jc w:val="both"/>
        <w:rPr/>
      </w:pPr>
      <w:r>
        <w:rPr/>
        <w:t>Äîâåëîñü ãîâîðèòü ñî ìíîãèìè èíîçåìöàìè, íåäàâíî ïîáûâàâøèìè íà íàøåé Ðîäèíå. Âñå ïîíèìàþò äîáðîòó íàðîäà. Âîò è íàø ìèëûé èíäóñ «Ñàøêà» òîæå îñîáåííî ïðåëüùåí èìåííî ýòîþ íàðîäíîþ îñîáåííîñòüþ. Ýòî óæå èñòèííîå äîñòèæåíèå. Ìíîãèìè äåÿíèÿìè ñëîæèëàñü òàêàÿ ÷åðòà.</w:t>
      </w:r>
    </w:p>
    <w:p>
      <w:pPr>
        <w:pStyle w:val="Normal"/>
        <w:bidi w:val="0"/>
        <w:ind w:firstLine="567"/>
        <w:jc w:val="both"/>
        <w:rPr/>
      </w:pPr>
      <w:r>
        <w:rPr/>
        <w:t>Íå ïðèòâîðíàÿ äîáðîòà ñåíòèìåíòàëèçìà, çà êîòîðîé ìíîãî ÷åãî ñêðûâàòüñÿ ìîæåò, à äîáðîòà ìóäðàÿ, êîâàííàÿ â ãîðíèëå ïðåòåðïåâàíèé, æèâåò â ðóññêîì íàðîäå. Åñëè è âñïûõíåò ãíåâ, òî ñêîðî ïîòóõíåò îí. È çëîïàìÿòñòâà íåò. Íåêîãäà èì çàíèìàòüñÿ, êîãäà èäåò ñòðîéêà, äà åùå êàêàÿ ñòðîéêà! «Êîãäà ïîñòðîéêà èäåò, âñå èäåò».</w:t>
      </w:r>
    </w:p>
    <w:p>
      <w:pPr>
        <w:pStyle w:val="Normal"/>
        <w:bidi w:val="0"/>
        <w:ind w:firstLine="567"/>
        <w:jc w:val="both"/>
        <w:rPr/>
      </w:pPr>
      <w:r>
        <w:rPr/>
        <w:t>Âñå îòâðàòíîå çàáûâàåòñÿ, áîëü çàáûâàåòñÿ. Èç âñåãî îáèõîäà çàïîìíèòñÿ õîðîøåå, äîáðîå, êðàñèâîå. Äàæå óäèâèòåëüíî ïðîâåðèòü ñåáÿ, íàñêîëüêî îäíî ïîòóõàåò è òîíåò, à äðóãîå, ñàìîå íàñòîÿùåå, áåðåæíî ñîõðàíÿåòñÿ â ñîçíàíèè. Ãîâîðÿò, ÷òî ðóññêèé íàðîä äåëàåò òî, ÷òî åìó íà ïîëüçó. Äà ðàçâå äóðàê îí, ÷òîáû äåëàòü ñåáå âî âðåä? Â èñòîðèè ìíîãî ðàç Ðóñü ïëàòèëà ÷óæèå äîëãè. Äîâîëüíî!</w:t>
      </w:r>
    </w:p>
    <w:p>
      <w:pPr>
        <w:pStyle w:val="Normal"/>
        <w:bidi w:val="0"/>
        <w:ind w:firstLine="567"/>
        <w:jc w:val="both"/>
        <w:rPr/>
      </w:pPr>
      <w:r>
        <w:rPr/>
        <w:t>Çàïèñûâàþ âîò ïî÷åìó. Èçäàòåëü ïðîñèò â ñòàòüå «Ðàäîñòü èñêóññòâà» âûíóòü âñå ññûëêè íà ðóññêîå èñêóññòâî è çàìåíèòü èõ ïðèìåðàìè èç èñêóññòâà Èíäèè. Îòêóäà ñèå? Êîíå÷íî, íå ñîãëàøóñü. Âïåðâûå òàêîå ïîæåëàíèå. Ìåæäó òåì èìåííî ðóññêèå íàðîäû è íàðîäû Èíäèè äàëåêè îò øîâèíèçìà. Â ýòîì èõ ñèëà, åñëè áû äàæå íàøëèñü â Èíäèè øîâèíèñòè÷åñêèå ýëåìåíòû, òî âåäü íå äëÿ íèõ æå ïèøóòñÿ çîâû î ðàäîñòè èñêóññòâà. Øîâèíèçì ïîäîáåí ñêóïöó, êîòîðûé ïðÿ÷åò ñåðåáðî ïîä ïîðîãîì. Â Àçèè ïðî íåãî ãîâîðÿò: «Ïî÷åðíååò ëèöî òâîå òàê æå, êàê ñåðåáðî â çåìëå». Ðàäîñòü íàøà â òîì, ÷òî ðóññêèé íàðîä íå øîâèíèñò. Îí è äîáð îò øèðîòû ìûñëè. Îí è áåäû ïåðåæèâàåò, èáî âûñîêî åãî íåáî. Åñëè æå íàéäåòñÿ ÷òî ïîëåçíîå äëÿ ðóññêîãî îáèõîäà, òî íàðîä åãî âîñïðèìåò è îáðàòèò ïî-ñâîåìó. Ñèëà íàðîäíàÿ ëèøü âûðàñòàåò îò âñåãî ïîëåçíîãî è ïðåêðàñíîãî.</w:t>
      </w:r>
    </w:p>
    <w:p>
      <w:pPr>
        <w:pStyle w:val="Style14"/>
        <w:bidi w:val="0"/>
        <w:ind w:hanging="0"/>
        <w:jc w:val="right"/>
        <w:rPr/>
      </w:pPr>
      <w:r>
        <w:rPr/>
        <w:t>1941</w:t>
      </w:r>
    </w:p>
    <w:p>
      <w:pPr>
        <w:pStyle w:val="Style13"/>
        <w:bidi w:val="0"/>
        <w:ind w:left="1134" w:right="1134" w:hanging="0"/>
        <w:rPr/>
      </w:pPr>
      <w:r>
        <w:rPr/>
        <w:t>Â ÃÐÎÇÅ È ÌÎËÍÈÈ</w:t>
      </w:r>
    </w:p>
    <w:p>
      <w:pPr>
        <w:pStyle w:val="Normal"/>
        <w:bidi w:val="0"/>
        <w:rPr/>
      </w:pPr>
      <w:r>
        <w:rPr/>
        <w:t>Â ãðîçå è ìîëíèè êóåò íàðîä ðóññêèé ñëàâíóþ ñóäüáó ñâîþ. Îáîçðèòå âñþ èñòîðèþ ðóññêóþ. Êàæäîå ñòîëêíîâåíèå îáðàùàëîñü â ïðåîäîëåíèå. Êàæäîå ðàçîðåíèå îêàçûâàëîñü îáíîâëåíèåì. È ïîæàð è ðàçîð ëèøü ñïîñîáñòâîâàëè âåëè÷èþ çåìëè ðóññêîé. Â áëåñêå âðàæüèõ ìå÷åé Ðóñü ñëóøàëà íîâûå ñêàçêè, è îáó÷àëàñü, è ãëóáèëà ñâîå íåèñ÷åðïàåìîå òâîð÷åñòâî.</w:t>
      </w:r>
    </w:p>
    <w:p>
      <w:pPr>
        <w:pStyle w:val="Normal"/>
        <w:bidi w:val="0"/>
        <w:ind w:firstLine="567"/>
        <w:jc w:val="both"/>
        <w:rPr/>
      </w:pPr>
      <w:r>
        <w:rPr/>
        <w:t>Ïîòðÿñåíèÿ ëèøü âçäûìàëè íàðîäíóþ ìîùü, íàêîïëåííóþ è ñõîðîíåííóþ, êàê ñèëóøêà Èëüè Ìóðîìöà. Èñòîðèÿ ðóññêîé êóëüòóðû åùå íåäîñòàòî÷íî îáñëåäîâàëà ïîòîê íàðîäíûõ íàñòðîåíèé. Ñàì íàðîä ñêàçàë: «Íå áûâàòü áû ñ÷àñòüþ, äà íåñ÷àñòüå ïîìîãëî».</w:t>
      </w:r>
    </w:p>
    <w:p>
      <w:pPr>
        <w:pStyle w:val="Normal"/>
        <w:bidi w:val="0"/>
        <w:ind w:firstLine="567"/>
        <w:jc w:val="both"/>
        <w:rPr/>
      </w:pPr>
      <w:r>
        <w:rPr/>
        <w:t>Íå óñïåëè ïðîãðåìåòü ïÿòü íåäåëü âîéíû, à óæå ìíîãèå çíàìåíàòåëüíûå çíàêè ïðîÿâèëèñü. Îáîçíà÷èëîñü íàðîäíîå åäèíåíèå, îíî íåñåò âåðíóþ ïîáåäó. Íà çàâîäàõ è â ñåëüñêèõ õîçÿéñòâàõ çàðàáîòàëà ðóññêàÿ ñìåêàëêà. Ðâåíèå óâåëè÷èëî ïðîäóêòèâíîñòü. Îáîðîíà Ðîäèíû íàó÷èëà ìíîãèì ïîëåçíûì ïðèñïîñîáëåíèÿì. Èçîáðåòàòåëåí ðóññêèé ÷åëîâåê, à òóò ïîääàëà æàðó ÿðîñòü ïðîòèâ âðàãà, è ïîâåëèòåëüíî çàõîòåëîñü ïðåîäîëåòü.</w:t>
      </w:r>
    </w:p>
    <w:p>
      <w:pPr>
        <w:pStyle w:val="Normal"/>
        <w:bidi w:val="0"/>
        <w:ind w:firstLine="567"/>
        <w:jc w:val="both"/>
        <w:rPr/>
      </w:pPr>
      <w:r>
        <w:rPr/>
        <w:t>Ïî âñåìó ìèðó ðàçäàâàëèñü äîáðûå ïîæåëàíèÿ ðóññêîìó âîèíñòâó. Ãðîìêî ñêàçàëîñü óäèâëåíèå ïåðåä ðóññêîþ ñòîéêîñòüþ. Åùå ðàç ïîêàçàëèñü äðóæåñêèå âåñòè îò âñåõ íàðîäîâ, êîòîðûå ìîãóò âûñêàçàòüñÿ. Ñðåäè ïîäàâëåííîãî ñëàâÿíñòâà âîñêðåñëà íàäåæäà, à çà íåþ ïðèäåò è îáúåäèíåíèå.</w:t>
      </w:r>
    </w:p>
    <w:p>
      <w:pPr>
        <w:pStyle w:val="Normal"/>
        <w:bidi w:val="0"/>
        <w:ind w:firstLine="567"/>
        <w:jc w:val="both"/>
        <w:rPr/>
      </w:pPr>
      <w:r>
        <w:rPr/>
        <w:t>Âìåñòî ãîðüêîãî èñïûòàíèÿ ðóññêèé íàðîä ÿâëÿåò âåëèêîå ïðåóñïåÿíèå. Âîçíèêëî îáùåå äåëî, à âåäü òàêîå îñîçíàíèå íå ìîæåò ðîäèòüñÿ íà áåñïëîäíîì ïóñòûðå. Ïëîäîíîñíà ðóññêàÿ íèâà. Êîãäà óäàðèò íàáàòíûé êîëîêîë, âñå ñïåøàò ïîìîãàòü. Óæå ïîíÿëè, ÷òî íå «Ìîÿ õàòà ñ êðàþ», à «Íà ëþäÿõ è ñìåðòü êðàñíà». Ìíîãîå òàêîå ñîâåðøèòñÿ, ÷òî äàæå ñàìûå çàÿäëûå âðàãè ñîäðîãíóòñÿ è îöåíÿò äîñòîèíñòâà ðóññêîãî íàðîäà.</w:t>
      </w:r>
    </w:p>
    <w:p>
      <w:pPr>
        <w:pStyle w:val="Normal"/>
        <w:bidi w:val="0"/>
        <w:ind w:firstLine="567"/>
        <w:jc w:val="both"/>
        <w:rPr/>
      </w:pPr>
      <w:r>
        <w:rPr/>
        <w:t>«Ìû îò ðîæäåíèÿ êðûëàòû», ïîëåòåëè ëåò÷èêè ïðåâûøå. Ïîíÿòèå «Ðîäèíà» è «÷åëîâå÷åñòâî» ñî÷åòàëèñü ðàçóìíî, è â ýòîì çàêëþ÷åíî òàêîå äîñòèæåíèå, êîòîðîå è âåêàìè íå íàêîïèòü.</w:t>
      </w:r>
    </w:p>
    <w:p>
      <w:pPr>
        <w:pStyle w:val="Normal"/>
        <w:bidi w:val="0"/>
        <w:ind w:firstLine="567"/>
        <w:jc w:val="both"/>
        <w:rPr/>
      </w:pPr>
      <w:r>
        <w:rPr/>
        <w:t>Ðàäèî ãîâîðèò î ïîäâèãàõ âîèíñêèõ è î ñìåêàëèñòûõ äîñòèæåíèÿõ â òðóäå. Ïðîíèêëî ãëóáîêî ñîçíàíèå, ÷òî îáîðîíà Ðîäèíû ïîâñþäó — è íà ïîëÿõ áèòâ è íà ïîëÿõ òðóäà. Âñþäó òîò æå ñâÿùåííûé ïîðûâ, ïîáåäíûé, íåóêðîòèìûé. Æèâû â ïàìÿòè ãåðîè — Êóòóçîâ, Ñóâîðîâ, Ìèíèí, Ïîæàðñêèé, Àëåêñàíäð Íåâñêèé, ñàì Ñåðãèé Ðàäîíåæñêèé, âåëèêèé íàñòàâíèê íàðîäà — âñå, ïîëîæèâøèå æèçíü ñâîþ íà áëàãî Ðîäèíû. Â ãðîçå è ìîëíèè ðîæäàþòñÿ ãåðîè.</w:t>
      </w:r>
    </w:p>
    <w:p>
      <w:pPr>
        <w:pStyle w:val="Normal"/>
        <w:bidi w:val="0"/>
        <w:ind w:firstLine="567"/>
        <w:jc w:val="both"/>
        <w:rPr/>
      </w:pPr>
      <w:r>
        <w:rPr/>
        <w:t>Åùå çíàê! Âî âñåõ òðóäàõ êðóïíîå ìåñòî ïðèíàäëåæèò æåíùèíå. Ýòî íå îòâëå÷åííûå, íåïðèìåíåííûå ïîñòàíîâëåíèÿ êîíôåðåíöèé, à ïðÿìîå ó÷àñòèå â ãîñóäàðñòâåííîé ðàáîòå. Çà ïÿòü íåäåëü âîéíû ñêîëüêî æåíñêèõ ïîäâèãîâ îòìå÷åíî! Ïîäâèãè ñàìîîòâåðæåííûå, òðåáóþùèå çíàíèé, ìóæåñòâà, âûíîñëèâîñòè. Âî ìíîãî ðàç ïðåóñïåë æåíñêèé òðóä. Íàêîíåö-òî æåíùèíà ñòàëà ó ïðàâèëà òðóäà è íåñåò íàðîäó íîâûå äîñòèæåíèÿ.</w:t>
      </w:r>
    </w:p>
    <w:p>
      <w:pPr>
        <w:pStyle w:val="Normal"/>
        <w:bidi w:val="0"/>
        <w:ind w:firstLine="567"/>
        <w:jc w:val="both"/>
        <w:rPr/>
      </w:pPr>
      <w:r>
        <w:rPr/>
        <w:t>È åùå çíàê! Ê òðóäàì äîïóùåíî ìëàäøåå ïîêîëåíèå. Ñ ðàäîñòüþ ìîëîäåæü áåðåòñÿ çà ðàáîòó âçðîñëûõ. Ïðèêëàäûâàåò ñâîå ðâåíèå è ðàñòåò îñîçíàíèåì âàæíîñòè äîâåðåííûõ çàäà÷. È ýòî íå îòâëå÷åííûå øêîëüíûå ðàññóæäåíèÿ, à æèâîå ïðèëîæåíèå ìîëîäûõ ñèë ê âñåíàðîäíîìó äåëó. Îòêðûâàåòñÿ ñàìîñîçíàíèå, êîòîðîå ëèøü â ñóðîâîé ñàìîñòîÿòåëüíîñòè óêðåïëÿåò ìîëîäîå ñòðåìëåíèå ê òâîð÷åñòâó.</w:t>
      </w:r>
    </w:p>
    <w:p>
      <w:pPr>
        <w:pStyle w:val="Normal"/>
        <w:bidi w:val="0"/>
        <w:ind w:firstLine="567"/>
        <w:jc w:val="both"/>
        <w:rPr/>
      </w:pPr>
      <w:r>
        <w:rPr/>
        <w:t>Â ãðîçå è ìîëíèè ðîæäàþòñÿ ãåðîè.</w:t>
      </w:r>
    </w:p>
    <w:p>
      <w:pPr>
        <w:pStyle w:val="Style14"/>
        <w:bidi w:val="0"/>
        <w:ind w:hanging="0"/>
        <w:jc w:val="right"/>
        <w:rPr/>
      </w:pPr>
      <w:r>
        <w:rPr/>
        <w:t>1941</w:t>
      </w:r>
    </w:p>
    <w:p>
      <w:pPr>
        <w:pStyle w:val="Style13"/>
        <w:bidi w:val="0"/>
        <w:ind w:left="1134" w:right="1134" w:hanging="0"/>
        <w:rPr/>
      </w:pPr>
      <w:r>
        <w:rPr/>
        <w:t>ÊÓÐÓÊØÅÒÐÀ</w:t>
      </w:r>
    </w:p>
    <w:p>
      <w:pPr>
        <w:pStyle w:val="Normal"/>
        <w:bidi w:val="0"/>
        <w:rPr/>
      </w:pPr>
      <w:r>
        <w:rPr/>
        <w:t>«Íà ïîëå Êóðó» íà÷èíàåòñÿ îïèñàíèå âåëèêîé áèòâû. È ñåé÷àñ íà òîì æå ïîëå ñîáðàëñÿ ìèëëèîí ëþäåé. Áóäåò òàêîå æå ñîëíå÷íîå çàòìåíèå, êàê áûëî âî äíè Ìàõàáõàðàòû. Æàäíî è ÷óòêî ïðèñëóøèâàþòñÿ, ïðèñìàòðèâàþòñÿ ìíîæåñòâà ëþäåé. Åùå ðàç âñïîìèíàþò çàâåòû Áõàãàâàò-Ãèòû.</w:t>
      </w:r>
    </w:p>
    <w:p>
      <w:pPr>
        <w:pStyle w:val="Normal"/>
        <w:bidi w:val="0"/>
        <w:ind w:firstLine="567"/>
        <w:jc w:val="both"/>
        <w:rPr/>
      </w:pPr>
      <w:r>
        <w:rPr/>
        <w:t>Òóò æå ñãóñòèëèñü è ýëåêòðîìàãíèòíûå çíàêè. Óæå äâà äíÿ ïî÷òè ïðåêðàòèëàñü ðàäèîïåðåäà÷à. Ñïåðâà øëà ñ êàêèìè-òî ðèòìè÷íûìè âçäîõàìè, à çàòåì çàìåðëà ñîâñåì ïî âñåì ñòàíöèÿì, ïî âñåì âîëíàì.</w:t>
      </w:r>
    </w:p>
    <w:p>
      <w:pPr>
        <w:pStyle w:val="Normal"/>
        <w:bidi w:val="0"/>
        <w:ind w:firstLine="567"/>
        <w:jc w:val="both"/>
        <w:rPr/>
      </w:pPr>
      <w:r>
        <w:rPr/>
        <w:t>Â÷åðà âå÷åðîì ïîëó÷èëàñü ëîíäîíñêàÿ ïåðåäà÷à. Ñîîáùèëà, ÷òî ïðîèñõîäèò íåáûâàëîå ÿâëåíèå: îäíîâðåìåííî è ñåâåðíîå è þæíîå ñèÿíèå è ðàäèîïåðåäà÷à ïîâñþäó íàðóøåíà. Ñòðàííî íàáëþäàòü, êîãäà ðàäèîàïïàðàò ñîâåðøåííî óìîëêàåò — óìèðàåò íà öåëûå äíè. Êàçàëîñü áû, âñå â ïîðÿäêå, áàòàðåÿ èñïðàâíà, ïîãîäà ÿñíàÿ, òèõàÿ. Íà ãîðàõ ðàííèé ñíåã. Íî÷üþ âñå íåáî çàñåÿíî çâåçäàìè. Åùå íå çèìà. Î áóðÿõ íà ïåðåâàëàõ íå ñëûøíî. Íî «âîëøåáíûé ÿùèê» óìåð.</w:t>
      </w:r>
    </w:p>
    <w:p>
      <w:pPr>
        <w:pStyle w:val="Normal"/>
        <w:bidi w:val="0"/>
        <w:ind w:firstLine="567"/>
        <w:jc w:val="both"/>
        <w:rPr/>
      </w:pPr>
      <w:r>
        <w:rPr/>
        <w:t>Ìîæíî ñåáå ïðåäñòàâèòü, êàê áåäñòâóþò òå, êòî æäåò ñðî÷íûõ ñîîáùåíèé. Âåäü è òåëåãðàôíûå ïóòè òîæå ïðåñåêëèñü. À òóò åùå è çàòìåíèå, êàê âî âðåìåíà Ìàõàáõàðàòû, è ñîëíå÷íûå ïÿòíà! Ó÷åíûì — ðàçíîîáðàçèå äëÿ íàáëþäåíèé è ñîïîñòàâëåíèé. Êîíå÷íî, ìàëû çåìíûå ãîðèçîíòû. Âåëè÷àéøåå êîñìè÷åñêîå ñîáûòèå äîéäåò ê íàì ÷åðåç òûñÿ÷è ëåò. Äàâíî óæå íå÷òî èñïåïåëèëîñü, à ìû åùå æèâåì â èëëþçèè î÷åâèäíîñòè.</w:t>
      </w:r>
    </w:p>
    <w:p>
      <w:pPr>
        <w:pStyle w:val="Normal"/>
        <w:bidi w:val="0"/>
        <w:ind w:firstLine="567"/>
        <w:jc w:val="both"/>
        <w:rPr/>
      </w:pPr>
      <w:r>
        <w:rPr/>
        <w:t>Îõ, óæå ýòà î÷åâèäíîñòü! Êàê îíà äàëåêà îò äåéñòâèòåëüíîñòè. Â Ìàéå æèâåò ÷åëîâåê. Îäåðæèì ìíîæåñòâîì íåçðèìûõ, íåîùóòèìûõ óñëîâèé. Îòíîñèòåëüíîñòü! È ñàìûé ïðîçàè÷íûé áûò ïîëîí ÷óäåñíîñòè. ×óäåñà îòìåíåíû, à ÷óäåñíîñòü áûòèÿ âî âñå äâåðè.</w:t>
      </w:r>
    </w:p>
    <w:p>
      <w:pPr>
        <w:pStyle w:val="Style13"/>
        <w:bidi w:val="0"/>
        <w:ind w:left="1134" w:right="1134" w:hanging="0"/>
        <w:rPr/>
      </w:pPr>
      <w:r>
        <w:rPr/>
        <w:t>* * *</w:t>
      </w:r>
    </w:p>
    <w:p>
      <w:pPr>
        <w:pStyle w:val="Normal"/>
        <w:bidi w:val="0"/>
        <w:rPr/>
      </w:pPr>
      <w:r>
        <w:rPr/>
        <w:t>Òðè ìåñÿöà âîéíû. Îòäàí Êèåâ. Áîé íà þãî-âîñòîêå îò Õàðüêîâà. Âñåãî òðè ìåñÿöà! Ãåðìàíöû ïîòåðÿëè ïîä Êèåâîì âñåãî òðèäöàòü òûñÿ÷. Ïîä Èâàí-ãîðîäîì — ñòî òûñÿ÷. Ïîä Èïðîì — òðèñòà òûñÿ÷. Ïîä Âåðäåíîì — ìèëëèîí.</w:t>
      </w:r>
    </w:p>
    <w:p>
      <w:pPr>
        <w:pStyle w:val="Style14"/>
        <w:bidi w:val="0"/>
        <w:ind w:hanging="0"/>
        <w:jc w:val="right"/>
        <w:rPr/>
      </w:pPr>
      <w:r>
        <w:rPr/>
        <w:t>1941</w:t>
        <w:br/>
        <w:t>Èç àðõèâà Ìóçåÿ ÌÖÐ</w:t>
      </w:r>
    </w:p>
    <w:p>
      <w:pPr>
        <w:pStyle w:val="Style13"/>
        <w:bidi w:val="0"/>
        <w:ind w:left="1134" w:right="1134" w:hanging="0"/>
        <w:rPr/>
      </w:pPr>
      <w:r>
        <w:rPr/>
        <w:t>ÃÅÐÎÈ</w:t>
      </w:r>
    </w:p>
    <w:p>
      <w:pPr>
        <w:pStyle w:val="Normal"/>
        <w:bidi w:val="0"/>
        <w:rPr/>
      </w:pPr>
      <w:r>
        <w:rPr/>
        <w:t>15 íîÿáðÿ ìîñêîâñêîå ðàäèî ïîâåñòèëî âåñü ìèð, ÷òî Ñòàëèí â ðå÷è ñâîåé íà Êðàñíîé ïëîùàäè áðîñèë âûçîâ èíòåëëèãåíöèè, îáîçâàâ åå «ãíèëûå èíòåëëèãåíòèêè». Â êàêîì áû ñî÷åòàíèè íè áûëî áðîøåíî ýòî ðóãàòåëüñòâî — îíî íåäîïóñòèìî. Â ÷àñ, êîãäà âñååäèíåíèå íåîáõîäèìî, îíî íå ìîæåò êëåéìèòü ìîçã ãîñóäàðñòâà. Ïîëó÷àåòñÿ âðåäíåéøàÿ ìàõàåâùèíà!</w:t>
      </w:r>
    </w:p>
    <w:p>
      <w:pPr>
        <w:pStyle w:val="Normal"/>
        <w:bidi w:val="0"/>
        <w:ind w:firstLine="567"/>
        <w:jc w:val="both"/>
        <w:rPr/>
      </w:pPr>
      <w:r>
        <w:rPr/>
        <w:t>Ðóçâåëüò, ×åð÷èëëü, ëîðä Áèâåðáðóê, Àðõèåïèñêîï Êåíòåðáåðèéñêèé è òóòòè êâàíòè, âîñõâàëÿâøèå áåçáîæíîãî Ñòàëèíà, âðÿä ëè îäîáðÿò àíòèêóëüòóðíûé âûêðèê ïðîòèâ èíòåëëèãåíöèè. Âîîáùå ñ ðóãàòåëüñòâàìè íàäî ïîëåã÷å. Îò íèõ ëèøü âðåä ïîëó÷àåòñÿ. Íåäàâíî èíäóññêèé æóðíàë, âñïîìèíàÿ, êàê Ëåíèí áûë ïðîòèâ Ñòàëèíà, íàçâàë åãî «êàâêàçñêèé òàðàêàí». Íå õîðîøî íàçûâàòü äâóíîãîãî øåñòèíîãèì, äàæå çîîëîãè÷åñêè ýòî íå ëàäíî.</w:t>
      </w:r>
    </w:p>
    <w:p>
      <w:pPr>
        <w:pStyle w:val="Normal"/>
        <w:bidi w:val="0"/>
        <w:ind w:firstLine="567"/>
        <w:jc w:val="both"/>
        <w:rPr/>
      </w:pPr>
      <w:r>
        <w:rPr/>
        <w:t>Íå òàêîå òåïåðü âðåìÿ, ÷òîáû çðÿ ðàñïóñêàòü ÿçûê. È âñåãäà íóæíî îñîáåííî òùàòåëüíî îòíîñèòüñÿ êî âñåìó áëèçêîìó êóëüòóðå, à â äíè íåñëûõàííûõ ïîòðÿñåíèé ñëåäóåò îñîáî áåðåæíî õðàíèòü ìîçã ãîñóäàðñòâà. Íåìàëî ïðåòåðïåëà ðóññêàÿ èíòåëëèãåíöèÿ, à òóò, â òðóäíûå ÷àñû, áóäóò åå ïîíîñèòü è íàòðàâëèâàòü íàðîä íà íåå. Êòî ó÷òåò ïîñëåäñòâèÿ íåîñòîðîæíîãî ñëîâà? Ìîæåò ëè ÷åëîâåê, ïðåòåíäóþùèé íà âîæäÿ, áðîñàòü íåäîïóñòèìûå íàìåêè, ìîãóùèå ðàçúÿðèòü òåìíîå ñîçíàíèå?</w:t>
      </w:r>
    </w:p>
    <w:p>
      <w:pPr>
        <w:pStyle w:val="Normal"/>
        <w:bidi w:val="0"/>
        <w:ind w:firstLine="567"/>
        <w:jc w:val="both"/>
        <w:rPr/>
      </w:pPr>
      <w:r>
        <w:rPr/>
        <w:t>Îòìå÷àþ ýòî, èáî ñåé÷àñ òåìíàÿ òó÷à çàòìèëà ÷åëîâå÷åñêîå ìûøëåíèå. Íåðåäêî ïîïóãàéíî òâåðäèòñÿ ñëîâî êóëüòóðà, íî ñìûñë åãî çàòåìíèëñÿ. À âåäü êóëüòóðà äîëæíà ïðîöâåòàòü íå òîëüêî íà ãîñóäàðñòâåííûõ ðèñòàëèùàõ, íî â êàæäîì áûòó, äàæå â ñàìîì ñêðîìíîì è óòåñíåííîì.</w:t>
      </w:r>
    </w:p>
    <w:p>
      <w:pPr>
        <w:pStyle w:val="Normal"/>
        <w:bidi w:val="0"/>
        <w:ind w:firstLine="567"/>
        <w:jc w:val="both"/>
        <w:rPr/>
      </w:pPr>
      <w:r>
        <w:rPr/>
        <w:t>Âûñîêîå êà÷åñòâî ìûøëåíèÿ ñëàãàåòñÿ íå â ðîñêîøè, íå âî âëàñòè, íå â ëóêàâîì ñëîâîïðåíèè. Â êàæäîì äîìå ìîæåò è äîëæíà ðàñòè äóìà î äîáðå, î ïðåóñïåÿíèè äîáðîì, î ñîâåðøåíñòâîâàíèè æèçíè. Â òàêîì óñòðåìëåíèè ìîçã íå äîïóñòèò ðóãàòåëüñòâà, à òåì áîëåå ïîíîøåíèÿ âñåãî áëèçêîãî ê èíòåëëèãåíöèè, ê êóëüòóðå.</w:t>
      </w:r>
    </w:p>
    <w:p>
      <w:pPr>
        <w:pStyle w:val="Normal"/>
        <w:bidi w:val="0"/>
        <w:ind w:firstLine="567"/>
        <w:jc w:val="both"/>
        <w:rPr/>
      </w:pPr>
      <w:r>
        <w:rPr/>
        <w:t>Ïîâåðíåòñÿ ëè ÿçûê íàçâàòü êóëüòóðíûõ òðóæåíèêîâ æàëêèìè? À êàê æå òîãäà âñå Àêàäåìèè, âñå Óíèâåðñèòåòû, âñå Øêîëû? Íå òîëüêî íóæíî ïîìèíàòü èìåíà Ñóâîðîâà, Êóòóçîâà è âñåõ îòå÷åñòâåííûõ ãåðîåâ, íî è îñîçíàòü, ÷òî îíè áûëè èíòåëëèãåíòíû è êóëüòóðíû â ñâîèõ âåëèêèõ ïîäâèãàõ.</w:t>
      </w:r>
    </w:p>
    <w:p>
      <w:pPr>
        <w:pStyle w:val="Style14"/>
        <w:bidi w:val="0"/>
        <w:ind w:hanging="0"/>
        <w:jc w:val="right"/>
        <w:rPr/>
      </w:pPr>
      <w:r>
        <w:rPr/>
        <w:t>1941</w:t>
        <w:br/>
        <w:t>Èç àðõèâà Ìóçåÿ ÌÖÐ</w:t>
      </w:r>
    </w:p>
    <w:p>
      <w:pPr>
        <w:pStyle w:val="Style13"/>
        <w:bidi w:val="0"/>
        <w:ind w:left="1134" w:right="1134" w:hanging="0"/>
        <w:rPr/>
      </w:pPr>
      <w:r>
        <w:rPr/>
        <w:t>ÏÎ ÇÀÑËÓÃÀÌ</w:t>
      </w:r>
    </w:p>
    <w:p>
      <w:pPr>
        <w:pStyle w:val="Normal"/>
        <w:bidi w:val="0"/>
        <w:rPr/>
      </w:pPr>
      <w:r>
        <w:rPr/>
        <w:t xml:space="preserve">Âñïîìèíàëèñü íàïàäêè ôàøèñòñêèõ ãàçåò. Ýêèå ðóãàòåëè! Ãëàâíîå îáâèíåíèå áûëî, ïî÷åìó ÿ õâàëþ äîñòèæåíèÿ ðóññêîãî íàðîäà. Ìðàêîáåñû õîòåëè, ÷òîáû âñå äîñòèæåíèÿ íàøåé Ðîäèíû áûëè ñòåðòû, à íàðîä íàäåë áû ôàøèñòñêîå ÿðìî. Âñÿêèå ðàäçàåâñêèå, âîíñÿäñêèå, âàñüêè èâàíîâû, þðèè ëóêèíû, ñóâîðèíû, ñåìåíîâû </w:t>
      </w:r>
      <w:r>
        <w:rPr>
          <w:b w:val="false"/>
          <w:bCs w:val="false"/>
          <w:i w:val="false"/>
          <w:iCs w:val="false"/>
          <w:caps w:val="false"/>
          <w:smallCaps w:val="false"/>
          <w:strike w:val="false"/>
          <w:dstrike w:val="false"/>
          <w:outline w:val="false"/>
          <w:vanish w:val="false"/>
          <w:color w:val="008080"/>
        </w:rPr>
        <w:t>&lt;Í.Ê.Ðåðèõ ïåðå÷èñëÿåò èìåíà áåëîýìèãðàíòîâ, íàïàäàâøèõ íà íåãî â ñâîåé ïå÷àòè çà ïàòðèîòè÷åñêóþ äåÿòåëüíîñòü&gt;</w:t>
      </w:r>
      <w:r>
        <w:rPr/>
        <w:t xml:space="preserve"> è òîìó ïîäîáíûå òåìíûå ëè÷íîñòè èçðûãàëè âñÿêóþ êëåâåòó è ïîíîøåíèÿ íà òåõ, êòî íå ñ íèìè. Íî êòî æå ñ íèìè? Ïîäîíêè, ïîòåðÿâøèå îáëèê ÷åëîâå÷åñêèé.</w:t>
      </w:r>
    </w:p>
    <w:p>
      <w:pPr>
        <w:pStyle w:val="Normal"/>
        <w:bidi w:val="0"/>
        <w:ind w:firstLine="567"/>
        <w:jc w:val="both"/>
        <w:rPr/>
      </w:pPr>
      <w:r>
        <w:rPr/>
        <w:t>Ñ÷àñòüå â òîì, åñëè îêàçûâàþòñÿ âðàãàìè òå, êîòîðûå â ñóùíîñòè ñâîåé è äîëæíû áûòü òàêèìè. À äðóçüÿ ïóñòü áóäóò òå, êîìó è íàäëåæèò áûòü è êåì ìîæíî ãîðäèòüñÿ. Ïðåäñòàâüòå óæàñ, åñëè áû ôàøèñòû íà÷àëè õâàëèòü íàøó äåÿòåëüíîñòü. Íî ñóäüáà õðàíèò; è â ñïèñêå âðàãîâ òå, êîìó òàì è áûòü íàäëåæèò. Âðàæåñêèé ñïèñîê íå ìàë.</w:t>
      </w:r>
    </w:p>
    <w:p>
      <w:pPr>
        <w:pStyle w:val="Normal"/>
        <w:bidi w:val="0"/>
        <w:ind w:firstLine="567"/>
        <w:jc w:val="both"/>
        <w:rPr/>
      </w:pPr>
      <w:r>
        <w:rPr/>
        <w:t>Êîíå÷íî, ìíîãî ëæè îñòàëîñü íå îòâå÷åííîé, íî ñàìà æèçíü îòìåòåò âðåäèòåëüñêèé ñîð. Èç-çà ôàøèñòîâ ïîðâàëèñü íåêîòîðûå çíàêîìñòâà. Âïðî÷åì, è îá ýòîì æàëåòü íå ïðèõîäèòñÿ. Åñëè ëþäè îñëåïëè, íå âèäÿò ñóùíîñòü, òî ñ òàêèìè øàòóíàìè íå ïî ïóòè. Ïëàêàòü ìîæíî, êîãäà âèäèòå, êàê óìûøëåííî ñíèæàþòñÿ äîñòèæåíèÿ, êàçàëîñü áû, íåîñïîðèìûå. Íî ñàìà æèçíü ïóòÿìè íåèñïîâåäèìûìè óáèðàåò äèñãàðìîíèþ, è ñàìîå öåííîå îõðàíÿåòñÿ.</w:t>
      </w:r>
    </w:p>
    <w:p>
      <w:pPr>
        <w:pStyle w:val="Normal"/>
        <w:bidi w:val="0"/>
        <w:ind w:firstLine="567"/>
        <w:jc w:val="both"/>
        <w:rPr/>
      </w:pPr>
      <w:r>
        <w:rPr/>
        <w:t>Íå áóäåì íàâÿçûâàòü íàøè ñðîêè. Îíè ìîãóò îêàçàòüñÿ íàøåïòàííûìè ñàìîñòüþ. «Ñêîðî» è «íå ñêîðî» íå â íàøèõ ìåðêàõ. Ïîäáîð òðåáóåò âðåìåíè. Ïóñòü ÿâíî ïîäáåðóòñÿ âñå ôàøèñòñêèå ýëåìåíòû è óéäóò â ïðåèñïîäíþþ. Æàëü, ÷òî ïðè òàêîì ïåðåóñòðîéñòâå ñòðàäàåò è ñòîëüêî ëó÷øèõ ñèë. Íî æèçíü çíàåò ñâîè ïóòè..</w:t>
      </w:r>
    </w:p>
    <w:p>
      <w:pPr>
        <w:pStyle w:val="Normal"/>
        <w:bidi w:val="0"/>
        <w:ind w:firstLine="567"/>
        <w:jc w:val="both"/>
        <w:rPr/>
      </w:pPr>
      <w:r>
        <w:rPr/>
        <w:t>Ìíîãî ñàìîçâàííûõ ëþáèòåëåé ÷òî-íèáóäü «ïîñòàâèòü íà ìåñòî». Ïóñòü ñàìà æèçíü ïîñòàâèò ïî çàñëóãàì. È ôàøèñòû è èõ ïðèñïåøíèêè òîæå ïîëó÷àò ïî çàñëóãàì. À ðóññêèé íàðîä ñòîèò íà ìåñòå ãåðîéñêîì. Ýòîò ïîäâèã óêðåïèò â èñòîðèè êóëüòóðû îäíî èç ñàìûõ ÷óäåñíûõ ìåñò.</w:t>
      </w:r>
    </w:p>
    <w:p>
      <w:pPr>
        <w:pStyle w:val="Style14"/>
        <w:bidi w:val="0"/>
        <w:ind w:hanging="0"/>
        <w:jc w:val="right"/>
        <w:rPr/>
      </w:pPr>
      <w:r>
        <w:rPr/>
        <w:t>1941</w:t>
      </w:r>
    </w:p>
    <w:p>
      <w:pPr>
        <w:pStyle w:val="Style13"/>
        <w:bidi w:val="0"/>
        <w:ind w:left="1134" w:right="1134" w:hanging="0"/>
        <w:rPr/>
      </w:pPr>
      <w:r>
        <w:rPr/>
        <w:t>ÂÑÅÑËÀÂßÍÑÊÎÅ</w:t>
      </w:r>
    </w:p>
    <w:p>
      <w:pPr>
        <w:pStyle w:val="Normal"/>
        <w:bidi w:val="0"/>
        <w:rPr/>
      </w:pPr>
      <w:r>
        <w:rPr/>
        <w:t>«Â âåëèêîé áèòâå ïðîèçîéäåò îáúåäèíåíèå íàðîäîâ». Âîò è âåëèêàÿ áèòâà. Âîò è çåðíî åäèíåíèÿ. Äåñÿòîãî àâãóñòà ïîä ïðåäñåäàòåëüñòâîì Àëåêñåÿ Òîëñòîãî â Ìîñêâå ñîáðàëñÿ ñëàâÿíñêèé ñúåçä. Óæå ïîëâåêà íàáëþäàþ òå÷åíèÿ ñëàâÿíñêèõ âîëí. Òî óæå ïðèáëèæàëèñü îíè, ãîòîâûå ê âçàèìîïîíèìàíèþ, òî âñÿêèé ñîð ìåøàë áðàòñêîìó åäèíñòâó.</w:t>
      </w:r>
    </w:p>
    <w:p>
      <w:pPr>
        <w:pStyle w:val="Normal"/>
        <w:bidi w:val="0"/>
        <w:ind w:firstLine="567"/>
        <w:jc w:val="both"/>
        <w:rPr/>
      </w:pPr>
      <w:r>
        <w:rPr/>
        <w:t>Ðóññêèé íàðîä âñåãäà ëþáèë ñâîèõ äàëüíèõ áðàòüåâ. Ãîòîâ áûë áèòüñÿ çà íèõ. Òîþ æå ñåðäå÷íîñòüþ îòâå÷àëè è ñëàâÿíñêèå íàðîäû. Âñå-òàêè ñëàâÿíèí — áðàò. Ìíîãèì áðàòüÿì âûïàëà òÿæêàÿ äîëÿ. Òåì äðàãîöåííåå ÷óÿòü, ÷òî çà äîëàìè, çà ãîðàìè æèâåò áðàòñêèé íàðîä. Ëåòèò ñåðäå÷íàÿ ìûñëü, ñîãðåâàåòñÿ äóøà èçáîëåâøàÿ, è ðîæäàåòñÿ íàäåæäà.</w:t>
      </w:r>
    </w:p>
    <w:p>
      <w:pPr>
        <w:pStyle w:val="Normal"/>
        <w:bidi w:val="0"/>
        <w:ind w:firstLine="567"/>
        <w:jc w:val="both"/>
        <w:rPr/>
      </w:pPr>
      <w:r>
        <w:rPr/>
        <w:t>Âåëèêîå, íåîáîçðèìîå ñîòðóäíè÷åñòâî âîçìîæíî. Íå òîëüêî âîçìîæíî îíî, íî äàæå çàïîâåäàíî ïîä äðåâíèìè äóáàìè íà èñêîííûõ ñîâåòàõ ñëàâÿíñêèõ. Ãäå òîëüêî íè ïðèòàèëèñü ñëàâÿíñêèå êîðíè! Ëóæè÷àíå è ïîìîðÿíå ñëîâíî áû ñîâñåì çàïåðòû, íî âñå æå Áîðèâîé íå ñãèá, è áåëûå êîíè ìîãóò âûéòè èç ñâÿùåííûõ äóáðàâ.</w:t>
      </w:r>
    </w:p>
    <w:p>
      <w:pPr>
        <w:pStyle w:val="Normal"/>
        <w:bidi w:val="0"/>
        <w:ind w:firstLine="567"/>
        <w:jc w:val="both"/>
        <w:rPr/>
      </w:pPr>
      <w:r>
        <w:rPr/>
        <w:t>Ñëàâÿíñêèé ñúåçä â Ìîñêâå! Âåäü ýòî òî ñàìîå, î ÷åì ìå÷òàëîñü åùå â øêîëüíûå ãîäû. Êàçàëîñü, ÷òî ñî âñåõ ñòîðîí Çàïàäà è Âîñòîêà ïîäûìóòñÿ è ñîéäóòñÿ áðàòüÿ ñëàâÿíå. ×åì òÿæåëåå âûïàäàëà ñóäüáà, ÷åì õîëîäíåå, òåì öåííåå ñîéòèñü ê êîñòðó êðàñíîìó, ïðåêðàñíîìó. Îáñóäèòü îáùåñëàâÿíñêîå äåëî, ïîäåëèòüñÿ ïå÷àëÿìè è ðàäîñòÿìè. Ñîîáùà ìîæíî íàäóìàòü è ïîääåðæàòü äðóã äðóãà.</w:t>
      </w:r>
    </w:p>
    <w:p>
      <w:pPr>
        <w:pStyle w:val="Normal"/>
        <w:bidi w:val="0"/>
        <w:ind w:firstLine="567"/>
        <w:jc w:val="both"/>
        <w:rPr/>
      </w:pPr>
      <w:r>
        <w:rPr/>
        <w:t>Ïóñòü ýòîò ñúåçä íå áóäåò ñëó÷àéíûì, ïîðîæäåííûì îáùåþ áåäîþ. Ïóñòü îí ñòàíåò îñíîâîþ áóäóùèõ ñâåòëûõ äîñòèæåíèé. «Çåìëÿ âñåñëàâÿíñêàÿ» — òàê ìûñëèëîñü. È êàðòèíà ýòà â Áåëãðàäå, â ñëàâÿíñêîé çåìëå, åñëè òîëüêî íå ïîðóøåíà âðàæüåé áîìáîé. Íî åñëè õîëñò ïîðâàòü è ñæå÷ü ìîæíî, òî ìûñëü íåðóøèìà. È â Ïðàãå Ðóññêèé ìóçåé — âñå ïàìÿòêè î òîé æå ìå÷òå åäèíåíèÿ. È â Çàãðåáå — «Äðåâíÿÿ Ðóñü». È â Áîëãàðèè è â Ïîëüøå äðóçüÿ. Æèâû ëè? Íî äðóæåñòâî òàê æå, êàê è ìûñëü, íåðóøèìî.</w:t>
      </w:r>
    </w:p>
    <w:p>
      <w:pPr>
        <w:pStyle w:val="Normal"/>
        <w:bidi w:val="0"/>
        <w:ind w:firstLine="567"/>
        <w:jc w:val="both"/>
        <w:rPr/>
      </w:pPr>
      <w:r>
        <w:rPr/>
        <w:t>Ïóñòü â çíàê ñúåçäà âîçíèêàåò âñåñëàâÿíñêèé ìóçåé. Ñêàæèòå: ñòîèò ëè ñîáèðàòü? Ïðèäåò êàêîé-íèáóäü âàðâàð è ðàçðóøèò âñå ñîáðàíèå. Îòâåòèì: «Ïóñòü ñåáå, íà òî îí è âàðâàð! À ìû âñå-òàêè áóäåò ñîáèðàòü». È ïîìîãóò âñå, êîìó ñëîâî «Êóëüòóðà» íå ïóñòîé çâóê. Òàê æå è âñåñëàâÿíñêîå åäèíåíèå íå áóäåò ïóñòûì çâóêîì, à âîçãîðèòñÿ ñëàâíûé î÷àã ñîòðóäíè÷åñòâà è ñòðîèòåëüñòâà. Äà æèâåò âñåñëàâÿíñêîå åäèíåíèå!</w:t>
      </w:r>
    </w:p>
    <w:p>
      <w:pPr>
        <w:pStyle w:val="Style14"/>
        <w:bidi w:val="0"/>
        <w:ind w:hanging="0"/>
        <w:jc w:val="right"/>
        <w:rPr/>
      </w:pPr>
      <w:r>
        <w:rPr/>
        <w:t>1941</w:t>
      </w:r>
    </w:p>
    <w:p>
      <w:pPr>
        <w:pStyle w:val="Style13"/>
        <w:bidi w:val="0"/>
        <w:ind w:left="1134" w:right="1134" w:hanging="0"/>
        <w:rPr/>
      </w:pPr>
      <w:r>
        <w:rPr/>
        <w:t>ÑËÀÂßÍÅ</w:t>
      </w:r>
    </w:p>
    <w:p>
      <w:pPr>
        <w:pStyle w:val="Normal"/>
        <w:bidi w:val="0"/>
        <w:rPr/>
      </w:pPr>
      <w:r>
        <w:rPr/>
        <w:t>Â Ãèìàëàè ïðèëåòåëè æåëàííûå ãîñòè — äâà âûïóñêà ìîñêîâñêîãî æóðíàëà «Ñëàâÿíå». Çíàìåíàòåëüíî è ìíîãîçíà÷èòåëüíî! ×èòàåì, ðàäóåìñÿ. Âñòàþò ñòàðèííûå âîñïîìèíàíèÿ è ìå÷òû. Íèêòî íå ïðåäñòàâëÿë ñåáå, êàê èìåííî áðàòñêèå ìå÷òû ïðåòâîðÿòñÿ â äåéñòâèòåëüíîñòü.</w:t>
      </w:r>
    </w:p>
    <w:p>
      <w:pPr>
        <w:pStyle w:val="Normal"/>
        <w:bidi w:val="0"/>
        <w:ind w:firstLine="567"/>
        <w:jc w:val="both"/>
        <w:rPr/>
      </w:pPr>
      <w:r>
        <w:rPr/>
        <w:t>À âîò ïîäâèãè ðóññêîãî íàðîäà è âñåõ ñëàâÿíñêèõ ïàòðèîòîâ ñëîæèëè íîâûå ïóòè. Íîâûìè ïóòÿìè âîññèÿëî áðàòñòâî íàðîäîâ ñëàâÿíñêèõ. È ïîéäóò îíè â ñîäðóæåñòâå è äîáðîòâîð÷åñòâå ê åäèíîé ñâåòëîé öåëè, ê íåðóøèìîìó ñîòðóäíè÷åñòâó è ïðåóñïåÿíèþ.</w:t>
      </w:r>
    </w:p>
    <w:p>
      <w:pPr>
        <w:pStyle w:val="Normal"/>
        <w:bidi w:val="0"/>
        <w:ind w:firstLine="567"/>
        <w:jc w:val="both"/>
        <w:rPr/>
      </w:pPr>
      <w:r>
        <w:rPr/>
        <w:t>Â äîáðûé ÷àñ! È ñìåíÿòñÿ òó÷è íåâîëè íà ñâåòëûå êðûëüÿ áëåñòÿùèõ äîñòèæåíèé. «Îäèí â ïîëå íå âîèí», íî ìîãó÷åå âîèíñòâî ñëàâÿíñêîå óòâåðäèò ñâîáîäó ñâîèõ ñûíîâ è âîçäâèãíåò çíàìÿ ñëàâíîé, æäàííîé ïîáåäû.</w:t>
      </w:r>
    </w:p>
    <w:p>
      <w:pPr>
        <w:pStyle w:val="Normal"/>
        <w:bidi w:val="0"/>
        <w:ind w:firstLine="567"/>
        <w:jc w:val="both"/>
        <w:rPr/>
      </w:pPr>
      <w:r>
        <w:rPr/>
        <w:t>Âñåñëàâÿíñêèé êîìèòåò â Ìîñêâå øëåò ñåðäå÷íûé ïðèâåò âñåì áðàòüÿì îò êîðíÿ ñëàâû. Áëàãîå åäèíåíèå, çà÷àòîå â ãðîçå è ìîëíèè, â òðóäàõ, ñðåäè áîåâûõ ïîäâèãîâ, ñîçäàñò åäèíîäóøèå â îáíîâëåííîé íàðîäíîé æèçíè. Â äîáðûé ÷àñ! Õî÷åòñÿ ïîñëàòü èç Ãèìàëàåâ äóøåâíûé ïðèâåò âñåì áðàòüÿì ñëàâÿíàì. Âåäü â Èíäèè ñåé÷àñ íåìàëî ñëàâÿí.</w:t>
      </w:r>
    </w:p>
    <w:p>
      <w:pPr>
        <w:pStyle w:val="Normal"/>
        <w:bidi w:val="0"/>
        <w:ind w:firstLine="567"/>
        <w:jc w:val="both"/>
        <w:rPr/>
      </w:pPr>
      <w:r>
        <w:rPr/>
        <w:t>Ìíîãî âîñïîìèíàíèé çà ïîëâåêà. Â ãèìíàçèè ïåëè ñëàâÿíñêèé ìàðø. Åùå â øêîëüíûå ãîäû ïèñàëèñü ñòàòüè î Ðóñè äëÿ áîñíèéñêîãî æóðíàëà «Íàäà». Íåçàáûâàåìûå áåñåäû î ñëàâÿíñòâå ñ Â.Â.Ñòàñîâûì è Âëàäèìèðîì Ñîëîâüåâûì. Çàòåì êàðòèíû «Ñëàâÿíå» — ÷àñòü âûïîëíåíà, ÷àñòü îñòàëàñü â ýñêèçàõ.</w:t>
      </w:r>
    </w:p>
    <w:p>
      <w:pPr>
        <w:pStyle w:val="Normal"/>
        <w:bidi w:val="0"/>
        <w:ind w:firstLine="567"/>
        <w:jc w:val="both"/>
        <w:rPr/>
      </w:pPr>
      <w:r>
        <w:rPr/>
        <w:t>Ãäå «Áîðèâîé»? Ãäå «Ñâÿòîâèòîâû êîíè»? Âûñòàâêà â Çëàòîé Ïðàãå ïî ïðèãëàøåíèþ îáùåñòâà Ìàíåñ. Ïîåõàëè äîáðûå âåñòíèêè êàðòèíû, è ñêîðî ïðèøëè äîáðûå âåñòè. Ïðèøåë îòäåëüíûé íîìåð æóðíàëà «Äèëî» ñ ïðåêðàñíîé â ñâîåé èñêðåííîñòè ñòàòüåé Ìàðòåíà. Ô.Ñàëüäà â «Âîëíå Ñìåðòè» ïîñâÿòèë ñòàòüþ, ñèëüíî çâó÷àùóþ. Ãóáåðò Öèðèàê â «Ìîäåðíè ðåâþ» ïðî÷óâñòâåííî ïîýòè÷åñêè íàçâàë âûñòàâêó «ñîí ìèíóëîñòè» — ñîí ïðîøëîãî. Â ýòîì ñíå ïðîøëîãî ìíå-òî ñíèëîñü âîâñå íå ïðîøëîå, íî áóäóùåå. Òàê íàâñåãäà ñëîæèëèñü êðåïêèå äðóæåñêèå óçû ñ ×åõîñëîâàêèåé. Ïîòîì ðàäóøèå âåëèêîãî ìûñëèòåëÿ ïðåçèäåíòà Ìàñàðèêà.</w:t>
      </w:r>
    </w:p>
    <w:p>
      <w:pPr>
        <w:pStyle w:val="Normal"/>
        <w:bidi w:val="0"/>
        <w:ind w:firstLine="567"/>
        <w:jc w:val="both"/>
        <w:rPr/>
      </w:pPr>
      <w:r>
        <w:rPr/>
        <w:t>Áóäåì íàäåÿòüñÿ, ÷òî êàðòèíû ìîè â ìóçåå çàìêà Çáðàñëàâà óöåëåëè</w:t>
      </w:r>
    </w:p>
    <w:p>
      <w:pPr>
        <w:pStyle w:val="Normal"/>
        <w:bidi w:val="0"/>
        <w:ind w:firstLine="567"/>
        <w:jc w:val="both"/>
        <w:rPr/>
      </w:pPr>
      <w:r>
        <w:rPr/>
        <w:t>Æèâû ëè êàðòèíû â Áåëãðàäå, â Çàãðåáå? Æèâà ëè Þãîñëàâñêàÿ Àêàäåìèÿ — ÿ áûë ñåðäå÷íî òðîíóò èçáðàíèåì â ïî÷åòíûå ÷ëåíû: âåäü ýòî âåñòî÷êà îò áðàòüåâ. Æèâ ëè íàø êðóæîê â Áåëãðàäå? Æèâû ëè íàøè ãðóïïû â Áîëãàðèè, â Âàðøàâå?</w:t>
      </w:r>
    </w:p>
    <w:p>
      <w:pPr>
        <w:pStyle w:val="Normal"/>
        <w:bidi w:val="0"/>
        <w:ind w:firstLine="567"/>
        <w:jc w:val="both"/>
        <w:rPr/>
      </w:pPr>
      <w:r>
        <w:rPr/>
        <w:t>Îäíî íåðóøèìî — áðàòñêîå âñåñëàâÿíñêîå åäèíåíèå. È áîëãàðñêèé íàðîä âåðíåòñÿ ê íåìó è âñïîìíèò, êàê Ðóñü ñòîÿëà çà ñâîáîäó áîëãàð. Òàêèå âåõè íåðóøèìû. Ðàäîâàëñÿ ÿ, êîãäà äî âîéíû ïðèåõàë ê íàì â Ãèìàëàè ìîé ó÷åíèê — îòëè÷íûé áîëãàðñêèé õóäîæíèê Ãåîðãèåâ. Æèâ ëè? À ñêîëüêî äðóæåñêèõ ñòàòåé áûëî â áîëãàðñêèõ æóðíàëàõ! È òàêèå ëèñòû íå çàâÿíóò.</w:t>
      </w:r>
    </w:p>
    <w:p>
      <w:pPr>
        <w:pStyle w:val="Normal"/>
        <w:bidi w:val="0"/>
        <w:ind w:firstLine="567"/>
        <w:jc w:val="both"/>
        <w:rPr/>
      </w:pPr>
      <w:r>
        <w:rPr/>
        <w:t>Ëþáëþ âñïîìèíàòü è âñòðå÷è ñ âåëèêèì ñåðáñêèì âàÿòåëåì Ìåñòðîâè÷åì — îí áûë ó íàñ ïî÷åòíûì ñîâåòíèêîì. Ãäå îí? Æèâ ëè? Êàêèìè ñðåäñòâàìè ïîñëàòü ïðèâåò âñåì áðàòüÿì, â ðàññåÿíèè ñóùèì? Íî è òåïåðü âñïûõèâàþò äîðîãèå âåñòî÷êè.</w:t>
      </w:r>
    </w:p>
    <w:p>
      <w:pPr>
        <w:pStyle w:val="Normal"/>
        <w:bidi w:val="0"/>
        <w:ind w:firstLine="567"/>
        <w:jc w:val="both"/>
        <w:rPr/>
      </w:pPr>
      <w:r>
        <w:rPr/>
        <w:t>×åõîñëîâàêñêàÿ ãàçåòà øëåò ïðèâåò. Ìèíèñòð ßí Ìàñàðèê òåëåãðàôèðóåò: «Ïðèìèòå ìîè ñàìûå ëó÷øèå ïîæåëàíèÿ ê âàøåìó ñåìèäåñÿòèëåòèþ. Õîðîøî ïîìíþ Âàøó äðóæáó ñ ìîèì îòöîì è ñî ìíîþ, è ìíîãèìè áëàãîäàðíûìè ÷åõîñëîâàêàìè, âñïîìèíàþùèìè âûñòàâêó Âàøèõ ïðîèçâåäåíèé â Ìàíàñå. Íàäåþñü óâèäåòü Âàñ ïîñëå ïîáåäû â Ïðàãå. ßí Ìàñàðèê, ìèíèñòð èíîñòðàííûõ äåë».</w:t>
      </w:r>
    </w:p>
    <w:p>
      <w:pPr>
        <w:pStyle w:val="Normal"/>
        <w:bidi w:val="0"/>
        <w:ind w:firstLine="567"/>
        <w:jc w:val="both"/>
        <w:rPr/>
      </w:pPr>
      <w:r>
        <w:rPr/>
        <w:t>Èñòèííî, è ìû âñå õîòåëè áû âñòðåòèòüñÿ, äà åùå â Ïðàãå, ñòàâøåé òàê íåðàçðûâíî ñ íàðîäîì ðóññêèì. Êòî çíàåò: ìíîãè ïóòè ÷åëîâå÷åñêèå, îò÷åãî è íå ïðèëåòåòü è â áðàòñêóþ Çëàòó Ïðàãó?</w:t>
      </w:r>
    </w:p>
    <w:p>
      <w:pPr>
        <w:pStyle w:val="Normal"/>
        <w:bidi w:val="0"/>
        <w:ind w:firstLine="567"/>
        <w:jc w:val="both"/>
        <w:rPr/>
      </w:pPr>
      <w:r>
        <w:rPr/>
        <w:t>È åùå âåõà. Â Ïàðèæå ôðàíöóçû óñòðîèëè îáùåñòâî «Ëþçàñ», ïîñâÿùåííîå ñëàâÿíàì — ëóæè÷àíàì, óæå äàâíî èçíûâàþùèì ïîä ãåðìàíñêèì ÿðìîì. Âûáðàëè â ïî÷åòíûå ÷ëåíû, èáî çíàëè, êàê áëèçêî ìíå âñå, äî ñëàâÿí êàñàåìîå. Íàø Ñâÿòîñëàâ áûë ïðåçèäåíòîì àìåðèêàíñêîé ñåêöèè «Ëþçàñà». Ìàäàì äå Âî-Ôàëèïî ìíîãî ïîòðóäèëàñü, èçûñêèâàÿ äàííûå îá ýòîé äðåâíåñëàâÿíñêîé âåòâè è ìàòåðèàëû çíà÷èòåëüíû. Íåñìîòðÿ íà âñÿêèå óòåñíåíèÿ, ëóæè÷àíå ñîõðàíèëè ñâîþ ñëàâÿíñêóþ ñóùíîñòü è ñâÿòî ïîìíÿò î ñâîåì ñëàâÿíñòâå. Ïîó÷èòåëüíî óáåæäàåøüñÿ, êàê ïðî÷íû ñëàâÿíñêèå âåòâè.</w:t>
      </w:r>
    </w:p>
    <w:p>
      <w:pPr>
        <w:pStyle w:val="Normal"/>
        <w:bidi w:val="0"/>
        <w:ind w:firstLine="567"/>
        <w:jc w:val="both"/>
        <w:rPr/>
      </w:pPr>
      <w:r>
        <w:rPr/>
        <w:t>Ìíîãî, ãäå ìîæíî íàéòè ñëåäû âñåñëàâÿíñòâà. Äàëåêî õîäèëè ñëàâÿíå. Àôàíàñèé-òâåðèòÿíèí â Èíäèè. Äîëãîðóêèé ïðè Àêáàðå. Àííà ßðîñëàâíà — êîðîëåâà Ôðàíöèè. Åå ñåñòðû — êîðîëåâû Âåíãðèè è Ñêàíäèíàâèè. Ðîêñàíà, ïîïîâíà èç Ïîäîëüÿ — ñóëòàíøà Ñóëåéìàíà Âåëèêîëåïíîãî. Êóäà çàõîäèëè íîâãîðîäöû? Àëÿñêà, Ãàëàïàãîñ, Ãàâàè, Êàëèôîðíèÿ — ôîðò Ðîññ — äðóæåñòâåííûé ïîäàðîê Àìåðèêå. È íåò òàêèõ äàëüíèõ ãîð è îñòðîâîâ, ãäå áû íå íàøëîñü ïàìÿòêè ñëàâÿíñêîé. Äàæå â íàøåé äîëèíå, â Êóëóòå, ïåðâûé ïåñåëüíèê áûë ðóññêèé. Íå ïåðå÷åñòü!</w:t>
      </w:r>
    </w:p>
    <w:p>
      <w:pPr>
        <w:pStyle w:val="Normal"/>
        <w:bidi w:val="0"/>
        <w:ind w:firstLine="567"/>
        <w:jc w:val="both"/>
        <w:rPr/>
      </w:pPr>
      <w:r>
        <w:rPr/>
        <w:t>«Ïîáåäà Àëåêñàíäðà Íåâñêîãî» òåïåðü â Èíäîðå. Ìîÿ «Çåìëÿ Âñåñëàâÿíñêàÿ» øèðîêî îáîøëà Èíäèþ. Ìíîãî âåõ! Èç-ïîä ñêðûíè ïîäíèìàåòñÿ êðåïêàÿ ïîðîñëü. Âñåñëàâÿíñêèé Êîìèòåò øèðîêî ñîáåðåò âåñòè î âñåõ ñëàâÿíàõ è âñåõ äåëàõ ñëàâÿíñêèõ.</w:t>
      </w:r>
    </w:p>
    <w:p>
      <w:pPr>
        <w:pStyle w:val="Style14"/>
        <w:bidi w:val="0"/>
        <w:ind w:hanging="0"/>
        <w:jc w:val="right"/>
        <w:rPr/>
      </w:pPr>
      <w:r>
        <w:rPr/>
        <w:t>1944</w:t>
        <w:br/>
        <w:t>Èç àðõèâà Ìóçåÿ ÌÖÐ</w:t>
      </w:r>
    </w:p>
    <w:p>
      <w:pPr>
        <w:pStyle w:val="Style13"/>
        <w:bidi w:val="0"/>
        <w:ind w:left="1134" w:right="1134" w:hanging="0"/>
        <w:rPr/>
      </w:pPr>
      <w:r>
        <w:rPr/>
        <w:t>ØÎÂÈÍÈÇÌ</w:t>
      </w:r>
    </w:p>
    <w:p>
      <w:pPr>
        <w:pStyle w:val="Normal"/>
        <w:bidi w:val="0"/>
        <w:rPr/>
      </w:pPr>
      <w:r>
        <w:rPr/>
        <w:t>Øîâèíèçì — î÷åíü îïàñíàÿ ýïèäåìèÿ. Ê ïðèñêîðáèþ, íóæíî ñêàçàòü. ÷òî è â íàø öèâèëèçîâàííûé ìèð ýòà áîëåçíü ðàñïðîñòðàíÿåòñÿ ïî ìèðó ÿðîñòíî. Ïîñòîÿííî âû ìîæåòå ñëûøàòü èç ñàìûõ ðàçëè÷íûõ ñòðàí, ÷òî íàöèîíàëèçì ïîíèìàåòñÿ â âèäå øîâèíèçìà. Âñå — äîáðîå è õóäîå — ïðåæäå âñåãî Îòñòóêèâàåòñÿ â îáëàñòè êóëüòóðû. Òàê è â äàííîì ñëó÷àå íàöèîíàëèçì, ïîíèìàåìûé â âèäå øîâèíèçìà, ïðåæäå âñåãî îòðàæàåòñÿ â èñêóññòâå è â íàóêå è ïðèíîñèò ñ ñîáîþ íå ðîñò, íî ðàçëîæåíèå. Ïîñòîÿííî ïðèõîäèòñÿ ñëûøàòü î òîì, ÷òî â òîé èëè äðóãîé ñòðàíå äîëæíà áûòü êàêàÿ-òî ñâîÿ êóëüòóðà, îòëè÷íàÿ îò âñåõ ïðî÷èõ, äîëæíî áûòü êàêîå-òî ñâîå îãðàíè÷èòåëüíîå èñêóññòâî è êàêàÿ-òî ñâîÿ îñîáåííàÿ íàóêà. Òî÷íî áû èñêóññòâî è íàóêà ìîãóò îòîéòè îò âñå÷åëîâå÷íîñòè è çàìêíóòüñÿ â ïðåäðåøåííûå, óçêèå ðàìêè. Ñïðàøèâàåòñÿ, êòî æå òàêîé áóäåò áðàòü íà ñåáÿ ýòè ïðåäðåøåíèÿ? Êòî æå âî èìÿ êàêîé-òî ìåðòâîé ñõîëàñòèêè ìîæåò ëèøàòü èñêóññòâî è íàóêó èõ æèâûõ, íåîãðàíè÷åííûõ ïóòåé? Ó ðóññêèõ âñåãäà áûëî ìíîãî íåäîáðîæåëàòåëåé. À ìåæäó òåì èìåííî â îáëàñòè øîâèíèçìà Ðóñü ìîãëà áû äàòü ìíîãî ïðåêðàñíûõ ïðèìåðîâ êàê èç ïðîøëîãî, òàê è èç áëèæàéøåãî âðåìåíè. Âñïîìíèì, êàê äîáðîæåëàòåëüíî âïèòûâàëà èíîçåìíûå äîñòèæåíèÿ Êèåâñêàÿ Ðóñü, çàòåì Ìîñêâà è âñå ïîñëå-Ïåòðîâñêîå âðåìÿ. Â Ìîñêîâñêîé Òðåòüÿêîâñêîé ãàëåðåå èìååòñÿ è èíîñòðàííûé îòäåë. Ñîáðàíèÿ Ùóêèíà, Ìîðîçîâà, Òåðåùåíêè, êí. Òåíèøåâîé è âñåé áëåñòÿùåé Ïëåÿäû ðóññêèõ êîëëåêöèîíåðîâ èìåëè ïðåâîñõîäíûå ïðîèçâåäåíèÿ èíîñòðàííîãî èñêóññòâà. Íèêòî íå ñåòîâàë íà íèõ çà ýòî, íàîáîðîò, âñå ðàäîâàëèñü, ÷òî òàêèì ïóòåì ìîëîäûå ïîêîëåíèÿ äàæå è â ïðåäåëàõ ñâîåé ðîäèíû èìåþò âîçìîæíîñòü çíàêîìèòüñÿ ñ ëó÷øèìè èíîñòðàííûìè äîñòèæåíèÿìè. Ïðè ýòîì ìîæíî áûëî âèäåòü, ÷òî ðóññêîñòü íàøåãî èñêóññòâà âîâñå íå ñòðàäàëà îò òàêîãî îáèëèÿ èíîçåìíûõ îáðàçöîâ. Òàì, ãäå ñèëüíà ñóùíîñòü íàðîäà, òàì íå÷åãî áåñïîêîèòüñÿ îá óãðîçå ïîäðàæàíèÿ èëè îáåçëè÷èâàíèÿ. Òàì, ãäå æèâåò ñòðîèòåëüñòâî, òàì âñå ïðèìåðû è âñå ïîñîáèÿ áóäóò ëèøü æåëàííîþ ïîìîùüþ. Çäîðîâûé îðãàíèçì ïåðåâàðèò âñå íîâîå è äàñò ñâîå âûðàæåíèå äóøè ñâîåãî íàðîäà. Øîâèíèçì áóäåò ëèøü çíàêîì ïîçîðíîé áîÿçëèâîñòè èëè çàâèñòè. Êðîìå ïðèñêîðáíûõ çíàêîâ øîâèíèçìà ñåé÷àñ çàìå÷àåòñÿ è ýïèäåìèÿ ïåðåèìåíîâàíèé. Òîëüêî ÷òî èñ÷åç Ñèàì è ïîÿâèëñÿ äëÿ óäëèíåíèÿ Ìàóíã-Òàé. Ïðè ýòîì óêàçûâàåòñÿ, ÷òî Ñèàì åñòü ñëîâî èíîñòðàííîå è ïîòîìó äîëæíî áûòü çàìåíåíî. Íå çíàåì, íà êàêîì èìåííî èíîñòðàííîì ÿçûêå Ñèàì èìåëî ñâîå çíà÷åíèå. Ìîæåò áûòü â íàèìåíîâàíèè Ìàóíã-Òàé ñêðûòû êàêèå-òî ìàãè÷åñêèå ñîçâó÷èÿ è îíè ïîìîãóò áûñòðîìó è ïðåêðàñíîìó ðîñòó ýòîé äðåâíåé ñòðàíû. Â òàêîì ñëó÷àå ìû äàæå ïåðåñòàåì æàëåòü âñåõ øêîëüíèêîâ, êîòîðûì ïî íåèçâåñòíûì äëÿ íèõ ïðè÷èíàì ïðèõîäèòñÿ ïåðåó÷èâàòü ìíîãèå íàçâàíèÿ. À ãåîãðàôè÷åñêèå êàðòû ïî íûíåøíèì âðåìåíàì äîëæíû ïåðåïå÷àòûâàòüñÿ ïî÷òè åæåãîäíî. Êòî çíàåò, ìîæåò áûòü è Ãðåöèÿ çàäóìàåò ïåðåèìåíîâàòüñÿ â Ýëëàäó. Åñëè òàêîå ïåðåèìåíîâàíèå îáíàðóæèò â Ãðåöèè ôèëîñîôîâ è õóäîæíèêîâ, ðàâíûõ åå êëàññè÷åñêèì ïðîîáðàçàì, òîãäà ïóñòü âìåñòî Ãðåöèè áóäåò Ýëëàäà. À øêîëüíèêè ìîãó ïîäíàòóæèòüñÿ è çàó÷èòü è ýòî ïåðåèìåíîâàíèå. Åñëè ïåðåèìåíîâàíèÿ ïðîèñõîäÿò îò êàêîãî-òî ñâîåîáðàçíîãî øîâèíèçìà, òîãäà îíè áûëè áû îäíèì èç ñàìûõ ãðóñòíûõ ÿâëåíèé íàøåãî âåêà. Êîíå÷íî, ïðè ðèìëÿíàõ Ïàðèæ íàçûâàëñÿ Ëþòåöèåé, è ìíîãèå àíãëèéñêèå ãîðîäà èìåëè ðèìñêèå íàèìåíîâàíèÿ. Íî íåëüçÿ æå ñåáå ïðåäñòàâèòü, ÷òî â ñèëó êàêèõ-ëèáî æåëàíèé Ïàðèæ èñ÷åçíåò è çàìåíèòñÿ èëè äðåâíåãàëëüñêèì ñëîâîì èëè êàêèì-òî íåîæèäàííî-ñîâðåìåííûì. Íå áóäåì äóìàòü, ÷òî ýïèäåìèÿ ïåðåèìåíîâàíèé òîæå ÿâëÿåòñÿ êàêèì-òî îñîáûì âèäîì îïàñíåéøåé áîëåçíè ÷åëîâå÷åñòâà. Ïî ñ÷àñòüþ, ñëîâî øîâèíèçì íèêîãäà íå áûëî ïî÷åòíûì. Òàêæå òî÷íî àëêîãîëèçì èëè íàðêîòèçì è âñÿêèå äðóãèå èçìû íå ïðîèçíîñÿòñÿ ñ âîñòîðãîì, à åñëè è ãîâîðÿòñÿ, òî ñ êàêèì-òî ÿâíûì èëè òàéíûì óñòûæåíèåì. Èíòåðåñíî áû ïðèïîìíèòü, ïðè êàêèõ èìåííî îáñòîÿòåëüñòâàõ è êåì èìåííî èçîáðåòåíî ñëîâî øîâèíèçì. Ìû ñëûøàëè, ÷òî è ãèëüîòèíà áûëà èçîáðåòåíà ðàäè ìèëîñåðäèÿ. Íåóæåëè è øîâèíèçì áûë èçîáðåòåí ðàäè ìèðîâîãî òîðæåñòâà êóëüòóðû?!</w:t>
      </w:r>
    </w:p>
    <w:p>
      <w:pPr>
        <w:pStyle w:val="Style14"/>
        <w:bidi w:val="0"/>
        <w:ind w:hanging="0"/>
        <w:jc w:val="right"/>
        <w:rPr/>
      </w:pPr>
      <w:r>
        <w:rPr/>
        <w:t>Èç àðõèâà Ìóçåÿ ÌÖÐ</w:t>
      </w:r>
    </w:p>
    <w:p>
      <w:pPr>
        <w:pStyle w:val="Style13"/>
        <w:bidi w:val="0"/>
        <w:ind w:left="1134" w:right="1134" w:hanging="0"/>
        <w:rPr/>
      </w:pPr>
      <w:r>
        <w:rPr/>
        <w:t>ÄÐÓÆÅÑÒÂÎ</w:t>
      </w:r>
    </w:p>
    <w:p>
      <w:pPr>
        <w:pStyle w:val="Normal"/>
        <w:bidi w:val="0"/>
        <w:rPr/>
      </w:pPr>
      <w:r>
        <w:rPr/>
        <w:t>Æàëü, ÷òî â Èíäèè íåò îïåðíîãî òåàòðà. Ñðåäè âçàèìíûõ îçíàêîìëåíèé íóæíî áû äàòü â Èíäèè íåñêîëüêî ðóññêèõ îïåð. Áóäóò îöåíåíû «Ñíåãóðî÷êà», «Öàðü Ñàëòàí», «Çîëîòîé Ïåòóøîê», «Ðóñëàí è Ëþäìèëà», «Ñàäêî»... Ïðåæäå âñåãî äîõîä÷èâà áóäåò «Ñíåãóðî÷êà». Ëåëü — òîò æå Êðèøíà Ëèëà. Ñíåãóðî÷êà è Êóïàâà — Ãîïè. Öàðü Áåðåíäåé áóäåò áëèçîê. Ïðàçäíèê Ñîëíöà âñåì âåäîì. Îñòðîâñêèé ñóìåë çàòðîíóòü ëàä óòîí÷åííûé è âîçâûøåííûé. Íî è ïåðåâîä òåêñòà äîëæåí áûòü õîðîø. Î÷àðîâàíèå ñêàçêè íóæíî ñîõðàíèòü. Ãäå òîò, êòî â ñîñòîÿíèè îòîáðàçèòü â ÷óæîì ÿçûêå ïåâó÷åñòü ðóññêîãî ÿçûêà?</w:t>
      </w:r>
    </w:p>
    <w:p>
      <w:pPr>
        <w:pStyle w:val="Normal"/>
        <w:bidi w:val="0"/>
        <w:ind w:firstLine="567"/>
        <w:jc w:val="both"/>
        <w:rPr/>
      </w:pPr>
      <w:r>
        <w:rPr/>
        <w:t>Íóæíî, íóæíî è çäåñü ïîêàçàòü ïîëíîñòüþ ðóññêîå õóäîæåñòâî, ãëóáèíó äóøè íàðîäà ðóññêîãî. Îöåíåí áóäåò Ðèìñêèé-Êîðñàêîâ. Â øèðîêîì ðàçìàõå íàäî îòêðûòü âîðîòà èñêóññòâà. Òîëüêî íà ýòîì ïóòè âûðàñòàåò èñòèííîå áðàòñòâî íàðîäîâ.</w:t>
      </w:r>
    </w:p>
    <w:p>
      <w:pPr>
        <w:pStyle w:val="Normal"/>
        <w:bidi w:val="0"/>
        <w:ind w:firstLine="567"/>
        <w:jc w:val="both"/>
        <w:rPr/>
      </w:pPr>
      <w:r>
        <w:rPr/>
        <w:t>Â ïåñíå — äóøà íàðîäà. Ñàìûå ëó÷øèå, ñàìûå èñêîííûå ëàäû íå ñòàðåþò. Íàðîä õî÷åò âîçâûñèòü ñîçíàíèå ñâîå â èñòîêàõ èñêóññòâà. Òâîð÷åñòâî ÷àñòî íàëàæèâàåòñÿ ïîä ïåñíþ. Òðóä îñâåùåí ïåñíåé. È äðóçüÿ íàðîäà õîòÿò çíàòü ïóòè ïðåêðàñíûå, íà êîòîðûõ ñêëàäûâàëñÿ îáëèê ñåðäå÷íûé è äîáðîæåëàòåëüíûé.</w:t>
      </w:r>
    </w:p>
    <w:p>
      <w:pPr>
        <w:pStyle w:val="Normal"/>
        <w:bidi w:val="0"/>
        <w:ind w:firstLine="567"/>
        <w:jc w:val="both"/>
        <w:rPr/>
      </w:pPr>
      <w:r>
        <w:rPr/>
        <w:t>Â ñâîþ î÷åðåäü, Èíäèÿ èìååò ñòîëüêî ïîêàçàòü íà Ìîñêâå. È ïîñòàíîâêè èç «Ìàõàáõàðàòû», è äðàìû Êàëèäàñà, è äèàëîãè Àñâàãîøè, è ìíîãèå òàíöû, è òåàòð èç ñîêðîâèùíèöû Òàãîðà — ìàëî ëè ÷òî! Äðóæåñòâî äîëæíî áûòü ïèòàåìî. Âñå èëè ðàñòåò è ìíîæèòñÿ èëè òóñêíååò è îòöâåòàåò. Âåäü è âåêîâàÿ ìóäðîñòü äîëæíà îáëåêàòüñÿ â íîâûå ôîðìû. Îá ýòîì õîðîøî ñêàçàë ïàíäèò Íåðó — íàñëåäíèê Ãàíäè. Èíäèÿ ïðîõîäèò âåëèêèå äíè. Ñâÿòîñëàâ ïèøåò ïîðòðåò Íåðó.</w:t>
      </w:r>
    </w:p>
    <w:p>
      <w:pPr>
        <w:pStyle w:val="Normal"/>
        <w:bidi w:val="0"/>
        <w:ind w:firstLine="567"/>
        <w:jc w:val="both"/>
        <w:rPr/>
      </w:pPr>
      <w:r>
        <w:rPr/>
        <w:t>È ðóññêèé íàðîä ïîëó÷àåò îãíåííîå îçàðåíèå. Ìíîãî òðóäîâ âåçäå. Îïàñíîñòè ó÷àò íîâûì äîñòèæåíèÿì. Îòìèðàþò íåêèå íàðîäû, è íà ñìåíó èì êðåïíóò è çàêàëÿþòñÿ ìîëîäûå ñèëû. Â äóõîâíîé ìîëîäîñòè âûæèâóò è ïðåîäîëåþò èñïûòàíèÿ. Êîâêà ìå÷à, êîòîðûì ñðóáÿò èññîõøèå, îòæèâøèå âåòêè. Èñòîêè ÷åëîâå÷åñòâà òåìíû.</w:t>
      </w:r>
    </w:p>
    <w:p>
      <w:pPr>
        <w:pStyle w:val="Normal"/>
        <w:bidi w:val="0"/>
        <w:ind w:firstLine="567"/>
        <w:jc w:val="both"/>
        <w:rPr/>
      </w:pPr>
      <w:r>
        <w:rPr/>
        <w:t>Òåì öåííåå ãëóáîêèå ñâÿçè íàðîäîâ, íåñêàçóåìûå, íî îùóòèìûå. Êàæäûé ðîñòîê èñêðåííåãî ñîäðóæåñòâà íóæíî õðàíèòü âî èìÿ áóäóùåãî ñîòðóäíè÷åñòâà. Õðàíèòü, áåðå÷ü, ðàñòèòü.</w:t>
      </w:r>
    </w:p>
    <w:p>
      <w:pPr>
        <w:pStyle w:val="Normal"/>
        <w:bidi w:val="0"/>
        <w:ind w:firstLine="567"/>
        <w:jc w:val="both"/>
        <w:rPr/>
      </w:pPr>
      <w:r>
        <w:rPr/>
        <w:t>Ñàíñêðèò è ðóññêèé ÿçûê, ñêîëüêî â íèõ îáùåãî!</w:t>
      </w:r>
    </w:p>
    <w:p>
      <w:pPr>
        <w:pStyle w:val="Style14"/>
        <w:bidi w:val="0"/>
        <w:ind w:hanging="0"/>
        <w:jc w:val="right"/>
        <w:rPr/>
      </w:pPr>
      <w:r>
        <w:rPr/>
        <w:t>1942</w:t>
      </w:r>
    </w:p>
    <w:p>
      <w:pPr>
        <w:pStyle w:val="Style13"/>
        <w:bidi w:val="0"/>
        <w:ind w:left="1134" w:right="1134" w:hanging="0"/>
        <w:rPr/>
      </w:pPr>
      <w:r>
        <w:rPr/>
        <w:t>ÊÐÛËÜß ÏÎÁÅÄÛ</w:t>
      </w:r>
    </w:p>
    <w:p>
      <w:pPr>
        <w:pStyle w:val="Normal"/>
        <w:bidi w:val="0"/>
        <w:rPr/>
      </w:pPr>
      <w:r>
        <w:rPr/>
        <w:t>Ðàçâåðíóëèñü áëèñòàòåëüíûå êðûëüÿ ïîáåäû! Êàæäûé äåíü, ñëûøèòå ëè, êàæäîäíåâíî ñëàâíûå âîèíû âîçâðàùàþò Ðîäèíå ñîòíè ãîðîäîâ è ñåëåíèé. Íåóäåðæèìî ñòðåìèòñÿ ñëàâíîå âîèíñòâî ÷åðåç âñå âðàæåñêèå ïðåïîíû. Òàê ìíîãî ïîáåä ñîîáùàåò ìîñêîâñêîå ðàäèî êàæäîå óòðî, ÷òî âåñü äåíü õîäèì â âûñîêîì ïîäúåìå è øëåì îò Ãèìàëàåâ ñåðäå÷íûå ìûñëè áîãàòûðÿì ðóññêîãî íàðîäà.</w:t>
      </w:r>
    </w:p>
    <w:p>
      <w:pPr>
        <w:pStyle w:val="Normal"/>
        <w:bidi w:val="0"/>
        <w:ind w:firstLine="567"/>
        <w:jc w:val="both"/>
        <w:rPr/>
      </w:pPr>
      <w:r>
        <w:rPr/>
        <w:t>Ïîáåäîíîñíàÿ õàðòèÿ âïèñàíà â ðóññêóþ èñòîðèþ. Òàê íåóäåðæèìî íàñòóïàþò áîãàòûðñêèå äðóæèíû, ÷òî íå óñïåâàåøü ïåðåñòàâëÿòü çíà÷êè. È âñå ýòî íå ìàëûå ìåñòà! Íå óñïåëè îòìåòèòü Õàðüêîâ, à òóò è âåñü Äîíáàññ, è Íîâîðîññèéñê, è Êðàñíîäàð, è Áðÿíñê, è Ìàðèóïîëü, à òåïåðü ïîäñòóïû ê Ñìîëåíñêó, è Êèåâ íå çà ãîðàìè.</w:t>
      </w:r>
    </w:p>
    <w:p>
      <w:pPr>
        <w:pStyle w:val="Normal"/>
        <w:bidi w:val="0"/>
        <w:ind w:firstLine="567"/>
        <w:jc w:val="both"/>
        <w:rPr/>
      </w:pPr>
      <w:r>
        <w:rPr/>
        <w:t>Ïîäâèã ðóññêîãî íàðîäà òðåáóåò è äîñòàòî÷íîãî ëåòîïèñöà. Âûñîêèå ñëîâà íóæíû, ÷òîáû ñêàçàòü, êàê ãðîçíî îïîë÷èëñÿ âåñü íàðîä íà äåðçêèõ çàõâàò÷èêîâ!</w:t>
      </w:r>
    </w:p>
    <w:p>
      <w:pPr>
        <w:pStyle w:val="Normal"/>
        <w:bidi w:val="0"/>
        <w:ind w:firstLine="567"/>
        <w:jc w:val="both"/>
        <w:rPr/>
      </w:pPr>
      <w:r>
        <w:rPr/>
        <w:t>Êàê âûðîñëî íåïîáåäèìîå âîèíñòâî! Êàê òðóäíîå äðóæåñòâî ñïàÿëî íàðîäû â îäíó ñîçâó÷íóþ ñåìüþ! «Êîãäà ïîñòðîéêà èäåò, âñå èäåò!»</w:t>
      </w:r>
    </w:p>
    <w:p>
      <w:pPr>
        <w:pStyle w:val="Normal"/>
        <w:bidi w:val="0"/>
        <w:ind w:firstLine="567"/>
        <w:jc w:val="both"/>
        <w:rPr/>
      </w:pPr>
      <w:r>
        <w:rPr/>
        <w:t>Èäåò âåëèêàÿ ñòðîéêà. Îäíè áîãàòûðè ïðåîäîëåâàþò âðàãà. Äðóãèå êóþò ìå÷è è ñåðïû äëÿ ïðåóñïåÿíèÿ íà ñëàâíîå áóäóùåå.</w:t>
      </w:r>
    </w:p>
    <w:p>
      <w:pPr>
        <w:pStyle w:val="Normal"/>
        <w:bidi w:val="0"/>
        <w:ind w:firstLine="567"/>
        <w:jc w:val="both"/>
        <w:rPr/>
      </w:pPr>
      <w:r>
        <w:rPr/>
        <w:t>Ñëàâà Âåëèêîìó íàðîäó ðóññêîìó! Â êàæäîì çäåøíåì ïèñüìå ãðåìÿò ñåðäå÷íûå ñëîâà î ñëàâå ðóññêîé, äóøåâíûå ïîæåëàíèÿ ïîáåä. ×óåì, êàê èñêðåííî çâó÷àò äðóæåñêèå ãîëîñà Èíäèè. Îò ïàëÿùåãî þãà äî ãèìàëàéñêèõ ñíåãîâ ìíîæåñòâî äðóçåé çàâîåâàë íàðîä ðóññêèé. Çàâîåâàë âåëèêèì ïîäâèãîì, âåëèêèì ñàìîïîæåðòâîâàíèåì.</w:t>
      </w:r>
    </w:p>
    <w:p>
      <w:pPr>
        <w:pStyle w:val="Normal"/>
        <w:bidi w:val="0"/>
        <w:ind w:firstLine="567"/>
        <w:jc w:val="both"/>
        <w:rPr/>
      </w:pPr>
      <w:r>
        <w:rPr/>
        <w:t>Âñïîìèíàþ, êàê ïèñàë íàì âíóê ×àðëüçà Äèêêåíñà: «Âàøà ñòðàíà âñåãäà íàì âåëèêà, èáî çíàåì åå ïðåäíàçíà÷åíèå, à òåïåðü âåëèêà âñåìó ìèðó. Èñòèííî, âàøà ñòðàíà ñïàñëà ìèð, íî ñîâåðøèò îíà è åùå âåëè÷àéøåå, Áóäóùåå Ðîññèè ìîæåò áûòü ñðàâíåíî ñ âàøåé êàðòèíîþ, ãäå âåëèêàÿ ñâåòëàÿ çâåçäà áëèñòàåò íà çàðå. Ðîññèÿ ïîâåäåò âåñü ìèð!» Ìíîãî äóøåâíûõ ñëîâ ïðîèçíîñèòñÿ ñðåäè ñíåãîâûõ Ãèìàëàåâ. Ìíîãî îäóøåâëÿþùèõ âåñòåé ïðèíîñèò êàæäîå ðàäèî. Äà áóäåò!</w:t>
      </w:r>
    </w:p>
    <w:p>
      <w:pPr>
        <w:pStyle w:val="Normal"/>
        <w:bidi w:val="0"/>
        <w:ind w:firstLine="567"/>
        <w:jc w:val="both"/>
        <w:rPr/>
      </w:pPr>
      <w:r>
        <w:rPr/>
        <w:t>Íà äíÿõ ìû ñëóøàëè Ãðàáàðÿ èç Ìîñêâû. Îí ïðèâåòñòâîâàë ðóññêèå ïîáåäû, ãîâîðèë î ãåðìàíñêèõ ðàçðóøåíèÿõ è õîðîøî îòìåòèë, êàê ðóññêèå âîèíû çàáîòëèâî îòíîñÿòñÿ ê èñòîðè÷åñêèì ïàìÿòíèêàì. Äà, äà! Ñîáèðàéòå êàæäóþ ïîëåçíóþ ïàìÿòêó. Òàêèì ïóòåì îáðàçóþòñÿ äîáðûå ëåòîïèñè. Ðàäîñòíî îòìåòèòü, ÷òî ðóññêèå âîèíû áåðåæíî îòíîñÿòñÿ ê êóëüòóðíûì ñîêðîâèùàì! Ïîáåäíîå âîèíñòâî åñòü è âîèíñòâî êóëüòóðíîå. Âåëèêîå äåëî! Ñëàâíîå äîñòèæåíèå! Ðàçâåðíóëèñü áëèñòàòåëüíûå êðûëüÿ ïîáåäû!</w:t>
      </w:r>
    </w:p>
    <w:p>
      <w:pPr>
        <w:pStyle w:val="Style14"/>
        <w:bidi w:val="0"/>
        <w:ind w:hanging="0"/>
        <w:jc w:val="right"/>
        <w:rPr/>
      </w:pPr>
      <w:r>
        <w:rPr/>
        <w:t>1943</w:t>
      </w:r>
    </w:p>
    <w:p>
      <w:pPr>
        <w:pStyle w:val="Style13"/>
        <w:bidi w:val="0"/>
        <w:ind w:left="1134" w:right="1134" w:hanging="0"/>
        <w:rPr/>
      </w:pPr>
      <w:r>
        <w:rPr/>
        <w:t>×ÅÒÂÅÐÒÜ ÂÅÊÀ</w:t>
      </w:r>
    </w:p>
    <w:p>
      <w:pPr>
        <w:pStyle w:val="Normal"/>
        <w:bidi w:val="0"/>
        <w:rPr/>
      </w:pPr>
      <w:r>
        <w:rPr/>
        <w:t>Âîéíà âñå ïåðåâåðíóëà. Âñÿ æèçíü èçìåíèëàñü. Òîëüêî â óñëîâèÿõ ñêîðîòå÷íîãî áûòà ëþäè èíîãäà íå ÷óþò, íàñêîëüêî âñå êðóãîì è çàãîðåëîñü è çàìåðçëî, à òî è ïðîñòî ïðîâàëèëîñü.</w:t>
      </w:r>
    </w:p>
    <w:p>
      <w:pPr>
        <w:pStyle w:val="Normal"/>
        <w:bidi w:val="0"/>
        <w:ind w:firstLine="567"/>
        <w:jc w:val="both"/>
        <w:rPr/>
      </w:pPr>
      <w:r>
        <w:rPr/>
        <w:t xml:space="preserve">Â 1926 ãîäó áûëî óãîâîðåíî, ÷òî ÷åðåç äåñÿòü ëåò è õóäîæåñòâåííûå è íàó÷íûå ðàáîòû áóäóò çàêîí÷åíû. Ñ 1936 íà÷àëèñü ïèñüìà, çàïðîñû. Ã.Ã.Ø. </w:t>
      </w:r>
      <w:r>
        <w:rPr>
          <w:b w:val="false"/>
          <w:bCs w:val="false"/>
          <w:i w:val="false"/>
          <w:iCs w:val="false"/>
          <w:caps w:val="false"/>
          <w:smallCaps w:val="false"/>
          <w:strike w:val="false"/>
          <w:dstrike w:val="false"/>
          <w:outline w:val="false"/>
          <w:vanish w:val="false"/>
          <w:color w:val="008080"/>
        </w:rPr>
        <w:t>&lt;Øêëÿâåð Ãåîðãèé Ãàâðèëîâè÷, ôðàíöóçñêèé þðèñò, äðóã Ðåðèõîâ&gt;</w:t>
      </w:r>
      <w:r>
        <w:rPr/>
        <w:t xml:space="preserve"> èçâåùàë, ÷òî Ñóðèö ïðåäëîæèë ïîæåðòâîâàòü äëÿ ìóçååâ ÷åòûðå êàðòèíû. Íàøå ôðàíöóçñêîå îáùåñòâî ïèñàëî Âåðõîâíîìó Ñîâåòó î Ïàêòå. Ïèñàëè â Êîìèòåò ïî äåëàì èñêóññòâà. Ïîñûëàëè êíèãè. Æäàëè âåñòåé. Íåçàìåòíî ïîäîøëè àðìàãåääîíîâû âðåìåíà. Óäèâèòåëüíî îãëÿíóòüñÿ íà îáâàëû è âñÿêèå ìèðîâûå ïåðåñòàíîâêè.</w:t>
      </w:r>
    </w:p>
    <w:p>
      <w:pPr>
        <w:pStyle w:val="Normal"/>
        <w:bidi w:val="0"/>
        <w:ind w:firstLine="567"/>
        <w:jc w:val="both"/>
        <w:rPr/>
      </w:pPr>
      <w:r>
        <w:rPr/>
        <w:t>Ïåðåïèñêà ïðåêðàòèëàñü. Ìíîæåñòâî ëþäåé ïîêàçàëèñü íåñóùåñòâóþùèìè. Íàäî äóìàòü, ÷òî è ýòî ìèðàæ è äðóçüÿ ãäå-òî è êàê-òî âñå æå ñóùåñòâóþò, íî ôèçè÷åñêè îíè íåîñÿçàåìû. Ñêîëüêî ïèñåì îñòàëîñü áåç îòâåòà! È êàê äîãàäàòüñÿ, â êàêîé ïó÷èíå îíè îïî÷èëè? Ìîæåò áûòü, äàæå íå âûøëè çà ïðåäåëû Èíäèè? Âåäü ìû ñîþçíèêè, íî êàê ñèå ïîíèìàåìî? Âîò ïî÷òà ñòàëà åùå îòâðàòèòåëüíåå. À ñêàçàòü äðóçüÿì òàê ìíîãî.</w:t>
      </w:r>
    </w:p>
    <w:p>
      <w:pPr>
        <w:pStyle w:val="Normal"/>
        <w:bidi w:val="0"/>
        <w:ind w:firstLine="567"/>
        <w:jc w:val="both"/>
        <w:rPr/>
      </w:pPr>
      <w:r>
        <w:rPr/>
        <w:t>Íûíå èñïîëíèëîñü ÷åòâåðòü âåêà íàøèõ ñòðàíñòâèé. Êàæäûé èç íàñ ÷åòâåðûõ â ñâîåé îáëàñòè íàêîïèë íåìàëî çíàíèé è îïûòà. Íî äëÿ êîãî æå ìû âñå òðóäèëèñü? Íåóæåëè äëÿ ÷óæèõ? Êîíå÷íî, äëÿ ñâîåãî, äëÿ ðóññêîãî íàðîäà ìû ïåðåâèäàëè è ðàäîñòè, è òðóäíîñòè, è îïàñíîñòè. Ìíîãî ãäå íàì óäàëîñü âíåñòè èñòèííîå ïîíèìàíèå ðóññêèõ èñêàíèé è äîñòèæåíèé. Íè íà ìèã ìû íå îòêëîíÿëèñü îò ðóññêèõ ïóòåé. Èìåííî ðóññêèå ìîãóò èäòè ïî íàøèì àçèéñêèì òðîïàì.</w:t>
      </w:r>
    </w:p>
    <w:p>
      <w:pPr>
        <w:pStyle w:val="Normal"/>
        <w:bidi w:val="0"/>
        <w:ind w:firstLine="567"/>
        <w:jc w:val="both"/>
        <w:rPr/>
      </w:pPr>
      <w:r>
        <w:rPr/>
        <w:t>È Þðèé è Ñâÿòîñëàâ óìåþò ñêàçàòü î öåííîñòÿõ íàðîäíûõ. Óìåþò äîáðîæåëàòåëüíî íàïðàâèòü ìîëîäîå ìûøëåíèå ê ñâåòëûì ïóòÿì áóäóùåãî. Þðèé — â íàóêå, Ñâÿòîñëàâ — â èñêóññòâå ïðî÷íî óêðåïèëèñü. Ðàçâå äëÿ ÷óæèõ? Âåëèêè íàõîæäåíèÿ Åëåíû Èâàíîâíû. Åå çàïèñè íàéäóò æèâîé îòêëèê â ñåðäöàõ èñêàòåëåé-ìûñëèòåëåé. Ðàçâå äëÿ ÷óæèõ? È «Àëåêñàíäð Íåâñêèé», è «ßðîñëàâ», è «Ñâÿòîãîð», è «Ìèêóëà», è «Íàñòàñüÿ Ìèêóëè÷íà» ïðîøëè ïî Èíäèè è îñòàíóòñÿ âî ñëàâó íàðîäà ðóññêîãî. È «Ñåðãèé Ðàäîíåæñêèé», è «Äðåâíèé Íîâãîðîä», è «Íåðåäèöà», è «Îòêðûâàåì âðàòà», è «Âåñòíèê» — âñå íàïîìíèò î áðàòñêîì íàðîäå, î íåäåëèìîé, äðóæíîé, âåëèêîé ñåìüå íàðîäîâ. Äëÿ íàðîäà ðóññêîãî ìû òðóäèëèñü. Åìó íåñåì çíàíèÿ è äîñòèæåíèÿ.</w:t>
      </w:r>
    </w:p>
    <w:p>
      <w:pPr>
        <w:pStyle w:val="Style14"/>
        <w:bidi w:val="0"/>
        <w:ind w:hanging="0"/>
        <w:jc w:val="right"/>
        <w:rPr/>
      </w:pPr>
      <w:r>
        <w:rPr/>
        <w:t>1942</w:t>
      </w:r>
    </w:p>
    <w:p>
      <w:pPr>
        <w:pStyle w:val="Style13"/>
        <w:bidi w:val="0"/>
        <w:ind w:left="1134" w:right="1134" w:hanging="0"/>
        <w:rPr/>
      </w:pPr>
      <w:r>
        <w:rPr/>
        <w:t>ÍÅÁËÀÃÎÄÀÐÍÎÑÒÜ</w:t>
      </w:r>
    </w:p>
    <w:p>
      <w:pPr>
        <w:pStyle w:val="Normal"/>
        <w:bidi w:val="0"/>
        <w:rPr/>
      </w:pPr>
      <w:r>
        <w:rPr/>
        <w:t>Î÷åíü îãîð÷èòåëüíî Âàøå ïèñüìî. Âû óïðåêàåòå ðóññêèé íàðîä â íåáëàãîäàðíîñòè è òåì ñàìûì ëèøàåòå åãî âåëè÷èÿ. Íåáëàãîäàðíîñòü åñòü íåñïðàâåäëèâîñòü, è íå áóäåò âåëèêèì íåñïðàâåäëèâûé. Âû îáâèíÿåòå ðóññêèé íàðîä â òîì, ÷òî îí çàáûë Ñåðãèÿ Ðàäîíåæñêîãî, Ïåòðà, ßðîñëàâà, Àëåêñàíäðà Âòîðîãî, äåêàáðèñòîâ, ñòðîèòåëåé ñåâåðíûõ íàðîäîïðàâñòâ. È ìíîãèõ, ïðèíåñøèõ ïîëüçó íàðîäó ðóññêîìó.</w:t>
      </w:r>
    </w:p>
    <w:p>
      <w:pPr>
        <w:pStyle w:val="Normal"/>
        <w:bidi w:val="0"/>
        <w:ind w:firstLine="567"/>
        <w:jc w:val="both"/>
        <w:rPr/>
      </w:pPr>
      <w:r>
        <w:rPr/>
        <w:t>Âû ïåíÿåòå, çà÷åì ÿ íàçûâàþ ðóññêèé íàðîä âåëèêèì. Íî êàê ìîæåòå âû âî äíè âåëè÷àéøåãî íàðîäíîãî ïîäâèãà ñîìíåâàòüñÿ â èñòèííîé ñóùíîñòè íàøåãî íàðîäà?! Âû ñóäèòå ïðèñêîðáíî îïðîìåò÷èâî. Âû ãîâîðèòå î òîì, ÷åãî íå çíàåòå, à âåäü ýòî óæå ñâîéñòâî íåñïðàâåäëèâîñòè. Íå òàê äàâíî ãîâîðèëè î ðàññòðåëå Òóïîëåâà è íåãîäîâàëè, à îí âîâñå íå ðàññòðåëÿí.</w:t>
      </w:r>
    </w:p>
    <w:p>
      <w:pPr>
        <w:pStyle w:val="Normal"/>
        <w:bidi w:val="0"/>
        <w:ind w:firstLine="567"/>
        <w:jc w:val="both"/>
        <w:rPr/>
      </w:pPr>
      <w:r>
        <w:rPr/>
        <w:t>Âåäü ìû ìíîãîãî íå çíàåì, íî äîëæíû áû çíàòü, ÷òî ðóññêàÿ ìîùü ðàçáèëà ñèëüíåéøóþ ãåðìàíñêóþ àðìèþ. Áåç çäîðîâüÿ ôèçè÷åñêîãî è ìîðàëüíîãî òàêîé ïîäâèã íå ìîæåò áûòü ñîâåðøåí.</w:t>
      </w:r>
    </w:p>
    <w:p>
      <w:pPr>
        <w:pStyle w:val="Normal"/>
        <w:bidi w:val="0"/>
        <w:ind w:firstLine="567"/>
        <w:jc w:val="both"/>
        <w:rPr/>
      </w:pPr>
      <w:r>
        <w:rPr/>
        <w:t>Ðóññêèé íàðîä ïî÷òèë è Àëåêñàíäðà Íåâñêîãî, è Ñóâîðîâà, è Êóòóçîâà. Ïàòðèàðõ Ñåðãèé íàâåðíî ÷òèò Ñåðãèÿ Ðàäîíåæñêîãî. Ñðåäè âîåííûõ è èíäóñòðèàëüíûõ òðóäîâ íàðîä ïî÷èòàåò âåëèêèõ ó÷åíûõ è õóäîæíèêîâ.</w:t>
      </w:r>
    </w:p>
    <w:p>
      <w:pPr>
        <w:pStyle w:val="Normal"/>
        <w:bidi w:val="0"/>
        <w:ind w:firstLine="567"/>
        <w:jc w:val="both"/>
        <w:rPr/>
      </w:pPr>
      <w:r>
        <w:rPr/>
        <w:t>Íåóæåëè íå çíàåòå, ÷òî ïèøóò Àëåêñåé Òîëñòîé, Øîëîõîâ, Ýðåíáóðã è öåëàÿ ïëåÿäà äàðîâèòûõ ïèñàòåëåé? Íåóæåëè íå ñëûøàëè Øîñòàêîâè÷à è âñåõ êîìïîçèòîðîâ è ìóçûêàíòîâ, ïðåìèðîâàííûõ âûñîêèìè íàãðàäàìè?</w:t>
      </w:r>
    </w:p>
    <w:p>
      <w:pPr>
        <w:pStyle w:val="Normal"/>
        <w:bidi w:val="0"/>
        <w:ind w:firstLine="567"/>
        <w:jc w:val="both"/>
        <w:rPr/>
      </w:pPr>
      <w:r>
        <w:rPr/>
        <w:t>Çàòõëû Âàøè óïðåêè. Ïîðîæäåíû îíè ñåðûì çàðóáåæüåì. Âîò è Áîðèñ Ãðèãîðüåâè÷ ðóãìÿ ðóãàë íàðîä ðóññêèé. Íåáîñü, åìó ñòûäíî è õîòåëîñü áû îòîáðàòü îáðàòíî âñå ìåðçîñòè ñêàçàííûå, íî íå îòîáðàòü!</w:t>
      </w:r>
    </w:p>
    <w:p>
      <w:pPr>
        <w:pStyle w:val="Normal"/>
        <w:bidi w:val="0"/>
        <w:ind w:firstLine="567"/>
        <w:jc w:val="both"/>
        <w:rPr/>
      </w:pPr>
      <w:r>
        <w:rPr/>
        <w:t>Íàðîä ðóññêèé ÷òèò è Ìèíèíà, è Ïîæàðñêîãî, è Äìèòðèÿ Äîíñêîãî, è âñåõ ïîòðóäèâøèõñÿ âî áëàãî. Íî âåäü ìíîãîå äî íàñ íå äîõîäèò èëè åùå íå äîøëî. Ïðî÷èñòèòå óøè, ïðîìîéòå ãëàçà è çàíîâî îñìîòðèòåñü.</w:t>
      </w:r>
    </w:p>
    <w:p>
      <w:pPr>
        <w:pStyle w:val="Style14"/>
        <w:bidi w:val="0"/>
        <w:ind w:hanging="0"/>
        <w:jc w:val="right"/>
        <w:rPr/>
      </w:pPr>
      <w:r>
        <w:rPr/>
        <w:t>1943</w:t>
        <w:br/>
        <w:t>Èç àðõèâà Ìóçåÿ ÌÖÐ</w:t>
      </w:r>
    </w:p>
    <w:p>
      <w:pPr>
        <w:pStyle w:val="Style13"/>
        <w:bidi w:val="0"/>
        <w:ind w:left="1134" w:right="1134" w:hanging="0"/>
        <w:rPr/>
      </w:pPr>
      <w:r>
        <w:rPr/>
        <w:t>ÈÇ ÏÅÐÅÏÈÑÊÈ Í.Ê.ÐÅÐÈÕÀ Ñ È.Ý.ÃÐÀÁÀÐÅÌ</w:t>
      </w:r>
    </w:p>
    <w:p>
      <w:pPr>
        <w:pStyle w:val="Style14"/>
        <w:bidi w:val="0"/>
        <w:ind w:hanging="0"/>
        <w:jc w:val="right"/>
        <w:rPr/>
      </w:pPr>
      <w:r>
        <w:rPr/>
        <w:t>26 èþëÿ 1944</w:t>
      </w:r>
    </w:p>
    <w:p>
      <w:pPr>
        <w:pStyle w:val="Normal"/>
        <w:bidi w:val="0"/>
        <w:rPr/>
      </w:pPr>
      <w:r>
        <w:rPr/>
        <w:t>Äîðîãîé Èãîðü,</w:t>
      </w:r>
    </w:p>
    <w:p>
      <w:pPr>
        <w:pStyle w:val="Normal"/>
        <w:bidi w:val="0"/>
        <w:ind w:firstLine="567"/>
        <w:jc w:val="both"/>
        <w:rPr/>
      </w:pPr>
      <w:r>
        <w:rPr/>
        <w:t xml:space="preserve">Ðàäû áûëè ìû ïîëó÷èòü Òâîþ äîáðóþ àïðåëüñêóþ âåñòü. Øëà îíà êðóæíî ÷åðåç âàøèíãòîíñêîå ïîñîëüñòâî, ÷åðåç íàøó ÀÐÊÀ </w:t>
      </w:r>
      <w:r>
        <w:rPr>
          <w:b w:val="false"/>
          <w:bCs w:val="false"/>
          <w:i w:val="false"/>
          <w:iCs w:val="false"/>
          <w:caps w:val="false"/>
          <w:smallCaps w:val="false"/>
          <w:strike w:val="false"/>
          <w:dstrike w:val="false"/>
          <w:outline w:val="false"/>
          <w:vanish w:val="false"/>
          <w:color w:val="008080"/>
        </w:rPr>
        <w:t>&lt;Àìåðèêàíî-ðóññêàÿ êóëüòóðíàÿ àññîöèàöèÿ&gt;</w:t>
      </w:r>
      <w:r>
        <w:rPr/>
        <w:t xml:space="preserve"> è, íàêîíåö, äîëåòåëà â Èíäèþ â íàø ãîðíûé Íàãàð. À â Èíäèè ìû ïðè÷àëèëè óæå äâàäöàòü ëåò òîìó èñïîëíèëîñü. Êîíå÷íî, ïèñüìî Òâîå, î êîòîðîì Òû ïîìèíàåøü, íå äîøëî — âîîáùå ìíîãîå òåðÿåòñÿ. Òû ïèøåøü î ïðèåçäå íàøåì. Äóìàåòñÿ, ñåé÷àñ äîëæíû ñîáðàòüñÿ âñå êðóïíûå ñèëû, ÷òîáû ïðèîáùèòüñÿ ê îáùåé âîññòàíîâèòåëüíîé ðàáîòå ïîñëå âñåõ çâåðñêèõ íåìåöêèõ ðàçðóøåíèé. È ìû âñå ÷åòâåðî ãîòîâû ïîòðóäèòüñÿ äëÿ áëàãà Ðîäèíû. Ñíîøåíèé ìû íå ïðåðûâàëè, êàæäûé â ñâîåé îáëàñòè. Òàê è ñêàæè äðóçüÿì õóäîæíèêàì. Çà ýòî âðåìÿ ìíîãî ÷åãî íàðàáîòàíî è èçó÷åíî. Â Èíäèè, êðîìå ìîèõ ãèìàëàéñêèõ êàðòèí, îñòàíóòñÿ è ðóññêèå êàðòèíû: «Àëåêñàíäð Íåâñêèé», «ßðîñëàâ Ìóäðûé», «Íîâàÿ Çåìëÿ», «È îòêðûâàåì», «Áîðèñ è Ãëåá», «Íåðåäèöà», «Íîâãîðîäöû». Ïóñòü è òàêèå âåñòíèêè ðóññêîé êóëüòóðû æèâóò. Çäåñü òàê ìíîãî äðóçåé âñåãî ðóññêîãî. Äà è âåçäå èõ ìíîãî. Áëèñòàòåëüíûìè ïîäâèãàìè Ðóñü ñî âñåìè íàðîäàìè Ñîþçà ïîêàçàëà âñåìó ìèðó, íà êàêèå âûñîêèå äîñòèæåíèÿ ñïîñîáåí íàðîä. Ìû áûëè ðàäû, ÷òî óäàëîñü è â Êðàñíûé Êðåñò âëîæèòü íàøó ëåïòó. Êðîìå òîãî, âàøèíãòîíñêîå ïîñîëüñòâî ïåðåñëàëî â ÂÎÊÑ ìîé ìàíóñêðèïò «Ñëàâà» â ïîëüçó Êðàñíîãî Êðåñòà, íî î äàëüíåéøåì íè÷åãî íå çíàþ. Ñëóøàåì ìîñêîâñêîå ðàäèî. Ðàäóåìñÿ Òâîèì ïðåóñïåÿíèÿì. Êàê õîðîøî Òû ñêàçàë î êóëüòóðíîñòè ðóññêîãî âîèíñòâà. Âîèíû — îõðàíèòåëè êóëüòóðû — êàê ýòî ïðåêðàñíî. Åëåíà Èâàíîâíà ÷àñòî ïîìèíàåò Òâîþ ñóïðóãó — î÷åíü îíà åé ïîíðàâèëàñü — ïðèâåò! Ïðèâåò âñåì äðóçüÿì. Èòàê, ïîìíè, ÷òî ìû ãîòîâû ïîòðóäèòüñÿ âìåñòå — êëè÷ êëèêíèòå! Ïèøè è ïðÿìî: Íàãàð, Ïåíäæàá, Áðèò. Èíäèÿ, è ÷åðåç Àìåðèêó — äâîéíûì ïóòåì âåðíåå äîéäåò Ïîòðóäèìñÿ âî ñëàâó ëþáèìîé Ðîäèíû.</w:t>
      </w:r>
    </w:p>
    <w:p>
      <w:pPr>
        <w:pStyle w:val="Style14"/>
        <w:bidi w:val="0"/>
        <w:ind w:hanging="0"/>
        <w:jc w:val="right"/>
        <w:rPr/>
      </w:pPr>
      <w:r>
        <w:rPr/>
        <w:t>Ñåðäå÷íî</w:t>
        <w:tab/>
        <w:tab/>
        <w:br/>
        <w:t xml:space="preserve">Í.Ðåðèõ </w:t>
      </w:r>
    </w:p>
    <w:p>
      <w:pPr>
        <w:pStyle w:val="Normal"/>
        <w:bidi w:val="0"/>
        <w:rPr/>
      </w:pPr>
      <w:r>
        <w:rPr/>
      </w:r>
    </w:p>
    <w:p>
      <w:pPr>
        <w:pStyle w:val="Normal"/>
        <w:bidi w:val="0"/>
        <w:ind w:firstLine="567"/>
        <w:jc w:val="both"/>
        <w:rPr/>
      </w:pPr>
      <w:r>
        <w:rPr/>
      </w:r>
    </w:p>
    <w:p>
      <w:pPr>
        <w:pStyle w:val="Style14"/>
        <w:bidi w:val="0"/>
        <w:ind w:hanging="0"/>
        <w:jc w:val="right"/>
        <w:rPr/>
      </w:pPr>
      <w:r>
        <w:rPr/>
        <w:t>18 ìàÿ 1945</w:t>
      </w:r>
    </w:p>
    <w:p>
      <w:pPr>
        <w:pStyle w:val="Normal"/>
        <w:bidi w:val="0"/>
        <w:rPr/>
      </w:pPr>
      <w:r>
        <w:rPr/>
        <w:t>Äîðîãîé äðóã Èãîðü Ýììàíóèëîâè÷,</w:t>
      </w:r>
    </w:p>
    <w:p>
      <w:pPr>
        <w:pStyle w:val="Normal"/>
        <w:bidi w:val="0"/>
        <w:ind w:firstLine="567"/>
        <w:jc w:val="both"/>
        <w:rPr/>
      </w:pPr>
      <w:r>
        <w:rPr/>
        <w:t>Ê îòêðûòèþ Òðåòüÿêîâñêîé ãàëåðåè øëþ ñåðäå÷íûé ïðèâåò äðóçüÿì õóäîæíèêàì è âñåì ãåðîéñêè îõðàíÿâøèì âåëèêèå íàðîäíûå ñîêðîâèùà. Äà ïðîöâåòàåò ðóññêîå èñêóññòâî!</w:t>
      </w:r>
    </w:p>
    <w:p>
      <w:pPr>
        <w:pStyle w:val="Normal"/>
        <w:bidi w:val="0"/>
        <w:ind w:firstLine="567"/>
        <w:jc w:val="both"/>
        <w:rPr/>
      </w:pPr>
      <w:r>
        <w:rPr/>
        <w:t>...Ïèøóò èç Àìåðèêè, ÷òî Àíèñôåëüä è Áåíóà óìåðëè. À òåïåðü ïðèøëà ê íàì òåëåãðàììà èç Ìîñêâû, ÷òî 4 ìàÿ ìîé áðàò Áîðèñ ñêîí÷àëñÿ. Äóìàþ, ìíîãî êòî óøåë çà ýòè òðóäíûå ãîäû.</w:t>
      </w:r>
    </w:p>
    <w:p>
      <w:pPr>
        <w:pStyle w:val="Normal"/>
        <w:bidi w:val="0"/>
        <w:ind w:firstLine="567"/>
        <w:jc w:val="both"/>
        <w:rPr/>
      </w:pPr>
      <w:r>
        <w:rPr/>
        <w:t>Ñëóøàëè ìû, êàê õîðîøî Òû ãîâîðèë î Ñåðîâå. Ìàëî íàñ îñòàåòñÿ èç ýòîé ãðóïïû. Ïðèíåñåì âñå íàøè òðóäû è çíàíèÿ ëþáèìîìó, âåëèêîìó íàðîäó ðóññêîìó [...]</w:t>
      </w:r>
    </w:p>
    <w:p>
      <w:pPr>
        <w:pStyle w:val="Style14"/>
        <w:bidi w:val="0"/>
        <w:ind w:hanging="0"/>
        <w:jc w:val="right"/>
        <w:rPr/>
      </w:pPr>
      <w:r>
        <w:rPr/>
        <w:t>Í.Ðåðèõ</w:t>
      </w:r>
    </w:p>
    <w:p>
      <w:pPr>
        <w:pStyle w:val="Normal"/>
        <w:bidi w:val="0"/>
        <w:rPr/>
      </w:pPr>
      <w:r>
        <w:rPr/>
      </w:r>
    </w:p>
    <w:p>
      <w:pPr>
        <w:pStyle w:val="Style14"/>
        <w:bidi w:val="0"/>
        <w:ind w:hanging="0"/>
        <w:jc w:val="right"/>
        <w:rPr/>
      </w:pPr>
      <w:r>
        <w:rPr/>
        <w:t>20 àâãóñòà 1946</w:t>
        <w:br/>
        <w:t>Íàãàð. Êóëó. Ïåíäæàá</w:t>
      </w:r>
    </w:p>
    <w:p>
      <w:pPr>
        <w:pStyle w:val="Normal"/>
        <w:bidi w:val="0"/>
        <w:rPr/>
      </w:pPr>
      <w:r>
        <w:rPr/>
        <w:t>Äîðîãîé äðóã Èãîðü Ýììàíóèëîâè÷,</w:t>
      </w:r>
    </w:p>
    <w:p>
      <w:pPr>
        <w:pStyle w:val="Normal"/>
        <w:bidi w:val="0"/>
        <w:ind w:firstLine="567"/>
        <w:jc w:val="both"/>
        <w:rPr/>
      </w:pPr>
      <w:r>
        <w:rPr/>
        <w:t>Ñïàñèáî, ñåðäå÷íîå ñïàñèáî çà Òâîè äîáðûå âåñòè îò 12 è 23 ìàÿ. Îáà ïèñüìà ñåãîäíÿ îäíîâðåìåííî äîøëè ñîõðàííî — çíà÷èò, ìû óñòàíîâèëè, ÷òî ïèñüìà äîõîäÿò è ñðîêè ñîêðàòèëèñü — ýòî îòðàäíî. Äà, äà, íóæíî áûòü âìåñòå, íåîòëîæíî íóæíî ïðèíåñòè Ðîäèíå òðóä è îïûò. Èñòèííî, âñå ëþáÿùèå Ðóñü äîëæíû îáúåäèíèòü òðóäû è çíàíèÿ.</w:t>
      </w:r>
    </w:p>
    <w:p>
      <w:pPr>
        <w:pStyle w:val="Normal"/>
        <w:bidi w:val="0"/>
        <w:ind w:firstLine="567"/>
        <w:jc w:val="both"/>
        <w:rPr/>
      </w:pPr>
      <w:r>
        <w:rPr/>
        <w:t>Åñëè, êàê Òû ïèøåøü, — øèáêî ãîâîðÿò î ìîåì âîçâðàùåíèè, — à ìû âñåãäà áûëè ãîòîâû ïðèëîæèòü ñèëû íà Ðîäèíå, — òî çà ÷åì äåëî ñòàëî. Ïóñòü ïîçîâåò Êîìèòåò ïî äåëàì èñêóññòâ èëè äðóãèå êîìèòåòû, âî ãëàâå êîòîðûõ Òû ñòîèøü, èëè äðóãîå ãîñ[óäàðñòâåííîå] ó÷ðåæäåíèå. — Òåáå âèäíåå, à çà íàìè äåëî íå ñòàíåò. Íå îòëîæèì ïðèîáùèòüñÿ ê îáùåé ðàáîòå. Êîíå÷íî, êàðàâàí âûéäåò íåìàëûé — ñîòíè êàðòèí, è áîëüøèõ è ìàëûõ, ìíîãî êíèã, òèáåòñêèå ïðåäìåòû, àðõèâ — âñå ýòî íåëüçÿ áðîñèòü íà ïîæèðàíèå ìóðàâüÿì è âñÿêèì âðåäèòåëÿì. Íî ñëûøàëè ìû, ÷òî ïðàâèòåëüñòâî ïðèõîäèò íàâñòðå÷ó â òàêèõ ñëó÷àÿõ. Âåäü òåïåðü óæå èäóò íàøè ïàðîõîäû îòñþäà â Îäåññó è äðóãèå ïîðòû. À âñå ìû îäèíàêîâî ñòðåìèìñÿ áûòü ïîëåçíûìè.</w:t>
      </w:r>
    </w:p>
    <w:p>
      <w:pPr>
        <w:pStyle w:val="Normal"/>
        <w:bidi w:val="0"/>
        <w:ind w:firstLine="567"/>
        <w:jc w:val="both"/>
        <w:rPr/>
      </w:pPr>
      <w:r>
        <w:rPr/>
        <w:t>Òû ïðàâ — çà÷åì â Ãèìàëàÿõ ãðåìåòü âî ñëàâó Ðóñè, êîãäà ìîæíî âñåì âìåñòå äðóæíî ïîòðóäèòüñÿ íà ëþáèìîé Ðîäèíå. Â ñìûñëå ñëóæåíèÿ ðóññêîé êóëüòóðå ìû îáà âñåãäà áûëè âåðíû åé è çíàëè, íà êàêóþ âûñîòó âçîéäåò íàðîä ðóññêèé. È Òû è ÿ ðàáîòàëè âî èìÿ Ðóñè, è íûíåøíèé îáùèé ïîäúåì äëÿ íàñ — âåëèêàÿ ðàäîñòü.</w:t>
      </w:r>
    </w:p>
    <w:p>
      <w:pPr>
        <w:pStyle w:val="Normal"/>
        <w:bidi w:val="0"/>
        <w:ind w:firstLine="567"/>
        <w:jc w:val="both"/>
        <w:rPr/>
      </w:pPr>
      <w:r>
        <w:rPr/>
        <w:t>Èòàê, áóäó æäàòü, è ÷óþ, ÷òî Òû íå çàìåäëèøü, à íàì òåðÿòü âðåìÿ íåëüçÿ.</w:t>
      </w:r>
    </w:p>
    <w:p>
      <w:pPr>
        <w:pStyle w:val="Normal"/>
        <w:bidi w:val="0"/>
        <w:ind w:firstLine="567"/>
        <w:jc w:val="both"/>
        <w:rPr/>
      </w:pPr>
      <w:r>
        <w:rPr/>
        <w:t>Òû äèâóåøüñÿ íà Ïñêîâ, à ìíå îí î÷åíü áëèçîê. Áûëè ìû ñ Åëåíîé Èâàíîâíîé òàì, à ìàòóøêà ìîÿ Ìàðèÿ Âàñèëüåâíà Êîðêóíîâà-Êàëàøíèêîâà èñêîííàÿ ïñêîâè÷êà. Äà, ìíîãî êðàñîò íà Ðóñè, è ìàëî èõ ïðåæäå öåíèëè. Ñåãîäíÿ ðàäèî ñîîáùàëî, ÷òî â Ïåòðîäâîðåöêå îïÿòü çàáèëè ôîíòàíû è íàâîäíèëèñü ïðóäû. Çàëå÷èâàþòñÿ ðàíû âîéíû, è ñïèðàëü äîñòèæåíèé âîçíîñèòñÿ.</w:t>
      </w:r>
    </w:p>
    <w:p>
      <w:pPr>
        <w:pStyle w:val="Normal"/>
        <w:bidi w:val="0"/>
        <w:ind w:firstLine="567"/>
        <w:jc w:val="both"/>
        <w:rPr/>
      </w:pPr>
      <w:r>
        <w:rPr/>
        <w:t>Âåëèêà áûëà ðóñèéñêàÿ Ãîëãîôà. Áûâàëî, íà ðàñêîïêàõ ñïðîñèøü, à ÷òî çà áóãîð òàì? «Ëèòîâñêîå ðàçîðåíèå», èëè «Øâåäñêîå ðàçîðåíèå», èëè «Ôðàíöóçñêèå ìîãèëêè» — âåçäå-òî ïðîøëè êàêèå-òî ðàçîðåíèÿ, íî ïîäêîøåííàÿ ïîðîñëü ðàñöâåëà åùå ïûøíåå. Íèêàêèå íàëåòû, íèêàêèå íàâåòû íå ñëîìÿò ïîáåäîíîñíûé íàðîä.</w:t>
      </w:r>
    </w:p>
    <w:p>
      <w:pPr>
        <w:pStyle w:val="Normal"/>
        <w:bidi w:val="0"/>
        <w:ind w:firstLine="567"/>
        <w:jc w:val="both"/>
        <w:rPr/>
      </w:pPr>
      <w:r>
        <w:rPr/>
        <w:t>Ðàäóåìñÿ î ðàñøèðåíèè ìóçååâ. Òû ïðàâ, — ðàçðóøèòåëè ôàøèñòû äîëæíû ðàñïëà÷èâàòüñÿ çà ñâîè âàíäàëèçìû. [...] Êîãäà æå áóäóò íà çåìëå èñêîðåíû âàíäàëèçìû? Óâû, ýòîò âîïðîñ — íå òðþèçì.</w:t>
      </w:r>
    </w:p>
    <w:p>
      <w:pPr>
        <w:pStyle w:val="Normal"/>
        <w:bidi w:val="0"/>
        <w:ind w:firstLine="567"/>
        <w:jc w:val="both"/>
        <w:rPr/>
      </w:pPr>
      <w:r>
        <w:rPr/>
        <w:t>Çíà÷èò ïîñïåøèì, ÷òîáû áûòü âìåñòå. Òåáå âèäíåå, ãäå íà «è» òî÷êè ïîñòàâèòü. Èòàê, áóäó æäàòü. Âñå ìû øëåì Òåáå è Òâîèì äóøåâíûé ïðèâåò. Âñåì äðóçüÿì õóäîæíèêàì ïðèâåò.</w:t>
      </w:r>
    </w:p>
    <w:p>
      <w:pPr>
        <w:pStyle w:val="Style14"/>
        <w:bidi w:val="0"/>
        <w:ind w:hanging="0"/>
        <w:jc w:val="right"/>
        <w:rPr/>
      </w:pPr>
      <w:r>
        <w:rPr/>
        <w:t>Ñåðäå÷íî</w:t>
        <w:tab/>
        <w:tab/>
        <w:br/>
        <w:t>Í.Ðåðèõ</w:t>
      </w:r>
    </w:p>
    <w:p>
      <w:pPr>
        <w:pStyle w:val="Normal"/>
        <w:bidi w:val="0"/>
        <w:rPr/>
      </w:pPr>
      <w:r>
        <w:rPr/>
      </w:r>
    </w:p>
    <w:p>
      <w:pPr>
        <w:pStyle w:val="Normal"/>
        <w:bidi w:val="0"/>
        <w:ind w:firstLine="567"/>
        <w:jc w:val="both"/>
        <w:rPr/>
      </w:pPr>
      <w:r>
        <w:rPr/>
      </w:r>
    </w:p>
    <w:p>
      <w:pPr>
        <w:pStyle w:val="Style13"/>
        <w:bidi w:val="0"/>
        <w:ind w:left="1134" w:right="1134" w:hanging="0"/>
        <w:rPr/>
      </w:pPr>
      <w:r>
        <w:rPr/>
        <w:t>ËÞÁÈÒÅ ÐÎÄÈÍÓ</w:t>
      </w:r>
    </w:p>
    <w:p>
      <w:pPr>
        <w:pStyle w:val="Normal"/>
        <w:bidi w:val="0"/>
        <w:rPr/>
      </w:pPr>
      <w:r>
        <w:rPr/>
        <w:t>Íàêàíóíå Íîâîãî ãîäà ïîâåëèòåëüíî ñêàæåì: ëþáèòå Ðîäèíó! Ñêàæåì ñëîâàìè âåëèêîãî Ãîãîëÿ. Îíè áûëè ïðîèçíåñåíû ðîâíî ñòî ëåò òîìó íàçàä. Íå óñòàðåëà ìûñëü Ãîãîëÿ. Íå óñòàðåë åãî ïîëíîçâó÷íûé ÿçûê. Íàðîä ÷òèò Ãîãîëÿ, è íåò òàêîãî óãëà â ðóññêèõ ïðîñòîðàõ, ãäå áû ìîëîäîå ñåðäöå íå âíèìàëî çàâåòàì ëþáèìîãî ìûñëèòåëÿ. Ñëóøàåì: «Äëÿ ðóññêîãî òåïåðü îòêðûâàåòñÿ ýòîò ïóòü, è ýòîò ïóòü åñòü ñàìà Ðîññèÿ. Åñëè òîëüêî âîçëþáèò ðóññêèé Ðîññèþ, âîçëþáèò è âñå, ÷òî íè åñòü â Ðîññèè... Íî ïðÿìîé ëþáâè åùå íå ñëûøíî íè â êîì, — åå íåò òàê æå è ó âàñ. Âû åùå íå ëþáèòå Ðîññèþ: âû óìååòå òîëüêî ïå÷àëèòüñÿ äà ðàçäðàæàòüñÿ ñëóõàìè îáî âñåì äóðíîì, ÷òî â íåé íè äåëàåòñÿ, â âàñ âñå ýòî ïðîèçâîäèò òîëüêî îäíó ÷åðñòâóþ äîñàäó äà óíûíèå. Íåò, ýòî åùå íå ëþáîâü, äàëåêî âàì äî ëþáâè, ýòî ðàçâå òîëüêî îäíî ñëèøêîì åùå îòäàëåííîå åå ïðåäâåñòèå. Íåò, åñëè âû äåéñòâèòåëüíî ëþáèòå Ðîññèþ, ó âàñ ïðîïàäåò òîãäà ñàìà ñîáîé òà áëèçîðóêàÿ ìûñëü, êîòîðàÿ çàðîäèëàñü òåïåðü ó ìíîãèõ ÷åñòíûõ è äàæå óìíûõ ëþäåé, òî åñòü áóäòî â òåïåðåøíåå âðåìÿ îíè óæå íè÷åãî íå ìîãóò ñäåëàòü äëÿ Ðîññèè, è áóäòî îíè åé óæå íå íóæíû ñîâñåì; íàïðîòèâ, òîãäà òîëüêî âî âñåé ñèëå âû ïî÷óâñòâóåòå, ÷òî ëþáîâü âñåìîãóùà è ÷òî ñ íåé âîçìîæíî âñå ñäåëàòü. Íåò, åñëè âû äåéñòâèòåëüíî ïîëþáèòå Ðîññèþ, âû áóäåòå ðâàòüñÿ ñëóæèòü åé; íå â ãóáåðíàòîðû, íî â êàïèòàí-èñïðàâíèêè ïîéäåòå, — ïîñëåäíåå ìåñòî, êàêîå íè îòûùåòñÿ â íåé, âîçüìåòå, ïðåäïî÷èòàÿ îäíó êðóïèöó äåÿòåëüíîñòè íà íåì âñåé âàøåé íûíåøíåé áåçäåéñòâåííîñòè è ïðàçäíîé æèçíè. Íåò, âû åùå íå ëþáèòå Ðîññèè. À íå ïîëþáèâøè Ðîññèè, íå ïîëþáèòü âàì ñâîèõ áðàòüåâ...» «Ðóñü, êóäà æ íåñåøüñÿ òû, äàé îòâåò? Íå äàåò îòâåòà. ×óäíûì çâîíîì çàëèâàåòñÿ êîëîêîëü÷èê; ãðåìèò è ñòàíîâèòñÿ âåòðîì ðàçîðâàííûé â êóñêè âîçäóõ; ëåòèò ìèìî âñå, ÷òî íè åñòü íà çåìëå, è, êîñÿñü, ïîñòîðàíèâàþòñÿ è äàþò åé äîðîãó äðóãèå íàðîäû è ãîñóäàðñòâà».</w:t>
      </w:r>
    </w:p>
    <w:p>
      <w:pPr>
        <w:pStyle w:val="Normal"/>
        <w:bidi w:val="0"/>
        <w:ind w:firstLine="567"/>
        <w:jc w:val="both"/>
        <w:rPr/>
      </w:pPr>
      <w:r>
        <w:rPr/>
        <w:t>È ÷åðåç ñòî ëåò äàëà Ðóñü îòâåò: «Âïåðåä, âïåðåä, âïåðåä! Âî áëàãî ÷åëîâå÷åñòâó».</w:t>
      </w:r>
    </w:p>
    <w:p>
      <w:pPr>
        <w:pStyle w:val="Style14"/>
        <w:bidi w:val="0"/>
        <w:ind w:hanging="0"/>
        <w:jc w:val="right"/>
        <w:rPr/>
      </w:pPr>
      <w:r>
        <w:rPr/>
        <w:t>1944</w:t>
      </w:r>
    </w:p>
    <w:p>
      <w:pPr>
        <w:pStyle w:val="Normal"/>
        <w:bidi w:val="0"/>
        <w:rPr/>
      </w:pPr>
      <w:r>
        <w:rPr/>
      </w:r>
    </w:p>
    <w:p>
      <w:pPr>
        <w:pStyle w:val="Normal"/>
        <w:bidi w:val="0"/>
        <w:ind w:firstLine="567"/>
        <w:jc w:val="both"/>
        <w:rPr/>
      </w:pPr>
      <w:r>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tyle13"/>
      <w:numFmt w:val="none"/>
      <w:suff w:val="nothing"/>
      <w:lvlText w:val=""/>
      <w:lvlJc w:val="left"/>
      <w:pPr>
        <w:tabs>
          <w:tab w:val="num" w:pos="0"/>
        </w:tabs>
        <w:ind w:left="0" w:hanging="0"/>
      </w:pPr>
    </w:lvl>
    <w:lvl w:ilvl="2">
      <w:start w:val="1"/>
      <w:pStyle w:val="Style14"/>
      <w:numFmt w:val="none"/>
      <w:suff w:val="nothing"/>
      <w:lvlText w:val=""/>
      <w:lvlJc w:val="left"/>
      <w:pPr>
        <w:tabs>
          <w:tab w:val="num" w:pos="0"/>
        </w:tabs>
        <w:ind w:left="0" w:hanging="0"/>
      </w:pPr>
    </w:lvl>
    <w:lvl w:ilvl="3">
      <w:start w:val="1"/>
      <w:pStyle w:val="Style15"/>
      <w:numFmt w:val="none"/>
      <w:suff w:val="nothing"/>
      <w:lvlText w:val=""/>
      <w:lvlJc w:val="left"/>
      <w:pPr>
        <w:tabs>
          <w:tab w:val="num" w:pos="0"/>
        </w:tabs>
        <w:ind w:left="0" w:hanging="0"/>
      </w:pPr>
    </w:lvl>
    <w:lvl w:ilvl="4">
      <w:start w:val="1"/>
      <w:pStyle w:val="Style16"/>
      <w:numFmt w:val="none"/>
      <w:suff w:val="nothing"/>
      <w:lvlText w:val=""/>
      <w:lvlJc w:val="left"/>
      <w:pPr>
        <w:tabs>
          <w:tab w:val="num" w:pos="0"/>
        </w:tabs>
        <w:ind w:left="0" w:hanging="0"/>
      </w:pPr>
    </w:lvl>
    <w:lvl w:ilvl="5">
      <w:start w:val="1"/>
      <w:pStyle w:val="Style17"/>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tyle13">
    <w:name w:val="А_Заголовок"/>
    <w:basedOn w:val="Normal"/>
    <w:qFormat/>
    <w:pPr>
      <w:keepNext w:val="true"/>
      <w:keepLines/>
      <w:numPr>
        <w:ilvl w:val="1"/>
        <w:numId w:val="1"/>
      </w:numPr>
      <w:spacing w:before="240" w:after="120"/>
      <w:ind w:left="1134" w:right="1134" w:hanging="0"/>
      <w:jc w:val="center"/>
      <w:outlineLvl w:val="1"/>
    </w:pPr>
    <w:rPr>
      <w:b/>
      <w:bCs w:val="false"/>
      <w:i w:val="false"/>
      <w:iCs w:val="false"/>
      <w:caps w:val="false"/>
      <w:smallCaps w:val="false"/>
      <w:strike w:val="false"/>
      <w:dstrike w:val="false"/>
      <w:outline w:val="false"/>
      <w:vanish w:val="false"/>
    </w:rPr>
  </w:style>
  <w:style w:type="paragraph" w:styleId="Style14">
    <w:name w:val="А_дата"/>
    <w:qFormat/>
    <w:pPr>
      <w:widowControl w:val="false"/>
      <w:numPr>
        <w:ilvl w:val="2"/>
        <w:numId w:val="1"/>
      </w:numPr>
      <w:bidi w:val="0"/>
      <w:spacing w:before="120" w:after="120"/>
      <w:ind w:hanging="0"/>
      <w:jc w:val="right"/>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tyle15">
    <w:name w:val="А_подзаголвк"/>
    <w:qFormat/>
    <w:pPr>
      <w:keepNext w:val="true"/>
      <w:keepLines/>
      <w:widowControl w:val="false"/>
      <w:numPr>
        <w:ilvl w:val="3"/>
        <w:numId w:val="1"/>
      </w:numPr>
      <w:bidi w:val="0"/>
      <w:spacing w:before="0" w:after="120"/>
      <w:ind w:left="1134" w:right="1134" w:hanging="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tyle16">
    <w:name w:val="А_эпиграф"/>
    <w:qFormat/>
    <w:pPr>
      <w:keepNext w:val="true"/>
      <w:keepLines/>
      <w:widowControl w:val="false"/>
      <w:numPr>
        <w:ilvl w:val="4"/>
        <w:numId w:val="1"/>
      </w:numPr>
      <w:bidi w:val="0"/>
      <w:ind w:left="3969" w:hanging="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Style17">
    <w:name w:val="А_эпигр_подп"/>
    <w:qFormat/>
    <w:pPr>
      <w:widowControl w:val="false"/>
      <w:numPr>
        <w:ilvl w:val="5"/>
        <w:numId w:val="1"/>
      </w:numPr>
      <w:bidi w:val="0"/>
      <w:spacing w:before="0" w:after="12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UnknownStyle10"/>
    <w:qFormat/>
    <w:pPr>
      <w:widowControl w:val="false"/>
      <w:numPr>
        <w:ilvl w:val="6"/>
        <w:numId w:val="1"/>
      </w:numPr>
      <w:bidi w:val="0"/>
      <w:ind w:left="354"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UnknownStyle7"/>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basedOn w:val="Normal"/>
    <w:next w:val="Normal"/>
    <w:qFormat/>
    <w:pPr/>
    <w:rPr/>
  </w:style>
  <w:style w:type="paragraph" w:styleId="UnknownStyle11">
    <w:name w:val="Unknown Style: 11"/>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