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2"/>
        <w:ind w:left="3300" w:hanging="0"/>
        <w:rPr>
          <w:lang w:val="en-US" w:eastAsia="ru-RU"/>
        </w:rPr>
      </w:pPr>
      <w:r>
        <w:rPr>
          <w:lang w:val="en-US" w:eastAsia="ru-RU"/>
        </w:rPr>
        <w:t>Л.ОРЛОВА</w:t>
      </w:r>
    </w:p>
    <w:p>
      <w:pPr>
        <w:pStyle w:val="Normal"/>
        <w:spacing w:before="0" w:after="222"/>
        <w:jc w:val="center"/>
        <w:rPr>
          <w:lang w:val="en-US" w:eastAsia="ru-RU"/>
        </w:rPr>
      </w:pPr>
      <w:r>
        <w:rPr>
          <w:lang w:val="en-US" w:eastAsia="ru-RU"/>
        </w:rPr>
        <w:t>Ульяновский гос. пед. университет</w:t>
      </w:r>
    </w:p>
    <w:p>
      <w:pPr>
        <w:pStyle w:val="Normal"/>
        <w:spacing w:before="0" w:after="222"/>
        <w:jc w:val="center"/>
        <w:rPr>
          <w:lang w:val="en-US" w:eastAsia="ru-RU"/>
        </w:rPr>
      </w:pPr>
      <w:r>
        <w:rPr>
          <w:lang w:val="en-US" w:eastAsia="ru-RU"/>
        </w:rPr>
        <w:t>ЖИВАЯ ЭТИКА РЕРИХА И ГУМАНИСТИЧЕСКАЯ ПСИХОЛОГИЯ РОДЖЕРСА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Жизненный опыт семьи Рерихов - это оригинальное отношение к воспитанию, реальное воплощение высших этических, моральных, общечеловеческих принципов в жизни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Квинтэссенцией мировоззрения Рерихов, философии Востока и Запада, мирового педагогического опыта явилась знаменитая Живая Этика (Агни-Йога) - нравственно-духовное учение об изменении и преображении человеческого духа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Педагогические идеи, отраженные в пей, во многом перекликаются с концепцией гуманистической психологии, в частности, с взглядами ведущего представителя этого направления К. Роджерса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В Агни-Йоге так же, как и в гуманистической психологии, учеба приравнивается к становлению человека. Роджерс постоянно подчеркивает; процесс преподавания представляет собой значительно меньшую важность, чем процесс учения и воспитания. В этом он полностью согласуется с Живой Этикой. Как сказано в Агии-Йоге, система воспитания должна основываться на развитии имеющихся в человеке полезных качеств и на искоренении вредных и нежелательных. Не должно быть никаких запретов. Поэтому не нужно запрещать даже вредное. Но необходимо указывать, какие последствия произойдут от поступка вредного, а какие от полезного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Роджерс придерживается такой же точки зрения: ребенку следует объяснять, что его негативные чувства понятны, тем не менее не позволительно руководствоваться ими в своих действиях. Подобное поведение может принести вред или причинить страдания близким. Ребенку следует не отказываться от негативных чувств, а быть сдержанным в их проявлении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В качестве центрального понятия Роджерс выдвигает "свободу учения", позтому рассматривает целый ряд личностных качеств и особенностей поведения учителей с этой точки зрения. Перед учителем он ставит цель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 помочь индивидам достичь полноты своего самоосуществления. В Живой Этике прослеживается та же мысль: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Учитель как друг напутствует учащихся. Никакое насилие неприменимо, также недопустимы несправедливость, ложь, недоверие, недоброжелательность в общении с детьми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Роджерс считает, что главной проблемой в сфере образования является разработка методов, способных поддержать у всех школьников здоровую любознательность и жажду учения, которая могла бы заменить любые "кнуты и пряники" искусственной мотивации. Конкретные рекомендации для решения этой проблемы можно найти как в концепциях психологов-гуманистов, так и в учении Живой Этики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Таким образом, и в Живой Этике, и в гуманистической психологии обнаруживается иной, по сравнению с традиционным, подход к процессу обучения и воспитания. Каждый педагог имеет свое видение проблемы и свой личный опыт. Мет смысла точно копировать даже самый идеальный опыт, но можно воспользоваться основными идеями и направлениями и, исходя из конкретных условий, особенностей личности педагога и учеников, приложить их к практике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Живая Этика не дает никаких готовых рецептов, утверждая, подобно Роджерсу, что каждый учитель призван самостоятельно отыскать путь наиболее эффективного применения своих возможностей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1:08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0-04-16T11:08:00Z</dcterms:modified>
  <cp:revision>2</cp:revision>
  <dc:subject/>
  <dc:title>Л</dc:title>
</cp:coreProperties>
</file>