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0"/>
        </w:numPr>
        <w:bidi w:val="0"/>
        <w:spacing w:before="360" w:after="120"/>
        <w:ind w:left="0" w:right="0" w:hanging="0"/>
        <w:outlineLvl w:val="0"/>
        <w:rPr>
          <w:lang w:val="en-US"/>
        </w:rPr>
      </w:pPr>
      <w:r>
        <w:rPr>
          <w:b/>
          <w:shadow/>
          <w:color w:val="333399"/>
          <w:sz w:val="72"/>
          <w:lang w:val="en-US" w:eastAsia="en-US"/>
        </w:rPr>
        <w:t>ПИСЬМА</w:t>
      </w:r>
      <w:r>
        <w:rPr>
          <w:shadow/>
          <w:color w:val="0000CC"/>
          <w:spacing w:val="60"/>
          <w:lang w:val="en-US" w:eastAsia="en-US"/>
        </w:rPr>
        <w:br/>
      </w:r>
      <w:r>
        <w:rPr>
          <w:b/>
          <w:shadow/>
          <w:color w:val="333399"/>
          <w:spacing w:val="20"/>
          <w:sz w:val="52"/>
          <w:lang w:val="en-US" w:eastAsia="en-US"/>
        </w:rPr>
        <w:t>Е</w:t>
      </w:r>
      <w:r>
        <w:rPr>
          <w:b/>
          <w:smallCaps/>
          <w:shadow/>
          <w:color w:val="333399"/>
          <w:spacing w:val="20"/>
          <w:sz w:val="52"/>
          <w:lang w:val="en-US" w:eastAsia="en-US"/>
        </w:rPr>
        <w:t xml:space="preserve">лены </w:t>
      </w:r>
      <w:r>
        <w:rPr>
          <w:b/>
          <w:shadow/>
          <w:color w:val="333399"/>
          <w:spacing w:val="20"/>
          <w:sz w:val="52"/>
          <w:lang w:val="en-US" w:eastAsia="en-US"/>
        </w:rPr>
        <w:t>Р</w:t>
      </w:r>
      <w:r>
        <w:rPr>
          <w:b/>
          <w:smallCaps/>
          <w:shadow/>
          <w:color w:val="333399"/>
          <w:spacing w:val="20"/>
          <w:sz w:val="52"/>
          <w:lang w:val="en-US" w:eastAsia="en-US"/>
        </w:rPr>
        <w:t>ерих</w:t>
      </w:r>
    </w:p>
    <w:p>
      <w:pPr>
        <w:pStyle w:val="Normal"/>
        <w:widowControl w:val="false"/>
        <w:bidi w:val="0"/>
        <w:spacing w:before="240" w:after="120"/>
        <w:ind w:left="0" w:right="0" w:hanging="0"/>
        <w:jc w:val="center"/>
        <w:rPr>
          <w:lang w:val="en-US"/>
        </w:rPr>
      </w:pPr>
      <w:r>
        <w:rPr>
          <w:rFonts w:ascii="Arial" w:hAnsi="Arial"/>
          <w:shadow/>
          <w:spacing w:val="10"/>
          <w:sz w:val="32"/>
          <w:lang w:val="en-US" w:eastAsia="en-US"/>
        </w:rPr>
        <w:t>1932–1955</w:t>
      </w:r>
    </w:p>
    <w:p>
      <w:pPr>
        <w:pStyle w:val="Normal"/>
        <w:widowControl w:val="false"/>
        <w:bidi w:val="0"/>
        <w:spacing w:before="600" w:after="0"/>
        <w:ind w:left="0" w:right="0" w:hanging="0"/>
        <w:jc w:val="center"/>
        <w:rPr>
          <w:lang w:val="en-US"/>
        </w:rPr>
      </w:pPr>
      <w:r>
        <w:rPr>
          <w:sz w:val="18"/>
          <w:lang w:val="en-US" w:eastAsia="en-US"/>
        </w:rPr>
        <w:t>ИЗДАТЕЛЬСТВО «ВИКО»</w:t>
      </w:r>
    </w:p>
    <w:p>
      <w:pPr>
        <w:pStyle w:val="Normal"/>
        <w:widowControl w:val="false"/>
        <w:bidi w:val="0"/>
        <w:spacing w:before="0" w:after="120"/>
        <w:ind w:left="0" w:right="0" w:hanging="0"/>
        <w:jc w:val="center"/>
        <w:rPr>
          <w:lang w:val="en-US"/>
        </w:rPr>
      </w:pPr>
      <w:r>
        <w:rPr>
          <w:sz w:val="18"/>
          <w:lang w:val="en-US" w:eastAsia="en-US"/>
        </w:rPr>
        <w:t>ПРЕДПРИЯТИЕ «АЛГИМ»</w:t>
      </w:r>
    </w:p>
    <w:p>
      <w:pPr>
        <w:pStyle w:val="Normal"/>
        <w:widowControl w:val="false"/>
        <w:bidi w:val="0"/>
        <w:ind w:left="0" w:right="0" w:hanging="0"/>
        <w:jc w:val="center"/>
        <w:rPr>
          <w:lang w:val="en-US"/>
        </w:rPr>
      </w:pPr>
      <w:r>
        <w:rPr>
          <w:b/>
          <w:spacing w:val="20"/>
          <w:sz w:val="22"/>
          <w:lang w:val="en-US" w:eastAsia="en-US"/>
        </w:rPr>
        <w:t>НОВОСИБИРСК</w:t>
      </w:r>
    </w:p>
    <w:p>
      <w:pPr>
        <w:pStyle w:val="Normal"/>
        <w:widowControl w:val="false"/>
        <w:bidi w:val="0"/>
        <w:ind w:left="0" w:right="0" w:hanging="0"/>
        <w:jc w:val="center"/>
        <w:rPr>
          <w:lang w:val="en-US"/>
        </w:rPr>
      </w:pPr>
      <w:r>
        <w:rPr>
          <w:rFonts w:ascii="Verdana" w:hAnsi="Verdana"/>
          <w:b/>
          <w:sz w:val="20"/>
          <w:lang w:val="en-US" w:eastAsia="en-US"/>
        </w:rPr>
        <w:t>1993</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spacing w:before="480" w:after="0"/>
        <w:ind w:left="284" w:right="0" w:hanging="0"/>
        <w:rPr>
          <w:lang w:val="en-US"/>
        </w:rPr>
      </w:pPr>
      <w:r>
        <w:rPr>
          <w:b/>
          <w:lang w:val="en-US" w:eastAsia="en-US"/>
        </w:rPr>
        <w:t>Письма Елены Рерих.</w:t>
      </w:r>
    </w:p>
    <w:p>
      <w:pPr>
        <w:pStyle w:val="Normal"/>
        <w:widowControl w:val="false"/>
        <w:bidi w:val="0"/>
        <w:ind w:left="284" w:right="0" w:hanging="0"/>
        <w:rPr>
          <w:lang w:val="en-US"/>
        </w:rPr>
      </w:pPr>
      <w:r>
        <w:rPr>
          <w:lang w:val="en-US" w:eastAsia="en-US"/>
        </w:rPr>
        <w:t>Издательство «Вико». Новосибирск: 1993 г. с. – 512.</w:t>
      </w:r>
    </w:p>
    <w:p>
      <w:pPr>
        <w:pStyle w:val="Normal"/>
        <w:widowControl w:val="false"/>
        <w:bidi w:val="0"/>
        <w:spacing w:before="120" w:after="0"/>
        <w:ind w:left="567" w:right="284" w:firstLine="284"/>
        <w:rPr>
          <w:lang w:val="en-US"/>
        </w:rPr>
      </w:pPr>
      <w:r>
        <w:rPr>
          <w:rFonts w:ascii="Verdana" w:hAnsi="Verdana"/>
          <w:sz w:val="20"/>
          <w:lang w:val="en-US" w:eastAsia="en-US"/>
        </w:rPr>
        <w:t>Настоящий том писем Е.И.Рерих содержит ее неопубликованную, за редким исключением, переписку с деятелями Латвийского рериховского общества в 1932–1955 гг. В Письмах разъясняются ключевые положения Учения Живой Этики (Агни Йоги), даны бесценные советы по внутренней духовной работе, организации рериховского движения.</w:t>
      </w:r>
    </w:p>
    <w:p>
      <w:pPr>
        <w:pStyle w:val="Normal"/>
        <w:widowControl w:val="false"/>
        <w:bidi w:val="0"/>
        <w:ind w:left="1134" w:right="1134" w:firstLine="567"/>
        <w:rPr>
          <w:rFonts w:ascii="Times New Roman" w:hAnsi="Times New Roman"/>
          <w:sz w:val="22"/>
          <w:lang w:val="en-US" w:eastAsia="en-US"/>
        </w:rPr>
      </w:pPr>
      <w:r>
        <w:rPr>
          <w:sz w:val="22"/>
          <w:lang w:val="en-US" w:eastAsia="en-US"/>
        </w:rPr>
      </w:r>
    </w:p>
    <w:p>
      <w:pPr>
        <w:pStyle w:val="Normal"/>
        <w:widowControl w:val="false"/>
        <w:bidi w:val="0"/>
        <w:ind w:left="284" w:right="0" w:hanging="0"/>
        <w:rPr>
          <w:lang w:val="en-US"/>
        </w:rPr>
      </w:pPr>
      <w:r>
        <w:rPr>
          <w:sz w:val="22"/>
          <w:lang w:val="en-US" w:eastAsia="en-US"/>
        </w:rPr>
        <w:t>ISBN 5–86059–010–5</w:t>
      </w:r>
    </w:p>
    <w:p>
      <w:pPr>
        <w:pStyle w:val="Normal"/>
        <w:widowControl w:val="false"/>
        <w:bidi w:val="0"/>
        <w:ind w:left="284" w:right="0" w:hanging="0"/>
        <w:rPr>
          <w:rFonts w:ascii="Times New Roman" w:hAnsi="Times New Roman"/>
          <w:sz w:val="22"/>
          <w:lang w:val="en-US" w:eastAsia="en-US"/>
        </w:rPr>
      </w:pPr>
      <w:r>
        <w:rPr>
          <w:sz w:val="22"/>
          <w:lang w:val="en-US" w:eastAsia="en-US"/>
        </w:rPr>
      </w:r>
    </w:p>
    <w:p>
      <w:pPr>
        <w:pStyle w:val="Normal"/>
        <w:widowControl w:val="false"/>
        <w:bidi w:val="0"/>
        <w:ind w:left="284" w:right="0" w:hanging="0"/>
        <w:rPr>
          <w:lang w:val="en-US"/>
        </w:rPr>
      </w:pPr>
      <w:r>
        <w:rPr>
          <w:sz w:val="22"/>
          <w:lang w:val="en-US" w:eastAsia="en-US"/>
        </w:rPr>
        <w:t>© Предприятие «Алгим»</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numPr>
          <w:ilvl w:val="0"/>
          <w:numId w:val="0"/>
        </w:numPr>
        <w:shd w:fill="FFFFFF"/>
        <w:bidi w:val="0"/>
        <w:spacing w:before="600" w:after="240"/>
        <w:ind w:left="0" w:right="0" w:hanging="0"/>
        <w:jc w:val="center"/>
        <w:outlineLvl w:val="2"/>
        <w:rPr>
          <w:lang w:val="en-US"/>
        </w:rPr>
      </w:pPr>
      <w:r>
        <w:rPr>
          <w:spacing w:val="20"/>
          <w:sz w:val="32"/>
          <w:lang w:val="en-US" w:eastAsia="en-US"/>
        </w:rPr>
        <w:t>СОДЕРЖАНИЕ</w:t>
      </w:r>
    </w:p>
    <w:sdt>
      <w:sdtPr>
        <w:docPartObj>
          <w:docPartGallery w:val="Table of Contents"/>
          <w:docPartUnique w:val="true"/>
        </w:docPartObj>
      </w:sdtPr>
      <w:sdtContent>
        <w:p>
          <w:pPr>
            <w:pStyle w:val="Contents3"/>
            <w:widowControl w:val="false"/>
            <w:bidi w:val="0"/>
            <w:ind w:left="0" w:right="0" w:firstLine="567"/>
            <w:rPr/>
          </w:pPr>
          <w:r>
            <w:fldChar w:fldCharType="begin"/>
          </w:r>
          <w:r>
            <w:rPr>
              <w:webHidden/>
              <w:rStyle w:val="IndexLink"/>
              <w:b/>
              <w:lang w:val="en-US" w:eastAsia="en-US"/>
            </w:rPr>
            <w:instrText xml:space="preserve"> TOC \z \o "1-3" \h</w:instrText>
          </w:r>
          <w:r>
            <w:rPr>
              <w:webHidden/>
              <w:rStyle w:val="IndexLink"/>
              <w:b/>
              <w:lang w:val="en-US" w:eastAsia="en-US"/>
            </w:rPr>
            <w:fldChar w:fldCharType="separate"/>
          </w:r>
          <w:hyperlink w:anchor="_Toc75438090">
            <w:r>
              <w:rPr>
                <w:webHidden/>
                <w:rStyle w:val="IndexLink"/>
                <w:b/>
                <w:lang w:val="en-US" w:eastAsia="en-US"/>
              </w:rPr>
              <w:t>ОТ РЕДАКЦИИ</w:t>
            </w:r>
            <w:r>
              <w:rPr>
                <w:webHidden/>
              </w:rPr>
              <w:fldChar w:fldCharType="begin"/>
            </w:r>
            <w:r>
              <w:rPr>
                <w:webHidden/>
              </w:rPr>
              <w:instrText xml:space="preserve">PAGEREF _Toc75438090 \h</w:instrText>
            </w:r>
            <w:r>
              <w:rPr>
                <w:webHidden/>
              </w:rPr>
              <w:fldChar w:fldCharType="separate"/>
            </w:r>
            <w:r>
              <w:rPr>
                <w:rStyle w:val="IndexLink"/>
              </w:rPr>
              <w:tab/>
              <w:t>6</w:t>
            </w:r>
            <w:r>
              <w:rPr>
                <w:webHidden/>
              </w:rPr>
              <w:fldChar w:fldCharType="end"/>
            </w:r>
          </w:hyperlink>
        </w:p>
        <w:p>
          <w:pPr>
            <w:pStyle w:val="Contents3"/>
            <w:widowControl w:val="false"/>
            <w:bidi w:val="0"/>
            <w:ind w:left="0" w:right="0" w:firstLine="567"/>
            <w:rPr/>
          </w:pPr>
          <w:hyperlink w:anchor="_Toc75438091">
            <w:r>
              <w:rPr>
                <w:webHidden/>
                <w:rStyle w:val="IndexLink"/>
                <w:lang w:val="en-US" w:eastAsia="en-US"/>
              </w:rPr>
              <w:t>07.11.32</w:t>
            </w:r>
            <w:r>
              <w:rPr>
                <w:webHidden/>
              </w:rPr>
              <w:fldChar w:fldCharType="begin"/>
            </w:r>
            <w:r>
              <w:rPr>
                <w:webHidden/>
              </w:rPr>
              <w:instrText xml:space="preserve">PAGEREF _Toc75438091 \h</w:instrText>
            </w:r>
            <w:r>
              <w:rPr>
                <w:webHidden/>
              </w:rPr>
              <w:fldChar w:fldCharType="separate"/>
            </w:r>
            <w:r>
              <w:rPr>
                <w:rStyle w:val="IndexLink"/>
              </w:rPr>
              <w:tab/>
              <w:t>6</w:t>
            </w:r>
            <w:r>
              <w:rPr>
                <w:webHidden/>
              </w:rPr>
              <w:fldChar w:fldCharType="end"/>
            </w:r>
          </w:hyperlink>
        </w:p>
        <w:p>
          <w:pPr>
            <w:pStyle w:val="Contents3"/>
            <w:widowControl w:val="false"/>
            <w:bidi w:val="0"/>
            <w:ind w:left="0" w:right="0" w:firstLine="567"/>
            <w:rPr/>
          </w:pPr>
          <w:hyperlink w:anchor="_Toc75438092">
            <w:r>
              <w:rPr>
                <w:webHidden/>
                <w:rStyle w:val="IndexLink"/>
                <w:lang w:val="en-US" w:eastAsia="en-US"/>
              </w:rPr>
              <w:t>03.01.33</w:t>
            </w:r>
            <w:r>
              <w:rPr>
                <w:webHidden/>
              </w:rPr>
              <w:fldChar w:fldCharType="begin"/>
            </w:r>
            <w:r>
              <w:rPr>
                <w:webHidden/>
              </w:rPr>
              <w:instrText xml:space="preserve">PAGEREF _Toc75438092 \h</w:instrText>
            </w:r>
            <w:r>
              <w:rPr>
                <w:webHidden/>
              </w:rPr>
              <w:fldChar w:fldCharType="separate"/>
            </w:r>
            <w:r>
              <w:rPr>
                <w:rStyle w:val="IndexLink"/>
              </w:rPr>
              <w:tab/>
              <w:t>7</w:t>
            </w:r>
            <w:r>
              <w:rPr>
                <w:webHidden/>
              </w:rPr>
              <w:fldChar w:fldCharType="end"/>
            </w:r>
          </w:hyperlink>
        </w:p>
        <w:p>
          <w:pPr>
            <w:pStyle w:val="Contents3"/>
            <w:widowControl w:val="false"/>
            <w:bidi w:val="0"/>
            <w:ind w:left="0" w:right="0" w:firstLine="567"/>
            <w:rPr/>
          </w:pPr>
          <w:hyperlink w:anchor="_Toc75438093">
            <w:r>
              <w:rPr>
                <w:webHidden/>
                <w:rStyle w:val="IndexLink"/>
                <w:lang w:val="en-US" w:eastAsia="en-US"/>
              </w:rPr>
              <w:t>10.11.33</w:t>
            </w:r>
            <w:r>
              <w:rPr>
                <w:webHidden/>
              </w:rPr>
              <w:fldChar w:fldCharType="begin"/>
            </w:r>
            <w:r>
              <w:rPr>
                <w:webHidden/>
              </w:rPr>
              <w:instrText xml:space="preserve">PAGEREF _Toc75438093 \h</w:instrText>
            </w:r>
            <w:r>
              <w:rPr>
                <w:webHidden/>
              </w:rPr>
              <w:fldChar w:fldCharType="separate"/>
            </w:r>
            <w:r>
              <w:rPr>
                <w:rStyle w:val="IndexLink"/>
              </w:rPr>
              <w:tab/>
              <w:t>9</w:t>
            </w:r>
            <w:r>
              <w:rPr>
                <w:webHidden/>
              </w:rPr>
              <w:fldChar w:fldCharType="end"/>
            </w:r>
          </w:hyperlink>
        </w:p>
        <w:p>
          <w:pPr>
            <w:pStyle w:val="Contents3"/>
            <w:widowControl w:val="false"/>
            <w:bidi w:val="0"/>
            <w:ind w:left="0" w:right="0" w:firstLine="567"/>
            <w:rPr/>
          </w:pPr>
          <w:hyperlink w:anchor="_Toc75438094">
            <w:r>
              <w:rPr>
                <w:webHidden/>
                <w:rStyle w:val="IndexLink"/>
                <w:lang w:val="en-US" w:eastAsia="en-US"/>
              </w:rPr>
              <w:t>13.01.34</w:t>
            </w:r>
            <w:r>
              <w:rPr>
                <w:webHidden/>
              </w:rPr>
              <w:fldChar w:fldCharType="begin"/>
            </w:r>
            <w:r>
              <w:rPr>
                <w:webHidden/>
              </w:rPr>
              <w:instrText xml:space="preserve">PAGEREF _Toc75438094 \h</w:instrText>
            </w:r>
            <w:r>
              <w:rPr>
                <w:webHidden/>
              </w:rPr>
              <w:fldChar w:fldCharType="separate"/>
            </w:r>
            <w:r>
              <w:rPr>
                <w:rStyle w:val="IndexLink"/>
              </w:rPr>
              <w:tab/>
              <w:t>9</w:t>
            </w:r>
            <w:r>
              <w:rPr>
                <w:webHidden/>
              </w:rPr>
              <w:fldChar w:fldCharType="end"/>
            </w:r>
          </w:hyperlink>
        </w:p>
        <w:p>
          <w:pPr>
            <w:pStyle w:val="Contents3"/>
            <w:widowControl w:val="false"/>
            <w:bidi w:val="0"/>
            <w:ind w:left="0" w:right="0" w:firstLine="567"/>
            <w:rPr/>
          </w:pPr>
          <w:hyperlink w:anchor="_Toc75438095">
            <w:r>
              <w:rPr>
                <w:webHidden/>
                <w:rStyle w:val="IndexLink"/>
                <w:lang w:val="en-US" w:eastAsia="en-US"/>
              </w:rPr>
              <w:t>17.02.34</w:t>
            </w:r>
            <w:r>
              <w:rPr>
                <w:webHidden/>
              </w:rPr>
              <w:fldChar w:fldCharType="begin"/>
            </w:r>
            <w:r>
              <w:rPr>
                <w:webHidden/>
              </w:rPr>
              <w:instrText xml:space="preserve">PAGEREF _Toc75438095 \h</w:instrText>
            </w:r>
            <w:r>
              <w:rPr>
                <w:webHidden/>
              </w:rPr>
              <w:fldChar w:fldCharType="separate"/>
            </w:r>
            <w:r>
              <w:rPr>
                <w:rStyle w:val="IndexLink"/>
              </w:rPr>
              <w:tab/>
              <w:t>10</w:t>
            </w:r>
            <w:r>
              <w:rPr>
                <w:webHidden/>
              </w:rPr>
              <w:fldChar w:fldCharType="end"/>
            </w:r>
          </w:hyperlink>
        </w:p>
        <w:p>
          <w:pPr>
            <w:pStyle w:val="Contents3"/>
            <w:widowControl w:val="false"/>
            <w:bidi w:val="0"/>
            <w:ind w:left="0" w:right="0" w:firstLine="567"/>
            <w:rPr/>
          </w:pPr>
          <w:hyperlink w:anchor="_Toc75438096">
            <w:r>
              <w:rPr>
                <w:webHidden/>
                <w:rStyle w:val="IndexLink"/>
                <w:lang w:val="en-US" w:eastAsia="en-US"/>
              </w:rPr>
              <w:t>24.02.34</w:t>
            </w:r>
            <w:r>
              <w:rPr>
                <w:webHidden/>
              </w:rPr>
              <w:fldChar w:fldCharType="begin"/>
            </w:r>
            <w:r>
              <w:rPr>
                <w:webHidden/>
              </w:rPr>
              <w:instrText xml:space="preserve">PAGEREF _Toc75438096 \h</w:instrText>
            </w:r>
            <w:r>
              <w:rPr>
                <w:webHidden/>
              </w:rPr>
              <w:fldChar w:fldCharType="separate"/>
            </w:r>
            <w:r>
              <w:rPr>
                <w:rStyle w:val="IndexLink"/>
              </w:rPr>
              <w:tab/>
              <w:t>11</w:t>
            </w:r>
            <w:r>
              <w:rPr>
                <w:webHidden/>
              </w:rPr>
              <w:fldChar w:fldCharType="end"/>
            </w:r>
          </w:hyperlink>
        </w:p>
        <w:p>
          <w:pPr>
            <w:pStyle w:val="Contents3"/>
            <w:widowControl w:val="false"/>
            <w:bidi w:val="0"/>
            <w:ind w:left="0" w:right="0" w:firstLine="567"/>
            <w:rPr/>
          </w:pPr>
          <w:hyperlink w:anchor="_Toc75438097">
            <w:r>
              <w:rPr>
                <w:webHidden/>
                <w:rStyle w:val="IndexLink"/>
                <w:lang w:val="en-US" w:eastAsia="en-US"/>
              </w:rPr>
              <w:t>23.03.34</w:t>
            </w:r>
            <w:r>
              <w:rPr>
                <w:webHidden/>
              </w:rPr>
              <w:fldChar w:fldCharType="begin"/>
            </w:r>
            <w:r>
              <w:rPr>
                <w:webHidden/>
              </w:rPr>
              <w:instrText xml:space="preserve">PAGEREF _Toc75438097 \h</w:instrText>
            </w:r>
            <w:r>
              <w:rPr>
                <w:webHidden/>
              </w:rPr>
              <w:fldChar w:fldCharType="separate"/>
            </w:r>
            <w:r>
              <w:rPr>
                <w:rStyle w:val="IndexLink"/>
              </w:rPr>
              <w:tab/>
              <w:t>11</w:t>
            </w:r>
            <w:r>
              <w:rPr>
                <w:webHidden/>
              </w:rPr>
              <w:fldChar w:fldCharType="end"/>
            </w:r>
          </w:hyperlink>
        </w:p>
        <w:p>
          <w:pPr>
            <w:pStyle w:val="Contents3"/>
            <w:widowControl w:val="false"/>
            <w:bidi w:val="0"/>
            <w:ind w:left="0" w:right="0" w:firstLine="567"/>
            <w:rPr/>
          </w:pPr>
          <w:hyperlink w:anchor="_Toc75438098">
            <w:r>
              <w:rPr>
                <w:webHidden/>
                <w:rStyle w:val="IndexLink"/>
                <w:lang w:val="en-US" w:eastAsia="en-US"/>
              </w:rPr>
              <w:t>05.04.34</w:t>
            </w:r>
            <w:r>
              <w:rPr>
                <w:webHidden/>
              </w:rPr>
              <w:fldChar w:fldCharType="begin"/>
            </w:r>
            <w:r>
              <w:rPr>
                <w:webHidden/>
              </w:rPr>
              <w:instrText xml:space="preserve">PAGEREF _Toc75438098 \h</w:instrText>
            </w:r>
            <w:r>
              <w:rPr>
                <w:webHidden/>
              </w:rPr>
              <w:fldChar w:fldCharType="separate"/>
            </w:r>
            <w:r>
              <w:rPr>
                <w:rStyle w:val="IndexLink"/>
              </w:rPr>
              <w:tab/>
              <w:t>11</w:t>
            </w:r>
            <w:r>
              <w:rPr>
                <w:webHidden/>
              </w:rPr>
              <w:fldChar w:fldCharType="end"/>
            </w:r>
          </w:hyperlink>
        </w:p>
        <w:p>
          <w:pPr>
            <w:pStyle w:val="Contents3"/>
            <w:widowControl w:val="false"/>
            <w:bidi w:val="0"/>
            <w:ind w:left="0" w:right="0" w:firstLine="567"/>
            <w:rPr/>
          </w:pPr>
          <w:hyperlink w:anchor="_Toc75438099">
            <w:r>
              <w:rPr>
                <w:webHidden/>
                <w:rStyle w:val="IndexLink"/>
                <w:lang w:val="en-US" w:eastAsia="en-US"/>
              </w:rPr>
              <w:t>12.04.34</w:t>
            </w:r>
            <w:r>
              <w:rPr>
                <w:webHidden/>
              </w:rPr>
              <w:fldChar w:fldCharType="begin"/>
            </w:r>
            <w:r>
              <w:rPr>
                <w:webHidden/>
              </w:rPr>
              <w:instrText xml:space="preserve">PAGEREF _Toc75438099 \h</w:instrText>
            </w:r>
            <w:r>
              <w:rPr>
                <w:webHidden/>
              </w:rPr>
              <w:fldChar w:fldCharType="separate"/>
            </w:r>
            <w:r>
              <w:rPr>
                <w:rStyle w:val="IndexLink"/>
              </w:rPr>
              <w:tab/>
              <w:t>12</w:t>
            </w:r>
            <w:r>
              <w:rPr>
                <w:webHidden/>
              </w:rPr>
              <w:fldChar w:fldCharType="end"/>
            </w:r>
          </w:hyperlink>
        </w:p>
        <w:p>
          <w:pPr>
            <w:pStyle w:val="Contents3"/>
            <w:widowControl w:val="false"/>
            <w:bidi w:val="0"/>
            <w:ind w:left="0" w:right="0" w:firstLine="567"/>
            <w:rPr/>
          </w:pPr>
          <w:hyperlink w:anchor="_Toc75438100">
            <w:r>
              <w:rPr>
                <w:webHidden/>
                <w:rStyle w:val="IndexLink"/>
                <w:lang w:val="en-US" w:eastAsia="en-US"/>
              </w:rPr>
              <w:t>17.05.34</w:t>
            </w:r>
            <w:r>
              <w:rPr>
                <w:webHidden/>
              </w:rPr>
              <w:fldChar w:fldCharType="begin"/>
            </w:r>
            <w:r>
              <w:rPr>
                <w:webHidden/>
              </w:rPr>
              <w:instrText xml:space="preserve">PAGEREF _Toc75438100 \h</w:instrText>
            </w:r>
            <w:r>
              <w:rPr>
                <w:webHidden/>
              </w:rPr>
              <w:fldChar w:fldCharType="separate"/>
            </w:r>
            <w:r>
              <w:rPr>
                <w:rStyle w:val="IndexLink"/>
              </w:rPr>
              <w:tab/>
              <w:t>13</w:t>
            </w:r>
            <w:r>
              <w:rPr>
                <w:webHidden/>
              </w:rPr>
              <w:fldChar w:fldCharType="end"/>
            </w:r>
          </w:hyperlink>
        </w:p>
        <w:p>
          <w:pPr>
            <w:pStyle w:val="Contents3"/>
            <w:widowControl w:val="false"/>
            <w:bidi w:val="0"/>
            <w:ind w:left="0" w:right="0" w:firstLine="567"/>
            <w:rPr/>
          </w:pPr>
          <w:hyperlink w:anchor="_Toc75438101">
            <w:r>
              <w:rPr>
                <w:webHidden/>
                <w:rStyle w:val="IndexLink"/>
                <w:lang w:val="en-US" w:eastAsia="en-US"/>
              </w:rPr>
              <w:t>26.05.34</w:t>
            </w:r>
            <w:r>
              <w:rPr>
                <w:webHidden/>
              </w:rPr>
              <w:fldChar w:fldCharType="begin"/>
            </w:r>
            <w:r>
              <w:rPr>
                <w:webHidden/>
              </w:rPr>
              <w:instrText xml:space="preserve">PAGEREF _Toc75438101 \h</w:instrText>
            </w:r>
            <w:r>
              <w:rPr>
                <w:webHidden/>
              </w:rPr>
              <w:fldChar w:fldCharType="separate"/>
            </w:r>
            <w:r>
              <w:rPr>
                <w:rStyle w:val="IndexLink"/>
              </w:rPr>
              <w:tab/>
              <w:t>14</w:t>
            </w:r>
            <w:r>
              <w:rPr>
                <w:webHidden/>
              </w:rPr>
              <w:fldChar w:fldCharType="end"/>
            </w:r>
          </w:hyperlink>
        </w:p>
        <w:p>
          <w:pPr>
            <w:pStyle w:val="Contents3"/>
            <w:widowControl w:val="false"/>
            <w:bidi w:val="0"/>
            <w:ind w:left="0" w:right="0" w:firstLine="567"/>
            <w:rPr/>
          </w:pPr>
          <w:hyperlink w:anchor="_Toc75438102">
            <w:r>
              <w:rPr>
                <w:webHidden/>
                <w:rStyle w:val="IndexLink"/>
                <w:lang w:val="en-US" w:eastAsia="en-US"/>
              </w:rPr>
              <w:t>14.06.34</w:t>
            </w:r>
            <w:r>
              <w:rPr>
                <w:webHidden/>
              </w:rPr>
              <w:fldChar w:fldCharType="begin"/>
            </w:r>
            <w:r>
              <w:rPr>
                <w:webHidden/>
              </w:rPr>
              <w:instrText xml:space="preserve">PAGEREF _Toc75438102 \h</w:instrText>
            </w:r>
            <w:r>
              <w:rPr>
                <w:webHidden/>
              </w:rPr>
              <w:fldChar w:fldCharType="separate"/>
            </w:r>
            <w:r>
              <w:rPr>
                <w:rStyle w:val="IndexLink"/>
              </w:rPr>
              <w:tab/>
              <w:t>18</w:t>
            </w:r>
            <w:r>
              <w:rPr>
                <w:webHidden/>
              </w:rPr>
              <w:fldChar w:fldCharType="end"/>
            </w:r>
          </w:hyperlink>
        </w:p>
        <w:p>
          <w:pPr>
            <w:pStyle w:val="Contents3"/>
            <w:widowControl w:val="false"/>
            <w:bidi w:val="0"/>
            <w:ind w:left="0" w:right="0" w:firstLine="567"/>
            <w:rPr/>
          </w:pPr>
          <w:hyperlink w:anchor="_Toc75438103">
            <w:r>
              <w:rPr>
                <w:webHidden/>
                <w:rStyle w:val="IndexLink"/>
                <w:lang w:val="en-US" w:eastAsia="en-US"/>
              </w:rPr>
              <w:t>23.06.34</w:t>
            </w:r>
            <w:r>
              <w:rPr>
                <w:webHidden/>
              </w:rPr>
              <w:fldChar w:fldCharType="begin"/>
            </w:r>
            <w:r>
              <w:rPr>
                <w:webHidden/>
              </w:rPr>
              <w:instrText xml:space="preserve">PAGEREF _Toc75438103 \h</w:instrText>
            </w:r>
            <w:r>
              <w:rPr>
                <w:webHidden/>
              </w:rPr>
              <w:fldChar w:fldCharType="separate"/>
            </w:r>
            <w:r>
              <w:rPr>
                <w:rStyle w:val="IndexLink"/>
              </w:rPr>
              <w:tab/>
              <w:t>19</w:t>
            </w:r>
            <w:r>
              <w:rPr>
                <w:webHidden/>
              </w:rPr>
              <w:fldChar w:fldCharType="end"/>
            </w:r>
          </w:hyperlink>
        </w:p>
        <w:p>
          <w:pPr>
            <w:pStyle w:val="Contents3"/>
            <w:widowControl w:val="false"/>
            <w:bidi w:val="0"/>
            <w:ind w:left="0" w:right="0" w:firstLine="567"/>
            <w:rPr/>
          </w:pPr>
          <w:hyperlink w:anchor="_Toc75438104">
            <w:r>
              <w:rPr>
                <w:webHidden/>
                <w:rStyle w:val="IndexLink"/>
                <w:lang w:val="en-US" w:eastAsia="en-US"/>
              </w:rPr>
              <w:t>30.06.34</w:t>
            </w:r>
            <w:r>
              <w:rPr>
                <w:webHidden/>
              </w:rPr>
              <w:fldChar w:fldCharType="begin"/>
            </w:r>
            <w:r>
              <w:rPr>
                <w:webHidden/>
              </w:rPr>
              <w:instrText xml:space="preserve">PAGEREF _Toc75438104 \h</w:instrText>
            </w:r>
            <w:r>
              <w:rPr>
                <w:webHidden/>
              </w:rPr>
              <w:fldChar w:fldCharType="separate"/>
            </w:r>
            <w:r>
              <w:rPr>
                <w:rStyle w:val="IndexLink"/>
              </w:rPr>
              <w:tab/>
              <w:t>21</w:t>
            </w:r>
            <w:r>
              <w:rPr>
                <w:webHidden/>
              </w:rPr>
              <w:fldChar w:fldCharType="end"/>
            </w:r>
          </w:hyperlink>
        </w:p>
        <w:p>
          <w:pPr>
            <w:pStyle w:val="Contents3"/>
            <w:widowControl w:val="false"/>
            <w:bidi w:val="0"/>
            <w:ind w:left="0" w:right="0" w:firstLine="567"/>
            <w:rPr/>
          </w:pPr>
          <w:hyperlink w:anchor="_Toc75438105">
            <w:r>
              <w:rPr>
                <w:webHidden/>
                <w:rStyle w:val="IndexLink"/>
                <w:lang w:val="en-US" w:eastAsia="en-US"/>
              </w:rPr>
              <w:t>11.08.34</w:t>
            </w:r>
            <w:r>
              <w:rPr>
                <w:webHidden/>
              </w:rPr>
              <w:fldChar w:fldCharType="begin"/>
            </w:r>
            <w:r>
              <w:rPr>
                <w:webHidden/>
              </w:rPr>
              <w:instrText xml:space="preserve">PAGEREF _Toc75438105 \h</w:instrText>
            </w:r>
            <w:r>
              <w:rPr>
                <w:webHidden/>
              </w:rPr>
              <w:fldChar w:fldCharType="separate"/>
            </w:r>
            <w:r>
              <w:rPr>
                <w:rStyle w:val="IndexLink"/>
              </w:rPr>
              <w:tab/>
              <w:t>25</w:t>
            </w:r>
            <w:r>
              <w:rPr>
                <w:webHidden/>
              </w:rPr>
              <w:fldChar w:fldCharType="end"/>
            </w:r>
          </w:hyperlink>
        </w:p>
        <w:p>
          <w:pPr>
            <w:pStyle w:val="Contents3"/>
            <w:widowControl w:val="false"/>
            <w:bidi w:val="0"/>
            <w:ind w:left="0" w:right="0" w:firstLine="567"/>
            <w:rPr/>
          </w:pPr>
          <w:hyperlink w:anchor="_Toc75438106">
            <w:r>
              <w:rPr>
                <w:webHidden/>
                <w:rStyle w:val="IndexLink"/>
                <w:lang w:val="en-US" w:eastAsia="en-US"/>
              </w:rPr>
              <w:t>23.08.34</w:t>
            </w:r>
            <w:r>
              <w:rPr>
                <w:webHidden/>
              </w:rPr>
              <w:fldChar w:fldCharType="begin"/>
            </w:r>
            <w:r>
              <w:rPr>
                <w:webHidden/>
              </w:rPr>
              <w:instrText xml:space="preserve">PAGEREF _Toc75438106 \h</w:instrText>
            </w:r>
            <w:r>
              <w:rPr>
                <w:webHidden/>
              </w:rPr>
              <w:fldChar w:fldCharType="separate"/>
            </w:r>
            <w:r>
              <w:rPr>
                <w:rStyle w:val="IndexLink"/>
              </w:rPr>
              <w:tab/>
              <w:t>27</w:t>
            </w:r>
            <w:r>
              <w:rPr>
                <w:webHidden/>
              </w:rPr>
              <w:fldChar w:fldCharType="end"/>
            </w:r>
          </w:hyperlink>
        </w:p>
        <w:p>
          <w:pPr>
            <w:pStyle w:val="Contents3"/>
            <w:widowControl w:val="false"/>
            <w:bidi w:val="0"/>
            <w:ind w:left="0" w:right="0" w:firstLine="567"/>
            <w:rPr/>
          </w:pPr>
          <w:hyperlink w:anchor="_Toc75438107">
            <w:r>
              <w:rPr>
                <w:webHidden/>
                <w:rStyle w:val="IndexLink"/>
                <w:lang w:val="en-US" w:eastAsia="en-US"/>
              </w:rPr>
              <w:t>**.**.**</w:t>
            </w:r>
            <w:r>
              <w:rPr>
                <w:webHidden/>
              </w:rPr>
              <w:fldChar w:fldCharType="begin"/>
            </w:r>
            <w:r>
              <w:rPr>
                <w:webHidden/>
              </w:rPr>
              <w:instrText xml:space="preserve">PAGEREF _Toc75438107 \h</w:instrText>
            </w:r>
            <w:r>
              <w:rPr>
                <w:webHidden/>
              </w:rPr>
              <w:fldChar w:fldCharType="separate"/>
            </w:r>
            <w:r>
              <w:rPr>
                <w:rStyle w:val="IndexLink"/>
              </w:rPr>
              <w:tab/>
              <w:t>29</w:t>
            </w:r>
            <w:r>
              <w:rPr>
                <w:webHidden/>
              </w:rPr>
              <w:fldChar w:fldCharType="end"/>
            </w:r>
          </w:hyperlink>
        </w:p>
        <w:p>
          <w:pPr>
            <w:pStyle w:val="Contents3"/>
            <w:widowControl w:val="false"/>
            <w:bidi w:val="0"/>
            <w:ind w:left="0" w:right="0" w:firstLine="567"/>
            <w:rPr/>
          </w:pPr>
          <w:hyperlink w:anchor="_Toc75438108">
            <w:r>
              <w:rPr>
                <w:webHidden/>
                <w:rStyle w:val="IndexLink"/>
                <w:lang w:val="en-US" w:eastAsia="en-US"/>
              </w:rPr>
              <w:t>08.09.34</w:t>
            </w:r>
            <w:r>
              <w:rPr>
                <w:webHidden/>
              </w:rPr>
              <w:fldChar w:fldCharType="begin"/>
            </w:r>
            <w:r>
              <w:rPr>
                <w:webHidden/>
              </w:rPr>
              <w:instrText xml:space="preserve">PAGEREF _Toc75438108 \h</w:instrText>
            </w:r>
            <w:r>
              <w:rPr>
                <w:webHidden/>
              </w:rPr>
              <w:fldChar w:fldCharType="separate"/>
            </w:r>
            <w:r>
              <w:rPr>
                <w:rStyle w:val="IndexLink"/>
              </w:rPr>
              <w:tab/>
              <w:t>30</w:t>
            </w:r>
            <w:r>
              <w:rPr>
                <w:webHidden/>
              </w:rPr>
              <w:fldChar w:fldCharType="end"/>
            </w:r>
          </w:hyperlink>
        </w:p>
        <w:p>
          <w:pPr>
            <w:pStyle w:val="Contents3"/>
            <w:widowControl w:val="false"/>
            <w:bidi w:val="0"/>
            <w:ind w:left="0" w:right="0" w:firstLine="567"/>
            <w:rPr/>
          </w:pPr>
          <w:hyperlink w:anchor="_Toc75438109">
            <w:r>
              <w:rPr>
                <w:webHidden/>
                <w:rStyle w:val="IndexLink"/>
                <w:lang w:val="en-US" w:eastAsia="en-US"/>
              </w:rPr>
              <w:t>1934</w:t>
            </w:r>
            <w:r>
              <w:rPr>
                <w:webHidden/>
              </w:rPr>
              <w:fldChar w:fldCharType="begin"/>
            </w:r>
            <w:r>
              <w:rPr>
                <w:webHidden/>
              </w:rPr>
              <w:instrText xml:space="preserve">PAGEREF _Toc75438109 \h</w:instrText>
            </w:r>
            <w:r>
              <w:rPr>
                <w:webHidden/>
              </w:rPr>
              <w:fldChar w:fldCharType="separate"/>
            </w:r>
            <w:r>
              <w:rPr>
                <w:rStyle w:val="IndexLink"/>
              </w:rPr>
              <w:tab/>
              <w:t>31</w:t>
            </w:r>
            <w:r>
              <w:rPr>
                <w:webHidden/>
              </w:rPr>
              <w:fldChar w:fldCharType="end"/>
            </w:r>
          </w:hyperlink>
        </w:p>
        <w:p>
          <w:pPr>
            <w:pStyle w:val="Contents3"/>
            <w:widowControl w:val="false"/>
            <w:bidi w:val="0"/>
            <w:ind w:left="0" w:right="0" w:firstLine="567"/>
            <w:rPr/>
          </w:pPr>
          <w:hyperlink w:anchor="_Toc75438110">
            <w:r>
              <w:rPr>
                <w:webHidden/>
                <w:rStyle w:val="IndexLink"/>
                <w:lang w:val="en-US" w:eastAsia="en-US"/>
              </w:rPr>
              <w:t>01.01.35</w:t>
            </w:r>
            <w:r>
              <w:rPr>
                <w:webHidden/>
              </w:rPr>
              <w:fldChar w:fldCharType="begin"/>
            </w:r>
            <w:r>
              <w:rPr>
                <w:webHidden/>
              </w:rPr>
              <w:instrText xml:space="preserve">PAGEREF _Toc75438110 \h</w:instrText>
            </w:r>
            <w:r>
              <w:rPr>
                <w:webHidden/>
              </w:rPr>
              <w:fldChar w:fldCharType="separate"/>
            </w:r>
            <w:r>
              <w:rPr>
                <w:rStyle w:val="IndexLink"/>
              </w:rPr>
              <w:tab/>
              <w:t>37</w:t>
            </w:r>
            <w:r>
              <w:rPr>
                <w:webHidden/>
              </w:rPr>
              <w:fldChar w:fldCharType="end"/>
            </w:r>
          </w:hyperlink>
        </w:p>
        <w:p>
          <w:pPr>
            <w:pStyle w:val="Contents3"/>
            <w:widowControl w:val="false"/>
            <w:bidi w:val="0"/>
            <w:ind w:left="0" w:right="0" w:firstLine="567"/>
            <w:rPr/>
          </w:pPr>
          <w:hyperlink w:anchor="_Toc75438111">
            <w:r>
              <w:rPr>
                <w:webHidden/>
                <w:rStyle w:val="IndexLink"/>
                <w:lang w:val="en-US" w:eastAsia="en-US"/>
              </w:rPr>
              <w:t>04.01.35</w:t>
            </w:r>
            <w:r>
              <w:rPr>
                <w:webHidden/>
              </w:rPr>
              <w:fldChar w:fldCharType="begin"/>
            </w:r>
            <w:r>
              <w:rPr>
                <w:webHidden/>
              </w:rPr>
              <w:instrText xml:space="preserve">PAGEREF _Toc75438111 \h</w:instrText>
            </w:r>
            <w:r>
              <w:rPr>
                <w:webHidden/>
              </w:rPr>
              <w:fldChar w:fldCharType="separate"/>
            </w:r>
            <w:r>
              <w:rPr>
                <w:rStyle w:val="IndexLink"/>
              </w:rPr>
              <w:tab/>
              <w:t>37</w:t>
            </w:r>
            <w:r>
              <w:rPr>
                <w:webHidden/>
              </w:rPr>
              <w:fldChar w:fldCharType="end"/>
            </w:r>
          </w:hyperlink>
        </w:p>
        <w:p>
          <w:pPr>
            <w:pStyle w:val="Contents3"/>
            <w:widowControl w:val="false"/>
            <w:bidi w:val="0"/>
            <w:ind w:left="0" w:right="0" w:firstLine="567"/>
            <w:rPr/>
          </w:pPr>
          <w:hyperlink w:anchor="_Toc75438112">
            <w:r>
              <w:rPr>
                <w:webHidden/>
                <w:rStyle w:val="IndexLink"/>
                <w:lang w:val="en-US" w:eastAsia="en-US"/>
              </w:rPr>
              <w:t>24.01.35</w:t>
            </w:r>
            <w:r>
              <w:rPr>
                <w:webHidden/>
              </w:rPr>
              <w:fldChar w:fldCharType="begin"/>
            </w:r>
            <w:r>
              <w:rPr>
                <w:webHidden/>
              </w:rPr>
              <w:instrText xml:space="preserve">PAGEREF _Toc75438112 \h</w:instrText>
            </w:r>
            <w:r>
              <w:rPr>
                <w:webHidden/>
              </w:rPr>
              <w:fldChar w:fldCharType="separate"/>
            </w:r>
            <w:r>
              <w:rPr>
                <w:rStyle w:val="IndexLink"/>
              </w:rPr>
              <w:tab/>
              <w:t>37</w:t>
            </w:r>
            <w:r>
              <w:rPr>
                <w:webHidden/>
              </w:rPr>
              <w:fldChar w:fldCharType="end"/>
            </w:r>
          </w:hyperlink>
        </w:p>
        <w:p>
          <w:pPr>
            <w:pStyle w:val="Contents3"/>
            <w:widowControl w:val="false"/>
            <w:bidi w:val="0"/>
            <w:ind w:left="0" w:right="0" w:firstLine="567"/>
            <w:rPr/>
          </w:pPr>
          <w:hyperlink w:anchor="_Toc75438113">
            <w:r>
              <w:rPr>
                <w:webHidden/>
                <w:rStyle w:val="IndexLink"/>
                <w:lang w:val="en-US" w:eastAsia="en-US"/>
              </w:rPr>
              <w:t>02.03.35</w:t>
            </w:r>
            <w:r>
              <w:rPr>
                <w:webHidden/>
              </w:rPr>
              <w:fldChar w:fldCharType="begin"/>
            </w:r>
            <w:r>
              <w:rPr>
                <w:webHidden/>
              </w:rPr>
              <w:instrText xml:space="preserve">PAGEREF _Toc75438113 \h</w:instrText>
            </w:r>
            <w:r>
              <w:rPr>
                <w:webHidden/>
              </w:rPr>
              <w:fldChar w:fldCharType="separate"/>
            </w:r>
            <w:r>
              <w:rPr>
                <w:rStyle w:val="IndexLink"/>
              </w:rPr>
              <w:tab/>
              <w:t>38</w:t>
            </w:r>
            <w:r>
              <w:rPr>
                <w:webHidden/>
              </w:rPr>
              <w:fldChar w:fldCharType="end"/>
            </w:r>
          </w:hyperlink>
        </w:p>
        <w:p>
          <w:pPr>
            <w:pStyle w:val="Contents3"/>
            <w:widowControl w:val="false"/>
            <w:bidi w:val="0"/>
            <w:ind w:left="0" w:right="0" w:firstLine="567"/>
            <w:rPr/>
          </w:pPr>
          <w:hyperlink w:anchor="_Toc75438114">
            <w:r>
              <w:rPr>
                <w:webHidden/>
                <w:rStyle w:val="IndexLink"/>
                <w:lang w:val="en-US" w:eastAsia="en-US"/>
              </w:rPr>
              <w:t>02.04.35</w:t>
            </w:r>
            <w:r>
              <w:rPr>
                <w:webHidden/>
              </w:rPr>
              <w:fldChar w:fldCharType="begin"/>
            </w:r>
            <w:r>
              <w:rPr>
                <w:webHidden/>
              </w:rPr>
              <w:instrText xml:space="preserve">PAGEREF _Toc75438114 \h</w:instrText>
            </w:r>
            <w:r>
              <w:rPr>
                <w:webHidden/>
              </w:rPr>
              <w:fldChar w:fldCharType="separate"/>
            </w:r>
            <w:r>
              <w:rPr>
                <w:rStyle w:val="IndexLink"/>
              </w:rPr>
              <w:tab/>
              <w:t>38</w:t>
            </w:r>
            <w:r>
              <w:rPr>
                <w:webHidden/>
              </w:rPr>
              <w:fldChar w:fldCharType="end"/>
            </w:r>
          </w:hyperlink>
        </w:p>
        <w:p>
          <w:pPr>
            <w:pStyle w:val="Contents3"/>
            <w:widowControl w:val="false"/>
            <w:bidi w:val="0"/>
            <w:ind w:left="0" w:right="0" w:firstLine="567"/>
            <w:rPr/>
          </w:pPr>
          <w:hyperlink w:anchor="_Toc75438115">
            <w:r>
              <w:rPr>
                <w:webHidden/>
                <w:rStyle w:val="IndexLink"/>
                <w:lang w:val="en-US" w:eastAsia="en-US"/>
              </w:rPr>
              <w:t>13.08.35</w:t>
            </w:r>
            <w:r>
              <w:rPr>
                <w:webHidden/>
              </w:rPr>
              <w:fldChar w:fldCharType="begin"/>
            </w:r>
            <w:r>
              <w:rPr>
                <w:webHidden/>
              </w:rPr>
              <w:instrText xml:space="preserve">PAGEREF _Toc75438115 \h</w:instrText>
            </w:r>
            <w:r>
              <w:rPr>
                <w:webHidden/>
              </w:rPr>
              <w:fldChar w:fldCharType="separate"/>
            </w:r>
            <w:r>
              <w:rPr>
                <w:rStyle w:val="IndexLink"/>
              </w:rPr>
              <w:tab/>
              <w:t>39</w:t>
            </w:r>
            <w:r>
              <w:rPr>
                <w:webHidden/>
              </w:rPr>
              <w:fldChar w:fldCharType="end"/>
            </w:r>
          </w:hyperlink>
        </w:p>
        <w:p>
          <w:pPr>
            <w:pStyle w:val="Contents3"/>
            <w:widowControl w:val="false"/>
            <w:bidi w:val="0"/>
            <w:ind w:left="0" w:right="0" w:firstLine="567"/>
            <w:rPr/>
          </w:pPr>
          <w:hyperlink w:anchor="_Toc75438116">
            <w:r>
              <w:rPr>
                <w:webHidden/>
                <w:rStyle w:val="IndexLink"/>
                <w:lang w:val="en-US" w:eastAsia="en-US"/>
              </w:rPr>
              <w:t>24.08.35</w:t>
            </w:r>
            <w:r>
              <w:rPr>
                <w:webHidden/>
              </w:rPr>
              <w:fldChar w:fldCharType="begin"/>
            </w:r>
            <w:r>
              <w:rPr>
                <w:webHidden/>
              </w:rPr>
              <w:instrText xml:space="preserve">PAGEREF _Toc75438116 \h</w:instrText>
            </w:r>
            <w:r>
              <w:rPr>
                <w:webHidden/>
              </w:rPr>
              <w:fldChar w:fldCharType="separate"/>
            </w:r>
            <w:r>
              <w:rPr>
                <w:rStyle w:val="IndexLink"/>
              </w:rPr>
              <w:tab/>
              <w:t>39</w:t>
            </w:r>
            <w:r>
              <w:rPr>
                <w:webHidden/>
              </w:rPr>
              <w:fldChar w:fldCharType="end"/>
            </w:r>
          </w:hyperlink>
        </w:p>
        <w:p>
          <w:pPr>
            <w:pStyle w:val="Contents3"/>
            <w:widowControl w:val="false"/>
            <w:bidi w:val="0"/>
            <w:ind w:left="0" w:right="0" w:firstLine="567"/>
            <w:rPr/>
          </w:pPr>
          <w:hyperlink w:anchor="_Toc75438117">
            <w:r>
              <w:rPr>
                <w:webHidden/>
                <w:rStyle w:val="IndexLink"/>
                <w:lang w:val="en-US" w:eastAsia="en-US"/>
              </w:rPr>
              <w:t>03.09.35</w:t>
            </w:r>
            <w:r>
              <w:rPr>
                <w:webHidden/>
              </w:rPr>
              <w:fldChar w:fldCharType="begin"/>
            </w:r>
            <w:r>
              <w:rPr>
                <w:webHidden/>
              </w:rPr>
              <w:instrText xml:space="preserve">PAGEREF _Toc75438117 \h</w:instrText>
            </w:r>
            <w:r>
              <w:rPr>
                <w:webHidden/>
              </w:rPr>
              <w:fldChar w:fldCharType="separate"/>
            </w:r>
            <w:r>
              <w:rPr>
                <w:rStyle w:val="IndexLink"/>
              </w:rPr>
              <w:tab/>
              <w:t>40</w:t>
            </w:r>
            <w:r>
              <w:rPr>
                <w:webHidden/>
              </w:rPr>
              <w:fldChar w:fldCharType="end"/>
            </w:r>
          </w:hyperlink>
        </w:p>
        <w:p>
          <w:pPr>
            <w:pStyle w:val="Contents3"/>
            <w:widowControl w:val="false"/>
            <w:bidi w:val="0"/>
            <w:ind w:left="0" w:right="0" w:firstLine="567"/>
            <w:rPr/>
          </w:pPr>
          <w:hyperlink w:anchor="_Toc75438118">
            <w:r>
              <w:rPr>
                <w:webHidden/>
                <w:rStyle w:val="IndexLink"/>
                <w:lang w:val="en-US" w:eastAsia="en-US"/>
              </w:rPr>
              <w:t>03.09.35</w:t>
            </w:r>
            <w:r>
              <w:rPr>
                <w:webHidden/>
              </w:rPr>
              <w:fldChar w:fldCharType="begin"/>
            </w:r>
            <w:r>
              <w:rPr>
                <w:webHidden/>
              </w:rPr>
              <w:instrText xml:space="preserve">PAGEREF _Toc75438118 \h</w:instrText>
            </w:r>
            <w:r>
              <w:rPr>
                <w:webHidden/>
              </w:rPr>
              <w:fldChar w:fldCharType="separate"/>
            </w:r>
            <w:r>
              <w:rPr>
                <w:rStyle w:val="IndexLink"/>
              </w:rPr>
              <w:tab/>
              <w:t>41</w:t>
            </w:r>
            <w:r>
              <w:rPr>
                <w:webHidden/>
              </w:rPr>
              <w:fldChar w:fldCharType="end"/>
            </w:r>
          </w:hyperlink>
        </w:p>
        <w:p>
          <w:pPr>
            <w:pStyle w:val="Contents3"/>
            <w:widowControl w:val="false"/>
            <w:bidi w:val="0"/>
            <w:ind w:left="0" w:right="0" w:firstLine="567"/>
            <w:rPr/>
          </w:pPr>
          <w:hyperlink w:anchor="_Toc75438119">
            <w:r>
              <w:rPr>
                <w:webHidden/>
                <w:rStyle w:val="IndexLink"/>
                <w:lang w:val="en-US" w:eastAsia="en-US"/>
              </w:rPr>
              <w:t>04.09.35</w:t>
            </w:r>
            <w:r>
              <w:rPr>
                <w:webHidden/>
              </w:rPr>
              <w:fldChar w:fldCharType="begin"/>
            </w:r>
            <w:r>
              <w:rPr>
                <w:webHidden/>
              </w:rPr>
              <w:instrText xml:space="preserve">PAGEREF _Toc75438119 \h</w:instrText>
            </w:r>
            <w:r>
              <w:rPr>
                <w:webHidden/>
              </w:rPr>
              <w:fldChar w:fldCharType="separate"/>
            </w:r>
            <w:r>
              <w:rPr>
                <w:rStyle w:val="IndexLink"/>
              </w:rPr>
              <w:tab/>
              <w:t>44</w:t>
            </w:r>
            <w:r>
              <w:rPr>
                <w:webHidden/>
              </w:rPr>
              <w:fldChar w:fldCharType="end"/>
            </w:r>
          </w:hyperlink>
        </w:p>
        <w:p>
          <w:pPr>
            <w:pStyle w:val="Contents3"/>
            <w:widowControl w:val="false"/>
            <w:bidi w:val="0"/>
            <w:ind w:left="0" w:right="0" w:firstLine="567"/>
            <w:rPr/>
          </w:pPr>
          <w:hyperlink w:anchor="_Toc75438120">
            <w:r>
              <w:rPr>
                <w:webHidden/>
                <w:rStyle w:val="IndexLink"/>
                <w:lang w:val="en-US" w:eastAsia="en-US"/>
              </w:rPr>
              <w:t>09.09.35</w:t>
            </w:r>
            <w:r>
              <w:rPr>
                <w:webHidden/>
              </w:rPr>
              <w:fldChar w:fldCharType="begin"/>
            </w:r>
            <w:r>
              <w:rPr>
                <w:webHidden/>
              </w:rPr>
              <w:instrText xml:space="preserve">PAGEREF _Toc75438120 \h</w:instrText>
            </w:r>
            <w:r>
              <w:rPr>
                <w:webHidden/>
              </w:rPr>
              <w:fldChar w:fldCharType="separate"/>
            </w:r>
            <w:r>
              <w:rPr>
                <w:rStyle w:val="IndexLink"/>
              </w:rPr>
              <w:tab/>
              <w:t>47</w:t>
            </w:r>
            <w:r>
              <w:rPr>
                <w:webHidden/>
              </w:rPr>
              <w:fldChar w:fldCharType="end"/>
            </w:r>
          </w:hyperlink>
        </w:p>
        <w:p>
          <w:pPr>
            <w:pStyle w:val="Contents3"/>
            <w:widowControl w:val="false"/>
            <w:bidi w:val="0"/>
            <w:ind w:left="0" w:right="0" w:firstLine="567"/>
            <w:rPr/>
          </w:pPr>
          <w:hyperlink w:anchor="_Toc75438121">
            <w:r>
              <w:rPr>
                <w:webHidden/>
                <w:rStyle w:val="IndexLink"/>
                <w:lang w:val="en-US" w:eastAsia="en-US"/>
              </w:rPr>
              <w:t>01.10.35</w:t>
            </w:r>
            <w:r>
              <w:rPr>
                <w:webHidden/>
              </w:rPr>
              <w:fldChar w:fldCharType="begin"/>
            </w:r>
            <w:r>
              <w:rPr>
                <w:webHidden/>
              </w:rPr>
              <w:instrText xml:space="preserve">PAGEREF _Toc75438121 \h</w:instrText>
            </w:r>
            <w:r>
              <w:rPr>
                <w:webHidden/>
              </w:rPr>
              <w:fldChar w:fldCharType="separate"/>
            </w:r>
            <w:r>
              <w:rPr>
                <w:rStyle w:val="IndexLink"/>
              </w:rPr>
              <w:tab/>
              <w:t>47</w:t>
            </w:r>
            <w:r>
              <w:rPr>
                <w:webHidden/>
              </w:rPr>
              <w:fldChar w:fldCharType="end"/>
            </w:r>
          </w:hyperlink>
        </w:p>
        <w:p>
          <w:pPr>
            <w:pStyle w:val="Contents3"/>
            <w:widowControl w:val="false"/>
            <w:bidi w:val="0"/>
            <w:ind w:left="0" w:right="0" w:firstLine="567"/>
            <w:rPr/>
          </w:pPr>
          <w:hyperlink w:anchor="_Toc75438122">
            <w:r>
              <w:rPr>
                <w:webHidden/>
                <w:rStyle w:val="IndexLink"/>
                <w:lang w:val="en-US" w:eastAsia="en-US"/>
              </w:rPr>
              <w:t>01.10.35</w:t>
            </w:r>
            <w:r>
              <w:rPr>
                <w:webHidden/>
              </w:rPr>
              <w:fldChar w:fldCharType="begin"/>
            </w:r>
            <w:r>
              <w:rPr>
                <w:webHidden/>
              </w:rPr>
              <w:instrText xml:space="preserve">PAGEREF _Toc75438122 \h</w:instrText>
            </w:r>
            <w:r>
              <w:rPr>
                <w:webHidden/>
              </w:rPr>
              <w:fldChar w:fldCharType="separate"/>
            </w:r>
            <w:r>
              <w:rPr>
                <w:rStyle w:val="IndexLink"/>
              </w:rPr>
              <w:tab/>
              <w:t>48</w:t>
            </w:r>
            <w:r>
              <w:rPr>
                <w:webHidden/>
              </w:rPr>
              <w:fldChar w:fldCharType="end"/>
            </w:r>
          </w:hyperlink>
        </w:p>
        <w:p>
          <w:pPr>
            <w:pStyle w:val="Contents3"/>
            <w:widowControl w:val="false"/>
            <w:bidi w:val="0"/>
            <w:ind w:left="0" w:right="0" w:firstLine="567"/>
            <w:rPr/>
          </w:pPr>
          <w:hyperlink w:anchor="_Toc75438123">
            <w:r>
              <w:rPr>
                <w:webHidden/>
                <w:rStyle w:val="IndexLink"/>
                <w:lang w:val="en-US" w:eastAsia="en-US"/>
              </w:rPr>
              <w:t>09.10.35</w:t>
            </w:r>
            <w:r>
              <w:rPr>
                <w:webHidden/>
              </w:rPr>
              <w:fldChar w:fldCharType="begin"/>
            </w:r>
            <w:r>
              <w:rPr>
                <w:webHidden/>
              </w:rPr>
              <w:instrText xml:space="preserve">PAGEREF _Toc75438123 \h</w:instrText>
            </w:r>
            <w:r>
              <w:rPr>
                <w:webHidden/>
              </w:rPr>
              <w:fldChar w:fldCharType="separate"/>
            </w:r>
            <w:r>
              <w:rPr>
                <w:rStyle w:val="IndexLink"/>
              </w:rPr>
              <w:tab/>
              <w:t>49</w:t>
            </w:r>
            <w:r>
              <w:rPr>
                <w:webHidden/>
              </w:rPr>
              <w:fldChar w:fldCharType="end"/>
            </w:r>
          </w:hyperlink>
        </w:p>
        <w:p>
          <w:pPr>
            <w:pStyle w:val="Contents3"/>
            <w:widowControl w:val="false"/>
            <w:bidi w:val="0"/>
            <w:ind w:left="0" w:right="0" w:firstLine="567"/>
            <w:rPr/>
          </w:pPr>
          <w:hyperlink w:anchor="_Toc75438124">
            <w:r>
              <w:rPr>
                <w:webHidden/>
                <w:rStyle w:val="IndexLink"/>
                <w:lang w:val="en-US" w:eastAsia="en-US"/>
              </w:rPr>
              <w:t>18.11.35</w:t>
            </w:r>
            <w:r>
              <w:rPr>
                <w:webHidden/>
              </w:rPr>
              <w:fldChar w:fldCharType="begin"/>
            </w:r>
            <w:r>
              <w:rPr>
                <w:webHidden/>
              </w:rPr>
              <w:instrText xml:space="preserve">PAGEREF _Toc75438124 \h</w:instrText>
            </w:r>
            <w:r>
              <w:rPr>
                <w:webHidden/>
              </w:rPr>
              <w:fldChar w:fldCharType="separate"/>
            </w:r>
            <w:r>
              <w:rPr>
                <w:rStyle w:val="IndexLink"/>
              </w:rPr>
              <w:tab/>
              <w:t>49</w:t>
            </w:r>
            <w:r>
              <w:rPr>
                <w:webHidden/>
              </w:rPr>
              <w:fldChar w:fldCharType="end"/>
            </w:r>
          </w:hyperlink>
        </w:p>
        <w:p>
          <w:pPr>
            <w:pStyle w:val="Contents3"/>
            <w:widowControl w:val="false"/>
            <w:bidi w:val="0"/>
            <w:ind w:left="0" w:right="0" w:firstLine="567"/>
            <w:rPr/>
          </w:pPr>
          <w:hyperlink w:anchor="_Toc75438125">
            <w:r>
              <w:rPr>
                <w:webHidden/>
                <w:rStyle w:val="IndexLink"/>
                <w:lang w:val="en-US" w:eastAsia="en-US"/>
              </w:rPr>
              <w:t>26.11.35</w:t>
            </w:r>
            <w:r>
              <w:rPr>
                <w:webHidden/>
              </w:rPr>
              <w:fldChar w:fldCharType="begin"/>
            </w:r>
            <w:r>
              <w:rPr>
                <w:webHidden/>
              </w:rPr>
              <w:instrText xml:space="preserve">PAGEREF _Toc75438125 \h</w:instrText>
            </w:r>
            <w:r>
              <w:rPr>
                <w:webHidden/>
              </w:rPr>
              <w:fldChar w:fldCharType="separate"/>
            </w:r>
            <w:r>
              <w:rPr>
                <w:rStyle w:val="IndexLink"/>
              </w:rPr>
              <w:tab/>
              <w:t>51</w:t>
            </w:r>
            <w:r>
              <w:rPr>
                <w:webHidden/>
              </w:rPr>
              <w:fldChar w:fldCharType="end"/>
            </w:r>
          </w:hyperlink>
        </w:p>
        <w:p>
          <w:pPr>
            <w:pStyle w:val="Contents3"/>
            <w:widowControl w:val="false"/>
            <w:bidi w:val="0"/>
            <w:ind w:left="0" w:right="0" w:firstLine="567"/>
            <w:rPr/>
          </w:pPr>
          <w:hyperlink w:anchor="_Toc75438126">
            <w:r>
              <w:rPr>
                <w:webHidden/>
                <w:rStyle w:val="IndexLink"/>
                <w:lang w:val="en-US" w:eastAsia="en-US"/>
              </w:rPr>
              <w:t>12.12.35</w:t>
            </w:r>
            <w:r>
              <w:rPr>
                <w:webHidden/>
              </w:rPr>
              <w:fldChar w:fldCharType="begin"/>
            </w:r>
            <w:r>
              <w:rPr>
                <w:webHidden/>
              </w:rPr>
              <w:instrText xml:space="preserve">PAGEREF _Toc75438126 \h</w:instrText>
            </w:r>
            <w:r>
              <w:rPr>
                <w:webHidden/>
              </w:rPr>
              <w:fldChar w:fldCharType="separate"/>
            </w:r>
            <w:r>
              <w:rPr>
                <w:rStyle w:val="IndexLink"/>
              </w:rPr>
              <w:tab/>
              <w:t>54</w:t>
            </w:r>
            <w:r>
              <w:rPr>
                <w:webHidden/>
              </w:rPr>
              <w:fldChar w:fldCharType="end"/>
            </w:r>
          </w:hyperlink>
        </w:p>
        <w:p>
          <w:pPr>
            <w:pStyle w:val="Contents3"/>
            <w:widowControl w:val="false"/>
            <w:bidi w:val="0"/>
            <w:ind w:left="0" w:right="0" w:firstLine="567"/>
            <w:rPr/>
          </w:pPr>
          <w:hyperlink w:anchor="_Toc75438127">
            <w:r>
              <w:rPr>
                <w:webHidden/>
                <w:rStyle w:val="IndexLink"/>
                <w:lang w:val="en-US" w:eastAsia="en-US"/>
              </w:rPr>
              <w:t>17.12.35</w:t>
            </w:r>
            <w:r>
              <w:rPr>
                <w:webHidden/>
              </w:rPr>
              <w:fldChar w:fldCharType="begin"/>
            </w:r>
            <w:r>
              <w:rPr>
                <w:webHidden/>
              </w:rPr>
              <w:instrText xml:space="preserve">PAGEREF _Toc75438127 \h</w:instrText>
            </w:r>
            <w:r>
              <w:rPr>
                <w:webHidden/>
              </w:rPr>
              <w:fldChar w:fldCharType="separate"/>
            </w:r>
            <w:r>
              <w:rPr>
                <w:rStyle w:val="IndexLink"/>
              </w:rPr>
              <w:tab/>
              <w:t>54</w:t>
            </w:r>
            <w:r>
              <w:rPr>
                <w:webHidden/>
              </w:rPr>
              <w:fldChar w:fldCharType="end"/>
            </w:r>
          </w:hyperlink>
        </w:p>
        <w:p>
          <w:pPr>
            <w:pStyle w:val="Contents3"/>
            <w:widowControl w:val="false"/>
            <w:bidi w:val="0"/>
            <w:ind w:left="0" w:right="0" w:firstLine="567"/>
            <w:rPr/>
          </w:pPr>
          <w:hyperlink w:anchor="_Toc75438128">
            <w:r>
              <w:rPr>
                <w:webHidden/>
                <w:rStyle w:val="IndexLink"/>
                <w:lang w:val="en-US" w:eastAsia="en-US"/>
              </w:rPr>
              <w:t>31.12.35</w:t>
            </w:r>
            <w:r>
              <w:rPr>
                <w:webHidden/>
              </w:rPr>
              <w:fldChar w:fldCharType="begin"/>
            </w:r>
            <w:r>
              <w:rPr>
                <w:webHidden/>
              </w:rPr>
              <w:instrText xml:space="preserve">PAGEREF _Toc75438128 \h</w:instrText>
            </w:r>
            <w:r>
              <w:rPr>
                <w:webHidden/>
              </w:rPr>
              <w:fldChar w:fldCharType="separate"/>
            </w:r>
            <w:r>
              <w:rPr>
                <w:rStyle w:val="IndexLink"/>
              </w:rPr>
              <w:tab/>
              <w:t>55</w:t>
            </w:r>
            <w:r>
              <w:rPr>
                <w:webHidden/>
              </w:rPr>
              <w:fldChar w:fldCharType="end"/>
            </w:r>
          </w:hyperlink>
        </w:p>
        <w:p>
          <w:pPr>
            <w:pStyle w:val="Contents3"/>
            <w:widowControl w:val="false"/>
            <w:bidi w:val="0"/>
            <w:ind w:left="0" w:right="0" w:firstLine="567"/>
            <w:rPr/>
          </w:pPr>
          <w:hyperlink w:anchor="_Toc75438129">
            <w:r>
              <w:rPr>
                <w:webHidden/>
                <w:rStyle w:val="IndexLink"/>
                <w:lang w:val="en-US" w:eastAsia="en-US"/>
              </w:rPr>
              <w:t>**.**.**</w:t>
            </w:r>
            <w:r>
              <w:rPr>
                <w:webHidden/>
              </w:rPr>
              <w:fldChar w:fldCharType="begin"/>
            </w:r>
            <w:r>
              <w:rPr>
                <w:webHidden/>
              </w:rPr>
              <w:instrText xml:space="preserve">PAGEREF _Toc75438129 \h</w:instrText>
            </w:r>
            <w:r>
              <w:rPr>
                <w:webHidden/>
              </w:rPr>
              <w:fldChar w:fldCharType="separate"/>
            </w:r>
            <w:r>
              <w:rPr>
                <w:rStyle w:val="IndexLink"/>
              </w:rPr>
              <w:tab/>
              <w:t>57</w:t>
            </w:r>
            <w:r>
              <w:rPr>
                <w:webHidden/>
              </w:rPr>
              <w:fldChar w:fldCharType="end"/>
            </w:r>
          </w:hyperlink>
        </w:p>
        <w:p>
          <w:pPr>
            <w:pStyle w:val="Contents3"/>
            <w:widowControl w:val="false"/>
            <w:bidi w:val="0"/>
            <w:ind w:left="0" w:right="0" w:firstLine="567"/>
            <w:rPr/>
          </w:pPr>
          <w:hyperlink w:anchor="_Toc75438130">
            <w:r>
              <w:rPr>
                <w:webHidden/>
                <w:rStyle w:val="IndexLink"/>
                <w:lang w:val="en-US" w:eastAsia="en-US"/>
              </w:rPr>
              <w:t>25.01.36</w:t>
            </w:r>
            <w:r>
              <w:rPr>
                <w:webHidden/>
              </w:rPr>
              <w:fldChar w:fldCharType="begin"/>
            </w:r>
            <w:r>
              <w:rPr>
                <w:webHidden/>
              </w:rPr>
              <w:instrText xml:space="preserve">PAGEREF _Toc75438130 \h</w:instrText>
            </w:r>
            <w:r>
              <w:rPr>
                <w:webHidden/>
              </w:rPr>
              <w:fldChar w:fldCharType="separate"/>
            </w:r>
            <w:r>
              <w:rPr>
                <w:rStyle w:val="IndexLink"/>
              </w:rPr>
              <w:tab/>
              <w:t>58</w:t>
            </w:r>
            <w:r>
              <w:rPr>
                <w:webHidden/>
              </w:rPr>
              <w:fldChar w:fldCharType="end"/>
            </w:r>
          </w:hyperlink>
        </w:p>
        <w:p>
          <w:pPr>
            <w:pStyle w:val="Contents3"/>
            <w:widowControl w:val="false"/>
            <w:bidi w:val="0"/>
            <w:ind w:left="0" w:right="0" w:firstLine="567"/>
            <w:rPr/>
          </w:pPr>
          <w:hyperlink w:anchor="_Toc75438131">
            <w:r>
              <w:rPr>
                <w:webHidden/>
                <w:rStyle w:val="IndexLink"/>
                <w:lang w:val="en-US" w:eastAsia="en-US"/>
              </w:rPr>
              <w:t>24.02.36</w:t>
            </w:r>
            <w:r>
              <w:rPr>
                <w:webHidden/>
              </w:rPr>
              <w:fldChar w:fldCharType="begin"/>
            </w:r>
            <w:r>
              <w:rPr>
                <w:webHidden/>
              </w:rPr>
              <w:instrText xml:space="preserve">PAGEREF _Toc75438131 \h</w:instrText>
            </w:r>
            <w:r>
              <w:rPr>
                <w:webHidden/>
              </w:rPr>
              <w:fldChar w:fldCharType="separate"/>
            </w:r>
            <w:r>
              <w:rPr>
                <w:rStyle w:val="IndexLink"/>
              </w:rPr>
              <w:tab/>
              <w:t>59</w:t>
            </w:r>
            <w:r>
              <w:rPr>
                <w:webHidden/>
              </w:rPr>
              <w:fldChar w:fldCharType="end"/>
            </w:r>
          </w:hyperlink>
        </w:p>
        <w:p>
          <w:pPr>
            <w:pStyle w:val="Contents3"/>
            <w:widowControl w:val="false"/>
            <w:bidi w:val="0"/>
            <w:ind w:left="0" w:right="0" w:firstLine="567"/>
            <w:rPr/>
          </w:pPr>
          <w:hyperlink w:anchor="_Toc75438132">
            <w:r>
              <w:rPr>
                <w:webHidden/>
                <w:rStyle w:val="IndexLink"/>
                <w:lang w:val="en-US" w:eastAsia="en-US"/>
              </w:rPr>
              <w:t>24.02.36</w:t>
            </w:r>
            <w:r>
              <w:rPr>
                <w:webHidden/>
              </w:rPr>
              <w:fldChar w:fldCharType="begin"/>
            </w:r>
            <w:r>
              <w:rPr>
                <w:webHidden/>
              </w:rPr>
              <w:instrText xml:space="preserve">PAGEREF _Toc75438132 \h</w:instrText>
            </w:r>
            <w:r>
              <w:rPr>
                <w:webHidden/>
              </w:rPr>
              <w:fldChar w:fldCharType="separate"/>
            </w:r>
            <w:r>
              <w:rPr>
                <w:rStyle w:val="IndexLink"/>
              </w:rPr>
              <w:tab/>
              <w:t>60</w:t>
            </w:r>
            <w:r>
              <w:rPr>
                <w:webHidden/>
              </w:rPr>
              <w:fldChar w:fldCharType="end"/>
            </w:r>
          </w:hyperlink>
        </w:p>
        <w:p>
          <w:pPr>
            <w:pStyle w:val="Contents3"/>
            <w:widowControl w:val="false"/>
            <w:bidi w:val="0"/>
            <w:ind w:left="0" w:right="0" w:firstLine="567"/>
            <w:rPr/>
          </w:pPr>
          <w:hyperlink w:anchor="_Toc75438133">
            <w:r>
              <w:rPr>
                <w:webHidden/>
                <w:rStyle w:val="IndexLink"/>
                <w:lang w:val="en-US" w:eastAsia="en-US"/>
              </w:rPr>
              <w:t>10.03.36</w:t>
            </w:r>
            <w:r>
              <w:rPr>
                <w:webHidden/>
              </w:rPr>
              <w:fldChar w:fldCharType="begin"/>
            </w:r>
            <w:r>
              <w:rPr>
                <w:webHidden/>
              </w:rPr>
              <w:instrText xml:space="preserve">PAGEREF _Toc75438133 \h</w:instrText>
            </w:r>
            <w:r>
              <w:rPr>
                <w:webHidden/>
              </w:rPr>
              <w:fldChar w:fldCharType="separate"/>
            </w:r>
            <w:r>
              <w:rPr>
                <w:rStyle w:val="IndexLink"/>
              </w:rPr>
              <w:tab/>
              <w:t>62</w:t>
            </w:r>
            <w:r>
              <w:rPr>
                <w:webHidden/>
              </w:rPr>
              <w:fldChar w:fldCharType="end"/>
            </w:r>
          </w:hyperlink>
        </w:p>
        <w:p>
          <w:pPr>
            <w:pStyle w:val="Contents3"/>
            <w:widowControl w:val="false"/>
            <w:bidi w:val="0"/>
            <w:ind w:left="0" w:right="0" w:firstLine="567"/>
            <w:rPr/>
          </w:pPr>
          <w:hyperlink w:anchor="_Toc75438134">
            <w:r>
              <w:rPr>
                <w:webHidden/>
                <w:rStyle w:val="IndexLink"/>
                <w:lang w:val="en-US" w:eastAsia="en-US"/>
              </w:rPr>
              <w:t>02.04.36</w:t>
            </w:r>
            <w:r>
              <w:rPr>
                <w:webHidden/>
              </w:rPr>
              <w:fldChar w:fldCharType="begin"/>
            </w:r>
            <w:r>
              <w:rPr>
                <w:webHidden/>
              </w:rPr>
              <w:instrText xml:space="preserve">PAGEREF _Toc75438134 \h</w:instrText>
            </w:r>
            <w:r>
              <w:rPr>
                <w:webHidden/>
              </w:rPr>
              <w:fldChar w:fldCharType="separate"/>
            </w:r>
            <w:r>
              <w:rPr>
                <w:rStyle w:val="IndexLink"/>
              </w:rPr>
              <w:tab/>
              <w:t>63</w:t>
            </w:r>
            <w:r>
              <w:rPr>
                <w:webHidden/>
              </w:rPr>
              <w:fldChar w:fldCharType="end"/>
            </w:r>
          </w:hyperlink>
        </w:p>
        <w:p>
          <w:pPr>
            <w:pStyle w:val="Contents3"/>
            <w:widowControl w:val="false"/>
            <w:bidi w:val="0"/>
            <w:ind w:left="0" w:right="0" w:firstLine="567"/>
            <w:rPr/>
          </w:pPr>
          <w:hyperlink w:anchor="_Toc75438135">
            <w:r>
              <w:rPr>
                <w:webHidden/>
                <w:rStyle w:val="IndexLink"/>
                <w:lang w:val="en-US" w:eastAsia="en-US"/>
              </w:rPr>
              <w:t>20.04.36</w:t>
            </w:r>
            <w:r>
              <w:rPr>
                <w:webHidden/>
              </w:rPr>
              <w:fldChar w:fldCharType="begin"/>
            </w:r>
            <w:r>
              <w:rPr>
                <w:webHidden/>
              </w:rPr>
              <w:instrText xml:space="preserve">PAGEREF _Toc75438135 \h</w:instrText>
            </w:r>
            <w:r>
              <w:rPr>
                <w:webHidden/>
              </w:rPr>
              <w:fldChar w:fldCharType="separate"/>
            </w:r>
            <w:r>
              <w:rPr>
                <w:rStyle w:val="IndexLink"/>
              </w:rPr>
              <w:tab/>
              <w:t>64</w:t>
            </w:r>
            <w:r>
              <w:rPr>
                <w:webHidden/>
              </w:rPr>
              <w:fldChar w:fldCharType="end"/>
            </w:r>
          </w:hyperlink>
        </w:p>
        <w:p>
          <w:pPr>
            <w:pStyle w:val="Contents3"/>
            <w:widowControl w:val="false"/>
            <w:bidi w:val="0"/>
            <w:ind w:left="0" w:right="0" w:firstLine="567"/>
            <w:rPr/>
          </w:pPr>
          <w:hyperlink w:anchor="_Toc75438136">
            <w:r>
              <w:rPr>
                <w:webHidden/>
                <w:rStyle w:val="IndexLink"/>
                <w:lang w:val="en-US" w:eastAsia="en-US"/>
              </w:rPr>
              <w:t>14.05.36</w:t>
            </w:r>
            <w:r>
              <w:rPr>
                <w:webHidden/>
              </w:rPr>
              <w:fldChar w:fldCharType="begin"/>
            </w:r>
            <w:r>
              <w:rPr>
                <w:webHidden/>
              </w:rPr>
              <w:instrText xml:space="preserve">PAGEREF _Toc75438136 \h</w:instrText>
            </w:r>
            <w:r>
              <w:rPr>
                <w:webHidden/>
              </w:rPr>
              <w:fldChar w:fldCharType="separate"/>
            </w:r>
            <w:r>
              <w:rPr>
                <w:rStyle w:val="IndexLink"/>
              </w:rPr>
              <w:tab/>
              <w:t>66</w:t>
            </w:r>
            <w:r>
              <w:rPr>
                <w:webHidden/>
              </w:rPr>
              <w:fldChar w:fldCharType="end"/>
            </w:r>
          </w:hyperlink>
        </w:p>
        <w:p>
          <w:pPr>
            <w:pStyle w:val="Contents3"/>
            <w:widowControl w:val="false"/>
            <w:bidi w:val="0"/>
            <w:ind w:left="0" w:right="0" w:firstLine="567"/>
            <w:rPr/>
          </w:pPr>
          <w:hyperlink w:anchor="_Toc75438137">
            <w:r>
              <w:rPr>
                <w:webHidden/>
                <w:rStyle w:val="IndexLink"/>
                <w:lang w:val="en-US" w:eastAsia="en-US"/>
              </w:rPr>
              <w:t>29.05.36</w:t>
            </w:r>
            <w:r>
              <w:rPr>
                <w:webHidden/>
              </w:rPr>
              <w:fldChar w:fldCharType="begin"/>
            </w:r>
            <w:r>
              <w:rPr>
                <w:webHidden/>
              </w:rPr>
              <w:instrText xml:space="preserve">PAGEREF _Toc75438137 \h</w:instrText>
            </w:r>
            <w:r>
              <w:rPr>
                <w:webHidden/>
              </w:rPr>
              <w:fldChar w:fldCharType="separate"/>
            </w:r>
            <w:r>
              <w:rPr>
                <w:rStyle w:val="IndexLink"/>
              </w:rPr>
              <w:tab/>
              <w:t>67</w:t>
            </w:r>
            <w:r>
              <w:rPr>
                <w:webHidden/>
              </w:rPr>
              <w:fldChar w:fldCharType="end"/>
            </w:r>
          </w:hyperlink>
        </w:p>
        <w:p>
          <w:pPr>
            <w:pStyle w:val="Contents3"/>
            <w:widowControl w:val="false"/>
            <w:bidi w:val="0"/>
            <w:ind w:left="0" w:right="0" w:firstLine="567"/>
            <w:rPr/>
          </w:pPr>
          <w:hyperlink w:anchor="_Toc75438138">
            <w:r>
              <w:rPr>
                <w:webHidden/>
                <w:rStyle w:val="IndexLink"/>
                <w:lang w:val="en-US" w:eastAsia="en-US"/>
              </w:rPr>
              <w:t>01.06.36</w:t>
            </w:r>
            <w:r>
              <w:rPr>
                <w:webHidden/>
              </w:rPr>
              <w:fldChar w:fldCharType="begin"/>
            </w:r>
            <w:r>
              <w:rPr>
                <w:webHidden/>
              </w:rPr>
              <w:instrText xml:space="preserve">PAGEREF _Toc75438138 \h</w:instrText>
            </w:r>
            <w:r>
              <w:rPr>
                <w:webHidden/>
              </w:rPr>
              <w:fldChar w:fldCharType="separate"/>
            </w:r>
            <w:r>
              <w:rPr>
                <w:rStyle w:val="IndexLink"/>
              </w:rPr>
              <w:tab/>
              <w:t>68</w:t>
            </w:r>
            <w:r>
              <w:rPr>
                <w:webHidden/>
              </w:rPr>
              <w:fldChar w:fldCharType="end"/>
            </w:r>
          </w:hyperlink>
        </w:p>
        <w:p>
          <w:pPr>
            <w:pStyle w:val="Contents3"/>
            <w:widowControl w:val="false"/>
            <w:bidi w:val="0"/>
            <w:ind w:left="0" w:right="0" w:firstLine="567"/>
            <w:rPr/>
          </w:pPr>
          <w:hyperlink w:anchor="_Toc75438139">
            <w:r>
              <w:rPr>
                <w:webHidden/>
                <w:rStyle w:val="IndexLink"/>
                <w:lang w:val="en-US" w:eastAsia="en-US"/>
              </w:rPr>
              <w:t>18.06.36</w:t>
            </w:r>
            <w:r>
              <w:rPr>
                <w:webHidden/>
              </w:rPr>
              <w:fldChar w:fldCharType="begin"/>
            </w:r>
            <w:r>
              <w:rPr>
                <w:webHidden/>
              </w:rPr>
              <w:instrText xml:space="preserve">PAGEREF _Toc75438139 \h</w:instrText>
            </w:r>
            <w:r>
              <w:rPr>
                <w:webHidden/>
              </w:rPr>
              <w:fldChar w:fldCharType="separate"/>
            </w:r>
            <w:r>
              <w:rPr>
                <w:rStyle w:val="IndexLink"/>
              </w:rPr>
              <w:tab/>
              <w:t>69</w:t>
            </w:r>
            <w:r>
              <w:rPr>
                <w:webHidden/>
              </w:rPr>
              <w:fldChar w:fldCharType="end"/>
            </w:r>
          </w:hyperlink>
        </w:p>
        <w:p>
          <w:pPr>
            <w:pStyle w:val="Contents3"/>
            <w:widowControl w:val="false"/>
            <w:bidi w:val="0"/>
            <w:ind w:left="0" w:right="0" w:firstLine="567"/>
            <w:rPr/>
          </w:pPr>
          <w:hyperlink w:anchor="_Toc75438140">
            <w:r>
              <w:rPr>
                <w:webHidden/>
                <w:rStyle w:val="IndexLink"/>
                <w:lang w:val="en-US" w:eastAsia="en-US"/>
              </w:rPr>
              <w:t>04.07.36</w:t>
            </w:r>
            <w:r>
              <w:rPr>
                <w:webHidden/>
              </w:rPr>
              <w:fldChar w:fldCharType="begin"/>
            </w:r>
            <w:r>
              <w:rPr>
                <w:webHidden/>
              </w:rPr>
              <w:instrText xml:space="preserve">PAGEREF _Toc75438140 \h</w:instrText>
            </w:r>
            <w:r>
              <w:rPr>
                <w:webHidden/>
              </w:rPr>
              <w:fldChar w:fldCharType="separate"/>
            </w:r>
            <w:r>
              <w:rPr>
                <w:rStyle w:val="IndexLink"/>
              </w:rPr>
              <w:tab/>
              <w:t>71</w:t>
            </w:r>
            <w:r>
              <w:rPr>
                <w:webHidden/>
              </w:rPr>
              <w:fldChar w:fldCharType="end"/>
            </w:r>
          </w:hyperlink>
        </w:p>
        <w:p>
          <w:pPr>
            <w:pStyle w:val="Contents3"/>
            <w:widowControl w:val="false"/>
            <w:bidi w:val="0"/>
            <w:ind w:left="0" w:right="0" w:firstLine="567"/>
            <w:rPr/>
          </w:pPr>
          <w:hyperlink w:anchor="_Toc75438141">
            <w:r>
              <w:rPr>
                <w:webHidden/>
                <w:rStyle w:val="IndexLink"/>
                <w:lang w:val="en-US" w:eastAsia="en-US"/>
              </w:rPr>
              <w:t>24.07.36</w:t>
            </w:r>
            <w:r>
              <w:rPr>
                <w:webHidden/>
              </w:rPr>
              <w:fldChar w:fldCharType="begin"/>
            </w:r>
            <w:r>
              <w:rPr>
                <w:webHidden/>
              </w:rPr>
              <w:instrText xml:space="preserve">PAGEREF _Toc75438141 \h</w:instrText>
            </w:r>
            <w:r>
              <w:rPr>
                <w:webHidden/>
              </w:rPr>
              <w:fldChar w:fldCharType="separate"/>
            </w:r>
            <w:r>
              <w:rPr>
                <w:rStyle w:val="IndexLink"/>
              </w:rPr>
              <w:tab/>
              <w:t>72</w:t>
            </w:r>
            <w:r>
              <w:rPr>
                <w:webHidden/>
              </w:rPr>
              <w:fldChar w:fldCharType="end"/>
            </w:r>
          </w:hyperlink>
        </w:p>
        <w:p>
          <w:pPr>
            <w:pStyle w:val="Contents3"/>
            <w:widowControl w:val="false"/>
            <w:bidi w:val="0"/>
            <w:ind w:left="0" w:right="0" w:firstLine="567"/>
            <w:rPr/>
          </w:pPr>
          <w:hyperlink w:anchor="_Toc75438142">
            <w:r>
              <w:rPr>
                <w:webHidden/>
                <w:rStyle w:val="IndexLink"/>
                <w:lang w:val="en-US" w:eastAsia="en-US"/>
              </w:rPr>
              <w:t>06.08.36</w:t>
            </w:r>
            <w:r>
              <w:rPr>
                <w:webHidden/>
              </w:rPr>
              <w:fldChar w:fldCharType="begin"/>
            </w:r>
            <w:r>
              <w:rPr>
                <w:webHidden/>
              </w:rPr>
              <w:instrText xml:space="preserve">PAGEREF _Toc75438142 \h</w:instrText>
            </w:r>
            <w:r>
              <w:rPr>
                <w:webHidden/>
              </w:rPr>
              <w:fldChar w:fldCharType="separate"/>
            </w:r>
            <w:r>
              <w:rPr>
                <w:rStyle w:val="IndexLink"/>
              </w:rPr>
              <w:tab/>
              <w:t>72</w:t>
            </w:r>
            <w:r>
              <w:rPr>
                <w:webHidden/>
              </w:rPr>
              <w:fldChar w:fldCharType="end"/>
            </w:r>
          </w:hyperlink>
        </w:p>
        <w:p>
          <w:pPr>
            <w:pStyle w:val="Contents3"/>
            <w:widowControl w:val="false"/>
            <w:bidi w:val="0"/>
            <w:ind w:left="0" w:right="0" w:firstLine="567"/>
            <w:rPr/>
          </w:pPr>
          <w:hyperlink w:anchor="_Toc75438143">
            <w:r>
              <w:rPr>
                <w:webHidden/>
                <w:rStyle w:val="IndexLink"/>
                <w:lang w:val="en-US" w:eastAsia="en-US"/>
              </w:rPr>
              <w:t>14.08.36</w:t>
            </w:r>
            <w:r>
              <w:rPr>
                <w:webHidden/>
              </w:rPr>
              <w:fldChar w:fldCharType="begin"/>
            </w:r>
            <w:r>
              <w:rPr>
                <w:webHidden/>
              </w:rPr>
              <w:instrText xml:space="preserve">PAGEREF _Toc75438143 \h</w:instrText>
            </w:r>
            <w:r>
              <w:rPr>
                <w:webHidden/>
              </w:rPr>
              <w:fldChar w:fldCharType="separate"/>
            </w:r>
            <w:r>
              <w:rPr>
                <w:rStyle w:val="IndexLink"/>
              </w:rPr>
              <w:tab/>
              <w:t>73</w:t>
            </w:r>
            <w:r>
              <w:rPr>
                <w:webHidden/>
              </w:rPr>
              <w:fldChar w:fldCharType="end"/>
            </w:r>
          </w:hyperlink>
        </w:p>
        <w:p>
          <w:pPr>
            <w:pStyle w:val="Contents3"/>
            <w:widowControl w:val="false"/>
            <w:bidi w:val="0"/>
            <w:ind w:left="0" w:right="0" w:firstLine="567"/>
            <w:rPr/>
          </w:pPr>
          <w:hyperlink w:anchor="_Toc75438144">
            <w:r>
              <w:rPr>
                <w:webHidden/>
                <w:rStyle w:val="IndexLink"/>
                <w:lang w:val="en-US" w:eastAsia="en-US"/>
              </w:rPr>
              <w:t>11.09.36</w:t>
            </w:r>
            <w:r>
              <w:rPr>
                <w:webHidden/>
              </w:rPr>
              <w:fldChar w:fldCharType="begin"/>
            </w:r>
            <w:r>
              <w:rPr>
                <w:webHidden/>
              </w:rPr>
              <w:instrText xml:space="preserve">PAGEREF _Toc75438144 \h</w:instrText>
            </w:r>
            <w:r>
              <w:rPr>
                <w:webHidden/>
              </w:rPr>
              <w:fldChar w:fldCharType="separate"/>
            </w:r>
            <w:r>
              <w:rPr>
                <w:rStyle w:val="IndexLink"/>
              </w:rPr>
              <w:tab/>
              <w:t>73</w:t>
            </w:r>
            <w:r>
              <w:rPr>
                <w:webHidden/>
              </w:rPr>
              <w:fldChar w:fldCharType="end"/>
            </w:r>
          </w:hyperlink>
        </w:p>
        <w:p>
          <w:pPr>
            <w:pStyle w:val="Contents3"/>
            <w:widowControl w:val="false"/>
            <w:bidi w:val="0"/>
            <w:ind w:left="0" w:right="0" w:firstLine="567"/>
            <w:rPr/>
          </w:pPr>
          <w:hyperlink w:anchor="_Toc75438145">
            <w:r>
              <w:rPr>
                <w:webHidden/>
                <w:rStyle w:val="IndexLink"/>
                <w:lang w:val="en-US" w:eastAsia="en-US"/>
              </w:rPr>
              <w:t>02.10.36</w:t>
            </w:r>
            <w:r>
              <w:rPr>
                <w:webHidden/>
              </w:rPr>
              <w:fldChar w:fldCharType="begin"/>
            </w:r>
            <w:r>
              <w:rPr>
                <w:webHidden/>
              </w:rPr>
              <w:instrText xml:space="preserve">PAGEREF _Toc75438145 \h</w:instrText>
            </w:r>
            <w:r>
              <w:rPr>
                <w:webHidden/>
              </w:rPr>
              <w:fldChar w:fldCharType="separate"/>
            </w:r>
            <w:r>
              <w:rPr>
                <w:rStyle w:val="IndexLink"/>
              </w:rPr>
              <w:tab/>
              <w:t>74</w:t>
            </w:r>
            <w:r>
              <w:rPr>
                <w:webHidden/>
              </w:rPr>
              <w:fldChar w:fldCharType="end"/>
            </w:r>
          </w:hyperlink>
        </w:p>
        <w:p>
          <w:pPr>
            <w:pStyle w:val="Contents3"/>
            <w:widowControl w:val="false"/>
            <w:bidi w:val="0"/>
            <w:ind w:left="0" w:right="0" w:firstLine="567"/>
            <w:rPr/>
          </w:pPr>
          <w:hyperlink w:anchor="_Toc75438146">
            <w:r>
              <w:rPr>
                <w:webHidden/>
                <w:rStyle w:val="IndexLink"/>
                <w:lang w:val="en-US" w:eastAsia="en-US"/>
              </w:rPr>
              <w:t>02.10.36</w:t>
            </w:r>
            <w:r>
              <w:rPr>
                <w:webHidden/>
              </w:rPr>
              <w:fldChar w:fldCharType="begin"/>
            </w:r>
            <w:r>
              <w:rPr>
                <w:webHidden/>
              </w:rPr>
              <w:instrText xml:space="preserve">PAGEREF _Toc75438146 \h</w:instrText>
            </w:r>
            <w:r>
              <w:rPr>
                <w:webHidden/>
              </w:rPr>
              <w:fldChar w:fldCharType="separate"/>
            </w:r>
            <w:r>
              <w:rPr>
                <w:rStyle w:val="IndexLink"/>
              </w:rPr>
              <w:tab/>
              <w:t>75</w:t>
            </w:r>
            <w:r>
              <w:rPr>
                <w:webHidden/>
              </w:rPr>
              <w:fldChar w:fldCharType="end"/>
            </w:r>
          </w:hyperlink>
        </w:p>
        <w:p>
          <w:pPr>
            <w:pStyle w:val="Contents3"/>
            <w:widowControl w:val="false"/>
            <w:bidi w:val="0"/>
            <w:ind w:left="0" w:right="0" w:firstLine="567"/>
            <w:rPr/>
          </w:pPr>
          <w:hyperlink w:anchor="_Toc75438147">
            <w:r>
              <w:rPr>
                <w:webHidden/>
                <w:rStyle w:val="IndexLink"/>
                <w:lang w:val="en-US" w:eastAsia="en-US"/>
              </w:rPr>
              <w:t>10.10.36</w:t>
            </w:r>
            <w:r>
              <w:rPr>
                <w:webHidden/>
              </w:rPr>
              <w:fldChar w:fldCharType="begin"/>
            </w:r>
            <w:r>
              <w:rPr>
                <w:webHidden/>
              </w:rPr>
              <w:instrText xml:space="preserve">PAGEREF _Toc75438147 \h</w:instrText>
            </w:r>
            <w:r>
              <w:rPr>
                <w:webHidden/>
              </w:rPr>
              <w:fldChar w:fldCharType="separate"/>
            </w:r>
            <w:r>
              <w:rPr>
                <w:rStyle w:val="IndexLink"/>
              </w:rPr>
              <w:tab/>
              <w:t>76</w:t>
            </w:r>
            <w:r>
              <w:rPr>
                <w:webHidden/>
              </w:rPr>
              <w:fldChar w:fldCharType="end"/>
            </w:r>
          </w:hyperlink>
        </w:p>
        <w:p>
          <w:pPr>
            <w:pStyle w:val="Contents3"/>
            <w:widowControl w:val="false"/>
            <w:bidi w:val="0"/>
            <w:ind w:left="0" w:right="0" w:firstLine="567"/>
            <w:rPr/>
          </w:pPr>
          <w:hyperlink w:anchor="_Toc75438148">
            <w:r>
              <w:rPr>
                <w:webHidden/>
                <w:rStyle w:val="IndexLink"/>
                <w:lang w:val="en-US" w:eastAsia="en-US"/>
              </w:rPr>
              <w:t>18.11.36</w:t>
            </w:r>
            <w:r>
              <w:rPr>
                <w:webHidden/>
              </w:rPr>
              <w:fldChar w:fldCharType="begin"/>
            </w:r>
            <w:r>
              <w:rPr>
                <w:webHidden/>
              </w:rPr>
              <w:instrText xml:space="preserve">PAGEREF _Toc75438148 \h</w:instrText>
            </w:r>
            <w:r>
              <w:rPr>
                <w:webHidden/>
              </w:rPr>
              <w:fldChar w:fldCharType="separate"/>
            </w:r>
            <w:r>
              <w:rPr>
                <w:rStyle w:val="IndexLink"/>
              </w:rPr>
              <w:tab/>
              <w:t>77</w:t>
            </w:r>
            <w:r>
              <w:rPr>
                <w:webHidden/>
              </w:rPr>
              <w:fldChar w:fldCharType="end"/>
            </w:r>
          </w:hyperlink>
        </w:p>
        <w:p>
          <w:pPr>
            <w:pStyle w:val="Contents3"/>
            <w:widowControl w:val="false"/>
            <w:bidi w:val="0"/>
            <w:ind w:left="0" w:right="0" w:firstLine="567"/>
            <w:rPr/>
          </w:pPr>
          <w:hyperlink w:anchor="_Toc75438149">
            <w:r>
              <w:rPr>
                <w:webHidden/>
                <w:rStyle w:val="IndexLink"/>
                <w:lang w:val="en-US" w:eastAsia="en-US"/>
              </w:rPr>
              <w:t>07.12.36</w:t>
            </w:r>
            <w:r>
              <w:rPr>
                <w:webHidden/>
              </w:rPr>
              <w:fldChar w:fldCharType="begin"/>
            </w:r>
            <w:r>
              <w:rPr>
                <w:webHidden/>
              </w:rPr>
              <w:instrText xml:space="preserve">PAGEREF _Toc75438149 \h</w:instrText>
            </w:r>
            <w:r>
              <w:rPr>
                <w:webHidden/>
              </w:rPr>
              <w:fldChar w:fldCharType="separate"/>
            </w:r>
            <w:r>
              <w:rPr>
                <w:rStyle w:val="IndexLink"/>
              </w:rPr>
              <w:tab/>
              <w:t>77</w:t>
            </w:r>
            <w:r>
              <w:rPr>
                <w:webHidden/>
              </w:rPr>
              <w:fldChar w:fldCharType="end"/>
            </w:r>
          </w:hyperlink>
        </w:p>
        <w:p>
          <w:pPr>
            <w:pStyle w:val="Contents3"/>
            <w:widowControl w:val="false"/>
            <w:bidi w:val="0"/>
            <w:ind w:left="0" w:right="0" w:firstLine="567"/>
            <w:rPr/>
          </w:pPr>
          <w:hyperlink w:anchor="_Toc75438150">
            <w:r>
              <w:rPr>
                <w:webHidden/>
                <w:rStyle w:val="IndexLink"/>
                <w:lang w:val="en-US" w:eastAsia="en-US"/>
              </w:rPr>
              <w:t>08.12.36</w:t>
            </w:r>
            <w:r>
              <w:rPr>
                <w:webHidden/>
              </w:rPr>
              <w:fldChar w:fldCharType="begin"/>
            </w:r>
            <w:r>
              <w:rPr>
                <w:webHidden/>
              </w:rPr>
              <w:instrText xml:space="preserve">PAGEREF _Toc75438150 \h</w:instrText>
            </w:r>
            <w:r>
              <w:rPr>
                <w:webHidden/>
              </w:rPr>
              <w:fldChar w:fldCharType="separate"/>
            </w:r>
            <w:r>
              <w:rPr>
                <w:rStyle w:val="IndexLink"/>
              </w:rPr>
              <w:tab/>
              <w:t>78</w:t>
            </w:r>
            <w:r>
              <w:rPr>
                <w:webHidden/>
              </w:rPr>
              <w:fldChar w:fldCharType="end"/>
            </w:r>
          </w:hyperlink>
        </w:p>
        <w:p>
          <w:pPr>
            <w:pStyle w:val="Contents3"/>
            <w:widowControl w:val="false"/>
            <w:bidi w:val="0"/>
            <w:ind w:left="0" w:right="0" w:firstLine="567"/>
            <w:rPr/>
          </w:pPr>
          <w:hyperlink w:anchor="_Toc75438151">
            <w:r>
              <w:rPr>
                <w:webHidden/>
                <w:rStyle w:val="IndexLink"/>
                <w:lang w:val="en-US" w:eastAsia="en-US"/>
              </w:rPr>
              <w:t>09.12.36</w:t>
            </w:r>
            <w:r>
              <w:rPr>
                <w:webHidden/>
              </w:rPr>
              <w:fldChar w:fldCharType="begin"/>
            </w:r>
            <w:r>
              <w:rPr>
                <w:webHidden/>
              </w:rPr>
              <w:instrText xml:space="preserve">PAGEREF _Toc75438151 \h</w:instrText>
            </w:r>
            <w:r>
              <w:rPr>
                <w:webHidden/>
              </w:rPr>
              <w:fldChar w:fldCharType="separate"/>
            </w:r>
            <w:r>
              <w:rPr>
                <w:rStyle w:val="IndexLink"/>
              </w:rPr>
              <w:tab/>
              <w:t>80</w:t>
            </w:r>
            <w:r>
              <w:rPr>
                <w:webHidden/>
              </w:rPr>
              <w:fldChar w:fldCharType="end"/>
            </w:r>
          </w:hyperlink>
        </w:p>
        <w:p>
          <w:pPr>
            <w:pStyle w:val="Contents3"/>
            <w:widowControl w:val="false"/>
            <w:bidi w:val="0"/>
            <w:ind w:left="0" w:right="0" w:firstLine="567"/>
            <w:rPr/>
          </w:pPr>
          <w:hyperlink w:anchor="_Toc75438152">
            <w:r>
              <w:rPr>
                <w:webHidden/>
                <w:rStyle w:val="IndexLink"/>
                <w:lang w:val="en-US" w:eastAsia="en-US"/>
              </w:rPr>
              <w:t>17.12.36</w:t>
            </w:r>
            <w:r>
              <w:rPr>
                <w:webHidden/>
              </w:rPr>
              <w:fldChar w:fldCharType="begin"/>
            </w:r>
            <w:r>
              <w:rPr>
                <w:webHidden/>
              </w:rPr>
              <w:instrText xml:space="preserve">PAGEREF _Toc75438152 \h</w:instrText>
            </w:r>
            <w:r>
              <w:rPr>
                <w:webHidden/>
              </w:rPr>
              <w:fldChar w:fldCharType="separate"/>
            </w:r>
            <w:r>
              <w:rPr>
                <w:rStyle w:val="IndexLink"/>
              </w:rPr>
              <w:tab/>
              <w:t>81</w:t>
            </w:r>
            <w:r>
              <w:rPr>
                <w:webHidden/>
              </w:rPr>
              <w:fldChar w:fldCharType="end"/>
            </w:r>
          </w:hyperlink>
        </w:p>
        <w:p>
          <w:pPr>
            <w:pStyle w:val="Contents3"/>
            <w:widowControl w:val="false"/>
            <w:bidi w:val="0"/>
            <w:ind w:left="0" w:right="0" w:firstLine="567"/>
            <w:rPr/>
          </w:pPr>
          <w:hyperlink w:anchor="_Toc75438153">
            <w:r>
              <w:rPr>
                <w:webHidden/>
                <w:rStyle w:val="IndexLink"/>
                <w:lang w:val="en-US" w:eastAsia="en-US"/>
              </w:rPr>
              <w:t>01.01.37</w:t>
            </w:r>
            <w:r>
              <w:rPr>
                <w:webHidden/>
              </w:rPr>
              <w:fldChar w:fldCharType="begin"/>
            </w:r>
            <w:r>
              <w:rPr>
                <w:webHidden/>
              </w:rPr>
              <w:instrText xml:space="preserve">PAGEREF _Toc75438153 \h</w:instrText>
            </w:r>
            <w:r>
              <w:rPr>
                <w:webHidden/>
              </w:rPr>
              <w:fldChar w:fldCharType="separate"/>
            </w:r>
            <w:r>
              <w:rPr>
                <w:rStyle w:val="IndexLink"/>
              </w:rPr>
              <w:tab/>
              <w:t>82</w:t>
            </w:r>
            <w:r>
              <w:rPr>
                <w:webHidden/>
              </w:rPr>
              <w:fldChar w:fldCharType="end"/>
            </w:r>
          </w:hyperlink>
        </w:p>
        <w:p>
          <w:pPr>
            <w:pStyle w:val="Contents3"/>
            <w:widowControl w:val="false"/>
            <w:bidi w:val="0"/>
            <w:ind w:left="0" w:right="0" w:firstLine="567"/>
            <w:rPr/>
          </w:pPr>
          <w:hyperlink w:anchor="_Toc75438154">
            <w:r>
              <w:rPr>
                <w:webHidden/>
                <w:rStyle w:val="IndexLink"/>
                <w:lang w:val="en-US" w:eastAsia="en-US"/>
              </w:rPr>
              <w:t>07.01.37</w:t>
            </w:r>
            <w:r>
              <w:rPr>
                <w:webHidden/>
              </w:rPr>
              <w:fldChar w:fldCharType="begin"/>
            </w:r>
            <w:r>
              <w:rPr>
                <w:webHidden/>
              </w:rPr>
              <w:instrText xml:space="preserve">PAGEREF _Toc75438154 \h</w:instrText>
            </w:r>
            <w:r>
              <w:rPr>
                <w:webHidden/>
              </w:rPr>
              <w:fldChar w:fldCharType="separate"/>
            </w:r>
            <w:r>
              <w:rPr>
                <w:rStyle w:val="IndexLink"/>
              </w:rPr>
              <w:tab/>
              <w:t>83</w:t>
            </w:r>
            <w:r>
              <w:rPr>
                <w:webHidden/>
              </w:rPr>
              <w:fldChar w:fldCharType="end"/>
            </w:r>
          </w:hyperlink>
        </w:p>
        <w:p>
          <w:pPr>
            <w:pStyle w:val="Contents3"/>
            <w:widowControl w:val="false"/>
            <w:bidi w:val="0"/>
            <w:ind w:left="0" w:right="0" w:firstLine="567"/>
            <w:rPr/>
          </w:pPr>
          <w:hyperlink w:anchor="_Toc75438155">
            <w:r>
              <w:rPr>
                <w:webHidden/>
                <w:rStyle w:val="IndexLink"/>
                <w:lang w:val="en-US" w:eastAsia="en-US"/>
              </w:rPr>
              <w:t>16.01.37</w:t>
            </w:r>
            <w:r>
              <w:rPr>
                <w:webHidden/>
              </w:rPr>
              <w:fldChar w:fldCharType="begin"/>
            </w:r>
            <w:r>
              <w:rPr>
                <w:webHidden/>
              </w:rPr>
              <w:instrText xml:space="preserve">PAGEREF _Toc75438155 \h</w:instrText>
            </w:r>
            <w:r>
              <w:rPr>
                <w:webHidden/>
              </w:rPr>
              <w:fldChar w:fldCharType="separate"/>
            </w:r>
            <w:r>
              <w:rPr>
                <w:rStyle w:val="IndexLink"/>
              </w:rPr>
              <w:tab/>
              <w:t>85</w:t>
            </w:r>
            <w:r>
              <w:rPr>
                <w:webHidden/>
              </w:rPr>
              <w:fldChar w:fldCharType="end"/>
            </w:r>
          </w:hyperlink>
        </w:p>
        <w:p>
          <w:pPr>
            <w:pStyle w:val="Contents3"/>
            <w:widowControl w:val="false"/>
            <w:bidi w:val="0"/>
            <w:ind w:left="0" w:right="0" w:firstLine="567"/>
            <w:rPr/>
          </w:pPr>
          <w:hyperlink w:anchor="_Toc75438156">
            <w:r>
              <w:rPr>
                <w:webHidden/>
                <w:rStyle w:val="IndexLink"/>
                <w:lang w:val="en-US" w:eastAsia="en-US"/>
              </w:rPr>
              <w:t>19.02.37</w:t>
            </w:r>
            <w:r>
              <w:rPr>
                <w:webHidden/>
              </w:rPr>
              <w:fldChar w:fldCharType="begin"/>
            </w:r>
            <w:r>
              <w:rPr>
                <w:webHidden/>
              </w:rPr>
              <w:instrText xml:space="preserve">PAGEREF _Toc75438156 \h</w:instrText>
            </w:r>
            <w:r>
              <w:rPr>
                <w:webHidden/>
              </w:rPr>
              <w:fldChar w:fldCharType="separate"/>
            </w:r>
            <w:r>
              <w:rPr>
                <w:rStyle w:val="IndexLink"/>
              </w:rPr>
              <w:tab/>
              <w:t>86</w:t>
            </w:r>
            <w:r>
              <w:rPr>
                <w:webHidden/>
              </w:rPr>
              <w:fldChar w:fldCharType="end"/>
            </w:r>
          </w:hyperlink>
        </w:p>
        <w:p>
          <w:pPr>
            <w:pStyle w:val="Contents3"/>
            <w:widowControl w:val="false"/>
            <w:bidi w:val="0"/>
            <w:ind w:left="0" w:right="0" w:firstLine="567"/>
            <w:rPr/>
          </w:pPr>
          <w:hyperlink w:anchor="_Toc75438157">
            <w:r>
              <w:rPr>
                <w:webHidden/>
                <w:rStyle w:val="IndexLink"/>
                <w:lang w:val="en-US" w:eastAsia="en-US"/>
              </w:rPr>
              <w:t>04.03.37</w:t>
            </w:r>
            <w:r>
              <w:rPr>
                <w:webHidden/>
              </w:rPr>
              <w:fldChar w:fldCharType="begin"/>
            </w:r>
            <w:r>
              <w:rPr>
                <w:webHidden/>
              </w:rPr>
              <w:instrText xml:space="preserve">PAGEREF _Toc75438157 \h</w:instrText>
            </w:r>
            <w:r>
              <w:rPr>
                <w:webHidden/>
              </w:rPr>
              <w:fldChar w:fldCharType="separate"/>
            </w:r>
            <w:r>
              <w:rPr>
                <w:rStyle w:val="IndexLink"/>
              </w:rPr>
              <w:tab/>
              <w:t>86</w:t>
            </w:r>
            <w:r>
              <w:rPr>
                <w:webHidden/>
              </w:rPr>
              <w:fldChar w:fldCharType="end"/>
            </w:r>
          </w:hyperlink>
        </w:p>
        <w:p>
          <w:pPr>
            <w:pStyle w:val="Contents3"/>
            <w:widowControl w:val="false"/>
            <w:bidi w:val="0"/>
            <w:ind w:left="0" w:right="0" w:firstLine="567"/>
            <w:rPr/>
          </w:pPr>
          <w:hyperlink w:anchor="_Toc75438158">
            <w:r>
              <w:rPr>
                <w:webHidden/>
                <w:rStyle w:val="IndexLink"/>
                <w:lang w:val="en-US" w:eastAsia="en-US"/>
              </w:rPr>
              <w:t>08.03.37</w:t>
            </w:r>
            <w:r>
              <w:rPr>
                <w:webHidden/>
              </w:rPr>
              <w:fldChar w:fldCharType="begin"/>
            </w:r>
            <w:r>
              <w:rPr>
                <w:webHidden/>
              </w:rPr>
              <w:instrText xml:space="preserve">PAGEREF _Toc75438158 \h</w:instrText>
            </w:r>
            <w:r>
              <w:rPr>
                <w:webHidden/>
              </w:rPr>
              <w:fldChar w:fldCharType="separate"/>
            </w:r>
            <w:r>
              <w:rPr>
                <w:rStyle w:val="IndexLink"/>
              </w:rPr>
              <w:tab/>
              <w:t>88</w:t>
            </w:r>
            <w:r>
              <w:rPr>
                <w:webHidden/>
              </w:rPr>
              <w:fldChar w:fldCharType="end"/>
            </w:r>
          </w:hyperlink>
        </w:p>
        <w:p>
          <w:pPr>
            <w:pStyle w:val="Contents3"/>
            <w:widowControl w:val="false"/>
            <w:bidi w:val="0"/>
            <w:ind w:left="0" w:right="0" w:firstLine="567"/>
            <w:rPr/>
          </w:pPr>
          <w:hyperlink w:anchor="_Toc75438159">
            <w:r>
              <w:rPr>
                <w:webHidden/>
                <w:rStyle w:val="IndexLink"/>
                <w:lang w:val="en-US" w:eastAsia="en-US"/>
              </w:rPr>
              <w:t>15.04.37</w:t>
            </w:r>
            <w:r>
              <w:rPr>
                <w:webHidden/>
              </w:rPr>
              <w:fldChar w:fldCharType="begin"/>
            </w:r>
            <w:r>
              <w:rPr>
                <w:webHidden/>
              </w:rPr>
              <w:instrText xml:space="preserve">PAGEREF _Toc75438159 \h</w:instrText>
            </w:r>
            <w:r>
              <w:rPr>
                <w:webHidden/>
              </w:rPr>
              <w:fldChar w:fldCharType="separate"/>
            </w:r>
            <w:r>
              <w:rPr>
                <w:rStyle w:val="IndexLink"/>
              </w:rPr>
              <w:tab/>
              <w:t>89</w:t>
            </w:r>
            <w:r>
              <w:rPr>
                <w:webHidden/>
              </w:rPr>
              <w:fldChar w:fldCharType="end"/>
            </w:r>
          </w:hyperlink>
        </w:p>
        <w:p>
          <w:pPr>
            <w:pStyle w:val="Contents3"/>
            <w:widowControl w:val="false"/>
            <w:bidi w:val="0"/>
            <w:ind w:left="0" w:right="0" w:firstLine="567"/>
            <w:rPr/>
          </w:pPr>
          <w:hyperlink w:anchor="_Toc75438160">
            <w:r>
              <w:rPr>
                <w:webHidden/>
                <w:rStyle w:val="IndexLink"/>
                <w:lang w:val="en-US" w:eastAsia="en-US"/>
              </w:rPr>
              <w:t>10.05.37</w:t>
            </w:r>
            <w:r>
              <w:rPr>
                <w:webHidden/>
              </w:rPr>
              <w:fldChar w:fldCharType="begin"/>
            </w:r>
            <w:r>
              <w:rPr>
                <w:webHidden/>
              </w:rPr>
              <w:instrText xml:space="preserve">PAGEREF _Toc75438160 \h</w:instrText>
            </w:r>
            <w:r>
              <w:rPr>
                <w:webHidden/>
              </w:rPr>
              <w:fldChar w:fldCharType="separate"/>
            </w:r>
            <w:r>
              <w:rPr>
                <w:rStyle w:val="IndexLink"/>
              </w:rPr>
              <w:tab/>
              <w:t>89</w:t>
            </w:r>
            <w:r>
              <w:rPr>
                <w:webHidden/>
              </w:rPr>
              <w:fldChar w:fldCharType="end"/>
            </w:r>
          </w:hyperlink>
        </w:p>
        <w:p>
          <w:pPr>
            <w:pStyle w:val="Contents3"/>
            <w:widowControl w:val="false"/>
            <w:bidi w:val="0"/>
            <w:ind w:left="0" w:right="0" w:firstLine="567"/>
            <w:rPr/>
          </w:pPr>
          <w:hyperlink w:anchor="_Toc75438161">
            <w:r>
              <w:rPr>
                <w:webHidden/>
                <w:rStyle w:val="IndexLink"/>
                <w:lang w:val="en-US" w:eastAsia="en-US"/>
              </w:rPr>
              <w:t>10.05.37</w:t>
            </w:r>
            <w:r>
              <w:rPr>
                <w:webHidden/>
              </w:rPr>
              <w:fldChar w:fldCharType="begin"/>
            </w:r>
            <w:r>
              <w:rPr>
                <w:webHidden/>
              </w:rPr>
              <w:instrText xml:space="preserve">PAGEREF _Toc75438161 \h</w:instrText>
            </w:r>
            <w:r>
              <w:rPr>
                <w:webHidden/>
              </w:rPr>
              <w:fldChar w:fldCharType="separate"/>
            </w:r>
            <w:r>
              <w:rPr>
                <w:rStyle w:val="IndexLink"/>
              </w:rPr>
              <w:tab/>
              <w:t>90</w:t>
            </w:r>
            <w:r>
              <w:rPr>
                <w:webHidden/>
              </w:rPr>
              <w:fldChar w:fldCharType="end"/>
            </w:r>
          </w:hyperlink>
        </w:p>
        <w:p>
          <w:pPr>
            <w:pStyle w:val="Contents3"/>
            <w:widowControl w:val="false"/>
            <w:bidi w:val="0"/>
            <w:ind w:left="0" w:right="0" w:firstLine="567"/>
            <w:rPr/>
          </w:pPr>
          <w:hyperlink w:anchor="_Toc75438162">
            <w:r>
              <w:rPr>
                <w:webHidden/>
                <w:rStyle w:val="IndexLink"/>
                <w:lang w:val="en-US" w:eastAsia="en-US"/>
              </w:rPr>
              <w:t>14.05.37</w:t>
            </w:r>
            <w:r>
              <w:rPr>
                <w:webHidden/>
              </w:rPr>
              <w:fldChar w:fldCharType="begin"/>
            </w:r>
            <w:r>
              <w:rPr>
                <w:webHidden/>
              </w:rPr>
              <w:instrText xml:space="preserve">PAGEREF _Toc75438162 \h</w:instrText>
            </w:r>
            <w:r>
              <w:rPr>
                <w:webHidden/>
              </w:rPr>
              <w:fldChar w:fldCharType="separate"/>
            </w:r>
            <w:r>
              <w:rPr>
                <w:rStyle w:val="IndexLink"/>
              </w:rPr>
              <w:tab/>
              <w:t>91</w:t>
            </w:r>
            <w:r>
              <w:rPr>
                <w:webHidden/>
              </w:rPr>
              <w:fldChar w:fldCharType="end"/>
            </w:r>
          </w:hyperlink>
        </w:p>
        <w:p>
          <w:pPr>
            <w:pStyle w:val="Contents3"/>
            <w:widowControl w:val="false"/>
            <w:bidi w:val="0"/>
            <w:ind w:left="0" w:right="0" w:firstLine="567"/>
            <w:rPr/>
          </w:pPr>
          <w:hyperlink w:anchor="_Toc75438163">
            <w:r>
              <w:rPr>
                <w:webHidden/>
                <w:rStyle w:val="IndexLink"/>
                <w:lang w:val="en-US" w:eastAsia="en-US"/>
              </w:rPr>
              <w:t>28.05.37</w:t>
            </w:r>
            <w:r>
              <w:rPr>
                <w:webHidden/>
              </w:rPr>
              <w:fldChar w:fldCharType="begin"/>
            </w:r>
            <w:r>
              <w:rPr>
                <w:webHidden/>
              </w:rPr>
              <w:instrText xml:space="preserve">PAGEREF _Toc75438163 \h</w:instrText>
            </w:r>
            <w:r>
              <w:rPr>
                <w:webHidden/>
              </w:rPr>
              <w:fldChar w:fldCharType="separate"/>
            </w:r>
            <w:r>
              <w:rPr>
                <w:rStyle w:val="IndexLink"/>
              </w:rPr>
              <w:tab/>
              <w:t>92</w:t>
            </w:r>
            <w:r>
              <w:rPr>
                <w:webHidden/>
              </w:rPr>
              <w:fldChar w:fldCharType="end"/>
            </w:r>
          </w:hyperlink>
        </w:p>
        <w:p>
          <w:pPr>
            <w:pStyle w:val="Contents3"/>
            <w:widowControl w:val="false"/>
            <w:bidi w:val="0"/>
            <w:ind w:left="0" w:right="0" w:firstLine="567"/>
            <w:rPr/>
          </w:pPr>
          <w:hyperlink w:anchor="_Toc75438164">
            <w:r>
              <w:rPr>
                <w:webHidden/>
                <w:rStyle w:val="IndexLink"/>
                <w:lang w:val="en-US" w:eastAsia="en-US"/>
              </w:rPr>
              <w:t>28.05.37</w:t>
            </w:r>
            <w:r>
              <w:rPr>
                <w:webHidden/>
              </w:rPr>
              <w:fldChar w:fldCharType="begin"/>
            </w:r>
            <w:r>
              <w:rPr>
                <w:webHidden/>
              </w:rPr>
              <w:instrText xml:space="preserve">PAGEREF _Toc75438164 \h</w:instrText>
            </w:r>
            <w:r>
              <w:rPr>
                <w:webHidden/>
              </w:rPr>
              <w:fldChar w:fldCharType="separate"/>
            </w:r>
            <w:r>
              <w:rPr>
                <w:rStyle w:val="IndexLink"/>
              </w:rPr>
              <w:tab/>
              <w:t>92</w:t>
            </w:r>
            <w:r>
              <w:rPr>
                <w:webHidden/>
              </w:rPr>
              <w:fldChar w:fldCharType="end"/>
            </w:r>
          </w:hyperlink>
        </w:p>
        <w:p>
          <w:pPr>
            <w:pStyle w:val="Contents3"/>
            <w:widowControl w:val="false"/>
            <w:bidi w:val="0"/>
            <w:ind w:left="0" w:right="0" w:firstLine="567"/>
            <w:rPr/>
          </w:pPr>
          <w:hyperlink w:anchor="_Toc75438165">
            <w:r>
              <w:rPr>
                <w:webHidden/>
                <w:rStyle w:val="IndexLink"/>
                <w:lang w:val="en-US" w:eastAsia="en-US"/>
              </w:rPr>
              <w:t>10.06.37</w:t>
            </w:r>
            <w:r>
              <w:rPr>
                <w:webHidden/>
              </w:rPr>
              <w:fldChar w:fldCharType="begin"/>
            </w:r>
            <w:r>
              <w:rPr>
                <w:webHidden/>
              </w:rPr>
              <w:instrText xml:space="preserve">PAGEREF _Toc75438165 \h</w:instrText>
            </w:r>
            <w:r>
              <w:rPr>
                <w:webHidden/>
              </w:rPr>
              <w:fldChar w:fldCharType="separate"/>
            </w:r>
            <w:r>
              <w:rPr>
                <w:rStyle w:val="IndexLink"/>
              </w:rPr>
              <w:tab/>
              <w:t>93</w:t>
            </w:r>
            <w:r>
              <w:rPr>
                <w:webHidden/>
              </w:rPr>
              <w:fldChar w:fldCharType="end"/>
            </w:r>
          </w:hyperlink>
        </w:p>
        <w:p>
          <w:pPr>
            <w:pStyle w:val="Contents3"/>
            <w:widowControl w:val="false"/>
            <w:bidi w:val="0"/>
            <w:ind w:left="0" w:right="0" w:firstLine="567"/>
            <w:rPr/>
          </w:pPr>
          <w:hyperlink w:anchor="_Toc75438166">
            <w:r>
              <w:rPr>
                <w:webHidden/>
                <w:rStyle w:val="IndexLink"/>
                <w:lang w:val="en-US" w:eastAsia="en-US"/>
              </w:rPr>
              <w:t>02.07.37</w:t>
            </w:r>
            <w:r>
              <w:rPr>
                <w:webHidden/>
              </w:rPr>
              <w:fldChar w:fldCharType="begin"/>
            </w:r>
            <w:r>
              <w:rPr>
                <w:webHidden/>
              </w:rPr>
              <w:instrText xml:space="preserve">PAGEREF _Toc75438166 \h</w:instrText>
            </w:r>
            <w:r>
              <w:rPr>
                <w:webHidden/>
              </w:rPr>
              <w:fldChar w:fldCharType="separate"/>
            </w:r>
            <w:r>
              <w:rPr>
                <w:rStyle w:val="IndexLink"/>
              </w:rPr>
              <w:tab/>
              <w:t>94</w:t>
            </w:r>
            <w:r>
              <w:rPr>
                <w:webHidden/>
              </w:rPr>
              <w:fldChar w:fldCharType="end"/>
            </w:r>
          </w:hyperlink>
        </w:p>
        <w:p>
          <w:pPr>
            <w:pStyle w:val="Contents3"/>
            <w:widowControl w:val="false"/>
            <w:bidi w:val="0"/>
            <w:ind w:left="0" w:right="0" w:firstLine="567"/>
            <w:rPr/>
          </w:pPr>
          <w:hyperlink w:anchor="_Toc75438167">
            <w:r>
              <w:rPr>
                <w:webHidden/>
                <w:rStyle w:val="IndexLink"/>
                <w:lang w:val="en-US" w:eastAsia="en-US"/>
              </w:rPr>
              <w:t>16.07.37</w:t>
            </w:r>
            <w:r>
              <w:rPr>
                <w:webHidden/>
              </w:rPr>
              <w:fldChar w:fldCharType="begin"/>
            </w:r>
            <w:r>
              <w:rPr>
                <w:webHidden/>
              </w:rPr>
              <w:instrText xml:space="preserve">PAGEREF _Toc75438167 \h</w:instrText>
            </w:r>
            <w:r>
              <w:rPr>
                <w:webHidden/>
              </w:rPr>
              <w:fldChar w:fldCharType="separate"/>
            </w:r>
            <w:r>
              <w:rPr>
                <w:rStyle w:val="IndexLink"/>
              </w:rPr>
              <w:tab/>
              <w:t>95</w:t>
            </w:r>
            <w:r>
              <w:rPr>
                <w:webHidden/>
              </w:rPr>
              <w:fldChar w:fldCharType="end"/>
            </w:r>
          </w:hyperlink>
        </w:p>
        <w:p>
          <w:pPr>
            <w:pStyle w:val="Contents3"/>
            <w:widowControl w:val="false"/>
            <w:bidi w:val="0"/>
            <w:ind w:left="0" w:right="0" w:firstLine="567"/>
            <w:rPr/>
          </w:pPr>
          <w:hyperlink w:anchor="_Toc75438168">
            <w:r>
              <w:rPr>
                <w:webHidden/>
                <w:rStyle w:val="IndexLink"/>
                <w:lang w:val="en-US" w:eastAsia="en-US"/>
              </w:rPr>
              <w:t>22.07.37</w:t>
            </w:r>
            <w:r>
              <w:rPr>
                <w:webHidden/>
              </w:rPr>
              <w:fldChar w:fldCharType="begin"/>
            </w:r>
            <w:r>
              <w:rPr>
                <w:webHidden/>
              </w:rPr>
              <w:instrText xml:space="preserve">PAGEREF _Toc75438168 \h</w:instrText>
            </w:r>
            <w:r>
              <w:rPr>
                <w:webHidden/>
              </w:rPr>
              <w:fldChar w:fldCharType="separate"/>
            </w:r>
            <w:r>
              <w:rPr>
                <w:rStyle w:val="IndexLink"/>
              </w:rPr>
              <w:tab/>
              <w:t>95</w:t>
            </w:r>
            <w:r>
              <w:rPr>
                <w:webHidden/>
              </w:rPr>
              <w:fldChar w:fldCharType="end"/>
            </w:r>
          </w:hyperlink>
        </w:p>
        <w:p>
          <w:pPr>
            <w:pStyle w:val="Contents3"/>
            <w:widowControl w:val="false"/>
            <w:bidi w:val="0"/>
            <w:ind w:left="0" w:right="0" w:firstLine="567"/>
            <w:rPr/>
          </w:pPr>
          <w:hyperlink w:anchor="_Toc75438169">
            <w:r>
              <w:rPr>
                <w:webHidden/>
                <w:rStyle w:val="IndexLink"/>
                <w:lang w:val="en-US" w:eastAsia="en-US"/>
              </w:rPr>
              <w:t>11.08.37</w:t>
            </w:r>
            <w:r>
              <w:rPr>
                <w:webHidden/>
              </w:rPr>
              <w:fldChar w:fldCharType="begin"/>
            </w:r>
            <w:r>
              <w:rPr>
                <w:webHidden/>
              </w:rPr>
              <w:instrText xml:space="preserve">PAGEREF _Toc75438169 \h</w:instrText>
            </w:r>
            <w:r>
              <w:rPr>
                <w:webHidden/>
              </w:rPr>
              <w:fldChar w:fldCharType="separate"/>
            </w:r>
            <w:r>
              <w:rPr>
                <w:rStyle w:val="IndexLink"/>
              </w:rPr>
              <w:tab/>
              <w:t>96</w:t>
            </w:r>
            <w:r>
              <w:rPr>
                <w:webHidden/>
              </w:rPr>
              <w:fldChar w:fldCharType="end"/>
            </w:r>
          </w:hyperlink>
        </w:p>
        <w:p>
          <w:pPr>
            <w:pStyle w:val="Contents3"/>
            <w:widowControl w:val="false"/>
            <w:bidi w:val="0"/>
            <w:ind w:left="0" w:right="0" w:firstLine="567"/>
            <w:rPr/>
          </w:pPr>
          <w:hyperlink w:anchor="_Toc75438170">
            <w:r>
              <w:rPr>
                <w:webHidden/>
                <w:rStyle w:val="IndexLink"/>
                <w:lang w:val="en-US" w:eastAsia="en-US"/>
              </w:rPr>
              <w:t>12.08.37</w:t>
            </w:r>
            <w:r>
              <w:rPr>
                <w:webHidden/>
              </w:rPr>
              <w:fldChar w:fldCharType="begin"/>
            </w:r>
            <w:r>
              <w:rPr>
                <w:webHidden/>
              </w:rPr>
              <w:instrText xml:space="preserve">PAGEREF _Toc75438170 \h</w:instrText>
            </w:r>
            <w:r>
              <w:rPr>
                <w:webHidden/>
              </w:rPr>
              <w:fldChar w:fldCharType="separate"/>
            </w:r>
            <w:r>
              <w:rPr>
                <w:rStyle w:val="IndexLink"/>
              </w:rPr>
              <w:tab/>
              <w:t>97</w:t>
            </w:r>
            <w:r>
              <w:rPr>
                <w:webHidden/>
              </w:rPr>
              <w:fldChar w:fldCharType="end"/>
            </w:r>
          </w:hyperlink>
        </w:p>
        <w:p>
          <w:pPr>
            <w:pStyle w:val="Contents3"/>
            <w:widowControl w:val="false"/>
            <w:bidi w:val="0"/>
            <w:ind w:left="0" w:right="0" w:firstLine="567"/>
            <w:rPr/>
          </w:pPr>
          <w:hyperlink w:anchor="_Toc75438171">
            <w:r>
              <w:rPr>
                <w:webHidden/>
                <w:rStyle w:val="IndexLink"/>
                <w:lang w:val="en-US" w:eastAsia="en-US"/>
              </w:rPr>
              <w:t>19.08.37</w:t>
            </w:r>
            <w:r>
              <w:rPr>
                <w:webHidden/>
              </w:rPr>
              <w:fldChar w:fldCharType="begin"/>
            </w:r>
            <w:r>
              <w:rPr>
                <w:webHidden/>
              </w:rPr>
              <w:instrText xml:space="preserve">PAGEREF _Toc75438171 \h</w:instrText>
            </w:r>
            <w:r>
              <w:rPr>
                <w:webHidden/>
              </w:rPr>
              <w:fldChar w:fldCharType="separate"/>
            </w:r>
            <w:r>
              <w:rPr>
                <w:rStyle w:val="IndexLink"/>
              </w:rPr>
              <w:tab/>
              <w:t>97</w:t>
            </w:r>
            <w:r>
              <w:rPr>
                <w:webHidden/>
              </w:rPr>
              <w:fldChar w:fldCharType="end"/>
            </w:r>
          </w:hyperlink>
        </w:p>
        <w:p>
          <w:pPr>
            <w:pStyle w:val="Contents3"/>
            <w:widowControl w:val="false"/>
            <w:bidi w:val="0"/>
            <w:ind w:left="0" w:right="0" w:firstLine="567"/>
            <w:rPr/>
          </w:pPr>
          <w:hyperlink w:anchor="_Toc75438172">
            <w:r>
              <w:rPr>
                <w:webHidden/>
                <w:rStyle w:val="IndexLink"/>
                <w:lang w:val="en-US" w:eastAsia="en-US"/>
              </w:rPr>
              <w:t>23.08.37</w:t>
            </w:r>
            <w:r>
              <w:rPr>
                <w:webHidden/>
              </w:rPr>
              <w:fldChar w:fldCharType="begin"/>
            </w:r>
            <w:r>
              <w:rPr>
                <w:webHidden/>
              </w:rPr>
              <w:instrText xml:space="preserve">PAGEREF _Toc75438172 \h</w:instrText>
            </w:r>
            <w:r>
              <w:rPr>
                <w:webHidden/>
              </w:rPr>
              <w:fldChar w:fldCharType="separate"/>
            </w:r>
            <w:r>
              <w:rPr>
                <w:rStyle w:val="IndexLink"/>
              </w:rPr>
              <w:tab/>
              <w:t>101</w:t>
            </w:r>
            <w:r>
              <w:rPr>
                <w:webHidden/>
              </w:rPr>
              <w:fldChar w:fldCharType="end"/>
            </w:r>
          </w:hyperlink>
        </w:p>
        <w:p>
          <w:pPr>
            <w:pStyle w:val="Contents3"/>
            <w:widowControl w:val="false"/>
            <w:bidi w:val="0"/>
            <w:ind w:left="0" w:right="0" w:firstLine="567"/>
            <w:rPr/>
          </w:pPr>
          <w:hyperlink w:anchor="_Toc75438173">
            <w:r>
              <w:rPr>
                <w:webHidden/>
                <w:rStyle w:val="IndexLink"/>
                <w:lang w:val="en-US" w:eastAsia="en-US"/>
              </w:rPr>
              <w:t>02.09.37</w:t>
            </w:r>
            <w:r>
              <w:rPr>
                <w:webHidden/>
              </w:rPr>
              <w:fldChar w:fldCharType="begin"/>
            </w:r>
            <w:r>
              <w:rPr>
                <w:webHidden/>
              </w:rPr>
              <w:instrText xml:space="preserve">PAGEREF _Toc75438173 \h</w:instrText>
            </w:r>
            <w:r>
              <w:rPr>
                <w:webHidden/>
              </w:rPr>
              <w:fldChar w:fldCharType="separate"/>
            </w:r>
            <w:r>
              <w:rPr>
                <w:rStyle w:val="IndexLink"/>
              </w:rPr>
              <w:tab/>
              <w:t>104</w:t>
            </w:r>
            <w:r>
              <w:rPr>
                <w:webHidden/>
              </w:rPr>
              <w:fldChar w:fldCharType="end"/>
            </w:r>
          </w:hyperlink>
        </w:p>
        <w:p>
          <w:pPr>
            <w:pStyle w:val="Contents3"/>
            <w:widowControl w:val="false"/>
            <w:bidi w:val="0"/>
            <w:ind w:left="0" w:right="0" w:firstLine="567"/>
            <w:rPr/>
          </w:pPr>
          <w:hyperlink w:anchor="_Toc75438174">
            <w:r>
              <w:rPr>
                <w:webHidden/>
                <w:rStyle w:val="IndexLink"/>
                <w:lang w:val="en-US" w:eastAsia="en-US"/>
              </w:rPr>
              <w:t>20.09.37</w:t>
            </w:r>
            <w:r>
              <w:rPr>
                <w:webHidden/>
              </w:rPr>
              <w:fldChar w:fldCharType="begin"/>
            </w:r>
            <w:r>
              <w:rPr>
                <w:webHidden/>
              </w:rPr>
              <w:instrText xml:space="preserve">PAGEREF _Toc75438174 \h</w:instrText>
            </w:r>
            <w:r>
              <w:rPr>
                <w:webHidden/>
              </w:rPr>
              <w:fldChar w:fldCharType="separate"/>
            </w:r>
            <w:r>
              <w:rPr>
                <w:rStyle w:val="IndexLink"/>
              </w:rPr>
              <w:tab/>
              <w:t>108</w:t>
            </w:r>
            <w:r>
              <w:rPr>
                <w:webHidden/>
              </w:rPr>
              <w:fldChar w:fldCharType="end"/>
            </w:r>
          </w:hyperlink>
        </w:p>
        <w:p>
          <w:pPr>
            <w:pStyle w:val="Contents3"/>
            <w:widowControl w:val="false"/>
            <w:bidi w:val="0"/>
            <w:ind w:left="0" w:right="0" w:firstLine="567"/>
            <w:rPr/>
          </w:pPr>
          <w:hyperlink w:anchor="_Toc75438175">
            <w:r>
              <w:rPr>
                <w:webHidden/>
                <w:rStyle w:val="IndexLink"/>
                <w:lang w:val="en-US" w:eastAsia="en-US"/>
              </w:rPr>
              <w:t>04.10.37</w:t>
            </w:r>
            <w:r>
              <w:rPr>
                <w:webHidden/>
              </w:rPr>
              <w:fldChar w:fldCharType="begin"/>
            </w:r>
            <w:r>
              <w:rPr>
                <w:webHidden/>
              </w:rPr>
              <w:instrText xml:space="preserve">PAGEREF _Toc75438175 \h</w:instrText>
            </w:r>
            <w:r>
              <w:rPr>
                <w:webHidden/>
              </w:rPr>
              <w:fldChar w:fldCharType="separate"/>
            </w:r>
            <w:r>
              <w:rPr>
                <w:rStyle w:val="IndexLink"/>
              </w:rPr>
              <w:tab/>
              <w:t>109</w:t>
            </w:r>
            <w:r>
              <w:rPr>
                <w:webHidden/>
              </w:rPr>
              <w:fldChar w:fldCharType="end"/>
            </w:r>
          </w:hyperlink>
        </w:p>
        <w:p>
          <w:pPr>
            <w:pStyle w:val="Contents3"/>
            <w:widowControl w:val="false"/>
            <w:bidi w:val="0"/>
            <w:ind w:left="0" w:right="0" w:firstLine="567"/>
            <w:rPr/>
          </w:pPr>
          <w:hyperlink w:anchor="_Toc75438176">
            <w:r>
              <w:rPr>
                <w:webHidden/>
                <w:rStyle w:val="IndexLink"/>
                <w:lang w:val="en-US" w:eastAsia="en-US"/>
              </w:rPr>
              <w:t>31.10.37</w:t>
            </w:r>
            <w:r>
              <w:rPr>
                <w:webHidden/>
              </w:rPr>
              <w:fldChar w:fldCharType="begin"/>
            </w:r>
            <w:r>
              <w:rPr>
                <w:webHidden/>
              </w:rPr>
              <w:instrText xml:space="preserve">PAGEREF _Toc75438176 \h</w:instrText>
            </w:r>
            <w:r>
              <w:rPr>
                <w:webHidden/>
              </w:rPr>
              <w:fldChar w:fldCharType="separate"/>
            </w:r>
            <w:r>
              <w:rPr>
                <w:rStyle w:val="IndexLink"/>
              </w:rPr>
              <w:tab/>
              <w:t>111</w:t>
            </w:r>
            <w:r>
              <w:rPr>
                <w:webHidden/>
              </w:rPr>
              <w:fldChar w:fldCharType="end"/>
            </w:r>
          </w:hyperlink>
        </w:p>
        <w:p>
          <w:pPr>
            <w:pStyle w:val="Contents3"/>
            <w:widowControl w:val="false"/>
            <w:bidi w:val="0"/>
            <w:ind w:left="0" w:right="0" w:firstLine="567"/>
            <w:rPr/>
          </w:pPr>
          <w:hyperlink w:anchor="_Toc75438177">
            <w:r>
              <w:rPr>
                <w:webHidden/>
                <w:rStyle w:val="IndexLink"/>
                <w:lang w:val="en-US" w:eastAsia="en-US"/>
              </w:rPr>
              <w:t>04.12.37</w:t>
            </w:r>
            <w:r>
              <w:rPr>
                <w:webHidden/>
              </w:rPr>
              <w:fldChar w:fldCharType="begin"/>
            </w:r>
            <w:r>
              <w:rPr>
                <w:webHidden/>
              </w:rPr>
              <w:instrText xml:space="preserve">PAGEREF _Toc75438177 \h</w:instrText>
            </w:r>
            <w:r>
              <w:rPr>
                <w:webHidden/>
              </w:rPr>
              <w:fldChar w:fldCharType="separate"/>
            </w:r>
            <w:r>
              <w:rPr>
                <w:rStyle w:val="IndexLink"/>
              </w:rPr>
              <w:tab/>
              <w:t>112</w:t>
            </w:r>
            <w:r>
              <w:rPr>
                <w:webHidden/>
              </w:rPr>
              <w:fldChar w:fldCharType="end"/>
            </w:r>
          </w:hyperlink>
        </w:p>
        <w:p>
          <w:pPr>
            <w:pStyle w:val="Contents3"/>
            <w:widowControl w:val="false"/>
            <w:bidi w:val="0"/>
            <w:ind w:left="0" w:right="0" w:firstLine="567"/>
            <w:rPr/>
          </w:pPr>
          <w:hyperlink w:anchor="_Toc75438178">
            <w:r>
              <w:rPr>
                <w:webHidden/>
                <w:rStyle w:val="IndexLink"/>
                <w:lang w:val="en-US" w:eastAsia="en-US"/>
              </w:rPr>
              <w:t>04.12.37</w:t>
            </w:r>
            <w:r>
              <w:rPr>
                <w:webHidden/>
              </w:rPr>
              <w:fldChar w:fldCharType="begin"/>
            </w:r>
            <w:r>
              <w:rPr>
                <w:webHidden/>
              </w:rPr>
              <w:instrText xml:space="preserve">PAGEREF _Toc75438178 \h</w:instrText>
            </w:r>
            <w:r>
              <w:rPr>
                <w:webHidden/>
              </w:rPr>
              <w:fldChar w:fldCharType="separate"/>
            </w:r>
            <w:r>
              <w:rPr>
                <w:rStyle w:val="IndexLink"/>
              </w:rPr>
              <w:tab/>
              <w:t>113</w:t>
            </w:r>
            <w:r>
              <w:rPr>
                <w:webHidden/>
              </w:rPr>
              <w:fldChar w:fldCharType="end"/>
            </w:r>
          </w:hyperlink>
        </w:p>
        <w:p>
          <w:pPr>
            <w:pStyle w:val="Contents3"/>
            <w:widowControl w:val="false"/>
            <w:bidi w:val="0"/>
            <w:ind w:left="0" w:right="0" w:firstLine="567"/>
            <w:rPr/>
          </w:pPr>
          <w:hyperlink w:anchor="_Toc75438179">
            <w:r>
              <w:rPr>
                <w:webHidden/>
                <w:rStyle w:val="IndexLink"/>
                <w:lang w:val="en-US" w:eastAsia="en-US"/>
              </w:rPr>
              <w:t>24.12.37</w:t>
            </w:r>
            <w:r>
              <w:rPr>
                <w:webHidden/>
              </w:rPr>
              <w:fldChar w:fldCharType="begin"/>
            </w:r>
            <w:r>
              <w:rPr>
                <w:webHidden/>
              </w:rPr>
              <w:instrText xml:space="preserve">PAGEREF _Toc75438179 \h</w:instrText>
            </w:r>
            <w:r>
              <w:rPr>
                <w:webHidden/>
              </w:rPr>
              <w:fldChar w:fldCharType="separate"/>
            </w:r>
            <w:r>
              <w:rPr>
                <w:rStyle w:val="IndexLink"/>
              </w:rPr>
              <w:tab/>
              <w:t>114</w:t>
            </w:r>
            <w:r>
              <w:rPr>
                <w:webHidden/>
              </w:rPr>
              <w:fldChar w:fldCharType="end"/>
            </w:r>
          </w:hyperlink>
        </w:p>
        <w:p>
          <w:pPr>
            <w:pStyle w:val="Contents3"/>
            <w:widowControl w:val="false"/>
            <w:bidi w:val="0"/>
            <w:ind w:left="0" w:right="0" w:firstLine="567"/>
            <w:rPr/>
          </w:pPr>
          <w:hyperlink w:anchor="_Toc75438180">
            <w:r>
              <w:rPr>
                <w:webHidden/>
                <w:rStyle w:val="IndexLink"/>
                <w:lang w:val="en-US" w:eastAsia="en-US"/>
              </w:rPr>
              <w:t>07.01.38</w:t>
            </w:r>
            <w:r>
              <w:rPr>
                <w:webHidden/>
              </w:rPr>
              <w:fldChar w:fldCharType="begin"/>
            </w:r>
            <w:r>
              <w:rPr>
                <w:webHidden/>
              </w:rPr>
              <w:instrText xml:space="preserve">PAGEREF _Toc75438180 \h</w:instrText>
            </w:r>
            <w:r>
              <w:rPr>
                <w:webHidden/>
              </w:rPr>
              <w:fldChar w:fldCharType="separate"/>
            </w:r>
            <w:r>
              <w:rPr>
                <w:rStyle w:val="IndexLink"/>
              </w:rPr>
              <w:tab/>
              <w:t>115</w:t>
            </w:r>
            <w:r>
              <w:rPr>
                <w:webHidden/>
              </w:rPr>
              <w:fldChar w:fldCharType="end"/>
            </w:r>
          </w:hyperlink>
        </w:p>
        <w:p>
          <w:pPr>
            <w:pStyle w:val="Contents3"/>
            <w:widowControl w:val="false"/>
            <w:bidi w:val="0"/>
            <w:ind w:left="0" w:right="0" w:firstLine="567"/>
            <w:rPr/>
          </w:pPr>
          <w:hyperlink w:anchor="_Toc75438181">
            <w:r>
              <w:rPr>
                <w:webHidden/>
                <w:rStyle w:val="IndexLink"/>
                <w:lang w:val="en-US" w:eastAsia="en-US"/>
              </w:rPr>
              <w:t>08.02.38</w:t>
            </w:r>
            <w:r>
              <w:rPr>
                <w:webHidden/>
              </w:rPr>
              <w:fldChar w:fldCharType="begin"/>
            </w:r>
            <w:r>
              <w:rPr>
                <w:webHidden/>
              </w:rPr>
              <w:instrText xml:space="preserve">PAGEREF _Toc75438181 \h</w:instrText>
            </w:r>
            <w:r>
              <w:rPr>
                <w:webHidden/>
              </w:rPr>
              <w:fldChar w:fldCharType="separate"/>
            </w:r>
            <w:r>
              <w:rPr>
                <w:rStyle w:val="IndexLink"/>
              </w:rPr>
              <w:tab/>
              <w:t>116</w:t>
            </w:r>
            <w:r>
              <w:rPr>
                <w:webHidden/>
              </w:rPr>
              <w:fldChar w:fldCharType="end"/>
            </w:r>
          </w:hyperlink>
        </w:p>
        <w:p>
          <w:pPr>
            <w:pStyle w:val="Contents3"/>
            <w:widowControl w:val="false"/>
            <w:bidi w:val="0"/>
            <w:ind w:left="0" w:right="0" w:firstLine="567"/>
            <w:rPr/>
          </w:pPr>
          <w:hyperlink w:anchor="_Toc75438182">
            <w:r>
              <w:rPr>
                <w:webHidden/>
                <w:rStyle w:val="IndexLink"/>
                <w:lang w:val="en-US" w:eastAsia="en-US"/>
              </w:rPr>
              <w:t>17.02.38</w:t>
            </w:r>
            <w:r>
              <w:rPr>
                <w:webHidden/>
              </w:rPr>
              <w:fldChar w:fldCharType="begin"/>
            </w:r>
            <w:r>
              <w:rPr>
                <w:webHidden/>
              </w:rPr>
              <w:instrText xml:space="preserve">PAGEREF _Toc75438182 \h</w:instrText>
            </w:r>
            <w:r>
              <w:rPr>
                <w:webHidden/>
              </w:rPr>
              <w:fldChar w:fldCharType="separate"/>
            </w:r>
            <w:r>
              <w:rPr>
                <w:rStyle w:val="IndexLink"/>
              </w:rPr>
              <w:tab/>
              <w:t>118</w:t>
            </w:r>
            <w:r>
              <w:rPr>
                <w:webHidden/>
              </w:rPr>
              <w:fldChar w:fldCharType="end"/>
            </w:r>
          </w:hyperlink>
        </w:p>
        <w:p>
          <w:pPr>
            <w:pStyle w:val="Contents3"/>
            <w:widowControl w:val="false"/>
            <w:bidi w:val="0"/>
            <w:ind w:left="0" w:right="0" w:firstLine="567"/>
            <w:rPr/>
          </w:pPr>
          <w:hyperlink w:anchor="_Toc75438183">
            <w:r>
              <w:rPr>
                <w:webHidden/>
                <w:rStyle w:val="IndexLink"/>
                <w:lang w:val="en-US" w:eastAsia="en-US"/>
              </w:rPr>
              <w:t>01.03.38</w:t>
            </w:r>
            <w:r>
              <w:rPr>
                <w:webHidden/>
              </w:rPr>
              <w:fldChar w:fldCharType="begin"/>
            </w:r>
            <w:r>
              <w:rPr>
                <w:webHidden/>
              </w:rPr>
              <w:instrText xml:space="preserve">PAGEREF _Toc75438183 \h</w:instrText>
            </w:r>
            <w:r>
              <w:rPr>
                <w:webHidden/>
              </w:rPr>
              <w:fldChar w:fldCharType="separate"/>
            </w:r>
            <w:r>
              <w:rPr>
                <w:rStyle w:val="IndexLink"/>
              </w:rPr>
              <w:tab/>
              <w:t>119</w:t>
            </w:r>
            <w:r>
              <w:rPr>
                <w:webHidden/>
              </w:rPr>
              <w:fldChar w:fldCharType="end"/>
            </w:r>
          </w:hyperlink>
        </w:p>
        <w:p>
          <w:pPr>
            <w:pStyle w:val="Contents3"/>
            <w:widowControl w:val="false"/>
            <w:bidi w:val="0"/>
            <w:ind w:left="0" w:right="0" w:firstLine="567"/>
            <w:rPr/>
          </w:pPr>
          <w:hyperlink w:anchor="_Toc75438184">
            <w:r>
              <w:rPr>
                <w:webHidden/>
                <w:rStyle w:val="IndexLink"/>
                <w:lang w:val="en-US" w:eastAsia="en-US"/>
              </w:rPr>
              <w:t>17.03.38</w:t>
            </w:r>
            <w:r>
              <w:rPr>
                <w:webHidden/>
              </w:rPr>
              <w:fldChar w:fldCharType="begin"/>
            </w:r>
            <w:r>
              <w:rPr>
                <w:webHidden/>
              </w:rPr>
              <w:instrText xml:space="preserve">PAGEREF _Toc75438184 \h</w:instrText>
            </w:r>
            <w:r>
              <w:rPr>
                <w:webHidden/>
              </w:rPr>
              <w:fldChar w:fldCharType="separate"/>
            </w:r>
            <w:r>
              <w:rPr>
                <w:rStyle w:val="IndexLink"/>
              </w:rPr>
              <w:tab/>
              <w:t>119</w:t>
            </w:r>
            <w:r>
              <w:rPr>
                <w:webHidden/>
              </w:rPr>
              <w:fldChar w:fldCharType="end"/>
            </w:r>
          </w:hyperlink>
        </w:p>
        <w:p>
          <w:pPr>
            <w:pStyle w:val="Contents3"/>
            <w:widowControl w:val="false"/>
            <w:bidi w:val="0"/>
            <w:ind w:left="0" w:right="0" w:firstLine="567"/>
            <w:rPr/>
          </w:pPr>
          <w:hyperlink w:anchor="_Toc75438185">
            <w:r>
              <w:rPr>
                <w:webHidden/>
                <w:rStyle w:val="IndexLink"/>
                <w:lang w:val="en-US" w:eastAsia="en-US"/>
              </w:rPr>
              <w:t>17.03.38</w:t>
            </w:r>
            <w:r>
              <w:rPr>
                <w:webHidden/>
              </w:rPr>
              <w:fldChar w:fldCharType="begin"/>
            </w:r>
            <w:r>
              <w:rPr>
                <w:webHidden/>
              </w:rPr>
              <w:instrText xml:space="preserve">PAGEREF _Toc75438185 \h</w:instrText>
            </w:r>
            <w:r>
              <w:rPr>
                <w:webHidden/>
              </w:rPr>
              <w:fldChar w:fldCharType="separate"/>
            </w:r>
            <w:r>
              <w:rPr>
                <w:rStyle w:val="IndexLink"/>
              </w:rPr>
              <w:tab/>
              <w:t>122</w:t>
            </w:r>
            <w:r>
              <w:rPr>
                <w:webHidden/>
              </w:rPr>
              <w:fldChar w:fldCharType="end"/>
            </w:r>
          </w:hyperlink>
        </w:p>
        <w:p>
          <w:pPr>
            <w:pStyle w:val="Contents3"/>
            <w:widowControl w:val="false"/>
            <w:bidi w:val="0"/>
            <w:ind w:left="0" w:right="0" w:firstLine="567"/>
            <w:rPr/>
          </w:pPr>
          <w:hyperlink w:anchor="_Toc75438186">
            <w:r>
              <w:rPr>
                <w:webHidden/>
                <w:rStyle w:val="IndexLink"/>
                <w:lang w:val="en-US" w:eastAsia="en-US"/>
              </w:rPr>
              <w:t>03.04.38</w:t>
            </w:r>
            <w:r>
              <w:rPr>
                <w:webHidden/>
              </w:rPr>
              <w:fldChar w:fldCharType="begin"/>
            </w:r>
            <w:r>
              <w:rPr>
                <w:webHidden/>
              </w:rPr>
              <w:instrText xml:space="preserve">PAGEREF _Toc75438186 \h</w:instrText>
            </w:r>
            <w:r>
              <w:rPr>
                <w:webHidden/>
              </w:rPr>
              <w:fldChar w:fldCharType="separate"/>
            </w:r>
            <w:r>
              <w:rPr>
                <w:rStyle w:val="IndexLink"/>
              </w:rPr>
              <w:tab/>
              <w:t>123</w:t>
            </w:r>
            <w:r>
              <w:rPr>
                <w:webHidden/>
              </w:rPr>
              <w:fldChar w:fldCharType="end"/>
            </w:r>
          </w:hyperlink>
        </w:p>
        <w:p>
          <w:pPr>
            <w:pStyle w:val="Contents3"/>
            <w:widowControl w:val="false"/>
            <w:bidi w:val="0"/>
            <w:ind w:left="0" w:right="0" w:firstLine="567"/>
            <w:rPr/>
          </w:pPr>
          <w:hyperlink w:anchor="_Toc75438187">
            <w:r>
              <w:rPr>
                <w:webHidden/>
                <w:rStyle w:val="IndexLink"/>
                <w:lang w:val="en-US" w:eastAsia="en-US"/>
              </w:rPr>
              <w:t>05.04.38</w:t>
            </w:r>
            <w:r>
              <w:rPr>
                <w:webHidden/>
              </w:rPr>
              <w:fldChar w:fldCharType="begin"/>
            </w:r>
            <w:r>
              <w:rPr>
                <w:webHidden/>
              </w:rPr>
              <w:instrText xml:space="preserve">PAGEREF _Toc75438187 \h</w:instrText>
            </w:r>
            <w:r>
              <w:rPr>
                <w:webHidden/>
              </w:rPr>
              <w:fldChar w:fldCharType="separate"/>
            </w:r>
            <w:r>
              <w:rPr>
                <w:rStyle w:val="IndexLink"/>
              </w:rPr>
              <w:tab/>
              <w:t>123</w:t>
            </w:r>
            <w:r>
              <w:rPr>
                <w:webHidden/>
              </w:rPr>
              <w:fldChar w:fldCharType="end"/>
            </w:r>
          </w:hyperlink>
        </w:p>
        <w:p>
          <w:pPr>
            <w:pStyle w:val="Contents3"/>
            <w:widowControl w:val="false"/>
            <w:bidi w:val="0"/>
            <w:ind w:left="0" w:right="0" w:firstLine="567"/>
            <w:rPr/>
          </w:pPr>
          <w:hyperlink w:anchor="_Toc75438188">
            <w:r>
              <w:rPr>
                <w:webHidden/>
                <w:rStyle w:val="IndexLink"/>
                <w:lang w:val="en-US" w:eastAsia="en-US"/>
              </w:rPr>
              <w:t>29.04.38</w:t>
            </w:r>
            <w:r>
              <w:rPr>
                <w:webHidden/>
              </w:rPr>
              <w:fldChar w:fldCharType="begin"/>
            </w:r>
            <w:r>
              <w:rPr>
                <w:webHidden/>
              </w:rPr>
              <w:instrText xml:space="preserve">PAGEREF _Toc75438188 \h</w:instrText>
            </w:r>
            <w:r>
              <w:rPr>
                <w:webHidden/>
              </w:rPr>
              <w:fldChar w:fldCharType="separate"/>
            </w:r>
            <w:r>
              <w:rPr>
                <w:rStyle w:val="IndexLink"/>
              </w:rPr>
              <w:tab/>
              <w:t>124</w:t>
            </w:r>
            <w:r>
              <w:rPr>
                <w:webHidden/>
              </w:rPr>
              <w:fldChar w:fldCharType="end"/>
            </w:r>
          </w:hyperlink>
        </w:p>
        <w:p>
          <w:pPr>
            <w:pStyle w:val="Contents3"/>
            <w:widowControl w:val="false"/>
            <w:bidi w:val="0"/>
            <w:ind w:left="0" w:right="0" w:firstLine="567"/>
            <w:rPr/>
          </w:pPr>
          <w:hyperlink w:anchor="_Toc75438189">
            <w:r>
              <w:rPr>
                <w:webHidden/>
                <w:rStyle w:val="IndexLink"/>
                <w:lang w:val="en-US" w:eastAsia="en-US"/>
              </w:rPr>
              <w:t>07.05.38</w:t>
            </w:r>
            <w:r>
              <w:rPr>
                <w:webHidden/>
              </w:rPr>
              <w:fldChar w:fldCharType="begin"/>
            </w:r>
            <w:r>
              <w:rPr>
                <w:webHidden/>
              </w:rPr>
              <w:instrText xml:space="preserve">PAGEREF _Toc75438189 \h</w:instrText>
            </w:r>
            <w:r>
              <w:rPr>
                <w:webHidden/>
              </w:rPr>
              <w:fldChar w:fldCharType="separate"/>
            </w:r>
            <w:r>
              <w:rPr>
                <w:rStyle w:val="IndexLink"/>
              </w:rPr>
              <w:tab/>
              <w:t>127</w:t>
            </w:r>
            <w:r>
              <w:rPr>
                <w:webHidden/>
              </w:rPr>
              <w:fldChar w:fldCharType="end"/>
            </w:r>
          </w:hyperlink>
        </w:p>
        <w:p>
          <w:pPr>
            <w:pStyle w:val="Contents3"/>
            <w:widowControl w:val="false"/>
            <w:bidi w:val="0"/>
            <w:ind w:left="0" w:right="0" w:firstLine="567"/>
            <w:rPr/>
          </w:pPr>
          <w:hyperlink w:anchor="_Toc75438190">
            <w:r>
              <w:rPr>
                <w:webHidden/>
                <w:rStyle w:val="IndexLink"/>
                <w:lang w:val="en-US" w:eastAsia="en-US"/>
              </w:rPr>
              <w:t>24.05.38</w:t>
            </w:r>
            <w:r>
              <w:rPr>
                <w:webHidden/>
              </w:rPr>
              <w:fldChar w:fldCharType="begin"/>
            </w:r>
            <w:r>
              <w:rPr>
                <w:webHidden/>
              </w:rPr>
              <w:instrText xml:space="preserve">PAGEREF _Toc75438190 \h</w:instrText>
            </w:r>
            <w:r>
              <w:rPr>
                <w:webHidden/>
              </w:rPr>
              <w:fldChar w:fldCharType="separate"/>
            </w:r>
            <w:r>
              <w:rPr>
                <w:rStyle w:val="IndexLink"/>
              </w:rPr>
              <w:tab/>
              <w:t>127</w:t>
            </w:r>
            <w:r>
              <w:rPr>
                <w:webHidden/>
              </w:rPr>
              <w:fldChar w:fldCharType="end"/>
            </w:r>
          </w:hyperlink>
        </w:p>
        <w:p>
          <w:pPr>
            <w:pStyle w:val="Contents3"/>
            <w:widowControl w:val="false"/>
            <w:bidi w:val="0"/>
            <w:ind w:left="0" w:right="0" w:firstLine="567"/>
            <w:rPr/>
          </w:pPr>
          <w:hyperlink w:anchor="_Toc75438191">
            <w:r>
              <w:rPr>
                <w:webHidden/>
                <w:rStyle w:val="IndexLink"/>
                <w:lang w:val="en-US" w:eastAsia="en-US"/>
              </w:rPr>
              <w:t>**.**.**</w:t>
            </w:r>
            <w:r>
              <w:rPr>
                <w:webHidden/>
              </w:rPr>
              <w:fldChar w:fldCharType="begin"/>
            </w:r>
            <w:r>
              <w:rPr>
                <w:webHidden/>
              </w:rPr>
              <w:instrText xml:space="preserve">PAGEREF _Toc75438191 \h</w:instrText>
            </w:r>
            <w:r>
              <w:rPr>
                <w:webHidden/>
              </w:rPr>
              <w:fldChar w:fldCharType="separate"/>
            </w:r>
            <w:r>
              <w:rPr>
                <w:rStyle w:val="IndexLink"/>
              </w:rPr>
              <w:tab/>
              <w:t>131</w:t>
            </w:r>
            <w:r>
              <w:rPr>
                <w:webHidden/>
              </w:rPr>
              <w:fldChar w:fldCharType="end"/>
            </w:r>
          </w:hyperlink>
        </w:p>
        <w:p>
          <w:pPr>
            <w:pStyle w:val="Contents3"/>
            <w:widowControl w:val="false"/>
            <w:bidi w:val="0"/>
            <w:ind w:left="0" w:right="0" w:firstLine="567"/>
            <w:rPr/>
          </w:pPr>
          <w:hyperlink w:anchor="_Toc75438192">
            <w:r>
              <w:rPr>
                <w:webHidden/>
                <w:rStyle w:val="IndexLink"/>
                <w:lang w:val="en-US" w:eastAsia="en-US"/>
              </w:rPr>
              <w:t>07.06.38</w:t>
            </w:r>
            <w:r>
              <w:rPr>
                <w:webHidden/>
              </w:rPr>
              <w:fldChar w:fldCharType="begin"/>
            </w:r>
            <w:r>
              <w:rPr>
                <w:webHidden/>
              </w:rPr>
              <w:instrText xml:space="preserve">PAGEREF _Toc75438192 \h</w:instrText>
            </w:r>
            <w:r>
              <w:rPr>
                <w:webHidden/>
              </w:rPr>
              <w:fldChar w:fldCharType="separate"/>
            </w:r>
            <w:r>
              <w:rPr>
                <w:rStyle w:val="IndexLink"/>
              </w:rPr>
              <w:tab/>
              <w:t>133</w:t>
            </w:r>
            <w:r>
              <w:rPr>
                <w:webHidden/>
              </w:rPr>
              <w:fldChar w:fldCharType="end"/>
            </w:r>
          </w:hyperlink>
        </w:p>
        <w:p>
          <w:pPr>
            <w:pStyle w:val="Contents3"/>
            <w:widowControl w:val="false"/>
            <w:bidi w:val="0"/>
            <w:ind w:left="0" w:right="0" w:firstLine="567"/>
            <w:rPr/>
          </w:pPr>
          <w:hyperlink w:anchor="_Toc75438193">
            <w:r>
              <w:rPr>
                <w:webHidden/>
                <w:rStyle w:val="IndexLink"/>
                <w:lang w:val="en-US" w:eastAsia="en-US"/>
              </w:rPr>
              <w:t>**.**.**</w:t>
            </w:r>
            <w:r>
              <w:rPr>
                <w:webHidden/>
              </w:rPr>
              <w:fldChar w:fldCharType="begin"/>
            </w:r>
            <w:r>
              <w:rPr>
                <w:webHidden/>
              </w:rPr>
              <w:instrText xml:space="preserve">PAGEREF _Toc75438193 \h</w:instrText>
            </w:r>
            <w:r>
              <w:rPr>
                <w:webHidden/>
              </w:rPr>
              <w:fldChar w:fldCharType="separate"/>
            </w:r>
            <w:r>
              <w:rPr>
                <w:rStyle w:val="IndexLink"/>
              </w:rPr>
              <w:tab/>
              <w:t>134</w:t>
            </w:r>
            <w:r>
              <w:rPr>
                <w:webHidden/>
              </w:rPr>
              <w:fldChar w:fldCharType="end"/>
            </w:r>
          </w:hyperlink>
        </w:p>
        <w:p>
          <w:pPr>
            <w:pStyle w:val="Contents3"/>
            <w:widowControl w:val="false"/>
            <w:bidi w:val="0"/>
            <w:ind w:left="0" w:right="0" w:firstLine="567"/>
            <w:rPr/>
          </w:pPr>
          <w:hyperlink w:anchor="_Toc75438194">
            <w:r>
              <w:rPr>
                <w:webHidden/>
                <w:rStyle w:val="IndexLink"/>
                <w:lang w:val="en-US" w:eastAsia="en-US"/>
              </w:rPr>
              <w:t>23.06.38</w:t>
            </w:r>
            <w:r>
              <w:rPr>
                <w:webHidden/>
              </w:rPr>
              <w:fldChar w:fldCharType="begin"/>
            </w:r>
            <w:r>
              <w:rPr>
                <w:webHidden/>
              </w:rPr>
              <w:instrText xml:space="preserve">PAGEREF _Toc75438194 \h</w:instrText>
            </w:r>
            <w:r>
              <w:rPr>
                <w:webHidden/>
              </w:rPr>
              <w:fldChar w:fldCharType="separate"/>
            </w:r>
            <w:r>
              <w:rPr>
                <w:rStyle w:val="IndexLink"/>
              </w:rPr>
              <w:tab/>
              <w:t>134</w:t>
            </w:r>
            <w:r>
              <w:rPr>
                <w:webHidden/>
              </w:rPr>
              <w:fldChar w:fldCharType="end"/>
            </w:r>
          </w:hyperlink>
        </w:p>
        <w:p>
          <w:pPr>
            <w:pStyle w:val="Contents3"/>
            <w:widowControl w:val="false"/>
            <w:bidi w:val="0"/>
            <w:ind w:left="0" w:right="0" w:firstLine="567"/>
            <w:rPr/>
          </w:pPr>
          <w:hyperlink w:anchor="_Toc75438195">
            <w:r>
              <w:rPr>
                <w:webHidden/>
                <w:rStyle w:val="IndexLink"/>
                <w:lang w:val="en-US" w:eastAsia="en-US"/>
              </w:rPr>
              <w:t>02.07.38</w:t>
            </w:r>
            <w:r>
              <w:rPr>
                <w:webHidden/>
              </w:rPr>
              <w:fldChar w:fldCharType="begin"/>
            </w:r>
            <w:r>
              <w:rPr>
                <w:webHidden/>
              </w:rPr>
              <w:instrText xml:space="preserve">PAGEREF _Toc75438195 \h</w:instrText>
            </w:r>
            <w:r>
              <w:rPr>
                <w:webHidden/>
              </w:rPr>
              <w:fldChar w:fldCharType="separate"/>
            </w:r>
            <w:r>
              <w:rPr>
                <w:rStyle w:val="IndexLink"/>
              </w:rPr>
              <w:tab/>
              <w:t>137</w:t>
            </w:r>
            <w:r>
              <w:rPr>
                <w:webHidden/>
              </w:rPr>
              <w:fldChar w:fldCharType="end"/>
            </w:r>
          </w:hyperlink>
        </w:p>
        <w:p>
          <w:pPr>
            <w:pStyle w:val="Contents3"/>
            <w:widowControl w:val="false"/>
            <w:bidi w:val="0"/>
            <w:ind w:left="0" w:right="0" w:firstLine="567"/>
            <w:rPr/>
          </w:pPr>
          <w:hyperlink w:anchor="_Toc75438196">
            <w:r>
              <w:rPr>
                <w:webHidden/>
                <w:rStyle w:val="IndexLink"/>
                <w:lang w:val="en-US" w:eastAsia="en-US"/>
              </w:rPr>
              <w:t>**.**.**</w:t>
            </w:r>
            <w:r>
              <w:rPr>
                <w:webHidden/>
              </w:rPr>
              <w:fldChar w:fldCharType="begin"/>
            </w:r>
            <w:r>
              <w:rPr>
                <w:webHidden/>
              </w:rPr>
              <w:instrText xml:space="preserve">PAGEREF _Toc75438196 \h</w:instrText>
            </w:r>
            <w:r>
              <w:rPr>
                <w:webHidden/>
              </w:rPr>
              <w:fldChar w:fldCharType="separate"/>
            </w:r>
            <w:r>
              <w:rPr>
                <w:rStyle w:val="IndexLink"/>
              </w:rPr>
              <w:tab/>
              <w:t>138</w:t>
            </w:r>
            <w:r>
              <w:rPr>
                <w:webHidden/>
              </w:rPr>
              <w:fldChar w:fldCharType="end"/>
            </w:r>
          </w:hyperlink>
        </w:p>
        <w:p>
          <w:pPr>
            <w:pStyle w:val="Contents3"/>
            <w:widowControl w:val="false"/>
            <w:bidi w:val="0"/>
            <w:ind w:left="0" w:right="0" w:firstLine="567"/>
            <w:rPr/>
          </w:pPr>
          <w:hyperlink w:anchor="_Toc75438197">
            <w:r>
              <w:rPr>
                <w:webHidden/>
                <w:rStyle w:val="IndexLink"/>
                <w:lang w:val="en-US" w:eastAsia="en-US"/>
              </w:rPr>
              <w:t>12.07.38</w:t>
            </w:r>
            <w:r>
              <w:rPr>
                <w:webHidden/>
              </w:rPr>
              <w:fldChar w:fldCharType="begin"/>
            </w:r>
            <w:r>
              <w:rPr>
                <w:webHidden/>
              </w:rPr>
              <w:instrText xml:space="preserve">PAGEREF _Toc75438197 \h</w:instrText>
            </w:r>
            <w:r>
              <w:rPr>
                <w:webHidden/>
              </w:rPr>
              <w:fldChar w:fldCharType="separate"/>
            </w:r>
            <w:r>
              <w:rPr>
                <w:rStyle w:val="IndexLink"/>
              </w:rPr>
              <w:tab/>
              <w:t>139</w:t>
            </w:r>
            <w:r>
              <w:rPr>
                <w:webHidden/>
              </w:rPr>
              <w:fldChar w:fldCharType="end"/>
            </w:r>
          </w:hyperlink>
        </w:p>
        <w:p>
          <w:pPr>
            <w:pStyle w:val="Contents3"/>
            <w:widowControl w:val="false"/>
            <w:bidi w:val="0"/>
            <w:ind w:left="0" w:right="0" w:firstLine="567"/>
            <w:rPr/>
          </w:pPr>
          <w:hyperlink w:anchor="_Toc75438198">
            <w:r>
              <w:rPr>
                <w:webHidden/>
                <w:rStyle w:val="IndexLink"/>
                <w:lang w:val="en-US" w:eastAsia="en-US"/>
              </w:rPr>
              <w:t>09.08.38</w:t>
            </w:r>
            <w:r>
              <w:rPr>
                <w:webHidden/>
              </w:rPr>
              <w:fldChar w:fldCharType="begin"/>
            </w:r>
            <w:r>
              <w:rPr>
                <w:webHidden/>
              </w:rPr>
              <w:instrText xml:space="preserve">PAGEREF _Toc75438198 \h</w:instrText>
            </w:r>
            <w:r>
              <w:rPr>
                <w:webHidden/>
              </w:rPr>
              <w:fldChar w:fldCharType="separate"/>
            </w:r>
            <w:r>
              <w:rPr>
                <w:rStyle w:val="IndexLink"/>
              </w:rPr>
              <w:tab/>
              <w:t>141</w:t>
            </w:r>
            <w:r>
              <w:rPr>
                <w:webHidden/>
              </w:rPr>
              <w:fldChar w:fldCharType="end"/>
            </w:r>
          </w:hyperlink>
        </w:p>
        <w:p>
          <w:pPr>
            <w:pStyle w:val="Contents3"/>
            <w:widowControl w:val="false"/>
            <w:bidi w:val="0"/>
            <w:ind w:left="0" w:right="0" w:firstLine="567"/>
            <w:rPr/>
          </w:pPr>
          <w:hyperlink w:anchor="_Toc75438199">
            <w:r>
              <w:rPr>
                <w:webHidden/>
                <w:rStyle w:val="IndexLink"/>
                <w:lang w:val="en-US" w:eastAsia="en-US"/>
              </w:rPr>
              <w:t>16.08.38</w:t>
            </w:r>
            <w:r>
              <w:rPr>
                <w:webHidden/>
              </w:rPr>
              <w:fldChar w:fldCharType="begin"/>
            </w:r>
            <w:r>
              <w:rPr>
                <w:webHidden/>
              </w:rPr>
              <w:instrText xml:space="preserve">PAGEREF _Toc75438199 \h</w:instrText>
            </w:r>
            <w:r>
              <w:rPr>
                <w:webHidden/>
              </w:rPr>
              <w:fldChar w:fldCharType="separate"/>
            </w:r>
            <w:r>
              <w:rPr>
                <w:rStyle w:val="IndexLink"/>
              </w:rPr>
              <w:tab/>
              <w:t>142</w:t>
            </w:r>
            <w:r>
              <w:rPr>
                <w:webHidden/>
              </w:rPr>
              <w:fldChar w:fldCharType="end"/>
            </w:r>
          </w:hyperlink>
        </w:p>
        <w:p>
          <w:pPr>
            <w:pStyle w:val="Contents3"/>
            <w:widowControl w:val="false"/>
            <w:bidi w:val="0"/>
            <w:ind w:left="0" w:right="0" w:firstLine="567"/>
            <w:rPr/>
          </w:pPr>
          <w:hyperlink w:anchor="_Toc75438200">
            <w:r>
              <w:rPr>
                <w:webHidden/>
                <w:rStyle w:val="IndexLink"/>
                <w:lang w:val="en-US" w:eastAsia="en-US"/>
              </w:rPr>
              <w:t>27.08.38</w:t>
            </w:r>
            <w:r>
              <w:rPr>
                <w:webHidden/>
              </w:rPr>
              <w:fldChar w:fldCharType="begin"/>
            </w:r>
            <w:r>
              <w:rPr>
                <w:webHidden/>
              </w:rPr>
              <w:instrText xml:space="preserve">PAGEREF _Toc75438200 \h</w:instrText>
            </w:r>
            <w:r>
              <w:rPr>
                <w:webHidden/>
              </w:rPr>
              <w:fldChar w:fldCharType="separate"/>
            </w:r>
            <w:r>
              <w:rPr>
                <w:rStyle w:val="IndexLink"/>
              </w:rPr>
              <w:tab/>
              <w:t>144</w:t>
            </w:r>
            <w:r>
              <w:rPr>
                <w:webHidden/>
              </w:rPr>
              <w:fldChar w:fldCharType="end"/>
            </w:r>
          </w:hyperlink>
        </w:p>
        <w:p>
          <w:pPr>
            <w:pStyle w:val="Contents3"/>
            <w:widowControl w:val="false"/>
            <w:bidi w:val="0"/>
            <w:ind w:left="0" w:right="0" w:firstLine="567"/>
            <w:rPr/>
          </w:pPr>
          <w:hyperlink w:anchor="_Toc75438201">
            <w:r>
              <w:rPr>
                <w:webHidden/>
                <w:rStyle w:val="IndexLink"/>
                <w:lang w:val="en-US" w:eastAsia="en-US"/>
              </w:rPr>
              <w:t>27.08.38</w:t>
            </w:r>
            <w:r>
              <w:rPr>
                <w:webHidden/>
              </w:rPr>
              <w:fldChar w:fldCharType="begin"/>
            </w:r>
            <w:r>
              <w:rPr>
                <w:webHidden/>
              </w:rPr>
              <w:instrText xml:space="preserve">PAGEREF _Toc75438201 \h</w:instrText>
            </w:r>
            <w:r>
              <w:rPr>
                <w:webHidden/>
              </w:rPr>
              <w:fldChar w:fldCharType="separate"/>
            </w:r>
            <w:r>
              <w:rPr>
                <w:rStyle w:val="IndexLink"/>
              </w:rPr>
              <w:tab/>
              <w:t>145</w:t>
            </w:r>
            <w:r>
              <w:rPr>
                <w:webHidden/>
              </w:rPr>
              <w:fldChar w:fldCharType="end"/>
            </w:r>
          </w:hyperlink>
        </w:p>
        <w:p>
          <w:pPr>
            <w:pStyle w:val="Contents3"/>
            <w:widowControl w:val="false"/>
            <w:bidi w:val="0"/>
            <w:ind w:left="0" w:right="0" w:firstLine="567"/>
            <w:rPr/>
          </w:pPr>
          <w:hyperlink w:anchor="_Toc75438202">
            <w:r>
              <w:rPr>
                <w:webHidden/>
                <w:rStyle w:val="IndexLink"/>
                <w:lang w:val="en-US" w:eastAsia="en-US"/>
              </w:rPr>
              <w:t>17.09.38</w:t>
            </w:r>
            <w:r>
              <w:rPr>
                <w:webHidden/>
              </w:rPr>
              <w:fldChar w:fldCharType="begin"/>
            </w:r>
            <w:r>
              <w:rPr>
                <w:webHidden/>
              </w:rPr>
              <w:instrText xml:space="preserve">PAGEREF _Toc75438202 \h</w:instrText>
            </w:r>
            <w:r>
              <w:rPr>
                <w:webHidden/>
              </w:rPr>
              <w:fldChar w:fldCharType="separate"/>
            </w:r>
            <w:r>
              <w:rPr>
                <w:rStyle w:val="IndexLink"/>
              </w:rPr>
              <w:tab/>
              <w:t>150</w:t>
            </w:r>
            <w:r>
              <w:rPr>
                <w:webHidden/>
              </w:rPr>
              <w:fldChar w:fldCharType="end"/>
            </w:r>
          </w:hyperlink>
        </w:p>
        <w:p>
          <w:pPr>
            <w:pStyle w:val="Contents3"/>
            <w:widowControl w:val="false"/>
            <w:bidi w:val="0"/>
            <w:ind w:left="0" w:right="0" w:firstLine="567"/>
            <w:rPr/>
          </w:pPr>
          <w:hyperlink w:anchor="_Toc75438203">
            <w:r>
              <w:rPr>
                <w:webHidden/>
                <w:rStyle w:val="IndexLink"/>
                <w:lang w:val="en-US" w:eastAsia="en-US"/>
              </w:rPr>
              <w:t>08.10.38</w:t>
            </w:r>
            <w:r>
              <w:rPr>
                <w:webHidden/>
              </w:rPr>
              <w:fldChar w:fldCharType="begin"/>
            </w:r>
            <w:r>
              <w:rPr>
                <w:webHidden/>
              </w:rPr>
              <w:instrText xml:space="preserve">PAGEREF _Toc75438203 \h</w:instrText>
            </w:r>
            <w:r>
              <w:rPr>
                <w:webHidden/>
              </w:rPr>
              <w:fldChar w:fldCharType="separate"/>
            </w:r>
            <w:r>
              <w:rPr>
                <w:rStyle w:val="IndexLink"/>
              </w:rPr>
              <w:tab/>
              <w:t>153</w:t>
            </w:r>
            <w:r>
              <w:rPr>
                <w:webHidden/>
              </w:rPr>
              <w:fldChar w:fldCharType="end"/>
            </w:r>
          </w:hyperlink>
        </w:p>
        <w:p>
          <w:pPr>
            <w:pStyle w:val="Contents3"/>
            <w:widowControl w:val="false"/>
            <w:bidi w:val="0"/>
            <w:ind w:left="0" w:right="0" w:firstLine="567"/>
            <w:rPr/>
          </w:pPr>
          <w:hyperlink w:anchor="_Toc75438204">
            <w:r>
              <w:rPr>
                <w:webHidden/>
                <w:rStyle w:val="IndexLink"/>
                <w:lang w:val="en-US" w:eastAsia="en-US"/>
              </w:rPr>
              <w:t>29.10.38</w:t>
            </w:r>
            <w:r>
              <w:rPr>
                <w:webHidden/>
              </w:rPr>
              <w:fldChar w:fldCharType="begin"/>
            </w:r>
            <w:r>
              <w:rPr>
                <w:webHidden/>
              </w:rPr>
              <w:instrText xml:space="preserve">PAGEREF _Toc75438204 \h</w:instrText>
            </w:r>
            <w:r>
              <w:rPr>
                <w:webHidden/>
              </w:rPr>
              <w:fldChar w:fldCharType="separate"/>
            </w:r>
            <w:r>
              <w:rPr>
                <w:rStyle w:val="IndexLink"/>
              </w:rPr>
              <w:tab/>
              <w:t>154</w:t>
            </w:r>
            <w:r>
              <w:rPr>
                <w:webHidden/>
              </w:rPr>
              <w:fldChar w:fldCharType="end"/>
            </w:r>
          </w:hyperlink>
        </w:p>
        <w:p>
          <w:pPr>
            <w:pStyle w:val="Contents3"/>
            <w:widowControl w:val="false"/>
            <w:bidi w:val="0"/>
            <w:ind w:left="0" w:right="0" w:firstLine="567"/>
            <w:rPr/>
          </w:pPr>
          <w:hyperlink w:anchor="_Toc75438205">
            <w:r>
              <w:rPr>
                <w:webHidden/>
                <w:rStyle w:val="IndexLink"/>
                <w:lang w:val="en-US" w:eastAsia="en-US"/>
              </w:rPr>
              <w:t>09.11.38</w:t>
            </w:r>
            <w:r>
              <w:rPr>
                <w:webHidden/>
              </w:rPr>
              <w:fldChar w:fldCharType="begin"/>
            </w:r>
            <w:r>
              <w:rPr>
                <w:webHidden/>
              </w:rPr>
              <w:instrText xml:space="preserve">PAGEREF _Toc75438205 \h</w:instrText>
            </w:r>
            <w:r>
              <w:rPr>
                <w:webHidden/>
              </w:rPr>
              <w:fldChar w:fldCharType="separate"/>
            </w:r>
            <w:r>
              <w:rPr>
                <w:rStyle w:val="IndexLink"/>
              </w:rPr>
              <w:tab/>
              <w:t>155</w:t>
            </w:r>
            <w:r>
              <w:rPr>
                <w:webHidden/>
              </w:rPr>
              <w:fldChar w:fldCharType="end"/>
            </w:r>
          </w:hyperlink>
        </w:p>
        <w:p>
          <w:pPr>
            <w:pStyle w:val="Contents3"/>
            <w:widowControl w:val="false"/>
            <w:bidi w:val="0"/>
            <w:ind w:left="0" w:right="0" w:firstLine="567"/>
            <w:rPr/>
          </w:pPr>
          <w:hyperlink w:anchor="_Toc75438206">
            <w:r>
              <w:rPr>
                <w:webHidden/>
                <w:rStyle w:val="IndexLink"/>
                <w:lang w:val="en-US" w:eastAsia="en-US"/>
              </w:rPr>
              <w:t>**.**.**</w:t>
            </w:r>
            <w:r>
              <w:rPr>
                <w:webHidden/>
              </w:rPr>
              <w:fldChar w:fldCharType="begin"/>
            </w:r>
            <w:r>
              <w:rPr>
                <w:webHidden/>
              </w:rPr>
              <w:instrText xml:space="preserve">PAGEREF _Toc75438206 \h</w:instrText>
            </w:r>
            <w:r>
              <w:rPr>
                <w:webHidden/>
              </w:rPr>
              <w:fldChar w:fldCharType="separate"/>
            </w:r>
            <w:r>
              <w:rPr>
                <w:rStyle w:val="IndexLink"/>
              </w:rPr>
              <w:tab/>
              <w:t>157</w:t>
            </w:r>
            <w:r>
              <w:rPr>
                <w:webHidden/>
              </w:rPr>
              <w:fldChar w:fldCharType="end"/>
            </w:r>
          </w:hyperlink>
        </w:p>
        <w:p>
          <w:pPr>
            <w:pStyle w:val="Contents3"/>
            <w:widowControl w:val="false"/>
            <w:bidi w:val="0"/>
            <w:ind w:left="0" w:right="0" w:firstLine="567"/>
            <w:rPr/>
          </w:pPr>
          <w:hyperlink w:anchor="_Toc75438207">
            <w:r>
              <w:rPr>
                <w:webHidden/>
                <w:rStyle w:val="IndexLink"/>
                <w:lang w:val="en-US" w:eastAsia="en-US"/>
              </w:rPr>
              <w:t>23.11.38</w:t>
            </w:r>
            <w:r>
              <w:rPr>
                <w:webHidden/>
              </w:rPr>
              <w:fldChar w:fldCharType="begin"/>
            </w:r>
            <w:r>
              <w:rPr>
                <w:webHidden/>
              </w:rPr>
              <w:instrText xml:space="preserve">PAGEREF _Toc75438207 \h</w:instrText>
            </w:r>
            <w:r>
              <w:rPr>
                <w:webHidden/>
              </w:rPr>
              <w:fldChar w:fldCharType="separate"/>
            </w:r>
            <w:r>
              <w:rPr>
                <w:rStyle w:val="IndexLink"/>
              </w:rPr>
              <w:tab/>
              <w:t>158</w:t>
            </w:r>
            <w:r>
              <w:rPr>
                <w:webHidden/>
              </w:rPr>
              <w:fldChar w:fldCharType="end"/>
            </w:r>
          </w:hyperlink>
        </w:p>
        <w:p>
          <w:pPr>
            <w:pStyle w:val="Contents3"/>
            <w:widowControl w:val="false"/>
            <w:bidi w:val="0"/>
            <w:ind w:left="0" w:right="0" w:firstLine="567"/>
            <w:rPr/>
          </w:pPr>
          <w:hyperlink w:anchor="_Toc75438208">
            <w:r>
              <w:rPr>
                <w:webHidden/>
                <w:rStyle w:val="IndexLink"/>
                <w:lang w:val="en-US" w:eastAsia="en-US"/>
              </w:rPr>
              <w:t>26.11.38</w:t>
            </w:r>
            <w:r>
              <w:rPr>
                <w:webHidden/>
              </w:rPr>
              <w:fldChar w:fldCharType="begin"/>
            </w:r>
            <w:r>
              <w:rPr>
                <w:webHidden/>
              </w:rPr>
              <w:instrText xml:space="preserve">PAGEREF _Toc75438208 \h</w:instrText>
            </w:r>
            <w:r>
              <w:rPr>
                <w:webHidden/>
              </w:rPr>
              <w:fldChar w:fldCharType="separate"/>
            </w:r>
            <w:r>
              <w:rPr>
                <w:rStyle w:val="IndexLink"/>
              </w:rPr>
              <w:tab/>
              <w:t>159</w:t>
            </w:r>
            <w:r>
              <w:rPr>
                <w:webHidden/>
              </w:rPr>
              <w:fldChar w:fldCharType="end"/>
            </w:r>
          </w:hyperlink>
        </w:p>
        <w:p>
          <w:pPr>
            <w:pStyle w:val="Contents3"/>
            <w:widowControl w:val="false"/>
            <w:bidi w:val="0"/>
            <w:ind w:left="0" w:right="0" w:firstLine="567"/>
            <w:rPr/>
          </w:pPr>
          <w:hyperlink w:anchor="_Toc75438209">
            <w:r>
              <w:rPr>
                <w:webHidden/>
                <w:rStyle w:val="IndexLink"/>
                <w:lang w:val="en-US" w:eastAsia="en-US"/>
              </w:rPr>
              <w:t>31.12.38</w:t>
            </w:r>
            <w:r>
              <w:rPr>
                <w:webHidden/>
              </w:rPr>
              <w:fldChar w:fldCharType="begin"/>
            </w:r>
            <w:r>
              <w:rPr>
                <w:webHidden/>
              </w:rPr>
              <w:instrText xml:space="preserve">PAGEREF _Toc75438209 \h</w:instrText>
            </w:r>
            <w:r>
              <w:rPr>
                <w:webHidden/>
              </w:rPr>
              <w:fldChar w:fldCharType="separate"/>
            </w:r>
            <w:r>
              <w:rPr>
                <w:rStyle w:val="IndexLink"/>
              </w:rPr>
              <w:tab/>
              <w:t>162</w:t>
            </w:r>
            <w:r>
              <w:rPr>
                <w:webHidden/>
              </w:rPr>
              <w:fldChar w:fldCharType="end"/>
            </w:r>
          </w:hyperlink>
        </w:p>
        <w:p>
          <w:pPr>
            <w:pStyle w:val="Contents3"/>
            <w:widowControl w:val="false"/>
            <w:bidi w:val="0"/>
            <w:ind w:left="0" w:right="0" w:firstLine="567"/>
            <w:rPr/>
          </w:pPr>
          <w:hyperlink w:anchor="_Toc75438210">
            <w:r>
              <w:rPr>
                <w:webHidden/>
                <w:rStyle w:val="IndexLink"/>
                <w:lang w:val="en-US" w:eastAsia="en-US"/>
              </w:rPr>
              <w:t>04.01.39</w:t>
            </w:r>
            <w:r>
              <w:rPr>
                <w:webHidden/>
              </w:rPr>
              <w:fldChar w:fldCharType="begin"/>
            </w:r>
            <w:r>
              <w:rPr>
                <w:webHidden/>
              </w:rPr>
              <w:instrText xml:space="preserve">PAGEREF _Toc75438210 \h</w:instrText>
            </w:r>
            <w:r>
              <w:rPr>
                <w:webHidden/>
              </w:rPr>
              <w:fldChar w:fldCharType="separate"/>
            </w:r>
            <w:r>
              <w:rPr>
                <w:rStyle w:val="IndexLink"/>
              </w:rPr>
              <w:tab/>
              <w:t>163</w:t>
            </w:r>
            <w:r>
              <w:rPr>
                <w:webHidden/>
              </w:rPr>
              <w:fldChar w:fldCharType="end"/>
            </w:r>
          </w:hyperlink>
        </w:p>
        <w:p>
          <w:pPr>
            <w:pStyle w:val="Contents3"/>
            <w:widowControl w:val="false"/>
            <w:bidi w:val="0"/>
            <w:ind w:left="0" w:right="0" w:firstLine="567"/>
            <w:rPr/>
          </w:pPr>
          <w:hyperlink w:anchor="_Toc75438211">
            <w:r>
              <w:rPr>
                <w:webHidden/>
                <w:rStyle w:val="IndexLink"/>
                <w:lang w:val="en-US" w:eastAsia="en-US"/>
              </w:rPr>
              <w:t>04.01.39</w:t>
            </w:r>
            <w:r>
              <w:rPr>
                <w:webHidden/>
              </w:rPr>
              <w:fldChar w:fldCharType="begin"/>
            </w:r>
            <w:r>
              <w:rPr>
                <w:webHidden/>
              </w:rPr>
              <w:instrText xml:space="preserve">PAGEREF _Toc75438211 \h</w:instrText>
            </w:r>
            <w:r>
              <w:rPr>
                <w:webHidden/>
              </w:rPr>
              <w:fldChar w:fldCharType="separate"/>
            </w:r>
            <w:r>
              <w:rPr>
                <w:rStyle w:val="IndexLink"/>
              </w:rPr>
              <w:tab/>
              <w:t>164</w:t>
            </w:r>
            <w:r>
              <w:rPr>
                <w:webHidden/>
              </w:rPr>
              <w:fldChar w:fldCharType="end"/>
            </w:r>
          </w:hyperlink>
        </w:p>
        <w:p>
          <w:pPr>
            <w:pStyle w:val="Contents3"/>
            <w:widowControl w:val="false"/>
            <w:bidi w:val="0"/>
            <w:ind w:left="0" w:right="0" w:firstLine="567"/>
            <w:rPr/>
          </w:pPr>
          <w:hyperlink w:anchor="_Toc75438212">
            <w:r>
              <w:rPr>
                <w:webHidden/>
                <w:rStyle w:val="IndexLink"/>
                <w:lang w:val="en-US" w:eastAsia="en-US"/>
              </w:rPr>
              <w:t>01.02.39</w:t>
            </w:r>
            <w:r>
              <w:rPr>
                <w:webHidden/>
              </w:rPr>
              <w:fldChar w:fldCharType="begin"/>
            </w:r>
            <w:r>
              <w:rPr>
                <w:webHidden/>
              </w:rPr>
              <w:instrText xml:space="preserve">PAGEREF _Toc75438212 \h</w:instrText>
            </w:r>
            <w:r>
              <w:rPr>
                <w:webHidden/>
              </w:rPr>
              <w:fldChar w:fldCharType="separate"/>
            </w:r>
            <w:r>
              <w:rPr>
                <w:rStyle w:val="IndexLink"/>
              </w:rPr>
              <w:tab/>
              <w:t>165</w:t>
            </w:r>
            <w:r>
              <w:rPr>
                <w:webHidden/>
              </w:rPr>
              <w:fldChar w:fldCharType="end"/>
            </w:r>
          </w:hyperlink>
        </w:p>
        <w:p>
          <w:pPr>
            <w:pStyle w:val="Contents3"/>
            <w:widowControl w:val="false"/>
            <w:bidi w:val="0"/>
            <w:ind w:left="0" w:right="0" w:firstLine="567"/>
            <w:rPr/>
          </w:pPr>
          <w:hyperlink w:anchor="_Toc75438213">
            <w:r>
              <w:rPr>
                <w:webHidden/>
                <w:rStyle w:val="IndexLink"/>
                <w:lang w:val="en-US" w:eastAsia="en-US"/>
              </w:rPr>
              <w:t>03.02.39</w:t>
            </w:r>
            <w:r>
              <w:rPr>
                <w:webHidden/>
              </w:rPr>
              <w:fldChar w:fldCharType="begin"/>
            </w:r>
            <w:r>
              <w:rPr>
                <w:webHidden/>
              </w:rPr>
              <w:instrText xml:space="preserve">PAGEREF _Toc75438213 \h</w:instrText>
            </w:r>
            <w:r>
              <w:rPr>
                <w:webHidden/>
              </w:rPr>
              <w:fldChar w:fldCharType="separate"/>
            </w:r>
            <w:r>
              <w:rPr>
                <w:rStyle w:val="IndexLink"/>
              </w:rPr>
              <w:tab/>
              <w:t>168</w:t>
            </w:r>
            <w:r>
              <w:rPr>
                <w:webHidden/>
              </w:rPr>
              <w:fldChar w:fldCharType="end"/>
            </w:r>
          </w:hyperlink>
        </w:p>
        <w:p>
          <w:pPr>
            <w:pStyle w:val="Contents3"/>
            <w:widowControl w:val="false"/>
            <w:bidi w:val="0"/>
            <w:ind w:left="0" w:right="0" w:firstLine="567"/>
            <w:rPr/>
          </w:pPr>
          <w:hyperlink w:anchor="_Toc75438214">
            <w:r>
              <w:rPr>
                <w:webHidden/>
                <w:rStyle w:val="IndexLink"/>
                <w:lang w:val="en-US" w:eastAsia="en-US"/>
              </w:rPr>
              <w:t>04.02.39</w:t>
            </w:r>
            <w:r>
              <w:rPr>
                <w:webHidden/>
              </w:rPr>
              <w:fldChar w:fldCharType="begin"/>
            </w:r>
            <w:r>
              <w:rPr>
                <w:webHidden/>
              </w:rPr>
              <w:instrText xml:space="preserve">PAGEREF _Toc75438214 \h</w:instrText>
            </w:r>
            <w:r>
              <w:rPr>
                <w:webHidden/>
              </w:rPr>
              <w:fldChar w:fldCharType="separate"/>
            </w:r>
            <w:r>
              <w:rPr>
                <w:rStyle w:val="IndexLink"/>
              </w:rPr>
              <w:tab/>
              <w:t>170</w:t>
            </w:r>
            <w:r>
              <w:rPr>
                <w:webHidden/>
              </w:rPr>
              <w:fldChar w:fldCharType="end"/>
            </w:r>
          </w:hyperlink>
        </w:p>
        <w:p>
          <w:pPr>
            <w:pStyle w:val="Contents3"/>
            <w:widowControl w:val="false"/>
            <w:bidi w:val="0"/>
            <w:ind w:left="0" w:right="0" w:firstLine="567"/>
            <w:rPr/>
          </w:pPr>
          <w:hyperlink w:anchor="_Toc75438215">
            <w:r>
              <w:rPr>
                <w:webHidden/>
                <w:rStyle w:val="IndexLink"/>
                <w:lang w:val="en-US" w:eastAsia="en-US"/>
              </w:rPr>
              <w:t>04.02.39</w:t>
            </w:r>
            <w:r>
              <w:rPr>
                <w:webHidden/>
              </w:rPr>
              <w:fldChar w:fldCharType="begin"/>
            </w:r>
            <w:r>
              <w:rPr>
                <w:webHidden/>
              </w:rPr>
              <w:instrText xml:space="preserve">PAGEREF _Toc75438215 \h</w:instrText>
            </w:r>
            <w:r>
              <w:rPr>
                <w:webHidden/>
              </w:rPr>
              <w:fldChar w:fldCharType="separate"/>
            </w:r>
            <w:r>
              <w:rPr>
                <w:rStyle w:val="IndexLink"/>
              </w:rPr>
              <w:tab/>
              <w:t>171</w:t>
            </w:r>
            <w:r>
              <w:rPr>
                <w:webHidden/>
              </w:rPr>
              <w:fldChar w:fldCharType="end"/>
            </w:r>
          </w:hyperlink>
        </w:p>
        <w:p>
          <w:pPr>
            <w:pStyle w:val="Contents3"/>
            <w:widowControl w:val="false"/>
            <w:bidi w:val="0"/>
            <w:ind w:left="0" w:right="0" w:firstLine="567"/>
            <w:rPr/>
          </w:pPr>
          <w:hyperlink w:anchor="_Toc75438216">
            <w:r>
              <w:rPr>
                <w:webHidden/>
                <w:rStyle w:val="IndexLink"/>
                <w:lang w:val="en-US" w:eastAsia="en-US"/>
              </w:rPr>
              <w:t>18.02.39</w:t>
            </w:r>
            <w:r>
              <w:rPr>
                <w:webHidden/>
              </w:rPr>
              <w:fldChar w:fldCharType="begin"/>
            </w:r>
            <w:r>
              <w:rPr>
                <w:webHidden/>
              </w:rPr>
              <w:instrText xml:space="preserve">PAGEREF _Toc75438216 \h</w:instrText>
            </w:r>
            <w:r>
              <w:rPr>
                <w:webHidden/>
              </w:rPr>
              <w:fldChar w:fldCharType="separate"/>
            </w:r>
            <w:r>
              <w:rPr>
                <w:rStyle w:val="IndexLink"/>
              </w:rPr>
              <w:tab/>
              <w:t>171</w:t>
            </w:r>
            <w:r>
              <w:rPr>
                <w:webHidden/>
              </w:rPr>
              <w:fldChar w:fldCharType="end"/>
            </w:r>
          </w:hyperlink>
        </w:p>
        <w:p>
          <w:pPr>
            <w:pStyle w:val="Contents3"/>
            <w:widowControl w:val="false"/>
            <w:bidi w:val="0"/>
            <w:ind w:left="0" w:right="0" w:firstLine="567"/>
            <w:rPr/>
          </w:pPr>
          <w:hyperlink w:anchor="_Toc75438217">
            <w:r>
              <w:rPr>
                <w:webHidden/>
                <w:rStyle w:val="IndexLink"/>
                <w:lang w:val="en-US" w:eastAsia="en-US"/>
              </w:rPr>
              <w:t>22.02.39</w:t>
            </w:r>
            <w:r>
              <w:rPr>
                <w:webHidden/>
              </w:rPr>
              <w:fldChar w:fldCharType="begin"/>
            </w:r>
            <w:r>
              <w:rPr>
                <w:webHidden/>
              </w:rPr>
              <w:instrText xml:space="preserve">PAGEREF _Toc75438217 \h</w:instrText>
            </w:r>
            <w:r>
              <w:rPr>
                <w:webHidden/>
              </w:rPr>
              <w:fldChar w:fldCharType="separate"/>
            </w:r>
            <w:r>
              <w:rPr>
                <w:rStyle w:val="IndexLink"/>
              </w:rPr>
              <w:tab/>
              <w:t>172</w:t>
            </w:r>
            <w:r>
              <w:rPr>
                <w:webHidden/>
              </w:rPr>
              <w:fldChar w:fldCharType="end"/>
            </w:r>
          </w:hyperlink>
        </w:p>
        <w:p>
          <w:pPr>
            <w:pStyle w:val="Contents3"/>
            <w:widowControl w:val="false"/>
            <w:bidi w:val="0"/>
            <w:ind w:left="0" w:right="0" w:firstLine="567"/>
            <w:rPr/>
          </w:pPr>
          <w:hyperlink w:anchor="_Toc75438218">
            <w:r>
              <w:rPr>
                <w:webHidden/>
                <w:rStyle w:val="IndexLink"/>
                <w:lang w:val="en-US" w:eastAsia="en-US"/>
              </w:rPr>
              <w:t>24.02.39</w:t>
            </w:r>
            <w:r>
              <w:rPr>
                <w:webHidden/>
              </w:rPr>
              <w:fldChar w:fldCharType="begin"/>
            </w:r>
            <w:r>
              <w:rPr>
                <w:webHidden/>
              </w:rPr>
              <w:instrText xml:space="preserve">PAGEREF _Toc75438218 \h</w:instrText>
            </w:r>
            <w:r>
              <w:rPr>
                <w:webHidden/>
              </w:rPr>
              <w:fldChar w:fldCharType="separate"/>
            </w:r>
            <w:r>
              <w:rPr>
                <w:rStyle w:val="IndexLink"/>
              </w:rPr>
              <w:tab/>
              <w:t>174</w:t>
            </w:r>
            <w:r>
              <w:rPr>
                <w:webHidden/>
              </w:rPr>
              <w:fldChar w:fldCharType="end"/>
            </w:r>
          </w:hyperlink>
        </w:p>
        <w:p>
          <w:pPr>
            <w:pStyle w:val="Contents3"/>
            <w:widowControl w:val="false"/>
            <w:bidi w:val="0"/>
            <w:ind w:left="0" w:right="0" w:firstLine="567"/>
            <w:rPr/>
          </w:pPr>
          <w:hyperlink w:anchor="_Toc75438219">
            <w:r>
              <w:rPr>
                <w:webHidden/>
                <w:rStyle w:val="IndexLink"/>
                <w:lang w:val="en-US" w:eastAsia="en-US"/>
              </w:rPr>
              <w:t>24.02.39</w:t>
            </w:r>
            <w:r>
              <w:rPr>
                <w:webHidden/>
              </w:rPr>
              <w:fldChar w:fldCharType="begin"/>
            </w:r>
            <w:r>
              <w:rPr>
                <w:webHidden/>
              </w:rPr>
              <w:instrText xml:space="preserve">PAGEREF _Toc75438219 \h</w:instrText>
            </w:r>
            <w:r>
              <w:rPr>
                <w:webHidden/>
              </w:rPr>
              <w:fldChar w:fldCharType="separate"/>
            </w:r>
            <w:r>
              <w:rPr>
                <w:rStyle w:val="IndexLink"/>
              </w:rPr>
              <w:tab/>
              <w:t>174</w:t>
            </w:r>
            <w:r>
              <w:rPr>
                <w:webHidden/>
              </w:rPr>
              <w:fldChar w:fldCharType="end"/>
            </w:r>
          </w:hyperlink>
        </w:p>
        <w:p>
          <w:pPr>
            <w:pStyle w:val="Contents3"/>
            <w:widowControl w:val="false"/>
            <w:bidi w:val="0"/>
            <w:ind w:left="0" w:right="0" w:firstLine="567"/>
            <w:rPr/>
          </w:pPr>
          <w:hyperlink w:anchor="_Toc75438220">
            <w:r>
              <w:rPr>
                <w:webHidden/>
                <w:rStyle w:val="IndexLink"/>
                <w:lang w:val="en-US" w:eastAsia="en-US"/>
              </w:rPr>
              <w:t>12.04.39</w:t>
            </w:r>
            <w:r>
              <w:rPr>
                <w:webHidden/>
              </w:rPr>
              <w:fldChar w:fldCharType="begin"/>
            </w:r>
            <w:r>
              <w:rPr>
                <w:webHidden/>
              </w:rPr>
              <w:instrText xml:space="preserve">PAGEREF _Toc75438220 \h</w:instrText>
            </w:r>
            <w:r>
              <w:rPr>
                <w:webHidden/>
              </w:rPr>
              <w:fldChar w:fldCharType="separate"/>
            </w:r>
            <w:r>
              <w:rPr>
                <w:rStyle w:val="IndexLink"/>
              </w:rPr>
              <w:tab/>
              <w:t>175</w:t>
            </w:r>
            <w:r>
              <w:rPr>
                <w:webHidden/>
              </w:rPr>
              <w:fldChar w:fldCharType="end"/>
            </w:r>
          </w:hyperlink>
        </w:p>
        <w:p>
          <w:pPr>
            <w:pStyle w:val="Contents3"/>
            <w:widowControl w:val="false"/>
            <w:bidi w:val="0"/>
            <w:ind w:left="0" w:right="0" w:firstLine="567"/>
            <w:rPr/>
          </w:pPr>
          <w:hyperlink w:anchor="_Toc75438221">
            <w:r>
              <w:rPr>
                <w:webHidden/>
                <w:rStyle w:val="IndexLink"/>
                <w:lang w:val="en-US" w:eastAsia="en-US"/>
              </w:rPr>
              <w:t>22.04.39</w:t>
            </w:r>
            <w:r>
              <w:rPr>
                <w:webHidden/>
              </w:rPr>
              <w:fldChar w:fldCharType="begin"/>
            </w:r>
            <w:r>
              <w:rPr>
                <w:webHidden/>
              </w:rPr>
              <w:instrText xml:space="preserve">PAGEREF _Toc75438221 \h</w:instrText>
            </w:r>
            <w:r>
              <w:rPr>
                <w:webHidden/>
              </w:rPr>
              <w:fldChar w:fldCharType="separate"/>
            </w:r>
            <w:r>
              <w:rPr>
                <w:rStyle w:val="IndexLink"/>
              </w:rPr>
              <w:tab/>
              <w:t>176</w:t>
            </w:r>
            <w:r>
              <w:rPr>
                <w:webHidden/>
              </w:rPr>
              <w:fldChar w:fldCharType="end"/>
            </w:r>
          </w:hyperlink>
        </w:p>
        <w:p>
          <w:pPr>
            <w:pStyle w:val="Contents3"/>
            <w:widowControl w:val="false"/>
            <w:bidi w:val="0"/>
            <w:ind w:left="0" w:right="0" w:firstLine="567"/>
            <w:rPr/>
          </w:pPr>
          <w:hyperlink w:anchor="_Toc75438222">
            <w:r>
              <w:rPr>
                <w:webHidden/>
                <w:rStyle w:val="IndexLink"/>
                <w:lang w:val="en-US" w:eastAsia="en-US"/>
              </w:rPr>
              <w:t>24.04.39</w:t>
            </w:r>
            <w:r>
              <w:rPr>
                <w:webHidden/>
              </w:rPr>
              <w:fldChar w:fldCharType="begin"/>
            </w:r>
            <w:r>
              <w:rPr>
                <w:webHidden/>
              </w:rPr>
              <w:instrText xml:space="preserve">PAGEREF _Toc75438222 \h</w:instrText>
            </w:r>
            <w:r>
              <w:rPr>
                <w:webHidden/>
              </w:rPr>
              <w:fldChar w:fldCharType="separate"/>
            </w:r>
            <w:r>
              <w:rPr>
                <w:rStyle w:val="IndexLink"/>
              </w:rPr>
              <w:tab/>
              <w:t>176</w:t>
            </w:r>
            <w:r>
              <w:rPr>
                <w:webHidden/>
              </w:rPr>
              <w:fldChar w:fldCharType="end"/>
            </w:r>
          </w:hyperlink>
        </w:p>
        <w:p>
          <w:pPr>
            <w:pStyle w:val="Contents3"/>
            <w:widowControl w:val="false"/>
            <w:bidi w:val="0"/>
            <w:ind w:left="0" w:right="0" w:firstLine="567"/>
            <w:rPr/>
          </w:pPr>
          <w:hyperlink w:anchor="_Toc75438223">
            <w:r>
              <w:rPr>
                <w:webHidden/>
                <w:rStyle w:val="IndexLink"/>
                <w:lang w:val="en-US" w:eastAsia="en-US"/>
              </w:rPr>
              <w:t>26.04.39</w:t>
            </w:r>
            <w:r>
              <w:rPr>
                <w:webHidden/>
              </w:rPr>
              <w:fldChar w:fldCharType="begin"/>
            </w:r>
            <w:r>
              <w:rPr>
                <w:webHidden/>
              </w:rPr>
              <w:instrText xml:space="preserve">PAGEREF _Toc75438223 \h</w:instrText>
            </w:r>
            <w:r>
              <w:rPr>
                <w:webHidden/>
              </w:rPr>
              <w:fldChar w:fldCharType="separate"/>
            </w:r>
            <w:r>
              <w:rPr>
                <w:rStyle w:val="IndexLink"/>
              </w:rPr>
              <w:tab/>
              <w:t>177</w:t>
            </w:r>
            <w:r>
              <w:rPr>
                <w:webHidden/>
              </w:rPr>
              <w:fldChar w:fldCharType="end"/>
            </w:r>
          </w:hyperlink>
        </w:p>
        <w:p>
          <w:pPr>
            <w:pStyle w:val="Contents3"/>
            <w:widowControl w:val="false"/>
            <w:bidi w:val="0"/>
            <w:ind w:left="0" w:right="0" w:firstLine="567"/>
            <w:rPr/>
          </w:pPr>
          <w:hyperlink w:anchor="_Toc75438224">
            <w:r>
              <w:rPr>
                <w:webHidden/>
                <w:rStyle w:val="IndexLink"/>
                <w:lang w:val="en-US" w:eastAsia="en-US"/>
              </w:rPr>
              <w:t>07.05.39</w:t>
            </w:r>
            <w:r>
              <w:rPr>
                <w:webHidden/>
              </w:rPr>
              <w:fldChar w:fldCharType="begin"/>
            </w:r>
            <w:r>
              <w:rPr>
                <w:webHidden/>
              </w:rPr>
              <w:instrText xml:space="preserve">PAGEREF _Toc75438224 \h</w:instrText>
            </w:r>
            <w:r>
              <w:rPr>
                <w:webHidden/>
              </w:rPr>
              <w:fldChar w:fldCharType="separate"/>
            </w:r>
            <w:r>
              <w:rPr>
                <w:rStyle w:val="IndexLink"/>
              </w:rPr>
              <w:tab/>
              <w:t>179</w:t>
            </w:r>
            <w:r>
              <w:rPr>
                <w:webHidden/>
              </w:rPr>
              <w:fldChar w:fldCharType="end"/>
            </w:r>
          </w:hyperlink>
        </w:p>
        <w:p>
          <w:pPr>
            <w:pStyle w:val="Contents3"/>
            <w:widowControl w:val="false"/>
            <w:bidi w:val="0"/>
            <w:ind w:left="0" w:right="0" w:firstLine="567"/>
            <w:rPr/>
          </w:pPr>
          <w:hyperlink w:anchor="_Toc75438225">
            <w:r>
              <w:rPr>
                <w:webHidden/>
                <w:rStyle w:val="IndexLink"/>
                <w:lang w:val="en-US" w:eastAsia="en-US"/>
              </w:rPr>
              <w:t>20.05.39</w:t>
            </w:r>
            <w:r>
              <w:rPr>
                <w:webHidden/>
              </w:rPr>
              <w:fldChar w:fldCharType="begin"/>
            </w:r>
            <w:r>
              <w:rPr>
                <w:webHidden/>
              </w:rPr>
              <w:instrText xml:space="preserve">PAGEREF _Toc75438225 \h</w:instrText>
            </w:r>
            <w:r>
              <w:rPr>
                <w:webHidden/>
              </w:rPr>
              <w:fldChar w:fldCharType="separate"/>
            </w:r>
            <w:r>
              <w:rPr>
                <w:rStyle w:val="IndexLink"/>
              </w:rPr>
              <w:tab/>
              <w:t>185</w:t>
            </w:r>
            <w:r>
              <w:rPr>
                <w:webHidden/>
              </w:rPr>
              <w:fldChar w:fldCharType="end"/>
            </w:r>
          </w:hyperlink>
        </w:p>
        <w:p>
          <w:pPr>
            <w:pStyle w:val="Contents3"/>
            <w:widowControl w:val="false"/>
            <w:bidi w:val="0"/>
            <w:ind w:left="0" w:right="0" w:firstLine="567"/>
            <w:rPr/>
          </w:pPr>
          <w:hyperlink w:anchor="_Toc75438226">
            <w:r>
              <w:rPr>
                <w:webHidden/>
                <w:rStyle w:val="IndexLink"/>
                <w:lang w:val="en-US" w:eastAsia="en-US"/>
              </w:rPr>
              <w:t>22.05.39</w:t>
            </w:r>
            <w:r>
              <w:rPr>
                <w:webHidden/>
              </w:rPr>
              <w:fldChar w:fldCharType="begin"/>
            </w:r>
            <w:r>
              <w:rPr>
                <w:webHidden/>
              </w:rPr>
              <w:instrText xml:space="preserve">PAGEREF _Toc75438226 \h</w:instrText>
            </w:r>
            <w:r>
              <w:rPr>
                <w:webHidden/>
              </w:rPr>
              <w:fldChar w:fldCharType="separate"/>
            </w:r>
            <w:r>
              <w:rPr>
                <w:rStyle w:val="IndexLink"/>
              </w:rPr>
              <w:tab/>
              <w:t>187</w:t>
            </w:r>
            <w:r>
              <w:rPr>
                <w:webHidden/>
              </w:rPr>
              <w:fldChar w:fldCharType="end"/>
            </w:r>
          </w:hyperlink>
        </w:p>
        <w:p>
          <w:pPr>
            <w:pStyle w:val="Contents3"/>
            <w:widowControl w:val="false"/>
            <w:bidi w:val="0"/>
            <w:ind w:left="0" w:right="0" w:firstLine="567"/>
            <w:rPr/>
          </w:pPr>
          <w:hyperlink w:anchor="_Toc75438227">
            <w:r>
              <w:rPr>
                <w:webHidden/>
                <w:rStyle w:val="IndexLink"/>
                <w:lang w:val="en-US" w:eastAsia="en-US"/>
              </w:rPr>
              <w:t>01.06.39</w:t>
            </w:r>
            <w:r>
              <w:rPr>
                <w:webHidden/>
              </w:rPr>
              <w:fldChar w:fldCharType="begin"/>
            </w:r>
            <w:r>
              <w:rPr>
                <w:webHidden/>
              </w:rPr>
              <w:instrText xml:space="preserve">PAGEREF _Toc75438227 \h</w:instrText>
            </w:r>
            <w:r>
              <w:rPr>
                <w:webHidden/>
              </w:rPr>
              <w:fldChar w:fldCharType="separate"/>
            </w:r>
            <w:r>
              <w:rPr>
                <w:rStyle w:val="IndexLink"/>
              </w:rPr>
              <w:tab/>
              <w:t>188</w:t>
            </w:r>
            <w:r>
              <w:rPr>
                <w:webHidden/>
              </w:rPr>
              <w:fldChar w:fldCharType="end"/>
            </w:r>
          </w:hyperlink>
        </w:p>
        <w:p>
          <w:pPr>
            <w:pStyle w:val="Contents3"/>
            <w:widowControl w:val="false"/>
            <w:bidi w:val="0"/>
            <w:ind w:left="0" w:right="0" w:firstLine="567"/>
            <w:rPr/>
          </w:pPr>
          <w:hyperlink w:anchor="_Toc75438228">
            <w:r>
              <w:rPr>
                <w:webHidden/>
                <w:rStyle w:val="IndexLink"/>
                <w:lang w:val="en-US" w:eastAsia="en-US"/>
              </w:rPr>
              <w:t>14.06.39</w:t>
            </w:r>
            <w:r>
              <w:rPr>
                <w:webHidden/>
              </w:rPr>
              <w:fldChar w:fldCharType="begin"/>
            </w:r>
            <w:r>
              <w:rPr>
                <w:webHidden/>
              </w:rPr>
              <w:instrText xml:space="preserve">PAGEREF _Toc75438228 \h</w:instrText>
            </w:r>
            <w:r>
              <w:rPr>
                <w:webHidden/>
              </w:rPr>
              <w:fldChar w:fldCharType="separate"/>
            </w:r>
            <w:r>
              <w:rPr>
                <w:rStyle w:val="IndexLink"/>
              </w:rPr>
              <w:tab/>
              <w:t>190</w:t>
            </w:r>
            <w:r>
              <w:rPr>
                <w:webHidden/>
              </w:rPr>
              <w:fldChar w:fldCharType="end"/>
            </w:r>
          </w:hyperlink>
        </w:p>
        <w:p>
          <w:pPr>
            <w:pStyle w:val="Contents3"/>
            <w:widowControl w:val="false"/>
            <w:bidi w:val="0"/>
            <w:ind w:left="0" w:right="0" w:firstLine="567"/>
            <w:rPr/>
          </w:pPr>
          <w:hyperlink w:anchor="_Toc75438229">
            <w:r>
              <w:rPr>
                <w:webHidden/>
                <w:rStyle w:val="IndexLink"/>
                <w:lang w:val="en-US" w:eastAsia="en-US"/>
              </w:rPr>
              <w:t>14.06.39</w:t>
            </w:r>
            <w:r>
              <w:rPr>
                <w:webHidden/>
              </w:rPr>
              <w:fldChar w:fldCharType="begin"/>
            </w:r>
            <w:r>
              <w:rPr>
                <w:webHidden/>
              </w:rPr>
              <w:instrText xml:space="preserve">PAGEREF _Toc75438229 \h</w:instrText>
            </w:r>
            <w:r>
              <w:rPr>
                <w:webHidden/>
              </w:rPr>
              <w:fldChar w:fldCharType="separate"/>
            </w:r>
            <w:r>
              <w:rPr>
                <w:rStyle w:val="IndexLink"/>
              </w:rPr>
              <w:tab/>
              <w:t>194</w:t>
            </w:r>
            <w:r>
              <w:rPr>
                <w:webHidden/>
              </w:rPr>
              <w:fldChar w:fldCharType="end"/>
            </w:r>
          </w:hyperlink>
        </w:p>
        <w:p>
          <w:pPr>
            <w:pStyle w:val="Contents3"/>
            <w:widowControl w:val="false"/>
            <w:bidi w:val="0"/>
            <w:ind w:left="0" w:right="0" w:firstLine="567"/>
            <w:rPr/>
          </w:pPr>
          <w:hyperlink w:anchor="_Toc75438230">
            <w:r>
              <w:rPr>
                <w:webHidden/>
                <w:rStyle w:val="IndexLink"/>
                <w:lang w:val="en-US" w:eastAsia="en-US"/>
              </w:rPr>
              <w:t>29.07.39</w:t>
            </w:r>
            <w:r>
              <w:rPr>
                <w:webHidden/>
              </w:rPr>
              <w:fldChar w:fldCharType="begin"/>
            </w:r>
            <w:r>
              <w:rPr>
                <w:webHidden/>
              </w:rPr>
              <w:instrText xml:space="preserve">PAGEREF _Toc75438230 \h</w:instrText>
            </w:r>
            <w:r>
              <w:rPr>
                <w:webHidden/>
              </w:rPr>
              <w:fldChar w:fldCharType="separate"/>
            </w:r>
            <w:r>
              <w:rPr>
                <w:rStyle w:val="IndexLink"/>
              </w:rPr>
              <w:tab/>
              <w:t>195</w:t>
            </w:r>
            <w:r>
              <w:rPr>
                <w:webHidden/>
              </w:rPr>
              <w:fldChar w:fldCharType="end"/>
            </w:r>
          </w:hyperlink>
        </w:p>
        <w:p>
          <w:pPr>
            <w:pStyle w:val="Contents3"/>
            <w:widowControl w:val="false"/>
            <w:bidi w:val="0"/>
            <w:ind w:left="0" w:right="0" w:firstLine="567"/>
            <w:rPr/>
          </w:pPr>
          <w:hyperlink w:anchor="_Toc75438231">
            <w:r>
              <w:rPr>
                <w:webHidden/>
                <w:rStyle w:val="IndexLink"/>
                <w:lang w:val="en-US" w:eastAsia="en-US"/>
              </w:rPr>
              <w:t>12.08.39</w:t>
            </w:r>
            <w:r>
              <w:rPr>
                <w:webHidden/>
              </w:rPr>
              <w:fldChar w:fldCharType="begin"/>
            </w:r>
            <w:r>
              <w:rPr>
                <w:webHidden/>
              </w:rPr>
              <w:instrText xml:space="preserve">PAGEREF _Toc75438231 \h</w:instrText>
            </w:r>
            <w:r>
              <w:rPr>
                <w:webHidden/>
              </w:rPr>
              <w:fldChar w:fldCharType="separate"/>
            </w:r>
            <w:r>
              <w:rPr>
                <w:rStyle w:val="IndexLink"/>
              </w:rPr>
              <w:tab/>
              <w:t>196</w:t>
            </w:r>
            <w:r>
              <w:rPr>
                <w:webHidden/>
              </w:rPr>
              <w:fldChar w:fldCharType="end"/>
            </w:r>
          </w:hyperlink>
        </w:p>
        <w:p>
          <w:pPr>
            <w:pStyle w:val="Contents3"/>
            <w:widowControl w:val="false"/>
            <w:bidi w:val="0"/>
            <w:ind w:left="0" w:right="0" w:firstLine="567"/>
            <w:rPr/>
          </w:pPr>
          <w:hyperlink w:anchor="_Toc75438232">
            <w:r>
              <w:rPr>
                <w:webHidden/>
                <w:rStyle w:val="IndexLink"/>
                <w:lang w:val="en-US" w:eastAsia="en-US"/>
              </w:rPr>
              <w:t>18.08.39</w:t>
            </w:r>
            <w:r>
              <w:rPr>
                <w:webHidden/>
              </w:rPr>
              <w:fldChar w:fldCharType="begin"/>
            </w:r>
            <w:r>
              <w:rPr>
                <w:webHidden/>
              </w:rPr>
              <w:instrText xml:space="preserve">PAGEREF _Toc75438232 \h</w:instrText>
            </w:r>
            <w:r>
              <w:rPr>
                <w:webHidden/>
              </w:rPr>
              <w:fldChar w:fldCharType="separate"/>
            </w:r>
            <w:r>
              <w:rPr>
                <w:rStyle w:val="IndexLink"/>
              </w:rPr>
              <w:tab/>
              <w:t>198</w:t>
            </w:r>
            <w:r>
              <w:rPr>
                <w:webHidden/>
              </w:rPr>
              <w:fldChar w:fldCharType="end"/>
            </w:r>
          </w:hyperlink>
        </w:p>
        <w:p>
          <w:pPr>
            <w:pStyle w:val="Contents3"/>
            <w:widowControl w:val="false"/>
            <w:bidi w:val="0"/>
            <w:ind w:left="0" w:right="0" w:firstLine="567"/>
            <w:rPr/>
          </w:pPr>
          <w:hyperlink w:anchor="_Toc75438233">
            <w:r>
              <w:rPr>
                <w:webHidden/>
                <w:rStyle w:val="IndexLink"/>
                <w:lang w:val="en-US" w:eastAsia="en-US"/>
              </w:rPr>
              <w:t>02.09.39</w:t>
            </w:r>
            <w:r>
              <w:rPr>
                <w:webHidden/>
              </w:rPr>
              <w:fldChar w:fldCharType="begin"/>
            </w:r>
            <w:r>
              <w:rPr>
                <w:webHidden/>
              </w:rPr>
              <w:instrText xml:space="preserve">PAGEREF _Toc75438233 \h</w:instrText>
            </w:r>
            <w:r>
              <w:rPr>
                <w:webHidden/>
              </w:rPr>
              <w:fldChar w:fldCharType="separate"/>
            </w:r>
            <w:r>
              <w:rPr>
                <w:rStyle w:val="IndexLink"/>
              </w:rPr>
              <w:tab/>
              <w:t>199</w:t>
            </w:r>
            <w:r>
              <w:rPr>
                <w:webHidden/>
              </w:rPr>
              <w:fldChar w:fldCharType="end"/>
            </w:r>
          </w:hyperlink>
        </w:p>
        <w:p>
          <w:pPr>
            <w:pStyle w:val="Contents3"/>
            <w:widowControl w:val="false"/>
            <w:bidi w:val="0"/>
            <w:ind w:left="0" w:right="0" w:firstLine="567"/>
            <w:rPr/>
          </w:pPr>
          <w:hyperlink w:anchor="_Toc75438234">
            <w:r>
              <w:rPr>
                <w:webHidden/>
                <w:rStyle w:val="IndexLink"/>
                <w:lang w:val="en-US" w:eastAsia="en-US"/>
              </w:rPr>
              <w:t>02.09.39</w:t>
            </w:r>
            <w:r>
              <w:rPr>
                <w:webHidden/>
              </w:rPr>
              <w:fldChar w:fldCharType="begin"/>
            </w:r>
            <w:r>
              <w:rPr>
                <w:webHidden/>
              </w:rPr>
              <w:instrText xml:space="preserve">PAGEREF _Toc75438234 \h</w:instrText>
            </w:r>
            <w:r>
              <w:rPr>
                <w:webHidden/>
              </w:rPr>
              <w:fldChar w:fldCharType="separate"/>
            </w:r>
            <w:r>
              <w:rPr>
                <w:rStyle w:val="IndexLink"/>
              </w:rPr>
              <w:tab/>
              <w:t>201</w:t>
            </w:r>
            <w:r>
              <w:rPr>
                <w:webHidden/>
              </w:rPr>
              <w:fldChar w:fldCharType="end"/>
            </w:r>
          </w:hyperlink>
        </w:p>
        <w:p>
          <w:pPr>
            <w:pStyle w:val="Contents3"/>
            <w:widowControl w:val="false"/>
            <w:bidi w:val="0"/>
            <w:ind w:left="0" w:right="0" w:firstLine="567"/>
            <w:rPr/>
          </w:pPr>
          <w:hyperlink w:anchor="_Toc75438235">
            <w:r>
              <w:rPr>
                <w:webHidden/>
                <w:rStyle w:val="IndexLink"/>
                <w:lang w:val="en-US" w:eastAsia="en-US"/>
              </w:rPr>
              <w:t>06.11.39</w:t>
            </w:r>
            <w:r>
              <w:rPr>
                <w:webHidden/>
              </w:rPr>
              <w:fldChar w:fldCharType="begin"/>
            </w:r>
            <w:r>
              <w:rPr>
                <w:webHidden/>
              </w:rPr>
              <w:instrText xml:space="preserve">PAGEREF _Toc75438235 \h</w:instrText>
            </w:r>
            <w:r>
              <w:rPr>
                <w:webHidden/>
              </w:rPr>
              <w:fldChar w:fldCharType="separate"/>
            </w:r>
            <w:r>
              <w:rPr>
                <w:rStyle w:val="IndexLink"/>
              </w:rPr>
              <w:tab/>
              <w:t>204</w:t>
            </w:r>
            <w:r>
              <w:rPr>
                <w:webHidden/>
              </w:rPr>
              <w:fldChar w:fldCharType="end"/>
            </w:r>
          </w:hyperlink>
        </w:p>
        <w:p>
          <w:pPr>
            <w:pStyle w:val="Contents3"/>
            <w:widowControl w:val="false"/>
            <w:bidi w:val="0"/>
            <w:ind w:left="0" w:right="0" w:firstLine="567"/>
            <w:rPr/>
          </w:pPr>
          <w:hyperlink w:anchor="_Toc75438236">
            <w:r>
              <w:rPr>
                <w:webHidden/>
                <w:rStyle w:val="IndexLink"/>
                <w:lang w:val="en-US" w:eastAsia="en-US"/>
              </w:rPr>
              <w:t>06.11.39  [В.А.Шибаеву]</w:t>
            </w:r>
            <w:r>
              <w:rPr>
                <w:webHidden/>
              </w:rPr>
              <w:fldChar w:fldCharType="begin"/>
            </w:r>
            <w:r>
              <w:rPr>
                <w:webHidden/>
              </w:rPr>
              <w:instrText xml:space="preserve">PAGEREF _Toc75438236 \h</w:instrText>
            </w:r>
            <w:r>
              <w:rPr>
                <w:webHidden/>
              </w:rPr>
              <w:fldChar w:fldCharType="separate"/>
            </w:r>
            <w:r>
              <w:rPr>
                <w:rStyle w:val="IndexLink"/>
              </w:rPr>
              <w:tab/>
              <w:t>205</w:t>
            </w:r>
            <w:r>
              <w:rPr>
                <w:webHidden/>
              </w:rPr>
              <w:fldChar w:fldCharType="end"/>
            </w:r>
          </w:hyperlink>
        </w:p>
        <w:p>
          <w:pPr>
            <w:pStyle w:val="Contents3"/>
            <w:widowControl w:val="false"/>
            <w:bidi w:val="0"/>
            <w:ind w:left="0" w:right="0" w:firstLine="567"/>
            <w:rPr/>
          </w:pPr>
          <w:hyperlink w:anchor="_Toc75438237">
            <w:r>
              <w:rPr>
                <w:webHidden/>
                <w:rStyle w:val="IndexLink"/>
                <w:lang w:val="en-US" w:eastAsia="en-US"/>
              </w:rPr>
              <w:t>01.12.39</w:t>
            </w:r>
            <w:r>
              <w:rPr>
                <w:webHidden/>
              </w:rPr>
              <w:fldChar w:fldCharType="begin"/>
            </w:r>
            <w:r>
              <w:rPr>
                <w:webHidden/>
              </w:rPr>
              <w:instrText xml:space="preserve">PAGEREF _Toc75438237 \h</w:instrText>
            </w:r>
            <w:r>
              <w:rPr>
                <w:webHidden/>
              </w:rPr>
              <w:fldChar w:fldCharType="separate"/>
            </w:r>
            <w:r>
              <w:rPr>
                <w:rStyle w:val="IndexLink"/>
              </w:rPr>
              <w:tab/>
              <w:t>206</w:t>
            </w:r>
            <w:r>
              <w:rPr>
                <w:webHidden/>
              </w:rPr>
              <w:fldChar w:fldCharType="end"/>
            </w:r>
          </w:hyperlink>
        </w:p>
        <w:p>
          <w:pPr>
            <w:pStyle w:val="Contents3"/>
            <w:widowControl w:val="false"/>
            <w:bidi w:val="0"/>
            <w:ind w:left="0" w:right="0" w:firstLine="567"/>
            <w:rPr/>
          </w:pPr>
          <w:hyperlink w:anchor="_Toc75438238">
            <w:r>
              <w:rPr>
                <w:webHidden/>
                <w:rStyle w:val="IndexLink"/>
                <w:lang w:val="en-US" w:eastAsia="en-US"/>
              </w:rPr>
              <w:t>19.12.39</w:t>
            </w:r>
            <w:r>
              <w:rPr>
                <w:webHidden/>
              </w:rPr>
              <w:fldChar w:fldCharType="begin"/>
            </w:r>
            <w:r>
              <w:rPr>
                <w:webHidden/>
              </w:rPr>
              <w:instrText xml:space="preserve">PAGEREF _Toc75438238 \h</w:instrText>
            </w:r>
            <w:r>
              <w:rPr>
                <w:webHidden/>
              </w:rPr>
              <w:fldChar w:fldCharType="separate"/>
            </w:r>
            <w:r>
              <w:rPr>
                <w:rStyle w:val="IndexLink"/>
              </w:rPr>
              <w:tab/>
              <w:t>207</w:t>
            </w:r>
            <w:r>
              <w:rPr>
                <w:webHidden/>
              </w:rPr>
              <w:fldChar w:fldCharType="end"/>
            </w:r>
          </w:hyperlink>
        </w:p>
        <w:p>
          <w:pPr>
            <w:pStyle w:val="Contents3"/>
            <w:widowControl w:val="false"/>
            <w:bidi w:val="0"/>
            <w:ind w:left="0" w:right="0" w:firstLine="567"/>
            <w:rPr/>
          </w:pPr>
          <w:hyperlink w:anchor="_Toc75438239">
            <w:r>
              <w:rPr>
                <w:webHidden/>
                <w:rStyle w:val="IndexLink"/>
                <w:lang w:val="en-US" w:eastAsia="en-US"/>
              </w:rPr>
              <w:t>30.12.39</w:t>
            </w:r>
            <w:r>
              <w:rPr>
                <w:webHidden/>
              </w:rPr>
              <w:fldChar w:fldCharType="begin"/>
            </w:r>
            <w:r>
              <w:rPr>
                <w:webHidden/>
              </w:rPr>
              <w:instrText xml:space="preserve">PAGEREF _Toc75438239 \h</w:instrText>
            </w:r>
            <w:r>
              <w:rPr>
                <w:webHidden/>
              </w:rPr>
              <w:fldChar w:fldCharType="separate"/>
            </w:r>
            <w:r>
              <w:rPr>
                <w:rStyle w:val="IndexLink"/>
              </w:rPr>
              <w:tab/>
              <w:t>210</w:t>
            </w:r>
            <w:r>
              <w:rPr>
                <w:webHidden/>
              </w:rPr>
              <w:fldChar w:fldCharType="end"/>
            </w:r>
          </w:hyperlink>
        </w:p>
        <w:p>
          <w:pPr>
            <w:pStyle w:val="Contents3"/>
            <w:widowControl w:val="false"/>
            <w:bidi w:val="0"/>
            <w:ind w:left="0" w:right="0" w:firstLine="567"/>
            <w:rPr/>
          </w:pPr>
          <w:hyperlink w:anchor="_Toc75438240">
            <w:r>
              <w:rPr>
                <w:webHidden/>
                <w:rStyle w:val="IndexLink"/>
                <w:lang w:val="en-US" w:eastAsia="en-US"/>
              </w:rPr>
              <w:t>01.01.40</w:t>
            </w:r>
            <w:r>
              <w:rPr>
                <w:webHidden/>
              </w:rPr>
              <w:fldChar w:fldCharType="begin"/>
            </w:r>
            <w:r>
              <w:rPr>
                <w:webHidden/>
              </w:rPr>
              <w:instrText xml:space="preserve">PAGEREF _Toc75438240 \h</w:instrText>
            </w:r>
            <w:r>
              <w:rPr>
                <w:webHidden/>
              </w:rPr>
              <w:fldChar w:fldCharType="separate"/>
            </w:r>
            <w:r>
              <w:rPr>
                <w:rStyle w:val="IndexLink"/>
              </w:rPr>
              <w:tab/>
              <w:t>210</w:t>
            </w:r>
            <w:r>
              <w:rPr>
                <w:webHidden/>
              </w:rPr>
              <w:fldChar w:fldCharType="end"/>
            </w:r>
          </w:hyperlink>
        </w:p>
        <w:p>
          <w:pPr>
            <w:pStyle w:val="Contents3"/>
            <w:widowControl w:val="false"/>
            <w:bidi w:val="0"/>
            <w:ind w:left="0" w:right="0" w:firstLine="567"/>
            <w:rPr/>
          </w:pPr>
          <w:hyperlink w:anchor="_Toc75438241">
            <w:r>
              <w:rPr>
                <w:webHidden/>
                <w:rStyle w:val="IndexLink"/>
                <w:lang w:val="en-US" w:eastAsia="en-US"/>
              </w:rPr>
              <w:t>23.01.40</w:t>
            </w:r>
            <w:r>
              <w:rPr>
                <w:webHidden/>
              </w:rPr>
              <w:fldChar w:fldCharType="begin"/>
            </w:r>
            <w:r>
              <w:rPr>
                <w:webHidden/>
              </w:rPr>
              <w:instrText xml:space="preserve">PAGEREF _Toc75438241 \h</w:instrText>
            </w:r>
            <w:r>
              <w:rPr>
                <w:webHidden/>
              </w:rPr>
              <w:fldChar w:fldCharType="separate"/>
            </w:r>
            <w:r>
              <w:rPr>
                <w:rStyle w:val="IndexLink"/>
              </w:rPr>
              <w:tab/>
              <w:t>211</w:t>
            </w:r>
            <w:r>
              <w:rPr>
                <w:webHidden/>
              </w:rPr>
              <w:fldChar w:fldCharType="end"/>
            </w:r>
          </w:hyperlink>
        </w:p>
        <w:p>
          <w:pPr>
            <w:pStyle w:val="Contents3"/>
            <w:widowControl w:val="false"/>
            <w:bidi w:val="0"/>
            <w:ind w:left="0" w:right="0" w:firstLine="567"/>
            <w:rPr/>
          </w:pPr>
          <w:hyperlink w:anchor="_Toc75438242">
            <w:r>
              <w:rPr>
                <w:webHidden/>
                <w:rStyle w:val="IndexLink"/>
                <w:lang w:val="en-US" w:eastAsia="en-US"/>
              </w:rPr>
              <w:t>08.02.40</w:t>
            </w:r>
            <w:r>
              <w:rPr>
                <w:webHidden/>
              </w:rPr>
              <w:fldChar w:fldCharType="begin"/>
            </w:r>
            <w:r>
              <w:rPr>
                <w:webHidden/>
              </w:rPr>
              <w:instrText xml:space="preserve">PAGEREF _Toc75438242 \h</w:instrText>
            </w:r>
            <w:r>
              <w:rPr>
                <w:webHidden/>
              </w:rPr>
              <w:fldChar w:fldCharType="separate"/>
            </w:r>
            <w:r>
              <w:rPr>
                <w:rStyle w:val="IndexLink"/>
              </w:rPr>
              <w:tab/>
              <w:t>214</w:t>
            </w:r>
            <w:r>
              <w:rPr>
                <w:webHidden/>
              </w:rPr>
              <w:fldChar w:fldCharType="end"/>
            </w:r>
          </w:hyperlink>
        </w:p>
        <w:p>
          <w:pPr>
            <w:pStyle w:val="Contents3"/>
            <w:widowControl w:val="false"/>
            <w:bidi w:val="0"/>
            <w:ind w:left="0" w:right="0" w:firstLine="567"/>
            <w:rPr/>
          </w:pPr>
          <w:hyperlink w:anchor="_Toc75438243">
            <w:r>
              <w:rPr>
                <w:webHidden/>
                <w:rStyle w:val="IndexLink"/>
                <w:lang w:val="en-US" w:eastAsia="en-US"/>
              </w:rPr>
              <w:t>18.02.40</w:t>
            </w:r>
            <w:r>
              <w:rPr>
                <w:webHidden/>
              </w:rPr>
              <w:fldChar w:fldCharType="begin"/>
            </w:r>
            <w:r>
              <w:rPr>
                <w:webHidden/>
              </w:rPr>
              <w:instrText xml:space="preserve">PAGEREF _Toc75438243 \h</w:instrText>
            </w:r>
            <w:r>
              <w:rPr>
                <w:webHidden/>
              </w:rPr>
              <w:fldChar w:fldCharType="separate"/>
            </w:r>
            <w:r>
              <w:rPr>
                <w:rStyle w:val="IndexLink"/>
              </w:rPr>
              <w:tab/>
              <w:t>217</w:t>
            </w:r>
            <w:r>
              <w:rPr>
                <w:webHidden/>
              </w:rPr>
              <w:fldChar w:fldCharType="end"/>
            </w:r>
          </w:hyperlink>
        </w:p>
        <w:p>
          <w:pPr>
            <w:pStyle w:val="Contents3"/>
            <w:widowControl w:val="false"/>
            <w:bidi w:val="0"/>
            <w:ind w:left="0" w:right="0" w:firstLine="567"/>
            <w:rPr/>
          </w:pPr>
          <w:hyperlink w:anchor="_Toc75438244">
            <w:r>
              <w:rPr>
                <w:webHidden/>
                <w:rStyle w:val="IndexLink"/>
                <w:lang w:val="en-US" w:eastAsia="en-US"/>
              </w:rPr>
              <w:t>19.02.40</w:t>
            </w:r>
            <w:r>
              <w:rPr>
                <w:webHidden/>
              </w:rPr>
              <w:fldChar w:fldCharType="begin"/>
            </w:r>
            <w:r>
              <w:rPr>
                <w:webHidden/>
              </w:rPr>
              <w:instrText xml:space="preserve">PAGEREF _Toc75438244 \h</w:instrText>
            </w:r>
            <w:r>
              <w:rPr>
                <w:webHidden/>
              </w:rPr>
              <w:fldChar w:fldCharType="separate"/>
            </w:r>
            <w:r>
              <w:rPr>
                <w:rStyle w:val="IndexLink"/>
              </w:rPr>
              <w:tab/>
              <w:t>218</w:t>
            </w:r>
            <w:r>
              <w:rPr>
                <w:webHidden/>
              </w:rPr>
              <w:fldChar w:fldCharType="end"/>
            </w:r>
          </w:hyperlink>
        </w:p>
        <w:p>
          <w:pPr>
            <w:pStyle w:val="Contents3"/>
            <w:widowControl w:val="false"/>
            <w:bidi w:val="0"/>
            <w:ind w:left="0" w:right="0" w:firstLine="567"/>
            <w:rPr/>
          </w:pPr>
          <w:hyperlink w:anchor="_Toc75438245">
            <w:r>
              <w:rPr>
                <w:webHidden/>
                <w:rStyle w:val="IndexLink"/>
                <w:lang w:val="en-US" w:eastAsia="en-US"/>
              </w:rPr>
              <w:t>05.03.40</w:t>
            </w:r>
            <w:r>
              <w:rPr>
                <w:webHidden/>
              </w:rPr>
              <w:fldChar w:fldCharType="begin"/>
            </w:r>
            <w:r>
              <w:rPr>
                <w:webHidden/>
              </w:rPr>
              <w:instrText xml:space="preserve">PAGEREF _Toc75438245 \h</w:instrText>
            </w:r>
            <w:r>
              <w:rPr>
                <w:webHidden/>
              </w:rPr>
              <w:fldChar w:fldCharType="separate"/>
            </w:r>
            <w:r>
              <w:rPr>
                <w:rStyle w:val="IndexLink"/>
              </w:rPr>
              <w:tab/>
              <w:t>219</w:t>
            </w:r>
            <w:r>
              <w:rPr>
                <w:webHidden/>
              </w:rPr>
              <w:fldChar w:fldCharType="end"/>
            </w:r>
          </w:hyperlink>
        </w:p>
        <w:p>
          <w:pPr>
            <w:pStyle w:val="Contents3"/>
            <w:widowControl w:val="false"/>
            <w:bidi w:val="0"/>
            <w:ind w:left="0" w:right="0" w:firstLine="567"/>
            <w:rPr/>
          </w:pPr>
          <w:hyperlink w:anchor="_Toc75438246">
            <w:r>
              <w:rPr>
                <w:webHidden/>
                <w:rStyle w:val="IndexLink"/>
                <w:lang w:val="en-US" w:eastAsia="en-US"/>
              </w:rPr>
              <w:t>27.09.46</w:t>
            </w:r>
            <w:r>
              <w:rPr>
                <w:webHidden/>
              </w:rPr>
              <w:fldChar w:fldCharType="begin"/>
            </w:r>
            <w:r>
              <w:rPr>
                <w:webHidden/>
              </w:rPr>
              <w:instrText xml:space="preserve">PAGEREF _Toc75438246 \h</w:instrText>
            </w:r>
            <w:r>
              <w:rPr>
                <w:webHidden/>
              </w:rPr>
              <w:fldChar w:fldCharType="separate"/>
            </w:r>
            <w:r>
              <w:rPr>
                <w:rStyle w:val="IndexLink"/>
              </w:rPr>
              <w:tab/>
              <w:t>222</w:t>
            </w:r>
            <w:r>
              <w:rPr>
                <w:webHidden/>
              </w:rPr>
              <w:fldChar w:fldCharType="end"/>
            </w:r>
          </w:hyperlink>
        </w:p>
        <w:p>
          <w:pPr>
            <w:pStyle w:val="Contents3"/>
            <w:widowControl w:val="false"/>
            <w:bidi w:val="0"/>
            <w:ind w:left="0" w:right="0" w:firstLine="567"/>
            <w:rPr/>
          </w:pPr>
          <w:hyperlink w:anchor="_Toc75438247">
            <w:r>
              <w:rPr>
                <w:webHidden/>
                <w:rStyle w:val="IndexLink"/>
                <w:lang w:val="en-US" w:eastAsia="en-US"/>
              </w:rPr>
              <w:t>29.09.50</w:t>
            </w:r>
            <w:r>
              <w:rPr>
                <w:webHidden/>
              </w:rPr>
              <w:fldChar w:fldCharType="begin"/>
            </w:r>
            <w:r>
              <w:rPr>
                <w:webHidden/>
              </w:rPr>
              <w:instrText xml:space="preserve">PAGEREF _Toc75438247 \h</w:instrText>
            </w:r>
            <w:r>
              <w:rPr>
                <w:webHidden/>
              </w:rPr>
              <w:fldChar w:fldCharType="separate"/>
            </w:r>
            <w:r>
              <w:rPr>
                <w:rStyle w:val="IndexLink"/>
              </w:rPr>
              <w:tab/>
              <w:t>225</w:t>
            </w:r>
            <w:r>
              <w:rPr>
                <w:webHidden/>
              </w:rPr>
              <w:fldChar w:fldCharType="end"/>
            </w:r>
          </w:hyperlink>
        </w:p>
        <w:p>
          <w:pPr>
            <w:pStyle w:val="Contents2"/>
            <w:widowControl w:val="false"/>
            <w:bidi w:val="0"/>
            <w:spacing w:before="120" w:after="0"/>
            <w:ind w:left="0" w:right="0" w:firstLine="567"/>
            <w:rPr/>
          </w:pPr>
          <w:hyperlink w:anchor="_Toc75438248">
            <w:r>
              <w:rPr>
                <w:webHidden/>
                <w:rStyle w:val="IndexLink"/>
                <w:b/>
                <w:lang w:val="en-US" w:eastAsia="en-US"/>
              </w:rPr>
              <w:t>ВЫДЕРЖКИ ИЗ ПОЗДНИХ ПИСЕМ</w:t>
            </w:r>
            <w:r>
              <w:rPr>
                <w:webHidden/>
              </w:rPr>
              <w:fldChar w:fldCharType="begin"/>
            </w:r>
            <w:r>
              <w:rPr>
                <w:webHidden/>
              </w:rPr>
              <w:instrText xml:space="preserve">PAGEREF _Toc75438248 \h</w:instrText>
            </w:r>
            <w:r>
              <w:rPr>
                <w:webHidden/>
              </w:rPr>
              <w:fldChar w:fldCharType="separate"/>
            </w:r>
            <w:r>
              <w:rPr>
                <w:rStyle w:val="IndexLink"/>
              </w:rPr>
              <w:tab/>
              <w:t>227</w:t>
            </w:r>
            <w:r>
              <w:rPr>
                <w:webHidden/>
              </w:rPr>
              <w:fldChar w:fldCharType="end"/>
            </w:r>
          </w:hyperlink>
        </w:p>
        <w:p>
          <w:pPr>
            <w:pStyle w:val="Contents3"/>
            <w:widowControl w:val="false"/>
            <w:bidi w:val="0"/>
            <w:ind w:left="0" w:right="0" w:firstLine="567"/>
            <w:rPr/>
          </w:pPr>
          <w:hyperlink w:anchor="_Toc75438249">
            <w:r>
              <w:rPr>
                <w:webHidden/>
                <w:rStyle w:val="IndexLink"/>
                <w:lang w:val="en-US" w:eastAsia="en-US"/>
              </w:rPr>
              <w:t>06.09.48</w:t>
            </w:r>
            <w:r>
              <w:rPr>
                <w:webHidden/>
              </w:rPr>
              <w:fldChar w:fldCharType="begin"/>
            </w:r>
            <w:r>
              <w:rPr>
                <w:webHidden/>
              </w:rPr>
              <w:instrText xml:space="preserve">PAGEREF _Toc75438249 \h</w:instrText>
            </w:r>
            <w:r>
              <w:rPr>
                <w:webHidden/>
              </w:rPr>
              <w:fldChar w:fldCharType="separate"/>
            </w:r>
            <w:r>
              <w:rPr>
                <w:rStyle w:val="IndexLink"/>
              </w:rPr>
              <w:tab/>
              <w:t>227</w:t>
            </w:r>
            <w:r>
              <w:rPr>
                <w:webHidden/>
              </w:rPr>
              <w:fldChar w:fldCharType="end"/>
            </w:r>
          </w:hyperlink>
        </w:p>
        <w:p>
          <w:pPr>
            <w:pStyle w:val="Contents3"/>
            <w:widowControl w:val="false"/>
            <w:bidi w:val="0"/>
            <w:ind w:left="0" w:right="0" w:firstLine="567"/>
            <w:rPr/>
          </w:pPr>
          <w:hyperlink w:anchor="_Toc75438250">
            <w:r>
              <w:rPr>
                <w:webHidden/>
                <w:rStyle w:val="IndexLink"/>
                <w:lang w:val="en-US" w:eastAsia="en-US"/>
              </w:rPr>
              <w:t>16.11.48</w:t>
            </w:r>
            <w:r>
              <w:rPr>
                <w:webHidden/>
              </w:rPr>
              <w:fldChar w:fldCharType="begin"/>
            </w:r>
            <w:r>
              <w:rPr>
                <w:webHidden/>
              </w:rPr>
              <w:instrText xml:space="preserve">PAGEREF _Toc75438250 \h</w:instrText>
            </w:r>
            <w:r>
              <w:rPr>
                <w:webHidden/>
              </w:rPr>
              <w:fldChar w:fldCharType="separate"/>
            </w:r>
            <w:r>
              <w:rPr>
                <w:rStyle w:val="IndexLink"/>
              </w:rPr>
              <w:tab/>
              <w:t>227</w:t>
            </w:r>
            <w:r>
              <w:rPr>
                <w:webHidden/>
              </w:rPr>
              <w:fldChar w:fldCharType="end"/>
            </w:r>
          </w:hyperlink>
        </w:p>
        <w:p>
          <w:pPr>
            <w:pStyle w:val="Contents3"/>
            <w:widowControl w:val="false"/>
            <w:bidi w:val="0"/>
            <w:ind w:left="0" w:right="0" w:firstLine="567"/>
            <w:rPr/>
          </w:pPr>
          <w:hyperlink w:anchor="_Toc75438251">
            <w:r>
              <w:rPr>
                <w:webHidden/>
                <w:rStyle w:val="IndexLink"/>
                <w:lang w:val="en-US" w:eastAsia="en-US"/>
              </w:rPr>
              <w:t>02.09.49</w:t>
            </w:r>
            <w:r>
              <w:rPr>
                <w:webHidden/>
              </w:rPr>
              <w:fldChar w:fldCharType="begin"/>
            </w:r>
            <w:r>
              <w:rPr>
                <w:webHidden/>
              </w:rPr>
              <w:instrText xml:space="preserve">PAGEREF _Toc75438251 \h</w:instrText>
            </w:r>
            <w:r>
              <w:rPr>
                <w:webHidden/>
              </w:rPr>
              <w:fldChar w:fldCharType="separate"/>
            </w:r>
            <w:r>
              <w:rPr>
                <w:rStyle w:val="IndexLink"/>
              </w:rPr>
              <w:tab/>
              <w:t>227</w:t>
            </w:r>
            <w:r>
              <w:rPr>
                <w:webHidden/>
              </w:rPr>
              <w:fldChar w:fldCharType="end"/>
            </w:r>
          </w:hyperlink>
        </w:p>
        <w:p>
          <w:pPr>
            <w:pStyle w:val="Contents3"/>
            <w:widowControl w:val="false"/>
            <w:bidi w:val="0"/>
            <w:ind w:left="0" w:right="0" w:firstLine="567"/>
            <w:rPr/>
          </w:pPr>
          <w:hyperlink w:anchor="_Toc75438252">
            <w:r>
              <w:rPr>
                <w:webHidden/>
                <w:rStyle w:val="IndexLink"/>
                <w:lang w:val="en-US" w:eastAsia="en-US"/>
              </w:rPr>
              <w:t>17.11.49</w:t>
            </w:r>
            <w:r>
              <w:rPr>
                <w:webHidden/>
              </w:rPr>
              <w:fldChar w:fldCharType="begin"/>
            </w:r>
            <w:r>
              <w:rPr>
                <w:webHidden/>
              </w:rPr>
              <w:instrText xml:space="preserve">PAGEREF _Toc75438252 \h</w:instrText>
            </w:r>
            <w:r>
              <w:rPr>
                <w:webHidden/>
              </w:rPr>
              <w:fldChar w:fldCharType="separate"/>
            </w:r>
            <w:r>
              <w:rPr>
                <w:rStyle w:val="IndexLink"/>
              </w:rPr>
              <w:tab/>
              <w:t>227</w:t>
            </w:r>
            <w:r>
              <w:rPr>
                <w:webHidden/>
              </w:rPr>
              <w:fldChar w:fldCharType="end"/>
            </w:r>
          </w:hyperlink>
        </w:p>
        <w:p>
          <w:pPr>
            <w:pStyle w:val="Contents3"/>
            <w:widowControl w:val="false"/>
            <w:bidi w:val="0"/>
            <w:ind w:left="0" w:right="0" w:firstLine="567"/>
            <w:rPr/>
          </w:pPr>
          <w:hyperlink w:anchor="_Toc75438253">
            <w:r>
              <w:rPr>
                <w:webHidden/>
                <w:rStyle w:val="IndexLink"/>
                <w:lang w:val="en-US" w:eastAsia="en-US"/>
              </w:rPr>
              <w:t>05.04.50</w:t>
            </w:r>
            <w:r>
              <w:rPr>
                <w:webHidden/>
              </w:rPr>
              <w:fldChar w:fldCharType="begin"/>
            </w:r>
            <w:r>
              <w:rPr>
                <w:webHidden/>
              </w:rPr>
              <w:instrText xml:space="preserve">PAGEREF _Toc75438253 \h</w:instrText>
            </w:r>
            <w:r>
              <w:rPr>
                <w:webHidden/>
              </w:rPr>
              <w:fldChar w:fldCharType="separate"/>
            </w:r>
            <w:r>
              <w:rPr>
                <w:rStyle w:val="IndexLink"/>
              </w:rPr>
              <w:tab/>
              <w:t>228</w:t>
            </w:r>
            <w:r>
              <w:rPr>
                <w:webHidden/>
              </w:rPr>
              <w:fldChar w:fldCharType="end"/>
            </w:r>
          </w:hyperlink>
        </w:p>
        <w:p>
          <w:pPr>
            <w:pStyle w:val="Contents3"/>
            <w:widowControl w:val="false"/>
            <w:bidi w:val="0"/>
            <w:ind w:left="0" w:right="0" w:firstLine="567"/>
            <w:rPr/>
          </w:pPr>
          <w:hyperlink w:anchor="_Toc75438254">
            <w:r>
              <w:rPr>
                <w:webHidden/>
                <w:rStyle w:val="IndexLink"/>
                <w:lang w:val="en-US" w:eastAsia="en-US"/>
              </w:rPr>
              <w:t>26.08.50</w:t>
            </w:r>
            <w:r>
              <w:rPr>
                <w:webHidden/>
              </w:rPr>
              <w:fldChar w:fldCharType="begin"/>
            </w:r>
            <w:r>
              <w:rPr>
                <w:webHidden/>
              </w:rPr>
              <w:instrText xml:space="preserve">PAGEREF _Toc75438254 \h</w:instrText>
            </w:r>
            <w:r>
              <w:rPr>
                <w:webHidden/>
              </w:rPr>
              <w:fldChar w:fldCharType="separate"/>
            </w:r>
            <w:r>
              <w:rPr>
                <w:rStyle w:val="IndexLink"/>
              </w:rPr>
              <w:tab/>
              <w:t>228</w:t>
            </w:r>
            <w:r>
              <w:rPr>
                <w:webHidden/>
              </w:rPr>
              <w:fldChar w:fldCharType="end"/>
            </w:r>
          </w:hyperlink>
        </w:p>
        <w:p>
          <w:pPr>
            <w:pStyle w:val="Contents3"/>
            <w:widowControl w:val="false"/>
            <w:bidi w:val="0"/>
            <w:ind w:left="0" w:right="0" w:firstLine="567"/>
            <w:rPr/>
          </w:pPr>
          <w:hyperlink w:anchor="_Toc75438255">
            <w:r>
              <w:rPr>
                <w:webHidden/>
                <w:rStyle w:val="IndexLink"/>
                <w:lang w:val="en-US" w:eastAsia="en-US"/>
              </w:rPr>
              <w:t>07.12.54</w:t>
            </w:r>
            <w:r>
              <w:rPr>
                <w:webHidden/>
              </w:rPr>
              <w:fldChar w:fldCharType="begin"/>
            </w:r>
            <w:r>
              <w:rPr>
                <w:webHidden/>
              </w:rPr>
              <w:instrText xml:space="preserve">PAGEREF _Toc75438255 \h</w:instrText>
            </w:r>
            <w:r>
              <w:rPr>
                <w:webHidden/>
              </w:rPr>
              <w:fldChar w:fldCharType="separate"/>
            </w:r>
            <w:r>
              <w:rPr>
                <w:rStyle w:val="IndexLink"/>
              </w:rPr>
              <w:tab/>
              <w:t>228</w:t>
            </w:r>
            <w:r>
              <w:rPr>
                <w:webHidden/>
              </w:rPr>
              <w:fldChar w:fldCharType="end"/>
            </w:r>
          </w:hyperlink>
        </w:p>
        <w:p>
          <w:pPr>
            <w:pStyle w:val="Contents3"/>
            <w:widowControl w:val="false"/>
            <w:bidi w:val="0"/>
            <w:ind w:left="0" w:right="0" w:firstLine="567"/>
            <w:rPr/>
          </w:pPr>
          <w:hyperlink w:anchor="_Toc75438256">
            <w:r>
              <w:rPr>
                <w:webHidden/>
                <w:rStyle w:val="IndexLink"/>
                <w:lang w:val="en-US" w:eastAsia="en-US"/>
              </w:rPr>
              <w:t>18.02.55</w:t>
            </w:r>
            <w:r>
              <w:rPr>
                <w:webHidden/>
              </w:rPr>
              <w:fldChar w:fldCharType="begin"/>
            </w:r>
            <w:r>
              <w:rPr>
                <w:webHidden/>
              </w:rPr>
              <w:instrText xml:space="preserve">PAGEREF _Toc75438256 \h</w:instrText>
            </w:r>
            <w:r>
              <w:rPr>
                <w:webHidden/>
              </w:rPr>
              <w:fldChar w:fldCharType="separate"/>
            </w:r>
            <w:r>
              <w:rPr>
                <w:rStyle w:val="IndexLink"/>
              </w:rPr>
              <w:tab/>
              <w:t>228</w:t>
            </w:r>
            <w:r>
              <w:rPr>
                <w:webHidden/>
              </w:rPr>
              <w:fldChar w:fldCharType="end"/>
            </w:r>
          </w:hyperlink>
          <w:r>
            <w:rPr>
              <w:rStyle w:val="IndexLink"/>
            </w:rPr>
            <w:fldChar w:fldCharType="end"/>
          </w:r>
        </w:p>
      </w:sdtContent>
    </w:sdt>
    <w:p>
      <w:pPr>
        <w:pStyle w:val="Contents3"/>
        <w:widowControl w:val="false"/>
        <w:bidi w:val="0"/>
        <w:ind w:left="0" w:right="0" w:firstLine="567"/>
        <w:rPr>
          <w:rFonts w:ascii="Times New Roman" w:hAnsi="Times New Roman"/>
        </w:rPr>
      </w:pPr>
      <w:r>
        <w:rPr/>
      </w:r>
      <w:r>
        <w:br w:type="page"/>
      </w:r>
    </w:p>
    <w:p>
      <w:pPr>
        <w:pStyle w:val="Heading3"/>
        <w:widowControl w:val="false"/>
        <w:numPr>
          <w:ilvl w:val="0"/>
          <w:numId w:val="0"/>
        </w:numPr>
        <w:bidi w:val="0"/>
        <w:spacing w:before="1080" w:after="120"/>
        <w:ind w:left="0" w:right="0" w:hanging="0"/>
        <w:outlineLvl w:val="2"/>
        <w:rPr>
          <w:lang w:val="en-US"/>
        </w:rPr>
      </w:pPr>
      <w:bookmarkStart w:id="0" w:name="_Toc75438090"/>
      <w:r>
        <w:rPr>
          <w:b/>
          <w:sz w:val="24"/>
          <w:lang w:val="en-US" w:eastAsia="en-US"/>
        </w:rPr>
        <w:t>ОТ РЕДАКЦИИ</w:t>
      </w:r>
      <w:bookmarkEnd w:id="0"/>
    </w:p>
    <w:p>
      <w:pPr>
        <w:pStyle w:val="BodyText2"/>
        <w:widowControl w:val="false"/>
        <w:bidi w:val="0"/>
        <w:ind w:left="0" w:right="0" w:firstLine="567"/>
        <w:rPr/>
      </w:pPr>
      <w:r>
        <w:rPr/>
        <w:t>Этот том писем Е. И. Рерих составила ее еще не публиковавшаяся переписка 1932–1955 гг. с видными деятелями латвийского рериховского общества Ф. Д. Лукиным, Г. Ф. Лукиным, Р. Я. Рудзитисом, А. И. Клизовским и некоторыми другими. Сохраняя принципы формирования и публикации предыдущих томов, издававшихся, как известно, под наблюдением автора писем, мы в данном томе в гораздо большей степени сохранили тему личных взаимоотношений Е. И. с ее адресатами – купюр в этом смысле гораздо меньше, чем в предыдущих томах.</w:t>
      </w:r>
    </w:p>
    <w:p>
      <w:pPr>
        <w:pStyle w:val="Normal"/>
        <w:widowControl w:val="false"/>
        <w:bidi w:val="0"/>
        <w:ind w:left="0" w:right="0" w:firstLine="567"/>
        <w:rPr>
          <w:lang w:val="en-US"/>
        </w:rPr>
      </w:pPr>
      <w:r>
        <w:rPr>
          <w:lang w:val="en-US" w:eastAsia="en-US"/>
        </w:rPr>
        <w:t>Почему так?</w:t>
      </w:r>
    </w:p>
    <w:p>
      <w:pPr>
        <w:pStyle w:val="Normal"/>
        <w:widowControl w:val="false"/>
        <w:bidi w:val="0"/>
        <w:ind w:left="0" w:right="0" w:firstLine="567"/>
        <w:rPr>
          <w:lang w:val="en-US"/>
        </w:rPr>
      </w:pPr>
      <w:r>
        <w:rPr>
          <w:lang w:val="en-US" w:eastAsia="en-US"/>
        </w:rPr>
        <w:t>Сегодня рериховское движение пошло вширь, общества Живой Этики или группы практически есть в каждом городе и во многих селах, по этой причине информация о том, как Е. И. выстраивала свои взаимоотношения с самыми разными людьми, как она помогала улаживать неизбежные конфликты, – все это ныне драгоценный учебный материал. Показательна в данной связи переписка об А. А. Каменской и с ней самой. Старейшая деятельница теософического движения не приняла идей Живой Этики, боролась с ними и с их носителями, причем не всегда достойными методами. А что же Елена Ивановна? Давая суровый отпор Каменской по принципиальным вопросам, она никогда не упускала возможности пойти на разумный компромисс и при первой такой возможности пишет почти дружеское письмо оппонентке.</w:t>
      </w:r>
    </w:p>
    <w:p>
      <w:pPr>
        <w:pStyle w:val="Normal"/>
        <w:widowControl w:val="false"/>
        <w:bidi w:val="0"/>
        <w:ind w:left="0" w:right="0" w:firstLine="567"/>
        <w:rPr>
          <w:lang w:val="en-US"/>
        </w:rPr>
      </w:pPr>
      <w:r>
        <w:rPr>
          <w:lang w:val="en-US" w:eastAsia="en-US"/>
        </w:rPr>
        <w:t>Подобно сохранению «личной темы», отнеслись мы и ко многим другим частным для своего и актуальным для нашего времени вопросам. Например, в письмах Е. И. не мало редакторских замечаний и корректорских правок, образцы которых мы решили сохранить для читателя. Ведь за издание и переиздание рериховского наследства сегодня берутся многие, пусть поучатся редакторской работе у Елены Ивановны. Особо настаивает автор писем на приведении орфографии и стилистики в соответствие с современным правописанием. Руководствуясь этими пожеланиями, мы сделали некоторые исправления в текстах, а там где исправления требовали интерполяций, заключали их в квадратные скобки.</w:t>
      </w:r>
    </w:p>
    <w:p>
      <w:pPr>
        <w:pStyle w:val="Normal"/>
        <w:widowControl w:val="false"/>
        <w:bidi w:val="0"/>
        <w:ind w:left="0" w:right="0" w:firstLine="567"/>
        <w:rPr>
          <w:lang w:val="en-US"/>
        </w:rPr>
      </w:pPr>
      <w:r>
        <w:rPr>
          <w:lang w:val="en-US" w:eastAsia="en-US"/>
        </w:rPr>
        <w:t>Наиболее распространенные сокращения 3-го тома: Вел. Вл. или Вл. – Великий Владыка, Владыка; Т. Д. – «Тайная Доктрина» (книга Е. П. Блаватской); ЛСМ – «Листы сада М.»; А. Й. – Агни Йога. Остальные сокращения пояснены в тексте.</w:t>
      </w:r>
    </w:p>
    <w:p>
      <w:pPr>
        <w:pStyle w:val="Normal"/>
        <w:widowControl w:val="false"/>
        <w:bidi w:val="0"/>
        <w:ind w:left="0" w:right="0" w:firstLine="567"/>
        <w:rPr>
          <w:lang w:val="en-US"/>
        </w:rPr>
      </w:pPr>
      <w:r>
        <w:rPr>
          <w:lang w:val="en-US" w:eastAsia="en-US"/>
        </w:rPr>
        <w:t>Небольшая, но очень важная подборка фрагментов писем 1948–1955 гг. помещена в конце тома отдельно.</w:t>
      </w:r>
    </w:p>
    <w:p>
      <w:pPr>
        <w:pStyle w:val="Normal"/>
        <w:widowControl w:val="false"/>
        <w:bidi w:val="0"/>
        <w:ind w:left="0" w:right="0" w:firstLine="567"/>
        <w:rPr>
          <w:lang w:val="en-US"/>
        </w:rPr>
      </w:pPr>
      <w:r>
        <w:rPr>
          <w:lang w:val="en-US" w:eastAsia="en-US"/>
        </w:rPr>
        <w:t>Читатель не может не обратить внимание на повторы в ряде писем. Как правило, они сопровождены какими-либо новыми разъясняющими деталями. Таков принцип изложения идей Агни Йоги – развитие спирали знания с нанизыванием новых подробностей.</w:t>
      </w:r>
    </w:p>
    <w:p>
      <w:pPr>
        <w:pStyle w:val="Normal"/>
        <w:widowControl w:val="false"/>
        <w:bidi w:val="0"/>
        <w:ind w:left="0" w:right="0" w:firstLine="567"/>
        <w:rPr>
          <w:lang w:val="en-US"/>
        </w:rPr>
      </w:pPr>
      <w:r>
        <w:rPr>
          <w:lang w:val="en-US" w:eastAsia="en-US"/>
        </w:rPr>
        <w:t>Комментарии к письмам сделаны редакторами тома, редкие случаи пояснений, принадлежащих перу Е. И., оговорен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 w:name="_Toc75438091"/>
      <w:r>
        <w:rPr>
          <w:lang w:val="en-US" w:eastAsia="en-US"/>
        </w:rPr>
        <w:t>07.11.32</w:t>
      </w:r>
      <w:bookmarkEnd w:id="1"/>
    </w:p>
    <w:p>
      <w:pPr>
        <w:pStyle w:val="Normal"/>
        <w:widowControl w:val="false"/>
        <w:bidi w:val="0"/>
        <w:ind w:left="0" w:right="0" w:firstLine="567"/>
        <w:rPr>
          <w:lang w:val="en-US"/>
        </w:rPr>
      </w:pPr>
      <w:r>
        <w:rPr>
          <w:lang w:val="en-US" w:eastAsia="en-US"/>
        </w:rPr>
        <w:t>Очень радовались узнать из Вашего последнего письма об успехе Ваших наблюдений над глазами указанных больных. Считаем это достижение весьма замечательным. Прилагаю при сем беседу, имевшую место при получении вестей Ваших, она Вам многое скажет.</w:t>
      </w:r>
    </w:p>
    <w:p>
      <w:pPr>
        <w:pStyle w:val="Normal"/>
        <w:widowControl w:val="false"/>
        <w:bidi w:val="0"/>
        <w:ind w:left="0" w:right="0" w:firstLine="567"/>
        <w:rPr>
          <w:lang w:val="en-US"/>
        </w:rPr>
      </w:pPr>
      <w:r>
        <w:rPr>
          <w:lang w:val="en-US" w:eastAsia="en-US"/>
        </w:rPr>
        <w:t xml:space="preserve">«Напрасно западные врачи говорят о трудности работы с Нами. Мы никогда не были против экспериментальных методов. Напротив, Мы приветствуем каждое непредубежденное действие. Мы одобряем, когда член Британского Медицинского Совета говорит о правильных методах изысканий. Мы готовы способствовать русскому ученому в работе по иммунитету и бессмертию (Метальникову). Мы радуемся, когда японский хирург применяет астрологические сроки. </w:t>
      </w:r>
      <w:r>
        <w:rPr>
          <w:i/>
          <w:lang w:val="en-US" w:eastAsia="en-US"/>
        </w:rPr>
        <w:t>Мы даем помощь латвийскому врачу при нахождении глазных признаков одержимости</w:t>
      </w:r>
      <w:r>
        <w:rPr>
          <w:lang w:val="en-US" w:eastAsia="en-US"/>
        </w:rPr>
        <w:t>. Мы готовы каждому помочь и за каждого радоваться. Именно, Мы непрестанно требуем наблюдений и всячески направляем к внимательности. Мы говорим о действительности, утверждаем нелепость отвлеченности. Так Мы желаем, чтобы врачи и ученые Запада отнеслись справедливо к Нашему сотрудничеству. Нужно понять, что пришло время очистить факты от последствий шелухи. Пора признаться, что многие суеверия еще произрастают на огородах обособленности. Так, к суеверию будет принадлежать и осуждение всего, что не мое. Освобожденность мышления будет, именно, украшением истинного знания».</w:t>
      </w:r>
    </w:p>
    <w:p>
      <w:pPr>
        <w:pStyle w:val="Normal"/>
        <w:widowControl w:val="false"/>
        <w:bidi w:val="0"/>
        <w:ind w:left="0" w:right="0" w:firstLine="567"/>
        <w:rPr/>
      </w:pPr>
      <w:r>
        <w:rPr>
          <w:lang w:val="en-US" w:eastAsia="en-US"/>
        </w:rPr>
        <w:t xml:space="preserve">«Прибавьте латвийскому врачу – при наблюдениях над глазами одержимых нужно не упустить из виду, что признак устремленный может быть подвижным. От приближения огненной энергии признак может как бы растворяться. Одержатель или может начать неистовствовать, или может отступить, унося с собою и признак. Таким образом, наблюдение нужно производить, не предпосылая огненной энергии, иначе действие превратится в изгнание одержателя. Такое действие само по себе прекрасно, но за пределами окулиста. Такое же воздействие иногда замечается при накожных болезнях, которые под влиянием огненной энергии видоизменяются и даже исчезают. Не забудем, что одержание иногда проявляется накожно или судорогами в лице. </w:t>
      </w:r>
      <w:r>
        <w:rPr/>
        <w:t>Но латвийский Врач заслуживает похвалы</w:t>
      </w:r>
      <w:r>
        <w:rPr>
          <w:lang w:val="en-US" w:eastAsia="en-US"/>
        </w:rPr>
        <w:t>, ибо усмотреть кристаллы коричневого газа нелегко».</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2" w:name="_Toc75438092"/>
      <w:r>
        <w:rPr>
          <w:lang w:val="en-US" w:eastAsia="en-US"/>
        </w:rPr>
        <w:t>03.01.33</w:t>
      </w:r>
      <w:bookmarkEnd w:id="2"/>
    </w:p>
    <w:p>
      <w:pPr>
        <w:pStyle w:val="Normal"/>
        <w:widowControl w:val="false"/>
        <w:bidi w:val="0"/>
        <w:ind w:left="0" w:right="0" w:firstLine="567"/>
        <w:rPr>
          <w:lang w:val="en-US"/>
        </w:rPr>
      </w:pPr>
      <w:r>
        <w:rPr>
          <w:lang w:val="en-US" w:eastAsia="en-US"/>
        </w:rPr>
        <w:t>С прошлой (почтой) получила Ваше интересное письмо и спешу дослать еще несколько данных указаний.</w:t>
      </w:r>
    </w:p>
    <w:p>
      <w:pPr>
        <w:pStyle w:val="Normal"/>
        <w:widowControl w:val="false"/>
        <w:bidi w:val="0"/>
        <w:ind w:left="0" w:right="0" w:firstLine="567"/>
        <w:rPr>
          <w:lang w:val="en-US"/>
        </w:rPr>
      </w:pPr>
      <w:r>
        <w:rPr>
          <w:lang w:val="en-US" w:eastAsia="en-US"/>
        </w:rPr>
        <w:t>«Пусть врач не изумляется, если заметит, что признаки одержания принимают эпидемический характер; их больше, нежели ум человеческий может представить. При этом разновидности очень различны – от почти неуловимой странности до явного буйства. Хвалю врача, если он заметил связь с венерическими болезнями. Действительно, это один из каналов одержания. Можно сказать, что 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ать доступ одержанию, но излечение не есть изгнание одержателя. Так и раздражение в своих крайних степенях может пригласить одержателя, но нельзя ожидать, что первая улыбка уже изгонит его. Целая наука заключается в таком наблюдении. Врач прав, желая посетить не только дома для умалишенных, но и тюрьмы. Не мешает посетить и биржу или палубу корабля во время опасности. Можно заметить признаки постоянные, или длительные, или краткие. Также можно наблюдать потовые выделения. Явление многих особенностей постепенно выступит перед наблюдателем. Среди них будут намечаться подробности Тонкого Мира, но одно останется непреложным, что удаление одержателя не зависит от физических воздействий, лишь Агни, лишь чистая энергия может противиться этому человеческому бедствию. Повторю слово “бедствие”, ибо именно оно отвечает размеру эпидемии. Так сообщите врачу. Очень хвалю его вдумчивость. Он доказывает, что является другом человечества. Множество врачей назовут Агни суеверием и одержание невежеством. Люди так часто наделяют других своими свойствами! Но и одержатели всех степеней будут обеспокоены таким расследованием».</w:t>
      </w:r>
    </w:p>
    <w:p>
      <w:pPr>
        <w:pStyle w:val="Normal"/>
        <w:widowControl w:val="false"/>
        <w:bidi w:val="0"/>
        <w:ind w:left="0" w:right="0" w:firstLine="567"/>
        <w:rPr>
          <w:lang w:val="en-US"/>
        </w:rPr>
      </w:pPr>
      <w:r>
        <w:rPr>
          <w:lang w:val="en-US" w:eastAsia="en-US"/>
        </w:rPr>
        <w:t>«Еще предупредите врача об осторожности с одержимыми. Нужно помнить, что даже в мыслях не следует держать явных указаний об одержании, когда приближаетесь к одержимому. Нельзя забывать, что одержатель очень чуток к мыслям, когда подозревает, что его присутствие открыто; он может выражать свою злобу очень разнородно. Уничтожением явления одержания можно нажить много врагов. Потому нужно производить эти наблюдения без всякого личного оглашения».</w:t>
      </w:r>
    </w:p>
    <w:p>
      <w:pPr>
        <w:pStyle w:val="Normal"/>
        <w:widowControl w:val="false"/>
        <w:bidi w:val="0"/>
        <w:ind w:left="0" w:right="0" w:firstLine="567"/>
        <w:rPr>
          <w:lang w:val="en-US"/>
        </w:rPr>
      </w:pPr>
      <w:r>
        <w:rPr>
          <w:lang w:val="en-US" w:eastAsia="en-US"/>
        </w:rPr>
        <w:t>«Еще скажите врачу – не все одержания безусловно темные. Могут быть воздействия средних сфер, направленные, по мнению одержателей, на благо. Но особенно хороших следствий не получается. Одержатели таких невысоких степеней и вместилища, им доступные, не большого развития – получается двоемыслие, неуравновешенность и неумение владеть собою. Много таких людей, которые зовутся слабовольными, при этом обе воли уменьшают друг друга. Лечить таких людей можно, лишь предоставляя труд по их избранию, но в большой мере. При сосредоточенности труда одержателю наскучит оставаться без выявления, ибо каждый одержатель стремится к выявлению своего Я. Так врач может заметить различные виды одержимости, но принцип эпидемии очень недопустим для усовершенствования человечества. Между прочим, понятие Гуру очень ограждает от одержания. Учитель в случае ослабления воли подает свой запас, чтобы не дать чужому темному влиянию вторгнуться. Конечно, Учитель, сознание которого высоко, может чутко определить, когда его участие нужно. Ведь это водительство не походит на насилие».</w:t>
      </w:r>
    </w:p>
    <w:p>
      <w:pPr>
        <w:pStyle w:val="Normal"/>
        <w:widowControl w:val="false"/>
        <w:bidi w:val="0"/>
        <w:ind w:left="0" w:right="0" w:firstLine="567"/>
        <w:rPr>
          <w:lang w:val="en-US"/>
        </w:rPr>
      </w:pPr>
      <w:r>
        <w:rPr>
          <w:lang w:val="en-US" w:eastAsia="en-US"/>
        </w:rPr>
        <w:t>«Огненное устремление может облегчать все диагнозы, ибо ничто иное не может установить тонкие границы, даже не имеющие словесных определений. Недаром сказано – подымемся до уровня огненного, там слова не нужны».</w:t>
      </w:r>
    </w:p>
    <w:p>
      <w:pPr>
        <w:pStyle w:val="Normal"/>
        <w:widowControl w:val="false"/>
        <w:bidi w:val="0"/>
        <w:ind w:left="0" w:right="0" w:firstLine="567"/>
        <w:rPr>
          <w:lang w:val="en-US"/>
        </w:rPr>
      </w:pPr>
      <w:r>
        <w:rPr>
          <w:lang w:val="en-US" w:eastAsia="en-US"/>
        </w:rPr>
        <w:t>«Труд служит лучшим очистителем от всяких мерзостей. Труд порождает мощный фактор пота, который даже выдвигался, как средство зарождения человека. Пот мало исследуется; мало сопоставляется с характером личностей; мало наблюдается относительно разных стихий. Даже малоопытный наблюдатель заметит различие групп пота. Действительно, легко заметить, что огненная природа не способствует количеству пота, во всяком случае выщелачивает его. Земля и вода, напротив, усиленно насыщают потом. Так можно заметить, как мудро указывали на одну из первых эволюций человека».</w:t>
      </w:r>
    </w:p>
    <w:p>
      <w:pPr>
        <w:pStyle w:val="Normal"/>
        <w:widowControl w:val="false"/>
        <w:bidi w:val="0"/>
        <w:ind w:left="0" w:right="0" w:firstLine="567"/>
        <w:rPr>
          <w:lang w:val="en-US"/>
        </w:rPr>
      </w:pPr>
      <w:r>
        <w:rPr>
          <w:lang w:val="en-US" w:eastAsia="en-US"/>
        </w:rPr>
        <w:t>«Бездушные существа всем известны. Это не символ, но химическая действительность. Могут спросить – воплощаются ли они в этом плачевном состоянии? Вопрос покажет незнание основ. Никто не может воплотиться без запаса огненной энергии. Без светоча Агни никто не войдет в плотный мир. Расточение Агни происходит здесь, среди всех чудес природы. Вовсе не требуется при расточении Агни совершать какие-то зверские преступления. Мы достаточно из разных Учений знаем о преуспеяниях даже разбойников. Обычно расточение Агни совершается в буднях и в сумерках духа. Крошечными действиями останавливается нарастание Агни. Нужно понять, что благодать Агни естественно нарастает. Но когда тьма покрывает усовершенствование, тогда огонь незаметно, но химически доказано, уходит из негодного вместилища. Прекрасен закон вечного движения, или эволюции, или инволюции! Прекрасен закон, дающий каждому воплощенному иметь в себе вечный Агни, как Свет во тьме. Прекрасен закон, не препятствующий уже от семи лет возрастить сад огненный. Пусть эти первые цветы будут невелики, пусть они расцветают на крошечных помыслах, но это будет верный зачаток будущего мышления. Какое множество прекрасных помыслов зарождается в семилетнем сердце, когда смутные образы Тонкого Мира еще не покинули мозг и сердце! Также может начаться и расточение, если почва растения оказалась гнилой. При таком бедствии можно много помочь или, как давно сказано, одолжить Огонь. Это одолжение происходит тоже на самых крошечных действиях. Итак, уже трижды напоминаю о крошках. Из этих искр растут огромные Огни».</w:t>
      </w:r>
    </w:p>
    <w:p>
      <w:pPr>
        <w:pStyle w:val="Normal"/>
        <w:widowControl w:val="false"/>
        <w:bidi w:val="0"/>
        <w:ind w:left="0" w:right="0" w:firstLine="567"/>
        <w:rPr>
          <w:lang w:val="en-US"/>
        </w:rPr>
      </w:pPr>
      <w:r>
        <w:rPr>
          <w:lang w:val="en-US" w:eastAsia="en-US"/>
        </w:rPr>
        <w:t>«Не думайте, что бездушные люди какие-то чудовища. Они в разных областях достигают даже механических преимуществ, но Огонь покинул их, и затемнились дела их».</w:t>
      </w:r>
    </w:p>
    <w:p>
      <w:pPr>
        <w:pStyle w:val="Normal"/>
        <w:widowControl w:val="false"/>
        <w:bidi w:val="0"/>
        <w:ind w:left="0" w:right="0" w:firstLine="567"/>
        <w:rPr>
          <w:lang w:val="en-US"/>
        </w:rPr>
      </w:pPr>
      <w:r>
        <w:rPr>
          <w:lang w:val="en-US" w:eastAsia="en-US"/>
        </w:rPr>
        <w:t>«Конечно, каждый волен в судьбе своей и даже в конечном разложении. Но существа бездушные очень заразительны и вредны. Уявление одержимости особенно легко при таком погашенном состоянии. Не примите за преувеличение, если около половины народонаселения подвержены этой опасности. Конечно, степень очень различна, но начавшееся разложение очень прогрессирует. То же можно видеть и среди минувших культур. Огни духа потухали, как дымные костры, но всякий дым ядовит, если не добавить полезное вещество».</w:t>
      </w:r>
    </w:p>
    <w:p>
      <w:pPr>
        <w:pStyle w:val="Normal"/>
        <w:widowControl w:val="false"/>
        <w:bidi w:val="0"/>
        <w:ind w:left="0" w:right="0" w:firstLine="567"/>
        <w:rPr>
          <w:lang w:val="en-US"/>
        </w:rPr>
      </w:pPr>
      <w:r>
        <w:rPr>
          <w:lang w:val="en-US" w:eastAsia="en-US"/>
        </w:rPr>
        <w:t>«Сновидения были обследованы со многих сторон, но самое значительное обычно упущено. Ночные стуки, плохое пищеварение, раздражение и множество поверхностных воздействий не забыты, но упущены все рефлексы Тонкого Мира, все воздействия мысли на расстоянии; наконец, все Иерархические предупреждения и чувствования огненные. Нужно обладать очень атрофированным воображением и восприятием, чтобы упустить эти основания сновидений. Материалист обратил внимание на поверхностные данные сновидений, но этот наблюдатель был скуден в природе своей. Можно понять материализм, как стремления к действительности, но не к умалению и не к скудости».</w:t>
      </w:r>
    </w:p>
    <w:p>
      <w:pPr>
        <w:pStyle w:val="Normal"/>
        <w:widowControl w:val="false"/>
        <w:bidi w:val="0"/>
        <w:ind w:left="0" w:right="0" w:firstLine="567"/>
        <w:rPr>
          <w:lang w:val="en-US"/>
        </w:rPr>
      </w:pPr>
      <w:r>
        <w:rPr>
          <w:lang w:val="en-US" w:eastAsia="en-US"/>
        </w:rPr>
        <w:t>«Сновидение имеет огромное значение в течение плотной жизни. Почти половина жизни проходит в касании с Миром Тонким и даже Огненным. Нужно иметь уважение к состоянию, равному бодрствованию. Нельзя во главу рассуждений ставить объедение</w:t>
      </w:r>
      <w:r>
        <w:rPr>
          <w:rStyle w:val="FootnoteAnchor"/>
          <w:lang w:val="en-US" w:eastAsia="en-US"/>
        </w:rPr>
        <w:footnoteReference w:customMarkFollows="1" w:id="2"/>
        <w:t>*</w:t>
      </w:r>
      <w:r>
        <w:rPr>
          <w:lang w:val="en-US" w:eastAsia="en-US"/>
        </w:rPr>
        <w:t>*. Нужно добросовестно и неумаленно припомнить все четыре основы помянутые. Так можно будет различить многое и поучительное и прекрасное».</w:t>
      </w:r>
    </w:p>
    <w:p>
      <w:pPr>
        <w:pStyle w:val="Normal"/>
        <w:widowControl w:val="false"/>
        <w:bidi w:val="0"/>
        <w:ind w:left="0" w:right="0" w:firstLine="567"/>
        <w:rPr/>
      </w:pPr>
      <w:r>
        <w:rPr>
          <w:lang w:val="en-US" w:eastAsia="en-US"/>
        </w:rPr>
        <w:t>«Сновидения Иерархические могут напомнить о многом уже сложенном в пространстве. Так, когда нужно напомнить о надобности собирать все данные, можно видеть ищущего человека. Так не будем забывать, что указание всегда очень бережно, чтобы не насиловать Карму».</w:t>
      </w:r>
    </w:p>
    <w:p>
      <w:pPr>
        <w:pStyle w:val="Normal"/>
        <w:widowControl w:val="false"/>
        <w:bidi w:val="0"/>
        <w:ind w:left="0" w:right="0" w:firstLine="567"/>
        <w:rPr/>
      </w:pPr>
      <w:r>
        <w:rPr>
          <w:lang w:val="en-US" w:eastAsia="en-US"/>
        </w:rPr>
        <w:t>«Уже сложившиеся события часто нужно напоминать. Не одобрение это, но действительность. Люди гораздо чаще бывают направлены, нежели они думают. Но еще чаще они вовсе не думают, уносимые потоком предрассудков. Так Мы не можем не послать видение или сновидение там, где что-либо касается народного блага. Ныне особенно мир нуждается в таких указаниях, иначе смятение умов может закрыть главный путь».</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3" w:name="_Toc75438093"/>
      <w:r>
        <w:rPr>
          <w:lang w:val="en-US" w:eastAsia="en-US"/>
        </w:rPr>
        <w:t>10.11.33</w:t>
      </w:r>
      <w:bookmarkEnd w:id="3"/>
    </w:p>
    <w:p>
      <w:pPr>
        <w:pStyle w:val="Normal"/>
        <w:widowControl w:val="false"/>
        <w:bidi w:val="0"/>
        <w:ind w:left="0" w:right="0" w:firstLine="567"/>
        <w:rPr>
          <w:lang w:val="en-US"/>
        </w:rPr>
      </w:pPr>
      <w:r>
        <w:rPr>
          <w:lang w:val="en-US" w:eastAsia="en-US"/>
        </w:rPr>
        <w:t>«Похвально, что Врач признал напряжение в ушах, как огненное явление. Также он оценил бы напряжение в глазах и пульсацию в конечностях (кот. мы испытываем сейчас). Можно заметить многие новые ритмы, явленные, как предшествующие огненным энергиям. Но необходимо, чтобы врачи начали замечать некоторые качества заболеваний».</w:t>
      </w:r>
    </w:p>
    <w:p>
      <w:pPr>
        <w:pStyle w:val="BodyText2"/>
        <w:widowControl w:val="false"/>
        <w:bidi w:val="0"/>
        <w:ind w:left="0" w:right="0" w:firstLine="567"/>
        <w:rPr/>
      </w:pPr>
      <w:r>
        <w:rPr/>
        <w:t>Сейчас, конечно, все наши устремления и мысли направлены на Конвенцию в Вашингтоне. Много ожесточенных битв происходит около Знамени, и ясно обозначается грань между светом и тьмою. Нам указано отмечать всех, кто против Знамени, ибо это и будет истинное деление Света и тьмы. И замечательно видеть, что все, отказавшиеся участвовать так или иначе в этой Конвенции, являются сторонниками признания безбожников. Но много есть и светлых знаков, и все складывается так, как уже давно указано. Потому мы в бодром сознании грядущего продолжаем двигать наше культурное дело и идем по намеченным вехам, которые так своевременно и определенно встают на каждом повороте. Могу шепнуть Вам – радость великая живет в глубине существа нашего. Все трудности прибавляют лишь красоту историческому шествию. Много смуты в мире, но из нее родятся новые возмож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4" w:name="_Toc75438094"/>
      <w:r>
        <w:rPr>
          <w:lang w:val="en-US" w:eastAsia="en-US"/>
        </w:rPr>
        <w:t>13.01.34</w:t>
      </w:r>
      <w:bookmarkEnd w:id="4"/>
    </w:p>
    <w:p>
      <w:pPr>
        <w:pStyle w:val="Normal"/>
        <w:widowControl w:val="false"/>
        <w:bidi w:val="0"/>
        <w:ind w:left="0" w:right="0" w:firstLine="567"/>
        <w:rPr>
          <w:lang w:val="en-US"/>
        </w:rPr>
      </w:pPr>
      <w:r>
        <w:rPr>
          <w:lang w:val="en-US" w:eastAsia="en-US"/>
        </w:rPr>
        <w:t>В понятии хлеба есть нечто священное, и не забудем, что столь почитаемый нами Преп. Сергий всегда сам пек просфоры и хлеб. И работа под чтение Учения имеет в себе столько возвышенного! Самый хлеб, испеченный при таких условиях, увеличит свою питательность и пропитается целительными эманациями духовной атмосферы.</w:t>
      </w:r>
    </w:p>
    <w:p>
      <w:pPr>
        <w:pStyle w:val="Normal"/>
        <w:widowControl w:val="false"/>
        <w:bidi w:val="0"/>
        <w:ind w:left="0" w:right="0" w:firstLine="567"/>
        <w:rPr>
          <w:lang w:val="en-US"/>
        </w:rPr>
      </w:pPr>
      <w:r>
        <w:rPr>
          <w:lang w:val="en-US" w:eastAsia="en-US"/>
        </w:rPr>
        <w:t>Также шлю Вам, родной Феликс Денисович, и сотрудникам Вашим, помогавшим изданию книжечки о Пр. Сергии, мою самую горячую благодарность. Книжечка эта вышла очень удачной. Все, что Вы пишете о трудностях, с которыми Вам пришлось столкнуться при печатании ее, так понятно. В наш черный век каждое благое начинание неизбежно встречает отпор со стороны темных. Но при настойчивости мы всегда являемся победителями. Счастливы были получить работы по Учению – статью о Красоте и первые главы книги г-на Кл. Такие работы чрезвычайно полезны, и если бы явилась возможность напечатать их, следовало бы это сделать. Со следующей почтой отошлю их Вам. Хотелось бы больше иметь биографических данных об авторах этих прекрасных работ. Прилагаю несколько строк, сказанных по получении Вашего письма и этих работ: «Письменные размышления об Учении полезны. Одобряю труды, которые присланы на просмотр. Можно предложить и другим сотрудникам приучаться к таким же работам. Они могут избрать части Учения, им близкие, и сопоставить с прочими Заветами. При этом можно замечать печать времени на тех же Истинах. Задание проследить эту эволюцию уже само по себе будет очень нужным трудом. Мы против осуждения, но сопоставление будет как бы шлифовка камня. Можно, при любви к предмету, находить много новых сопоставлений и прекрасных прикасаний. Такие размышления, как цветы на лугу... И мысль о пекарне хлеба хороша. Каждое усовершенствование уже будет трудом человеколюбивым. Можно думать о здоровой пище, можно упрочить ее полезными ингредиентами. Можно не забыть об Учении, которое стремится ко благу всей жизни. Когда же при печении хлеба читают Учение, что же может быть полезнее такого сотрудничества? Огонь хлеба насущного пусть напомнит об огне зерна».</w:t>
      </w:r>
    </w:p>
    <w:p>
      <w:pPr>
        <w:pStyle w:val="Normal"/>
        <w:widowControl w:val="false"/>
        <w:bidi w:val="0"/>
        <w:ind w:left="0" w:right="0" w:firstLine="567"/>
        <w:rPr>
          <w:lang w:val="en-US"/>
        </w:rPr>
      </w:pPr>
      <w:r>
        <w:rPr>
          <w:lang w:val="en-US" w:eastAsia="en-US"/>
        </w:rPr>
        <w:t>Надеюсь, что Ваше огненное напряжение утихает и Вы чувствуете себя лучше. При всех огненных напряжениях мне очень помогает мускус, и если напряжение это в солнечном сплетении, то очень облегчают частые приемы двуугл. соды. Сода, будучи тоже огненной, разряжает скопившиеся энергии. Нужно быть очень осторожным при каждом напряжении, ибо всегда есть опасность общего возгорания, или пожара. Такой пожар я испытывала дважды. Особенно силен был первый: осталась жива чудом Владыки. Но страдания были не малые. Но при всем этом следует благословлять каждое напряжение, ибо оно дает нам следующую ступень утончения. Потому я радостно встречаю все эти болезненные проявления. При лучах Владыки ничто не страшно.</w:t>
      </w:r>
    </w:p>
    <w:p>
      <w:pPr>
        <w:pStyle w:val="Normal"/>
        <w:widowControl w:val="false"/>
        <w:bidi w:val="0"/>
        <w:ind w:left="0" w:right="0" w:firstLine="567"/>
        <w:rPr>
          <w:lang w:val="en-US"/>
        </w:rPr>
      </w:pPr>
      <w:r>
        <w:rPr>
          <w:lang w:val="en-US" w:eastAsia="en-US"/>
        </w:rPr>
        <w:t>Берегите себя, родной Феликс Денисович, такие люди, как Вы, незаменимы, ибо где можно найти врача, вмещающего в себе две основы лечения – духовную и физическую? Третьего дня приехала к нам мисс Лихтман, и сейчас у нас происходят интереснейшие и длиннейшие беседы о великом времени и всех испытаниях, через которые они прошли в Америке. Во всем было проявлено столько чудесной помощи, такое мудрое Водительство! И последнее событие – Конвенция в Вашингтоне дала тоже много замечательного. Через десять дней уезжает Н.К. и Юр. Несмотря на разлуку, радость живет в сердцах наших.</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5" w:name="_Toc75438095"/>
      <w:r>
        <w:rPr>
          <w:lang w:val="en-US" w:eastAsia="en-US"/>
        </w:rPr>
        <w:t>17.02.34</w:t>
      </w:r>
      <w:bookmarkEnd w:id="5"/>
    </w:p>
    <w:p>
      <w:pPr>
        <w:pStyle w:val="Normal"/>
        <w:widowControl w:val="false"/>
        <w:bidi w:val="0"/>
        <w:ind w:left="0" w:right="0" w:firstLine="567"/>
        <w:rPr>
          <w:lang w:val="en-US"/>
        </w:rPr>
      </w:pPr>
      <w:r>
        <w:rPr>
          <w:lang w:val="en-US" w:eastAsia="en-US"/>
        </w:rPr>
        <w:t>Агни Йога ничего не отменяет и не заменяет, но является синтезом всех Йог. Ибо ко времени приближения Огненной эпохи, о которой говорится во всех древних индусских Писаниях, именно Агни – Огонь, в разной степени входящий в основание всех Йог, настолько будет проникать окружающую атмосферу нашей планеты, что все виды Йоги сольются в огненном синтезе. Истинно, приближается огненное крещение.</w:t>
      </w:r>
    </w:p>
    <w:p>
      <w:pPr>
        <w:pStyle w:val="Normal"/>
        <w:widowControl w:val="false"/>
        <w:bidi w:val="0"/>
        <w:ind w:left="0" w:right="0" w:firstLine="567"/>
        <w:rPr>
          <w:lang w:val="en-US"/>
        </w:rPr>
      </w:pPr>
      <w:r>
        <w:rPr>
          <w:lang w:val="en-US" w:eastAsia="en-US"/>
        </w:rPr>
        <w:t>А между тем, именно теософское общество не имеет никаких данных и прав утверждать свой исключительный авторитет и претендовать на высшее Руководство. Давно было сказано, именно при жизни Блаватской, что Великие Учителя будут устанавливать общение лишь с отдельными достойными лицами и через них продолжать давать Высокое Учение. Мы спрашиваем у них, в чем выражается у них Высшее Руководство? Неужели в оповещении прихода Мирового Учителя в теле Кришнамурти, в облике Деви Рукмини или в избрании 12 апостолов? Где же продолжение книги Дзиан и Учение? Почему это так тщательно скрывается? Но, конечно, нам ответят, что все получаемое ими настолько эзотерично, что не может быть выдано. Но тогда мы спросим, почему же в других духовных центрах наряду с эзотерическими сообщениями даются экзотерические? Где же их экзотерическое Учение? Именно более чем странно, что такой большой центр и главное, основной, как Адьяр, не выпускает из наставлений Б. Братства ничего, за исключением книг Безант, оставшихся у них от материалов Е.П.Блаватской.</w:t>
      </w:r>
    </w:p>
    <w:p>
      <w:pPr>
        <w:pStyle w:val="Normal"/>
        <w:widowControl w:val="false"/>
        <w:bidi w:val="0"/>
        <w:ind w:left="0" w:right="0" w:firstLine="567"/>
        <w:rPr>
          <w:lang w:val="en-US"/>
        </w:rPr>
      </w:pPr>
      <w:r>
        <w:rPr>
          <w:lang w:val="en-US" w:eastAsia="en-US"/>
        </w:rPr>
        <w:t>Н. К. великий дух, кристальной чистоты, ибо иначе он не мог бы пребывать в постоянном общении с Иерархией Света. И часто он говорит и пишет под Лучом, [поэтому] книги эти не плод его сознания или подсознания. То, что я утверждаю, есть истина, и потому с нами живут сотрудники-свидетели, чтобы именно свидетельствовать о всех чудесных явлениях.</w:t>
      </w:r>
    </w:p>
    <w:p>
      <w:pPr>
        <w:pStyle w:val="Normal"/>
        <w:widowControl w:val="false"/>
        <w:bidi w:val="0"/>
        <w:ind w:left="0" w:right="0" w:firstLine="567"/>
        <w:rPr>
          <w:lang w:val="en-US"/>
        </w:rPr>
      </w:pPr>
      <w:r>
        <w:rPr>
          <w:lang w:val="en-US" w:eastAsia="en-US"/>
        </w:rPr>
        <w:t>Хочу привести еще один факт, указывающий на знание нами сроков. Пусть интересующиеся прочтут недавно вышедшую книгу американского писателя Форлата «История пророчеств от древнейших времен и до наших дней». В ней автор приводит пророчество Н. К., сказанное автору в последний приезд Н. К. в Америку в начале 1934 г. Причем Н. К. дал ему полный срок, т. е. день, месяц, год. Пророчество осуществилось день в день, и автор подчеркивает это. Знание сроков есть великое знание, и приходит оно лишь в Общении с Силами Света.</w:t>
      </w:r>
    </w:p>
    <w:p>
      <w:pPr>
        <w:pStyle w:val="BodyText2"/>
        <w:widowControl w:val="false"/>
        <w:bidi w:val="0"/>
        <w:ind w:left="0" w:right="0" w:firstLine="567"/>
        <w:rPr/>
      </w:pPr>
      <w:r>
        <w:rPr/>
        <w:t>Корреспондент «Нью-Йорк Таймс» сообщает: врач др. Пинкус, член хорватского Биологического института, сообщил Федерации по экспериментам Биологии (в Америке), что ему удалось не только оплодотворить яйцо (овум) кролика в пробирке, но также пересадить зародыш, результат искусственного оплодотворения, в самку кролика, которая в надлежащий срок произвела на свет полусинтетических кроликов. После этого др. Пинкус сделал еще один шаг вперед и описал дальнейшие опыты. Первый успех был результатом соединения женского и мужского начала, оплодотворенных в пробирке, но в дальнейшем он оплодотворил овум в пробирке сильным раствором соли, просто подвергая овум температуре 113° по Фаренгейту. По истечении нескольких минут один из этих зародышей был пересажен, как и первый в «приемную» мать кролика, где развивался совершенно нормально в течение недели, но после этого эксперимент был прекращен, чтобы дать возможность изучить развитие опыта.</w:t>
      </w:r>
    </w:p>
    <w:p>
      <w:pPr>
        <w:pStyle w:val="Normal"/>
        <w:widowControl w:val="false"/>
        <w:bidi w:val="0"/>
        <w:ind w:left="0" w:right="0" w:firstLine="567"/>
        <w:rPr>
          <w:lang w:val="en-US"/>
        </w:rPr>
      </w:pPr>
      <w:r>
        <w:rPr>
          <w:lang w:val="en-US" w:eastAsia="en-US"/>
        </w:rPr>
        <w:t>Беседуя на тему своих опытов, др. заметил, что все кролики, рожденные из овума оплодотворенного жаром и раствором соли, оказались самками, ибо в процессе отсутствовал определяющий пол Y-хромосом, который находится в мужском элемент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6" w:name="_Toc75438096"/>
      <w:r>
        <w:rPr>
          <w:lang w:val="en-US" w:eastAsia="en-US"/>
        </w:rPr>
        <w:t>24.02.34</w:t>
      </w:r>
      <w:bookmarkEnd w:id="6"/>
    </w:p>
    <w:p>
      <w:pPr>
        <w:pStyle w:val="Normal"/>
        <w:widowControl w:val="false"/>
        <w:bidi w:val="0"/>
        <w:ind w:left="0" w:right="0" w:firstLine="567"/>
        <w:rPr>
          <w:lang w:val="en-US"/>
        </w:rPr>
      </w:pPr>
      <w:r>
        <w:rPr>
          <w:lang w:val="en-US" w:eastAsia="en-US"/>
        </w:rPr>
        <w:t>Вновь перечла Вашу превосходную статью, посвященную Красоте, и хотя мы передавали нашему родному Феликсу Денисовичу</w:t>
      </w:r>
      <w:r>
        <w:rPr>
          <w:rStyle w:val="FootnoteAnchor"/>
          <w:lang w:val="en-US" w:eastAsia="en-US"/>
        </w:rPr>
        <w:footnoteReference w:id="3"/>
      </w:r>
      <w:r>
        <w:rPr>
          <w:lang w:val="en-US" w:eastAsia="en-US"/>
        </w:rPr>
        <w:t xml:space="preserve"> одобрение Учителем Вашего труда, также как и наше восхищение, все же, перед отсылкою Вам ее обратно, хочу еще раз сказать Вам, как я ценю статью Вашу.</w:t>
      </w:r>
    </w:p>
    <w:p>
      <w:pPr>
        <w:pStyle w:val="Normal"/>
        <w:widowControl w:val="false"/>
        <w:bidi w:val="0"/>
        <w:ind w:left="0" w:right="0" w:firstLine="567"/>
        <w:rPr/>
      </w:pPr>
      <w:r>
        <w:rPr>
          <w:lang w:val="en-US" w:eastAsia="en-US"/>
        </w:rPr>
        <w:t>Как прекрасно построена она, мысль идет, все расширяясь напряженным нарастанием, и заключается мощным Аккордом Красоты Беспредельности. И слог Ваш превосходен, видно, что Вы поэт... Потому буду так счастлива, если Вы уделите часть Вашего времени, чтобы в прекрасной форме писать на темы, затронутые в Учении. Выбор большой! И бедное человечество, особенно наши соотечественники, так нуждаются в обновлении сознания и в ясном и привлекательном изложении искаженных Великих Истин. Благословение Великого Учителя будет с Вами.</w:t>
      </w:r>
    </w:p>
    <w:p>
      <w:pPr>
        <w:pStyle w:val="Normal"/>
        <w:widowControl w:val="false"/>
        <w:bidi w:val="0"/>
        <w:ind w:left="0" w:right="0" w:firstLine="567"/>
        <w:rPr/>
      </w:pPr>
      <w:r>
        <w:rPr>
          <w:lang w:val="en-US" w:eastAsia="en-US"/>
        </w:rPr>
        <w:t>Также позвольте еще раз от всего сердца поблагодарить Вас за все приложенные Вами труды к изданию «Знамени Сергия»</w:t>
      </w:r>
      <w:r>
        <w:rPr>
          <w:rStyle w:val="FootnoteAnchor"/>
          <w:lang w:val="en-US" w:eastAsia="en-US"/>
        </w:rPr>
        <w:footnoteReference w:id="4"/>
      </w:r>
      <w:r>
        <w:rPr>
          <w:lang w:val="en-US" w:eastAsia="en-US"/>
        </w:rPr>
        <w:t>.</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7" w:name="_Toc75438097"/>
      <w:r>
        <w:rPr>
          <w:lang w:val="en-US" w:eastAsia="en-US"/>
        </w:rPr>
        <w:t>23.03.34</w:t>
      </w:r>
      <w:bookmarkEnd w:id="7"/>
    </w:p>
    <w:p>
      <w:pPr>
        <w:pStyle w:val="Normal"/>
        <w:widowControl w:val="false"/>
        <w:bidi w:val="0"/>
        <w:ind w:left="0" w:right="0" w:firstLine="567"/>
        <w:rPr>
          <w:lang w:val="en-US"/>
        </w:rPr>
      </w:pPr>
      <w:r>
        <w:rPr>
          <w:lang w:val="en-US" w:eastAsia="en-US"/>
        </w:rPr>
        <w:t>Выразить не могу, как огорчило и обеспокоило нас известие о Вашей болезни. И пришло оно не от Вас, но от Н. Конст. Очень прошу Вас, примите все меры, чтобы дать себе столь заслуженный полный отдых. Ведь у Вас происходит огненная трансмутация центров, и при этом отдых и спокойствие совершенно необходимы. Знаю, что Вы находитесь под целебными лучами Вл., но все же мы должны помогать им разумным образом жизни. Конечно, не мне говорить это Вам, но обычно врачи, предписывая весьма разумные действия своим пациентам, забывают применять их к себе. Потому, родной наш Феликс Денисович, очень прошу Вас, берегите себя. Ведь Вы неоценимый работник в Общем Деле Великих Учителей, и потому обязаны следить за своим здоровьем. Хорошо бы Вам поехать в горы, все огненные явления много легче переносятся на высотах. Если можно, черкните краткую записочку о своем самочувствии, о делах же не пишите, ибо не следует утомляться.</w:t>
      </w:r>
    </w:p>
    <w:p>
      <w:pPr>
        <w:pStyle w:val="Normal"/>
        <w:widowControl w:val="false"/>
        <w:bidi w:val="0"/>
        <w:ind w:left="0" w:right="0" w:firstLine="567"/>
        <w:rPr>
          <w:lang w:val="en-US"/>
        </w:rPr>
      </w:pPr>
      <w:r>
        <w:rPr>
          <w:lang w:val="en-US" w:eastAsia="en-US"/>
        </w:rPr>
        <w:t>Знаю, что Вы не любите мускус, но именно это средство так незаменимо при огненных проявлениях. И это так указывается Вл., это есть отложение психической энергии, которая одна лишь хранит нас в борьбе с заболеваниями и огненными явлениями. Черкните или дайте телеграмму, и мы Вам немедленно вышлем его. Так же можем прислать и так называемый Йогический порошок, тоже данный Вл., но в него тоже входит мускус.</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8" w:name="_Toc75438098"/>
      <w:r>
        <w:rPr>
          <w:lang w:val="en-US" w:eastAsia="en-US"/>
        </w:rPr>
        <w:t>05.04.34</w:t>
      </w:r>
      <w:bookmarkEnd w:id="8"/>
    </w:p>
    <w:p>
      <w:pPr>
        <w:pStyle w:val="Normal"/>
        <w:widowControl w:val="false"/>
        <w:bidi w:val="0"/>
        <w:ind w:left="0" w:right="0" w:firstLine="567"/>
        <w:rPr>
          <w:lang w:val="en-US"/>
        </w:rPr>
      </w:pPr>
      <w:r>
        <w:rPr>
          <w:lang w:val="en-US" w:eastAsia="en-US"/>
        </w:rPr>
        <w:t>С неописуемой скорбью получили мы весть о смерти нашего родного Феликса Денисовича. Трудно сейчас учесть все последствия этой утраты. Ведь он ушел в момент самого ответственного строительства. Когда столько еще нужно направить и закрепить.</w:t>
      </w:r>
    </w:p>
    <w:p>
      <w:pPr>
        <w:pStyle w:val="Normal"/>
        <w:widowControl w:val="false"/>
        <w:bidi w:val="0"/>
        <w:ind w:left="0" w:right="0" w:firstLine="567"/>
        <w:rPr>
          <w:lang w:val="en-US"/>
        </w:rPr>
      </w:pPr>
      <w:r>
        <w:rPr>
          <w:lang w:val="en-US" w:eastAsia="en-US"/>
        </w:rPr>
        <w:t>Для нас утрата эта очень тяжела. Он был близок нам по духу, и сердце мое так отзывалось на его горение в великом Служении. Но мы знаем, что при переходе он имел миг истинной радости в приближении к Владыке-Учителю, и стараемся найти утешение в его радости и счастье.</w:t>
      </w:r>
    </w:p>
    <w:p>
      <w:pPr>
        <w:pStyle w:val="Normal"/>
        <w:widowControl w:val="false"/>
        <w:bidi w:val="0"/>
        <w:ind w:left="0" w:right="0" w:firstLine="567"/>
        <w:rPr>
          <w:lang w:val="en-US"/>
        </w:rPr>
      </w:pPr>
      <w:r>
        <w:rPr>
          <w:lang w:val="en-US" w:eastAsia="en-US"/>
        </w:rPr>
        <w:t>Конечно, лучшей памятью и почитанием его имени будут наши дружные усилия в продолжении и развитии начатого им светлого дела.</w:t>
      </w:r>
    </w:p>
    <w:p>
      <w:pPr>
        <w:pStyle w:val="Normal"/>
        <w:widowControl w:val="false"/>
        <w:bidi w:val="0"/>
        <w:ind w:left="0" w:right="0" w:firstLine="567"/>
        <w:rPr>
          <w:lang w:val="en-US"/>
        </w:rPr>
      </w:pPr>
      <w:r>
        <w:rPr>
          <w:lang w:val="en-US" w:eastAsia="en-US"/>
        </w:rPr>
        <w:t>Также прошу Вас в это тяжкое время для Общества поддержать сотрудников и сплотиться вокруг Учения и Великого Служения. Ваша превосходная статья «КУЛЬТУРА КРАСОТЫ» проникнута тонким пониманием Учения, и я всем сердцем надеюсь, что Вы и впредь будете работать на распространение Учения.</w:t>
      </w:r>
    </w:p>
    <w:p>
      <w:pPr>
        <w:pStyle w:val="Normal"/>
        <w:widowControl w:val="false"/>
        <w:bidi w:val="0"/>
        <w:ind w:left="0" w:right="0" w:firstLine="567"/>
        <w:rPr>
          <w:lang w:val="en-US"/>
        </w:rPr>
      </w:pPr>
      <w:r>
        <w:rPr>
          <w:lang w:val="en-US" w:eastAsia="en-US"/>
        </w:rPr>
        <w:t>Н. К. сейчас в отъезде и некоторое время будет в больших переездах и не сможет регулярно поддерживать переписку с Латв. Обществом, потому, когда Вы и Ваши сотрудники примите решения и наметите план дальнейшей деятельности Общества, не откажите сообщить их мне.</w:t>
      </w:r>
    </w:p>
    <w:p>
      <w:pPr>
        <w:pStyle w:val="Normal"/>
        <w:widowControl w:val="false"/>
        <w:bidi w:val="0"/>
        <w:ind w:left="0" w:right="0" w:firstLine="567"/>
        <w:rPr>
          <w:lang w:val="en-US"/>
        </w:rPr>
      </w:pPr>
      <w:r>
        <w:rPr>
          <w:lang w:val="en-US" w:eastAsia="en-US"/>
        </w:rPr>
        <w:t>Много было предупреждений о горе, ожидающем нас, но мы все же надеялись до последней минуты. С 27 февраля, за месяц до его смерти, я знала о смерти одного из наших сотрудников, но сердце не хотело отнести это предупреждение к нашему незаменимому другу, тем более, что лишь в начале марта пришла первая весть о его болезни из Парижа от Н. К. С этого времени мы жили в постоянной тревоге, но продолжали надеяться, вопреки голосу сердца.</w:t>
      </w:r>
    </w:p>
    <w:p>
      <w:pPr>
        <w:pStyle w:val="Normal"/>
        <w:widowControl w:val="false"/>
        <w:bidi w:val="0"/>
        <w:ind w:left="0" w:right="0" w:firstLine="567"/>
        <w:rPr>
          <w:lang w:val="en-US"/>
        </w:rPr>
      </w:pPr>
      <w:r>
        <w:rPr>
          <w:lang w:val="en-US" w:eastAsia="en-US"/>
        </w:rPr>
        <w:t>Но не будем омрачать нашим горем радости светлого друга в его приближении к Владыке. Вспомним, что в духе нет разлуки, и, почитая память его, продолжим начатое им строительство Красоты и Благ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9" w:name="_Toc75438099"/>
      <w:r>
        <w:rPr>
          <w:lang w:val="en-US" w:eastAsia="en-US"/>
        </w:rPr>
        <w:t>12.04.34</w:t>
      </w:r>
      <w:bookmarkEnd w:id="9"/>
    </w:p>
    <w:p>
      <w:pPr>
        <w:pStyle w:val="Normal"/>
        <w:widowControl w:val="false"/>
        <w:bidi w:val="0"/>
        <w:ind w:left="0" w:right="0" w:firstLine="567"/>
        <w:rPr>
          <w:lang w:val="en-US"/>
        </w:rPr>
      </w:pPr>
      <w:r>
        <w:rPr>
          <w:lang w:val="en-US" w:eastAsia="en-US"/>
        </w:rPr>
        <w:t>Еще не получила от Вас ответа и уже снова пишу. Сердце так остро чувствует утрату нашего родного Феликса Денисовича и стремится послать начатому им делу всю ту заботу и поддержку, которая всегда была открыта ему. Несомненно на Вас, своих ближайших помощников, полагал Ф. Д. надежду на развитие Общества, это выражено в последних письмах, но также видно из строк Самого Вел. Вл., которые пересылаю Вам согласно Его Указанию:</w:t>
      </w:r>
    </w:p>
    <w:p>
      <w:pPr>
        <w:pStyle w:val="Normal"/>
        <w:widowControl w:val="false"/>
        <w:bidi w:val="0"/>
        <w:ind w:left="0" w:right="0" w:firstLine="567"/>
        <w:rPr>
          <w:lang w:val="en-US"/>
        </w:rPr>
      </w:pPr>
      <w:r>
        <w:rPr>
          <w:lang w:val="en-US" w:eastAsia="en-US"/>
        </w:rPr>
        <w:t>«Есть много признаков, по которым можно судить о верности ученика. Первый признак – неотступность, явленная учеником на всех путях, когда ученик являет среди бури и вихрей свою незыблемость, когда среди подкопов и града камней не страшится продолжить назначенный путь. Другой признак есть несломимость веры, когда путь, указанный Иерархией, есть единый. И еще среди признаков верности можно отметить, как развиваются взаимоотношения. Нужно понять, как важен нуклеус из двух-трех явленных сотрудников, скрепленных огненным уважением к Иерархии и друг к другу. По этим знакам можно определить огненную верность Иерархии. Нуклеус из двух-, трех друзей-сотрудников может явить самую мощную опору великим делам. Так утверждается цепь верности, которая ведет неминуемо кверху. На пути к Миру Огненному нужно осознать красоту верности. Этот чудесный путь исключает тот губительный яд, который Мы называем духовным взяточничеством и духовной подкупностью. Эти язвы несравнимы с земными физическими язвами. Итак, будем ценить верность на пути к Миру Огненному». (М. О. III.80).</w:t>
      </w:r>
    </w:p>
    <w:p>
      <w:pPr>
        <w:pStyle w:val="Normal"/>
        <w:widowControl w:val="false"/>
        <w:bidi w:val="0"/>
        <w:ind w:left="0" w:right="0" w:firstLine="567"/>
        <w:rPr>
          <w:lang w:val="en-US"/>
        </w:rPr>
      </w:pPr>
      <w:r>
        <w:rPr>
          <w:lang w:val="en-US" w:eastAsia="en-US"/>
        </w:rPr>
        <w:t>Верю всем сердцем, что именно Вы составите этот необходимый нуклеус и соберете около себя всех близких по духу и тем утвердите мощное строительство. Латвийское Общество под руководством незабываемого Ф. Ден. так радовало нас, в нем чувствовались организованность, и самодеятельность, и сотрудничество, согретые сердцем, именно те качества, которые так часто отсутствуют даже при наличии устремления и известной ступени духовного развития. Но без них не может быть настоящего строительства. Сотрудничество при самодеятельности, лежащее в основании каждого достижения, в наше время является редчайшим гением. Тем более ценно все достигнутое Ф. Д. и его ближайшими сотрудниками.</w:t>
      </w:r>
    </w:p>
    <w:p>
      <w:pPr>
        <w:pStyle w:val="Normal"/>
        <w:widowControl w:val="false"/>
        <w:bidi w:val="0"/>
        <w:ind w:left="0" w:right="0" w:firstLine="567"/>
        <w:rPr>
          <w:lang w:val="en-US"/>
        </w:rPr>
      </w:pPr>
      <w:r>
        <w:rPr>
          <w:lang w:val="en-US" w:eastAsia="en-US"/>
        </w:rPr>
        <w:t>С нетерпением ожидаем от Вас всех подробностей Ваших решений, и готова отвечать с помощью Высшего Руководства на многие вопросы, которые могут возникнуть у Вас в связи с делами. Не бойтесь обременять нас перепиской, ибо дело Великого Учителя должно процветать. Потому примите и будьте хранителями той Сокровищницы Мудрости, которая все время пополняется и всегда открыта сердцу преданных учеников. Мое сердце жаждет делиться порученными жемчужинами, тем более что время так кратко. Великие события надвигаются, многие ближайшие сотрудники будут призваны к широкой деятельности и получат возможность приложить свои способности и принести истинное благо своей родине и всему Миру.</w:t>
      </w:r>
    </w:p>
    <w:p>
      <w:pPr>
        <w:pStyle w:val="Normal"/>
        <w:widowControl w:val="false"/>
        <w:bidi w:val="0"/>
        <w:ind w:left="0" w:right="0" w:firstLine="567"/>
        <w:rPr>
          <w:lang w:val="en-US"/>
        </w:rPr>
      </w:pPr>
      <w:r>
        <w:rPr>
          <w:lang w:val="en-US" w:eastAsia="en-US"/>
        </w:rPr>
        <w:t>Шлю Вам призыв к напряжению всех сил, ибо лишь из напряжения рождается мощь и Красота. Но пусть напряжение это будет соединено с мудрою осмотрительностью и бережностью к здоровью.</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0" w:name="_Toc75438100"/>
      <w:r>
        <w:rPr>
          <w:lang w:val="en-US" w:eastAsia="en-US"/>
        </w:rPr>
        <w:t>17.05.34</w:t>
      </w:r>
      <w:bookmarkEnd w:id="10"/>
    </w:p>
    <w:p>
      <w:pPr>
        <w:pStyle w:val="Normal"/>
        <w:widowControl w:val="false"/>
        <w:bidi w:val="0"/>
        <w:ind w:left="0" w:right="0" w:firstLine="567"/>
        <w:rPr>
          <w:lang w:val="en-US"/>
        </w:rPr>
      </w:pPr>
      <w:r>
        <w:rPr>
          <w:lang w:val="en-US" w:eastAsia="en-US"/>
        </w:rPr>
        <w:t>Вы правильно пишете, что всем членам Общества предстоит большое испытание. Но я не сомневаюсь, что испытание это будет пройдено успешно. Разве Фел. Ден. не оставил духовных наследников (к ним я, прежде всего, причисляю Вас), которые, несмотря ни на что, будут продолжать начатое великое и светлое дело.</w:t>
      </w:r>
    </w:p>
    <w:p>
      <w:pPr>
        <w:pStyle w:val="Normal"/>
        <w:widowControl w:val="false"/>
        <w:bidi w:val="0"/>
        <w:ind w:left="0" w:right="0" w:firstLine="567"/>
        <w:rPr>
          <w:lang w:val="en-US"/>
        </w:rPr>
      </w:pPr>
      <w:r>
        <w:rPr>
          <w:lang w:val="en-US" w:eastAsia="en-US"/>
        </w:rPr>
        <w:t>Конечно, Ф. Ден. был прав, что Лига Культуры может существовать независимо от Общества Друзей Рериха. Важно лишь, чтобы сохранено было имя Н.К. как инициатора этой идеи, как почетного Председателя, ибо это даст ей большие возможности развития, особенно в будущем. Также совершенно необходимо, чтобы в нее вошли некоторые члены Общ. Др. Р., но действовать и выступать она может совершенно самостоятельно, лишь объединяя и координируя иногда свои выступления с прочими Отделениями, когда это касается защиты Культуры, как, например, при выступлениях за принятие Знамени Мира и т. д.</w:t>
      </w:r>
    </w:p>
    <w:p>
      <w:pPr>
        <w:pStyle w:val="Normal"/>
        <w:widowControl w:val="false"/>
        <w:bidi w:val="0"/>
        <w:ind w:left="0" w:right="0" w:firstLine="567"/>
        <w:rPr>
          <w:lang w:val="en-US"/>
        </w:rPr>
      </w:pPr>
      <w:r>
        <w:rPr>
          <w:lang w:val="en-US" w:eastAsia="en-US"/>
        </w:rPr>
        <w:t xml:space="preserve">Очень своевременно это объединение Культурных сил, и на первых порах пусть оно произойдет на основах чисто творческих выявлений и интересов в разных областях жизни. Конечно, крайне желательно, чтобы члены этой Лиги оказались действительно культурными людьми, в том смысле, как понимаем это определительное мы, а не в силу только носимого ими ярлыка «образованных» людей. Но последнее условие гораздо труднее, потому, если такая Лига осуществится, придется проявить большую </w:t>
      </w:r>
      <w:r>
        <w:rPr>
          <w:i/>
          <w:lang w:val="en-US" w:eastAsia="en-US"/>
        </w:rPr>
        <w:t>терпимость</w:t>
      </w:r>
      <w:r>
        <w:rPr>
          <w:lang w:val="en-US" w:eastAsia="en-US"/>
        </w:rPr>
        <w:t xml:space="preserve">, стараясь объединить тех, кого можно. </w:t>
      </w:r>
      <w:r>
        <w:rPr>
          <w:i/>
          <w:lang w:val="en-US" w:eastAsia="en-US"/>
        </w:rPr>
        <w:t>Время</w:t>
      </w:r>
      <w:r>
        <w:rPr>
          <w:lang w:val="en-US" w:eastAsia="en-US"/>
        </w:rPr>
        <w:t xml:space="preserve"> и обмен мыслей отберут полезных сотрудников, которые смогут подойти ближе и воспринять Основы Живой Этики, излагаемой в Учении.</w:t>
      </w:r>
    </w:p>
    <w:p>
      <w:pPr>
        <w:pStyle w:val="Normal"/>
        <w:widowControl w:val="false"/>
        <w:bidi w:val="0"/>
        <w:ind w:left="0" w:right="0" w:firstLine="567"/>
        <w:rPr/>
      </w:pPr>
      <w:r>
        <w:rPr>
          <w:lang w:val="en-US" w:eastAsia="en-US"/>
        </w:rPr>
        <w:t xml:space="preserve">Прав был Фел. Ден., говоря о подвижности Плана. Основной План остается незыблемым, но подробности его должны быть </w:t>
      </w:r>
      <w:r>
        <w:rPr>
          <w:i/>
          <w:lang w:val="en-US" w:eastAsia="en-US"/>
        </w:rPr>
        <w:t>подвижны</w:t>
      </w:r>
      <w:r>
        <w:rPr>
          <w:lang w:val="en-US" w:eastAsia="en-US"/>
        </w:rPr>
        <w:t>. Ведь в Космосе все живет, все движется, все волнуется. Как говорят буддисты – ни один предмет не остается тем же самым в два последующих мгновения. Мы должны приспособляться к встающим обстоятельствам, если хотим охранить основной План. Это и есть та великая Целесообразность, которая правит Космосом. Помните, что сказано о непреложности и подвижности Плана. Между прочим, слышали ли Вы от Ф. Ден. о тактике Адверза?</w:t>
      </w:r>
    </w:p>
    <w:p>
      <w:pPr>
        <w:pStyle w:val="Normal"/>
        <w:widowControl w:val="false"/>
        <w:bidi w:val="0"/>
        <w:ind w:left="0" w:right="0" w:firstLine="567"/>
        <w:rPr/>
      </w:pPr>
      <w:r>
        <w:rPr>
          <w:lang w:val="en-US" w:eastAsia="en-US"/>
        </w:rPr>
        <w:t>Теперь относительно выступлений в печати со статьями на темы, затронутые в Учении, это никогда не возбранялось, но даже поощрялось. Конечно, желательно, чтобы Учение толковалось в правильном освещении. Писать можно и под псевдонимом. Между прочим, я очень не люблю слово «Оккультизм», оно так опошлено, и невежественные массы склонны подразумевать под ним всякое чернокнижие, всякое разрушение. Я предпочла бы называть Учение, даваемое так, как называет его Сам Вл., именно Основами Живой Этики. Кто может что сказать против этого высокого понятия?</w:t>
      </w:r>
    </w:p>
    <w:p>
      <w:pPr>
        <w:pStyle w:val="Normal"/>
        <w:widowControl w:val="false"/>
        <w:bidi w:val="0"/>
        <w:ind w:left="0" w:right="0" w:firstLine="567"/>
        <w:rPr/>
      </w:pPr>
      <w:r>
        <w:rPr>
          <w:lang w:val="en-US" w:eastAsia="en-US"/>
        </w:rPr>
        <w:t>Очень отрадно было слышать о мудром водительстве Фел. Ден., и, конечно, желательно, чтобы работа тесного кружка продолжалась по программе, намеченной Фел. Ден. Рефераты, задание письменных работ по Учению и совместные обсуждения крайне полезны. Именно многим нужно научиться мыслить, и концентрировать свои мысли иногда легче с пером в руках. И книжечки для детей с изложением основ Живой Этики тоже очень нужны. Можно наполнить их такими жизненными ответами на все насущные вопросы, не опрокидывая ничего, но лишь расширяя в свете Учения каждое понятие и указывая новые пути в связи с Живой Этикой и достижениями Науки. Расширенное сознание изберет свой путь.</w:t>
      </w:r>
    </w:p>
    <w:p>
      <w:pPr>
        <w:pStyle w:val="Normal"/>
        <w:widowControl w:val="false"/>
        <w:bidi w:val="0"/>
        <w:ind w:left="0" w:right="0" w:firstLine="567"/>
        <w:rPr/>
      </w:pPr>
      <w:r>
        <w:rPr>
          <w:lang w:val="en-US" w:eastAsia="en-US"/>
        </w:rPr>
        <w:t xml:space="preserve">Издание журнала – мысль прекрасная, и содержание намеченное правильно. Конечно, можно будет давать статьи о Живой Этике, широко пользуясь данными Учения. Также и статьи с «оккультной окраской», как Вы выражаетесь, тоже привлекают читателей. Из этой области Таинственного можно было бы привести массу интересного и поучительного. Ведь знаки из Тонких Миров очень просачиваются сейчас на Землю. Вы спрашиваете, от чьего имени издавать журнал? В этом полагаюсь на Вас и Карла Ивановича. Важен успех, потому и пользуйтесь тем именем, которое Вам кажется удачнее для этого. Если Вы будете редактором его, то с Вашим литературным талантом и вкусом, не сомневаюсь, что можно достичь большого успеха. Если есть возможность, начните с небольшого. Но повторяю, делайте все в пределах возможностей, </w:t>
      </w:r>
      <w:r>
        <w:rPr>
          <w:i/>
          <w:lang w:val="en-US" w:eastAsia="en-US"/>
        </w:rPr>
        <w:t>не перетягивайте струн</w:t>
      </w:r>
      <w:r>
        <w:rPr>
          <w:lang w:val="en-US" w:eastAsia="en-US"/>
        </w:rPr>
        <w:t>. Вы, конечно, имеете уже сборник д-ра Асеева «Оккультизм и Йога». Он просил меня написать ему мое суждение о сборнике и комментировать его личную статью, что я и сделала, ибо в ней встречается ложное освещение Учения. И так как этот сборник, несомненно, проникнет и в Рижск. Общ. и подошедшие к Учению могут вынести на основании этой статьи некоторые ложные представления, то я посылая Вам выдержки из моего письма к д-ру Асееву. Вл. указал мне послать эти выдержки и в другие группы. Конечно, письмо это я пересылаю Вам конфиденциально, и, комментируя неправильность суждения д-ра Ас. по некоторым вопросам, Вы не будете ссылаться на получение Вами моего этого письма к нему. Пусть это идет от Вас.</w:t>
      </w:r>
    </w:p>
    <w:p>
      <w:pPr>
        <w:pStyle w:val="Normal"/>
        <w:widowControl w:val="false"/>
        <w:bidi w:val="0"/>
        <w:ind w:left="0" w:right="0" w:firstLine="567"/>
        <w:rPr/>
      </w:pPr>
      <w:r>
        <w:rPr>
          <w:lang w:val="en-US" w:eastAsia="en-US"/>
        </w:rPr>
        <w:t>Очень благодарна Вам за присылку мне страницы из статьи Ф. Д.; по прочтении верну ее Вам немедленно.</w:t>
      </w:r>
    </w:p>
    <w:p>
      <w:pPr>
        <w:pStyle w:val="Normal"/>
        <w:widowControl w:val="false"/>
        <w:bidi w:val="0"/>
        <w:ind w:left="0" w:right="0" w:firstLine="567"/>
        <w:rPr/>
      </w:pPr>
      <w:r>
        <w:rPr>
          <w:lang w:val="en-US" w:eastAsia="en-US"/>
        </w:rPr>
        <w:t>Теперь о медицинских записях Ф. Ден. Конечно, если сын Ф. Ден. найдет возможным переслать одну копию их для хранения в Институте Урусвати, мы будем очень благодарны ему. И он может быть уверен, что лишь научный интерес и уважение к памяти нашего родного Фел. Ден. руководит нами в желании иметь эти записи. Мы не заинтересованы ни в каких финансовых соображениях.</w:t>
      </w:r>
    </w:p>
    <w:p>
      <w:pPr>
        <w:pStyle w:val="Normal"/>
        <w:widowControl w:val="false"/>
        <w:bidi w:val="0"/>
        <w:ind w:left="0" w:right="0" w:firstLine="567"/>
        <w:rPr/>
      </w:pPr>
      <w:r>
        <w:rPr>
          <w:lang w:val="en-US" w:eastAsia="en-US"/>
        </w:rPr>
        <w:t>Теперь большая личная просьба к Вам. Среди книг Фел. Ден. должны быть несколько копий книги «Община», очень прошу Вас сохранить эти книги у себя и никому до времени не выдавать их и даже не говорить об их существовании. Будут сделаны попытки получить именно эту книгу. Может быть, первый натиск придет из Парижа от г-на Шклявера. Скажите ему, что такой книги в продаже не имелось и не имеется.</w:t>
      </w:r>
    </w:p>
    <w:p>
      <w:pPr>
        <w:pStyle w:val="Normal"/>
        <w:widowControl w:val="false"/>
        <w:bidi w:val="0"/>
        <w:ind w:left="0" w:right="0" w:firstLine="567"/>
        <w:rPr/>
      </w:pPr>
      <w:r>
        <w:rPr>
          <w:lang w:val="en-US" w:eastAsia="en-US"/>
        </w:rPr>
        <w:t xml:space="preserve">Теперь о сокровенном портрете. Думаю, он должен храниться в Общ. Может быть, можно будет сделать маленький шкаф-киот, в котором держались бы этот портрет и другие сокровенные памятные вещи. Конечно, шкаф должен обычно быть закрыт и лишь при собраниях тесного кружка можно иногда открывать его. Если это затруднительно, то я хотела бы, чтобы Портрет этот был передан </w:t>
      </w:r>
      <w:r>
        <w:rPr>
          <w:i/>
          <w:lang w:val="en-US" w:eastAsia="en-US"/>
        </w:rPr>
        <w:t>Вам</w:t>
      </w:r>
      <w:r>
        <w:rPr>
          <w:lang w:val="en-US" w:eastAsia="en-US"/>
        </w:rPr>
        <w:t xml:space="preserve">. Книги, принадлежавшие Фел. Ден., тоже могли бы храниться при Общ., так же как и наша переписка. Если это почему-либо неудобно, не откажите сохранить ее у себя. Делайте как удобнее, как проще, как легче. Важно лишь сохранить все </w:t>
      </w:r>
      <w:r>
        <w:rPr>
          <w:i/>
          <w:lang w:val="en-US" w:eastAsia="en-US"/>
        </w:rPr>
        <w:t>Сокровенное</w:t>
      </w:r>
      <w:r>
        <w:rPr>
          <w:lang w:val="en-US" w:eastAsia="en-US"/>
        </w:rPr>
        <w:t xml:space="preserve"> от праздных любопытствующих.</w:t>
      </w:r>
    </w:p>
    <w:p>
      <w:pPr>
        <w:pStyle w:val="Normal"/>
        <w:widowControl w:val="false"/>
        <w:bidi w:val="0"/>
        <w:ind w:left="0" w:right="0" w:firstLine="567"/>
        <w:rPr/>
      </w:pPr>
      <w:r>
        <w:rPr>
          <w:lang w:val="en-US" w:eastAsia="en-US"/>
        </w:rPr>
        <w:t>Кажется, ответила на все Ваши вопросы. Не обременяйтесь слишком большим чтением теософических книг. Если можно, придерживайтесь книг Блаватск., Писем Махатм и даваемого Учения. В них дано широко и нет заблуждений. К прискорбию, нельзя сказать того же об обильной теософической литературе. Очень опасны именно комментарии на Учение, потому очень просматривайте статьи, которые будут Вам вручаться для помещения в Сборник. Если возникнет такое сомнение в вопросах об Учении, всегда буду рада Вам ответить на них при помощи Вл.</w:t>
      </w:r>
    </w:p>
    <w:p>
      <w:pPr>
        <w:pStyle w:val="Normal"/>
        <w:widowControl w:val="false"/>
        <w:bidi w:val="0"/>
        <w:ind w:left="0" w:right="0" w:firstLine="567"/>
        <w:rPr/>
      </w:pPr>
      <w:r>
        <w:rPr>
          <w:lang w:val="en-US" w:eastAsia="en-US"/>
        </w:rPr>
        <w:t xml:space="preserve">Примите также мой совет и берегите здоровье. Также скажите это и всем тем, кто с слишком большим рвением отдается некоторым (иногда не вполне понятным) указаниям, встречаемым на страницах Учения. </w:t>
      </w:r>
      <w:r>
        <w:rPr>
          <w:i/>
          <w:lang w:val="en-US" w:eastAsia="en-US"/>
        </w:rPr>
        <w:t>Все насильственное не допускается в Учении</w:t>
      </w:r>
      <w:r>
        <w:rPr>
          <w:lang w:val="en-US" w:eastAsia="en-US"/>
        </w:rPr>
        <w:t>, ибо это не может дать благих результатов. Равновесие духа и тела необходимо. Если будет нужно усиленное напряжение, оно и будет указано. Берегите здоровье!</w:t>
      </w:r>
    </w:p>
    <w:p>
      <w:pPr>
        <w:pStyle w:val="Normal"/>
        <w:widowControl w:val="false"/>
        <w:bidi w:val="0"/>
        <w:ind w:left="0" w:right="0" w:firstLine="567"/>
        <w:rPr/>
      </w:pPr>
      <w:r>
        <w:rPr>
          <w:lang w:val="en-US" w:eastAsia="en-US"/>
        </w:rPr>
        <w:t>Широкая терпимость, великодушие и устремление в будущее – завет Н.К.</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1" w:name="_Toc75438101"/>
      <w:r>
        <w:rPr>
          <w:lang w:val="en-US" w:eastAsia="en-US"/>
        </w:rPr>
        <w:t>26.05.34</w:t>
      </w:r>
      <w:bookmarkEnd w:id="11"/>
    </w:p>
    <w:p>
      <w:pPr>
        <w:pStyle w:val="Normal"/>
        <w:widowControl w:val="false"/>
        <w:bidi w:val="0"/>
        <w:ind w:left="0" w:right="0" w:firstLine="567"/>
        <w:rPr>
          <w:lang w:val="en-US"/>
        </w:rPr>
      </w:pPr>
      <w:r>
        <w:rPr>
          <w:lang w:val="en-US" w:eastAsia="en-US"/>
        </w:rPr>
        <w:t>Прилагаю несколько мыслей и советов, одобренных Вл.</w:t>
      </w:r>
    </w:p>
    <w:p>
      <w:pPr>
        <w:pStyle w:val="Normal"/>
        <w:widowControl w:val="false"/>
        <w:bidi w:val="0"/>
        <w:ind w:left="0" w:right="0" w:firstLine="567"/>
        <w:rPr>
          <w:lang w:val="en-US"/>
        </w:rPr>
      </w:pPr>
      <w:r>
        <w:rPr>
          <w:lang w:val="en-US" w:eastAsia="en-US"/>
        </w:rPr>
        <w:t>1. Не думаете ли Вы отметить, что идея Единоначалия или Единства в Космосе была дана человечеству от самых ранних времен в «Первоначальном Откровении», память о котором хранится и запечатлена в сокровенных традициях, Символах и Писаниях всех древнейших народов?</w:t>
      </w:r>
    </w:p>
    <w:p>
      <w:pPr>
        <w:pStyle w:val="Normal"/>
        <w:widowControl w:val="false"/>
        <w:bidi w:val="0"/>
        <w:ind w:left="0" w:right="0" w:firstLine="567"/>
        <w:rPr>
          <w:lang w:val="en-US"/>
        </w:rPr>
      </w:pPr>
      <w:r>
        <w:rPr>
          <w:lang w:val="en-US" w:eastAsia="en-US"/>
        </w:rPr>
        <w:t>2. Также необходимо указать, что во все древнейшие времена (и даже поныне), среди всех народов всегда существовали два вида религии – одна для Посвященных, другая для народных масс. Иначе говоря, одна эзотерическая, другая экзотерическая. И это вполне понятно, принимая во внимание, что представляли собою в те времена народные массы.</w:t>
      </w:r>
    </w:p>
    <w:p>
      <w:pPr>
        <w:pStyle w:val="Normal"/>
        <w:widowControl w:val="false"/>
        <w:bidi w:val="0"/>
        <w:ind w:left="0" w:right="0" w:firstLine="567"/>
        <w:rPr>
          <w:lang w:val="en-US"/>
        </w:rPr>
      </w:pPr>
      <w:r>
        <w:rPr>
          <w:lang w:val="en-US" w:eastAsia="en-US"/>
        </w:rPr>
        <w:t>3. Для Посвященных все боги были лишь олицетворением разных космических сил, отсюда и странные иногда аспекты этих богов, вплоть до животных символов.</w:t>
      </w:r>
    </w:p>
    <w:p>
      <w:pPr>
        <w:pStyle w:val="Normal"/>
        <w:widowControl w:val="false"/>
        <w:bidi w:val="0"/>
        <w:ind w:left="0" w:right="0" w:firstLine="567"/>
        <w:rPr>
          <w:lang w:val="en-US"/>
        </w:rPr>
      </w:pPr>
      <w:r>
        <w:rPr>
          <w:lang w:val="en-US" w:eastAsia="en-US"/>
        </w:rPr>
        <w:t>4. Моисей был, воистину, великим Вождем, и Вы правильно отмечаете, что он явился творцом народа израильского, но не идеи единобожия, которая существовала от древнейших времен. Потому следующие Ваши слова, что «народ еврейский понес эту идею в мир» не совсем точны. Моисей, будучи учеником египетских жрецов, был посвящен в их тайное знание, в Единство Космоса, Единство в многообразии. И эту идею Единства он утвердил в виде Единоначалия, именно в массах, закрепив почитание единого аспекта Божества, как Иеговы. Кроме того, существовали другие причины, почему был избран именно образ Иеговы, как Руководящее Начало или Божество для еврейского народа. Вспомним, на какой высоте стояла Наука о светилах в древнем Египте. Иегова был связан с Сатурном, и народ израильский, как отдельная нация, зародился под этим Светилом. И хотя идея Единобожия подчеркнута в экзотерической религии евреев, но их сокровенный пантеон так же многочисленен, как и пантеоны других народов, включая и христиан: Иерархия Сил, Лестница Иакова, а также все Планетные Духи, которых почитает Католическая Церковь.</w:t>
      </w:r>
    </w:p>
    <w:p>
      <w:pPr>
        <w:pStyle w:val="Normal"/>
        <w:widowControl w:val="false"/>
        <w:bidi w:val="0"/>
        <w:ind w:left="0" w:right="0" w:firstLine="567"/>
        <w:rPr>
          <w:lang w:val="en-US"/>
        </w:rPr>
      </w:pPr>
      <w:r>
        <w:rPr>
          <w:lang w:val="en-US" w:eastAsia="en-US"/>
        </w:rPr>
        <w:t>5. Моисей был евреем. И все измышления о его египетском происхождении есть величайшее заблуждение. Даже с чисто психологической точки зрения такое измышление не выдерживает никакой критики. Весь ход, все развитие Моисеевой эпопеи решительно противоречит этому дикому измышлению.</w:t>
      </w:r>
    </w:p>
    <w:p>
      <w:pPr>
        <w:pStyle w:val="Normal"/>
        <w:widowControl w:val="false"/>
        <w:bidi w:val="0"/>
        <w:ind w:left="0" w:right="0" w:firstLine="567"/>
        <w:rPr>
          <w:lang w:val="en-US"/>
        </w:rPr>
      </w:pPr>
      <w:r>
        <w:rPr>
          <w:lang w:val="en-US" w:eastAsia="en-US"/>
        </w:rPr>
        <w:t>6. Моисей в полном смысле был Вождем и Законодателем, и на нем лежала тяжкая задача создать народ из кочевого племени, находившегося в долгом рабстве и, в силу этого, усвоившего все отрицательные черты, и заложить в нем основы порядка, строительства и государственности. И все намеки на жестокость, мстительность установленных им законов неосновательны. Ибо, просматривая их непредубежденным умом, изумляешься их мудрости и милосердию. Во многих отношениях они справедливее и милосерднее законов, ныне существующих. И не нам, в наш век ужасов жестокости, разрушительного эгоизма, самых страшных преступлений и растлений, говорить о жестокостях законов Моисея. Кроме того, назовете ли Вы уничтожение диких зверей, угрожающих пожрать всех домашних животных, жестокостью, мстительностью и т. д.? А среди выведенных из Египта представителей израильского народа не мало было, по свидетельству самой Библии, именно таких необузданных звероподобных, и Вождю нужно было спасти от них лучший элемент, который мог бы стать семенем будущего народа Израильского. Отсюда и суровость ради справедливости и милосердия. Суровость и милосердие в основе своей одно понятие.</w:t>
      </w:r>
    </w:p>
    <w:p>
      <w:pPr>
        <w:pStyle w:val="Normal"/>
        <w:widowControl w:val="false"/>
        <w:bidi w:val="0"/>
        <w:ind w:left="0" w:right="0" w:firstLine="567"/>
        <w:rPr>
          <w:lang w:val="en-US"/>
        </w:rPr>
      </w:pPr>
      <w:r>
        <w:rPr>
          <w:lang w:val="en-US" w:eastAsia="en-US"/>
        </w:rPr>
        <w:t>7. Также относительно пресловутого изречения «око за око и зуб за зуб», выставляемого всегда как образец мстительности; не кажется ли Вам, что это изречение относится именно к непреложному закону Кармы? И если мы прочтем следующие слова Христа: «Вы слышали, что сказано древними – не убивай, кто же убьет, подлежит суду. А я говорю,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Матф. 5, 21-22), то этот закон, выраженный устами Христа, будет много суровее закона Моисея, если не принять и его в том же смысле непреложного закона Кармы. Потому явим справедливость.</w:t>
      </w:r>
    </w:p>
    <w:p>
      <w:pPr>
        <w:pStyle w:val="Normal"/>
        <w:widowControl w:val="false"/>
        <w:bidi w:val="0"/>
        <w:ind w:left="0" w:right="0" w:firstLine="567"/>
        <w:rPr>
          <w:lang w:val="en-US"/>
        </w:rPr>
      </w:pPr>
      <w:r>
        <w:rPr>
          <w:lang w:val="en-US" w:eastAsia="en-US"/>
        </w:rPr>
        <w:t>Также в той же главе, стих 17-18, Христос говорит: «Не думайте, что Я пришел нарушить закон или пророков, не нарушить Я пришел, но исполнить. Ибо, истинно, говорю вам: доколе не пройдет небо и земля, ни одна йота или черта не прейдет из закона, пока не исполнится все». А евреи, как мы знаем, жили законами Моисея. Некоторая кажущаяся непоследовательность дальнейшего утверждения в той же главе, стих 38-39: «Вы слышали, что сказано: “око за око и зуб за зуб”, а Я говорю вам: не противься злому, но кто ударит тебя в правую щеку твою, обрати к нему и другую...» – можно отнести к некоторой неполноте в передаче мысли, ибо это утверждение несомненно тоже имеет отношение к закону Кармы (объясню ниже). Теперь представим себе положение, в котором очутился бы Моисей, если бы он не стал противиться злому и предоставил бы худшему и грубейшему элементу растлить и уничтожить всех лучших, могущих воспринять основы нравственности и порядка. Что стало бы с его Заданием? На его обязанности Вождя и земного Законодателя лежала защита и ограждение вверившегося ему народа и нарождающегося порядка, и потому противление злу должно было быть положено в основание строительства. Во всех Учениях древности мы видим утверждение действенного противления злу. Так и величайший мудрец Китая, законодатель Конфуций говорил: «За добро добро, а за зло по справедливости».</w:t>
      </w:r>
    </w:p>
    <w:p>
      <w:pPr>
        <w:pStyle w:val="Normal"/>
        <w:widowControl w:val="false"/>
        <w:bidi w:val="0"/>
        <w:ind w:left="0" w:right="0" w:firstLine="567"/>
        <w:rPr>
          <w:lang w:val="en-US"/>
        </w:rPr>
      </w:pPr>
      <w:r>
        <w:rPr>
          <w:lang w:val="en-US" w:eastAsia="en-US"/>
        </w:rPr>
        <w:t>В Космосе существует извечная борьба проявленного с непроявленным хаосом. Борьба Сил Света с силами Тьмы. Да и Сам Христос действенно восставал против зла, если верить Евангелию. Вспомним изгнание Им торгашей из Храма и все Его суровые обличения фарисеев и книжников. Будем ли упрекать Его в противоречии самому себе? Если прочесть опять-таки без предубеждения слова, приписываемые Христу, то мы увидим Учение суровое в милосердии своем. Потому слова «не противься злому, но кто ударит тебя в правую щеку твою, обрати к нему и другую...» я опять-таки беру с точки зрения закона Кармы. Если сам по себе закон Кармы непреложен (именно око за око и зуб за зуб), то сами мы не должны брать на себя выполнение этого закона, ибо иначе мы не выйдем из заколдованного круга Кармы. Мы должны именно «прощать нашим врагам», ибо кто из нас может знать, что удар, полученный им, не есть заслуженный обратный удар Кармы? И возвращая этот удар с местью в сердце, мы тем самым не исчерпываем карму, но продолжаем и даже усиливаем ее в тяжком для нас направлении. Кроме того, прощая врагам, мы не будем увеличивать количество зла в пространстве и сами сделаем себя непроницаемыми для многих ударов. В том же духе нужно понять и слова – любите врагов ваших и т. д. Но противиться злу мы должны, если не хотим, чтобы нас затопила волна зла. Есть много способов противиться злу, и, конечно, отпор врагу, нанесенный без злобы в сердце, оккультно во сто крат мощнее. Все эти утверждения Христа свидетельствуют, что Он был Посвященным и знал силу обратного удара. В том же смысле следует понимать и сказанное в Книге Второзакония (кн. Моисея) «Мне отмщение и Аз воздам». Именно Апостол Павел приводит это изречение в своем послании к Римлянам. Опять мы видим, что Христос пришел не нарушить закон, но исполнить.</w:t>
      </w:r>
    </w:p>
    <w:p>
      <w:pPr>
        <w:pStyle w:val="Normal"/>
        <w:widowControl w:val="false"/>
        <w:bidi w:val="0"/>
        <w:ind w:left="0" w:right="0" w:firstLine="567"/>
        <w:rPr>
          <w:lang w:val="en-US"/>
        </w:rPr>
      </w:pPr>
      <w:r>
        <w:rPr>
          <w:lang w:val="en-US" w:eastAsia="en-US"/>
        </w:rPr>
        <w:t>Помимо всего, мы не знаем в точности и во всей полноте законов Моисея. Ведь вся Библия перестроена, уже не говоря о многих неточностях и пропусках в переводе. Да что говорить о Ветхом Завете, посмотрите, как разнятся между собою хотя бы английская и русская версии Нового Завета. При переводе «Тайной Доктрины» на русский язык мне приходилось постоянно сталкиваться с этими неточностями.</w:t>
      </w:r>
    </w:p>
    <w:p>
      <w:pPr>
        <w:pStyle w:val="Normal"/>
        <w:widowControl w:val="false"/>
        <w:bidi w:val="0"/>
        <w:ind w:left="0" w:right="0" w:firstLine="567"/>
        <w:rPr>
          <w:lang w:val="en-US"/>
        </w:rPr>
      </w:pPr>
      <w:r>
        <w:rPr>
          <w:lang w:val="en-US" w:eastAsia="en-US"/>
        </w:rPr>
        <w:t>Кабала, как и все другие религиозные и философские системы, является отзвуком Тайной Доктрины Востока: через Веды, Упанишады, Орфея, Египет, Халдеев, Ассирию и Пифагора и т. д. Во всяком случае, субстрат ее тождественен со всеми другими системами. Основы Кабалы именно следует отнести к самым древним временам.</w:t>
      </w:r>
    </w:p>
    <w:p>
      <w:pPr>
        <w:pStyle w:val="Normal"/>
        <w:widowControl w:val="false"/>
        <w:bidi w:val="0"/>
        <w:ind w:left="0" w:right="0" w:firstLine="567"/>
        <w:rPr>
          <w:lang w:val="en-US"/>
        </w:rPr>
      </w:pPr>
      <w:r>
        <w:rPr>
          <w:lang w:val="en-US" w:eastAsia="en-US"/>
        </w:rPr>
        <w:t>В «Тайной Доктрине» Блаватской указывается, что евреи заимствовали свои представления о Космогонии из Индии, от Халдеев и Египтян. Потому и Моисей, как еврей и ученик Египетских Жрецов, должен был знать о законе Кармы. Также в той же «Доктрине» указывается, что еврейский народ – выходцы из Индии. Одно из племен вышло из Индии и смешалось через браки с теми семитскими народностями, с которыми им пришлось столкнуться в своем странствовании. Потому евреи не чистые семиты, но в них течет и арийская кровь.</w:t>
      </w:r>
    </w:p>
    <w:p>
      <w:pPr>
        <w:pStyle w:val="Normal"/>
        <w:widowControl w:val="false"/>
        <w:bidi w:val="0"/>
        <w:ind w:left="0" w:right="0" w:firstLine="567"/>
        <w:rPr>
          <w:lang w:val="en-US"/>
        </w:rPr>
      </w:pPr>
      <w:r>
        <w:rPr>
          <w:lang w:val="en-US" w:eastAsia="en-US"/>
        </w:rPr>
        <w:t>8. «Непринятием Учения Христа евреи исключили себя из духовной эволюции». Это Ваше утверждение следует поставить в связь с другими подобными случаями именно в один ряд. Конечно, непринятие очищения Учения, которое им приносил Христос, и допущенное убийство и преследование Его учеников тяжко повлияло на Карму еврейского народа, точно так же, как и преследование последователей Будды и изгнание Буддизма из Индии браминами породило печальную Карму Индии. Именно это утверждение в такой же мере сейчас должно относиться и к христианскому миру. Словесное признание и исповедание Христа одно, но принятие сердцем и истинное следование Христу совершенно другое. Истинный последователь Христа тот, кто признал Основы Всемирной Доктрины, напитавшей Христа. Только Он вступил в цепь духовной эволюции. Учение Христа тоже искажено до неузнаваемости и пришло время очищения его. Наступил черед Христианскому Миру сделать выбор своей Кармы. Конечно, Вы пишете об этом, это очень важно.</w:t>
      </w:r>
    </w:p>
    <w:p>
      <w:pPr>
        <w:pStyle w:val="Normal"/>
        <w:widowControl w:val="false"/>
        <w:bidi w:val="0"/>
        <w:ind w:left="0" w:right="0" w:firstLine="567"/>
        <w:rPr>
          <w:lang w:val="en-US"/>
        </w:rPr>
      </w:pPr>
      <w:r>
        <w:rPr>
          <w:lang w:val="en-US" w:eastAsia="en-US"/>
        </w:rPr>
        <w:t>9. Стр. 141. Вы пишете: «В желании сохранить свои кастовые преимущества брамины не останавливаются ни перед чем. Зная о существовании закона перевоплощения, они его отрицают...» Правильнее было бы сказать: «В желании сохранить свои кастовые преимущества брамины в невежественных общинах или селениях не останавливаются ни перед чем. Они внедряют и пользуются самыми ужасными суевериями; и в этом конгломерате суеверий и ритуалов, утративших свое первоначальное значение, с трудом можно уловить искры когда-то великого знания». Но они не отрицают закона перевоплощения и не боятся его, ибо по их убеждению брамин, как «дважды рожденный», не может родиться в низшей касте. В древние времена «дважды рожденный» означало духовное рождение, посвящение, но потом этот титул стал вообще принадлежностью каждого брамина. Сейчас же за деньги они дают это посвящение, выродившееся в известный ритуал, каждому без различия касты. Действительно, засилие их страшно и заключается именно в прерогативах их касты. Ибо самые насущные функции жизни не могут совершаться никем, кроме браминов, отсюда их власть. Истинно брамины сейчас являются паразитами на больном организме Индии. Будда приносил народам Индии свободу уничтожением системы каст, но Индия, изгнав Буддизм, предпочла рабство.</w:t>
      </w:r>
    </w:p>
    <w:p>
      <w:pPr>
        <w:pStyle w:val="Normal"/>
        <w:widowControl w:val="false"/>
        <w:bidi w:val="0"/>
        <w:ind w:left="0" w:right="0" w:firstLine="567"/>
        <w:rPr>
          <w:lang w:val="en-US"/>
        </w:rPr>
      </w:pPr>
      <w:r>
        <w:rPr>
          <w:lang w:val="en-US" w:eastAsia="en-US"/>
        </w:rPr>
        <w:t>10. Стр. 148. Об Ангелах Хранителях. Действительно, каждый человек имеет своего Ангела Хранителя, но следует понимать его не как какое-то отдельное Существо из высших сфер, но как наш собственный дух, нашу высшую триаду или наше истинное индивидуальное «Я», которое, увы, очень редко может заставить носителя своего прислушаться к своему голосу. Иногда голос этот определяют как совесть. Но, конечно, многие имеют друзей или родственников, раньше их перешедших за черту, которые иногда вмешиваются в их жизнь, помогая и направляя их.</w:t>
      </w:r>
    </w:p>
    <w:p>
      <w:pPr>
        <w:pStyle w:val="Normal"/>
        <w:widowControl w:val="false"/>
        <w:bidi w:val="0"/>
        <w:ind w:left="0" w:right="0" w:firstLine="567"/>
        <w:rPr>
          <w:lang w:val="en-US"/>
        </w:rPr>
      </w:pPr>
      <w:r>
        <w:rPr>
          <w:lang w:val="en-US" w:eastAsia="en-US"/>
        </w:rPr>
        <w:t>Истинными Ангелами-Хранителями человечества следует признать Великих Духов, Иерархию Светлых Сил, Великое Сокровенное Братство, вечно стоящее на страже человеческих духовных нужд и эволюции. Некоторые из этих Ангелов-Хранителей, конечно, в редчайших случаях, становятся Руководителями отдельных личностей, но Луч Их постоянно устремлен в неослабных поисках новых пробудившихся сознаний и загоревшихся сердцем, чтобы поддержать и направить их.</w:t>
      </w:r>
    </w:p>
    <w:p>
      <w:pPr>
        <w:pStyle w:val="Normal"/>
        <w:widowControl w:val="false"/>
        <w:bidi w:val="0"/>
        <w:ind w:left="0" w:right="0" w:firstLine="567"/>
        <w:rPr>
          <w:lang w:val="en-US"/>
        </w:rPr>
      </w:pPr>
      <w:r>
        <w:rPr>
          <w:lang w:val="en-US" w:eastAsia="en-US"/>
        </w:rPr>
        <w:t>Но в наш век, к прискорбию, «Ангелами-Хранителями» большинства стали темные одержатели низших сфер, голос которых легче воспринимается, ибо он никогда не идет в разрез с нашими земными вожделениями. Но горе допустившим такое приближение.</w:t>
      </w:r>
    </w:p>
    <w:p>
      <w:pPr>
        <w:pStyle w:val="Normal"/>
        <w:widowControl w:val="false"/>
        <w:bidi w:val="0"/>
        <w:ind w:left="0" w:right="0" w:firstLine="567"/>
        <w:rPr>
          <w:lang w:val="en-US"/>
        </w:rPr>
      </w:pPr>
      <w:r>
        <w:rPr>
          <w:lang w:val="en-US" w:eastAsia="en-US"/>
        </w:rPr>
        <w:t>Воспользуйтесь, чем найдете нужным. Приведу Вам страничку из Учения: «Столько извращений, столько неточностей допущено в Учениях. Всякое очищение является великим Служением, воистину. Каждое устремление обновить Истину, как она дана человечеству, есть огненное Служение. Трудно представить себе, насколько затуманены умы различными злотолкованиями. Каждый человек напряжен в искании новых толкований, удаляясь все больше и больше от Истины. Расчленение так ярко утверждается в религиях, в науке и во всем творчестве. Каждый Мир имеет соответствие с другим Миром. Каждая Истина исходит от другой Истины. Только открытому сердцу открывается Истина. Так напряженное сознание, которое чувствует пульс Космический, передает свое биение светлыми мыслями. Истинно велик огненный пульс, явленный огненному сердцу»...</w:t>
      </w:r>
    </w:p>
    <w:p>
      <w:pPr>
        <w:pStyle w:val="Normal"/>
        <w:widowControl w:val="false"/>
        <w:bidi w:val="0"/>
        <w:ind w:left="0" w:right="0" w:firstLine="567"/>
        <w:rPr>
          <w:lang w:val="en-US"/>
        </w:rPr>
      </w:pPr>
      <w:r>
        <w:rPr>
          <w:lang w:val="en-US" w:eastAsia="en-US"/>
        </w:rPr>
        <w:t>Дополнение.</w:t>
      </w:r>
    </w:p>
    <w:p>
      <w:pPr>
        <w:pStyle w:val="Normal"/>
        <w:widowControl w:val="false"/>
        <w:bidi w:val="0"/>
        <w:ind w:left="0" w:right="0" w:firstLine="567"/>
        <w:rPr>
          <w:lang w:val="en-US"/>
        </w:rPr>
      </w:pPr>
      <w:r>
        <w:rPr>
          <w:lang w:val="en-US" w:eastAsia="en-US"/>
        </w:rPr>
        <w:t>11. Не рождалась ли у Вас мысль, что такое упорное упоминание во всех легендах, всех народов о непорочном зачатии Высших Существ должно иметь какое-то основание? Так оно и есть. И тогда как физическое зачатие и рождение, конечно, не могут уклониться от установленных Природою законов, то духовное зачатие может подлежать другому, высшему закону. Потому оккультно непорочное зачатие является великой Космической Тайной и Истиной. Дать полное объяснение этому оккультному закону я еще не имею разрешения. Но если бы Вы захотели вставить эти слова в Вашу работу, то поместите их в кавычках, ибо они из моей книги «О началах», так же как и раньше посланная Вам страница об андрогинах. Но имени моего не ставьте.</w:t>
      </w:r>
    </w:p>
    <w:p>
      <w:pPr>
        <w:pStyle w:val="Normal"/>
        <w:widowControl w:val="false"/>
        <w:bidi w:val="0"/>
        <w:ind w:left="0" w:right="0" w:firstLine="567"/>
        <w:rPr>
          <w:lang w:val="en-US"/>
        </w:rPr>
      </w:pPr>
      <w:r>
        <w:rPr>
          <w:lang w:val="en-US" w:eastAsia="en-US"/>
        </w:rPr>
        <w:t>12. Имейте в виду, когда в Учении говорится об Иерархе и Учителе, то не всегда подразумевается Высший Иерарх или Небожитель, но часто, именно, указывается земной, духовный руководитель. Помните, как сказано: «Имейте каждый Учителя на Земле». Именно земного учителя, который может явиться звеном с Иерархией Высших Сил. Между прочим, этот закон иерархический особенно трудно воспринимался и воспринимается нашими современниками. Но Великие Учителя особенно настаивают на нем. И Они твердо, неуклонно устанавливают Иерархию среди своих учеников. Никто не может перешагнуть через поставленного старшим Самим Владыкой. Во времена Е.П.Блаватской мало кто признавал ее авторитет, и даже те, кто принимал его вначале, как только начинали получать, благодаря ее посредству, хотя бы изредка, указания от Самого Владыки, сейчас же начинали пренебрегать советами и указаниями, идущими от нее. Это и было камнем преткновения, в этом заключалась вся драма Теософического Общества, ибо, как я уже сказала, Великие Учителя непоколебимы в своих Иерархических постановлениях. И результат таких пренебрежений неизбежно сказался в массе огорчений и заблуждений, в целом ряде ошибочных изложений Доктрины и в большой задержке в духовном развитии так провинившихся. Так, в нашем построении хотя некоторые из ближайших сотрудников тоже получают Указания от Самого Владыки, но Океан Учения и все, касающееся сроков и будущего, сосредоточено в одних руках.</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2" w:name="_Toc75438102"/>
      <w:r>
        <w:rPr>
          <w:lang w:val="en-US" w:eastAsia="en-US"/>
        </w:rPr>
        <w:t>14.06.34</w:t>
      </w:r>
      <w:bookmarkEnd w:id="12"/>
    </w:p>
    <w:p>
      <w:pPr>
        <w:pStyle w:val="Normal"/>
        <w:widowControl w:val="false"/>
        <w:bidi w:val="0"/>
        <w:ind w:left="0" w:right="0" w:firstLine="567"/>
        <w:rPr>
          <w:lang w:val="en-US"/>
        </w:rPr>
      </w:pPr>
      <w:r>
        <w:rPr>
          <w:lang w:val="en-US" w:eastAsia="en-US"/>
        </w:rPr>
        <w:t xml:space="preserve">Можно приветствовать совершившийся переворот в Вашей стране, ибо этим будет создан еще один оплот против невежественной и разрушительной силы. Будем надеяться, что страна недолго задержится на ступени узкого национализма. Конечно, это переходное состояние неизбежно. Но чем просвещеннее будут люди, стоящие во главе, тем скорее справятся они с этим вопросом. Ведь истинный патриотизм и так называемый национальный шовинизм – два антипода. Одно понятие – вмещающее и потому растущее, другое – исключающее, сжимающее и потому приводящее к смерти. Законы во всем одинаковы. И если кому-то кажется, что узкий национализм есть патриотизм, то они очень ошибаются. Лишь близорукие могут усмотреть в этом силу. Истинный патриотизм заключается в истинной бескорыстной любви к Родине, ко всем проявлениям ее национального гения и уважения ко всему и ко всем народам, населяющим и обогащающим ее строительство во всех жизненных проявлениях. Ведь задача национального гения претворить в себе, пропустить через свое сознание достижения всех народов, именно дать свой синтез этого конгломерата творческих выявлений. Люди и страны должны научиться именно </w:t>
      </w:r>
      <w:r>
        <w:rPr>
          <w:i/>
          <w:lang w:val="en-US" w:eastAsia="en-US"/>
        </w:rPr>
        <w:t>охранять основу своего характера</w:t>
      </w:r>
      <w:r>
        <w:rPr>
          <w:lang w:val="en-US" w:eastAsia="en-US"/>
        </w:rPr>
        <w:t xml:space="preserve">, своей индивидуальности, </w:t>
      </w:r>
      <w:r>
        <w:rPr>
          <w:i/>
          <w:lang w:val="en-US" w:eastAsia="en-US"/>
        </w:rPr>
        <w:t>развивая и обогащая его всеми цветами</w:t>
      </w:r>
      <w:r>
        <w:rPr>
          <w:lang w:val="en-US" w:eastAsia="en-US"/>
        </w:rPr>
        <w:t xml:space="preserve">, растущими на их полях. Но всякая насильственная обособленность в наш век сотрудничества и объединения, хотя в настоящей своей стадии объединение это проявляется гораздо мощнее в сфере механических достижений, – пагубна. Но не за горами и следующая ступень, когда целые страны начнут стремиться к культурному, духовному строительству и объединению, внося каждая свой цветок достижения. Вот к этой ступени зовет и готовит нас Учение Живой Этики. Итак, мудро переживем неизбежную полосу утрированного национализма и сумеем не нарушить, </w:t>
      </w:r>
      <w:r>
        <w:rPr>
          <w:i/>
          <w:lang w:val="en-US" w:eastAsia="en-US"/>
        </w:rPr>
        <w:t>но сблизить, что возможно</w:t>
      </w:r>
      <w:r>
        <w:rPr>
          <w:lang w:val="en-US" w:eastAsia="en-US"/>
        </w:rPr>
        <w:t>.</w:t>
      </w:r>
    </w:p>
    <w:p>
      <w:pPr>
        <w:pStyle w:val="Normal"/>
        <w:widowControl w:val="false"/>
        <w:bidi w:val="0"/>
        <w:ind w:left="0" w:right="0" w:firstLine="567"/>
        <w:rPr>
          <w:lang w:val="en-US"/>
        </w:rPr>
      </w:pPr>
      <w:r>
        <w:rPr>
          <w:lang w:val="en-US" w:eastAsia="en-US"/>
        </w:rPr>
        <w:t>Также Совет из Выс. Ист.: «</w:t>
      </w:r>
      <w:r>
        <w:rPr>
          <w:i/>
          <w:lang w:val="en-US" w:eastAsia="en-US"/>
        </w:rPr>
        <w:t>Не вступать ни в какие споры</w:t>
      </w:r>
      <w:r>
        <w:rPr>
          <w:lang w:val="en-US" w:eastAsia="en-US"/>
        </w:rPr>
        <w:t xml:space="preserve"> с ортодоксальными священниками, ибо они </w:t>
      </w:r>
      <w:r>
        <w:rPr>
          <w:i/>
          <w:lang w:val="en-US" w:eastAsia="en-US"/>
        </w:rPr>
        <w:t>безнадежны</w:t>
      </w:r>
      <w:r>
        <w:rPr>
          <w:lang w:val="en-US" w:eastAsia="en-US"/>
        </w:rPr>
        <w:t xml:space="preserve">, и Учение Живой Этики им недоступно». Ведь завет, данный нам в Учении, никого не зазывать, никому ничего не навязывать, ибо лишь готовый дух может воспринять расширенное понятие всех жизненных проблем. Что же касается до так называемого восточного влияния в Учении, то будем справедливы и спросим себя, какое Учение, какая философия не пришла с Востока? Вся так называемая западная философия есть лишь отображение Мысли Востока. Также и само Учение Христа пришло из Восточных рук. Потому, чтобы действительно проникнуться духом Учения Христа, нужно быть или восточным человеком, или хорошо изучить основы тех Учений, на которых построено Учение Христа. Конечно, Христианство и Учение Христа две совершенно разные вещи. И мы именно почитатели Учения Христа, но не позднейшего Христианства, ибо одно от Духа, другое от человеческого корыстия. Но все это я пишу лишь Вам, но не для церковников, ибо споры с ними, как сказано, </w:t>
      </w:r>
      <w:r>
        <w:rPr>
          <w:i/>
          <w:lang w:val="en-US" w:eastAsia="en-US"/>
        </w:rPr>
        <w:t>безнадежны и вредны</w:t>
      </w:r>
      <w:r>
        <w:rPr>
          <w:lang w:val="en-US" w:eastAsia="en-US"/>
        </w:rPr>
        <w:t>, кроме того, для многих сознаний еще нужны заборы, пугливым лошадям надевают шоры. На Востоке существует пословица: «Прекрасно родиться в храме, но ужасно умереть в стенах его». Ведь ступеней сознаний столько, сколько стадий в Беспредельности, следовательно, и законов столько, сколько ступеней сознания.</w:t>
      </w:r>
    </w:p>
    <w:p>
      <w:pPr>
        <w:pStyle w:val="Normal"/>
        <w:widowControl w:val="false"/>
        <w:bidi w:val="0"/>
        <w:ind w:left="0" w:right="0" w:firstLine="567"/>
        <w:rPr/>
      </w:pPr>
      <w:r>
        <w:rPr>
          <w:lang w:val="en-US" w:eastAsia="en-US"/>
        </w:rPr>
        <w:t>Относительно Знамени Вы пишете, что некоторые люди будут против него, ибо они не симпатизируют пацифическим идеям. Но почему они берут лишь одну сторону Знамени? Ведь самый Пакт, прежде всего, говорит о Знамени во время войны. Ведь красный крест хорош в мирное время, но главное значение его во время войны. Также и Знамя, как охранитель, особенно нужно сейчас, когда мы стоим у преддверия грозных событий. Наиболее выдающиеся военные авторитеты Франции и Америки первые высказывались в пользу практичности и приемлемости Знамени. Но уже начались официальные признания Пакта. Так республика Панама положила начало и официально признала Знамя Мира. И Пан Американ Унион, взявший в свои руки ратификацию Пакта и Знамени, надеется уже к 35 году победно завершить это великое культурное начинание.</w:t>
      </w:r>
    </w:p>
    <w:p>
      <w:pPr>
        <w:pStyle w:val="Normal"/>
        <w:widowControl w:val="false"/>
        <w:bidi w:val="0"/>
        <w:ind w:left="0" w:right="0" w:firstLine="567"/>
        <w:rPr/>
      </w:pPr>
      <w:r>
        <w:rPr>
          <w:lang w:val="en-US" w:eastAsia="en-US"/>
        </w:rPr>
        <w:t>Теперь о Лиге Культуры. Вы пишете, что Вы решили сосредоточить деятельность предполагавшейся Лиги Культуры при Вашем Обществе, устав которого разрешает основание подобных секций, – это прекрасно и именно то, что предложено Самим Вл-й. Сказано: «При Обществе могут быть и группы Культуры, Науки и Искусств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3" w:name="_Toc75438103"/>
      <w:r>
        <w:rPr>
          <w:lang w:val="en-US" w:eastAsia="en-US"/>
        </w:rPr>
        <w:t>23.06.34</w:t>
      </w:r>
      <w:bookmarkEnd w:id="13"/>
    </w:p>
    <w:p>
      <w:pPr>
        <w:pStyle w:val="Normal"/>
        <w:widowControl w:val="false"/>
        <w:bidi w:val="0"/>
        <w:ind w:left="0" w:right="0" w:firstLine="567"/>
        <w:rPr>
          <w:lang w:val="en-US"/>
        </w:rPr>
      </w:pPr>
      <w:r>
        <w:rPr>
          <w:lang w:val="en-US" w:eastAsia="en-US"/>
        </w:rPr>
        <w:t>Вы пишете, что переход от инволюции к эволюции, совершающийся в переживаемое нами время, есть важнейший и единственный в своем роде момент в истории жизни каждой планеты и ее обитателей – такую точку в своем беге по пути эволюции и наша земля с ее человечеством проходит лишь один раз. Это не совсем так. Ибо инволюция, о которой Вы пишете, уже закончилась, когда человечество достигло своего полного физического развития, что произошло в четвертой расе, так что мы пережили эту инволюцию. Кроме того, неправильно утверждение, что Земля наша проходит точку, в которой заканчивается инволюция, лишь один раз; следовало бы добавить – один раз в каждом Круге, которых семь. Но время, переживаемое нами сейчас, другое. Именно время перехода от одной эволюции, в которой развивался интеллект, к эволюции духовности, когда дух начнет преобладать над интеллектом, и этот переход всегда совершается на смене рас. Так шестая раса начинает вступать в свои права. И как Вы знаете, каждая смена расы сопровождается Космическими катаклизмами, и это очищение необходимо, чтобы молодая раса могла развиваться. Космические катаклизмы происходят в силу изменения наклона земной оси. Сейчас ученые очень определенно отмечают этот уклон, который все продолжается и грозит катастрофами. Именно шестая раса должна начать Новую Эру, и тягостен период подготовления. Но не думайте, пожалуйста, что шестая раса порождается в какой-либо одной стране или национальности, она широко распространена, но, конечно, ко времени катастрофы именно принадлежащие к шестой расе будут собраны в безопасные места. Истинно, великое огненное очищение приближается. Потому так важно очистить свое мышление и сердце и стараться ассимилировать пространственные огни. На смене рас всегда дается великое Откровение, и, как всегда, лишь люди грядущей расы могут вполне воспринять его. Остальные воспользуются насколько могут, также не нужно думать, что все остальные расы будут уничтожены, лучшие будут спасены, даже некоторые процветут, лишь отбросы и немогущие идти с эволюцией уйдут или окончательно выродятся; примеры такого вырождения мы видим на многих дикарях. Таковы в Австралии туземцы – потомки когда-то великой Третьей Расы, превосходившей нас в своих духовных достижениях, ибо в ней воплотились Сыны Разума.</w:t>
      </w:r>
    </w:p>
    <w:p>
      <w:pPr>
        <w:pStyle w:val="Normal"/>
        <w:widowControl w:val="false"/>
        <w:bidi w:val="0"/>
        <w:ind w:left="0" w:right="0" w:firstLine="567"/>
        <w:rPr>
          <w:lang w:val="en-US"/>
        </w:rPr>
      </w:pPr>
      <w:r>
        <w:rPr>
          <w:lang w:val="en-US" w:eastAsia="en-US"/>
        </w:rPr>
        <w:t>Теперь почему думаете Вы, что не может быть близкой кончины мира или, вернее, гибели нашей Планеты? Увы, именно это угрожает нашей Планете. Именно продолжение существования нашей Планеты в кровавом поту отстаивается Великими Силами Света. Прочтите внимательно в «Криптограммах Востока» легенды «Золото» и «Тьма», легенды эти даны из Высокого Источника (издатель потребовал имя). «Именно дух человеческий уже является выразителем и возбудителем вулканов». «Именно удушающая Тьма покидает прежние вместилища и выедает на своем пути все элементы, и газ проводит в каверны стихии разрушения». И эта тьма мне была показана. Смертельная тоска, испытанная мною при этом, была настолько сильна, что я почти что заболела и много дней не могла успокоиться. Помните, в Учении сказано: «сама судьба Планеты в руках человека», также: «человек устраивает землетрясения», –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способствующую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противостать которым с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мыслов и поступков трансмутировать свои энергии. Особенно сильны будут волны пространственного Огня в сороковых годах. Но и идущие годы несут много взрывов. Срок конечного испытания нашей планеты близок. Грозен рок. И если человечество, гонимое бичами бедствий, не одумается и не воспримет водительство духа, то гибель планеты неминуема. Пока что время есть, ибо последний Космический Срок пробьет через несколько десятков лет, но столетие наше не успеет закончиться. Ближе сказать не имею разрешения. Конечно, Владыки Света, Лестница Иакова принимают все меры, чтобы удержать планету от угрожающего ей страшного рока. Потому следовало бы пробудить сознание человека к тому, что он стоит, вернее, поставил себя на край страшной бездны. Может быть, оповестив о возможности гибели планеты, Вы скажете также, что Восток давно знал о грозных сроках, именно в древнейших Писаниях указано время приближения Огненных энергий к Земле, которое соответствует сороковым годам нашего столетия. Интересно отметить, что и исчисления Иерофантов Египта оканчиваются на 1936 г., ибо дальше идут годы, в которые должна решиться участь планеты. Участь эта может преобразиться в прекрасную Эпоху Великого Равновесия или же кончиться грандиозным взрывом. Судьба планеты в руках человека. Подчеркните роль человека в деле загрязнения и очищения атмосферы, именно человек взрыватель и тушитель подземного огня. Упомяните Лестницу Света, Лестницу Иакова, стоящую на великом несменном дозоре. Да, множество миров зарождаются, но и рушатся в Беспредельности, и кто может учесть все причины этих рушений? Не является ли пренебрежение космическими законами и извращение всех высших принципов Бытия главными факторами космических катаклизмов? Ведь законы космические незыблемы, и все, не идущее в ритм с эволюционной трансмутацией, взрывается и как отбросы ввергается в великую космическую переработку. Пусть задумаются люди над происходящим на поверхности планеты. Привожу Вам страничку из Учения, определяющую наше время: «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е. Но нужно утвердить дух на понимании пространственных огней. Ибо лишь огненная ассимиляция может возродить требуемую энергию. Явление огненных сроков приближается. Да видят зрячие, ибо время великое идет».</w:t>
      </w:r>
    </w:p>
    <w:p>
      <w:pPr>
        <w:pStyle w:val="Normal"/>
        <w:widowControl w:val="false"/>
        <w:bidi w:val="0"/>
        <w:ind w:left="0" w:right="0" w:firstLine="567"/>
        <w:rPr>
          <w:lang w:val="en-US"/>
        </w:rPr>
      </w:pPr>
      <w:r>
        <w:rPr>
          <w:lang w:val="en-US" w:eastAsia="en-US"/>
        </w:rPr>
        <w:t>«Перед великим переустройством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перенапряжением двух полярностей. Надо зорко распознавать эти бушующие энергии». «Огненная пора началась. Как изучают сейчас явления физические, так будут изучать огненные явления центров. Агни Йога является предтечей Великой Эпохи, да, да, да!» (М. О., III).</w:t>
      </w:r>
    </w:p>
    <w:p>
      <w:pPr>
        <w:pStyle w:val="Normal"/>
        <w:widowControl w:val="false"/>
        <w:bidi w:val="0"/>
        <w:ind w:left="0" w:right="0" w:firstLine="567"/>
        <w:rPr>
          <w:lang w:val="en-US"/>
        </w:rPr>
      </w:pPr>
      <w:r>
        <w:rPr>
          <w:lang w:val="en-US" w:eastAsia="en-US"/>
        </w:rPr>
        <w:t>«Аскетизм не имеет никакой цены для освобождения от уз земли. Гораздо труднее найти терпеливого человека, нежели питающегося воздухом, кореньями и одевающегося в кору и в листья...» Отказ, как мы знаем, должен быть проявлен в сознании, в духе, и все остальное приложится. Также и отказ от собственности. Можно жить в полной нищете и быть привязанным к собственности; так же как находиться среди вещей и не быть связанным ими. Решительно все измеряется лишь степенью сознания. Также и относительно простоты, понятие это мне так дорого и так редко оно встречается. Помните, как сказано: «можно в простоте построить величайший Храм, но можно ходить в лаптях и не быть простым». Готовый дух с такой легкостью отказывается и отрывается от всего земного. Все для него просто и естественно.</w:t>
      </w:r>
    </w:p>
    <w:p>
      <w:pPr>
        <w:pStyle w:val="Normal"/>
        <w:widowControl w:val="false"/>
        <w:bidi w:val="0"/>
        <w:ind w:left="0" w:right="0" w:firstLine="567"/>
        <w:rPr>
          <w:lang w:val="en-US"/>
        </w:rPr>
      </w:pPr>
      <w:r>
        <w:rPr>
          <w:lang w:val="en-US" w:eastAsia="en-US"/>
        </w:rPr>
        <w:t>«Силы темные наступают различными способами, утверждаясь в слоях, которые находятся ближе к Свету. В Тонких Сферах эта близость, конечно, невозможна, но в земных слоях, где настолько сгущена атмосфера зараженными газами, конечно, силы тьмы стараются приблизиться к Свету. Импульс разрушения устремляет силы тьмы к тем Светочам Истины. Не так страшны враги, поднявшие меч, как те, проникающие под личиною Света. Есть сознательные и бессознательные орудия тьмы. Бессознательные на первых порах будут творить как бы в унисон с добром, и эти строители зла заражают каждое чистое начинание. Но сознательные служители зла придут в храм с вашей молитвой, и горе нераспознавшим: для них уготовлены темные тенета. Негоже пустить в Святая Святых преступников тьмы. Джинны могут помочь в земном плане, и даже помочь строить Храм, но духовный план им недоступен. Так на пути к Миру Огненному запомним о служителях тьмы, которые стараются проникнуть в Святая Святых».</w:t>
      </w:r>
    </w:p>
    <w:p>
      <w:pPr>
        <w:pStyle w:val="Normal"/>
        <w:widowControl w:val="false"/>
        <w:bidi w:val="0"/>
        <w:ind w:left="0" w:right="0" w:firstLine="567"/>
        <w:rPr>
          <w:lang w:val="en-US"/>
        </w:rPr>
      </w:pPr>
      <w:r>
        <w:rPr>
          <w:lang w:val="en-US" w:eastAsia="en-US"/>
        </w:rPr>
        <w:t>Для явления космических энергий нужно особенно явля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з Тонкого Мира нуждаются в обуздании, которое может быть проявлено лишь сильным духом.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 Повсеместно сейчас возникают черные ложи с отвратительными черными мессами и вызываниями. Газеты полны этими сведениями, и, видимо, общественное мнение и не думает бороться с этим величайшим преступлением и бедствием.</w:t>
      </w:r>
    </w:p>
    <w:p>
      <w:pPr>
        <w:pStyle w:val="Normal"/>
        <w:widowControl w:val="false"/>
        <w:bidi w:val="0"/>
        <w:ind w:left="0" w:right="0" w:firstLine="567"/>
        <w:rPr>
          <w:lang w:val="en-US"/>
        </w:rPr>
      </w:pPr>
      <w:r>
        <w:rPr>
          <w:lang w:val="en-US" w:eastAsia="en-US"/>
        </w:rPr>
        <w:t>Писала я и о великом заблуждении, что можно развить и увеличить в себе запас психической энергии путем чрезмерного напряжения в работе или отказом от сна и еды. Правильное развитие высокого качества психической энергии возможно лишь при расширенном сознании и при содействии Высшей Помощи. Но как крепка должна быть нить сердца, связующая ученика с его Учителем. Всякие другие насильственные методы и упражнения ведут лишь к овладению низшими проявлениями этой энергии, или кончают развитием медиумизма и одержания и даже смертью. Потому во всех Учениях (я Вам привела изречения Будды) всегда указывалось золотое равновесие, именно бережность к здоровью. Сон совершенно необходим, ибо наше тонкое тело во время сна насыщается живительной субстанцией Тонкого Мира, соприкасается с Высшими энергиями. Лишенный этого питания дух замирает. В зараженной атмосфере города нужно спать не менее семи-восьми часов, также и пища должна содержать достаточное количество необходимых витаминов. Всякие крайности губительны. Напряженность, которая указывается в Учении, не есть физическое переутомление, но неусыпность и подвижность сознания, которая, конечно, сказывается и в действиях, ибо при расширенном бодрствующем состоянии сознания (не в смысле бессонницы) выносливость возрастает в геометрической прогрессии. Но открытие центров не есть окончательное достижение, дальше идет огненная трансмутация их. Путь ученичества не так прост, как многим кажется. Он облегчен для накопивших «чашу». Потому не следует искать открытых центров при каждом психическом явлении. Конечно, иногда может быть приоткрытие одного центра, но какая бесконечная градация в этих приоткрытиях и открытиях. Помните, как сказано в Учении о кольцах зоркости и слух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4" w:name="_Toc75438104"/>
      <w:r>
        <w:rPr>
          <w:lang w:val="en-US" w:eastAsia="en-US"/>
        </w:rPr>
        <w:t>30.06.34</w:t>
      </w:r>
      <w:bookmarkEnd w:id="14"/>
    </w:p>
    <w:p>
      <w:pPr>
        <w:pStyle w:val="Normal"/>
        <w:widowControl w:val="false"/>
        <w:bidi w:val="0"/>
        <w:ind w:left="0" w:right="0" w:firstLine="567"/>
        <w:rPr>
          <w:lang w:val="en-US"/>
        </w:rPr>
      </w:pPr>
      <w:r>
        <w:rPr>
          <w:lang w:val="en-US" w:eastAsia="en-US"/>
        </w:rPr>
        <w:t>Надеюсь, многоуважаемый Александр Иванович, что Вы уже получили все предыдущие главы и мои комментарии к ним. Разберу главу 9, стр. 181. Я сказала бы, что Новое Учение, давая, соответственно переживаемому нами времени, новый аспект Единой Вечной Истины, идет не на смену, но на огненное очищение и утверждение всех бывших великих Учений. Ведь еще Христос сказал: «Не думайте, что Я пришел нарушать закон или пророков, не нарушить пришел Я, но исполнить». Истинно, каждый приходящий Учитель является Законодателем и Огненным Очистителем одновременно. Если проследим исторические появления Великих Учителей, мы увидим, что ко времени появления Их все до них бывшие Учения совершенно утрачивали свою основную чистоту и часто были искажены до неузнаваемости.</w:t>
      </w:r>
    </w:p>
    <w:p>
      <w:pPr>
        <w:pStyle w:val="Normal"/>
        <w:widowControl w:val="false"/>
        <w:bidi w:val="0"/>
        <w:ind w:left="0" w:right="0" w:firstLine="567"/>
        <w:rPr>
          <w:lang w:val="en-US"/>
        </w:rPr>
      </w:pPr>
      <w:r>
        <w:rPr>
          <w:lang w:val="en-US" w:eastAsia="en-US"/>
        </w:rPr>
        <w:t>Истинно, Новое Провозвестие не отвергает ни одно Учение, но лишь очищает и углубляет их. Не следует думать, что Учение Христа есть Учение «низшей школы», низшей ступени. Учение Христа содержало в себе те же великие Истины, но сознание его современников не было готово к принятию их, отсюда и все искажения, приведшие к мертвым противоестественным догмам. Можно сказать, что не Учение Христа есть низшая ступень, но сознание тех последователей и служителей, которые создали церковное Христианство.</w:t>
      </w:r>
    </w:p>
    <w:p>
      <w:pPr>
        <w:pStyle w:val="Normal"/>
        <w:widowControl w:val="false"/>
        <w:bidi w:val="0"/>
        <w:ind w:left="0" w:right="0" w:firstLine="567"/>
        <w:rPr>
          <w:lang w:val="en-US"/>
        </w:rPr>
      </w:pPr>
      <w:r>
        <w:rPr>
          <w:lang w:val="en-US" w:eastAsia="en-US"/>
        </w:rPr>
        <w:t xml:space="preserve">Теперь очень прошу Вас вдуматься в пересланные мною Вам Высокие Слова; они дают всю программу работы. Так Указано: «сопоставлять Учение с прочими заветами, при этом можно отмечать печать времени на тех же Истинах...». Мы против осуждения, но сопоставление будет как шлифовка камня. Можно при любви к предмету находить много новых сопоставлений и прекрасных касаний. Именно указано </w:t>
      </w:r>
      <w:r>
        <w:rPr>
          <w:i/>
          <w:lang w:val="en-US" w:eastAsia="en-US"/>
        </w:rPr>
        <w:t>не осуждать и не умалять</w:t>
      </w:r>
      <w:r>
        <w:rPr>
          <w:lang w:val="en-US" w:eastAsia="en-US"/>
        </w:rPr>
        <w:t>, но находить прекрасные сопоставления и касания.</w:t>
      </w:r>
    </w:p>
    <w:p>
      <w:pPr>
        <w:pStyle w:val="Normal"/>
        <w:widowControl w:val="false"/>
        <w:bidi w:val="0"/>
        <w:ind w:left="0" w:right="0" w:firstLine="567"/>
        <w:rPr/>
      </w:pPr>
      <w:r>
        <w:rPr>
          <w:lang w:val="en-US" w:eastAsia="en-US"/>
        </w:rPr>
        <w:t>Если бы Вы знали достаточно английский язык, я послала бы Вам книжечку «Основы Буддизма», очень одобренную Самим Вл-ой. В ней изложена сущность Учения Будды, но не Буддизма, ибо Буддизм и Ламаизм, так же как и Христианство, мало имеет общего с истинным Учением их Основателей. Вообще полезно и даже необходимо знать Основы всех Великих Учений. Именно это знание помогает лучшему пониманию Нового Провозвестия и Учения Христа. Ведь все великие Учения идут из Единого Источника, и нельзя, принимая одно, отрицать другое. Восток очень понимает все значение великой преемственности Учений и чтит лишь того Учителя, который является звеном в цепи Иерархии Учений. На Востоке учителя, отвергающего преемственность и утверждающего лишь свое учение, называют «древом, лишенным корней». И такого учителя слушать не будут. Итак, не осуждайте, не умаляйте, но лишь сопоставляйте Заветы, находя прекрасные касания и новые грани Истины.</w:t>
      </w:r>
    </w:p>
    <w:p>
      <w:pPr>
        <w:pStyle w:val="Normal"/>
        <w:widowControl w:val="false"/>
        <w:bidi w:val="0"/>
        <w:ind w:left="0" w:right="0" w:firstLine="567"/>
        <w:rPr/>
      </w:pPr>
      <w:r>
        <w:rPr>
          <w:lang w:val="en-US" w:eastAsia="en-US"/>
        </w:rPr>
        <w:t>Вы пишете: «Мать Новой Эпохи должна любить чужого ребенка так же, как и своего...». Это утверждение слишком сильно и неубедительно. Невозможно требовать от земной матери сверхчеловеческих чувств. Оставим ей право любить своего ребенка больше, нежели чужого. Но скажем, что истинная мать найдет в сердце своем любовь и к чужому ребенку. Все дети будут дороги ее всевмещающему сердцу. Ужасна любовь исключительная, но любовь вмещающая может иметь свои градации.</w:t>
      </w:r>
    </w:p>
    <w:p>
      <w:pPr>
        <w:pStyle w:val="Normal"/>
        <w:widowControl w:val="false"/>
        <w:bidi w:val="0"/>
        <w:ind w:left="0" w:right="0" w:firstLine="567"/>
        <w:rPr/>
      </w:pPr>
      <w:r>
        <w:rPr>
          <w:lang w:val="en-US" w:eastAsia="en-US"/>
        </w:rPr>
        <w:t>Стр. 193. Главных центров семь, и они отвечают семи принципам человека. Но для завершения человек должен возжечь в себе все 49 огней, которые заключают в себе огни всех центров и их разветвлений. В Учении упомянуты 21 центр, потому что открытие их влечет за собою и все остальные огни разветвлений. Все духовные центры зависят от сердца. Сердце есть великий собиратель и трансмутатор всех энергий. Сердце можно назвать Солнцем по той роли, которую оно играет в нашем организме. Также, может быть, примете совет не упоминать о принципах, слагающих человеческую сущность, в этом Вашем труде, таком ясном и предназначенном для широкого распространения. Может быть, лучше заменить их терминами духа, души, разума, рассудка, сердца и т. д.</w:t>
      </w:r>
    </w:p>
    <w:p>
      <w:pPr>
        <w:pStyle w:val="Normal"/>
        <w:widowControl w:val="false"/>
        <w:bidi w:val="0"/>
        <w:ind w:left="0" w:right="0" w:firstLine="567"/>
        <w:rPr/>
      </w:pPr>
      <w:r>
        <w:rPr>
          <w:lang w:val="en-US" w:eastAsia="en-US"/>
        </w:rPr>
        <w:t>Строки «Абсолютный Разум и Совершенное Сердце, будучи одним и тем же Источником, соответствуют высшей сущности человека – его седьмому принципу, в котором сосредоточены все достижения, когда уже нет подразделения на принципы, ибо все слилось в одном высшем достижении, достижении Первоисточника жизни, когда человеческая диада, его шестой и седьмой принцип сливаются в одну сущность, и Разум становится Сердцем и Сердце Разумом...» не совсем правильны. Диада, состоящая из седьмого и шестого принципа, не является сознательной сущностью на планах проявления. Так, для того, чтобы достичь сознательного проявления на всех планах проявления или обрести истинное бессмертие, то есть стать Архатом, Буддой, Дхиан-Коганом и т. д., человек должен здесь на Земле соединить три принципа (4, 5 и 7) и слить их именно в шестом принципе. Седьмой принцип есть лишь вечная жизненная сила, разлитая во всем Космосе. Потому может быть лучше сказать – именно Абсолютный Разум и Совершенное Сердце, будучи одним и тем же Источником, соответствуют высшей сущности человека, когда его дух, разум и все чувства огненно претворились и слились в сердце, именно когда Разум становится Сердцем и Сердце Разумом... Так Ваш читатель избегнет многих недоумений: Шестой принцип я везде заменила бы высшим или духовным сознанием. Вы помещаете шестой принцип в сердце и это правильно, ибо ничто не может миновать сердца, все энергии трансмутируются в нем, но многие теософы привыкли соединять шестой принцип – Буддхи – только с питуитарной или мокротной железой и могут начать Вам возражать. Но именно шестой принцип в своем высшем аспекте будет возглавляться сердцем.</w:t>
      </w:r>
    </w:p>
    <w:p>
      <w:pPr>
        <w:pStyle w:val="Normal"/>
        <w:widowControl w:val="false"/>
        <w:bidi w:val="0"/>
        <w:ind w:left="0" w:right="0" w:firstLine="567"/>
        <w:rPr/>
      </w:pPr>
      <w:r>
        <w:rPr>
          <w:lang w:val="en-US" w:eastAsia="en-US"/>
        </w:rPr>
        <w:t>Некоторые евреи, не признающие Христа своим Мессией, гораздо ближе именно к Учению Христа, нежели средневековые инквизиторы и многие современные книжники, богословы и иереи. Также во имя Истины нужно сказать, что Христос действительно не был тем, обещанным им Писанием Мессией. Мессия Евреев тождественен Майтрейе, Калки Аватару, Мунтазару и т. д. – тому Высочайшему Облику, который должен появиться на смене Расы, чтобы дать Новое Провозвестие и установить ту вибрацию, на которую будет звучать духовная эволюция Нового Цикла. По древнейшим еврейским Писаниям, Мессия в Книге Своих еврейских Жизней должен иметь такие воплощения, как Моисей и Соломон, Сын Давида, так же как Калки Аватар, по индусским традициям – воплощения Рамы и Шри Кришны, творца Бхагавадгиты; и, наконец, Майтрейя, согласно буддистам, перед своим последним проявлением должен явиться в своей земной сфере как Владыка Шамбалы. Может быть, Вы догадываетесь и узнаете Тот Высокий, Огненный Облик, который объединяет в себе все эти и еще другие великие воплощения, устремленные к самоотверженному подвигу на служение человечеству. И если Вы прочтете в этом духе Бхагавадгиту, Вы убедитесь в полной тождественности Источника. В Братстве Света этот Огненный Облик часто именуется Учителем Учителей. Истинно это так. И теперь Вам станет ясно, почему мы именуем этого Великого Иерарха Владыкой.</w:t>
      </w:r>
    </w:p>
    <w:p>
      <w:pPr>
        <w:pStyle w:val="Normal"/>
        <w:widowControl w:val="false"/>
        <w:bidi w:val="0"/>
        <w:ind w:left="0" w:right="0" w:firstLine="567"/>
        <w:rPr/>
      </w:pPr>
      <w:r>
        <w:rPr>
          <w:lang w:val="en-US" w:eastAsia="en-US"/>
        </w:rPr>
        <w:t xml:space="preserve">У Вас встречается фраза: «Но как и прежние Писания, Агни Йога не дает прямых определенных и исчерпывающих указаний, как и что делать». Это заблуждение. Именно Агни Йога, как и все Писания, дает самые определенные и прямые указания, что делать. Но человек всегда пренебрегает сущностью и ищет второстепенных предписаний. Так же как в каждодневной жизни, когда ему нужна аптечная дозировка или патентованные средства, он забывает, что даже обычный добросовестный врач прежде всего заботится о самочувствии больного и применяет средства, дозируя их согласно состоянию организма. Все Учения, так же как и Агни Йога, всегда указывали на самое существенное, предоставляя человеку, применившему основное, избрать и второстепенные вспомогательные средства по особенностям его организма. Великая ошибка всем дать один и тот же рецепт. Раз поняты основы и применены в жизни, все остальное прилагается само собой. Но беда в том, что люди не хотят понять, что основа всех достижений лежит в следовании Великому Идеалу и в огненной трансмутации наших чувств, наших мыслей, всего нашего характера. Им гораздо легче отказаться от излишеств в пище и, не отягощая своего мышления, механически отчитывать пранаяму, нежели обуздать хотя бы одну привычку, лежащую камнем преткновения на пути к их духовному продвижению. Но, как сказано, все механическое, касаясь лишь внешнего человека, не имеет цены и не может </w:t>
      </w:r>
      <w:r>
        <w:rPr>
          <w:i/>
          <w:lang w:val="en-US" w:eastAsia="en-US"/>
        </w:rPr>
        <w:t>преобразовать внутреннего человека, преображение которого есть единственная цель всех истинных Учений</w:t>
      </w:r>
      <w:r>
        <w:rPr>
          <w:lang w:val="en-US" w:eastAsia="en-US"/>
        </w:rPr>
        <w:t xml:space="preserve">. Потому очень и очень нужно запомнить, что все высокие Йоги заботятся и имеют дело лишь с </w:t>
      </w:r>
      <w:r>
        <w:rPr>
          <w:i/>
          <w:lang w:val="en-US" w:eastAsia="en-US"/>
        </w:rPr>
        <w:t>внутренним человеком</w:t>
      </w:r>
      <w:r>
        <w:rPr>
          <w:lang w:val="en-US" w:eastAsia="en-US"/>
        </w:rPr>
        <w:t xml:space="preserve">, сфера которого лежит в мире мыслей. Потому ни один Раджа Йог или Агни Йог не нуждается ни в каких механических приемах, ни в каких физических упражнениях и положениях тела и т. д. И единая концентрация, допускаемая ими, есть концентрация на избранном Высшем Идеале, в неуклонном и непрестанном стремлении подняться до Него. И такая концентрация, именно, продолжается безостановочно; что бы ни делал такой Йог, мысль его неотступно держится около его Идеала, все делается им во имя этого Идеала, он постоянно чувствует в сердце своем любовь и присутствие этого Образа. Это и есть истинная концентрация, указуемая в Эзотерической Философии, </w:t>
      </w:r>
      <w:r>
        <w:rPr>
          <w:i/>
          <w:lang w:val="en-US" w:eastAsia="en-US"/>
        </w:rPr>
        <w:t>изучающей лишь внутренний мир, мир нуменов</w:t>
      </w:r>
      <w:r>
        <w:rPr>
          <w:lang w:val="en-US" w:eastAsia="en-US"/>
        </w:rPr>
        <w:t>. Также и молитва, произносимая Йогом, есть непрестанное сердечное устремление и предстояние перед Обликом Избранным; и устремление это творится в мыслях и поступках каждого дня. Вспоминается мне рассказ, как однажды великий мудрец Конфуций был тяжко болен, и друзья, пришедшие навестить его, полагая, что он находится при смерти, предложили ему начать читать молитвы, на что Мудрец улыбнулся и сказал: «Моя молитва началась уже давно». И действительно, не была ли вся его жизнь таким непрестанным молитвенным предстоянием перед Великим Идеалом, истинной молитвою перед Наивысшим? Так будем справедливы к Книгам Учения и всем древним Писаниям и спросим себя – разве в изданных Книгах Учения не разобраны исчерпывающе со всех сторон, со всех углов зрения те качества, которые необходимо приобрести для преображения внутреннего человека? Именно в них даны и второстепенные, вспомогательные средства, просмотрите книги с этим устремлением – и Вы найдете не мало предписаний и даже аптечных средств.</w:t>
      </w:r>
    </w:p>
    <w:p>
      <w:pPr>
        <w:pStyle w:val="Normal"/>
        <w:widowControl w:val="false"/>
        <w:bidi w:val="0"/>
        <w:ind w:left="0" w:right="0" w:firstLine="567"/>
        <w:rPr/>
      </w:pPr>
      <w:r>
        <w:rPr>
          <w:lang w:val="en-US" w:eastAsia="en-US"/>
        </w:rPr>
        <w:t>Все Учения всего Мира постоянно настаивали на чистоте мысли, чистоте слова и чистоте поступка, как на три основы для желающих подняться над уровнем человечества и присоединиться к «богам». Так говорил и Зороастр, так говорили все Великие Учителя от Первого и до Настоящего. Теперь перейду к вопросу о книге, который, видимо, всех очень тревожит. Конечно, не может быть запрещения читать книги по разным отраслям знания искусства и духа, наоборот, следует всячески пополнять знание свое, но необходимо научиться разбираться в них. Так я всегда остерегала от многих теософических книг. И конечно, когда есть возможность иметь все сокровища Книг Учения, освещающие все проблемы жизни и указующие новые пути знания, когда есть возможность ознакомиться с «Письмами Махатм» в их полном английском издании и с трудами Е.П.Блаватской, которых немало, то чтение всех остальных книг теософической литературы, за малыми исключениями, являющихся их слабым отзвуком и часто в ложном толковании, есть пустая трата времени. Так, например, «Эзотерический Буддизм» Синнета написан целиком на основании полученных им писем Махатм, но все эти письма гораздо полнее приведены в издании этих Писем и при этом без добавления ошибочных комментариев.</w:t>
      </w:r>
    </w:p>
    <w:p>
      <w:pPr>
        <w:pStyle w:val="Normal"/>
        <w:widowControl w:val="false"/>
        <w:bidi w:val="0"/>
        <w:ind w:left="0" w:right="0" w:firstLine="567"/>
        <w:rPr/>
      </w:pPr>
      <w:r>
        <w:rPr>
          <w:lang w:val="en-US" w:eastAsia="en-US"/>
        </w:rPr>
        <w:t>Я уже упомянула Вам книгу А. Безант «Эзотерическое Христианство» и даже «Иннер Лайф» Ледбитера, но все остальные книги последнего автора полны вредных заблуждений. Есть еще неплохая книжечка Джеджа «Океан Теософии», но все это лишь толкования той же «Тайной Доктрины» и хороши для самых начинающих. Но особенно ужасна книга совместного творчества А. Безант и Ледбитера, заключающая в себе якобы жизни Великих Учителей и некоторых учеников, именно: г-жи Безант, Ледбитера, Кришнамурти, Арундель и т. д. Я редко встречала что-либо равное по безвкусию, кощунственности и лживости. Как сказано Великим Владыкой: «Книга эта творение многих рук, лишенных знания и красоты». И таких перлов среди теософической литературы не мало. Ведь и Штейнер к концу жизни сошел с пути Света, и храм его был уничтожен разящим Лучом. Потому лично я всегда советую, если есть возможность, читать восточную литературу, ибо в ней, когда она не искажена переводом, нет заблуждений, или очень мало. Потому прекрасно было бы, если члены Общества ознакомились бы с основами Учения Будды, Упанишад, Бхагавадгиты, Конфуция, Лао Цзы и т. д. Конечно, огромное затруднение в том, что так мало переведено на русский язык. При правильном отношении знакомство с этими Учениями может даже укрепить на пути Учения. Также всегда буду рекомендовать читать книги Суоми Вивекананды и Изречения Рамакришны, и особенно люблю читать четыре тома, посвященные описанию жизней Рамакришны и Суоми Вивекананды. Читая их, проникаешься всем очарованием тонкости чувств и мысли Востока. Вообще, очень много прекрасных восточных книжечек, но теософическую литературу, за малыми исключениями, я не люблю. Прекрасны также книги Сестры Ниведитты об Индии и о Суоми Вивекананде, который был ее учителем. Между прочим, знаете ли Вы, что Йог Рамачарака есть псевдоним американца Аткинсона? Но книги его не плохи. Если я не ошибаюсь, он был знаком с Суоми Вивеканандой. Конечно, очень много читателей, которые, прочтя книжные теории, сопоставят их с Учением и при очевидном расхождении их впадут в расстройство. Вот почему на первых порах всем, неутвердившимся в Учении, так опасно читать лживые книги, трактующие о том же Учении. Много горя приносят духовные заблуждения. Одна надежда, что ввиду того, что так мало переведено на русский язык, самые вредные не проникли. Теперь в заключение приведу несколько страниц из Учения о книге: «Ошибки в книгах равны тяжкому преступлению. Ложь в книгах должна быть преследуема, как вид тяжкой клеветы. Ложь оратора преследуется по числу слушателей. Ложь писателя по числу отпечатков книг. Занимать ложью места народных книгохранилищ тяжкое преступление...» Конечно, нельзя препятствовать новым взглядам и построениям, но неверные данные не должны вводить в заблуждение, потому защита знания ложится на всех членов. Не позже года должны быть проверены книги, иначе число жертв будет велико. Особенно надо беречь книгу, когда достоинство ее потрясено. На полках книгохранилищ целые гнойники лжи. Было бы недопустимо сохранять этих паразитов. Недостойно, невозможно предложить прочесть лживую книгу. Зачем обращать лучший угол очага в лживого шута. Должно отметить вопрос книги». Да, есть еще страницы в том же духе, когда-нибудь приведу их Вам. И особенно нужно беречь детей. Именно многие духовные и физические язвы детей от недостойных и лживых книг.</w:t>
      </w:r>
    </w:p>
    <w:p>
      <w:pPr>
        <w:pStyle w:val="Normal"/>
        <w:widowControl w:val="false"/>
        <w:bidi w:val="0"/>
        <w:ind w:left="0" w:right="0" w:firstLine="567"/>
        <w:rPr/>
      </w:pPr>
      <w:r>
        <w:rPr>
          <w:lang w:val="en-US" w:eastAsia="en-US"/>
        </w:rPr>
        <w:t>Если бы читающие Книги Нового Провозвестия вдумались глубже во все проблемы жизни, во все новые области знания, затронутые в них, и задались целью основательно изучить их, то материала в них хватило бы не на одну, но на несколько жизней. Но обычно люди читают глазами, а не сердцем, и потому самые замечательные Указания, самые величайшие откровения скользят по сознанию, не оставляя ни малейшего следа. Мне, имеющей ключ ко многим утверждениям в Книгах Учения, приходится с грустью убеждаться в этом на каждом шагу. Книги эти дают направление всему мышлению, указывая новые области, устанавливая новые вехи для всех научных исследований. Книги эти так жизненны, так насущны, ибо они устремляют в будущее. Книги Учения – неисчерпаемый кладезь для ученых, сознание которых не затемнено предубеждениями. Человек без предубеждений, живущий в преддверии будущего, истинно, уже творит его и тем самым уже облегчает и настоящее. Конечно, всякие сопоставления полезны, но после приходит ступень, когда книги становятся справочниками, иногда лишь для определенного технического сведения, но истинное знание открывается лишь при претворении и приложении Указаний, даваемых в Учении, которое не останавливается ни на один день и огненными формулами и вехами ведет нас вперед, намечая грядущие события и ступени сознания и все шире и шире раздвигая завесу в Великую Беспредельность.</w:t>
      </w:r>
    </w:p>
    <w:p>
      <w:pPr>
        <w:pStyle w:val="Normal"/>
        <w:widowControl w:val="false"/>
        <w:bidi w:val="0"/>
        <w:ind w:left="0" w:right="0" w:firstLine="567"/>
        <w:rPr/>
      </w:pPr>
      <w:r>
        <w:rPr>
          <w:lang w:val="en-US" w:eastAsia="en-US"/>
        </w:rPr>
        <w:t>Так пусть никто не думает, что чтение книг запрещено. Это ересь. Но пусть умеют разбираться в достоинстве их. Также очень полезно знакомиться со всеми новейшими достижениями в области науки, чтобы еще раз убедиться, как наука близко подходит к утверждениям Сокровенного Знания. Так я всегда мечтала издавать при нашем главном Центре журнал, посвященный всем достижениям в области искусства и науки. Мне хотелось давать обзор всего, что достигнуто по настоящий день во всех отраслях знания и отмечать направление мысли. Пока что нет возможности это осуществить, но в будущем и это будет выполнено. Потому еще раз повторяю, пусть ни у кого не сложится убеждение, что запрещено питать мысли из тех источников, которые ему доступны. Никаких запрещений нет, лишь остережение против лж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5" w:name="_Toc75438105"/>
      <w:r>
        <w:rPr>
          <w:lang w:val="en-US" w:eastAsia="en-US"/>
        </w:rPr>
        <w:t>11.08.34</w:t>
      </w:r>
      <w:bookmarkEnd w:id="15"/>
    </w:p>
    <w:p>
      <w:pPr>
        <w:pStyle w:val="Normal"/>
        <w:widowControl w:val="false"/>
        <w:bidi w:val="0"/>
        <w:ind w:left="0" w:right="0" w:firstLine="567"/>
        <w:rPr>
          <w:lang w:val="en-US"/>
        </w:rPr>
      </w:pPr>
      <w:r>
        <w:rPr>
          <w:lang w:val="en-US" w:eastAsia="en-US"/>
        </w:rPr>
        <w:t xml:space="preserve">...Каждый надеется стать принятым учеником. Это очень хорошо, но надежду эту нужно трансмутировать в огненное устремление, в пламенную любовь к Учителю и самоотверженному подвигу на Общее Благо. Когда такое устремление утвердится, то приложение Учения на самом себе и в жизни каждого дня станет радостью, и тогда достижение цели несомненно. Но следует спросить себя и дать ответ со всею искренностью, действительно ли имеется такое огненное устремление и самоотвержение и не скрыто ли в глубинах нашего существа эгоистическое желание достижения больших знаний, прежде всего, для своего личного возвеличивания? Если малейшие признаки такого желания налицо, оно явится самым большим препятствием на пути духовного продвижения. Для принятия в ученики, прежде всего, нужно понимание и принятие и несение подвига в жизнь. Именно над этим понятием несения подвига, как непременным условием, следует очень задуматься. Но большинство даже не задается мыслью, какими качествами должен обладать человек, чтобы стать принятым учеником, и какие качества закрывают перед ним эту возможность? Глубоко продуманное уяснение этих качеств чрезвычайно важно. Ведь многие в наивности своей убеждены, что Вел. Учителя мучительно ищут себе учеников и готовы принять каждого выразившего желание. Нет, Вел. Учителя не ищут учеников, ибо основное правило гласит – что именно </w:t>
      </w:r>
      <w:r>
        <w:rPr>
          <w:i/>
          <w:lang w:val="en-US" w:eastAsia="en-US"/>
        </w:rPr>
        <w:t>ученик должен искать и найти</w:t>
      </w:r>
      <w:r>
        <w:rPr>
          <w:lang w:val="en-US" w:eastAsia="en-US"/>
        </w:rPr>
        <w:t>. Но Вел. Учителя действительно ищут каждую возможность пролить помощь на Общее Благо через разные каналы. Потому мы часто встречаем прекрасные книжечки, написанные автоматическим путем через многих психиков, и часто эти психики после написания книжечки никогда больше не слышат об авторе, давшем им эту жемчужину, даже не знают настоящего имени Его, так же, как не проходят они определенной дисциплины, которой подлежали принятые ученики. Главным непреложным признаком близости к Учителю будет получение Указов, знание будущего и сроков и, конечно, самый характер и образ жизни ученика.</w:t>
      </w:r>
    </w:p>
    <w:p>
      <w:pPr>
        <w:pStyle w:val="Normal"/>
        <w:widowControl w:val="false"/>
        <w:bidi w:val="0"/>
        <w:ind w:left="0" w:right="0" w:firstLine="567"/>
        <w:rPr/>
      </w:pPr>
      <w:r>
        <w:rPr>
          <w:lang w:val="en-US" w:eastAsia="en-US"/>
        </w:rPr>
        <w:t>О Карме. Следует в связи с вопросом ученичества всесторонне задуматься над законами Кармы. Не может человек, отягощенный кармой, стать признанным учеником. Лишь те, карма которых на изжитии, могут быть приняты в ближайшие ученики. Ведь мало кто отдает себе отчет или даже может понять, какую страшную тяготу возлагает на себя Учитель принятием ученика. Потому Великие Учителя, стоящие на Дозоре Мира, направляющие мировые процессы для удержания Равновесия и ведущие величайшие Космические Битвы, могут приближать лишь тех, в ком Они уже не сомневаются; кто прошли и очистились через многие огненные испытания и в этой жизни снова доказали свою самоотверженность, и готовность, и преданность не в условиях благополучия, но на краю пропасти. Отсюда то ничтожное число принятых учеников.</w:t>
      </w:r>
    </w:p>
    <w:p>
      <w:pPr>
        <w:pStyle w:val="Normal"/>
        <w:widowControl w:val="false"/>
        <w:bidi w:val="0"/>
        <w:ind w:left="0" w:right="0" w:firstLine="567"/>
        <w:rPr/>
      </w:pPr>
      <w:r>
        <w:rPr>
          <w:lang w:val="en-US" w:eastAsia="en-US"/>
        </w:rPr>
        <w:t>Можно спросить – в чем же состоит тягота Учителя? Скажу – она ужасна, и весь размер этого напряжения, не зная оккультных законов, невозможно даже представить себе. Приняв ученика, Учитель устанавливает с ним незримую, но действенную связь, принимает его в свое Сознание, то есть с этого момента Учитель знает в любую минуту, что происходит с учеником, знает каждую его хотя бы мимолетную мысль и чувствование и направляет его соответственно. Потому можно понять, как тяжелы, как нестерпимы должны быть для Высокого Сознания Учителя дисгармонические вибрации сознания ученика, как недопустимы неизжитые вожделения его при такой тесной оккультной связи с Учителем. Каждая дисгармоническая вибрация сознания ученика обрывает ток связи и при повторности может совершенно прекратить ее. Но каждое отрывание нити обоюдно очень болезненно и несет свои последствия. Но это только часть тяготы, о другой говорить сейчас не приходится. Вот почему принятие в ученики производится с величайшей бережностью и есть величайшая привилегия. И для ученика с момента принятия начинается совершенно новая и тоже нелегкая в силу страшного напряжения, внутреннего и внешнего, жизнь. Пробуждаются не только все спящие энергии его (они пробуждаются и на подготовительном пути), но наступает ускоренное развитие и трансмутация их. На него направляется целая батарея незримых, но мощных лучей, которые, по мере роста устремления и расширения сознания ученика и утончения всего организма его, становятся все более и более ощутимыми, и все они направлены к единой цели, именно к трансмутации внутреннего человека и к утончению и разъединению его трех тел для самостоятельной деятельности на соответствующих планах. Велико напряжение ученика и, конечно, физические силы его временно слабеют, и он должен придерживаться известного режима, не выходя из жизни. Конечно, все эти лучи могут быть восприняты лишь при высшем устремлении ученика. Во всем нужна взаимность соответствия или согласованность.</w:t>
      </w:r>
    </w:p>
    <w:p>
      <w:pPr>
        <w:pStyle w:val="Normal"/>
        <w:widowControl w:val="false"/>
        <w:bidi w:val="0"/>
        <w:ind w:left="0" w:right="0" w:firstLine="567"/>
        <w:rPr/>
      </w:pPr>
      <w:r>
        <w:rPr>
          <w:lang w:val="en-US" w:eastAsia="en-US"/>
        </w:rPr>
        <w:t>Эту согласованность Великие Учителя находят прежде всего в так называемых сужденных учениках. Так мы называем тех, кто были учениками, или же были связаны нитями преданности и любви в своих предыдущих жизнях с Высокими Духами. Такой ученик в этом настоящем своем воплощении уже с самого рождения находится под наблюдением Высшего Учителя, самые условия рождения его определяются Учителем и нужные способности его выявляются в соответствии с назначенной ему миссией. Такой ученик несет полную чашу и от ранних лет уже знает Учителя, знает Облик Его, потому такие духи не могут уже отклониться, и события жизни их, как неудержимый поток, несут их к назначенным берегам. Потому благословим нашу карму, если она в прошлых жизнях наших связала нас нитями преданности и любви хотя бы с одним из Высоких Духов или с ближайшими учениками Их, ибо такая карма есть кратчайший путь к намеченной цели. Вот почему так священна Иерархическая Цепь.</w:t>
      </w:r>
    </w:p>
    <w:p>
      <w:pPr>
        <w:pStyle w:val="Normal"/>
        <w:widowControl w:val="false"/>
        <w:bidi w:val="0"/>
        <w:ind w:left="0" w:right="0" w:firstLine="567"/>
        <w:rPr/>
      </w:pPr>
      <w:r>
        <w:rPr>
          <w:lang w:val="en-US" w:eastAsia="en-US"/>
        </w:rPr>
        <w:t xml:space="preserve">В утешение и для придачи бодрости скажу, что хотя долог путь подготовительного ученичества и много препятствий приходится одолевать и много испытаний лежит на пути, но каждое одоление несет свою радость, и приближение, и свое откровение. Также следует иметь в виду, что испытания эти не есть удуманные или подстроенные, но на самом деле; испытание ученика заключается в том внутреннем отношении его и находчивости, которые будут проявлены им при всех встречаемых затруднениях и обстоятельствах жизни. В теософ. литературе обычно упоминаются семь лет, как период испытания. Но этот срок может быть уменьшен или продлен до бесконечности. Все зависит от кармы ученика и от его </w:t>
      </w:r>
      <w:r>
        <w:rPr>
          <w:i/>
          <w:lang w:val="en-US" w:eastAsia="en-US"/>
        </w:rPr>
        <w:t>внутреннего развития</w:t>
      </w:r>
      <w:r>
        <w:rPr>
          <w:lang w:val="en-US" w:eastAsia="en-US"/>
        </w:rPr>
        <w:t>.</w:t>
      </w:r>
    </w:p>
    <w:p>
      <w:pPr>
        <w:pStyle w:val="Normal"/>
        <w:widowControl w:val="false"/>
        <w:bidi w:val="0"/>
        <w:ind w:left="0" w:right="0" w:firstLine="567"/>
        <w:rPr>
          <w:lang w:val="en-US"/>
        </w:rPr>
      </w:pPr>
      <w:r>
        <w:rPr>
          <w:lang w:val="en-US" w:eastAsia="en-US"/>
        </w:rPr>
        <w:t xml:space="preserve">Также очень часто лица, имеющие явления психические, считают себя особо продвинувшимися на пути. Нет большего заблуждения, ибо психизм и истинное духовное развитие идут обратно пропорционально. Сильное проявление психизма задерживает рост духовного развития. Именно все, похваляющиеся психическими проявлениями, должны быть очень осторожны, ибо, как сказано в Учении, «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ет, водимый побуждениями чувствования. </w:t>
      </w:r>
      <w:r>
        <w:rPr>
          <w:i/>
          <w:lang w:val="en-US" w:eastAsia="en-US"/>
        </w:rPr>
        <w:t>Слабые духовно психики</w:t>
      </w:r>
      <w:r>
        <w:rPr>
          <w:lang w:val="en-US" w:eastAsia="en-US"/>
        </w:rPr>
        <w:t xml:space="preserve"> являются нередко лакомым блюдом для сатанистов.</w:t>
      </w:r>
    </w:p>
    <w:p>
      <w:pPr>
        <w:pStyle w:val="BodyText2"/>
        <w:widowControl w:val="false"/>
        <w:bidi w:val="0"/>
        <w:ind w:left="0" w:right="0" w:firstLine="567"/>
        <w:rPr/>
      </w:pPr>
      <w:r>
        <w:rPr/>
        <w:t>Теперь вопрос – до принятия в ближайшие ученики нужно ли иметь земного учителя? Не приходила ли Вам мысль, почему среди Великой Общины, среди Членов Ее, мы встречаем, за редчайшими исключениями, только Восточников по национальности, как в предыдущих своих жизнях, так и в настоящих воплощениях? Нет ли объяснения этому в самом характере восточных национальностей, заключающем в себе особые для этого качества? Именно так. И первым из этих качеств, тысячелетиями внедряемых в сознание Востока, было именно качество преданности своему Гуру. Связь ученика с его Гуру считалась и считается посейчас на Востоке самой священной, превыше всех связей кровных. И оккультно оно так и есть, ибо Гуру создает сознание настоящего человека – носителя Кармы, и как избрание учеников, так и выбор Учителя должны быть произведены с большой вдумчивостью и осторожностью.</w:t>
      </w:r>
    </w:p>
    <w:p>
      <w:pPr>
        <w:pStyle w:val="Normal"/>
        <w:widowControl w:val="false"/>
        <w:bidi w:val="0"/>
        <w:ind w:left="0" w:right="0" w:firstLine="567"/>
        <w:rPr>
          <w:lang w:val="en-US"/>
        </w:rPr>
      </w:pPr>
      <w:r>
        <w:rPr>
          <w:lang w:val="en-US" w:eastAsia="en-US"/>
        </w:rPr>
        <w:t>Но тех, кто далек от священного понимания ученичества, не следует насиловать, пусть идут своим путем. Ведь кратчайший путь, путь сердца, мало кому доступен, вернее, мало кем избирается, ибо требует великого качества преданности, этого редчайшего благородства, которое в наш век, отмеченный всякого рода суррогатами, заменено преданностью Золотому Тельцу.</w:t>
      </w:r>
    </w:p>
    <w:p>
      <w:pPr>
        <w:pStyle w:val="Normal"/>
        <w:widowControl w:val="false"/>
        <w:bidi w:val="0"/>
        <w:ind w:left="0" w:right="0" w:firstLine="567"/>
        <w:rPr>
          <w:lang w:val="en-US"/>
        </w:rPr>
      </w:pPr>
      <w:r>
        <w:rPr>
          <w:lang w:val="en-US" w:eastAsia="en-US"/>
        </w:rPr>
        <w:t>Имейте в виду, когда в Учении говорится об Иерархии и Учителе, то не всегда подразумевается Высший Иерарх, или Небожитель, но часто, именно, указывается земной, духовный Руководитель. Помните, как сказано – «имейте каждый Учителя на земле». Именно, земного Учителя, который может явиться звеном с Иерархией Высших Сил. Между прочим, этот закон Иерархический особенно трудно воспринимался и воспринимается нашими современниками. Но великие Учителя особенно настаивают на нем. И Они твердо, неуклонно устанавливают Иерархию среди своих учеников. Никто не может перешагнуть через поставленного Старшим Самим Вл-кой. Во времена Е.П.Блаватской мало кто признавал ее авторитет, и даже те, кто принимал вначале, как только начинали получать благодаря ее посредству, хотя бы изредка, указания от Самого Вл-ки, сейчас же начинали пренебрегать советами и указаниями, идущими от нее. Это и было камнем преткновения, в этом заключалась вся драма Теос. Об-ва, ибо, как я уже сказала, Великие Учителя непоколебимы в своих Иерархических постановлениях. Так в нашем построении, хотя некоторые из ближайших сотрудников тоже получают Указания от Самого Вл-ки, но Океан Учения и все, касающееся сроков и будущего, сосредоточено в одних руках.</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6" w:name="_Toc75438106"/>
      <w:r>
        <w:rPr>
          <w:lang w:val="en-US" w:eastAsia="en-US"/>
        </w:rPr>
        <w:t>23.08.34</w:t>
      </w:r>
      <w:bookmarkEnd w:id="16"/>
    </w:p>
    <w:p>
      <w:pPr>
        <w:pStyle w:val="Normal"/>
        <w:widowControl w:val="false"/>
        <w:bidi w:val="0"/>
        <w:ind w:left="0" w:right="0" w:firstLine="567"/>
        <w:rPr>
          <w:lang w:val="en-US"/>
        </w:rPr>
      </w:pPr>
      <w:r>
        <w:rPr>
          <w:lang w:val="en-US" w:eastAsia="en-US"/>
        </w:rPr>
        <w:t>Христос, говоря о кончине Мира, не мог иметь в виду конечное завершение эволюции нашей планеты. Ибо если эволюция следует естественному законному порядку развития и планета входит в свой седьмой круг, а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уже нет сознательно противодействующей добру силы зла.</w:t>
      </w:r>
    </w:p>
    <w:p>
      <w:pPr>
        <w:pStyle w:val="Normal"/>
        <w:widowControl w:val="false"/>
        <w:bidi w:val="0"/>
        <w:ind w:left="0" w:right="0" w:firstLine="567"/>
        <w:rPr>
          <w:lang w:val="en-US"/>
        </w:rPr>
      </w:pPr>
      <w:r>
        <w:rPr>
          <w:lang w:val="en-US" w:eastAsia="en-US"/>
        </w:rPr>
        <w:t xml:space="preserve">Христос, конечно, знал о создавшейся тяжкой Карме человечества и планеты, знал о грозной гибели большинства, и потому Он имел в виду именно приближающееся смещение Расы, всегда сопровождающееся величайшими космическими катаклизмами, и перед которыми заблаговременно совершается великий отбор перед окончательным Судом. Будучи Посвященным, Он не мог не знать, что эта катастрофа может явиться </w:t>
      </w:r>
      <w:r>
        <w:rPr>
          <w:i/>
          <w:lang w:val="en-US" w:eastAsia="en-US"/>
        </w:rPr>
        <w:t>Днем Последним</w:t>
      </w:r>
      <w:r>
        <w:rPr>
          <w:lang w:val="en-US" w:eastAsia="en-US"/>
        </w:rPr>
        <w:t>, в силу ужасающего падения духовности в человечестве. Ведь возможно, что не собрать будет столько противодействующих, разряжающих, энергий, чтобы удержать планету от конечного гигантского взрыва. К этому взрыву Кн.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тся взорвать, чтобы, как сказано, уплыть на обломках. Прилагаю Вам заметку из газеты «Возрождение». Может быть, Вы тоже утилизируете ее.</w:t>
      </w:r>
    </w:p>
    <w:p>
      <w:pPr>
        <w:pStyle w:val="Normal"/>
        <w:widowControl w:val="false"/>
        <w:bidi w:val="0"/>
        <w:ind w:left="0" w:right="0" w:firstLine="567"/>
        <w:rPr/>
      </w:pPr>
      <w:r>
        <w:rPr>
          <w:lang w:val="en-US" w:eastAsia="en-US"/>
        </w:rPr>
        <w:t>Помните, в Учении сказано, что именно дух человека может стать взрывателем планеты. Также сказано и о разрядителях, число которых так мало, и потому вся тягость удержания равновесия планеты ложится на них. Сильный Дух может удержать целую местность от землетрясения. Так в древности Великие Учителя посылали своих высоких учеников в местности, угрожаемые землетрясением.</w:t>
      </w:r>
    </w:p>
    <w:p>
      <w:pPr>
        <w:pStyle w:val="Normal"/>
        <w:widowControl w:val="false"/>
        <w:bidi w:val="0"/>
        <w:ind w:left="0" w:right="0" w:firstLine="567"/>
        <w:rPr/>
      </w:pPr>
      <w:r>
        <w:rPr>
          <w:lang w:val="en-US" w:eastAsia="en-US"/>
        </w:rPr>
        <w:t>Конечно, нужно с большой осторожностью и распознаванием относиться к снам и видениям. Чтобы правильно видеть и понимать, нужно научиться управлять высшим Манасом и не допускать вторжения в него. Много примеров видений, когда высший Манас являл Истину, но затронутая самость пробуждала низший аспект его, который, вторгаясь, не только вносил свои добавления, но искажал весь смысл явленной истины.</w:t>
      </w:r>
    </w:p>
    <w:p>
      <w:pPr>
        <w:pStyle w:val="Normal"/>
        <w:widowControl w:val="false"/>
        <w:bidi w:val="0"/>
        <w:ind w:left="0" w:right="0" w:firstLine="567"/>
        <w:rPr/>
      </w:pPr>
      <w:r>
        <w:rPr>
          <w:lang w:val="en-US" w:eastAsia="en-US"/>
        </w:rPr>
        <w:t xml:space="preserve">Не уменьшение пищи, но лишение сна подрывает организм. Ведь человеку немного нужно. Так, занимающемуся умственным трудом совершенно достаточно принимать пищу два – три раза в день. Причем два фрукта или овоща, немного мучного и коровьего масла и молоко – лучшая пища и диета. Но, конечно, тому, кто привык к мясной пище и в большом количестве, сразу перейти на исключительно растительную и мучную пищу может быть трудным и даже вызвать нежелательные реакции в организме. Потому всегда нужна осторожность. Но примем истину, что большинство болезней человечества происходит именно от всяких </w:t>
      </w:r>
      <w:r>
        <w:rPr>
          <w:i/>
          <w:lang w:val="en-US" w:eastAsia="en-US"/>
        </w:rPr>
        <w:t>излишеств</w:t>
      </w:r>
      <w:r>
        <w:rPr>
          <w:lang w:val="en-US" w:eastAsia="en-US"/>
        </w:rPr>
        <w:t xml:space="preserve"> и, главным образом, от переедания. В Америке, где люди страшно напряженно работают, едят мало, при этом они чрезвычайно выносливы; уровень смертности по возрасту там </w:t>
      </w:r>
      <w:r>
        <w:rPr>
          <w:i/>
          <w:lang w:val="en-US" w:eastAsia="en-US"/>
        </w:rPr>
        <w:t>ниже</w:t>
      </w:r>
      <w:r>
        <w:rPr>
          <w:lang w:val="en-US" w:eastAsia="en-US"/>
        </w:rPr>
        <w:t>, нежели в России до войны.</w:t>
      </w:r>
    </w:p>
    <w:p>
      <w:pPr>
        <w:pStyle w:val="Normal"/>
        <w:widowControl w:val="false"/>
        <w:bidi w:val="0"/>
        <w:ind w:left="0" w:right="0" w:firstLine="567"/>
        <w:rPr/>
      </w:pPr>
      <w:r>
        <w:rPr>
          <w:lang w:val="en-US" w:eastAsia="en-US"/>
        </w:rPr>
        <w:t xml:space="preserve">Теперь Ваш вопрос. Если спросят, Вы можете сказать на основании моего утверждения по Указу Самого Вл-ки, что сейчас лишь Общество, возглавлявшееся Фел. Ден., а теперь находящееся под водительством Карла Ив., находится под Щитом или Покровительством Вел. Вл. Бел. Бр. Ибо лишь это Общество получает Учение из Высшего Источника через единых Доверенных Н.К. и Е.И.Р. Все должны понять, что Щит Вл. может быть лишь там, где Его Доверенные, это </w:t>
      </w:r>
      <w:r>
        <w:rPr>
          <w:i/>
          <w:lang w:val="en-US" w:eastAsia="en-US"/>
        </w:rPr>
        <w:t>оккультная аксиома</w:t>
      </w:r>
      <w:r>
        <w:rPr>
          <w:lang w:val="en-US" w:eastAsia="en-US"/>
        </w:rPr>
        <w:t>. Это есть Цепь иерархии, о которой столько говорилось. Нарушение Цепи грозит разложением оторвавшимся от нее. Книги Учения продаются везде, и некоторые лица, пользуясь их анонимностью, собирают группы и выдают Учение за свое. Потому единым мерилом, находится ли такое Общество под Щитом Вел. Вл., будет его контакт с Доверенными. Потому пусть члены Общества следуют и судят по этому признаку.</w:t>
      </w:r>
    </w:p>
    <w:p>
      <w:pPr>
        <w:pStyle w:val="Normal"/>
        <w:widowControl w:val="false"/>
        <w:bidi w:val="0"/>
        <w:ind w:left="0" w:right="0" w:firstLine="567"/>
        <w:rPr/>
      </w:pPr>
      <w:r>
        <w:rPr>
          <w:lang w:val="en-US" w:eastAsia="en-US"/>
        </w:rPr>
        <w:t xml:space="preserve">Многие наивные люди полагают, что темные силы действуют лишь злом, развратом и преступлениями. Как заблуждаются они. Так действуют лишь грубые силы и силы малых степеней. Гораздо опаснее те, кто приходит под личиною света Учения. Вы уже знаете такой пример. В Америке существует очень обширное общество, и глава его получает учение от учителя, который не раскрывает своего имени, называя себя Тибетским Братом. Мы знаем, кто скрывается под этим псевдонимом. </w:t>
      </w:r>
      <w:r>
        <w:rPr>
          <w:i/>
          <w:lang w:val="en-US" w:eastAsia="en-US"/>
        </w:rPr>
        <w:t>Сила его велика</w:t>
      </w:r>
      <w:r>
        <w:rPr>
          <w:lang w:val="en-US" w:eastAsia="en-US"/>
        </w:rPr>
        <w:t>. И цель этого учителя, персонифицируя якобы Учителя Бел. Бр., как можно больше заманить в свои кадры неплохих и полезных людей, которые иначе могли бы действенно помочь Великому Плану Владык, Плану спасения планеты. И эти несчастные, не обладая истинным распознаванием огней сердца, как мотыльки летят на испепеляющий их черный огонь. Невежество, отсутствие чувствознания толкает их в объятия тьмы и лишает надолго, если не навсегда, благотворного воздействия и притяжения Лучей Великой Твердыни Света. Грозен Армагеддон, ведь силы тьмы борются за само существование свое, отчаяние делает их столь сплоченными и упорными в достижении цели своей. Князь Мира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плоты сердца. У меня есть книги этого Тибетского учителя, они сухи до чрезвычайности. Одна книга называется «</w:t>
      </w:r>
      <w:r>
        <w:rPr>
          <w:i/>
          <w:lang w:val="en-US" w:eastAsia="en-US"/>
        </w:rPr>
        <w:t>Белая</w:t>
      </w:r>
      <w:r>
        <w:rPr>
          <w:lang w:val="en-US" w:eastAsia="en-US"/>
        </w:rPr>
        <w:t xml:space="preserve"> Магия». Мне сказано, что лучшие страницы заимствованы из Учения Бел. Бр. Интересно отметить, что глава этого Общества для большего престижа своего и заманивания сторонников наших книг рекомендует их своим членам и учредила классы для изучения книг Агни Йоги. Так переплетается на Земле тьма со Светом. Сеть тьмы плетется искусными руками. Многие члены этого Общ., заманенные преподающимся там разбором и изучением книг Агни Йоги, приходят к нам, прося учредить такие же классы и группы для совместного чтения и обсуждения книг Учения. Только с настоящей осени с Высшего Одобрения я поручила г-же Хорш начать такие группы в более широком масштабе. Также не без интереса отметить, что водители такого обширного Общества состоят в то же время в т[айной] полиции на службе одной державы.</w:t>
      </w:r>
    </w:p>
    <w:p>
      <w:pPr>
        <w:pStyle w:val="Normal"/>
        <w:widowControl w:val="false"/>
        <w:bidi w:val="0"/>
        <w:ind w:left="0" w:right="0" w:firstLine="567"/>
        <w:rPr/>
      </w:pPr>
      <w:r>
        <w:rPr>
          <w:lang w:val="en-US" w:eastAsia="en-US"/>
        </w:rPr>
        <w:t>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являются и центрами главных темных сил. Именно все исчадие ада выползло на поверхность Земли. Невежественные массы – их лучшее орудие. Вот почему так важна сплоченность всех сил белых и беленьких, но последние так легко окрашиваются в сереньких, пополняя собою кадры тех, о которых сказано в Апокалипсисе: «Но как ты тепл, но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 Нам, русским, уготовано спасение под Знаменем нашего Высокого Покровителя и Заступника Пр. Сергия Радонежского, о Нем поется в Акафисте – «От Бога данный России Воевода».</w:t>
      </w:r>
    </w:p>
    <w:p>
      <w:pPr>
        <w:pStyle w:val="Normal"/>
        <w:widowControl w:val="false"/>
        <w:bidi w:val="0"/>
        <w:ind w:left="0" w:right="0" w:firstLine="567"/>
        <w:rPr/>
      </w:pPr>
      <w:r>
        <w:rPr>
          <w:lang w:val="en-US" w:eastAsia="en-US"/>
        </w:rPr>
        <w:t>Напряжем все наши усилия, чтобы чистотою мышления создать себе непроницаемую броню. Удары темных по нашей ауре неизбежны, но при сильной защитной сети эти удары легко отражаются, не причиняя вреда. Обычно удары эти сказываются на слабых органах. Аура, насыщенная преданностью Иерархии, может противостать всем нападениям темных. Но нельзя ни на минуту допускать сомнение и уклонения от этого фокуса Света. Преданность и чистота побуждений – наш единственный якорь в хаосе разбушевавшихся стихий.</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7" w:name="_Toc75438107"/>
      <w:r>
        <w:rPr>
          <w:lang w:val="en-US" w:eastAsia="en-US"/>
        </w:rPr>
        <w:t>**.**.**</w:t>
      </w:r>
      <w:bookmarkEnd w:id="17"/>
    </w:p>
    <w:p>
      <w:pPr>
        <w:pStyle w:val="Normal"/>
        <w:widowControl w:val="false"/>
        <w:bidi w:val="0"/>
        <w:ind w:left="0" w:right="0" w:firstLine="567"/>
        <w:rPr>
          <w:lang w:val="en-US"/>
        </w:rPr>
      </w:pPr>
      <w:r>
        <w:rPr>
          <w:lang w:val="en-US" w:eastAsia="en-US"/>
        </w:rPr>
        <w:t>Мне очень хотелось бы, чтобы Вы еще сильнее подчеркнули труд, как главный фактор воспитания духа, причем указали бы, главным образом, на значение качества его. Также на совершенную необходимость умственного труда, ибо если пот физического труда питает Землю, то пот умствен.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 Лишь умственный труд дает нам расширение сознания и тем приобщает к дальним мирам, ко всему Космосу и устремляет к радости беспредельного совершенствования. Так прекрасна Ваша глава об Устремлении! Хорошо бы еще больше связать эту устремленность с понятием подвига, введя это понятие в единый смысл жизни. Много сказано о подвиге в книгах Учения. Ведь лишь подвиг может питать наш дух и ускорить нашу эволюцию. Именно подвиг и героизм должны быть очень преподаны в школах.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 Нужно без промедления дать такой материал. Шире пользуйтесь выдержками из книг Учения, это даст новизну книге.</w:t>
      </w:r>
    </w:p>
    <w:p>
      <w:pPr>
        <w:pStyle w:val="Normal"/>
        <w:widowControl w:val="false"/>
        <w:bidi w:val="0"/>
        <w:ind w:left="0" w:right="0" w:firstLine="567"/>
        <w:rPr>
          <w:lang w:val="en-US"/>
        </w:rPr>
      </w:pPr>
      <w:r>
        <w:rPr>
          <w:lang w:val="en-US" w:eastAsia="en-US"/>
        </w:rPr>
        <w:t xml:space="preserve">Теперь другое. Не следует думать, что Последний Вел. Учитель явится во плоти и будет ходить среди нас, уча, как это делали Будда и Христос. Каждая эпоха требует своих выявлений. И потому тип Учителя, ходящего с группою учеников из селения в селение, канул уже в Лету. Влад. М. сейчас еще носит физическое тело для особых целей, но не для встречи с толпами. Мне уже пришлось ответить на этот вопрос, потому привожу выдержки из этого письма: «Великое Пришествие не может быть явлением обычным, и потому оно не будет в физическом теле. Нужно понять, что Вел.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проявлений. Кроме того, факты прошлого и примеры современной жизни показывают нам, как встречались и чем сопровождались все появления Великих Духов среди человеческих двуногих. В лучшем случае они награждались этикеткой шарлатана или шпиона, вернее, и тем, и другим. Люди обычно приписывают другим все свои качества. Поучительно прочесть исторические данные о Сен-Жермене, этом посланце Бел. Бр. Вспомним и Е.П.Блаватскую и все явления Вел. Махатм. С каким недоверием и часто кощунством приняты были Их Послания и манифестации! Но даже если бы сам Христос появился сейчас среди нас, то и Ему не миновать было бы тюремного заключения и в худшем случае суда линча. Потому нужно понять, что Величайшая Индивидуальность не может 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знанию современного человечества Проявление в физической оболочке совершенно невозможно и было бы разрушительно для всей эволюции. Вел. Владыка, невидимо-видимый, будет править и </w:t>
      </w:r>
      <w:r>
        <w:rPr>
          <w:i/>
          <w:lang w:val="en-US" w:eastAsia="en-US"/>
        </w:rPr>
        <w:t>уже правит</w:t>
      </w:r>
      <w:r>
        <w:rPr>
          <w:lang w:val="en-US" w:eastAsia="en-US"/>
        </w:rPr>
        <w:t>, облаченный всеми Лучами мощной, но незримой ЛАБОРАТОРИИ; скоро, очень скоро Лучи будут направлены на пробуждение духа человечества.</w:t>
      </w:r>
    </w:p>
    <w:p>
      <w:pPr>
        <w:pStyle w:val="Normal"/>
        <w:widowControl w:val="false"/>
        <w:bidi w:val="0"/>
        <w:ind w:left="0" w:right="0" w:firstLine="567"/>
        <w:rPr/>
      </w:pPr>
      <w:r>
        <w:rPr>
          <w:lang w:val="en-US" w:eastAsia="en-US"/>
        </w:rPr>
        <w:t>По древнейшим заветам, Владыка Шамбалы сражается с самим сатаною, но битва эта прежде всего происходит в Тонких Сферах. Здесь же Владыка Шамбалы действует через своих земных доверенных и воинов, но Сам доступен лицезрению лишь в редчайших случаях. Появление же Его в Его Огненном Облике для многих и многих было бы разрушительно, ибо Аура Его напряжена энергиями необычайной силы. В Евангелии от Матвея 24–27-39 довольно точно описано Пришествие при дне Судном, ожидающем нашу планету, но до этого дня Вы успеете состариться, хотя частичные катастрофы будут раньше...</w:t>
      </w:r>
    </w:p>
    <w:p>
      <w:pPr>
        <w:pStyle w:val="Normal"/>
        <w:widowControl w:val="false"/>
        <w:bidi w:val="0"/>
        <w:ind w:left="0" w:right="0" w:firstLine="567"/>
        <w:rPr/>
      </w:pPr>
      <w:r>
        <w:rPr>
          <w:lang w:val="en-US" w:eastAsia="en-US"/>
        </w:rPr>
        <w:t>Учение, даваемое сейчас Вел. Влад. М., и есть уже знамение Его Прихода. План, связанный с Пришествием, уже приводится, и мы являемся свидетелями великого переустройства Мира. Так карта Мира меняется, горе отвергшим дух!..»</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8" w:name="_Toc75438108"/>
      <w:r>
        <w:rPr>
          <w:lang w:val="en-US" w:eastAsia="en-US"/>
        </w:rPr>
        <w:t>08.09.34</w:t>
      </w:r>
      <w:bookmarkEnd w:id="18"/>
    </w:p>
    <w:p>
      <w:pPr>
        <w:pStyle w:val="Normal"/>
        <w:widowControl w:val="false"/>
        <w:bidi w:val="0"/>
        <w:ind w:left="0" w:right="0" w:firstLine="567"/>
        <w:rPr>
          <w:lang w:val="en-US"/>
        </w:rPr>
      </w:pPr>
      <w:r>
        <w:rPr>
          <w:lang w:val="en-US" w:eastAsia="en-US"/>
        </w:rPr>
        <w:t>Теперь о состоянии, Вами описанном. Конечно, световые образования указывают на начальные проявления некоторых центров. Совет быть очень осторожной, малая, краткая пранаяма без удержания дыхания не может повредить, но не так, как это делается некоторыми, ознакомившимися с книгами разных псевдойогов, да еще при гимнастике; это может привести неожиданно к самым печальным результатам! Потому очень прошу Вас, будьте осторожны. Я никогда не делала никаких упражнений, даже простой пранаямы. По правде сказать, у меня инстинктивное отвращение ко всем искусственным насилиям там, где мы касаемся сокровенных огней сердца. Ведь усиленная пранаяма развивает низший психизм и медиумизм, эти два антипода истинного духовного развития. Чтобы утвердить Вас во вредности всех насильственных упражнений, приведу слова Е.П.Бл. из третьего тома «Тайной Доктрины».</w:t>
      </w:r>
    </w:p>
    <w:p>
      <w:pPr>
        <w:pStyle w:val="Normal"/>
        <w:widowControl w:val="false"/>
        <w:bidi w:val="0"/>
        <w:ind w:left="0" w:right="0" w:firstLine="567"/>
        <w:rPr>
          <w:lang w:val="en-US"/>
        </w:rPr>
      </w:pPr>
      <w:r>
        <w:rPr>
          <w:lang w:val="en-US" w:eastAsia="en-US"/>
        </w:rPr>
        <w:t>«Истинно, то, что называется пранаямой или смертью дыхания, всегда кончается для упражняющегося в ней смертью – моральной всегда и физической часто. Несколько нетерпеливых чела, которых мы лично знали в Индии, несмотря на наши предупреждения, устремились к этим упражнениям хатха-йоги. Двое из них развили в себе чахотку, из которых один умер; другие стали почти идиотами, и еще один покончил самоубийством, и другой развился в настоящего черного колдуна, но, по счастью для него самого, его губительная деятельность была прекращена его скорой смертью. Наши Учителя единодушно запрещают упражнения в пранаяме».</w:t>
      </w:r>
    </w:p>
    <w:p>
      <w:pPr>
        <w:pStyle w:val="Normal"/>
        <w:widowControl w:val="false"/>
        <w:bidi w:val="0"/>
        <w:ind w:left="0" w:right="0" w:firstLine="567"/>
        <w:rPr>
          <w:lang w:val="en-US"/>
        </w:rPr>
      </w:pPr>
      <w:r>
        <w:rPr>
          <w:lang w:val="en-US" w:eastAsia="en-US"/>
        </w:rPr>
        <w:t>Потому не преувеличивайте значения пранаямы. Наука о дыхании, которой занимаются истинные Раджа Йоги, имеет мало общего с пранаямой. Хатха-йоги заняты контролем жизненного дыхания легких, тогда как древние Раджа Йоги понимали это как дыхание ментальное, ибо только овладение этим ментальным дыханием приводит к высшему ясновидению и к восстановлению функции третьего глаза и к истинным достижениям Раджа Йоги.</w:t>
      </w:r>
    </w:p>
    <w:p>
      <w:pPr>
        <w:pStyle w:val="Normal"/>
        <w:widowControl w:val="false"/>
        <w:bidi w:val="0"/>
        <w:ind w:left="0" w:right="0" w:firstLine="567"/>
        <w:rPr>
          <w:lang w:val="en-US"/>
        </w:rPr>
      </w:pPr>
      <w:r>
        <w:rPr>
          <w:lang w:val="en-US" w:eastAsia="en-US"/>
        </w:rPr>
        <w:t>Вы знаете, как Вел. Учителя не одобряют развития психизма, потому во второй части «Мира Огненного» сказано: «В то время, когда один полагает сердце свое во спасение ближних, другой утопает в явлениях Тонкого Мира. Подвижники великого служения не имеют психизма, ибо они устремлены духом к Иерархии, и сердце их звучит на боль мира».</w:t>
      </w:r>
    </w:p>
    <w:p>
      <w:pPr>
        <w:pStyle w:val="Normal"/>
        <w:widowControl w:val="false"/>
        <w:bidi w:val="0"/>
        <w:ind w:left="0" w:right="0" w:firstLine="567"/>
        <w:rPr>
          <w:lang w:val="en-US"/>
        </w:rPr>
      </w:pPr>
      <w:r>
        <w:rPr>
          <w:lang w:val="en-US" w:eastAsia="en-US"/>
        </w:rPr>
        <w:t>«Психизм есть окно в Тонкий Мир, но Учитель скажет школьнику – не оборачивайся часто к окну, но смотри в книгу Жизни».</w:t>
      </w:r>
    </w:p>
    <w:p>
      <w:pPr>
        <w:pStyle w:val="Normal"/>
        <w:widowControl w:val="false"/>
        <w:bidi w:val="0"/>
        <w:ind w:left="0" w:right="0" w:firstLine="567"/>
        <w:rPr>
          <w:lang w:val="en-US"/>
        </w:rPr>
      </w:pPr>
      <w:r>
        <w:rPr>
          <w:lang w:val="en-US" w:eastAsia="en-US"/>
        </w:rPr>
        <w:t>«Часто психизм оказывается расслабляющим явлением, ибо великое служение в чувствознании. Потому Мы остерегаем от психизма, от устремленного назад взора без определенной задачи на будущее. Слабые духовно психики являются нередко лакомым блюдом для сатанистов. Именно, среди служения велико ощущение ответственности, но следует привыкать к этой “чаше”, ибо не может быть кратчайшего пути без испития ее. Устремленное к Иерархии сердце чует, как нужна и спасительна чаша возношения. Кому она только предмет насмешки и осуждения, но кому-то она драгоценная сокровищница. У Нас большое желание, чтобы истинное чувствознание развилось».</w:t>
      </w:r>
    </w:p>
    <w:p>
      <w:pPr>
        <w:pStyle w:val="Normal"/>
        <w:widowControl w:val="false"/>
        <w:bidi w:val="0"/>
        <w:ind w:left="0" w:right="0" w:firstLine="567"/>
        <w:rPr>
          <w:lang w:val="en-US"/>
        </w:rPr>
      </w:pPr>
      <w:r>
        <w:rPr>
          <w:lang w:val="en-US" w:eastAsia="en-US"/>
        </w:rPr>
        <w:t>«Область психизма такая сложная, такая страшная и таит в себе много сюрпризов для самоявленных адептов. Много сознательной и еще больше бессознательной лжи в видениях медиумов и недисциплинированных психиков.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 Учителей; чтобы видеть и понимать, нужно научиться управлять низшим манасом и не допускать вторжения его [в Высший]. Есть много примеров видений, когда Высший Манас являл великую истину, но затронутая самость пробуждала низший аспект его, который, вторгаясь, не только вносил свои добавления, но и искажал весь смысл явленной истины».</w:t>
      </w:r>
    </w:p>
    <w:p>
      <w:pPr>
        <w:pStyle w:val="Normal"/>
        <w:widowControl w:val="false"/>
        <w:bidi w:val="0"/>
        <w:ind w:left="0" w:right="0" w:firstLine="567"/>
        <w:rPr>
          <w:lang w:val="en-US"/>
        </w:rPr>
      </w:pPr>
      <w:r>
        <w:rPr>
          <w:lang w:val="en-US" w:eastAsia="en-US"/>
        </w:rPr>
        <w:t>Итак, всегда следует указывать на весь вред психических явлений. Именно в древней Индии факиры или медиумы не допускались в Святая Святых храмов. Также и иерофанты Египта не принимали в ученики психиков и медиумов и даже избегали слуг-лимфатиков. Духовное достижение – в накоплении и развитии чувствознания, об этом я уже писала, но вопрос этот настолько основной, что его следует всесторонне пояснить и часто возвращаться к нему. Нужно понять, что медиумизм не имеет ничего общего с открытием центров. Помните, как медиумизм приравнивается к постоялому двору для развоплощенных лжецов. Также и психизм далек от огненной трансмутации центров.</w:t>
      </w:r>
    </w:p>
    <w:p>
      <w:pPr>
        <w:pStyle w:val="Normal"/>
        <w:widowControl w:val="false"/>
        <w:bidi w:val="0"/>
        <w:ind w:left="0" w:right="0" w:firstLine="567"/>
        <w:rPr>
          <w:lang w:val="en-US"/>
        </w:rPr>
      </w:pPr>
      <w:r>
        <w:rPr>
          <w:lang w:val="en-US" w:eastAsia="en-US"/>
        </w:rPr>
        <w:t>Потому будем стремиться к истинному ученичеству и служению, выражающемуся в несении подвига жизни, в самоотверженной работе на благо, и все приложится в лучшее время, без насильственных мер, которые могут надолго задержать истинное духовное развитие наш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9" w:name="_Toc75438109"/>
      <w:r>
        <w:rPr>
          <w:lang w:val="en-US" w:eastAsia="en-US"/>
        </w:rPr>
        <w:t>1934</w:t>
      </w:r>
      <w:bookmarkEnd w:id="19"/>
    </w:p>
    <w:p>
      <w:pPr>
        <w:pStyle w:val="Normal"/>
        <w:widowControl w:val="false"/>
        <w:bidi w:val="0"/>
        <w:ind w:left="0" w:right="0" w:firstLine="567"/>
        <w:rPr>
          <w:lang w:val="en-US"/>
        </w:rPr>
      </w:pPr>
      <w:r>
        <w:rPr>
          <w:lang w:val="en-US" w:eastAsia="en-US"/>
        </w:rPr>
        <w:t xml:space="preserve">...Нужно раз навсегда понять, что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астральным сущностям проникать в свою ауру! Потому Вел. Уч. так против не только медиумов, но иногда не принимают в ближайшие ученики так называемых психиков, ибо психики, не имея духовного синтеза, также часто становятся добычей сатанистов. Потому сторонитесь всех спиритов и медиумов. Нам с ними не по пути! Пусть следуют своим путем. Наивные люди обычно полагают, что темные силы всегда грубы и преступны в своих действиях и намерениях. Это пагубное заблуждение. Ибо так действуют темные силы малых степеней. Гораздо опаснее те, кто проходит под личиною света и с нашими формулами на устах, как в описанном мною случае. Темные всегда действуют </w:t>
      </w:r>
      <w:r>
        <w:rPr>
          <w:i/>
          <w:lang w:val="en-US" w:eastAsia="en-US"/>
        </w:rPr>
        <w:t>по сознанию</w:t>
      </w:r>
      <w:r>
        <w:rPr>
          <w:lang w:val="en-US" w:eastAsia="en-US"/>
        </w:rPr>
        <w:t xml:space="preserve"> своих жертв, и надо отдать им справедливость, действуют они часто очень тонко и изобретательно, играя на самолюбии и слабых струнках своих жертв. Обычно жертвы эти набираются из лиц, поглощенных самостью и самомнением, которым не доступно понимание подвига и, следовательно, истинная духовность, которые всегда стремятся лишь к собственной выгоде. Потому всегда распознавайте людей по огням сердца, по их преданности и готовности к самопожертвованию и всякому сотрудничеству; другого мерила нет. Конечно бывают еще такие типы, которые, жертвуя всем, таят надежду на вознаграждение за свою жертву, обычно такие встречаются среди фанатиков. Такие также далеки от истинного ученичества и духовного восхождения. Сужденный ученик никогда и ничего не ждет, но идет радостно, имея целью лишь Служение всеми своими способностями и возможностями. Существует странное явление, я сказала бы закон, что обычно больше всего принесший и отдавший меньше всего просит и ждет. Но принесший лишь бремя своей кармы почитает себя пожертвовавшим своей жизнью. Это замечательное психологическое явление отмечено и разобрано в деталях в буддийских учениях. Конечно, нигде не заповедано отдать все и самому пребывать в нищете. Помните, как сказано: «Кто сказал, что нужно отдавать безумно? Истинно безумным так и останется...» Перечтите 138 стр. в первой части Л.С.М. Во всем всегда нужна великая соизмеримость. Без соизмеримости, распознавания, четкости и преданности трудно продвигаться по пути. Это четыре краеугольных камня, на которых зиждется каждое построение.</w:t>
      </w:r>
    </w:p>
    <w:p>
      <w:pPr>
        <w:pStyle w:val="Normal"/>
        <w:widowControl w:val="false"/>
        <w:bidi w:val="0"/>
        <w:ind w:left="0" w:right="0" w:firstLine="567"/>
        <w:rPr/>
      </w:pPr>
      <w:r>
        <w:rPr>
          <w:lang w:val="en-US" w:eastAsia="en-US"/>
        </w:rPr>
        <w:t xml:space="preserve">Сейчас распознавание людей особенно нужно, ибо мы вступили в самый разгар великой Космической Битвы. Силы тьмы борются за самое существование свое, отчаяние делает их сплоченными и упорными в нападениях своих. Большинство же светляков облеклось в серые одежды непротивленцев – кто по осознанному лицемерию, кто по малодушию, кто в силу недоумия или же страха, но результат этого непротивления или духовной теплоты один – именно участь, предуказанная в Апокалипсисе: «За то, что ты не холоден и не горяч, извергну тебя из уст моих». Но как мало людей, вдумывающихся в научную точность этой формулы! Но, впрочем, нам запрещено вопрошать и вдумываться в великие формулы Писаний: анафема грозит тем, кто осмелится потребовать просмотра искаженных Заветов Христа, и готово клеймо нового модного позорящего слова «масон». Но, конечно, слово это имеет такое клеймящее значение лишь в сознании и умах наших соотечественников. &lt;...&gt; По-видимому, нашим сородичам не известно, что все главы государств, все Короли возглавляют масонство в своих странах, вся аристократия Англии и др. стран, многие высшие чины правительств имеют разные степени масонства и свои ложи. И даже здесь в Индии, ежегодно в особый памятный день масоны, официальные чины Брит. Империи парадируют по улицам главных городов при всех своих масонских регалиях. Все делается совершенно открыто, и газеты и журналы полны снимков как разных королей, дюков и принцев в масонских одеяниях, так и их лож и собраний. Масоны в Америке и Англии, кроме многочисленных лож, имеют во всех главных городах даже свои особые грандиозные храмы. Конечно, ввиду такого распространения этого движения и даже профанации его, ибо каждый лавочник и кондуктор – масон, можно встретить наряду с такой бутафорией и вредные ложи. Как всегда и во всем все прекрасное является сейчас </w:t>
      </w:r>
      <w:r>
        <w:rPr>
          <w:i/>
          <w:lang w:val="en-US" w:eastAsia="en-US"/>
        </w:rPr>
        <w:t>редчайшим исключением</w:t>
      </w:r>
      <w:r>
        <w:rPr>
          <w:lang w:val="en-US" w:eastAsia="en-US"/>
        </w:rPr>
        <w:t xml:space="preserve">. И во всей силе остается пословица «одна паршивая овца заражает все стадо». Но умам, претендующим на просвещенность, следовало бы строить свое мнение на фактах и не изображать из себя попугаев, бессмысленно повторяющих услышанные ими формулы. Так и мой прадед Мих. Ил. Голенищев-Кутузов, светл. князь Смоленский, называемый спасителем России, был масоном, и ему было указано, что он спасет Россию. И история свидетельствует, насколько жизнь его была верным служением своим государям и своей родине. Потому зачем проявлять невежество? И не будет ли справедливее и научнее изучить, чем было и чем стало сейчас масонство? Ознакомившись с первоосновами масонства, мы изумимся </w:t>
      </w:r>
      <w:r>
        <w:rPr>
          <w:i/>
          <w:lang w:val="en-US" w:eastAsia="en-US"/>
        </w:rPr>
        <w:t>высоконравственному кодексу его</w:t>
      </w:r>
      <w:r>
        <w:rPr>
          <w:lang w:val="en-US" w:eastAsia="en-US"/>
        </w:rPr>
        <w:t xml:space="preserve">. Да, нужно бороться с косностью и невежеством, с темным сознанием, с ограниченным мышлением. Это самое неотложное и светлое задание. Ведь жизнь питается только высокою мыслью, потому удушение мысли неминуемо приведет к </w:t>
      </w:r>
      <w:r>
        <w:rPr>
          <w:i/>
          <w:lang w:val="en-US" w:eastAsia="en-US"/>
        </w:rPr>
        <w:t>разложению</w:t>
      </w:r>
      <w:r>
        <w:rPr>
          <w:lang w:val="en-US" w:eastAsia="en-US"/>
        </w:rPr>
        <w:t xml:space="preserve">. Привожу строки из Учения: «Так же как сознание может быть залогом расцвета, так оно может явиться разложением. Мысль ограниченная является проводом для темных проявлений. Потому мысль может развиться в великое напряженное начинание или может разрушить каждое начало. </w:t>
      </w:r>
      <w:r>
        <w:rPr>
          <w:i/>
          <w:lang w:val="en-US" w:eastAsia="en-US"/>
        </w:rPr>
        <w:t>Ограниченное мышление сокрушает все возможности, ибо явление строительства зиждется на росте сознания</w:t>
      </w:r>
      <w:r>
        <w:rPr>
          <w:lang w:val="en-US" w:eastAsia="en-US"/>
        </w:rPr>
        <w:t>. Как можно устремляться к Высшему Идеалу без расширения сознания? Ведь облик Высший может быть осознан огненным и бесстрашным сознанием, ибо нет предела мощи огненного сознания».</w:t>
      </w:r>
    </w:p>
    <w:p>
      <w:pPr>
        <w:pStyle w:val="BodyText2"/>
        <w:widowControl w:val="false"/>
        <w:bidi w:val="0"/>
        <w:ind w:left="0" w:right="0" w:firstLine="567"/>
        <w:rPr/>
      </w:pPr>
      <w:r>
        <w:rPr/>
        <w:t>Потому так важно и так светло задание внесения в жизнь основ Живой Этики на осознании и принятии великой Иерархии Света. Перечтите § 231 А.Й. «Пусть немногие, но твердые стволы образуют будущий лес, но мелкий кустарник поедает друг друга и является зарождением вредных существ».</w:t>
      </w:r>
    </w:p>
    <w:p>
      <w:pPr>
        <w:pStyle w:val="Normal"/>
        <w:widowControl w:val="false"/>
        <w:bidi w:val="0"/>
        <w:ind w:left="0" w:right="0" w:firstLine="567"/>
        <w:rPr>
          <w:lang w:val="en-US"/>
        </w:rPr>
      </w:pPr>
      <w:r>
        <w:rPr>
          <w:lang w:val="en-US" w:eastAsia="en-US"/>
        </w:rPr>
        <w:t xml:space="preserve">Теперь Вы спрашиваете меня, скоро ли вернется Н.К. Нет, ибо экспедиция продолжится и на грядущее лето и осень. Также Н.К. уже покинул Харбин. Вести оттуда он прислал весьма грустные. Страшная нужда царит среди эмигрантов. Большинство русских фирм уже закрылось или закрывается. Безработица большая. Конечно, обрусение края не улыбается новому государству. Но самое ужасное – это то разъединение и почти поголовное самоедство, которое наблюдается среди сородичей. Враг наседает, а они продолжают разъединение и предают друг друга. Должно быть, так в грызне своей и не заметят, как почва уйдет из-под ног! Конечно, такое </w:t>
      </w:r>
      <w:r>
        <w:rPr>
          <w:i/>
          <w:lang w:val="en-US" w:eastAsia="en-US"/>
        </w:rPr>
        <w:t>самопожирательство объясняется низким уровнем сознания</w:t>
      </w:r>
      <w:r>
        <w:rPr>
          <w:lang w:val="en-US" w:eastAsia="en-US"/>
        </w:rPr>
        <w:t>. Ведь малое сознание во всем увидит противоречие, синтетическая вместимость не его удел. Н.К. основал в Харбине Комитет по Пакту и объединил несколько лиц, которые могут поднять образовательный уровень эмигрантской молодежи. Уровень этот очень снизился. Очень подружился Н.К. с епископом Нестором, человеком большого ума. Между прочим, врагов у еп. Нестора много, и тут они пускают против него обвинение в масонстве!!! Но все же он пользуется большим уважением, и, конечно, все выпады врагов создают ему ореол значительности и мученичества. Были там проявлены и чудеса Преподобного Вл. Сергия. Одно было в связи с чудесным спасением Н.К. и моего сына от страшной опасности, другое в связи с обвинением в масонстве. Человек, написавший статью о якобы масонстве Н.К., готовился на следующий же день сдать ее в печать. И вот в ночь он имел видение Св. Сергия, которое так потрясло его, что он тут же разорвал свою статью и на следующее же утро поехал знакомиться с Н.К., которого раньше в глаза не видел. Подробности этого видения изумительны, но они не для почты. При свидании расскажу. Да, нет тяжелее креста, как родиться русским гением. Исполины русского искусства, русской мысли всю жизнь пили отравленную чашу оскорбительной мелкой травли со стороны всех, кому не лень. Горькие слова Пушкина, вырвавшиеся в пароксизме мрачного отчаяния: «Черт угораздил меня родиться в России» по сей день не утеряли своей обличительной остроты и едкости, ибо мы снова и снова становимся свидетелями, как «русский человек выискивает случая, как бы ему опорочить, укусить, “поддеть бы” другого русского же, лишь потому, что тот, другой, осмелился быть лучше его». Так пишет один из талантливых современных писателей Альфред Хейдок. И мы всецело присоединяемся к этим его скорбным словам. Истинно, сказано: «Больше половины человечества действуют под влиянием одержателей». Но близко время большого сдвига, и большое очищение произойдет. Потому, не будем печаловаться, что мало единомышленников. У нас есть верные, и я скажу – вернейшие, прошедшие испытание на протяжении многих лет, именно не в благополучии, но на краю пропасти, – с ними мы строили и будем строить. А самое главное, что Лестница Иакова стоит за нами, потому все враги посрамлены будут. Рука Преподобного Сергия простерта над нами, потому нет страха в нас, но лишь огромная радость живет в сердце нашем. И хотя мы знаем, что время страшное, время грозное, но оно так же прекрасное и строительно!</w:t>
      </w:r>
    </w:p>
    <w:p>
      <w:pPr>
        <w:pStyle w:val="Normal"/>
        <w:widowControl w:val="false"/>
        <w:bidi w:val="0"/>
        <w:ind w:left="0" w:right="0" w:firstLine="567"/>
        <w:rPr/>
      </w:pPr>
      <w:r>
        <w:rPr>
          <w:lang w:val="en-US" w:eastAsia="en-US"/>
        </w:rPr>
        <w:t xml:space="preserve">Я признательна Вам, что Вы приостановили распространение «Чаши Востока», если это могло повредить Вам и сочленам Общества. Но ведь книга эта </w:t>
      </w:r>
      <w:r>
        <w:rPr>
          <w:i/>
          <w:lang w:val="en-US" w:eastAsia="en-US"/>
        </w:rPr>
        <w:t>не наша</w:t>
      </w:r>
      <w:r>
        <w:rPr>
          <w:lang w:val="en-US" w:eastAsia="en-US"/>
        </w:rPr>
        <w:t>, ибо она дана, как Вы знаете, в 1880 годах английскому выдающемуся журналисту и издателю газеты «Пионер» в Индии, и представляет из себя лишь малую часть выдержек из тома в тысячу страниц под заглавием «Письма Махатм Синнету». Сейчас книга эта выдержала уже до двадцати изданий и, если не ошибаюсь, переведена на другие европейские языки, так же как и труды Е.П.Бл., конечно, за исключением русского. Ведь мы должны сидеть еще в киндергартене. Не доросли мы до свободы мышления. Мы еще в младенчестве, и нам нужны заборчики и повода, так решают за нас наши духовные водители. Впрочем, наше самоедство лишь подтверждает эту незрелость мысли. Но давно сказано, что не хулители от малого сознания спасут Россию, но здравый рассудок наших Иванов. Именно – «Иван стотысячный спасет Россию». Именно черед за Иваном. Именно Ивану Стотысячному будет дана возможность проявить свой потенциал. Но Иван этот не тот, каким представляют его себе эмигранты-соотечественники. Иван этот предъявит новые требования и запросы, ему нужна будет вера прочная, вера обоснованная и не расходящаяся с жизнью. И провозвестники ее должны будут применить веру эту в жизни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тот религиозный подъем, который ожидается, то по своему качеству он будет иным, и, чтобы утвердиться, ему нужны будут тезисы, обоснованные разумом и логикой. Нельзя закрывать глаза, большой сдвиг произошел в сознании масс. Ведь страдания – великий учитель и трансмутатор. Не серенькая спокойная жизнь просвещает нас. Нужно готовить сознание свое к разрешению многих проблем. Трудно будет сознанию закостеневшему, не изжившему старые предрассудки. Новая Церковь должна явиться на смену старой в полном сиянии Красоты Подвига Иисусова, она должна будет собрать Великий Вселенский Собор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Христа, вся ширь Его Учения будет понята ими в духе, но не в мертвой букве часто искаженных писаний. И только тогда будет заложена Новая Религия, Религия Св. Духа. «Не на горе сей,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оан. 4, 21-24). Также хочу напомнить Вам, что все Архангелы должны были пройти через человеческую эволюцию. И Архангел Варахаил, или Уриель, был и есть ЧЕЛОВЕК. Также и Архангел Михаил, занимая свое место среди высших Архангельских чинов, мог ходить по нашей грешной Земле, неся ей спасение. Если бы не эти величайшие Духи, давшие импульс к зарождению мысли на заре нашего земного физического человечества и продолжавшие двигать эволюцией сознания на всем протяжении этого труднейшего и самого длительного процесса, то человечество земное и посейчас не вышло бы из состояния пещерных жителей. Именно Великие Архангелы и есть те Семь Кумар и среди них Наивысший, о которых говорится в Восточных Писаниях и в «Тайной Доктрине», пришедшие с Высших Миров и принесшие величайшую жертву тем, что именно Они воплощались в великих основателей Религий и Царств, Философий и т. д. на всех поворотных пунктах Истории планеты, чтобы помочь и ускорить эволюцию человечества. Именно Архангел Михаил один из Них сейчас на страже судьбы нашей планеты. Ему заповедана последняя битва с Князем Мира сего. (О том свидетельствует и Библия). Прислушивайтесь к Вашей интуиции. Вот почему я изумилась избранию Патроном Высокого Духа, но имеющего лишь косвенное отношение к нашей планете. Гораздо ближе было бы и по времени и по существу избрать Покровителем Архистратига Михаила. Но, конечно, это лишь мои соображения, и каждый волен избрать своим Патроном любого Небожителя, лишь бы не двоился в сознании своем.</w:t>
      </w:r>
    </w:p>
    <w:p>
      <w:pPr>
        <w:pStyle w:val="Normal"/>
        <w:widowControl w:val="false"/>
        <w:bidi w:val="0"/>
        <w:ind w:left="0" w:right="0" w:firstLine="567"/>
        <w:rPr/>
      </w:pPr>
      <w:r>
        <w:rPr>
          <w:lang w:val="en-US" w:eastAsia="en-US"/>
        </w:rPr>
        <w:t>Призыв дан, и Вы услышали его. Вы полюбили книги Учения и тем приняли Зов. Но приношение подвига требует, кроме принятия Зова, и великой работы над собою. Почему думать, что подвиг должен быть где-то в ином месте, нежели там, где мы живем, или в каких-то иных условиях? Истинно, велик подвиг внесения Учения в жизнь каждого дня, в давании радости и просвещения окружающим и встречающимся нам. Как говорит Кришна в Бхагавадгите: «Человек достигает совершенства, упорно выполняя свою дхарму (долг, карму)». Разве не велик подвиг – работа по самоусовершенствованию для благого воздействия на окружающих и в светлой готовности применить силы свои там, где явится возможность? Карма, или космическая справедливость, каждого ставит в те условия, в которых он должен чему-то научиться или нечто искупить. Притом для несения подвига нужно очень утвердить свой дух. Потому путь ученичества никогда не бывает легким. Много препятствий приходится преодолевать, ибо на чем ином испробуем мы силы наши и закалим клинок духа своего? Ведь без закала духа не можем мы стать носителями подвига и, следовательно, сотрудниками Вел. Бел. Бр. Велико должно быть самоотречение всех истинных носителей подвига. В древнем Египте неофиты должны были пройти через страшные искусственно приготовленные опасности и искушения, и лишь ничтожное число их выдерживало это страшное напряжение всех сил. В наше время все искусственные испытания отменены, и ученик должен в жизни уметь преодолевать трудности и препятствия, при этом принимаются во внимание его внутренние побуждения и взвешиваются его способности находчивости, зоркости и осмотрительности, честности и преданности и т. д. И, конечно, как и раньше, лишь ничтожное число выдерживает. Но ученики, в которых потенциал прежних накоплений велик, умеют радоваться всем трудностям. Так мы и наши ближайшие научились ходить по краю пропасти. И до сих пор всегда были охранены на пределе чудесною помощью. Великое доверие и преданность, и признательность к Иерархии Света живет в сердцах истинных учеников, конечно, потому и возможно такое чудесное Покровительство и Охранение. Когда серебряная нить, связующая сердце ученика с Учителем, цела, то ничто не страшно, и все необходимое приходит в последний час, когда все способности и усилия наши достигли своего высшего напряжения, ибо иначе как же трансмутировать наши энергии в высшие огни? Ведь и по физическому закону все энергии трансмутируются лишь на пределе высшего напряжения.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Высших и тончайших энергий, исходящих из Иерархии Света. Потому примем несение подвига в работе, в жизни каждого дня. Будем жить радостью возможности приближения к Вл. Света, ибо, истинно, возможность эта в нас самих, и лишь сами мы можем ускорить достижение ее. Все горе, все счастье в нас самих. Великие Учителя всегда готовы протянуть Руку Помощи, но нужно уметь принять ее. Помните, как в § 164 А.Й. сказано о взывающих о высшей помощи и не умеющих принять ее. «Каждый, мечтающий о помощи, самолюбиво определяет направление и размер помощи. Но просителю нет дела до размера и соответствия. Среди зимы должны распускаться лилии, и среди пустыни должен забить родник, иначе Учитель не многого стоит... Мой родник остался вне твоего взгляда, и ты не обернулся на Мои Цветы... Моя помощь отлетела, как испуганная птица, Мой посланец спешит назад... Моя помощь отвергнута... Но путник продолжает взывать о какой-то помощи и устремляет внимание на место своей будущей гибели...»</w:t>
      </w:r>
    </w:p>
    <w:p>
      <w:pPr>
        <w:pStyle w:val="Normal"/>
        <w:widowControl w:val="false"/>
        <w:bidi w:val="0"/>
        <w:ind w:left="0" w:right="0" w:firstLine="567"/>
        <w:rPr/>
      </w:pPr>
      <w:r>
        <w:rPr>
          <w:lang w:val="en-US" w:eastAsia="en-US"/>
        </w:rPr>
        <w:t>«Потому мы предлагаем всегда зоркость, подвижность, непредубежденность, нельзя иначе сопутствовать действительности».</w:t>
      </w:r>
    </w:p>
    <w:p>
      <w:pPr>
        <w:pStyle w:val="Normal"/>
        <w:widowControl w:val="false"/>
        <w:bidi w:val="0"/>
        <w:ind w:left="0" w:right="0" w:firstLine="567"/>
        <w:rPr/>
      </w:pPr>
      <w:r>
        <w:rPr>
          <w:lang w:val="en-US" w:eastAsia="en-US"/>
        </w:rPr>
        <w:t>Так, с полным доверием к Мудрости Руки Водящей будем продолжать утончать и совершенствовать наш внутренний аппарат путем очищения и расширения сознания, и Подвиг ярко встанет перед нами во всей своей красоте. Ведь книги Учения наполнены самыми исчерпывающими указаниями, только бы научиться применять их в жизни! Ведь каждое Указание, проведенное в жизни, есть шаг приближения к Владыке. Для каждого пробьет свой час! Истинно, не знаем ни дня, ни часа! Потому шлю Вам пламенное желание сердца моего, чтобы Вы дружно работали, заботясь о гармонической атмосфере на Ваших собраниях и собеседованиях. Пусть будут они немногочисленны, но светлы и согреты чувством горячей любви к Вел. Уч., Вас позвавшему. Время такое грозное, что лишь величайшей преданностью можно пройти до великого срока, назначенного для нашей Родины. Единение и взаимоуважение среди наших наиболее просвещенных соотечественников много помогут этому великому Действу.</w:t>
      </w:r>
    </w:p>
    <w:p>
      <w:pPr>
        <w:pStyle w:val="Normal"/>
        <w:widowControl w:val="false"/>
        <w:bidi w:val="0"/>
        <w:ind w:left="0" w:right="0" w:firstLine="567"/>
        <w:rPr/>
      </w:pPr>
      <w:r>
        <w:rPr>
          <w:lang w:val="en-US" w:eastAsia="en-US"/>
        </w:rPr>
        <w:t xml:space="preserve">Мне не ясно Ваше противопоставление моим словам выдержек из писаний Н.К. о развитии внимания. Развитие внимания одно, но концентрация на вращении центра и удержание – другое, две совершенно разные вещи. Конечно, все опыты, способствующие развитию внимания, изложенные Н.К., не могут считаться насильственными и быть поставленными в ряд механических упражнений, о которых идет речь, иначе каждое заучивание наизусть для развития памяти тоже пришлось бы отменить. Далее, Вы снова цитируете Н.К.: «Мы стремимся изучать и воплощать так называемую абстракцию в реальность». Конечно, только идиот может говорить против. Но я опять-таки не вижу, какое отношение имеет это к невежественному подходу к опаснейшим опытам, о которых идет речь? Говорится не против самого исследования феноменов, но против некультурного, ненаучного, невежественного к ним отношения. Нельзя детям давать играть с радием. Я знаю зарождение и развитие почти каждой мысли Н.К. и потому могу утверждать, что Н.К. чаще всего имеет в виду ту отвлеченность или абстрактность, в которую люди облекли все Учения Света, и хотел бы видеть Учение воплощенным в жизни. Далее Вы цитируете: «Все новейшие школы должны иметь лаборатории, посвященные естественным наукам», и в другом месте: «Лучшие умы многообразно направляют человеческое мышление к расширению сознания, в котором только и заключена истинная профилактика и предвидение возможности светлого строительства». И тут я не могу усмотреть никакого противоречия моим утверждениям. Кто же будет возражать против ознакомления детей от возможно раннего возраста со всеми процессами в окружающей нас видимой природе для того, чтобы с годами они могли во всеоружии подойти к дальнейшим тончайшим исследованиям, именно </w:t>
      </w:r>
      <w:r>
        <w:rPr>
          <w:i/>
          <w:lang w:val="en-US" w:eastAsia="en-US"/>
        </w:rPr>
        <w:t>не в невежестве, но при соблюдении всех необходимых для этого условий</w:t>
      </w:r>
      <w:r>
        <w:rPr>
          <w:lang w:val="en-US" w:eastAsia="en-US"/>
        </w:rPr>
        <w:t>. Ведь все это сказано и в книгах Учения. Также не все ли Учение направлено именно к расширению сознания? Но концентрация на кончике носа или пупе без духовного синтеза или накоплений и без духовной профилактики приведет лишь к идиотизму или одержанию. Также никто не станет отрицать, что нужны Институты Психических исследований, но так, как обстоит дело исследования в них сейчас, они ничего нового не могут дать. И хотя Общ. Пс. Исследований было основано уже в 1882 г., но в большинстве случаев все оспариваемые феномены 1882 г. остаются почти такими же и в наше время. У нас имеются книги по всем этим отраслям науки, и если Вы прочтете последнюю сводку всего, ими [Обществами] достигнутого, то Вы увидите, что они зашли в тупик. Мы знаем одного выдающегося ученого проф., стоящего во главе Ам. Общ. Психических исследований, и он совершенно откровенно признался, что так, как поставлены сейчас эти исследования, они ничего высшего дать не могут. Все их опыты не идут дальше того, что было уже установлено. Будучи человеком высококультурным, он понимает, что это происходит от невежественной, ненаучной постановки исследований. То есть от непонимания, что для подобных опытов должен быть особый подбор лиц, обладающих высоким духовным синтезом. Но разве можно найти его среди обычных медиумов? И также редок он среди ученых, посвящающих себя этим исследованиям. Но без наличия этого условия Общ. Психических Исследований будет влачить, как сказано, «свое позорное существование». Итак, много книг по этим вопросам стоят в нашей библиотеке, но я очень редко заглядываю в них, разве что для справки. Не желая похваляться, должна сказать, что ни минуты не жалею, что не потратила ни времени, ни усилий на удержание дыхания и на концентрацию на кончике носа.</w:t>
      </w:r>
    </w:p>
    <w:p>
      <w:pPr>
        <w:pStyle w:val="Normal"/>
        <w:widowControl w:val="false"/>
        <w:bidi w:val="0"/>
        <w:ind w:left="0" w:right="0" w:firstLine="567"/>
        <w:rPr/>
      </w:pPr>
      <w:r>
        <w:rPr>
          <w:lang w:val="en-US" w:eastAsia="en-US"/>
        </w:rPr>
        <w:t>Вы говорите: «Я не хочу быть медиумом», но разве человек может хотеть или не хотеть быть медиумом? Ведь медиумизм есть врожденная способность, именно особое состояние организма, ничего общего с выявлением высшей психической энергии не имеющее. Много невыявленных медиумов, и особенно многочисленны они среди низших слоев населения. Иногда, как я уже писала, особенность эта, к великому счастью, остается в них спящей, но горе, если она просыпается в сознании малом или отравленном самостью, ничего, кроме разложения, получиться не может. Потому на Востоке в древности медиумистических детей старались изолировать и воспитывать в духовной чистоте, чтобы оградить от пагубных астральных влияний. Но несмотря на чистоту их, никто из них не мог стать Адептом или Архатом и быть принятым в Святая Святых. Лишь Мощь Вел. Уч. Света может помочь медиуму побороть его медиумизм и то лишь при упорном и многолетнем устремлении самого медиума к Источнику Света. Малейшее уклонение на этом пути устремления разрушает все ранее достигнутое.</w:t>
      </w:r>
    </w:p>
    <w:p>
      <w:pPr>
        <w:pStyle w:val="Normal"/>
        <w:widowControl w:val="false"/>
        <w:bidi w:val="0"/>
        <w:ind w:left="0" w:right="0" w:firstLine="567"/>
        <w:rPr/>
      </w:pPr>
      <w:r>
        <w:rPr>
          <w:lang w:val="en-US" w:eastAsia="en-US"/>
        </w:rPr>
        <w:t>Итак, устремимся к явлениям высшего порядка, ибо иметь дело лишь с низшими слоями астрала не только неразумно, но и страшно опасно. Приведу еще страницы из Учения: «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Мера деятельности такого человека, поглощенного психизмом, образует вокруг него заколдованный круг, в котором находят сво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ж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widowControl w:val="false"/>
        <w:bidi w:val="0"/>
        <w:ind w:left="0" w:right="0" w:firstLine="567"/>
        <w:rPr/>
      </w:pPr>
      <w:r>
        <w:rPr>
          <w:lang w:val="en-US" w:eastAsia="en-US"/>
        </w:rPr>
        <w:t>Эти параграфы вместе с присланными мною в предыдущих письмах ясно устанавливают точку зрения Вел. Учителя.</w:t>
      </w:r>
    </w:p>
    <w:p>
      <w:pPr>
        <w:pStyle w:val="Normal"/>
        <w:widowControl w:val="false"/>
        <w:bidi w:val="0"/>
        <w:ind w:left="0" w:right="0" w:firstLine="567"/>
        <w:rPr/>
      </w:pPr>
      <w:r>
        <w:rPr>
          <w:lang w:val="en-US" w:eastAsia="en-US"/>
        </w:rPr>
        <w:t>В Ваших двух письмах Вы пишете: «Если не считать духовных сношений с моими руководителями...» Конечно, я понимаю, что под этими руководителями Вы подразумеваете духов из астрального плана, и потому не делаю себе иллюзий, что мои взгляды и приведенные Указания из Высшего Источника будут приняты и этими учителями, и Вами. Но тогда к чему книги Учения? Время сейчас такое грозное, такое опасное, ибо, истинно, последняя битва между Светом и тьмою, потому каждый должен честно и твердо решить, в какие ряды воинов, на какой стороне записывается он. Проверьте свой духовный багаж и встаньте определенно на ту или иную сторону. Выбор должен быть сделан, иначе кроме разложения ничего не получится. Наш путь, путь указанный всеми великими подвижниками, путь преображения духовного, путь развития сердца без всяких магий и насильственных приемов. «Истинно, нет теплого, срединного пути, когда меч Света разит тьму».</w:t>
      </w:r>
    </w:p>
    <w:p>
      <w:pPr>
        <w:pStyle w:val="Normal"/>
        <w:widowControl w:val="false"/>
        <w:bidi w:val="0"/>
        <w:ind w:left="0" w:right="0" w:firstLine="567"/>
        <w:rPr/>
      </w:pPr>
      <w:r>
        <w:rPr>
          <w:lang w:val="en-US" w:eastAsia="en-US"/>
        </w:rPr>
        <w:t>Теперь что касается Вашего здоровья, могу сказать, что это обычное явление после сильных сотрясений или контузий. Среди участников войны много подобных случаев. При спокойной жизни, без всякого раздражения и психической и физической усталости (избегая, конечно, всякого астрального вампиризма, ибо астральные учителя очень любят пользоваться нашей жизненной энергией), явление это может постепенно исчезнуть. Но почему Ваши духовные руководители не посоветуют Вам хорошего средства и не объяснят происхождения этого проявления?</w:t>
      </w:r>
    </w:p>
    <w:p>
      <w:pPr>
        <w:pStyle w:val="Normal"/>
        <w:widowControl w:val="false"/>
        <w:bidi w:val="0"/>
        <w:ind w:left="0" w:right="0" w:firstLine="567"/>
        <w:rPr/>
      </w:pPr>
      <w:r>
        <w:rPr>
          <w:lang w:val="en-US" w:eastAsia="en-US"/>
        </w:rPr>
        <w:t>Итак, надеюсь, что благоразумие одержит верх, и Вы проявите мужество и силу воли отказаться от «духовных» сношений с Вашими руководителями. Но предупреждаю, что в случае благого решения борьба будет тяжелая, ибо подобные руководители не любят выпускать своих жертв. Если решите правильно, нужные силы будут посланы Вам на помощь. Пусть решение Ваше будет ко благу.</w:t>
      </w:r>
    </w:p>
    <w:p>
      <w:pPr>
        <w:pStyle w:val="Normal"/>
        <w:widowControl w:val="false"/>
        <w:bidi w:val="0"/>
        <w:ind w:left="0" w:right="0" w:firstLine="567"/>
        <w:rPr/>
      </w:pPr>
      <w:r>
        <w:rPr>
          <w:lang w:val="en-US" w:eastAsia="en-US"/>
        </w:rPr>
        <w:t>Теперь еще несколько строк Вам: знаю, что меня многие сочтут суровой. Но Вам хочу сказать, что лишь страшная опасность, которой подвергают себя хорошие и чуткие души через общение с потусторонним Миром, заставляет меня так твердо и определенно говорить. Преступно сейчас всякое попустительство и легкомыслие. Ближайшие сферы к Земле необычайно уплотнились духами, насильственно отправленными (война, революция) в эти слои и жаждущими прикоснуться к жизненной силе, чтобы получить иллюзию жизни. Ведь то количество одержимых, которое замечается сейчас повсеместно, есть следствие этого вампиризма. Потому прошу Вас, родная, не прикасайтесь ни к каким медиумам, ни к каким психикам. Придерживайтесь чистоты Учения, и все самое прекрасное и радостное придет в должный срок. Но загрязненный астральными контактами организм не воспримет высших энергий.</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20" w:name="_Toc75438110"/>
      <w:r>
        <w:rPr>
          <w:lang w:val="en-US" w:eastAsia="en-US"/>
        </w:rPr>
        <w:t>01.01.35</w:t>
      </w:r>
      <w:bookmarkEnd w:id="20"/>
    </w:p>
    <w:p>
      <w:pPr>
        <w:pStyle w:val="Normal"/>
        <w:widowControl w:val="false"/>
        <w:bidi w:val="0"/>
        <w:ind w:left="0" w:right="0" w:firstLine="567"/>
        <w:rPr>
          <w:lang w:val="en-US"/>
        </w:rPr>
      </w:pPr>
      <w:r>
        <w:rPr>
          <w:lang w:val="en-US" w:eastAsia="en-US"/>
        </w:rPr>
        <w:t>Прошу Вас передать наш самый сердечный привет Гаральду Феликсовичу. Его широкие мысли одобрены Вл.: «Одобряю план врача Гаральда. Именно к большому решению стремится дух его. К магниту могут приближаться и металлы. Пусть вводит широкое стремление». Мне хотелось бы, чтобы Вы передали Гар. Фел. и следующий параграф из Учения. «Спор об аллопатии и гомеопатии нужно также привести к синтезу. Мудрый врач знает, где полезно применить тот или иной принцип. Даже сахарная вода будет применена с пользою.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емся примирительно». Также и следующее сведение. «Для ослабления диабета принимают соду. Растительная пища при этом полезна, особенно апельсины. Можно лечить начало диабета внушением, если достаточно сильно воздействие его. Конечно, горячее молоко (не вскипевшее) с содою всегда хорошо. Не полезны кофе и чай, также все, развивающее внутренний алкоголь. Явление этой болезни часто наследственное через поколение, потому нельзя предусмотреть заболевания». Указанная доза соды для мальчика 11 лет четверть чайной ложки по 4 раза в день. Вообще Вл. очень советует всем приучиться принимать соду два раза в день. Это изумительное предохранительное средство от многих тяжких заболеваний, в частности, от рака. Я слышала о случае излечения застарелого наружного рака засыпанием его содою. Когда мы вспомним, что сода входит, как главный ингредиент, в состав нашей крови, то становится понятным ее благодетельное действие. При огненных явлениях сода незаменим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21" w:name="_Toc75438111"/>
      <w:r>
        <w:rPr>
          <w:lang w:val="en-US" w:eastAsia="en-US"/>
        </w:rPr>
        <w:t>04.01.35</w:t>
      </w:r>
      <w:bookmarkEnd w:id="21"/>
    </w:p>
    <w:p>
      <w:pPr>
        <w:pStyle w:val="Normal"/>
        <w:widowControl w:val="false"/>
        <w:bidi w:val="0"/>
        <w:ind w:left="0" w:right="0" w:firstLine="567"/>
        <w:rPr>
          <w:lang w:val="en-US"/>
        </w:rPr>
      </w:pPr>
      <w:r>
        <w:rPr>
          <w:lang w:val="en-US" w:eastAsia="en-US"/>
        </w:rPr>
        <w:t>Валериан и сода изумительное средство и незаменимое при всех возгораниях центров. Особенно помогает сода при напряжении солнечного сплетения. Я принимаю ее ежедневно, иногда, при сильном напряжении, до восьми раз в день по кофейной ложке. Причем я просто высыпаю ее на язык и запиваю водой. Также замечательно хорошо действует при всех простудах и напряжениях центров горячее, но не прокипяченное молоко с содой. Конечно, при всех болях физическая работа должна быть оставлен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22" w:name="_Toc75438112"/>
      <w:r>
        <w:rPr>
          <w:lang w:val="en-US" w:eastAsia="en-US"/>
        </w:rPr>
        <w:t>24.01.35</w:t>
      </w:r>
      <w:bookmarkEnd w:id="22"/>
    </w:p>
    <w:p>
      <w:pPr>
        <w:pStyle w:val="Normal"/>
        <w:widowControl w:val="false"/>
        <w:bidi w:val="0"/>
        <w:ind w:left="0" w:right="0" w:firstLine="567"/>
        <w:rPr>
          <w:lang w:val="en-US"/>
        </w:rPr>
      </w:pPr>
      <w:r>
        <w:rPr>
          <w:lang w:val="en-US" w:eastAsia="en-US"/>
        </w:rPr>
        <w:t>Самое сердечное спасибо за присылку Вашей книги и за перевод ее нескольких прекрасных строк, это меня вводит в понимание ее содержания. Также тронута была, что Вы прислали мне карточки именно с тем видом Риги, который мне так близок. Я часто бывала именно в этих местах, ибо ходила слушать упражнявшегося в храме прекрасного органиста. Тогда мне было не более двадцати трех лет, и я полюбила Ригу с ее историческими памятниками и ее нравственно здоровый, чистый и трудолюбивый народ. Ведь и мой предок со стороны отца был выходцем из Риги при Петре Великом. Так карма связывает меня и Н.К. с Прибалтийскими странами, отсюда и наша любовь к народам, их населяющим.</w:t>
      </w:r>
    </w:p>
    <w:p>
      <w:pPr>
        <w:pStyle w:val="Normal"/>
        <w:widowControl w:val="false"/>
        <w:bidi w:val="0"/>
        <w:ind w:left="0" w:right="0" w:firstLine="567"/>
        <w:rPr>
          <w:lang w:val="en-US"/>
        </w:rPr>
      </w:pPr>
      <w:r>
        <w:rPr>
          <w:lang w:val="en-US" w:eastAsia="en-US"/>
        </w:rPr>
        <w:t>Прилагаю страницы «Мира Огненного» из второй части (стр. 36-47). Радуюсь слышать о расширяющейся деятельности Нашего Общества.</w:t>
      </w:r>
    </w:p>
    <w:p>
      <w:pPr>
        <w:pStyle w:val="Normal"/>
        <w:widowControl w:val="false"/>
        <w:bidi w:val="0"/>
        <w:ind w:left="0" w:right="0" w:firstLine="567"/>
        <w:rPr>
          <w:lang w:val="en-US"/>
        </w:rPr>
      </w:pPr>
      <w:r>
        <w:rPr>
          <w:lang w:val="en-US" w:eastAsia="en-US"/>
        </w:rPr>
        <w:t>Также радость живет в сердцах наших, ибо мы приближаемся к великим событиям. Доверие к Руке Водящей пронесем над всеми пропастями. Потому шлю Вам и Вашей семье сердечные пожелания радости в строении светлого будущего.</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23" w:name="_Toc75438113"/>
      <w:r>
        <w:rPr>
          <w:lang w:val="en-US" w:eastAsia="en-US"/>
        </w:rPr>
        <w:t>02.03.35</w:t>
      </w:r>
      <w:bookmarkEnd w:id="23"/>
    </w:p>
    <w:p>
      <w:pPr>
        <w:pStyle w:val="Normal"/>
        <w:widowControl w:val="false"/>
        <w:bidi w:val="0"/>
        <w:ind w:left="0" w:right="0" w:firstLine="567"/>
        <w:rPr>
          <w:lang w:val="en-US"/>
        </w:rPr>
      </w:pPr>
      <w:r>
        <w:rPr>
          <w:lang w:val="en-US" w:eastAsia="en-US"/>
        </w:rPr>
        <w:t>Каждый человек, мало-мальски образованный, знает, что все Йоги имеют в основании своем огонь. Агни Йога является синтезом всех йог, ибо ко времени приближения Огненной Эпохи, о которой говорится во всех древних индусских Писаниях, именно Агни – Огонь, в разной степени лежащий в основании всех Йог, настолько будет проникать окружающую атмосферу нашей планеты, что все Йоги сольются в огненном синтезе. Истинно, Агни Йога есть огненное крещение. Как всегда, малое знание обычно отрицает и страшно догматично в своих утверждениях, это постоянно приходится иметь в виду. В Ведах Агни есть Бог Огня, наиболее древний и наиболее почитаемый из всех Богов Индии. Так, один из отделов древнейших писаний Индии, именуемых Пуранами, называется «Агни Пурана». Потому каждому индусу термин Агни понятен и отзвучит в сердце.</w:t>
      </w:r>
    </w:p>
    <w:p>
      <w:pPr>
        <w:pStyle w:val="Normal"/>
        <w:widowControl w:val="false"/>
        <w:bidi w:val="0"/>
        <w:ind w:left="0" w:right="0" w:firstLine="567"/>
        <w:rPr>
          <w:lang w:val="en-US"/>
        </w:rPr>
      </w:pPr>
      <w:r>
        <w:rPr>
          <w:lang w:val="en-US" w:eastAsia="en-US"/>
        </w:rPr>
        <w:t>Конечно, многие, прочитав «Раджа Йогу» Вивекананды, считают, что практикование Раджа Йоги вполне возможно. Но все они упускают из виду, что, выдавая способы раздражения центров посредством удержания дыхания, Вивекананда прежде всего настаивал на полном очищении мышления и сердца, то есть на перерождении внутреннего человека, и только тогда допускал эти механические упражнения. Но кто из приступающих к таким хатхайогическим упражнениям задумался над этим основным условием? Раджа Йога без внутреннего перерождения немыслима. Кроме того, наука о дыхании, которой занимаются истинные Раджа Йоги, имеет мало общего с пранаямой. Хатха-йоги заняты контролем жизненного дыхания легких, тогда как древние Раджа Йоги понимали это как дыхание ментальное, именно только овладение этим ментальным дыханием приводит к высшему ясновидению и восстановлению функции третьего глаза и к достижениям Раджа Йог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24" w:name="_Toc75438114"/>
      <w:r>
        <w:rPr>
          <w:lang w:val="en-US" w:eastAsia="en-US"/>
        </w:rPr>
        <w:t>02.04.35</w:t>
      </w:r>
      <w:bookmarkEnd w:id="24"/>
    </w:p>
    <w:p>
      <w:pPr>
        <w:pStyle w:val="Normal"/>
        <w:widowControl w:val="false"/>
        <w:bidi w:val="0"/>
        <w:ind w:left="0" w:right="0" w:firstLine="567"/>
        <w:rPr>
          <w:lang w:val="en-US"/>
        </w:rPr>
      </w:pPr>
      <w:r>
        <w:rPr>
          <w:lang w:val="en-US" w:eastAsia="en-US"/>
        </w:rPr>
        <w:t>С глубокой сердечной болью прочла я Ваше послание, этот вопль наболевшей чистой души. Сердце мое устремилось помочь и приласкать Вас и вдохнуть в Вас мужество, без которого нет спасения. Понимаю я всю муку Вашу, видя попрание чистого искусства, уступки низким вкусам масс и весь цинизм утративших веру и озлобленных людей. Мне, всю жизнь соприкасавшейся с искусством и знающей положение его во многих странах, все это хорошо известно, и я остро чувствую всю тоску Вашу. Но также я давно поняла, что жизнь здесь на земле есть подвиг самоотвержения и даяния, и не нам взвешивать, мало или велико наше приношение, – мы должны искренно давать то, что можем, на общую пользу, – великая чистая радость заключается в этом Служении.</w:t>
      </w:r>
    </w:p>
    <w:p>
      <w:pPr>
        <w:pStyle w:val="Normal"/>
        <w:widowControl w:val="false"/>
        <w:bidi w:val="0"/>
        <w:ind w:left="0" w:right="0" w:firstLine="567"/>
        <w:rPr>
          <w:lang w:val="en-US"/>
        </w:rPr>
      </w:pPr>
      <w:r>
        <w:rPr>
          <w:lang w:val="en-US" w:eastAsia="en-US"/>
        </w:rPr>
        <w:t>Конечно, мудры слова Н.К., приводимые Вами,</w:t>
      </w:r>
      <w:r>
        <w:rPr>
          <w:rStyle w:val="FootnoteAnchor"/>
          <w:lang w:val="en-US" w:eastAsia="en-US"/>
        </w:rPr>
        <w:footnoteReference w:id="5"/>
      </w:r>
      <w:r>
        <w:rPr>
          <w:lang w:val="en-US" w:eastAsia="en-US"/>
        </w:rPr>
        <w:t xml:space="preserve"> – также правильно – где могли бы Вы узнать Учение, открывающее смысл бытия? Где могли бы Вы встретить более сочувствующих душ? Я знаю, как пекся о Вас наш незабываемый Ф. Д., как ценят члены Общ. в Вас именно артистку. И предложение оплатить Вашу работу по Театральной секции Общ. даровою квартирой я считаю вполне справедливым. Каждый труд должен быть оплачен. Конечно, я совершенно не вижу сейчас Вашего возвращения на родину, события выдвигаются, большие перемены впереди. Но не стану отговаривать Вас от поездки в Сербию, ибо перемена всегда полезна. Также почему не проехать в Болгарию, если явится возможность? Но не забрасывайте Вашей связи с Ригой. Помните, что положение большинства соотечественников сейчас трагично, да и наши ближайшие сотрудники в Америке стараются вовсю. Вы знаете, как жестоко изменилось положение в стране после грандиозного финансового краха. Как труден стал заработок, но бодрость живет в сердцах наших, ибо мы знаем, что Новый Мир идет, идут события, которые много что изменят. Мне тяжко, что я не могу сейчас помочь Вам, но на мне лежит ответственность за некоторые Учреждения, и каждая копейка рассчитана. Но я также знаю, что все трудности временны, и в будущем буду иметь возможность помочь Вам. Весь путь наш проходил и проходит под Щитом Преподобного Сергия, на трудностях Мы закаляем дух свой. Много раз на пределе грозной опасности мы бывали чудесно охраняемы. Великое Доверие к Руке Водящей живет в душе нашей. Мы знаем, что сейчас «крут подъем, но поручни уготовлены». Нужно лишь искать их в полном доверии. Также знаем, что без напряжения всех сил не может быть великой победы. Для того, чтобы вся Сила Добра могла проявиться, нужно великое нагнетение сил тьмы. Потому, родная, преисполнимся мужеством и доверием к Щиту Преподобного Сергия и доживем до лучшего времени, которое уж так близко. Заповедано Преподобному Сергию в третий раз спасти Россию, потому поможем Ему нашим устремлением, терпением и действиями. Вашею любовью к Учению, Вашею преданностью к Учителю и защитою Учения Его от поносителей, которых немало, Вы можете помочь многим и многому. Впереди строительство Нового Мира, много сил понадобится. И Ваш талант полностью может быть оценен лишь на родине, потому будем радоваться, что время уже приближается. Новая Страна, Новая Родина ждет. Именно, как гласит пророчество неизвестного схимника, жившего при патриархе Тихоне, «после пятнадцати лет лихочасья воспрянет Чертог Небывалый» (15 лет со смерти Тихона). Так, родная М.А., шлю Вам всю ласку, всю нежность сердца и огонь мужества. Цените Ваших Рижских друзей.</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25" w:name="_Toc75438115"/>
      <w:r>
        <w:rPr>
          <w:lang w:val="en-US" w:eastAsia="en-US"/>
        </w:rPr>
        <w:t>13.08.35</w:t>
      </w:r>
      <w:bookmarkEnd w:id="25"/>
    </w:p>
    <w:p>
      <w:pPr>
        <w:pStyle w:val="Normal"/>
        <w:widowControl w:val="false"/>
        <w:bidi w:val="0"/>
        <w:ind w:left="0" w:right="0" w:firstLine="567"/>
        <w:rPr>
          <w:lang w:val="en-US"/>
        </w:rPr>
      </w:pPr>
      <w:r>
        <w:rPr>
          <w:lang w:val="en-US" w:eastAsia="en-US"/>
        </w:rPr>
        <w:t>Уже три года из-за перегружения работою я не могу уезжать в летние месяцы в горы Малого Тибета, а принуждена сидеть в тяжких тучах Монсуна, к этому присоединилась еще отравленность атмосферы из-за непрекращающихся землетрясений в Кветте. Сейчас мне предписан Вл. М. полный покой на некоторое время, но, увы, это почти недостижимо, ибо столько неотложной корреспонденции в связи с делами. Но Совет должен быть выполнен, и потому я знаю, что Вы поймете, что лишь крайняя необходимость заставляет меня повременить с просмотром Вашего труда. Должна сказать, что уже прочла вступление, и оно мне очень понравилось. Так и продолжайте. Нет более великого действия, как прояснение и направление к Свету сознаний человечества. Потому каждая книга, направленная к этому, есть ценнейший вклад.</w:t>
      </w:r>
    </w:p>
    <w:p>
      <w:pPr>
        <w:pStyle w:val="Normal"/>
        <w:widowControl w:val="false"/>
        <w:bidi w:val="0"/>
        <w:ind w:left="0" w:right="0" w:firstLine="567"/>
        <w:rPr>
          <w:lang w:val="en-US"/>
        </w:rPr>
      </w:pPr>
      <w:r>
        <w:rPr>
          <w:lang w:val="en-US" w:eastAsia="en-US"/>
        </w:rPr>
        <w:t>Тот, кто может ощущать горячие и как бы колючие токи сердца, не имеет права утверждать, что он не знает горения сердца, ибо это не будет истиной. Потому утверждайтесь в пламени сердечном и прислушивайтесь к его тихому голосу. Читали ли Вы хорошую книжечку «Откровенные рассказы Странника духовному своему Отцу», изданную в Париже? Много в них непосредственного, искреннего чувства. Все это указывает на потенциал духа Ивана Стотысячного, кому заповедано спасти Родину. Так со странничками, а не с раззолоченными палатами и митрами [она будет спасен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26" w:name="_Toc75438116"/>
      <w:r>
        <w:rPr>
          <w:lang w:val="en-US" w:eastAsia="en-US"/>
        </w:rPr>
        <w:t>24.08.35</w:t>
      </w:r>
      <w:bookmarkEnd w:id="26"/>
    </w:p>
    <w:p>
      <w:pPr>
        <w:pStyle w:val="Normal"/>
        <w:widowControl w:val="false"/>
        <w:bidi w:val="0"/>
        <w:ind w:left="0" w:right="0" w:firstLine="567"/>
        <w:rPr>
          <w:lang w:val="en-US"/>
        </w:rPr>
      </w:pPr>
      <w:r>
        <w:rPr>
          <w:lang w:val="en-US" w:eastAsia="en-US"/>
        </w:rPr>
        <w:t>Письмо Ваше мною получено и спешу ответить. В жизни мы встречаем носителей и выразителей разных ступеней сознания и, конечно, должны следовать за тем, кто ближе всего отвечает нашему состоянию духа и умственному развитию. Потому если Учение г-на Кришнамурти отвечает Вашему сознанию, то Вы и должны следовать ему. Как сказано в Жемчужине Востока, в бессмертной Бхагавадгите: «Человечество приходит ко Мне разными путями, и каким бы путем человек ни приближался ко Мне, на этом пути Я его приветствую, ибо все пути принадлежат Мне».</w:t>
      </w:r>
    </w:p>
    <w:p>
      <w:pPr>
        <w:pStyle w:val="Normal"/>
        <w:widowControl w:val="false"/>
        <w:bidi w:val="0"/>
        <w:ind w:left="0" w:right="0" w:firstLine="567"/>
        <w:rPr>
          <w:lang w:val="en-US"/>
        </w:rPr>
      </w:pPr>
      <w:r>
        <w:rPr>
          <w:lang w:val="en-US" w:eastAsia="en-US"/>
        </w:rPr>
        <w:t>Истинно, разны эти пути, одни легче или труднее, другие длиннее или короче. Сама я никогда не встречала г-на Кришнамурти. Читала лишь его прекрасную книжечку «У ног Учителя», и общие знакомые пересылали мне иногда копии некоторых его бесед. С самым последним его Учителем я не знакома. Считаю, что винить его за чудовищную ересь, выданную миру г-ном Ледбитером и А. Безант о том, что в определенный срок Дух Христа, или Мирового Учителя, должен вселиться в него, – нельзя, ибо он был тогда юн и тем более, что, по позднейшим сведениям, кажется, сам он уже отрицает это.</w:t>
      </w:r>
    </w:p>
    <w:p>
      <w:pPr>
        <w:pStyle w:val="Normal"/>
        <w:widowControl w:val="false"/>
        <w:bidi w:val="0"/>
        <w:ind w:left="0" w:right="0" w:firstLine="567"/>
        <w:rPr>
          <w:lang w:val="en-US"/>
        </w:rPr>
      </w:pPr>
      <w:r>
        <w:rPr>
          <w:lang w:val="en-US" w:eastAsia="en-US"/>
        </w:rPr>
        <w:t>Относительно же Вашего желания примирить Учение Кришнамурти с Обществом имени Р[ериха], то должна сказать, что не вижу этой необходимости. Ибо свобода убеждений есть первое основное правило каждого истинного Учения. Потому если Учение говорит об улучшении жизни и самоусовершенствовании, то и прекрасно, и пусть каждое такое Учение имеет своих последователей. Но зачем же всех непременно сажать за один стол? А люди так разны, и не лучше ли им предоставить объединяться свободно на той ступени сознания, которая им ближе? Зачем всех насильно тащить на свою? Ведь если даже прекрасные цветы нужно подбирать и рассаживать по их оккультным свойствам, иначе они друг друга разрушают, если даже и пестрый букет цветов, собранный без этого знания, может явиться взрывателем и источником заболевания, то настолько же больше приложимо это к людям, и как осторожны должны быть они в своем приближении к духовным Источникам, или же собираясь в кружки. Ведь духовное единение есть, прежде всего, допущение множества и разнообразия ступеней сознания, но не навязывание своей. Желание какого-то примирения есть уже такое навязывание. В основу всего должен быть положен пример Природы, все в себе вмещающей и гармонично подбирающей свои соседства. Потому примем выражение жизни во всем ее многообразии, ибо истинно в этом вся мощь и красота. Потому то, что ближе нашему сердцу, и есть наша настоящая ступень. Придет время, и дух наш укажет следующую. Потому примите совет – не стремитесь к насильственному примирению, но в благостном допущении искренно следуйте тому, что Вам ближ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27" w:name="_Toc75438117"/>
      <w:r>
        <w:rPr>
          <w:lang w:val="en-US" w:eastAsia="en-US"/>
        </w:rPr>
        <w:t>03.09.35</w:t>
      </w:r>
      <w:bookmarkEnd w:id="27"/>
    </w:p>
    <w:p>
      <w:pPr>
        <w:pStyle w:val="Normal"/>
        <w:widowControl w:val="false"/>
        <w:bidi w:val="0"/>
        <w:ind w:left="0" w:right="0" w:firstLine="567"/>
        <w:rPr>
          <w:lang w:val="en-US"/>
        </w:rPr>
      </w:pPr>
      <w:r>
        <w:rPr>
          <w:lang w:val="en-US" w:eastAsia="en-US"/>
        </w:rPr>
        <w:t>Получила Ваше сердечное письмо от 6 Авг., также пришла на днях и прекрасно изданная брошюрка о Н.К. Сердечное Вам спасибо за все Ваши заботы и превосходную статью, обрисовывающую позднейшую деятельность Н.К. Также получили радостное известие на разрешение издания «Агни Йоги» – это большая победа по нынешним временам. Так устремление духа и настойчивость побеждают препятствия. Приношу мою горячую признательность Карлу Ивановичу.</w:t>
      </w:r>
    </w:p>
    <w:p>
      <w:pPr>
        <w:pStyle w:val="Normal"/>
        <w:widowControl w:val="false"/>
        <w:bidi w:val="0"/>
        <w:ind w:left="0" w:right="0" w:firstLine="567"/>
        <w:rPr>
          <w:lang w:val="en-US"/>
        </w:rPr>
      </w:pPr>
      <w:r>
        <w:rPr>
          <w:lang w:val="en-US" w:eastAsia="en-US"/>
        </w:rPr>
        <w:t xml:space="preserve">Теперь перехожу к Вашему письму. Ваше изложение правильно. Именно огонь пространства, будучи осознанным, превращается в психическую энергию. Так называемые принципы в нас (исключая физическое тело и эфирный двойник, которые рассеиваются после смерти) есть лишь аспекты или состояния нашего сознания. Именно все подразделения на дух, душу, манас высший 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Потому для достижения Мира Огненного, или Мира Высшей Духовности, мы должны трансмутировать или сублимировать огни наших центров до их седьмого состояния. Так Мир Огненный есть Мир </w:t>
      </w:r>
      <w:r>
        <w:rPr>
          <w:i/>
          <w:lang w:val="en-US" w:eastAsia="en-US"/>
        </w:rPr>
        <w:t>сублимированных чувств или сознаний</w:t>
      </w:r>
      <w:r>
        <w:rPr>
          <w:lang w:val="en-US" w:eastAsia="en-US"/>
        </w:rPr>
        <w:t xml:space="preserve">. Именно ни одно человеческое чувство не исчезает, но пребывает в Мире Огненном в своем </w:t>
      </w:r>
      <w:r>
        <w:rPr>
          <w:i/>
          <w:lang w:val="en-US" w:eastAsia="en-US"/>
        </w:rPr>
        <w:t>утонченном состоянии</w:t>
      </w:r>
      <w:r>
        <w:rPr>
          <w:lang w:val="en-US" w:eastAsia="en-US"/>
        </w:rPr>
        <w:t>, отвечая на высшие притяжения и вибрации. Весь Космос построен на семиричном основании, потому каждая энергия, каждое проявление заключает в себе свою семиричную шкалу напряжения и утончения.</w:t>
      </w:r>
    </w:p>
    <w:p>
      <w:pPr>
        <w:pStyle w:val="Normal"/>
        <w:widowControl w:val="false"/>
        <w:bidi w:val="0"/>
        <w:ind w:left="0" w:right="0" w:firstLine="567"/>
        <w:rPr/>
      </w:pPr>
      <w:r>
        <w:rPr>
          <w:lang w:val="en-US" w:eastAsia="en-US"/>
        </w:rPr>
        <w:t>Теперь о Матери Мира. Каждое понятие должно быть принято в разных аспектах. Каждый Космический Принцип или проявление имеет свои отражения или олицетворения на Земле. Так Матерь Мира, рассматриваемая в ее Космическом Аспекте, есть Мулапракрити, все в себе вмещающая, все в себе зарождающая. Но в земном отражении Она есть Великий Дух Женского Начала, Высокая Индивидуальность, духовные энергии которой участвовали при насыщении нашей планеты, при зарождении земной жизни, начиная от жизни растительного царства. Истинно, Она есть Великая Матерь нашей планеты. За каждым проявлением, за каждым аспектом, за каждым символом стоит Великая Индивидуальность. Так каждая Индивидуальность имеет своих Заместителей, или Персонификаторов, ближайших ей по лучу, а иногда и сама проявляется в подобных воплощениях. Отсюда и возникло понятие Аватара. Так высокий дух, воплощающийся, скажем, как Изида, Истар и т. д., мог и не быть Духом Владычицы Мира, но он носил на себе Ее Луч, и, конечно, в силу этого Образ Изиды слился в позднейших легендах с Образом Великой Матери Мира, закончившей свои земные воплощения еще во времена Атлантиды и положившей основание Вел. Братству. Прилагаю Вам отдельно Выдержки из Сокровенной Доктрины и страницы, написанные мною о Космическом аспекте Матери Мира.</w:t>
      </w:r>
    </w:p>
    <w:p>
      <w:pPr>
        <w:pStyle w:val="Normal"/>
        <w:widowControl w:val="false"/>
        <w:bidi w:val="0"/>
        <w:ind w:left="0" w:right="0" w:firstLine="567"/>
        <w:rPr/>
      </w:pPr>
      <w:r>
        <w:rPr>
          <w:lang w:val="en-US" w:eastAsia="en-US"/>
        </w:rPr>
        <w:t>Да, о Матери Мира можно было бы написать грандиознейшую поэму-драму, еще более великую, нежели «Потерянный Рай». Ибо истинно в основе и в судьбе нашей планеты лежит величайшая Космическая драма. Если почуете ее сердцем, если чувствознание подскажет Вам приблизительную истину, я открою ее Вам. Но прошу никому об этом не говорить. Намек даю только Вам.</w:t>
      </w:r>
    </w:p>
    <w:p>
      <w:pPr>
        <w:pStyle w:val="Normal"/>
        <w:widowControl w:val="false"/>
        <w:bidi w:val="0"/>
        <w:ind w:left="0" w:right="0" w:firstLine="567"/>
        <w:rPr/>
      </w:pPr>
      <w:r>
        <w:rPr>
          <w:lang w:val="en-US" w:eastAsia="en-US"/>
        </w:rPr>
        <w:t>Да, очень тяжкое и напряженное время переживается нашей планетой. Участившиеся землетрясения очень отравили ближайшую к земле атмосферу, и можно ожидать проявления новых безумств в человеческом сознании. Вот почему так важно проталкивать Книги Живой Этики. Прекрасно, что Вы замечаете различные знамения. Их следовало бы записывать. Должна сказать, что из всех Обществ мое любимое – Рижское Общество, и я уверена, что именно оно расцветет и принесет лучшие плоды.</w:t>
      </w:r>
    </w:p>
    <w:p>
      <w:pPr>
        <w:pStyle w:val="Normal"/>
        <w:widowControl w:val="false"/>
        <w:bidi w:val="0"/>
        <w:ind w:left="0" w:right="0" w:firstLine="567"/>
        <w:rPr/>
      </w:pPr>
      <w:r>
        <w:rPr>
          <w:lang w:val="en-US" w:eastAsia="en-US"/>
        </w:rPr>
        <w:t xml:space="preserve">Также хочу сказать Вам, что была глубоко тронута Вашим доверием в приоткрытии мне уголка Вашего чудесного сердца. Конечно, я не совсем с Вами согласна, что дар слова так уж необходим. Это недурное подспорье, но и только. Самое главное – это </w:t>
      </w:r>
      <w:r>
        <w:rPr>
          <w:i/>
          <w:lang w:val="en-US" w:eastAsia="en-US"/>
        </w:rPr>
        <w:t>качество нашей ауры</w:t>
      </w:r>
      <w:r>
        <w:rPr>
          <w:lang w:val="en-US" w:eastAsia="en-US"/>
        </w:rPr>
        <w:t>. Часто, красноречивый оратор оставляет лишь мимолетное впечатление, если его аура была ничтожна духовным напряжением. А два-три слова, сказанные от сердца носителем светлой ауры, перерождают человека, прикоснувшегося к нему. Потому главное воздействие не в словах, но в качестве и напряженности нашего внутреннего огня. Одно присутствие такой огненной ауры в многочисленном и пестром собрании вносит свой умиротворяющий аккорд. Случается, что лектор как-то особенно зажег своих слушателей и относит это к себе, а на самом деле, может быть, в толпе слушателей находились одна или две напряженные и гармоничные ауры, которые и создали своими мощными вибрациями благоприятную атмосферу для восприятия. Учитель Н.К. Архип Ив. Куинджи был совершенно лишен дара слова, с трудом и с большими паузами мог связать несколько слов, но силою своего внутреннего огня он этими несколькими словами производил огромное впечатление. Мощи его духа так шла эта обрывистая речь, как бы тяжелые удары молота ваятеля высекали искры из каменных глыб.</w:t>
      </w:r>
    </w:p>
    <w:p>
      <w:pPr>
        <w:pStyle w:val="Normal"/>
        <w:widowControl w:val="false"/>
        <w:bidi w:val="0"/>
        <w:ind w:left="0" w:right="0" w:firstLine="567"/>
        <w:rPr/>
      </w:pPr>
      <w:r>
        <w:rPr>
          <w:lang w:val="en-US" w:eastAsia="en-US"/>
        </w:rPr>
        <w:t>Но мне думается, что затруднение Ваше легко поддается внушению. Но, конечно, сильные и, главное, чистые гипнотизеры – явление довольно редкое. Хочу предложить Вам небольшое упражнение. Каждый вечер произносить вслух молитву сердца Владыке, стараясь произносить ее с возрастающим сердечным огнем. Пусть слова будут одни и те же, пока не будут выливаться совершенно свободно. В огненном единении может произойти и великое целение. Но, конечно, для Вел. Вл., также и для меня, самое ценное – это качество Вашей ауры и ее присутствие среди членов Общества. Кроме того, Вы тонкий писатель, а книга дает, конечно, несравненно больше, нежели лекции, ибо книгу мы читаем, когда сердце наше тянется к ней. Потому не сетуйте на это ничтожное затруднение. Может быть, именно оно спасает Вас от многих и многих неприятностей. Может быть, благодаря этому Вы не говорите лишних слов, которые могли бы создать Вам врагов. Так все к лучшему. И я не обладаю даром слова и еще совсем недавно очень жалела об этом. Но теперь отношусь благодушно, ибо убедилась, насколько красноречивые лекторы говорят о том, что совершенно не продуманно ими, и увлекаются лишь построением своей речи. Нет, краснобаи не нужны, нужен лишь внутренний огонь. Потому на Ваше малое затруднение я смотрю, как на Вашу же защиту от лишних врагов.</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28" w:name="_Toc75438118"/>
      <w:r>
        <w:rPr>
          <w:lang w:val="en-US" w:eastAsia="en-US"/>
        </w:rPr>
        <w:t>03.09.35</w:t>
      </w:r>
      <w:bookmarkEnd w:id="28"/>
    </w:p>
    <w:p>
      <w:pPr>
        <w:pStyle w:val="Normal"/>
        <w:widowControl w:val="false"/>
        <w:bidi w:val="0"/>
        <w:ind w:left="0" w:right="0" w:firstLine="567"/>
        <w:rPr>
          <w:lang w:val="en-US"/>
        </w:rPr>
      </w:pPr>
      <w:r>
        <w:rPr>
          <w:lang w:val="en-US" w:eastAsia="en-US"/>
        </w:rPr>
        <w:t>Точно так же Матерь Вселенной, или проявленного Космоса, можно представить себе как одно из лиц св. Троицы. Именно, нет такой религии, кроме позднейшего, искаженного, церковного Христианства, в которой Женское Начало не было бы включено в число Приматов Бытия. Так и у гностиков Дух Святый рассматривался, как Женское Начало. В древнейших Учениях проявленная Троица Отца, Матери и Сына рассматривается, как эманация от Высшей, вечно сокрытой, Причины и последняя, в свою очередь, от Беспричинной Причины.</w:t>
      </w:r>
    </w:p>
    <w:p>
      <w:pPr>
        <w:pStyle w:val="Normal"/>
        <w:widowControl w:val="false"/>
        <w:bidi w:val="0"/>
        <w:ind w:left="0" w:right="0" w:firstLine="567"/>
        <w:rPr>
          <w:lang w:val="en-US"/>
        </w:rPr>
      </w:pPr>
      <w:r>
        <w:rPr>
          <w:lang w:val="en-US" w:eastAsia="en-US"/>
        </w:rPr>
        <w:t>Эта Беспричинная Причина тоже есть Парабраман Индусов. Но Парабраман не есть личный Бог, но Он есть То Ведантистов. Парабраман есть просто Реальность, не имеющая себе второй, Абсолют или скорее беспредельное отвлеченное Пространство, включающее в себя потенциальное Пространство, называемое также Адити.</w:t>
      </w:r>
    </w:p>
    <w:p>
      <w:pPr>
        <w:pStyle w:val="Normal"/>
        <w:widowControl w:val="false"/>
        <w:bidi w:val="0"/>
        <w:ind w:left="0" w:right="0" w:firstLine="567"/>
        <w:rPr>
          <w:lang w:val="en-US"/>
        </w:rPr>
      </w:pPr>
      <w:r>
        <w:rPr>
          <w:lang w:val="en-US" w:eastAsia="en-US"/>
        </w:rPr>
        <w:t>Именно, первая дифференциация в периодических манифестациях вечной Природы, бесполой и беспредельной, есть Адити в «Том», или потенциальное Пространство внутри отвлеченного Пространства. В следующей своей манифестации оно является в виде Божественной беспорочной Матери Природы, внутри всевмещающей абсолютной Беспредельности. Так Пространство называется Матерью до ее космической деятельности и Отцом-Матерью при первой стадии пробуждения.</w:t>
      </w:r>
    </w:p>
    <w:p>
      <w:pPr>
        <w:pStyle w:val="Normal"/>
        <w:widowControl w:val="false"/>
        <w:bidi w:val="0"/>
        <w:ind w:left="0" w:right="0" w:firstLine="567"/>
        <w:rPr>
          <w:lang w:val="en-US"/>
        </w:rPr>
      </w:pPr>
      <w:r>
        <w:rPr>
          <w:lang w:val="en-US" w:eastAsia="en-US"/>
        </w:rPr>
        <w:t>Так сказано в древних Учениях: «От начала, прежде, чем Матерь стала Отцом-Матерью, Огненный Дракон двигался в Беспредельности...»</w:t>
      </w:r>
    </w:p>
    <w:p>
      <w:pPr>
        <w:pStyle w:val="Normal"/>
        <w:widowControl w:val="false"/>
        <w:bidi w:val="0"/>
        <w:ind w:left="0" w:right="0" w:firstLine="567"/>
        <w:rPr>
          <w:lang w:val="en-US"/>
        </w:rPr>
      </w:pPr>
      <w:r>
        <w:rPr>
          <w:lang w:val="en-US" w:eastAsia="en-US"/>
        </w:rPr>
        <w:t xml:space="preserve">Так и в Кабале Эйн Соф есть Пространство, тьма, и из него, когда наступает время, появляется Сефира – жизненное Начало. Сефира, когда она проявляется как активная сила, принимает облик Создателя и становится мужским началом, следовательно она </w:t>
      </w:r>
      <w:r>
        <w:rPr>
          <w:i/>
          <w:lang w:val="en-US" w:eastAsia="en-US"/>
        </w:rPr>
        <w:t>андрогин</w:t>
      </w:r>
      <w:r>
        <w:rPr>
          <w:lang w:val="en-US" w:eastAsia="en-US"/>
        </w:rPr>
        <w:t>. Она есть Отец-Матерь, или Адити Индусской Космогонии и Тайной Доктрины.</w:t>
      </w:r>
    </w:p>
    <w:p>
      <w:pPr>
        <w:pStyle w:val="Normal"/>
        <w:widowControl w:val="false"/>
        <w:bidi w:val="0"/>
        <w:ind w:left="0" w:right="0" w:firstLine="567"/>
        <w:rPr/>
      </w:pPr>
      <w:r>
        <w:rPr>
          <w:lang w:val="en-US" w:eastAsia="en-US"/>
        </w:rPr>
        <w:t>Так тьма есть Отец-Мать, свет есть их Сын. Тьма есть вечная утроба, в которой источник света появляется и исчезает.</w:t>
      </w:r>
    </w:p>
    <w:p>
      <w:pPr>
        <w:pStyle w:val="Normal"/>
        <w:widowControl w:val="false"/>
        <w:bidi w:val="0"/>
        <w:ind w:left="0" w:right="0" w:firstLine="567"/>
        <w:rPr/>
      </w:pPr>
      <w:r>
        <w:rPr>
          <w:lang w:val="en-US" w:eastAsia="en-US"/>
        </w:rPr>
        <w:t>Отец и Матерь – мужской и женский принцип в Корне Природы, или противоположные полярности во всех вещах на каждом плане Космоса, Дух и Субстанция, результатом которых является Сын.</w:t>
      </w:r>
    </w:p>
    <w:p>
      <w:pPr>
        <w:pStyle w:val="BodyText2"/>
        <w:widowControl w:val="false"/>
        <w:bidi w:val="0"/>
        <w:ind w:left="0" w:right="0" w:firstLine="567"/>
        <w:rPr/>
      </w:pPr>
      <w:r>
        <w:rPr/>
        <w:t xml:space="preserve">Таким образом, когда Мать проявляется из своего недифференцированного состояния, она является беспорочной Девой, которая лишь осенена Вселенской Тайной (То), но не имеет зачатия. Отсюда и понятие беспорочного зачатия, Она выявляет из себя своего супруга, потому в восточных религиозных системах часто можно встретить определение, данное всем высшим Богам – «Супруг своей Матери» и «Сын </w:t>
      </w:r>
      <w:r>
        <w:rPr>
          <w:i/>
        </w:rPr>
        <w:t>беспорочного зачатия</w:t>
      </w:r>
      <w:r>
        <w:rPr/>
        <w:t>». В каждой религиозной системе Боги сливали свои функции как Отец, Сын и Супруг в одно. В каждой Космогонии Сын рассматривался как «Супруг Своей Матери». Титул Египетского Высшего Бога Амона – «Супруг своей Матери».</w:t>
      </w:r>
    </w:p>
    <w:p>
      <w:pPr>
        <w:pStyle w:val="Normal"/>
        <w:widowControl w:val="false"/>
        <w:bidi w:val="0"/>
        <w:ind w:left="0" w:right="0" w:firstLine="567"/>
        <w:rPr>
          <w:lang w:val="en-US"/>
        </w:rPr>
      </w:pPr>
      <w:r>
        <w:rPr>
          <w:lang w:val="en-US" w:eastAsia="en-US"/>
        </w:rPr>
        <w:t>Когда Сын отделяется от Матери, он становится Отцом. Потому сказано – в мире Бытия Единая точка, или Луч, оплодотворяет девственное Чрево Космоса, и непорочная Матерь дает рождение форме, содержащей все формы. Индусский Праджапати (Брахма) именуется первым порождающим Мужским Началом и «Супругом своей Матери». Привожу Вам описание из 1 станцы книги Дзиан, на основе которой написана «Тайная Доктрина».</w:t>
      </w:r>
    </w:p>
    <w:p>
      <w:pPr>
        <w:pStyle w:val="Normal"/>
        <w:widowControl w:val="false"/>
        <w:bidi w:val="0"/>
        <w:ind w:left="0" w:right="0" w:firstLine="567"/>
        <w:rPr>
          <w:lang w:val="en-US"/>
        </w:rPr>
      </w:pPr>
      <w:r>
        <w:rPr>
          <w:lang w:val="en-US" w:eastAsia="en-US"/>
        </w:rPr>
        <w:t>«1. Предвечная Матерь-Рождающая, сокрытая в своих Покровах, Вечно-Невидимых, еще раз дремала в продолжение Семи Вечностей».</w:t>
      </w:r>
    </w:p>
    <w:p>
      <w:pPr>
        <w:pStyle w:val="Normal"/>
        <w:widowControl w:val="false"/>
        <w:bidi w:val="0"/>
        <w:ind w:left="0" w:right="0" w:firstLine="567"/>
        <w:rPr>
          <w:lang w:val="en-US"/>
        </w:rPr>
      </w:pPr>
      <w:r>
        <w:rPr>
          <w:lang w:val="en-US" w:eastAsia="en-US"/>
        </w:rPr>
        <w:t>«Матерь-Рождающая», Пространство, есть вечная, всегда сущая Причина всего – Непостижимое БОЖЕСТВО, чьи «Невидимые Покровы» являются мистическим Корнем всей Материи и Вселенной. Пространство есть то единое, вечное, что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Оно не “безграничная Пустота”, не “условная Полнота”, но и то, и другое. Оно было и всегда будет».</w:t>
      </w:r>
    </w:p>
    <w:p>
      <w:pPr>
        <w:pStyle w:val="Normal"/>
        <w:widowControl w:val="false"/>
        <w:bidi w:val="0"/>
        <w:ind w:left="0" w:right="0" w:firstLine="567"/>
        <w:rPr/>
      </w:pPr>
      <w:r>
        <w:rPr>
          <w:lang w:val="en-US" w:eastAsia="en-US"/>
        </w:rPr>
        <w:t>Так «Покровы» означают нумен недифференцированной Космической Материи. Это не материя, как мы знаем ее, но духовная сущность Материи, которая совечна и даже едина с Пространством в его отвлеченном смысле. Корень-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Это есть Источник, из которого излучается Акаша.</w:t>
      </w:r>
    </w:p>
    <w:p>
      <w:pPr>
        <w:pStyle w:val="Normal"/>
        <w:widowControl w:val="false"/>
        <w:bidi w:val="0"/>
        <w:ind w:left="0" w:right="0" w:firstLine="567"/>
        <w:rPr/>
      </w:pPr>
      <w:r>
        <w:rPr>
          <w:lang w:val="en-US" w:eastAsia="en-US"/>
        </w:rPr>
        <w:t xml:space="preserve">Привела Вам беглые намеки, но из них ясно, какое значение и место уделялось Женскому Началу в древних Космогониях. Лишь глубокое невежество средневековья и его наследницы современной церкви могло изъять Женское Начало из всего построения Бытия. Истинно, в естестве своем Мужское и Женское Начало </w:t>
      </w:r>
      <w:r>
        <w:rPr>
          <w:i/>
          <w:lang w:val="en-US" w:eastAsia="en-US"/>
        </w:rPr>
        <w:t>Едины</w:t>
      </w:r>
      <w:r>
        <w:rPr>
          <w:lang w:val="en-US" w:eastAsia="en-US"/>
        </w:rPr>
        <w:t>, и одно не имеет бытия без другого. Умаление одного есть умаление другого.</w:t>
      </w:r>
    </w:p>
    <w:p>
      <w:pPr>
        <w:pStyle w:val="Normal"/>
        <w:widowControl w:val="false"/>
        <w:bidi w:val="0"/>
        <w:ind w:left="0" w:right="0" w:firstLine="567"/>
        <w:rPr/>
      </w:pPr>
      <w:r>
        <w:rPr>
          <w:lang w:val="en-US" w:eastAsia="en-US"/>
        </w:rPr>
        <w:t xml:space="preserve">Итак, существует лишь единое Естество, единый Элемент, назовете ли Вы его Богом, или Духом, или Огнем, или То, или Парабраманом, или Эйн Соф, или Пространством, или Абсолютом и т. д., который в потенциале своем заключает </w:t>
      </w:r>
      <w:r>
        <w:rPr>
          <w:i/>
          <w:lang w:val="en-US" w:eastAsia="en-US"/>
        </w:rPr>
        <w:t>обе полярности, или является андрогином</w:t>
      </w:r>
      <w:r>
        <w:rPr>
          <w:lang w:val="en-US" w:eastAsia="en-US"/>
        </w:rPr>
        <w:t>.</w:t>
      </w:r>
    </w:p>
    <w:p>
      <w:pPr>
        <w:pStyle w:val="BodyText2"/>
        <w:widowControl w:val="false"/>
        <w:bidi w:val="0"/>
        <w:ind w:left="0" w:right="0" w:firstLine="567"/>
        <w:rPr/>
      </w:pPr>
      <w:r>
        <w:rPr/>
        <w:t>Ваша корреспондентка в Америке Зинаида Григ. Лихтман, ее супруг и мисс Фр. Грант наши верные сотрудники, и сообщаться с ними вполне возможно. Много друзей у Н.К., потому мы мужественно и радостно, в полной вере в сужденную яркую победу вступаем в новый бой за Свет и Дела Вел. Вл.</w:t>
      </w:r>
    </w:p>
    <w:p>
      <w:pPr>
        <w:pStyle w:val="Normal"/>
        <w:widowControl w:val="false"/>
        <w:bidi w:val="0"/>
        <w:ind w:left="0" w:right="0" w:firstLine="567"/>
        <w:rPr>
          <w:lang w:val="en-US"/>
        </w:rPr>
      </w:pPr>
      <w:r>
        <w:rPr>
          <w:lang w:val="en-US" w:eastAsia="en-US"/>
        </w:rPr>
        <w:t>Теперь ответы на Ваши вопросы о книгах Учения.</w:t>
      </w:r>
    </w:p>
    <w:p>
      <w:pPr>
        <w:pStyle w:val="Normal"/>
        <w:widowControl w:val="false"/>
        <w:bidi w:val="0"/>
        <w:ind w:left="0" w:right="0" w:firstLine="567"/>
        <w:rPr>
          <w:lang w:val="en-US"/>
        </w:rPr>
      </w:pPr>
      <w:r>
        <w:rPr>
          <w:lang w:val="en-US" w:eastAsia="en-US"/>
        </w:rPr>
        <w:t>Правильно придерживаться внешности английского издания и поставить «Знаки Агни Йоги» после титульного листа «Иерархия». Также правильно поставить оглавление «Иерархия» над первым параграфом, а не над введением. В Париже допускалась невероятная небрежность, там даже умудрились утерять рисунок обложки, сделанный моим сыном, и весь собранный макет и заменили его по своему усмотрению. Везде нужен досмотр любящей руки, потому меня так трогают Ваши вопросы.</w:t>
      </w:r>
    </w:p>
    <w:p>
      <w:pPr>
        <w:pStyle w:val="Normal"/>
        <w:widowControl w:val="false"/>
        <w:bidi w:val="0"/>
        <w:ind w:left="0" w:right="0" w:firstLine="567"/>
        <w:rPr>
          <w:lang w:val="en-US"/>
        </w:rPr>
      </w:pPr>
      <w:r>
        <w:rPr>
          <w:lang w:val="en-US" w:eastAsia="en-US"/>
        </w:rPr>
        <w:t>Для слова «урочный» трудно найти подходящий эквивалент на англ. яз. Смысл тот, что сложенная наша карма ведет нас к определенному или урочному Путеводителю, потому, конечно, он является как бы сужденным.</w:t>
      </w:r>
    </w:p>
    <w:p>
      <w:pPr>
        <w:pStyle w:val="Normal"/>
        <w:widowControl w:val="false"/>
        <w:bidi w:val="0"/>
        <w:ind w:left="0" w:right="0" w:firstLine="567"/>
        <w:rPr>
          <w:lang w:val="en-US"/>
        </w:rPr>
      </w:pPr>
      <w:r>
        <w:rPr>
          <w:lang w:val="en-US" w:eastAsia="en-US"/>
        </w:rPr>
        <w:t>§ 14. Вы правы, спрашивая об этой фразе. Следует читать: «Отвергая свое назначение, человек отвергает свое огненное существо; творя назначение, он утверждает Космический Магнит».</w:t>
      </w:r>
    </w:p>
    <w:p>
      <w:pPr>
        <w:pStyle w:val="Normal"/>
        <w:widowControl w:val="false"/>
        <w:bidi w:val="0"/>
        <w:ind w:left="0" w:right="0" w:firstLine="567"/>
        <w:rPr>
          <w:lang w:val="en-US"/>
        </w:rPr>
      </w:pPr>
      <w:r>
        <w:rPr>
          <w:lang w:val="en-US" w:eastAsia="en-US"/>
        </w:rPr>
        <w:t>§ 141. Чистосердечие можно перевести как искренность, ибо искренность предпосылает чистоту сердца.</w:t>
      </w:r>
    </w:p>
    <w:p>
      <w:pPr>
        <w:pStyle w:val="Normal"/>
        <w:widowControl w:val="false"/>
        <w:bidi w:val="0"/>
        <w:ind w:left="0" w:right="0" w:firstLine="567"/>
        <w:rPr>
          <w:lang w:val="en-US"/>
        </w:rPr>
      </w:pPr>
      <w:r>
        <w:rPr>
          <w:lang w:val="en-US" w:eastAsia="en-US"/>
        </w:rPr>
        <w:t>§ 56. Имеется в виду создание будущего объединенными сознаниями Самого Вл. М. и ближайших учеников, потому, может быть, следует оставить малую букву.</w:t>
      </w:r>
    </w:p>
    <w:p>
      <w:pPr>
        <w:pStyle w:val="Normal"/>
        <w:widowControl w:val="false"/>
        <w:bidi w:val="0"/>
        <w:ind w:left="0" w:right="0" w:firstLine="567"/>
        <w:rPr>
          <w:lang w:val="en-US"/>
        </w:rPr>
      </w:pPr>
      <w:r>
        <w:rPr>
          <w:lang w:val="en-US" w:eastAsia="en-US"/>
        </w:rPr>
        <w:t>§ 81. Здесь имеются в виду продвинувшиеся ученики, потому я оставила бы малую букву, но во фразе «Полезно последить, как очищается Наше сознание на делах...» следует заменить прописную малой.</w:t>
      </w:r>
    </w:p>
    <w:p>
      <w:pPr>
        <w:pStyle w:val="Normal"/>
        <w:widowControl w:val="false"/>
        <w:bidi w:val="0"/>
        <w:ind w:left="0" w:right="0" w:firstLine="567"/>
        <w:rPr>
          <w:lang w:val="en-US"/>
        </w:rPr>
      </w:pPr>
      <w:r>
        <w:rPr>
          <w:lang w:val="en-US" w:eastAsia="en-US"/>
        </w:rPr>
        <w:t>§ 85 и 86. Конечно, нужна прописная буква.</w:t>
      </w:r>
    </w:p>
    <w:p>
      <w:pPr>
        <w:pStyle w:val="Normal"/>
        <w:widowControl w:val="false"/>
        <w:bidi w:val="0"/>
        <w:ind w:left="0" w:right="0" w:firstLine="567"/>
        <w:rPr>
          <w:lang w:val="en-US"/>
        </w:rPr>
      </w:pPr>
      <w:r>
        <w:rPr>
          <w:lang w:val="en-US" w:eastAsia="en-US"/>
        </w:rPr>
        <w:t>§ 357. Знамя Мира в смысле Баннер оф Пис.</w:t>
      </w:r>
    </w:p>
    <w:p>
      <w:pPr>
        <w:pStyle w:val="Normal"/>
        <w:widowControl w:val="false"/>
        <w:bidi w:val="0"/>
        <w:ind w:left="0" w:right="0" w:firstLine="567"/>
        <w:rPr>
          <w:lang w:val="en-US"/>
        </w:rPr>
      </w:pPr>
      <w:r>
        <w:rPr>
          <w:lang w:val="en-US" w:eastAsia="en-US"/>
        </w:rPr>
        <w:t xml:space="preserve">§ 395. Может быть, </w:t>
      </w:r>
      <w:r>
        <w:rPr>
          <w:i/>
          <w:lang w:val="en-US" w:eastAsia="en-US"/>
        </w:rPr>
        <w:t>лучше изъять фразы</w:t>
      </w:r>
      <w:r>
        <w:rPr>
          <w:lang w:val="en-US" w:eastAsia="en-US"/>
        </w:rPr>
        <w:t>: начинающуюся «Основа этого...», и вторую за ней, следующую, или же перефразировать фразу: «Основа этого тления – падение церкви» и поставить точку. Вторую же фразу в случае вопроса можно пояснить, что это относится к безбожн. и больш. режиму. Предоставляю Вам решить.</w:t>
      </w:r>
    </w:p>
    <w:p>
      <w:pPr>
        <w:pStyle w:val="Normal"/>
        <w:widowControl w:val="false"/>
        <w:bidi w:val="0"/>
        <w:ind w:left="0" w:right="0" w:firstLine="567"/>
        <w:rPr/>
      </w:pPr>
      <w:r>
        <w:rPr>
          <w:lang w:val="en-US" w:eastAsia="en-US"/>
        </w:rPr>
        <w:t>В «Мире Огненном» «Золото» можно писать с прописной буквы, ибо так оно больше обращает внимание. Ведь раньше обычно писали антиподы, как Свет и Тьма, и Темные и Светлые Силы и т. д. с прописной, но сейчас нас часто укоряли за то, что мы писали «тьма» с прописной и т. д. На всех не угодишь.</w:t>
      </w:r>
    </w:p>
    <w:p>
      <w:pPr>
        <w:pStyle w:val="Normal"/>
        <w:widowControl w:val="false"/>
        <w:bidi w:val="0"/>
        <w:ind w:left="0" w:right="0" w:firstLine="567"/>
        <w:rPr/>
      </w:pPr>
      <w:r>
        <w:rPr>
          <w:lang w:val="en-US" w:eastAsia="en-US"/>
        </w:rPr>
        <w:t>Кажется, ответила на все вопросы.</w:t>
      </w:r>
    </w:p>
    <w:p>
      <w:pPr>
        <w:pStyle w:val="Normal"/>
        <w:widowControl w:val="false"/>
        <w:bidi w:val="0"/>
        <w:ind w:left="0" w:right="0" w:firstLine="567"/>
        <w:rPr/>
      </w:pPr>
      <w:r>
        <w:rPr>
          <w:lang w:val="en-US" w:eastAsia="en-US"/>
        </w:rPr>
        <w:t>Я счастлива выраженной Вами преданностью Вел. Вл. Истинно, преданность есть качество, принадлежащее лишь царям духа. Также несомненно, что наличность этого качества принесена Вами из прошлого; и где же, как не на Востоке, как не в благословенной Индии, искать надо зарождение этого величайшего из всех качеств. Все духовные достижения, духовное воспитание, вся утонченнейшая этика Индии зиждется на этом основном качестве. Вся литература ее проникнута духом героизма преданности. Нигде так не понимаются и не чтутся сокровенно узы между Гуру и учеником, как именно в Индии. Даже при всем падении страны сейчас все же почитание это сохранилось в самом сердце народа и дает нестираемый налет врожденной культуры духа. Так благо Вам, если сердце Ваше трепещет этим великим и сладостным чувством. Истинно огни признательности и преданности подымаются выше многих приношений. Так письмо мое пестро сообщениями, но в пестроте этой сама жизнь во всей ее сложности.</w:t>
      </w:r>
    </w:p>
    <w:p>
      <w:pPr>
        <w:pStyle w:val="Normal"/>
        <w:widowControl w:val="false"/>
        <w:bidi w:val="0"/>
        <w:ind w:left="0" w:right="0" w:firstLine="567"/>
        <w:rPr/>
      </w:pPr>
      <w:r>
        <w:rPr>
          <w:lang w:val="en-US" w:eastAsia="en-US"/>
        </w:rPr>
        <w:t>Шлю Вам все лучшие устремления и радость Вашей радости и сердечный привет Вашей супруге.</w:t>
      </w:r>
    </w:p>
    <w:p>
      <w:pPr>
        <w:pStyle w:val="Normal"/>
        <w:widowControl w:val="false"/>
        <w:bidi w:val="0"/>
        <w:ind w:left="0" w:right="0" w:firstLine="567"/>
        <w:rPr/>
      </w:pPr>
      <w:r>
        <w:rPr>
          <w:lang w:val="en-US" w:eastAsia="en-US"/>
        </w:rPr>
        <w:t>Закончу словами Учения:</w:t>
      </w:r>
    </w:p>
    <w:p>
      <w:pPr>
        <w:pStyle w:val="Normal"/>
        <w:widowControl w:val="false"/>
        <w:bidi w:val="0"/>
        <w:ind w:left="0" w:right="0" w:firstLine="567"/>
        <w:rPr/>
      </w:pPr>
      <w:r>
        <w:rPr>
          <w:lang w:val="en-US" w:eastAsia="en-US"/>
        </w:rPr>
        <w:t>«Пловцы, если вы сделаете все вам возможное, куда может нести вас самая губительная волна?</w:t>
      </w:r>
    </w:p>
    <w:p>
      <w:pPr>
        <w:pStyle w:val="Normal"/>
        <w:widowControl w:val="false"/>
        <w:bidi w:val="0"/>
        <w:ind w:left="0" w:right="0" w:firstLine="567"/>
        <w:rPr/>
      </w:pPr>
      <w:r>
        <w:rPr>
          <w:lang w:val="en-US" w:eastAsia="en-US"/>
        </w:rPr>
        <w:t>Она может лишь вознести вас».</w:t>
      </w:r>
    </w:p>
    <w:p>
      <w:pPr>
        <w:pStyle w:val="Normal"/>
        <w:widowControl w:val="false"/>
        <w:bidi w:val="0"/>
        <w:ind w:left="0" w:right="0" w:firstLine="567"/>
        <w:rPr/>
      </w:pPr>
      <w:r>
        <w:rPr>
          <w:lang w:val="en-US" w:eastAsia="en-US"/>
        </w:rPr>
        <w:t>«Так и пройдем под Великим Щитом, имея Великое Ручательство &lt;...&gt; за яркую Победу».</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29" w:name="_Toc75438119"/>
      <w:r>
        <w:rPr>
          <w:lang w:val="en-US" w:eastAsia="en-US"/>
        </w:rPr>
        <w:t>04.09.35</w:t>
      </w:r>
      <w:bookmarkEnd w:id="29"/>
    </w:p>
    <w:p>
      <w:pPr>
        <w:pStyle w:val="Normal"/>
        <w:widowControl w:val="false"/>
        <w:bidi w:val="0"/>
        <w:ind w:left="0" w:right="0" w:firstLine="567"/>
        <w:rPr>
          <w:lang w:val="en-US"/>
        </w:rPr>
      </w:pPr>
      <w:r>
        <w:rPr>
          <w:lang w:val="en-US" w:eastAsia="en-US"/>
        </w:rPr>
        <w:t>Получила Ваше письмо от 17 Августа. Вы ждете ответа о Вашей книге, но я еще не прочла ее. Хочу уделить ей лучшее время, а сейчас оно у меня ужасно разбито, не говоря уже о том, что самочувствие из-за непрекращающихся подземных толчков не улучшилось за последние недели. Потому прошу Вас вооружиться некоторым терпением. Но на письмо Ваше спешу ответить.</w:t>
      </w:r>
    </w:p>
    <w:p>
      <w:pPr>
        <w:pStyle w:val="Normal"/>
        <w:widowControl w:val="false"/>
        <w:bidi w:val="0"/>
        <w:ind w:left="0" w:right="0" w:firstLine="567"/>
        <w:rPr>
          <w:lang w:val="en-US"/>
        </w:rPr>
      </w:pPr>
      <w:r>
        <w:rPr>
          <w:lang w:val="en-US" w:eastAsia="en-US"/>
        </w:rPr>
        <w:t>Не следует смущаться никакими спорами между представителями разных религиозно-философских систем, ибо из столкновений мнений высекаются искры единой Истины. Но, конечно, очень советовала бы полнее ознакомиться с восточной мыслью, и тогда многие спорные вопросы просто разрешатся. Затруднение в том, что именно западный ум с трудом или даже вовсе не вмещает противоположений, тогда как именно это вмещение противоположностей и полагается Востоком в основу его философских систем, начиная с космогонии и космологии и кончая нравственным кодексом. Так, поклоняющийся лишь Бесформенному Аспекту в высшем Озарении восклицает: «Истинно Бесформенное и Форма едины – Брахман (высшая Реальность) и Майя (преходящее) едины».</w:t>
      </w:r>
    </w:p>
    <w:p>
      <w:pPr>
        <w:pStyle w:val="Normal"/>
        <w:widowControl w:val="false"/>
        <w:bidi w:val="0"/>
        <w:ind w:left="0" w:right="0" w:firstLine="567"/>
        <w:rPr>
          <w:lang w:val="en-US"/>
        </w:rPr>
      </w:pPr>
      <w:r>
        <w:rPr>
          <w:lang w:val="en-US" w:eastAsia="en-US"/>
        </w:rPr>
        <w:t xml:space="preserve">Также следует осветить понятие Самадхи, или высшего духовного озарения. Много написано об этом состоянии людьми, никогда не испытавшими его или [испытавшими] лишь самое незначительное проявление его. Но ступеней Самадхи столько, сколько ступеней сознания и циклов духовного совершенствования. Ступень получаемого озарения всегда отвечает нашим духовным накоплениям. Отсюда должно быть ясно все разнообразие в глубине этих прозрений. Если бы достижение Самадхи давало нам все знание, то понятие Беспредельности должно было бы отпасть. Кроме того, Самадхи, давая прозрение, обусловленное пределами </w:t>
      </w:r>
      <w:r>
        <w:rPr>
          <w:i/>
          <w:lang w:val="en-US" w:eastAsia="en-US"/>
        </w:rPr>
        <w:t>индивидуальных накоплений</w:t>
      </w:r>
      <w:r>
        <w:rPr>
          <w:lang w:val="en-US" w:eastAsia="en-US"/>
        </w:rPr>
        <w:t xml:space="preserve"> и сферами нашей планеты, в исключительных же случаях расширенное до пределов солнечной системы, на физический план может перенести лишь </w:t>
      </w:r>
      <w:r>
        <w:rPr>
          <w:i/>
          <w:lang w:val="en-US" w:eastAsia="en-US"/>
        </w:rPr>
        <w:t>часть</w:t>
      </w:r>
      <w:r>
        <w:rPr>
          <w:lang w:val="en-US" w:eastAsia="en-US"/>
        </w:rPr>
        <w:t xml:space="preserve"> этих переживаний. Ибо физический организм не может длительно отвечать на высшие вибрации и запечатлеть их в мозгу без разрушения организма. Наука уже наглядно доказала нам разрушительное действие от несоответствия вибраций. Так человек, возвращаясь из Самадхи, сохраняет некоторое воспоминание, но это не значит, что он стал всезнающим и что отныне он может проникать в сущность любого явления. Он видел или испытал то или иное состояние экстаза, или высшего напряжения чувства, или прозрения в сущность того или иного явления. Так он может постичь вечное бытие, может ощутить высшую любовь и красоту бытия, может постичь единство всего существа и свое присутствие и связь со всем и всеми, но все же он не станет от этого всезнающим, как это понимается </w:t>
      </w:r>
      <w:r>
        <w:rPr>
          <w:i/>
          <w:lang w:val="en-US" w:eastAsia="en-US"/>
        </w:rPr>
        <w:t>земным</w:t>
      </w:r>
      <w:r>
        <w:rPr>
          <w:lang w:val="en-US" w:eastAsia="en-US"/>
        </w:rPr>
        <w:t xml:space="preserve"> сознанием. Постижением в Самадхи иного порядка мы можем прикоснуться к нуменам вещей, но, возвращаясь на землю, мы должны изучать их воздействие земными методами. Конечно, трудно неописуемое описывать словами. Но все же – «превыше всех Самадхи царствует </w:t>
      </w:r>
      <w:r>
        <w:rPr>
          <w:i/>
          <w:lang w:val="en-US" w:eastAsia="en-US"/>
        </w:rPr>
        <w:t>мысль</w:t>
      </w:r>
      <w:r>
        <w:rPr>
          <w:lang w:val="en-US" w:eastAsia="en-US"/>
        </w:rPr>
        <w:t>. Чем выше, тем мощнее. Чем пламеннее мысль, тем явление полезнее. Истинно, мысль стихийна и беспредельна». Кроме того, достижение полного Самадхи на нашей планете доступно лишь полному Архату, живущему в совершенно особых условиях. Так Свами Вивекананда, конечно, не имел полного Самадхи, но даже та степень Самадхи, в которую он был погружен Рамакришною, будучи недостаточно подготовленным к ней физически, явила печальные следствия. Ранняя смерть его была результатом этого преждевременного насилия.</w:t>
      </w:r>
    </w:p>
    <w:p>
      <w:pPr>
        <w:pStyle w:val="Normal"/>
        <w:widowControl w:val="false"/>
        <w:bidi w:val="0"/>
        <w:ind w:left="0" w:right="0" w:firstLine="567"/>
        <w:rPr/>
      </w:pPr>
      <w:r>
        <w:rPr>
          <w:lang w:val="en-US" w:eastAsia="en-US"/>
        </w:rPr>
        <w:t>Человеческий организм нашего круга еще далек от таких восприятий, и потому необходима длительная подготовка, не только для такого рода явлений, но и для всех меньших огненных явлений. Тончайшие вибрации неурегулированного подъема силы Кундалини могут разрушить тело, неприученное, незакаленное к восприятию их. Не забудем, что так называемый йог Рамачарака (американец Аткинсон) если и был в числе слушателей Свами Вивекананды, то йогом никогда не был. Отсюда и свобода его изложения механических методов без освещения всех опасностей, сопряженных с подобным насилием. На мировой книжный рынок выброшены сейчас тысячи руководств, указывающих легкие способы, как механическим путем развить в себе скрытые низшие психические силы. Истинно, эти невежественные и безответственные писатели работают на стороне темных сил, которые ничего так не желают, как открыть некоторые центры у людей и тем получить доступ к ним и через них приобщиться к земной жизни для проведения своих темных планов. Ведь им так хочется удержать вокруг земли отравленную низшими эманациями атмосферу, необходимую для их существования.</w:t>
      </w:r>
    </w:p>
    <w:p>
      <w:pPr>
        <w:pStyle w:val="Normal"/>
        <w:widowControl w:val="false"/>
        <w:bidi w:val="0"/>
        <w:ind w:left="0" w:right="0" w:firstLine="567"/>
        <w:rPr/>
      </w:pPr>
      <w:r>
        <w:rPr>
          <w:lang w:val="en-US" w:eastAsia="en-US"/>
        </w:rPr>
        <w:t xml:space="preserve">Также несомненно, что простое ритмическое дыхание само по себе очень полезно. Люди разучились не только пользоваться свежим воздухом, но, именно, правильно дышать, что является основой нашего здоровья. Но Пранаяма хатха-йоги не имеет </w:t>
      </w:r>
      <w:r>
        <w:rPr>
          <w:i/>
          <w:lang w:val="en-US" w:eastAsia="en-US"/>
        </w:rPr>
        <w:t>ничего</w:t>
      </w:r>
      <w:r>
        <w:rPr>
          <w:lang w:val="en-US" w:eastAsia="en-US"/>
        </w:rPr>
        <w:t xml:space="preserve"> общего с таким ритмическим дыханием. Ведь Пранаяма, которой занимаются хатха-йоги, имеет целью путем задерживания дыхания, вращения и других гимнастик раздражить и нагнести прилив крови к некоторым центрам и тем вызвать их усиленную деятельность. Но можно легко представить себе, какой вред получится, если человек начнет раздражать центры, находящиеся в органах, почему-либо ослабленных или даже больных. Конечно, он только усилит их болезненное состояние. Вот почему столько несчастных случаев среди занимающихся Пранаямой с невежественными и безответственными учителями. 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 Если ученик готов к такой трансмутации, то, поверьте, Учитель не упустит ни минуты и даст все доступное его организму и условиям его жизни.</w:t>
      </w:r>
    </w:p>
    <w:p>
      <w:pPr>
        <w:pStyle w:val="Normal"/>
        <w:widowControl w:val="false"/>
        <w:bidi w:val="0"/>
        <w:ind w:left="0" w:right="0" w:firstLine="567"/>
        <w:rPr/>
      </w:pPr>
      <w:r>
        <w:rPr>
          <w:lang w:val="en-US" w:eastAsia="en-US"/>
        </w:rPr>
        <w:t>Много писала я своим корреспондентам о вреде механических способов и об опасности развития медиумизма. Выдержки из моих писем д-р А. поместил в своем журнале «Оккультизм и Йога». Для истинного ученичества и Служения нужно проявить силу духа и знать истину, а не увлекаться «фокусами», доступными каждому медиуму. Приложу Вам отдельно еще страницы и также предупреждение Е.П.Бл. о вреде Пранаямы.</w:t>
      </w:r>
    </w:p>
    <w:p>
      <w:pPr>
        <w:pStyle w:val="Normal"/>
        <w:widowControl w:val="false"/>
        <w:bidi w:val="0"/>
        <w:ind w:left="0" w:right="0" w:firstLine="567"/>
        <w:rPr/>
      </w:pPr>
      <w:r>
        <w:rPr>
          <w:lang w:val="en-US" w:eastAsia="en-US"/>
        </w:rPr>
        <w:t>Теперь о Голосе Молчания, или Голосе Учителя Незримого. Конечно, Голос этот может быть не только голосом нашего высшего Я, но именно Голосом Учителя, ибо эти явления почти неразрывны между собою. Разве возможно услышать Голос Учителя при сонном состоянии нашего Я? При истинном развитии (не в случае медиума), именно, наше высшее Я воспринимает Голос Учителя. Потому, когда мы начинаем слышать Голос Учителя, мы можем слышать и голос высшего Я. Так я слышу голоса Учителей, но иногда слышу и свой голос, при этом я иногда вижу себя одновременно в двух, трех местах. Так что не огорчайтесь и помните, что в Мире Духа все возможно. Помните предание о Дгул-норо в «Агни-Йоге»? И раз эта формула твердо осознана, то и привлекающая мистичность не может быть утеряна. Ведь мы живем в Беспредельности, и нельзя упускать из виду значение этого величественного понятия. Потому больше доверяйте своему сердцу. Это единое мерило во всем и всегда.</w:t>
      </w:r>
    </w:p>
    <w:p>
      <w:pPr>
        <w:pStyle w:val="Normal"/>
        <w:widowControl w:val="false"/>
        <w:bidi w:val="0"/>
        <w:ind w:left="0" w:right="0" w:firstLine="567"/>
        <w:rPr/>
      </w:pPr>
      <w:r>
        <w:rPr>
          <w:lang w:val="en-US" w:eastAsia="en-US"/>
        </w:rPr>
        <w:t>О Крыжановской для Вашего сведения хочу сказать, что лучшие редкие страницы в ее книгах записаны и составлены на основании видений и автоматических писаний ее слепой сестры. Кроме того, сама она несомненно была знакома со многими оккультными трудами. Также, конечно, читала и труды Е.П.Бл., ибо в серии ее книг о Магах встречаются места, приведенные почти дословно [из трудов Бл.]. В конце прошлого столетия западная литература, особенно на английском языке, обогатилась немалым количеством замечательных книг по оккультному знанию и так называемых оккультных романов, часто свидетельствующих о немалом духовном прозрении их авторов. Но конечно, к Бел. Бр. Крыжановская не была близка, и потому, наряду с некоторыми замечательными страницами, в ее романах встречается столько вульгарного и пошлого.</w:t>
      </w:r>
    </w:p>
    <w:p>
      <w:pPr>
        <w:pStyle w:val="Normal"/>
        <w:widowControl w:val="false"/>
        <w:bidi w:val="0"/>
        <w:ind w:left="0" w:right="0" w:firstLine="567"/>
        <w:rPr/>
      </w:pPr>
      <w:r>
        <w:rPr>
          <w:lang w:val="en-US" w:eastAsia="en-US"/>
        </w:rPr>
        <w:t>Но все же я предпочитаю ее серию о Магах многим современным романам, ибо книги эти всегда будят воображение читателя и устремляют его к необычному.</w:t>
      </w:r>
    </w:p>
    <w:p>
      <w:pPr>
        <w:pStyle w:val="Normal"/>
        <w:widowControl w:val="false"/>
        <w:bidi w:val="0"/>
        <w:ind w:left="0" w:right="0" w:firstLine="567"/>
        <w:rPr/>
      </w:pPr>
      <w:r>
        <w:rPr>
          <w:lang w:val="en-US" w:eastAsia="en-US"/>
        </w:rPr>
        <w:t>Также велико заблуждение некоторых писателей, пытающихся из Рамы, этого чистейшего Ариаварта и Аватара Вишну, героя величественной эпической поэмы «Махабхарата», сделать кельта и Посвященного Запада. Цикл Рамы несомненно существует, ибо Рама есть Аватар Вишну, и следовательно, энергии Его Духа насыщают сознание человечества на определенный срок, или Цикл.</w:t>
      </w:r>
    </w:p>
    <w:p>
      <w:pPr>
        <w:pStyle w:val="Normal"/>
        <w:widowControl w:val="false"/>
        <w:bidi w:val="0"/>
        <w:ind w:left="0" w:right="0" w:firstLine="567"/>
        <w:rPr/>
      </w:pPr>
      <w:r>
        <w:rPr>
          <w:lang w:val="en-US" w:eastAsia="en-US"/>
        </w:rPr>
        <w:t>Сент-Ив Д'Алвейдер был психиком и медиумом, и под конец жизни он настолько подпал под власть своих астральных руководителей, что книги его являют еще больше заблуждений, нежели труды Крыжановской. Конечно, его Агарта и Верховный Понтиф есть своеобразное преломление великой Шамбалы и ее Владыки. Забавно читать, как он переплел существующие экзотерические легенды с собственными похождениями в астральных нагромождениях и инструкциями, полученными им от астральных персонификаторов. Он жертва безответственных астральных руководителей. Я читала его биографию, по всему видно, что он был очень неплохой человек, но медиумичность природы его с пристрастием к спиритизму расшатала его некрепкий организм, и получилась умственная неуравновешенность. Чтобы показать Вам, насколько великое понятие Твердыни Бел. Бр. и ее Владыки проникло и живет в сознании разных народов, приведу Вам некоторые сведения о ныне существующем Обществе в стране Восходящего Солнца. Общество это насчитывает много членов и допускает в среду свою, как я понимаю, даже иностранцев. Эта организация имеет свое Священное Воинство, ничего общего с воинской организацией не имеющее. Но оно строго придерживается установленных Иерархических принципов. Главное место сборища этого Об-ва, называемого «Чрезвычайный Момент», находится на одной из местных свящ. Гор. Священное Воинство готовится к «Чрезвычайному Моменту», понимая этот момент в самом широком и, главное, в духовном значении. Так, по их Учению, Мир стоит сейчас перед кризисом, после которого последует его духовное перерождение, вернее, новое рождение. Человечество мечется в родовых муках, но «наступят сроки, и отверзнутся врата Неба, и мир земной вернется в мир небесный». Шесть стадий, шесть ступеней ведут к этому моменту:</w:t>
      </w:r>
    </w:p>
    <w:p>
      <w:pPr>
        <w:pStyle w:val="Normal"/>
        <w:widowControl w:val="false"/>
        <w:bidi w:val="0"/>
        <w:ind w:left="0" w:right="0" w:firstLine="567"/>
        <w:rPr/>
      </w:pPr>
      <w:r>
        <w:rPr>
          <w:lang w:val="en-US" w:eastAsia="en-US"/>
        </w:rPr>
        <w:t>1. Первый период знамений – реформы эпохи Мейдзи, конец великой войны.</w:t>
      </w:r>
    </w:p>
    <w:p>
      <w:pPr>
        <w:pStyle w:val="Normal"/>
        <w:widowControl w:val="false"/>
        <w:bidi w:val="0"/>
        <w:ind w:left="0" w:right="0" w:firstLine="567"/>
        <w:rPr/>
      </w:pPr>
      <w:r>
        <w:rPr>
          <w:lang w:val="en-US" w:eastAsia="en-US"/>
        </w:rPr>
        <w:t>2. Второй период знамений – политические и экономические крахи интернациональной психологии.</w:t>
      </w:r>
    </w:p>
    <w:p>
      <w:pPr>
        <w:pStyle w:val="Normal"/>
        <w:widowControl w:val="false"/>
        <w:bidi w:val="0"/>
        <w:ind w:left="0" w:right="0" w:firstLine="567"/>
        <w:rPr/>
      </w:pPr>
      <w:r>
        <w:rPr>
          <w:lang w:val="en-US" w:eastAsia="en-US"/>
        </w:rPr>
        <w:t>3. Первый период катаклизм (краткий) – небывалые потрясения во всем мире.</w:t>
      </w:r>
    </w:p>
    <w:p>
      <w:pPr>
        <w:pStyle w:val="Normal"/>
        <w:widowControl w:val="false"/>
        <w:bidi w:val="0"/>
        <w:ind w:left="0" w:right="0" w:firstLine="567"/>
        <w:rPr/>
      </w:pPr>
      <w:r>
        <w:rPr>
          <w:lang w:val="en-US" w:eastAsia="en-US"/>
        </w:rPr>
        <w:t>4. Второй период катаклизм (краткий) – выступление на арену небесных сил.</w:t>
      </w:r>
    </w:p>
    <w:p>
      <w:pPr>
        <w:pStyle w:val="Normal"/>
        <w:widowControl w:val="false"/>
        <w:bidi w:val="0"/>
        <w:ind w:left="0" w:right="0" w:firstLine="567"/>
        <w:rPr/>
      </w:pPr>
      <w:r>
        <w:rPr>
          <w:lang w:val="en-US" w:eastAsia="en-US"/>
        </w:rPr>
        <w:t>5. Первый период устроения – светлое воцарение над миром Императора Тен – государственный строй, отмеченный монизмом религиозного культа и государственных дел. Нельзя понять этот период, как завоевание мира Японией. Это будет гегемония над миром Света, излучаемого Императором Тен при существовании в неприкосновенном виде институтов власти, которые будут в наличии к тому времени. Это светлое воцарение будет выражаться особым термином...</w:t>
      </w:r>
    </w:p>
    <w:p>
      <w:pPr>
        <w:pStyle w:val="Normal"/>
        <w:widowControl w:val="false"/>
        <w:bidi w:val="0"/>
        <w:ind w:left="0" w:right="0" w:firstLine="567"/>
        <w:rPr/>
      </w:pPr>
      <w:r>
        <w:rPr>
          <w:lang w:val="en-US" w:eastAsia="en-US"/>
        </w:rPr>
        <w:t>6. Второй период устроения – появление боговдохновенных правителей, представителей науки, техники и т. д. Сейчас мир по определению членов этого Об-ва находится на второй из вышеназванных стадий. Пророкам названного движения новый мир представляется как царство духа при непосредственном общении людей с богами. Это будет земная жизнь без болезней и воздыханий; жизнь, осиянная светом Истины, Добра, Красоты, Радости и Любви; жизнь, направляемая Имп. Тен на началах справедливости. Во всем этом, конечно, замечательнее всего то, что этот великий План был якобы задуман много тысячелетий тому назад в Срединной Ставке Мира Великих Богов на Священной Горе, где собираются боги, земной проекцией которой является гора в священной области Японии...</w:t>
      </w:r>
    </w:p>
    <w:p>
      <w:pPr>
        <w:pStyle w:val="Normal"/>
        <w:widowControl w:val="false"/>
        <w:bidi w:val="0"/>
        <w:ind w:left="0" w:right="0" w:firstLine="567"/>
        <w:rPr/>
      </w:pPr>
      <w:r>
        <w:rPr>
          <w:lang w:val="en-US" w:eastAsia="en-US"/>
        </w:rPr>
        <w:t>Видите, как великая мысль преломляется у всех народов, всегда приурочивая главную роль своему народу и своей стране. Нужно сказать, что все это гораздо ближе к Истине, нежели писания Сент-Ив Д'Алв.</w:t>
      </w:r>
    </w:p>
    <w:p>
      <w:pPr>
        <w:pStyle w:val="Normal"/>
        <w:widowControl w:val="false"/>
        <w:bidi w:val="0"/>
        <w:ind w:left="0" w:right="0" w:firstLine="567"/>
        <w:rPr/>
      </w:pPr>
      <w:r>
        <w:rPr>
          <w:lang w:val="en-US" w:eastAsia="en-US"/>
        </w:rPr>
        <w:t>Не вините Тагора, ведь он не знал другой России, а преподававшиеся и еще посейчас существующие среди иностранцев представления о России показывают все их невежество. Для огромного большинства иностранцев Россия была и есть страна варваров, всякого произвола, насилия и глубокого невежества. В понимании лучших бывшая Россия недалеко ушла от времен Иоанна Грозного. Цивилизация вытеснила понятие Культуры, и многие не понимают, что можно быть цивилизованным дикарем. Упускается из виду, что наслоения Культуры накапливаются веками, но цивилизация может быть создана в одно десятилетие.</w:t>
      </w:r>
    </w:p>
    <w:p>
      <w:pPr>
        <w:pStyle w:val="Normal"/>
        <w:widowControl w:val="false"/>
        <w:bidi w:val="0"/>
        <w:ind w:left="0" w:right="0" w:firstLine="567"/>
        <w:rPr/>
      </w:pPr>
      <w:r>
        <w:rPr>
          <w:lang w:val="en-US" w:eastAsia="en-US"/>
        </w:rPr>
        <w:t>Так после моего определения Самадхи Вы видите, насколько относительны будут все озарения. Понятие Беспредельности исключает возможность достичь когда-либо абсолютного знания, и в этом заключается все величие, это и есть ЖИЗНЬ. Каждая Манвантара, каждый Цикл имеет свою истину, и человечеству дается та часть ее, которую оно может вместить в данный свой цикл. Конечно, у Архатов не может быть разногласия в основных принципах, но и Они все время познают и углубляют свои знания. Возможно ли представить себе полное постижение? Ведь это было бы равносильно уничтожению. Именно, что случилось бы с нашим сознанием, сущность которого в его вечном движении или постижении? Беспредельна жизнь, и беспредельны постижения и возможности. В радости Необъятному Величию и закончу мое послани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30" w:name="_Toc75438120"/>
      <w:r>
        <w:rPr>
          <w:lang w:val="en-US" w:eastAsia="en-US"/>
        </w:rPr>
        <w:t>09.09.35</w:t>
      </w:r>
      <w:bookmarkEnd w:id="30"/>
    </w:p>
    <w:p>
      <w:pPr>
        <w:pStyle w:val="Normal"/>
        <w:widowControl w:val="false"/>
        <w:bidi w:val="0"/>
        <w:ind w:left="0" w:right="0" w:firstLine="567"/>
        <w:rPr>
          <w:lang w:val="en-US"/>
        </w:rPr>
      </w:pPr>
      <w:r>
        <w:rPr>
          <w:lang w:val="en-US" w:eastAsia="en-US"/>
        </w:rPr>
        <w:t>Приближаются события, когда связь с Иерархией становится необходимой, как единственный якорь! Черно небо на юге, на севере тучи начинают уже редеть. Обновленным должен подняться дух человечества после огненного крещения.</w:t>
      </w:r>
    </w:p>
    <w:p>
      <w:pPr>
        <w:pStyle w:val="Normal"/>
        <w:widowControl w:val="false"/>
        <w:bidi w:val="0"/>
        <w:ind w:left="0" w:right="0" w:firstLine="567"/>
        <w:rPr>
          <w:lang w:val="en-US"/>
        </w:rPr>
      </w:pPr>
      <w:r>
        <w:rPr>
          <w:lang w:val="en-US" w:eastAsia="en-US"/>
        </w:rPr>
        <w:t>Так приобщившиеся к Учению Света спасены будут. Открытое сердце услышит все нужные Предупреждения и Указания.</w:t>
      </w:r>
    </w:p>
    <w:p>
      <w:pPr>
        <w:pStyle w:val="Normal"/>
        <w:widowControl w:val="false"/>
        <w:bidi w:val="0"/>
        <w:ind w:left="0" w:right="0" w:firstLine="567"/>
        <w:rPr>
          <w:lang w:val="en-US"/>
        </w:rPr>
      </w:pPr>
      <w:r>
        <w:rPr>
          <w:lang w:val="en-US" w:eastAsia="en-US"/>
        </w:rPr>
        <w:t>Вернулся Н.К. с моим старшим сыном, и работа закипела. Много интересного сообщили они нам. Захватывающая страна</w:t>
      </w:r>
      <w:r>
        <w:rPr>
          <w:rStyle w:val="FootnoteAnchor"/>
          <w:lang w:val="en-US" w:eastAsia="en-US"/>
        </w:rPr>
        <w:footnoteReference w:id="6"/>
      </w:r>
      <w:r>
        <w:rPr>
          <w:lang w:val="en-US" w:eastAsia="en-US"/>
        </w:rPr>
        <w:t xml:space="preserve"> раздувается, как лягушка! Но пути Господни неисповедимы! Если было бы иначе, темные силы разрушили бы все светлые начинания. Так «человек предполагает, а Бог располагает». Много чудесного впереди, и радость будущего должна жить в сердце, несмотря на мрачную очевидность.</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31" w:name="_Toc75438121"/>
      <w:r>
        <w:rPr>
          <w:lang w:val="en-US" w:eastAsia="en-US"/>
        </w:rPr>
        <w:t>01.10.35</w:t>
      </w:r>
      <w:bookmarkEnd w:id="31"/>
    </w:p>
    <w:p>
      <w:pPr>
        <w:pStyle w:val="Normal"/>
        <w:widowControl w:val="false"/>
        <w:bidi w:val="0"/>
        <w:ind w:left="0" w:right="0" w:firstLine="567"/>
        <w:rPr>
          <w:lang w:val="en-US"/>
        </w:rPr>
      </w:pPr>
      <w:r>
        <w:rPr>
          <w:lang w:val="en-US" w:eastAsia="en-US"/>
        </w:rPr>
        <w:t>Получила Вашу чудесную весточку сердца. Могу сказать: радость Ваша – радость моя, ибо я живо так помню тот незабвенный день, когда и я неожиданно получила это Изображение, по сходству наиболее близкое Тому Облику, который огненно запечатлен в сердце и сознании моем. Дух мой так хочет поделиться с Вами всем тем чудесным, что свершилось и свершается в жизни нашей, описать все знаки Великого Доверия, посланные нам в виде вещественных посылок, из которых одни, по древнейшим пророчествам всех народов, указуют на избрание на определенную миссию, другие же знаменуют начало Новой Эпохи. Но для этого должна найти лучшую минуту, чтобы сосредоточиться и поведать эти, воистину, чудеса. А пока прилагаю снимок с одной такой посылки. Вы можете прочесть о ней в Криптогр. Вост. – «Легенда о Камне». Так на снимке К. покоится в ковчеге на древней ткани, на которой вышита в сиянии лучей древняя надпись «сим победиши» (I.H.). Храните этот снимок у себя, покажите и расскажите лишь самым ближайшим. С удовольствием отвечу на Ваши вопросы о К. в связи с легендою, если такие появятся у Вас.</w:t>
      </w:r>
    </w:p>
    <w:p>
      <w:pPr>
        <w:pStyle w:val="Normal"/>
        <w:widowControl w:val="false"/>
        <w:bidi w:val="0"/>
        <w:ind w:left="0" w:right="0" w:firstLine="567"/>
        <w:rPr>
          <w:lang w:val="en-US"/>
        </w:rPr>
      </w:pPr>
      <w:r>
        <w:rPr>
          <w:lang w:val="en-US" w:eastAsia="en-US"/>
        </w:rPr>
        <w:t>Много чудес в жизни нашей, много утверждений. Так последняя посылка, знаменующая наступление Века Майтрейи, пришла в январе 34 г. К. же пришел 6 окт. 23-го года. Так что на днях будем праздновать двенадцатилетие. Потому даже самые черные предательства и посягательства на построения наши не могут нас устрашить. 34-ый и особенно 35-ый год, с семью лунными и солнечными затмениями, в отношении черных знаков были исключительными. Так предательство вползло в самое сердце светлого построения и пытается разрушить то, что слагалось таким чистым устремлением, таким горением духа. Пользуясь отсутствием Н.К., враг нанес удары в спину. Происходит выявление истинных ликов. Зная непреложные оккультные законы, по которым при подходе к Учению и при обращении к Вел. Вл. вся наша внутренняя сущность выявляется с особою силою, также понимая всю опасность одержания при допущении темного чувства и неискренности, особенно в случае прирожденного медиумизма, нам не приходится поражаться, но сердце скорбит, когда подобные проявления обнаруживаются после 14 лет тесного сотрудничества. Но, конечно, при самом начале строения были уже даны предупреждения и намеки на предательство, которое последует после того, как некоторые сотрудники будут вознесены. Вознесение это состоялось, и дух их не выдержал. Честолюбие и корыстолюбие – страшные бичи, низвергавшие в бездну гигантов. Так мы испиваем чашу яда, преподнесенную руками ближайших сотрудников, но, несмотря на это, бодрость и мужество живут в сердцах наших. Ибо какой же подвиг без предательства? Символ Иуды вечен и неизбежен для запечатления подвига. Но после Голгофы – воскресение и великое восхищение духа; так было во всех Мистериях, потому даже радость вспыхивает в сердце. Мы знаем, что с нами Великое Ручательство всей Твердыни Света, с нами все знаки Их Доверия и Непобедимый Щит Вл. М. Один из титулов Вл. Майтрейи именно Непобедимый. Так я постоянно слышу утверждения о грядущей яркой победе над врагом. Ведь не мало уже побед одержано нами, так будет и теперь. В конце окт. возвращается Н.К. и мой старший сын, они еще не знают всего предательства, проведенного за их спиною. Но дух Н.К. не устрашается никакими битвами и даже любит их, ибо на чем ином можем мы закалить дух, испробовать все способности свои и приобрести великий опыт для венца завершения! Итак, благословенны препятствия, ими мы растем. «Чем ярче Свет, тем гуще тьма». Приходится вспомнить мудрые слова Ницше: «Ты стал выше их, но чем выше поднимаешься ты, тем меньшим кажешься ты в глазах зависти. Но больше всех ненавидят того, кто летает». Да, люди особенно восстают сейчас против закона Иерархии. Лишь цари духа знают все величие этого космического закона, но рабское большинство всегда будет восставать. Ведь утонченность духа определяется именно его почитанием высших ценностей.</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32" w:name="_Toc75438122"/>
      <w:r>
        <w:rPr>
          <w:lang w:val="en-US" w:eastAsia="en-US"/>
        </w:rPr>
        <w:t>01.10.35</w:t>
      </w:r>
      <w:bookmarkEnd w:id="32"/>
    </w:p>
    <w:p>
      <w:pPr>
        <w:pStyle w:val="Normal"/>
        <w:widowControl w:val="false"/>
        <w:bidi w:val="0"/>
        <w:ind w:left="0" w:right="0" w:firstLine="567"/>
        <w:rPr>
          <w:lang w:val="en-US"/>
        </w:rPr>
      </w:pPr>
      <w:r>
        <w:rPr>
          <w:lang w:val="en-US" w:eastAsia="en-US"/>
        </w:rPr>
        <w:t>О кооперативе. Возьмем крайний и нелепый случай, что вашему вегетарианскому кооперативу предложат торговать копченой колбасой, но и это примем спокойно. Конечно, в принципе не следует поощрять убийства животных, но жизнь так сложна, что все ломать сразу невозможно. Также мы знаем, что мясо является часто рассадником разных заболеваний, но когда оно проходит через очищающий огонь при копчении, то оно теряет свои худшие свойства. Так в книгах Учения можно найти строки о разрешении употреблять в пищу копченое мясо. Ведь имеются огромные области, где кроме мясной пищи и ячменной муки ничего не достать. Так монголы и тибетцы, будучи буддистами, живут почти исключительно на мясной пище. И среди них можно встретить значительных и духовных личностей. Истинно, не сеном становимся мы подвижниками духа.</w:t>
      </w:r>
    </w:p>
    <w:p>
      <w:pPr>
        <w:pStyle w:val="Normal"/>
        <w:widowControl w:val="false"/>
        <w:bidi w:val="0"/>
        <w:ind w:left="0" w:right="0" w:firstLine="567"/>
        <w:rPr>
          <w:lang w:val="en-US"/>
        </w:rPr>
      </w:pPr>
      <w:r>
        <w:rPr>
          <w:lang w:val="en-US" w:eastAsia="en-US"/>
        </w:rPr>
        <w:t>Разве Вы не знали, что 35-й год изобиловал лунными и солнечными затмениями? Так на вторую половину июня и начало июля пали три затмения, и последнее солнечное будет в декабре, кажется, на Рождество. Затмения всегда приносят космические пертурбации и всякие безумия в мире. Потому и я чувствовала себя весь этот год прескверно, хотя к этому были и другие весьма веские причины. Происходит выявление истинных ликов на всем пространстве. Некоторые выявляют себя после 14 лет самого тесного сотрудничества. Конечно, зная оккультные законы, по которым при касании к Учению и Ауре Вл. вся наша сущность выявляется наружу, также понимая всю опасность заразы одержания, особенно в случае прирожденного медиумизма, мы не так уж поражаемся, но все же скорбь велика – видеть, как под темной рукой одержателя цветок духа вянет и страшное предательство вползает в самое сердце светлого построения. Но и это переживем. Ибо с нами Великое Ручательство всей Твердыни Света и Непобедимый Щит Вл. М. Так и дойдем до сужденного. Год 36-ой во всех пророчествах отмечался, как год личной борьбы Вл. с врагом, или битвы Архангела Михаила с драконом. Так, несмотря на предательства, бодрость и радость новой борьбы за Свет живут в сердцах наших. Разве возможен подвиг без трудностей? Я так люблю слова замечательного подвижника Тибета по имени Миларепа, который предавался великим подвигам, и когда люди уговаривали его пожалеть себя, свое здоровье и прекратить тяжкую жизнь, отвечал: «Так как мы все должны умереть, то я предпочитаю умереть в преследовании прекрасной цели».</w:t>
      </w:r>
    </w:p>
    <w:p>
      <w:pPr>
        <w:pStyle w:val="Normal"/>
        <w:widowControl w:val="false"/>
        <w:bidi w:val="0"/>
        <w:ind w:left="0" w:right="0" w:firstLine="567"/>
        <w:rPr>
          <w:lang w:val="en-US"/>
        </w:rPr>
      </w:pPr>
      <w:r>
        <w:rPr>
          <w:lang w:val="en-US" w:eastAsia="en-US"/>
        </w:rPr>
        <w:t>Истинно, если бы сотня людей осознала эту формулу и применила ее к жизни, Мир преобразился бы в кратчайший срок. Так мы будем сражаться за Свет, зная о сужденной полной победе над враго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33" w:name="_Toc75438123"/>
      <w:r>
        <w:rPr>
          <w:lang w:val="en-US" w:eastAsia="en-US"/>
        </w:rPr>
        <w:t>09.10.35</w:t>
      </w:r>
      <w:bookmarkEnd w:id="33"/>
    </w:p>
    <w:p>
      <w:pPr>
        <w:pStyle w:val="Normal"/>
        <w:widowControl w:val="false"/>
        <w:bidi w:val="0"/>
        <w:ind w:left="0" w:right="0" w:firstLine="567"/>
        <w:rPr>
          <w:lang w:val="en-US"/>
        </w:rPr>
      </w:pPr>
      <w:r>
        <w:rPr>
          <w:lang w:val="en-US" w:eastAsia="en-US"/>
        </w:rPr>
        <w:t>В Америке в наших учреждениях должны произойти некоторые переустройства: не все деятели оказались на высоте, и для дальнейшего развития дел нужно некоторое очищение. В среду деятелей вкрались даже предатели, но это неизбежно, ведь именно предатели помогут запечатлеть яркость света. Конечно, для выяснения и расчистки уходит много энергии, но из борьбы много пользы получится. Мы знаем о сужденной победе, потому мужественно и спокойно продолжаем свое светлое дело. Рано или поздно каждый носитель света должен встретить своего Иуду или Девадатту в современном облике. Какой же подвиг без предателя?</w:t>
      </w:r>
    </w:p>
    <w:p>
      <w:pPr>
        <w:pStyle w:val="Normal"/>
        <w:widowControl w:val="false"/>
        <w:bidi w:val="0"/>
        <w:ind w:left="0" w:right="0" w:firstLine="567"/>
        <w:rPr>
          <w:lang w:val="en-US"/>
        </w:rPr>
      </w:pPr>
      <w:r>
        <w:rPr>
          <w:lang w:val="en-US" w:eastAsia="en-US"/>
        </w:rPr>
        <w:t>Вы спрашиваете о деятельности обществ имени Рериха. Они успевают разно. Как всегда, все зависит от человека, являющегося главой или сердцем начинания. Некоторые общества следуют лишь общекультурной программе, другие вмещают и секции Живой Этики, но все работают совершенно самостоятельно. Южно-Американские группы находятся всецело в ведении г-жи Грант, знающей испанский язык. По-видимому, там все благополучно. В Югославии некоторые члены общества запуганы давлением со стороны церкви, и потому общество не может правильно развиваться. Во многих странах кроются прекрасные души, которые и творят свое дело и несут Учение среди окружающей тьмы. Часто они собираются небольшими группами, но не желают присоединяться к уже существующему обществу.</w:t>
      </w:r>
    </w:p>
    <w:p>
      <w:pPr>
        <w:pStyle w:val="Normal"/>
        <w:widowControl w:val="false"/>
        <w:bidi w:val="0"/>
        <w:ind w:left="0" w:right="0" w:firstLine="567"/>
        <w:rPr>
          <w:lang w:val="en-US"/>
        </w:rPr>
      </w:pPr>
      <w:r>
        <w:rPr>
          <w:lang w:val="en-US" w:eastAsia="en-US"/>
        </w:rPr>
        <w:t>Вы, вероятно, знаете, что в Бельгии произошло очень желательное закрепление идеи. Так, король Леопольд разрешил «Рерих Фоундейшн» (музею) называться в память короля Альберта, который поддерживал конференцию Пакта в Бельгии. Не забудем, что Пакт и Знамя есть великое начинание Сил Света, поэтому они должны подвергаться особым нападкам. Армагеддон свирепствует у преддверия к 1936 г.</w:t>
      </w:r>
    </w:p>
    <w:p>
      <w:pPr>
        <w:pStyle w:val="Normal"/>
        <w:widowControl w:val="false"/>
        <w:bidi w:val="0"/>
        <w:ind w:left="0" w:right="0" w:firstLine="567"/>
        <w:rPr>
          <w:lang w:val="en-US"/>
        </w:rPr>
      </w:pPr>
      <w:r>
        <w:rPr>
          <w:lang w:val="en-US" w:eastAsia="en-US"/>
        </w:rPr>
        <w:t>Ручательство Сил Света с нами, и гороскопы наши полны прекрасных знаков, потому дела наши должны увенчаться успехом. Прекрасно было бы собрать воедино все касающееся великого понятия Учителя и Учительства, Преданности и Предательства и т. д. О предательстве сейчас следует задуматься, ибо наше время изобилует случаями самого изысканного предательства. Это дело нужно всесторонне освещать, ибо участь предателей ужасна. Конечно, трудно при современном невежестве людей о надземных мирах и посмертном состоянии дать понять, на что обрекают себя предатели. Но часто, являя еще облик обычных людей, дух их уже не принадлежит планет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34" w:name="_Toc75438124"/>
      <w:r>
        <w:rPr>
          <w:lang w:val="en-US" w:eastAsia="en-US"/>
        </w:rPr>
        <w:t>18.11.35</w:t>
      </w:r>
      <w:bookmarkEnd w:id="34"/>
    </w:p>
    <w:p>
      <w:pPr>
        <w:pStyle w:val="Normal"/>
        <w:widowControl w:val="false"/>
        <w:bidi w:val="0"/>
        <w:ind w:left="0" w:right="0" w:firstLine="567"/>
        <w:rPr>
          <w:lang w:val="en-US"/>
        </w:rPr>
      </w:pPr>
      <w:r>
        <w:rPr>
          <w:lang w:val="en-US" w:eastAsia="en-US"/>
        </w:rPr>
        <w:t>Следует принять во внимание, что третий том Т. Доктр. был издан после смерти Е.П.Бл., и туда включены многие ранние статьи ее, которые она, конечно, не поместила бы, не просмотрев их вновь и не пополнив их добавочными объяснениями. Многое там неясно изложено и может вводить в заблуждение. Ведь и она постоянно узнавала и пополняла свои знания. Не все страницы Т. Доктр. написаны исключительно под диктовку Вел. Учителей.</w:t>
      </w:r>
    </w:p>
    <w:p>
      <w:pPr>
        <w:pStyle w:val="Normal"/>
        <w:widowControl w:val="false"/>
        <w:bidi w:val="0"/>
        <w:ind w:left="0" w:right="0" w:firstLine="567"/>
        <w:rPr>
          <w:lang w:val="en-US"/>
        </w:rPr>
      </w:pPr>
      <w:r>
        <w:rPr>
          <w:lang w:val="en-US" w:eastAsia="en-US"/>
        </w:rPr>
        <w:t>Конечно, все древние оккультные школы являлись отделами Вел. Бр. В древнейшие времена среди Посвященных таких Школ можно было встретить великие воплощения семи Кумар, или Сынов Разума, или Сынов Света. Так Орфей, Зороастр, Кришна (Вел. Уч. М.); Иисус; Готама Будда; Платон, Он же Конфуций (предыдущий Вл. Ш.); Пифагор (Уч. К. Х.); Ямбликус, он же Яков Беме (Уч. Илларион); Лао Цзы, или Сен-Жермен (Уч. Раккоцци) и другие были этими великими Воплощениями. Так продвижением сознания человечества на протяжении всей эволюции нашей Земли мы обязаны этим великим Духам, воплощавшимся во всех расах и народностях на пороге каждого нового сдвига сознания, каждого нового поворота в истории. Величайшие Образы древности связаны с этими Сынами Света. Падение Люцифера началось со времен Атлантиды. Его можно узнать в Раванне, противнике героя Рамы в эпической поэме «Махабхарата». Так Великие Духи неустанно принимали на себя труднейшие жизненные подвиги, но мало кто из современников Их понимал, хотя бы отчасти, величие этих Богочеловеков. Почти никто не мог вместить все значение творчества Их на плане земном и в Мирах надземных. Много прекрасных Тайн в Космосе, и когда дух касается их, то сердце переполняется восторгом и бесконечной признательностью к этим духам, истинным творцам нашего сознания. На протяжении бесконечных тысячелетий в самоотверженном служении Общему Благу отказывались Они от высших радостей в Мире Огненном и в кровавом поту стояли на дозоре, принимая терновые венцы и испивая чаши яда из рук облагодетельствованного Ими человечества! Когда завеса тайны приоткроется, множества сердец содрогнутся от содеянного ими против этих Искупителей.</w:t>
      </w:r>
    </w:p>
    <w:p>
      <w:pPr>
        <w:pStyle w:val="Normal"/>
        <w:widowControl w:val="false"/>
        <w:bidi w:val="0"/>
        <w:ind w:left="0" w:right="0" w:firstLine="567"/>
        <w:rPr>
          <w:lang w:val="en-US"/>
        </w:rPr>
      </w:pPr>
      <w:r>
        <w:rPr>
          <w:lang w:val="en-US" w:eastAsia="en-US"/>
        </w:rPr>
        <w:t>Прошлый год изобиловал нападками на Н.К., но еще многочисленнее были светлые знаки. Для рождения новых энергий нужны эти столкновения Света и тьмы. Возмущение воды необходимо для исцеления, хуже нет стоячих вод. Конечно, мы знаем, кем оплачиваются брошюрки, подобные брошюре Вас. Иванова</w:t>
      </w:r>
      <w:r>
        <w:rPr>
          <w:rStyle w:val="FootnoteAnchor"/>
          <w:lang w:val="en-US" w:eastAsia="en-US"/>
        </w:rPr>
        <w:footnoteReference w:id="7"/>
      </w:r>
      <w:r>
        <w:rPr>
          <w:lang w:val="en-US" w:eastAsia="en-US"/>
        </w:rPr>
        <w:t>. Ведь идет систематическое дискредитирование всех выдающихся лиц среди моих соотечественников. Вас. Иванов открыто читает лекции за гегемонию нынешних хозяев в Х[арбине], и ему никто не мешает. Кроме того, книги его печатаются немецким издательством. Но конечно, подобные брошюрки имеют успех лишь среди низкого уровня обывателей, неспособных ни к какому строительству и погрязших в самоедстве и саморазрушении. Да, к ним не приложимы мудрые слова Конфуция: «Тот, кто не принимает во внимание ни клевету, медленно впитывающуюся в мозг, ни оскорбления, ранящие, подобно ранам, тело, тот может, истинно, быть назван мудрым; для кого ни клевета, ни оскорбления не имеют значения, тот может быть назван дальнозорким».</w:t>
      </w:r>
    </w:p>
    <w:p>
      <w:pPr>
        <w:pStyle w:val="Normal"/>
        <w:widowControl w:val="false"/>
        <w:bidi w:val="0"/>
        <w:ind w:left="0" w:right="0" w:firstLine="567"/>
        <w:rPr/>
      </w:pPr>
      <w:r>
        <w:rPr>
          <w:lang w:val="en-US" w:eastAsia="en-US"/>
        </w:rPr>
        <w:t>Что же касается внутреннего предательства, то тут, конечно, мы имеем дело и с оккультными законами. Не бывало светлого построения без предательства в наш век Калиюги, а сейчас мы живем в самое грозное время Армагеддона, потому и предательства умножились и усилились. Как сказано – «перед наступлением сроков темные особенно безумствуют». Мы были предупреждены об изысканном предательстве и мечтали лишь отдалить его насколько возможно, то есть дотянуть до лучших сочетаний Светил. Но эти лучшие сочетания уже не за горами, потому мы спокойно следим за развитием безумия. Предательство, как я уже писала Вам, произошло на почве корыстолюбия и честолюбия. Кому-то захотелось безраздельно пожинать лавры и забрать в свои руки все строительство. Н.К. строил все на общем владении, на широкой общественности и гласности, но именно это кому-то очень не понравилось, и, воспользовавшись реорганизацией и отсутствием Н.К., [он] начал проводить свою захватную политику. Микроб диктатуры заразителен. Конечно, друзья не дремлют, и предатели уже много где осеклись. Возмущенные друзья начинают действовать.</w:t>
      </w:r>
    </w:p>
    <w:p>
      <w:pPr>
        <w:pStyle w:val="Normal"/>
        <w:widowControl w:val="false"/>
        <w:bidi w:val="0"/>
        <w:ind w:left="0" w:right="0" w:firstLine="567"/>
        <w:rPr/>
      </w:pPr>
      <w:r>
        <w:rPr>
          <w:lang w:val="en-US" w:eastAsia="en-US"/>
        </w:rPr>
        <w:t>Так мы знаем о яркой победе и знаем, что Вел. Вл. считает предательство это явлением утверждения имени. Привожу слова Вл. «Учитель разрешает начать новую широкую ступень. Предательство является атрибутом такого восхождения. Уч. считает уявление ущемления полезным. Учитель считает чудесным подношением блюдо клеветы. Явление клеветы уже есть напряжение атмосферы, а всякое напряжение есть уже продвижение. Пусть пляшут невежды, они подымают волны. Предатели низвергнуты будут. Ручаюсь за яркую победу». Так в полном спокойствии, в доверии к Руке Ведущей мы продолжаем строить. Конечно, такое предательство возможно лишь при одержании. И одержание, в данном случае очень мощное, ибо сам противник Вел. Вл. нашел врата, ему открытые. Наши верные сотрудники пишут, что на предателей стало страшно смотреть, так они физически изменились. Чуткие люди, встречающиеся с ними, заболевают. Так оно и должно быть. Разложение сопутствует каждому одержанию. С момента подхода, тринадцать лет тому назад, были даны характеристики предателей и указана опасность, если честолюбие и корыстолюбие будут развиваться в них. Так мы имеем пример людей, подошедших и принесших свой дар не с чистым сердцем, но с затаенной корыстолюбивой мыслью получить сторицею. Обычно такие затаенные мысли растут и, когда является возможность захвата, прорываются наружу. Тринадцать лет тому назад главной предательнице было дано предупреждение в следующих словах: «О мяч судьбы, куда попадешь и куда отскочишь? Свет тебе начертан – успей, мяч, долететь! Удержи лукавое вращение!» Конечно, кто-то спросит, но как же можно было приблизить таких предателей? Но не забудем и Иуду, и Девадатту, и всех убийц и предателей других великих Учителей Света. Предательство есть верное мерило подвига. Много черных предательств знала и Е.П.Бл. и Сен-Жермен, но от этого их имена еще больше. Перед этими двумя черными годами 34 и 35-м был явлен знак Великого ДОВЕРИЯ, знаменующий, согласно всем древнейшим записям и пророчествам, начало Новой Эпохи М. Так переплетаются в нашей жизни знаки Света и тьмы.</w:t>
      </w:r>
    </w:p>
    <w:p>
      <w:pPr>
        <w:pStyle w:val="Normal"/>
        <w:widowControl w:val="false"/>
        <w:bidi w:val="0"/>
        <w:ind w:left="0" w:right="0" w:firstLine="567"/>
        <w:rPr/>
      </w:pPr>
      <w:r>
        <w:rPr>
          <w:lang w:val="en-US" w:eastAsia="en-US"/>
        </w:rPr>
        <w:t>Теперь о Вашем Обществе. Очень, очень радовались мы присоединению Гаральда Фел. Это большая духовная радость и его отцу. От всего сердца шлем ему наш привет. Слышали о замечательных исцелениях, совершенных им. Принимаем к сердцу каждый успех его. Все, что связано с памятью Фел. Ден., дорого нам. Память о теплоте сердца его всегда будет согревать и объединять верных сотрудников.</w:t>
      </w:r>
    </w:p>
    <w:p>
      <w:pPr>
        <w:pStyle w:val="Normal"/>
        <w:widowControl w:val="false"/>
        <w:bidi w:val="0"/>
        <w:ind w:left="0" w:right="0" w:firstLine="567"/>
        <w:rPr/>
      </w:pPr>
      <w:r>
        <w:rPr>
          <w:lang w:val="en-US" w:eastAsia="en-US"/>
        </w:rPr>
        <w:t>Вы пишете, что в Вашем Общ. произошла сама от себя внутренняя очистка. Конечно, такие очищения полезны. Вы правы, принимая с большим разбором в группы Учения. Ведь всегда рекомендуется качество, а не количество.</w:t>
      </w:r>
    </w:p>
    <w:p>
      <w:pPr>
        <w:pStyle w:val="Normal"/>
        <w:widowControl w:val="false"/>
        <w:bidi w:val="0"/>
        <w:ind w:left="0" w:right="0" w:firstLine="567"/>
        <w:rPr/>
      </w:pPr>
      <w:r>
        <w:rPr>
          <w:lang w:val="en-US" w:eastAsia="en-US"/>
        </w:rPr>
        <w:t>Шире допускать можно лишь на общекультурные собрания, но изучение Учения требует бережного отношения. Нужно очень осторожно касаться сознания неподготовленных. Ведь ничто так медленно не развивается, как сознание.</w:t>
      </w:r>
    </w:p>
    <w:p>
      <w:pPr>
        <w:pStyle w:val="Normal"/>
        <w:widowControl w:val="false"/>
        <w:bidi w:val="0"/>
        <w:ind w:left="0" w:right="0" w:firstLine="567"/>
        <w:rPr/>
      </w:pPr>
      <w:r>
        <w:rPr>
          <w:lang w:val="en-US" w:eastAsia="en-US"/>
        </w:rPr>
        <w:t>«Понять нужно, насколько окаменело людское сознание. Потому не дайте пищу, которую оно усвоить не может. Наряду с трудным давайте и легкое, иначе слушать не будут. Письма Учителя неизбежно разнообразны, ибо направлены к разным сознаниям. Не противоречия это, но просто – лучшие пути. Так приучитесь обращаться бережно с сознаниями как с огнем». Следует проявить великое терпение и лишь осторожными касаниями, не опрокидывая старых понятий, но постепенно расширяя их значение, можно дать новое направление мышлению. Конечно, с каждым человеком подход индивидуален.</w:t>
      </w:r>
    </w:p>
    <w:p>
      <w:pPr>
        <w:pStyle w:val="Normal"/>
        <w:widowControl w:val="false"/>
        <w:bidi w:val="0"/>
        <w:ind w:left="0" w:right="0" w:firstLine="567"/>
        <w:rPr/>
      </w:pPr>
      <w:r>
        <w:rPr>
          <w:lang w:val="en-US" w:eastAsia="en-US"/>
        </w:rPr>
        <w:t>Конечно, Автор книг Сам Вел. Вл. М. Я слышу и записываю, также и Н.К. Конечно, просто любопытствующим говорить этого не следует, но ближайшие могут знать. Ибо, истинно, океан мысли Учения непрестанно дается, и третья часть Мира Огненного заканчивается теперь. Скоро начну корректировать и вышлю Вам, ибо и эту часть нужно будет скоро издать по многим причинам, одна из которых предательство.</w:t>
      </w:r>
    </w:p>
    <w:p>
      <w:pPr>
        <w:pStyle w:val="Normal"/>
        <w:widowControl w:val="false"/>
        <w:bidi w:val="0"/>
        <w:ind w:left="0" w:right="0" w:firstLine="567"/>
        <w:rPr/>
      </w:pPr>
      <w:r>
        <w:rPr>
          <w:lang w:val="en-US" w:eastAsia="en-US"/>
        </w:rPr>
        <w:t>Отрадно было узнать, что столько книг уже переведено – на латышский язык. Вам лично даем разрешение на перевод всех книг Уч., также и «Осн. Будд.». Буду счастлива, если книги будут переведены и на немецкий яз. Чем шире будет расходиться Учение, тем радостнее. Недавно вышла А.Й. на болгарском языке. Будто бы эта же книга выйдет скоро и на польском. На франц. она уже вышла, как Вы знаете.</w:t>
      </w:r>
    </w:p>
    <w:p>
      <w:pPr>
        <w:pStyle w:val="Normal"/>
        <w:widowControl w:val="false"/>
        <w:bidi w:val="0"/>
        <w:ind w:left="0" w:right="0" w:firstLine="567"/>
        <w:rPr/>
      </w:pPr>
      <w:r>
        <w:rPr>
          <w:lang w:val="en-US" w:eastAsia="en-US"/>
        </w:rPr>
        <w:t>Теперь фразу о Таре и Гуру я выпустила в русском, но наши ам. сотрудники настояли поместить ее в переводе.</w:t>
      </w:r>
    </w:p>
    <w:p>
      <w:pPr>
        <w:pStyle w:val="Normal"/>
        <w:widowControl w:val="false"/>
        <w:bidi w:val="0"/>
        <w:ind w:left="0" w:right="0" w:firstLine="567"/>
        <w:rPr/>
      </w:pPr>
      <w:r>
        <w:rPr>
          <w:lang w:val="en-US" w:eastAsia="en-US"/>
        </w:rPr>
        <w:t>Не «удерживает», именно, означает не сохраняет или не может запечатлеть. Ведь скорость вибраций в Тонком Мире настолько превышает нашу физическую способность восприятия, что если часто насиловать физический мозг для запечатления в нем всех переживаний в Тонком Мире путем повышения его вибраций, то скорая смерть неминуема.</w:t>
      </w:r>
    </w:p>
    <w:p>
      <w:pPr>
        <w:pStyle w:val="Normal"/>
        <w:widowControl w:val="false"/>
        <w:bidi w:val="0"/>
        <w:ind w:left="0" w:right="0" w:firstLine="567"/>
        <w:rPr/>
      </w:pPr>
      <w:r>
        <w:rPr>
          <w:lang w:val="en-US" w:eastAsia="en-US"/>
        </w:rPr>
        <w:t>Я люблю писать с прописной буквы те понятия, которые нужно особенно запечатлеть в сознании читателя. Потому Культура можно писать с прописной.</w:t>
      </w:r>
    </w:p>
    <w:p>
      <w:pPr>
        <w:pStyle w:val="Normal"/>
        <w:widowControl w:val="false"/>
        <w:bidi w:val="0"/>
        <w:ind w:left="0" w:right="0" w:firstLine="567"/>
        <w:rPr/>
      </w:pPr>
      <w:r>
        <w:rPr>
          <w:lang w:val="en-US" w:eastAsia="en-US"/>
        </w:rPr>
        <w:t>Явленный Иерарх – Облик, или Индивидуальность, которого был нам уявлен, или выявлен, или показан. Явленное сердце следует понять как сердце, выявления которого можно было наблюдать, или, если хотите, – проявившее себя. Иногда явленный можно заменить и словом «данный» в смысле актуальный.</w:t>
      </w:r>
    </w:p>
    <w:p>
      <w:pPr>
        <w:pStyle w:val="Normal"/>
        <w:widowControl w:val="false"/>
        <w:bidi w:val="0"/>
        <w:ind w:left="0" w:right="0" w:firstLine="567"/>
        <w:rPr/>
      </w:pPr>
      <w:r>
        <w:rPr>
          <w:lang w:val="en-US" w:eastAsia="en-US"/>
        </w:rPr>
        <w:t>Конечно, можно сказать о наступлении Века М. верным членам. Относительно авторских прав, конечно, поступайте так, как возможно по местным законам. Но имя не должно появляться на книгах. Между прочим, за исключением А.Й. и Л.С.М., на всех русских книгах, изданных в Париже, издатель не поместил, что все права сохраняются автором (забыл). Но ввиду предательства нам нужно очень охранять книги. Предатели имеют на хранении копии моих манускриптов. Среди них есть еще неопубликованные. Вел. Вл. хочет поспешить с изданием и третьей части.</w:t>
      </w:r>
    </w:p>
    <w:p>
      <w:pPr>
        <w:pStyle w:val="Normal"/>
        <w:widowControl w:val="false"/>
        <w:bidi w:val="0"/>
        <w:ind w:left="0" w:right="0" w:firstLine="567"/>
        <w:rPr/>
      </w:pPr>
      <w:r>
        <w:rPr>
          <w:lang w:val="en-US" w:eastAsia="en-US"/>
        </w:rPr>
        <w:t>Не хочется мне кончать письмо на отрицательном, и потому добавлю: «Я ликую явлением победы. Не увидят ее люди еще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Спящие не чуют, если их вынесут из дома, но пространство уже поет».</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35" w:name="_Toc75438125"/>
      <w:r>
        <w:rPr>
          <w:lang w:val="en-US" w:eastAsia="en-US"/>
        </w:rPr>
        <w:t>26.11.35</w:t>
      </w:r>
      <w:bookmarkEnd w:id="35"/>
    </w:p>
    <w:p>
      <w:pPr>
        <w:pStyle w:val="Normal"/>
        <w:widowControl w:val="false"/>
        <w:bidi w:val="0"/>
        <w:ind w:left="0" w:right="0" w:firstLine="567"/>
        <w:rPr>
          <w:lang w:val="en-US"/>
        </w:rPr>
      </w:pPr>
      <w:r>
        <w:rPr>
          <w:lang w:val="en-US" w:eastAsia="en-US"/>
        </w:rPr>
        <w:t>Ваше добавление к главе о воспитании превосходно. Не согласна я лишь с тем, что «если бы Христос сказал расслабленному, что он закончил свою карму и может идти, то, наверное, морального подъема больного не получилось бы...» Почему думаете так? Я не совсем улавливаю здесь Вашу мысль. Утверждение об окончании кармы из уст Учителя не только равносильно прощению грехов, но даже еще сильнее, ибо окончание кармы есть освобождение от земного притяжения и завершение земного цикла воплощений.</w:t>
      </w:r>
    </w:p>
    <w:p>
      <w:pPr>
        <w:pStyle w:val="Normal"/>
        <w:widowControl w:val="false"/>
        <w:bidi w:val="0"/>
        <w:ind w:left="0" w:right="0" w:firstLine="567"/>
        <w:rPr>
          <w:lang w:val="en-US"/>
        </w:rPr>
      </w:pPr>
      <w:r>
        <w:rPr>
          <w:lang w:val="en-US" w:eastAsia="en-US"/>
        </w:rPr>
        <w:t>Также на той же странице 50 я не стала бы утверждать, что «разбойник был высоким духом, которому предстоял высокий путь, но он свихнулся и должен был снова явиться на землю...» Вас могут спросить, откуда Вы это знаете? Согласна, что разбойник, наверное, был не хуже, а может быть, и лучше многих почтенных фарисеев и саддукеев, но от разбойника до высокого духа – много ступеней. Утверждение Свами Вивекананды остается в силе, ибо под этим освобождением, зная закон кармы, нужно понять именно пробуждение духа и освобождение его от власти тьмы. Ведь мы знаем, что истинное предсмертное раскаяние, последняя светлая мысль и мощное устремление к Высшему несут дух в сферы Тонкого Мира, соответствующие этой мощной вибрации. Слова Христа еще больше укрепили устремление разбойника, и дух его мог воспрянуть и подняться на большую высоту. Ведь в Девачане пребывают не только безгрешные и святые. Каждое доброе действие, совершенное нами, получает свое вознаграждение. Перечтите в связи с этим письмо 22 в «Чаше Востока».</w:t>
      </w:r>
    </w:p>
    <w:p>
      <w:pPr>
        <w:pStyle w:val="Normal"/>
        <w:widowControl w:val="false"/>
        <w:bidi w:val="0"/>
        <w:ind w:left="0" w:right="0" w:firstLine="567"/>
        <w:rPr>
          <w:lang w:val="en-US"/>
        </w:rPr>
      </w:pPr>
      <w:r>
        <w:rPr>
          <w:lang w:val="en-US" w:eastAsia="en-US"/>
        </w:rPr>
        <w:t>Просмотрю «Письма Махатм», может быть, найду какие-либо дополнения к состоянию Девачана и переведу их для Вашего сведения. Очень нравится мне в настоящей версии Ваша третья глава. Слова Христа: «Когда не будет ни мужского, ни женского» могут означать также и следующее: при завершении земного пути каждое из начал приобретает качества и противоположного начала. То есть мужское начало утончается и смягчается, а женское становится более мужественным. Но истинный и глубокий смысл этого, конечно, в том, что когда священное назначение начал будет осознано вполне и понято во всей красоте, то и вопрос пола получит правильное разрешение. Первоначальное космическое единение будет восстановлено. Половинчатые души, отвечающие на одну и ту же вибрацию, явят снова свое космическое единство (я опять сказала лишнее). Но полярность исчезнуть не может, ибо на полярности зиждется все Бытие, и Огонь, животворное начало, двуроден в своем Божественном Естестве.</w:t>
      </w:r>
    </w:p>
    <w:p>
      <w:pPr>
        <w:pStyle w:val="Normal"/>
        <w:widowControl w:val="false"/>
        <w:bidi w:val="0"/>
        <w:ind w:left="0" w:right="0" w:firstLine="567"/>
        <w:rPr>
          <w:lang w:val="en-US"/>
        </w:rPr>
      </w:pPr>
      <w:r>
        <w:rPr>
          <w:lang w:val="en-US" w:eastAsia="en-US"/>
        </w:rPr>
        <w:t>Также единение не означает слияния в единую форму. Потому не безобразному гермафродиту, ни сиамским близнецам, ни людям с двумя позвоночниками нет места в эволюции Красоты Космической. Ведь смысл Бытия в бесконечном разнообразии форм, при основном огненном единстве.</w:t>
      </w:r>
    </w:p>
    <w:p>
      <w:pPr>
        <w:pStyle w:val="Normal"/>
        <w:widowControl w:val="false"/>
        <w:bidi w:val="0"/>
        <w:ind w:left="0" w:right="0" w:firstLine="567"/>
        <w:rPr>
          <w:lang w:val="en-US"/>
        </w:rPr>
      </w:pPr>
      <w:r>
        <w:rPr>
          <w:lang w:val="en-US" w:eastAsia="en-US"/>
        </w:rPr>
        <w:t>Вы правы, что в этой книге говорить больше о Матери Мира не следует.</w:t>
      </w:r>
    </w:p>
    <w:p>
      <w:pPr>
        <w:pStyle w:val="Normal"/>
        <w:widowControl w:val="false"/>
        <w:bidi w:val="0"/>
        <w:ind w:left="0" w:right="0" w:firstLine="567"/>
        <w:rPr>
          <w:lang w:val="en-US"/>
        </w:rPr>
      </w:pPr>
      <w:r>
        <w:rPr>
          <w:lang w:val="en-US" w:eastAsia="en-US"/>
        </w:rPr>
        <w:t>Теперь относительно крови и заражаемости – Вам ответ Самого Вл. из третьей части «Мира Огненного»: «Спрашивают о причинах заражаемости, о свойствах крови и семени, но совершенно забывают, что в основании этих явлений лежит психическая энергия. Она предохраняет от заразы, она находится в качестве секреций. Не стоит принимать во внимание механическую сводку сведений, если не принять во внимание участие психической энергии. Люди называют известный иммунитет притоком веры, но состояние экстаза не 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 (Пусть писатель подумает об этих основах. – Сказано для Вас). Не следует порабощаться статистикой, можно впасть в ошибки. Еще недавно считали ум по размерам черепа. Так всюду забывали психическую энергию».</w:t>
      </w:r>
    </w:p>
    <w:p>
      <w:pPr>
        <w:pStyle w:val="Normal"/>
        <w:widowControl w:val="false"/>
        <w:bidi w:val="0"/>
        <w:ind w:left="0" w:right="0" w:firstLine="567"/>
        <w:rPr>
          <w:lang w:val="en-US"/>
        </w:rPr>
      </w:pPr>
      <w:r>
        <w:rPr>
          <w:lang w:val="en-US" w:eastAsia="en-US"/>
        </w:rPr>
        <w:t>«Когда мы говорим о Духе и Материи, мы должны иметь в виду высшее значение материи. Но говоря об освобождении Духа, мы говорим о тех явлениях, которые могут быть названы материальными, жизненными проявлениями. Нужно знать, что, говоря об этих объединениях под разными формами, подразумевается падение духа. Ибо дух, проявляясь в материи, должен устремляться к высшим функциям вместе с материей. Материя устремляется к творчеству и дает формы и жизнь. И дух должен особенно знать, как священно это пребывание в материи. Космическое понятие Женского Начала, как Материи, настолько высоко и далеко от житейского понимания Истины. Лишь чистое и высокое сознание оценит это сравнение. Трудно разъединить дух с материей. Без материи дух ничто».</w:t>
      </w:r>
    </w:p>
    <w:p>
      <w:pPr>
        <w:pStyle w:val="Normal"/>
        <w:widowControl w:val="false"/>
        <w:bidi w:val="0"/>
        <w:ind w:left="0" w:right="0" w:firstLine="567"/>
        <w:rPr>
          <w:lang w:val="en-US"/>
        </w:rPr>
      </w:pPr>
      <w:r>
        <w:rPr>
          <w:lang w:val="en-US" w:eastAsia="en-US"/>
        </w:rPr>
        <w:t>Вы возмущены брошюрой Вас. Иванова. Действительно, она очень невежественна, и написана с определенной целью. Ведь все подобные писания оплачиваются из нескольких источников, которым нужна сейчас дискредитация всех наших выдающихся соотечественников. Сам Вас. Ив. открыто читает лекции о желательности гегемонии нынешних Харб. хозяев в Сиб. Книги его выпускаются немецким издательством, и в то же время он причастен к безбожным кругам. Вот какие комбинации встречаются в дальневосточном болоте. Вообще кучка этих хулиганов немногочисленна, их прошлое и позорное настоящее прекрасно всем известны, но хозяевам их хулиганские выходки на руку и они широко пользуются их услугами. Тем более что современные иуды берут даже дешевле. Много интересного и поучительного вынесено из пребывания на Дальнем Востоке. Соотечественники встретили Н.К. торжественно и очень радушно. Травля началась, когда кем-то было усмотрено начавшееся объединение разрозненных групп. Все Васьки – Голицын и Иванов и присные были выпущены с якобы страшными разоблачениями – масонство, перевоплощение Пр. Сергия (?!) и в заключение Антихрист! Как всегда враги щедры на суперлативы и произносят самые громкие формулы. Когда же был заявлен протест против этих нелепостей, то хозяева расписались и выдали документы из Мин. Ин. Дел и консульств, что вся эта клевета и травля – дело невежественной шайки, но сами приветствуют высокопросвещенную деятельность Н.К. Старая история – левая рука якобы не знает, что делает правая! Конечно, все эти нападки тьмы в итоге приносят лишь огромную рекламу и новое утверждение имени. В день появления клеветы рабочие типографии, где эта мерзость набиралась, набросились на корректора. Да и на улицах были побоища среди приверженцев Света и тьмы. Н.К., как примадонна, получал цветы от сочувствующих. Даже Монг. правительство выпустило целую книгу о Н.К. на монг. языке, как выражение глубокого уважения и почитания. Вообще, пресса в других крупных центрах хорошо возразила и писала. Так произошло много значительного и знаменательного, и, как всегда, темные постарались для выявления Света. Так и теперь предательствующие в Америке помогают друзьям поднять свой голос. Прекрасные формулы наполняют пространство. Между прочим, недавно произошел забавный случай. На большом собрании, при открытии нового помещения Общества имени Рериха в Филадельфии, предательница г-жа Хорш, приглашенная прочесть речь на этом открытии, встретив на собрании бывшего председат. Нью-Йоркского Общ. имени Рериха, известного поэта г-на Уортон-Сторк, начала было порочить Н.К., на что г-н Сторк (свыше шести фут. ростом), взбешенный, наклонился к ней и прогремел на всю аудиторию: «Еще одно слово, опорочивающее имя Рериха, и я вам нанесу телесное повреждение». Очевидцы пишут, что впечатление было потрясающее. Г-жа Х. присела и точно бы окаменела, отказалась от произнесения своей речи и скоро покинула собрание. Конечно, в Америке пригрозить так женщине, да еще публично, дело неслыханное. Но она заслужила такую пощечину.</w:t>
      </w:r>
    </w:p>
    <w:p>
      <w:pPr>
        <w:pStyle w:val="Normal"/>
        <w:widowControl w:val="false"/>
        <w:bidi w:val="0"/>
        <w:ind w:left="0" w:right="0" w:firstLine="567"/>
        <w:rPr>
          <w:lang w:val="en-US"/>
        </w:rPr>
      </w:pPr>
      <w:r>
        <w:rPr>
          <w:lang w:val="en-US" w:eastAsia="en-US"/>
        </w:rPr>
        <w:t>Предательство развилось на почве корыстолюбия и желания захватить все в свои руки. Одним словом, мы имеем дело с обычной политикой, свойственной одной национальности. Для этого они не брезгуют никакими методами. Шейлоки не перевелись еще в наши дни. Не подумайте, что из-за проявления трех предателей я стала юдофобкой, это было бы несправедливым. В каждой национальности есть свои черные овцы. Ведь родной брат предательницы, возмущенный, отрекся от нее. Так жена его Зинаида Григ. Лихт. и он сам остаются среди самых верных сотрудников и сражаются с предателями. Предатели, как Вы догадываетесь, чета Хорш и мисс Эстер Лихтман. Позднее расскажу Вам многое из этого неслыханного кощунства. Будем следить за раскрытием предательства, которое обнаружит и странные финансовые манипуляции. Так, стоя в преддверии срока, мы спокойно наблюдаем за развитием безумия тех, кому столько было дано. Зная грядущее, мы знаем и о поражении врагов, потому вместе с верными сотрудниками и друзьями бодро и радостно продолжаем свое строительство. Пусть все Общ. им. Р. соберутся вокруг Гималайского Ашрама. Сказано: «Подведите список всех Европ. групп – их не мало. Пусть они относятся к Центру Ашрама. Пусть медленно засохнет корыстолюбие. Нельзя показать себя врагом Вл. без поражения».</w:t>
      </w:r>
    </w:p>
    <w:p>
      <w:pPr>
        <w:pStyle w:val="Normal"/>
        <w:widowControl w:val="false"/>
        <w:bidi w:val="0"/>
        <w:ind w:left="0" w:right="0" w:firstLine="567"/>
        <w:rPr>
          <w:lang w:val="en-US"/>
        </w:rPr>
      </w:pPr>
      <w:r>
        <w:rPr>
          <w:lang w:val="en-US" w:eastAsia="en-US"/>
        </w:rPr>
        <w:t>Со многих сторон доходят светлые вести и знамения грядущей эпохи. Каждая великая эпоха сопровождается особым знамением, неизменно появляющимся на протяжении многих веков. Появление этого знамения состоялось в январе 34 года. Так и светила собрались в особом сочетании. Будем бодры, торжественны и радостны. Творите Ваше полезное дело.</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36" w:name="_Toc75438126"/>
      <w:r>
        <w:rPr>
          <w:lang w:val="en-US" w:eastAsia="en-US"/>
        </w:rPr>
        <w:t>12.12.35</w:t>
      </w:r>
      <w:bookmarkEnd w:id="36"/>
    </w:p>
    <w:p>
      <w:pPr>
        <w:pStyle w:val="Normal"/>
        <w:widowControl w:val="false"/>
        <w:bidi w:val="0"/>
        <w:ind w:left="0" w:right="0" w:firstLine="567"/>
        <w:rPr>
          <w:lang w:val="en-US"/>
        </w:rPr>
      </w:pPr>
      <w:r>
        <w:rPr>
          <w:lang w:val="en-US" w:eastAsia="en-US"/>
        </w:rPr>
        <w:t>Приведу Вам интересный случай – наши местные газеты полны заметками о ярком случае, подтверждающем Доктрину Перевоплощения. Так, маленькая восьмилетняя девочка, проживающая в Дели, помнит свою прошлую жизнь. Дом ее отца, мануфакт. торговца, стал сейчас местом поклонения. Со всех концов Индии тянутся толпы посмотреть на эту девочку, которая в глазах их является воплощением Деви – богини, ибо кто кроме Деви может помнить свои воплощения? Уже с четырех лет она рассказала о своей прошлой жизни, но родные не обращали на это никакого внимания, пока об этом не узнал бывший директор местной школы. Он настолько заинтересовался необычными данными, приводимыми девочкой, что решил их проверить. Девочка Шанти дала ему имя своего прежнего мужа и своих бывших родственников, также и название города, где она раньше проживала, описала все достопримечательные здания его и также сообщила массу подробностей своей прежней жизни, также, что она умерла вскоре после родов, когда родившемуся сыну было всего лишь десять дней. Школьный учитель написал все это по данному адресу, и каково было удивление, когда пришел ответ от бывшего мужа, а затем и сам он приехал с сыном, которому было уже 11 лет, навестить свою бывшую жену. Девочка сейчас же узнала их и долго плакала, смотря на сына. Она упомянула несколько случаев из их совместной жизни, которые были подтверждены ее мужем. Также она сообщила ему, что в одном углу его дома в Муттра она закопала 100 рупий, чтобы принести их в дар Богине, если ребенок, при рождении которого она умерла, выживет. Так как девочка настойчиво просила, чтобы ее отвезли в город, где она раньше жила, в ее прежний дом и к прежним родителям, то решено было исполнить ее желание, но при этом все уговорились не говорить девочке, когда поезд подойдет к этой станции. Сопровождать ее собралась целая группа лиц, заинтересованных этим феноменом, все имена их приводятся в газете. Конечно, как только поезд стал подходить к станции Муттра, девочка радостно узнала его и заторопилась. Затем была нанята тонга (коляска) и вознице было сказано, чтобы он следовал указаниям девочки. Сопровождающие хотели убедиться, насколько она помнила местность. Девочка без малейшего колебания указала направление и все повороты, попутно отмечая те изменения, которые произошли за 11 лет, истекшие со дня ее смерти, и все они оказались совершенно точными. Доехав до тупика, она сказала, что здесь нужно слезть и пройти узким переулком, ведущим к ее дому. Среди толпы пришедших на нее посмотреть она сейчас же узнала всех своих родственников, называя их по имени. В доме она пошла в комнату, где были закопаны ее деньги, и деньги эти были тут же найдены. Газета приводит еще много подробностей, рассказанных ею, которые все были проверены. Девочка рассказывает также, что, прежде чем родиться в Дели, она родилась в другом месте, но умерла двух с половиной лет.</w:t>
      </w:r>
    </w:p>
    <w:p>
      <w:pPr>
        <w:pStyle w:val="Normal"/>
        <w:widowControl w:val="false"/>
        <w:bidi w:val="0"/>
        <w:ind w:left="0" w:right="0" w:firstLine="567"/>
        <w:rPr>
          <w:lang w:val="en-US"/>
        </w:rPr>
      </w:pPr>
      <w:r>
        <w:rPr>
          <w:lang w:val="en-US" w:eastAsia="en-US"/>
        </w:rPr>
        <w:t>Те же газеты отмечают еще один замечательный случай с крестьянской девушкой, имевший место в Австрии. Девушка эта заболела сильной горячкой и по выздоровлении стала утверждать, что она испанка и раньше жила в Мадриде, где она была торговкой овощами на городском рынке. Но самое интересное – это то, что она вспомнила испанский язык и при этом не забыла немецкий и вполне сознает свое настоящее воплощение. Так сближение миров совершается на наших глазах, и много подобных детей с воспоминаниями о прошлых жизнях будут приходить на Землю.</w:t>
      </w:r>
    </w:p>
    <w:p>
      <w:pPr>
        <w:pStyle w:val="Normal"/>
        <w:widowControl w:val="false"/>
        <w:bidi w:val="0"/>
        <w:ind w:left="0" w:right="0" w:firstLine="567"/>
        <w:rPr>
          <w:lang w:val="en-US"/>
        </w:rPr>
      </w:pPr>
      <w:r>
        <w:rPr>
          <w:lang w:val="en-US" w:eastAsia="en-US"/>
        </w:rPr>
        <w:t>И в нашей местности мы знаем семью, у которой пятилетний мальчик постоянно твердит, что его родители не настоящие и что раньше он был ламою и жил в монастыре. Часто этот мальчик убегает из дома в поисках монастыря, и неизменно его находят идущим с маленькой котомочкой за плечами в сторону Малого Тибета. В котомочку он складывает лишь священные книги.</w:t>
      </w:r>
    </w:p>
    <w:p>
      <w:pPr>
        <w:pStyle w:val="Normal"/>
        <w:widowControl w:val="false"/>
        <w:bidi w:val="0"/>
        <w:ind w:left="0" w:right="0" w:firstLine="567"/>
        <w:rPr>
          <w:lang w:val="en-US"/>
        </w:rPr>
      </w:pPr>
      <w:r>
        <w:rPr>
          <w:lang w:val="en-US" w:eastAsia="en-US"/>
        </w:rPr>
        <w:t>Первый случай описан в английской газете Индии от 29.ХI.1935 г. под названием «The civil and Military Gazette».</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37" w:name="_Toc75438127"/>
      <w:r>
        <w:rPr>
          <w:lang w:val="en-US" w:eastAsia="en-US"/>
        </w:rPr>
        <w:t>17.12.35</w:t>
      </w:r>
      <w:bookmarkEnd w:id="37"/>
    </w:p>
    <w:p>
      <w:pPr>
        <w:pStyle w:val="Normal"/>
        <w:widowControl w:val="false"/>
        <w:bidi w:val="0"/>
        <w:ind w:left="0" w:right="0" w:firstLine="567"/>
        <w:rPr>
          <w:lang w:val="en-US"/>
        </w:rPr>
      </w:pPr>
      <w:r>
        <w:rPr>
          <w:lang w:val="en-US" w:eastAsia="en-US"/>
        </w:rPr>
        <w:t>Крайне интересно то, что Вы пишете об Анне К. Ее страдания от сознания ужасной катастрофы, ожидающей нашу планету, если человечество не опомнится, мне очень близки. Сама я от раннего детства находилась под гнетом предчувствия надвигающейся катастрофы. И никогда не забуду тех дней, когда мне был указан предельный срок испытания для нашей планеты и явлена была разрушительная Тьма. Несколько дней я находилась в самом ужасном состоянии. Так сказано: «Немногие могли видеть этого врага планеты (абсолютную тьму) без заболевания». Теперь, конечно, ужас и гнет преоборены, но все же остается грусть о возможности такого конечного разрушения.</w:t>
      </w:r>
    </w:p>
    <w:p>
      <w:pPr>
        <w:pStyle w:val="Normal"/>
        <w:widowControl w:val="false"/>
        <w:bidi w:val="0"/>
        <w:ind w:left="0" w:right="0" w:firstLine="567"/>
        <w:rPr>
          <w:lang w:val="en-US"/>
        </w:rPr>
      </w:pPr>
      <w:r>
        <w:rPr>
          <w:lang w:val="en-US" w:eastAsia="en-US"/>
        </w:rPr>
        <w:t>Теперь о том, что Н.К. ничего не говорит о теперешней России. Для каждого чуткого духа это должно быть понятно. Н.К. глубоко любит и предан своей родине, и чувство это настолько сокровенно, что говорить о ней среди враждебных, злобствующих и непонимающих было бы кощунством. На Востоке о самом сокровенном не принято говорить, в этом отношении Н.К. принадлежит Востоку. Сердце Н.К. видит и знает многое такое, что другими еще не вмещается. Эволюция творит свой непреложный космический ход, и великий исторический отбор совершается на всем пространстве планеты. Все искренно любящие свою родину понимают, как бережно нужно относиться к ней после ужасного взрыва и во время тяжкого и болезненного перехода. Но она уже вступает на путь выздоровления, и не нужно ли сейчас проявить к ней сугубую бережность?</w:t>
      </w:r>
    </w:p>
    <w:p>
      <w:pPr>
        <w:pStyle w:val="Normal"/>
        <w:widowControl w:val="false"/>
        <w:bidi w:val="0"/>
        <w:ind w:left="0" w:right="0" w:firstLine="567"/>
        <w:rPr>
          <w:lang w:val="en-US"/>
        </w:rPr>
      </w:pPr>
      <w:r>
        <w:rPr>
          <w:lang w:val="en-US" w:eastAsia="en-US"/>
        </w:rPr>
        <w:t>Между прочим, ко мне обращались с вопросом и о судьбе всего Славянства, чтобы опубликовать это мнение. Но я уклонялась. Скажу Вам доверительно – почему. Именно, чтобы раньше времени не бросить в пространство сужденное и тем хотя бы мало-малейше не нарушить уже слагающееся. Так все сокровенное должно быть сохранено в первую очередь. Обратите внимание, как Е.П.Бл. почти нигде не упоминает о нашей родине, как будто она не существует в будущей схеме развития народов. Причина все та же. Возрождение России есть возрождение всего мира. Гибель России есть гибель всего мира. Кто-то уже начинает это осознавать. Хотя еще недавно все думали обратное, именно, что гибель России есть спасение мира. Велик был страх перед ростом России, и если страх этот имел, по существу, основание, то все же никто не относил его к правильной причине. Так боялись всяких захватов со стороны России, но никто не сумел предвидеть и учесть последствий того взрыва (многие усиленно помогали ему), который по детонации должен был взорвать целую цепь других очагов. Велики последствия взрыва в нашей Р. Так тучи с севера несутся на юг. Россия проходит великое испытание, и урок свой она выучит раньше многих других.</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38" w:name="_Toc75438128"/>
      <w:r>
        <w:rPr>
          <w:lang w:val="en-US" w:eastAsia="en-US"/>
        </w:rPr>
        <w:t>31.12.35</w:t>
      </w:r>
      <w:bookmarkEnd w:id="38"/>
    </w:p>
    <w:p>
      <w:pPr>
        <w:pStyle w:val="Normal"/>
        <w:widowControl w:val="false"/>
        <w:bidi w:val="0"/>
        <w:ind w:left="0" w:right="0" w:firstLine="567"/>
        <w:rPr>
          <w:lang w:val="en-US"/>
        </w:rPr>
      </w:pPr>
      <w:r>
        <w:rPr>
          <w:lang w:val="en-US" w:eastAsia="en-US"/>
        </w:rPr>
        <w:t>1. «Сода полезна, и смысл ее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w:t>
      </w:r>
    </w:p>
    <w:p>
      <w:pPr>
        <w:pStyle w:val="Normal"/>
        <w:widowControl w:val="false"/>
        <w:bidi w:val="0"/>
        <w:ind w:left="0" w:right="0" w:firstLine="567"/>
        <w:rPr>
          <w:lang w:val="en-US"/>
        </w:rPr>
      </w:pPr>
      <w:r>
        <w:rPr>
          <w:lang w:val="en-US" w:eastAsia="en-US"/>
        </w:rPr>
        <w:t>Также масло Артемизии – полыни является сильным утвердителем нервной системы. Оно не разрушает, но огненно очищает от вредных наносов. Укажите доктору об этом».</w:t>
      </w:r>
    </w:p>
    <w:p>
      <w:pPr>
        <w:pStyle w:val="Normal"/>
        <w:widowControl w:val="false"/>
        <w:bidi w:val="0"/>
        <w:ind w:left="0" w:right="0" w:firstLine="567"/>
        <w:rPr>
          <w:lang w:val="en-US"/>
        </w:rPr>
      </w:pPr>
      <w:r>
        <w:rPr>
          <w:lang w:val="en-US" w:eastAsia="en-US"/>
        </w:rPr>
        <w:t>Интересно отметить, что в наших местных газетах один англ. доктор сообщает, что он с большим успехом применил простую соду (употребляемую для мытья посуды) от всяких воспалительных и простудных заболеваний, включая и воспаление легких. Причем он давал ее в довольно больших дозах чуть ли не по чайной ложке до четырех раз в день на стакан молока или воды. Конечно, англ. чайная ложка меньше нашей русской. Моя семья при всех простудах, особенно при ларингите и крупозном кашле, употребляет горячее молоко с двууглекислой содой. На чашку молока кладем чайную ложку соды. Конечно, некоторые берут меньше, другие больше.</w:t>
      </w:r>
    </w:p>
    <w:p>
      <w:pPr>
        <w:pStyle w:val="Normal"/>
        <w:widowControl w:val="false"/>
        <w:bidi w:val="0"/>
        <w:ind w:left="0" w:right="0" w:firstLine="567"/>
        <w:rPr>
          <w:lang w:val="en-US"/>
        </w:rPr>
      </w:pPr>
      <w:r>
        <w:rPr>
          <w:lang w:val="en-US" w:eastAsia="en-US"/>
        </w:rPr>
        <w:t>Полынь принадлежит к двенадцати знаменитым средствам Розенкрейцеров. Также полынный чай полезен при засорении и набухании гланд. Я видела мальчика с жестоко набухшими гландами, которого вылечили полынным чаем. Но, конечно, масло из полыни должно быть еще действительнее при таких заболеваниях. В наших краях местные люди употребляют размолотые листья полыни против накожных заболеваний. Они накладывают их на больное место.</w:t>
      </w:r>
    </w:p>
    <w:p>
      <w:pPr>
        <w:pStyle w:val="Normal"/>
        <w:widowControl w:val="false"/>
        <w:bidi w:val="0"/>
        <w:ind w:left="0" w:right="0" w:firstLine="567"/>
        <w:rPr>
          <w:lang w:val="en-US"/>
        </w:rPr>
      </w:pPr>
      <w:r>
        <w:rPr>
          <w:lang w:val="en-US" w:eastAsia="en-US"/>
        </w:rPr>
        <w:t>2. «Не только в храмах прибавляли валериан в вино, но многие греческие вина знали эту примесь. Так и мускус, и валериан, и сода могут полезно сочетаться». Так как мускус довольно трудно усваивается некоторыми желудками, то добавление соды очень полезно. Валериан же укрепляет и удлиняет действие мускуса.</w:t>
      </w:r>
    </w:p>
    <w:p>
      <w:pPr>
        <w:pStyle w:val="Normal"/>
        <w:widowControl w:val="false"/>
        <w:bidi w:val="0"/>
        <w:ind w:left="0" w:right="0" w:firstLine="567"/>
        <w:rPr>
          <w:lang w:val="en-US"/>
        </w:rPr>
      </w:pPr>
      <w:r>
        <w:rPr>
          <w:lang w:val="en-US" w:eastAsia="en-US"/>
        </w:rPr>
        <w:t>3. «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е. Нужно понять, что краткие внушения приносят мало пользы. Требуется длительное внушение. Даже, временно, внушающий должен жить около больного, чтобы сгармонизировать ауру.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Normal"/>
        <w:widowControl w:val="false"/>
        <w:bidi w:val="0"/>
        <w:ind w:left="0" w:right="0" w:firstLine="567"/>
        <w:rPr>
          <w:lang w:val="en-US"/>
        </w:rPr>
      </w:pPr>
      <w:r>
        <w:rPr>
          <w:lang w:val="en-US" w:eastAsia="en-US"/>
        </w:rPr>
        <w:t>«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w:t>
      </w:r>
    </w:p>
    <w:p>
      <w:pPr>
        <w:pStyle w:val="Normal"/>
        <w:widowControl w:val="false"/>
        <w:bidi w:val="0"/>
        <w:ind w:left="0" w:right="0" w:firstLine="567"/>
        <w:rPr>
          <w:lang w:val="en-US"/>
        </w:rPr>
      </w:pPr>
      <w:r>
        <w:rPr>
          <w:lang w:val="en-US" w:eastAsia="en-US"/>
        </w:rPr>
        <w:t>«Тихое помешательство, –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ен, но его задела стрела ядовитая. Можно вылечить много таких помешанных, как бы контуженных».</w:t>
      </w:r>
    </w:p>
    <w:p>
      <w:pPr>
        <w:pStyle w:val="Normal"/>
        <w:widowControl w:val="false"/>
        <w:bidi w:val="0"/>
        <w:ind w:left="0" w:right="0" w:firstLine="567"/>
        <w:rPr>
          <w:lang w:val="en-US"/>
        </w:rPr>
      </w:pPr>
      <w:r>
        <w:rPr>
          <w:lang w:val="en-US" w:eastAsia="en-US"/>
        </w:rPr>
        <w:t>Может быть, какие-либо лечебницы занялись бы такими опытами. Н.К., в бытность свою в Харб., знал сестру милосердия, обладавшую даром внушения. Многим больным, которым при операции нельзя было применить анестезирующих средств из-за слабости сердца, она внушала полную нечувствительность к боли. Интересно отметить, что для лучшего воздействия она требовала, чтобы ее оставляли на некоторое время одну с больным. Присутствие посторонних сильно ослабляло действие внушения.</w:t>
      </w:r>
    </w:p>
    <w:p>
      <w:pPr>
        <w:pStyle w:val="Normal"/>
        <w:widowControl w:val="false"/>
        <w:bidi w:val="0"/>
        <w:ind w:left="0" w:right="0" w:firstLine="567"/>
        <w:rPr>
          <w:lang w:val="en-US"/>
        </w:rPr>
      </w:pPr>
      <w:r>
        <w:rPr>
          <w:lang w:val="en-US" w:eastAsia="en-US"/>
        </w:rPr>
        <w:t>Не заинтересуется ли кто-нибудь из врачей этим тройным способом воздействия и излечения застарелых параличей. Так хочется прийти всеми способами на помощь страдающим! Указанная в книге «Агни Йоги» вода, или препарат Л., есть вода Лития. Литий является мощным очистительным средством и неоценимым при многих заболеваниях. Он очень хорош при болезни печени и др. Также и Гуаякол хорош при всех легочных случаях. В древней фармакопее часто упоминается, как мощное тоническое средство, растение Авена. Наши горы полны этим растением. Но современная медицина отменила многие замечательные средства.</w:t>
      </w:r>
    </w:p>
    <w:p>
      <w:pPr>
        <w:pStyle w:val="Normal"/>
        <w:widowControl w:val="false"/>
        <w:bidi w:val="0"/>
        <w:ind w:left="0" w:right="0" w:firstLine="567"/>
        <w:rPr>
          <w:lang w:val="en-US"/>
        </w:rPr>
      </w:pPr>
      <w:r>
        <w:rPr>
          <w:lang w:val="en-US" w:eastAsia="en-US"/>
        </w:rPr>
        <w:t>Добавлю еще одно сведение из книги «Аум».</w:t>
      </w:r>
    </w:p>
    <w:p>
      <w:pPr>
        <w:pStyle w:val="Normal"/>
        <w:widowControl w:val="false"/>
        <w:bidi w:val="0"/>
        <w:ind w:left="0" w:right="0" w:firstLine="567"/>
        <w:rPr>
          <w:lang w:val="en-US"/>
        </w:rPr>
      </w:pPr>
      <w:r>
        <w:rPr>
          <w:lang w:val="en-US" w:eastAsia="en-US"/>
        </w:rPr>
        <w:t>«Врач замечает, что некоторые лекарства действуют совершенно различно на людей. Некоторое превосходное жизнедательное средство будет лишь половым возбудителем для определенных людей. Можно испытать людей на лекарствах. Низшая природа извлекает из вещества только низшее. Но каждая приобщенная к высшему сила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w:t>
      </w:r>
    </w:p>
    <w:p>
      <w:pPr>
        <w:pStyle w:val="Normal"/>
        <w:widowControl w:val="false"/>
        <w:bidi w:val="0"/>
        <w:ind w:left="0" w:right="0" w:firstLine="567"/>
        <w:rPr>
          <w:lang w:val="en-US"/>
        </w:rPr>
      </w:pPr>
      <w:r>
        <w:rPr>
          <w:lang w:val="en-US" w:eastAsia="en-US"/>
        </w:rPr>
        <w:t>«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 Не странно, что врач упоминается в начале записей об Аум. Следует упомянуть всех, кто ответственен за связь с высшими энергиями».</w:t>
      </w:r>
    </w:p>
    <w:p>
      <w:pPr>
        <w:pStyle w:val="Normal"/>
        <w:widowControl w:val="false"/>
        <w:bidi w:val="0"/>
        <w:ind w:left="0" w:right="0" w:firstLine="567"/>
        <w:rPr>
          <w:lang w:val="en-US"/>
        </w:rPr>
      </w:pPr>
      <w:r>
        <w:rPr>
          <w:lang w:val="en-US" w:eastAsia="en-US"/>
        </w:rPr>
        <w:t>Да, великие возможности в руках врачей для сдвига сознания, для направления его в высшие сферы. Целение тела должно быть объединено с целением духа.</w:t>
      </w:r>
    </w:p>
    <w:p>
      <w:pPr>
        <w:pStyle w:val="Normal"/>
        <w:widowControl w:val="false"/>
        <w:bidi w:val="0"/>
        <w:ind w:left="0" w:right="0" w:firstLine="567"/>
        <w:rPr>
          <w:lang w:val="en-US"/>
        </w:rPr>
      </w:pPr>
      <w:r>
        <w:rPr>
          <w:lang w:val="en-US" w:eastAsia="en-US"/>
        </w:rPr>
        <w:t>Начала это письмо, как видите, в прошлом году во второй половине Декабря. За это время получили письмо от Гаральда Феликсовича. Все мысли, высказываемые им, очень близки, и понимаем, что ему не легко. Все новое, все необычное встречается с подозрением и хулою – это наследие наших предков. Гаральд Фел. высказывает свои мысли и о пекарне. Думаю, что можно допустить в продажу разный хлеб. Ведь дрожжи для некоторых людей очень полезны. В Америке даже лечат дрожжами от каких-то болезней. Кроме того, можно приготовить хлеб на хмелю. Мы именно употребляем хмель вместо дрожжей, и хлеб выходит превосходным и ничем не отличается от приготовленного на дрожжах. Но для всего, конечно, нужны люди, знающие и любящие дело, а найти таких самое трудное.</w:t>
      </w:r>
    </w:p>
    <w:p>
      <w:pPr>
        <w:pStyle w:val="Normal"/>
        <w:widowControl w:val="false"/>
        <w:bidi w:val="0"/>
        <w:ind w:left="0" w:right="0" w:firstLine="567"/>
        <w:rPr>
          <w:lang w:val="en-US"/>
        </w:rPr>
      </w:pPr>
      <w:r>
        <w:rPr>
          <w:lang w:val="en-US" w:eastAsia="en-US"/>
        </w:rPr>
        <w:t>Теперь, помните, в «Легенде о Камне» сказано: «Законы Мудрости давно указали срок, когда затмение двойное и когда погружение святынь в волны ознаменуют появление новое Камня». Так в 23 году было двойное затмение, а в Японии священный остров исчез в волнах со всеми святынями на нем. Также на стр. 117 прочтите четвертую строку снизу – «Когда пламя...»</w:t>
      </w:r>
    </w:p>
    <w:p>
      <w:pPr>
        <w:pStyle w:val="Normal"/>
        <w:widowControl w:val="false"/>
        <w:bidi w:val="0"/>
        <w:ind w:left="0" w:right="0" w:firstLine="567"/>
        <w:rPr>
          <w:lang w:val="en-US"/>
        </w:rPr>
      </w:pPr>
      <w:r>
        <w:rPr>
          <w:lang w:val="en-US" w:eastAsia="en-US"/>
        </w:rPr>
        <w:t>Сейчас ввиду происходящего предательства и построения Ам. Учреждений я бы туда, в Америку, никого и ничего не направляла, ибо может попасть во враждебные руки. Так мы достоверно знаем, что письма, адресованные нам и верным сотрудникам, часто не доходят. Большинство писем друзьям мы посылаем на другой адрес. Так наши верные сотрудники борются сейчас за свои права, дело дошло до суда. Предатели, как теперь обнаружилось, пользуясь доверием всех сотрудников, уже давно подготовляли этот захват и изъятие всех, кроме себя, из членов Совета. Битва будет упорная, ибо предатели необычайно яры в действиях своих, и одержание толкает их на безумие. Но мы знаем о конечной победе и что все обернется на пользу. Мужественно и торжественно принимаем бой за Свет и Справедливость. Подумать только, что в бывших комнатах Н.К. они устроили бар!!</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39" w:name="_Toc75438129"/>
      <w:r>
        <w:rPr>
          <w:lang w:val="en-US" w:eastAsia="en-US"/>
        </w:rPr>
        <w:t>**.**.**</w:t>
      </w:r>
      <w:bookmarkEnd w:id="39"/>
    </w:p>
    <w:p>
      <w:pPr>
        <w:pStyle w:val="Normal"/>
        <w:widowControl w:val="false"/>
        <w:bidi w:val="0"/>
        <w:ind w:left="0" w:right="0" w:firstLine="567"/>
        <w:rPr>
          <w:lang w:val="en-US"/>
        </w:rPr>
      </w:pPr>
      <w:r>
        <w:rPr>
          <w:lang w:val="en-US" w:eastAsia="en-US"/>
        </w:rPr>
        <w:t>Правильно, что первоаспект Проявления есть Божественный трепет в Лоне Великой Матери. Трепет, или вибрация – одновременно и Свет, ибо Свет есть движение Материи – слагает формы. «Вначале было Слово, и Слово было у Бога, и Слово было Бог... В нем была жизнь, и жизнь была Свет человеков...» В этом вся глубина оккультного знания.</w:t>
      </w:r>
    </w:p>
    <w:p>
      <w:pPr>
        <w:pStyle w:val="Normal"/>
        <w:widowControl w:val="false"/>
        <w:bidi w:val="0"/>
        <w:ind w:left="0" w:right="0" w:firstLine="567"/>
        <w:rPr>
          <w:lang w:val="en-US"/>
        </w:rPr>
      </w:pPr>
      <w:r>
        <w:rPr>
          <w:lang w:val="en-US" w:eastAsia="en-US"/>
        </w:rPr>
        <w:t>Теперь Свати, или вернее, Урусвати, есть планета Венера. Так именуют эту планету в Вел. Б. Братстве. Уру и Свати можно понять, как Атман и Буддхи, как Дух и Бож. Душу, также, если хотите, как Буддхи и Манас.</w:t>
      </w:r>
    </w:p>
    <w:p>
      <w:pPr>
        <w:pStyle w:val="Normal"/>
        <w:widowControl w:val="false"/>
        <w:bidi w:val="0"/>
        <w:ind w:left="0" w:right="0" w:firstLine="567"/>
        <w:rPr>
          <w:lang w:val="en-US"/>
        </w:rPr>
      </w:pPr>
      <w:r>
        <w:rPr>
          <w:lang w:val="en-US" w:eastAsia="en-US"/>
        </w:rPr>
        <w:t xml:space="preserve">Вы спрашиваете: «Можно ли понять указание о явлении (видении) Христа в умаленных обликах и реально?» Конечно – да. Ибо средневековье сделало из Христа Недосягаемого Идеала и лишило Его всякой человечности, следовательно, и Божественности; так все Учения Востока гласят: «Нет Бога (или Богов), который не был бы когда-то человеком». Так </w:t>
      </w:r>
      <w:r>
        <w:rPr>
          <w:i/>
          <w:lang w:val="en-US" w:eastAsia="en-US"/>
        </w:rPr>
        <w:t>насильственная</w:t>
      </w:r>
      <w:r>
        <w:rPr>
          <w:lang w:val="en-US" w:eastAsia="en-US"/>
        </w:rPr>
        <w:t xml:space="preserve"> отчужденность Христа от человеческого естества угрожала и сейчас угрожает полным разрывом общения человечества с Высшим Миром. Можно проследить, как в те времена появлялись большие Святые, которые старались восстановить это почти утраченное общение (достаточно прочесть биографии князей церкви того времени), причем все они настаивали именно на </w:t>
      </w:r>
      <w:r>
        <w:rPr>
          <w:i/>
          <w:lang w:val="en-US" w:eastAsia="en-US"/>
        </w:rPr>
        <w:t>человеческом</w:t>
      </w:r>
      <w:r>
        <w:rPr>
          <w:lang w:val="en-US" w:eastAsia="en-US"/>
        </w:rPr>
        <w:t xml:space="preserve"> естестве Христа. Особенно яркие утверждения этому можно найти на страницах автобиографии Св. Терезы, испанской святой шестнадцатого века, и еще раньше в видениях и писаниях св. Екатерины Сиенской и Св. Гертруды. Так форма и качество видений и сообщений, полученных через такое Общение, всегда отвечают уровню сознания видящих и получающих их, а также и нуждам времени. Как сказано: «Именно по характерам видений можно писать лучшую историю интеллекта».</w:t>
      </w:r>
    </w:p>
    <w:p>
      <w:pPr>
        <w:pStyle w:val="Normal"/>
        <w:widowControl w:val="false"/>
        <w:bidi w:val="0"/>
        <w:ind w:left="0" w:right="0" w:firstLine="567"/>
        <w:rPr/>
      </w:pPr>
      <w:r>
        <w:rPr>
          <w:lang w:val="en-US" w:eastAsia="en-US"/>
        </w:rPr>
        <w:t xml:space="preserve">Всем советую прочесть автобиографию Св. Терезы, несмотря на то, что сочинение это прошло цензуру «духовного» ока падре, все же сохранились изумительные страницы. Ведь Жанна Д'Арк, Св. Тереза и Сестра Ориола Бел. Бр. – одна Индивидуальность. Церковь наша, установив догму о </w:t>
      </w:r>
      <w:r>
        <w:rPr>
          <w:i/>
          <w:lang w:val="en-US" w:eastAsia="en-US"/>
        </w:rPr>
        <w:t>Едином</w:t>
      </w:r>
      <w:r>
        <w:rPr>
          <w:lang w:val="en-US" w:eastAsia="en-US"/>
        </w:rPr>
        <w:t xml:space="preserve"> и Единородном Сыне Божьем Иисусе Христе, тем самым опрокинула и смысл молитвы, завещанной самим же Иисусом Христом – «Отче наш иже еси на Небеси...», а также и слов Писаний: «Когда Бог сотворил человека, по подобию Божию создал его» (Бытие, гл. 5, стих 1). Так установив исключительность Сыновства и естества Божьего в Иисусе Христе, Церковь тем самым разъединила его навсегда с человечеством. Так произошли страшные кощунственные явления: изъятие Иисуса Христа из жизни человечества, уничтожение Его жизненного Подвига и страшное внушение понятия, что крестная смерть Христа спасла человечество от первородного греха (?!) и всех последующих. Так тенью ходит Он по миру, а тело Его в церкви заковано в ризы икон. Тело надо найти в миру и Закованного в Церкви расковать. («Иисус Неизвестный», Мережковского.)</w:t>
      </w:r>
    </w:p>
    <w:p>
      <w:pPr>
        <w:pStyle w:val="Normal"/>
        <w:widowControl w:val="false"/>
        <w:bidi w:val="0"/>
        <w:ind w:left="0" w:right="0" w:firstLine="567"/>
        <w:rPr/>
      </w:pPr>
      <w:r>
        <w:rPr>
          <w:lang w:val="en-US" w:eastAsia="en-US"/>
        </w:rPr>
        <w:t>Также Вы спрашиваете: «Если у человека при прочтении страниц Учения от внутреннего восторга появляются иногда слезы, то можно ли и здесь усмотреть также зачатки психизма?» Конечно, восторг, испытываемый при чтении Учения, не может называться проявлением психизма (в его низшем аспекте).</w:t>
      </w:r>
    </w:p>
    <w:p>
      <w:pPr>
        <w:pStyle w:val="Normal"/>
        <w:widowControl w:val="false"/>
        <w:bidi w:val="0"/>
        <w:ind w:left="0" w:right="0" w:firstLine="567"/>
        <w:rPr/>
      </w:pPr>
      <w:r>
        <w:rPr>
          <w:lang w:val="en-US" w:eastAsia="en-US"/>
        </w:rPr>
        <w:t>Не думаете ли Вы, что в данном случае кем-то просто высказано опасение, чтобы состояние восторга не перешло известных границ. Ведь человек может настолько отдаться этому сладостному чувству, что незаметно для себя утратит власть над своими чувствами и тем лишится работоспособности. Такие случаи бывали, потому во всех Учениях указывалось на необходимость равновесия и полной дисциплины своих чувств. Было время, когда я тоже хотела только жить восторгами духа и узнавать тайны Космогонии. И тогда было Вл. сказано о грозности переживаемого нами времени: «Опять забыла о Битве Божьей, никто не сидит в школе во время приступа врага» и т. д. (стр. 43 «Листы Сада М.»). Так от восторгов возвращал меня на Землю и к действиям на Земле Вел. Вл. и приучал находить радость в самой скучной рутинной работе, именно каждый труд привносит на алтарь служения Любви. Всем воинам Света сейчас будет особенно близка «Книга о Жертве». Так восхищения Духа прекрасны, но нужно следить, чтобы они не расслабляли, но усиляли нашу энергию. Будет время, когда будет возможен и некоторый уход для восхищения духа, но сейчас время грозно, и все, находящиеся на великом Служении, призываются нести свой доспех. Битва Небывалая! Потому мне так радостно, ибо сердце мое чует духовное горение членов Латв. Общ. и их усиленную деятельность в эти тяжкие дни. Исполним наш долг перед Иерархией Света и перед человечеством.</w:t>
      </w:r>
    </w:p>
    <w:p>
      <w:pPr>
        <w:pStyle w:val="Normal"/>
        <w:widowControl w:val="false"/>
        <w:bidi w:val="0"/>
        <w:ind w:left="0" w:right="0" w:firstLine="567"/>
        <w:rPr/>
      </w:pPr>
      <w:r>
        <w:rPr>
          <w:lang w:val="en-US" w:eastAsia="en-US"/>
        </w:rPr>
        <w:t>«Чую, враги будут чудным огнем поражены. Наступило время действия. Поймите преданность и мужество. Покрою вас шеломом веры, кольчугой преданности и щитом победы. Но на знамени будет Любовь-Победительница!» Сейчас всех Йогов, стремящихся лишь к достижению самадхи, Вл. называет дезертирами.</w:t>
      </w:r>
    </w:p>
    <w:p>
      <w:pPr>
        <w:pStyle w:val="Normal"/>
        <w:widowControl w:val="false"/>
        <w:bidi w:val="0"/>
        <w:ind w:left="0" w:right="0" w:firstLine="567"/>
        <w:rPr/>
      </w:pPr>
      <w:r>
        <w:rPr>
          <w:lang w:val="en-US" w:eastAsia="en-US"/>
        </w:rPr>
        <w:t>Знаю также, как нарастает напряженность чувства, когда мы не даем ей полностью излиться, именно эта сокровенная напряженность приводит нас к следующему достижению.</w:t>
      </w:r>
    </w:p>
    <w:p>
      <w:pPr>
        <w:pStyle w:val="Normal"/>
        <w:widowControl w:val="false"/>
        <w:bidi w:val="0"/>
        <w:ind w:left="0" w:right="0" w:firstLine="567"/>
        <w:rPr/>
      </w:pPr>
      <w:r>
        <w:rPr>
          <w:lang w:val="en-US" w:eastAsia="en-US"/>
        </w:rPr>
        <w:t>Наблюдайте за всеми проблесками Света, за всеми вспышками огней, когда Вы сидите или лежите в постели в темноте и с закрытыми или же открытыми глазами. Многие лучше видят с закрытыми глазами. Замечайте, какие именно цвета и при каком настроении Вы чаще видите? При этом можно направить взор как бы в средостение в переносицу, а если трудно, то на кончик носа – это очень помогает, ибо этим достигается концентрация зрения, и полученные образы не дрожат и не уходят.</w:t>
      </w:r>
    </w:p>
    <w:p>
      <w:pPr>
        <w:pStyle w:val="Normal"/>
        <w:widowControl w:val="false"/>
        <w:bidi w:val="0"/>
        <w:ind w:left="0" w:right="0" w:firstLine="567"/>
        <w:rPr/>
      </w:pPr>
      <w:r>
        <w:rPr>
          <w:lang w:val="en-US" w:eastAsia="en-US"/>
        </w:rPr>
        <w:t>Передаю слова Влад.:</w:t>
      </w:r>
    </w:p>
    <w:p>
      <w:pPr>
        <w:pStyle w:val="Normal"/>
        <w:widowControl w:val="false"/>
        <w:bidi w:val="0"/>
        <w:ind w:left="0" w:right="0" w:firstLine="567"/>
        <w:rPr/>
      </w:pPr>
      <w:r>
        <w:rPr>
          <w:lang w:val="en-US" w:eastAsia="en-US"/>
        </w:rPr>
        <w:t>«Действительно известный врач лечит не одними медикаментами, но и психической энергией. Такая явленная энергия нуждается в пополнении – такое усиление идет из Ашрама. Таким образом, вы видите сотрудничество на дальних расстояниях». «Опытный врач, оказав врачебную помощь, говорит больному: забудьте о болезни. Он знает, что обычно люди не умеют внушать себе выздоровление. Потому пусть лучше не утомляют себя сомнением в своем состоянии. Люди могли бы помогать себе выздоравливать, направив силы на заживление, но они предпочитают обессиливать себя, не давая природе делать свое благое действие. Разве не полезно вспомнить о разных воздействиях, когда говорим о Высших Мирах?» «Посылающий воздействие не всегда знает о творимом. Он заметит, что истекла его энергия, он может почуять внезапное утомление, но, как щедрый жертвователь, он не знает меру своим благодеяниям. Так родится сострадание, а затем и любовь к человечеству. Тот, кто любит, тот имеет доступ к Высшему Собеседованию».</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40" w:name="_Toc75438130"/>
      <w:r>
        <w:rPr>
          <w:lang w:val="en-US" w:eastAsia="en-US"/>
        </w:rPr>
        <w:t>25.01.36</w:t>
      </w:r>
      <w:bookmarkEnd w:id="40"/>
    </w:p>
    <w:p>
      <w:pPr>
        <w:pStyle w:val="Normal"/>
        <w:widowControl w:val="false"/>
        <w:bidi w:val="0"/>
        <w:ind w:left="0" w:right="0" w:firstLine="567"/>
        <w:rPr>
          <w:lang w:val="en-US"/>
        </w:rPr>
      </w:pPr>
      <w:r>
        <w:rPr>
          <w:lang w:val="en-US" w:eastAsia="en-US"/>
        </w:rPr>
        <w:t>О Донове слышала и имею несколько книг его. Они не плохие. Последователи Донова утверждают, что учитель их принадлежит к Солн. Иерархии, и ставят его превыше Вел. Учителя, давшего «Тайную Доктрину» и дающего сейчас книги Живой Этики. Знаю, что о книге «Агни Й.» сам Донов высказался, как о книге опасной, но в чем он усмотрел эту опасность, не сказал. Его ученик, некто Калименов, прочтя книги Живой Этики, восхитился ими и решил перевести «Агни Йогу» на болгарский язык. Я дала ему разрешение, и он приступил к переводу. Но когда книга была уже готова к выходу, Донов, узнав об этом, вызвал к себе Калименова и потребовал от него, чтобы он отказался от распространения этой книги и вообще прекратил интересоваться Учением Живой Этики. Мне говорили, что Калименов настолько был запуган, ибо на него ополчились все доновцы, что, как говорится, поспешно отряхнул прах от ног своих и передал книгу некоему г. Сеплевенко, не состоявшему в числе доновцев, который и собирается продолжать перевод книги Живой Этики.</w:t>
      </w:r>
    </w:p>
    <w:p>
      <w:pPr>
        <w:pStyle w:val="Normal"/>
        <w:widowControl w:val="false"/>
        <w:bidi w:val="0"/>
        <w:ind w:left="0" w:right="0" w:firstLine="567"/>
        <w:rPr>
          <w:lang w:val="en-US"/>
        </w:rPr>
      </w:pPr>
      <w:r>
        <w:rPr>
          <w:lang w:val="en-US" w:eastAsia="en-US"/>
        </w:rPr>
        <w:t>Д-р Асеев имел переписку с Калименовым по этому поводу. Также одному моему корреспонденту в Болгарии приходится выслушивать много престранных утверждений со стороны доновцев. Я постоянно прошу высказывать терпимость и никому не навязывать книг Живой Этики и главное не вступать ни в какие споры. У некоторых людей каждый обмен мнений превращается в спор и в личные обиды. Конечно, последнее обстоятельство доказывает малую степень развития сознания и малое знание.</w:t>
      </w:r>
    </w:p>
    <w:p>
      <w:pPr>
        <w:pStyle w:val="Normal"/>
        <w:widowControl w:val="false"/>
        <w:bidi w:val="0"/>
        <w:ind w:left="0" w:right="0" w:firstLine="567"/>
        <w:rPr>
          <w:lang w:val="en-US"/>
        </w:rPr>
      </w:pPr>
      <w:r>
        <w:rPr>
          <w:lang w:val="en-US" w:eastAsia="en-US"/>
        </w:rPr>
        <w:t>Так как мне довольно часто приходится отвечать на вопросы о Кришнамурти и Донове, считаю полезным приложить Вам мои два ответа одной даме, поклоннице Кришнамурти, которая непременно хотела доказать мне, что Кришнамурти есть Мировой Учитель. При этом она читает книги Учения, но хочет все наши общества объединить под Кришнамурти, словом, так же, как г. Пампоров пытался и пытается еще объединить все духовные ячейки под Доновым. Вам скажу, что на мой вопрос о Донове Вел. Вл. М. ответил: «Дух, устремленный к чистоте, прочти его книги и можешь сама судить». Несколько книг его я прочла и должна сказать, что они не плохие, но масштаб их совсем другой, и сравнивать их с космосопространственностью мысли, выраженной в книгах Живой Этики, конечно, невозможно.</w:t>
      </w:r>
      <w:r>
        <w:rPr>
          <w:rStyle w:val="FootnoteAnchor"/>
          <w:lang w:val="en-US" w:eastAsia="en-US"/>
        </w:rPr>
        <w:footnoteReference w:id="8"/>
      </w:r>
    </w:p>
    <w:p>
      <w:pPr>
        <w:pStyle w:val="Normal"/>
        <w:widowControl w:val="false"/>
        <w:bidi w:val="0"/>
        <w:ind w:left="0" w:right="0" w:firstLine="567"/>
        <w:rPr>
          <w:lang w:val="en-US"/>
        </w:rPr>
      </w:pPr>
      <w:r>
        <w:rPr>
          <w:lang w:val="en-US" w:eastAsia="en-US"/>
        </w:rPr>
        <w:t>Завет Будды гласит: «Почитай свою веру и не клевещи на веру ближнего». Также и в Брахмо-Самадж указано: «Ни одно верование не должно быть опорочено, осмеяно или ненавидимо». Потому духовному учителю, претендующему на происхождение от Солнечной Иерархии, следовало бы проявить большую терпимость к другим учениям. Мерою терпимости отмеряем свое сознание.</w:t>
      </w:r>
    </w:p>
    <w:p>
      <w:pPr>
        <w:pStyle w:val="Normal"/>
        <w:widowControl w:val="false"/>
        <w:bidi w:val="0"/>
        <w:ind w:left="0" w:right="0" w:firstLine="567"/>
        <w:rPr>
          <w:lang w:val="en-US"/>
        </w:rPr>
      </w:pPr>
      <w:r>
        <w:rPr>
          <w:lang w:val="en-US" w:eastAsia="en-US"/>
        </w:rPr>
        <w:t>Хотелось бы знать подробности проекта объединения всех культурных обществ в одну камеру. Также хотелось бы услышать больше о делах Общества. По некоторым намекам чуется какое-то неблагополучие.</w:t>
      </w:r>
    </w:p>
    <w:p>
      <w:pPr>
        <w:pStyle w:val="Normal"/>
        <w:widowControl w:val="false"/>
        <w:bidi w:val="0"/>
        <w:ind w:left="0" w:right="0" w:firstLine="567"/>
        <w:rPr>
          <w:lang w:val="en-US"/>
        </w:rPr>
      </w:pPr>
      <w:r>
        <w:rPr>
          <w:lang w:val="en-US" w:eastAsia="en-US"/>
        </w:rPr>
        <w:t>Так, действуя осмотрительно по сознанию встречных, осторожно пробуждая их к новому пониманию, будем закладывать основы нового прочного религиозного сознания и связи с Высшим Миро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41" w:name="_Toc75438131"/>
      <w:r>
        <w:rPr>
          <w:lang w:val="en-US" w:eastAsia="en-US"/>
        </w:rPr>
        <w:t>24.02.36</w:t>
      </w:r>
      <w:bookmarkEnd w:id="41"/>
    </w:p>
    <w:p>
      <w:pPr>
        <w:pStyle w:val="Normal"/>
        <w:widowControl w:val="false"/>
        <w:bidi w:val="0"/>
        <w:ind w:left="0" w:right="0" w:firstLine="567"/>
        <w:rPr>
          <w:lang w:val="en-US"/>
        </w:rPr>
      </w:pPr>
      <w:r>
        <w:rPr>
          <w:lang w:val="en-US" w:eastAsia="en-US"/>
        </w:rPr>
        <w:t>Только что отправила Вам рукопись «Община», эта копия особо тщательно проверена и потому предполагается для печатания, вторую послала Карлу Ивановичу. Не могу выразить Вам нашей радости, что члены Рижск. Общества так устремленно, так сердечно откликнулись на Желание Вл. М., чтобы третья часть «Мира Огн.» и «Община» были бы изданы спешным порядком. Переводим Вам, как наш взнос на издание книги, двадцать долларов. Считаю, что «Община» не встретит никаких затруднений, ибо Община трактуется как Содружество, Сотрудничество и Кооператив; именно это в объединенной линии Вашей страны. Будем надеяться, что все предложенные перемены не затронут внутреннюю спаянность Общества и его намеченную культурную деятельность. При внутреннем единении членов никакие переустройства не страшны.</w:t>
      </w:r>
    </w:p>
    <w:p>
      <w:pPr>
        <w:pStyle w:val="Normal"/>
        <w:widowControl w:val="false"/>
        <w:bidi w:val="0"/>
        <w:ind w:left="0" w:right="0" w:firstLine="567"/>
        <w:rPr>
          <w:lang w:val="en-US"/>
        </w:rPr>
      </w:pPr>
      <w:r>
        <w:rPr>
          <w:lang w:val="en-US" w:eastAsia="en-US"/>
        </w:rPr>
        <w:t>Получила письмо от Карла Ивановича и порадовалась его счастью. Между прочим, он пишет о статье «Энтузиасты-рериховцы», которую Вы будто бы пересылаете нам, но мы ее не получили. Также не сообщает, хорошая или плохая эта статья. Карл Иванович переслал нам письмо, полученное им от г. Хорша, вероятно, содержание его Вам известно, потому прилагаю для осведомления краткую записку об истинном положении вещей. Конечно, с содержанием ее следует ознакомить всех ближайших членов Общества, также и сообщить тем, до кого будут доходить извращенные сведения из Америки. Ведь дело дошло уже до судебного разбирательства. Предатели не останавливаются ни перед чем и распространяют циркулярными письмами и в газетах самую злостную ложь. Так наши адвокаты собираются вчинить иски за клевету. Я пишу Карлу Ив., что если понадобился бы материал для опровержения гнусной клеветы, которая несомненно и достигнет Ваших берегов, то мы можем достать все копии необходимых документов. Ведь главная цель предателей – это как можно сильнее опорочить имя, в этом они не уступают Вас. Иванову. Сейчас они стараются как можно шире оповестить, что экспедиция Н.К. встретила затруднения с местными властями. Но это самая гнусная ложь, и мы имеем все документальные опровержения от самих местных правит. Ведь Монг. Правит. не только поместило в газетах свое заявление о дружественных отношениях с экспедицией, но даже написало и издало на монг. яз. биографию Н.К., что является вообще первой биографией, написанной об иностранце. Так экспедиция нигде не встречала затруднений на своем пути, и лишь шайка человеческих отбросов, в лице Вас. Иван. и его соучастников, изощрялась во лжи и гнуснейшей клевете. Можете себе представить, что эти лжецы печатно утверждали, что Н.К. выдает себя за перевоплощение Пр. Сергия Радонежского!!! Также пресловутый Иванов со своими пособниками писали в местных газетах и даже выставляли в окнах магазинов и носили по улицам плакаты, что я урожденная еврейка Лишман, являюсь Теос. Мадонной и вместе с А.Безант воспитывала и готовила Кришнамурти к его роли Мирового Учителя!!! И будучи наследницей Е.П.Бл. и А.Безант, постоянно живу в Адьяре! Вот Вам образчики их «правды»! Так предатели в Америке плетут из этой клеветы те узоры, которые больше всего отвечают их цели – опорочению имени. Предательство четы Куломб</w:t>
      </w:r>
      <w:r>
        <w:rPr>
          <w:rStyle w:val="FootnoteAnchor"/>
          <w:lang w:val="en-US" w:eastAsia="en-US"/>
        </w:rPr>
        <w:footnoteReference w:id="9"/>
      </w:r>
      <w:r>
        <w:rPr>
          <w:lang w:val="en-US" w:eastAsia="en-US"/>
        </w:rPr>
        <w:t xml:space="preserve"> бледнеет перед размахом этих новых предателей. Как сказано, «предательство это стоит рядом с предательством Иуды». Истинно, они посягнули на Светлый План. Но мы знаем о сужденной Победе, и яркость ее будет зависеть от единения верных сотрудников и друзей. Так в Америке друзья сорганизовали новый Комитет Друзей Р[ериха], в который вошли выдающиеся культурные деятели, и собирают новый Крестовый Поход за Культурные начинания Н.К. Побуждаемые ненавистью одержимые самовольно сняли имя Р. с Музея, в котором более тысячи картин Н.К., так что музей сейчас не имеет имени. Не удивлюсь, если имя Рерих будет заменено именем Хорша. Не перечислить всего творимого предателями и в отношении наших верных сотрудников. Все принципы коллегиальности и общественности, на которых так настаивал Н.К., попраны, и царит полное самодурство. Чета Хоршей и Эстер Лихтман отказались от книг Живой Этики и вернулись в свое еврейство. Велико их кощунство. Самая страшная страница бездны падения человеческой души раскрылась перед нами! Невозможно представить себе без внутреннего ужаса размер этого предательства, после 14 лет полного доверия с нашей стороны и тех тысячей писем, написанных ими и наполненных самыми суперлативными выражениями преданности и любви к нам вплоть до половины прошлого года, когда, воспользовавшись отсутствием Н.К., они совершили полный вольт-фас, захватив в свои руки все дела. Но победа над предателями в Плане, потому мы бодро, мужественно и с торжественной радостью принимаем этот бой. Знаем, что Иерофант зла беспощаден, знаем, что предатели сильны одержанием, но также знаем, что ничто не может противостоять Свету. При единении, при бесстрашии, при полном доверии к Руке Ведущей мы одолеем все козни врагов. Знаем, что предатели будут испепелены, ибо зло должно быть уничтожено, слишком много его сейчас. Все Силы Небесные участвуют в этой неслыханной Битве. Чуткое ухо может улавливать в ночные часы вопли, несущиеся из Тонкого Мира. Ведь надземная битва еще сильнее земной! Но радостно сражаться в ряду Светлых Легионов, радостно сознавать себя воинами Светлых Сил. Так шлю и Вам и Вашей супруге всю бодрость и радость в Битве за Свет.</w:t>
      </w:r>
    </w:p>
    <w:p>
      <w:pPr>
        <w:pStyle w:val="Normal"/>
        <w:widowControl w:val="false"/>
        <w:bidi w:val="0"/>
        <w:ind w:left="0" w:right="0" w:firstLine="567"/>
        <w:rPr/>
      </w:pPr>
      <w:r>
        <w:rPr>
          <w:lang w:val="en-US" w:eastAsia="en-US"/>
        </w:rPr>
        <w:t>Н.К. просит передать Вам самый сердечный привет, также приветствуем светло и всех сочленов.</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42" w:name="_Toc75438132"/>
      <w:r>
        <w:rPr>
          <w:lang w:val="en-US" w:eastAsia="en-US"/>
        </w:rPr>
        <w:t>24.02.36</w:t>
      </w:r>
      <w:bookmarkEnd w:id="42"/>
    </w:p>
    <w:p>
      <w:pPr>
        <w:pStyle w:val="Normal"/>
        <w:widowControl w:val="false"/>
        <w:bidi w:val="0"/>
        <w:ind w:left="0" w:right="0" w:firstLine="567"/>
        <w:rPr>
          <w:lang w:val="en-US"/>
        </w:rPr>
      </w:pPr>
      <w:r>
        <w:rPr>
          <w:lang w:val="en-US" w:eastAsia="en-US"/>
        </w:rPr>
        <w:t>В 1921 году профессор Рерих в сотрудничестве с Зинаидой Гр. и Морис М. Лихтманами основал в Нью-Йорке Школу Объединенных Искусств, затем известную как Мастер Институт оф Юнайтед Артс. В 1922 году уже к утвержденному Правительством делу подошел г. Хорш. Правление Института образовалось в составе: проф. Рерих – президент, М.Лихтман – вице-президент, г. Хорш – казначей и Френсис Грант, – секретарь. Совет трестис</w:t>
      </w:r>
      <w:r>
        <w:rPr>
          <w:rStyle w:val="FootnoteAnchor"/>
          <w:lang w:val="en-US" w:eastAsia="en-US"/>
        </w:rPr>
        <w:footnoteReference w:id="10"/>
      </w:r>
      <w:r>
        <w:rPr>
          <w:lang w:val="en-US" w:eastAsia="en-US"/>
        </w:rPr>
        <w:t xml:space="preserve"> состоял из семи лиц: Н.К.Рерих, Е.И.Рерих, М.Лихтман, З.Лихтман, Фр.Грант, Л.Хорш и Н.Хорш. Каждый из этих Трестис, имея полный голос, владеет и одной шерой</w:t>
      </w:r>
      <w:r>
        <w:rPr>
          <w:rStyle w:val="FootnoteAnchor"/>
          <w:lang w:val="en-US" w:eastAsia="en-US"/>
        </w:rPr>
        <w:footnoteReference w:id="11"/>
      </w:r>
      <w:r>
        <w:rPr>
          <w:lang w:val="en-US" w:eastAsia="en-US"/>
        </w:rPr>
        <w:t xml:space="preserve"> в общем деле. В том же году проф. Рерих основал Международный Центр Искусств – Корона Мунди, в котором много потрудился Св.Н.Рерих.</w:t>
      </w:r>
    </w:p>
    <w:p>
      <w:pPr>
        <w:pStyle w:val="Normal"/>
        <w:widowControl w:val="false"/>
        <w:bidi w:val="0"/>
        <w:ind w:left="0" w:right="0" w:firstLine="567"/>
        <w:rPr/>
      </w:pPr>
      <w:r>
        <w:rPr>
          <w:lang w:val="en-US" w:eastAsia="en-US"/>
        </w:rPr>
        <w:t>В 1923 году, отъезжая через Европу в Индию, проф. Рерих назначил президентом Мастер Института г. Хорша, сам оставаясь основателем и Почетным президентом в Тресте основанных им Учреждений. Затем по предложению проф. Рериха основался «Алатас» – издательство, перешедшее затем в издательство «Чузан», сам «Алатас» остался за Г.Гребенщиковым. Уже в отсутствие проф. Рериха группою американских почитателей был основан Музей Рериха, в котором в настоящее время собраны более тысячи картин художника. По дальнейшему предложению проф. Рериха предполагались отделы американского, европейского и восточного искусств. Затем около Музея Рериха образовалось Общество друзей Музея Рериха, которое впоследствии переименовалось просто в Общ. Рериха, имея отделы, самостоятельно работавшие в разных странах. Таким образом, в широких очертаниях выполнялась задача культурная и просветительная.</w:t>
      </w:r>
    </w:p>
    <w:p>
      <w:pPr>
        <w:pStyle w:val="Normal"/>
        <w:widowControl w:val="false"/>
        <w:bidi w:val="0"/>
        <w:ind w:left="0" w:right="0" w:firstLine="567"/>
        <w:rPr/>
      </w:pPr>
      <w:r>
        <w:rPr>
          <w:lang w:val="en-US" w:eastAsia="en-US"/>
        </w:rPr>
        <w:t>С 1923 по 1929 год Н.К.Рерих, Е.И.Рерих и Ю.Н.Рерих совершили среднеазиатскую экспедицию, давшую более пятисот картин и научные наблюдения, которые были выражены в целом ряде печатных трудов и продолжают запечатлеваться как отдельными статьями, так и целыми книгами. Так в настоящее время Ю.Н.Рерих закончил большой тибетско-английский словарь и работает над историей Средней Азии, новые материалы для которой были также собраны во время указанной экспедиции. В 1928 году было заложено проф. Рерихом и Е.И.Рерих основание Гималайского Института научных исследований.</w:t>
      </w:r>
    </w:p>
    <w:p>
      <w:pPr>
        <w:pStyle w:val="Normal"/>
        <w:widowControl w:val="false"/>
        <w:bidi w:val="0"/>
        <w:ind w:left="0" w:right="0" w:firstLine="567"/>
        <w:rPr/>
      </w:pPr>
      <w:r>
        <w:rPr>
          <w:lang w:val="en-US" w:eastAsia="en-US"/>
        </w:rPr>
        <w:t>В конце 1929 года именно во время завершения нового здания Музея в Нью-Йорке произошел всем известный неслыханный денежный кризис в Америке, бедственно отозвавшийся по всему миру. Многие друзья Учреждений пострадали при этом кризисе, и таким образом, деятельность учреждений понесла огромный ущерб. Наступили массовые крахи банков, обесценивание бумаг и недвижимой собственности. Держатели фондов Учреждений, естественно, также понесли ущерб вследствие общего падения цен. Стоимость квартир пала, налоги возрастали, и число безработных потрясающе умножилось. Об этом всеобщем бедствии достаточно известно, и возросшая задолженность Америки свидетельствует о размерах происшедшего. В связи с этим бедствием за время с 1932 до 1934 года происходила переоценка имуществ и реорганизация учреждений.</w:t>
      </w:r>
    </w:p>
    <w:p>
      <w:pPr>
        <w:pStyle w:val="Normal"/>
        <w:widowControl w:val="false"/>
        <w:bidi w:val="0"/>
        <w:ind w:left="0" w:right="0" w:firstLine="567"/>
        <w:rPr/>
      </w:pPr>
      <w:r>
        <w:rPr>
          <w:lang w:val="en-US" w:eastAsia="en-US"/>
        </w:rPr>
        <w:t>К 24 февраля 1935 года длительный процесс реорганизации закончился, причем по техническим соображениям здание, ранее носившее название «Мастер Билдинг», предоставлено было законной организации – Мастер Институт оф Юнайтед Артс, который и остался распорядителем технических вопросов. Такое распределение не только не нарушало общекультурную работу, но и явилось вполне естественным, ибо Мастер Институт был старейшим Учреждением, основанным проф. Рерихом, и ныне вступил в пятнадцатый год своего существования.</w:t>
      </w:r>
    </w:p>
    <w:p>
      <w:pPr>
        <w:pStyle w:val="Normal"/>
        <w:widowControl w:val="false"/>
        <w:bidi w:val="0"/>
        <w:ind w:left="0" w:right="0" w:firstLine="567"/>
        <w:rPr/>
      </w:pPr>
      <w:r>
        <w:rPr>
          <w:lang w:val="en-US" w:eastAsia="en-US"/>
        </w:rPr>
        <w:t>15 апреля 1935 года совершилось в Белом Доме Вашингтона знаменательное событие, а именно – 21-й страною был подписан известный Пакт Рериха о сохранении Культурных Ценностей. Сам проф. Рерих вместе с Ю.Рерихом в это время находился в Монголии, руководя экспедицией Амер. Правительства по изысканию сухостойких трав. Так по разным научным и художественным направлениям развивалась деятельность Учреждений.</w:t>
      </w:r>
    </w:p>
    <w:p>
      <w:pPr>
        <w:pStyle w:val="Normal"/>
        <w:widowControl w:val="false"/>
        <w:bidi w:val="0"/>
        <w:ind w:left="0" w:right="0" w:firstLine="567"/>
        <w:rPr/>
      </w:pPr>
      <w:r>
        <w:rPr>
          <w:lang w:val="en-US" w:eastAsia="en-US"/>
        </w:rPr>
        <w:t>В половине 1935 года проявились первые определенные знаки поразительного вольтфаса, совершенного г. Хоршем и его супругой. Надо знать, что все семь шер Мастер Института, принадлежавшие семерым трестис, были переданы ими на хранение г. Хоршу, как казначею, заведывавшему всею финансовой частью Учреждений, в чем г. Хорш выдал членам-Трестис соответственные свои расписки. Уезжая в экспедицию, проф. Рерих дал и со своей стороны полную доверенность г. Хоршу. Во второй половине 1935 года г. Хорш без малейшего повода со стороны проф. Рериха и трестис самовольно объявил об исключении из состава трестис всей основной группы начинателей дела. Иначе говоря, г. Хорш и его жена своими двумя голосами исключили пять человек, т. е. коллегиальное начало было попрано, ибо нельзя же двумя голосами исключить пять основных участников и учредителей. При этом г. Хорш, вопреки всякой очевидности, объявил, что он является единственным владельцем всех семи шер, что оказалось прямым захватом чужой собственности, ибо шеры были ему даны лишь на хранение. Также самочинно и неизвестно каким актом в состав Совета трестис Мастер Института г. Хоршем были назначены мисс Эстер Лихтман и служащий его конторы г. Ньюбергер, его зять. Таким образом, эти двое являются самозванцами.</w:t>
      </w:r>
    </w:p>
    <w:p>
      <w:pPr>
        <w:pStyle w:val="Normal"/>
        <w:widowControl w:val="false"/>
        <w:bidi w:val="0"/>
        <w:ind w:left="0" w:right="0" w:firstLine="567"/>
        <w:rPr/>
      </w:pPr>
      <w:r>
        <w:rPr>
          <w:lang w:val="en-US" w:eastAsia="en-US"/>
        </w:rPr>
        <w:t>Для защиты справедливости и коллегиального начала М. Лихтман, как вице-президент, подал в суд на действия г. Хорша, а затем и остальные четверо трестис подали о взыскании с г. Хорша принадлежавших им шер Мастер Института оф Юнайтед Артс. В настоящее время происходит судебное разбирательство. Вполне естественно, что друзья Учреждения глубоко возмутились захватными действиями г. Хорша и образовали новый Комитет друзей Музея для защиты попранных прав основной коллегии. К довершению своих недопустимых действий, г. Хорш начал рассылать в конце 1935 и начале 1936 года по разным странам циркулярные письма, в которых делаются ложные намеки без указания причин на то, что четверо, а именно: г. Хорш с женой и с мисс Эст.Лихтман и г. Ньюбергером отказались от водительства проф. Рериха и Е.И.Рерих, выказывая явное намерение произвести смущение умов. Конечно, после захвата г. Хоршем и его сообщниками чужих шер и самозванных назначений, действительно, ни о каком водительстве не может быть и речи.</w:t>
      </w:r>
    </w:p>
    <w:p>
      <w:pPr>
        <w:pStyle w:val="Normal"/>
        <w:widowControl w:val="false"/>
        <w:bidi w:val="0"/>
        <w:ind w:left="0" w:right="0" w:firstLine="567"/>
        <w:rPr/>
      </w:pPr>
      <w:r>
        <w:rPr>
          <w:lang w:val="en-US" w:eastAsia="en-US"/>
        </w:rPr>
        <w:t>В том же циркулярном письме г. Хорш извещает о том, что из состава Комитета Пакта Рериха вышли г. Уоллес, г. Г.Боргес и г. Маггофэн. Комитет этот бездействовал, а выход трех упомянутых лиц, конечно, не может иметь решающего значения, тем более, что Г.Боргес перед самым своим отозванием в Венесуэлу выражал г-же Фр.Грант полную солидарность и дружественность. Таким образом, и это сообщение в циркулярном письме г. Хорша свидетельствует о преднамеренности, которая выказывается во всех подробностях замышлений г. Хорша и его соучастников.</w:t>
      </w:r>
    </w:p>
    <w:p>
      <w:pPr>
        <w:pStyle w:val="Normal"/>
        <w:widowControl w:val="false"/>
        <w:bidi w:val="0"/>
        <w:ind w:left="0" w:right="0" w:firstLine="567"/>
        <w:rPr/>
      </w:pPr>
      <w:r>
        <w:rPr>
          <w:lang w:val="en-US" w:eastAsia="en-US"/>
        </w:rPr>
        <w:t>Нельзя забыть, что г-жа Хорш, будучи представительницей Общ. Рериха, минувшей осенью пыталась на собраниях отделов этого Общества клеветать и порочить имена проф. Рериха и Е.И.Рерих, но она не имела успеха в этом злоумышлении; и ей пришлось выслушать сильные осуждения и даже отказаться от предложенного ей доклада, как именно случилось на собрании Общества Р. в Филадельфии.</w:t>
      </w:r>
    </w:p>
    <w:p>
      <w:pPr>
        <w:pStyle w:val="Normal"/>
        <w:widowControl w:val="false"/>
        <w:bidi w:val="0"/>
        <w:ind w:left="0" w:right="0" w:firstLine="567"/>
        <w:rPr/>
      </w:pPr>
      <w:r>
        <w:rPr>
          <w:lang w:val="en-US" w:eastAsia="en-US"/>
        </w:rPr>
        <w:t>Таким образом, в Истории культурных движений весьма прискорбно и возмутительно наблюдать, как в силу преднамеренного злоумышления производятся попытки нарушить течение многолетней культурной работы. Производится смущение умов, не знающих всех обстоятельств, чтобы, воспользовавшись замешательством, довершить задуманный самочинный захват. Но в то же время отрадно видеть, как люди просвещенные быстро разбираются в действительных обстоятельствах и яро встают на защиту попранных прав культурных деятелей. Злоумышленники по обычаю всех предателей не останавливаются ни перед чем, готовы измыслить любую ложь и извратить каждое действие. Но каждый, кто хотя бы знает о присвоении ими чужих шер, может судить и о свойствах всего ими задуманного и яро выполняемого. В жизни культурных начинаний предательство является обыкновенным историческим фактом, как реакция сил противоположных. Но также история человечества достаточно ясно говорит как о судьбе предателей, так и о нерушимом росте светлых культурных начинаний.</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43" w:name="_Toc75438133"/>
      <w:r>
        <w:rPr>
          <w:lang w:val="en-US" w:eastAsia="en-US"/>
        </w:rPr>
        <w:t>10.03.36</w:t>
      </w:r>
      <w:bookmarkEnd w:id="43"/>
    </w:p>
    <w:p>
      <w:pPr>
        <w:pStyle w:val="Normal"/>
        <w:widowControl w:val="false"/>
        <w:bidi w:val="0"/>
        <w:ind w:left="0" w:right="0" w:firstLine="567"/>
        <w:rPr>
          <w:lang w:val="en-US"/>
        </w:rPr>
      </w:pPr>
      <w:r>
        <w:rPr>
          <w:lang w:val="en-US" w:eastAsia="en-US"/>
        </w:rPr>
        <w:t>Последние дни я немного окрепла и спешу послать Вам весточку. Ваше письмо от 15 Февраля, конечно, нашло полный отклик в сердце. Понимаю, как тяжка, как незаменима утрата огненного сердца нашего Фел. Ден. Помните, я писала Вам, что считаю Вас духовным наследником Фел. Ден., так и продолжаю. Но раз сам Фел. Ден. указал на Карла Ивановича, как на своего заместителя, то Общество поступило правильно, избрав его. Он очень старался, но натура его иная. После двухмесячного перерыва получила в самом конце февраля письмо от него, помеченное 11 Февр. Пишет, что не писал, ибо окунулся в воды личного счастья и, кроме того, был страшно занят распутыванием запущенных материальных обстоятельств. Сообщает о назначенной им Комиссии под председ. г-на Фреймана. Также пишет, что, может быть, он бывал резок в своих суждениях, ибо с нескрываемым порицанием относился к психизму, но что в Обществе много прекрасных членов и благородных женщин. Среди перечисленных имен стоит имя Вашей супруги и также все лица, упомянутые Вами, как заслуживающие получения знака Вл. Из этого письма я поняла, что пока Карл Ив. остается председателем для внешних сношений или даже просто номинальным, но не будет больше вмешиваться во внутреннюю жизнь и деятельность Общества. Что же, может быть, это есть временное решение вопроса. Ввиду происходящей битвы было бы нежелательно, чтобы в общественные круги проникали слухи о каком-то разъединении и чьем-то уходе. Я никогда не высказывалась против его желания испить чашу личного счастья, и когда он обратился ко мне с этим вопросом, ответила, что если избранная им спутница духовно близка ему, то я могу лишь приветствовать его решение. Теперь о г-же Иогансен. Должна сказать, что письма г-жи Иогансен всегда были спорадическими, и я не чувствовала в ней той твердости и сознания ответственности, которые должны отличать истинных воинов. Да и в письмах Фел. Ден. проскальзывало сомнение в основательности г-жи Иогансен; по его мнению, она очень разбрасывалась. Потому к ее сообщениям я относилась осторожно.</w:t>
      </w:r>
    </w:p>
    <w:p>
      <w:pPr>
        <w:pStyle w:val="Normal"/>
        <w:widowControl w:val="false"/>
        <w:bidi w:val="0"/>
        <w:ind w:left="0" w:right="0" w:firstLine="567"/>
        <w:rPr>
          <w:lang w:val="en-US"/>
        </w:rPr>
      </w:pPr>
      <w:r>
        <w:rPr>
          <w:lang w:val="en-US" w:eastAsia="en-US"/>
        </w:rPr>
        <w:t>Действуйте так, как вам подскажет сердце. Посылаю Вам семь знаков, передайте их тем, кому думаете. Знак есть особое доверие, означающее, что Вл. признает их достойными быть воинами, сражающимися в рядах Легионов Света. Также укажите им на слова в «Криптограммах». Буцену, Зильб. и Клизовскому я перешлю эти знаки в моих письмах к ним, ибо боюсь утяжелить письмо таким количеством. Должна также сказать Вам, что День Вл. мы празднуем 24 Марта. Это число полно глубокого эзотерического значения. Число это близко ко дню ухода нашего незабвенного Фел. Ден. Как и в прошлом году, прошу Вас положить к портрету Фел. Ден. и мой цветок. В прошлое письмо к Вам мы вложили 20 ам. долл., наш посильный взнос на книги Живой Этики. Может быть, оттуда позаимствуете на покупку фризий и ко Дню Вл. Теперь наша радость, что, видимо, Гаральд Фел. подходит все ближе. Читала его письма &lt;...&gt;, в них сказывается чудесная, чистая душа. На некоторые его вопросы отвечу в следующем письме. Также несказанно была рада прочесть в письме Гаральда Фел. о новом огне, загоревшемся в Обществе. Это так ценно сейчас. Ведь Битва Армагеддона ужасна!!! Все истинные воины должны проникнуться серьезностью и торжественностью времени и сплотиться против всех нападений. Но чем сильнее эти нападения, тем ярче воздействие Света. Законы во всем одинаковы.</w:t>
      </w:r>
    </w:p>
    <w:p>
      <w:pPr>
        <w:pStyle w:val="Normal"/>
        <w:widowControl w:val="false"/>
        <w:bidi w:val="0"/>
        <w:ind w:left="0" w:right="0" w:firstLine="567"/>
        <w:rPr>
          <w:lang w:val="en-US"/>
        </w:rPr>
      </w:pPr>
      <w:r>
        <w:rPr>
          <w:lang w:val="en-US" w:eastAsia="en-US"/>
        </w:rPr>
        <w:t>Очень тронута была словами Вашей супруги, приписанными к Вашему письму. Борения духа прекрасны, ибо они при победе высшего начала дают нам нужную крепость. Радуюсь, что Вас двое, гармоническое соединение противоположных полюсов дает прекрасные возможности.</w:t>
      </w:r>
    </w:p>
    <w:p>
      <w:pPr>
        <w:pStyle w:val="Normal"/>
        <w:widowControl w:val="false"/>
        <w:bidi w:val="0"/>
        <w:ind w:left="0" w:right="0" w:firstLine="567"/>
        <w:rPr>
          <w:lang w:val="en-US"/>
        </w:rPr>
      </w:pPr>
      <w:r>
        <w:rPr>
          <w:lang w:val="en-US" w:eastAsia="en-US"/>
        </w:rPr>
        <w:t>Вчера пришли две книжечки «Иерархия» на лат. языке. Как прекрасно они изданы! Такая радость видеть эту заботу! Также цвет очень красив. Думаю, что если пурпуровый трудно найти, следовало бы «Общину» издать в этом цвете. Посылаю Вам знак для издательства, означающий Агни – Огонь на Санскрите. Этот знак можно ставить на обложку всех книг, издаваемых в издательстве. В книгах же Учения он может стоять на втором листе или на обложке в конце книг. Вероятно, Вы знаете, что знак на кн. Живой Этики означает «Майтрейя Сангха», или Община Майтр. Так же как знак Музея Эзотерически означает Мориа Рекс. Потому предатели поторопились снять этот знак со здания. Знак, который покрывал все начинания! Могла бы Вам много рассказать о дальнейшем предательстве, но это в другом письме. Но общественное мнение поднимается, и Комитет Друзей Музея действует. Так знаем, что битва ужасна, но уже видим победу Света.</w:t>
      </w:r>
    </w:p>
    <w:p>
      <w:pPr>
        <w:pStyle w:val="Normal"/>
        <w:widowControl w:val="false"/>
        <w:bidi w:val="0"/>
        <w:ind w:left="0" w:right="0" w:firstLine="567"/>
        <w:rPr>
          <w:lang w:val="en-US"/>
        </w:rPr>
      </w:pPr>
      <w:r>
        <w:rPr>
          <w:lang w:val="en-US" w:eastAsia="en-US"/>
        </w:rPr>
        <w:t>Так, родные наши, не бойтесь ничего. Пусть девиз Ваш будет: «Не убоимся!» Ничто и никто не тронет того, кто в сердце своем носит Великое Изображение. Но битва, испытание и преодоление опасностей необходимы для восхождения на следующую ступень. Мы это знаем и потому сражаемся мечом духа. Трудности в жизни неизбежны, но когда мы знаем, Чей Щит над нами, то все они обращаются в достижения.</w:t>
      </w:r>
    </w:p>
    <w:p>
      <w:pPr>
        <w:pStyle w:val="Normal"/>
        <w:widowControl w:val="false"/>
        <w:bidi w:val="0"/>
        <w:ind w:left="0" w:right="0" w:firstLine="567"/>
        <w:rPr>
          <w:lang w:val="en-US"/>
        </w:rPr>
      </w:pPr>
      <w:r>
        <w:rPr>
          <w:lang w:val="en-US" w:eastAsia="en-US"/>
        </w:rPr>
        <w:t>Шлю Вам и супруге Вашей радость сердца моего Вашей преданности Вл. М., Великому Образу, принявшему ответственность за нашу Планету.</w:t>
      </w:r>
    </w:p>
    <w:p>
      <w:pPr>
        <w:pStyle w:val="Normal"/>
        <w:widowControl w:val="false"/>
        <w:bidi w:val="0"/>
        <w:ind w:left="0" w:right="0" w:firstLine="567"/>
        <w:rPr>
          <w:lang w:val="en-US"/>
        </w:rPr>
      </w:pPr>
      <w:r>
        <w:rPr>
          <w:lang w:val="en-US" w:eastAsia="en-US"/>
        </w:rPr>
        <w:t>Да будет светло Вам! Не убоимся!</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44" w:name="_Toc75438134"/>
      <w:r>
        <w:rPr>
          <w:lang w:val="en-US" w:eastAsia="en-US"/>
        </w:rPr>
        <w:t>02.04.36</w:t>
      </w:r>
      <w:bookmarkEnd w:id="44"/>
    </w:p>
    <w:p>
      <w:pPr>
        <w:pStyle w:val="Normal"/>
        <w:widowControl w:val="false"/>
        <w:bidi w:val="0"/>
        <w:ind w:left="0" w:right="0" w:firstLine="567"/>
        <w:rPr>
          <w:lang w:val="en-US"/>
        </w:rPr>
      </w:pPr>
      <w:r>
        <w:rPr>
          <w:lang w:val="en-US" w:eastAsia="en-US"/>
        </w:rPr>
        <w:t>...В памятный день 28 Марта мы собрались вечером и читали присланные нам прекрасные страницы – дань сердец огненному духу нашего родного Феликса Денисовича. В тот же день получена была весть, что Фел. Ден. «уже работает и очень озабочен состоянием Земли».</w:t>
      </w:r>
    </w:p>
    <w:p>
      <w:pPr>
        <w:pStyle w:val="Normal"/>
        <w:widowControl w:val="false"/>
        <w:bidi w:val="0"/>
        <w:ind w:left="0" w:right="0" w:firstLine="567"/>
        <w:rPr>
          <w:lang w:val="en-US"/>
        </w:rPr>
      </w:pPr>
      <w:r>
        <w:rPr>
          <w:lang w:val="en-US" w:eastAsia="en-US"/>
        </w:rPr>
        <w:t xml:space="preserve">Также передаю Вам и следующие Слова: «Помянем доброго человека, пусть близкие хранят его заветы. Будут покушения, но пусть действуют твердо и не допускают разногласия. Утверждаю, что их место работы </w:t>
      </w:r>
      <w:r>
        <w:rPr>
          <w:i/>
          <w:lang w:val="en-US" w:eastAsia="en-US"/>
        </w:rPr>
        <w:t>весьма нужно в будущем</w:t>
      </w:r>
      <w:r>
        <w:rPr>
          <w:lang w:val="en-US" w:eastAsia="en-US"/>
        </w:rPr>
        <w:t>. Советую созывать тружеников разных отраслей. Не нужно собраний, но могут быть частные собеседования. Также можно с малыми группами, во время разговоров в Музее, затронуть разные полезные темы. Иногда можно пригласить должностное лицо также для разговора частного. Не нужно придавать вид собрания...»</w:t>
      </w:r>
    </w:p>
    <w:p>
      <w:pPr>
        <w:pStyle w:val="Normal"/>
        <w:widowControl w:val="false"/>
        <w:bidi w:val="0"/>
        <w:ind w:left="0" w:right="0" w:firstLine="567"/>
        <w:rPr/>
      </w:pPr>
      <w:r>
        <w:rPr>
          <w:lang w:val="en-US" w:eastAsia="en-US"/>
        </w:rPr>
        <w:t>Примите, родные, к сердцу эти мудрые советы. Самые лучшие контакты происходят, именно, при частном разговоре. Многолюдные собрания хороши для особых выступлений, но они исключают ценную интимность.</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45" w:name="_Toc75438135"/>
      <w:r>
        <w:rPr>
          <w:lang w:val="en-US" w:eastAsia="en-US"/>
        </w:rPr>
        <w:t>20.04.36</w:t>
      </w:r>
      <w:bookmarkEnd w:id="45"/>
    </w:p>
    <w:p>
      <w:pPr>
        <w:pStyle w:val="Normal"/>
        <w:widowControl w:val="false"/>
        <w:bidi w:val="0"/>
        <w:ind w:left="0" w:right="0" w:firstLine="567"/>
        <w:rPr>
          <w:lang w:val="en-US"/>
        </w:rPr>
      </w:pPr>
      <w:r>
        <w:rPr>
          <w:lang w:val="en-US" w:eastAsia="en-US"/>
        </w:rPr>
        <w:t>... Именно обособление Бога от проявленной Природы и порождает все ошибки, все страшные противоречия. Так мало кто задумывается серьезно над понятием Вездесущности Бога и, что, следовательно, сам человек есть, прежде всего, Носитель этого Бога.</w:t>
      </w:r>
    </w:p>
    <w:p>
      <w:pPr>
        <w:pStyle w:val="Normal"/>
        <w:widowControl w:val="false"/>
        <w:bidi w:val="0"/>
        <w:ind w:left="0" w:right="0" w:firstLine="567"/>
        <w:rPr>
          <w:lang w:val="en-US"/>
        </w:rPr>
      </w:pPr>
      <w:r>
        <w:rPr>
          <w:lang w:val="en-US" w:eastAsia="en-US"/>
        </w:rPr>
        <w:t>Почему думать, что человек не может утратить развитые уже раз свойства: знания, любви и др.? Ведь в Космосе заключается как инволюция, так и эволюция. И если в Космосе нечто проявленное может снова разложиться в хаос, то в человеке, в этом микрокосме, вместо эволюции может произойти инволюция или разложение, когда лучшие чувства в нем, допустив комбинацию с низшими проявлениями самости, начнут претворяться в саморазрушительные энергии! Великий трагический пример мы имеем в падении Люцифера. Даже на той величайшей ступени, на которой стоял этот Архангел, могут быть падения.</w:t>
      </w:r>
    </w:p>
    <w:p>
      <w:pPr>
        <w:pStyle w:val="Normal"/>
        <w:widowControl w:val="false"/>
        <w:bidi w:val="0"/>
        <w:ind w:left="0" w:right="0" w:firstLine="567"/>
        <w:rPr>
          <w:lang w:val="en-US"/>
        </w:rPr>
      </w:pPr>
      <w:r>
        <w:rPr>
          <w:lang w:val="en-US" w:eastAsia="en-US"/>
        </w:rPr>
        <w:t>Следует глубже вдуматься в понятие Абсолюта и его синонимы – Беспредельность, Мировой Разум, Абсолютная Мудрость, Абсолютное Сознание и Абсолютная Бытийность и затем задать себе вопрос, можно ли достичь их? Потому, когда говорят о Космическом Сиянии, то это нужно понимать во всей относительности, ибо иначе что станет с Беспредельностью? Искра Божья, или Бог в нас, под воздействием сердечного устремления, может настолько воспламеняться, что, объединившись с высшим Огнем Пространства, светом своим озарит и явит нам все накопленные нами духовные сокровища или высшие энергии в величественном чувствознании. Но озарение это происходит в полном соответствии с накоплениями нашей Чаши. Потому при каждом нашем новом усовершенствовании, при каждой высшей эволюции человечества с каждым последующим кругом нашей планеты и озарения эти будут выше и прекраснее, и так в Беспредельность...</w:t>
      </w:r>
    </w:p>
    <w:p>
      <w:pPr>
        <w:pStyle w:val="Normal"/>
        <w:widowControl w:val="false"/>
        <w:bidi w:val="0"/>
        <w:ind w:left="0" w:right="0" w:firstLine="567"/>
        <w:rPr>
          <w:lang w:val="en-US"/>
        </w:rPr>
      </w:pPr>
      <w:r>
        <w:rPr>
          <w:lang w:val="en-US" w:eastAsia="en-US"/>
        </w:rPr>
        <w:t>Нельзя называть «первичную Материю неодухотворенной». Ведь первичная Материя есть первичная стадия проявления духа, следовательно, самая высокая. Дух без материи есть ничто. Материей, лишенной духа, мы называем то состояние на низших планах, когда она является отбросами, входящими в Космическую переработку.</w:t>
      </w:r>
    </w:p>
    <w:p>
      <w:pPr>
        <w:pStyle w:val="Normal"/>
        <w:widowControl w:val="false"/>
        <w:bidi w:val="0"/>
        <w:ind w:left="0" w:right="0" w:firstLine="567"/>
        <w:rPr>
          <w:lang w:val="en-US"/>
        </w:rPr>
      </w:pPr>
      <w:r>
        <w:rPr>
          <w:lang w:val="en-US" w:eastAsia="en-US"/>
        </w:rPr>
        <w:t xml:space="preserve">Также неправильно называть состояние Пралайи смертью, ибо такого чисто человеческого понятия, как смерть, в Космосе вообще нет, есть лишь бесконечная смена </w:t>
      </w:r>
      <w:r>
        <w:rPr>
          <w:spacing w:val="40"/>
          <w:lang w:val="en-US" w:eastAsia="en-US"/>
        </w:rPr>
        <w:t>форм</w:t>
      </w:r>
      <w:r>
        <w:rPr>
          <w:lang w:val="en-US" w:eastAsia="en-US"/>
        </w:rPr>
        <w:t>. Также и материя во время Великой Пралайи пребывает в своем самом высоком состоянии, и потому не может быть лишенной духа, ибо Великое Дыхание не прекращается даже во время Маха-Пралайи. Малая Пралайя оставляет все миры.</w:t>
      </w:r>
    </w:p>
    <w:p>
      <w:pPr>
        <w:pStyle w:val="Normal"/>
        <w:widowControl w:val="false"/>
        <w:bidi w:val="0"/>
        <w:ind w:left="0" w:right="0" w:firstLine="567"/>
        <w:rPr/>
      </w:pPr>
      <w:r>
        <w:rPr>
          <w:lang w:val="en-US" w:eastAsia="en-US"/>
        </w:rPr>
        <w:t xml:space="preserve">Конечно, в проявленном Космосе есть много несовершенств. Иначе не было бы и проявления, ибо жизнь Космоса в его вечном движении, из которого вытекает вся эволюция, все совершенствование. Хотя и правильно, что многие бедствия в результате часто являются не ужасами, но благом, все же следует добавить, что ужасы соответствуют состоянию сознания человечества, и потому, когда сознание человечества усовершенствуется, то не только житейские бедствия, но именно космические катаклизмы изменят свой характер ужаса, ибо сознание человека будет лучше приспособлено, чтобы противостоять как тем, так и другим. Именно в Космосе царит великий закон </w:t>
      </w:r>
      <w:r>
        <w:rPr>
          <w:spacing w:val="40"/>
          <w:lang w:val="en-US" w:eastAsia="en-US"/>
        </w:rPr>
        <w:t>целесообразности</w:t>
      </w:r>
      <w:r>
        <w:rPr>
          <w:lang w:val="en-US" w:eastAsia="en-US"/>
        </w:rPr>
        <w:t>.</w:t>
      </w:r>
    </w:p>
    <w:p>
      <w:pPr>
        <w:pStyle w:val="Normal"/>
        <w:widowControl w:val="false"/>
        <w:bidi w:val="0"/>
        <w:ind w:left="0" w:right="0" w:firstLine="567"/>
        <w:rPr>
          <w:lang w:val="en-US"/>
        </w:rPr>
      </w:pPr>
      <w:r>
        <w:rPr>
          <w:lang w:val="en-US" w:eastAsia="en-US"/>
        </w:rPr>
        <w:t>И только сам человек, унижая и предавая свой божественный дар свободной воли, постоянно нарушает этот закон и тем ввергает себя и свою планету в несказуемые бедствия. Велико влияние человека на все окружающее его, на все космические условия – и обратно. Именно следовало бы со всею внимательностью, бережностью и спешностью начать это великое взаимодействие Сил Космических и человеческих. Жизнь человека так расширилась бы, так украсилась и облегчилась бы!</w:t>
      </w:r>
    </w:p>
    <w:p>
      <w:pPr>
        <w:pStyle w:val="Normal"/>
        <w:widowControl w:val="false"/>
        <w:bidi w:val="0"/>
        <w:ind w:left="0" w:right="0" w:firstLine="567"/>
        <w:rPr>
          <w:lang w:val="en-US"/>
        </w:rPr>
      </w:pPr>
      <w:r>
        <w:rPr>
          <w:lang w:val="en-US" w:eastAsia="en-US"/>
        </w:rPr>
        <w:t>Теперь лишь хочу сказать, что Учение доступно каждому, обладающему достаточной духовностью и теми качествами, которые требуются от тех, кто стремится приблизиться к Великим Учителям. Но без этих основных качеств, перечисленных в Учении, никто не сможет быть принятым в ученики, несмотря даже на большие интеллектуальные способности. Именно Учение доступно, ибо всегда, во все времена, давалась Миру только та часть Истины, которую человечество могло или может воспринять. Но невозможно кого-либо насильно обучать истине или передать ее. Каждый должен сам найти истину. Все, что можно сделать, это лишь указать направление.</w:t>
      </w:r>
    </w:p>
    <w:p>
      <w:pPr>
        <w:pStyle w:val="Normal"/>
        <w:widowControl w:val="false"/>
        <w:bidi w:val="0"/>
        <w:ind w:left="0" w:right="0" w:firstLine="567"/>
        <w:rPr>
          <w:lang w:val="en-US"/>
        </w:rPr>
      </w:pPr>
      <w:r>
        <w:rPr>
          <w:lang w:val="en-US" w:eastAsia="en-US"/>
        </w:rPr>
        <w:t>Что же касается до опытов в левитации, материализации и выделении астрала и т. д., то ведь они были явлены много раз во всех Институтах Психических Исследований и не имеют ничего общего с духовными достижениями и приближением к Учителю, даже наоборот, часто отдаляют от пути восхождения. Сам Великий Учитель демонстрировал нам все эти феномены лишь для того, чтобы покончить раз навсегда с такими явлениями и больше не возвращаться к ним и все силы устремить к духовному росту. Все Вел. Учителя очень не любят подобные Феномены и не принимают в ближайшие ученики (за редчайшими исключениями) людей, обладающих медиумизмом. Конечно, опыты с высшими огненными энергиями есть нечто совершенно другое, и они не доступны медиумам.</w:t>
      </w:r>
    </w:p>
    <w:p>
      <w:pPr>
        <w:pStyle w:val="Normal"/>
        <w:widowControl w:val="false"/>
        <w:bidi w:val="0"/>
        <w:ind w:left="0" w:right="0" w:firstLine="567"/>
        <w:rPr>
          <w:lang w:val="en-US"/>
        </w:rPr>
      </w:pPr>
      <w:r>
        <w:rPr>
          <w:lang w:val="en-US" w:eastAsia="en-US"/>
        </w:rPr>
        <w:t>Также много непонимания относительно § 185 А.Й. И часто непонимание это таит в себе нечто большее, нежели просто недомыслие, в основе своей оно есть неосознанное восстание самости против авторитета или Иерархии. Так параграф этот ясно указывает на избрание земного учителя, который мог бы явиться звеном с Учителем Высшим. Ведь Учителя не могут брать на себя непосредственное руководство всеми обращающимися к Ним. Они заняты Космическими заданиями и сейчас ведут страшную битву с темными силами, стремящимися разрушить нашу планету. Потому Они дают Учение через главный провод и следят за многочисленными групповыми движениями вокруг Учения, но руководить отдельными личностями Они будут лишь в том случае, если те отвечают всем необходимым для этого требованиям. Многие из подходящих к Учению часто стоят на такой подготовительной ступени, и сознание их так засорено предрассудками и неосознанными ими предубеждениями, что, конечно, им полезно сначала иметь земного учителя, который мог бы расчистить эти заросли и подготовить сознание для той ступени, на которой они могут уже воспринять проблески приближения к Вел. Учителю. Ведь неимоверно трудно услышать Голос Владыки. Большие духовные накопления нужны для этого. И как часто в самообольщении люди-медиумы или психики принимали голоса из Тонкого Мира за Голос Учителя! Приближаться к оккультизму и изучать его могут лишь очень сильные духом, обладающие духовным равновесием и распознаванием. Много обольщений и всяких прельщений из Тонкого Мира ожидают продвигающегося по Пути. Единое мерило, единый светоч, ведущий к цели, есть чистое горение сердца. Именно чистое сердце и ясное сознание укажут верный путь. Вот почему Учение так указывает на очищение мышления, расширение сознания и на воспитание сердца.</w:t>
      </w:r>
    </w:p>
    <w:p>
      <w:pPr>
        <w:pStyle w:val="Normal"/>
        <w:widowControl w:val="false"/>
        <w:bidi w:val="0"/>
        <w:ind w:left="0" w:right="0" w:firstLine="567"/>
        <w:rPr>
          <w:lang w:val="en-US"/>
        </w:rPr>
      </w:pPr>
      <w:r>
        <w:rPr>
          <w:lang w:val="en-US" w:eastAsia="en-US"/>
        </w:rPr>
        <w:t>Конечно, ни Матерь Мира, ни Будда, ни Христос не ушли из нашей Солнечной Системы и даже не ушли из сфер, окружающих нашу Планету. Наоборот, именно приблизились сейчас, ибо свирепствующий Армагеддон требует напряжения всех Сил Светлой Иерархии. Но даже если бы не было Армагеддона, все эти Высочайшие Духи продолжали бы свое усовершенствование на других Высших Мирах, но в пределах нашей Солнечной Системы. Ведь Земля не высшая планета в нашей солнечной системе! Поименованные Высокие Духи пришли на нашу Землю с Высшей Планеты, для ускорения эволюции нашего человечества, но так как Их Планета не закончила всего цикла положенной ей эволюции, то Они возвратятся на нее, когда цикл этот будет соответствовать Их духовному состоянию.</w:t>
      </w:r>
    </w:p>
    <w:p>
      <w:pPr>
        <w:pStyle w:val="Normal"/>
        <w:widowControl w:val="false"/>
        <w:bidi w:val="0"/>
        <w:ind w:left="0" w:right="0" w:firstLine="567"/>
        <w:rPr>
          <w:lang w:val="en-US"/>
        </w:rPr>
      </w:pPr>
      <w:r>
        <w:rPr>
          <w:lang w:val="en-US" w:eastAsia="en-US"/>
        </w:rPr>
        <w:t>Много недоразумений и заблуждений вкралось в представление о Великом Белом Братстве, и это понятно, ибо в нашей литературе сведения [о нем] очень отрывочны и скудны и часто искажены творчеством многих рук, лишенных честности и красоты.</w:t>
      </w:r>
    </w:p>
    <w:p>
      <w:pPr>
        <w:pStyle w:val="Normal"/>
        <w:widowControl w:val="false"/>
        <w:bidi w:val="0"/>
        <w:ind w:left="0" w:right="0" w:firstLine="567"/>
        <w:rPr>
          <w:lang w:val="en-US"/>
        </w:rPr>
      </w:pPr>
      <w:r>
        <w:rPr>
          <w:lang w:val="en-US" w:eastAsia="en-US"/>
        </w:rPr>
        <w:t>Что хотите Вы сказать, что «избрание Учителя указано тоже для местных учеников, которые могут избрать кого-либо из Братьев?» Если Вы предполагаете местных индусов или живущих в Индии, то они находятся в таком же положении, как и Вы. В самой же Твердыне Бел. Братства число учеников в физическом теле невероятно ничтожно; кроме того, все они уже Адепты. В столетие, может быть, один или два присоединяются к Бел. Бр. в физическом теле. Так в 1924 г. присоединилась к Ним наша соотечественница Е.П.Бл, в мужском теле, венгерской национальности. Осмеянная, оклеветанная, опозоренная и гонимая, она заняла свое место среди Спасителей Человечества. Так повторяется история, и так творит Космическая Справедливость.</w:t>
      </w:r>
    </w:p>
    <w:p>
      <w:pPr>
        <w:pStyle w:val="Normal"/>
        <w:widowControl w:val="false"/>
        <w:bidi w:val="0"/>
        <w:ind w:left="0" w:right="0" w:firstLine="567"/>
        <w:rPr>
          <w:lang w:val="en-US"/>
        </w:rPr>
      </w:pPr>
      <w:r>
        <w:rPr>
          <w:lang w:val="en-US" w:eastAsia="en-US"/>
        </w:rPr>
        <w:t>Конечно, Фохат есть тончайшая энергия, и прикасание к неподготовленному организму может сжечь и причинить мучительную огненную смерть. Я видела и созерцала физическим глазом разложение физического луча на миллиарды световых искр Фохата, и после этого у меня было легкое опаление центров. Тоже видела и Кристалл Материи Люциды, все это было показано мне Вел. Уч. Также я дважды была на краю огненной смерти и была спасена лучами Вел. Вл. Но ведь эта степень опыта чрезвычайно редка, и до нее нужно пройти многие подготовительные ступени огненных явлений, иначе можно сгореть без всякой пользы. Когда приходит время приобщения к высшим огненным энергиям, тогда и все обстоятельства жизни складываются так, чтобы привести ученика в те места, где возможность такого опыта будет явлена ему. Если ученик готов, ничто не может воспрепятствовать ему получить заслуженное. Как сказано в Учении – «каждый отмерит себе свой кусок».</w:t>
      </w:r>
    </w:p>
    <w:p>
      <w:pPr>
        <w:pStyle w:val="Normal"/>
        <w:widowControl w:val="false"/>
        <w:bidi w:val="0"/>
        <w:ind w:left="0" w:right="0" w:firstLine="567"/>
        <w:rPr>
          <w:lang w:val="en-US"/>
        </w:rPr>
      </w:pPr>
      <w:r>
        <w:rPr>
          <w:lang w:val="en-US" w:eastAsia="en-US"/>
        </w:rPr>
        <w:t>Так Ваши звездочки – прекрасный знак, и советую Вам со всею устремленностью, сердцем, внимательностью относиться к их появлению. Внимайте и записывайте их, когда и при каких обстоятельствах Вы видите их. Кроме лиловых, синих и серебряных могут быть и черные со светлым ободком и просто черные, также желтые и красные. Все имеет свое значение. Так я привыкла принимать черные и черные с ободком света как знаки грозные, часто угрожающие здоровью, означающие вражеское присутствие. Желтые – как предупреждающие и указующие на осторожность; красные указывают на напряжение в атмосфере, и можно ожидать землетрясений и ураганов. Остальные цвета все благие. Видимые Вами пятна разных цветов означают зачатки открытия центров. Конечно, такие цвета могут быть отнесены к проявлениям известной стадии Материи Люциды. Также виденное Вами раздвоение данного облика есть знак хороший. Привожу строки из Учения: «Иногда Вы видите самих себя в таком воспроизведении, как живых перед собою. Такое напряжение центров можно считать тоже огненным качеством. В Огненном Мире явлено зрение духа, которое не нуждается в глазных приспособлениях. Легче овладеть огненным глазом, если уже в земном состоянии можно иметь проблески таких духовных прозрений» (М.Огн., II ч.).</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46" w:name="_Toc75438136"/>
      <w:r>
        <w:rPr>
          <w:lang w:val="en-US" w:eastAsia="en-US"/>
        </w:rPr>
        <w:t>14.05.36</w:t>
      </w:r>
      <w:bookmarkEnd w:id="46"/>
    </w:p>
    <w:p>
      <w:pPr>
        <w:pStyle w:val="Normal"/>
        <w:widowControl w:val="false"/>
        <w:bidi w:val="0"/>
        <w:ind w:left="0" w:right="0" w:firstLine="567"/>
        <w:rPr>
          <w:lang w:val="en-US"/>
        </w:rPr>
      </w:pPr>
      <w:r>
        <w:rPr>
          <w:lang w:val="en-US" w:eastAsia="en-US"/>
        </w:rPr>
        <w:t>Только что встала с постели, воспламенилось несколько центров, и пришлось на две недели выйти из строя. Сейчас еще слаба, и потому мое письмо к Вам будет короче обычного. При страшном напряжении Армагеддона все такие явления почти неизбежны, и нужна особая бережность к здоровью. Это совет Вам и всем Вашим милым сотрудникам. Вы правы, что все личные тягости переживаются легче, когда у нас есть великое задание и забота о других, но все же мужество Ваше меня очень трогает.</w:t>
      </w:r>
    </w:p>
    <w:p>
      <w:pPr>
        <w:pStyle w:val="Normal"/>
        <w:widowControl w:val="false"/>
        <w:bidi w:val="0"/>
        <w:ind w:left="0" w:right="0" w:firstLine="567"/>
        <w:rPr>
          <w:lang w:val="en-US"/>
        </w:rPr>
      </w:pPr>
      <w:r>
        <w:rPr>
          <w:lang w:val="en-US" w:eastAsia="en-US"/>
        </w:rPr>
        <w:t>Прекрасно, что Вы решили учредить философскую секцию. Ведь для борьбы с темными силами необходимо быть во всеоружии, конечно, пополнение знания есть мощный щит и доспех. В связи с этим отвечаю на Ваш вопрос, является ли разносторонняя деятельность Леонардо да Винчи достойным примером для подражания. Конечно, да, но при условии неразбрасывания, но действительного изучения. Ведь продвинувшийся Ученик обладает несколькими способностями, даже в буддийских писаниях сказано, что каждый Бодхисаттва должен владеть тремя искусствами или областями знания и одним в совершенстве. Чем больше мы знаем, тем легче нам понять всю глубину Великого плана эволюции и сложности жизнестроения. Кроме того, каждое систематическое изучение дает нам необходимую дисциплину ума для самостоятельного мышления. А ведь лишь тот, кто умеет мыслить самостоятельно, может стать действительным сотрудником Сил Света. Потому так важно всестороннее образование. Конечно, мы не можем быть специалистами во всех областях знания и искусства, но должны иметь хотя бы понятие о них. Также в желании охватить как можно больше мы должны научиться соизмерять свои силы, а главное, уметь продолжать начатое, ибо этим вырабатывается самое необходимое для ученика – качество постоянства и терпения. Может быть, Вам будет интересно узнать, что облик Леонардо да Винчи очень близок Н.К. – это одно из его воплощений.</w:t>
      </w:r>
    </w:p>
    <w:p>
      <w:pPr>
        <w:pStyle w:val="Normal"/>
        <w:widowControl w:val="false"/>
        <w:bidi w:val="0"/>
        <w:ind w:left="0" w:right="0" w:firstLine="567"/>
        <w:rPr>
          <w:lang w:val="en-US"/>
        </w:rPr>
      </w:pPr>
      <w:r>
        <w:rPr>
          <w:lang w:val="en-US" w:eastAsia="en-US"/>
        </w:rPr>
        <w:t>Вы пишете, что один член О-ва спрашивает, поведет ли Гитл. к общему Благу? Должна сказать, что я твердо верю, что все совершается ко Благу. Уроки должны быть выучены, чтобы сознание могло двинуться дальше. Все создается самими людьми, и жестокая русская революция тоже не с неба упала, но явилась следствием многих вековых поражений. Во всем мире совершится великий отбор и новое уравновесие планеты. Так скажем: все к лучшему.</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47" w:name="_Toc75438137"/>
      <w:r>
        <w:rPr>
          <w:lang w:val="en-US" w:eastAsia="en-US"/>
        </w:rPr>
        <w:t>29.05.36</w:t>
      </w:r>
      <w:bookmarkEnd w:id="47"/>
    </w:p>
    <w:p>
      <w:pPr>
        <w:pStyle w:val="Normal"/>
        <w:widowControl w:val="false"/>
        <w:bidi w:val="0"/>
        <w:ind w:left="0" w:right="0" w:firstLine="567"/>
        <w:rPr>
          <w:lang w:val="en-US"/>
        </w:rPr>
      </w:pPr>
      <w:r>
        <w:rPr>
          <w:lang w:val="en-US" w:eastAsia="en-US"/>
        </w:rPr>
        <w:t>Вы уже имеете письмо Н.К. с нашими общими поздравлениями. Шлю Вам всю мою веру в то, что Вы, приняв духовное наследие Феликса Денисовича, олицетворите в себе его символ – символ Вождя Сердца. Пусть все ищущие Света и отягченные скорбью найдут отклик в Вашем сердце, пусть все собравшиеся под водительством Вашим почуют ту душевную теплоту, которая может согревать даже при суровом укоре. Ведь самое трудное искусство есть искусство творить отношения между людьми. Ни одно искусство не требует развития такого терпения и такой утонченной чуткости. Нужно уметь проникать в сознание, в сердца и настроения всех окружающих и приходящих; нужно уметь почувствовать тот основной тон, на котором возможно объединиться с ними и объединить их с другими. Но если в сердце заложен великий магнит любви, то все облегчается, ибо искренность этого чувства покоряет самые заскорузлые сердца. Потому вера моя с Вами, Вождем Сердца.</w:t>
      </w:r>
    </w:p>
    <w:p>
      <w:pPr>
        <w:pStyle w:val="Normal"/>
        <w:widowControl w:val="false"/>
        <w:bidi w:val="0"/>
        <w:ind w:left="0" w:right="0" w:firstLine="567"/>
        <w:rPr>
          <w:lang w:val="en-US"/>
        </w:rPr>
      </w:pPr>
      <w:r>
        <w:rPr>
          <w:lang w:val="en-US" w:eastAsia="en-US"/>
        </w:rPr>
        <w:t>Также шлю сердечную благодарность ближайшим сотрудникам, выразившим свою готовность всячески сотрудничать и помогать Вам во всех делах Общества. Пусть каждый член чувствует, что истинный дом и духовное прибежище его в стенах Общества. Пусть каждый будет не только желанным сотрудником, но и членом единой духовной семьи и пусть сам научится давать на общее пользование то лучшее, что он носит в себе. Итак, пусть Любовь Объединяющая будет девизом нового Цикла.</w:t>
      </w:r>
    </w:p>
    <w:p>
      <w:pPr>
        <w:pStyle w:val="Normal"/>
        <w:widowControl w:val="false"/>
        <w:bidi w:val="0"/>
        <w:ind w:left="0" w:right="0" w:firstLine="567"/>
        <w:rPr>
          <w:lang w:val="en-US"/>
        </w:rPr>
      </w:pPr>
      <w:r>
        <w:rPr>
          <w:lang w:val="en-US" w:eastAsia="en-US"/>
        </w:rPr>
        <w:t>Спасибо за все Ваши письма и за ознакомление с ближайшими членами Общества. Постепенно, если Вас это не затруднит, буду рада слышать и об остальных. Так меня глубоко тронуло описание жизни и смерти г-на Ренкуль. Несомненно, душа его и в прошлом была близка многим истинам. Отвечу его супруге на ее прекрасное и сердечное письмо.</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Прошу Вас, родной Рихард Яковлевич, передайте ответ на поставленный вопрос: «Когда в Учении говорится о дальних мирах, то не подразумеваются ли другие солнечные системы или же тонкие миры в нашей солнечной системе?» Под дальними мирами следует понимать другие планеты в нашей солнечной системе, [такие], как Венера, Юпитер и др. Но когда упоминаются сферы, или Мир Тонкий, Огненный и Высший, то подразумеваются сферы-миры, непосредственно окружающие нашу планету и входящие в нашу планетную цепь. Это именно те миры-сферы, откуда приходят и куда вновь возвращаются души, покидающие наш плотный мир. Планетная цепь, состоящая из семи сфер, составляет одно целое, и все сферы-миры концентрически совмещаются одна в другой и представляют определенные планы познания или бытия. Сферы эти отвечают принципам в человеке.</w:t>
      </w:r>
    </w:p>
    <w:p>
      <w:pPr>
        <w:pStyle w:val="Normal"/>
        <w:widowControl w:val="false"/>
        <w:bidi w:val="0"/>
        <w:ind w:left="0" w:right="0" w:firstLine="567"/>
        <w:rPr>
          <w:lang w:val="en-US"/>
        </w:rPr>
      </w:pPr>
      <w:r>
        <w:rPr>
          <w:lang w:val="en-US" w:eastAsia="en-US"/>
        </w:rPr>
        <w:t xml:space="preserve">Все книги третьей части «Мира Огненного» пришли благополучно. Не знаю, как и благодарить все милое сердцу содружество за такую радость! Также радуемся выходу великого труда Оригена «О Началах»; в недалеком будущем будет так важно иметь этот драгоценный труд. Так в любви творится </w:t>
      </w:r>
      <w:r>
        <w:rPr>
          <w:i/>
          <w:lang w:val="en-US" w:eastAsia="en-US"/>
        </w:rPr>
        <w:t>величайшее</w:t>
      </w:r>
      <w:r>
        <w:rPr>
          <w:lang w:val="en-US" w:eastAsia="en-US"/>
        </w:rPr>
        <w:t xml:space="preserve"> дело и закладывается новая ступень сознания человечества. Дух наш ликует в предчувствии грядущих возможностей.</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Вы спрашиваете – как понять в «Л.С.М.» слова: «Ибо дева мира окончила покров духа». Конечно, можно понять и так, как Вы понимаете это, ибо действительно в наступающей шестой расе ткани будут утончаться, и разреживаться, и близиться к утончению астрала. Интересно, что этот процесс разрежения тканей и разуплотнения физического тела указан в древнейшей Китайской медицине. Так называемый аскетизм для этого имел большое значение. Но, конечно, как все насильственное, не давал желаемых результатов.</w:t>
      </w:r>
    </w:p>
    <w:p>
      <w:pPr>
        <w:pStyle w:val="Normal"/>
        <w:widowControl w:val="false"/>
        <w:bidi w:val="0"/>
        <w:ind w:left="0" w:right="0" w:firstLine="567"/>
        <w:rPr>
          <w:lang w:val="en-US"/>
        </w:rPr>
      </w:pPr>
      <w:r>
        <w:rPr>
          <w:lang w:val="en-US" w:eastAsia="en-US"/>
        </w:rPr>
        <w:t>Н.К. Вам писал о книге Принца «Во власти кармы», в которой до 170 страницы автор благоприятно комментирует кн. Живой Этики, а затем делает крутой поворот и кощунственно поносит все книги Уч. и «Чашу Востока» и пр., называя всю деятельность Л[атвийского] Общ. сатанизмом и т. д. В связи с этим получен Указ: «Пусть в Латвии поищут около Принца – найдут разгадку». Написала об этом и Карлу Ив., ибо в свое время он обострил отношения с этим неуравновешенным типом, а также потому, что, по-видимому, он больше о нем знает, и ему легче узнать о связях и окружении этого типа. Такой неуравновешенный человек является отличным орудием в руках темных и врагов. Может быть, у него имеется связь с автором брошюрки «Прав[ославный] Мир и Масонство» и т. д. Так будем на дозоре и поищем разгадку. Книги его очень расходятся среди русской эмиграци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48" w:name="_Toc75438138"/>
      <w:r>
        <w:rPr>
          <w:lang w:val="en-US" w:eastAsia="en-US"/>
        </w:rPr>
        <w:t>01.06.36</w:t>
      </w:r>
      <w:bookmarkEnd w:id="48"/>
    </w:p>
    <w:p>
      <w:pPr>
        <w:pStyle w:val="Normal"/>
        <w:widowControl w:val="false"/>
        <w:bidi w:val="0"/>
        <w:ind w:left="0" w:right="0" w:firstLine="567"/>
        <w:rPr>
          <w:lang w:val="en-US"/>
        </w:rPr>
      </w:pPr>
      <w:r>
        <w:rPr>
          <w:lang w:val="en-US" w:eastAsia="en-US"/>
        </w:rPr>
        <w:t>Вы уже знаете, с каким сердечным вниманием мы следим за Вашею благотворною работою, как радует нас Ваше понимание и применение основ Учения Света. Потому стараюсь послать Вам все, что так или иначе относится к Вашей работе. Конечно, не все можно немедленно провести в жизнь, но, как Вы правильно пишете, нужно держать это в памяти, и когда обстоятельства позволят, то и применить. Именно нужно это памятование.</w:t>
      </w:r>
    </w:p>
    <w:p>
      <w:pPr>
        <w:pStyle w:val="Normal"/>
        <w:widowControl w:val="false"/>
        <w:bidi w:val="0"/>
        <w:ind w:left="0" w:right="0" w:firstLine="567"/>
        <w:rPr>
          <w:lang w:val="en-US"/>
        </w:rPr>
      </w:pPr>
      <w:r>
        <w:rPr>
          <w:lang w:val="en-US" w:eastAsia="en-US"/>
        </w:rPr>
        <w:t>Послали Ваши сердечные поздравления новому Вождю Общества и знаем, что он, как Вождь Сердца, сумеет продолжить линию нашего Феликса Денисовича и сумеет объединить разные сознания. Конечно, в этом ближайшие всемерно окажут ему помощь. Так Общество вступило в новый цикл деятельности в год свирепого Армагеддона; и потому этот цикл, также, как и Армагеддон, должен привести к победе Духа.</w:t>
      </w:r>
    </w:p>
    <w:p>
      <w:pPr>
        <w:pStyle w:val="Normal"/>
        <w:widowControl w:val="false"/>
        <w:bidi w:val="0"/>
        <w:ind w:left="0" w:right="0" w:firstLine="567"/>
        <w:rPr>
          <w:lang w:val="en-US"/>
        </w:rPr>
      </w:pPr>
      <w:r>
        <w:rPr>
          <w:lang w:val="en-US" w:eastAsia="en-US"/>
        </w:rPr>
        <w:t>Очень интересно было прочесть о проведенном Вами вечере у одного врача, на котором велись беседы на духовные темы. Конечно, вопрос духа сейчас очень занимает умы, но люди обычно стесняются говорить об этом, боясь показаться смешными. Но прекрасно, что Вы умеете подходить к людям, Ваша чуткая психическая энергия открывает Вам сердца людей, и потому пользуйтесь этим даром. Говорите с людьми, дайте им высказать Вам свое самое сокровенное и, осторожными касаниями расширяя их сознание, лечите их душевные и физические раны. Также незачем говорить, откуда пришла та или иная истина или Кто именно выразил ее в таких выражениях, важно лишь передать сущность и достичь благих результатов. Потому и Учение не настаивает на Имени. Все Добро, весь Свет из Единого Источника. Беседы на возвышенные темы и радость духа так подымают вибрации и помогают исцелению.</w:t>
      </w:r>
    </w:p>
    <w:p>
      <w:pPr>
        <w:pStyle w:val="Normal"/>
        <w:widowControl w:val="false"/>
        <w:bidi w:val="0"/>
        <w:ind w:left="0" w:right="0" w:firstLine="567"/>
        <w:rPr>
          <w:lang w:val="en-US"/>
        </w:rPr>
      </w:pPr>
      <w:r>
        <w:rPr>
          <w:lang w:val="en-US" w:eastAsia="en-US"/>
        </w:rPr>
        <w:t>Вы пишете, что люди не верят простым и знакомым лекарствам. Это несомненно так. Но всегда можно приложить нечто, изменяющее слегка видимость или дающее впечатление нового соединения. Так здесь, когда нам приходится давать чистую воду, мы наливаем ее в бутылочку, придавая вид лекарства, иначе люди уйдут глубоко разочарованные; а так чистая вода творит чудеса. Но сода получила повсеместное признание, и сейчас ею увлекаются, особенно в Америке, где она применяется чуть ли не против всех болезней. Я спасаюсь содой от многих воспламенений центров. Также она утишает боли в солнечном сплетении. Нам указано принимать соду два раза в день, так же, как и валериан, не пропуская ни одного дня. Сода предупреждает многие заболевания, включая даже рак.</w:t>
      </w:r>
    </w:p>
    <w:p>
      <w:pPr>
        <w:pStyle w:val="Normal"/>
        <w:widowControl w:val="false"/>
        <w:bidi w:val="0"/>
        <w:ind w:left="0" w:right="0" w:firstLine="567"/>
        <w:rPr>
          <w:lang w:val="en-US"/>
        </w:rPr>
      </w:pPr>
      <w:r>
        <w:rPr>
          <w:lang w:val="en-US" w:eastAsia="en-US"/>
        </w:rPr>
        <w:t>Не удивляйтесь, если будете ощущать временный упадок сил, все тонкие организмы особенно ярко реагируют на токи пространства. А сейчас, когда битва невидимая еще сильнее видимой, такие ужасные снаряды разрываются в Тонком Мире, наполняя низшие слои, прилегающие к Земле, ядовитыми газами разложения. Уже не говоря, что и токи, исходящие от сочетаний некоторых светил, несут тоже тяжкие химизмы. Сейчас и мы, и ближайшие сотрудники наши ощущаем этот упадок сил. Лето будет тяжелое, но ничего, проживем. 27 Мая снова по всей Индии прошла сильная волна землетрясений.</w:t>
      </w:r>
    </w:p>
    <w:p>
      <w:pPr>
        <w:pStyle w:val="Normal"/>
        <w:widowControl w:val="false"/>
        <w:bidi w:val="0"/>
        <w:ind w:left="0" w:right="0" w:firstLine="567"/>
        <w:rPr>
          <w:lang w:val="en-US"/>
        </w:rPr>
      </w:pPr>
      <w:r>
        <w:rPr>
          <w:lang w:val="en-US" w:eastAsia="en-US"/>
        </w:rPr>
        <w:t>Теперь хочу сказать, что меня очень тронуло, что Вы пишете мне – да, кто близок по духу, тот, конечно, хочет быть дорогим. Дух Феликса Денисовича близок нам, и, все время, мне так хотелось лично увидеть его. Все лучшие чувства к нему переношу на Вас.</w:t>
      </w:r>
    </w:p>
    <w:p>
      <w:pPr>
        <w:pStyle w:val="Normal"/>
        <w:widowControl w:val="false"/>
        <w:bidi w:val="0"/>
        <w:ind w:left="0" w:right="0" w:firstLine="567"/>
        <w:rPr>
          <w:lang w:val="en-US"/>
        </w:rPr>
      </w:pPr>
      <w:r>
        <w:rPr>
          <w:lang w:val="en-US" w:eastAsia="en-US"/>
        </w:rPr>
        <w:t>Шлю бодрость и мужество, не устрашайтесь никакими нападками. Для идущего в доверии все препятствия обратятся в ковер-самолет. Но, помня об Армагеддоне, продвигайтесь со всею мудростью.</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49" w:name="_Toc75438139"/>
      <w:r>
        <w:rPr>
          <w:lang w:val="en-US" w:eastAsia="en-US"/>
        </w:rPr>
        <w:t>18.06.36</w:t>
      </w:r>
      <w:bookmarkEnd w:id="49"/>
    </w:p>
    <w:p>
      <w:pPr>
        <w:pStyle w:val="Normal"/>
        <w:widowControl w:val="false"/>
        <w:bidi w:val="0"/>
        <w:ind w:left="0" w:right="0" w:firstLine="567"/>
        <w:rPr>
          <w:lang w:val="en-US"/>
        </w:rPr>
      </w:pPr>
      <w:r>
        <w:rPr>
          <w:lang w:val="en-US" w:eastAsia="en-US"/>
        </w:rPr>
        <w:t>Возгорание нескольких центров на целый месяц вывело меня из строя, но сейчас силы возвращаются, и потому отвечаю на Ваше последнее письмо. Хочется думать, что сознание Ваших друзей, рассмотрев все происходящее в мире при Свете Учения, вместит эволюцию и поймет, что старый мир ушел и нужны обновления и расширения сознания, чтобы принять новые формы строительства, подсказываемые самой жизнью. Как я уже не раз писала, 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сов.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И когда будет осознана односторонность узкоматериальных земных опытов, наступит, вернее, она уже наступает, следующая ступень устремления к объединению посюстороннего с потусторонним. Новые достижения в науке, новые исследования и нахождение законов психической энергии потребуют не отречения от небес, но нового проникновения и понимания их. Именно нахождение законов психической энергии поможет установить новое устроение жизни. Связь миров станет очевидной, и Высшая Мудрость утвердится Силою Ведущей и связующей все бытие. Мир Будущий, Мир Высший грядет в доспехе лучей лабораторных. Лаборатории укажут на преимущество высшей энергии и не только установят превосходство психической энергии человека над всеми до сих пор известными энергиями, но будет уявлена наглядная разница в качестве ее, и, таким образом, значение духовности будет установлено в полной мере. Техника будет подчинена духу, результатом чего будет познание Высших законов, и отсюда познание высших целей, которое поведет к преобразованию всей материальной природы. Преображенная природа, преображенный дух народа подскажут и новые лучшие формы устроения жизни. Сейчас мой совет очень внимательно присматриваться ко всем знакам, идущим из Новой Страны. Поистине, можно сказать, что чудеса Преподобного насыщают ее. Конечно, Преподобный Сергий, «Богом данный Воевода Земли Русской», есть Единая Великая Индивидуальность, столь близкая нам. Теперь Вы понимаете, почему появилась кн. «Знамя Преподобного». Близко время, когда народ вспомнит, Кто был его настоящим духовным Воспитателем и Строителем его Государства и Кто его Заступник, Хранитель и Водитель.</w:t>
      </w:r>
    </w:p>
    <w:p>
      <w:pPr>
        <w:pStyle w:val="Normal"/>
        <w:widowControl w:val="false"/>
        <w:bidi w:val="0"/>
        <w:ind w:left="0" w:right="0" w:firstLine="567"/>
        <w:rPr>
          <w:lang w:val="en-US"/>
        </w:rPr>
      </w:pPr>
      <w:r>
        <w:rPr>
          <w:lang w:val="en-US" w:eastAsia="en-US"/>
        </w:rPr>
        <w:t>Что касается прочих жизней Учителя всех Учителей, то ищите их как среди великих Сынов Света, так и во всех эпохах, во всех народностях. Когда было нужно дать человечеству новую ступень сознания или закрепить и очистить данный Завет, Великий Дух жертвовал Собою и принимал Чашу Подвига. Так и в книге «О Жертве» найдете Их. Но об этом пишу Вам доверительно и прошу не говорить этого неподготовленным сознаниям. На их вопрос о жизнях Вел. Уч. скажите общо, что Светлые Уч. есть прародители нашего сознания, и они появлялись во всех эпохах в обликах Высочайших Духовных Учителей, Философов, Законодателей и Царей. С сознаниями, не знающими, как обойтись с величайшими Понятиями и потому легко кощунствующими, нужно быть очень Осторожным.</w:t>
      </w:r>
    </w:p>
    <w:p>
      <w:pPr>
        <w:pStyle w:val="Normal"/>
        <w:widowControl w:val="false"/>
        <w:bidi w:val="0"/>
        <w:ind w:left="0" w:right="0" w:firstLine="567"/>
        <w:rPr>
          <w:lang w:val="en-US"/>
        </w:rPr>
      </w:pPr>
      <w:r>
        <w:rPr>
          <w:lang w:val="en-US" w:eastAsia="en-US"/>
        </w:rPr>
        <w:t>Теперь Ваш вопрос о шестой расе. Да, во всех теософических книгах, даже в «Тайной Доктрине», можно найти указание, что шестая раса собирается в Америке. Но именно в «Тайной Доктрине» я встретила противоречие – в одном месте сказано, что в Америке нарождается шестая подраса пятой расы, а в другом – шестая раса. Конечно, разница в этих понятиях подрасы и коренной расы – огромная. Но приходится принимать во внимание количество рук, корректировавших издание англ. «Тайной Доктрины». При нарождении Америки большинство переселенцев принадлежало к шестой и даже седьмой подрасам пятой расы. Но, что касается шестой расы, то отдельные индивидуумы, принадлежащие к ней, конечно, нарождаются во всех странах и к определенному времени. Большинство их будет собрано в главных и безопасных местах. Семена пятой расы были спасены, семена шестой расы будут охранены.</w:t>
      </w:r>
    </w:p>
    <w:p>
      <w:pPr>
        <w:pStyle w:val="Normal"/>
        <w:widowControl w:val="false"/>
        <w:bidi w:val="0"/>
        <w:ind w:left="0" w:right="0" w:firstLine="567"/>
        <w:rPr>
          <w:lang w:val="en-US"/>
        </w:rPr>
      </w:pPr>
      <w:r>
        <w:rPr>
          <w:lang w:val="en-US" w:eastAsia="en-US"/>
        </w:rPr>
        <w:t xml:space="preserve">Каждый дух, или монада, зарождается под лучами определенного Светила, и потому зерно духа его заключает в потенциале своем все тождественные энергии, присущие этому Светилу, которое остается его ведущим Светилом на всю Манвантару. Так энергия зерна духа Хозяина Земли вполне тождественна с энергиями, излучаемыми нашей Землей. Дух Владыки планеты проходит, конечно, через </w:t>
      </w:r>
      <w:r>
        <w:rPr>
          <w:i/>
          <w:lang w:val="en-US" w:eastAsia="en-US"/>
        </w:rPr>
        <w:t>человеческую форму</w:t>
      </w:r>
      <w:r>
        <w:rPr>
          <w:lang w:val="en-US" w:eastAsia="en-US"/>
        </w:rPr>
        <w:t xml:space="preserve"> (высшие центры планеты заключаются в высших центрах человека), как первоучитель овладения присущей ей материи, и потому он является знатоком свойств этой материи. При достойном состоянии он ценный друг всех новообразований, нет противных действий, лишь поиски взаимополезные. Но не так мыслит Хозяин Земли, он не желает дружбы Духа. Теперь можете представить себе, как знает все коридоры Земли Хозяин ее. И насколько всякое излишнее просвещение не отвечает его плану обособления земли от прочих Миров. Его слуги не прочь узнать для себя полезное и даже имеют совещания, как употребить находки во вред движению духовности. Но его несчастье в том, что движения духа очень быстры, и резервуар Источника Сил Б. Бр. велик. Но в изобретательности ему отказать нельзя, особенно теперь, когда наступили сроки. Грозен бушующий Армагеддон.</w:t>
      </w:r>
    </w:p>
    <w:p>
      <w:pPr>
        <w:pStyle w:val="Normal"/>
        <w:widowControl w:val="false"/>
        <w:bidi w:val="0"/>
        <w:ind w:left="0" w:right="0" w:firstLine="567"/>
        <w:rPr/>
      </w:pPr>
      <w:r>
        <w:rPr>
          <w:lang w:val="en-US" w:eastAsia="en-US"/>
        </w:rPr>
        <w:t>Так все человечество в зерне духа принадлежит к разным планетам, хотя и находится на Земле, на одной из временных станций своих. Конечно, множество духов принадлежит к Светилу, или Лучу Дхиани-Буддхи, зародившему их, но лишь ближайший к этому Лучу или старший, опередивший в духовном развитии, становится во главе планеты. Так каждый Вел. Уч. собирает около Себя ближайших Ему по Лучу или по потенциалу энергий, потому так разрушительны все шатания и отходы от раз избранного Учителя. В безумии шатания мы можем отойти от своего Космического Отца, который Один может зажечь наши центры во всем их совершенстве. Теперь Вы понимаете, как связь между Гуру и учеником может быть священна! Ибо кто может знать, если ему не будет открыто, что избранный им Гуру не является его Космическим Отцом и Гуру? И среди подошедших к Учению есть такие, которые перебегают от одного Учителя к другому, считая, что они скорее преуспеют. Но, конечно, так поступают только невежды, которые не понимают значения оккультной связи, не знают, с каким трудом и терпением ткется она, и как гнев, раздражение, сомнение, не говоря уже о предательстве и отступничестве, мгновенно могут уничтожить даже долголетнюю работу. В «Тайной Доктрине» сказано, что «человеческие монады, рожденные под одною и тою же планетою или, вернее, под излучением одного и того же Планетного Духа или Дхиани-Буддхи, являются во всех своих последующих жизнях душами-близнецами или душами-сестрами на этой Земле». Так слова Христа: «Мой Отец более Меня», или «прославляйте Отца Нашего, который на небесах», или «тогда праведники воссияют, как солнце в царстве Отца Их» (не нашего) – имели целью показать, что группа учеников и последователей, привлеченная к Нему, принадлежала к тому же Дхиани-Буддхи, Звезде или Отцу и к тому же планетному царству и подразделению, что и Он. Звезда, под которой рождается человеческая особь (монада), говорит оккультное Учение, останется ее звездой на протяжении всего цикла ее воплощений в одной Манвантаре. Но это не есть ее астрологическая звезда. Последняя касается и связана лишь с личностью, первая с истинной индивидуальностью. Ангел, или Владыка этой Звезды, или Дхиани-Буддха, связанный с нею, будет, так сказать, либо руководящим, либо просто наблюдающим Ангелом при каждом новом воплощении Монады, которая есть часть его собственной сущности, хотя ее проводник – человек может навсегда остаться в неведении этого факта. Каждый Адепт имеет своего Буддху, свою старшую Душу-Близнеца, и Она знает Его, будучи Отчей Душой и Отцом-Огнем. Лишь при последнем Посвящении, стоя лицом к лицу с блистающим «Обликом», мы познаем Его. Так, истинным Ангелом-Хранителем нашим мы можем считать Дхиани-Буддху Планеты, под лучами которого зародилась наша человеческая особь.</w:t>
      </w:r>
    </w:p>
    <w:p>
      <w:pPr>
        <w:pStyle w:val="Normal"/>
        <w:widowControl w:val="false"/>
        <w:bidi w:val="0"/>
        <w:ind w:left="0" w:right="0" w:firstLine="567"/>
        <w:rPr/>
      </w:pPr>
      <w:r>
        <w:rPr>
          <w:lang w:val="en-US" w:eastAsia="en-US"/>
        </w:rPr>
        <w:t>Во все эпохи можно найти пустые гробницы или замененных покойников. Так существует могила Сен-Жермена, а на самом деле там похоронен заместитель. Федор Кузьмич и Александр Первый – одно лицо. Но к романам Краснова нужно относиться с большим разбором. Несомненно, он уловил кое-что из пространственных рекордов, но преломил чрезвычайно искаженно. Я уже писала, что интересующее Вас лицо погибло. Погиб и его сын в автомобильной катастрофе. Семьи моих двоюродных братьев Кн. П. были очень дружны с упомянутым лицом, и даже отречение произошло в квартире одного из них. Так считайте, что тот исторический цикл закончился. Река вспять не течет. Новый грядущий цикл, конечно, прекраснее, ибо все знаки Небесные своими сочетаниями утверждают Знак великого Обновления и Благоденствия. Пусть сердце подскажет Вам, откуда исходит это Благоденствие. Всматривайтесь внимательно во все знаки и увидите, как многое совершается сейчас и как сердце может радоваться быстроте событий. Нет такой силы, которая могла бы остановить Колесо Кармы. Все бедствия, постигающие ту или иную страну, не случайны, потому нет места ни озлоблению, ни саможалению. Но посмотрим разумно и приложим все усилия, чтобы расширить сознание и понять совершающееся. Наблюдайте зорко события и увидите, как сокрушаются раздутые величины, карме послушные.</w:t>
      </w:r>
    </w:p>
    <w:p>
      <w:pPr>
        <w:pStyle w:val="Normal"/>
        <w:widowControl w:val="false"/>
        <w:bidi w:val="0"/>
        <w:ind w:left="0" w:right="0" w:firstLine="567"/>
        <w:rPr/>
      </w:pPr>
      <w:r>
        <w:rPr>
          <w:lang w:val="en-US" w:eastAsia="en-US"/>
        </w:rPr>
        <w:t>Правильно, что лишь от нас самих зависит, почерпать во всем и отовсюду либо грязь, либо добро. Золотой Путь, или Путь великого Равновесия, заповедан всеми Великими Учителями. Но если кто не чувствует влечения к часто бездарным кино или омертвелым ритуалам, то пусть не насилует себя. Ибо это будет просто ненужной тратой времени, и он может с большей пользой употребить его на другой, интересующий его труд. Не думаю, что можно было бы переубедить церковников, бывая в их среде и беседуя с ними. Лучше не дразнить их. Вот, если они сами постучатся к Вам, тогда другое дело, но идти к ним, чтобы открыть им глаза, бесполезно и даже опасно; к чему создавать врагов, которых уже и так достаточно? Привожу притчу из жизни Будды. Конец ее вполне отвечает Вашей беседе, подтверждая высказанные Вами мысли.</w:t>
      </w:r>
    </w:p>
    <w:p>
      <w:pPr>
        <w:pStyle w:val="Normal"/>
        <w:widowControl w:val="false"/>
        <w:bidi w:val="0"/>
        <w:ind w:left="0" w:right="0" w:firstLine="567"/>
        <w:rPr/>
      </w:pPr>
      <w:r>
        <w:rPr>
          <w:lang w:val="en-US" w:eastAsia="en-US"/>
        </w:rPr>
        <w:t>«Анатхапиндика, человек несметного богатства, прозванный «Покровителем сирот и Другом бедных», услышав, что Будда остановился в бамбуковой роще вблизи Раджагрихи, немедленно отправился к Нему. Благословенный тотчас же увидел чистоту сердца Анатхапиндика и приветствовал его благостными словами. Анатхапиндика сказал: «Я вижу, что Ты – Будда, Благословенный, и хочу открыть Тебе мое сердце. Выслушай меня и посоветуй, как мне поступить. Моя жизнь полна работы, и я приобрел большое богатство, я окружен заботами. Тем не менее, я люблю свое дело и прилежу ему со всем усердием моим. Много людей работают у меня, и благосостояние их зависит от успеха моих предприятий. Но я слышал, как Твои ученики восхваляют благодать и радость жизни отшельника и осуждают суету мирскую. Благословенный, говорят они, отказался от своего царства и нашел путь праведный и тем подал пример всем, как достичь Нирваны. Сердце мое жаждет поступить справедливо и стать благословением для всех моих ближних. Потому я хочу спросить Тебя, должен ли я отказаться от моего богатства и моих дел и, подобно Тебе, избрать бездомие, чтобы достичь благодати и праведной жизни?»</w:t>
      </w:r>
    </w:p>
    <w:p>
      <w:pPr>
        <w:pStyle w:val="Normal"/>
        <w:widowControl w:val="false"/>
        <w:bidi w:val="0"/>
        <w:ind w:left="0" w:right="0" w:firstLine="567"/>
        <w:rPr/>
      </w:pPr>
      <w:r>
        <w:rPr>
          <w:lang w:val="en-US" w:eastAsia="en-US"/>
        </w:rPr>
        <w:t>Будда ответил: «Благодать праведной жизни достигается каждым, кто следует благородному Пути Восьми Ступеней. Тот, кто привязан к богатству, пусть лучше отставит, нежели позволит отравить им свое сердце, но тот, кто не привязан к богатству и кто, обладая им, праведно употребляет его, будет благословением своим близким. Я говорю тебе, сохрани свое положение и еще усерднее приложи свое умение к делам твоим. Не жизнь, и не богатства, и не власть делает из человека раба, но лишь его привязанность к жизни, богатству и власти. Бикшу, который уходит из мира, чтобы вести жизнь беззаботную и бездеятельную, ничего не достигает. Ибо жизнь в лености есть отвращение, и немощь силы должна быть презираема. Дхарма Татхагаты требует, чтобы каждый человек освободился от иллюзии самости, очистил свое сердце и отказался от жажды к наслаждениям и вел праведную жизнь. И что бы человек ни делал – будет ли он ремесленником, купцом, или воином, или удалится из мира и посвятит себя молитвенному созерцанию, –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 тронутым ею, если он будет биться в жизни, не питая зависти и ненависти, если будет вести жизнь не для услаждения самости, но лишь для истины, тогда радость, мир и благодать несомненно пребудут в сознании его».</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50" w:name="_Toc75438140"/>
      <w:r>
        <w:rPr>
          <w:lang w:val="en-US" w:eastAsia="en-US"/>
        </w:rPr>
        <w:t>04.07.36</w:t>
      </w:r>
      <w:bookmarkEnd w:id="50"/>
    </w:p>
    <w:p>
      <w:pPr>
        <w:pStyle w:val="Normal"/>
        <w:widowControl w:val="false"/>
        <w:bidi w:val="0"/>
        <w:ind w:left="0" w:right="0" w:firstLine="567"/>
        <w:rPr>
          <w:lang w:val="en-US"/>
        </w:rPr>
      </w:pPr>
      <w:r>
        <w:rPr>
          <w:lang w:val="en-US" w:eastAsia="en-US"/>
        </w:rPr>
        <w:t>Считаю, что книга эта не только полезна, но именно необходима. Мы всегда опасались и опасаемся, когда затрагивается в печати высочайшее понятие Иерархии Света, но Вам мы вполне доверяем, ибо Ваше чувство красоты и присущая северным народам чистота восприятия уловит тончайшие тона и звучания Радуги Света, окружающей Обитель Всеобъемлющего Сердца. Вы сумеете сочетать Торжественность и Мощь с нежнейшими оттенками. Мы доверяем Вашему чутью, Вашему сердцу, Вашему устремлению к Вершинам Прекрасного.</w:t>
      </w:r>
    </w:p>
    <w:p>
      <w:pPr>
        <w:pStyle w:val="Normal"/>
        <w:widowControl w:val="false"/>
        <w:bidi w:val="0"/>
        <w:ind w:left="0" w:right="0" w:firstLine="567"/>
        <w:rPr>
          <w:lang w:val="en-US"/>
        </w:rPr>
      </w:pPr>
      <w:r>
        <w:rPr>
          <w:lang w:val="en-US" w:eastAsia="en-US"/>
        </w:rPr>
        <w:t>Конспект составлен очень продуманно. Читая его, мы радовались ширине охваченных понятий в задуманной работе. Так приступайте смело и всем сердечным горением к печатанию Вашего прекрасного труда. Повторяю – нам это большая, большая радость.</w:t>
      </w:r>
    </w:p>
    <w:p>
      <w:pPr>
        <w:pStyle w:val="Normal"/>
        <w:widowControl w:val="false"/>
        <w:bidi w:val="0"/>
        <w:ind w:left="0" w:right="0" w:firstLine="567"/>
        <w:rPr>
          <w:lang w:val="en-US"/>
        </w:rPr>
      </w:pPr>
      <w:r>
        <w:rPr>
          <w:lang w:val="en-US" w:eastAsia="en-US"/>
        </w:rPr>
        <w:t>В эзотерическом Учении указаны трое Владык Мира – Будда, Христос и Майтрейя. Майтрейя – Старший, Первый и Последний, Царь Царей, Учитель Учителей, В «Тайной Доктрине» Он – Санат Кумар. Последнее пишу только Вам и для тех членов Правления, которым Вы найдете возможным это сказать.</w:t>
      </w:r>
    </w:p>
    <w:p>
      <w:pPr>
        <w:pStyle w:val="Normal"/>
        <w:widowControl w:val="false"/>
        <w:bidi w:val="0"/>
        <w:ind w:left="0" w:right="0" w:firstLine="567"/>
        <w:rPr>
          <w:lang w:val="en-US"/>
        </w:rPr>
      </w:pPr>
      <w:r>
        <w:rPr>
          <w:lang w:val="en-US" w:eastAsia="en-US"/>
        </w:rPr>
        <w:t>Высказав Вам наше мнение, я призадумалась, что скажет на это Сам Вел. Вл., и через некоторое время пришел ответ – «Похвали Рудзитиса, он действует, как подобает. Именно таким путем движется Учение». Можете себе представить мою радость! Вл. не любит расточать похвалы, потому получение такого Одобрения особо драгоценно. Знаю, как сердце Ваше воспримет этот знак Доверия.</w:t>
      </w:r>
    </w:p>
    <w:p>
      <w:pPr>
        <w:pStyle w:val="Normal"/>
        <w:widowControl w:val="false"/>
        <w:bidi w:val="0"/>
        <w:ind w:left="0" w:right="0" w:firstLine="567"/>
        <w:rPr>
          <w:lang w:val="en-US"/>
        </w:rPr>
      </w:pPr>
      <w:r>
        <w:rPr>
          <w:lang w:val="en-US" w:eastAsia="en-US"/>
        </w:rPr>
        <w:t>Спешу также послать Совет Вел. Вл., данный всем ближайшим сотрудникам, и прошу Вас передать его ближайшим членам Правления.</w:t>
      </w:r>
    </w:p>
    <w:p>
      <w:pPr>
        <w:pStyle w:val="Normal"/>
        <w:widowControl w:val="false"/>
        <w:bidi w:val="0"/>
        <w:ind w:left="0" w:right="0" w:firstLine="567"/>
        <w:rPr>
          <w:lang w:val="en-US"/>
        </w:rPr>
      </w:pPr>
      <w:r>
        <w:rPr>
          <w:lang w:val="en-US" w:eastAsia="en-US"/>
        </w:rPr>
        <w:t xml:space="preserve">«Советую установить точку зрения на Теос. Общество. Не следует осуждать Общество. Там, где изображения Учителей и Упасики, там не нужно осуждать. Много ошибок в Обществе, но все же там почитают Учителей. Кроме Каменской, все друзья. Потому не раздражайте их, упоминая ошибки. Особенно сейчас не нужно творить себе врагов. Когда силы тьмы нападают, тогда нужно не умножать врагов. Так укажите сотрудникам не осуждать, иначе не будет друзей. </w:t>
      </w:r>
      <w:r>
        <w:rPr>
          <w:i/>
          <w:lang w:val="en-US" w:eastAsia="en-US"/>
        </w:rPr>
        <w:t>Советую принять к исполнению</w:t>
      </w:r>
      <w:r>
        <w:rPr>
          <w:lang w:val="en-US" w:eastAsia="en-US"/>
        </w:rPr>
        <w:t>».</w:t>
      </w:r>
    </w:p>
    <w:p>
      <w:pPr>
        <w:pStyle w:val="Normal"/>
        <w:widowControl w:val="false"/>
        <w:bidi w:val="0"/>
        <w:ind w:left="0" w:right="0" w:firstLine="567"/>
        <w:rPr>
          <w:lang w:val="en-US"/>
        </w:rPr>
      </w:pPr>
      <w:r>
        <w:rPr>
          <w:lang w:val="en-US" w:eastAsia="en-US"/>
        </w:rPr>
        <w:t>... Как понимаю я Вас, в этом году Вам трудно писать и работать. Да, токи ужасны, страшное давление испытывает Земля. Все лето токи будут тяжкими, лишь поздней осенью будет полегче. Берегите здоровье и храните единени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51" w:name="_Toc75438141"/>
      <w:r>
        <w:rPr>
          <w:lang w:val="en-US" w:eastAsia="en-US"/>
        </w:rPr>
        <w:t>24.07.36</w:t>
      </w:r>
      <w:bookmarkEnd w:id="51"/>
    </w:p>
    <w:p>
      <w:pPr>
        <w:pStyle w:val="Normal"/>
        <w:widowControl w:val="false"/>
        <w:bidi w:val="0"/>
        <w:ind w:left="0" w:right="0" w:firstLine="567"/>
        <w:rPr>
          <w:lang w:val="en-US"/>
        </w:rPr>
      </w:pPr>
      <w:r>
        <w:rPr>
          <w:lang w:val="en-US" w:eastAsia="en-US"/>
        </w:rPr>
        <w:t>В 1935 году Безант с Ледбитером, набрав 12 апостолов (кто из них Иуда?), «открыли» Матерь Мира в образе индуски Рукмини, жены нынешнего председателя Теософич. Общества. Тогда же появился и призыв. Распространяться не буду, Вы сами можете вывести заключение обо всех этих «призывах и избранных», об оповещениях о Пришествии Мирового Учителя в лице Кришнамурти и Матери Мира в воплощении Рукмини Арундель.</w:t>
      </w:r>
    </w:p>
    <w:p>
      <w:pPr>
        <w:pStyle w:val="Normal"/>
        <w:widowControl w:val="false"/>
        <w:bidi w:val="0"/>
        <w:ind w:left="0" w:right="0" w:firstLine="567"/>
        <w:rPr>
          <w:lang w:val="en-US"/>
        </w:rPr>
      </w:pPr>
      <w:r>
        <w:rPr>
          <w:lang w:val="en-US" w:eastAsia="en-US"/>
        </w:rPr>
        <w:t>Забавно также приводимое в призыве г-жи Безант наименование «Царь Земли». Мы знаем лишь одного Хозяина, или Князя Мира сего, когда-то прекрасного Люцифера. Но, как сказано, Вл. Шамбалы есть Владыка Высших Миров, потому Он не может именоваться «Царем Земли», Он водитель Духов Мира Высшего, Мира Огненного, и будущее царство Его [осуществится] на планете, которая подлежит высшему притяжению.</w:t>
      </w:r>
    </w:p>
    <w:p>
      <w:pPr>
        <w:pStyle w:val="Normal"/>
        <w:widowControl w:val="false"/>
        <w:bidi w:val="0"/>
        <w:ind w:left="0" w:right="0" w:firstLine="567"/>
        <w:rPr>
          <w:lang w:val="en-US"/>
        </w:rPr>
      </w:pPr>
      <w:r>
        <w:rPr>
          <w:lang w:val="en-US" w:eastAsia="en-US"/>
        </w:rPr>
        <w:t>Вспоминается мне мой вещий сон в 1914 г. Мы тогда находились в Лондоне. Вижу себя стоящей на балконе нашего дома. Улица как-то раздвинулась – и предо мною открылась широкая и далекая перспектива. Над городом навис зловещий сумрак и стал быстро сгущаться. Толпы темных людей, видимо, чуют нечто необычное и озабоченно спешат укрыться. Небо стало черно-бархатным, и вот внезапно на нем поднялся гигантский Красно-Огненный Ангел, грозный-прегрозный, и занял весь западный небосклон. Ноги его опирались на два столба червонного света, расширявшегося книзу, у пояса висел Меч. В одной руке держал длинный, весь испачканный свиток, в другой Меч. Невольно повернула голову к Востоку, но там тьмы не было, лишь сумерками бродил слабый Свет и над тою землею стал молодой месяц и на нем лежал младенец, одна нога его была спущена. В восточных легендах лунный серп и младенец на нем есть символ нарождающейся расы. Конечно, не отнесите этот сон-видение к уже наступающему времени. Исполнение его потребует десятилетий.</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52" w:name="_Toc75438142"/>
      <w:r>
        <w:rPr>
          <w:lang w:val="en-US" w:eastAsia="en-US"/>
        </w:rPr>
        <w:t>06.08.36</w:t>
      </w:r>
      <w:bookmarkEnd w:id="52"/>
    </w:p>
    <w:p>
      <w:pPr>
        <w:pStyle w:val="Normal"/>
        <w:widowControl w:val="false"/>
        <w:bidi w:val="0"/>
        <w:ind w:left="0" w:right="0" w:firstLine="567"/>
        <w:rPr>
          <w:lang w:val="en-US"/>
        </w:rPr>
      </w:pPr>
      <w:r>
        <w:rPr>
          <w:lang w:val="en-US" w:eastAsia="en-US"/>
        </w:rPr>
        <w:t xml:space="preserve">Спасибо за дозор и за то, что отсоветовали связывать журнал (новенький) с именем Н.К. Сначала нужно видеть, во что выльется такая попытка. Всюду следует проявлять наивысшую тактичность... Среди новых членов Литовской группы имеются два брата и сестра Х., есть основания быть с ними крайне осторожными. Не только по причине их молодости и невежества, но очень уж мне не нравится большая медиумистичность одного из братьев – Михаила, который при этом якобы обладает силою внушения. Запрашивают меня – можно ли ему разрешить лечить этою силою больных, но </w:t>
      </w:r>
      <w:r>
        <w:rPr>
          <w:i/>
          <w:lang w:val="en-US" w:eastAsia="en-US"/>
        </w:rPr>
        <w:t>беря за это плату</w:t>
      </w:r>
      <w:r>
        <w:rPr>
          <w:lang w:val="en-US" w:eastAsia="en-US"/>
        </w:rPr>
        <w:t xml:space="preserve">, ввиду того, что он очень беден?! Можете себе представить, каких духов вызовут подобные внушения за плату! Какие темные силы поднимутся, чтобы опорочить Учение! Это то, что нужно врагам, чтобы дискредитировать Общество, и всех, и вся. Исследование его ауры показали крайне неблагоприятные, вернее, </w:t>
      </w:r>
      <w:r>
        <w:rPr>
          <w:i/>
          <w:lang w:val="en-US" w:eastAsia="en-US"/>
        </w:rPr>
        <w:t>опасные знаки</w:t>
      </w:r>
      <w:r>
        <w:rPr>
          <w:lang w:val="en-US" w:eastAsia="en-US"/>
        </w:rPr>
        <w:t>. Очень прошу, будьте крайне осторожны с [братьями и сестрой], не сообщайте им ничего сверх того, то есть в книгах. Конечно, нельзя поощрять у медиумов силу внушения.</w:t>
      </w:r>
    </w:p>
    <w:p>
      <w:pPr>
        <w:pStyle w:val="Normal"/>
        <w:widowControl w:val="false"/>
        <w:bidi w:val="0"/>
        <w:ind w:left="0" w:right="0" w:firstLine="567"/>
        <w:rPr/>
      </w:pPr>
      <w:r>
        <w:rPr>
          <w:lang w:val="en-US" w:eastAsia="en-US"/>
        </w:rPr>
        <w:t xml:space="preserve">Имею длиннейшее письмо [одной моей корреспондентки]. Пишет, что пережила восторги и разочарования и сейчас стоит на перепутье. Не знает, куда ей направиться, самоедство, зависть, злоба, дезорганизация, царящая среди эмигрантов, гонят ее. Мне от души жаль ее, и очень хотелось бы ей помочь... Кто-то советует ей чуть ли не ехать на Дальний Восток, в это разлагающееся болото! Если там, где она находится сейчас, ей был показан эмигрантский лик, то что же надеется она встретить на Дальнем Востоке? Только что получили сведения, что карма провела там </w:t>
      </w:r>
      <w:r>
        <w:rPr>
          <w:i/>
          <w:lang w:val="en-US" w:eastAsia="en-US"/>
        </w:rPr>
        <w:t>основательную</w:t>
      </w:r>
      <w:r>
        <w:rPr>
          <w:lang w:val="en-US" w:eastAsia="en-US"/>
        </w:rPr>
        <w:t xml:space="preserve"> чистку! В.Голицын – попался в шантаж. Петерец в тюрьме. &lt;...&gt; Там в темных кругах идет быстрое разложение, но зато появляются молодые, зажженные истинной любовью к родине и готовые оборонять родину от всякого захвата. Имя Преп. Сергия входит в жизнь и собирает около себя преданные души. Из многих мест приходят светлые весточки о возрождении духа.</w:t>
      </w:r>
    </w:p>
    <w:p>
      <w:pPr>
        <w:pStyle w:val="Normal"/>
        <w:widowControl w:val="false"/>
        <w:bidi w:val="0"/>
        <w:ind w:left="0" w:right="0" w:firstLine="567"/>
        <w:rPr/>
      </w:pPr>
      <w:r>
        <w:rPr>
          <w:lang w:val="en-US" w:eastAsia="en-US"/>
        </w:rPr>
        <w:t>Вы правы, что Иисус Христос – в истории явление исключительное, но следует добавить, что не менее исключительны и явления всех Кумар, или Богочеловеков. И лишь самомнительный невежда может начать взвешивать, Кто из этих Величайших Духов выше или ниже. Нам дана прекрасная формула в Учении: «Если спросят – кто выше...» Также Вы правы, что христианство должно следовать по стопам Христа, но именно этого оно и не делает. Слова Иисуса Христа искажены, отменены и подтасованы так, чтобы оправдать себеугодие и себеслужение вместо служения Общему Благу, завещанному Иисусо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53" w:name="_Toc75438143"/>
      <w:r>
        <w:rPr>
          <w:lang w:val="en-US" w:eastAsia="en-US"/>
        </w:rPr>
        <w:t>14.08.36</w:t>
      </w:r>
      <w:bookmarkEnd w:id="53"/>
    </w:p>
    <w:p>
      <w:pPr>
        <w:pStyle w:val="Normal"/>
        <w:widowControl w:val="false"/>
        <w:bidi w:val="0"/>
        <w:ind w:left="0" w:right="0" w:firstLine="567"/>
        <w:rPr>
          <w:lang w:val="en-US"/>
        </w:rPr>
      </w:pPr>
      <w:r>
        <w:rPr>
          <w:lang w:val="en-US" w:eastAsia="en-US"/>
        </w:rPr>
        <w:t>Пчелы и муравьи были принесены Вел. Учителем с Венеры в назидание человечеству. Также имеется легенда, что пшеница была принесена Изидою с Венеры. Интересно отметить, что ботаники утверждают, что, тогда как все злаки встречаются в диком виде, пшеница никогда и нигде не была найдена в ее первобытном состоянии.</w:t>
      </w:r>
    </w:p>
    <w:p>
      <w:pPr>
        <w:pStyle w:val="Normal"/>
        <w:widowControl w:val="false"/>
        <w:bidi w:val="0"/>
        <w:ind w:left="0" w:right="0" w:firstLine="567"/>
        <w:rPr>
          <w:lang w:val="en-US"/>
        </w:rPr>
      </w:pPr>
      <w:r>
        <w:rPr>
          <w:lang w:val="en-US" w:eastAsia="en-US"/>
        </w:rPr>
        <w:t>Несмотря на трагизм многого, полной грудью дышит страна</w:t>
      </w:r>
      <w:r>
        <w:rPr>
          <w:rStyle w:val="FootnoteAnchor"/>
          <w:lang w:val="en-US" w:eastAsia="en-US"/>
        </w:rPr>
        <w:footnoteReference w:id="12"/>
      </w:r>
      <w:r>
        <w:rPr>
          <w:lang w:val="en-US" w:eastAsia="en-US"/>
        </w:rPr>
        <w:t>, растет, трещит, вся в движении, в несомненном сознании своего будущего. Тысячи, тысячи проснулись для начала культурной жизни. Культура должна вырабатываться из недр самой жизни, из новой формы хозяйства, быта, из неизбежного в мире пафоса энергетики...</w:t>
      </w:r>
    </w:p>
    <w:p>
      <w:pPr>
        <w:pStyle w:val="Normal"/>
        <w:widowControl w:val="false"/>
        <w:bidi w:val="0"/>
        <w:ind w:left="0" w:right="0" w:firstLine="567"/>
        <w:rPr/>
      </w:pPr>
      <w:r>
        <w:rPr>
          <w:lang w:val="en-US" w:eastAsia="en-US"/>
        </w:rPr>
        <w:t>Мы не знали чувство родины, теперь каждый из нарастающих видит в личном своем достижении, в полноте своих осуществленных сил вместе с тем служение родине.</w:t>
      </w:r>
    </w:p>
    <w:p>
      <w:pPr>
        <w:pStyle w:val="Normal"/>
        <w:widowControl w:val="false"/>
        <w:bidi w:val="0"/>
        <w:ind w:left="0" w:right="0" w:firstLine="567"/>
        <w:rPr/>
      </w:pPr>
      <w:r>
        <w:rPr>
          <w:lang w:val="en-US" w:eastAsia="en-US"/>
        </w:rPr>
        <w:t>Конечно, все это элементарно, но нужно помнить, что в стране сейчас школа миллионов – поднятая целина. Трудно передать, как захватывающе это подмечание нового, пусть и не каждый день! Все полны искренней наивысшей жажды жизни... Устремление к знанию есть величайший стимул. Будем радоваться!</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54" w:name="_Toc75438144"/>
      <w:r>
        <w:rPr>
          <w:lang w:val="en-US" w:eastAsia="en-US"/>
        </w:rPr>
        <w:t>11.09.36</w:t>
      </w:r>
      <w:bookmarkEnd w:id="54"/>
    </w:p>
    <w:p>
      <w:pPr>
        <w:pStyle w:val="Normal"/>
        <w:widowControl w:val="false"/>
        <w:bidi w:val="0"/>
        <w:ind w:left="0" w:right="0" w:firstLine="567"/>
        <w:rPr>
          <w:lang w:val="en-US"/>
        </w:rPr>
      </w:pPr>
      <w:r>
        <w:rPr>
          <w:lang w:val="en-US" w:eastAsia="en-US"/>
        </w:rPr>
        <w:t>Пришло письмо, полное энтузиазма, написанное под впечатлением Вашей чудесной речи и той гармонии сердечного единения среди присутствующих, которую установила вибрация Вашей ауры. Радость эта еще возросла, когда было Сказано: «Разделяю Вашу радость о Латвии». Потому мы не могли удержаться и послали Вам телеграмму. Теперь же прилагаю и Сказанное на следующий день, Слова эти мы включим в книгу «Аум». «Вы слышали, что лицо, страдавшее недостатком речи, вдруг могло произнести прекрасное и вдохновенное обращение. Не могла этого достичь лишь единоличная воля, требовалось участие и другой энергии. Кто-то послал свою Защитную Силу. Может быть, такая Сила навсегда исцелит недостаток. Может быть, нервная судорога уйдет навсегда, если сохранится та степень энтузиазма, которая наполняла произнесшего прекрасную речь. Пусть он наблюдает за ритмом своего сердца. Пусть вспомнит, как гармонизировалась его удачная речь, которая так вдохновила слушателей. Удержать явленную гармонию уже будет достижением. Много можно привести примеров, когда ритм психической энергии возносил человека и помогал преодолевать все нервные спазмы. Много можно назвать случаев, когда люди под влиянием высшей энергии забывали навсегда о своих недостатках». «Всякое чрезмерное напряжение противоречило бы гармонии. Надо, чтобы удачная гармония оставалась в памяти без всякого насилия. Пустынники указывали на глубочайшее значение бессловесной молитвы – так судить могли лишь познавшие мощь гармони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55" w:name="_Toc75438145"/>
      <w:r>
        <w:rPr>
          <w:lang w:val="en-US" w:eastAsia="en-US"/>
        </w:rPr>
        <w:t>02.10.36</w:t>
      </w:r>
      <w:bookmarkEnd w:id="55"/>
    </w:p>
    <w:p>
      <w:pPr>
        <w:pStyle w:val="Normal"/>
        <w:widowControl w:val="false"/>
        <w:bidi w:val="0"/>
        <w:ind w:left="0" w:right="0" w:firstLine="567"/>
        <w:rPr>
          <w:lang w:val="en-US"/>
        </w:rPr>
      </w:pPr>
      <w:r>
        <w:rPr>
          <w:lang w:val="en-US" w:eastAsia="en-US"/>
        </w:rPr>
        <w:t>Только что получили Ваше письмо от 19 Сент. Читая Ваше описание мерзейших действий, подсказанных темным невежеством и злобною завистью, мы преисполнились великого возмущения. Вспомним при этом, как наш родной Феликс Денисович при встрече с Ник. Конст. рассказывал о всех тех преследованиях, которые ему пришлось испытать и преодолеть. Видимо, тьма со всеми ее порождениями свила себе прочное гнездо. Тем более основания для борьбы с нею. Конечно, Вы поступили правильно, отвергнув руку человека, дерзнувшего в лицо сыну оскорбить память его уважаемого отца! Я напомнила бы этому невежде, что титулом шарлатана в свое время были награждены все великие люди и ученые, вспомним хотя бы великого Парацельса, нахождениями которого прекрасно пользуются сейчас современные коллеги его. Шарлатан есть своего рода почетный титул, которым невежды награждают всех, чье познание переросло их птичьи мозги. Но по существующей космической справедливости титул этот возвращается им стократно, но уже в виде несмываемого навеки клейма грубого невежества. Имена подобных невежд в веках становятся именем нарицательным для всего темного. Разве история не отметила имена разрушителей и палачей всего нового, созидательного и эволюционного? К сожалению, осознание этого невежества и губительных последствий его еще мало проникает в массы, потому следует неотложно напоминать подрастающим поколениям о всех подобных деяниях, свидетельствующих о необычайной косности человеческого мышления, отравленного атавизмом. Нужны книги, ярко излагающие все те преследования, глумления и мучения, которым подвергается каждый приносящий новый свет во всех областях жизни. Между прочим, хорошо бы перевести на лат. яз. статью Н.К. «Борьба с невежеством» и поместить ее в каком-либо журнале или же газете; может быть, кое-кто и призадумается.</w:t>
      </w:r>
    </w:p>
    <w:p>
      <w:pPr>
        <w:pStyle w:val="Normal"/>
        <w:widowControl w:val="false"/>
        <w:bidi w:val="0"/>
        <w:ind w:left="0" w:right="0" w:firstLine="567"/>
        <w:rPr>
          <w:lang w:val="en-US"/>
        </w:rPr>
      </w:pPr>
      <w:r>
        <w:rPr>
          <w:lang w:val="en-US" w:eastAsia="en-US"/>
        </w:rPr>
        <w:t>Да, родной Гаральд Феликсович, трудна и тяжка борьба с гидрою тьмы, но только эта борьба и приносит чистую и истинную радость духа. Крылья растут при каждом одолении тьмы. Потому будем мужественно продолжать нести свет. Вообразим себя алхимиками и припомним, как им приходилось трудиться под непрестанным страхом обвинения в колдовстве и быть поджаренными на костре. В свое время «белый орел» прикрывал собою кислород, а «феникс» – литий, так же и Акаша принимала облик Небесной Девы и Дракон и пр. символы скрывали великие знания от злобных тупиц. А сейчас, кажется, и гомеопатия не имеет права гражданства и не может послужить ширмой. Люди не прочь получить знание, но по слабости мозгов не могут охватить полного света. Потому и приходится одевать то одеяние, в котором оно может быть принято, иначе они бросятся, чтобы растерзать. Звериные инстинкты еще далеко не изжиты в двуногих представителях будущего человечества, и они готовы целой сворой нападать на все им неведомое. Откуда же все сокровенные Учения и все те великие символы, которые оставила нам великая Древность! Привожу Вам § из кн. Ж. Эт. «Где-то запрещаются гомеопатические средства, также кто-то желает лечить людей своим способом. Ограничено мышление запрещающее! Невозможно установить один способ лечения. Следует помнить, что все лекарства являются лишь средствами вспомогательными. Без всеначальной (психической) энергии никакое лекарство не окажет должного действия. Нельзя делить врачей на аллопатов и гомеопатов, каждый применяет лучший метод индивидуально. Также врач знает основную энергию, которая будет фактором скорейшего выздоровления». Да, жизнь сложна, и лишь познавшие всю сложность ее могут приобщиться к великому знанию.</w:t>
      </w:r>
    </w:p>
    <w:p>
      <w:pPr>
        <w:pStyle w:val="Normal"/>
        <w:widowControl w:val="false"/>
        <w:bidi w:val="0"/>
        <w:ind w:left="0" w:right="0" w:firstLine="567"/>
        <w:rPr>
          <w:lang w:val="en-US"/>
        </w:rPr>
      </w:pPr>
      <w:r>
        <w:rPr>
          <w:lang w:val="en-US" w:eastAsia="en-US"/>
        </w:rPr>
        <w:t>Не огорчайтесь выявлением ликов. Пусть маски будут сброшены, ведь распознавание ликов есть уже половина победы. Нащупайте, откуда идет эта мерзость. Проявите мудрость и зоркость, но скажите – не убоимся! Народная мудрость говорит – смелым Бог владеет. Истинно, только твердо идущему сопутствует Луч Вел. Вл., ибо он идет не уклоняясь и потому не выпадает из полосы Света. Станем алхимиками и приобщимся к мудрости их.</w:t>
      </w:r>
    </w:p>
    <w:p>
      <w:pPr>
        <w:pStyle w:val="Normal"/>
        <w:widowControl w:val="false"/>
        <w:bidi w:val="0"/>
        <w:ind w:left="0" w:right="0" w:firstLine="567"/>
        <w:rPr>
          <w:lang w:val="en-US"/>
        </w:rPr>
      </w:pPr>
      <w:r>
        <w:rPr>
          <w:lang w:val="en-US" w:eastAsia="en-US"/>
        </w:rPr>
        <w:t xml:space="preserve">Очень тронуло меня Ваше письмо, описывающее то единение, которое было достигнуто прекрасной речью и теми прекрасными излучениями, которые шли из объединенных сердец. Вся сила в единении! Теперь в своем письме к Влад. Анат. Вы писали о своем огорчении, что в письме ко мне Вы употребили крепкое словечко. Но родной Гаральд Феликсович, ведь есть действия, которые заслуживают самого яркого определительного. Сама я всегда предпочитаю назвать вещи своими именами и не люблю сусальных подсахаренных выражений. Так оскорбивший память Фел. Ден. не </w:t>
      </w:r>
      <w:r>
        <w:rPr>
          <w:i/>
          <w:lang w:val="en-US" w:eastAsia="en-US"/>
        </w:rPr>
        <w:t>только грубый невежда, но и кощунник</w:t>
      </w:r>
      <w:r>
        <w:rPr>
          <w:lang w:val="en-US" w:eastAsia="en-US"/>
        </w:rPr>
        <w:t>.</w:t>
      </w:r>
    </w:p>
    <w:p>
      <w:pPr>
        <w:pStyle w:val="Normal"/>
        <w:widowControl w:val="false"/>
        <w:bidi w:val="0"/>
        <w:ind w:left="0" w:right="0" w:firstLine="567"/>
        <w:rPr>
          <w:lang w:val="en-US"/>
        </w:rPr>
      </w:pPr>
      <w:r>
        <w:rPr>
          <w:lang w:val="en-US" w:eastAsia="en-US"/>
        </w:rPr>
        <w:t>Радуюсь, если у Вас явится немного больше времени, чтобы углубиться в изучение Учения. Ничто не даст той закалки духа и ясности и широты восприятия, как претворение в сознании, в сердце всех данных жизненных формул. Все свои устремления я черпаю из этого Кладезя Мудрости и истинной Радости. Как бы ни было тяжко иногда, но стоит прочесть несколько страниц этой Мудрости – и ясность устанавливается на сердце и в сознании. События надвигаются, но встретим их мужественно, ибо они есть вход в будущее. Над Севером знаки Хорошие. Под Щитом Вел. Вл. все воинство Его будет невредимо. Но нить, связующая сердца Учителя и ученика, пусть превратится в мощный канат, ибо много будет посягательств порвать ее. Шлю Вам все огни твердости и терпения. Привет сердца всем друзьям. Пусть мудрая радость сопутствует Вашей битв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56" w:name="_Toc75438146"/>
      <w:r>
        <w:rPr>
          <w:lang w:val="en-US" w:eastAsia="en-US"/>
        </w:rPr>
        <w:t>02.10.36</w:t>
      </w:r>
      <w:bookmarkEnd w:id="56"/>
    </w:p>
    <w:p>
      <w:pPr>
        <w:pStyle w:val="Normal"/>
        <w:widowControl w:val="false"/>
        <w:bidi w:val="0"/>
        <w:ind w:left="0" w:right="0" w:firstLine="567"/>
        <w:rPr>
          <w:lang w:val="en-US"/>
        </w:rPr>
      </w:pPr>
      <w:r>
        <w:rPr>
          <w:lang w:val="en-US" w:eastAsia="en-US"/>
        </w:rPr>
        <w:t>Спешу ответить на Ваши два письма от Авг. и 17 Сент. Тронута всем, что Вы пишете. И конечно, с радостью доверю Вам, друзьям нашим, издание «Т. Доктр.», ибо знаю, что все заботы будут приложены, чтобы труд этот вышел в достойном виде. Мне только тяжело, что сейчас мы не можем принять на себя часть расходов по издательству этих двух томов. Потому еще и еще раз прошу Вас прикинуть смету, чтобы она не превысила материальных возможностей друзей. Конечно, количество экземпляров должно зависеть от общей суммы, ассигнованной на это издание. Не думаю, что можно было бы выпустить более двух тысяч. Конечно, знак Угунс очень хорош, и краткое Вступление, данное к этому переводу Вл. М., следует поставить под этим знаком. Макет листа этого будет приложен. Теперь для формата и облегчения всего распределения и возможных справок я вышлю адьярское издание двух томов Т. Д., с которого был сделан перевод. Я старалась придерживаться того же распределения и соблюдала начала строк, так что в случае каких-либо справок будет легко найти их. Так же пришлось проверить русскую транскрипцию санскритских и других терминов. Но меня беспокоят еврейские, потому, может быть, можно будет установить их транскрипцию, посоветовавшись с каким-либо ученым раввином. Также все еврейские и греческие слова и рисунки, встречающиеся в «Т. Доктр.» в оригинале, должны быть сфотографированы. Я не знаю этих языков, потому срисованные мною каракули ужасны и вставлены лишь для удобства их нахождения. Конечно, собственниками этого издания должны быть те, кто вкладывает свои средства. Цвет обложки может быть темно-зеленым. Приложу к Манускрипту все мои соображения. Вы правы, что работа по изданию этих томов чрезвычайно сложная и ответственная. Потребуются очень умелые и ответственные корректоры. Очень было бы обидно допустить какие-либо ошибки в таком труде. Перевод требует тщательной корректуры, и это не легко. Я не ожидала, что так скоро явится возможность издать, и потому, закончив перевод, окончательную проверку его и корректуру транскрипции иностранных слов, отложила из-за других спешных работ. Современная транскрипция некоторых восточных терминов разнится от тех времен, потому приходится ее несколько изменить. Так, например, вместо «Зероане Акернэ» сейчас в русской литературе пишут «Зерван-Акарана» и вместо «Амшаспенд» – «Амошаспент» и т. д. Все это я отмечу в маленьком примечании от переводчика.</w:t>
      </w:r>
    </w:p>
    <w:p>
      <w:pPr>
        <w:pStyle w:val="Normal"/>
        <w:widowControl w:val="false"/>
        <w:bidi w:val="0"/>
        <w:ind w:left="0" w:right="0" w:firstLine="567"/>
        <w:rPr>
          <w:lang w:val="en-US"/>
        </w:rPr>
      </w:pPr>
      <w:r>
        <w:rPr>
          <w:lang w:val="en-US" w:eastAsia="en-US"/>
        </w:rPr>
        <w:t>Очень хороши темы Вашего реферата. Да, нужно всячески внедрять в сознание неотделимость жизни человека от всего, окружающего его, и, следовательно, великую ответственность нашу перед всем мирозданием. Истинно, сердце радуется Вашим трудам. Сердце шлет всю признательность за все, приносимое на пользу Великого Плана Света и Просвещения.</w:t>
      </w:r>
    </w:p>
    <w:p>
      <w:pPr>
        <w:pStyle w:val="Normal"/>
        <w:widowControl w:val="false"/>
        <w:bidi w:val="0"/>
        <w:ind w:left="0" w:right="0" w:firstLine="567"/>
        <w:rPr>
          <w:lang w:val="en-US"/>
        </w:rPr>
      </w:pPr>
      <w:r>
        <w:rPr>
          <w:lang w:val="en-US" w:eastAsia="en-US"/>
        </w:rPr>
        <w:t>Что же касается до ориентации, о которой Вы пишете, то можно быть великим патриотом и в то же время питать дружественные чувства к соседям. Скоро многое может измениться, и страны узнают, где их истинные друзья. Радовалась, что Р[оссия] поддержала и вступилась за Абиссинию. Все устраивается так, как нужно. Чистка идет во всем мире. Космический Магнит собирает все нужное для будущей великой Эпохи. Маятник удачи широким размахом качнулся в определенном направлении. Все события послужат лишь на утверждение сужденного.</w:t>
      </w:r>
    </w:p>
    <w:p>
      <w:pPr>
        <w:pStyle w:val="Normal"/>
        <w:widowControl w:val="false"/>
        <w:bidi w:val="0"/>
        <w:ind w:left="0" w:right="0" w:firstLine="567"/>
        <w:rPr>
          <w:lang w:val="en-US"/>
        </w:rPr>
      </w:pPr>
      <w:r>
        <w:rPr>
          <w:lang w:val="en-US" w:eastAsia="en-US"/>
        </w:rPr>
        <w:t>Вы спрашиваете, что есть психическая энергия, – могла бы ответить на это одним словом, а именно – ВСЕ. Психическая энергия есть всеначальная энергия. Психическая энергия есть та энергия, которая лежит в основании проявления мира. Психическая энергия есть та энергия, которая запечатлевает образы на пластической космической субстанции. Псих. энергия есть Фохат.</w:t>
      </w:r>
    </w:p>
    <w:p>
      <w:pPr>
        <w:pStyle w:val="Normal"/>
        <w:widowControl w:val="false"/>
        <w:bidi w:val="0"/>
        <w:ind w:left="0" w:right="0" w:firstLine="567"/>
        <w:rPr>
          <w:lang w:val="en-US"/>
        </w:rPr>
      </w:pPr>
      <w:r>
        <w:rPr>
          <w:lang w:val="en-US" w:eastAsia="en-US"/>
        </w:rPr>
        <w:t>Психическая энергия есть Дух Святой. Псих. энергия есть Любовь и устремление. Псих. энергия есть ВЕЛИКИЙ АУМ. Потому выработка в себе постоянного, ничем несломимого устремления к Свету во всех его проявлениях и будет, именно, развитием этой энергии.</w:t>
      </w:r>
    </w:p>
    <w:p>
      <w:pPr>
        <w:pStyle w:val="Normal"/>
        <w:widowControl w:val="false"/>
        <w:bidi w:val="0"/>
        <w:ind w:left="0" w:right="0" w:firstLine="567"/>
        <w:rPr>
          <w:lang w:val="en-US"/>
        </w:rPr>
      </w:pPr>
      <w:r>
        <w:rPr>
          <w:lang w:val="en-US" w:eastAsia="en-US"/>
        </w:rPr>
        <w:t>Помните § 55 из «Общины»? Устремление – ладья Архата. Устремление – единорог явленный. Устремление – ключ от всех пещер...</w:t>
      </w:r>
    </w:p>
    <w:p>
      <w:pPr>
        <w:pStyle w:val="Normal"/>
        <w:widowControl w:val="false"/>
        <w:bidi w:val="0"/>
        <w:ind w:left="0" w:right="0" w:firstLine="567"/>
        <w:rPr>
          <w:lang w:val="en-US"/>
        </w:rPr>
      </w:pPr>
      <w:r>
        <w:rPr>
          <w:lang w:val="en-US" w:eastAsia="en-US"/>
        </w:rPr>
        <w:t>Истинно, устремление и психическая энергия, можно сказать, – синонимы. Одно без другого не существует.</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57" w:name="_Toc75438147"/>
      <w:r>
        <w:rPr>
          <w:lang w:val="en-US" w:eastAsia="en-US"/>
        </w:rPr>
        <w:t>10.10.36</w:t>
      </w:r>
      <w:bookmarkEnd w:id="57"/>
    </w:p>
    <w:p>
      <w:pPr>
        <w:pStyle w:val="Normal"/>
        <w:widowControl w:val="false"/>
        <w:bidi w:val="0"/>
        <w:ind w:left="0" w:right="0" w:firstLine="567"/>
        <w:rPr>
          <w:lang w:val="en-US"/>
        </w:rPr>
      </w:pPr>
      <w:r>
        <w:rPr>
          <w:lang w:val="en-US" w:eastAsia="en-US"/>
        </w:rPr>
        <w:t>Вчера была нам радость, пришла Ваша чудесная книга «Сознание Красоты Спасет». В тот же вечер мы прочли этот огненный гимн Красоте. С восторгом вчитывалась в эти одухотворенные строки. Столько в них сердечного огня! Столько Света, бодрости и радости! Книга эта должна найти место на столе правителей, в школах и в каждом обиходе. Ведь она говорит о самом насущном, о том, чем жив человек! Хотелось бы, чтобы она проникла и туда, где начинают мечтать о внесении красоты в жизнь.</w:t>
      </w:r>
    </w:p>
    <w:p>
      <w:pPr>
        <w:pStyle w:val="Normal"/>
        <w:widowControl w:val="false"/>
        <w:bidi w:val="0"/>
        <w:ind w:left="0" w:right="0" w:firstLine="567"/>
        <w:rPr>
          <w:lang w:val="en-US"/>
        </w:rPr>
      </w:pPr>
      <w:r>
        <w:rPr>
          <w:lang w:val="en-US" w:eastAsia="en-US"/>
        </w:rPr>
        <w:t>Сердечное спасибо и за готовность издать книжку «Культура». Сейчас так важны подобные книги. Нужно будет найти и возможность распространять их и в Шв[еции].</w:t>
      </w:r>
    </w:p>
    <w:p>
      <w:pPr>
        <w:pStyle w:val="Normal"/>
        <w:widowControl w:val="false"/>
        <w:bidi w:val="0"/>
        <w:ind w:left="0" w:right="0" w:firstLine="567"/>
        <w:rPr>
          <w:lang w:val="en-US"/>
        </w:rPr>
      </w:pPr>
      <w:r>
        <w:rPr>
          <w:lang w:val="en-US" w:eastAsia="en-US"/>
        </w:rPr>
        <w:t>Счастливы, что осложнения Гар. Фел. улаживаются. Ценно выказанное им мужество и твердость и то устремление, которым горит его сердце. Такое устремление есть залог большого запаса психической энергии. Ничто так не усиливает нашу психическую энергию, как любовь к Учителю и энтузиазм в Служении. Доверие, энтузиазм и любовь к Вел. Вл. творят чудеса в жизни нашей и переносят нас через все опасности. Столько раз мы были свидетелями этого! Приветствуем от всего сердца те огненные натуры, которым близко понятие Иерархии. Скажу Вам, что нам была великая радость услышать, что Вы, родной Рихард Яковлевич, так любите книгу «Иерархия». Эта любовь есть знак близости и объединенного сознания. Большинство из читателей кн. Жив. Эт. меньше всего любят именно «Иерархию». Мне всегда жаль их, ибо они лишают себя Наивысшей Красоты и отодвигают себя в дальние ряды. Потому можно смело утверждать, что те сердца, которые не звучат на это высокое Понятие, далеки от приближения и Служения.</w:t>
      </w:r>
    </w:p>
    <w:p>
      <w:pPr>
        <w:pStyle w:val="Normal"/>
        <w:widowControl w:val="false"/>
        <w:bidi w:val="0"/>
        <w:ind w:left="0" w:right="0" w:firstLine="567"/>
        <w:rPr>
          <w:lang w:val="en-US"/>
        </w:rPr>
      </w:pPr>
      <w:r>
        <w:rPr>
          <w:lang w:val="en-US" w:eastAsia="en-US"/>
        </w:rPr>
        <w:t>Вы правы, что чтение гороскопов сейчас осложнилось. На днях я тоже писала, что новые сочетания дают совершенно новые токи. Ведь наша астрология тоже относительна. Начертания сокровенных решений не доступны обычному знанию астрологии, иначе мир давно был бы ввергнут в разрушение. Привела и следующие слова Вл. М.: «Мы говорили о смешении слоев. В космических бурях постоянно нарушается течение химизма и преломляются лучи. Не легко усвоить такие пертурбации, не забывая о незыблемости законов. Астрология, оставаясь наукой, все же может претерпевать много колебаний, от земной неосведомленности. Кроме того, некоторые знаки были сокрыты. Говорю это не для разочарования, но, наоборот, чтобы напомнить наблюдателям о сложности условий».</w:t>
      </w:r>
    </w:p>
    <w:p>
      <w:pPr>
        <w:pStyle w:val="Normal"/>
        <w:widowControl w:val="false"/>
        <w:bidi w:val="0"/>
        <w:ind w:left="0" w:right="0" w:firstLine="567"/>
        <w:rPr>
          <w:lang w:val="en-US"/>
        </w:rPr>
      </w:pPr>
      <w:r>
        <w:rPr>
          <w:lang w:val="en-US" w:eastAsia="en-US"/>
        </w:rPr>
        <w:t>Вы правы, выдавая Портрет лишь сотрудникам, заслуживающим доверия. Хотя Портрет открыто продается в Теос. Общ. и напечатан, все же пусть нами он не распространяется слишком свободно. Также тот портрет, который был послан Вам, дается с большим выбором.</w:t>
      </w:r>
    </w:p>
    <w:p>
      <w:pPr>
        <w:pStyle w:val="Normal"/>
        <w:widowControl w:val="false"/>
        <w:bidi w:val="0"/>
        <w:ind w:left="0" w:right="0" w:firstLine="567"/>
        <w:rPr>
          <w:lang w:val="en-US"/>
        </w:rPr>
      </w:pPr>
      <w:r>
        <w:rPr>
          <w:lang w:val="en-US" w:eastAsia="en-US"/>
        </w:rPr>
        <w:t>Глубоко тронута желанием издать «Тайную Доктрину», принимая во внимание не только материальные затраты, но и тот огромный корректорский и издательский труд, который потребуют эти два тома. Выбор бумаги и шрифта предоставляю Вам, нужно соображать со средствами. Одно условие хотелось бы соблюсти – именно четкость и яркость шрифта, иначе при обилии мелкого шрифта в примечаниях и выдержках из различных сочинений они могут стать трудночитаемы. Некоторые мои соображения приложу к Манускрипту. Одновременно с этим письмом вышлем в нескольких пакетах пароходною почтою и Манускрипт первой части первого тома. В конце месяца вышлю и вторую, а затем и третью. Таким образом, первый том будет у Вас целиком еще в этом году. Буду торопиться и со вторым, ибо, как я понимаю, нужно НАЧАТЬ печатать до мая месяца, до выхода нового закона. Также лучше не оповещать о печатании, можно ожидать вредительства со стороны А.А.Кам.</w:t>
      </w:r>
      <w:r>
        <w:rPr>
          <w:rStyle w:val="FootnoteAnchor"/>
          <w:lang w:val="en-US" w:eastAsia="en-US"/>
        </w:rPr>
        <w:footnoteReference w:id="13"/>
      </w:r>
      <w:r>
        <w:rPr>
          <w:lang w:val="en-US" w:eastAsia="en-US"/>
        </w:rPr>
        <w:t xml:space="preserve"> Многое изменится через некоторое время.</w:t>
      </w:r>
    </w:p>
    <w:p>
      <w:pPr>
        <w:pStyle w:val="Normal"/>
        <w:widowControl w:val="false"/>
        <w:bidi w:val="0"/>
        <w:ind w:left="0" w:right="0" w:firstLine="567"/>
        <w:rPr/>
      </w:pPr>
      <w:r>
        <w:rPr>
          <w:lang w:val="en-US" w:eastAsia="en-US"/>
        </w:rPr>
        <w:t>Так в дни величайшего космического напряжения в чудесной Латвии строится великое дело. Огненные формулы входят в жизнь и будят сознания. «Осознание Красоты спасет» – истинно спасет!</w:t>
      </w:r>
    </w:p>
    <w:p>
      <w:pPr>
        <w:pStyle w:val="Normal"/>
        <w:widowControl w:val="false"/>
        <w:bidi w:val="0"/>
        <w:ind w:left="0" w:right="0" w:firstLine="567"/>
        <w:rPr/>
      </w:pPr>
      <w:r>
        <w:rPr>
          <w:lang w:val="en-US" w:eastAsia="en-US"/>
        </w:rPr>
        <w:t>Хочу закончить самым прекрасным. Вчера, когда мы читали Ваши вдохновенные страницы, пришла Весть – «Похвалите Рихарда – он радует».</w:t>
      </w:r>
    </w:p>
    <w:p>
      <w:pPr>
        <w:pStyle w:val="Normal"/>
        <w:widowControl w:val="false"/>
        <w:bidi w:val="0"/>
        <w:ind w:left="0" w:right="0" w:firstLine="567"/>
        <w:rPr/>
      </w:pPr>
      <w:r>
        <w:rPr>
          <w:lang w:val="en-US" w:eastAsia="en-US"/>
        </w:rPr>
        <w:t>Пусть эта РАДОСТЬ звучит ПОВЕРХ ВСЕГО!</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58" w:name="_Toc75438148"/>
      <w:r>
        <w:rPr>
          <w:lang w:val="en-US" w:eastAsia="en-US"/>
        </w:rPr>
        <w:t>18.11.36</w:t>
      </w:r>
      <w:bookmarkEnd w:id="58"/>
    </w:p>
    <w:p>
      <w:pPr>
        <w:pStyle w:val="Normal"/>
        <w:widowControl w:val="false"/>
        <w:bidi w:val="0"/>
        <w:ind w:left="0" w:right="0" w:firstLine="567"/>
        <w:rPr>
          <w:lang w:val="en-US"/>
        </w:rPr>
      </w:pPr>
      <w:r>
        <w:rPr>
          <w:lang w:val="en-US" w:eastAsia="en-US"/>
        </w:rPr>
        <w:t>...«Комитет друзей Музея Рериха, в который вошли выдающиеся культурные деятели, проектирует начать Крестовый Поход за культурные начинания, основанные Н.К.» Давно было указано на 36 г., как год личной битвы Владыки М. с Иерофантом зла и с библейским змием. Битва Армагеддона шумит и раздается во всех частях света. Битва эта много расчистила, и при столкновении Света и тьмы народятся новые столкновения и возможности. Но многие ли поймут все значение происходящего? Даже слышавшие об этом годе захотели, чтобы события совершались по их воображению, именно так, как им хочется. Но нужно наблюдать непредубежденно, зорко всматриваться и прислушиваться к ритму событий. Также сказано, что «</w:t>
      </w:r>
      <w:r>
        <w:rPr>
          <w:i/>
          <w:lang w:val="en-US" w:eastAsia="en-US"/>
        </w:rPr>
        <w:t>следует предупредить всех сотрудников, чтобы поняли всю особую опасность этого времени</w:t>
      </w:r>
      <w:r>
        <w:rPr>
          <w:lang w:val="en-US" w:eastAsia="en-US"/>
        </w:rPr>
        <w:t xml:space="preserve">, чтобы не думали, что время обычное, чтобы каждый напряг свой лук в одном направлении. Велика Битва, стрелы вражеские летят со всех сторон. Но знаем, что сатана не может быть победителем. Истинно, единое спасение – это </w:t>
      </w:r>
      <w:r>
        <w:rPr>
          <w:i/>
          <w:lang w:val="en-US" w:eastAsia="en-US"/>
        </w:rPr>
        <w:t>преданность в служении</w:t>
      </w:r>
      <w:r>
        <w:rPr>
          <w:lang w:val="en-US" w:eastAsia="en-US"/>
        </w:rPr>
        <w:t>».</w:t>
      </w:r>
    </w:p>
    <w:p>
      <w:pPr>
        <w:pStyle w:val="Normal"/>
        <w:widowControl w:val="false"/>
        <w:bidi w:val="0"/>
        <w:ind w:left="0" w:right="0" w:firstLine="567"/>
        <w:rPr>
          <w:lang w:val="en-US"/>
        </w:rPr>
      </w:pPr>
      <w:r>
        <w:rPr>
          <w:lang w:val="en-US" w:eastAsia="en-US"/>
        </w:rPr>
        <w:t>... В посланной Вами книжке «Оккультная Анатомия Человека» приведено несколько интересных замечаний о крови. Научно установлено, то кровь каждого человека вполне индивидуальна. Кристаллы ее имеют геометрическое строение, которое разнится у каждого человека. Как говорит Менит Холл: «История души человека записана в его крови; положение, занимаемое им в эволюции, его надежды, страхи и т. д. – все это зарегистрировано в эфирных формах в потоках его кров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59" w:name="_Toc75438149"/>
      <w:r>
        <w:rPr>
          <w:lang w:val="en-US" w:eastAsia="en-US"/>
        </w:rPr>
        <w:t>07.12.36</w:t>
      </w:r>
      <w:bookmarkEnd w:id="59"/>
    </w:p>
    <w:p>
      <w:pPr>
        <w:pStyle w:val="Normal"/>
        <w:widowControl w:val="false"/>
        <w:bidi w:val="0"/>
        <w:ind w:left="0" w:right="0" w:firstLine="567"/>
        <w:rPr>
          <w:lang w:val="en-US"/>
        </w:rPr>
      </w:pPr>
      <w:r>
        <w:rPr>
          <w:lang w:val="en-US" w:eastAsia="en-US"/>
        </w:rPr>
        <w:t>Пусть все друзья не слишком тревожатся подавленностью настроения. Это вполне естественно при полном смешении токов, при неслыханной Битве, затрагивающей всю планету. Волны коричневого газа окутывают планету. Можно ли ожидать ровного и спокойного настроения? Сейчас нам заповедано поверх всего хранить Торжественность, ибо происходит не только изживание следствий давно посеянных причин, но и нарождение новых. 10 лет тому назад мне было указано о разрушении в Испании и о затопленных берегах Англ. Чернота несется на юг.</w:t>
      </w:r>
    </w:p>
    <w:p>
      <w:pPr>
        <w:pStyle w:val="Normal"/>
        <w:widowControl w:val="false"/>
        <w:bidi w:val="0"/>
        <w:ind w:left="0" w:right="0" w:firstLine="567"/>
        <w:rPr>
          <w:lang w:val="en-US"/>
        </w:rPr>
      </w:pPr>
      <w:r>
        <w:rPr>
          <w:lang w:val="en-US" w:eastAsia="en-US"/>
        </w:rPr>
        <w:t>Дорогой Рихард Яковлевич, советуйте всем друзьям проявить сейчас максимум терпимости и терпения, помня о заповеданной торжественности. Приведу § о Терпении из новой книги.</w:t>
      </w:r>
    </w:p>
    <w:p>
      <w:pPr>
        <w:pStyle w:val="Normal"/>
        <w:widowControl w:val="false"/>
        <w:bidi w:val="0"/>
        <w:ind w:left="0" w:right="0" w:firstLine="567"/>
        <w:rPr>
          <w:lang w:val="en-US"/>
        </w:rPr>
      </w:pPr>
      <w:r>
        <w:rPr>
          <w:lang w:val="en-US" w:eastAsia="en-US"/>
        </w:rPr>
        <w:t>«Можно замечать, что у некоторых людей чрезвычайно развита терпеливость, тогда как другие совершенно лишены этого качества. В чем же причина? Не может быть случайности в таком основном качестве. Знайте – обладатель терпения укрепил его во многих жизнях. Человек терпеливый есть многоопытный труженик. Лишь в великих трудах человек познает неценность раздражения. Он перед Ликом Великим понимает всю незначительность преходящих явлений. Невозможно без многих испытаний оценить и отличить свойства проявления в жизни. Не следует полагать, что терпение есть беспричинное отличие, напротив, оно принадлежит к качествам, особенно трудно заработанным, как в Земном, так и в Тонком пребывании. Таким образом, терпеливый человек есть многоопытный, но нетерпеливый есть новичок в жизни. Так запомним для пути».</w:t>
      </w:r>
    </w:p>
    <w:p>
      <w:pPr>
        <w:pStyle w:val="Normal"/>
        <w:widowControl w:val="false"/>
        <w:bidi w:val="0"/>
        <w:ind w:left="0" w:right="0" w:firstLine="567"/>
        <w:rPr>
          <w:lang w:val="en-US"/>
        </w:rPr>
      </w:pPr>
      <w:r>
        <w:rPr>
          <w:lang w:val="en-US" w:eastAsia="en-US"/>
        </w:rPr>
        <w:t>Но сейчас не так уж долго ждать, для многих выявлений наступил срок. Запомним и год сороковой. Он может принести и радость и дать новую опору.</w:t>
      </w:r>
    </w:p>
    <w:p>
      <w:pPr>
        <w:pStyle w:val="Normal"/>
        <w:widowControl w:val="false"/>
        <w:bidi w:val="0"/>
        <w:ind w:left="0" w:right="0" w:firstLine="567"/>
        <w:rPr>
          <w:lang w:val="en-US"/>
        </w:rPr>
      </w:pPr>
      <w:r>
        <w:rPr>
          <w:lang w:val="en-US" w:eastAsia="en-US"/>
        </w:rPr>
        <w:t>Так вооружимся терпением и не допустим смятения духа.</w:t>
      </w:r>
    </w:p>
    <w:p>
      <w:pPr>
        <w:pStyle w:val="Normal"/>
        <w:widowControl w:val="false"/>
        <w:bidi w:val="0"/>
        <w:ind w:left="0" w:right="0" w:firstLine="567"/>
        <w:rPr>
          <w:lang w:val="en-US"/>
        </w:rPr>
      </w:pPr>
      <w:r>
        <w:rPr>
          <w:lang w:val="en-US" w:eastAsia="en-US"/>
        </w:rPr>
        <w:t>«Город был вполне укреплен; стены и башни прочны; при каждых вратах стояла стража. Неприятель не мог проникнуть в твердыню. Но, стражи, будьте осмотрительны, не смущайтесь стрелами врага. Придуманы стрелы с особыми надписями, чтобы привлечь внимание дозора. Увлекут надписи стражников, смутится ум и останутся врата без защиты». Так в некой мистерии описывалось положение психической энергии при смятении духа. Сказать ли в поэтических образах или символах, иероглифах или медицинских выражениях, или в суровом указе – все формы будут одинаково указывать на значение основной энергии. В Мистериях часто употребляются предостерегающие символы от вредного смятения. Можно сильно укреплять психическую энергию, но малое смущение может открыть врата опасному врагу. Нужно уметь в час смятения призвать хотя бы мгновенное спокойствие. Такое спокойствие и хотя бы один вздох праны уже явят крепкий щит. Врач должен внимательно прислушиваться к древним символам. Когда библейские повествования скажут о посылаемых болезнях и повериях, можно понять, что поникший дух допустил самые ужасные заразы».</w:t>
      </w:r>
    </w:p>
    <w:p>
      <w:pPr>
        <w:pStyle w:val="Normal"/>
        <w:widowControl w:val="false"/>
        <w:bidi w:val="0"/>
        <w:ind w:left="0" w:right="0" w:firstLine="567"/>
        <w:rPr>
          <w:lang w:val="en-US"/>
        </w:rPr>
      </w:pPr>
      <w:r>
        <w:rPr>
          <w:lang w:val="en-US" w:eastAsia="en-US"/>
        </w:rPr>
        <w:t>«Мужество усиляется правильным развитием псих. энергии. Правильное развитие нужно понимать как естественный рост. Пусть каждый увеличивает запас мужества, оно как открытое окно. Берегите спокойствие и здоровье».</w:t>
      </w:r>
    </w:p>
    <w:p>
      <w:pPr>
        <w:pStyle w:val="Normal"/>
        <w:widowControl w:val="false"/>
        <w:bidi w:val="0"/>
        <w:ind w:left="0" w:right="0" w:firstLine="567"/>
        <w:rPr>
          <w:lang w:val="en-US"/>
        </w:rPr>
      </w:pPr>
      <w:r>
        <w:rPr>
          <w:lang w:val="en-US" w:eastAsia="en-US"/>
        </w:rPr>
        <w:t>Пусть будет Вам торжественно и радостно.</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60" w:name="_Toc75438150"/>
      <w:r>
        <w:rPr>
          <w:lang w:val="en-US" w:eastAsia="en-US"/>
        </w:rPr>
        <w:t>08.12.36</w:t>
      </w:r>
      <w:bookmarkEnd w:id="60"/>
    </w:p>
    <w:p>
      <w:pPr>
        <w:pStyle w:val="Normal"/>
        <w:widowControl w:val="false"/>
        <w:bidi w:val="0"/>
        <w:ind w:left="0" w:right="0" w:firstLine="567"/>
        <w:rPr>
          <w:lang w:val="en-US"/>
        </w:rPr>
      </w:pPr>
      <w:r>
        <w:rPr>
          <w:lang w:val="en-US" w:eastAsia="en-US"/>
        </w:rPr>
        <w:t>Напрасно Вы думаете, что мы ничего не можем изменить в карме членов нашей семьи, ведь карма творится именно общими усилиями. И потому имеются многие кармы: карма всего человечества, карма народа, карма групповая, карма семьи и карма личная. Каждый помысел наш, каждое действие нашей жизни отягощает или облегчает карму связанных с нами людей. Потому никто не может сказать, что он ничего не может изменить в карме своего ближнего, не говоря уже о более тесно связанных с ним лицах. Индивидуальная карма в значительной степени слагается из тех влияний, которыми данный индивид был окружен в детстве и с которыми он встречается в дальнейшей своей жизни. Самое великое облегчение и благо, которое родители могут дать своим детям, это вооружить их всеми средствами для успешной жизненной борьбы и дать им понимание назначения или смысла жизни, ими проходимой.</w:t>
      </w:r>
    </w:p>
    <w:p>
      <w:pPr>
        <w:pStyle w:val="Normal"/>
        <w:widowControl w:val="false"/>
        <w:bidi w:val="0"/>
        <w:ind w:left="0" w:right="0" w:firstLine="567"/>
        <w:rPr>
          <w:lang w:val="en-US"/>
        </w:rPr>
      </w:pPr>
      <w:r>
        <w:rPr>
          <w:lang w:val="en-US" w:eastAsia="en-US"/>
        </w:rPr>
        <w:t>Вы спрашиваете – возможно ли применение терапевтической дозы наркотика, чтобы прекратить страдания умирающего и привести его в бессознательное состояние? Это тоже один из труднейших вопросов, встающих перед человеком. Если допустить такую меру, то можно ли с уверенностью сказать, что эта мера всегда будет применена с действительным знанием или даже в некоторых случаях, скажем исключительных, вполне честно? При нашем малом знании сложности человеческого существа и часто низкой нравственности окружающих эти меры могут стать очень опасными. Потому нужно как можно чаще напоминать людям, чтобы в молодые годы и в здоровом состоянии они задумывались бы над теми опасностями и страданиями, которые подстерегают их на пути потворства всяким излишествам, и следили бы за изучением качеств психической энергии. Но, конечно, людям не так важно избежать физических страданий, как язв духовных, которые они приносят с собою и в Тонкий Мир. Иногда именно физические страдания уменьшают язвы духовные.</w:t>
      </w:r>
    </w:p>
    <w:p>
      <w:pPr>
        <w:pStyle w:val="Normal"/>
        <w:widowControl w:val="false"/>
        <w:bidi w:val="0"/>
        <w:ind w:left="0" w:right="0" w:firstLine="567"/>
        <w:rPr>
          <w:lang w:val="en-US"/>
        </w:rPr>
      </w:pPr>
      <w:r>
        <w:rPr>
          <w:lang w:val="en-US" w:eastAsia="en-US"/>
        </w:rPr>
        <w:t>Литий в высокой степени является средством очистительным, а каждое очищение организма полезно. Почти все люди в известном возрасте подвержены некоторым застоям в функциях разных органов, потому очистительный курс из препаратов лития может быть весьма полезен. Что касается оккультных свойств литиевых солей, то они очень существенны, ибо они гармонизируют деятельность селезенки. Этот орган может быть назван оккультным, ибо до сих пор его назначение мало известно. Самая важная функция его – гармонизация прочих органов.</w:t>
      </w:r>
    </w:p>
    <w:p>
      <w:pPr>
        <w:pStyle w:val="Normal"/>
        <w:widowControl w:val="false"/>
        <w:bidi w:val="0"/>
        <w:ind w:left="0" w:right="0" w:firstLine="567"/>
        <w:rPr>
          <w:lang w:val="en-US"/>
        </w:rPr>
      </w:pPr>
      <w:r>
        <w:rPr>
          <w:lang w:val="en-US" w:eastAsia="en-US"/>
        </w:rPr>
        <w:t xml:space="preserve">Вы спрашиваете – как может ритм быть назван разумною силою? По оккультному Учению вся Природа есть проявление Разума или бесконечное развертывание его. В основе бытия заложено сознание, иначе говоря, жизнь, как таковая, есть проявление сознания, следовательно, и начала разумности. С жизнью или </w:t>
      </w:r>
      <w:r>
        <w:rPr>
          <w:i/>
          <w:lang w:val="en-US" w:eastAsia="en-US"/>
        </w:rPr>
        <w:t>сознанием</w:t>
      </w:r>
      <w:r>
        <w:rPr>
          <w:lang w:val="en-US" w:eastAsia="en-US"/>
        </w:rPr>
        <w:t xml:space="preserve"> неразрывно связано понятие движения, и потому </w:t>
      </w:r>
      <w:r>
        <w:rPr>
          <w:i/>
          <w:lang w:val="en-US" w:eastAsia="en-US"/>
        </w:rPr>
        <w:t>движение</w:t>
      </w:r>
      <w:r>
        <w:rPr>
          <w:lang w:val="en-US" w:eastAsia="en-US"/>
        </w:rPr>
        <w:t xml:space="preserve"> или </w:t>
      </w:r>
      <w:r>
        <w:rPr>
          <w:i/>
          <w:lang w:val="en-US" w:eastAsia="en-US"/>
        </w:rPr>
        <w:t>ритм</w:t>
      </w:r>
      <w:r>
        <w:rPr>
          <w:lang w:val="en-US" w:eastAsia="en-US"/>
        </w:rPr>
        <w:t xml:space="preserve"> есть движение разумное или </w:t>
      </w:r>
      <w:r>
        <w:rPr>
          <w:i/>
          <w:lang w:val="en-US" w:eastAsia="en-US"/>
        </w:rPr>
        <w:t>разумная сила</w:t>
      </w:r>
      <w:r>
        <w:rPr>
          <w:lang w:val="en-US" w:eastAsia="en-US"/>
        </w:rPr>
        <w:t>. Так ничто существующее, никакое действие или движение, как бы ни казалось оно нам механическим вследствие непонимания его причин, не может быть лишено основного свойства, именно разумности в той или иной степени развития. Истинно, в Природе нет сил, которые могли бы быть названы неразумными, ибо от Разума может произойти лишь разум, как от Света – лишь свет.</w:t>
      </w:r>
    </w:p>
    <w:p>
      <w:pPr>
        <w:pStyle w:val="Normal"/>
        <w:widowControl w:val="false"/>
        <w:bidi w:val="0"/>
        <w:ind w:left="0" w:right="0" w:firstLine="567"/>
        <w:rPr/>
      </w:pPr>
      <w:r>
        <w:rPr>
          <w:lang w:val="en-US" w:eastAsia="en-US"/>
        </w:rPr>
        <w:t>Вся Природа, от атома и до ее венца – человека, представляет собою бесконечное сочетание вибраций, исходящих из различных фокусов, центров или тел, называйте их как хотите, наполняющих все беспредельное Пространство и стремящихся к совершенствованию в велении бытия бесконечного. Таким образом, человек, будучи микрокосмом Макрокосма, является конгломератом самых различных вибраций (ритмов). По мере того, как человек совершенствуется, его вибрации повышаются и становятся более или менее сгармонизированными в своем ритме, и он может уже значительно улучшить свой физический организм, если он был даже поврежден от рождения в силу наследственности или иных причин.</w:t>
      </w:r>
    </w:p>
    <w:p>
      <w:pPr>
        <w:pStyle w:val="Normal"/>
        <w:widowControl w:val="false"/>
        <w:bidi w:val="0"/>
        <w:ind w:left="0" w:right="0" w:firstLine="567"/>
        <w:rPr/>
      </w:pPr>
      <w:r>
        <w:rPr>
          <w:lang w:val="en-US" w:eastAsia="en-US"/>
        </w:rPr>
        <w:t>Также и закон притяжения и отталкивания уже указывает на присутствие какого-то отбора, а разве отбор, или избирательное начало, может быть назван слепым? Разве не требует он наличия хотя бы зачатка сознания? Так, в основании каждого проявления заложено начало разумности, и нет жизни без движения или ритма.</w:t>
      </w:r>
    </w:p>
    <w:p>
      <w:pPr>
        <w:pStyle w:val="Normal"/>
        <w:widowControl w:val="false"/>
        <w:bidi w:val="0"/>
        <w:ind w:left="0" w:right="0" w:firstLine="567"/>
        <w:rPr/>
      </w:pPr>
      <w:r>
        <w:rPr>
          <w:lang w:val="en-US" w:eastAsia="en-US"/>
        </w:rPr>
        <w:t>Ваше определение Космического Магнита довольно правильно, но к этому следует добавить, что Космический Магнит есть связь с Высшими Мирами в велении бытия. Так сердечная связь с сердцем и сознанием Высшего Иерарха нашей планеты вводит нас в мощный поток Космического Магнита. Эволюция имеет начало в Космическом Магните.</w:t>
      </w:r>
    </w:p>
    <w:p>
      <w:pPr>
        <w:pStyle w:val="Normal"/>
        <w:widowControl w:val="false"/>
        <w:bidi w:val="0"/>
        <w:ind w:left="0" w:right="0" w:firstLine="567"/>
        <w:rPr/>
      </w:pPr>
      <w:r>
        <w:rPr>
          <w:lang w:val="en-US" w:eastAsia="en-US"/>
        </w:rPr>
        <w:t>Вы удивляетесь упоминанию в книгах Учения о битве Урана с Сатурном. Но в этой битве принимают участие излучения этих планет. Ведь каждое светило представляет собою конгломерат особых вибраций, излучений всего на нем сущего, и, таким образом, каждое небесное тело является особой индивидуальностью, резко отличающейся от другой. Потому среди них должны встречаться планеты совершенно различных напряжений, свойств и качеств. Когда лучи таких различных планет скрещиваются в силу перемещений и движений последних в пространстве, то действительно получается как бы битва, вследствие чего происходят большие пертурбации на всем пространстве их следования и особенно на всех тех небесных телах, которых достигают эти лучи.</w:t>
      </w:r>
    </w:p>
    <w:p>
      <w:pPr>
        <w:pStyle w:val="Normal"/>
        <w:widowControl w:val="false"/>
        <w:bidi w:val="0"/>
        <w:ind w:left="0" w:right="0" w:firstLine="567"/>
        <w:rPr/>
      </w:pPr>
      <w:r>
        <w:rPr>
          <w:lang w:val="en-US" w:eastAsia="en-US"/>
        </w:rPr>
        <w:t>Планета Сатурн находится еще в очень низком состоянии развития, тогда как Уран по качеству своего напряжения стоит много выше всех известных вам планет в нашей солнечной системе. Именно Нептун и Уран уже принадлежат к высшим притяжениям и не зависят так от Солнца нашей солнечной системы. Потому, когда лучи Сатурна скрещиваются с лучами Урана, происходит великая дисгармония, что очень отражается на всем пространстве, затронутом этими лучами. Лучи Урана гораздо мощнее лучей Сатурна, потому, конечно, очищение и поднятие вибраций в окружающей атмосфере на множествах землян сказывается тяжко. Атмосфера порока сейчас ближе землянам, нежели возвышенная чистота лучей Урана, которые будят и поднимают сознание людей к новому пониманию более ответственной жизни и направляют их к самоотверженному подвигу во имя общего блага.</w:t>
      </w:r>
    </w:p>
    <w:p>
      <w:pPr>
        <w:pStyle w:val="Normal"/>
        <w:widowControl w:val="false"/>
        <w:bidi w:val="0"/>
        <w:ind w:left="0" w:right="0" w:firstLine="567"/>
        <w:rPr/>
      </w:pPr>
      <w:r>
        <w:rPr>
          <w:lang w:val="en-US" w:eastAsia="en-US"/>
        </w:rPr>
        <w:t>Человечество на каждой населенной планете представляет собою ее высшие центры, из этого ясно, что все живущее на ней должно стремиться к совершенствованию духа или утончению качеств своих энергий, чтобы совокупность излучений такой планеты способствовала великой гармонии в пространстве. Ежесекундно в пространстве рушатся и зарождаются миры. И рушение миров происходит именно от дисгармонии.</w:t>
      </w:r>
    </w:p>
    <w:p>
      <w:pPr>
        <w:pStyle w:val="Normal"/>
        <w:widowControl w:val="false"/>
        <w:bidi w:val="0"/>
        <w:ind w:left="0" w:right="0" w:firstLine="567"/>
        <w:rPr/>
      </w:pPr>
      <w:r>
        <w:rPr>
          <w:lang w:val="en-US" w:eastAsia="en-US"/>
        </w:rPr>
        <w:t>Планеты зарождаются под наблюдением великих Духов, которые часто передают наблюдение над развитием их и даже водительство ими иным Духам, носящим в зерне духа своего энергии, тождественные в своем потенциале с энергиями данной планеты и зародителя ее.</w:t>
      </w:r>
    </w:p>
    <w:p>
      <w:pPr>
        <w:pStyle w:val="Normal"/>
        <w:widowControl w:val="false"/>
        <w:bidi w:val="0"/>
        <w:ind w:left="0" w:right="0" w:firstLine="567"/>
        <w:rPr/>
      </w:pPr>
      <w:r>
        <w:rPr>
          <w:lang w:val="en-US" w:eastAsia="en-US"/>
        </w:rPr>
        <w:t>Итак, излучения планет создаются взаимными усилиями их обитателей. Свободная воля человека может из рая создать ад. Не являемся ли мы свидетелями, как наша земля, имевшая когда-то прекрасную золотистую ауру, превратилась в шар цвета аспида, окруженный облаками серо-коричневого газа.</w:t>
      </w:r>
    </w:p>
    <w:p>
      <w:pPr>
        <w:pStyle w:val="Normal"/>
        <w:widowControl w:val="false"/>
        <w:bidi w:val="0"/>
        <w:ind w:left="0" w:right="0" w:firstLine="567"/>
        <w:rPr/>
      </w:pPr>
      <w:r>
        <w:rPr>
          <w:lang w:val="en-US" w:eastAsia="en-US"/>
        </w:rPr>
        <w:t>Конечно, нельзя говорить о борьбе Логосов планет, но в нашем случае можно даже сказать, что Логосы планет Урана и Земли сражаются между собою, ибо именно Хозяин нашей Земли противится каждому благому влиянию, которое может поднять вибрации Земли и тем самым создать атмосферу, нетерпимую для нашего Хозяина Земли. Вот почему, когда Земля взойдет на высшую ступень развития, Князь мира сего должен будет отойти на низкую планету Сатурн, и тяжкие условия ее могут явиться для него искупление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61" w:name="_Toc75438151"/>
      <w:r>
        <w:rPr>
          <w:lang w:val="en-US" w:eastAsia="en-US"/>
        </w:rPr>
        <w:t>09.12.36</w:t>
      </w:r>
      <w:bookmarkEnd w:id="61"/>
    </w:p>
    <w:p>
      <w:pPr>
        <w:pStyle w:val="Normal"/>
        <w:widowControl w:val="false"/>
        <w:bidi w:val="0"/>
        <w:ind w:left="0" w:right="0" w:firstLine="567"/>
        <w:rPr>
          <w:lang w:val="en-US"/>
        </w:rPr>
      </w:pPr>
      <w:r>
        <w:rPr>
          <w:lang w:val="en-US" w:eastAsia="en-US"/>
        </w:rPr>
        <w:t>В определенную эпоху появляется в нескольких странах тот или иной Посол и несет Весть и благую помощь, которая обычно отвергается. Восток когда-то умел принимать эти Вести, конечно, тоже не всегда, но западные народы были очень упорны в своем отвергании. Лишь однажды помощь была принята так называемым Новым Светом, именно самим Вашингтоном при провозглашении свободы Америки. Результатом этого принятия явилось мощное развитие Сев. Соед. Штатов. Кто знает, может быть, и сейчас где-то была предложена подобная Помощь, но в наш век разложения и царства подлости она, конечно, была отвергнута.</w:t>
      </w:r>
    </w:p>
    <w:p>
      <w:pPr>
        <w:pStyle w:val="Normal"/>
        <w:widowControl w:val="false"/>
        <w:bidi w:val="0"/>
        <w:ind w:left="0" w:right="0" w:firstLine="567"/>
        <w:rPr>
          <w:lang w:val="en-US"/>
        </w:rPr>
      </w:pPr>
      <w:r>
        <w:rPr>
          <w:lang w:val="en-US" w:eastAsia="en-US"/>
        </w:rPr>
        <w:t>Итак, будем свидетелями кармы отвергания Помощи. Если в прежние века требовались иногда десятки лет, чтобы выявить последствия этого отвергания, то теперь – гораздо меньший срок. При несказанном ускорении космических воздействий новых сочетаний лучей все события принимают совершенно иной темп. Сколько уже произошло в течение хотя бы последнего года. Так пусть мудрые вдумываются в происходящее и ищут причины этого в прошлом, и часто в очень недалеком. В грозное время нужно думать и о новых посевах. Будем надеяться, что найдутся светлые умы, которые остановят всеобщее разрушение заложением благих основ.</w:t>
      </w:r>
    </w:p>
    <w:p>
      <w:pPr>
        <w:pStyle w:val="Normal"/>
        <w:widowControl w:val="false"/>
        <w:bidi w:val="0"/>
        <w:ind w:left="0" w:right="0" w:firstLine="567"/>
        <w:rPr>
          <w:lang w:val="en-US"/>
        </w:rPr>
      </w:pPr>
      <w:r>
        <w:rPr>
          <w:lang w:val="en-US" w:eastAsia="en-US"/>
        </w:rPr>
        <w:t>Бел. Бр. во все века приходило на помощь людям, но глубокое невежество и нетерпимость, царившие в правящих кругах, отвергали спасение целых стран. Самость людская больше всего ненавидит тех, кто может предвидеть, кто может знать больше самодовольного невежества. Как ничтожно число желающих действительно учиться, все стремятся лишь поучать. Но мудрый всю жизнь, как пчела, собирает мед знания, черпает из наблюдений над самыми незначительными по виду обстоятельствами.</w:t>
      </w:r>
    </w:p>
    <w:p>
      <w:pPr>
        <w:pStyle w:val="Normal"/>
        <w:widowControl w:val="false"/>
        <w:bidi w:val="0"/>
        <w:ind w:left="0" w:right="0" w:firstLine="567"/>
        <w:rPr>
          <w:lang w:val="en-US"/>
        </w:rPr>
      </w:pPr>
      <w:r>
        <w:rPr>
          <w:lang w:val="en-US" w:eastAsia="en-US"/>
        </w:rPr>
        <w:t>Теперь Ваш вопрос. Конечно, указ о спешности не следует понимать узко. Он относится, прежде всего, к выполнению уже данных заданий и главным образом к внутреннему росту и расширению сознания, чтобы встретить и понять смысл совершающегося. Коричневый газ окутывает нашу планету, и смешение токов тяжко сказывается на чутких организмах.</w:t>
      </w:r>
    </w:p>
    <w:p>
      <w:pPr>
        <w:pStyle w:val="Normal"/>
        <w:widowControl w:val="false"/>
        <w:bidi w:val="0"/>
        <w:ind w:left="0" w:right="0" w:firstLine="567"/>
        <w:rPr>
          <w:lang w:val="en-US"/>
        </w:rPr>
      </w:pPr>
      <w:r>
        <w:rPr>
          <w:lang w:val="en-US" w:eastAsia="en-US"/>
        </w:rPr>
        <w:t>Очень хотелось бы ознакомиться с Вашей новой работой. Считаю, что такую книгу нельзя написать в поспешности. Необходимо собрать побольше материала. Найдете немало ценного в Посланиях ап. Павла. Приведенные Вами строки из книги Синнета о жизни Е.П.Бл. я нашла в англ. издании, но не знаю, откуда Е.П. почерпнула эти сведения. Вероятно, их нужно отнести к существующим апокрифам, которые в большинстве случаев правдивее так называемых точных исторических данных. В кратком описании Никейского собора в Британск. Энциклопедии упомянутое любопытное обстоятельство не упоминается. Сомневаюсь, чтобы в «Энциклопедии религии и этики» англ. изд. Гастингса можно было бы найти подобные пикантные подробности. Итак, остается искать в апокрифах. Но решение Константинопольского Собора (553 года), отменяющее доктрину перевоплощения, приведено в Брит. Энцикл. Нужно отдать справедливость, что автор, писавший о соборах для Брит. Энцикл., не постеснялся высказать критическое отношение к авторитетам, возглавлявшим эти соборы. В третьем томе «Тайной Д.» в отделе XVIII имеется несколько любопытных сведений о соборах, но я еще не закончила перевода этого тома, иначе, конечно, переслала бы Вам эти странички. Мой совет – не слишком спешить с этим ответственным и крайне нужным трудом. Терпеливо собирайте материал. Если считаете, что брошюрка Каменской полезна, почему не печатать?</w:t>
      </w:r>
    </w:p>
    <w:p>
      <w:pPr>
        <w:pStyle w:val="Normal"/>
        <w:widowControl w:val="false"/>
        <w:bidi w:val="0"/>
        <w:ind w:left="0" w:right="0" w:firstLine="567"/>
        <w:rPr>
          <w:lang w:val="en-US"/>
        </w:rPr>
      </w:pPr>
      <w:r>
        <w:rPr>
          <w:lang w:val="en-US" w:eastAsia="en-US"/>
        </w:rPr>
        <w:t>Очень хорош Ваш ответ М. Трудно что-либо добавить к нему. Именно совесть и сердце должны подсказать, как лучше исполнить долг. Лично я [именно как долг] понимаю всякую защиту родины. Итак, мужественно встретим все спешащие события. Как видите, 36 год был полон самыми значительными событиями, но многие ли понимают всю глубину их? В недавно вышедшей в Америке книге «О пророчествах» автор г. Форман затрагивает предуказанные исторические события на протяжении многих веков, вплоть до переживаемого нами времени, и приводит пророчества Н.К., сказанные им автору этой книги в 34 году, причем назван был не только год, но и день и месяц события. Пророчество исполнилось, как говорится, день в день и час в час. Припомните 11 июня 36 года. Также не забывайте и год сороковой. Потому не будем печаловаться, но вспомним о сужденном Новом Мире.</w:t>
      </w:r>
    </w:p>
    <w:p>
      <w:pPr>
        <w:pStyle w:val="Normal"/>
        <w:widowControl w:val="false"/>
        <w:bidi w:val="0"/>
        <w:ind w:left="0" w:right="0" w:firstLine="567"/>
        <w:rPr>
          <w:lang w:val="en-US"/>
        </w:rPr>
      </w:pPr>
      <w:r>
        <w:rPr>
          <w:lang w:val="en-US" w:eastAsia="en-US"/>
        </w:rPr>
        <w:t>Ничем не смущайтесь, храните спокойствие и следите за здоровьем. Приучайте себя к торжественному настроению, ибо именно торжественность заповедана нам поверх всего в эти дни Апокалипсиса. Щит Преподобного Сергия хранит всех, в сердце своем доверившихся Ему.</w:t>
      </w:r>
    </w:p>
    <w:p>
      <w:pPr>
        <w:pStyle w:val="Normal"/>
        <w:widowControl w:val="false"/>
        <w:bidi w:val="0"/>
        <w:ind w:left="0" w:right="0" w:firstLine="567"/>
        <w:rPr>
          <w:lang w:val="en-US"/>
        </w:rPr>
      </w:pPr>
      <w:r>
        <w:rPr>
          <w:lang w:val="en-US" w:eastAsia="en-US"/>
        </w:rPr>
        <w:t>Помните о мудрой радост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62" w:name="_Toc75438152"/>
      <w:r>
        <w:rPr>
          <w:lang w:val="en-US" w:eastAsia="en-US"/>
        </w:rPr>
        <w:t>17.12.36</w:t>
      </w:r>
      <w:bookmarkEnd w:id="62"/>
    </w:p>
    <w:p>
      <w:pPr>
        <w:pStyle w:val="Normal"/>
        <w:widowControl w:val="false"/>
        <w:bidi w:val="0"/>
        <w:ind w:left="0" w:right="0" w:firstLine="567"/>
        <w:rPr>
          <w:lang w:val="en-US"/>
        </w:rPr>
      </w:pPr>
      <w:r>
        <w:rPr>
          <w:lang w:val="en-US" w:eastAsia="en-US"/>
        </w:rPr>
        <w:t>Теперь приведу не для книги, но для Вас и самых близких друзей один из эпизодов из жизни Сен-Жермена в связи с русским именем. Так Воронцов был одним из тех русских, которые после встречи с гр. С.-Ж. при дворе Екатерины обратились к учению жизни. Чуждый военному делу, Воронцов оставил службу и последовал за С.-Ж. Как иностранец, он помог С.-Ж. отбыть из Франции. Истинно, Воронцов подвергался большой опасности, когда, пользуясь сходством с С.-Ж., он принял на себя его вид и тем навлек на себя преследование, которое назначалось С.-Ж. Конечно, Бел. Бр. помнит тех, Кто помогал Им и подвергался за Них опасности. Потому Воронцов прибыл вместе с С.-Ж. в Индию. Можно себе представить, как близко он мог подойти к Твердыне Света. Но три обстоятельства привели его обратно на родину. Первое – его чрезмерное увлечение обрядами магии, второе – его привязанность к родственникам и третье, когда стало ясно, что он не может остаться в Индии без вреда для своего духовного развития, ему было поручено предупредить декабристов о неверном задании. В роду Воронцовых сохранилась память о странном предке, когда-то исчезнувшем, но так как все около Бел. Бр. связано с кличкой шарлатанства, то имя Воронцова было между мистиками и шарлатанами. Часть его писем в Публ. библиотеке в Петербурге, но некоторые были впоследствии извлечены оттуда. Во всяком случае, Воронцов был одним из немногих, кто знал о Гим. Бр. и распространял сведения о Махатмах. Среди частного архива Наместника Кавказа Воронцова-Дашкова имелись письма об Учителях Индии. И в семейных архивах Фадеевых, родственников Бл., хранились любопытные документы о Воронцове; так и у меня имелся ритуальный кинжал, принадлежащий Воронцову, и в детстве я любила повторять отрывки привезенных им из Индии ритуальных напевов, каким-то образом дошедших до нашей семьи. Конечно, никто уже не помнил их происхождения и значения. Также и имение семьи моего мужа носило название Извара, данное этим самым Воронцовым, ибо оно раньше принадлежало ему.</w:t>
      </w:r>
    </w:p>
    <w:p>
      <w:pPr>
        <w:pStyle w:val="Normal"/>
        <w:widowControl w:val="false"/>
        <w:bidi w:val="0"/>
        <w:ind w:left="0" w:right="0" w:firstLine="567"/>
        <w:rPr>
          <w:lang w:val="en-US"/>
        </w:rPr>
      </w:pPr>
      <w:r>
        <w:rPr>
          <w:lang w:val="en-US" w:eastAsia="en-US"/>
        </w:rPr>
        <w:t>Слишком много желающих так или иначе мешать или унизить нашу великую родину, именно великую во многих отношениях, несмотря ни на что. Но времена изменчивы, и Чертог Небывалый заповедан, ибо одна лишь наша родина держит равновесие мира. Если бы она сейчас распалась, то гибель всего мира неминуема – таково решение высшее, решение Светил. Возрожденная страна не будет ничьим врагом, но укажет пути сотрудничества народов. Десять лет тому назад мне было показано разрушение Испании, как пролог к большим событиям, тогда же был указан и затопленный берег Англии, последнее обстоятельство, вероятно, чтобы еще уточнить срок событий. Много вех расставляется, по ним и следуем.</w:t>
      </w:r>
    </w:p>
    <w:p>
      <w:pPr>
        <w:pStyle w:val="Normal"/>
        <w:widowControl w:val="false"/>
        <w:bidi w:val="0"/>
        <w:ind w:left="0" w:right="0" w:firstLine="567"/>
        <w:rPr>
          <w:lang w:val="en-US"/>
        </w:rPr>
      </w:pPr>
      <w:r>
        <w:rPr>
          <w:lang w:val="en-US" w:eastAsia="en-US"/>
        </w:rPr>
        <w:t>Должна сказать, что Каменская явный враг Учения. Мы имеем оповещения из многих мест о ее вредной клеветнической деятельности. Именно, она сеет, где только может, самые злые семена. Конечно, мы имеем предупреждения о г-же Каменской и потому знаем, как она вредит Великому Делу. Но среди теософов мы имеем не мало друзей, ее наветы оттолкнули от нее умеющих думать самостоятельно. Между прочим, мы получили снимок с Женевского Конгресса Теософов, на котором г-жа Каменская снята в костюме русской кормилицы с двумя аляповатыми рындами</w:t>
      </w:r>
      <w:r>
        <w:rPr>
          <w:rStyle w:val="FootnoteAnchor"/>
          <w:lang w:val="en-US" w:eastAsia="en-US"/>
        </w:rPr>
        <w:footnoteReference w:id="14"/>
      </w:r>
      <w:r>
        <w:rPr>
          <w:lang w:val="en-US" w:eastAsia="en-US"/>
        </w:rPr>
        <w:t xml:space="preserve"> с топорами, предшествующими ей. Итак, на духовном конгрессе духовный вождь появляется в сопровождении людей с топорами. &lt;...&gt; Изображение это широко распространилось. Но крайне прискорбно, что именно русские допустили такое безвкусие! Конечно, все это объясняет и образ действий! Там, где безвкусие, там нельзя ожидать свет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63" w:name="_Toc75438153"/>
      <w:r>
        <w:rPr>
          <w:lang w:val="en-US" w:eastAsia="en-US"/>
        </w:rPr>
        <w:t>01.01.37</w:t>
      </w:r>
      <w:bookmarkEnd w:id="63"/>
    </w:p>
    <w:p>
      <w:pPr>
        <w:pStyle w:val="Normal"/>
        <w:widowControl w:val="false"/>
        <w:bidi w:val="0"/>
        <w:ind w:left="0" w:right="0" w:firstLine="567"/>
        <w:rPr>
          <w:lang w:val="en-US"/>
        </w:rPr>
      </w:pPr>
      <w:r>
        <w:rPr>
          <w:lang w:val="en-US" w:eastAsia="en-US"/>
        </w:rPr>
        <w:t>Все, что Вы пишете о некоторых личностях и их отношении к Вашей работе, конечно, возмутительно, но и это примем спокойно и с добродушной усмешкой. Ведь, несмотря на все устрашения, от сознания своей правоты живет внутри какая-то радость идти наперекор окаменелому сознанию. Открытия науки поспешают необычно, и в течение грядущего десятилетия многие житейские «мудрецы» снова украсятся шутовскими колпаками.</w:t>
      </w:r>
    </w:p>
    <w:p>
      <w:pPr>
        <w:pStyle w:val="Normal"/>
        <w:widowControl w:val="false"/>
        <w:bidi w:val="0"/>
        <w:ind w:left="0" w:right="0" w:firstLine="567"/>
        <w:rPr>
          <w:lang w:val="en-US"/>
        </w:rPr>
      </w:pPr>
      <w:r>
        <w:rPr>
          <w:lang w:val="en-US" w:eastAsia="en-US"/>
        </w:rPr>
        <w:t>Также правильно замечание, что человек, утративший хладнокровие, уже отчасти потерял битву. Потому и выкажем полное спокойствие и даже радость свою укроем. Помните, как сказано: «Мужественно примите нападения жуткие. Дух ваш должен радоваться каждому действию. Когда куры кудахчут – дождь пойдет и урожай хорош...» Именно не устрашимся переполоха в курятнике и явим добродушную усмешку на все злобные выпады. Бедные [злобствующие], ведь недостаток воображения и глубокая духовная нищета заставляет их так жестоко клеймить себя в глазах грядущих поколений! Итак, посмотрим на все злобные выпады как на неизбежных спутников каждого подвига и служения человечеству. «Как меч закаляется огнем и холодною водою, так и дух крепнет от огня восхищения и под холодом поношения и неблагодарности».</w:t>
      </w:r>
    </w:p>
    <w:p>
      <w:pPr>
        <w:pStyle w:val="Normal"/>
        <w:widowControl w:val="false"/>
        <w:bidi w:val="0"/>
        <w:ind w:left="0" w:right="0" w:firstLine="567"/>
        <w:rPr>
          <w:lang w:val="en-US"/>
        </w:rPr>
      </w:pPr>
      <w:r>
        <w:rPr>
          <w:lang w:val="en-US" w:eastAsia="en-US"/>
        </w:rPr>
        <w:t>Описание двух случаев правильно поставленного Вами диагноза при одном взгляде на больных меня не удивляет, ибо Ваша психическая энергия прекрасно действует, и, кроме того, как сказано, она сейчас усилена непосредственной помощью дорогого Фел. Ден. Правильно прислушиваться к самому первому впечатлению и ощущению. Главное – уловить первое указание психической энергии, а затем можно проверять его всеми способами, какие имеются в распоряжении.</w:t>
      </w:r>
    </w:p>
    <w:p>
      <w:pPr>
        <w:pStyle w:val="Normal"/>
        <w:widowControl w:val="false"/>
        <w:bidi w:val="0"/>
        <w:ind w:left="0" w:right="0" w:firstLine="567"/>
        <w:rPr>
          <w:lang w:val="en-US"/>
        </w:rPr>
      </w:pPr>
      <w:r>
        <w:rPr>
          <w:lang w:val="en-US" w:eastAsia="en-US"/>
        </w:rPr>
        <w:t xml:space="preserve">Теперь в связи с патентованными лекарствами приведу строки из новой книги. «Могут спросить –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образованного друга человека. Именно </w:t>
      </w:r>
      <w:r>
        <w:rPr>
          <w:i/>
          <w:lang w:val="en-US" w:eastAsia="en-US"/>
        </w:rPr>
        <w:t>условно заготовленные</w:t>
      </w:r>
      <w:r>
        <w:rPr>
          <w:lang w:val="en-US" w:eastAsia="en-US"/>
        </w:rPr>
        <w:t xml:space="preserve"> лекарства </w:t>
      </w:r>
      <w:r>
        <w:rPr>
          <w:i/>
          <w:lang w:val="en-US" w:eastAsia="en-US"/>
        </w:rPr>
        <w:t>вызовут заболевания</w:t>
      </w:r>
      <w:r>
        <w:rPr>
          <w:lang w:val="en-US" w:eastAsia="en-US"/>
        </w:rPr>
        <w:t>, которые врач должен будет индивидуально лечить. Потребуется очень тонкое сочетание внушения с медикаментами. Не говорим о хирургии, ибо эта область не вызывает рассуждений, если она не превышает своего назначения. Хирург, производящий ненужную операцию, нередко уподобляется убийце. Потому и в этой области требуется истинное чувствознание.</w:t>
      </w:r>
    </w:p>
    <w:p>
      <w:pPr>
        <w:pStyle w:val="Normal"/>
        <w:widowControl w:val="false"/>
        <w:bidi w:val="0"/>
        <w:ind w:left="0" w:right="0" w:firstLine="567"/>
        <w:rPr/>
      </w:pPr>
      <w:r>
        <w:rPr>
          <w:lang w:val="en-US" w:eastAsia="en-US"/>
        </w:rPr>
        <w:t>Но еще сложнее положение врача при сочетании нескольких болезней – такие случаи умножаются. Можно лечить одну болезнь и тем самым ухудшать другую. Многие местности до сих пор лишены разумной врачебной помощи. Из такого положения рождается явление понижения жизнеспособности. Вырождение не есть измышление. Можно наблюдать повсюду признаки такого бедствия. Не только такое несчастье порождает современное поколение, но оно извращает будущее человечества. Нам закричат, что такой совет стар, но почему же он не принимается до сих пор».</w:t>
      </w:r>
    </w:p>
    <w:p>
      <w:pPr>
        <w:pStyle w:val="Normal"/>
        <w:widowControl w:val="false"/>
        <w:bidi w:val="0"/>
        <w:ind w:left="0" w:right="0" w:firstLine="567"/>
        <w:rPr/>
      </w:pPr>
      <w:r>
        <w:rPr>
          <w:lang w:val="en-US" w:eastAsia="en-US"/>
        </w:rPr>
        <w:t>Кончился многозначительный год, велики были посевы. Начался год следствий. Но, несмотря ни на что, «Армагеддон протекает внутренне победно. Но кто поймет это? Пусть победа будет яркою для тех, кто дальнозорок». На многих обстоятельствах можно видеть, как справедлива пословица «Человек предполагает, но Бог располагает». Север устоит.</w:t>
      </w:r>
    </w:p>
    <w:p>
      <w:pPr>
        <w:pStyle w:val="Normal"/>
        <w:widowControl w:val="false"/>
        <w:bidi w:val="0"/>
        <w:ind w:left="0" w:right="0" w:firstLine="567"/>
        <w:rPr/>
      </w:pPr>
      <w:r>
        <w:rPr>
          <w:lang w:val="en-US" w:eastAsia="en-US"/>
        </w:rPr>
        <w:t>На днях пришли книги «Аум». Новая радость и новая благодарность зажглась в сердце к нашим близким друзьям, самоотверженно трудящимся во Благо человечества. Шлем им привет сердца и радость их работе. В единении бодро встретим новые обстоятельства. Ничто не страшно под Щитом Света. Переживем все и дождемся Праздник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64" w:name="_Toc75438154"/>
      <w:r>
        <w:rPr>
          <w:lang w:val="en-US" w:eastAsia="en-US"/>
        </w:rPr>
        <w:t>07.01.37</w:t>
      </w:r>
      <w:bookmarkEnd w:id="64"/>
    </w:p>
    <w:p>
      <w:pPr>
        <w:pStyle w:val="Normal"/>
        <w:widowControl w:val="false"/>
        <w:bidi w:val="0"/>
        <w:ind w:left="0" w:right="0" w:firstLine="567"/>
        <w:rPr>
          <w:lang w:val="en-US"/>
        </w:rPr>
      </w:pPr>
      <w:r>
        <w:rPr>
          <w:lang w:val="en-US" w:eastAsia="en-US"/>
        </w:rPr>
        <w:t>Они [Теософы] обвиняют Н.К. в том, что он воспользовался теософическими идеями, нигде не упоминая Теософию. Но с таким же основанием можно указать господам теософам, что вся их современная теософия целиком заимствована из восточной философии. Ел.П.Блав. не скрывала источников, откуда она черпала свои сведения. В предисловии к «Тайной Доктрине» Е.П.Бл., заканчивая его, приводит слова Монтеня: «Милостивые государи, здесь я дал лишь букет избранных цветов и не внес ничего своего, кроме связующей их нити». Но если встать на точку зрения теософов, то мы тоже можем им сказать, что они не имеют исключительного права и на титул теософов, ибо наименование это встречается в истории в связи со многими мистическими обществами.</w:t>
      </w:r>
    </w:p>
    <w:p>
      <w:pPr>
        <w:pStyle w:val="Normal"/>
        <w:widowControl w:val="false"/>
        <w:bidi w:val="0"/>
        <w:ind w:left="0" w:right="0" w:firstLine="567"/>
        <w:rPr>
          <w:lang w:val="en-US"/>
        </w:rPr>
      </w:pPr>
      <w:r>
        <w:rPr>
          <w:lang w:val="en-US" w:eastAsia="en-US"/>
        </w:rPr>
        <w:t xml:space="preserve">Так и неоплатоники называли себя теософами, а в средние века и алхимики, и кабалисты и т. д. Желание </w:t>
      </w:r>
      <w:r>
        <w:rPr>
          <w:i/>
          <w:lang w:val="en-US" w:eastAsia="en-US"/>
        </w:rPr>
        <w:t>монополизировать Мировое Учение или Истину, а также и общение с Вел. Учителями звучит прямо-таки – дико!</w:t>
      </w:r>
      <w:r>
        <w:rPr>
          <w:lang w:val="en-US" w:eastAsia="en-US"/>
        </w:rPr>
        <w:t xml:space="preserve"> Что за невежество, чтобы не сказать безумие! Привожу параграф из новой кн. «Братство», который исчерпывающе отвечает на их посягательства. «Сокровенное Учение не может застывать на одном уровне. Истина одна, но каждый век и даже каждое десятилетие своеобразно прикасается к ней. Вскрываются новые свитки, сознание человеческое по-новому следит за явлениями Мироздания. Наука даже в блужданиях находит новые сочетания. От таких нахождений лишь утверждаются основы, прежде обнародованные. Каждая премудрость неопровержима, но она будет иметь своих продолжателей. Почитая Иерархию, чтут и вестников Ее. Мир живет движением, и выдача Сокровенного Учения утверждается продвижением. Скудоумы назовут такое продвижение нарушением основ, но мыслители знают, что жизнь в движении. Даже познание языков умножит восприятия новых нахождений».</w:t>
      </w:r>
    </w:p>
    <w:p>
      <w:pPr>
        <w:pStyle w:val="Normal"/>
        <w:widowControl w:val="false"/>
        <w:bidi w:val="0"/>
        <w:ind w:left="0" w:right="0" w:firstLine="567"/>
        <w:rPr/>
      </w:pPr>
      <w:r>
        <w:rPr>
          <w:lang w:val="en-US" w:eastAsia="en-US"/>
        </w:rPr>
        <w:t>«Сколь же больше принесет освобожденная мысль! Каждое десятилетие открывает новый подход к Сокровенному Учению. Читавшие его полвека назад читали его совершенно иначе. Они подчеркнули совершенно иные мысли, нежели читающие сейчас.</w:t>
      </w:r>
    </w:p>
    <w:p>
      <w:pPr>
        <w:pStyle w:val="Normal"/>
        <w:widowControl w:val="false"/>
        <w:bidi w:val="0"/>
        <w:ind w:left="0" w:right="0" w:firstLine="567"/>
        <w:rPr/>
      </w:pPr>
      <w:r>
        <w:rPr>
          <w:lang w:val="en-US" w:eastAsia="en-US"/>
        </w:rPr>
        <w:t>Нельзя говорить о Новых Учениях, если Истина едина! Новые данные и новое восприятие их будут лишь продолжением познавания. Каждый мешающий такому познаванию совершает преступление против человечества. Последователи Сокровенного Учения не могут затруднять путь познания. Сектантство и изуверство не уместны на путях знания. Кто может нарушить познание, тот не есть последователь Истины. Век сдвигов народов должен особенно оберегать каждую стезю науки. Век приближения великих энергий должен открыто встретить эти светлые пути.</w:t>
      </w:r>
    </w:p>
    <w:p>
      <w:pPr>
        <w:pStyle w:val="Normal"/>
        <w:widowControl w:val="false"/>
        <w:bidi w:val="0"/>
        <w:ind w:left="0" w:right="0" w:firstLine="567"/>
        <w:rPr/>
      </w:pPr>
      <w:r>
        <w:rPr>
          <w:lang w:val="en-US" w:eastAsia="en-US"/>
        </w:rPr>
        <w:t>Век устремления в Высшие Миры должен быть достоин такого задания. Свара и ссора есть удел сорняков».</w:t>
      </w:r>
    </w:p>
    <w:p>
      <w:pPr>
        <w:pStyle w:val="Normal"/>
        <w:widowControl w:val="false"/>
        <w:bidi w:val="0"/>
        <w:ind w:left="0" w:right="0" w:firstLine="567"/>
        <w:rPr/>
      </w:pPr>
      <w:r>
        <w:rPr>
          <w:lang w:val="en-US" w:eastAsia="en-US"/>
        </w:rPr>
        <w:t xml:space="preserve">Таким образом, теософы типа Кам., Сол. и Гельмб. осудили себя на уровень скудоумов. К их огорчению, должна сказать, то Н.К., кроме сочинений Е.П.Бл., </w:t>
      </w:r>
      <w:r>
        <w:rPr>
          <w:i/>
          <w:lang w:val="en-US" w:eastAsia="en-US"/>
        </w:rPr>
        <w:t>никаких</w:t>
      </w:r>
      <w:r>
        <w:rPr>
          <w:lang w:val="en-US" w:eastAsia="en-US"/>
        </w:rPr>
        <w:t xml:space="preserve"> теософ. книг не читал, ибо он предпочитает первоисточники и хорошо знаком с Восточной Мыслью и теми трудами, из которых черпала свои сведения и Е.П.Бл, также и я могу сказать про себя, что моими первыми земными учителями были книги Рамакришны, Суоми Вивекананды, Бхагавадгита, книги по Буддизму, Лам-рим Цзон-ка-па и т. д. С теософ. литературой познакомилась я лишь в Америке и должна сказать, что после Восточных жемчужин и сочинений Е.П.Бл. литература эта не представила для меня ни малейшего интереса, некоторые же сочинения даже оттолкнули. Не мешало бы запросить теософов, почему они не издают по-русски «Письма Махатм»? Если их главам трудно перевести весь том, то я уверена, что нашлись бы молодые члены, которые охотно разделили бы этот труд между собою. Также почему они не перевели небольшие книжечки «Ранних писем Махатм» и том писем Е.П.Бл.? Почему русским теософам нужно ходить в шорах и ничего не знать об истинной истории теософического движения и его деятелей? Почему, упоминая об Алис Бейли, они умалчивают о гораздо более давнем и значительном Центре в Калифорнии, которым руководит Вел. Уч. Илларион? Почему Центр Калифорнии может издавать книгу Уч. Ил., а председатели теософ. отделов не просвещались за все эти годы ничем подобным? Правда, мы узнали от них «великую весть» о пришествии Мирового Учителя в теле Кришнамурти и Матери Мира в облике Деви Рукмини, а также об избрании двенадцати Апостолов. Ведь все это безвкусие запечатлено на страницах журналов, и ничем это не изгладить! Нельзя бывшее сделать не бывшим. Неужели после всего этого кто-то еще может настаивать на своем исключительном авторитете и на исключительном Общении с Вел. Учителями!? Истинно, они рассчитывают на наивных игнорамусов!</w:t>
      </w:r>
    </w:p>
    <w:p>
      <w:pPr>
        <w:pStyle w:val="Normal"/>
        <w:widowControl w:val="false"/>
        <w:bidi w:val="0"/>
        <w:ind w:left="0" w:right="0" w:firstLine="567"/>
        <w:rPr/>
      </w:pPr>
      <w:r>
        <w:rPr>
          <w:lang w:val="en-US" w:eastAsia="en-US"/>
        </w:rPr>
        <w:t>Что же касается обвинения Учения А.Й. в поощрении к развитию психизма, то из этого замечания ясно, насколько г-жа Кам. и ее сотоварки не понимают, что есть великая психическая энергия. И все труды Е.П.Бл. не просветили их сознания. Отрицать психическую энергию и накладывать вето на ее развитие равносильно посягательству на жизнь человека. Эти умудренные даже не понимают, что психическая энергия есть энергия всеначальная, и каждое удушение ее грозит взрывом или смертью.</w:t>
      </w:r>
    </w:p>
    <w:p>
      <w:pPr>
        <w:pStyle w:val="Normal"/>
        <w:widowControl w:val="false"/>
        <w:bidi w:val="0"/>
        <w:ind w:left="0" w:right="0" w:firstLine="567"/>
        <w:rPr/>
      </w:pPr>
      <w:r>
        <w:rPr>
          <w:lang w:val="en-US" w:eastAsia="en-US"/>
        </w:rPr>
        <w:t>Привожу параграф из Учения. «Следует принять гостя достойно, но нельзя насильно зазывать гостей – так знает каждый домохозяин. Совершенно так же и в применении психической энергии. Нельзя насиловать ее, но следует принять ее проявления достойно. Пусть невежды толкуют о нежелательности применения психической энергии, но когда уже энергия работает, тогда невозможно отрицать ее, и остается найти ей естественное приложение. Пусть ученые скажут, что произойдет, если пространственное электричество будет напряжено до беспредельности. Пусть расскажут, чем кончится непомерное напряжение.</w:t>
      </w:r>
    </w:p>
    <w:p>
      <w:pPr>
        <w:pStyle w:val="Normal"/>
        <w:widowControl w:val="false"/>
        <w:bidi w:val="0"/>
        <w:ind w:left="0" w:right="0" w:firstLine="567"/>
        <w:rPr/>
      </w:pPr>
      <w:r>
        <w:rPr>
          <w:lang w:val="en-US" w:eastAsia="en-US"/>
        </w:rPr>
        <w:t xml:space="preserve">Невозможно отрицать, что теперь особенно напряжены пространственные токи. Не время их отрицать, нужно поспешить с их применением. Уже много раз указывалось на опасность низшего психизма. </w:t>
      </w:r>
      <w:r>
        <w:rPr>
          <w:i/>
          <w:lang w:val="en-US" w:eastAsia="en-US"/>
        </w:rPr>
        <w:t>Значит, нужно помыслить о высшей энергии, которая понимается как духовность</w:t>
      </w:r>
      <w:r>
        <w:rPr>
          <w:lang w:val="en-US" w:eastAsia="en-US"/>
        </w:rPr>
        <w:t>».</w:t>
      </w:r>
    </w:p>
    <w:p>
      <w:pPr>
        <w:pStyle w:val="Normal"/>
        <w:widowControl w:val="false"/>
        <w:bidi w:val="0"/>
        <w:ind w:left="0" w:right="0" w:firstLine="567"/>
        <w:rPr>
          <w:lang w:val="en-US"/>
        </w:rPr>
      </w:pPr>
      <w:r>
        <w:rPr>
          <w:lang w:val="en-US" w:eastAsia="en-US"/>
        </w:rPr>
        <w:t>Кроме того, как Вы правильно заметили, они [теософы] даже не дали себе труда ознакомиться со всеми книгами Учения. Так же как невежественно утверждать, что указанные в А.Й. методы развития духовных и психических сил приемлемы лишь в Монголии и Тибете, но не для арийской расы. Кто сейчас не знает, что все Йоги пришли в Тибет и Монг. из Арийской Индии, а не наоборот.</w:t>
      </w:r>
    </w:p>
    <w:p>
      <w:pPr>
        <w:pStyle w:val="Normal"/>
        <w:widowControl w:val="false"/>
        <w:bidi w:val="0"/>
        <w:ind w:left="0" w:right="0" w:firstLine="567"/>
        <w:rPr>
          <w:lang w:val="en-US"/>
        </w:rPr>
      </w:pPr>
      <w:r>
        <w:rPr>
          <w:lang w:val="en-US" w:eastAsia="en-US"/>
        </w:rPr>
        <w:t>Какие именно физические методы для развития психических и духовных сил, якобы указанные в А.Й., не отвечают арийской расе? И не наполнены ли все книги Уч. прежде всего основами Этики? Но, как сказано, нет худших слепых и глухих, нежели те, которые не хотят видеть и слышать.</w:t>
      </w:r>
    </w:p>
    <w:p>
      <w:pPr>
        <w:pStyle w:val="Normal"/>
        <w:widowControl w:val="false"/>
        <w:bidi w:val="0"/>
        <w:ind w:left="0" w:right="0" w:firstLine="567"/>
        <w:rPr>
          <w:lang w:val="en-US"/>
        </w:rPr>
      </w:pPr>
      <w:r>
        <w:rPr>
          <w:lang w:val="en-US" w:eastAsia="en-US"/>
        </w:rPr>
        <w:t>О Сергии Радонежском можно им ответить, что Н.К. писал картины из жизни этого Великого Подвижника, когда никто из эмиграции не выступал в печати с этим Именем.</w:t>
      </w:r>
    </w:p>
    <w:p>
      <w:pPr>
        <w:pStyle w:val="Normal"/>
        <w:widowControl w:val="false"/>
        <w:bidi w:val="0"/>
        <w:ind w:left="0" w:right="0" w:firstLine="567"/>
        <w:rPr>
          <w:lang w:val="en-US"/>
        </w:rPr>
      </w:pPr>
      <w:r>
        <w:rPr>
          <w:lang w:val="en-US" w:eastAsia="en-US"/>
        </w:rPr>
        <w:t xml:space="preserve">Разве теософы имеют доступ к нашей внутренней жизни и к нашим сокровенным Записям? Также пусть укажут нам те частные письма, в которых Н.К. говорит против теософов. О теософах в частной переписке писала я, ибо ко мне обращались за многими разъяснениями по поводу некоторых теософических утверждений. И я снова и снова готова подтвердить, что некоторые теософические светила не являются для меня авторитетами. Также мы не ищем последователей среди теософов, наше правило </w:t>
      </w:r>
      <w:r>
        <w:rPr>
          <w:i/>
          <w:lang w:val="en-US" w:eastAsia="en-US"/>
        </w:rPr>
        <w:t>никогда никого не зазывать</w:t>
      </w:r>
      <w:r>
        <w:rPr>
          <w:lang w:val="en-US" w:eastAsia="en-US"/>
        </w:rPr>
        <w:t>. Но если люди, заинтересованные кн. Учения, искренно вопрошают нас, то мы им отвечаем, предоставляя им полную свободу вступать в те или иные группы или формировать их. Так на днях одна такая группа прислала нам весть из Новой Зеландии, а еще раньше из Канады, и, как всегда, среди них есть и теософы. А сейчас пришла весть, что группа русской молодежи собирается пройти пешком вокруг света, неся Знамя Мира.</w:t>
      </w:r>
    </w:p>
    <w:p>
      <w:pPr>
        <w:pStyle w:val="Normal"/>
        <w:widowControl w:val="false"/>
        <w:bidi w:val="0"/>
        <w:ind w:left="0" w:right="0" w:firstLine="567"/>
        <w:rPr/>
      </w:pPr>
      <w:r>
        <w:rPr>
          <w:lang w:val="en-US" w:eastAsia="en-US"/>
        </w:rPr>
        <w:t xml:space="preserve">Также впервые слышу, чтобы посланники Бел. Бр. не утверждали себя таковыми там, где нужно. Разве Е.П.Бл. скрывала, что она послана Бел. Бр., и не утверждала свою миссию? Конечно, посланники или вестники не кричат на базаре о своем приближении и поручении. Даваемое через них само говорит за себя и воспринимается чуткими сердцами, но там, где нужно и где им Указано, </w:t>
      </w:r>
      <w:r>
        <w:rPr>
          <w:i/>
          <w:lang w:val="en-US" w:eastAsia="en-US"/>
        </w:rPr>
        <w:t>там они должны это утверждать</w:t>
      </w:r>
      <w:r>
        <w:rPr>
          <w:lang w:val="en-US" w:eastAsia="en-US"/>
        </w:rPr>
        <w:t>. Но разница в том, что истинные вестники не будут называть себя Мировыми Учителями, или грядущими Дхиан-Коганами, или даже Апостолами и присваивать себе чужих воплощений, и главное – не будут писать ложных и безвкусных книг и монополизировать Общение с Вел. Учителями.</w:t>
      </w:r>
    </w:p>
    <w:p>
      <w:pPr>
        <w:pStyle w:val="Normal"/>
        <w:widowControl w:val="false"/>
        <w:bidi w:val="0"/>
        <w:ind w:left="0" w:right="0" w:firstLine="567"/>
        <w:rPr/>
      </w:pPr>
      <w:r>
        <w:rPr>
          <w:lang w:val="en-US" w:eastAsia="en-US"/>
        </w:rPr>
        <w:t>Что же касается инкриминируемых валериана и мускуса, то средства эти входят в Аюр-Ведическую медицину. И для меня откровение, что Аюр-Ведическая медицина принадлежит четвертой расе!!! Опять хочется сказать – милые, знайте больше! Смешно читать и о высочайших степенях посвящения, которые можно достичь в современных школах. Высшие степени достигаются лишь внутренним усовершенствованием, которое никакая современная школа эзотерическая, даже если бы во главе ее стояла такая «Йогиня», как г-жа Каменская, дать не может. Посвящения происходят наедине между Вел. Учителем и учеником, и результатом их является следующая ступень восприятия Высших энергий, или лучей. Потому такие посвящения происходят всегда неожиданно и часто просто в спальне или рабочей комнате. И этот Праздник Духа остается неизгладимым в сознании и сердце ученика. Эти Праздники Духа не имеют ничего общего с бутафорией посвящений, описанных некоторыми теос. авторитетами.</w:t>
      </w:r>
    </w:p>
    <w:p>
      <w:pPr>
        <w:pStyle w:val="Normal"/>
        <w:widowControl w:val="false"/>
        <w:bidi w:val="0"/>
        <w:ind w:left="0" w:right="0" w:firstLine="567"/>
        <w:rPr/>
      </w:pPr>
      <w:r>
        <w:rPr>
          <w:lang w:val="en-US" w:eastAsia="en-US"/>
        </w:rPr>
        <w:t xml:space="preserve">Е.П.Бл. почтена нами, может быть, больше, </w:t>
      </w:r>
      <w:r>
        <w:rPr>
          <w:i/>
          <w:lang w:val="en-US" w:eastAsia="en-US"/>
        </w:rPr>
        <w:t>чем замалчивающими ее теософами</w:t>
      </w:r>
      <w:r>
        <w:rPr>
          <w:lang w:val="en-US" w:eastAsia="en-US"/>
        </w:rPr>
        <w:t>. Так, Н.К. написал в 25 году картину «Вестник», посвященную памяти Е.П.Бл., и сам отвез ее в Адьяр, где положил начало Музею Памяти Е.П.Бл. Именно наша мечта достойно почтить Имя Блав., когда наступит срок. Пусть г-жа Сол. не беспокоится, мы не будем излагать их теософию, ибо имеем Океан Учения и все сокровища Восточной Мудрости.</w:t>
      </w:r>
    </w:p>
    <w:p>
      <w:pPr>
        <w:pStyle w:val="Normal"/>
        <w:widowControl w:val="false"/>
        <w:bidi w:val="0"/>
        <w:ind w:left="0" w:right="0" w:firstLine="567"/>
        <w:rPr/>
      </w:pPr>
      <w:r>
        <w:rPr>
          <w:lang w:val="en-US" w:eastAsia="en-US"/>
        </w:rPr>
        <w:t>Также никогда не следует разубеждать в чем-либо неверов. Ведь для главарей теософов признать Источник книг Живой Этики равносильно подписанию отказа от своего духовного приоритета. Потому оставим им эту человеческую утеху считать себя папами римскими. Учение не может быть умалено их непризнанием или возвеличено их признанием. Истина сама говорит за себя. На этом поставим точку.</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65" w:name="_Toc75438155"/>
      <w:r>
        <w:rPr>
          <w:lang w:val="en-US" w:eastAsia="en-US"/>
        </w:rPr>
        <w:t>16.01.37</w:t>
      </w:r>
      <w:bookmarkEnd w:id="65"/>
    </w:p>
    <w:p>
      <w:pPr>
        <w:pStyle w:val="Normal"/>
        <w:widowControl w:val="false"/>
        <w:bidi w:val="0"/>
        <w:ind w:left="0" w:right="0" w:firstLine="567"/>
        <w:rPr>
          <w:lang w:val="en-US"/>
        </w:rPr>
      </w:pPr>
      <w:r>
        <w:rPr>
          <w:lang w:val="en-US" w:eastAsia="en-US"/>
        </w:rPr>
        <w:t>На этих днях пришла кн. «Аум» в чудесном синем переплете с серебром. Не могу выразить Вам, как я любуюсь этой книжечкой! Признаюсь Вам, что я сожалела, что не догадалась просить придать ей видимость Ваших чудесных книжечек, именно белую обложку с синим или лиловым, и вдруг такая неожиданная радость! От всего сердца приношу Вам мою горячую признательность за такую чуткость, за такое любовное отношение к этим книгам. Каждое внимание к Словам Вел. Вл. для меня есть высокая радость. Пусть сердце Ваше это чует, пусть будет Вам светло!</w:t>
      </w:r>
    </w:p>
    <w:p>
      <w:pPr>
        <w:pStyle w:val="Normal"/>
        <w:widowControl w:val="false"/>
        <w:bidi w:val="0"/>
        <w:ind w:left="0" w:right="0" w:firstLine="567"/>
        <w:rPr>
          <w:lang w:val="en-US"/>
        </w:rPr>
      </w:pPr>
      <w:r>
        <w:rPr>
          <w:lang w:val="en-US" w:eastAsia="en-US"/>
        </w:rPr>
        <w:t>Вчера поздно вечером пришли письма из Ваших краев, среди них и от Вас и от Карла Отт. Родные наши, сердце полно Вашими чудесными посланиями. Сегодня вечером будем читать Ваше Обращение к членам Общ. при заключении года.</w:t>
      </w:r>
    </w:p>
    <w:p>
      <w:pPr>
        <w:pStyle w:val="Normal"/>
        <w:widowControl w:val="false"/>
        <w:bidi w:val="0"/>
        <w:ind w:left="0" w:right="0" w:firstLine="567"/>
        <w:rPr>
          <w:lang w:val="en-US"/>
        </w:rPr>
      </w:pPr>
      <w:r>
        <w:rPr>
          <w:lang w:val="en-US" w:eastAsia="en-US"/>
        </w:rPr>
        <w:t>Сердце радуется Вашей бодрости, мужеству и готовности к труду великому во благо. В таком сознании крылья Духа перенесут через все препятствия. Истинно, неудача превратится в удачу. Будем помнить, что во всех действиях самое главное – это чистота побуждения, и потому, если и были совершены нами какие-либо ошибки, то они легко исправимы, ибо при устремлении духа все будет повернуто на пользу Рукою Водящей.</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Тронута очень всем вниманием, выказанным по отношению к «Тайн. Доктр». Только сильно тревожит меня тот огромный расход, который несут некоторые члены Общ. Также спасибо Вам за то, что усмотрели и исправили мой недосмотр в слове Брама. Я так привыкла по этим вопросам читать книги на иностранных языках, что русская транскрипция многих слов плохо усваивается сознанием. Многие слова, имена и титулы богов и вовсе не могу найти в русских переводах, и приходится оставлять их в латинск. транскрипции. Также, к огорчению, убедилась, что транскрипция имен сильно разнится в ученых сочинениях. Так Аммон в переводах Масперо и др. пишется через два м, а сейчас я получила книгу известного востоковеда Тураева и снова, к прискорбию, увидела то же слово с одним м. Вот и решайте, которая транскрипция правильнее! Потому, родной Рихард Яковлевич, очень прошу Вас, если заметите какую-либо ошибку, исправьте ее. Также решите, как писать Аммон, через два м или одно. Во втором томе, ввиду того, что я просила Вас исправить на два м, я придерживаюсь двух м. На будущей неделе вышлю Вам первые страницы второго тома. Сожалею, что не успела больше, но корректура второго тома задержалась из-за моего недомогания. Хотелось бы сделать как можно лучше, но это так трудно, не имея настоящего помощника. Опасаюсь, что не успею окончить корректуру к обещанному мною сроку, ведь второй том на сто страниц больше первого! Присланная страница выглядит очень красиво и шрифт превосходен, читается легко. Должна кончать и приниматься за работу. Еще раз спасибо за все.</w:t>
      </w:r>
    </w:p>
    <w:p>
      <w:pPr>
        <w:pStyle w:val="Normal"/>
        <w:widowControl w:val="false"/>
        <w:bidi w:val="0"/>
        <w:ind w:left="0" w:right="0" w:firstLine="567"/>
        <w:rPr>
          <w:lang w:val="en-US"/>
        </w:rPr>
      </w:pPr>
      <w:r>
        <w:rPr>
          <w:lang w:val="en-US" w:eastAsia="en-US"/>
        </w:rPr>
        <w:t>Итак, ничего не убоимся. На крыльях духа устремимся в Будущее. Новые сочетания энергий принесут самые неожиданные решения. Нельзя по старым мерам предугадывать события. Все неожиданно, все необычно! В этом и вся особенность нашего времени.</w:t>
      </w:r>
    </w:p>
    <w:p>
      <w:pPr>
        <w:pStyle w:val="Normal"/>
        <w:widowControl w:val="false"/>
        <w:bidi w:val="0"/>
        <w:ind w:left="0" w:right="0" w:firstLine="567"/>
        <w:rPr>
          <w:lang w:val="en-US"/>
        </w:rPr>
      </w:pPr>
      <w:r>
        <w:rPr>
          <w:lang w:val="en-US" w:eastAsia="en-US"/>
        </w:rPr>
        <w:t>Мечтаю успеть поскорее выслать Вам страницы новой книги.</w:t>
      </w:r>
    </w:p>
    <w:p>
      <w:pPr>
        <w:pStyle w:val="Normal"/>
        <w:widowControl w:val="false"/>
        <w:bidi w:val="0"/>
        <w:ind w:left="0" w:right="0" w:firstLine="567"/>
        <w:rPr>
          <w:lang w:val="en-US"/>
        </w:rPr>
      </w:pPr>
      <w:r>
        <w:rPr>
          <w:lang w:val="en-US" w:eastAsia="en-US"/>
        </w:rPr>
        <w:t>Привет сердца всем друзья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66" w:name="_Toc75438156"/>
      <w:r>
        <w:rPr>
          <w:lang w:val="en-US" w:eastAsia="en-US"/>
        </w:rPr>
        <w:t>19.02.37</w:t>
      </w:r>
      <w:bookmarkEnd w:id="66"/>
    </w:p>
    <w:p>
      <w:pPr>
        <w:pStyle w:val="Normal"/>
        <w:widowControl w:val="false"/>
        <w:bidi w:val="0"/>
        <w:ind w:left="0" w:right="0" w:firstLine="567"/>
        <w:rPr>
          <w:lang w:val="en-US"/>
        </w:rPr>
      </w:pPr>
      <w:r>
        <w:rPr>
          <w:lang w:val="en-US" w:eastAsia="en-US"/>
        </w:rPr>
        <w:t>Получила Ваше письмо от 7 февр. и очень огорчилась, что допустила такой недосмотр в корректуре Т. Д. Но спасибо Вам за Вашу внимательность и зоркость. Конечно, Станцы не должны разниться в комментариях. Потому можно исправить листы главных Станц. Вахан или Вахана не ошибка, можно безразлично пользоваться обеими транскрипциями. Опасаюсь, что будут еще недосмотры с моей стороны, трудно одной все досмотреть. Много времени берет и проверка транскрипций имен и названий. Очень многие из них трудно найти. Потому, дорогой Рихард Яковлевич, если встретите нечто несуразное, пожалуйста, исправьте. Не сомневаюсь, что и оглавление будет сделано прекрасно. Хотя, конечно, крупный шрифт должен был осложнить многие распределения, все же можно порадоваться, что явилась возможность такого шрифта. Теперь, когда мое зрение стало еще более дальнозорким и я принуждена носить очки, понимаю, как трудно читать мелкую печать, и радуюсь каждой книге с четким шрифтом.</w:t>
      </w:r>
    </w:p>
    <w:p>
      <w:pPr>
        <w:pStyle w:val="Normal"/>
        <w:widowControl w:val="false"/>
        <w:bidi w:val="0"/>
        <w:ind w:left="0" w:right="0" w:firstLine="567"/>
        <w:rPr>
          <w:lang w:val="en-US"/>
        </w:rPr>
      </w:pPr>
      <w:r>
        <w:rPr>
          <w:lang w:val="en-US" w:eastAsia="en-US"/>
        </w:rPr>
        <w:t>Оглядываемся на прошлый год и должны сказать, что, несмотря на многие трудности и на чрезвычайное напряжение, год этот был особо плодотворным во многих отношениях. На главной линии совершился огромный сдвиг и началось радикальное очищение. Во многих странах прибавились новые культурные очаги, а некоторые из прежних проявили особо напряженную деятельность. Так один корреспондент пишет: «Наблюдаем очень интересное явление, что если можно было бы произвести анкету, то можно было бы удивиться ее результатам: мы бы нашли друзей Вашего дела в самых неожиданных людях. Сталкиваюсь по своей профессии журналиста со всеми слоями общества – очень часто приходится наталкиваться на такие явления». Да, можно поблагодарить врагов, ибо именно их нападения вызвали горячий протест и со стороны просвещенных людей и молодежи, которая особенно охотно приобщается к тому, против чего восстают зубры и провокаторы. Потому еще раз скажем – да здравствует тактика Адверза! Не раз и Вам придется отметить ее благие результаты.</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67" w:name="_Toc75438157"/>
      <w:r>
        <w:rPr>
          <w:lang w:val="en-US" w:eastAsia="en-US"/>
        </w:rPr>
        <w:t>04.03.37</w:t>
      </w:r>
      <w:bookmarkEnd w:id="67"/>
    </w:p>
    <w:p>
      <w:pPr>
        <w:pStyle w:val="Normal"/>
        <w:widowControl w:val="false"/>
        <w:bidi w:val="0"/>
        <w:ind w:left="0" w:right="0" w:firstLine="567"/>
        <w:rPr>
          <w:lang w:val="en-US"/>
        </w:rPr>
      </w:pPr>
      <w:r>
        <w:rPr>
          <w:lang w:val="en-US" w:eastAsia="en-US"/>
        </w:rPr>
        <w:t>Спешу ответить на Ваше письмо от 18 Февраля. Сердечное спасибо за всю Вашу заботу о кн. Т. Д. Конечно, в таком огромном труде почти невозможно выдержать безупречную последовательность во всех транскрипциях имен и названий, иногда нигде не находимых, а также и в сохранении прописной буквы. В этом труде много выдержек разных авторов, и многие из них придерживались транскрипций различных. При ближайшем ознакомлении с этим трудом я убедилась, что и в англ. оригинале, несмотря на третье и исправленное издание, все же встречаются непоследовательности. Потому отнесемся спокойно к некоторым неточностям в транскрипции. Если нет двух раввинов, согласных, как писать Эйн Соф, то и среди прочих востоковедов встречаются разногласия. По крайней мере при нахождении нужных имен я постоянно наталкивалась на это. Так, например, один пишет – бог Себ, другой – Геб. У одного Бог Кронос, у другого он – Крон. Также считаю неосновательным передавать немецкое и шведское Х или англ. H всегда как русское Г. Почему мы должны говорить Гитлер, когда с такою же легкостью можем произнести Хитлер, или Гильда вместо Хильда и т. д. Так, просматривая Эдды, я нашла такую нелепость – для передачи их буквы Х пишется так – Тримгхейм, или Гугин, Гропт</w:t>
      </w:r>
      <w:r>
        <w:rPr>
          <w:rStyle w:val="FootnoteAnchor"/>
          <w:lang w:val="en-US" w:eastAsia="en-US"/>
        </w:rPr>
        <w:footnoteReference w:customMarkFollows="1" w:id="15"/>
        <w:t>*</w:t>
      </w:r>
      <w:r>
        <w:rPr>
          <w:lang w:val="en-US" w:eastAsia="en-US"/>
        </w:rPr>
        <w:t>*. Как нравятся Вам такие надстройки?</w:t>
      </w:r>
    </w:p>
    <w:p>
      <w:pPr>
        <w:pStyle w:val="Normal"/>
        <w:widowControl w:val="false"/>
        <w:bidi w:val="0"/>
        <w:ind w:left="0" w:right="0" w:firstLine="567"/>
        <w:rPr/>
      </w:pPr>
      <w:r>
        <w:rPr>
          <w:lang w:val="en-US" w:eastAsia="en-US"/>
        </w:rPr>
        <w:t>Спешу сообщить, что заметила ошибку в оставшейся у меня копии отосланной Вам части второго тома. Так, на странице четвертой в манускрипте написано Ксизуфруса, прошу изменить Ксисуфра, в дальнейших страницах я уже исправила. Также на странице 82 манускрипта в примечании следует писать – «Сетх... Сетх (Сиф) из Кн. Бытия... по Бунзену Божество (Бог Сетх)... Также на стр. 25 тоже в примечании – ...«Сет или Сетх»... А а о емо – можно писать Агафодемон, ибо прежде писали фиту.</w:t>
      </w:r>
    </w:p>
    <w:p>
      <w:pPr>
        <w:pStyle w:val="Normal"/>
        <w:widowControl w:val="false"/>
        <w:bidi w:val="0"/>
        <w:ind w:left="0" w:right="0" w:firstLine="567"/>
        <w:rPr/>
      </w:pPr>
      <w:r>
        <w:rPr>
          <w:lang w:val="en-US" w:eastAsia="en-US"/>
        </w:rPr>
        <w:t>Теперь что касается прав русск. Т[еософского] Общ. на Т. Д., то мы о них ничего не знаем. Казалось бы, что после пятидесяти лет со времени выхода книги права эти должны иссякнуть. Не будем забывать и закон Вашей страны. Если теос. в лице г-жи А.А.Кам. и подымут голос, то все же это будет бурей в стакане воды. В свое время Е.Ф.</w:t>
      </w:r>
      <w:r>
        <w:rPr>
          <w:rStyle w:val="FootnoteAnchor"/>
          <w:lang w:val="en-US" w:eastAsia="en-US"/>
        </w:rPr>
        <w:footnoteReference w:id="16"/>
      </w:r>
      <w:r>
        <w:rPr>
          <w:lang w:val="en-US" w:eastAsia="en-US"/>
        </w:rPr>
        <w:t xml:space="preserve"> писала, что многие теос. книги издаются теперь, причем никто не спрашивает на них разрешения А.А.К. Конечно, она это не одобряла.</w:t>
      </w:r>
    </w:p>
    <w:p>
      <w:pPr>
        <w:pStyle w:val="Normal"/>
        <w:widowControl w:val="false"/>
        <w:bidi w:val="0"/>
        <w:ind w:left="0" w:right="0" w:firstLine="567"/>
        <w:rPr/>
      </w:pPr>
      <w:r>
        <w:rPr>
          <w:lang w:val="en-US" w:eastAsia="en-US"/>
        </w:rPr>
        <w:t>Я слышала, что А.А.Кам. очень недружелюбна, и если спросить ее о разрешении, то оно не будет дано, потому и пришлось воспользоваться законами Вашей страны. Думаю, что, как всегда, многие обстоятельства подойдут на помощь. Щит будет над трудом. Но мне не хотелось бы выпускать первый том до окончания второго. Я писала уже о том, что Т. Центр в Калиф. очень стремится распространить теос. кн. и на русском яз. Можно будет при случае указать им на это.</w:t>
      </w:r>
    </w:p>
    <w:p>
      <w:pPr>
        <w:pStyle w:val="Normal"/>
        <w:widowControl w:val="false"/>
        <w:bidi w:val="0"/>
        <w:ind w:left="0" w:right="0" w:firstLine="567"/>
        <w:rPr/>
      </w:pPr>
      <w:r>
        <w:rPr>
          <w:lang w:val="en-US" w:eastAsia="en-US"/>
        </w:rPr>
        <w:t>Также характерно, что Е.Ф.Писарева затребовала от Вас кн. «Иерархия». Воображаю ее негодование при чтении некоторых данных там утверждений! Со своей стороны, мы послали ей «Сердце», «Общину» и «Аум», на что она лишь вскользь упомянула в одном из писем, что она их получила, и это все. Еще осенью она запросила Н.К. об Источнике этих книг, и Н.К. назвал ей доверительно. Переписка с нею продолжается, но в ней тоже замечается двоедушие, и, кроме того, она находится под большим влиянием А.А.К. Так после пребывания у нее А.А.К. она в своем последнем письме передает следующие многозначащие слова А.А.Кам.: «Если бы оказалось, что мы ошибаемся и эта литература Кн. Жив. Эт. не принадлежит Вам и Вы за нее не можете отвечать, все недоразумения прекратились бы сразу, и А.А., конечно, поспешила бы выразить лично Вам, а также в своем “Вестнике” (?!) свое искреннее сожаление, что связывала опасную, по ее мнению, сторону этой литературы с Вашим именем». &lt;...&gt; Воображаю, как Вы и все друзья оцените такие перлы! Сколько в них самомнения и всяких других нехороших чувств при попытках с негодными средствами! Конечно, отвечая Ел.Ф.П. на это письмо, Н.К. обошел полным молчанием этот забавный ультиматум. Какое чудовищное невежество в этом желании монополизировать Вел. Учит.! Так же мы оценили и письмо г-жи Гельмб. по поводу Вашей чудесной книги. Зависть, зависть и зависть сквозит в каждой строке их писем и в каждом их действии. Но будем трудиться и работать в направлении, нам указанном, не смущаясь никакими невежественными и злобными выпадами.</w:t>
      </w:r>
    </w:p>
    <w:p>
      <w:pPr>
        <w:pStyle w:val="Normal"/>
        <w:widowControl w:val="false"/>
        <w:bidi w:val="0"/>
        <w:ind w:left="0" w:right="0" w:firstLine="567"/>
        <w:rPr>
          <w:lang w:val="en-US"/>
        </w:rPr>
      </w:pPr>
      <w:r>
        <w:rPr>
          <w:lang w:val="en-US" w:eastAsia="en-US"/>
        </w:rPr>
        <w:t>«...»</w:t>
      </w:r>
    </w:p>
    <w:p>
      <w:pPr>
        <w:pStyle w:val="Normal"/>
        <w:widowControl w:val="false"/>
        <w:bidi w:val="0"/>
        <w:ind w:left="0" w:right="0" w:firstLine="567"/>
        <w:rPr>
          <w:lang w:val="en-US"/>
        </w:rPr>
      </w:pPr>
      <w:r>
        <w:rPr>
          <w:lang w:val="en-US" w:eastAsia="en-US"/>
        </w:rPr>
        <w:t>Теперь приведу Слова из Учения, которые сказаны по получении Вашего письма от 18 Февр. Отнесите их к себе. «Стояние на дозоре есть признак расширенного сознания. Многие вообще не понимают, что есть охрана самого драгоценного. Нельзя надеяться на тех, кто не знает о ценности. Но можно радоваться каждому неусыпному стражу. Братство учит такому дозору». Вот и радуемся дозору проявленному. Спасибо! От всего сердца спасибо!</w:t>
      </w:r>
    </w:p>
    <w:p>
      <w:pPr>
        <w:pStyle w:val="Normal"/>
        <w:widowControl w:val="false"/>
        <w:bidi w:val="0"/>
        <w:ind w:left="0" w:right="0" w:firstLine="567"/>
        <w:rPr>
          <w:lang w:val="en-US"/>
        </w:rPr>
      </w:pPr>
      <w:r>
        <w:rPr>
          <w:lang w:val="en-US" w:eastAsia="en-US"/>
        </w:rPr>
        <w:t>Получила прекрасное письмо от Гаральда Фел. Радовалась всему, что он пишет! Знаю я то торжественное состояние духа, которое дает нам возможность услышать звуки из Тонкого Мира. В моих переживаниях я не раз играла на токах пространства, ощущая при этом необычный восторг духа. Также правильна и связь Тициана... Да, именно торжественность, какое это прекрасное, мощное и победное чувство, благо тому, кто может ощущать его! И разве все события спешащие не должны вызывать это чувство! Разве не происходит смещения, [которое] очищает и перерождает сознание! Не убоимся ничего, ибо Щит над подвигом Света. Признавший Щит не выпадет из-под него!</w:t>
      </w:r>
    </w:p>
    <w:p>
      <w:pPr>
        <w:pStyle w:val="Normal"/>
        <w:widowControl w:val="false"/>
        <w:bidi w:val="0"/>
        <w:ind w:left="0" w:right="0" w:firstLine="567"/>
        <w:rPr>
          <w:lang w:val="en-US"/>
        </w:rPr>
      </w:pPr>
      <w:r>
        <w:rPr>
          <w:lang w:val="en-US" w:eastAsia="en-US"/>
        </w:rPr>
        <w:t xml:space="preserve">Да, чуть было не проглядела очень важный вопрос Ваш. Вы глубоко правы, что нужна </w:t>
      </w:r>
      <w:r>
        <w:rPr>
          <w:i/>
          <w:lang w:val="en-US" w:eastAsia="en-US"/>
        </w:rPr>
        <w:t>Большая осторожность с темою Армагеддона</w:t>
      </w:r>
      <w:r>
        <w:rPr>
          <w:lang w:val="en-US" w:eastAsia="en-US"/>
        </w:rPr>
        <w:t>. Именно, нельзя подчеркивать о гибели пл[анеты]. Также к таким книжечкам не следует помещать и моих выдержек. Они должны идти без имени, как и все прочие книги. Пожалуйста, просмотрите все такие сборники и выпустите все, что нежелательно по времени. Ведь одно дело, когда нечто разбросано во многих томах, и совершенно другое, когда они собраны вместе. Картина может получиться весьма сгущенная, потому именно тема Армагеддона должна быть очень просмотрена. Ведь эти малые книжечки могут проникать в среду простую, которой лучше дать все самое строительное, все самое устремленное к Высшим Понятиям.</w:t>
      </w:r>
    </w:p>
    <w:p>
      <w:pPr>
        <w:pStyle w:val="Normal"/>
        <w:widowControl w:val="false"/>
        <w:bidi w:val="0"/>
        <w:ind w:left="0" w:right="0" w:firstLine="567"/>
        <w:rPr/>
      </w:pPr>
      <w:r>
        <w:rPr>
          <w:lang w:val="en-US" w:eastAsia="en-US"/>
        </w:rPr>
        <w:t>Высылаю чудесную книжечку «Рассказы Странника»</w:t>
      </w:r>
      <w:r>
        <w:rPr>
          <w:rStyle w:val="FootnoteAnchor"/>
          <w:lang w:val="en-US" w:eastAsia="en-US"/>
        </w:rPr>
        <w:footnoteReference w:id="17"/>
      </w:r>
      <w:r>
        <w:rPr>
          <w:lang w:val="en-US" w:eastAsia="en-US"/>
        </w:rPr>
        <w:t>. Советую всем прочесть ее.</w:t>
      </w:r>
    </w:p>
    <w:p>
      <w:pPr>
        <w:pStyle w:val="Normal"/>
        <w:widowControl w:val="false"/>
        <w:bidi w:val="0"/>
        <w:ind w:left="0" w:right="0" w:firstLine="567"/>
        <w:rPr/>
      </w:pPr>
      <w:r>
        <w:rPr>
          <w:lang w:val="en-US" w:eastAsia="en-US"/>
        </w:rPr>
        <w:t>Думаю шестого или же седьмого марта выслать Вам всю первую часть второго тома Т. Д. Некоторые имена не могла найти в русской транскрипции, потому оставила их в их латинской передаче.</w:t>
      </w:r>
    </w:p>
    <w:p>
      <w:pPr>
        <w:pStyle w:val="Normal"/>
        <w:widowControl w:val="false"/>
        <w:bidi w:val="0"/>
        <w:ind w:left="0" w:right="0" w:firstLine="567"/>
        <w:rPr/>
      </w:pPr>
      <w:r>
        <w:rPr>
          <w:lang w:val="en-US" w:eastAsia="en-US"/>
        </w:rPr>
        <w:t>Шлю Вам всю радость сердца вашему пониманию сотрудничества в великом Служении. Произносите Семисловие так, как ближе Вашему сердцу. Вся мощь лишь в сердечном импульсе. Приложу в следующем письме некоторые Указания в связи с Семисловие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68" w:name="_Toc75438158"/>
      <w:r>
        <w:rPr>
          <w:lang w:val="en-US" w:eastAsia="en-US"/>
        </w:rPr>
        <w:t>08.03.37</w:t>
      </w:r>
      <w:bookmarkEnd w:id="68"/>
    </w:p>
    <w:p>
      <w:pPr>
        <w:pStyle w:val="Normal"/>
        <w:widowControl w:val="false"/>
        <w:bidi w:val="0"/>
        <w:ind w:left="0" w:right="0" w:firstLine="567"/>
        <w:rPr>
          <w:lang w:val="en-US"/>
        </w:rPr>
      </w:pPr>
      <w:r>
        <w:rPr>
          <w:lang w:val="en-US" w:eastAsia="en-US"/>
        </w:rPr>
        <w:t>Не удивляйтесь кощунственному выпаду против Агни Й., мы были готовы к этому. Именно нам казалось, что в стране, где еще сильно влияние некоторых кругов, так и должно быть. Потому мы и не стремимся к переводу книг Живой Этики. Истинно ищущие души найдут в себе силу духа прочесть их и на других языках. К примеру, могу привести одного американца, который, прочтя несколько книг Ж. Э., уже изданных на англ. яз., так восхитился ими, что немедленно приступил к изучению русского языка и через три месяца принялся за перевод остальных книг. В течение года перевел семь книг, а сейчас уже закончил все до сих пор выпущенные и просит прислать ему манускрипты еще не напечатанных. Имею все переводы и поражаюсь точности передачи и прекрасному языку. Интересно отметить, что переводчик крайне занятой человек.</w:t>
      </w:r>
    </w:p>
    <w:p>
      <w:pPr>
        <w:pStyle w:val="Normal"/>
        <w:widowControl w:val="false"/>
        <w:bidi w:val="0"/>
        <w:ind w:left="0" w:right="0" w:firstLine="567"/>
        <w:rPr>
          <w:lang w:val="en-US"/>
        </w:rPr>
      </w:pPr>
      <w:r>
        <w:rPr>
          <w:lang w:val="en-US" w:eastAsia="en-US"/>
        </w:rPr>
        <w:t>Теперь другое. Очень прошу Вас прислать нам точнейший перевод кощунственного выпада. Мы всегда любим знать правду без утаек и прикрас.</w:t>
      </w:r>
    </w:p>
    <w:p>
      <w:pPr>
        <w:pStyle w:val="Normal"/>
        <w:widowControl w:val="false"/>
        <w:bidi w:val="0"/>
        <w:ind w:left="0" w:right="0" w:firstLine="567"/>
        <w:rPr>
          <w:lang w:val="en-US"/>
        </w:rPr>
      </w:pPr>
      <w:r>
        <w:rPr>
          <w:lang w:val="en-US" w:eastAsia="en-US"/>
        </w:rPr>
        <w:t>Также должна сказать, хотя мне это и очень тяжело, что Предисловие от издателя к кн. Клизовского нас крайне огорчило. Понимаем все доброе намерение, инспирировавшее его, но ввиду того, что оно носит явно полемический характер, всякое упоминание в нем Вел. Уч. невозможно. Кроме того, ознакомившись с книгой, на которую Вы ссылаетесь и на указанную в ней страницу, читатель увидит неточность ссылки. Никогда ни один из Вел. Уч. не «окрестит» кого бы то ни было «на вечные времена знанием», приведенным Вами, да еще не в точной передаче. Нельзя приводить слова из частного письма и по совершенно частному случаю и прилагать их ко многим. Охрана и защита Имен Вел. Уч. и умение достойно ответить на выпады есть наша прямая обязанность, но сами мы должны тщательно избегать всяких вызовов, чтобы не дать повода к новым кощунственным выпадам. Также и мое имя было слишком подчеркнуто, а я всегда избегаю рекламы.</w:t>
      </w:r>
    </w:p>
    <w:p>
      <w:pPr>
        <w:pStyle w:val="Normal"/>
        <w:widowControl w:val="false"/>
        <w:bidi w:val="0"/>
        <w:ind w:left="0" w:right="0" w:firstLine="567"/>
        <w:rPr>
          <w:lang w:val="en-US"/>
        </w:rPr>
      </w:pPr>
      <w:r>
        <w:rPr>
          <w:lang w:val="en-US" w:eastAsia="en-US"/>
        </w:rPr>
        <w:t>Теперь относительно издания кн. Ж. Эт. отдельными малыми выпусками. Комитет высказался определенно против этого. Мы должны придерживаться одного типа издания, и потому Комитет через меня просит сообщить, что внешность выпускаемых кн. Ж. Эт. должна вполне соответствовать оригинальному изданию. Моя ошибка, что я вовремя не предупредила об этом. Потому, если Вы желаете издать какую-либо книгу Жив. Эт., то очень прошу Вас точно указать нам, какую именно, и придержаться при издании ее как можно ближе оригинала во всех отношениях.</w:t>
      </w:r>
    </w:p>
    <w:p>
      <w:pPr>
        <w:pStyle w:val="Normal"/>
        <w:widowControl w:val="false"/>
        <w:bidi w:val="0"/>
        <w:ind w:left="0" w:right="0" w:firstLine="567"/>
        <w:rPr>
          <w:lang w:val="en-US"/>
        </w:rPr>
      </w:pPr>
      <w:r>
        <w:rPr>
          <w:lang w:val="en-US" w:eastAsia="en-US"/>
        </w:rPr>
        <w:t>Надеюсь, что Ваше сердце подскажет Вам, что все вышесказанное продиктовано желанием лично Вас оградить от ненужных нападок, которых и так уж достаточно.</w:t>
      </w:r>
    </w:p>
    <w:p>
      <w:pPr>
        <w:pStyle w:val="Normal"/>
        <w:widowControl w:val="false"/>
        <w:bidi w:val="0"/>
        <w:ind w:left="0" w:right="0" w:firstLine="567"/>
        <w:rPr>
          <w:lang w:val="en-US"/>
        </w:rPr>
      </w:pPr>
      <w:r>
        <w:rPr>
          <w:lang w:val="en-US" w:eastAsia="en-US"/>
        </w:rPr>
        <w:t>Привожу § из новой книги: «Стояние на дозоре есть признак расширенного сознания. Многие вообще не понимают, что есть охрана самого драгоценного. Нельзя надеяться на тех, кто не знает о ценности. Но можно радоваться каждому неусыпному стражу. Братство учит такому дозору». Вот и будьте таким неусыпным стражем.</w:t>
      </w:r>
    </w:p>
    <w:p>
      <w:pPr>
        <w:pStyle w:val="Normal"/>
        <w:widowControl w:val="false"/>
        <w:bidi w:val="0"/>
        <w:ind w:left="0" w:right="0" w:firstLine="567"/>
        <w:rPr>
          <w:lang w:val="en-US"/>
        </w:rPr>
      </w:pPr>
      <w:r>
        <w:rPr>
          <w:lang w:val="en-US" w:eastAsia="en-US"/>
        </w:rPr>
        <w:t>Что же касается до разъяренных врагов, то они, как всегда, выполнят свое вечное назначение джиннов. Книга говорит сама за себя, и тьма лишь оттеняет Свет. Важно, чтобы не от нас шло умаление и неосторожные вызовы.</w:t>
      </w:r>
    </w:p>
    <w:p>
      <w:pPr>
        <w:pStyle w:val="Normal"/>
        <w:widowControl w:val="false"/>
        <w:bidi w:val="0"/>
        <w:ind w:left="0" w:right="0" w:firstLine="567"/>
        <w:rPr>
          <w:lang w:val="en-US"/>
        </w:rPr>
      </w:pPr>
      <w:r>
        <w:rPr>
          <w:lang w:val="en-US" w:eastAsia="en-US"/>
        </w:rPr>
        <w:t>Итак, понимая Ваши добрые намерения, прошу Вас соблюсти охрану и бережность. На фоне Армагеддона все же много светлого строительства, там, где тьма особенно сильна, там и Свет ярче.</w:t>
      </w:r>
    </w:p>
    <w:p>
      <w:pPr>
        <w:pStyle w:val="Normal"/>
        <w:widowControl w:val="false"/>
        <w:bidi w:val="0"/>
        <w:ind w:left="0" w:right="0" w:firstLine="567"/>
        <w:rPr>
          <w:lang w:val="en-US"/>
        </w:rPr>
      </w:pPr>
      <w:r>
        <w:rPr>
          <w:lang w:val="en-US" w:eastAsia="en-US"/>
        </w:rPr>
        <w:t>Шлю Вам мысли мужества и бодрости и лучшие устремления к преодолению всех трудностей.</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69" w:name="_Toc75438159"/>
      <w:r>
        <w:rPr>
          <w:lang w:val="en-US" w:eastAsia="en-US"/>
        </w:rPr>
        <w:t>15.04.37</w:t>
      </w:r>
      <w:bookmarkEnd w:id="69"/>
    </w:p>
    <w:p>
      <w:pPr>
        <w:pStyle w:val="Normal"/>
        <w:widowControl w:val="false"/>
        <w:bidi w:val="0"/>
        <w:ind w:left="0" w:right="0" w:firstLine="567"/>
        <w:rPr>
          <w:lang w:val="en-US"/>
        </w:rPr>
      </w:pPr>
      <w:r>
        <w:rPr>
          <w:lang w:val="en-US" w:eastAsia="en-US"/>
        </w:rPr>
        <w:t>На днях отослала обычной почтой вторую часть второго тома Т. Д. Продолжают меня смущать некоторые еврейские имена и кабалистическое значение некоторых выражений. &lt;...&gt; Пожалуйста, посоветуйтесь с местным раввином и решите, как лучше. Хотелось бы найти точный смысл. Много трудностей с передачей имен и названий. Часто фонетическая передача не соответствует числу букв в имени, тогда как именно число их имеет большое значение. Так еврейское имя Бога Иао передано нашими русскими востоковедами как Яо, но кабалистическое значение этого имени заключается именно в трех буквах. Так и Иегова должен иметь семь букв. Но не будем огорчаться, если кто-то найдет неправильной передачу некоторых имен и названий. Ведь, на самом деле, никто из ученых не знает сейчас произношения древних языков, потому каждый передает по-своему. Ошибки и неточности в таком труде неизбежны. Сейчас опасаюсь за перевод выдержек из некоторых научных трудов в области химии, физики и математики. Несомненно, что многие из них были уже переведены на русский яз., но в нашей библиотеке имеются книги преимущественно английские. Если у Вас есть немецкий перевод Т. Д., то, вероятно, там приведены выдержки из подлинных сочинений, и можно проверить точность англ. и русского перевода. Я встретила некоторую неточность в переводе французских трудов, а также во франц. переводе с немецкого научных трудов Шмидта. Многие научные термины мне незнакомы, и потому несколько опасаюсь за правильность перевода. Если встретите какую-либо нелепость, пожалуйста, исправьте.</w:t>
      </w:r>
    </w:p>
    <w:p>
      <w:pPr>
        <w:pStyle w:val="Normal"/>
        <w:widowControl w:val="false"/>
        <w:bidi w:val="0"/>
        <w:ind w:left="0" w:right="0" w:firstLine="567"/>
        <w:rPr>
          <w:lang w:val="en-US"/>
        </w:rPr>
      </w:pPr>
      <w:r>
        <w:rPr>
          <w:lang w:val="en-US" w:eastAsia="en-US"/>
        </w:rPr>
        <w:t>Не думаю, чтобы теософы отважились на особые нападки [на Т. Д.]. В своем последнем письме Е.Ф.Писарева, после прочтения книг «Аум» и «Община», приложила следующую приписку: «Мне остается только одно, просить Вас великодушно простить и забыть это неудачное постановление (Женевского Комитета) и поверить, что все зарубежные теософы, в том числе и А.А.К., высоко ценим Ваши труды и гордимся Вами». &lt;...&gt; Думается, что после такого отбоя трудно вновь начать проявлять свою Авидия</w:t>
      </w:r>
      <w:r>
        <w:rPr>
          <w:rStyle w:val="FootnoteAnchor"/>
          <w:lang w:val="en-US" w:eastAsia="en-US"/>
        </w:rPr>
        <w:footnoteReference w:id="18"/>
      </w:r>
      <w:r>
        <w:rPr>
          <w:lang w:val="en-US" w:eastAsia="en-US"/>
        </w:rPr>
        <w:t>.</w:t>
      </w:r>
    </w:p>
    <w:p>
      <w:pPr>
        <w:pStyle w:val="Normal"/>
        <w:widowControl w:val="false"/>
        <w:bidi w:val="0"/>
        <w:ind w:left="0" w:right="0" w:firstLine="567"/>
        <w:rPr>
          <w:lang w:val="en-US"/>
        </w:rPr>
      </w:pPr>
      <w:r>
        <w:rPr>
          <w:lang w:val="en-US" w:eastAsia="en-US"/>
        </w:rPr>
        <w:t>Понимаем, сколько хлопот и забот у Вас по издательству, и считаем совершенно необходимым Вам иметь хотя бы месячный отпуск, чтобы Вы могли отдохнуть и сосредоточиться на своем творчестве. Ваша книга о Братстве должна явиться настоящим Откровением. Вся чуткость Вашего сердца выльется в этом Приношении. Вероятно, вторая часть «Братства», которая будет написана лишь в пяти копиях, даст Вам тоже некоторый материал, но она еще не написана, имеются лишь несколько отдельных страниц. Первая часть закончится, вероятно, месяца через два. Как только закончу Т. Д., прокорректирую «Братство» и отошлю Ва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70" w:name="_Toc75438160"/>
      <w:r>
        <w:rPr>
          <w:lang w:val="en-US" w:eastAsia="en-US"/>
        </w:rPr>
        <w:t>10.05.37</w:t>
      </w:r>
      <w:bookmarkEnd w:id="70"/>
    </w:p>
    <w:p>
      <w:pPr>
        <w:pStyle w:val="Normal"/>
        <w:widowControl w:val="false"/>
        <w:bidi w:val="0"/>
        <w:ind w:left="0" w:right="0" w:firstLine="567"/>
        <w:rPr>
          <w:lang w:val="en-US"/>
        </w:rPr>
      </w:pPr>
      <w:r>
        <w:rPr>
          <w:lang w:val="en-US" w:eastAsia="en-US"/>
        </w:rPr>
        <w:t>Ваша догадка правильна. Именно Л[юцифер] – правитель нашей планеты по космическому праву. Чтобы спасти человечество, Вел. Вл., придя с Вен[еры], принял на себя тяжкий и самоотверженный подвиг пробуждения духа и сдвига сознания в массе осужденных Л. существ. Таким образом, Он противостал тьме. Вот почему на протяжении этой Манвантары Вел. Вл. стоит во главе и как Ману, и как Учитель Учителей. Истинно, благодаря Ему, Носителю и Дателю Амриты, приобщились земляне к бытию беспредельному. Велики Тайны Духа! &lt;...&gt; Как я уже не раз писала, планетное равновесие держится Севером, лишь тем, что там происходит просветление. Под знаками войны совершились и совершаются великие сдвиги. Так во всем мире тьма поедает тьму. Лучше всего свидетельствует о том Испания. Америка тоже вступает в период переустройства, зараза разложения коснулась и этой страны. Но как молодая страна, она выйдет обновленной из этого испытания. Страшнее все пертурбации для стран одряхлевших. Многое висит на ниточке, но безумцы не хотят видеть этого, и расцвет в некоторых странах может быть очень кратким. Высшая справедливость действует в лучший срок. Встретим мужественно все смещения, зная, что Щит хранит доверившихся всем сердцем Силам Света и готовых на подвиг Общего Блага. Истинно, можно вспомнить слова: «Творю Новое Небо и новую Землю, и старые уже не вспомнятся».</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71" w:name="_Toc75438161"/>
      <w:r>
        <w:rPr>
          <w:lang w:val="en-US" w:eastAsia="en-US"/>
        </w:rPr>
        <w:t>10.05.37</w:t>
      </w:r>
      <w:bookmarkEnd w:id="71"/>
    </w:p>
    <w:p>
      <w:pPr>
        <w:pStyle w:val="Normal"/>
        <w:widowControl w:val="false"/>
        <w:bidi w:val="0"/>
        <w:ind w:left="0" w:right="0" w:firstLine="567"/>
        <w:rPr>
          <w:lang w:val="en-US"/>
        </w:rPr>
      </w:pPr>
      <w:r>
        <w:rPr>
          <w:lang w:val="en-US" w:eastAsia="en-US"/>
        </w:rPr>
        <w:t>Сердечное спасибо за Ваши чудесные письма, приносящие всегда волну душевного света и радости. Несказанно радуемся Вашей устремленности и деятельности. Эта готовность к действию есть ценнейшее качество. Именно самые занятые люди всегда найдут для всего время. Вспоминается житейская мудрость Ришелье, который при избрании личного секретаря всегда руководствовался вышеприведенным соображением. И это понятно, занятой человек дисциплинировал свою психическую энергию и выработал особый ритм, столь необходимый для правильного обмена психической энергией. Судорожная недисциплинированная выдача энергии поглощает массу сил, и такая затрата нелегко восполняется. Потому благо заключается в каждом систематическом или ритмическом труде.</w:t>
      </w:r>
    </w:p>
    <w:p>
      <w:pPr>
        <w:pStyle w:val="Normal"/>
        <w:widowControl w:val="false"/>
        <w:bidi w:val="0"/>
        <w:ind w:left="0" w:right="0" w:firstLine="567"/>
        <w:rPr>
          <w:lang w:val="en-US"/>
        </w:rPr>
      </w:pPr>
      <w:r>
        <w:rPr>
          <w:lang w:val="en-US" w:eastAsia="en-US"/>
        </w:rPr>
        <w:t xml:space="preserve">Так же, как и Н.К., считаю Ваши выступления с Пактом очень полезными, ибо это утвердит еще больше положение Общества. Личный контакт с людьми, имеющими определенный культурный ценз, крайне полезен во всех отношениях. Также думаю, что прибытие большого числа чудесных картин Н.К. и Св[ятослава] даст возможность наметить осенью достойное открытие Музея с приглашением выдающихся культурных деятелей. Конечно, нужно будет поработать над тем, чтобы обставить все как можно достойнее. Картины посланные – все самые любимые. Уже было Указано, что Музей должен быть местом встреч и бесед. Можно приглашать в помещение Музея многих полезных и власть имущих людей для неофициальных бесед и на чашку чая. Закрепляйте свои позиции. Но, конечно, ничто не делается сразу, и во всем нужна </w:t>
      </w:r>
      <w:r>
        <w:rPr>
          <w:i/>
          <w:lang w:val="en-US" w:eastAsia="en-US"/>
        </w:rPr>
        <w:t>подготовка</w:t>
      </w:r>
      <w:r>
        <w:rPr>
          <w:lang w:val="en-US" w:eastAsia="en-US"/>
        </w:rPr>
        <w:t>.</w:t>
      </w:r>
    </w:p>
    <w:p>
      <w:pPr>
        <w:pStyle w:val="Normal"/>
        <w:widowControl w:val="false"/>
        <w:bidi w:val="0"/>
        <w:ind w:left="0" w:right="0" w:firstLine="567"/>
        <w:rPr>
          <w:lang w:val="en-US"/>
        </w:rPr>
      </w:pPr>
      <w:r>
        <w:rPr>
          <w:lang w:val="en-US" w:eastAsia="en-US"/>
        </w:rPr>
        <w:t xml:space="preserve">Вероятно, Вы уже получили извещение об основании Н.П.Рудниковой нового Общ. «Солнечный Путь». Она просила нас прислать ей Благословение Вел. Вл. Послали ей приветствие. Сомневаюсь, чтобы она была полезна в деле Пакта. Хотя по ее интеллектуальному уровню она могла бы собрать около себя наикультурнейших людей, но среди ее последователей имелся некий А.П., именно с этим типом была УКАЗАНА величайшая осторожность, о чем я в свое время писала. Посмотрим, во что выльется это новое начинание Н.Рудн. Она уже не раз начинала, но как-то у нее все разваливалось. Именно хорошо, что Вы пошли </w:t>
      </w:r>
      <w:r>
        <w:rPr>
          <w:i/>
          <w:lang w:val="en-US" w:eastAsia="en-US"/>
        </w:rPr>
        <w:t>новыми</w:t>
      </w:r>
      <w:r>
        <w:rPr>
          <w:lang w:val="en-US" w:eastAsia="en-US"/>
        </w:rPr>
        <w:t xml:space="preserve"> путями. Я люблю сработавшиеся, спаянные и самостоятельные группы и всегда опасаюсь тесного объединения с малознакомыми организациями. Можно находиться в дружественных отношениях, но без тесного объединения. Объединяясь, мы принимаем на себя и всю карму группы, вот почему нужна такая осмотрительность даже в приеме новых членов.</w:t>
      </w:r>
    </w:p>
    <w:p>
      <w:pPr>
        <w:pStyle w:val="Normal"/>
        <w:widowControl w:val="false"/>
        <w:bidi w:val="0"/>
        <w:ind w:left="0" w:right="0" w:firstLine="567"/>
        <w:rPr/>
      </w:pPr>
      <w:r>
        <w:rPr>
          <w:lang w:val="en-US" w:eastAsia="en-US"/>
        </w:rPr>
        <w:t>Так радуемся, что Ваша практика растет. Конечно, запас психической энергии у Вас велик, вижу это по Вашей пурпуровой ауре, но прошу Вас прислушиваться к своему самочувствию, и, если есть признак усталости, предпишите себе хотя бы краткий отдых. Очень и очень тронула нас Ваша забота о родном Рихарде Яковлевиче. Знаем, что сам он о себе не позаботится, потому так ценю заботу друга о нем, именно Вашу заботу. Хотелось бы, чтобы он принял заслуженный им отдых. Привожу для вас обоих параграф Учения.</w:t>
      </w:r>
    </w:p>
    <w:p>
      <w:pPr>
        <w:pStyle w:val="Normal"/>
        <w:widowControl w:val="false"/>
        <w:bidi w:val="0"/>
        <w:ind w:left="0" w:right="0" w:firstLine="567"/>
        <w:rPr/>
      </w:pPr>
      <w:r>
        <w:rPr>
          <w:lang w:val="en-US" w:eastAsia="en-US"/>
        </w:rPr>
        <w:t xml:space="preserve">«Самопожертвование есть один из верных путей к Братству. Но почему указывается </w:t>
      </w:r>
      <w:r>
        <w:rPr>
          <w:i/>
          <w:lang w:val="en-US" w:eastAsia="en-US"/>
        </w:rPr>
        <w:t>беречь силы</w:t>
      </w:r>
      <w:r>
        <w:rPr>
          <w:lang w:val="en-US" w:eastAsia="en-US"/>
        </w:rPr>
        <w:t xml:space="preserve">? Нет противоречия в этом. Путь золотой, путь совмещения утверждает качества – </w:t>
      </w:r>
      <w:r>
        <w:rPr>
          <w:i/>
          <w:lang w:val="en-US" w:eastAsia="en-US"/>
        </w:rPr>
        <w:t>подвиг</w:t>
      </w:r>
      <w:r>
        <w:rPr>
          <w:lang w:val="en-US" w:eastAsia="en-US"/>
        </w:rPr>
        <w:t xml:space="preserve"> и бережливость, иначе все сделались бы самоубийцами. Подвиг творится в полной сознательности и ответственности. Опять кто-то заподозрит противоречие, но преданность высшая, любовь-победительница, может научить совмещению высших качеств. Безумие не создает подвига. Малодушие не отвечает истинной бережности. Сознание долга подскажет пользование энергией. Пусть подумают о согласованности качеств. Безумие и малодушие непригодны для Пути».</w:t>
      </w:r>
    </w:p>
    <w:p>
      <w:pPr>
        <w:pStyle w:val="Normal"/>
        <w:widowControl w:val="false"/>
        <w:bidi w:val="0"/>
        <w:ind w:left="0" w:right="0" w:firstLine="567"/>
        <w:rPr/>
      </w:pPr>
      <w:r>
        <w:rPr>
          <w:lang w:val="en-US" w:eastAsia="en-US"/>
        </w:rPr>
        <w:t>Итак, берегите свои силы. После краткого отдыха можно еще лучше выполнить возложенное Поручение.</w:t>
      </w:r>
    </w:p>
    <w:p>
      <w:pPr>
        <w:pStyle w:val="Normal"/>
        <w:widowControl w:val="false"/>
        <w:bidi w:val="0"/>
        <w:ind w:left="0" w:right="0" w:firstLine="567"/>
        <w:rPr/>
      </w:pPr>
      <w:r>
        <w:rPr>
          <w:lang w:val="en-US" w:eastAsia="en-US"/>
        </w:rPr>
        <w:t>Очень интересуемся Вашими больными. Есть ли новые странные заболевания?</w:t>
      </w:r>
    </w:p>
    <w:p>
      <w:pPr>
        <w:pStyle w:val="Normal"/>
        <w:widowControl w:val="false"/>
        <w:bidi w:val="0"/>
        <w:ind w:left="0" w:right="0" w:firstLine="567"/>
        <w:rPr/>
      </w:pPr>
      <w:r>
        <w:rPr>
          <w:lang w:val="en-US" w:eastAsia="en-US"/>
        </w:rPr>
        <w:t>Привожу параграфы новой Книги. «Напрасно врачи объясняют многие заболевания чисто физическими явлениями. Простуда, туберкулез, насморк, явление горла и многие другие болезни, прежде всего, нервного происхождения. 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Между тем недалеко будущее, когда явления самых разнообразных заболеваний будут излечиваться нервными воздействиями. Лечиться нужно тем же путем, который дает сознание. Найдут,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w:t>
      </w:r>
    </w:p>
    <w:p>
      <w:pPr>
        <w:pStyle w:val="Normal"/>
        <w:widowControl w:val="false"/>
        <w:bidi w:val="0"/>
        <w:ind w:left="0" w:right="0" w:firstLine="567"/>
        <w:rPr/>
      </w:pPr>
      <w:r>
        <w:rPr>
          <w:lang w:val="en-US" w:eastAsia="en-US"/>
        </w:rPr>
        <w:t>«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При малых потрясениях и защита не будет сильна. Когда говорю – «Нагружайте Меня сильнее, когда иду в Сад Прекрасный», то это не будет только поэтическим образом, но практическим указанием. Давно сказано, что в больших потрясениях дух крепнет и сознание очищается. Но в таких процессах главным фактором будет всеначальная энергия. Потому не будем огорчаться, если она чем-то приводится в действие. Гораздо хуже, когда нечто маленькое подтачивает организм, и спасительная сила бездействует. Такое положение надо осознать, иначе люди начнут стремиться к малому и удовольствуются ничтожным. Запас психической энергии должен быть пополняем. Без нагнетания она не получит Высшую Помощь. Даже такая энигматическая пословица – «чем хуже, тем лучше», – имеет некоторое основание.</w:t>
      </w:r>
    </w:p>
    <w:p>
      <w:pPr>
        <w:pStyle w:val="Normal"/>
        <w:widowControl w:val="false"/>
        <w:bidi w:val="0"/>
        <w:ind w:left="0" w:right="0" w:firstLine="567"/>
        <w:rPr/>
      </w:pPr>
      <w:r>
        <w:rPr>
          <w:lang w:val="en-US" w:eastAsia="en-US"/>
        </w:rPr>
        <w:t>Поразительно наблюдать, как утеснения и гонения умножают силы. Можно удивляться, откуда люди черпают силы сносить и противостать поношениям. Та же спасительная энергия, которая очищает сознание, создает и оборону. Полюбим ее и не отгоним легкомысленно. Люди молятся о защите и сами разрушают лучший дар».</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72" w:name="_Toc75438162"/>
      <w:r>
        <w:rPr>
          <w:lang w:val="en-US" w:eastAsia="en-US"/>
        </w:rPr>
        <w:t>14.05.37</w:t>
      </w:r>
      <w:bookmarkEnd w:id="72"/>
    </w:p>
    <w:p>
      <w:pPr>
        <w:pStyle w:val="Normal"/>
        <w:widowControl w:val="false"/>
        <w:bidi w:val="0"/>
        <w:ind w:left="0" w:right="0" w:firstLine="567"/>
        <w:rPr>
          <w:lang w:val="en-US"/>
        </w:rPr>
      </w:pPr>
      <w:r>
        <w:rPr>
          <w:lang w:val="en-US" w:eastAsia="en-US"/>
        </w:rPr>
        <w:t>Вчера наш Владимир Анатольевич</w:t>
      </w:r>
      <w:r>
        <w:rPr>
          <w:rStyle w:val="FootnoteAnchor"/>
          <w:lang w:val="en-US" w:eastAsia="en-US"/>
        </w:rPr>
        <w:footnoteReference w:id="19"/>
      </w:r>
      <w:r>
        <w:rPr>
          <w:lang w:val="en-US" w:eastAsia="en-US"/>
        </w:rPr>
        <w:t xml:space="preserve"> получил письмо от своего отца, в котором сообщается, что его мать опасно заболела и находится сейчас в немецкой городской больнице. Врачи нашли у нее острое малокровие и уже дважды применили переливание крови, но, видимо, она очень тяжко переносит это лечение.</w:t>
      </w:r>
    </w:p>
    <w:p>
      <w:pPr>
        <w:pStyle w:val="Normal"/>
        <w:widowControl w:val="false"/>
        <w:bidi w:val="0"/>
        <w:ind w:left="0" w:right="0" w:firstLine="567"/>
        <w:rPr/>
      </w:pPr>
      <w:r>
        <w:rPr>
          <w:lang w:val="en-US" w:eastAsia="en-US"/>
        </w:rPr>
        <w:t>Влад. Анат. дал мне прочесть письмо своего отца, и я была потрясена той сердечной болью, которая звучит в каждой строке. Наш бедный Вл. Ан. совсем удручен и так страдает. Мы знаем, что в этом случае лишь Вы одни можете помочь, и вчера же было Сказано: «Отход психической энергии врачуется вовсе не переливанием крови, но валерианом, мускусом и молоком с содою. Эти основные средства добавляются и психической энергией врача. Последнее весьма существенно. Наш молодой друг (Вы) имеет в себе отличное качество, он может дать большое количество энергии, не нанося себе вреда, ибо в нем нет такой злобы, которая обычно обессиливает. Злоба может дать только судорогу, но основа злобы не пригодна. Так видьте Мой Совет, который полезен».</w:t>
      </w:r>
    </w:p>
    <w:p>
      <w:pPr>
        <w:pStyle w:val="Normal"/>
        <w:widowControl w:val="false"/>
        <w:bidi w:val="0"/>
        <w:ind w:left="0" w:right="0" w:firstLine="567"/>
        <w:rPr/>
      </w:pPr>
      <w:r>
        <w:rPr>
          <w:lang w:val="en-US" w:eastAsia="en-US"/>
        </w:rPr>
        <w:t>Знаю, что Ваше сердце отзовется и на Совет и на нашу боль. Конечно, Вам виднее, как лучше навестить больную. Не знаю, возможно ли это, пока она в больнице, но пока письмо дойдет, многое может произойти, и отец возьмет ее из больницы.</w:t>
      </w:r>
    </w:p>
    <w:p>
      <w:pPr>
        <w:pStyle w:val="Normal"/>
        <w:widowControl w:val="false"/>
        <w:bidi w:val="0"/>
        <w:ind w:left="0" w:right="0" w:firstLine="567"/>
        <w:rPr/>
      </w:pPr>
      <w:r>
        <w:rPr>
          <w:lang w:val="en-US" w:eastAsia="en-US"/>
        </w:rPr>
        <w:t>Затруднение еще в том, что родители Вл. Ан. люди старого образца мышления, и возможно, что будут очень опасаться мускуса (кот. мы посылаем Вам). Потому лучше не называть им этого средства.</w:t>
      </w:r>
    </w:p>
    <w:p>
      <w:pPr>
        <w:pStyle w:val="Normal"/>
        <w:widowControl w:val="false"/>
        <w:bidi w:val="0"/>
        <w:ind w:left="0" w:right="0" w:firstLine="567"/>
        <w:rPr/>
      </w:pPr>
      <w:r>
        <w:rPr>
          <w:lang w:val="en-US" w:eastAsia="en-US"/>
        </w:rPr>
        <w:t>Затем, еще одно крайне деликатное обстоятельство. Финансовое положение родителей Вл. Ан. сейчас очень трудное, и расход по лечению лег тяжелым бременем на них. Конечно, Вл. Ан. посылает сейчас кое-что отсюда, но вчера же Вел. Вл., входящий в положение каждого, Посоветовал следующее: «Можно предложить, чтобы в Риге продали одну из маленьких картин, чтобы сумма покрыла лечение. Вижу, что может быть покупатель. Пусть цену назначат сами. Можно будет восполнить другой (картиной). Так пусть и добро будет около Нашего места».</w:t>
      </w:r>
    </w:p>
    <w:p>
      <w:pPr>
        <w:pStyle w:val="Normal"/>
        <w:widowControl w:val="false"/>
        <w:bidi w:val="0"/>
        <w:ind w:left="0" w:right="0" w:firstLine="567"/>
        <w:rPr/>
      </w:pPr>
      <w:r>
        <w:rPr>
          <w:lang w:val="en-US" w:eastAsia="en-US"/>
        </w:rPr>
        <w:t>Родные наши, очень трудно мне так утруждать Вас, но знаю, что сердца Ваши зазвучат на боль нашего милого Вл. Анат. и Вы сделаете что возможно, чтобы помочь.</w:t>
      </w:r>
    </w:p>
    <w:p>
      <w:pPr>
        <w:pStyle w:val="Normal"/>
        <w:widowControl w:val="false"/>
        <w:bidi w:val="0"/>
        <w:ind w:left="0" w:right="0" w:firstLine="567"/>
        <w:rPr/>
      </w:pPr>
      <w:r>
        <w:rPr>
          <w:lang w:val="en-US" w:eastAsia="en-US"/>
        </w:rPr>
        <w:t>Спешу отослать это письмо, ибо почта уходит.</w:t>
      </w:r>
    </w:p>
    <w:p>
      <w:pPr>
        <w:pStyle w:val="Normal"/>
        <w:widowControl w:val="false"/>
        <w:bidi w:val="0"/>
        <w:ind w:left="0" w:right="0" w:firstLine="567"/>
        <w:rPr/>
      </w:pPr>
      <w:r>
        <w:rPr>
          <w:lang w:val="en-US" w:eastAsia="en-US"/>
        </w:rPr>
        <w:t>Шлю Вам мою самую сердечную благодарность за каждую оказанную в этом случае помощь. И прошу об одном, очень бережно обставить все так, чтобы не усложнить отношения Гар. Фел. с врачебным персоналом в больнице. Это важное обстоятельство.</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73" w:name="_Toc75438163"/>
      <w:r>
        <w:rPr>
          <w:lang w:val="en-US" w:eastAsia="en-US"/>
        </w:rPr>
        <w:t>28.05.37</w:t>
      </w:r>
      <w:bookmarkEnd w:id="73"/>
    </w:p>
    <w:p>
      <w:pPr>
        <w:pStyle w:val="Normal"/>
        <w:widowControl w:val="false"/>
        <w:bidi w:val="0"/>
        <w:ind w:left="0" w:right="0" w:firstLine="567"/>
        <w:rPr>
          <w:lang w:val="en-US"/>
        </w:rPr>
      </w:pPr>
      <w:r>
        <w:rPr>
          <w:lang w:val="en-US" w:eastAsia="en-US"/>
        </w:rPr>
        <w:t>Получили Ваши чудесные письма от 18 Мая и сообщение от 20-го. Взволновал, вернее, возмутил до глубины души темный выпад против Вас, родной Гаральд Феликсович. Имена нападающих говорят сами за себя. В день получения Ваших писем пришел и Совет – «В Р[иге] могут вызвать к действию многих полезных людей. Список уже содержит несколько хороших людей. Именно и сенатор, и генерал, и ректор, и некоторые профессора. Не забудем, что темные сат[анисты] уже давно преследовали Ф.Л.</w:t>
      </w:r>
      <w:r>
        <w:rPr>
          <w:rStyle w:val="FootnoteAnchor"/>
          <w:lang w:val="en-US" w:eastAsia="en-US"/>
        </w:rPr>
        <w:footnoteReference w:id="20"/>
      </w:r>
      <w:r>
        <w:rPr>
          <w:lang w:val="en-US" w:eastAsia="en-US"/>
        </w:rPr>
        <w:t xml:space="preserve"> Потому и настоящее преследование идет по той же линии».</w:t>
      </w:r>
    </w:p>
    <w:p>
      <w:pPr>
        <w:pStyle w:val="Normal"/>
        <w:widowControl w:val="false"/>
        <w:bidi w:val="0"/>
        <w:ind w:left="0" w:right="0" w:firstLine="567"/>
        <w:rPr/>
      </w:pPr>
      <w:r>
        <w:rPr>
          <w:lang w:val="en-US" w:eastAsia="en-US"/>
        </w:rPr>
        <w:t>Родной наш Гаральд Феликсович, буду все время держать Вас в сознании, в сердце, ибо всеми силами духа стремлюсь укрепить щит Ваш в этой почетной битве с невежеством и тьмою. Так в историю человечества продолжает вписываться глава, по содержанию не уступающая самым мрачным страницам средневековья. Но огненным устремлением к Великому Сердцу и полным единением победим! Будем помнить, что говорит Вост. Мудрость: «Мощь Великая не дремлет, но никогда не растворит удара раньше времени, пошлет стрелу в указанное время». Так в доспехе знания о Великом Щите приложим все устремление, вызовем к действию указанных лиц и согласованные действия обратим против тьмы. Там, где приложены все усилия, и Высшая Помощь проявляется ярче. Не убоимся и будем радоваться возможности еще закалить свой дух и сразиться за Свет.</w:t>
      </w:r>
    </w:p>
    <w:p>
      <w:pPr>
        <w:pStyle w:val="Normal"/>
        <w:widowControl w:val="false"/>
        <w:bidi w:val="0"/>
        <w:ind w:left="0" w:right="0" w:firstLine="567"/>
        <w:rPr/>
      </w:pPr>
      <w:r>
        <w:rPr>
          <w:lang w:val="en-US" w:eastAsia="en-US"/>
        </w:rPr>
        <w:t>От всего сердца радовалась описаниям Вашего посещения литовских друзей. Спасибо, родные, за этот праздник духа. Выдержки из доклада чл. Блюменталя уже посланы нами в Америку, пусть и там друзья порадуются этому Празднику Единения. Пошлю и выдержки из Ваших писем, каждая Весть Единения так ценна! Правильны все Ваши соображения о чемоданах и сундуках. Прошлые накопления трудно изживаются. Но Н.П. мужественно борется с ними, и поможем ей в этом. Радуемся, что Вы поддерживаете переписку и лучшие отношения с председательницей Общ. Она очень близка нам по духу, но самое главное – это то, что она была Одобрена Вел. Вл. Мне очень хотелось бы ее приласкать и защитить. Конечно, я очень огорчалась, что запрет писать мне простирался даже на ближайших членов Общ. Конечно, я понимаю, когда друзья хотят до некоторой степени оградить нас от ливня писем от еще мало испытанных чл., ибо иначе все наше время уйдет на переписку, но во всем сердечное распознавание должно подсказать границу или меру.</w:t>
      </w:r>
    </w:p>
    <w:p>
      <w:pPr>
        <w:pStyle w:val="Normal"/>
        <w:widowControl w:val="false"/>
        <w:bidi w:val="0"/>
        <w:ind w:left="0" w:right="0" w:firstLine="567"/>
        <w:rPr/>
      </w:pPr>
      <w:r>
        <w:rPr>
          <w:lang w:val="en-US" w:eastAsia="en-US"/>
        </w:rPr>
        <w:t>Теперь наскоро хочу передать Вам некоторые Советы о морских и солнечных купаниях. Действие их очень индивидуально. Иногда йод или состав солей в воде могут быть слишком сильны. Но если купание не вызывает раздражения или усталости, то можно. Также и солнечные купанья должны гармонировать с больным. Если больному они неприятны, то нужно быть очень осторожным. Кроме того, нужно всегда очень оберегать солнечное сплетение и темя.</w:t>
      </w:r>
    </w:p>
    <w:p>
      <w:pPr>
        <w:pStyle w:val="Normal"/>
        <w:widowControl w:val="false"/>
        <w:bidi w:val="0"/>
        <w:ind w:left="0" w:right="0" w:firstLine="567"/>
        <w:rPr/>
      </w:pPr>
      <w:r>
        <w:rPr>
          <w:lang w:val="en-US" w:eastAsia="en-US"/>
        </w:rPr>
        <w:t>На днях уже выслала Вам 439 парагр. новой кн. «Братство» в трех пакетах. Вероятно, один уже получен Вами, так же как и последняя часть Т. Д. Конечно, кн. «Братство» еще не закончена, но в первых числах июля вся книга, вероятно, будет уже у Вас.</w:t>
      </w:r>
    </w:p>
    <w:p>
      <w:pPr>
        <w:pStyle w:val="Normal"/>
        <w:widowControl w:val="false"/>
        <w:bidi w:val="0"/>
        <w:ind w:left="0" w:right="0" w:firstLine="567"/>
        <w:rPr/>
      </w:pPr>
      <w:r>
        <w:rPr>
          <w:lang w:val="en-US" w:eastAsia="en-US"/>
        </w:rPr>
        <w:t>Отвечу на Ваш вопрос о Кумарах в следующий раз. Все Ваши поправки в Т. Д. очень одобряю, так трудно одной уследить за всем. Не всегда возможна полная концентрация, столько разных привходящих обстоятельств случается на дню. Потому буду признательна за исправление каждой усмотренной погрешности.</w:t>
      </w:r>
    </w:p>
    <w:p>
      <w:pPr>
        <w:pStyle w:val="Normal"/>
        <w:widowControl w:val="false"/>
        <w:bidi w:val="0"/>
        <w:ind w:left="0" w:right="0" w:firstLine="567"/>
        <w:rPr/>
      </w:pPr>
      <w:r>
        <w:rPr>
          <w:lang w:val="en-US" w:eastAsia="en-US"/>
        </w:rPr>
        <w:t>Должна кончать. Итак, примем Битву, которая расширяется и захватывает новые круги. Ярость и бешенство по всему Миру. Но поверх всего сияют светлые знаки и ухо уже слышит чудесные трубные звуки грядущей Победы Сил Свет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74" w:name="_Toc75438164"/>
      <w:r>
        <w:rPr>
          <w:lang w:val="en-US" w:eastAsia="en-US"/>
        </w:rPr>
        <w:t>28.05.37</w:t>
      </w:r>
      <w:bookmarkEnd w:id="74"/>
    </w:p>
    <w:p>
      <w:pPr>
        <w:pStyle w:val="Normal"/>
        <w:widowControl w:val="false"/>
        <w:bidi w:val="0"/>
        <w:ind w:left="0" w:right="0" w:firstLine="567"/>
        <w:rPr>
          <w:lang w:val="en-US"/>
        </w:rPr>
      </w:pPr>
      <w:r>
        <w:rPr>
          <w:lang w:val="en-US" w:eastAsia="en-US"/>
        </w:rPr>
        <w:t>Отвечаю на Ваше письмо, начатое в декабре и законченное 14 февраля. Признаюсь, что нотка пессимизма, звучащая в нем, немного огорчила меня. Трудно мне представить, чтобы среди молодого и такого чистого народа было так мало отозвавшихся на Высшие идеалы, особенно среди молодежи. Может, Вы встретились со случайными неудачными группировками? Лично нам приходится сейчас радоваться количеству людей, прислушивающихся к новым мыслям, новому подходу к жизненным задачам. Конечно, все приближаются разными путями, но несомненна наличность устремления к новому и светлому, главное, более синтетическому восприятию мысли.</w:t>
      </w:r>
    </w:p>
    <w:p>
      <w:pPr>
        <w:pStyle w:val="Normal"/>
        <w:widowControl w:val="false"/>
        <w:bidi w:val="0"/>
        <w:ind w:left="0" w:right="0" w:firstLine="567"/>
        <w:rPr>
          <w:lang w:val="en-US"/>
        </w:rPr>
      </w:pPr>
      <w:r>
        <w:rPr>
          <w:lang w:val="en-US" w:eastAsia="en-US"/>
        </w:rPr>
        <w:t>Так же, как и Вы, приветствуем от всего сердца развитие Вашей чудесной страны. Отрадно было читать описание сооружения и украшения городской площади в Вашем городе при коллективном участии всего населения. Именно такие кооперативные начинания слагают новую ступень сознания народа – осознание общего сотрудничества на пользу своей страны. Пусть будет светло начинателям таких благих движений.</w:t>
      </w:r>
    </w:p>
    <w:p>
      <w:pPr>
        <w:pStyle w:val="Normal"/>
        <w:widowControl w:val="false"/>
        <w:bidi w:val="0"/>
        <w:ind w:left="0" w:right="0" w:firstLine="567"/>
        <w:rPr>
          <w:lang w:val="en-US"/>
        </w:rPr>
      </w:pPr>
      <w:r>
        <w:rPr>
          <w:lang w:val="en-US" w:eastAsia="en-US"/>
        </w:rPr>
        <w:t>Не сомневаюсь, что и школьная программа получит в ближайшем времени внимание со стороны светлых умов, и многие советы Ж. Эт. войдут в жизнь школьной молодежи.</w:t>
      </w:r>
    </w:p>
    <w:p>
      <w:pPr>
        <w:pStyle w:val="Normal"/>
        <w:widowControl w:val="false"/>
        <w:bidi w:val="0"/>
        <w:ind w:left="0" w:right="0" w:firstLine="567"/>
        <w:rPr>
          <w:lang w:val="en-US"/>
        </w:rPr>
      </w:pPr>
      <w:r>
        <w:rPr>
          <w:lang w:val="en-US" w:eastAsia="en-US"/>
        </w:rPr>
        <w:t>24 Мая получили две чудесные книги – книгу о Фел. Ден. и Тайн. Д. первый том. Обе кн. изданы превосходно. Сердце полно признательности к чл. Общ., как Вы правильно пишете, «великое дело издания кн. Учения». Сейчас уже начала высылать им кн. «Братство». Первый том будет издан обычно, второй остается лишь в пяти рукописных копиях.</w:t>
      </w:r>
    </w:p>
    <w:p>
      <w:pPr>
        <w:pStyle w:val="Normal"/>
        <w:widowControl w:val="false"/>
        <w:bidi w:val="0"/>
        <w:ind w:left="0" w:right="0" w:firstLine="567"/>
        <w:rPr>
          <w:lang w:val="en-US"/>
        </w:rPr>
      </w:pPr>
      <w:r>
        <w:rPr>
          <w:lang w:val="en-US" w:eastAsia="en-US"/>
        </w:rPr>
        <w:t>Опасаюсь, как бы Рих. Яковл. не умучился, ведь на нем лежит главная работа по изданию этих книг. Одна «Тайная Доктрина» должна была взять от него не мало сил. Второй том уже закончен мною и тоже отослан в Ригу.</w:t>
      </w:r>
    </w:p>
    <w:p>
      <w:pPr>
        <w:pStyle w:val="Normal"/>
        <w:widowControl w:val="false"/>
        <w:bidi w:val="0"/>
        <w:ind w:left="0" w:right="0" w:firstLine="567"/>
        <w:rPr>
          <w:lang w:val="en-US"/>
        </w:rPr>
      </w:pPr>
      <w:r>
        <w:rPr>
          <w:lang w:val="en-US" w:eastAsia="en-US"/>
        </w:rPr>
        <w:t>Вы пишете, что любите гармонию, но сердце еще не влечет Вас в Общество. Конечно, нужно всегда прислушиваться к этому голосу и потому не следует ни в чем насиловать себя. Каждый должен идти своим путем.</w:t>
      </w:r>
    </w:p>
    <w:p>
      <w:pPr>
        <w:pStyle w:val="Normal"/>
        <w:widowControl w:val="false"/>
        <w:bidi w:val="0"/>
        <w:ind w:left="0" w:right="0" w:firstLine="567"/>
        <w:rPr>
          <w:lang w:val="en-US"/>
        </w:rPr>
      </w:pPr>
      <w:r>
        <w:rPr>
          <w:lang w:val="en-US" w:eastAsia="en-US"/>
        </w:rPr>
        <w:t>Должно быть, много радостных часов приносит Вам разбор сочинений Шиллера и особенно Гете, у последнего столько изумительных страниц глубокого проникновения в тайны бытия. Недавно я где-то прочла приведенные его слова, сказанные им незадолго до смерти, и очень оценила их, – привожу не дословно, но лишь смысл – «достиг я почестей и признания, но одно осталось недоступно мне – это право говорить то, что думаю». Многим часто приходится вспоминать их. И чем больше человек, тем дальше от него это право. Вот и в Уч. сказано: «Йогу все можно, и в то же время все нельзя». Многие ли поняли весь глубокий смысл этого изречения?</w:t>
      </w:r>
    </w:p>
    <w:p>
      <w:pPr>
        <w:pStyle w:val="Normal"/>
        <w:widowControl w:val="false"/>
        <w:bidi w:val="0"/>
        <w:ind w:left="0" w:right="0" w:firstLine="567"/>
        <w:rPr>
          <w:lang w:val="en-US"/>
        </w:rPr>
      </w:pPr>
      <w:r>
        <w:rPr>
          <w:lang w:val="en-US" w:eastAsia="en-US"/>
        </w:rPr>
        <w:t>Надеюсь, что мечта Ваша и супруги Вашей уже на пути к осуществлению и Вы с новым приливом радости и бодрости продолжаете самое насущное дело – воспитание и образование молодых душ, строителей будущего нового мира. Ведь столько можно и нужно сделать в этой област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75" w:name="_Toc75438165"/>
      <w:r>
        <w:rPr>
          <w:lang w:val="en-US" w:eastAsia="en-US"/>
        </w:rPr>
        <w:t>10.06.37</w:t>
      </w:r>
      <w:bookmarkEnd w:id="75"/>
    </w:p>
    <w:p>
      <w:pPr>
        <w:pStyle w:val="Normal"/>
        <w:widowControl w:val="false"/>
        <w:bidi w:val="0"/>
        <w:ind w:left="0" w:right="0" w:firstLine="567"/>
        <w:rPr>
          <w:lang w:val="en-US"/>
        </w:rPr>
      </w:pPr>
      <w:r>
        <w:rPr>
          <w:lang w:val="en-US" w:eastAsia="en-US"/>
        </w:rPr>
        <w:t>Получила Ваше письмо от 29 Мая, спасибо от всей глубины сердца за все, что Вы сделали для родителей Вл. Ан., да еще в такое время, когда Вам нужно напряжение всех сил!</w:t>
      </w:r>
    </w:p>
    <w:p>
      <w:pPr>
        <w:pStyle w:val="Normal"/>
        <w:widowControl w:val="false"/>
        <w:bidi w:val="0"/>
        <w:ind w:left="0" w:right="0" w:firstLine="567"/>
        <w:rPr>
          <w:lang w:val="en-US"/>
        </w:rPr>
      </w:pPr>
      <w:r>
        <w:rPr>
          <w:lang w:val="en-US" w:eastAsia="en-US"/>
        </w:rPr>
        <w:t xml:space="preserve">Ваше «совсем львиное настроение» принесло нам великую радость, в этом ведь залог каждой победы. Главное – не устрашаться, часто пугающие при приближении к ним оказываются просто чучелами, но иногда за ними может показаться и настоящий враг, потому примем все меры предосторожности и </w:t>
      </w:r>
      <w:r>
        <w:rPr>
          <w:i/>
          <w:lang w:val="en-US" w:eastAsia="en-US"/>
        </w:rPr>
        <w:t>вооружимся до зубов</w:t>
      </w:r>
      <w:r>
        <w:rPr>
          <w:lang w:val="en-US" w:eastAsia="en-US"/>
        </w:rPr>
        <w:t>. Правильно самое широкое оповещение, невежество и злоба зависти должны быть оглашены. Все, что Вы пишете о посещении одного типа и его словах, что у Вас нет ни малейшего шанса выиграть дело судом, так напоминает нам положение в Америке. Мы слышали неоднократно ту же формулу, но пока что дело продолжается, и врагам не удалось задушить наших друзей. Великое доверие в мощь Светлых Сил при единении друзей и полезных действий все победит. Так пусть все друзья твердо стоят за Вами.</w:t>
      </w:r>
    </w:p>
    <w:p>
      <w:pPr>
        <w:pStyle w:val="Normal"/>
        <w:widowControl w:val="false"/>
        <w:bidi w:val="0"/>
        <w:ind w:left="0" w:right="0" w:firstLine="567"/>
        <w:rPr/>
      </w:pPr>
      <w:r>
        <w:rPr>
          <w:lang w:val="en-US" w:eastAsia="en-US"/>
        </w:rPr>
        <w:t>Как смешны все нападки на гомеопатию и пр. в наше время, когда лучшие умы среди врачей в Англии и Америке возвращаются к старинным народным средствам, не входящим в узаконенную фармакопею. Именно сейчас начинается поход против патентованных средств. Даже здесь у нас газеты полны объявлениями о возвращении к старинным методам лечения. Так пусть тот, кто отстаивает патентованные средства, знает, что именно светлые умы поняли весь страшный вред готовых отрав, представляющих такое доходное дело для торговцев и для похоронных бюро. Прилагаю Вам интересную вырезку об Аюрведической медицине. Обратите внимание на подчеркнутые строки.</w:t>
      </w:r>
    </w:p>
    <w:p>
      <w:pPr>
        <w:pStyle w:val="Normal"/>
        <w:widowControl w:val="false"/>
        <w:bidi w:val="0"/>
        <w:ind w:left="0" w:right="0" w:firstLine="567"/>
        <w:rPr/>
      </w:pPr>
      <w:r>
        <w:rPr>
          <w:lang w:val="en-US" w:eastAsia="en-US"/>
        </w:rPr>
        <w:t>Также привожу §§ из кн. Бр. «Анемия обычно считается малокровием, но это качество не есть основное. Оно будет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е равно, что освещать большой дом одной спичкой. Много вреда приносят приемы крови, такая субстанция требует изучения и приспособления. Потому Мы вообще не советуем такое кровосмешение,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энергию. Ведь ее можно поглощать сознательно и бессознательно. Каждое раздражение, каждое уныние уже будет поглощать ценную энергию. Когда преподаются основы Братства, то прежде всего изгоняются все причины, нарушающие психическую энергию».</w:t>
      </w:r>
    </w:p>
    <w:p>
      <w:pPr>
        <w:pStyle w:val="Normal"/>
        <w:widowControl w:val="false"/>
        <w:bidi w:val="0"/>
        <w:ind w:left="0" w:right="0" w:firstLine="567"/>
        <w:rPr/>
      </w:pPr>
      <w:r>
        <w:rPr>
          <w:lang w:val="en-US" w:eastAsia="en-US"/>
        </w:rPr>
        <w:t>«Правильно похвалить Аюрведическую медицину. Нужно понять, как многие тысячи лет оставили накопления опыта и мудрости. Но не будем по примеру невежд отвергать все остальные достижения. Не будем мертвенно разделять гомеопатию и аллопатию. Не будем забывать накоплений Китая и Тибета. Каждый народ имел особые угрожающие опасности и особенно озаботился противостать им. Так будет врачом-победителем тот, кто соберет лучшие цветы».</w:t>
      </w:r>
    </w:p>
    <w:p>
      <w:pPr>
        <w:pStyle w:val="Normal"/>
        <w:widowControl w:val="false"/>
        <w:bidi w:val="0"/>
        <w:ind w:left="0" w:right="0" w:firstLine="567"/>
        <w:rPr/>
      </w:pPr>
      <w:r>
        <w:rPr>
          <w:lang w:val="en-US" w:eastAsia="en-US"/>
        </w:rPr>
        <w:t>Святослав очень хотел бы послать Вам горные фиалки. Они употребляются здесь в большом количестве особенно при сердечных заболеваниях, а также при горловых. Также было Указано, что очень хорош при воспалительных процессах и корень ириса. Укажите, как лучше послать. Прямо ли на Ваше имя?</w:t>
      </w:r>
    </w:p>
    <w:p>
      <w:pPr>
        <w:pStyle w:val="Normal"/>
        <w:widowControl w:val="false"/>
        <w:bidi w:val="0"/>
        <w:ind w:left="0" w:right="0" w:firstLine="567"/>
        <w:rPr/>
      </w:pPr>
      <w:r>
        <w:rPr>
          <w:lang w:val="en-US" w:eastAsia="en-US"/>
        </w:rPr>
        <w:t>Спасибо за присланные милые снимки, но жалела, что не нашла Вас среди них.</w:t>
      </w:r>
    </w:p>
    <w:p>
      <w:pPr>
        <w:pStyle w:val="Normal"/>
        <w:widowControl w:val="false"/>
        <w:bidi w:val="0"/>
        <w:ind w:left="0" w:right="0" w:firstLine="567"/>
        <w:rPr>
          <w:lang w:val="en-US"/>
        </w:rPr>
      </w:pPr>
      <w:r>
        <w:rPr>
          <w:lang w:val="en-US" w:eastAsia="en-US"/>
        </w:rPr>
        <w:t>Теперь ввиду больших расходов можно отложить печатание «Наставление В[ождю]». Важно, чтобы оно находилось на хранении в Обществе и был известен год, когда была собрана книга, именно 1933. В начале 34-го г. Н.К. отвез один экземпляр ее в Ам.</w:t>
      </w:r>
    </w:p>
    <w:p>
      <w:pPr>
        <w:pStyle w:val="Normal"/>
        <w:widowControl w:val="false"/>
        <w:bidi w:val="0"/>
        <w:ind w:left="0" w:right="0" w:firstLine="567"/>
        <w:rPr>
          <w:lang w:val="en-US"/>
        </w:rPr>
      </w:pPr>
      <w:r>
        <w:rPr>
          <w:lang w:val="en-US" w:eastAsia="en-US"/>
        </w:rPr>
        <w:t>Радуемся Вашей первой победе, приложите все усилия к следующей.</w:t>
      </w:r>
    </w:p>
    <w:p>
      <w:pPr>
        <w:pStyle w:val="Normal"/>
        <w:widowControl w:val="false"/>
        <w:bidi w:val="0"/>
        <w:ind w:left="0" w:right="0" w:firstLine="567"/>
        <w:rPr>
          <w:lang w:val="en-US"/>
        </w:rPr>
      </w:pPr>
      <w:r>
        <w:rPr>
          <w:lang w:val="en-US" w:eastAsia="en-US"/>
        </w:rPr>
        <w:t>Пусть радость сразиться за правое дело окрыляет всех. Устремленная психическая энергия даст лучшее решение. Зная качество Вашей энергии, радуюсь ПОБЕД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76" w:name="_Toc75438166"/>
      <w:r>
        <w:rPr>
          <w:lang w:val="en-US" w:eastAsia="en-US"/>
        </w:rPr>
        <w:t>02.07.37</w:t>
      </w:r>
      <w:bookmarkEnd w:id="76"/>
    </w:p>
    <w:p>
      <w:pPr>
        <w:pStyle w:val="Normal"/>
        <w:widowControl w:val="false"/>
        <w:bidi w:val="0"/>
        <w:ind w:left="0" w:right="0" w:firstLine="567"/>
        <w:rPr>
          <w:lang w:val="en-US"/>
        </w:rPr>
      </w:pPr>
      <w:r>
        <w:rPr>
          <w:lang w:val="en-US" w:eastAsia="en-US"/>
        </w:rPr>
        <w:t>Вся Вселенная проникнута Единым Божественным Началом, зримое и незримое бытие которого выражено в вечном, никогда не прекращающемся Движении, порождающем все новые и новые дифференциации и сочетания в нескончаемой смене и раскрывании этой незримой, несказуемой и вечно непознаваемой Тайны из Тайн.</w:t>
      </w:r>
    </w:p>
    <w:p>
      <w:pPr>
        <w:pStyle w:val="Normal"/>
        <w:widowControl w:val="false"/>
        <w:bidi w:val="0"/>
        <w:ind w:left="0" w:right="0" w:firstLine="567"/>
        <w:rPr>
          <w:lang w:val="en-US"/>
        </w:rPr>
      </w:pPr>
      <w:r>
        <w:rPr>
          <w:lang w:val="en-US" w:eastAsia="en-US"/>
        </w:rPr>
        <w:t xml:space="preserve">Так, в основании всего Мироздания лежит великий импульс, или устремление к проявлению. Это тот же импульс, или </w:t>
      </w:r>
      <w:r>
        <w:rPr>
          <w:i/>
          <w:lang w:val="en-US" w:eastAsia="en-US"/>
        </w:rPr>
        <w:t>жажда бытия</w:t>
      </w:r>
      <w:r>
        <w:rPr>
          <w:lang w:val="en-US" w:eastAsia="en-US"/>
        </w:rPr>
        <w:t xml:space="preserve">, который влечет и человека к воплощению. В своем высочайшем аспекте это есть Божественная Любовь, а также и сублимированная любовь человеческая. В древнейшие времена именно Кама, Бог Любви, почитался величайшим Богом. Бог есть Любовь, и в Любви и через любовь зачато каждое проявление Его. </w:t>
      </w:r>
      <w:r>
        <w:rPr>
          <w:i/>
          <w:lang w:val="en-US" w:eastAsia="en-US"/>
        </w:rPr>
        <w:t>Весь Космос держится Космическим Магнитом, или Божественною Любовью в велении Бытия</w:t>
      </w:r>
      <w:r>
        <w:rPr>
          <w:lang w:val="en-US" w:eastAsia="en-US"/>
        </w:rPr>
        <w:t>.</w:t>
      </w:r>
    </w:p>
    <w:p>
      <w:pPr>
        <w:pStyle w:val="Normal"/>
        <w:widowControl w:val="false"/>
        <w:bidi w:val="0"/>
        <w:ind w:left="0" w:right="0" w:firstLine="567"/>
        <w:rPr>
          <w:lang w:val="en-US"/>
        </w:rPr>
      </w:pPr>
      <w:r>
        <w:rPr>
          <w:lang w:val="en-US" w:eastAsia="en-US"/>
        </w:rPr>
        <w:t>Так скажите Вашим собеседникам, что Божественная Любовь зачинает все миры. В Божественном Сознании нет ни начала, ни конца, а лишь вечное ЕСТЬ. Так как невозможно представить себе Беспредельность, имеющую начало, то и говорить о начале Мироздания не приходится. Разве может ум человеческий представить себе даже начало одной из Великих Манвантар, число которых теряется в Беспредельности? Из Сокровенного Учения мы можем составить себе некоторое понятие о зарождении нашей планетной цепи и постараться из аналогии и по имеющимся некоторым намекам уловить проблески о зарождении цикла солнечной системы, но это и все. Также Вы знаете, что во время частичных пралай, или обновлений планеты, или солнечной системы, Величайшие Духи (Лестница Иакова), коллективно представляющие Космический Разум и Творящее Начало, держат дозор и планируют будущий Цикл Жизни солнечной системы или же планеты, а затем сами являются главными исполнителями этих начертаний. Откуда же все легенды о Пантеоне Богов, или Аватарах и Богочеловеках? Ведь Иерархическое Начало есть космический закон, есть принцип ведущий, потому всегда имеется и Высшее Духовное Существо, или Иерарх, принимающий на себя ответственность за целый Цикл или Манвантару. В человеческом представлении такой Высочайший Дух сливается с Образом Бога личного и даже Бога Вселенского. Читая реферат о Кабале, Вы, вероятно, подчеркнете то огромное влияние, которое эти идеи оказали на европейскую литературу, особенно в средние века. Следовало бы привести и список имен выдающихся европейских кабалистов, насчитывающих в своих рядах философов, ученых, поэтов и многих духовных лиц. Именно все большие умы черпали широко из этого источника мудрости.</w:t>
      </w:r>
    </w:p>
    <w:p>
      <w:pPr>
        <w:pStyle w:val="Normal"/>
        <w:widowControl w:val="false"/>
        <w:bidi w:val="0"/>
        <w:ind w:left="0" w:right="0" w:firstLine="567"/>
        <w:rPr>
          <w:lang w:val="en-US"/>
        </w:rPr>
      </w:pPr>
      <w:r>
        <w:rPr>
          <w:lang w:val="en-US" w:eastAsia="en-US"/>
        </w:rPr>
        <w:t>Не будем думать, что Р[оссия] в терроре. Смерть висит над теми, кто причинил ее другим. Так действует Высшая Справедливость. Только что вернулся один иностранец оттуда и рассказывал нашим друзьям в Париже, что нигде не видел он такой молодежи, как там. Нигде не встречал такого устремления к знанию и строительству. Истинно, Иван Стотысячный пробудился и жаждет принять участие в построении Новой Р. Никакая тьма не может осилить Великий План Света. Истинно Знамя Преподобного поднято над Страною.</w:t>
      </w:r>
    </w:p>
    <w:p>
      <w:pPr>
        <w:pStyle w:val="Normal"/>
        <w:widowControl w:val="false"/>
        <w:bidi w:val="0"/>
        <w:ind w:left="0" w:right="0" w:firstLine="567"/>
        <w:rPr>
          <w:lang w:val="en-US"/>
        </w:rPr>
      </w:pPr>
      <w:r>
        <w:rPr>
          <w:lang w:val="en-US" w:eastAsia="en-US"/>
        </w:rPr>
        <w:t>Сейчас попала на глаза страничка из Смутного времени перед появлением Пожарского и Минина – переписываю ее:</w:t>
      </w:r>
    </w:p>
    <w:p>
      <w:pPr>
        <w:pStyle w:val="Normal"/>
        <w:widowControl w:val="false"/>
        <w:bidi w:val="0"/>
        <w:ind w:left="0" w:right="0" w:firstLine="567"/>
        <w:rPr>
          <w:lang w:val="en-US"/>
        </w:rPr>
      </w:pPr>
      <w:r>
        <w:rPr>
          <w:lang w:val="en-US" w:eastAsia="en-US"/>
        </w:rPr>
        <w:t>«Описывая тогдашнее состояние России, знаменитый келарь Троицкой Лавры Авраамий Палицин писал: “Казалось, что россияне не имели уже отечества, ни души, ни веры, что государство, зараженное язвою, в страшных судорогах кончилось... Ляхи с оружием в руках только смотрели и смеялись безумству междуусобия... Сердца окаменели, умы помрачились... Гибли отечество и церковь, скот и псы жили в алтарях, воздухами и пеленами украшались кони, пили из потиров, на иконах играли в кости, в ризах иерейских плясали блудницы, иноков-священников палили огнем, допытываясь их сокровищ... Горожане и земледельцы жили в дебрях, в лесах и пещерах неведомых или болотах, только ночью выходя из них осушиться. И леса не спасали: люди, уже покинув звероловство, ходили туда с чуткими псами на ловлю людей. Матери, укрываясь в густоте древесной, страшились вопля своих младенцев, зажимали им рот и душили до смерти. Не светом луны, а пожарами озарялись ночи”».</w:t>
      </w:r>
    </w:p>
    <w:p>
      <w:pPr>
        <w:pStyle w:val="Normal"/>
        <w:widowControl w:val="false"/>
        <w:bidi w:val="0"/>
        <w:ind w:left="0" w:right="0" w:firstLine="567"/>
        <w:rPr>
          <w:lang w:val="en-US"/>
        </w:rPr>
      </w:pPr>
      <w:r>
        <w:rPr>
          <w:lang w:val="en-US" w:eastAsia="en-US"/>
        </w:rPr>
        <w:t>Пережила Р. смутное время, переживет и эту страду. Велик дух ее народа, и в страданиях и исканиях обретает он мощь непобедимую. Так суждено.</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77" w:name="_Toc75438167"/>
      <w:r>
        <w:rPr>
          <w:lang w:val="en-US" w:eastAsia="en-US"/>
        </w:rPr>
        <w:t>16.07.37</w:t>
      </w:r>
      <w:bookmarkEnd w:id="77"/>
    </w:p>
    <w:p>
      <w:pPr>
        <w:pStyle w:val="Normal"/>
        <w:widowControl w:val="false"/>
        <w:bidi w:val="0"/>
        <w:ind w:left="0" w:right="0" w:firstLine="567"/>
        <w:rPr>
          <w:lang w:val="en-US"/>
        </w:rPr>
      </w:pPr>
      <w:r>
        <w:rPr>
          <w:lang w:val="en-US" w:eastAsia="en-US"/>
        </w:rPr>
        <w:t>В некоторых теос. кругах существует убеждение, что Вел. Уч. не только руководят революциями, но будто бы вызывают их!!! Еще недавно читала я такой перл в «Теософисте». Нет более страшного заблуждения! Именно Вел. Уч. всеми силами стараются предотвратить всякие разрушения и убийства и путем сдвига сознания направить человечество к правильной эволюции. Они не могут насиловать человеческую волю, ибо в результате это грозило бы еще худшим разрушением, но Они всегда посылают предостережения и стремятся помочь и спасти тех, кого возможно. Может быть, в Вашем труде Вы найдете возможность в красивой и мощной форме упомянуть об это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78" w:name="_Toc75438168"/>
      <w:r>
        <w:rPr>
          <w:lang w:val="en-US" w:eastAsia="en-US"/>
        </w:rPr>
        <w:t>22.07.37</w:t>
      </w:r>
      <w:bookmarkEnd w:id="78"/>
    </w:p>
    <w:p>
      <w:pPr>
        <w:pStyle w:val="Normal"/>
        <w:widowControl w:val="false"/>
        <w:bidi w:val="0"/>
        <w:ind w:left="0" w:right="0" w:firstLine="567"/>
        <w:rPr>
          <w:lang w:val="en-US"/>
        </w:rPr>
      </w:pPr>
      <w:r>
        <w:rPr>
          <w:lang w:val="en-US" w:eastAsia="en-US"/>
        </w:rPr>
        <w:t>Вы спрашиваете ясного ответа, видеться ли Вам с упомянутыми Вами личностями? Отвечу Вам ясно и категорично Евангельскими текстами: «Блажен муж, иже не иде на совет нечестивых», «Отойди от зла и сотвори благо» и «Не мечите бисера перед свиньями». Уже чего яснее, яснее и не скажешь. Особенно теперь, когда Вы переслали только что Вами полученную отвратительную листовку, то, наверное, Вы и сами понимаете, что Вам нельзя быть с лицами, к ней причастными. Вся их тонко задуманная махинация, на основе тридцати иудиных серебреников, теперь окончательно сняла свои маски. Итак, будьте и тверды, и чрезвычайно осмотрительны. Ведь Вы можете очень легко повредить не только себе, но и многим другим, которых Вы обязаны очень беречь. Не пытайтесь объяснять причины сношений с нежелательными типами – от грязи лишь грязь и получится. Конечно, и из предыдущих моих писем Вы уже чувствовали мое остережение, но теперь Вы хотите яснейшие указания – пусть сами Евангельские тексты и будут ими. Вы сами видите, насколько обстоятельства сгущаются, и я считаю долгом своим еще раз категорически остеречь Вас. Вы знаете, насколько лукавы и изощрены служители тьмы. Они готовы подползти под всякими шкурами, но остерегитесь волков в овечьих шкурах. На эту тему можно приводить множество текстов из всех веков. Слишком много подобных опытов происходило во всех стадиях человечества, и потому не дайте волкам укусить Вас. Очень хорошо, что Вы читаете книги. Чем больше будете в них погружаться, тем лучше выводы встанут в Вашем сознании. Также весьма осторожно, с величайшей бережливостью (не поминая моего имени) охраните и остерегите Ваших близких. После всяких поползновений по отношению к Вам и на них будут такие же разнообразные нападения, и тогда они с благодарностью вспомнят Ваши остережения. Сатанисты прежде всего стараются обличить в сатанизме лиц, им неприятных. Не забудьте, что фарисеи клеветали на самого Христа-Господа, что производит чудеса бесовскою силою. Куда же дальше идти? И такие житейские примеры даны людям не для того только, чтобы в положенный день, год прочесть об этом, но для того, чтобы, внимательно выслушав, применить в своей жизни. Бесчисленны примеры тому же во всей истории человечества. Все это обязывает к великой предусмотрительности и бережности. Ведь Вы не можете повредить одному себе. Неизбежно Вы нанесете вред Вашим близким, Вашим друзьям, Вам доверяющим. А нарушить такое доверие уже будет великим прегрешением. Очень хорошо, если Вы пребываете в полной зоркости. Но ведь она останется при Вас и вне общения личного с темными людьми. Не надейтесь обратить сатанистов к Свету и Истине: Вы же чувствуете, что у них бренчат иудины серебреники, а по нынешним временам даже не серебреники, а медяки. «Служащий Господу не может служить и дьяволу».</w:t>
      </w:r>
    </w:p>
    <w:p>
      <w:pPr>
        <w:pStyle w:val="Normal"/>
        <w:widowControl w:val="false"/>
        <w:bidi w:val="0"/>
        <w:ind w:left="0" w:right="0" w:firstLine="567"/>
        <w:rPr>
          <w:lang w:val="en-US"/>
        </w:rPr>
      </w:pPr>
      <w:r>
        <w:rPr>
          <w:lang w:val="en-US" w:eastAsia="en-US"/>
        </w:rPr>
        <w:t>У Вас же так много непосредственных добрых занятий, что Вам ли тратить драгоценное время на общение, которое не может не оставить на ауре Вашей омрачительных следов. И без того атмосфера городская – Вавилонская, весьма омрачительна. Но если Вы еще допустите к себе близкое общение личностей вредительских, то неизбежны тяжкие последствия. Вы, ознакомившийся со многими книгами и поучениями, отлично знаете о взаимодействии человеческих аур. Если на одну добрую ауру будут злостно действовать несколько мрачных излучений, то, во всяком случае, произойдет вредительство той или иной степени. Итак, отряхните прах от всяких скверн, не верьте сладкозвучным сиренам и упорно трудитесь во благо, ведь Вам судьба послала много хороших друзей и сотрудников. Вот это сокровище, Вам данное, и охраните всеми силами Вашего духа. Для Ваших друзей пример Ваш должен быть ясным и убедительным. Так и действуйте в полной ясности, не загромождая себя никакими сомнительными прогулками. Теперь же будьте на особо прилежном дозоре, ибо события сгущены.</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79" w:name="_Toc75438169"/>
      <w:r>
        <w:rPr>
          <w:lang w:val="en-US" w:eastAsia="en-US"/>
        </w:rPr>
        <w:t>11.08.37</w:t>
      </w:r>
      <w:bookmarkEnd w:id="79"/>
    </w:p>
    <w:p>
      <w:pPr>
        <w:pStyle w:val="Normal"/>
        <w:widowControl w:val="false"/>
        <w:bidi w:val="0"/>
        <w:ind w:left="0" w:right="0" w:firstLine="567"/>
        <w:rPr>
          <w:lang w:val="en-US"/>
        </w:rPr>
      </w:pPr>
      <w:r>
        <w:rPr>
          <w:lang w:val="en-US" w:eastAsia="en-US"/>
        </w:rPr>
        <w:t>Вы уже знаете, как радовались, что первое нападение темных сил было отбито. Но враги не дремлют, и потому необходима удвоенная зоркость. Передаю Совет и также нашу просьбу проявлять особую осторожность в выражениях. Много недоброжелателей, желающих услышать хотя бы намек на критику некоторых лиц. Могут быть и подосланные под личиною сочувствия. На всякие уловки способны невежественные и злые разрушители.</w:t>
      </w:r>
    </w:p>
    <w:p>
      <w:pPr>
        <w:pStyle w:val="Normal"/>
        <w:widowControl w:val="false"/>
        <w:bidi w:val="0"/>
        <w:ind w:left="0" w:right="0" w:firstLine="567"/>
        <w:rPr>
          <w:lang w:val="en-US"/>
        </w:rPr>
      </w:pPr>
      <w:r>
        <w:rPr>
          <w:lang w:val="en-US" w:eastAsia="en-US"/>
        </w:rPr>
        <w:t>Знаю, что сумеете сочетать Ваше львиное настроение с мудрою осторожностью. Придет время – и Вы сможете сказать свое веское слово, и многие прислушаются к нему, но сейчас время накопления возможностей, время для расширения сознания, и в этом процессе еще многое выявится в новом свете. Укрепляйте сейчас всячески Ваше положение, творите свое благое дело, завоевывайте признательность и уважение исцеляемых Вами. Истинно, они должны быть признательны Вам, ибо еще раз скажу, что главное целение исходит от Вашей психической энергии. Вы отдаете часть Вашей сущности, потому берегите себя и не допускайте такого состояния, о котором Вы писали.</w:t>
      </w:r>
    </w:p>
    <w:p>
      <w:pPr>
        <w:pStyle w:val="Normal"/>
        <w:widowControl w:val="false"/>
        <w:bidi w:val="0"/>
        <w:ind w:left="0" w:right="0" w:firstLine="567"/>
        <w:rPr>
          <w:lang w:val="en-US"/>
        </w:rPr>
      </w:pPr>
      <w:r>
        <w:rPr>
          <w:lang w:val="en-US" w:eastAsia="en-US"/>
        </w:rPr>
        <w:t>Вы поймите мою заботу о Вас. Мне так дорого развитие дара Ваших чудесных способностей. Не следует ничем посторонним осложнить Ваш путь великого целителя духовного и телесного.</w:t>
      </w:r>
    </w:p>
    <w:p>
      <w:pPr>
        <w:pStyle w:val="Normal"/>
        <w:widowControl w:val="false"/>
        <w:bidi w:val="0"/>
        <w:ind w:left="0" w:right="0" w:firstLine="567"/>
        <w:rPr>
          <w:lang w:val="en-US"/>
        </w:rPr>
      </w:pPr>
      <w:r>
        <w:rPr>
          <w:lang w:val="en-US" w:eastAsia="en-US"/>
        </w:rPr>
        <w:t xml:space="preserve">Тронута была Вашей готовностью на материальные жертвы. Но всюду должна быть соблюдена </w:t>
      </w:r>
      <w:r>
        <w:rPr>
          <w:i/>
          <w:lang w:val="en-US" w:eastAsia="en-US"/>
        </w:rPr>
        <w:t>соизмеримость</w:t>
      </w:r>
      <w:r>
        <w:rPr>
          <w:lang w:val="en-US" w:eastAsia="en-US"/>
        </w:rPr>
        <w:t>. Нельзя слишком перегрузить себя. Я и так очень обеспокоена теми расходами, которые Вы несете по издательству и другим экстренным расходам. Хотелось бы лучше наладить распространение и продажу книг. С Дальнего Востока слышим, как люди ищут книги Ж. Эт., именно те, которые могут платить за них, но почему-то, несмотря на повторные запросы, они все же не могут получить их. Думается, правильно ли они ставят рижский адрес? Конечно, сейчас там новая волна захвата и разрушения. Границы Китая меняются быстро. Разложение Китая давно было Указано.</w:t>
      </w:r>
    </w:p>
    <w:p>
      <w:pPr>
        <w:pStyle w:val="Normal"/>
        <w:widowControl w:val="false"/>
        <w:bidi w:val="0"/>
        <w:ind w:left="0" w:right="0" w:firstLine="567"/>
        <w:rPr/>
      </w:pPr>
      <w:r>
        <w:rPr>
          <w:lang w:val="en-US" w:eastAsia="en-US"/>
        </w:rPr>
        <w:t>Радуюсь, что можете ощущать подъем духа при чтении и беседах о жизненных подвигах, совершенных во имя блага человечества. Почти все великие Облики древних веков надо отнести к воплощениям Великих Кумар, великих Учителей человечества. Не так уж много остается на долю Их учеников. Так и жизнь Джордано Бруно была воплощением Вел. Уч. Иллариона, но теософы приписали ее А.Безант.</w:t>
      </w:r>
    </w:p>
    <w:p>
      <w:pPr>
        <w:pStyle w:val="Normal"/>
        <w:widowControl w:val="false"/>
        <w:bidi w:val="0"/>
        <w:ind w:left="0" w:right="0" w:firstLine="567"/>
        <w:rPr/>
      </w:pPr>
      <w:r>
        <w:rPr>
          <w:lang w:val="en-US" w:eastAsia="en-US"/>
        </w:rPr>
        <w:t>Очень велики воплощения Н.К., но Сен-Жермен, или Уч. Раккоцци, находится сейчас в твердыне. Вел. Вл. не любит говорить о бывших воплощениях, ибо они невольно обращают дух назад и могут даже помешать его устремлению в будущее, тогда как сохранить это устремление есть первая цель каждого истинного ученика. Потому не будем думать о прошлом, но лишь о настоящем в связи с будущим.</w:t>
      </w:r>
    </w:p>
    <w:p>
      <w:pPr>
        <w:pStyle w:val="Normal"/>
        <w:widowControl w:val="false"/>
        <w:bidi w:val="0"/>
        <w:ind w:left="0" w:right="0" w:firstLine="567"/>
        <w:rPr/>
      </w:pPr>
      <w:r>
        <w:rPr>
          <w:lang w:val="en-US" w:eastAsia="en-US"/>
        </w:rPr>
        <w:t>Очень интересен описанный Вами случай одержания. Именно в таких случаях всегда полезен переезд в другую местность. Ведь одержатели часто привязаны к месту. В присланном научном журнале из Америки сообщают, что найдена возможность совершенно излечивать припадки эпилепсии. Будто бы припадки эти происходят от срастания некоторых частей серого мозгового вещества с мозговой оболочкой, и при удалении этой связи припадки прекращаются навсегда. Нашли также способ легко определять по задней стороне глаза место, где произошло срастание, и тогда операция становится очень простой. Слышали ли Вы об этом? Вообще глаз наш есть великое зеркало во всех смыслах.</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80" w:name="_Toc75438170"/>
      <w:r>
        <w:rPr>
          <w:lang w:val="en-US" w:eastAsia="en-US"/>
        </w:rPr>
        <w:t>12.08.37</w:t>
      </w:r>
      <w:bookmarkEnd w:id="80"/>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Много думаем о предстоящем конгрессе и надеемся, что неизбежные трудности будут преодолены, и Ваши совместные устремления и труды положат прекрасное начало для будущих широких культурных выступлений. Ничто не дается и не делается сразу, во всем нужно приложить горение сердца, настойчивость и терпение. Примите совет для успеха задуманного Вами Конгресса идти по самой высокой мере. Не бойтесь обращаться именно к большим именам. Помните о Твердыне Света и Знамени. Истинно, все самое достойное, самое высокое приличествует Им.</w:t>
      </w:r>
    </w:p>
    <w:p>
      <w:pPr>
        <w:pStyle w:val="Normal"/>
        <w:widowControl w:val="false"/>
        <w:bidi w:val="0"/>
        <w:ind w:left="0" w:right="0" w:firstLine="567"/>
        <w:rPr>
          <w:lang w:val="en-US"/>
        </w:rPr>
      </w:pPr>
      <w:r>
        <w:rPr>
          <w:lang w:val="en-US" w:eastAsia="en-US"/>
        </w:rPr>
        <w:t>Между прочим, я слышала, что одна из сотрудниц Рижск. Общ. собирается прочесть на Конгрессе реферат по женскому вопросу, и мне приходит на ум мысль. Можно было бы предложить всем собравшимся подумать о насущной необходимости словаря или, вернее, энциклопедии в связи с этим вопросом. Ведь до сих пор нет сборника Имен и биографий всех женских деятельниц на ниве культуры. Мне кажется, существование такой энциклопедии сильно подняло бы дух и самоуважение среди женщин. В издании такой энциклопедии могли бы быть заинтересованы женщины многих стран.</w:t>
      </w:r>
    </w:p>
    <w:p>
      <w:pPr>
        <w:pStyle w:val="Normal"/>
        <w:widowControl w:val="false"/>
        <w:bidi w:val="0"/>
        <w:ind w:left="0" w:right="0" w:firstLine="567"/>
        <w:rPr>
          <w:lang w:val="en-US"/>
        </w:rPr>
      </w:pPr>
      <w:r>
        <w:rPr>
          <w:lang w:val="en-US" w:eastAsia="en-US"/>
        </w:rPr>
        <w:t xml:space="preserve">Конечно, эта грандиозная работа </w:t>
      </w:r>
      <w:r>
        <w:rPr>
          <w:i/>
          <w:lang w:val="en-US" w:eastAsia="en-US"/>
        </w:rPr>
        <w:t>для будущего</w:t>
      </w:r>
      <w:r>
        <w:rPr>
          <w:lang w:val="en-US" w:eastAsia="en-US"/>
        </w:rPr>
        <w:t>, ибо потребует серьезных исторических изысканий и огромных средств, но пусть эта мысль будет брошена и живет в пространстве. Объединенные устремления в урочный срок привлекут и нужных людей для этого средства. А пока кто-то мог бы уже заинтересоваться и не спеша собирать ценный материал.</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81" w:name="_Toc75438171"/>
      <w:r>
        <w:rPr>
          <w:lang w:val="en-US" w:eastAsia="en-US"/>
        </w:rPr>
        <w:t>19.08.37</w:t>
      </w:r>
      <w:bookmarkEnd w:id="81"/>
    </w:p>
    <w:p>
      <w:pPr>
        <w:pStyle w:val="Normal"/>
        <w:widowControl w:val="false"/>
        <w:bidi w:val="0"/>
        <w:ind w:left="0" w:right="0" w:firstLine="567"/>
        <w:rPr>
          <w:lang w:val="en-US"/>
        </w:rPr>
      </w:pPr>
      <w:r>
        <w:rPr>
          <w:lang w:val="en-US" w:eastAsia="en-US"/>
        </w:rPr>
        <w:t xml:space="preserve">Сердцем восприняла все, что Вы пишете о сотрудниках, и понимаю Ваше желание видеть больше самодеятельности среди некоторых членов Общества. Да, тяжко видеть, как люди тратят самое драгоценное, именно, </w:t>
      </w:r>
      <w:r>
        <w:rPr>
          <w:i/>
          <w:lang w:val="en-US" w:eastAsia="en-US"/>
        </w:rPr>
        <w:t>время</w:t>
      </w:r>
      <w:r>
        <w:rPr>
          <w:lang w:val="en-US" w:eastAsia="en-US"/>
        </w:rPr>
        <w:t xml:space="preserve"> на топтание на месте или ношение воды в решете. Люблю изречение Петра Великого: «Потеря времени смерти подобна». Именно отсутствие самодеятельности есть камень преткновения для очень и очень и очень многих. И по странному парадоксу, ожидая во всем указки, они в то же время часто будут восставать против иерархического начала. Трудность и в том, что всякое насилие бесполезно, ибо ценно лишь то, что зародилось в сердце. Приходится осторожными касаниями наводить таких людей, но иногда это требует столько времени и терпения, что нужно соизмерить, оправдывает ли данный человек такую затрату ценных сил. По многим знакам видим, как замечательно плодотворна была Ваша деятельность среди членов Общ. По тем письмам, которые получаю, могу видеть, насколько Вам удалось </w:t>
      </w:r>
      <w:r>
        <w:rPr>
          <w:i/>
          <w:lang w:val="en-US" w:eastAsia="en-US"/>
        </w:rPr>
        <w:t>оздоровить</w:t>
      </w:r>
      <w:r>
        <w:rPr>
          <w:lang w:val="en-US" w:eastAsia="en-US"/>
        </w:rPr>
        <w:t xml:space="preserve"> атмосферу в обществе. Сердце радуется, сознавая тесное единение среди близких душ, так и продолжайте. Так же, как и Вы, мы поражаемся росту Гаральда Феликс. Особенно нас трогает его уважение и любовь к Вам. Еще раз скажу – Ваше единение – наша радость.</w:t>
      </w:r>
    </w:p>
    <w:p>
      <w:pPr>
        <w:pStyle w:val="Normal"/>
        <w:widowControl w:val="false"/>
        <w:bidi w:val="0"/>
        <w:ind w:left="0" w:right="0" w:firstLine="567"/>
        <w:rPr/>
      </w:pPr>
      <w:r>
        <w:rPr>
          <w:lang w:val="en-US" w:eastAsia="en-US"/>
        </w:rPr>
        <w:t>Правильно писать о друге, тем более ушедшем, все самое прекрасное, ибо кто может знать о всех побуждениях и сокровенных чувствованиях, сопровождавших тот или иной поступок человека? Каждое умаление, даже неосознанное, уже принесет свою худую карму. Первое наставление Уч., данное нам, было – «в десять раз увеличивать все хорошее и в два раза уменьшать все худое, тогда только приблизится более или менее верная оценка. Как часто люди берутся судить лишь по очевидности и тем самым совершают тяжкий проступок против справедливости. Вот почему так прекрасен обычай писать лишь доброе об ушедшем. Хотя бы в этом люди несколько выправляют свою несправедливость...» Относительно книг Ал. Ив.</w:t>
      </w:r>
      <w:r>
        <w:rPr>
          <w:rStyle w:val="FootnoteAnchor"/>
          <w:lang w:val="en-US" w:eastAsia="en-US"/>
        </w:rPr>
        <w:footnoteReference w:id="21"/>
      </w:r>
      <w:r>
        <w:rPr>
          <w:lang w:val="en-US" w:eastAsia="en-US"/>
        </w:rPr>
        <w:t xml:space="preserve"> Вы правы. Действительно, он мог бы больше поработать над ними. И особенно не мешало бы ему проявить некоторую осторожность там, где он прикасается к высоким понятиям и космическим законам. Есть у него некоторая доля свободы в выражениях, которую, надеюсь, он скоро преодолеет. Это качество свойственно всем не вполне вникнувшим во все величие законов Бытия и сложность их действий в Проявленном Космосе. Насколько возможно, чтобы не обидеть, стараюсь намекнуть ему о недопустимости некоторых его формул и о том вреде, который они могут вызвать. Нужна </w:t>
      </w:r>
      <w:r>
        <w:rPr>
          <w:i/>
          <w:lang w:val="en-US" w:eastAsia="en-US"/>
        </w:rPr>
        <w:t>чуткость поэта</w:t>
      </w:r>
      <w:r>
        <w:rPr>
          <w:lang w:val="en-US" w:eastAsia="en-US"/>
        </w:rPr>
        <w:t>, чтобы передать Величие и Красоту часто Несказуемых Понятий. ...</w:t>
      </w:r>
    </w:p>
    <w:p>
      <w:pPr>
        <w:pStyle w:val="Normal"/>
        <w:widowControl w:val="false"/>
        <w:bidi w:val="0"/>
        <w:ind w:left="0" w:right="0" w:firstLine="567"/>
        <w:rPr/>
      </w:pPr>
      <w:r>
        <w:rPr>
          <w:lang w:val="en-US" w:eastAsia="en-US"/>
        </w:rPr>
        <w:t>Большой радостью было узнать, что составляется подробный индекс книг Учения, это так нужно. На каком языке? Ведь к этой работе могли бы быть привлечены многие члены Общ., которые не знают, к чему себя применить. Также кто-то мог бы начать составлять индекс и для русской Т. Доктр. Ведь такой существует для англ. изд. Это значительно облегчило бы ее изучение. Сейчас в Англии и Америке каждая научная книга сопровождается более или менее полным индексом. Конечно, такие работы должны делаться не спеша, ибо требуется большая тщательность в выполнении.</w:t>
      </w:r>
    </w:p>
    <w:p>
      <w:pPr>
        <w:pStyle w:val="Normal"/>
        <w:widowControl w:val="false"/>
        <w:bidi w:val="0"/>
        <w:ind w:left="0" w:right="0" w:firstLine="567"/>
        <w:rPr/>
      </w:pPr>
      <w:r>
        <w:rPr>
          <w:lang w:val="en-US" w:eastAsia="en-US"/>
        </w:rPr>
        <w:t>Ал. М. Ас.</w:t>
      </w:r>
      <w:r>
        <w:rPr>
          <w:rStyle w:val="FootnoteAnchor"/>
          <w:lang w:val="en-US" w:eastAsia="en-US"/>
        </w:rPr>
        <w:footnoteReference w:id="22"/>
      </w:r>
      <w:r>
        <w:rPr>
          <w:lang w:val="en-US" w:eastAsia="en-US"/>
        </w:rPr>
        <w:t xml:space="preserve"> нас тоже огорчает. Он только что избег страшной опасности попасть в сети одной опасной авантюристки, пока что поплатился лишь финансово (но это, конечно, сообщаю только Вам и совершенно доверительно), а теперь, несмотря на наши неоднократные предостережения, он запутывается в тенетах Батурина</w:t>
      </w:r>
      <w:r>
        <w:rPr>
          <w:rStyle w:val="FootnoteAnchor"/>
          <w:lang w:val="en-US" w:eastAsia="en-US"/>
        </w:rPr>
        <w:footnoteReference w:id="23"/>
      </w:r>
      <w:r>
        <w:rPr>
          <w:lang w:val="en-US" w:eastAsia="en-US"/>
        </w:rPr>
        <w:t xml:space="preserve"> и комп. Житейский опыт Ал. М. из-за его молодости еще ничтожен, и потому он далек от распознавания масок. Он считает своим долгом открыть сердце и протянуть руку помощи каждому волку в овечьей шкуре. Не понимает он, что таким образом можно допустить и величайшее предательство. Соизмеримость еще отсутствует. Также с трудом усваивает он понятие пар противоположений. Кроме того, по-видимому, ему льстит, что он может явиться объединителем всех оккультных общ. и т. д., эта идея, видимо, очень улыбается ему, и он не может понять, что нельзя объединять овец с тиграми и волками. По неопытности он полагает, что Вел. Уч. именно настаивают на таком объединении, совершенно упуская из виду, что указуется именно </w:t>
      </w:r>
      <w:r>
        <w:rPr>
          <w:i/>
          <w:lang w:val="en-US" w:eastAsia="en-US"/>
        </w:rPr>
        <w:t>объединение сознаний</w:t>
      </w:r>
      <w:r>
        <w:rPr>
          <w:lang w:val="en-US" w:eastAsia="en-US"/>
        </w:rPr>
        <w:t xml:space="preserve">, прежде всего требующее одну </w:t>
      </w:r>
      <w:r>
        <w:rPr>
          <w:i/>
          <w:lang w:val="en-US" w:eastAsia="en-US"/>
        </w:rPr>
        <w:t>общую основу</w:t>
      </w:r>
      <w:r>
        <w:rPr>
          <w:lang w:val="en-US" w:eastAsia="en-US"/>
        </w:rPr>
        <w:t xml:space="preserve"> более или менее высокой нравственности и единство Иерархического Начала, но не хаотического смешения самых разнородных элементов. Мы можем и должны терпимо, а где возможно и доброжелательно, относиться ко всем существующим так называемым окк. группировкам, но нам незачем непременно садиться с ними за один стол. Зачем устраивать искусственные взрывы, комбинируя несочетающиеся элементы? Мудрость водительства и должна заключаться именно в умении ограждать доверившихся ему от неподходящего элемента, проявляя в то же время терпимость к прочим течениям и учениям, конечно, если только они не направлены на разрушение. Но Ал. М. хочет, очевидно, всех собрать в одну кучу, но неужели </w:t>
      </w:r>
      <w:r>
        <w:rPr>
          <w:i/>
          <w:lang w:val="en-US" w:eastAsia="en-US"/>
        </w:rPr>
        <w:t>бесформенная куча цель даваемого Учения?</w:t>
      </w:r>
      <w:r>
        <w:rPr>
          <w:lang w:val="en-US" w:eastAsia="en-US"/>
        </w:rPr>
        <w:t xml:space="preserve"> Природа – наш лучший учитель, и потому следует чаще присматриваться, как, вмещая все, она, в то же время, гармонично и целесообразно подбирает свои соседства во всех царствах своих. Есть растения, которые никогда не будут расти вместе, и в то же время каждое из них полезно на своем месте. Но, будучи насильственно посажены в тесном соседстве, утрачивают свою полезность и вырождаются.</w:t>
      </w:r>
    </w:p>
    <w:p>
      <w:pPr>
        <w:pStyle w:val="Normal"/>
        <w:widowControl w:val="false"/>
        <w:bidi w:val="0"/>
        <w:ind w:left="0" w:right="0" w:firstLine="567"/>
        <w:rPr/>
      </w:pPr>
      <w:r>
        <w:rPr>
          <w:lang w:val="en-US" w:eastAsia="en-US"/>
        </w:rPr>
        <w:t>Так и П.Донов со своим учением полезен для некоторых сознаний, и Кришнам[урти] отвечает чьим-то запросам, и Аморк кого-то прельщает своими египетскими посвящениями, и кто знает, может быть, тем самым отвлекает от других, более вредных. Сейчас всякие учения и культы вырастают, как грибы после дождя. Конечно, среди них большинство очень вредные. И чем примитивнее и циничнее культ, тем больше число последователей. Иногда страшно становится за состояние человеческого сознания.</w:t>
      </w:r>
    </w:p>
    <w:p>
      <w:pPr>
        <w:pStyle w:val="Normal"/>
        <w:widowControl w:val="false"/>
        <w:bidi w:val="0"/>
        <w:ind w:left="0" w:right="0" w:firstLine="567"/>
        <w:rPr/>
      </w:pPr>
      <w:r>
        <w:rPr>
          <w:lang w:val="en-US" w:eastAsia="en-US"/>
        </w:rPr>
        <w:t>Как правильно, как мудро писали Вы о том, что даваемое Учение, как синтез жизни, гораздо больше, нежели то, что понимается под оккультизмом. Также правильно Ваше замечание и о названии журнала. Но, вероятно, Ал. М. считает, что именно это название и привлекает читателей. Принимая во внимание невежество большинства, может быть, по-своему он прав.</w:t>
      </w:r>
    </w:p>
    <w:p>
      <w:pPr>
        <w:pStyle w:val="Normal"/>
        <w:widowControl w:val="false"/>
        <w:bidi w:val="0"/>
        <w:ind w:left="0" w:right="0" w:firstLine="567"/>
        <w:rPr/>
      </w:pPr>
      <w:r>
        <w:rPr>
          <w:lang w:val="en-US" w:eastAsia="en-US"/>
        </w:rPr>
        <w:t>Также я очень против изменения названия Вашей статьи в журнале. В мои ответы тоже почему-то вставлено изречение Христа, которое к приведенному случаю мало подходит. Также в этом номере, к сожалению, слишком много опечаток, но по разнообразию тем он богат. Я его перелистала, но всего еще не прочла.</w:t>
      </w:r>
    </w:p>
    <w:p>
      <w:pPr>
        <w:pStyle w:val="Normal"/>
        <w:widowControl w:val="false"/>
        <w:bidi w:val="0"/>
        <w:ind w:left="0" w:right="0" w:firstLine="567"/>
        <w:rPr/>
      </w:pPr>
      <w:r>
        <w:rPr>
          <w:lang w:val="en-US" w:eastAsia="en-US"/>
        </w:rPr>
        <w:t xml:space="preserve">Скорбим о выходе «Агни Йоги» в </w:t>
      </w:r>
      <w:r>
        <w:rPr>
          <w:i/>
          <w:lang w:val="en-US" w:eastAsia="en-US"/>
        </w:rPr>
        <w:t>ужасном</w:t>
      </w:r>
      <w:r>
        <w:rPr>
          <w:lang w:val="en-US" w:eastAsia="en-US"/>
        </w:rPr>
        <w:t xml:space="preserve"> издании некоего Бобынина, также и о неправильности в объявлении о рижском издании А.Й., допущенной Ал. М. Но указаний, как я заметила, он не любит. Он переслал мне письмо Ел.Ф.Писаревой, в котором она предлагает ему свои услуги и опыт в деле редактирования его журнала. Не знаю, принял ли он это предложение? Мне думается, предложение это было сделано с целью известного контроля и овладения контактами. К сожалению, Ел.Ф. все еще находится под влиянием А.А.К., а та действует на два фронта: где опасно открыто выказывать свой истинный лик, она прикидывается поклонницей Н.К., а за спиной продолжает писать те же разрушительные для себя же самой инсинуации. Прилагаю доверительно и копию только что полученной выдержки из ее письма к нашим дальневосточным друзьям.</w:t>
      </w:r>
    </w:p>
    <w:p>
      <w:pPr>
        <w:pStyle w:val="Normal"/>
        <w:widowControl w:val="false"/>
        <w:bidi w:val="0"/>
        <w:ind w:left="0" w:right="0" w:firstLine="567"/>
        <w:rPr/>
      </w:pPr>
      <w:r>
        <w:rPr>
          <w:lang w:val="en-US" w:eastAsia="en-US"/>
        </w:rPr>
        <w:t>Должна Вас предупредить, что мы весьма опасаемся и стараемся отмежеваться от всех окк. центров на Дальн. В. Особенно от всяких Батуриных, Бобыниных, Сальниковых, Гридневых и др. Может быть, Зенькевич и лучше других, но и ему нельзя доверять. Вы уже имеете некоторые намеки. Да, именно все наиболее Сокровенное кощунственно снижается до самого низкого уровня.</w:t>
      </w:r>
    </w:p>
    <w:p>
      <w:pPr>
        <w:pStyle w:val="Normal"/>
        <w:widowControl w:val="false"/>
        <w:bidi w:val="0"/>
        <w:ind w:left="0" w:right="0" w:firstLine="567"/>
        <w:rPr/>
      </w:pPr>
      <w:r>
        <w:rPr>
          <w:lang w:val="en-US" w:eastAsia="en-US"/>
        </w:rPr>
        <w:t>На Дальн. В. имеется два, три десятка милых душ, к которым принадлежит К.П.Инге, но большинство из них бабочки и мотыльки. Хейдок очень талантлив, но удивительно неуравновешен и страдает отсутствием распознавания. Другой – Абрамов прекраснейшая душа, больше других знающий, но увы, его парализует страх. Сейчас очень тревожимся за друзей, ибо многие уехали на юг, тогда как еще в начале 36 г. им было Указано думать о севере и северо-западе.</w:t>
      </w:r>
    </w:p>
    <w:p>
      <w:pPr>
        <w:pStyle w:val="Normal"/>
        <w:widowControl w:val="false"/>
        <w:bidi w:val="0"/>
        <w:ind w:left="0" w:right="0" w:firstLine="567"/>
        <w:rPr/>
      </w:pPr>
      <w:r>
        <w:rPr>
          <w:lang w:val="en-US" w:eastAsia="en-US"/>
        </w:rPr>
        <w:t>Да, Англия и Америка теперь поняли, какую ошибку они совершили, допустив (вернее – науськивая) первую японо-русскую войну. Вечная необоснованная боязнь и враждебность Англ. к России, с одной стороны, и личная ненависть Теодора Рузвельта и его приспешников, евр. банкиров, к России – с другой, благословили в свое время Японию на этот роковой шаг, не учтя грозных последствий именно для своих стран. Теперь они бьют тревогу, но не поздно ли? Улыбнется ли им и богатый рынок Китая? Япония очень стремится распространить свое влияние на Индию, и, владея Южн. Китаем, ей это очень будет легко. Также непоправимую ошибку совершили Франция и Англия тоже в отношении своих стран, допустив занятие Абиссинии итальянцами. Но все события, конечно, уже давно учтены на Высших планах, и все должно послужить на пользу тех стран, которые установят равновесие мира</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Питание враждебности, отсутствие великодушия препятствуют развитию тонкости чувств. А без утончения их разве возможно духовное продвижение? Никакая интеллектуальность не продвинет нас ни на йоту в мире Духа, если наше сердце ожесточилось. Великодушие и любовь есть питание сердца, без этих энергий сердце засыхает. Потому посоветуйте &lt;...&gt; найти в себе величие духа поставить крест на прошлом и протянуть друг другу руку помощи и всепрощения. Нам заповедано быть царями духа, неужели останемся рабами самости? И не позорно ли перед Ликом Учителя такое пренебрежение Заветами Учения? Высказываю Вам мою точку зрения и знаю, что сердце Ваше найдет лучшие слова о великодушии. Также чтение рефератов о духовности одно, а приложение в жизни хотя бы одного Завета Учения – нечто совершенно другое и много труднее. Двойственность очень развита в человеке, и редко можно встретить человека, у которого ум и сердце не спорили [бы] между собою. Эта борьба ума с сердцем самое трагическое зрелище!</w:t>
      </w:r>
    </w:p>
    <w:p>
      <w:pPr>
        <w:pStyle w:val="Normal"/>
        <w:widowControl w:val="false"/>
        <w:bidi w:val="0"/>
        <w:ind w:left="0" w:right="0" w:firstLine="567"/>
        <w:rPr>
          <w:lang w:val="en-US"/>
        </w:rPr>
      </w:pPr>
      <w:r>
        <w:rPr>
          <w:lang w:val="en-US" w:eastAsia="en-US"/>
        </w:rPr>
        <w:t xml:space="preserve">Также огорчена, что мои соотечественники не нашли в себе тактичности выслушать лекцию на языке, который, конечно, </w:t>
      </w:r>
      <w:r>
        <w:rPr>
          <w:i/>
          <w:lang w:val="en-US" w:eastAsia="en-US"/>
        </w:rPr>
        <w:t>не должен был бы быть им чужд</w:t>
      </w:r>
      <w:r>
        <w:rPr>
          <w:lang w:val="en-US" w:eastAsia="en-US"/>
        </w:rPr>
        <w:t>. Кроме того, каждое знание есть уже плюс, и я очень жалею, что не знаю латышского языка.</w:t>
      </w:r>
    </w:p>
    <w:p>
      <w:pPr>
        <w:pStyle w:val="Normal"/>
        <w:widowControl w:val="false"/>
        <w:bidi w:val="0"/>
        <w:ind w:left="0" w:right="0" w:firstLine="567"/>
        <w:rPr/>
      </w:pPr>
      <w:r>
        <w:rPr>
          <w:lang w:val="en-US" w:eastAsia="en-US"/>
        </w:rPr>
        <w:t>Поступок Гаральда Фел. трогает меня до глубины души. Великодушие есть первый признак царственности духа. Но, увы, царей духа так мало!</w:t>
      </w:r>
    </w:p>
    <w:p>
      <w:pPr>
        <w:pStyle w:val="Normal"/>
        <w:widowControl w:val="false"/>
        <w:bidi w:val="0"/>
        <w:ind w:left="0" w:right="0" w:firstLine="567"/>
        <w:rPr>
          <w:lang w:val="en-US"/>
        </w:rPr>
      </w:pPr>
      <w:r>
        <w:rPr>
          <w:lang w:val="en-US" w:eastAsia="en-US"/>
        </w:rPr>
        <w:t>Относительно перегруппировок, мне кажется, что редко встречается резкое деление на устремленных и даровитых и малоуспевающих. Всегда имеется средний элемент, который и может служить достаточным двигателем для менее подвинутых. Но всегда жаль задержанных. Конечно, импульс должен исходить от руководителя, и самое трудное – это найти такого духовного воспитателя. Следовало бы озаботиться подготовлением таких воспитателей, и, конечно, необходимо иметь к этому призвание. Тот, кто звучит на одну или две струны Учения, конечно, не может быть руководителем. Именно руководитель должен вмещать весь синтез, даваемый в Учении, иначе как достичь расширения сознания?</w:t>
      </w:r>
    </w:p>
    <w:p>
      <w:pPr>
        <w:pStyle w:val="Normal"/>
        <w:widowControl w:val="false"/>
        <w:bidi w:val="0"/>
        <w:ind w:left="0" w:right="0" w:firstLine="567"/>
        <w:rPr>
          <w:lang w:val="en-US"/>
        </w:rPr>
      </w:pPr>
      <w:r>
        <w:rPr>
          <w:lang w:val="en-US" w:eastAsia="en-US"/>
        </w:rPr>
        <w:t>Вы правы, желая подразделить все сообщения и рефераты на предложенном Конгрессе на две группы, экзотер. и эзот., так меньше будет столкновений и наговоров, которые нужно постараться насколько возможно избежать. Ведь этот Конгресс – первый опыт, и не следует его слишком отяжелять. Не имею ничего против обучения кого-то астрологии. Некоторое понятие об астрологии полезно иметь, но следует всегда помнить, что свободная воля человека является самым мощным фактором во всем и может изменить многие знаки, и самые тяжкие могут сказаться наиболее способствующими успеху. Один из малых знаков сумеет создать великое построение, другой из самых лучших сложит лишь курятник. Все великие духи всегда имеют трудный гороскоп. Астрология – наука очень сложная, именно при изучении и особенно при толковании ее необходимо иметь накопленную психическую энергию. Самый важный ключ к астрологии утерян для Запада. Кроме того, в древности ученый-астролог был и хиромантом и умел читать по ауре. Только такое соединение может дать близкое определение характера и связанной с ним судьбы.</w:t>
      </w:r>
    </w:p>
    <w:p>
      <w:pPr>
        <w:pStyle w:val="Normal"/>
        <w:widowControl w:val="false"/>
        <w:bidi w:val="0"/>
        <w:ind w:left="0" w:right="0" w:firstLine="567"/>
        <w:rPr>
          <w:lang w:val="en-US"/>
        </w:rPr>
      </w:pPr>
      <w:r>
        <w:rPr>
          <w:lang w:val="en-US" w:eastAsia="en-US"/>
        </w:rPr>
        <w:t>Как замечательно, что Ваша вторая девочка родилась 24 января, значит, она уже подходит под влияние знака Водолея, знака Новой Эпохи. Пусть эта будущая воительница Матери Мира с самых ранних лет несет в себе признаки Новой Эры. Мой знак тоже Водолей при восходящем Овне. Замечательно, что именно этот знак имеет своими Рулерами Урана и Сатурна, две наиболее противоположные Силы.</w:t>
      </w:r>
    </w:p>
    <w:p>
      <w:pPr>
        <w:pStyle w:val="Normal"/>
        <w:widowControl w:val="false"/>
        <w:bidi w:val="0"/>
        <w:ind w:left="0" w:right="0" w:firstLine="567"/>
        <w:rPr>
          <w:lang w:val="en-US"/>
        </w:rPr>
      </w:pPr>
      <w:r>
        <w:rPr>
          <w:lang w:val="en-US" w:eastAsia="en-US"/>
        </w:rPr>
        <w:t>Как думаете Вы, Кто Владыка Урана? Земные знаки Вашей старшей девочки могут быть собраны для особой миссии, ведь истинная индивидуальность может быть огненной, тогда как гороскоп личности показывает земные знаки, и наоборот.</w:t>
      </w:r>
    </w:p>
    <w:p>
      <w:pPr>
        <w:pStyle w:val="Normal"/>
        <w:widowControl w:val="false"/>
        <w:bidi w:val="0"/>
        <w:ind w:left="0" w:right="0" w:firstLine="567"/>
        <w:rPr>
          <w:lang w:val="en-US"/>
        </w:rPr>
      </w:pPr>
      <w:r>
        <w:rPr>
          <w:lang w:val="en-US" w:eastAsia="en-US"/>
        </w:rPr>
        <w:t>Не удивляюсь Вашему гороскопу, ибо откуда же утонченность Ваших чувств? Трудно жить в земной обстановке людям с утонченными чувствами, но зато им доступны такие взлеты и восторги духа, которые и во сне не снились земным обывателям. Очень люблю сопоставление, часто проводимое в буддийских писаниях: «Пушинка шерсти, опускаясь на ладонь человека, не осязаема, но проникшая в глаз, она причиняет боль. Ладонь – это грубый невежественный человек, глаз – утонченный мудрец».</w:t>
      </w:r>
    </w:p>
    <w:p>
      <w:pPr>
        <w:pStyle w:val="Normal"/>
        <w:widowControl w:val="false"/>
        <w:bidi w:val="0"/>
        <w:ind w:left="0" w:right="0" w:firstLine="567"/>
        <w:rPr>
          <w:lang w:val="en-US"/>
        </w:rPr>
      </w:pPr>
      <w:r>
        <w:rPr>
          <w:lang w:val="en-US" w:eastAsia="en-US"/>
        </w:rPr>
        <w:t>Также полезно было бы дать кому-либо из членов Общ. выписать все сказанное о сомнении, этой страшной ехидне. И почаще перечитывать эти указания во всех группах. И кто же не станет гнать от себя всеми силами духа такого страшного посетителя? Все великие люди именно и стали великими, ибо у них не было сомнения. Отсутствие сомнения есть Сезам для всех достижений. Потому прошу Вас, родной Рихард Яковлевич, особенно обратить внимание на всех сомневающихся. Пусть не допускают укорениться этому разрушителю и отравителю окружающей атмосферы. Вероятно, Вы замечали, сколько здоровья, как легко дышится, сколько радостного творчества, несмотря на многие житейские трудности, около тех людей, которые исполнены великой веры, вернее, знания о существовании Твердыни Знания и Любви и о постоянной Заботе, изливаемой Вел. Уч. на всех близких сотрудников. Но помощь и забота преисполнены мудрости и целесообразности и потому не всегда совпадают с нашими, часто весьма близорукими чаяниями и предпосылками. Но сердце, прикоснувшееся к этой Твердыне, через все опасности пронесет несказуемую радость этого чувства. Оно незабываемо в веках.</w:t>
      </w:r>
    </w:p>
    <w:p>
      <w:pPr>
        <w:pStyle w:val="Normal"/>
        <w:widowControl w:val="false"/>
        <w:bidi w:val="0"/>
        <w:ind w:left="0" w:right="0" w:firstLine="567"/>
        <w:rPr>
          <w:lang w:val="en-US"/>
        </w:rPr>
      </w:pPr>
      <w:r>
        <w:rPr>
          <w:lang w:val="en-US" w:eastAsia="en-US"/>
        </w:rPr>
        <w:t>Может быть, Вам интересно будет знать, что Ал. М. Ас. два года тому назад хотел писать книгу о Белом Братстве!!! А где же материалы, неужели из кн. Ледб[итера]</w:t>
      </w:r>
      <w:r>
        <w:rPr>
          <w:rStyle w:val="FootnoteAnchor"/>
          <w:lang w:val="en-US" w:eastAsia="en-US"/>
        </w:rPr>
        <w:footnoteReference w:id="24"/>
      </w:r>
      <w:r>
        <w:rPr>
          <w:lang w:val="en-US" w:eastAsia="en-US"/>
        </w:rPr>
        <w:t>? Но мне было Указано остановить его и направить его внимание на собирание проявлений психической энергии. В то же время начало Вашей книги, как Вы знаете, было Одобрено.</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 xml:space="preserve">В моем последнем письме к Г. Ф. я забыла просить его ни в коем случае не уменьшать количество часов сна. Сон есть восстановитель и обновитель нашей психической энергии. Именно от соприкосновения с Тонким Миром получаем мы достаточное питание ее. Кроме того, работа в Тонком Мире </w:t>
      </w:r>
      <w:r>
        <w:rPr>
          <w:i/>
          <w:lang w:val="en-US" w:eastAsia="en-US"/>
        </w:rPr>
        <w:t>при жизни на Земле</w:t>
      </w:r>
      <w:r>
        <w:rPr>
          <w:lang w:val="en-US" w:eastAsia="en-US"/>
        </w:rPr>
        <w:t xml:space="preserve"> часто даже важнее, нежели на земном плане. В посланных Вам страницах «Внутренняя Жизнь Братства» есть параграф о необходимости сна. Очень прошу Г. Ф. принять это во внимание. Находясь на Вел. Сослужении, мы обязаны следить и за своим здоровьем. Лишение себя сна будет самоубийством. Ведь подумать только, какое количество психической энергии выдается им ежедневно! Я очень обеспокоена и очень прошу Вас, дорогой Рихард Яковлевич, серьезно побеседовать об этом с Г. Ф. Большое спасибо ему за прислание чудесных книг моему Тициану. Корни уже собираются. Нужно кончать, иначе письмо разрастется до непозволительных размеров.</w:t>
      </w:r>
    </w:p>
    <w:p>
      <w:pPr>
        <w:pStyle w:val="Normal"/>
        <w:widowControl w:val="false"/>
        <w:bidi w:val="0"/>
        <w:ind w:left="0" w:right="0" w:firstLine="567"/>
        <w:rPr/>
      </w:pPr>
      <w:r>
        <w:rPr>
          <w:lang w:val="en-US" w:eastAsia="en-US"/>
        </w:rPr>
        <w:t xml:space="preserve">Сердце Ваше подскажет Вам, какие места можно заимствовать и слегка переработать из посланных Вам страниц второй части «Братства» для Вашей Книги. Эти страницы очень храните и кроме Г. Ф. </w:t>
      </w:r>
      <w:r>
        <w:rPr>
          <w:i/>
          <w:lang w:val="en-US" w:eastAsia="en-US"/>
        </w:rPr>
        <w:t>пока</w:t>
      </w:r>
      <w:r>
        <w:rPr>
          <w:lang w:val="en-US" w:eastAsia="en-US"/>
        </w:rPr>
        <w:t xml:space="preserve"> никому не давайте. «Напутствие Вождю» тоже хотелось бы сейчас сохранить </w:t>
      </w:r>
      <w:r>
        <w:rPr>
          <w:i/>
          <w:lang w:val="en-US" w:eastAsia="en-US"/>
        </w:rPr>
        <w:t>без раздачи</w:t>
      </w:r>
      <w:r>
        <w:rPr>
          <w:lang w:val="en-US" w:eastAsia="en-US"/>
        </w:rPr>
        <w:t>.</w:t>
      </w:r>
    </w:p>
    <w:p>
      <w:pPr>
        <w:pStyle w:val="BodyText2"/>
        <w:widowControl w:val="false"/>
        <w:bidi w:val="0"/>
        <w:ind w:left="0" w:right="0" w:firstLine="567"/>
        <w:rPr/>
      </w:pPr>
      <w:r>
        <w:rPr/>
        <w:t>Также не следует, чтобы места, не вошедшие в другие книги, были списаны читающими. Вообще лучше, чтобы и «Напутствие Вождю» пока осталось доступным лишь самым ближайшим.</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Гаральд Фел. спрашивает в своем письме, в каком характере желательна статья Ваша для Монографии</w:t>
      </w:r>
      <w:r>
        <w:rPr>
          <w:rStyle w:val="FootnoteAnchor"/>
          <w:lang w:val="en-US" w:eastAsia="en-US"/>
        </w:rPr>
        <w:footnoteReference w:id="25"/>
      </w:r>
      <w:r>
        <w:rPr>
          <w:lang w:val="en-US" w:eastAsia="en-US"/>
        </w:rPr>
        <w:t>? Совершенно правильно, что в основу может быть положена статья как о водителе культуры. Конечно, при этом можно упомянуть и последние картины, ибо таким путем Монография отметит и последнее творчество, так как в остальных статьях этот последний момент, естественно, отсутствует. И авторы тех статей вообще не могли знать и видеть самого последнего периода, который, конечно, оказывается внушительным, ярким и продуктивным и утонченным по краскам. А излюбленные темы последних лет – Гималаи близки каждому человеческому сердцу. Также не забудем, сколько русских картин падает на этот последний период. Вспомним «Звенигород», «Странник Светлого Града», «Силы Небесные», «Микула Селянинович – Великий Пахарь», «Лель», «Древний Псков», «Древний Новгород», «Спас Нередицкий», «Ростов Великий», которые благовестят в самых неожиданных местах, как, например, Аллахабад, Нью-Йорк, Китай, Калифорния, Югославия, Триполи, Прага, Бельгия – просто в разных частях света. Впрочем, эти сведения Вы имеете в недавней статье В.А., появившейся в русской прессе в Америке.</w:t>
      </w:r>
    </w:p>
    <w:p>
      <w:pPr>
        <w:pStyle w:val="Normal"/>
        <w:widowControl w:val="false"/>
        <w:bidi w:val="0"/>
        <w:ind w:left="0" w:right="0" w:firstLine="567"/>
        <w:rPr/>
      </w:pPr>
      <w:r>
        <w:rPr>
          <w:lang w:val="en-US" w:eastAsia="en-US"/>
        </w:rPr>
        <w:t>Делаете, родные наши, неоценимую работу, закладываете еще один исторический памятник. Да будет Вам светло!</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82" w:name="_Toc75438172"/>
      <w:r>
        <w:rPr>
          <w:lang w:val="en-US" w:eastAsia="en-US"/>
        </w:rPr>
        <w:t>23.08.37</w:t>
      </w:r>
      <w:bookmarkEnd w:id="82"/>
    </w:p>
    <w:p>
      <w:pPr>
        <w:pStyle w:val="Normal"/>
        <w:widowControl w:val="false"/>
        <w:bidi w:val="0"/>
        <w:ind w:left="0" w:right="0" w:firstLine="567"/>
        <w:rPr>
          <w:lang w:val="en-US"/>
        </w:rPr>
      </w:pPr>
      <w:r>
        <w:rPr>
          <w:lang w:val="en-US" w:eastAsia="en-US"/>
        </w:rPr>
        <w:t>Спешу ответить на Ваше письмо. Титульный лист уже выслан, цвет обложки для кн. «Братство» – белый, как и для «Агни Й.», но с лиловым знаком. Шрифт хорош и в «Общине», и в «Аум», и в «Агни Й.», но хотелось бы держать его немного ярче, местами он неровен и бледноват. Буду счастлива, если явится возможность печатать и эту книгу.</w:t>
      </w:r>
    </w:p>
    <w:p>
      <w:pPr>
        <w:pStyle w:val="Normal"/>
        <w:widowControl w:val="false"/>
        <w:bidi w:val="0"/>
        <w:ind w:left="0" w:right="0" w:firstLine="567"/>
        <w:rPr>
          <w:lang w:val="en-US"/>
        </w:rPr>
      </w:pPr>
      <w:r>
        <w:rPr>
          <w:lang w:val="en-US" w:eastAsia="en-US"/>
        </w:rPr>
        <w:t>Теперь Ваши вопросы: 1. В «Иерархии» § 247 предполагается Манвантара шестой расы. Отбор ее уже начался.</w:t>
      </w:r>
    </w:p>
    <w:p>
      <w:pPr>
        <w:pStyle w:val="Normal"/>
        <w:widowControl w:val="false"/>
        <w:bidi w:val="0"/>
        <w:ind w:left="0" w:right="0" w:firstLine="567"/>
        <w:rPr>
          <w:lang w:val="en-US"/>
        </w:rPr>
      </w:pPr>
      <w:r>
        <w:rPr>
          <w:lang w:val="en-US" w:eastAsia="en-US"/>
        </w:rPr>
        <w:t>2. Думаю, что не найдете в теософ. литературе разъяснения понятия Ману по отношению к понятию Мирового Учителя. Во времена Блав. было еще рано выдавать некоторые сведения в связи с Великой Иерархией, и многое давалось в намеках, ну а фантазия некоторых личностей щедро добавляла недостающие звенья. В кн. Ледб. «Путь к Учителям» указано, что Ману Вайвасвата, и Учитель Учителей, и Вл. Майтрейя, и Вл. М. – разные Индивидуальности! И, как нам известно, г-н Ледбитер был одним из наиболее ярких вдохновителей А.Безант.</w:t>
      </w:r>
    </w:p>
    <w:p>
      <w:pPr>
        <w:pStyle w:val="Normal"/>
        <w:widowControl w:val="false"/>
        <w:bidi w:val="0"/>
        <w:ind w:left="0" w:right="0" w:firstLine="567"/>
        <w:rPr>
          <w:lang w:val="en-US"/>
        </w:rPr>
      </w:pPr>
      <w:r>
        <w:rPr>
          <w:lang w:val="en-US" w:eastAsia="en-US"/>
        </w:rPr>
        <w:t>Конечно, по самому смыслу слова Ману ясно, что Высокая Индивидуальность, носящая это наименование, должна иметь ближайшее отношение к понятию Мирового Учителя. Кто же, как не Ману, ударяет основную ноту или устанавливает свою вибрацию, которая должна звучать на определенный цикл? Кто же приносит Первое Провозвестие? Именно Ману появляется при конце каждой расы и нарождении новой. Планетный Круг, заключающий в себе нарождение и конец всех семи рас, находится на всем своем протяжении под верховным водительством одной и той же Великой Индивидуальности. Вот почему в «Тайной Доктрине» сказано, что Владыка Майтрейя появится и в шестой и в седьмой расе. Так Ману Четвертого Круга – Вел. Вл. М.</w:t>
      </w:r>
    </w:p>
    <w:p>
      <w:pPr>
        <w:pStyle w:val="Normal"/>
        <w:widowControl w:val="false"/>
        <w:bidi w:val="0"/>
        <w:ind w:left="0" w:right="0" w:firstLine="567"/>
        <w:rPr>
          <w:lang w:val="en-US"/>
        </w:rPr>
      </w:pPr>
      <w:r>
        <w:rPr>
          <w:lang w:val="en-US" w:eastAsia="en-US"/>
        </w:rPr>
        <w:t>3. Конечно, существуют зоны различной длительности. Именно, владея эзот. ключом, даже в искаженном переводе Евангелий можно найти много тождественности со всеми Учениями.</w:t>
      </w:r>
    </w:p>
    <w:p>
      <w:pPr>
        <w:pStyle w:val="Normal"/>
        <w:widowControl w:val="false"/>
        <w:bidi w:val="0"/>
        <w:ind w:left="0" w:right="0" w:firstLine="567"/>
        <w:rPr>
          <w:lang w:val="en-US"/>
        </w:rPr>
      </w:pPr>
      <w:r>
        <w:rPr>
          <w:lang w:val="en-US" w:eastAsia="en-US"/>
        </w:rPr>
        <w:t>4. Сказанное об Общине на Сионе можно отнести к месту нахождения Вел. Братства в Тонком Мире. Во второй части «Братства» Сказано: «Мы имеем целые Твердыни в Тонком Мире. Уже знаете названия их, уже слышали об удивительном дереве и строениях их, созданных мыслью. Нужно особенно ясно осознать эти обстоятельства, чтобы направиться в Докиуд. Мысль, не прегражденная сомнением, приведет в Наши Надземные Обители. Обитель Гималаев находится в постоянном общении с обителями Тонкого Мира, и битва земная также звучит и гремит в Тонком Мире. Люди не хотят понять этого соотношения, потому и Армагеддон для них бывает лишь земным столкновением народов. Самая главная область Армагеддона остается не принятой. Но как можно принимать в чем-то участие, если известна лишь малая часть происходящего. Мы подтверждаем, что в Тонком Мире происходит битва гораздо сильнейшая, нежели на Земле. Поистине, на Земле отзвучит многое от Битвы Пространственной. Часто Земля пытается предупредить людей о грозной опасности, но тщетно».</w:t>
      </w:r>
    </w:p>
    <w:p>
      <w:pPr>
        <w:pStyle w:val="Normal"/>
        <w:widowControl w:val="false"/>
        <w:bidi w:val="0"/>
        <w:ind w:left="0" w:right="0" w:firstLine="567"/>
        <w:rPr>
          <w:lang w:val="en-US"/>
        </w:rPr>
      </w:pPr>
      <w:r>
        <w:rPr>
          <w:lang w:val="en-US" w:eastAsia="en-US"/>
        </w:rPr>
        <w:t>5. Тушита есть тоже Твердыня Вел. Братства в пределах Огненного Мира. Правильно находить соответствия во всех религиях.</w:t>
      </w:r>
    </w:p>
    <w:p>
      <w:pPr>
        <w:pStyle w:val="Normal"/>
        <w:widowControl w:val="false"/>
        <w:bidi w:val="0"/>
        <w:ind w:left="0" w:right="0" w:firstLine="567"/>
        <w:rPr>
          <w:lang w:val="en-US"/>
        </w:rPr>
      </w:pPr>
      <w:r>
        <w:rPr>
          <w:lang w:val="en-US" w:eastAsia="en-US"/>
        </w:rPr>
        <w:t xml:space="preserve">6. Относительно монографии Н.К. уже сообщил свои соображения в последнем письме, которое Вы, вероятно, скоро получите. Монография так </w:t>
      </w:r>
      <w:r>
        <w:rPr>
          <w:i/>
          <w:lang w:val="en-US" w:eastAsia="en-US"/>
        </w:rPr>
        <w:t>нужна</w:t>
      </w:r>
      <w:r>
        <w:rPr>
          <w:lang w:val="en-US" w:eastAsia="en-US"/>
        </w:rPr>
        <w:t>, спасибо за этот дар.</w:t>
      </w:r>
    </w:p>
    <w:p>
      <w:pPr>
        <w:pStyle w:val="Normal"/>
        <w:widowControl w:val="false"/>
        <w:bidi w:val="0"/>
        <w:ind w:left="0" w:right="0" w:firstLine="567"/>
        <w:rPr/>
      </w:pPr>
      <w:r>
        <w:rPr>
          <w:lang w:val="en-US" w:eastAsia="en-US"/>
        </w:rPr>
        <w:t>7. Конечно, возможно воспользоваться параграфами о воспитании из «Наставления Вождю» и также из кн. «Община». Ведь в середину книги были вставлены добавления, касающиеся школы.</w:t>
      </w:r>
    </w:p>
    <w:p>
      <w:pPr>
        <w:pStyle w:val="Normal"/>
        <w:widowControl w:val="false"/>
        <w:bidi w:val="0"/>
        <w:ind w:left="0" w:right="0" w:firstLine="567"/>
        <w:rPr/>
      </w:pPr>
      <w:r>
        <w:rPr>
          <w:lang w:val="en-US" w:eastAsia="en-US"/>
        </w:rPr>
        <w:t>8. Во втором томе Т. Д. на странице 433 Манускрипта в указанной Вами фразе, конечно, лучше сделать изменение: «перейти то, что, по-видимому, есть Волга у теперешней Астрахани при Каспийском море». Спасибо, что заметили неясность. Может быть, Вы знаете, что в древности Волга называлась Ра, и потому очень интересно бы узнать, что означает все слово Астрахань.</w:t>
      </w:r>
    </w:p>
    <w:p>
      <w:pPr>
        <w:pStyle w:val="Normal"/>
        <w:widowControl w:val="false"/>
        <w:bidi w:val="0"/>
        <w:ind w:left="0" w:right="0" w:firstLine="567"/>
        <w:rPr/>
      </w:pPr>
      <w:r>
        <w:rPr>
          <w:lang w:val="en-US" w:eastAsia="en-US"/>
        </w:rPr>
        <w:t xml:space="preserve">9. Мне казалось, что Адденда в дословном переводе означает </w:t>
      </w:r>
      <w:r>
        <w:rPr>
          <w:i/>
          <w:lang w:val="en-US" w:eastAsia="en-US"/>
        </w:rPr>
        <w:t>добавление</w:t>
      </w:r>
      <w:r>
        <w:rPr>
          <w:lang w:val="en-US" w:eastAsia="en-US"/>
        </w:rPr>
        <w:t>, а не сопоставление. Пожалуйста, проверьте.</w:t>
      </w:r>
    </w:p>
    <w:p>
      <w:pPr>
        <w:pStyle w:val="Normal"/>
        <w:widowControl w:val="false"/>
        <w:bidi w:val="0"/>
        <w:ind w:left="0" w:right="0" w:firstLine="567"/>
        <w:rPr/>
      </w:pPr>
      <w:r>
        <w:rPr>
          <w:lang w:val="en-US" w:eastAsia="en-US"/>
        </w:rPr>
        <w:t>10. Вся Польша неблагополучна. Ливский тоже весьма странный тип, чтобы не сказать больше. Янушкевич полагает, что «Ливский втерся в доверие к Ел. Иван.», и все это из-за того, что мы разрешили Ливскому перевести «Общину» на польский язык. Все же среди поляков лучший Янушкевич, но его несдержанность очень вредна.</w:t>
      </w:r>
    </w:p>
    <w:p>
      <w:pPr>
        <w:pStyle w:val="Normal"/>
        <w:widowControl w:val="false"/>
        <w:bidi w:val="0"/>
        <w:ind w:left="0" w:right="0" w:firstLine="567"/>
        <w:rPr/>
      </w:pPr>
      <w:r>
        <w:rPr>
          <w:lang w:val="en-US" w:eastAsia="en-US"/>
        </w:rPr>
        <w:t>11. Батурин</w:t>
      </w:r>
      <w:r>
        <w:rPr>
          <w:rStyle w:val="FootnoteAnchor"/>
          <w:lang w:val="en-US" w:eastAsia="en-US"/>
        </w:rPr>
        <w:footnoteReference w:id="26"/>
      </w:r>
      <w:r>
        <w:rPr>
          <w:lang w:val="en-US" w:eastAsia="en-US"/>
        </w:rPr>
        <w:t xml:space="preserve"> определенно темный тип, и чем дальше от него, тем лучше. Впрочем, сами обстоятельства могут помочь д-ру Ас. прекратить с ним дружбу. Ал. Мих. немного запутался, но, надеюсь, постепенно выправится.</w:t>
      </w:r>
    </w:p>
    <w:p>
      <w:pPr>
        <w:pStyle w:val="Normal"/>
        <w:widowControl w:val="false"/>
        <w:bidi w:val="0"/>
        <w:ind w:left="0" w:right="0" w:firstLine="567"/>
        <w:rPr/>
      </w:pPr>
      <w:r>
        <w:rPr>
          <w:lang w:val="en-US" w:eastAsia="en-US"/>
        </w:rPr>
        <w:t>12. Порадовались появлению Вашей статьи в Лат. журнале.</w:t>
      </w:r>
    </w:p>
    <w:p>
      <w:pPr>
        <w:pStyle w:val="Normal"/>
        <w:widowControl w:val="false"/>
        <w:bidi w:val="0"/>
        <w:ind w:left="0" w:right="0" w:firstLine="567"/>
        <w:rPr/>
      </w:pPr>
      <w:r>
        <w:rPr>
          <w:lang w:val="en-US" w:eastAsia="en-US"/>
        </w:rPr>
        <w:t xml:space="preserve">13. Книги Сент-Ив Д'Альвейдера, книги Шюре – яркие примеры медиумистического творчества, и базироваться на них </w:t>
      </w:r>
      <w:r>
        <w:rPr>
          <w:i/>
          <w:lang w:val="en-US" w:eastAsia="en-US"/>
        </w:rPr>
        <w:t>невозможно</w:t>
      </w:r>
      <w:r>
        <w:rPr>
          <w:lang w:val="en-US" w:eastAsia="en-US"/>
        </w:rPr>
        <w:t>. Они полны самых нелепых заблуждений. Прочтите биографию Сент-Ив Д'Альвейдера, и многое станет понятным. Могу сказать, что даже книги Крыжановской иногда ближе к истине и менее вредны, ибо не имеют того авторитета; их читают, как романы.</w:t>
      </w:r>
    </w:p>
    <w:p>
      <w:pPr>
        <w:pStyle w:val="Normal"/>
        <w:widowControl w:val="false"/>
        <w:bidi w:val="0"/>
        <w:ind w:left="0" w:right="0" w:firstLine="567"/>
        <w:rPr/>
      </w:pPr>
      <w:r>
        <w:rPr>
          <w:lang w:val="en-US" w:eastAsia="en-US"/>
        </w:rPr>
        <w:t>Так и сокровенный язык, называемый Сент-Ив «Ватан», означает на индустани «родина» или «родной». И брамин из сокровенной страны (Индии), упоминаемый Сент-Ив, вероятно, просто говорил ему о своем родном языке. Ватан – корень арабский, но перешел и в индустани. Большая фантазия Сент-Ив при медиумичности легко сделала из простого брамина Учителя из сокровенной страны. Ведь и сейчас много людей, которые в каждом статном индусе, носящем тюрбан, склонны видеть Махатму. Распознавание есть необходимое качество на пути служения.</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Сокровенный язык Вел. Братства – Сензар, и он состоит из наиболее ярких определительных, взятых из наречий всех веков и народов.</w:t>
      </w:r>
    </w:p>
    <w:p>
      <w:pPr>
        <w:pStyle w:val="Normal"/>
        <w:widowControl w:val="false"/>
        <w:bidi w:val="0"/>
        <w:ind w:left="0" w:right="0" w:firstLine="567"/>
        <w:rPr>
          <w:lang w:val="en-US"/>
        </w:rPr>
      </w:pPr>
      <w:r>
        <w:rPr>
          <w:lang w:val="en-US" w:eastAsia="en-US"/>
        </w:rPr>
        <w:t>Книга, о которой Вы меня спрашиваете, очень разочаровала меня. Я писала о ней Ас. со слов читающих ее, но когда я сама прочла ее, то, конечно, многое не смогла воспринять. Кроме того, и Вл. сказал, что отшельники с горы Кайласа не имеют отношения к Вел. Бр. и что описанные там чудеса, конечно, производились внушением. Ведь эта способность в разной степени часто развита среди некоторых лам и саддху. Чтобы Вам не разоряться на эту книгу, посылаю ее Вам.</w:t>
      </w:r>
    </w:p>
    <w:p>
      <w:pPr>
        <w:pStyle w:val="Normal"/>
        <w:widowControl w:val="false"/>
        <w:bidi w:val="0"/>
        <w:ind w:left="0" w:right="0" w:firstLine="567"/>
        <w:rPr>
          <w:lang w:val="en-US"/>
        </w:rPr>
      </w:pPr>
      <w:r>
        <w:rPr>
          <w:lang w:val="en-US" w:eastAsia="en-US"/>
        </w:rPr>
        <w:t>Мы не против того, чтобы читались книги Крыжановской, Сент-Ив Д'Альвейдера и Шюре и вообще сочинения такого порядка.</w:t>
      </w:r>
    </w:p>
    <w:p>
      <w:pPr>
        <w:pStyle w:val="Normal"/>
        <w:widowControl w:val="false"/>
        <w:bidi w:val="0"/>
        <w:ind w:left="0" w:right="0" w:firstLine="567"/>
        <w:rPr>
          <w:lang w:val="en-US"/>
        </w:rPr>
      </w:pPr>
      <w:r>
        <w:rPr>
          <w:lang w:val="en-US" w:eastAsia="en-US"/>
        </w:rPr>
        <w:t xml:space="preserve">Многим сознаниям, чтобы загореться, нужна увлекающая их фантастичность. Ничего умаляющего о таких сознаниях сказать нельзя, ибо они не могут удовлетвориться серою обыденностью и инстинктивно чуют, что где-то существует иная прекрасная действительность, потому тянутся ко всему необычному. И они правы, ибо существует действительность, которая превышает человеческое воображение, но она настолько отдалена от наших ограниченных земных представлений, что никакая фантазия не может вместить ее. Но в поисках необычности и фантастичности мы не должны сходить с точки равновесия рассудка и сердца, мы должны сначала утвердиться </w:t>
      </w:r>
      <w:r>
        <w:rPr>
          <w:i/>
          <w:lang w:val="en-US" w:eastAsia="en-US"/>
        </w:rPr>
        <w:t>на прочной</w:t>
      </w:r>
      <w:r>
        <w:rPr>
          <w:lang w:val="en-US" w:eastAsia="en-US"/>
        </w:rPr>
        <w:t xml:space="preserve"> основе истинной красоты. Но горе в том, что большинство еще понимают красоту в пышности, в сусальности, в ужасающей пошлости и убогости мысли. Образец такой вредной фантазии являются описания Ледбитера сцен Посвящения, и встреч, и бесед с Махатмами в его книге «Путь к Учителям». В этой книге есть и прекрасные места, заимствованные им от Е.П.Бл. и из тибетского Ламрима, но его собственное творчество – просто кощунственно.</w:t>
      </w:r>
    </w:p>
    <w:p>
      <w:pPr>
        <w:pStyle w:val="Normal"/>
        <w:widowControl w:val="false"/>
        <w:bidi w:val="0"/>
        <w:ind w:left="0" w:right="0" w:firstLine="567"/>
        <w:rPr/>
      </w:pPr>
      <w:r>
        <w:rPr>
          <w:lang w:val="en-US" w:eastAsia="en-US"/>
        </w:rPr>
        <w:t>Истинно, Крыжановская в своем описании Махатм была ближе к истине. Описания Ледбитера еще тем вредны, что им приписывают непогрешимость Адепта.</w:t>
      </w:r>
    </w:p>
    <w:p>
      <w:pPr>
        <w:pStyle w:val="Normal"/>
        <w:widowControl w:val="false"/>
        <w:bidi w:val="0"/>
        <w:ind w:left="0" w:right="0" w:firstLine="567"/>
        <w:rPr/>
      </w:pPr>
      <w:r>
        <w:rPr>
          <w:lang w:val="en-US" w:eastAsia="en-US"/>
        </w:rPr>
        <w:t>Знаю всю сердечную заботу Вашу о сотрудниках. Мне так близко все, что Вы пишете об эластических и подвижных сознаниях, являющих радость сердцу. Но также очень и очень понимаю, что с другими приходится обращаться, как со стеклянным сосудом, могу добавить, и иногда как бы с динамитом. У нас есть такие примеры, и тяжко наблюдать, как все прекрасные способности не могут получить должного развития из-за чрезмерной обидчивости, ревности и неизбежно сопровождающей их подозрительности. Такое сердце замыкается в полном одиночестве и, не получая питания, засыхает.</w:t>
      </w:r>
    </w:p>
    <w:p>
      <w:pPr>
        <w:pStyle w:val="Normal"/>
        <w:widowControl w:val="false"/>
        <w:bidi w:val="0"/>
        <w:ind w:left="0" w:right="0" w:firstLine="567"/>
        <w:rPr/>
      </w:pPr>
      <w:r>
        <w:rPr>
          <w:lang w:val="en-US" w:eastAsia="en-US"/>
        </w:rPr>
        <w:t>Теперь о моих портретах. Вы очень правильно понимаете, что не следует давать фотографии близких в посторонние, возможно даже враждебные, руки. Именно фотографии нужно оберегать и не раздавать их безразлично. Когда-нибудь и это люди поймут. Я очень не любила сниматься или позировать для портретов, и потому моих фотографий, кроме как в детском возрасте, почти не существует, за исключением двух или трех, снятых насильственно. Портрет Серова не очень удачен, и он сейчас находится в частной коллекции в Англии. Года два-три тому назад Вел.Вл. указал, чтобы мой сын начал писать мой портрет. Я очень этому удивилась и разгадку этому получила лишь на днях. Когда-нибудь Вам расскажу. Портрет был начат, но не закончен. Теперь мне придется найти время для позирования!!! Когда он будет готов, снимем с него фотографию и пошлем Вам. Но Вы совершенно правы, что фотографию с аурой не следует выставлять на показ любопытствующим. Что же касается до портрета Серова, то он довольно широко распространен в серовских изданиях, и, кажется, все наши содружества на Д[альнем] В[остоке] имеют его. Трудно остановить его распространение, но он мне совершенно чужд.</w:t>
      </w:r>
    </w:p>
    <w:p>
      <w:pPr>
        <w:pStyle w:val="Normal"/>
        <w:widowControl w:val="false"/>
        <w:bidi w:val="0"/>
        <w:ind w:left="0" w:right="0" w:firstLine="567"/>
        <w:rPr/>
      </w:pPr>
      <w:r>
        <w:rPr>
          <w:lang w:val="en-US" w:eastAsia="en-US"/>
        </w:rPr>
        <w:t>Кажется, ответила на все Ваши вопросы. Прошу Вас, дорогой Рихард Яковлевич, передать Элле Рейнгольдовне</w:t>
      </w:r>
      <w:r>
        <w:rPr>
          <w:rStyle w:val="FootnoteAnchor"/>
          <w:lang w:val="en-US" w:eastAsia="en-US"/>
        </w:rPr>
        <w:footnoteReference w:id="27"/>
      </w:r>
      <w:r>
        <w:rPr>
          <w:lang w:val="en-US" w:eastAsia="en-US"/>
        </w:rPr>
        <w:t xml:space="preserve"> мой самый сердечный привет. Знаю, сколько драгоценных сил отнимают у нее милые сердцу малыши, ведь они в полном смысле слова питаются ее психической энергией, в том и заключается великое самопожертвование матери. Древний Мир знал и умел охранять и чтить великое понятие Матери. Утрата этого понятия много способствовала огрубению нравов. Как прекрасно, что Элла Рейнгольдовна, как Вы пишете, с самых ранних лет носила в сердце столько энтузиазма и сейчас постоянно поощряет Вас к углублению и расширению культурности, призывая, в то же время, не отвлекаться от жизни.</w:t>
      </w:r>
    </w:p>
    <w:p>
      <w:pPr>
        <w:pStyle w:val="Normal"/>
        <w:widowControl w:val="false"/>
        <w:bidi w:val="0"/>
        <w:ind w:left="0" w:right="0" w:firstLine="567"/>
        <w:rPr/>
      </w:pPr>
      <w:r>
        <w:rPr>
          <w:lang w:val="en-US" w:eastAsia="en-US"/>
        </w:rPr>
        <w:t>Общность интересов и сердечная поддержка в минуту тяготы от близкого есть самый целительный бальзам.</w:t>
      </w:r>
    </w:p>
    <w:p>
      <w:pPr>
        <w:pStyle w:val="Normal"/>
        <w:widowControl w:val="false"/>
        <w:bidi w:val="0"/>
        <w:ind w:left="0" w:right="0" w:firstLine="567"/>
        <w:rPr/>
      </w:pPr>
      <w:r>
        <w:rPr>
          <w:lang w:val="en-US" w:eastAsia="en-US"/>
        </w:rPr>
        <w:t>Сердце шлет Вам лучшие мысли, примите посылку психической энергии на укрепление сил Ваших.</w:t>
      </w:r>
    </w:p>
    <w:p>
      <w:pPr>
        <w:pStyle w:val="Normal"/>
        <w:widowControl w:val="false"/>
        <w:bidi w:val="0"/>
        <w:ind w:left="0" w:right="0" w:firstLine="567"/>
        <w:rPr/>
      </w:pPr>
      <w:r>
        <w:rPr>
          <w:lang w:val="en-US" w:eastAsia="en-US"/>
        </w:rPr>
        <w:t>В прилагаемой копии моего письма я защищаю женщину, ибо нужно пробудить в ней сознание своего достоинства. Подчиненность часто развивает самые недостойные качества. Но пусть никто не подумает, что я вижу какое-то первенство в женском начале. Лишь большее знание, лишь прекрасная мысль могут первенствовать, и в этом первенстве заключается Закон Космос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83" w:name="_Toc75438173"/>
      <w:r>
        <w:rPr>
          <w:lang w:val="en-US" w:eastAsia="en-US"/>
        </w:rPr>
        <w:t>02.09.37</w:t>
      </w:r>
      <w:bookmarkEnd w:id="83"/>
    </w:p>
    <w:p>
      <w:pPr>
        <w:pStyle w:val="Normal"/>
        <w:widowControl w:val="false"/>
        <w:bidi w:val="0"/>
        <w:ind w:left="0" w:right="0" w:firstLine="567"/>
        <w:rPr>
          <w:lang w:val="en-US"/>
        </w:rPr>
      </w:pPr>
      <w:r>
        <w:rPr>
          <w:lang w:val="en-US" w:eastAsia="en-US"/>
        </w:rPr>
        <w:t xml:space="preserve">...Глава о центрах очень содержательна, и думаю, что дополнять ее не следует. Также я против широкого оповещения личных опытов. Главным образом потому, что этим самым дается готовая программа или канва для вышивания по ней узоров. Прочтя такие описания, многие впечатлительные психики начинают немедленно видеть и ощущать подобные же явления. Но ценность именно в том, чтобы каждый самостоятельно подмечал у себя огненные явления, ибо явления эти не должны быть подсказаны, тем более, что они </w:t>
      </w:r>
      <w:r>
        <w:rPr>
          <w:i/>
          <w:lang w:val="en-US" w:eastAsia="en-US"/>
        </w:rPr>
        <w:t>должны разниться</w:t>
      </w:r>
      <w:r>
        <w:rPr>
          <w:lang w:val="en-US" w:eastAsia="en-US"/>
        </w:rPr>
        <w:t xml:space="preserve"> у каждого индивидуума. Вот почему так важно, чтобы серьезные наблюдатели записывали свои наблюдения и затем сравнивали их.</w:t>
      </w:r>
    </w:p>
    <w:p>
      <w:pPr>
        <w:pStyle w:val="Normal"/>
        <w:widowControl w:val="false"/>
        <w:bidi w:val="0"/>
        <w:ind w:left="0" w:right="0" w:firstLine="567"/>
        <w:rPr/>
      </w:pPr>
      <w:r>
        <w:rPr>
          <w:lang w:val="en-US" w:eastAsia="en-US"/>
        </w:rPr>
        <w:t>Думаю, что на Конгрессе следовало бы иметь общее заседание, посвященное культурно-просветительным заданиям, а затем заседания внутренние, исключительно для членов Общества, на которые обычно никакие журналисты не имеют доступа. Как мы понимаем, такова программа, принятая большинством членов правления. Первый Конгресс будет, так сказать, смотром наших сил и также пробным камнем для многого. При этом нащупаются разные настроения, выявятся неожиданные друзья, но обнаружатся и новые враги. Ввиду особого положения в стране и недавних нападений следует проявить особую бережность и осмотрительность. Нужно прочно установить положение Общества. Конечно, тяжко сдерживать себя, когда все существо стремится высказать все, чем наполнено и звучит сердце. Но мы всегда должны помнить, что мы не одни, но мы участвуем в великом строительстве и потому должны все время соображаться с общим планом и поддерживать равновесие или гармонию. Мы не должны дразнить врагов, но, где нужно, должны уметь защитить основы со всем достоинством и бережностью. Подойдут сроки, и можно будет смелее высказываться. Вы знаете, что «каждая преждевременность судима». Сколько разрушений и несчастий вызвано было преждевременной выдачей начертаний или мысли. Потому проявим тонкое распознавание и учтем все обстоятельства.</w:t>
      </w:r>
    </w:p>
    <w:p>
      <w:pPr>
        <w:pStyle w:val="Normal"/>
        <w:widowControl w:val="false"/>
        <w:bidi w:val="0"/>
        <w:ind w:left="0" w:right="0" w:firstLine="567"/>
        <w:rPr/>
      </w:pPr>
      <w:r>
        <w:rPr>
          <w:lang w:val="en-US" w:eastAsia="en-US"/>
        </w:rPr>
        <w:t>То, что Вы пишете о некоем писателе, очень характерно. Но, увы, по опыту знаю, что прозрение у него в полной зависимости от степени материальной полезности. Принимаем спокойно и извиняем многое, зная, как несладко живется ему.</w:t>
      </w:r>
    </w:p>
    <w:p>
      <w:pPr>
        <w:pStyle w:val="Normal"/>
        <w:widowControl w:val="false"/>
        <w:bidi w:val="0"/>
        <w:ind w:left="0" w:right="0" w:firstLine="567"/>
        <w:rPr/>
      </w:pPr>
      <w:r>
        <w:rPr>
          <w:lang w:val="en-US" w:eastAsia="en-US"/>
        </w:rPr>
        <w:t>А.М.Ас. меня огорчает. Опасаюсь, как бы не ввяз он в Шан. Орган. Он молод, и распознавание ликов не дается ему легко. Замечаний и указаний, как я заметила, он тоже не любит. Но думаю, что из всех испытаний он выйдет победителем. Конечно, его следует предупреждать о вреде Батуриных, Бобыниных, Сальниковых и т. д. Вообще с Дальн. Вост. и Герм. следует сейчас выявить особую осторожность, много там темных организаций, прикрывающихся самыми неожиданными знаменами. Е.Ф.П[исарева] снова написала дружественное письмо Н.К., но, по-видимому, не нашла еще в себе достаточно мужества, чтобы встать на определенную точку зрения по отношению к кн. Ж. Э. Иногда мне кажется, что ей очень хотелось бы вырваться из-под опеки своей аввы. Но кто сказал, что нужно подчиняться во всем иерархическому началу А.А.К[аменской]? Кто установил этот авторитет? Мне кажется, что прямая обязанность всех русских теос. ознакомиться прежде всего со всеми трудами Е.П.Бл. Почему должны мы подходить к Учению, принесенному Е.П.Бл. через английские очки? Кроме того, как пишет Е.Ф.П., в Адьяре имеется целый сундук ее рукописей. Среди них имеются и еще неопубликованные и даже рукописи на русском языке. Спрашивается, почему они не были доверены в свое время главам [русского] Т. Движения?</w:t>
      </w:r>
    </w:p>
    <w:p>
      <w:pPr>
        <w:pStyle w:val="Normal"/>
        <w:widowControl w:val="false"/>
        <w:bidi w:val="0"/>
        <w:ind w:left="0" w:right="0" w:firstLine="567"/>
        <w:rPr/>
      </w:pPr>
      <w:r>
        <w:rPr>
          <w:lang w:val="en-US" w:eastAsia="en-US"/>
        </w:rPr>
        <w:t>На вопрос, как может быть в вашем обществе тот или другой несовершенный человек, можно ответить вопросом же – а где они совершенные? К тому же мерило Вел. Уч. значительно разнится от мерила земного. Часто внешний человек много лучше внутреннего, но Вел. Уч. принимают во внимание именно внутреннего человека. Кроме того, в задание нашего общества не входит создание ангелов, пусть этим занимается церковь. Кстати, тысячелетия ее существования и мирового распространения и владычества наглядно показали, насколько она в этом преуспела. Следствия налицо. Наша задача гораздо скромнее. Мы просто желаем помочь приходящим к нам хотя бы несколько расширить сознание и получить ответ на многие проблемы жизни, на которые не смогла ответить церковь. Имеющиеся у нас кн. Учения Жизни по своей космопространственной широте мысли именно дают ответы на все запросы. Итак, пусть не ищут ангелов среди наших членов, мы заняты людьми.</w:t>
      </w:r>
    </w:p>
    <w:p>
      <w:pPr>
        <w:pStyle w:val="Normal"/>
        <w:widowControl w:val="false"/>
        <w:bidi w:val="0"/>
        <w:ind w:left="0" w:right="0" w:firstLine="567"/>
        <w:rPr/>
      </w:pPr>
      <w:r>
        <w:rPr>
          <w:lang w:val="en-US" w:eastAsia="en-US"/>
        </w:rPr>
        <w:t>Теперь перехожу к главе о центрах. Начиная с конца первой страницы и продолжая на второй, я советовала бы изъять фразы: «Если взять за причину яйцо, то следствием будет птица, а если взять...» и до конца параграфа. Фраза – «Человек рождает Вселенную, Вселенная рождает человека» – будет злостно истолкована. В лучшем случае скажут, что Вы доехали до Антропоморфического Бога, которого раньше пытались отрицать. Сказано Вел. Вл.: «</w:t>
      </w:r>
      <w:r>
        <w:rPr>
          <w:i/>
          <w:lang w:val="en-US" w:eastAsia="en-US"/>
        </w:rPr>
        <w:t>Невозможно пускать это в пространство</w:t>
      </w:r>
      <w:r>
        <w:rPr>
          <w:lang w:val="en-US" w:eastAsia="en-US"/>
        </w:rPr>
        <w:t xml:space="preserve">». Невозможно величайшие тайны изъяснять человеческими словами. Величие и Красота Беспредельности не укладываются ни в нашем ограниченном представлении, ни в наших терминах и должны оставаться в пределах Несказуемого. Вспоминается, как еще в России, когда мы спросили поэта Блока, почему он больше не посещает религиозно-философские собрания, он ответил: «Потому что там говорят о Несказуемом». Пусть чуткость подскажет Вам, где предел человеческим пояснениям, где начинается это Несказуемое. Ведь Вел. Вл. не возглашают на перекрестках о Создателях и Творцах миров. Нужно иметь ключ, чтобы понять разбросанные намеки в трудах Е.П.Бл. Если я и давала Вам некоторое освещение, то это было лишь для Вашего личного сведения. Но нигде никогда </w:t>
      </w:r>
      <w:r>
        <w:rPr>
          <w:i/>
          <w:lang w:val="en-US" w:eastAsia="en-US"/>
        </w:rPr>
        <w:t>не будет сказано</w:t>
      </w:r>
      <w:r>
        <w:rPr>
          <w:lang w:val="en-US" w:eastAsia="en-US"/>
        </w:rPr>
        <w:t>, что человек рождает Вселенную. Ведь не человек же рождает стихии. Чую, что накопила полный карман Кармы за преждевременную выдачу не подлежащего широкому оглашению.</w:t>
      </w:r>
    </w:p>
    <w:p>
      <w:pPr>
        <w:pStyle w:val="BodyText2"/>
        <w:widowControl w:val="false"/>
        <w:bidi w:val="0"/>
        <w:ind w:left="0" w:right="0" w:firstLine="567"/>
        <w:rPr/>
      </w:pPr>
      <w:r>
        <w:rPr/>
        <w:t>Фразу «В вечном круговороте жизни...» я слегка изменила бы. В вечном круговороте жизни, по мере продвижения эволюции, великое назначение человека как сотрудника Космоса в поддержании равновесия космической жизни будет становиться все более и более очевидным. Миры зарождаются и умирают, тогда как человек, трансмутировавший на огне духа все свои чувствования, преображается в сверхчеловека и занимает место среди Высших Духов и живет в вечности. Высочайшие Духи являются Сотрудниками Великого Зодчего и Матери-Природы, Строителями миров и Руководителями народов.</w:t>
      </w:r>
    </w:p>
    <w:p>
      <w:pPr>
        <w:pStyle w:val="Normal"/>
        <w:widowControl w:val="false"/>
        <w:bidi w:val="0"/>
        <w:ind w:left="0" w:right="0" w:firstLine="567"/>
        <w:rPr>
          <w:lang w:val="en-US"/>
        </w:rPr>
      </w:pPr>
      <w:r>
        <w:rPr>
          <w:lang w:val="en-US" w:eastAsia="en-US"/>
        </w:rPr>
        <w:t>Мне кажется, что лучше не слишком часто упоминать слово Богочеловек. В конце второй страницы вместо – «Он обладает такими же органами и центрами, и такой же силой и мужеством...» – лучше сказать – его центры восприятий и сил соответствуют центрам энергий Космоса. Человек и Космос нераздельны... Но, конечно, нельзя приписывать человеку всю мощь Космоса. Вдумайтесь во всю необъятность Космического Творчества.</w:t>
      </w:r>
    </w:p>
    <w:p>
      <w:pPr>
        <w:pStyle w:val="Normal"/>
        <w:widowControl w:val="false"/>
        <w:bidi w:val="0"/>
        <w:ind w:left="0" w:right="0" w:firstLine="567"/>
        <w:rPr>
          <w:lang w:val="en-US"/>
        </w:rPr>
      </w:pPr>
      <w:r>
        <w:rPr>
          <w:lang w:val="en-US" w:eastAsia="en-US"/>
        </w:rPr>
        <w:t xml:space="preserve">Конечно, лишь незначительная часть этих знаний доступна европейцам, частью из-за малодоступности их языка, но, главным образом, из-за </w:t>
      </w:r>
      <w:r>
        <w:rPr>
          <w:i/>
          <w:lang w:val="en-US" w:eastAsia="en-US"/>
        </w:rPr>
        <w:t>сокровенности</w:t>
      </w:r>
      <w:r>
        <w:rPr>
          <w:lang w:val="en-US" w:eastAsia="en-US"/>
        </w:rPr>
        <w:t xml:space="preserve"> таких знаний. В кн. Учения говорится о 21 центре, ибо многие среди них имеют двойные ответвления, как, например, центры легких, оплечий, запястий, колен, почек и т. д.</w:t>
      </w:r>
    </w:p>
    <w:p>
      <w:pPr>
        <w:pStyle w:val="Normal"/>
        <w:widowControl w:val="false"/>
        <w:bidi w:val="0"/>
        <w:ind w:left="0" w:right="0" w:firstLine="567"/>
        <w:rPr/>
      </w:pPr>
      <w:r>
        <w:rPr>
          <w:lang w:val="en-US" w:eastAsia="en-US"/>
        </w:rPr>
        <w:t xml:space="preserve">Конечно, тонкое тело немного больше физического, но </w:t>
      </w:r>
      <w:r>
        <w:rPr>
          <w:i/>
          <w:lang w:val="en-US" w:eastAsia="en-US"/>
        </w:rPr>
        <w:t>ошибочно</w:t>
      </w:r>
      <w:r>
        <w:rPr>
          <w:lang w:val="en-US" w:eastAsia="en-US"/>
        </w:rPr>
        <w:t xml:space="preserve"> думать, что оно </w:t>
      </w:r>
      <w:r>
        <w:rPr>
          <w:i/>
          <w:lang w:val="en-US" w:eastAsia="en-US"/>
        </w:rPr>
        <w:t>не помещается</w:t>
      </w:r>
      <w:r>
        <w:rPr>
          <w:lang w:val="en-US" w:eastAsia="en-US"/>
        </w:rPr>
        <w:t xml:space="preserve"> в теле физическом. Оно больше только когда оно выделяется. Именно, все тела заключены в физическом футляре. Все рисунки с лотосом над головою есть лишь метафоры, так же, как и названия центров Лотосами. Число лепестков соответствует разветвлениям нервного центра.</w:t>
      </w:r>
    </w:p>
    <w:p>
      <w:pPr>
        <w:pStyle w:val="Normal"/>
        <w:widowControl w:val="false"/>
        <w:bidi w:val="0"/>
        <w:ind w:left="0" w:right="0" w:firstLine="567"/>
        <w:rPr/>
      </w:pPr>
      <w:r>
        <w:rPr>
          <w:lang w:val="en-US" w:eastAsia="en-US"/>
        </w:rPr>
        <w:t xml:space="preserve">Все указанные размеры, цвета и числа лепестков лотосов относительны, </w:t>
      </w:r>
      <w:r>
        <w:rPr>
          <w:i/>
          <w:lang w:val="en-US" w:eastAsia="en-US"/>
        </w:rPr>
        <w:t>нельзя забывать индивидуальность всех проявлений</w:t>
      </w:r>
      <w:r>
        <w:rPr>
          <w:lang w:val="en-US" w:eastAsia="en-US"/>
        </w:rPr>
        <w:t>.</w:t>
      </w:r>
    </w:p>
    <w:p>
      <w:pPr>
        <w:pStyle w:val="BodyText2"/>
        <w:widowControl w:val="false"/>
        <w:bidi w:val="0"/>
        <w:ind w:left="0" w:right="0" w:firstLine="567"/>
        <w:rPr/>
      </w:pPr>
      <w:r>
        <w:rPr/>
        <w:t>Что же касается до «повышения» темени при раскрытии мозгового центра, то и это следует понимать аллегорически. При раскрытии центра всегда происходит расширение кровеносных сосудов, что вызывает [их] набухание, но не выпячивание кости. На многих изображениях Будд и Бодхисаттв можно видеть это символическое выпячивание темени. Выпячивание это называется «ушниша» и является символом раскрытия мозгового центра. Точно так же, желая символизировать раскрытие третьего глаза, тибетцы помещают бородавку на средостении на священных изображениях. Яснослышание обычно символизируется огромными ушами.</w:t>
      </w:r>
    </w:p>
    <w:p>
      <w:pPr>
        <w:pStyle w:val="Normal"/>
        <w:widowControl w:val="false"/>
        <w:bidi w:val="0"/>
        <w:ind w:left="0" w:right="0" w:firstLine="567"/>
        <w:rPr>
          <w:lang w:val="en-US"/>
        </w:rPr>
      </w:pPr>
      <w:r>
        <w:rPr>
          <w:lang w:val="en-US" w:eastAsia="en-US"/>
        </w:rPr>
        <w:t>Касание Матери Мира следует понять здесь, как проявление всеначальной энергии. Энергия Кундалини в Индии называется Силою Матери.</w:t>
      </w:r>
    </w:p>
    <w:p>
      <w:pPr>
        <w:pStyle w:val="Normal"/>
        <w:widowControl w:val="false"/>
        <w:bidi w:val="0"/>
        <w:ind w:left="0" w:right="0" w:firstLine="567"/>
        <w:rPr>
          <w:lang w:val="en-US"/>
        </w:rPr>
      </w:pPr>
      <w:r>
        <w:rPr>
          <w:lang w:val="en-US" w:eastAsia="en-US"/>
        </w:rPr>
        <w:t>Центр Анахата отвечает Серебряному Лотосу и помещается в сердце. Советую привести параграфы из кн. «Сердце», в которых говорится о значении этого органа. Развитие сердца в нашу эру является наиглавнейшей задачей. Без развития сердца и Кундалини не будет действовать со всею мощью. Именно огни сердца дают ощущение несказуемого блаженства. В эпоху сближения миров особенно усиливается центр сердца. Но возжечь огни сердца труднее, чем осуществить поднятие Кундалини.</w:t>
      </w:r>
    </w:p>
    <w:p>
      <w:pPr>
        <w:pStyle w:val="Normal"/>
        <w:widowControl w:val="false"/>
        <w:bidi w:val="0"/>
        <w:ind w:left="0" w:right="0" w:firstLine="567"/>
        <w:rPr>
          <w:lang w:val="en-US"/>
        </w:rPr>
      </w:pPr>
      <w:r>
        <w:rPr>
          <w:lang w:val="en-US" w:eastAsia="en-US"/>
        </w:rPr>
        <w:t>Центр Чаши 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щается над солнечным сплетением на уровне сердца. Чаша принадлежит к тем нервным узлам, которые еще не исследованы. В древнейших Писаниях центр Чаши иногда назывался «Небесная Ось».</w:t>
      </w:r>
    </w:p>
    <w:p>
      <w:pPr>
        <w:pStyle w:val="Normal"/>
        <w:widowControl w:val="false"/>
        <w:bidi w:val="0"/>
        <w:ind w:left="0" w:right="0" w:firstLine="567"/>
        <w:rPr>
          <w:lang w:val="en-US"/>
        </w:rPr>
      </w:pPr>
      <w:r>
        <w:rPr>
          <w:lang w:val="en-US" w:eastAsia="en-US"/>
        </w:rPr>
        <w:t>«Чаша очень редко бывает переполнена. Чаша, как синтетический центр, хранит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и радостью и тоскою во всех жизнях» («Братство»).</w:t>
      </w:r>
    </w:p>
    <w:p>
      <w:pPr>
        <w:pStyle w:val="Normal"/>
        <w:widowControl w:val="false"/>
        <w:bidi w:val="0"/>
        <w:ind w:left="0" w:right="0" w:firstLine="567"/>
        <w:rPr>
          <w:lang w:val="en-US"/>
        </w:rPr>
      </w:pPr>
      <w:r>
        <w:rPr>
          <w:lang w:val="en-US" w:eastAsia="en-US"/>
        </w:rPr>
        <w:t xml:space="preserve">Привожу Беседу о центрах: «Многие вопросы должны быть осознаны без земных ограничений. Часто люди замечали лишь одну подробность и возводили ее в закон непреложный. Центры человека поняты весьма относительно. Самые названия их менялись на разных языках в течение тысячелетий. Одни могут называть Чашу – “Небесная Ось”, но от этого не изменяется ее назначение. Другие говорят о воздействии Матери Мира (энергия Кундалини называется среди индусов силою или Шакт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сегда индивидуально. Конечно, так 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 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 Относительность суждения особенно ярко выражается в суждении о тонких энергиях. 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 Именно, </w:t>
      </w:r>
      <w:r>
        <w:rPr>
          <w:i/>
          <w:lang w:val="en-US" w:eastAsia="en-US"/>
        </w:rPr>
        <w:t>познавание</w:t>
      </w:r>
      <w:r>
        <w:rPr>
          <w:lang w:val="en-US" w:eastAsia="en-US"/>
        </w:rPr>
        <w:t xml:space="preserve"> должно </w:t>
      </w:r>
      <w:r>
        <w:rPr>
          <w:i/>
          <w:lang w:val="en-US" w:eastAsia="en-US"/>
        </w:rPr>
        <w:t>научить осторожности в выражении</w:t>
      </w:r>
      <w:r>
        <w:rPr>
          <w:lang w:val="en-US" w:eastAsia="en-US"/>
        </w:rPr>
        <w:t>. Также каждый неофит спешит прокричать услышанное им, не заботясь о последствиях. Но с познанием приходит и соизмеримость».</w:t>
      </w:r>
    </w:p>
    <w:p>
      <w:pPr>
        <w:pStyle w:val="BodyText2"/>
        <w:widowControl w:val="false"/>
        <w:bidi w:val="0"/>
        <w:ind w:left="0" w:right="0" w:firstLine="567"/>
        <w:rPr/>
      </w:pPr>
      <w:r>
        <w:rPr/>
        <w:t>Если Вы прочте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центра.</w:t>
      </w:r>
    </w:p>
    <w:p>
      <w:pPr>
        <w:pStyle w:val="Normal"/>
        <w:widowControl w:val="false"/>
        <w:bidi w:val="0"/>
        <w:ind w:left="0" w:right="0" w:firstLine="567"/>
        <w:rPr>
          <w:lang w:val="en-US"/>
        </w:rPr>
      </w:pPr>
      <w:r>
        <w:rPr>
          <w:lang w:val="en-US" w:eastAsia="en-US"/>
        </w:rPr>
        <w:t>Так, солнечное сплетение часто отождествлялось с Кундалини-Чакра (не Муладхара), а Манипура-Чакра с Чашей, или «Небесной Осью».</w:t>
      </w:r>
    </w:p>
    <w:p>
      <w:pPr>
        <w:pStyle w:val="Normal"/>
        <w:widowControl w:val="false"/>
        <w:bidi w:val="0"/>
        <w:ind w:left="0" w:right="0" w:firstLine="567"/>
        <w:rPr>
          <w:lang w:val="en-US"/>
        </w:rPr>
      </w:pPr>
      <w:r>
        <w:rPr>
          <w:lang w:val="en-US" w:eastAsia="en-US"/>
        </w:rPr>
        <w:t>В древнейшие времена центру Сахасрара приписывалось 666 лепестков, а не 960 или 1000.</w:t>
      </w:r>
    </w:p>
    <w:p>
      <w:pPr>
        <w:pStyle w:val="Normal"/>
        <w:widowControl w:val="false"/>
        <w:bidi w:val="0"/>
        <w:ind w:left="0" w:right="0" w:firstLine="567"/>
        <w:rPr>
          <w:lang w:val="en-US"/>
        </w:rPr>
      </w:pPr>
      <w:r>
        <w:rPr>
          <w:lang w:val="en-US" w:eastAsia="en-US"/>
        </w:rPr>
        <w:t>Также центр гортани не находится в щитовидной железе, но около. Центры не помещаются в железах, они находятся около и координируют работу желез. Тончайших разветвлений центров множество, но не нужно думать, что центры требуют много места.</w:t>
      </w:r>
    </w:p>
    <w:p>
      <w:pPr>
        <w:pStyle w:val="Normal"/>
        <w:widowControl w:val="false"/>
        <w:bidi w:val="0"/>
        <w:ind w:left="0" w:right="0" w:firstLine="567"/>
        <w:rPr>
          <w:lang w:val="en-US"/>
        </w:rPr>
      </w:pPr>
      <w:r>
        <w:rPr>
          <w:lang w:val="en-US" w:eastAsia="en-US"/>
        </w:rPr>
        <w:t>Свадхистхана центр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w:t>
      </w:r>
    </w:p>
    <w:p>
      <w:pPr>
        <w:pStyle w:val="Normal"/>
        <w:widowControl w:val="false"/>
        <w:bidi w:val="0"/>
        <w:ind w:left="0" w:right="0" w:firstLine="567"/>
        <w:rPr>
          <w:lang w:val="en-US"/>
        </w:rPr>
      </w:pPr>
      <w:r>
        <w:rPr>
          <w:lang w:val="en-US" w:eastAsia="en-US"/>
        </w:rPr>
        <w:t xml:space="preserve">В кн. «А.Й.» параграф, в котором говорится о пустых гробницах, нужно понимать дословно. Именно, имеются пустые гробницы. Ибо при окончании миссии и наступлении срока ухода для Адепта, находящегося среди людей, ухода, чтобы присоединиться к Твердыне в </w:t>
      </w:r>
      <w:r>
        <w:rPr>
          <w:i/>
          <w:lang w:val="en-US" w:eastAsia="en-US"/>
        </w:rPr>
        <w:t>физическом</w:t>
      </w:r>
      <w:r>
        <w:rPr>
          <w:lang w:val="en-US" w:eastAsia="en-US"/>
        </w:rPr>
        <w:t xml:space="preserve"> теле, часто происходило мнимое погребение его. Иногда тело уносилось после погребения, ибо оно находилось в состоянии как бы летаргии. Бывали случаи погребения заместителя, как, например, при отъезде Вел. Уч. Раккоцци. Но явление дематериализации физического тела крайне редки. Даже останки Будды были сожжены.</w:t>
      </w:r>
    </w:p>
    <w:p>
      <w:pPr>
        <w:pStyle w:val="Normal"/>
        <w:widowControl w:val="false"/>
        <w:bidi w:val="0"/>
        <w:ind w:left="0" w:right="0" w:firstLine="567"/>
        <w:rPr/>
      </w:pPr>
      <w:r>
        <w:rPr>
          <w:lang w:val="en-US" w:eastAsia="en-US"/>
        </w:rPr>
        <w:t>Конечно, Христос при преображении своем не дематериализовал свое тело, но появился ученикам в своем тонком теле. Точно так же и воскресение было именно в тонком теле. Вспомните, как Он не позволил Марии Магдалине прикоснуться к Нему, ибо прикасание к Высокому Духу может быть смертельным из-за разницы в вибрациях.</w:t>
      </w:r>
    </w:p>
    <w:p>
      <w:pPr>
        <w:pStyle w:val="Normal"/>
        <w:widowControl w:val="false"/>
        <w:bidi w:val="0"/>
        <w:ind w:left="0" w:right="0" w:firstLine="567"/>
        <w:rPr/>
      </w:pPr>
      <w:r>
        <w:rPr>
          <w:lang w:val="en-US" w:eastAsia="en-US"/>
        </w:rPr>
        <w:t>Высшие Существа творят не Чашей, но психической энергией, мощь которой основана на возжжении огней сердца. Чаша есть источник творчества, а психическая энергия воплощает творческие идеи.</w:t>
      </w:r>
    </w:p>
    <w:p>
      <w:pPr>
        <w:pStyle w:val="Normal"/>
        <w:widowControl w:val="false"/>
        <w:bidi w:val="0"/>
        <w:ind w:left="0" w:right="0" w:firstLine="567"/>
        <w:rPr/>
      </w:pPr>
      <w:r>
        <w:rPr>
          <w:lang w:val="en-US" w:eastAsia="en-US"/>
        </w:rPr>
        <w:t>Боли бывают очень велики и мучительны. Когда возгорается центр легких, то невозможно двига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о и тянущее чувство и горение в конечностях. Да и напряжение и шевеление в солнечном сплетении очень неприятны. Но при них очень помогают приемы соды. Почки тоже очень чувствительны. И напряжение в головных центрах, особенно в затылке, бывают мучительны. Конечно, с течением времени все болезненные ощущения постепенно становятся все слабее. Иногда немало времени требуется, чтобы открыть тот или иной центр. Но нужна и огненная трансмутация их, которая еще болезненнее и полна опасности.</w:t>
      </w:r>
    </w:p>
    <w:p>
      <w:pPr>
        <w:pStyle w:val="Normal"/>
        <w:widowControl w:val="false"/>
        <w:bidi w:val="0"/>
        <w:ind w:left="0" w:right="0" w:firstLine="567"/>
        <w:rPr/>
      </w:pPr>
      <w:r>
        <w:rPr>
          <w:lang w:val="en-US" w:eastAsia="en-US"/>
        </w:rPr>
        <w:t xml:space="preserve">Смущающую Вас фразу следует читать: «Но бездушные не отбросят на экран </w:t>
      </w:r>
      <w:r>
        <w:rPr>
          <w:i/>
          <w:lang w:val="en-US" w:eastAsia="en-US"/>
        </w:rPr>
        <w:t>даже</w:t>
      </w:r>
      <w:r>
        <w:rPr>
          <w:lang w:val="en-US" w:eastAsia="en-US"/>
        </w:rPr>
        <w:t xml:space="preserve"> малых проблесков потушенных огней». Как видите, выпущено слово </w:t>
      </w:r>
      <w:r>
        <w:rPr>
          <w:i/>
          <w:lang w:val="en-US" w:eastAsia="en-US"/>
        </w:rPr>
        <w:t>даже</w:t>
      </w:r>
      <w:r>
        <w:rPr>
          <w:lang w:val="en-US" w:eastAsia="en-US"/>
        </w:rPr>
        <w:t>.</w:t>
      </w:r>
    </w:p>
    <w:p>
      <w:pPr>
        <w:pStyle w:val="Normal"/>
        <w:widowControl w:val="false"/>
        <w:bidi w:val="0"/>
        <w:ind w:left="0" w:right="0" w:firstLine="567"/>
        <w:rPr>
          <w:lang w:val="en-US"/>
        </w:rPr>
      </w:pPr>
      <w:r>
        <w:rPr>
          <w:lang w:val="en-US" w:eastAsia="en-US"/>
        </w:rPr>
        <w:t>Также другая фраза: «Психическая энергия может быть явлена трояко – самовнушением, воздействием физическим и высшим воздействием на расстоянии...» Следует понять, что иная физическая работа может настолько утомить, что психическая энергия будет подавлена. При психических посылках обычно физическое тело должно находиться в покое. Опасно посылать энергию при утомлении.</w:t>
      </w:r>
    </w:p>
    <w:p>
      <w:pPr>
        <w:pStyle w:val="Normal"/>
        <w:widowControl w:val="false"/>
        <w:bidi w:val="0"/>
        <w:ind w:left="0" w:right="0" w:firstLine="567"/>
        <w:rPr>
          <w:lang w:val="en-US"/>
        </w:rPr>
      </w:pPr>
      <w:r>
        <w:rPr>
          <w:lang w:val="en-US" w:eastAsia="en-US"/>
        </w:rPr>
        <w:t>Что есть модератор? При огненной трансмутации полезно немного прикрыть центры, чтобы предотвратить пожар. Прикрытие это совершается иногда так называемым психическим чехлом из сгущенной оболочки психической энергии. Но все это будет звучать абракадаброй для обычного читателя, потому лучше не вдаваться в подробности.</w:t>
      </w:r>
    </w:p>
    <w:p>
      <w:pPr>
        <w:pStyle w:val="Normal"/>
        <w:widowControl w:val="false"/>
        <w:bidi w:val="0"/>
        <w:ind w:left="0" w:right="0" w:firstLine="567"/>
        <w:rPr>
          <w:lang w:val="en-US"/>
        </w:rPr>
      </w:pPr>
      <w:r>
        <w:rPr>
          <w:lang w:val="en-US" w:eastAsia="en-US"/>
        </w:rPr>
        <w:t xml:space="preserve">Вел. Вл. </w:t>
      </w:r>
      <w:r>
        <w:rPr>
          <w:i/>
          <w:lang w:val="en-US" w:eastAsia="en-US"/>
        </w:rPr>
        <w:t>Советует Вам осторожность</w:t>
      </w:r>
      <w:r>
        <w:rPr>
          <w:lang w:val="en-US" w:eastAsia="en-US"/>
        </w:rPr>
        <w:t xml:space="preserve"> и обратить лучше внимание читателей на серьезное положение в мире. Многие живут точно среди благополучия. В заключение можно сказать, что все описания достижений высших способностей через открытие центров на бумаге кажутся легкими, но на самом деле нет ничего более трудного. Проходят много жизней в постоянном, несломимом устремлении к расширению сознания и утончению восприятий, прежде чем начинается не частичное раскрытие какого-либо центра, но работа их на всех семи кругах и планах. Все насильственные механические упражнения ни к чему не приведут. Ибо нужно не раздражение физическое или даже частичное раскрытие какого-либо одного центра, но огненная трансмутация всех центров, что достигается лишь при полном очищении мышления и возжжении огней сердца.</w:t>
      </w:r>
    </w:p>
    <w:p>
      <w:pPr>
        <w:pStyle w:val="Normal"/>
        <w:widowControl w:val="false"/>
        <w:bidi w:val="0"/>
        <w:ind w:left="0" w:right="0" w:firstLine="567"/>
        <w:rPr/>
      </w:pPr>
      <w:r>
        <w:rPr>
          <w:lang w:val="en-US" w:eastAsia="en-US"/>
        </w:rPr>
        <w:t>Потому счастлив тот, кто уже в прежних жизнях стремился по пути расширения сознания и очищения сердца.</w:t>
      </w:r>
    </w:p>
    <w:p>
      <w:pPr>
        <w:pStyle w:val="Normal"/>
        <w:widowControl w:val="false"/>
        <w:bidi w:val="0"/>
        <w:ind w:left="0" w:right="0" w:firstLine="567"/>
        <w:rPr/>
      </w:pPr>
      <w:r>
        <w:rPr>
          <w:lang w:val="en-US" w:eastAsia="en-US"/>
        </w:rPr>
        <w:t xml:space="preserve">Теперь о положении дел в Ам. Конечно, тьма победить не может. Решение Иерархии Света всегда неожиданно во всех смыслах. И причин этому очень много. Одна из них – человеческая природа. Вел. Вл. знают, </w:t>
      </w:r>
      <w:r>
        <w:rPr>
          <w:i/>
          <w:lang w:val="en-US" w:eastAsia="en-US"/>
        </w:rPr>
        <w:t>когда</w:t>
      </w:r>
      <w:r>
        <w:rPr>
          <w:lang w:val="en-US" w:eastAsia="en-US"/>
        </w:rPr>
        <w:t xml:space="preserve"> именно </w:t>
      </w:r>
      <w:r>
        <w:rPr>
          <w:i/>
          <w:lang w:val="en-US" w:eastAsia="en-US"/>
        </w:rPr>
        <w:t>решительный удар должен проявиться</w:t>
      </w:r>
      <w:r>
        <w:rPr>
          <w:lang w:val="en-US" w:eastAsia="en-US"/>
        </w:rPr>
        <w:t>. В ам. деле правда настолько на нашей стороне, что судья (судья – староста синагоги. Русские в Ам. говорят, что евреи в Америке разрушают дела Рериха), который должен был вынести решение еще в июле, все еще оттягивает его, несмотря на все воздействия апостатов, но окончательный срок, кажется, истекает в первых числах сент. Зная всю ярую подпольную работу предателей, наши друзья не сомневаются, что ему придется вынести решение против наших сотрудников. Но ведь это лишь одна инстанция, и друзья собираются продолжать это дело. Трудность наша была в том, что из-за отсутствия средств мы не могли пригласить видного адвоката. Защитник, который ведет дело, не имеет ни положения, ни связей, и, кроме того, сам еврей. Психологически же сейчас нужно было бы иметь адвоката не еврея. Но и то удивительно, что при такой слабой защите все же предатели до сих пор не смогли восторжествовать. Все время приходят новые свидетельства и обстоятельства, которые не дают возможности предателям раздавить наших друзей. Положение осложнялось еще тем, что наш защитник и слышать не хотел о приглашении нового адвоката для подкрепления его позиции. А с этим приходилось и приходится считаться. Ведь самое страшное, когда ваш адвокат оборачивается против вас. В Америке подобное явление часто происходит. Понятия этики, особенно среди некоторых профессий, очень невысоки. Потому мы должны были выжидать, чтобы сами обстоятельства показали необходимость привлечения новых сил. Теперь наш защитник увидел, что дело настолько разрастается, что один он не может справиться. Друзья наметили новое наступление, на этот раз с более агрессивным и способным адвокатом, имеющим некоторые связи. Ведь все дело может быть суммировано следующим образом: казначей и избранный президент Общественных Учреждений присвоил себе все находившиеся у него на хранении шеры членов-Трести и объявил Общественные Учреждения своею личною собственностью. Заявляя же теперь, что Общественные Учреждения являются его личною собственностью, он ставит себя в положение вора перед многими жертвователями на эти Учреждения. Потому несколько таких жертвователей и собираются теперь судить его за присвоение общественных сумм. Как видите, мы имеем дело с определенным криминалом. Но, к сожалению, в Ам. подобные президенты далеко нередкие исключения. На днях друзья сообщили нам, что президент весьма известной фирмы в Нью-Йорке, пользовавшийся полным доверием всех членов Правления, скрылся из страны, присвоив крупные суммы. Невольно хочется спросить, не читал ли этот президент вышедшую два года тому назад книжку «Как бесследно скрыться с 5 миллионами долларов?». Тема эта была предложена нескольким писателям Президентом Рузвельтом, ибо сам он решить эту проблему не мог. Несколько журналистов взялись за эту тему, результатом чего было бездарнейшее коллективное творчество. Но самое поразительное – это то, что на обложке этой книги изображен Президент Рузв. и приведены его слова, что «эту проблему он не смог решить». Недурное направление мышления для Президента. Но люди настолько ослеплены мощью золота, что не понимают всего гротеска и всей недопустимости такой рекламы для Президента страны.</w:t>
      </w:r>
    </w:p>
    <w:p>
      <w:pPr>
        <w:pStyle w:val="Normal"/>
        <w:widowControl w:val="false"/>
        <w:bidi w:val="0"/>
        <w:ind w:left="0" w:right="0" w:firstLine="567"/>
        <w:rPr/>
      </w:pPr>
      <w:r>
        <w:rPr>
          <w:lang w:val="en-US" w:eastAsia="en-US"/>
        </w:rPr>
        <w:t>Как Ваше самочувствие? Радуюсь, что Вы оценили помощь и целение посылаемое.</w:t>
      </w:r>
    </w:p>
    <w:p>
      <w:pPr>
        <w:pStyle w:val="Normal"/>
        <w:widowControl w:val="false"/>
        <w:bidi w:val="0"/>
        <w:ind w:left="0" w:right="0" w:firstLine="567"/>
        <w:rPr/>
      </w:pPr>
      <w:r>
        <w:rPr>
          <w:lang w:val="en-US" w:eastAsia="en-US"/>
        </w:rPr>
        <w:t>Будьте особенно осторожны, наблюдайте за совершающимся очищением в Шв. Преждевременность сейчас нежелательна. Помните, что терпение есть высшее достижение. Соизмеримость – высшая мудрость, и знание сроков – высшее Знание. Такими мерами и путями будем радостно продвигаться в строительстве. Всегда рада услышать о Ваших работах и наблюдениях над психическими наблюдениями (проявлениями?).</w:t>
      </w:r>
    </w:p>
    <w:p>
      <w:pPr>
        <w:pStyle w:val="Normal"/>
        <w:widowControl w:val="false"/>
        <w:bidi w:val="0"/>
        <w:ind w:left="0" w:right="0" w:firstLine="567"/>
        <w:rPr/>
      </w:pPr>
      <w:r>
        <w:rPr>
          <w:lang w:val="en-US" w:eastAsia="en-US"/>
        </w:rPr>
        <w:t>Шлем Вам самый сердечный привет. Храните торжественность, велика битва Армагеддон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84" w:name="_Toc75438174"/>
      <w:r>
        <w:rPr>
          <w:lang w:val="en-US" w:eastAsia="en-US"/>
        </w:rPr>
        <w:t>20.09.37</w:t>
      </w:r>
      <w:bookmarkEnd w:id="84"/>
    </w:p>
    <w:p>
      <w:pPr>
        <w:pStyle w:val="BodyText2"/>
        <w:widowControl w:val="false"/>
        <w:bidi w:val="0"/>
        <w:ind w:left="0" w:right="0" w:firstLine="567"/>
        <w:rPr/>
      </w:pPr>
      <w:r>
        <w:rPr/>
        <w:t>Посылаю Вам страницы собранных опечаток и моих ошибок. Позволила себе перестроить 2-3 фразы и иногда заменить другим словом, так что не удивляйтесь, если не найдете некоторых поправок в Манускрипте. Впервые удалось прочесть Т. Д., обращая внимание лишь на смысл. В конце страниц опечаток приписаны мои пояснительные заметки (не для печатания). Думаю, что если выпустить менее важные поправки, то поправок будет не более 4 страниц.</w:t>
      </w:r>
    </w:p>
    <w:p>
      <w:pPr>
        <w:pStyle w:val="Normal"/>
        <w:widowControl w:val="false"/>
        <w:bidi w:val="0"/>
        <w:ind w:left="0" w:right="0" w:firstLine="567"/>
        <w:rPr>
          <w:lang w:val="en-US"/>
        </w:rPr>
      </w:pPr>
      <w:r>
        <w:rPr>
          <w:lang w:val="en-US" w:eastAsia="en-US"/>
        </w:rPr>
        <w:t>Сейчас очень натрудила глаза, читая Т. Д., и должна дать себе отдых, по крайней мере 2-3 дня, и потому даже не пишу писем, но занята позированием для портрета, который пишет Святослав.</w:t>
      </w:r>
    </w:p>
    <w:p>
      <w:pPr>
        <w:pStyle w:val="Normal"/>
        <w:widowControl w:val="false"/>
        <w:bidi w:val="0"/>
        <w:ind w:left="0" w:right="0" w:firstLine="567"/>
        <w:rPr>
          <w:lang w:val="en-US"/>
        </w:rPr>
      </w:pPr>
      <w:r>
        <w:rPr>
          <w:lang w:val="en-US" w:eastAsia="en-US"/>
        </w:rPr>
        <w:t>Еще раз хочу выразить мою сердечную благодарность друзьям за столь прекрасно выполненную работу. Ведь количество опечаток так незначительно для такого огромного издания, исполненного в кратчайший срок.</w:t>
      </w:r>
    </w:p>
    <w:p>
      <w:pPr>
        <w:pStyle w:val="Normal"/>
        <w:widowControl w:val="false"/>
        <w:bidi w:val="0"/>
        <w:ind w:left="0" w:right="0" w:firstLine="567"/>
        <w:rPr>
          <w:lang w:val="en-US"/>
        </w:rPr>
      </w:pPr>
      <w:r>
        <w:rPr>
          <w:lang w:val="en-US" w:eastAsia="en-US"/>
        </w:rPr>
        <w:t>Что касается до «Наставления Вождю», то Разрешено Вам и Гаральду хранить по экземпляру у себя, и можете дать прочесть их членам Правления, но НЕ разрешайте никому делать выписки, переписывать или перепечатывать. Также можно дать прочесть тем членам, которым Вы особо доверяете. Также можно послать один экз. Н.П.Серафининой, но указать ей, что она может дать прочесть тем, кому она, в свою очередь, доверяет, конечно, без права переписки. Остальные экземпляры пока сохраните у себя. Как прекрасна видимость «Наставления Вождю».</w:t>
      </w:r>
    </w:p>
    <w:p>
      <w:pPr>
        <w:pStyle w:val="Normal"/>
        <w:widowControl w:val="false"/>
        <w:bidi w:val="0"/>
        <w:ind w:left="0" w:right="0" w:firstLine="567"/>
        <w:rPr>
          <w:lang w:val="en-US"/>
        </w:rPr>
      </w:pPr>
      <w:r>
        <w:rPr>
          <w:lang w:val="en-US" w:eastAsia="en-US"/>
        </w:rPr>
        <w:t>Послала Вам медленной почтой книгу «Священная Гора», которую я Вам обещала.</w:t>
      </w:r>
    </w:p>
    <w:p>
      <w:pPr>
        <w:pStyle w:val="Normal"/>
        <w:widowControl w:val="false"/>
        <w:bidi w:val="0"/>
        <w:ind w:left="0" w:right="0" w:firstLine="567"/>
        <w:rPr>
          <w:lang w:val="en-US"/>
        </w:rPr>
      </w:pPr>
      <w:r>
        <w:rPr>
          <w:lang w:val="en-US" w:eastAsia="en-US"/>
        </w:rPr>
        <w:t>Шлю Вам, Вашей семье и всем друзьям самые сердечные приветы. Воображаем, как Вы все заняты сейчас приготовлениями к Конгрессу.</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85" w:name="_Toc75438175"/>
      <w:r>
        <w:rPr>
          <w:lang w:val="en-US" w:eastAsia="en-US"/>
        </w:rPr>
        <w:t>04.10.37</w:t>
      </w:r>
      <w:bookmarkEnd w:id="85"/>
    </w:p>
    <w:p>
      <w:pPr>
        <w:pStyle w:val="Normal"/>
        <w:widowControl w:val="false"/>
        <w:bidi w:val="0"/>
        <w:ind w:left="0" w:right="0" w:firstLine="567"/>
        <w:rPr>
          <w:lang w:val="en-US"/>
        </w:rPr>
      </w:pPr>
      <w:r>
        <w:rPr>
          <w:lang w:val="en-US" w:eastAsia="en-US"/>
        </w:rPr>
        <w:t>Письмо это придет уже после Конгресса и открытия Музея, потому не буду касаться их. Вы можете себе представить, как мы будем ожидать описание этих дней. Конечно, всем сердцем будем участвовать в празднике наших прибалтийских друзей. Пусть в чудесной Латвии горит ярко знак Братства близких нам сердец.</w:t>
      </w:r>
    </w:p>
    <w:p>
      <w:pPr>
        <w:pStyle w:val="Normal"/>
        <w:widowControl w:val="false"/>
        <w:bidi w:val="0"/>
        <w:ind w:left="0" w:right="0" w:firstLine="567"/>
        <w:rPr>
          <w:lang w:val="en-US"/>
        </w:rPr>
      </w:pPr>
      <w:r>
        <w:rPr>
          <w:lang w:val="en-US" w:eastAsia="en-US"/>
        </w:rPr>
        <w:t>Радостно было читать, как Вы неотложно прилагаете в жизни каждый Совет. Именно так слагаются победные знаки. Именно в действии может быть явлена Высшая Помощь. По этому поводу прилагаю Вам часть беседы из второй части Братства, которая еще не так скоро дойдет до Вас.</w:t>
      </w:r>
    </w:p>
    <w:p>
      <w:pPr>
        <w:pStyle w:val="Normal"/>
        <w:widowControl w:val="false"/>
        <w:bidi w:val="0"/>
        <w:ind w:left="0" w:right="0" w:firstLine="567"/>
        <w:rPr>
          <w:lang w:val="en-US"/>
        </w:rPr>
      </w:pPr>
      <w:r>
        <w:rPr>
          <w:lang w:val="en-US" w:eastAsia="en-US"/>
        </w:rPr>
        <w:t xml:space="preserve">«Нас могут спросить – в каких условиях Нам легче помогать людям? Конечно, </w:t>
      </w:r>
      <w:r>
        <w:rPr>
          <w:i/>
          <w:lang w:val="en-US" w:eastAsia="en-US"/>
        </w:rPr>
        <w:t>в действии</w:t>
      </w:r>
      <w:r>
        <w:rPr>
          <w:lang w:val="en-US" w:eastAsia="en-US"/>
        </w:rPr>
        <w:t>. Мы можем сказать просящим о помощи – действуйте, в таком Вашем состоянии Нам легче помочь. Даже малоудачное действие лучше бездействия. Мы можем прикладывать Нашу энергию к энергии, выказанной вами. Не нужно удивляться, что однородное вещество удобнее соединяется с подобным. Так, если Мы хотим применить Нашу энергию, Мы ищем, где полезнее приложить ее. Не для пробуждения человека Мы посылаем энергию, но для усиления уже напряженной силы. Человек, спавший и разбуженный нежданно, может совершить самые неразумные поступки. Не нужно нежданно тревожить спящих, но когда человек находится в сознательном бодрствовании, Мы можем помочь ему».</w:t>
      </w:r>
    </w:p>
    <w:p>
      <w:pPr>
        <w:pStyle w:val="Normal"/>
        <w:widowControl w:val="false"/>
        <w:bidi w:val="0"/>
        <w:ind w:left="0" w:right="0" w:firstLine="567"/>
        <w:rPr/>
      </w:pPr>
      <w:r>
        <w:rPr>
          <w:lang w:val="en-US" w:eastAsia="en-US"/>
        </w:rPr>
        <w:t>«Так и сейчас спросят – что делать? Ответьте – действовать, в таком движении и Наша помощь придет. Так и Мы и Наши Братья просим – действуйте. Нужно развитие, нужно утончение всеначальной энергии, иначе покровы Майи наглухо закроют все доступы».</w:t>
      </w:r>
    </w:p>
    <w:p>
      <w:pPr>
        <w:pStyle w:val="Normal"/>
        <w:widowControl w:val="false"/>
        <w:bidi w:val="0"/>
        <w:ind w:left="0" w:right="0" w:firstLine="567"/>
        <w:rPr/>
      </w:pPr>
      <w:r>
        <w:rPr>
          <w:lang w:val="en-US" w:eastAsia="en-US"/>
        </w:rPr>
        <w:t>«Не мало Мы советуем о действии. Когда будете писать друзьям, советуйте действовать. Сейчас силы природы напряжены. Убегающий будет опрокинут, но противостоящий найдет новую силу. Мы помогаем смелым, и у Нас в Обители действуют. Новое напряжение не будет утомлением, но обновлением».</w:t>
      </w:r>
    </w:p>
    <w:p>
      <w:pPr>
        <w:pStyle w:val="Normal"/>
        <w:widowControl w:val="false"/>
        <w:bidi w:val="0"/>
        <w:ind w:left="0" w:right="0" w:firstLine="567"/>
        <w:rPr/>
      </w:pPr>
      <w:r>
        <w:rPr>
          <w:lang w:val="en-US" w:eastAsia="en-US"/>
        </w:rPr>
        <w:t>Трудно людям понять все великое значение действия. Именно, что действие есть основа и рычаг проявленного Мира. Действие и дерзание, или смелость, открывают все врата. К сожалению, покровы Майи, сплетаемые страхом и предвзятым, готовым суждением, часто удерживают людей от благих действий. Но речение – Смелым Бог владеет – остается великой истиной. Люблю перечитывать § 486 из кн. «Сердце».</w:t>
      </w:r>
    </w:p>
    <w:p>
      <w:pPr>
        <w:pStyle w:val="Normal"/>
        <w:widowControl w:val="false"/>
        <w:bidi w:val="0"/>
        <w:ind w:left="0" w:right="0" w:firstLine="567"/>
        <w:rPr/>
      </w:pPr>
      <w:r>
        <w:rPr>
          <w:lang w:val="en-US" w:eastAsia="en-US"/>
        </w:rPr>
        <w:t>Очень была рада узнать, что найденный якобы новый способ лечения эпилептиков в действительности оказался очень старым. Так наука начинает пользоваться достижениями светочей человечества. Скрывание источника так характерно для нашего беспринципного времени. Парацельс находится сейчас в Вел. Братстве, последнее сообщение для Вас и Рих. Як. При земной жизни он три года провел в одном из Ашрамов Твердыни Света и получил там некоторые наставления.</w:t>
      </w:r>
    </w:p>
    <w:p>
      <w:pPr>
        <w:pStyle w:val="Normal"/>
        <w:widowControl w:val="false"/>
        <w:bidi w:val="0"/>
        <w:ind w:left="0" w:right="0" w:firstLine="567"/>
        <w:rPr/>
      </w:pPr>
      <w:r>
        <w:rPr>
          <w:lang w:val="en-US" w:eastAsia="en-US"/>
        </w:rPr>
        <w:t>В связи с вопросом об одержании прилагаю Вам примечательное письмо одной несчастной женщины, подверженной сильной степени одержания. Как врачу, Вам будет интересно иметь этот человеческий документ. Вот куда приводит запугивание вечным Адом и наказанием божьим. Несчастная дает адрес какого-то епископа Антонина в Калифорнии, Сан-Франциско. Неужели этот епископ так напугал ее геенной огненной и вечными адскими муками?</w:t>
      </w:r>
    </w:p>
    <w:p>
      <w:pPr>
        <w:pStyle w:val="Normal"/>
        <w:widowControl w:val="false"/>
        <w:bidi w:val="0"/>
        <w:ind w:left="0" w:right="0" w:firstLine="567"/>
        <w:rPr/>
      </w:pPr>
      <w:r>
        <w:rPr>
          <w:lang w:val="en-US" w:eastAsia="en-US"/>
        </w:rPr>
        <w:t>Привожу Вам еще Беседу, в которой имеется и ответ на этот случай одержания. «Ур. понимает значение врачебной осторожности. Мы всегда останемся врачами во всей действительности. Мы должны относиться к людям с врачебной целью. Мы постоянно встречаемся с больными и должны, прежде всего, озаботиться о равновесии. Люди особенно ищут Нас, когда у них бедствие уже началось. Нужно принимать меры не только к просветлению сознания, но и лечить болезни. Люди не понимают, что Мы должны обходиться с ними, как с опасными больными. Когда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и нужна особая осторожность. Если будете чувствовать себя в положении врача, то ближе всего подойдете к цели. Особенно теперь люди напряжены и требуют воздействия мудрого».</w:t>
      </w:r>
    </w:p>
    <w:p>
      <w:pPr>
        <w:pStyle w:val="Normal"/>
        <w:widowControl w:val="false"/>
        <w:bidi w:val="0"/>
        <w:ind w:left="0" w:right="0" w:firstLine="567"/>
        <w:rPr/>
      </w:pPr>
      <w:r>
        <w:rPr>
          <w:lang w:val="en-US" w:eastAsia="en-US"/>
        </w:rPr>
        <w:t>«Часто в подробностях придется согласиться с ними, чтобы оберечь самое главное. Придется ободрить, чтобы избавить от страха. Так весь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Прежде всего, врач не осуждает, но предвидит лучшее пресечение разложения. В каждой болезни скажется разложение. Так и при заблуждениях человеческих нужно приложить целебные составы».</w:t>
      </w:r>
    </w:p>
    <w:p>
      <w:pPr>
        <w:pStyle w:val="Normal"/>
        <w:widowControl w:val="false"/>
        <w:bidi w:val="0"/>
        <w:ind w:left="0" w:right="0" w:firstLine="567"/>
        <w:rPr/>
      </w:pPr>
      <w:r>
        <w:rPr>
          <w:lang w:val="en-US" w:eastAsia="en-US"/>
        </w:rPr>
        <w:t>«Недавно вы слышали об одержании, случай почти безнадежный, ибо больная устала бороться и учинилась последовательницей одержателя. Можно личным магнитом удержать развитие ужаса, но письменно уже невозможно воздействовать. Также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 Так нужно приучиться к положению врача. Наша внутренняя жизнь полна врачебной деятельности».</w:t>
      </w:r>
    </w:p>
    <w:p>
      <w:pPr>
        <w:pStyle w:val="Normal"/>
        <w:widowControl w:val="false"/>
        <w:bidi w:val="0"/>
        <w:ind w:left="0" w:right="0" w:firstLine="567"/>
        <w:rPr/>
      </w:pPr>
      <w:r>
        <w:rPr>
          <w:lang w:val="en-US" w:eastAsia="en-US"/>
        </w:rPr>
        <w:t>Очень люблю эту беседу, она так прекрасно и точно передает смысл самоотверженной деятельности Вел. Б. Братства.</w:t>
      </w:r>
    </w:p>
    <w:p>
      <w:pPr>
        <w:pStyle w:val="Normal"/>
        <w:widowControl w:val="false"/>
        <w:bidi w:val="0"/>
        <w:ind w:left="0" w:right="0" w:firstLine="567"/>
        <w:rPr/>
      </w:pPr>
      <w:r>
        <w:rPr>
          <w:lang w:val="en-US" w:eastAsia="en-US"/>
        </w:rPr>
        <w:t>Очень жду сообщений о результатах предпринятых Вами защитных мер против невежественных и темных выпадов. Будем запасаться разными доспехами, в бою с ярою тьмою каждое оружие пригодится.</w:t>
      </w:r>
    </w:p>
    <w:p>
      <w:pPr>
        <w:pStyle w:val="Normal"/>
        <w:widowControl w:val="false"/>
        <w:bidi w:val="0"/>
        <w:ind w:left="0" w:right="0" w:firstLine="567"/>
        <w:rPr/>
      </w:pPr>
      <w:r>
        <w:rPr>
          <w:lang w:val="en-US" w:eastAsia="en-US"/>
        </w:rPr>
        <w:t>Сейчас получили известие из Америки, что одна из самых известных галерей Нью-Йорка, устраивающая выставки всех выдающихся современных художников, очень хотела бы иметь выставку вещей Н.К. и предлагает для этого Март месяц 38 года. Н.К. выразил свое согласие, таким образом, Монография на англ. яз. будет очень и очень ко времени, и можно будет надеяться на ее распространение и продажу во время выставки.</w:t>
      </w:r>
    </w:p>
    <w:p>
      <w:pPr>
        <w:pStyle w:val="Normal"/>
        <w:widowControl w:val="false"/>
        <w:bidi w:val="0"/>
        <w:ind w:left="0" w:right="0" w:firstLine="567"/>
        <w:rPr/>
      </w:pPr>
      <w:r>
        <w:rPr>
          <w:lang w:val="en-US" w:eastAsia="en-US"/>
        </w:rPr>
        <w:t>Конечно, современное состояние книжного рынка совершенно неестественно, но не за горами время, когда новый большой рынок откроется для Угунса.</w:t>
      </w:r>
    </w:p>
    <w:p>
      <w:pPr>
        <w:pStyle w:val="Normal"/>
        <w:widowControl w:val="false"/>
        <w:bidi w:val="0"/>
        <w:ind w:left="0" w:right="0" w:firstLine="567"/>
        <w:rPr/>
      </w:pPr>
      <w:r>
        <w:rPr>
          <w:lang w:val="en-US" w:eastAsia="en-US"/>
        </w:rPr>
        <w:t>Получили прекрасные книжечки «Наставл. Вождю». Приносим нашу самую сердечную благодарность милому сотруднику, приложившему свои труды и материальные взносы для осуществления этого задания. Передайте ему, пожалуйста, родной Гаральд Фел., мой сердечный привет и признательность. Преданность Учению познается на действиях.</w:t>
      </w:r>
    </w:p>
    <w:p>
      <w:pPr>
        <w:pStyle w:val="Normal"/>
        <w:widowControl w:val="false"/>
        <w:bidi w:val="0"/>
        <w:ind w:left="0" w:right="0" w:firstLine="567"/>
        <w:rPr/>
      </w:pPr>
      <w:r>
        <w:rPr>
          <w:lang w:val="en-US" w:eastAsia="en-US"/>
        </w:rPr>
        <w:t>Последний сбор корней закончился, и надеемся, что через два-три дня успеем их выслать Вам. С отправкой здесь ужасно много возни. Святослав очень тронут, так же как и я, Вашим постоянным вниманием. У него накопился уже целый ящик книг. Собирается послать Вам на память свою вещицу по размеру почтовой посылки, чтобы не было хлопот в получении.</w:t>
      </w:r>
    </w:p>
    <w:p>
      <w:pPr>
        <w:pStyle w:val="Normal"/>
        <w:widowControl w:val="false"/>
        <w:bidi w:val="0"/>
        <w:ind w:left="0" w:right="0" w:firstLine="567"/>
        <w:rPr/>
      </w:pPr>
      <w:r>
        <w:rPr>
          <w:lang w:val="en-US" w:eastAsia="en-US"/>
        </w:rPr>
        <w:t>Воображаю, как Вы и все друзья заняты сейчас и Конгрессом и открытием Музея!</w:t>
      </w:r>
    </w:p>
    <w:p>
      <w:pPr>
        <w:pStyle w:val="Normal"/>
        <w:widowControl w:val="false"/>
        <w:bidi w:val="0"/>
        <w:ind w:left="0" w:right="0" w:firstLine="567"/>
        <w:rPr/>
      </w:pPr>
      <w:r>
        <w:rPr>
          <w:lang w:val="en-US" w:eastAsia="en-US"/>
        </w:rPr>
        <w:t xml:space="preserve">Прошу Вас, родной Гаральд Феликсович, передать Рихарду Яковлевичу, что ввиду интереса, высказанного членами Правления к кн. «Наставления Вождю», разрешаю доверить им по копии, но именно предупредив их не делать выписок и не перепечатывать. По одной копии можно дать самым испытанным членам, всех предупредив о вышеуказанном условии и что книга эта дается им </w:t>
      </w:r>
      <w:r>
        <w:rPr>
          <w:i/>
          <w:lang w:val="en-US" w:eastAsia="en-US"/>
        </w:rPr>
        <w:t>по доверию</w:t>
      </w:r>
      <w:r>
        <w:rPr>
          <w:lang w:val="en-US" w:eastAsia="en-US"/>
        </w:rPr>
        <w:t>. Хотелось, чтобы осталось книг 25 в запас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86" w:name="_Toc75438176"/>
      <w:r>
        <w:rPr>
          <w:lang w:val="en-US" w:eastAsia="en-US"/>
        </w:rPr>
        <w:t>31.10.37</w:t>
      </w:r>
      <w:bookmarkEnd w:id="86"/>
    </w:p>
    <w:p>
      <w:pPr>
        <w:pStyle w:val="BodyText2"/>
        <w:widowControl w:val="false"/>
        <w:bidi w:val="0"/>
        <w:ind w:left="0" w:right="0" w:firstLine="567"/>
        <w:rPr/>
      </w:pPr>
      <w:r>
        <w:rPr/>
        <w:t>Получили Ваши чудесные письма с описанием торжественных дней в Латв. Обществе. Принимая во внимание многие противодействующие обстоятельства, можно сказать, что Праздник Духа прошел под знаком особой удачи, и, главное, было наличие сердечного единения и устремления.</w:t>
      </w:r>
    </w:p>
    <w:p>
      <w:pPr>
        <w:pStyle w:val="Normal"/>
        <w:widowControl w:val="false"/>
        <w:bidi w:val="0"/>
        <w:ind w:left="0" w:right="0" w:firstLine="567"/>
        <w:rPr>
          <w:lang w:val="en-US"/>
        </w:rPr>
      </w:pPr>
      <w:r>
        <w:rPr>
          <w:lang w:val="en-US" w:eastAsia="en-US"/>
        </w:rPr>
        <w:t>Разве не успех в такой короткий срок собрать целый Музей и получить столько приветствий почти со всех концов мира! Ведь люди готовятся к конгрессам иногда годами, а тут все создано в два-три месяца. Честь и слава всем потрудившимся на это благое дело. Истинно, живы Заветы Вел. Учителей.</w:t>
      </w:r>
    </w:p>
    <w:p>
      <w:pPr>
        <w:pStyle w:val="Normal"/>
        <w:widowControl w:val="false"/>
        <w:bidi w:val="0"/>
        <w:ind w:left="0" w:right="0" w:firstLine="567"/>
        <w:rPr>
          <w:lang w:val="en-US"/>
        </w:rPr>
      </w:pPr>
      <w:r>
        <w:rPr>
          <w:lang w:val="en-US" w:eastAsia="en-US"/>
        </w:rPr>
        <w:t>Теперь Вы еще больше оцените намек, данный Вел. Вл., что можно будет приглашать официальных лиц в Музей и вести там с ними частные беседы за чашкою чая.</w:t>
      </w:r>
    </w:p>
    <w:p>
      <w:pPr>
        <w:pStyle w:val="Normal"/>
        <w:widowControl w:val="false"/>
        <w:bidi w:val="0"/>
        <w:ind w:left="0" w:right="0" w:firstLine="567"/>
        <w:rPr>
          <w:lang w:val="en-US"/>
        </w:rPr>
      </w:pPr>
      <w:r>
        <w:rPr>
          <w:lang w:val="en-US" w:eastAsia="en-US"/>
        </w:rPr>
        <w:t>Отрадно слышать, что Вам удалось собрать столько хороших вещей. Конечно, следует придерживаться именно качества. Также торопливость в собирании не желательна. Время покажет, как развивать начатое дело. Вы спрашиваете, какие шторы повесить в комнате, где висят главные картины Н.К. Конечно, лучше всего так называемые накатные кальки, употребляющиеся в музеях и мастерских.</w:t>
      </w:r>
    </w:p>
    <w:p>
      <w:pPr>
        <w:pStyle w:val="Normal"/>
        <w:widowControl w:val="false"/>
        <w:bidi w:val="0"/>
        <w:ind w:left="0" w:right="0" w:firstLine="567"/>
        <w:rPr>
          <w:lang w:val="en-US"/>
        </w:rPr>
      </w:pPr>
      <w:r>
        <w:rPr>
          <w:lang w:val="en-US" w:eastAsia="en-US"/>
        </w:rPr>
        <w:t>Не удивляюсь тому, что Вы пишете о воздержанности со стороны некоторых лиц в проявлении какого-либо приветственного жеста. Причины этому, конечно, могли бы уместиться в спичечной коробке, но так уж свет создан, что именно размеры спичечной коробки в умах большинства вырастают в опасные западни. Если было бы иначе, многое бы облегчилось в жизни. Времена изменчивы, и особенно изменчивы они сейчас, настроения же людей тем более. А кроме того, джинны всегда и везде необходимы, именно они помогают воздвигать самые лучшие храмы. Люди очень мало вдумываются в этот замечательный закон.</w:t>
      </w:r>
    </w:p>
    <w:p>
      <w:pPr>
        <w:pStyle w:val="Normal"/>
        <w:widowControl w:val="false"/>
        <w:bidi w:val="0"/>
        <w:ind w:left="0" w:right="0" w:firstLine="567"/>
        <w:rPr>
          <w:lang w:val="en-US"/>
        </w:rPr>
      </w:pPr>
      <w:r>
        <w:rPr>
          <w:lang w:val="en-US" w:eastAsia="en-US"/>
        </w:rPr>
        <w:t>Так, праздник прошел, но атмосфера, созданная им, надолго останется в Ваших помещениях. Храните ее. Также радостно было слышать о сердечном отношении и единении литовских друзей. Ведь единение, прежде всего, доступно духу культурному. Можно сказать, что степень единения и почитания Иерархии и есть пробный камень для определения степени культурности духа.</w:t>
      </w:r>
    </w:p>
    <w:p>
      <w:pPr>
        <w:pStyle w:val="Normal"/>
        <w:widowControl w:val="false"/>
        <w:bidi w:val="0"/>
        <w:ind w:left="0" w:right="0" w:firstLine="567"/>
        <w:rPr>
          <w:lang w:val="en-US"/>
        </w:rPr>
      </w:pPr>
      <w:r>
        <w:rPr>
          <w:lang w:val="en-US" w:eastAsia="en-US"/>
        </w:rPr>
        <w:t>Спасибо большое за снимки, так радостно было видеть такое сборище людей, зажженных одним устремлением. Радовалась от всего сердца, что именно Рихард Яковлевич открыл Музей. Именно его чистое сердце должно было это сделать. Это имеет большое внутреннее значение.</w:t>
      </w:r>
    </w:p>
    <w:p>
      <w:pPr>
        <w:pStyle w:val="Normal"/>
        <w:widowControl w:val="false"/>
        <w:bidi w:val="0"/>
        <w:ind w:left="0" w:right="0" w:firstLine="567"/>
        <w:rPr>
          <w:lang w:val="en-US"/>
        </w:rPr>
      </w:pPr>
      <w:r>
        <w:rPr>
          <w:lang w:val="en-US" w:eastAsia="en-US"/>
        </w:rPr>
        <w:t>Понимаем Вашу заботу о Монографии. Знаем, как все подобные задания изобилуют всякими трудностями. Сотрудничество с людьми есть самое наитруднейшее искусство. Приходится считаться со многими особенностями, часто граничащими даже с идиосинкразиями. Пример такого тяжкого сотрудничества в наших делах являет мисс Ф.Грант. Она полна добрых намерений, которые лишь в редчайшем случае прилагаются к исполнению. Многое было бы иначе в наших делах в Нью-Йорке, если бы не эта тяжкая особенность. Именно сотрудничество с такими людьми часто напоминает ношение воды в решете. При этом еще приходится принимать во внимание и болезненную обидчивость. Мы уже писали ей, прося прислать и вторую партию клише, но, как видите, и мы не были успешны, написали еще и еще. Как указано в Учении: «Согласование потоков человеческой свободы воли есть наитруднейшее. Нет таких катаклизм, которые бы обратили внимание человечества на сущность творимого им... Потоки воли стремительно сталкиваются, и недисциплинированное мышление наполняет пространство разрушительными взрывами... Пусть проследят бедствия человечества. Не от небес зарождались бедствия, но от земных очагов. Люди преследуют своих же спасителей, уподобляясь музыканту, который порвал все струны перед выступлением...» Так непрестанно люди, именно, нарушают свое же благо.</w:t>
      </w:r>
    </w:p>
    <w:p>
      <w:pPr>
        <w:pStyle w:val="Normal"/>
        <w:widowControl w:val="false"/>
        <w:bidi w:val="0"/>
        <w:ind w:left="0" w:right="0" w:firstLine="567"/>
        <w:rPr>
          <w:lang w:val="en-US"/>
        </w:rPr>
      </w:pPr>
      <w:r>
        <w:rPr>
          <w:lang w:val="en-US" w:eastAsia="en-US"/>
        </w:rPr>
        <w:t xml:space="preserve">Понимаю, что Вы пишете о некоторых особенностях людских. Да, люди просят указаний, но когда указания эти не отвечают их скрытому желанию, они обижаются. На днях получили письмо от Ал. Ив., он пишет о своих болезнях, не дающих ему отдаться делу. Бедняга, как ему приходится страдать. Сейчас и мне тоже нездоровится, напряжение во всем мире так велико, и это еще усиливает каждое недомогание. Человеческая свободная воля дошла до точки безумия... Из Парижа друзья пишут: «Депутат Поль Рейно (бывший министр), вернувшийся сейчас из Германии, заявляет, что там все заняты исключительным вооружением. Взрыва можно ожидать каждый день. По новым германским теориям, главное внимание должно быть обращено на поголовное истребление в неприятельских землях женщин и детей, чтобы прекратить расу (мужчин можно </w:t>
      </w:r>
      <w:r>
        <w:rPr>
          <w:i/>
          <w:lang w:val="en-US" w:eastAsia="en-US"/>
        </w:rPr>
        <w:t>временно</w:t>
      </w:r>
      <w:r>
        <w:rPr>
          <w:lang w:val="en-US" w:eastAsia="en-US"/>
        </w:rPr>
        <w:t xml:space="preserve"> использовать на принудительных работах). Затем на опустошенных территориях будут населены представители «высшей» расы, каковыми являются, впрочем, и итальянцы, и японцы, и арабы». Разве это не предел безумия бешенства? Разве не будет космический катаклизм результатом такого заражения и отравления планеты? Такое безумие неизлечимо, и оно должно будет пережить великие ужасы.</w:t>
      </w:r>
    </w:p>
    <w:p>
      <w:pPr>
        <w:pStyle w:val="Normal"/>
        <w:widowControl w:val="false"/>
        <w:bidi w:val="0"/>
        <w:ind w:left="0" w:right="0" w:firstLine="567"/>
        <w:rPr/>
      </w:pPr>
      <w:r>
        <w:rPr>
          <w:lang w:val="en-US" w:eastAsia="en-US"/>
        </w:rPr>
        <w:t>15 Ноября. На две недели вышла из строя. Сейчас силы возвращаются, но руки еще полны мурашей и игл. Сердце на этот раз дает себя чувствовать, ослабело после повышенной температуры. Приближающиеся сроки усиливают напряжение и нагнетение атмосферы.</w:t>
      </w:r>
    </w:p>
    <w:p>
      <w:pPr>
        <w:pStyle w:val="Normal"/>
        <w:widowControl w:val="false"/>
        <w:bidi w:val="0"/>
        <w:ind w:left="0" w:right="0" w:firstLine="567"/>
        <w:rPr/>
      </w:pPr>
      <w:r>
        <w:rPr>
          <w:lang w:val="en-US" w:eastAsia="en-US"/>
        </w:rPr>
        <w:t>Продолжаем получать письма от друзей с описанием торжества. Такие проявления – как свет во тьме. Рихард Яковлевич в последнем письме писал о намечающихся новых и деятельных сотрудниках. Именно сейчас нужна деятельность. Одно маленькое полезное действие выше многих прекрасных слов. Тяжко видеть, когда самые лучшие мысли, советы часто ударяются как бы в мягкую подушку. Советы откладываются, а затем люди сами удивляются, какое малюсенькое соображение удержало их от проведения в жизнь полезнейшего Совета. Нам приходилось и приходится [встречаться] с этим почти на каждом шагу. Также трудно людям понять значение сроков. Они постоянно упускают из виду, что Совет дается при учитывании особой благоприятной конъюнктуры обстоятельств, но обстоятельства эти, будучи порождением жизни, не могут быть статичны, и потому Совет, отложенный на случайное время, не может принести ожидаемого результата. Также часто указанное полезное лицо теряет свое применение иногда уже на протяжении двух-трех месяцев, и естественно, что обращение к такому лицу через год после полученного указания теряет свой смысл. Таково часто положение в некоторых группах. Вот почему мы так ценим Вашу устремленность, Вашу деятельность и борьбу за неотложное проведение намеченных полезных действий. В этом залог всякого успеха. Устремленность и настойчивость творят чудеса.</w:t>
      </w:r>
    </w:p>
    <w:p>
      <w:pPr>
        <w:pStyle w:val="Normal"/>
        <w:widowControl w:val="false"/>
        <w:bidi w:val="0"/>
        <w:ind w:left="0" w:right="0" w:firstLine="567"/>
        <w:rPr/>
      </w:pPr>
      <w:r>
        <w:rPr>
          <w:lang w:val="en-US" w:eastAsia="en-US"/>
        </w:rPr>
        <w:t>Вчера особенно тяжко ощущалось неслыханное нагнетение атмосферы. Целая буря токов. Думаю, что Вы ощущаете это небывалое напряжение. Но переживем и это. Сумеем стоять твердо в самые трудные дни, иначе чем докажем свое понимание Учения Жизни? Сумеем найти и особую радость в несении благого строительства среди преследования и злобного непонимания. Мы на великом Служении, одно это слово «Служение» уже отзвучит радостью в сердце. Ведь это Служение означает уже принятие в ряды сотрудников Великой Обители. Так будем закалять свое мужество и в молнии и вихре усмотрим сверкание истины. Сказано: «Не всегда в земном состоянии люди могут усмотреть полезные нарастания». Пойдем в подвиге и в доверии к Руке Ведущей. Замечаете ли шевеление среди недругов Г. Ф.?</w:t>
      </w:r>
    </w:p>
    <w:p>
      <w:pPr>
        <w:pStyle w:val="Normal"/>
        <w:widowControl w:val="false"/>
        <w:bidi w:val="0"/>
        <w:ind w:left="0" w:right="0" w:firstLine="567"/>
        <w:rPr/>
      </w:pPr>
      <w:r>
        <w:rPr>
          <w:lang w:val="en-US" w:eastAsia="en-US"/>
        </w:rPr>
        <w:t>Конечно, Вы правы, и второй том Т. Д. нужно переплести так же, как и первый, т. е. титул шестиста экземпляров должен быть одинаков. Радуюсь, что корректура Т. Д. закончена, и Вы сможете больше времени уделить Вашей книге.</w:t>
      </w:r>
    </w:p>
    <w:p>
      <w:pPr>
        <w:pStyle w:val="Normal"/>
        <w:widowControl w:val="false"/>
        <w:bidi w:val="0"/>
        <w:ind w:left="0" w:right="0" w:firstLine="567"/>
        <w:rPr/>
      </w:pPr>
      <w:r>
        <w:rPr>
          <w:lang w:val="en-US" w:eastAsia="en-US"/>
        </w:rPr>
        <w:t>Шлю Вам и ближайшим сотрудникам самые сердечные мысли. Завет дан – подвиг и мужество. Сколько красоты в сознательном несении подвиг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87" w:name="_Toc75438177"/>
      <w:r>
        <w:rPr>
          <w:lang w:val="en-US" w:eastAsia="en-US"/>
        </w:rPr>
        <w:t>04.12.37</w:t>
      </w:r>
      <w:bookmarkEnd w:id="87"/>
    </w:p>
    <w:p>
      <w:pPr>
        <w:pStyle w:val="Normal"/>
        <w:widowControl w:val="false"/>
        <w:bidi w:val="0"/>
        <w:ind w:left="0" w:right="0" w:firstLine="567"/>
        <w:rPr>
          <w:lang w:val="en-US"/>
        </w:rPr>
      </w:pPr>
      <w:r>
        <w:rPr>
          <w:lang w:val="en-US" w:eastAsia="en-US"/>
        </w:rPr>
        <w:t>&lt;...&gt; Радовалась, что Вы прочли «Жизнь Ап[оллония] Т[ианского]». Припомните и страницы из этой жизни в «Крипт[ограммах] В[остока]». Да, суждения современных писателей энциклопедий несут сатанинскую печать нашего века и потому стремятся умалить и опорочить все самое прекрасное.</w:t>
      </w:r>
    </w:p>
    <w:p>
      <w:pPr>
        <w:pStyle w:val="Normal"/>
        <w:widowControl w:val="false"/>
        <w:bidi w:val="0"/>
        <w:ind w:left="0" w:right="0" w:firstLine="567"/>
        <w:rPr>
          <w:lang w:val="en-US"/>
        </w:rPr>
      </w:pPr>
      <w:r>
        <w:rPr>
          <w:lang w:val="en-US" w:eastAsia="en-US"/>
        </w:rPr>
        <w:t>Вы спрашиваете, не входят ли фрукты в растительную диету? Конечно, да. Найти точную запись, которую Вам хочется иметь, сейчас нелегко, нужно знать год и хотя бы месяц, когда я сообщала это Ф. Ден. Но нам Советовалось придерживаться смены диеты по неделям. Одна неделя только растительная пища, в которую входят и все овощи и фрукты, в варе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Из овощей морковь, особенно ее сок, и зеленые салаты, горошек, шпинат, томаты, бобы, свекла, земляная груша, брюква, артишоки, картофель считаются наиболее полезными,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спаржа и сельдерей. Первая действует на почки. Редька укрепляет вещество мозга. Особенно хорош сок ее, который следует принимать натощак. Знаю случай, когда нервный паралич был излечен полною диетою и лишь приемом редичного сока. Также морковный сок принимается натощак при заболеваниях печени. В таких случаях, при строгой диете, морковный сок пьется несколько раз в день в течение, кажется, трех недель. Куриные яйца разрешаются лишь в очень жидком виде.</w:t>
      </w:r>
    </w:p>
    <w:p>
      <w:pPr>
        <w:pStyle w:val="Normal"/>
        <w:widowControl w:val="false"/>
        <w:bidi w:val="0"/>
        <w:ind w:left="0" w:right="0" w:firstLine="567"/>
        <w:rPr>
          <w:lang w:val="en-US"/>
        </w:rPr>
      </w:pPr>
      <w:r>
        <w:rPr>
          <w:lang w:val="en-US" w:eastAsia="en-US"/>
        </w:rPr>
        <w:t>Сказа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На всем Востоке чеснок в большом употреблении, не от этого ли здесь так развит диабет?</w:t>
      </w:r>
    </w:p>
    <w:p>
      <w:pPr>
        <w:pStyle w:val="Normal"/>
        <w:widowControl w:val="false"/>
        <w:bidi w:val="0"/>
        <w:ind w:left="0" w:right="0" w:firstLine="567"/>
        <w:rPr>
          <w:lang w:val="en-US"/>
        </w:rPr>
      </w:pPr>
      <w:r>
        <w:rPr>
          <w:lang w:val="en-US" w:eastAsia="en-US"/>
        </w:rPr>
        <w:t>Из фруктов полезны апельсины, гранаты, яблоки, лимоны. Но, конечно, все это очень индивидуально.</w:t>
      </w:r>
    </w:p>
    <w:p>
      <w:pPr>
        <w:pStyle w:val="Normal"/>
        <w:widowControl w:val="false"/>
        <w:bidi w:val="0"/>
        <w:ind w:left="0" w:right="0" w:firstLine="567"/>
        <w:rPr>
          <w:lang w:val="en-US"/>
        </w:rPr>
      </w:pPr>
      <w:r>
        <w:rPr>
          <w:lang w:val="en-US" w:eastAsia="en-US"/>
        </w:rPr>
        <w:t>Очень чуяла, что сердце Ваше не спокойно. Но прошу Вас не тревожиться. Знаем, с каким чистым устремлением Вы относитесь к своим обязанностям Водителя и как неимоверно трудно руководить взрослыми людьми! Сердцем многое угадываю. Также знаю повышенную обидчивость некоторых членов и приписываю ее отчасти болезненному состоянию здоровья. В связи с предложением д-ра Ас. о передаче Ал. Ив. редактирования журнала «Окк. И.» я написала ему о невозможности отягощать этим Л. Общ., тем более при существующих обстоятельствах. Также просила его проявить полную солидарность со всеми членами Правления. Надеюсь, что Ал. Ив. за это на меня не обидится. Конечно, пишу Вам это совершенно доверительно.</w:t>
      </w:r>
    </w:p>
    <w:p>
      <w:pPr>
        <w:pStyle w:val="Normal"/>
        <w:widowControl w:val="false"/>
        <w:bidi w:val="0"/>
        <w:ind w:left="0" w:right="0" w:firstLine="567"/>
        <w:rPr>
          <w:lang w:val="en-US"/>
        </w:rPr>
      </w:pPr>
      <w:r>
        <w:rPr>
          <w:lang w:val="en-US" w:eastAsia="en-US"/>
        </w:rPr>
        <w:t>Меня несказанно трогает все, что Вы пишете о Вашей супруге. Я люблю такие характеры. Вы говорите, что в Вашей супруге развито чрезмерное стремление быть правдивой, граничащее иногда даже с самоуничижением. Мне знакомо это мучительное чувство. Но, в то же время, именно это чувство лучше всего удерживает нас от пагубного самомнения. Придет время – и самоуничижение с легкостью будет преоборено и преобразится в великое чувство смирения, которое неотъемлемо живет в большом сердце. Но борьба с укоренившимся самомнением почти безнадежна. Самомнительный человек никогда не сможет стать учеником Вел. Бр.</w:t>
      </w:r>
    </w:p>
    <w:p>
      <w:pPr>
        <w:pStyle w:val="Normal"/>
        <w:widowControl w:val="false"/>
        <w:bidi w:val="0"/>
        <w:ind w:left="0" w:right="0" w:firstLine="567"/>
        <w:rPr>
          <w:lang w:val="en-US"/>
        </w:rPr>
      </w:pPr>
      <w:r>
        <w:rPr>
          <w:lang w:val="en-US" w:eastAsia="en-US"/>
        </w:rPr>
        <w:t>&lt;...&gt; Времена сейчас грозные, но и они пройдут, и, все-таки, тучи несутся на юг.</w:t>
      </w:r>
    </w:p>
    <w:p>
      <w:pPr>
        <w:pStyle w:val="Normal"/>
        <w:widowControl w:val="false"/>
        <w:bidi w:val="0"/>
        <w:ind w:left="0" w:right="0" w:firstLine="567"/>
        <w:rPr>
          <w:lang w:val="en-US"/>
        </w:rPr>
      </w:pPr>
      <w:r>
        <w:rPr>
          <w:lang w:val="en-US" w:eastAsia="en-US"/>
        </w:rPr>
        <w:t>Нападения темных сил в Ам. тоже усилились, но в самые опасные дни торжественность наполняет наши сердца. Трудные времена могут быть, но Щит Света покроет в минуту решительной опасности неубоявшегося воина. Сейчас полезно читать биографии великих людей. Недавно читала отрывки из жизни Масарика</w:t>
      </w:r>
      <w:r>
        <w:rPr>
          <w:rStyle w:val="FootnoteAnchor"/>
          <w:lang w:val="en-US" w:eastAsia="en-US"/>
        </w:rPr>
        <w:footnoteReference w:id="28"/>
      </w:r>
      <w:r>
        <w:rPr>
          <w:lang w:val="en-US" w:eastAsia="en-US"/>
        </w:rPr>
        <w:t>. Какая трудная жизнь! Какие тяжкие испытания пришлось ему пережить! И подумать, что чуть ли не за три года до избрания своего главою государства он был объявлен врагом народа!! Дочь его тогда же была арестована и посажена в тюрьму, а жена подвергалась даже пытке! Сын умер! А теперь он назван отцом своего народа и мудрейшим правителем, и утрата его оплакивается всей страной. Таковы человеческие суждения и дела! Так каждый из нас примет чашу подвига и не устрашится!</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88" w:name="_Toc75438178"/>
      <w:r>
        <w:rPr>
          <w:lang w:val="en-US" w:eastAsia="en-US"/>
        </w:rPr>
        <w:t>04.12.37</w:t>
      </w:r>
      <w:bookmarkEnd w:id="88"/>
    </w:p>
    <w:p>
      <w:pPr>
        <w:pStyle w:val="Normal"/>
        <w:widowControl w:val="false"/>
        <w:bidi w:val="0"/>
        <w:ind w:left="0" w:right="0" w:firstLine="567"/>
        <w:rPr>
          <w:lang w:val="en-US"/>
        </w:rPr>
      </w:pPr>
      <w:r>
        <w:rPr>
          <w:lang w:val="en-US" w:eastAsia="en-US"/>
        </w:rPr>
        <w:t>Вы правы, что Учение Жив. Эт., или Уч. Жизни, поясняет и дополняет Евангелия. Именно грядущая эпоха будет отмечена новым пониманием Учения Христа. «Творю новое небо и новую землю, и старые уже не вспомянутся».</w:t>
      </w:r>
    </w:p>
    <w:p>
      <w:pPr>
        <w:pStyle w:val="Normal"/>
        <w:widowControl w:val="false"/>
        <w:bidi w:val="0"/>
        <w:ind w:left="0" w:right="0" w:firstLine="567"/>
        <w:rPr>
          <w:lang w:val="en-US"/>
        </w:rPr>
      </w:pPr>
      <w:r>
        <w:rPr>
          <w:lang w:val="en-US" w:eastAsia="en-US"/>
        </w:rPr>
        <w:t xml:space="preserve">Ваша любовь к Христу так понятна, и кто может, понимая дух Учения Жизни, разъединять Великие Облики, которые являют собою Единое Сердце, Стоящее на страже нашего мира? Образы Будды, Христа и Майтрейи в своем единстве образуют </w:t>
      </w:r>
      <w:r>
        <w:rPr>
          <w:i/>
          <w:lang w:val="en-US" w:eastAsia="en-US"/>
        </w:rPr>
        <w:t>Единое Эго</w:t>
      </w:r>
      <w:r>
        <w:rPr>
          <w:lang w:val="en-US" w:eastAsia="en-US"/>
        </w:rPr>
        <w:t xml:space="preserve">, потому предуказанное Пришествие правильно понимать, </w:t>
      </w:r>
      <w:r>
        <w:rPr>
          <w:i/>
          <w:lang w:val="en-US" w:eastAsia="en-US"/>
        </w:rPr>
        <w:t>как проявление этих Трех Величайших Образов</w:t>
      </w:r>
      <w:r>
        <w:rPr>
          <w:lang w:val="en-US" w:eastAsia="en-US"/>
        </w:rPr>
        <w:t>. Весь Восток ожидает пришествия Мессии, и каждый народ дает Ему самое прекрасное и близкое себе Имя, часто не ведая, что Носители Этих Имен могут быть одним и тем же Эго. Так, зная истину, не умалим радости сердец, искренно устремленных к избранному ими Облику.</w:t>
      </w:r>
    </w:p>
    <w:p>
      <w:pPr>
        <w:pStyle w:val="Normal"/>
        <w:widowControl w:val="false"/>
        <w:bidi w:val="0"/>
        <w:ind w:left="0" w:right="0" w:firstLine="567"/>
        <w:rPr/>
      </w:pPr>
      <w:r>
        <w:rPr>
          <w:lang w:val="en-US" w:eastAsia="en-US"/>
        </w:rPr>
        <w:t>Советую Вам объединить в сердце Великие Образы, так Вам легче будет найти созвучие с обращенными к Вам сердцами.</w:t>
      </w:r>
    </w:p>
    <w:p>
      <w:pPr>
        <w:pStyle w:val="Normal"/>
        <w:widowControl w:val="false"/>
        <w:bidi w:val="0"/>
        <w:ind w:left="0" w:right="0" w:firstLine="567"/>
        <w:rPr/>
      </w:pPr>
      <w:r>
        <w:rPr>
          <w:lang w:val="en-US" w:eastAsia="en-US"/>
        </w:rPr>
        <w:t xml:space="preserve">Не вижу, почему нельзя повторять высокие понятия – «Бог, Сын, Св. Дух и во имя Иисуса Христа»... Никакого умаления не будет в том, что Вы будете повторять те привычные формулы, которые необходимы для известного уровня сознания. Вы должны действовать, как врач, в полном смысле этого слова, потому первым условием будет </w:t>
      </w:r>
      <w:r>
        <w:rPr>
          <w:i/>
          <w:lang w:val="en-US" w:eastAsia="en-US"/>
        </w:rPr>
        <w:t>говорить и помогать по сознанию</w:t>
      </w:r>
      <w:r>
        <w:rPr>
          <w:lang w:val="en-US" w:eastAsia="en-US"/>
        </w:rPr>
        <w:t xml:space="preserve"> болящего. Великий вред может получиться, если дать сознанию человека формулу, для него неприемлемую. Все равно, что вместо хлеба дать голодному отраву. По мере расширения сознания многое кажущееся неприемлемым и даже противоречивым встанет на место.</w:t>
      </w:r>
    </w:p>
    <w:p>
      <w:pPr>
        <w:pStyle w:val="Normal"/>
        <w:widowControl w:val="false"/>
        <w:bidi w:val="0"/>
        <w:ind w:left="0" w:right="0" w:firstLine="567"/>
        <w:rPr/>
      </w:pPr>
      <w:r>
        <w:rPr>
          <w:lang w:val="en-US" w:eastAsia="en-US"/>
        </w:rPr>
        <w:t xml:space="preserve">Также добрые дела следует делать, прежде всего, ради самого великого понятия добра, следовательно, и во имя всех Учителей Света, олицетворяющих это понятие. Ведь </w:t>
      </w:r>
      <w:r>
        <w:rPr>
          <w:i/>
          <w:lang w:val="en-US" w:eastAsia="en-US"/>
        </w:rPr>
        <w:t>все Учения исходят из Одного Источника. Все Учителя образуют Единое Эго</w:t>
      </w:r>
      <w:r>
        <w:rPr>
          <w:lang w:val="en-US" w:eastAsia="en-US"/>
        </w:rPr>
        <w:t>.</w:t>
      </w:r>
    </w:p>
    <w:p>
      <w:pPr>
        <w:pStyle w:val="Normal"/>
        <w:widowControl w:val="false"/>
        <w:bidi w:val="0"/>
        <w:ind w:left="0" w:right="0" w:firstLine="567"/>
        <w:rPr>
          <w:lang w:val="en-US"/>
        </w:rPr>
      </w:pPr>
      <w:r>
        <w:rPr>
          <w:lang w:val="en-US" w:eastAsia="en-US"/>
        </w:rPr>
        <w:t>Прежде, чем сердце изберет Единый Облик, оно должно научиться полюбить, или, иначе говоря, вместить Их всех. Вмещение столько раз указано в Учении.</w:t>
      </w:r>
    </w:p>
    <w:p>
      <w:pPr>
        <w:pStyle w:val="Normal"/>
        <w:widowControl w:val="false"/>
        <w:bidi w:val="0"/>
        <w:ind w:left="0" w:right="0" w:firstLine="567"/>
        <w:rPr>
          <w:lang w:val="en-US"/>
        </w:rPr>
      </w:pPr>
      <w:r>
        <w:rPr>
          <w:lang w:val="en-US" w:eastAsia="en-US"/>
        </w:rPr>
        <w:t xml:space="preserve">Великий индийский подвижник </w:t>
      </w:r>
      <w:r>
        <w:rPr>
          <w:i/>
          <w:lang w:val="en-US" w:eastAsia="en-US"/>
        </w:rPr>
        <w:t>Рамакришна</w:t>
      </w:r>
      <w:r>
        <w:rPr>
          <w:lang w:val="en-US" w:eastAsia="en-US"/>
        </w:rPr>
        <w:t xml:space="preserve">, живший в конце прошлого столетия, в своем сердечном устремлении к вмещению высшего проявления Божественного Начала изучил и все существующие религии, и он свидетельствует, что при исполнении им обрядов каждой религии он сливался духом с Основателем ее и убедился, что </w:t>
      </w:r>
      <w:r>
        <w:rPr>
          <w:i/>
          <w:lang w:val="en-US" w:eastAsia="en-US"/>
        </w:rPr>
        <w:t>все религии ведут к Единому в Его Многообразии</w:t>
      </w:r>
      <w:r>
        <w:rPr>
          <w:lang w:val="en-US" w:eastAsia="en-US"/>
        </w:rPr>
        <w:t>. Потому он также впадал в экстаз перед изображением Будды или Христа, как и при созерцании Богини Кали или Матери Мира.</w:t>
      </w:r>
    </w:p>
    <w:p>
      <w:pPr>
        <w:pStyle w:val="BodyText2"/>
        <w:widowControl w:val="false"/>
        <w:bidi w:val="0"/>
        <w:ind w:left="0" w:right="0" w:firstLine="567"/>
        <w:rPr/>
      </w:pPr>
      <w:r>
        <w:rPr/>
        <w:t>Так очищайте Ваше сердце, откройте его для вмещения Иерархии Света и в великом терпении ожидайте часа, когда сердце загорится под Лучом Единого и Ближайшего Вам Образа.</w:t>
      </w:r>
    </w:p>
    <w:p>
      <w:pPr>
        <w:pStyle w:val="Normal"/>
        <w:widowControl w:val="false"/>
        <w:bidi w:val="0"/>
        <w:ind w:left="0" w:right="0" w:firstLine="567"/>
        <w:rPr>
          <w:lang w:val="en-US"/>
        </w:rPr>
      </w:pPr>
      <w:r>
        <w:rPr>
          <w:lang w:val="en-US" w:eastAsia="en-US"/>
        </w:rPr>
        <w:t>Итак, творите Ваше доброе дело и несите Свет и дайте людям тот Облик, который ждущее и жаждущее сердце может принять.</w:t>
      </w:r>
    </w:p>
    <w:p>
      <w:pPr>
        <w:pStyle w:val="Normal"/>
        <w:widowControl w:val="false"/>
        <w:bidi w:val="0"/>
        <w:ind w:left="0" w:right="0" w:firstLine="567"/>
        <w:rPr>
          <w:lang w:val="en-US"/>
        </w:rPr>
      </w:pPr>
      <w:r>
        <w:rPr>
          <w:lang w:val="en-US" w:eastAsia="en-US"/>
        </w:rPr>
        <w:t>Надеюсь, что сердце Ваше зазвучит на сказанное и вместит подвиг врачевания душ.</w:t>
      </w:r>
    </w:p>
    <w:p>
      <w:pPr>
        <w:pStyle w:val="Normal"/>
        <w:widowControl w:val="false"/>
        <w:bidi w:val="0"/>
        <w:ind w:left="0" w:right="0" w:firstLine="567"/>
        <w:rPr>
          <w:lang w:val="en-US"/>
        </w:rPr>
      </w:pPr>
      <w:r>
        <w:rPr>
          <w:lang w:val="en-US" w:eastAsia="en-US"/>
        </w:rPr>
        <w:t xml:space="preserve">Теперь </w:t>
      </w:r>
      <w:r>
        <w:rPr>
          <w:i/>
          <w:lang w:val="en-US" w:eastAsia="en-US"/>
        </w:rPr>
        <w:t>о лечении психической энергией</w:t>
      </w:r>
      <w:r>
        <w:rPr>
          <w:lang w:val="en-US" w:eastAsia="en-US"/>
        </w:rPr>
        <w:t>. Если сердце молчит, то, конечно, никакие слова, как бы ни были они высоки, не могут помочь. Ведь лечим мы не словами, но нашей сердечной устремленностью, или энергией, которая объединяется с энергией больного и производит нужную реакцию в организме. Слова нужны не Вам, но болящему, и если он верит в силу их, то произнесение их будет для него мощным стимулом. Вы же должны, прежде всего, объединиться сердцем с Обликом Христа-Майтрейи и затем с самим болеющим, дав полную свободу Вашему устремлению.</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89" w:name="_Toc75438179"/>
      <w:r>
        <w:rPr>
          <w:lang w:val="en-US" w:eastAsia="en-US"/>
        </w:rPr>
        <w:t>24.12.37</w:t>
      </w:r>
      <w:bookmarkEnd w:id="89"/>
    </w:p>
    <w:p>
      <w:pPr>
        <w:pStyle w:val="Normal"/>
        <w:widowControl w:val="false"/>
        <w:bidi w:val="0"/>
        <w:ind w:left="0" w:right="0" w:firstLine="567"/>
        <w:rPr>
          <w:lang w:val="en-US"/>
        </w:rPr>
      </w:pPr>
      <w:r>
        <w:rPr>
          <w:lang w:val="en-US" w:eastAsia="en-US"/>
        </w:rPr>
        <w:t>Ваше светлое октябрьское письмо звучит в моем сердце так же, как и все те, полные высокого чувства, впечатления о Конгрессе, которыми поделились с нами наши рижские друзья. Драгоценно их сердечное расположение и сотрудничество с Вами и литовскими единомышленниками и друзьями. Вмещение понятия сотрудничества – основа грядущей эпохи, но с каким трудом оно входит в жизнь! Потому так отрадно нам видеть заложение этой основы между двумя соседними странами</w:t>
      </w:r>
      <w:r>
        <w:rPr>
          <w:rStyle w:val="FootnoteAnchor"/>
          <w:lang w:val="en-US" w:eastAsia="en-US"/>
        </w:rPr>
        <w:footnoteReference w:id="29"/>
      </w:r>
      <w:r>
        <w:rPr>
          <w:lang w:val="en-US" w:eastAsia="en-US"/>
        </w:rPr>
        <w:t>.</w:t>
      </w:r>
    </w:p>
    <w:p>
      <w:pPr>
        <w:pStyle w:val="Normal"/>
        <w:widowControl w:val="false"/>
        <w:bidi w:val="0"/>
        <w:ind w:left="0" w:right="0" w:firstLine="567"/>
        <w:rPr>
          <w:lang w:val="en-US"/>
        </w:rPr>
      </w:pPr>
      <w:r>
        <w:rPr>
          <w:lang w:val="en-US" w:eastAsia="en-US"/>
        </w:rPr>
        <w:t>Счастлива была прочесть о Вашем устремлении к продвижению Пакта и Знамени Охр[аны] Пам[ятников] Иск[усства], потому и привожу Вам одну из еще не опубликованных Бесед, относящуюся к этой великой идее. Вы прочтете ее ближайшим друзьям. «Вы помните, насколько 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отлично понимают, сколько мощных эманаций излучают предметы искусства. Среди натисков тьмы такие эманации могут быть лучшим оружием. 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 Среди Армагеддона вы можете убедиться, насколько оказывают воздействие произведения искусства. Целая эпоха заключается в таком беспокойстве о драгоценных произведениях... Не мало Мы спаса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 В Тонком Мире уже давно известно это предначертание. Мы не скрываем о мерах спешных, ибо происходящий Армагеддон имеет задачу разложить все энергии человечества. Так надеются темные, но Мы знаем, что противопоставить им. Так замечайте, куда направляется Наша Забота».</w:t>
      </w:r>
    </w:p>
    <w:p>
      <w:pPr>
        <w:pStyle w:val="Normal"/>
        <w:widowControl w:val="false"/>
        <w:bidi w:val="0"/>
        <w:ind w:left="0" w:right="0" w:firstLine="567"/>
        <w:rPr>
          <w:lang w:val="en-US"/>
        </w:rPr>
      </w:pPr>
      <w:r>
        <w:rPr>
          <w:lang w:val="en-US" w:eastAsia="en-US"/>
        </w:rPr>
        <w:t>Думаю, что эти слова будут гореть в сердце Вашем и окрылят к несению этой задачи всех друзей, приобщившихся к высокой мистерии восприятия искусства во всех его многообразных проявлениях.</w:t>
      </w:r>
    </w:p>
    <w:p>
      <w:pPr>
        <w:pStyle w:val="Normal"/>
        <w:widowControl w:val="false"/>
        <w:bidi w:val="0"/>
        <w:ind w:left="0" w:right="0" w:firstLine="567"/>
        <w:rPr>
          <w:lang w:val="en-US"/>
        </w:rPr>
      </w:pPr>
      <w:r>
        <w:rPr>
          <w:lang w:val="en-US" w:eastAsia="en-US"/>
        </w:rPr>
        <w:t>Но как часто приходится убеждаться, что так называемые интеллигентные люди не могут понять величие значения искусства и, отвергая охрану его, тем самым разрушают основу бытия. Ничтожно число людей, которые могут углублять свое мышление и доходить до первооснов и причин тех или иных следствий.</w:t>
      </w:r>
    </w:p>
    <w:p>
      <w:pPr>
        <w:pStyle w:val="Normal"/>
        <w:widowControl w:val="false"/>
        <w:bidi w:val="0"/>
        <w:ind w:left="0" w:right="0" w:firstLine="567"/>
        <w:rPr>
          <w:lang w:val="en-US"/>
        </w:rPr>
      </w:pPr>
      <w:r>
        <w:rPr>
          <w:lang w:val="en-US" w:eastAsia="en-US"/>
        </w:rPr>
        <w:t>Очень одобряем составленный Вами план занятий. С большим интересом будем ждать Ваших сообщений о дальнейшем продвижении и развитии предположенных задач. Думаю, что музыкальная секция очень важна, и, имея Вас во главе, можно ожидать самых прекрасных результатов. Кто знает, может, со временем наметится и возможность музыкально-художественной школы, которая может дать и некоторый заработок. Но, конечно, все должно исходить из тех возможностей, которые предоставляются условиями жизни. Ничего нельзя форсировать. Можно лишь думать о лучшем качестве всего делаемого.</w:t>
      </w:r>
    </w:p>
    <w:p>
      <w:pPr>
        <w:pStyle w:val="Normal"/>
        <w:widowControl w:val="false"/>
        <w:bidi w:val="0"/>
        <w:ind w:left="0" w:right="0" w:firstLine="567"/>
        <w:rPr>
          <w:lang w:val="en-US"/>
        </w:rPr>
      </w:pPr>
      <w:r>
        <w:rPr>
          <w:lang w:val="en-US" w:eastAsia="en-US"/>
        </w:rPr>
        <w:t>Вероятно, Вы уже знаете, что Ваша идея Конгресса была одобрена Вел. Уч., и потому, несмотря на краткость времени для выполнения такого обширного задания и на многочисленные препятствия, как всегда творимые темными силами, противостоящими каждому светлому начинанию, Конгресс все же состоялся и принес свое благое действие. Явление добрых мыслей и торжественного единения – великая ценность, не теряющаяся в пространств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90" w:name="_Toc75438180"/>
      <w:r>
        <w:rPr>
          <w:lang w:val="en-US" w:eastAsia="en-US"/>
        </w:rPr>
        <w:t>07.01.38</w:t>
      </w:r>
      <w:bookmarkEnd w:id="90"/>
    </w:p>
    <w:p>
      <w:pPr>
        <w:pStyle w:val="Normal"/>
        <w:widowControl w:val="false"/>
        <w:bidi w:val="0"/>
        <w:ind w:left="0" w:right="0" w:firstLine="567"/>
        <w:rPr>
          <w:lang w:val="en-US"/>
        </w:rPr>
      </w:pPr>
      <w:r>
        <w:rPr>
          <w:lang w:val="en-US" w:eastAsia="en-US"/>
        </w:rPr>
        <w:t xml:space="preserve">Пишу Вам уже в новом году, и к этому знаменательному году в серии последних лет конца Черного Века хочу послать Вам новую силу сердца и новое радостное мужество, которое должно еще возрасти от знания краткости сроков. Знаем, что при единении сотрудников все невежественные нападения будут отбиты. Радовалась узнать из письма Рих. Як., что гом. апт. не будут закрыты. Я считаю Вашу страну прислушивающейся и следующей за эволюционным движением, потому и сообщения о каких-то закрытиях и необоснованных запрещениях не укладывались в моем мозгу. Сейчас столько поражающих открытий и достижений в области биологии, физиологии и медицины, которые требуют основательного </w:t>
      </w:r>
      <w:r>
        <w:rPr>
          <w:i/>
          <w:lang w:val="en-US" w:eastAsia="en-US"/>
        </w:rPr>
        <w:t>пересмотра</w:t>
      </w:r>
      <w:r>
        <w:rPr>
          <w:lang w:val="en-US" w:eastAsia="en-US"/>
        </w:rPr>
        <w:t xml:space="preserve"> многих установленных методов лечения, что всякие невежественные отрицания становятся просто нелепыми пережитками. Даже у нас в Индии заметно движение в области медицины и фармакопеи. Так Пенджабское правит. учредило особую комиссию для собирания и изучения всех древнейших местных народных средств. Так Аюр-Веда в грядущей эпохе снова займет первенствующее значение, по праву ей принадлежащее. Также читали ли Вы труд франц. врача и биолога Георгия Лаховского – «Как достичь Бессмертия?» Лаховский указывает на необходимость соблюдения для этого трех правил, имеющих непосредственное и исключительное отношение к морали и психологии человека, затем и научным путем доказывает свои утверждения. Таким образом, вывод тот, что все моральные учения имеют, прежде всего, </w:t>
      </w:r>
      <w:r>
        <w:rPr>
          <w:i/>
          <w:lang w:val="en-US" w:eastAsia="en-US"/>
        </w:rPr>
        <w:t>биологическую основу</w:t>
      </w:r>
      <w:r>
        <w:rPr>
          <w:lang w:val="en-US" w:eastAsia="en-US"/>
        </w:rPr>
        <w:t>. Сколько таких указаний разбросано в книгах Ж. Эт!</w:t>
      </w:r>
    </w:p>
    <w:p>
      <w:pPr>
        <w:pStyle w:val="Normal"/>
        <w:widowControl w:val="false"/>
        <w:bidi w:val="0"/>
        <w:ind w:left="0" w:right="0" w:firstLine="567"/>
        <w:rPr/>
      </w:pPr>
      <w:r>
        <w:rPr>
          <w:lang w:val="en-US" w:eastAsia="en-US"/>
        </w:rPr>
        <w:t>Зная, как Вы бодро и даже с радостью принимаете каждую борьбу с косностью, посылаю Вам одну из моих любимых Бесед о героизме:</w:t>
      </w:r>
    </w:p>
    <w:p>
      <w:pPr>
        <w:pStyle w:val="Normal"/>
        <w:widowControl w:val="false"/>
        <w:bidi w:val="0"/>
        <w:ind w:left="0" w:right="0" w:firstLine="567"/>
        <w:rPr/>
      </w:pPr>
      <w:r>
        <w:rPr>
          <w:lang w:val="en-US" w:eastAsia="en-US"/>
        </w:rPr>
        <w:t>«Ур. знает, какие опасности окружают и Нас. Несведущие люди полагают, что Мы не можем испытывать никаких опасностей во всей Беспредельности! Конечно, в отношении земных условий Мы достаточно защищены знанием. Но все относительно, и когда мысль устремляется в Беспредельность, то и меры находятся иные. Нужно при всех условиях охранять чувство героизма. Только этим мерилом можно познать и продвижение в будущее. Мы делим героев на бессознательных и определенных. Те, кто знают, ради чего они трудятся и страдают, уже будут определенными героями. Не убоятся они опасности, хотя и будут знать их истинные размеры. Среди пространственных токов, среди злобной воли, среди ужаса смелые герои живут, трудятся и творят. Герои знают, что и земная жизнь может прерваться каждое мгновение, но это знание не ослабит напряжения. Они сознают, что в любом состоянии они продолжат подвиг. Ничто не воспрепятствует их воле проявиться среди всех сфер. Различие между бессознательными и определенными героями велико. Первые могут вспыхнуть ярко, но затем могут отступить, но определенные герои не отступят и продолжат путь, неся все накопленные веками пространственные познания. Они сумеют превратить познание в чувство и наполнить им сердце свое. Там, где преисполнено сердце, там совершается полет в будущее. Суровое знание опасности лишь дает герою радость. Говорю, чтобы указать на основную Твердыню Нашей Внутренней Жизни. Примеры героизма можно видеть на бывших жизнях Наших Братьев. Разве не будет Вам доспех трудный, но прекрасный Наша Жизнь?</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Осознание жизненного подвига и героизма скрашивает каждую жизнь».</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91" w:name="_Toc75438181"/>
      <w:r>
        <w:rPr>
          <w:lang w:val="en-US" w:eastAsia="en-US"/>
        </w:rPr>
        <w:t>08.02.38</w:t>
      </w:r>
      <w:bookmarkEnd w:id="91"/>
    </w:p>
    <w:p>
      <w:pPr>
        <w:pStyle w:val="Normal"/>
        <w:widowControl w:val="false"/>
        <w:bidi w:val="0"/>
        <w:ind w:left="0" w:right="0" w:firstLine="567"/>
        <w:rPr>
          <w:lang w:val="en-US"/>
        </w:rPr>
      </w:pPr>
      <w:r>
        <w:rPr>
          <w:lang w:val="en-US" w:eastAsia="en-US"/>
        </w:rPr>
        <w:t>&lt;...&gt; Зависть человеческая не знает предела. Приходится привыкать к мысли, что живешь среди злобных, диких зверей, готовых при малейшей вашей удаче растерзать вас на куски. По всему миру проходит волна неслыханного злобного натиска, усиленного космическими токами. Каждому следует вооружиться всеми доспехами и бороться с вредителями. Мы тоже переживаем самое трудное время. Натиск ужасен. Но победа будет одержана совершенно особыми путями. Чтобы не произошло преждевременного оповещения противников, Силы Света особо охраняют эти пути. Ждем ваших вестей, но когда придут они? Телеграфные линии прерваны, а дорога во многих местах завалена обвалами. У нас стоит небывалая погода – снежные завалы и дожди, почти не прекращающиеся. Также вокруг нас не прекращаются землетрясения, но не затрагивают нашей долины.</w:t>
      </w:r>
    </w:p>
    <w:p>
      <w:pPr>
        <w:pStyle w:val="Normal"/>
        <w:widowControl w:val="false"/>
        <w:bidi w:val="0"/>
        <w:ind w:left="0" w:right="0" w:firstLine="567"/>
        <w:rPr>
          <w:lang w:val="en-US"/>
        </w:rPr>
      </w:pPr>
      <w:r>
        <w:rPr>
          <w:lang w:val="en-US" w:eastAsia="en-US"/>
        </w:rPr>
        <w:t>Давно не имею писем от Ал. Мих. Асеева, вероятно, он обижен за то, что мы не поддержали его намерения передать журнал Латв. Общ. К сожалению, журнал принес ему связи с некоторыми нежелательными группировками. Несмотря на многократные предупреждения, он не сумел достойно отмежеваться от них. Очень правильно Ваше замечание, что последний номер его журнала походит на почтовый ящик, в который можно бросить все, что угодно. Многое подлежит очистке, но Ас. не любит предупреждений и неохотно выслушивает советы. То же правильно и отношение к План. Ультиматуму. Бонч-Том, автор книжечки «Планетарная Доктрина», встретился с Н.К. в Ш. и передал ему свое произведение. Книжечка эта, в своей первой части, состоящей из 38 страничек, очень не плоха, но вторая часть, озаглавленная «Планетарный Олимп» и включающая Планетарный Ультиматум, даже вредна. Опубликование такого ультиматума, скрепленного печатями в Дели (!) и Шанхае (!), производит крайне несерьезное впечатление, чтобы не сказать больше. Высоко комично звучит и пункт 3-й, требующий, чтобы к 15 Авг. 1938 года все национальные прав. опубликовали в печати ноты, изъявляющие принятие первых двух пунктов! Когда я просматривала главу, описывающую мощь этого Олимпа или Шамбалы, мне казалось, что я читаю описание Черной Ложи, ибо автор перечисляет все разрушительные средства, находящиеся в распоряжении Шамбалы и которые будут ею использованы для вразумления непокорного человечества! Несомненно, все перечисленные средства известны Вл. Шамбалы, но именно не Они, но противники Их, Черное Братство, пользуется этими смертоносными оружиями.</w:t>
      </w:r>
    </w:p>
    <w:p>
      <w:pPr>
        <w:pStyle w:val="Normal"/>
        <w:widowControl w:val="false"/>
        <w:bidi w:val="0"/>
        <w:ind w:left="0" w:right="0" w:firstLine="567"/>
        <w:rPr>
          <w:lang w:val="en-US"/>
        </w:rPr>
      </w:pPr>
      <w:r>
        <w:rPr>
          <w:lang w:val="en-US" w:eastAsia="en-US"/>
        </w:rPr>
        <w:t>Тяжкая задача Белого Братства и заключается в том, чтобы противостать таким губительным средствам и предотвратить взрыв планеты и воспрепятствовать проникновению на Землю Луча смерти, насылаемого Черн. Братством. Автор этой книжечки почерпнул свои сведения частью из книг Оссендовского и Сент-Ив Д'Альвейдера, причем заимствовал из них все наименее отвечающее действительности, все отрицательное. Конечно, не обошлось и без Аморка, он ведь член этого общества. Попутно он цитирует из «Сердца Азии», и «Шамбалы», и из «Крипт. В.», и Кн. Учения и приводит легенды о Китеж-Граде и т. д. Несомненно, он слышал нечто и о существующем в стране Восходящего Солнца обществе «Чрезвычайный Момент». Но еще раз с грустью приходится убеждаться, как искаженно представляют себе Великих Учителей и Спасителей человечества даже очень интеллигентные и начитанные люди. Часто припоминается § 12 из кн. «Иерархия». Вот почему, родной Рихард Яковлевич, так нужна Ваша книга. И я очень жду ее и знаю, как трудно Вам сейчас сосредоточиться на этом труде. Нужна будет передышка с изданиями.</w:t>
      </w:r>
    </w:p>
    <w:p>
      <w:pPr>
        <w:pStyle w:val="Normal"/>
        <w:widowControl w:val="false"/>
        <w:bidi w:val="0"/>
        <w:ind w:left="0" w:right="0" w:firstLine="567"/>
        <w:rPr>
          <w:lang w:val="en-US"/>
        </w:rPr>
      </w:pPr>
      <w:r>
        <w:rPr>
          <w:lang w:val="en-US" w:eastAsia="en-US"/>
        </w:rPr>
        <w:t xml:space="preserve">Не помню, писала ли я Вам об обществе «Чрезвычайный Момент». Может быть, упоминание о нем пригодится для Вашей книги, ведь это общество основано тоже понаслышке о Шамбале. Члены его составляют священное воинство, которое готовится к «Чрезвычайному Моменту», понимая этот момент в самом широком и, главное, в духовном значении. По их учению, Мир стоит перед кризисом, после которого произойдет его духовное перерождение и светлое воцарение Божественного Императора. Перечисляются шесть стадий, которые ведут к этому моменту, – первая, конец великой войны и реформы, но мы находимся уже во второй стадии политических и экономических крахов интернациональной психологии. Третий период должен ознаменоваться небывалыми потрясениями во всем мире, и четвертый – выступлением на арену Небесных Сил, а пятый принесет светлое воцарение Божественного Императора над миром; государственный строй, отмеченный монизмом религиозного культа и государственных дел. И, наконец, шестой период – появление Боговдохновленных правителей, представителей наук, техники и т. д. Новый мир представляется как царство Духа, при непосредственном общении людей с богами. Это будет жизнь, направляемая Божественным Императором на началах справедливости и осиянная светом истины, добра, красоты, радости и любви. Конечно, в яп. мозгах Божественный Император принимает Облик, покровительствующий </w:t>
      </w:r>
      <w:r>
        <w:rPr>
          <w:i/>
          <w:lang w:val="en-US" w:eastAsia="en-US"/>
        </w:rPr>
        <w:t>японской гегемонии во всей Азии</w:t>
      </w:r>
      <w:r>
        <w:rPr>
          <w:lang w:val="en-US" w:eastAsia="en-US"/>
        </w:rPr>
        <w:t>. В основе, несомненно, лежит пророчество о Вл. Шамбалы и Новой Эпохе, ибо там же говорится, что Великий План этот был удуман много тысячелетий тому назад, в срединной Ставке Мира, Великими Богами на священной Горе, где собираются Боги, и земной проекцией которой является священная гора в области Яп... Интересно отметить, как каждый народ преломляет пророчество по-своему и неизменно приурочивает главную роль своей стране.</w:t>
      </w:r>
    </w:p>
    <w:p>
      <w:pPr>
        <w:pStyle w:val="Normal"/>
        <w:widowControl w:val="false"/>
        <w:bidi w:val="0"/>
        <w:ind w:left="0" w:right="0" w:firstLine="567"/>
        <w:rPr/>
      </w:pPr>
      <w:r>
        <w:rPr>
          <w:lang w:val="en-US" w:eastAsia="en-US"/>
        </w:rPr>
        <w:t>Также пошлем Вам, как только получим копии журнала «Кайзер-и-Хинд», в котором сейчас помещается серия статей «Жил ли Иисус Хр. на Земле и Индусские Рекорды о Жизни Христа». Автор этих статей – доктор философии Артур В. С. Рой, председатель Общества Веданты в Нью-Йорке. Статьи эти еще интересны тем, что они подтверждают книги Нотовича «О Жизни Христа в Индии и Тибете», которая является переводом манускрипта, найденного Нотовичем в Ладаке, в монастыре Хеми. Книга Нотовича, как Вы, вероятно, знаете, была запрещена и объявлена высшими духовными властями (папой) мошеннической подделкой. Нотович подвергся гонениям, и говорят, что будто бы на смертном одре его заставили отречься от этой книги. Теперь же Артур Рой сообщает, что доктор философии Саратх Кумар Саркар в своей статье в Бомбейском еженедельнике пишет, что Свами Абхедананда (известный ученик Рамакришны) говорил ему, что он сам видел в тибетской копии книгу, с которой Нотович сделал свой перевод, и оригинал этой книги написан на Пали и находится в Марбуре (местечке или же монастыре) в Тибете. И будто бы сам Абхедананда частично перевел этот манускрипт. Затем Артур Рой приводит из статьи Кумар Саркара сжатый перевод 224 стихов из 14 глав книги, находящейся сейчас в монастыре Хеми, в Ладаке. Кроме того, он утверждает, что существует описание жизни Ис. Хр. в Индии в редком манускрипте, называемом «Натх Намавали», который находится сейчас во владении секты Саддху, называемых Натх Йоги, обитающих на холмах Виндхья (на сев. от Бомбея).</w:t>
      </w:r>
    </w:p>
    <w:p>
      <w:pPr>
        <w:pStyle w:val="Normal"/>
        <w:widowControl w:val="false"/>
        <w:bidi w:val="0"/>
        <w:ind w:left="0" w:right="0" w:firstLine="567"/>
        <w:rPr/>
      </w:pPr>
      <w:r>
        <w:rPr>
          <w:lang w:val="en-US" w:eastAsia="en-US"/>
        </w:rPr>
        <w:t>Вам будет особенно интересно прочесть эти статьи, ибо я уже выслала Вам страницы из жизни Великого Путника, или И. Хр. С особым волнением прочла я в приведенной статье описание наружности Хр., сделанное Его современником римлянином Лентулом в его докладе Римскому Сенату. По существующим предположениям этот Лентул мог быть Пилатом. Описание его так близко тому, которое я ношу в сердце. Перечтите в «Криптограмм. В.» «Приход Хр.», начиная с тринадцатой строки.</w:t>
      </w:r>
    </w:p>
    <w:p>
      <w:pPr>
        <w:pStyle w:val="Normal"/>
        <w:widowControl w:val="false"/>
        <w:bidi w:val="0"/>
        <w:ind w:left="0" w:right="0" w:firstLine="567"/>
        <w:rPr/>
      </w:pPr>
      <w:r>
        <w:rPr>
          <w:lang w:val="en-US" w:eastAsia="en-US"/>
        </w:rPr>
        <w:t>Я не сомневаюсь, вернее, знаю, что Хр. был в Индии, но ученые-востоковеды, поддержанные представлениями церкви, яро отрицают эту возможность. Потому так интересны эти новые расследования. Но очень советую сохранить копию журнала для себя и не распространять ее. Нужно сначала навести справки у самого Абхедананды, если только он еще жив.</w:t>
      </w:r>
    </w:p>
    <w:p>
      <w:pPr>
        <w:pStyle w:val="Normal"/>
        <w:widowControl w:val="false"/>
        <w:bidi w:val="0"/>
        <w:ind w:left="0" w:right="0" w:firstLine="567"/>
        <w:rPr/>
      </w:pPr>
      <w:r>
        <w:rPr>
          <w:lang w:val="en-US" w:eastAsia="en-US"/>
        </w:rPr>
        <w:t>В том же журнале попался на глаза портрет Шри Свами Шивананда Сарасвати, упомянутого в журнале Асеева. Прилагаю Вам его. Реклама, как видите, почти американская.</w:t>
      </w:r>
    </w:p>
    <w:p>
      <w:pPr>
        <w:pStyle w:val="Normal"/>
        <w:widowControl w:val="false"/>
        <w:bidi w:val="0"/>
        <w:ind w:left="0" w:right="0" w:firstLine="567"/>
        <w:rPr/>
      </w:pPr>
      <w:r>
        <w:rPr>
          <w:lang w:val="en-US" w:eastAsia="en-US"/>
        </w:rPr>
        <w:t>Еще хочется мне Вам сказать, не беспокойтесь за Вашу девочку. Ни у Вас, ни у нее нет никакого недостатка, явление исключительно нервное. Вы знаете, что в Вашем состоянии наблюдается значительное улучшение. Вел. Вл. посылает свое лечение, но оно требует времени. Также Вл. указывает, чтобы Вы не боролись, когда чувствуете затруднение, но лучше замолкали. Также сказано, что Ваша девочка очень чуткая.</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92" w:name="_Toc75438182"/>
      <w:r>
        <w:rPr>
          <w:lang w:val="en-US" w:eastAsia="en-US"/>
        </w:rPr>
        <w:t>17.02.38</w:t>
      </w:r>
      <w:bookmarkEnd w:id="92"/>
    </w:p>
    <w:p>
      <w:pPr>
        <w:pStyle w:val="Normal"/>
        <w:widowControl w:val="false"/>
        <w:bidi w:val="0"/>
        <w:ind w:left="0" w:right="0" w:firstLine="567"/>
        <w:rPr>
          <w:lang w:val="en-US"/>
        </w:rPr>
      </w:pPr>
      <w:r>
        <w:rPr>
          <w:lang w:val="en-US" w:eastAsia="en-US"/>
        </w:rPr>
        <w:t>[Когда] читала изложение сорганизованной травли, глубокое возмущение подымалось в сердце. Много думала о создавшемся положении и пришла к заключению, что необходимо найти жизненное решение, чтобы не дать врагам хотя бы временно, всецело восторжествовать. Потому если явится возможность, чтобы гомеоп. апт. изготовляла лекарства по Вашим рецептам, то это и будет уже таким решением и выходом.</w:t>
      </w:r>
    </w:p>
    <w:p>
      <w:pPr>
        <w:pStyle w:val="Normal"/>
        <w:widowControl w:val="false"/>
        <w:bidi w:val="0"/>
        <w:ind w:left="0" w:right="0" w:firstLine="567"/>
        <w:rPr>
          <w:lang w:val="en-US"/>
        </w:rPr>
      </w:pPr>
      <w:r>
        <w:rPr>
          <w:lang w:val="en-US" w:eastAsia="en-US"/>
        </w:rPr>
        <w:t>Будем помнить также, что в Учении сказано, что ни один врач не должен ограничивать себя только гомеопатией или же только аллопатией. Вспоминается, как наиболее известные русские врачи проф. Захарьин и Сиротинин пользовались в своей практике лишь семью или десятью простейшими средствами и совершали ими чудеса исцеления. Конечно, главное целение происходило от воздействия их мощной психической энергии. А Вы уже знаете, что было Сказано о качестве Вашей энергии. Ежедневно благословляйте свою судьбу, так щедро одарившую Вас этим сокровищем.</w:t>
      </w:r>
    </w:p>
    <w:p>
      <w:pPr>
        <w:pStyle w:val="Normal"/>
        <w:widowControl w:val="false"/>
        <w:bidi w:val="0"/>
        <w:ind w:left="0" w:right="0" w:firstLine="567"/>
        <w:rPr>
          <w:lang w:val="en-US"/>
        </w:rPr>
      </w:pPr>
      <w:r>
        <w:rPr>
          <w:lang w:val="en-US" w:eastAsia="en-US"/>
        </w:rPr>
        <w:t>Итак, ищите жизненного выхода. Храните Ваши силы, и если нужно, временно окопайтесь в крепости. Временное отступление перед сильнейшим врагом не есть поражение. Отход на новую позицию будет сделан лишь для накопления сил для следующего боя.</w:t>
      </w:r>
    </w:p>
    <w:p>
      <w:pPr>
        <w:pStyle w:val="Normal"/>
        <w:widowControl w:val="false"/>
        <w:bidi w:val="0"/>
        <w:ind w:left="0" w:right="0" w:firstLine="567"/>
        <w:rPr>
          <w:lang w:val="en-US"/>
        </w:rPr>
      </w:pPr>
      <w:r>
        <w:rPr>
          <w:lang w:val="en-US" w:eastAsia="en-US"/>
        </w:rPr>
        <w:t>Н.К. вспоминает, как Фел. Ден. рассказывал ему в Париже, сколь много пришлось ему перетерпеть от своих коллег и на какие ухищрения отваживались эти злобные завистники. Несомненно, гроза, которая собиралась около него и не успела разразиться, сейчас обрушивается на Вас. Примите ее мужественно. Каждый носитель Нового Света и знания неизбежно должен испытать эту борьбу. Подвиг и заключается в борьбе с тьмою. Ведь и Силы Света, когда космические токи препятствуют им и требуют слишком большого расходования ценнейшей энергии, собранной на спасение человечества, лишь сдерживают их натиск там, где всего опаснее, и в терпении ожидают смены таких тяжких воздействий, чтобы принять решительный бой.</w:t>
      </w:r>
    </w:p>
    <w:p>
      <w:pPr>
        <w:pStyle w:val="Normal"/>
        <w:widowControl w:val="false"/>
        <w:bidi w:val="0"/>
        <w:ind w:left="0" w:right="0" w:firstLine="567"/>
        <w:rPr>
          <w:lang w:val="en-US"/>
        </w:rPr>
      </w:pPr>
      <w:r>
        <w:rPr>
          <w:lang w:val="en-US" w:eastAsia="en-US"/>
        </w:rPr>
        <w:t>Сейчас протекает очень черный месяц и приспешники тьмы наступают сплоченным фронтом. Все лучшие, все светлые начинания на протяжении всей планеты подвергаются жестоким нападениям. Потому будем действовать как можно бережнее и разумнее. Не следует чем-либо осложнить существующее положение. Так Вы уже знаете, как мы тревожимся за расходы по изданиям, и потому послали телеграмму о сокращении и отложении некоторых изданий. По обстоятельствам, конечно, русск. монография</w:t>
      </w:r>
      <w:r>
        <w:rPr>
          <w:rStyle w:val="FootnoteAnchor"/>
          <w:lang w:val="en-US" w:eastAsia="en-US"/>
        </w:rPr>
        <w:footnoteReference w:id="30"/>
      </w:r>
      <w:r>
        <w:rPr>
          <w:lang w:val="en-US" w:eastAsia="en-US"/>
        </w:rPr>
        <w:t xml:space="preserve"> много нужнее и несомненно окупится в не таком далеком будущем. Первая русская монография 1916 года, которая выпущена была по 50 рублей за экземпляр, через два, три дня уже продавалась по 250. Как говорил издатель, книга о Н.К.Р. оказалась лучшей акцией. Близко время указанное, подойдут новые обстоятельства, а с ними и новые возможности. Можно будет широко проложить путь к Свету. Потому, родной наш Гаральд Феликсович, будем накапливать опыт и мудрость в сражениях. Вел. Будда Учил в жизни идти, как змея. Голова змеи всегда направлена прямо к цели, но тело ее следует, извиваясь в соответствии с неровностями пути. Главное, чтобы не отойти от поставленной перед нами цели, цели принесения нового света и знания на общее благо.</w:t>
      </w:r>
    </w:p>
    <w:p>
      <w:pPr>
        <w:pStyle w:val="Normal"/>
        <w:widowControl w:val="false"/>
        <w:bidi w:val="0"/>
        <w:ind w:left="0" w:right="0" w:firstLine="567"/>
        <w:rPr/>
      </w:pPr>
      <w:r>
        <w:rPr>
          <w:lang w:val="en-US" w:eastAsia="en-US"/>
        </w:rPr>
        <w:t>Верю, что Вам будет явлена широкая возможность применить дарованные судьбой способности. Прекрасно, что Вы так еще молоды, тем больше сможете сделать, ибо обстоятельства улучшатся, когда Вы будете еще в расцвете сил своих. Потому не растрачивайте их сейчас.</w:t>
      </w:r>
    </w:p>
    <w:p>
      <w:pPr>
        <w:pStyle w:val="Normal"/>
        <w:widowControl w:val="false"/>
        <w:bidi w:val="0"/>
        <w:ind w:left="0" w:right="0" w:firstLine="567"/>
        <w:rPr/>
      </w:pPr>
      <w:r>
        <w:rPr>
          <w:lang w:val="en-US" w:eastAsia="en-US"/>
        </w:rPr>
        <w:t>Передайте, пожалуйста, всем членам Общества, как я тронута проявленной ими солидарностью, о которой Вы так сердечно пишете. Единение – огромная мощь. Единение – прочный щит от нападений. При единении и Сила посылаемая может лучше сконцентрироваться. Превыше всего ценим тех, кто, именно, понимает и в жизни применяет этот основной Завет всех истинных Учений.</w:t>
      </w:r>
    </w:p>
    <w:p>
      <w:pPr>
        <w:pStyle w:val="Normal"/>
        <w:widowControl w:val="false"/>
        <w:bidi w:val="0"/>
        <w:ind w:left="0" w:right="0" w:firstLine="567"/>
        <w:rPr/>
      </w:pPr>
      <w:r>
        <w:rPr>
          <w:lang w:val="en-US" w:eastAsia="en-US"/>
        </w:rPr>
        <w:t>Итак, мужественно примем все нападения, по силе и количеству врагов измеряется и наша сила. Вспомним, какие удары судьбы, какие восхождения переживали и знали величайшие умы всех веков. Но именно эти удары высекли мощные искры их духа и запечатлевали лучшие страницы в истории сдвига человечества. Также будем помнить, что воплощение дает нам возможность усовершенствовать какое-либо особое качество. Итак, мужество, бережность, мудрость и терпени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93" w:name="_Toc75438183"/>
      <w:r>
        <w:rPr>
          <w:lang w:val="en-US" w:eastAsia="en-US"/>
        </w:rPr>
        <w:t>01.03.38</w:t>
      </w:r>
      <w:bookmarkEnd w:id="93"/>
    </w:p>
    <w:p>
      <w:pPr>
        <w:pStyle w:val="Normal"/>
        <w:widowControl w:val="false"/>
        <w:bidi w:val="0"/>
        <w:ind w:left="0" w:right="0" w:firstLine="567"/>
        <w:rPr>
          <w:lang w:val="en-US"/>
        </w:rPr>
      </w:pPr>
      <w:r>
        <w:rPr>
          <w:lang w:val="en-US" w:eastAsia="en-US"/>
        </w:rPr>
        <w:t>Все нападения можно перенести и отразить даже с великой пользой, но необходимо беречь здоровье. На защиту потребуется немалый запас энергии, потому очень, очень просим Вас не переутомляться. Мы счастливы, что единение ближайших сотрудников создает прекрасную атмосферу, которая охранит и здоровье, и поможет воздействию Сил Света. Шлем всем, проявляющим такое понимание, нашу радость и признательность. Пусть будет им светло. Радовались и появлению в Вашей семье нового воина Света. От всего сердца поздравляем Вас и Вашу супругу. Этот новый воин родился в мой день. Жизнь моя слагалась чудесами и была полна самого прекрасного, все трудности преображались в открытие новых прекрасных возможностей, потому и он, родившийся под знаком Новой Эры, пусть особенно чутко впитает все основы, все прекрасные особенности и возможности этой великой Эпохи. Когда родился он, утром или вечером?</w:t>
      </w:r>
    </w:p>
    <w:p>
      <w:pPr>
        <w:pStyle w:val="Normal"/>
        <w:widowControl w:val="false"/>
        <w:bidi w:val="0"/>
        <w:ind w:left="0" w:right="0" w:firstLine="567"/>
        <w:rPr>
          <w:lang w:val="en-US"/>
        </w:rPr>
      </w:pPr>
      <w:r>
        <w:rPr>
          <w:lang w:val="en-US" w:eastAsia="en-US"/>
        </w:rPr>
        <w:t>Итак, бодро смотрите в будущее. Вся удача со смелым и зорким. Храните спокойствие и львиное настроение. Ничто не может остановить движение Света. Вот и Сергиевская Лавра восстанавливается, и народ призывается вспомнить о своем Заступнике и Покровителе. Все это вехи величайшего значения.</w:t>
      </w:r>
    </w:p>
    <w:p>
      <w:pPr>
        <w:pStyle w:val="Normal"/>
        <w:widowControl w:val="false"/>
        <w:bidi w:val="0"/>
        <w:ind w:left="0" w:right="0" w:firstLine="567"/>
        <w:rPr>
          <w:lang w:val="en-US"/>
        </w:rPr>
      </w:pPr>
      <w:r>
        <w:rPr>
          <w:lang w:val="en-US" w:eastAsia="en-US"/>
        </w:rPr>
        <w:t>Все придет, и можно сказать, – если сегодня огорчение, то завтра победа. Потому, несмотря на великое мировое смятение и рушение, огни радости зажигаются в сердце, ибо происходит и великое строительство. Близко время, когда наша планета вступит в свой лучший цикл.</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94" w:name="_Toc75438184"/>
      <w:r>
        <w:rPr>
          <w:lang w:val="en-US" w:eastAsia="en-US"/>
        </w:rPr>
        <w:t>17.03.38</w:t>
      </w:r>
      <w:bookmarkEnd w:id="94"/>
    </w:p>
    <w:p>
      <w:pPr>
        <w:pStyle w:val="Normal"/>
        <w:widowControl w:val="false"/>
        <w:bidi w:val="0"/>
        <w:ind w:left="0" w:right="0" w:firstLine="567"/>
        <w:rPr>
          <w:lang w:val="en-US"/>
        </w:rPr>
      </w:pPr>
      <w:r>
        <w:rPr>
          <w:lang w:val="en-US" w:eastAsia="en-US"/>
        </w:rPr>
        <w:t xml:space="preserve">Снова и снова лучшие представители человечества должны переживать трагедию вековой борьбы всего прогрессивного и жизненного против отживающих и мертвящих понятий, которыми полно сознание большинства. Борьба эта приняла уже планетарные размеры и ведется во всех областях и на всех поприщах жизни, но все же сторонники Света множатся, и каждая новая идея или открытие уже скорее находит признание, нежели раньше, когда наиболее насущные для человечества открытия из-за невежества откладывались иногда на сотни лет. Путь благодетелей человечества тернист, и это нельзя забывать. Потому так важно со школьной скамьи знакомить детей с голгофой всех мучеников науки и мысли и ,главное, с теми </w:t>
      </w:r>
      <w:r>
        <w:rPr>
          <w:i/>
          <w:lang w:val="en-US" w:eastAsia="en-US"/>
        </w:rPr>
        <w:t>тяжкими последствиями</w:t>
      </w:r>
      <w:r>
        <w:rPr>
          <w:lang w:val="en-US" w:eastAsia="en-US"/>
        </w:rPr>
        <w:t>, которые пожинало человечество из-за отказа принять то или иное научное открытие, то или иное расширение умственного кругозора. Расширение сознания и широкий кругозор должны стать основою и целью воспитания, иначе человечество не выйдет из полосы губительных войн и революций.</w:t>
      </w:r>
    </w:p>
    <w:p>
      <w:pPr>
        <w:pStyle w:val="Normal"/>
        <w:widowControl w:val="false"/>
        <w:bidi w:val="0"/>
        <w:ind w:left="0" w:right="0" w:firstLine="567"/>
        <w:rPr/>
      </w:pPr>
      <w:r>
        <w:rPr>
          <w:lang w:val="en-US" w:eastAsia="en-US"/>
        </w:rPr>
        <w:t>Широкий, всеохватывающий ум следует ритму космической необходимости, иначе говоря – эволюции, потому он приветствует каждую новую веху, появляющуюся в той или иной области жизни страны. Он не пройдет мимо, ибо знает, что каждая веха может открыть новые горизонты великого Знания, которое верховно главенствует во всей Вселенной. Эволюция есть постепенное раскрытие этого беспредельного Знания.</w:t>
      </w:r>
    </w:p>
    <w:p>
      <w:pPr>
        <w:pStyle w:val="Normal"/>
        <w:widowControl w:val="false"/>
        <w:bidi w:val="0"/>
        <w:ind w:left="0" w:right="0" w:firstLine="567"/>
        <w:rPr/>
      </w:pPr>
      <w:r>
        <w:rPr>
          <w:lang w:val="en-US" w:eastAsia="en-US"/>
        </w:rPr>
        <w:t>Грядущая эпоха будет под знаком Водолея, правитель которой Уран. Утверждение силы лучей Урана всегда сопряжено с новыми течениями во всей жизни и необычайными открытиями в области науки. Год явного вступления в новый цикл отмечен как 1942-й. Потому многое должно выясниться к этому сроку. А пока запасаемся терпением и будем продолжать борьбу всеми научными и светлыми методами.</w:t>
      </w:r>
    </w:p>
    <w:p>
      <w:pPr>
        <w:pStyle w:val="Normal"/>
        <w:widowControl w:val="false"/>
        <w:bidi w:val="0"/>
        <w:ind w:left="0" w:right="0" w:firstLine="567"/>
        <w:rPr/>
      </w:pPr>
      <w:r>
        <w:rPr>
          <w:lang w:val="en-US" w:eastAsia="en-US"/>
        </w:rPr>
        <w:t>Жутко было читать описания некоторых бесед, приведенных в Ваших письмах. Как всегда, противниками прогресса руководит самое низкое чувство самости, вызывающее к жизни одно из самых страшных по силе чувств – зависть. В этом отношении приведенные Вами слова одного лица о сумме ежедневного дохода Г. Ф., по сравнению с его заработком от двух или одного пациента в час, прямо-таки классическое признание.</w:t>
      </w:r>
    </w:p>
    <w:p>
      <w:pPr>
        <w:pStyle w:val="Normal"/>
        <w:widowControl w:val="false"/>
        <w:bidi w:val="0"/>
        <w:ind w:left="0" w:right="0" w:firstLine="567"/>
        <w:rPr/>
      </w:pPr>
      <w:r>
        <w:rPr>
          <w:lang w:val="en-US" w:eastAsia="en-US"/>
        </w:rPr>
        <w:t>Одно не могу понять, неужели методы Гаральда Феликсовича считаются не научными только потому, что он не пользуется патентованными лекарствами?! Ведь он учился в ими же установленном Мед. Университете и, следовательно, приобрел все, что там преподается, и пользуется при обследовании больных, именно, преподанными ему методами. Сейчас не помню где, но в одном из полученных нами ам. научных журналов или же в газетной статье мы читали, что Мед. Совет в Ам. признал, что патентованные лекарства во многих случаях причиняли большие осложнения и даже смерть пользовавшимся ими. Так недавно было констатировано несколько смертей от приема пирамидона и аспирина, потому сейчас выпущено новое и якобы более безобидное средство. Но кто может гарантировать, что это новое и столь рекламированное средство – генаспирин – не окажется через некоторое время еще более вредным при некоторых скрытых заболеваниях? Кто может сказать, сколько смертей произошло от приема патентованных лекарств? Просвещенные и опытные врачи говорят, что каждый случай должен быть рассмотрен индивидуально. &lt;...&gt; Конечно, лабораторные анализы выделений не только полезны, но необходимы при каждом мало-мальски серьезном заболевании. Если бы можно было научиться снимать и читать ауру человека и при этом иметь еще анализ его выделений, то, как сказано, болезни могли бы быть установлены безошибочно. Но и к этому наука придет. Вспоминаются мне два наших домашних врача в России – один доктор Двукраев, занимавший во время войны высокий пост главнокомандующего всей Санитарной частью в стране, и доктор Грус по детским болезням. Оба они лишь в редчайших случаях прибегали к лекарствам и предпочитали самые простые домашние средства и оба говорили, что лучший врач тот, кто знает, как не мешать природе, а лишь помогать ей, но ни в коем случае не отравлять организм патентованными ядами. За это и по сей час храню в сердце великую благодарность к этим истинно просвещенным целителям, оградившим мою семью от страдания.</w:t>
      </w:r>
    </w:p>
    <w:p>
      <w:pPr>
        <w:pStyle w:val="Normal"/>
        <w:widowControl w:val="false"/>
        <w:bidi w:val="0"/>
        <w:ind w:left="0" w:right="0" w:firstLine="567"/>
        <w:rPr/>
      </w:pPr>
      <w:r>
        <w:rPr>
          <w:lang w:val="en-US" w:eastAsia="en-US"/>
        </w:rPr>
        <w:t>Между прочим, считаю, что книга доктора Кронина, из которой Влад. Ан. перевел для Г. Ф. несколько интересных страниц, крайне своевременна. Читается она с большим интересом, и я понимаю ее ошеломляющий успех. Именно в ней раскрываются некоторые профессиональные тайны, или, как говорится, «тайны Мадридского двора».</w:t>
      </w:r>
    </w:p>
    <w:p>
      <w:pPr>
        <w:pStyle w:val="Normal"/>
        <w:widowControl w:val="false"/>
        <w:bidi w:val="0"/>
        <w:ind w:left="0" w:right="0" w:firstLine="567"/>
        <w:rPr/>
      </w:pPr>
      <w:r>
        <w:rPr>
          <w:lang w:val="en-US" w:eastAsia="en-US"/>
        </w:rPr>
        <w:t>В нашем письме к Гаральду Феликсовичу мы очень просили его беречь свои силы, ибо борьба предстоит не малая. Не думаете ли Вы также, что все же было бы полезно иметь советы опытного и интеллигентного адвоката? Ведь невозможно знать всех законов и, главное, всех законных уловок, которые находятся в распоряжении противников. На опыте нашего дела в Ам. видим, что если бы своевременно у нас был свой адвокат, то многое в делах не приняло бы такого безобразного положения. Подумайте об адвокате.</w:t>
      </w:r>
    </w:p>
    <w:p>
      <w:pPr>
        <w:pStyle w:val="Normal"/>
        <w:widowControl w:val="false"/>
        <w:bidi w:val="0"/>
        <w:ind w:left="0" w:right="0" w:firstLine="567"/>
        <w:rPr/>
      </w:pPr>
      <w:r>
        <w:rPr>
          <w:lang w:val="en-US" w:eastAsia="en-US"/>
        </w:rPr>
        <w:t>Несомненно, среди больных было и будет не мало подосланных, потому к каждому такому подозреваемому пациенту я предписала бы особо подробные лабораторные анализы и съемки рентгеновскими лучами и т. д. По тому, как они исполняли бы это предписание, уже видно было бы их истинное намерение. Мне кажется, что врага нужно бить его же оружием, поэтому почему бы Г. Ф. не начать лечить также и испытанными аллопатическими средствами? Нужно доказать врачам, что он может лечить и другим способом, но если число его больных уменьшится, то ведь это будет тоже доказательством от противного, именно, что его лекарства были действительнее установленных патентованных средств. А пока он мог бы собирать и обдумывать научный труд в защиту своих взглядов и методов.</w:t>
      </w:r>
    </w:p>
    <w:p>
      <w:pPr>
        <w:pStyle w:val="Normal"/>
        <w:widowControl w:val="false"/>
        <w:bidi w:val="0"/>
        <w:ind w:left="0" w:right="0" w:firstLine="567"/>
        <w:rPr/>
      </w:pPr>
      <w:r>
        <w:rPr>
          <w:lang w:val="en-US" w:eastAsia="en-US"/>
        </w:rPr>
        <w:t>Вы совершенно правы, выказывая пожелание, чтобы Гаральд Феликсович изучил бы диагностику по глазам. Но, может быть, и этот замечательный научный метод будет поставлен на черную доску наравне с гомеопатией? Но каким образом упомянутый Вами пастор может лечить травами, на каком научном основании дано ему это разрешение? Также мы недавно читали в ваших местных газетах о смерти одного человека, лечившего разными чаями и имевшего большую практику. Каким образом и он получил эту возможность?</w:t>
      </w:r>
    </w:p>
    <w:p>
      <w:pPr>
        <w:pStyle w:val="Normal"/>
        <w:widowControl w:val="false"/>
        <w:bidi w:val="0"/>
        <w:ind w:left="0" w:right="0" w:firstLine="567"/>
        <w:rPr/>
      </w:pPr>
      <w:r>
        <w:rPr>
          <w:lang w:val="en-US" w:eastAsia="en-US"/>
        </w:rPr>
        <w:t>&lt;...&gt; Некоторый тип людей невозможно переубедить, ибо они наполнены лишь одним убеждением – всеми силами охранять свое собственное благополучие и душить все то, что может чем-то нарушить его. Скептицизм их большею частью подсказан именно этим соображением. Потому и думается, что, имея против себя врагов, принадлежащих именно к такому типу, лучше всего бороться против них их же оружием. Кроме того, и в Учении сказано, что ни в одной деятельности не следует быть односторонним. Избрав простые средства, при той замечательной врожденной силе целения, которой обладает Г. Ф., они будут действовать прекрасно. Также Вы правы, что со временем страна будет гордиться Гаральдом Феликсовичем.</w:t>
      </w:r>
    </w:p>
    <w:p>
      <w:pPr>
        <w:pStyle w:val="Normal"/>
        <w:widowControl w:val="false"/>
        <w:bidi w:val="0"/>
        <w:ind w:left="0" w:right="0" w:firstLine="567"/>
        <w:rPr/>
      </w:pPr>
      <w:r>
        <w:rPr>
          <w:lang w:val="en-US" w:eastAsia="en-US"/>
        </w:rPr>
        <w:t>Вы уже знаете, что Совет был дан довести борьбу до конца, являя самую большую осмотрительность к подосланным пациентам. Но, защищаясь, следует, в свою очередь, находить и слабые места противников, чтобы с успехом отражать их нападения.</w:t>
      </w:r>
    </w:p>
    <w:p>
      <w:pPr>
        <w:pStyle w:val="Normal"/>
        <w:widowControl w:val="false"/>
        <w:bidi w:val="0"/>
        <w:ind w:left="0" w:right="0" w:firstLine="567"/>
        <w:rPr/>
      </w:pPr>
      <w:r>
        <w:rPr>
          <w:lang w:val="en-US" w:eastAsia="en-US"/>
        </w:rPr>
        <w:t>Н.К. советует, если не поздно, не упоминать сейчас тибетские и индусские лекарства в Вашей радиопередаче. Примем все предосторожности.</w:t>
      </w:r>
    </w:p>
    <w:p>
      <w:pPr>
        <w:pStyle w:val="Normal"/>
        <w:widowControl w:val="false"/>
        <w:bidi w:val="0"/>
        <w:ind w:left="0" w:right="0" w:firstLine="567"/>
        <w:rPr/>
      </w:pPr>
      <w:r>
        <w:rPr>
          <w:lang w:val="en-US" w:eastAsia="en-US"/>
        </w:rPr>
        <w:t>Нам огромная радость слышать о том единодушии, которое проявлено всеми членами Общества. Именно в общественности залог успеха. Тяжкое положение в делах наших сотрудников в Ам. именно сложилось из-за разъединения среди ближайших членов и друзей. Разъединение это парализовало самые полезные действия. Также не мало навредил и неумелый пессимист-адвокат. И пессимизм главная причина его бездарности и неумения. Один крупный адвокат, ознакомившись недавно с нашим делом, сказал, что оно испорчено бездарностью защитника, который, имея в своих руках ценнейший материал, не сумел использовать его вовремя и занялся лишь бездарною защитою, вместо смелого обвинения и отстаивания своих прав, и тем дал возможность противникам укрепиться и окончательно обнаглеть. Единое условие, поставленное Вел. Вл. нашим сотрудникам для одержания победы, было ЕДИНЕНИЕ. Но так как условие это не было соблюдено и надежды на хотя бы частичное единение тоже мало, да и неудачник – пессимист остается защитником, то одна надежда на чудо, на Неисповедимые Пути Сил Света, которые в конечном результате и худшее обращают в лучшее. Но как болит душа за такое отягощение Великого сердца, несущего бремя Кармы всего мира!</w:t>
      </w:r>
    </w:p>
    <w:p>
      <w:pPr>
        <w:pStyle w:val="Normal"/>
        <w:widowControl w:val="false"/>
        <w:bidi w:val="0"/>
        <w:ind w:left="0" w:right="0" w:firstLine="567"/>
        <w:rPr>
          <w:lang w:val="en-US"/>
        </w:rPr>
      </w:pPr>
      <w:r>
        <w:rPr>
          <w:lang w:val="en-US" w:eastAsia="en-US"/>
        </w:rPr>
        <w:t>Теперь относительно «Тайн. Доктр.», дан Совет повременить с ее распространением, пока не прояснятся тучи над Гаральдом Феликсовичем. Ведь в этом труде много и сильно говорится против установленной церковности. Потому не следует осложнять трудное положение. Также в предполагаемом Вами каталоге не советую помещать имени переводчика. Что же касается напечатания книги Л.С.М. в немецком переводе, то, конечно, если именно на это имеется особое пожертвование, то почему нет? Но обременять средства Общ. сейчас не следует. Слишком много было сделано за этот год.</w:t>
      </w:r>
    </w:p>
    <w:p>
      <w:pPr>
        <w:pStyle w:val="Normal"/>
        <w:widowControl w:val="false"/>
        <w:bidi w:val="0"/>
        <w:ind w:left="0" w:right="0" w:firstLine="567"/>
        <w:rPr>
          <w:lang w:val="en-US"/>
        </w:rPr>
      </w:pPr>
      <w:r>
        <w:rPr>
          <w:lang w:val="en-US" w:eastAsia="en-US"/>
        </w:rPr>
        <w:t>Очень, очень порадовалась началу Женской Секции и тому, что во главе ее стоит такая достойная личность, как г-жа Драудзинь. Я уже писала Вам, как она мне симпатична, как нравится мне ее облик на карточке в присланном нам альбоме чл. Общ. Передайте ей, пожалуйста, мой самый горячий сердечный привет, ибо знаю, что под ее достойным и просвещенным водительством это начинание даст действенные и полезные результаты. Мы не желаем творить суфражисток, но лишь полезных тружениц на всех жизненных поприщах в строительстве родины и культурного объединения всех стран.</w:t>
      </w:r>
    </w:p>
    <w:p>
      <w:pPr>
        <w:pStyle w:val="Normal"/>
        <w:widowControl w:val="false"/>
        <w:bidi w:val="0"/>
        <w:ind w:left="0" w:right="0" w:firstLine="567"/>
        <w:rPr>
          <w:lang w:val="en-US"/>
        </w:rPr>
      </w:pPr>
      <w:r>
        <w:rPr>
          <w:lang w:val="en-US" w:eastAsia="en-US"/>
        </w:rPr>
        <w:t xml:space="preserve">Прекрасны Ваши объединенные посылки, но я советовала бы в момент </w:t>
      </w:r>
      <w:r>
        <w:rPr>
          <w:i/>
          <w:lang w:val="en-US" w:eastAsia="en-US"/>
        </w:rPr>
        <w:t>острой нужды</w:t>
      </w:r>
      <w:r>
        <w:rPr>
          <w:lang w:val="en-US" w:eastAsia="en-US"/>
        </w:rPr>
        <w:t xml:space="preserve"> сосредоточиться лишь на одной формуле, касающейся данного случая, чтобы не разбивать энергию. Так, если Вам надо отразить темное нападение, то следует сосредоточиться лишь на отражении его, избрав краткую формулу. Так мною была избрана формула – не тронь! И как мне потом сказал Вел. Вл., именно эта формула употреблялась древними иерофантами Египта для отражения вражеских нападений, как заключающая в себе наименьшее кармическое следствие. Также полезно при этих посылках представлять себе заградительную стену из струящегося серебряного света или просто огненное заграждение вокруг защищаемого объекта, это очень способствует сосредоточению. Конечно, каждый должен избрать то мысленное представление, которое ему близко. Но не следует разбивать энергию на многие и разнообразные посылки, когда нужна их сила. В крайнем случае, если не ощущается усталости, можно допустить две посылки разных формул, и чем они кратче, тем лучше.</w:t>
      </w:r>
    </w:p>
    <w:p>
      <w:pPr>
        <w:pStyle w:val="Normal"/>
        <w:widowControl w:val="false"/>
        <w:bidi w:val="0"/>
        <w:ind w:left="0" w:right="0" w:firstLine="567"/>
        <w:rPr/>
      </w:pPr>
      <w:r>
        <w:rPr>
          <w:lang w:val="en-US" w:eastAsia="en-US"/>
        </w:rPr>
        <w:t xml:space="preserve">Сейчас 18 Марта пришла радостная телеграмма о разрешении практики... это большая победа! Сердце полно благодарности к Силам Света. Родные наши, несомненно победа эта есть результат Ваших объединенных сил, Вашего единения, потому </w:t>
      </w:r>
      <w:r>
        <w:rPr>
          <w:i/>
          <w:lang w:val="en-US" w:eastAsia="en-US"/>
        </w:rPr>
        <w:t>как высшую драгоценность храните это редчайшее достижение</w:t>
      </w:r>
      <w:r>
        <w:rPr>
          <w:lang w:val="en-US" w:eastAsia="en-US"/>
        </w:rPr>
        <w:t xml:space="preserve"> среди членов-сотрудников. Пусть «Все за одного и один за всех» будет Вашим девизом, и тогда будут явлены истинные чудеса. Сотрудничество, какое это прекрасное слово и понятие! Сколько в нем света и радости. Вы и представить себе не можете, родные наши, какая для нас радость сознавать, что Вы можете воплотить это понятие в жизни. В течение 15 лет я неустанно молила всех сотрудников понять все великое и мощное значение этого слова. Все творчество основано и возможно лишь на сотрудничестве. Потому радость живет в сердце моем осуществлению такой возможности.</w:t>
      </w:r>
    </w:p>
    <w:p>
      <w:pPr>
        <w:pStyle w:val="Normal"/>
        <w:widowControl w:val="false"/>
        <w:bidi w:val="0"/>
        <w:ind w:left="0" w:right="0" w:firstLine="567"/>
        <w:rPr/>
      </w:pPr>
      <w:r>
        <w:rPr>
          <w:lang w:val="en-US" w:eastAsia="en-US"/>
        </w:rPr>
        <w:t>Не знаю, как и передать Вам нашу радость такой победой. Но вместе с тем просим родного Гаральда Феликсовича сугубо обращать внимание на посылаемых предателей и так же внимательно следить за настроениями некоторых лиц. Истинный победитель остается таким, если он не почиет на лаврах, но с удвоенной осмотрительностью продолжает свое светлое продвижение. Так, еще раз видим, как устремление сердца в доверии к Высшему, усиленное единением друзей, преодолевает трудности. Так, радость великая пусть живет в сердце каждого сотрудника.</w:t>
      </w:r>
    </w:p>
    <w:p>
      <w:pPr>
        <w:pStyle w:val="Normal"/>
        <w:widowControl w:val="false"/>
        <w:bidi w:val="0"/>
        <w:ind w:left="0" w:right="0" w:firstLine="567"/>
        <w:rPr/>
      </w:pPr>
      <w:r>
        <w:rPr>
          <w:lang w:val="en-US" w:eastAsia="en-US"/>
        </w:rPr>
        <w:t>Родной Гаральд Феликсович, пожалуйста, храните силы и не перегружайте себя пациентами. Дайте себе возможность иметь часы и для научного труда.</w:t>
      </w:r>
    </w:p>
    <w:p>
      <w:pPr>
        <w:pStyle w:val="Normal"/>
        <w:widowControl w:val="false"/>
        <w:bidi w:val="0"/>
        <w:ind w:left="0" w:right="0" w:firstLine="567"/>
        <w:rPr/>
      </w:pPr>
      <w:r>
        <w:rPr>
          <w:lang w:val="en-US" w:eastAsia="en-US"/>
        </w:rPr>
        <w:t>19 Марта Вел. Вл. сказал: «Вы видите, что там, где проявлено единение и доверие к Учителю, там легче помогать. Не забудем, что единение было единственным условием удачи (в Амер.). Мы ценим, когда соединенные мысли посылаются во благо. Велика энергия, рождающаяся при таких единениях». «Растут события небывалые. Можно увидеть, насколько они сдвинут сознание людей во всех направлениях. Так будем в единении, это наше условие». Еще и еще раз великое сердечное спасибо всем друзьям за душевное единение. Такое единение – самый прочный щит и от заболеваний.</w:t>
      </w:r>
    </w:p>
    <w:p>
      <w:pPr>
        <w:pStyle w:val="Normal"/>
        <w:widowControl w:val="false"/>
        <w:bidi w:val="0"/>
        <w:ind w:left="0" w:right="0" w:firstLine="567"/>
        <w:rPr/>
      </w:pPr>
      <w:r>
        <w:rPr>
          <w:lang w:val="en-US" w:eastAsia="en-US"/>
        </w:rPr>
        <w:t>Все мы шлем Вам, родные, мужество, ибо это основа всякого достижения. Храните великую торжественность и несломимое доверие к Силам Свет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95" w:name="_Toc75438185"/>
      <w:r>
        <w:rPr>
          <w:lang w:val="en-US" w:eastAsia="en-US"/>
        </w:rPr>
        <w:t>17.03.38</w:t>
      </w:r>
      <w:bookmarkEnd w:id="95"/>
    </w:p>
    <w:p>
      <w:pPr>
        <w:pStyle w:val="Normal"/>
        <w:widowControl w:val="false"/>
        <w:bidi w:val="0"/>
        <w:ind w:left="0" w:right="0" w:firstLine="567"/>
        <w:rPr>
          <w:lang w:val="en-US"/>
        </w:rPr>
      </w:pPr>
      <w:r>
        <w:rPr>
          <w:lang w:val="en-US" w:eastAsia="en-US"/>
        </w:rPr>
        <w:t>Изображение Учителя Учителей я знаю, оно продавалось в Теософ. Ложе в Нью-Йорке, и оно соответствует, вернее, оно и есть то, которое Вы прислали мне. В этом Изображении теософы видят Иисуса Хр. Думаю, что Ваше сердце давно подсказало Вам истину, тем более, что термин Христос в древности обозначал Посвященного. Истинный Облик Великого Учителя И. Хр. не отвечает этому Изображению, как и вообще имеющиеся Изображения всех других Вел. Уч. Оригинальность лика И. Хр. не передаваема словами. Вел. Уч. К. Х. поражает своим необычно высоким ростом, Он даже выше Вел. Вл. М. Голова Его напоминает голову Зевса ваятеля Фидия. Величественное спокойствие лица освещается улыбкой, полной блага. Волосы и борода каштановые, глаза темно-синие и цвет кожи золотистый, темнее, нежели у Вел. Вл. М. Вероятно, Вам будет интересно узнать, что Перикл и Вел. Уч. К. Х. одна Индивидуальность.</w:t>
      </w:r>
    </w:p>
    <w:p>
      <w:pPr>
        <w:pStyle w:val="Normal"/>
        <w:widowControl w:val="false"/>
        <w:bidi w:val="0"/>
        <w:ind w:left="0" w:right="0" w:firstLine="567"/>
        <w:rPr>
          <w:lang w:val="en-US"/>
        </w:rPr>
      </w:pPr>
      <w:r>
        <w:rPr>
          <w:lang w:val="en-US" w:eastAsia="en-US"/>
        </w:rPr>
        <w:t>Думаю, что все Изображения Вел. Уч. могут висеть в одном помещении, возглавляемые Учителем Учителей. Но если Вы чуете иначе, то поступите по велению Сердца. Самым близким сердцам, Вы, конечно, поделитесь Вашим знанием о Великом Учителе Учителей. Но будьте осторожны, ибо теософы связывают и Майтрейю с Ис. Хр. Сейчас по этому поводу у меня переписка с Ел. Фед. Писаревой. Пишу ей очень осторожно, еще не имею ее ответа по поводу разъяснения о синтезе Майтрей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96" w:name="_Toc75438186"/>
      <w:r>
        <w:rPr>
          <w:lang w:val="en-US" w:eastAsia="en-US"/>
        </w:rPr>
        <w:t>03.04.38</w:t>
      </w:r>
      <w:bookmarkEnd w:id="96"/>
    </w:p>
    <w:p>
      <w:pPr>
        <w:pStyle w:val="Normal"/>
        <w:widowControl w:val="false"/>
        <w:bidi w:val="0"/>
        <w:ind w:left="0" w:right="0" w:firstLine="567"/>
        <w:rPr>
          <w:lang w:val="en-US"/>
        </w:rPr>
      </w:pPr>
      <w:r>
        <w:rPr>
          <w:lang w:val="en-US" w:eastAsia="en-US"/>
        </w:rPr>
        <w:t>Отвечаю кратко, ибо спешу с обратной почтой вернуть Вашу статью. Думаю, что Вы достаточно собрали сведений о мяте и ее препаратах, и не вижу, что могла бы я добавить к Вашему изложению. Что же касается симптомов огненного заболевания, то они многочисленны. Многие болезни сейчас имеют отношение к этим заболеваниям, и можно даже сказать, что большинство известных болезней развивается и усилено общим воспалительным состоянием нервных центров под влиянием особых атмосферных напряжений или космических токов. Для огненного заболевания, конечно, характерна крайне высокая температура, которая иногда держится продолжительное время без каких-либо определенных симптомов.</w:t>
      </w:r>
    </w:p>
    <w:p>
      <w:pPr>
        <w:pStyle w:val="Normal"/>
        <w:widowControl w:val="false"/>
        <w:bidi w:val="0"/>
        <w:ind w:left="0" w:right="0" w:firstLine="567"/>
        <w:rPr>
          <w:lang w:val="en-US"/>
        </w:rPr>
      </w:pPr>
      <w:r>
        <w:rPr>
          <w:lang w:val="en-US" w:eastAsia="en-US"/>
        </w:rPr>
        <w:t>Особенно трудно перечислить все огненные явления при раскрытых центрах, ибо они чрезвычайно индивидуальны. Они сопровождаются сильным внутренним жаром и сухостью, почти отсутствием выделений. Испытываемые при этом боли обычно относятся врачами к категории простудных и невралгических. При всех таких явлениях нужен полный покой, причем одним помогает тепло, другим холод, именно, все крайне индивидуально.</w:t>
      </w:r>
    </w:p>
    <w:p>
      <w:pPr>
        <w:pStyle w:val="Normal"/>
        <w:widowControl w:val="false"/>
        <w:bidi w:val="0"/>
        <w:ind w:left="0" w:right="0" w:firstLine="567"/>
        <w:rPr>
          <w:lang w:val="en-US"/>
        </w:rPr>
      </w:pPr>
      <w:r>
        <w:rPr>
          <w:lang w:val="en-US" w:eastAsia="en-US"/>
        </w:rPr>
        <w:t>Должна сказать, что немного удивилась, прочтя, что отношение к Вам рижск. друзей под влиянием писем Н.К. и моих изменилось к худшему. Что подразумеваете Вы под таким утверждением и какие имеются у Вас к этому данные? Во всем люблю ясность. Знаю, что некоторые члены Правления, так же как и мы, справедливо были обеспокоены Вашим одобрением деятельности г. Н., о котором Вы сами теперь вынуждены весьма определенно изменить Ваше мнение. Дело в том, что наши р. друзья больше доверяют нам в оценке некоторых личностей и потому знали, кем является этот пресловутый оккультист, и огорчались той рекламой, которую Вы, несмотря на дружеские предупреждения, поторопились уделить ему в Вашем сборнике.</w:t>
      </w:r>
    </w:p>
    <w:p>
      <w:pPr>
        <w:pStyle w:val="Normal"/>
        <w:widowControl w:val="false"/>
        <w:bidi w:val="0"/>
        <w:ind w:left="0" w:right="0" w:firstLine="567"/>
        <w:rPr>
          <w:lang w:val="en-US"/>
        </w:rPr>
      </w:pPr>
      <w:r>
        <w:rPr>
          <w:lang w:val="en-US" w:eastAsia="en-US"/>
        </w:rPr>
        <w:t>Прочла пересланные наглые и невежественные вопросы этого герм.-яп. агента, и, конечно, на такую невежественность отвечать не собираюсь, да и Вам советую прекратить с ним всякие сношения, пока не поздно, к добру не приведет. Автор этих вопросов, видимо, весьма низкого мнения о своих читателях, или же сам не понимает примитивных условий издательства и не знает, что копирайт берется, прежде всего, для охраны содержания книги от искажения. Примеры таких искажений у нас уже имеются.</w:t>
      </w:r>
    </w:p>
    <w:p>
      <w:pPr>
        <w:pStyle w:val="Normal"/>
        <w:widowControl w:val="false"/>
        <w:bidi w:val="0"/>
        <w:ind w:left="0" w:right="0" w:firstLine="567"/>
        <w:rPr>
          <w:lang w:val="en-US"/>
        </w:rPr>
      </w:pPr>
      <w:r>
        <w:rPr>
          <w:lang w:val="en-US" w:eastAsia="en-US"/>
        </w:rPr>
        <w:t>Также примечателен его вопрос, отзывающий дешевой демагогией: «платившим и переплачивающим за книги Учения, конечно, любопытно знать, куда уходят их трудовые копейки». Но кто же заставляет подобных обывателей покупать эти книги? Именно трудовые люди жертвуют свой заработок на издание этих книг, и потому не лучше ли, чтобы покупатель поинтересовался, какой убыток эти труженики имеют от издания этих книг. Именно, ни одна еще книга не окупилась настолько, чтобы можно было выпустить следующую без значительной переплаты. Также знает ли этот обыватель, сколько таких книг было роздано даром?</w:t>
      </w:r>
    </w:p>
    <w:p>
      <w:pPr>
        <w:pStyle w:val="Normal"/>
        <w:widowControl w:val="false"/>
        <w:bidi w:val="0"/>
        <w:ind w:left="0" w:right="0" w:firstLine="567"/>
        <w:rPr>
          <w:lang w:val="en-US"/>
        </w:rPr>
      </w:pPr>
      <w:r>
        <w:rPr>
          <w:lang w:val="en-US" w:eastAsia="en-US"/>
        </w:rPr>
        <w:t>Со своей стороны, мы можем спросить автора этих вопросов, если мы купим номер журнала «Огонь», то имеем ли мы право узнать у редактора и издателя, куда пошли наши трудовые копейки?</w:t>
      </w:r>
    </w:p>
    <w:p>
      <w:pPr>
        <w:pStyle w:val="Normal"/>
        <w:widowControl w:val="false"/>
        <w:bidi w:val="0"/>
        <w:ind w:left="0" w:right="0" w:firstLine="567"/>
        <w:rPr>
          <w:lang w:val="en-US"/>
        </w:rPr>
      </w:pPr>
      <w:r>
        <w:rPr>
          <w:lang w:val="en-US" w:eastAsia="en-US"/>
        </w:rPr>
        <w:t>Что же касается дополнений ко второму изданию «Агни Йоги», то это было сделано ввиду того, что во второе английское издание вошло больше параграфов, ибо она издавалась позднее. Так, например, «Беспредельность» издана в двух томах, но в нее не вошло много страниц, которые будут изданы позднее, когда на это получится разрешение. Пресловутый оккультист должен бы знать, что невежество и скудость воображения – непреодолимые препятствия на пут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97" w:name="_Toc75438187"/>
      <w:r>
        <w:rPr>
          <w:lang w:val="en-US" w:eastAsia="en-US"/>
        </w:rPr>
        <w:t>05.04.38</w:t>
      </w:r>
      <w:bookmarkEnd w:id="97"/>
    </w:p>
    <w:p>
      <w:pPr>
        <w:pStyle w:val="Normal"/>
        <w:widowControl w:val="false"/>
        <w:bidi w:val="0"/>
        <w:ind w:left="0" w:right="0" w:firstLine="567"/>
        <w:rPr>
          <w:lang w:val="en-US"/>
        </w:rPr>
      </w:pPr>
      <w:r>
        <w:rPr>
          <w:lang w:val="en-US" w:eastAsia="en-US"/>
        </w:rPr>
        <w:t>Сейчас должна быть проявлена сугубая осторожность и зоркость, ибо потерпевшие поражение враги еще более озлобились и будут искать и изобретать новые возможности и подходы к вредительству! Потому первую победу следует рассматривать лишь как подготовление к новой и гораздо более трудной борьбе и большой победе. При надвигающихся событиях осторожность должна быть проявлена всеми и во всем. Так и страны принимают свои предосторожности, и последние письма из Литвы и Польши, так же, как и последнее письмо от Г. Ф., были вскрыты, причем на польских и литовских письмах стояли правительственные штемпеля о вскрытии их.</w:t>
      </w:r>
    </w:p>
    <w:p>
      <w:pPr>
        <w:pStyle w:val="Normal"/>
        <w:widowControl w:val="false"/>
        <w:bidi w:val="0"/>
        <w:ind w:left="0" w:right="0" w:firstLine="567"/>
        <w:rPr>
          <w:lang w:val="en-US"/>
        </w:rPr>
      </w:pPr>
      <w:r>
        <w:rPr>
          <w:lang w:val="en-US" w:eastAsia="en-US"/>
        </w:rPr>
        <w:t>Итак, Вашу страну посетил Хувер</w:t>
      </w:r>
      <w:r>
        <w:rPr>
          <w:rStyle w:val="FootnoteAnchor"/>
          <w:lang w:val="en-US" w:eastAsia="en-US"/>
        </w:rPr>
        <w:footnoteReference w:id="31"/>
      </w:r>
      <w:r>
        <w:rPr>
          <w:lang w:val="en-US" w:eastAsia="en-US"/>
        </w:rPr>
        <w:t>. Вероятно, он объезжает всю Европу с рекогносцировочной целью, перед выставлением своей кандидатуры на новое президентство. Впрочем, это лишь мое личное соображение.</w:t>
      </w:r>
    </w:p>
    <w:p>
      <w:pPr>
        <w:pStyle w:val="Normal"/>
        <w:widowControl w:val="false"/>
        <w:bidi w:val="0"/>
        <w:ind w:left="0" w:right="0" w:firstLine="567"/>
        <w:rPr/>
      </w:pPr>
      <w:r>
        <w:rPr>
          <w:lang w:val="en-US" w:eastAsia="en-US"/>
        </w:rPr>
        <w:t>В вашем случае, вероятно, происходит усиленная выдача энергии, потому не тревожьтесь, и если чувствуете приступ сонливости, то не старайтесь преодолеть его, но прилягте хотя бы на полчаса.</w:t>
      </w:r>
    </w:p>
    <w:p>
      <w:pPr>
        <w:pStyle w:val="Normal"/>
        <w:widowControl w:val="false"/>
        <w:bidi w:val="0"/>
        <w:ind w:left="0" w:right="0" w:firstLine="567"/>
        <w:rPr/>
      </w:pPr>
      <w:r>
        <w:rPr>
          <w:lang w:val="en-US" w:eastAsia="en-US"/>
        </w:rPr>
        <w:t>Теперь, что касается вопроса Вашего знакомого, то все перечисленные им блюда, как кислая капуста, простокваша и селедка, вполне приемлемы, и если они хорошо воспринимаются его организмом и не производят излишних кислот, то не вижу причины воздерживаться от них. Конечно, уксус в большом количестве не полезен, но в виде легкой приправы при здоровом желудке вреда не будет. Книга «Творчество Жизни» Тагора, кажется, имеется в нашей библиотеке, но на английском языке. Я не знала, что она была переведена на русский язык. Если хотите, можем послать ее Вам.</w:t>
      </w:r>
    </w:p>
    <w:p>
      <w:pPr>
        <w:pStyle w:val="Normal"/>
        <w:widowControl w:val="false"/>
        <w:bidi w:val="0"/>
        <w:ind w:left="0" w:right="0" w:firstLine="567"/>
        <w:rPr/>
      </w:pPr>
      <w:r>
        <w:rPr>
          <w:lang w:val="en-US" w:eastAsia="en-US"/>
        </w:rPr>
        <w:t>Очень рада была услышать, что Кл. Ст. бодро принял нападки и ухищрения завистников. Они неизбежны, но при осознании Ведущей Иерархии Света невзгоды приобретают совершенно иной смысл и часто приносят новый прилив неоценимой энергии и новое продвижение.</w:t>
      </w:r>
    </w:p>
    <w:p>
      <w:pPr>
        <w:pStyle w:val="Normal"/>
        <w:widowControl w:val="false"/>
        <w:bidi w:val="0"/>
        <w:ind w:left="0" w:right="0" w:firstLine="567"/>
        <w:rPr/>
      </w:pPr>
      <w:r>
        <w:rPr>
          <w:lang w:val="en-US" w:eastAsia="en-US"/>
        </w:rPr>
        <w:t>Очень я люблю следующие строки из соч. Тагора: «Да не молюсь я быть укрытым от опасностей, но лишь о бесстрашии, встречая их. Да не прошу я утишить мою боль, но лишь чтобы сердце победило ее. Да не ищу я союзников в жизненной битве, но лишь мою собственную силу. Даруй мне силу не быть малодушным, чуя Твое Милосердие лишь в моих успехах, но дай мне почувствовать пожатие Твоей Руки в моих ошибках».</w:t>
      </w:r>
    </w:p>
    <w:p>
      <w:pPr>
        <w:pStyle w:val="Normal"/>
        <w:widowControl w:val="false"/>
        <w:bidi w:val="0"/>
        <w:ind w:left="0" w:right="0" w:firstLine="567"/>
        <w:rPr/>
      </w:pPr>
      <w:r>
        <w:rPr>
          <w:lang w:val="en-US" w:eastAsia="en-US"/>
        </w:rPr>
        <w:t>Пришел и второй том «Тайной Доктрины», уже успела прочесть его. Должна сказать, что в этом томе значительно меньше опечаток и моих недосмотров. Сердце радуется видимости этого труда. Еще раз от всего сердца спасибо всем друзьям, приложившим старания для издания этих книг. Вы, вероятно, знаете, что было Указание повременить с выпуском этих книг. Нужно дать рассеяться некоторым тучам. Заботит меня задуманный магазин. Оправдает ли он расходы по своему содержанию? Время сейчас особое, покупательная способность пала до минимума. Говорят, даже в Европе книги сейчас не расходятся. Судя по последним сведениям, Европа вступает в тяжкую полосу. Уявлен урочный час многим странам. Какие договоры будут соблюдены, какие новые неожиданно обнаружатся?</w:t>
      </w:r>
    </w:p>
    <w:p>
      <w:pPr>
        <w:pStyle w:val="Normal"/>
        <w:widowControl w:val="false"/>
        <w:bidi w:val="0"/>
        <w:ind w:left="0" w:right="0" w:firstLine="567"/>
        <w:rPr/>
      </w:pPr>
      <w:r>
        <w:rPr>
          <w:lang w:val="en-US" w:eastAsia="en-US"/>
        </w:rPr>
        <w:t>Щит Света да хранит любимые страны и да поможет им избрать правильное решение.</w:t>
      </w:r>
    </w:p>
    <w:p>
      <w:pPr>
        <w:pStyle w:val="Normal"/>
        <w:widowControl w:val="false"/>
        <w:bidi w:val="0"/>
        <w:ind w:left="0" w:right="0" w:firstLine="567"/>
        <w:rPr/>
      </w:pPr>
      <w:r>
        <w:rPr>
          <w:lang w:val="en-US" w:eastAsia="en-US"/>
        </w:rPr>
        <w:t>Л., как Хозяин Земли, появился на этой планете уже с самого зарождения на ней растительного и животного царства. Но, конечно, это сведение оставьте для себя. Достаточно сказать Вашему вопрошателю, что Л., так же, как и другие Высшие Духи, соприкасаясь и воплощаясь среди людей, одарил их разумом и свободной волей. До пришествия этих Высших Духов (Элохимов) состояние человечества было близко к состоянию безответственных животных, хотя, может быть, и прекрасных видом.</w:t>
      </w:r>
    </w:p>
    <w:p>
      <w:pPr>
        <w:pStyle w:val="Normal"/>
        <w:widowControl w:val="false"/>
        <w:bidi w:val="0"/>
        <w:ind w:left="0" w:right="0" w:firstLine="567"/>
        <w:rPr/>
      </w:pPr>
      <w:r>
        <w:rPr>
          <w:lang w:val="en-US" w:eastAsia="en-US"/>
        </w:rPr>
        <w:t>Теперь другое. Враждебное отношение к Новой Стране так понятно. Но хотелось бы знать, где та страна, которая была бы любима другими? Везде вражда и недоверие. Но богатство и потенциальная мощь Новой Страны так велики, что во многих возбуждают весьма корыстолюбивые вожделения. По размерам страны и размеры тех или иных чувств. Но мы знаем, что лишь она может удержать равновесие мира и потому будет охранена. Тяжко идти против Космического Магнита. Знаем, что некоторые поставят ставку, как говорится, не на ту лошадь, ну, что же, урок придется выучить. В полном доверии к Силам Благим мужественно встретим надвигающиеся события.</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98" w:name="_Toc75438188"/>
      <w:r>
        <w:rPr>
          <w:lang w:val="en-US" w:eastAsia="en-US"/>
        </w:rPr>
        <w:t>29.04.38</w:t>
      </w:r>
      <w:bookmarkEnd w:id="98"/>
    </w:p>
    <w:p>
      <w:pPr>
        <w:pStyle w:val="Normal"/>
        <w:widowControl w:val="false"/>
        <w:bidi w:val="0"/>
        <w:ind w:left="0" w:right="0" w:firstLine="567"/>
        <w:rPr>
          <w:lang w:val="en-US"/>
        </w:rPr>
      </w:pPr>
      <w:r>
        <w:rPr>
          <w:lang w:val="en-US" w:eastAsia="en-US"/>
        </w:rPr>
        <w:t>Получили уже и письмо от Гар. Фел. о благополучном исходе болезни его девочки. Не сомневаюсь, что у нее было огненное заболевание. Именно для огненного заболевания характерна чрезвычайно высокая температура, которая иногда держится значительное время и так же быстро падает. Несомненно, чуткие организмы подвержены подобным заболеваниям, но именно они будут переносить их, тогда как другие с малым запасом психической энергии не в состоянии бороться с ними. Мы слышали о случае в Америке, где 14-летняя девочка в течение трех недель имела температуру, побившую все рекорды, температура ее доходила до 114° по Фаренг. (44° по Цельсию), а затем так же внезапно спала, не оставив никаких следов, кроме, временно, большой слабости. При этом врачи не могли обнаружить никаких признаков какого-либо органического заболевания.</w:t>
      </w:r>
    </w:p>
    <w:p>
      <w:pPr>
        <w:pStyle w:val="Normal"/>
        <w:widowControl w:val="false"/>
        <w:bidi w:val="0"/>
        <w:ind w:left="0" w:right="0" w:firstLine="567"/>
        <w:rPr>
          <w:lang w:val="en-US"/>
        </w:rPr>
      </w:pPr>
      <w:r>
        <w:rPr>
          <w:lang w:val="en-US" w:eastAsia="en-US"/>
        </w:rPr>
        <w:t>Мы тревожились за девочку Г. Ф., ибо во время ее болезни психическая энергия самого Г. Ф. была на убыли. Но сейчас девочка уже набирается сил, и сам Г. Ф. тоже восстанавливает свой запас. Хорошо, что он сократил прием больных.</w:t>
      </w:r>
    </w:p>
    <w:p>
      <w:pPr>
        <w:pStyle w:val="Normal"/>
        <w:widowControl w:val="false"/>
        <w:bidi w:val="0"/>
        <w:ind w:left="0" w:right="0" w:firstLine="567"/>
        <w:rPr>
          <w:lang w:val="en-US"/>
        </w:rPr>
      </w:pPr>
      <w:r>
        <w:rPr>
          <w:lang w:val="en-US" w:eastAsia="en-US"/>
        </w:rPr>
        <w:t>Хотелось бы, чтобы летом Вы не утомляли себя чтением корректур. Сама знаю, как они утомляют, и как ни стараешься, все же происходят недосмотры. Из желания сделать лучше даешь переписать исправленную страницу, старые ошибки уходят, но, увы, вкрадываются новые!</w:t>
      </w:r>
    </w:p>
    <w:p>
      <w:pPr>
        <w:pStyle w:val="Normal"/>
        <w:widowControl w:val="false"/>
        <w:bidi w:val="0"/>
        <w:ind w:left="0" w:right="0" w:firstLine="567"/>
        <w:rPr>
          <w:lang w:val="en-US"/>
        </w:rPr>
      </w:pPr>
      <w:r>
        <w:rPr>
          <w:lang w:val="en-US" w:eastAsia="en-US"/>
        </w:rPr>
        <w:t>Так перечитала второй том Т. Д. и нашла одну действительно важную ошибку. В этом томе несравненно меньше опечаток, известная доля их, конечно, падает и на мой недосмотр. Посылаю Вам медленной почтой список опечаток. Важные опечатки подчеркнуты красным карандашом. Между прочим, их так мало, что можно было бы легче поправить от руки. Перечла «Братство», и в этой книге совсем мало опечаток, для Вас записываю их:</w:t>
      </w:r>
    </w:p>
    <w:p>
      <w:pPr>
        <w:pStyle w:val="Normal"/>
        <w:widowControl w:val="false"/>
        <w:tabs>
          <w:tab w:val="clear" w:pos="709"/>
          <w:tab w:val="left" w:pos="1701" w:leader="none"/>
          <w:tab w:val="left" w:pos="2836" w:leader="none"/>
          <w:tab w:val="left" w:pos="5387"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09"/>
          <w:tab w:val="left" w:pos="1701" w:leader="none"/>
          <w:tab w:val="left" w:pos="3119" w:leader="none"/>
          <w:tab w:val="left" w:pos="5103" w:leader="none"/>
        </w:tabs>
        <w:bidi w:val="0"/>
        <w:spacing w:before="0" w:after="120"/>
        <w:ind w:left="0" w:right="0" w:firstLine="567"/>
        <w:rPr>
          <w:lang w:val="en-US"/>
        </w:rPr>
      </w:pPr>
      <w:r>
        <w:rPr>
          <w:sz w:val="22"/>
          <w:lang w:val="en-US" w:eastAsia="en-US"/>
        </w:rPr>
        <w:t>Стран.</w:t>
        <w:tab/>
        <w:t>Строка</w:t>
        <w:tab/>
        <w:t>Напечатано:</w:t>
        <w:tab/>
        <w:t>Следует читать:</w:t>
      </w:r>
    </w:p>
    <w:p>
      <w:pPr>
        <w:pStyle w:val="Normal"/>
        <w:widowControl w:val="false"/>
        <w:tabs>
          <w:tab w:val="clear" w:pos="709"/>
          <w:tab w:val="left" w:pos="1701" w:leader="none"/>
          <w:tab w:val="left" w:pos="3119" w:leader="none"/>
          <w:tab w:val="left" w:pos="5103" w:leader="none"/>
        </w:tabs>
        <w:bidi w:val="0"/>
        <w:ind w:left="0" w:right="0" w:firstLine="567"/>
        <w:rPr>
          <w:lang w:val="en-US"/>
        </w:rPr>
      </w:pPr>
      <w:r>
        <w:rPr>
          <w:sz w:val="22"/>
          <w:lang w:val="en-US" w:eastAsia="en-US"/>
        </w:rPr>
        <w:t>26</w:t>
        <w:tab/>
        <w:t>2 сн.</w:t>
        <w:tab/>
        <w:t>невмещающее</w:t>
        <w:tab/>
        <w:t>невмещающих</w:t>
      </w:r>
    </w:p>
    <w:p>
      <w:pPr>
        <w:pStyle w:val="Normal"/>
        <w:widowControl w:val="false"/>
        <w:tabs>
          <w:tab w:val="clear" w:pos="709"/>
          <w:tab w:val="left" w:pos="1701" w:leader="none"/>
          <w:tab w:val="left" w:pos="3119" w:leader="none"/>
          <w:tab w:val="left" w:pos="5103" w:leader="none"/>
        </w:tabs>
        <w:bidi w:val="0"/>
        <w:ind w:left="0" w:right="0" w:firstLine="567"/>
        <w:rPr>
          <w:lang w:val="en-US"/>
        </w:rPr>
      </w:pPr>
      <w:r>
        <w:rPr>
          <w:sz w:val="22"/>
          <w:lang w:val="en-US" w:eastAsia="en-US"/>
        </w:rPr>
        <w:t>92</w:t>
        <w:tab/>
        <w:t>15 св.</w:t>
        <w:tab/>
        <w:t>противоядие</w:t>
        <w:tab/>
        <w:t>противоядием</w:t>
      </w:r>
    </w:p>
    <w:p>
      <w:pPr>
        <w:pStyle w:val="Normal"/>
        <w:widowControl w:val="false"/>
        <w:tabs>
          <w:tab w:val="clear" w:pos="709"/>
          <w:tab w:val="left" w:pos="1701" w:leader="none"/>
          <w:tab w:val="left" w:pos="3119" w:leader="none"/>
          <w:tab w:val="left" w:pos="5103" w:leader="none"/>
        </w:tabs>
        <w:bidi w:val="0"/>
        <w:ind w:left="0" w:right="0" w:firstLine="567"/>
        <w:rPr>
          <w:lang w:val="en-US"/>
        </w:rPr>
      </w:pPr>
      <w:r>
        <w:rPr>
          <w:sz w:val="22"/>
          <w:lang w:val="en-US" w:eastAsia="en-US"/>
        </w:rPr>
        <w:t>97</w:t>
        <w:tab/>
        <w:t>11 св.</w:t>
        <w:tab/>
        <w:t>не будем</w:t>
        <w:tab/>
        <w:t>но будем</w:t>
      </w:r>
    </w:p>
    <w:p>
      <w:pPr>
        <w:pStyle w:val="Normal"/>
        <w:widowControl w:val="false"/>
        <w:tabs>
          <w:tab w:val="clear" w:pos="709"/>
          <w:tab w:val="left" w:pos="1701" w:leader="none"/>
          <w:tab w:val="left" w:pos="3119" w:leader="none"/>
          <w:tab w:val="left" w:pos="5103" w:leader="none"/>
        </w:tabs>
        <w:bidi w:val="0"/>
        <w:ind w:left="0" w:right="0" w:firstLine="567"/>
        <w:rPr>
          <w:lang w:val="en-US"/>
        </w:rPr>
      </w:pPr>
      <w:r>
        <w:rPr>
          <w:sz w:val="22"/>
          <w:lang w:val="en-US" w:eastAsia="en-US"/>
        </w:rPr>
        <w:t>97</w:t>
        <w:tab/>
        <w:t>6 сн.</w:t>
        <w:tab/>
        <w:t>впадают</w:t>
        <w:tab/>
        <w:t>впадем</w:t>
      </w:r>
    </w:p>
    <w:p>
      <w:pPr>
        <w:pStyle w:val="Normal"/>
        <w:widowControl w:val="false"/>
        <w:tabs>
          <w:tab w:val="clear" w:pos="709"/>
          <w:tab w:val="left" w:pos="1701" w:leader="none"/>
          <w:tab w:val="left" w:pos="3119" w:leader="none"/>
          <w:tab w:val="left" w:pos="5103" w:leader="none"/>
        </w:tabs>
        <w:bidi w:val="0"/>
        <w:ind w:left="0" w:right="0" w:firstLine="567"/>
        <w:rPr>
          <w:lang w:val="en-US"/>
        </w:rPr>
      </w:pPr>
      <w:r>
        <w:rPr>
          <w:sz w:val="22"/>
          <w:lang w:val="en-US" w:eastAsia="en-US"/>
        </w:rPr>
        <w:t>99</w:t>
        <w:tab/>
        <w:t>12 св.</w:t>
        <w:tab/>
        <w:t>делах</w:t>
        <w:tab/>
        <w:t>дедах</w:t>
      </w:r>
    </w:p>
    <w:p>
      <w:pPr>
        <w:pStyle w:val="Normal"/>
        <w:widowControl w:val="false"/>
        <w:tabs>
          <w:tab w:val="clear" w:pos="709"/>
          <w:tab w:val="left" w:pos="1701" w:leader="none"/>
          <w:tab w:val="left" w:pos="3119" w:leader="none"/>
          <w:tab w:val="left" w:pos="5103" w:leader="none"/>
        </w:tabs>
        <w:bidi w:val="0"/>
        <w:ind w:left="0" w:right="0" w:firstLine="567"/>
        <w:rPr>
          <w:lang w:val="en-US"/>
        </w:rPr>
      </w:pPr>
      <w:r>
        <w:rPr>
          <w:sz w:val="22"/>
          <w:lang w:val="en-US" w:eastAsia="en-US"/>
        </w:rPr>
        <w:t>248</w:t>
        <w:tab/>
        <w:t>6 св.</w:t>
        <w:tab/>
        <w:t>Но учили</w:t>
        <w:tab/>
        <w:t>Не учили</w:t>
      </w:r>
    </w:p>
    <w:p>
      <w:pPr>
        <w:pStyle w:val="Normal"/>
        <w:widowControl w:val="false"/>
        <w:bidi w:val="0"/>
        <w:ind w:left="0" w:right="0" w:firstLine="567"/>
        <w:rPr>
          <w:rFonts w:ascii="Times New Roman" w:hAnsi="Times New Roman"/>
          <w:lang w:val="en-US" w:eastAsia="en-US"/>
        </w:rPr>
      </w:pPr>
      <w:r>
        <w:rPr>
          <w:lang w:val="en-US" w:eastAsia="en-US"/>
        </w:rPr>
      </w:r>
    </w:p>
    <w:p>
      <w:pPr>
        <w:pStyle w:val="BodyText2"/>
        <w:widowControl w:val="false"/>
        <w:bidi w:val="0"/>
        <w:ind w:left="0" w:right="0" w:firstLine="567"/>
        <w:rPr/>
      </w:pPr>
      <w:r>
        <w:rPr/>
        <w:t>Как видите, ошибки крайне незначительны. Их легко исправить от руки. Не знаю, писала ли я Вам, что в «Общине» я нашла еще одну опечатку, не вошедшую в список, – именно на странице 19-й в третьей строке напечатано «понимать», тогда как следует – «поминать». Конечно, есть опечатки и пропуски в русском «Сердце», и особенно их много во втором томе Л.С.М., который печатался в Америке. Очень хотелось бы получить второй том Т. Д. к имеющимся у нас первым томам.</w:t>
      </w:r>
    </w:p>
    <w:p>
      <w:pPr>
        <w:pStyle w:val="Normal"/>
        <w:widowControl w:val="false"/>
        <w:bidi w:val="0"/>
        <w:ind w:left="0" w:right="0" w:firstLine="567"/>
        <w:rPr>
          <w:lang w:val="en-US"/>
        </w:rPr>
      </w:pPr>
      <w:r>
        <w:rPr>
          <w:lang w:val="en-US" w:eastAsia="en-US"/>
        </w:rPr>
        <w:t>Вы, вероятно, уже ознакомились с моими ответами Екатерине Яковлевне. Знаю, что участницы женского дела найдут в Вас друга и мудрого советника. Читали ли Вы «Призыв к Женщинам всего Мира», нап. Ал. Ив. Кл., который он собирается напечатать и распространить среди членов женского конгресса? Он его прислал мне на просмотр, доклад хорош, но я не согласна с одним его разъяснением, о чем и написала ему. Дело в том, что Ал. Ив. называет формулу – «Если хочешь мира – будь готов к войне» лицемерной, лживой и приравнивает ее к изобретенным им формулам: «Если хочешь добра, делай зло» и «Если хочешь правды, то говори ложь» и т. д. Конечно, такое сопоставление совершенно неправильно и, как говорится, притянуто за уши. Для правильного сопоставления смысла следовало бы сказать: «Если хочешь добра, будь готов отразить зло» и «Если хочешь правды, будь готов пресечь ложь». Именно такое искажение формулы показывает, что Ал. Ив. не вдумался в основы Учения Ж. Эт. Прилагаю Вам доверительно копию моего письма к нему, но очень прошу оставить ее только для себя, ибо замечаю чрезвычайную повышенную чувствительность в некоторых моих сородичах. Ал. Ив. уже в обиде на меня. Люди любят, чтобы им всегда напевались одни дифирамбы, и малейшее неодобрение, даже со стороны того, кого они сами назвали своим Гуру, вызывает в них возмущение и затаенную обиду. Вообще, за последнее время письма некоторых наших корреспондентов, особенно из Южной Евр. и одной Шан. группы, глубоко огорчают нас. Налицо полное непонимание Учения и искаженное толкование. При этом в некоторых случаях проявлена еще духовная нечистоплотность и нечестность. Хотелось бы, чтобы они вообще перестали прикасаться к кн. Ж. Эт. Все они члены Аморка и следуют программе, выработанной этим Обществом для своих членов с разными заманчивыми названиями ступеней посвящения и ритуалами и т. д. Не понимаю, зачем им Учение Ж. Эт.? Также они засоряют свое воображение чтением случайных тантрических книг, не понимая значения прочитанного, прилагают извращенно указанные в них методы и, конечно, тем самым приобщаются к черной магии. Тантрические методы возможны лишь среди самых чистых сознаний, именно людей, победивших всякие страсти в себе, но эти тантрические методы не находят поощрения среди Вел. Уч. Бел. Братства. Имя руководителя одной Шан. группы Сальников. Невольно вспоминается наука о значении имен. Будьте с ними очень осторожны. Мы никого из них не знаем и лично никогда с ними не встречались. По получении докладов от этой группы и по прочтении их я ощутила физическую тошноту – указано было: «Не полезно, чтобы невежды тащили Поучения по грязным дорогам». Истинно, грязны там руки и дороги.</w:t>
      </w:r>
    </w:p>
    <w:p>
      <w:pPr>
        <w:pStyle w:val="Normal"/>
        <w:widowControl w:val="false"/>
        <w:bidi w:val="0"/>
        <w:ind w:left="0" w:right="0" w:firstLine="567"/>
        <w:rPr>
          <w:lang w:val="en-US"/>
        </w:rPr>
      </w:pPr>
      <w:r>
        <w:rPr>
          <w:lang w:val="en-US" w:eastAsia="en-US"/>
        </w:rPr>
        <w:t>&lt;...&gt; Буду очень просить Вас проверять и испытывать сознание приблизившихся к Учению Ж. Эт., именно, на вмещении противоположений. Обычно такое вмещение особенно трудно усваивается. На пути многих оно является непреоборимым камнем преткновения. Владыка Будда, прежде всего, настаивал на таком вмещении, и если замечал, что ученик не мог осилить эту основу, на которой держится все построение, как космическое, так и жизненное, повседневное, Он не допускал такого ученика к дальнейшему познанию. Люди малого сознания никак не могут понять, что всю свою жизнь они только и делают, что, более или менее удачно для себя или, истинно, благотворно на общее благо, приспосабливаются к вмещению противоположений, и, если Вы укажете им на это, будут яростно отрицать и возмущаться. Вмещение пар противоположений в их сознании принимает личину лицемерия, и они даже в Учении находят противоречия, и в лучшем случае, непоследовательность. Они читают Учение мертвым духом и каждое утверждение принимают в его одном исключительном приложении.</w:t>
      </w:r>
    </w:p>
    <w:p>
      <w:pPr>
        <w:pStyle w:val="Normal"/>
        <w:widowControl w:val="false"/>
        <w:bidi w:val="0"/>
        <w:ind w:left="0" w:right="0" w:firstLine="567"/>
        <w:rPr>
          <w:lang w:val="en-US"/>
        </w:rPr>
      </w:pPr>
      <w:r>
        <w:rPr>
          <w:lang w:val="en-US" w:eastAsia="en-US"/>
        </w:rPr>
        <w:t xml:space="preserve">Мало кто понимает, что целесообразность, вытекающая, как следствие, из противоположений, главенствует во всей Вселенной. Есть и такие, которые видят в проведении целесообразности даже аналогию иезуитской формулы – цель оправдывает средства. Такие сознания самые опасные, и часто они почти безнадежны. Они не могут понять, что во всем и всегда единое мерило – общее благо или чистота побуждений, лишь чистое сердце может подсказать и правильное понимание приложения космических законов и формул Учения. Не мало и таких, которые, услыша завет о ненасилии, в мертвенном и однобоком понимании его допустят вторжение хаоса и тем станут погубителями множеств жизней. Интересно проверить, как понимается утверждение – джинны строят храмы? А как будет понято древнее изречение – «Когда колесница направлена ко благу, то возница не отвечает за раздавленных червей»? Истинно, чистый дух </w:t>
      </w:r>
      <w:r>
        <w:rPr>
          <w:i/>
          <w:lang w:val="en-US" w:eastAsia="en-US"/>
        </w:rPr>
        <w:t>все поймет</w:t>
      </w:r>
      <w:r>
        <w:rPr>
          <w:lang w:val="en-US" w:eastAsia="en-US"/>
        </w:rPr>
        <w:t>, но затуманенный все исказит. Конечно, изречение о колеснице оставьте для себя, иначе много соблазна может произойти. Также никто не подумает, что Самые Высокие Учения, которыми держится еще равновесие мира, были причинами наибольшего пролития крови. Сколько крови на Христе! Самое высокое в невежественных и злобных руках становится орудием жестокого преследования и насилия.</w:t>
      </w:r>
    </w:p>
    <w:p>
      <w:pPr>
        <w:pStyle w:val="Normal"/>
        <w:widowControl w:val="false"/>
        <w:bidi w:val="0"/>
        <w:ind w:left="0" w:right="0" w:firstLine="567"/>
        <w:rPr/>
      </w:pPr>
      <w:r>
        <w:rPr>
          <w:lang w:val="en-US" w:eastAsia="en-US"/>
        </w:rPr>
        <w:t>Хорошо было бы подготавливать беседы о вмещении и применении целесообразности. Сначала, может быть, поодиночке, только с достаточно продвинутыми сознаниями, а затем постепенно можно расширить число участников. Пусть участники таких собеседований сами приводят примеры из самых разнообразных случаев в жизни, чтобы показать, насколько они понимают приложение руководящего закона целесообразности, который можно назвать также законом великого уравновесия.</w:t>
      </w:r>
    </w:p>
    <w:p>
      <w:pPr>
        <w:pStyle w:val="Normal"/>
        <w:widowControl w:val="false"/>
        <w:bidi w:val="0"/>
        <w:ind w:left="0" w:right="0" w:firstLine="567"/>
        <w:rPr/>
      </w:pPr>
      <w:r>
        <w:rPr>
          <w:lang w:val="en-US" w:eastAsia="en-US"/>
        </w:rPr>
        <w:t>Как видите, можно годами изучать книги Учения, можно писать книги на темы, затронутые в Учении, и, все же, не вмещать основ.</w:t>
      </w:r>
    </w:p>
    <w:p>
      <w:pPr>
        <w:pStyle w:val="Normal"/>
        <w:widowControl w:val="false"/>
        <w:bidi w:val="0"/>
        <w:ind w:left="0" w:right="0" w:firstLine="567"/>
        <w:rPr>
          <w:lang w:val="en-US"/>
        </w:rPr>
      </w:pPr>
      <w:r>
        <w:rPr>
          <w:lang w:val="en-US" w:eastAsia="en-US"/>
        </w:rPr>
        <w:t>Мне так хотелось бы прочесть вместе с Вами все книги Учения и указать, когда и при каком случае или переживании были даны те или иные намеки и речения. &lt;...&gt;</w:t>
      </w:r>
    </w:p>
    <w:p>
      <w:pPr>
        <w:pStyle w:val="Normal"/>
        <w:widowControl w:val="false"/>
        <w:bidi w:val="0"/>
        <w:ind w:left="0" w:right="0" w:firstLine="567"/>
        <w:rPr>
          <w:lang w:val="en-US"/>
        </w:rPr>
      </w:pPr>
      <w:r>
        <w:rPr>
          <w:lang w:val="en-US" w:eastAsia="en-US"/>
        </w:rPr>
        <w:t>Прилагаю выдержку из только что полученного письма от г. С.: «Да. Еще. Все как-то сложилось так, что мы подошли к уразумению, что нам необходимо знать “мистику русского языка”. Еще прошлым летом я просил д-ра Ас. послать мне значение славянской азбуки, значение букв и разных слов, т. к. мы узнали, что кн. Учения гораздо лучше понимаются после знакомства с сокровенным смыслом наших русских слов. Вот мы и занимаемся их разложением и составляем словарь уже разобранных слов...»</w:t>
      </w:r>
    </w:p>
    <w:p>
      <w:pPr>
        <w:pStyle w:val="Normal"/>
        <w:widowControl w:val="false"/>
        <w:bidi w:val="0"/>
        <w:ind w:left="0" w:right="0" w:firstLine="567"/>
        <w:rPr>
          <w:lang w:val="en-US"/>
        </w:rPr>
      </w:pPr>
      <w:r>
        <w:rPr>
          <w:lang w:val="en-US" w:eastAsia="en-US"/>
        </w:rPr>
        <w:t>Спрашивается, от кого узнали они это?!! Всеми силами духа утверждаем, что книги Уч. следует понимать так, как они написаны. Никакое значение букв и слов славянской азбуки никогда не имелось в виду. Да и мы сами не знаем этого мистического значения славянских букв и слов. Воображаю, какое калечение смысла Учения произойдет от таких толкователей «сокровенного» смысла!!</w:t>
      </w:r>
    </w:p>
    <w:p>
      <w:pPr>
        <w:pStyle w:val="Normal"/>
        <w:widowControl w:val="false"/>
        <w:bidi w:val="0"/>
        <w:ind w:left="0" w:right="0" w:firstLine="567"/>
        <w:rPr>
          <w:lang w:val="en-US"/>
        </w:rPr>
      </w:pPr>
      <w:r>
        <w:rPr>
          <w:lang w:val="en-US" w:eastAsia="en-US"/>
        </w:rPr>
        <w:t>Имейте в виду таких исказителей и при случае можете упомянуть об этом доверительно и Ал. М. Ас. Мы тоже будем ему писать, но с г. С. мы прекращаем всякую переписку также по причине местных условий и военного положения в его стран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99" w:name="_Toc75438189"/>
      <w:r>
        <w:rPr>
          <w:lang w:val="en-US" w:eastAsia="en-US"/>
        </w:rPr>
        <w:t>07.05.38</w:t>
      </w:r>
      <w:bookmarkEnd w:id="99"/>
    </w:p>
    <w:p>
      <w:pPr>
        <w:pStyle w:val="Normal"/>
        <w:widowControl w:val="false"/>
        <w:bidi w:val="0"/>
        <w:ind w:left="0" w:right="0" w:firstLine="567"/>
        <w:rPr>
          <w:lang w:val="en-US"/>
        </w:rPr>
      </w:pPr>
      <w:r>
        <w:rPr>
          <w:lang w:val="en-US" w:eastAsia="en-US"/>
        </w:rPr>
        <w:t>Не следует многие высокие понятия и чаяния бросать в пространство, особенно опасны лишние намеки в рефератах и письмах. Мы окружены зримыми и незримыми пособниками тьмы, жаждущими нечто ухватить, чтобы представить в нужном их цели искаженном виде туда, кому они подосланы. Нам нечего скрывать, ибо мы трудимся на ниве культуры, но высшие понятия из-за невежественного уровня большинства требуют самого бережного отношения. Потому приложим все наши знания, чтобы не отяжелить непомерную ношу Иерархии Света. Прошу Вас последить, чтобы поменьше произносились имена в некоторых сочетаниях. Именно не следует связывать имена низшей Иерархии и Е.П.Блаватской, все хорошо в свое время и на своем месте. Лишь культурные выступления могут быть соединены с имене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00" w:name="_Toc75438190"/>
      <w:r>
        <w:rPr>
          <w:lang w:val="en-US" w:eastAsia="en-US"/>
        </w:rPr>
        <w:t>24.05.38</w:t>
      </w:r>
      <w:bookmarkEnd w:id="100"/>
    </w:p>
    <w:p>
      <w:pPr>
        <w:pStyle w:val="Normal"/>
        <w:widowControl w:val="false"/>
        <w:bidi w:val="0"/>
        <w:ind w:left="0" w:right="0" w:firstLine="567"/>
        <w:rPr>
          <w:lang w:val="en-US"/>
        </w:rPr>
      </w:pPr>
      <w:r>
        <w:rPr>
          <w:lang w:val="en-US" w:eastAsia="en-US"/>
        </w:rPr>
        <w:t>Мы не сомневаемся, что весь состав Правления будет переизбран и что члены Общества вполне оценили значение Вашего председательства, утвержденного Вел. Вл. Потому шлем нашу радость и сердечные пожелания к началу нового цикла. Приветствуем от всего сердца и нового члена Правления Екатерину Яковлевну Драудзинь. Но так как никакое общество не может процветать без двух лиц – Председателя и секретаря, то считаю, что Вам совершенно необходимо будет найти помощника в лице деятельного секретаря. Это обстоятельство должно быть рассмотрено в первую очередь и найдено разумное решение. Совершенно недопустимо, что Ваша ценная энергия разменивалась на мелочи.</w:t>
      </w:r>
    </w:p>
    <w:p>
      <w:pPr>
        <w:pStyle w:val="Normal"/>
        <w:widowControl w:val="false"/>
        <w:bidi w:val="0"/>
        <w:ind w:left="0" w:right="0" w:firstLine="567"/>
        <w:rPr>
          <w:lang w:val="en-US"/>
        </w:rPr>
      </w:pPr>
      <w:r>
        <w:rPr>
          <w:lang w:val="en-US" w:eastAsia="en-US"/>
        </w:rPr>
        <w:t>Вашу радость и боль о любимом труде я так понимаю, ибо и у меня в глубине сердца живет боль, что не успею выполнить всего порученного. Но такая боль еще сильнее обостряет любовь и напрягает все способности к выполнению задания, потому я знаю, что задуманный Вами труд выльется в прекраснейшее произведение искусства. Мало кто подходил к этой теме в таком всеоружии, как Вы. Ваша любовь к Великому Облику, понимание даваемого Учения и чистота сердца при тонком поэтическом таланте создадут нечто совершенно неповторяемое.</w:t>
      </w:r>
    </w:p>
    <w:p>
      <w:pPr>
        <w:pStyle w:val="Normal"/>
        <w:widowControl w:val="false"/>
        <w:bidi w:val="0"/>
        <w:ind w:left="0" w:right="0" w:firstLine="567"/>
        <w:rPr>
          <w:lang w:val="en-US"/>
        </w:rPr>
      </w:pPr>
      <w:r>
        <w:rPr>
          <w:lang w:val="en-US" w:eastAsia="en-US"/>
        </w:rPr>
        <w:t>Впервые будет дано правдивое и величавое представление о подвигах, превышающих наше воображение, с незапамятных времен самоотверженно несомых Великими Тружениками на благо человечества, и суровая красота их жизни и сокровища великого знания, хранимые в этой Твердыне, будут утверждены ярко и убедительно.</w:t>
      </w:r>
    </w:p>
    <w:p>
      <w:pPr>
        <w:pStyle w:val="Normal"/>
        <w:widowControl w:val="false"/>
        <w:bidi w:val="0"/>
        <w:ind w:left="0" w:right="0" w:firstLine="567"/>
        <w:rPr>
          <w:lang w:val="en-US"/>
        </w:rPr>
      </w:pPr>
      <w:r>
        <w:rPr>
          <w:lang w:val="en-US" w:eastAsia="en-US"/>
        </w:rPr>
        <w:t>Несомненно легенда о Св. Граале и Парсифале, как и большинство общенародных сказаний, пришла с Востока и напитала собою всю средневековую литературу Запада. Владыка Твердыни Света, Держатель Колеса Закона преобразился в Парсифаля и в дальнейшем принял имя Пресвитера Иоанна. В XIV веке в Монголии имя это было пристегнуто к одному кераитскому хану из несториан. Такое пристегивание или заимствование показывает, каким почетом и уважением пользовалось это имя на Востоке (книга Б.Я.Владимирцова «Чингис-Хан», стр. 33-34). Думаю, что среди исследований германских ученых о Пресвитере Иоанне Вы найдете богатый материал. Имеется еще недурная книга англ. автора Артура Вайта «О Св. Граале, его легендах и символизме». В этой книге довольно исчерпывающе приведены источники, которыми пользовался автор при своих изысканиях, имеются упоминания о Пресвитере Иоанне с титулом Царя Царей, Владыки среди Владык и т. д.</w:t>
      </w:r>
    </w:p>
    <w:p>
      <w:pPr>
        <w:pStyle w:val="Normal"/>
        <w:widowControl w:val="false"/>
        <w:bidi w:val="0"/>
        <w:ind w:left="0" w:right="0" w:firstLine="567"/>
        <w:rPr>
          <w:lang w:val="en-US"/>
        </w:rPr>
      </w:pPr>
      <w:r>
        <w:rPr>
          <w:lang w:val="en-US" w:eastAsia="en-US"/>
        </w:rPr>
        <w:t>В конечном результате все легенды, и сказители, и исследователи их помещают царство Пресвитера Иоанна в Срединную Азию. &lt;...&gt; Также и сама Чаша превращается иногда в священный камень, который, по одному преданию, находился однажды чуть ли не в венце самого Люцифера. Конечно, тот Люцифер вполне отвечал данному ему имени и, вероятно, весьма скорбит, что столь прекрасное имя в позднейшие времена стараниями невежественных священнослужителей было узурпировано ими для Его тени – или Антипода.</w:t>
      </w:r>
    </w:p>
    <w:p>
      <w:pPr>
        <w:pStyle w:val="Normal"/>
        <w:widowControl w:val="false"/>
        <w:bidi w:val="0"/>
        <w:ind w:left="0" w:right="0" w:firstLine="567"/>
        <w:rPr>
          <w:lang w:val="en-US"/>
        </w:rPr>
      </w:pPr>
      <w:r>
        <w:rPr>
          <w:lang w:val="en-US" w:eastAsia="en-US"/>
        </w:rPr>
        <w:t>Также отзвуки этой Таинственной Обители можно найти в старообрядческих преданиях о славянском Царстве, Китеж-Граде и Беловодье. В некоторых из них указан и путь к нему, причем в слегка искаженных названиях можно легко узнать среднеазиатские горные кряжи. Среди староверов не мало было ходоков туда, и если они и не доходили, то все же некоторые из них приносили много любопытных подробностей, странных встреч и знаний на пути, указующих, несомненно, на таинственность этих мест (кн. Н.К. «Сердце Азии», гл. о Шамбале). Даже в самом конце прошлого столетия в Беловодье была отправлена экспедиция из уральских казаков-староверов, но они пошли неправильным путем и не нашли Беловодского Царства, о чем упоминает Вс. Иванов в своей книге о Н.К. Так и в Туркестане знают об Обители великих Азаров, и мы во время нашего путешествия по Срединной Азии слышали не мало рассказов о таинственных незнакомцах, появившихся на базарах и плативших невиданными старинными золотыми монетами, а также о высоких женщинах, не похожих на местных, внезапно появлявшихся и указывавших путь заблудившимся; говорили нам и о бесконечных подземных ходах и трудно достигаемых горных пещерах, у входа которых иногда показывались необычного вида люди. Имеется у нас и пророчество, данное одним из таких Азаров странствующим буддийским монахам. Постараюсь найти его.</w:t>
      </w:r>
    </w:p>
    <w:p>
      <w:pPr>
        <w:pStyle w:val="Normal"/>
        <w:widowControl w:val="false"/>
        <w:bidi w:val="0"/>
        <w:ind w:left="0" w:right="0" w:firstLine="567"/>
        <w:rPr>
          <w:lang w:val="en-US"/>
        </w:rPr>
      </w:pPr>
      <w:r>
        <w:rPr>
          <w:lang w:val="en-US" w:eastAsia="en-US"/>
        </w:rPr>
        <w:t>Юрий</w:t>
      </w:r>
      <w:r>
        <w:rPr>
          <w:rStyle w:val="FootnoteAnchor"/>
          <w:lang w:val="en-US" w:eastAsia="en-US"/>
        </w:rPr>
        <w:footnoteReference w:id="32"/>
      </w:r>
      <w:r>
        <w:rPr>
          <w:lang w:val="en-US" w:eastAsia="en-US"/>
        </w:rPr>
        <w:t xml:space="preserve"> не скоро сможет, если только вообще сможет, приняться за исследование о Пресвитере Иоанне. Он сейчас поглощен своей Историей Средней Азии и другими научными работами, потому, родной Рихард Яковлевич, Вам следует использовать найденный Вами материал. В таком труде, как Ваш, нельзя обойти молчанием явление Пресвитера Иоанна. Насколько я помню, одна из задач Вашего труда собрать все сказания, все легенды о таинственном Убежище, или о Царстве Праведности и его Царе, а также и о хранимых там талисманах, в виде Чаши или Камня, которые, как символы или вехи, появляются перед началом каждой новой эпохи, и затем показать, как все эти легенды сплетаются в чудесный венок из лучших чаяний всех народов, во всех веках, вокруг единой Твердыни Света.</w:t>
      </w:r>
    </w:p>
    <w:p>
      <w:pPr>
        <w:pStyle w:val="Normal"/>
        <w:widowControl w:val="false"/>
        <w:bidi w:val="0"/>
        <w:ind w:left="0" w:right="0" w:firstLine="567"/>
        <w:rPr/>
      </w:pPr>
      <w:r>
        <w:rPr>
          <w:lang w:val="en-US" w:eastAsia="en-US"/>
        </w:rPr>
        <w:t>Ваша догадка об Ап. Т. правильна. Самоотвержение Вел. Вл. безгранично, и Он не раз перевоплощался в предельно кратчайший срок. Так было и после ухода Ап. Т., когда Он поспешил принять новую горчайшую чашу, как мученик Ориген. Хронология жизни Христа очень неточна. Вел. Уч. относят рождение Иисуса на более ранний период, нежели указанный в Евангелиях. Россул М. был уже в летах, когда Хр. вышел на проповедь. Упоминание о том, что Ап. Т. в прежней жизни был кормчим на одном египетском судне, следует понимать аллегорически, ибо действительно Он много раз был Кормчим Царства Египетского. Кроме нескольких жизней, как Иерофант, этот Мощный Дух проявлялся и в легендарном Царе Менесе и в величайшем из фараонов Рамзесе II и т. д.</w:t>
      </w:r>
    </w:p>
    <w:p>
      <w:pPr>
        <w:pStyle w:val="Normal"/>
        <w:widowControl w:val="false"/>
        <w:bidi w:val="0"/>
        <w:ind w:left="0" w:right="0" w:firstLine="567"/>
        <w:rPr/>
      </w:pPr>
      <w:r>
        <w:rPr>
          <w:lang w:val="en-US" w:eastAsia="en-US"/>
        </w:rPr>
        <w:t>Понимаю и разделяю Вашу любовь к греческой философии. Не вспомнили ли Вы Филоктета – последователя Платона?</w:t>
      </w:r>
    </w:p>
    <w:p>
      <w:pPr>
        <w:pStyle w:val="Normal"/>
        <w:widowControl w:val="false"/>
        <w:bidi w:val="0"/>
        <w:ind w:left="0" w:right="0" w:firstLine="567"/>
        <w:rPr/>
      </w:pPr>
      <w:r>
        <w:rPr>
          <w:lang w:val="en-US" w:eastAsia="en-US"/>
        </w:rPr>
        <w:t xml:space="preserve">Вы правильно недоумеваете, каким образом Анаксагор мог проводить геоцентрическую теорию. Анаксагор был посвящен в мистерии и знал учение Пифагора, принесенное из Индии, о гелиоцентрическом строении вселенной. Привожу страничку из новой книги: «Вы знаете, как иногда одно слово может извратить целую космогоническую теорию. Философ (Анаксагор) говорил, чтобы устыдить сограждан: “Вы должны чувствовать, что Земля является как бы средоточием Вселенной, тогда вы осознаете весь долг и всю ответственность, лежащие на человеке”. Но последователи выпустили одно малое слово “как бы”, и получилось совершенно иное мировоззрение. Можно привести много примеров, когда люди извращали смысл Учения, ибо в разных наречиях слова имели различное значение. Но наречий было много, иногда соседние роды употребляли свои выражения. Кроме того, были так называемые священные знаки, которыми пользовались жрецы и иерофанты, но отдельные слова проникли в народ и употреблялись без смысла. Впрочем, во всех веках происходила ломка языков...» Сейчас мы наблюдаем поучительное явление, подтверждающее вышесказанное. Недели три тому назад в Пенджабе скончался весьма известный и уважаемый мусульманский поэт Икбал. Перед самым уходом он написал четверостишие, смысл которого был – «Рай существует для всех». После его смерти в печати сразу появилось несколько толкований этого четверостишия. Правоверные магометане, возмущенные тем, что рай, по словам такого авторитетного лица, оказался доступным для всех, т. е. и для иноверцев, начали утверждать, что слова эти на том наречии, на котором они были написаны, означают как раз обратное, именно – рай </w:t>
      </w:r>
      <w:r>
        <w:rPr>
          <w:i/>
          <w:lang w:val="en-US" w:eastAsia="en-US"/>
        </w:rPr>
        <w:t>не</w:t>
      </w:r>
      <w:r>
        <w:rPr>
          <w:lang w:val="en-US" w:eastAsia="en-US"/>
        </w:rPr>
        <w:t xml:space="preserve"> для всех. Также были приведены еще иные значения этих слов в их сочетаниях, и так до сих пор никто не может установить точного смысла последней мысли поэта. Судя по газетам, имеется уже пять различных толкований. Не то же ли самое происходило и еще происходит со всеми учениями, философиями и даже с мыслями обыкновенных людей?</w:t>
      </w:r>
    </w:p>
    <w:p>
      <w:pPr>
        <w:pStyle w:val="Normal"/>
        <w:widowControl w:val="false"/>
        <w:bidi w:val="0"/>
        <w:ind w:left="0" w:right="0" w:firstLine="567"/>
        <w:rPr/>
      </w:pPr>
      <w:r>
        <w:rPr>
          <w:lang w:val="en-US" w:eastAsia="en-US"/>
        </w:rPr>
        <w:t>Доканчиваю страницу из новой книги, ибо данный в ней Совет может зазвучать в Вашем сердце.</w:t>
      </w:r>
    </w:p>
    <w:p>
      <w:pPr>
        <w:pStyle w:val="Normal"/>
        <w:widowControl w:val="false"/>
        <w:bidi w:val="0"/>
        <w:ind w:left="0" w:right="0" w:firstLine="567"/>
        <w:rPr/>
      </w:pPr>
      <w:r>
        <w:rPr>
          <w:lang w:val="en-US" w:eastAsia="en-US"/>
        </w:rPr>
        <w:t>«Не будем чрезмерно оправдывать недостойные поступки лишь недоразумением или разноязычием. К сожалению, постыдные действия имели в основании злую волю и зависть. Проследим,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х людей. Почти те же обвинения бросались им, но в следующие века последовало признание, как бы и не было поношения! Можно сказать, что такие высокие деятели не умещались в людском сознании, и меч палача готов был снизить слишком высокую голову. Перикл был снова призван, когда люди довели его до слабоумия. Лишь в таком состоянии сограждане могли признать его равным им. Следует написать книгу о причинах гонения на великих людей. Только сопоставлением причин можно выявить путь злой воли. Советую, пусть кто-нибудь составит такую книгу. Можно будет установить, что преследования Конфуция или Сенеки походили по внутреннему смыслу. Наша память хранит много таких событий. Наши Братья и Сестры не однажды прошли через такие гонения. Можно назвать Жанну Д'Арк, и Аспазию, и целый ряд славных тружениц разных веков. Мы не сожалеем о таких испытаниях, но бывают нужные раздумья, ибо при каждом гонении затрудняется спешный план. Но и это Мы обращаем на пользу. Мыслитель говорил: “Не пойму, гоните Меня или подгоняете”».</w:t>
      </w:r>
    </w:p>
    <w:p>
      <w:pPr>
        <w:pStyle w:val="Normal"/>
        <w:widowControl w:val="false"/>
        <w:bidi w:val="0"/>
        <w:ind w:left="0" w:right="0" w:firstLine="567"/>
        <w:rPr/>
      </w:pPr>
      <w:r>
        <w:rPr>
          <w:lang w:val="en-US" w:eastAsia="en-US"/>
        </w:rPr>
        <w:t>Теперь о Сен-Жерм. Конечно, появления и исчезновения Сен-Жермена через закрытые двери производилось или посредством психологирования, или гипноза присутствующих, или же были манифестациями в тонком теле. То же можно сказать и о чудесных появлениях Ап. Т.</w:t>
      </w:r>
    </w:p>
    <w:p>
      <w:pPr>
        <w:pStyle w:val="Normal"/>
        <w:widowControl w:val="false"/>
        <w:bidi w:val="0"/>
        <w:ind w:left="0" w:right="0" w:firstLine="567"/>
        <w:rPr/>
      </w:pPr>
      <w:r>
        <w:rPr>
          <w:lang w:val="en-US" w:eastAsia="en-US"/>
        </w:rPr>
        <w:t>Камень Белый в Откровении, конечно, может относиться к основному телу Камня, находящемуся в Твердыне Света, а также означать и появление осколка, находящегося в миру и сопровождающего Новое Провозвестие.</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Вы и не знаете, как мне хочется, чтобы Вы имели заслуженный отдых! От всей души сочувствую Вашему желанию посоветоваться с Венским профессором. Во всяком случае уверена, что в самом ближайшем времени будет найден метод излечивания этого нервного недомогания. В недавней газете был описан замечательный случай, как один человек, страдавший в течение десяти дней непрекращающейся икотой, был неожиданно совершенно излечен. В течение десяти дней были использованы безрезультатно всевозможные средства, наконец, решили отвести страдальца в больницу, по дороге везший его автомобиль наскочил на дерево, и больной получил сильное потрясение организма, после которого икота совершенно оставила его. Также здесь в Индии один мальчик с силою упражнялся в бросании мяча и попал случайно в проходящего слепого нищего, тот упал от такого удара, но тотчас поднялся и в радости стал благодарить Бога: удар вернул ему зрение. Можно припомнить и удар палкой по голове ламы, страдающего жестокими головными болями, после чего он исцелился.</w:t>
      </w:r>
    </w:p>
    <w:p>
      <w:pPr>
        <w:pStyle w:val="Normal"/>
        <w:widowControl w:val="false"/>
        <w:bidi w:val="0"/>
        <w:ind w:left="0" w:right="0" w:firstLine="567"/>
        <w:rPr>
          <w:lang w:val="en-US"/>
        </w:rPr>
      </w:pPr>
      <w:r>
        <w:rPr>
          <w:lang w:val="en-US" w:eastAsia="en-US"/>
        </w:rPr>
        <w:t>Помните, как в Учении сказано, что египетские иерофанты для излечения некоторых нервных заболеваний иногда подвергали своих пациентов потрясениям. Вообще в будущем медицина научится применять многие утерянные старинные методы и целебные средства. Конечно, сомневаюсь, чтобы в Вашем случае встряска была бы хороша, но сильное внушение было бы крайне полезно.</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Было сказано: «Одобряю книгу Рихарда. Пусть он охранит исторический характер, так получится полезная книга. Пусть не забудет указать на документы, найденные в Костроме». Документы эти упомянуты Н.К. в «Сердце Азии», гл. о Шамбале. Об этих документах мы слышали от человека, видевшего их. Имя его сейчас не может быть названо, ибо это было в Шв. Также указано упомянуть о существовании книги «Красный Путь в Шамбалу», написанной одним ламою. Следует не забыть и «Путь в Шамбалу» Грюнведеля. Также разрешено поместить и встречу с Махатмой, описанную Клодом Брэгдоном (архитектором и писателем) в его книжечке «Episodes from unwritten History», p. 37. Брэгдон приводит выдержки из письма одного индуса по имени Рамасвамнир к своему другу, в котором он описывает свою встречу с Гималайским Махатмою. Индус этот решил идти в Тибет и найти Махатму или же погибнуть в поисках. Не сказав никому ни слова о своих намерениях, имея лишь несколько рупий в кошельке и вместо оружия посох странника, один и пешком, он отправился в это опасное путешествие, ибо Тибет был и есть еще «запретная страна». Но он преуспел. После многих трудностей и смертельных опасностей, недалеко от тибетской границы, он был встречен одиноким Всадником, который оказался Тем, Кого он искал. Так он описывает эту встречу: «Когда Он приблизился ко мне, Он остановил коня. Я взглянул на него и тотчас же узнал. Я находился перед ликом Махатмы, моего высокопочитаемого Гуру, которого я раньше видел в Его тонком теле. В тот же миг я простерся перед ним. Я поднялся по Его приказу, и, смотря на Него, я совершенно забылся в созерцании Его лика, который я так хорошо знал... Я не мог ничего сказать, радость и благоговение лишили меня языка. Величавость Его Облика, который казался мне олицетворением мощи и мысли, внушала мне восторг и страх. Я находился лицом к лицу с Махатмою Гималаев, и Он не был мифом или же “созданием воображения медиума”, как сказали бы скептики. Это не было ночным сновидением, ибо время было между девятью и десятью часами утра. Солнце сияло и было молчаливым свидетелем происходящего. Я вижу Его перед собою, и Он говорит со мною с добротою и мягкостью. Мог ли я ожидать большего? Избыток счастья сделал меня немым, и прошло некоторое время, прежде чем я смог произнести несколько слов, ободренный Его благостными словами...»</w:t>
      </w:r>
    </w:p>
    <w:p>
      <w:pPr>
        <w:pStyle w:val="Normal"/>
        <w:widowControl w:val="false"/>
        <w:bidi w:val="0"/>
        <w:ind w:left="0" w:right="0" w:firstLine="567"/>
        <w:rPr/>
      </w:pPr>
      <w:r>
        <w:rPr>
          <w:lang w:val="en-US" w:eastAsia="en-US"/>
        </w:rPr>
        <w:t>«И теперь, когда я видел Махатму во плоти, – заключает он свое письмо, – и слышал Его голос, пусть никто не осмелится сказать мне, что Братья не существуют. Теперь будь что будет, никакая напасть врагов, никакая смерть не могут меня устрашить, ибо я знаю то, что знаю» (стр. 37, 38).</w:t>
      </w:r>
    </w:p>
    <w:p>
      <w:pPr>
        <w:pStyle w:val="Normal"/>
        <w:widowControl w:val="false"/>
        <w:bidi w:val="0"/>
        <w:ind w:left="0" w:right="0" w:firstLine="567"/>
        <w:rPr/>
      </w:pPr>
      <w:r>
        <w:rPr>
          <w:lang w:val="en-US" w:eastAsia="en-US"/>
        </w:rPr>
        <w:t>Этот эпизод описан в сборнике «Пять лет Теософии», но подробнее. Много раз перечитывала я эту страницу и все еще не могу не только читать, но даже вспомнить ее без сердечного трепета, граничащего с болью, ибо Облик Вл. встает живым перед моими глазами. Попрошу Влад. Анат. списать для Вас эту страницу из «Пяти Лет Теософии». Книгу эту невозможно уже достать. Если Вл. Ан. соберется скоро списать, может быть, некоторые подробности можно будет добавить.</w:t>
      </w:r>
    </w:p>
    <w:p>
      <w:pPr>
        <w:pStyle w:val="Normal"/>
        <w:widowControl w:val="false"/>
        <w:bidi w:val="0"/>
        <w:ind w:left="0" w:right="0" w:firstLine="567"/>
        <w:rPr/>
      </w:pPr>
      <w:r>
        <w:rPr>
          <w:lang w:val="en-US" w:eastAsia="en-US"/>
        </w:rPr>
        <w:t>Теперь на всякий случай привожу Вам страничку из книги Владимирцова.</w:t>
      </w:r>
    </w:p>
    <w:p>
      <w:pPr>
        <w:pStyle w:val="Normal"/>
        <w:widowControl w:val="false"/>
        <w:bidi w:val="0"/>
        <w:ind w:left="0" w:right="0" w:firstLine="567"/>
        <w:rPr/>
      </w:pPr>
      <w:r>
        <w:rPr>
          <w:lang w:val="en-US" w:eastAsia="en-US"/>
        </w:rPr>
        <w:t>«Креиты были народом кочевым, говорили на монгольском наречии, но в культурном отношении стояли несколько выше монгольских племен, вроде татар, тайчуитов и других. Среди них было довольно распространено христианство несторианского толка, имели они сношения и с культурным народом тангутами – Си-ся, которые в ту пору владели северо-западными окраинами Китая, и с разными народами, населявшими Туркестан и Семиречье. Ванхан совершенно незаслужено сделался знаменитою личностью, в особенности в Европе, куда проникли и нашли себе горячий отклик легендарные сказания о царе-священнике Иоанне, который будто бы блистательно правит христианским народом где-то на отдаленном Востоке; титул “Ванхан” (царь) дал повод отождествить легендарного Пресвитера Иоанна с кереитским ханом...» («Чингис-хан», Б.Я.Владимирцов, стр. 33-34).</w:t>
      </w:r>
    </w:p>
    <w:p>
      <w:pPr>
        <w:pStyle w:val="Normal"/>
        <w:widowControl w:val="false"/>
        <w:bidi w:val="0"/>
        <w:ind w:left="0" w:right="0" w:firstLine="567"/>
        <w:rPr/>
      </w:pPr>
      <w:r>
        <w:rPr>
          <w:lang w:val="en-US" w:eastAsia="en-US"/>
        </w:rPr>
        <w:t>Так как осталось еще место, то не могу не привести страничку из новой книги: «Можно замечать, как человек, говорящий с чувством, избавляется от природного недостатка, но как только порыв прекрасной страсти потухает, человек опять подпадает земному недостатку. Мысленное горение может не потухать, и такие крылья немедленно донесут до Руководителя. Нам легко работать там, где есть мысленное горение. Потому так предупреждаем против страха, уныния и отчаяния. Такие свойства подобны отсыревшим углям. У такого костра не согреетесь. Последнее сравнение принадлежит Мыслителю. Он обладал замечательным даром рассеивать уныние. В Братстве такое качество нужно как для Земли, так и для тонкого мира. Все, что говорим, имеет ближайшее отношение к Братству».</w:t>
      </w:r>
    </w:p>
    <w:p>
      <w:pPr>
        <w:pStyle w:val="Normal"/>
        <w:widowControl w:val="false"/>
        <w:bidi w:val="0"/>
        <w:ind w:left="0" w:right="0" w:firstLine="567"/>
        <w:rPr/>
      </w:pPr>
      <w:r>
        <w:rPr>
          <w:lang w:val="en-US" w:eastAsia="en-US"/>
        </w:rPr>
        <w:t>Ваше горение приносит удачу, и там, где кто-то усмотрит лишь чудовища, порожденные их же страхом и сомнением, Вы идете, прилагая лучшее умение и огонь великого доверия к Руке Ведущей. Храните этот божественный огонь. Счастливы Вашей новой удачею. Еще раз сердце шлет Вам радость Вашей работе и прекрасному водительству. Берегите здоровье. Напряжение в мире все усиливается, но сужденное свершится.</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01" w:name="_Toc75438191"/>
      <w:r>
        <w:rPr>
          <w:lang w:val="en-US" w:eastAsia="en-US"/>
        </w:rPr>
        <w:t>**.**.**</w:t>
      </w:r>
      <w:bookmarkEnd w:id="101"/>
    </w:p>
    <w:p>
      <w:pPr>
        <w:pStyle w:val="Normal"/>
        <w:widowControl w:val="false"/>
        <w:bidi w:val="0"/>
        <w:ind w:left="0" w:right="0" w:firstLine="567"/>
        <w:rPr>
          <w:lang w:val="en-US"/>
        </w:rPr>
      </w:pPr>
      <w:r>
        <w:rPr>
          <w:lang w:val="en-US" w:eastAsia="en-US"/>
        </w:rPr>
        <w:t>Радуюсь от всего сердца, что Вы воспринимаете все советы Рихарда Яковлевича. Истинно, не найти лучшего и более тонкого советника и друга. Он ценит и любит Ваш дух. Наше доверие с ним, и знаем, что именно Ваше единение принесет наилучшие плоды.</w:t>
      </w:r>
    </w:p>
    <w:p>
      <w:pPr>
        <w:pStyle w:val="Normal"/>
        <w:widowControl w:val="false"/>
        <w:bidi w:val="0"/>
        <w:ind w:left="0" w:right="0" w:firstLine="567"/>
        <w:rPr>
          <w:lang w:val="en-US"/>
        </w:rPr>
      </w:pPr>
      <w:r>
        <w:rPr>
          <w:lang w:val="en-US" w:eastAsia="en-US"/>
        </w:rPr>
        <w:t>Теперь о Вашем намерении ввести в старшей группе анализ качеств членов ее. Сомневаюсь, чтобы совместное обсуждение негативных качеств членов той или иной группы было полезно. Много неожиданных и нежелательных чувств пробудят и закрепят такие совместные обсуждения. Мне кажется, что взрослым членам надо предоставить самим разбираться в своих недостатках. Лишь руководитель, к которому имеется сердечное доверие, может мягко указать на некоторые нежелательные проявления, и то только с глазу на глаз.</w:t>
      </w:r>
    </w:p>
    <w:p>
      <w:pPr>
        <w:pStyle w:val="Normal"/>
        <w:widowControl w:val="false"/>
        <w:bidi w:val="0"/>
        <w:ind w:left="0" w:right="0" w:firstLine="567"/>
        <w:rPr>
          <w:lang w:val="en-US"/>
        </w:rPr>
      </w:pPr>
      <w:r>
        <w:rPr>
          <w:lang w:val="en-US" w:eastAsia="en-US"/>
        </w:rPr>
        <w:t>В моем письме к Екатерине Яковлевне я предлагала ввести в группах писание дневников так, чтобы отмечать в них все хорошее, что было сделано за день, и все ошибки, которые были допущены. При ежемесячной проверке записей можно будет усмотреть, в чем преуспел или погрешил. При этом, начиная новый день, пусть каждый принимает решение не допускать в течение всего дня какого-либо определенного проступка, например, раздражения, грубости, лжи и т. д., а затем можно утверждать особую воздержанность, внимательность, вежливость и бережность к окружающим и т. д. Мне кажется, что ведение такого дневника во всех группах с целью самоанализа и усовершенствования очень поможет искоренению нежелательных привычек и замене их новыми и полезными качествами. Как думаете?</w:t>
      </w:r>
    </w:p>
    <w:p>
      <w:pPr>
        <w:pStyle w:val="Normal"/>
        <w:widowControl w:val="false"/>
        <w:bidi w:val="0"/>
        <w:ind w:left="0" w:right="0" w:firstLine="567"/>
        <w:rPr>
          <w:lang w:val="en-US"/>
        </w:rPr>
      </w:pPr>
      <w:r>
        <w:rPr>
          <w:lang w:val="en-US" w:eastAsia="en-US"/>
        </w:rPr>
        <w:t>В наше тяжкое и смутное время нервы чувствительных людей как натянутые до предела струны. И они готовы усматривать обиды там, где они вовсе и не предполагались. Также и говорить людям одни поощрения и похвалы – [значит привести] к печальным результатам. Испытала я это на опыте. Люди так привыкают к похвалам и одобрению, что в дальнейшем малейшее указание на их заблуждение или неправильный поступок возбуждают в них нехорошие чувства, и вся работа по усовершенствованию пропадает. Потому, насколько возможно, лучше предоставить членам группы следить самим за их самоусовершенствованием. Мудрый и зоркий руководитель сумеет найти общую беседу на некоторые особенности, которые нужно изжить, не привязывая их и не относя к определенному лицу. Кроме того, следует иметь в виду, что часто, не зная скрытого побуждения того или иного поступка, мы можем глубоко ранить человека, высказав ему порицание во всеуслышание. Лишь от сердца к сердцу, с глазу на глаз, можно касаться глубины сознания.</w:t>
      </w:r>
    </w:p>
    <w:p>
      <w:pPr>
        <w:pStyle w:val="Normal"/>
        <w:widowControl w:val="false"/>
        <w:bidi w:val="0"/>
        <w:ind w:left="0" w:right="0" w:firstLine="567"/>
        <w:rPr>
          <w:lang w:val="en-US"/>
        </w:rPr>
      </w:pPr>
      <w:r>
        <w:rPr>
          <w:lang w:val="en-US" w:eastAsia="en-US"/>
        </w:rPr>
        <w:t>Приведу Вам беседу, которая может относиться к вышесказанному: «Вы знаете о степенях воздействий. Мыслитель говорил: “Из самого гладкого кубка выплеснем раствор цикуты – и на стенках сосуда все-таки останутся следы яда”. Также говорил: “Одна царапина даст сильное кровотечение, но другая остается почти незаметной. Между тем, никто не скажет, которая может причинить заражение”. Так можно в жизни проследить, насколько разнообразны степени воздействий. Опытный врач обращает особое внимание на рану некровоточащую, также и употребление лекарств будет зависеть от многих личных условий. Но среди мысленных воздействий мало обращают внимания на силу восприемника. Можно заразить малым словом, но нередко целый поток речей не оставит следов. Мыслитель говорил: “Когда желаете нечто очистить, не ограничивайтесь отдельными предметами, но омойте все помещение”. Среди жизни братств можно помнить эти советы. Много капель яда остается в “чашах” человеческих, когда люди думают, что весь яд уже выплеснут. Мы часто снимаем такие капли яда. Скажут – лишь капли! Но иной яд и в капле уже смертелен. Также наблюдаем и бескровные раны, они опаснее кровоточащих. Люди умеют наносить без ножа раны, и такие раны залечивать трудно. Много поэтических произведений посвящено ранам бескровным. Мы узнаем их и готовы послать целительную вибрацию».</w:t>
      </w:r>
    </w:p>
    <w:p>
      <w:pPr>
        <w:pStyle w:val="Normal"/>
        <w:widowControl w:val="false"/>
        <w:bidi w:val="0"/>
        <w:ind w:left="0" w:right="0" w:firstLine="567"/>
        <w:rPr>
          <w:lang w:val="en-US"/>
        </w:rPr>
      </w:pPr>
      <w:r>
        <w:rPr>
          <w:lang w:val="en-US" w:eastAsia="en-US"/>
        </w:rPr>
        <w:t xml:space="preserve">Теперь о Вашем молодом друге. Не знаю, что хотел сказать канадский астролог [о нем:] «Он пришел с заплаченной кармой»? Думаю, что тут кроется какое-то недоразумение. Потому советуйте ему не базироваться на таком утверждении. Люди с законченной кармой пребывают в Твердыне Братства или в высших сферах Тонкого Мира. И если они приходят на нашу землю, то с великой и определенной миссией и резко отличаются от людей своими умственными и особыми духовными дарованиями. </w:t>
      </w:r>
      <w:r>
        <w:rPr>
          <w:i/>
          <w:lang w:val="en-US" w:eastAsia="en-US"/>
        </w:rPr>
        <w:t>Сказано</w:t>
      </w:r>
      <w:r>
        <w:rPr>
          <w:lang w:val="en-US" w:eastAsia="en-US"/>
        </w:rPr>
        <w:t>, что этого юношу следует воспитывать в большой скромности, всякое возвеличивание для него опасно, ибо способности его очень ограничены. Он может вырасти в Мирона Тарасова, о котором Вы, вероятно, слышали. Этот Мирон доставляет нам и сейчас не мало забот, ибо является безответственным самозванцем. Ему хочется разыгрывать роль великого посвященного и «сына» Вл. М. Мне было приказано остановить самозванца, и, в свое время, я предупредила Карла Ивановича, которому он пытался навязать иерархию в своем лице. Другому члену группы он утверждал себя также как «сына» Вл. М. и потому имеющего весь «пувуар» и «савуар»</w:t>
      </w:r>
      <w:r>
        <w:rPr>
          <w:rStyle w:val="FootnoteAnchor"/>
          <w:lang w:val="en-US" w:eastAsia="en-US"/>
        </w:rPr>
        <w:footnoteReference w:id="33"/>
      </w:r>
      <w:r>
        <w:rPr>
          <w:lang w:val="en-US" w:eastAsia="en-US"/>
        </w:rPr>
        <w:t>. Образцы этих писем у меня имеются. Потому сердечно, но твердо ведите милого Вашему сердцу юношу. Одно правильно, что у него мало знаков, и это явление скорее печальное, иногда оно может означать даже раннюю смерть. Запас психической энергии у него скуден. Потому ему необходимо больше упражнять свою мыслительную способность и устремляться к действию.</w:t>
      </w:r>
    </w:p>
    <w:p>
      <w:pPr>
        <w:pStyle w:val="Normal"/>
        <w:widowControl w:val="false"/>
        <w:bidi w:val="0"/>
        <w:ind w:left="0" w:right="0" w:firstLine="567"/>
        <w:rPr/>
      </w:pPr>
      <w:r>
        <w:rPr>
          <w:lang w:val="en-US" w:eastAsia="en-US"/>
        </w:rPr>
        <w:t>Теперь о Вашем сне. Могу сказать Вам, дорогой Гаральд Феликсович, радуйтесь, ибо Владыки ценят преданность. В труднейшие дни хочу повторить о радости, о необходимости этого жизнедателя. Приведу Беседу о радости. Она нужна людям, потому используйте ее в беседах с членами группы.</w:t>
      </w:r>
    </w:p>
    <w:p>
      <w:pPr>
        <w:pStyle w:val="Normal"/>
        <w:widowControl w:val="false"/>
        <w:bidi w:val="0"/>
        <w:ind w:left="0" w:right="0" w:firstLine="567"/>
        <w:rPr/>
      </w:pPr>
      <w:r>
        <w:rPr>
          <w:lang w:val="en-US" w:eastAsia="en-US"/>
        </w:rPr>
        <w:t>«Вы даже в трудные дни знаете, что сила проистекает из радости. Мы давно говорили, что радость есть особая мудрость. Истинно так, ибо радость нужно замечать, нужно распознать и осознать. Унылые люди затемняются бедами и горестями. В этом мрачном покрове они не могут увидеть радость. Через сеть печали люди слепнут и теряют силы. Не могут они помочь себе. Не допускают Нашу помощь, ибо уныние и раздражение являются непроходимыми».</w:t>
      </w:r>
    </w:p>
    <w:p>
      <w:pPr>
        <w:pStyle w:val="Normal"/>
        <w:widowControl w:val="false"/>
        <w:bidi w:val="0"/>
        <w:ind w:left="0" w:right="0" w:firstLine="567"/>
        <w:rPr/>
      </w:pPr>
      <w:r>
        <w:rPr>
          <w:lang w:val="en-US" w:eastAsia="en-US"/>
        </w:rPr>
        <w:t>Точно никто и никогда не сказал людям о вреде уныния. Унылых людей называют обездоленными. Вдумайтесь в последнее слово. Кто же лишил таких людей присущей им доли? Прежде всего они сами лишили себя возможностей. Давно они начали свое разрушение. Недовольство, злоба, раздражение пресекли пути к радости. Темные помыслы лишили их источника сил. Самость помешала распознать радость. Самость шептала, что радость лишь в личной выгоде, таким образом, самая плодоносная радость скрывалась за безобразными кучами уныния. Слепцы уныния – самые жалкие двуногие.</w:t>
      </w:r>
    </w:p>
    <w:p>
      <w:pPr>
        <w:pStyle w:val="Normal"/>
        <w:widowControl w:val="false"/>
        <w:bidi w:val="0"/>
        <w:ind w:left="0" w:right="0" w:firstLine="567"/>
        <w:rPr/>
      </w:pPr>
      <w:r>
        <w:rPr>
          <w:lang w:val="en-US" w:eastAsia="en-US"/>
        </w:rPr>
        <w:t>Человек имеет высший дар познать радость. Высокое чело дано, чтобы увидеть Высшее. От дальних миров до малого цветка – все предлагает людям радость. Новый запас сил притекает при каждой радости, и происходит напряжение, которое откроет еще новые врата. Кто дал людям право воображать, что они навсегда обездолены? Эту ложь прокричало невежество. Но мудрый герой даже в час гонения знает, что путь к радости не закрыт. Люди забывают простую истину – все находится в движении. Печаль забывается, но искры радости сияют навсегда. В нашей долгой жизни Мы можем подтвердить, что радость незабываема и служит притоком мощи. Счастливы те, кто и в Тонком Мире может утвердить радость. Когда Мы говорим – радость спешит, она, действительно, приближается. Но часто люди не желают ее замечать, ибо связали себя преднамеренной посылкой. Так радость может оставаться позади без желаемого следствия.</w:t>
      </w:r>
    </w:p>
    <w:p>
      <w:pPr>
        <w:pStyle w:val="Normal"/>
        <w:widowControl w:val="false"/>
        <w:bidi w:val="0"/>
        <w:ind w:left="0" w:right="0" w:firstLine="567"/>
        <w:rPr/>
      </w:pPr>
      <w:r>
        <w:rPr>
          <w:lang w:val="en-US" w:eastAsia="en-US"/>
        </w:rPr>
        <w:t>Осмотритесь широко и соберите все пламена радости. Мыслитель учил: «Умейте призвать радость. Кроме всех Муз, есть и Муза радости. Призвать эту Покровительницу можно лишь словами и мыслями прекрасными. Не надумайте угрожать ей и требовать, она приходит путем прекрасным».</w:t>
      </w:r>
    </w:p>
    <w:p>
      <w:pPr>
        <w:pStyle w:val="Normal"/>
        <w:widowControl w:val="false"/>
        <w:bidi w:val="0"/>
        <w:ind w:left="0" w:right="0" w:firstLine="567"/>
        <w:rPr/>
      </w:pPr>
      <w:r>
        <w:rPr>
          <w:lang w:val="en-US" w:eastAsia="en-US"/>
        </w:rPr>
        <w:t>Надеюсь, что Вы хотя бы немного отдохнете летом. Приветствую Вашу летнюю общину. Может получиться новое объединение познаний. Только бы духом уметь подниматься поверх ежедневных забот. Знаю, что нелегко, но учиться необходимо. Так прекрасно сознание, что мы здесь не случайные пришельцы, но несем каждый определенное назначение. Разве не прекрасно стараться стать лучшим из учеников в школе жизни? Когда имеешь прекрасную цель служения общему Благу под Щитом Вел. Вл., то все трудности не пугают, но даже радуешься им. Сейчас мы проходим самые трудные времена, все навалилось, но знаем о тактике Адверза, и потому торжественность и радость посещает нас.</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02" w:name="_Toc75438192"/>
      <w:r>
        <w:rPr>
          <w:lang w:val="en-US" w:eastAsia="en-US"/>
        </w:rPr>
        <w:t>07.06.38</w:t>
      </w:r>
      <w:bookmarkEnd w:id="102"/>
    </w:p>
    <w:p>
      <w:pPr>
        <w:pStyle w:val="Normal"/>
        <w:widowControl w:val="false"/>
        <w:bidi w:val="0"/>
        <w:ind w:left="0" w:right="0" w:firstLine="567"/>
        <w:rPr>
          <w:lang w:val="en-US"/>
        </w:rPr>
      </w:pPr>
      <w:r>
        <w:rPr>
          <w:lang w:val="en-US" w:eastAsia="en-US"/>
        </w:rPr>
        <w:t>Прочла присланные Вами главы «Беспредельность» и «Матерь Мира»</w:t>
      </w:r>
      <w:r>
        <w:rPr>
          <w:rStyle w:val="FootnoteAnchor"/>
          <w:lang w:val="en-US" w:eastAsia="en-US"/>
        </w:rPr>
        <w:footnoteReference w:id="34"/>
      </w:r>
      <w:r>
        <w:rPr>
          <w:lang w:val="en-US" w:eastAsia="en-US"/>
        </w:rPr>
        <w:t>. Очень хорошо собрана глава «Беспредельность» и не вызывает никаких особых замечаний. Лишь на стр. 9-й фразу «Высшая эзотерическая наука знает все», может быть, лучше изменить – «Высшая эзотерическая наука настолько глубока и обширна, что должна казаться безграничной по сравнению с земным человеческим познанием». Также можно поместить § 91 из Агни Йоги. Параграф этот следует привести с малыми пропусками в середине и конце. Он отлично поместится на странице 13 или на предыдущих.</w:t>
      </w:r>
    </w:p>
    <w:p>
      <w:pPr>
        <w:pStyle w:val="Normal"/>
        <w:widowControl w:val="false"/>
        <w:bidi w:val="0"/>
        <w:ind w:left="0" w:right="0" w:firstLine="567"/>
        <w:rPr/>
      </w:pPr>
      <w:r>
        <w:rPr>
          <w:lang w:val="en-US" w:eastAsia="en-US"/>
        </w:rPr>
        <w:t>Глава о Матери Мира написана с подъемом. Хотя в «Тайной Доктрине» и в прочих трудах, посвященных религиям Востока, и говорится о «Супруге своей Матери», но в Вашей книге, как более популярной и доступной большому кругу читателей, эту выдержку на странице 7-й из Т. Д., может быть, лучше пропустить. Впрочем, если слишком всего опасаться, то сознание человечества и не сдвинется. Потому предоставляю это на Ваше усмотрение.</w:t>
      </w:r>
    </w:p>
    <w:p>
      <w:pPr>
        <w:pStyle w:val="Normal"/>
        <w:widowControl w:val="false"/>
        <w:bidi w:val="0"/>
        <w:ind w:left="0" w:right="0" w:firstLine="567"/>
        <w:rPr/>
      </w:pPr>
      <w:r>
        <w:rPr>
          <w:lang w:val="en-US" w:eastAsia="en-US"/>
        </w:rPr>
        <w:t>Также примите во внимание, что в буддизме вообще нет понятия Бога и божества в смысле, придаваемом ему христианами и магометанами. И если в северном буддизме имеются Будды и Бодхисаттвы (прошедшие или проходящие еще через человеческие воплощения), то также имеется и Дуккар (Матерь Мира) и Ее Сестры, или Тары, которые и являются весьма почитаемыми Покровительницами, на экзотерическом языке, женскими Божествами. В Тибете мы встречали храмы, посвященные многоокой и многорукой Дуккар, или Матери Мира. И наши христиане, почитая Матерь Христа, тем самым поклоняются Женскому Началу, или той же Великой Матери Мира. Ибо, истинно, Высокая Индивидуальность, и Матерь нашей планеты, имела во всех веках Своих заместительниц. Изида могла и не быть Матерью Мира, но Она имела на себе Ее Луч.</w:t>
      </w:r>
    </w:p>
    <w:p>
      <w:pPr>
        <w:pStyle w:val="Normal"/>
        <w:widowControl w:val="false"/>
        <w:bidi w:val="0"/>
        <w:ind w:left="0" w:right="0" w:firstLine="567"/>
        <w:rPr/>
      </w:pPr>
      <w:r>
        <w:rPr>
          <w:lang w:val="en-US" w:eastAsia="en-US"/>
        </w:rPr>
        <w:t>Вы спрашиваете значение фразы – «Четыре угла – знак Утверждения явлен Ею в напутствие решившимся». Пифагорейцы клялись священным числом Четыре, и эта клятва была наиболее связующей. Они знали мощь четырех сторон. И вступивший на подвиг понимает значение числа Четыре.</w:t>
      </w:r>
    </w:p>
    <w:p>
      <w:pPr>
        <w:pStyle w:val="Normal"/>
        <w:widowControl w:val="false"/>
        <w:bidi w:val="0"/>
        <w:ind w:left="0" w:right="0" w:firstLine="567"/>
        <w:rPr/>
      </w:pPr>
      <w:r>
        <w:rPr>
          <w:lang w:val="en-US" w:eastAsia="en-US"/>
        </w:rPr>
        <w:t>Число Четыре, или квадрат (тетрактис), имеет несколько значений. Мистически он означает – Тетраграмматон, Единство или Единое, в четырех аспектах. И мистическая Декада тоже образуется из Тетрактиса – или 1 + 2 + 3 + 4 = 10. Квадрат есть символ Мира Проявленного, а следовательно, и человека, также достигшего бессмертия.</w:t>
      </w:r>
    </w:p>
    <w:p>
      <w:pPr>
        <w:pStyle w:val="Normal"/>
        <w:widowControl w:val="false"/>
        <w:bidi w:val="0"/>
        <w:ind w:left="0" w:right="0" w:firstLine="567"/>
        <w:rPr/>
      </w:pPr>
      <w:r>
        <w:rPr>
          <w:lang w:val="en-US" w:eastAsia="en-US"/>
        </w:rPr>
        <w:t>В данном мне видении – на одеянии и покрывале Матери Мира были изображены радужные квадраты. Конечно, тончайшая по своим цветам радуга лишь окаймляла квадраты, площадь которых была серебристая, голубоватая в тенях.</w:t>
      </w:r>
    </w:p>
    <w:p>
      <w:pPr>
        <w:pStyle w:val="Normal"/>
        <w:widowControl w:val="false"/>
        <w:bidi w:val="0"/>
        <w:ind w:left="0" w:right="0" w:firstLine="567"/>
        <w:rPr/>
      </w:pPr>
      <w:r>
        <w:rPr>
          <w:lang w:val="en-US" w:eastAsia="en-US"/>
        </w:rPr>
        <w:t>Напомню Вам, что Матерь Мира скрыла Свой Лик от человечества также и в силу космических причин. Ибо, когда Люцифер решил унизить женщину для захвата власти над человечеством, космические условия благоприятствовали такому губительному замыслу. Потому и говорится, что Матерь Мира сокрыла Свой Лик. Матерь Мира в одиночестве ткала свои знаки в ожидании новых сочетаний Светил и, следовательно, новых космических токов, которые благоприятствовали бы новому проявлению Ее. Условия эти наступили, и мы уже являемся свидетелями пробуждения женщины на всем протяжении планеты.</w:t>
      </w:r>
    </w:p>
    <w:p>
      <w:pPr>
        <w:pStyle w:val="Normal"/>
        <w:widowControl w:val="false"/>
        <w:bidi w:val="0"/>
        <w:ind w:left="0" w:right="0" w:firstLine="567"/>
        <w:rPr/>
      </w:pPr>
      <w:r>
        <w:rPr>
          <w:lang w:val="en-US" w:eastAsia="en-US"/>
        </w:rPr>
        <w:t>Также отметьте – что Богу Митре соответствует богиня Анахита, а не Митрас. Мне казалось, что я пометила это в примечании в Т. Д.</w:t>
      </w:r>
    </w:p>
    <w:p>
      <w:pPr>
        <w:pStyle w:val="Normal"/>
        <w:widowControl w:val="false"/>
        <w:bidi w:val="0"/>
        <w:ind w:left="0" w:right="0" w:firstLine="567"/>
        <w:rPr/>
      </w:pPr>
      <w:r>
        <w:rPr>
          <w:lang w:val="en-US" w:eastAsia="en-US"/>
        </w:rPr>
        <w:t xml:space="preserve">Теперь хочу спросить Вас, дорогой Александр Иванович, какая формула может считаться безусловной или, как Вы выражаетесь, абсолютно справедливой в нашем проявленном мире, мире дифференциаций и двойственности? Даже такая, казалось бы, неоспоримая формула, как «не убий», тоже не всегда применима. Также и другая – «возлюби ближнего, как самого себя» может принести ближнему горе вместо блага. Ибо, истинно, любовь человека к себе бывает ближе к безумию и адскому замыслу. И если такой человек приложит свои мерки к ближнему, они могут оказаться для того губительными. Так только в свете духа можно искать правильного толкования и приложения. </w:t>
      </w:r>
      <w:r>
        <w:rPr>
          <w:i/>
          <w:lang w:val="en-US" w:eastAsia="en-US"/>
        </w:rPr>
        <w:t>Эволюция предполагает относительность каждого понятия</w:t>
      </w:r>
      <w:r>
        <w:rPr>
          <w:lang w:val="en-US" w:eastAsia="en-US"/>
        </w:rPr>
        <w:t xml:space="preserve">. Вот почему все Учения так настаивают на развитии и накоплении чувствознания, которое лишь одно может применить каждое понятие </w:t>
      </w:r>
      <w:r>
        <w:rPr>
          <w:i/>
          <w:lang w:val="en-US" w:eastAsia="en-US"/>
        </w:rPr>
        <w:t>соизмеримо и целесообразно</w:t>
      </w:r>
      <w:r>
        <w:rPr>
          <w:lang w:val="en-US" w:eastAsia="en-US"/>
        </w:rPr>
        <w:t xml:space="preserve"> на каждой жизненной ступени.</w:t>
      </w:r>
    </w:p>
    <w:p>
      <w:pPr>
        <w:pStyle w:val="Normal"/>
        <w:widowControl w:val="false"/>
        <w:bidi w:val="0"/>
        <w:ind w:left="0" w:right="0" w:firstLine="567"/>
        <w:rPr/>
      </w:pPr>
      <w:r>
        <w:rPr>
          <w:lang w:val="en-US" w:eastAsia="en-US"/>
        </w:rPr>
        <w:t>Теперь относительно Польши. Нам было указано проявлять самую большую осторожность. Даже было указано временно прекратить некоторую переписку. Из получаемых оттуда вестей можно видеть, какое страшное разъединение царит там среди членов братской лиги (?!) и какой сумбур в понятиях! Я уже давно не пишу и отвечаю осторожно лишь нашему другу Ант. И. Я.</w:t>
      </w:r>
    </w:p>
    <w:p>
      <w:pPr>
        <w:pStyle w:val="Normal"/>
        <w:widowControl w:val="false"/>
        <w:bidi w:val="0"/>
        <w:ind w:left="0" w:right="0" w:firstLine="567"/>
        <w:rPr/>
      </w:pPr>
      <w:r>
        <w:rPr>
          <w:lang w:val="en-US" w:eastAsia="en-US"/>
        </w:rPr>
        <w:t>Хотя я имею несколько Ваших фотографий, но почему не иметь и еще одну? Может быть, задуманная символическая картина заказывается для того, чтобы дать заработок художнику? Если она будет слишком антихудожественна, я спрячу ее, но буду помнить о добром намерении ее инициатора.</w:t>
      </w:r>
    </w:p>
    <w:p>
      <w:pPr>
        <w:pStyle w:val="Normal"/>
        <w:widowControl w:val="false"/>
        <w:bidi w:val="0"/>
        <w:ind w:left="0" w:right="0" w:firstLine="567"/>
        <w:rPr/>
      </w:pPr>
      <w:r>
        <w:rPr>
          <w:lang w:val="en-US" w:eastAsia="en-US"/>
        </w:rPr>
        <w:t>Теперь о грибах. Мы употребляем грибы в сушеном и свежем виде очень широко. Кажется, в Америке уже установлено, что грибы богаты каким-то важным витамином.</w:t>
      </w:r>
    </w:p>
    <w:p>
      <w:pPr>
        <w:pStyle w:val="Normal"/>
        <w:widowControl w:val="false"/>
        <w:bidi w:val="0"/>
        <w:ind w:left="0" w:right="0" w:firstLine="567"/>
        <w:rPr/>
      </w:pPr>
      <w:r>
        <w:rPr>
          <w:lang w:val="en-US" w:eastAsia="en-US"/>
        </w:rPr>
        <w:t>В нашу бытность в Угре соленые волнушки и рыжики в сметане составляли существенную часть нашего питания. Говорят, хороши бывают и котлеты из орехов. Но так как я не люблю их за малым исключением, то никаких изготовлений из орехов я не ела, хотя ореховые котлеты были одобрены. Когда возможно, прибегайте и к молочной диете, в которую должны входить все молочные продукты.</w:t>
      </w:r>
    </w:p>
    <w:p>
      <w:pPr>
        <w:pStyle w:val="Normal"/>
        <w:widowControl w:val="false"/>
        <w:bidi w:val="0"/>
        <w:ind w:left="0" w:right="0" w:firstLine="567"/>
        <w:rPr/>
      </w:pPr>
      <w:r>
        <w:rPr>
          <w:lang w:val="en-US" w:eastAsia="en-US"/>
        </w:rPr>
        <w:t>Напряжение в мире все увеличивается. События ускоряются, но Силы Света все вправят в нужные русла. Умейте в самые трудные дни находить радость в труде и бесконечном познавани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03" w:name="_Toc75438193"/>
      <w:r>
        <w:rPr>
          <w:lang w:val="en-US" w:eastAsia="en-US"/>
        </w:rPr>
        <w:t>**.**.**</w:t>
      </w:r>
      <w:bookmarkEnd w:id="103"/>
    </w:p>
    <w:p>
      <w:pPr>
        <w:pStyle w:val="Normal"/>
        <w:widowControl w:val="false"/>
        <w:bidi w:val="0"/>
        <w:ind w:left="0" w:right="0" w:firstLine="567"/>
        <w:rPr>
          <w:lang w:val="en-US"/>
        </w:rPr>
      </w:pPr>
      <w:r>
        <w:rPr>
          <w:lang w:val="en-US" w:eastAsia="en-US"/>
        </w:rPr>
        <w:t>Получила Ваше письмо от 22 Мая и также привет от Вашей группы. Глубоко тронута была этим приветом и надеюсь в не так далеком будущем воочию увидеть и узнать всех милых сердцу моему, посвятивших себя служению общему благу. Шлю им мою радость приближению их к Источнику Света и духовному росту. Пусть будет им радостно и светло в день великого мрака перед Восходом. Чаще перечитывайте и первую книгу «Листов Сада М.» (стр. 183).</w:t>
      </w:r>
    </w:p>
    <w:p>
      <w:pPr>
        <w:pStyle w:val="Normal"/>
        <w:widowControl w:val="false"/>
        <w:bidi w:val="0"/>
        <w:ind w:left="0" w:right="0" w:firstLine="567"/>
        <w:rPr>
          <w:lang w:val="en-US"/>
        </w:rPr>
      </w:pPr>
      <w:r>
        <w:rPr>
          <w:lang w:val="en-US" w:eastAsia="en-US"/>
        </w:rPr>
        <w:t>Скажу Вам откровенно, что там, где собираются несколько человек, да еще при нынешнем напряжении и отравлении атмосферы, благополучие будет всегда относительным. Самая большая трудность в том, что люди, за редчайшими исключениями, еще не умеют сотрудничать. Искусство объединять людей в благом сотрудничестве есть одно из наитруднейших, хотя нет и выше его. Объединитель есть в полном смысле самоотверженный служитель общего блага. Он ежедневно приносит свои силы на объединение тех, кто не может оценить даже и десятой доли его жертвы. Потому, родная, зная все трудности водительства, приношу Вам мою радость Вашему сердечному пониманию, и ласка сердца моего всегда с Вами в трудные минуты в Вашей самоотверженной работ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04" w:name="_Toc75438194"/>
      <w:r>
        <w:rPr>
          <w:lang w:val="en-US" w:eastAsia="en-US"/>
        </w:rPr>
        <w:t>23.06.38</w:t>
      </w:r>
      <w:bookmarkEnd w:id="104"/>
    </w:p>
    <w:p>
      <w:pPr>
        <w:pStyle w:val="Normal"/>
        <w:widowControl w:val="false"/>
        <w:bidi w:val="0"/>
        <w:ind w:left="0" w:right="0" w:firstLine="567"/>
        <w:rPr>
          <w:lang w:val="en-US"/>
        </w:rPr>
      </w:pPr>
      <w:r>
        <w:rPr>
          <w:lang w:val="en-US" w:eastAsia="en-US"/>
        </w:rPr>
        <w:t>Спешу исполнить Вашу просьбу высказаться по поводу Вашего Призыва к Женщинам Всего Мира. Лично мне он очень по сердцу, и думаю, что он не должен вызвать каких-либо острых недовольств. Кроме того, если он будет принят конгрессом, то это уже будет некоторой гарантией от чрезмерных нападений. Потому не вижу, почему Вам не осуществить эту мысль. Каждое напоминание о женском достоинстве и значении женщины в построениях новых форм жизни высоко полезно и своевременно.</w:t>
      </w:r>
    </w:p>
    <w:p>
      <w:pPr>
        <w:pStyle w:val="Normal"/>
        <w:widowControl w:val="false"/>
        <w:bidi w:val="0"/>
        <w:ind w:left="0" w:right="0" w:firstLine="567"/>
        <w:rPr>
          <w:lang w:val="en-US"/>
        </w:rPr>
      </w:pPr>
      <w:r>
        <w:rPr>
          <w:lang w:val="en-US" w:eastAsia="en-US"/>
        </w:rPr>
        <w:t>Продвижение женщин в правительственные круги и успешное выполнение ими разнообразных общественных обязанностей во многих странах уже настолько утвердили за ними признание их равноспособности, что лишь крайне отсталые сознания могут возражать в принципе против такого утверждения и допущения.</w:t>
      </w:r>
    </w:p>
    <w:p>
      <w:pPr>
        <w:pStyle w:val="Normal"/>
        <w:widowControl w:val="false"/>
        <w:bidi w:val="0"/>
        <w:ind w:left="0" w:right="0" w:firstLine="567"/>
        <w:rPr>
          <w:lang w:val="en-US"/>
        </w:rPr>
      </w:pPr>
      <w:r>
        <w:rPr>
          <w:lang w:val="en-US" w:eastAsia="en-US"/>
        </w:rPr>
        <w:t>Латвия, как молодая страна, переживающая свою весну и стремящаяся к благосостоянию и процветанию своего народа, конечно, не может не прислушаться к шагам эволюции и должна радоваться возможности усилить свою духовную и интеллектуальную мощь повышением уровня сознания и достоинства ее женщин.</w:t>
      </w:r>
    </w:p>
    <w:p>
      <w:pPr>
        <w:pStyle w:val="Normal"/>
        <w:widowControl w:val="false"/>
        <w:bidi w:val="0"/>
        <w:ind w:left="0" w:right="0" w:firstLine="567"/>
        <w:rPr>
          <w:lang w:val="en-US"/>
        </w:rPr>
      </w:pPr>
      <w:r>
        <w:rPr>
          <w:lang w:val="en-US" w:eastAsia="en-US"/>
        </w:rPr>
        <w:t>Женская интеллектуальность не меньше мужской, ибо высшие качества этой способности от духа, не имеющего пола. Интеллектуальность же приобретается образованием и тренировкой, потому поставьте женщину в необходимые для этого условия – и результаты будут налицо. Конечно, главным стимулом к раскрепощению женского сознания и ее подчиненного положения явится новое воспитание. Оно от ранних лет будет закладывать понимание основ бытия, назначения и роли человека в мироздании, и тем даст новое направление всему мышлению, следствием чего явится расширение горизонта во всех областях жизни. И только тогда можно будет ожидать искоренение многих вреднейших привычек, ставших обычаем, и пошлейших устремлений и занятий, являющихся главным злом и причинами происходящего массового разложения и безумия. Считаю самыми страшными явлениями всемирное увлечение роскошью и чудовищный рост ее неотъемлемой спутницы – пошлости, которая уже возложила на себя всякие «королевские» диадемы. Червь пошлости опасен, именно своею ничтожностью, легко проникая всюду и незаметно, он быстро размножается и покрывает собою даже здоровую ткань. Честь порождения этого гнуснейшего червя, конечно, принадлежит, как и во всем, обоим началам.</w:t>
      </w:r>
    </w:p>
    <w:p>
      <w:pPr>
        <w:pStyle w:val="Normal"/>
        <w:widowControl w:val="false"/>
        <w:bidi w:val="0"/>
        <w:ind w:left="0" w:right="0" w:firstLine="567"/>
        <w:rPr>
          <w:lang w:val="en-US"/>
        </w:rPr>
      </w:pPr>
      <w:r>
        <w:rPr>
          <w:lang w:val="en-US" w:eastAsia="en-US"/>
        </w:rPr>
        <w:t>Теперь позволю себе одно замечание не для того, чтобы изменить нечто в Вашем докладе, который вылился уже в определенную форму, но просто, чтобы высказать Вам свое личное мнение. Так Вы говорите о нелогичности и абсурдности лживой формулы – «Хочешь мира – готовься к войне». Формула эта, между прочим, в большинстве случаев переводилась в слегка измененном виде – «Если хочешь мира, будь готов к войне». Разница не велика, но все же оттенок имеется. Согласна, что понимание этой формулы в ее узком, однобоком житейском приложении, как усиленного изготовления разрушительных военных снарядов и губительных ядов и т. д., конечно, приведет лишь к катастрофе, в той или иной форме, но правильное и духовное понимание ее есть насущная ступень в новом сознании человека своего назначения в мироздании. Именно человек призван и должен воспитывать в себе мужество вечного дозора и участия в космической битве, неустанно происходящей вокруг него. Если он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 Долг каждого духовно развитого сознания всегда быть на страже и по мере сил пресекать зло. Как было сказано одним Великим Учителем: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 Первая будет между свободной волей и кармой. Ничто не может освободить человека от участия в столкновениях этих начал. Вторая битва бушует вокруг человека между развоплощенными существами добра и зла. Так человек становится добычею одних или других. Невозможно представить себе ярость темных, пытающихся овладеть человеком.</w:t>
      </w:r>
    </w:p>
    <w:p>
      <w:pPr>
        <w:pStyle w:val="Normal"/>
        <w:widowControl w:val="false"/>
        <w:bidi w:val="0"/>
        <w:ind w:left="0" w:right="0" w:firstLine="567"/>
        <w:rPr>
          <w:lang w:val="en-US"/>
        </w:rPr>
      </w:pPr>
      <w:r>
        <w:rPr>
          <w:lang w:val="en-US" w:eastAsia="en-US"/>
        </w:rPr>
        <w:t>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ых. Помыслите о своем постоянном предстоянии перед ликом Беспредельности. Самые высшие слова не выражают Всевышнее, и лишь краткие мгновения сердце может затрепетать восторгом познания. Умейте запомнить такие мгновения, ибо они будут ключом к будущему. Невозможно принять наполнение всех бесчисленных миров, но к тому направляет Учитель. Сумейте почтить Его доверием, без этого моста не пройдете».</w:t>
      </w:r>
    </w:p>
    <w:p>
      <w:pPr>
        <w:pStyle w:val="Normal"/>
        <w:widowControl w:val="false"/>
        <w:bidi w:val="0"/>
        <w:ind w:left="0" w:right="0" w:firstLine="567"/>
        <w:rPr>
          <w:lang w:val="en-US"/>
        </w:rPr>
      </w:pPr>
      <w:r>
        <w:rPr>
          <w:lang w:val="en-US" w:eastAsia="en-US"/>
        </w:rPr>
        <w:t>Итак, нет лжи в правильном понимании вышеприведенной Вами формулы. Потому нельзя сопоставлять или приравнивать ее к формуле – «Если хочешь добра, делай зло» и т. д., ибо «Будь готов или готовься к войне» не значит – начинай войну. Для правильного сопоставления следовало бы сказать: «Если хочешь добра, будь готов отразить зло». Именно, данная мысль проводится красной нитью во всех духовных Учениях. Потому изображения Бодхисаттв и наших Архистратигов снабжены мечами и копьями, как символами Их неустанной Битвы с хаосом и злом.</w:t>
      </w:r>
    </w:p>
    <w:p>
      <w:pPr>
        <w:pStyle w:val="Normal"/>
        <w:widowControl w:val="false"/>
        <w:bidi w:val="0"/>
        <w:ind w:left="0" w:right="0" w:firstLine="567"/>
        <w:rPr>
          <w:lang w:val="en-US"/>
        </w:rPr>
      </w:pPr>
      <w:r>
        <w:rPr>
          <w:lang w:val="en-US" w:eastAsia="en-US"/>
        </w:rPr>
        <w:t>Также и формула Христа – «Поднявший меч, от меча да погибнет» не означает непременно убийство физическое или гибель именно от меча, но имеет в виду всякое нанесение ущерба ближнему. Никто из Вел. Вл. не останавливался перед поднятием меча духа и даже физического действия в защиту справедливости. Иначе величайшие вожди народа, и строители, и собиратели государств, среди которых воплощались и Вел. Уч., должны были бы рассматриваться, как простые убийцы. Не благословил ли Преподобный Сергий кн. Дм. против татар и не посылал ли он на помощь своих иноков? Почему кн. Александр Невский назван Святым?</w:t>
      </w:r>
    </w:p>
    <w:p>
      <w:pPr>
        <w:pStyle w:val="Normal"/>
        <w:widowControl w:val="false"/>
        <w:bidi w:val="0"/>
        <w:ind w:left="0" w:right="0" w:firstLine="567"/>
        <w:rPr>
          <w:lang w:val="en-US"/>
        </w:rPr>
      </w:pPr>
      <w:r>
        <w:rPr>
          <w:lang w:val="en-US" w:eastAsia="en-US"/>
        </w:rPr>
        <w:t>Принято изображать Христа каким-то всепрощающим непротивленцем, но такое представление, прежде всего, кощунственно. Не сам ли Христос говорил: «Не мир пришел я принести, но меч» (от Луки, 12, 51). Также и исторические слова о битье в левую и правую щеку породили много заблуждений. Действительно, если сказанное принять телесно, то получится бессмыслие. Но Завет был дан в духовном смысле, именно, при равновесии внутреннем не могут вредить попытки зла. Великий Учитель принимал человеческое достоинство и знал, что никто и ничто не может поколебать дух человеческий. У Нас признают за особое достижение, когда в удаче и в неудаче человек неуклонно стремится к избранной цели. Но для этого нужно избрать цель и понять, что вне ее нет продвижения, из такого убеждения складывается подвиг... Так всякое непротивление в духовном понимании Учения осуждается.</w:t>
      </w:r>
    </w:p>
    <w:p>
      <w:pPr>
        <w:pStyle w:val="Normal"/>
        <w:widowControl w:val="false"/>
        <w:bidi w:val="0"/>
        <w:ind w:left="0" w:right="0" w:firstLine="567"/>
        <w:rPr>
          <w:lang w:val="en-US"/>
        </w:rPr>
      </w:pPr>
      <w:r>
        <w:rPr>
          <w:lang w:val="en-US" w:eastAsia="en-US"/>
        </w:rPr>
        <w:t xml:space="preserve">Не будем ли мы обвинять тех министров и военачальников, которые, имея по соседству сильного захватчика, начнут срывать </w:t>
      </w:r>
      <w:r>
        <w:rPr>
          <w:i/>
          <w:lang w:val="en-US" w:eastAsia="en-US"/>
        </w:rPr>
        <w:t>свои</w:t>
      </w:r>
      <w:r>
        <w:rPr>
          <w:lang w:val="en-US" w:eastAsia="en-US"/>
        </w:rPr>
        <w:t xml:space="preserve"> пограничные укрепления и не озаботятся вовремя о боевой мощи своей страны? Не назовем ли мы их предателями? Где тот здоровый народ, который, стремясь к росту и развитию своей страны, захотел бы представить собою зрелище покорных овечек? Там, где дух героизма отлетел, там нельзя ждать расцвета. И наше Знамя Мира, указующее Высшее понятие, к которому нужно стремиться, в то же время утверждает действенную Защиту. Агрессия одно, но совершенно иное действенная защита законных прав. Потому единое средство против войн лежит в правильном воспитании и в призыве к участию в решении государственных заданий.</w:t>
      </w:r>
    </w:p>
    <w:p>
      <w:pPr>
        <w:pStyle w:val="Normal"/>
        <w:widowControl w:val="false"/>
        <w:bidi w:val="0"/>
        <w:ind w:left="0" w:right="0" w:firstLine="567"/>
        <w:rPr/>
      </w:pPr>
      <w:r>
        <w:rPr>
          <w:lang w:val="en-US" w:eastAsia="en-US"/>
        </w:rPr>
        <w:t>Теперь о незаменимости. Мы считаем незаменимым того человека, который при всех условиях и независимо от своих способностей всегда готов принести посильную помощь, который не считает часов, потраченных им на общее дело. Велико заблуждение ожидать благоприятных условий для проявления своих особых способностей. Обычно, когда такие условия налицо, обладатель таких способностей, именно, и не обнаруживает их. Потому нам указано считать незаменимыми тех, кто всегда готов на каждое сотрудничество при всех обстоятельствах.</w:t>
      </w:r>
    </w:p>
    <w:p>
      <w:pPr>
        <w:pStyle w:val="Normal"/>
        <w:widowControl w:val="false"/>
        <w:bidi w:val="0"/>
        <w:ind w:left="0" w:right="0" w:firstLine="567"/>
        <w:rPr/>
      </w:pPr>
      <w:r>
        <w:rPr>
          <w:lang w:val="en-US" w:eastAsia="en-US"/>
        </w:rPr>
        <w:t xml:space="preserve">Может быть, время покажет правоту моего отношения к Вашей корреспондентке. Следует проявить крайнюю бережность к священным понятиям, легкомысленное к ним отношение недопустимо. Можно безошибочно определить степень духовного развития по такому отношению. Самомнительность же или самонадеянность, как Вы знаете, есть наибольший камень преткновения в духовном продвижении. Сейчас больше, чем когда-либо, понимаю я всю замкнутость и нежелание просвещенных восточников обсуждать с европейцами свои сокровенные писания и делиться с ними своими знаниями. Даже мне тяжко читать и наблюдать, с какой развязностью западники толкуют о самом высоком, самом священном и сокровенном. Все тысячелетние накопления Востока сводятся или приравниваются ими к какому-то школьному предмету, который может быть изучен каждым в кратчайший срок, и при этом непременное условие – </w:t>
      </w:r>
      <w:r>
        <w:rPr>
          <w:i/>
          <w:lang w:val="en-US" w:eastAsia="en-US"/>
        </w:rPr>
        <w:t>внутренняя чистота</w:t>
      </w:r>
      <w:r>
        <w:rPr>
          <w:lang w:val="en-US" w:eastAsia="en-US"/>
        </w:rPr>
        <w:t xml:space="preserve"> – совершенно не принимается ими в расчет. И так как результаты, при таком отношении, конечно, не могут проявиться, то разочарование наступает с такой же быстротой, и потому все достижения великих йогов древности объявлены или несуществующими или фокусами. Но есть и такие, и, может быть, они самые вредные, которые присваивают себе названия суами, или учеников того или иного йога, и прозрачно намекают о якобы приобретенных ими необыкновенных силах, но которые они не могут демонстрировать, ибо приняли обет, а также из опасения повредить неподготовленные организмы своих последователей. Как всегда, чем ярче явление, тем гуще тьма вокруг него. Много самого темного вокруг светлых достижений Востока. Итак, по степени проявленной развязности в обращении с высокими понятиями следует судить о духовной нищет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05" w:name="_Toc75438195"/>
      <w:r>
        <w:rPr>
          <w:lang w:val="en-US" w:eastAsia="en-US"/>
        </w:rPr>
        <w:t>02.07.38</w:t>
      </w:r>
      <w:bookmarkEnd w:id="105"/>
    </w:p>
    <w:p>
      <w:pPr>
        <w:pStyle w:val="Normal"/>
        <w:widowControl w:val="false"/>
        <w:bidi w:val="0"/>
        <w:ind w:left="0" w:right="0" w:firstLine="567"/>
        <w:rPr>
          <w:lang w:val="en-US"/>
        </w:rPr>
      </w:pPr>
      <w:r>
        <w:rPr>
          <w:lang w:val="en-US" w:eastAsia="en-US"/>
        </w:rPr>
        <w:t>&lt;...&gt; Есть люди, которым надоело слышать слова об единении, но такие усохшие сердца не вместили великого и основного значения этого принципа для каждого построения, как космического, так и человеческого. Весь мир держится гармонией, или единением, и там, где это единение нарушается, там наступает разложение. Потому еще раз и от всего сердца приветствуем наших друзей, прилагающих все свои усилия для охранения этой жизнедательной основы среди всех членов группы. Пусть будет светло таким миротворцам!</w:t>
      </w:r>
    </w:p>
    <w:p>
      <w:pPr>
        <w:pStyle w:val="Normal"/>
        <w:widowControl w:val="false"/>
        <w:bidi w:val="0"/>
        <w:ind w:left="0" w:right="0" w:firstLine="567"/>
        <w:rPr>
          <w:lang w:val="en-US"/>
        </w:rPr>
      </w:pPr>
      <w:r>
        <w:rPr>
          <w:lang w:val="en-US" w:eastAsia="en-US"/>
        </w:rPr>
        <w:t>Радовались и прекрасному и успешному выступлению нашей группы. Считаем это большим достижением. Рих. Як. сообщил нам не мало самых трогательных подробностей об этом Празднике. Но также и высказал и свою тревогу о Вашем здоровье, и за это я ему крайне признательна. Конечно, я тотчас же обратилась к Вел. Вл., и меня успокоили, что «рака НЕТ, но нужно принимать меры к охранению здоровья, а пока можно советовать прием соды». Потому, родная, если Вы не принимали еще соду, то начните по маленьким дозам, по пол кофейной ложечке два раза в день. Постепенно можно будет увеличить эту дозу. Лично я принимаю ежедневно две-три полные кофейные ложечки. При болях в солнечном сплетении и тягости в желудке принимаю и значительно больше. Но всегда следует начинать с малых доз. Пожалуйста, сообщите мне все подробности Вашего недомогания. Возможно, что первое время малые дозы и не будут давать значительного улучшения, но при дальнейшем приеме и некотором увеличении дозы многое улучшится. Очень, очень прошу Вас подробно написать мне, как Вы будете реагировать на соду. Помните, родная, что Вел. Уч. наблюдает за Вами и посылает Вам помощь, но необходимо некоторое время, чтобы организм мог воспринять всю силу посылаемых целительных лучей. Кроме того, нужно всегда и самим помогать, принимая соответствующие меры, так, прежде всего, нужно разумно пользоваться своей психической энергией. Невозможно растрачивать ее безмерно это будет настоящим самоубийством. Потому очень прошу Вас заботиться об отдыхе, также и о ночном. Мне пишут, что Вы встаете на восходе солнца, но не думаю, чтобы это было полезно для Вас. Обычно очень нервные натуры особенно нуждаются в утреннем сне для восстановления своих сил. Потому насиловать таких людей к вставанию на восходе солнца было бы крайне вредно для их здоровья. Поступайте так, как требует этого Ваш организм. Главное не насиловать себя.</w:t>
      </w:r>
    </w:p>
    <w:p>
      <w:pPr>
        <w:pStyle w:val="Normal"/>
        <w:widowControl w:val="false"/>
        <w:bidi w:val="0"/>
        <w:ind w:left="0" w:right="0" w:firstLine="567"/>
        <w:rPr>
          <w:lang w:val="en-US"/>
        </w:rPr>
      </w:pPr>
      <w:r>
        <w:rPr>
          <w:lang w:val="en-US" w:eastAsia="en-US"/>
        </w:rPr>
        <w:t>Теперь очень благодарна Вам, что Вы не скрываете от нас вред, который был нанесен одним сотрудником. Правильное осведомление и значение обстоятельств крайне важно. Оно даст и Вам возможность успешно пресекать причиненное зло. Речение «Будьте кротки, как голуби, и мудры, как змеи» повторялось и повторяется всеми Вел. Уч. Потому будем действовать, всегда соображаясь с обстоятельствами и сознанием людей, чтобы ничем не осложнить. Рих. Як. также пишет о каком-то офицере, нанесшем большой вред. Не есть ли это некто К., который, узнав мой адрес, написал мне письмо, грубо нападая на брошюру Ал. Ив.? Все письмо было крайне невежественно и возмутительно. Я защитила Ал. Ив. и посоветовала К. остаться при своих прежних учителях. На это он мне ответил в грубых тонах и прислал для моего просвещения памфлеты, распространяемые им, которые я ему отослала, и на этом переписка закончилась. Тип этот явно на службе у темных и крайне вреден нечестностью своей натуры.</w:t>
      </w:r>
    </w:p>
    <w:p>
      <w:pPr>
        <w:pStyle w:val="Normal"/>
        <w:widowControl w:val="false"/>
        <w:bidi w:val="0"/>
        <w:ind w:left="0" w:right="0" w:firstLine="567"/>
        <w:rPr>
          <w:lang w:val="en-US"/>
        </w:rPr>
      </w:pPr>
      <w:r>
        <w:rPr>
          <w:lang w:val="en-US" w:eastAsia="en-US"/>
        </w:rPr>
        <w:t>Р. Як. пишет также, то Вы думаете о духовной общине. Но я не настаивала бы на проведении совместного жития. Именно духовная община не нуждается в телесном толкании. Слишком тесное общение может быть хорошо на краткое время, но при несовершенстве людской природы такие общежития часто способствуют развитию и даже закреплению многих маленьких обид и раздражений и прочих тягостей. Прекрасно сходиться на некоторое время (скажем, на несколько недель), чтобы потом разойтись и снова радостно думать о следующем новом обновлении. На нашем личном опыте должна сказать, что тесные общежития не приводили к благим результатам. Встречаясь ежедневно, люди утрачивают всякую соизмеримость. А Вы знаете, что от несоизмеримости происходят все разрушения. Когда мы слишком близко подходим к горе, ее размеры для нас исчезают. Необходимо некоторое отдаление, чтобы увидеть ее вершину. Так и во все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06" w:name="_Toc75438196"/>
      <w:r>
        <w:rPr>
          <w:lang w:val="en-US" w:eastAsia="en-US"/>
        </w:rPr>
        <w:t>**.**.**</w:t>
      </w:r>
      <w:bookmarkEnd w:id="106"/>
    </w:p>
    <w:p>
      <w:pPr>
        <w:pStyle w:val="Normal"/>
        <w:widowControl w:val="false"/>
        <w:bidi w:val="0"/>
        <w:ind w:left="0" w:right="0" w:firstLine="567"/>
        <w:rPr>
          <w:lang w:val="en-US"/>
        </w:rPr>
      </w:pPr>
      <w:r>
        <w:rPr>
          <w:lang w:val="en-US" w:eastAsia="en-US"/>
        </w:rPr>
        <w:t>Отсылаю Вам главу Вашей книги, не могла раньше ответить, ибо занемогла. Всякие напряжения последних месяцев, космические и человеческие, сказались на моем самочувствии, и сейчас мне предписано очень беречь сердце и не утомляться. Потому посылаю Вам лишь краткие отметки.</w:t>
      </w:r>
    </w:p>
    <w:p>
      <w:pPr>
        <w:pStyle w:val="Normal"/>
        <w:widowControl w:val="false"/>
        <w:bidi w:val="0"/>
        <w:ind w:left="0" w:right="0" w:firstLine="567"/>
        <w:rPr>
          <w:lang w:val="en-US"/>
        </w:rPr>
      </w:pPr>
      <w:r>
        <w:rPr>
          <w:lang w:val="en-US" w:eastAsia="en-US"/>
        </w:rPr>
        <w:t>Не приведенные Вами выдержки из Т. Д. дадут лишнее оружие в руки невежественных и злобных критиков, обвиняющих Теософию и теософов чуть ли не в сатанизме, но именно кабалистические и гностические легенды о сатане в их экзотерическом толковании верны</w:t>
      </w:r>
      <w:r>
        <w:rPr>
          <w:rStyle w:val="FootnoteAnchor"/>
          <w:lang w:val="en-US" w:eastAsia="en-US"/>
        </w:rPr>
        <w:footnoteReference w:customMarkFollows="1" w:id="35"/>
        <w:t>*</w:t>
      </w:r>
      <w:r>
        <w:rPr>
          <w:lang w:val="en-US" w:eastAsia="en-US"/>
        </w:rPr>
        <w:t>*. Ибо в выдержках Т. Д. ясно указано, что «в сокровенных учениях сатана никогда не принимал антропоморфированного и индивидуализированного аспекта до тех пор, пока человек не создал “единого живого личного Бога”. Истинно, как сказано, появление сатаны явилось лишь кармическим следствием отвергания философского и логического пантеизма...»</w:t>
      </w:r>
    </w:p>
    <w:p>
      <w:pPr>
        <w:pStyle w:val="Normal"/>
        <w:widowControl w:val="false"/>
        <w:bidi w:val="0"/>
        <w:ind w:left="0" w:right="0" w:firstLine="567"/>
        <w:rPr/>
      </w:pPr>
      <w:r>
        <w:rPr>
          <w:lang w:val="en-US" w:eastAsia="en-US"/>
        </w:rPr>
        <w:t>Элохимы, принесшие людям божественные дары разума и свободной воли, были, в полном смысле слова, Носителями Света, ибо вывели человека из его бессознательного животного состояния, о котором, может быть, могут сожалеть хитроумные интерпретаторы легенды о Дьяволе-Искусителе, но не те, кто осознал величие сознания и свободной воли, приближающих нас к отображению Божественного Начала в нас во всем его многообразии.</w:t>
      </w:r>
    </w:p>
    <w:p>
      <w:pPr>
        <w:pStyle w:val="Normal"/>
        <w:widowControl w:val="false"/>
        <w:bidi w:val="0"/>
        <w:ind w:left="0" w:right="0" w:firstLine="567"/>
        <w:rPr/>
      </w:pPr>
      <w:r>
        <w:rPr>
          <w:lang w:val="en-US" w:eastAsia="en-US"/>
        </w:rPr>
        <w:t>Теософы чтут не сатану, это порождение человеческого недомыслия, но Представителей Великого Разума, тех Элохимов, которые создали человека по образу и подобию своему, т. е. одарили его разумом и свободной волей.</w:t>
      </w:r>
    </w:p>
    <w:p>
      <w:pPr>
        <w:pStyle w:val="Normal"/>
        <w:widowControl w:val="false"/>
        <w:bidi w:val="0"/>
        <w:ind w:left="0" w:right="0" w:firstLine="567"/>
        <w:rPr/>
      </w:pPr>
      <w:r>
        <w:rPr>
          <w:lang w:val="en-US" w:eastAsia="en-US"/>
        </w:rPr>
        <w:t>Среди этих Элохимов были наши христианские Архангелы и тот Самаэль, который не удержался на высоте и по справедливости называется сейчас «падшим ангелом».</w:t>
      </w:r>
    </w:p>
    <w:p>
      <w:pPr>
        <w:pStyle w:val="Normal"/>
        <w:widowControl w:val="false"/>
        <w:bidi w:val="0"/>
        <w:ind w:left="0" w:right="0" w:firstLine="567"/>
        <w:rPr/>
      </w:pPr>
      <w:r>
        <w:rPr>
          <w:lang w:val="en-US" w:eastAsia="en-US"/>
        </w:rPr>
        <w:t>Конечно, совершенно не согласна с высказываемым соображением, «что духи даже самых высоких степеней могут впасть в заблуждение, и особенно находясь в рискованном положении постоянного оппозиционера Богу (?!)...»</w:t>
      </w:r>
    </w:p>
    <w:p>
      <w:pPr>
        <w:pStyle w:val="Normal"/>
        <w:widowControl w:val="false"/>
        <w:bidi w:val="0"/>
        <w:ind w:left="0" w:right="0" w:firstLine="567"/>
        <w:rPr/>
      </w:pPr>
      <w:r>
        <w:rPr>
          <w:lang w:val="en-US" w:eastAsia="en-US"/>
        </w:rPr>
        <w:t>Но кто же поставил Самаэля в положение оппозиции Светлому Началу? Неужели кто-то может серьезно предполагать, что этот дух был поставлен Кем-то в такое положение? Или что он решил принести себя в жертву и для ускорения эволюции начать учить людей всяким мерзостям? Неужели кто-то думает, что нужно добровольно спускаться до самых низин зла, чтобы подняться до величайших вершин добра?</w:t>
      </w:r>
    </w:p>
    <w:p>
      <w:pPr>
        <w:pStyle w:val="Normal"/>
        <w:widowControl w:val="false"/>
        <w:bidi w:val="0"/>
        <w:ind w:left="0" w:right="0" w:firstLine="567"/>
        <w:rPr/>
      </w:pPr>
      <w:r>
        <w:rPr>
          <w:lang w:val="en-US" w:eastAsia="en-US"/>
        </w:rPr>
        <w:t xml:space="preserve">Человек, вступая на путь </w:t>
      </w:r>
      <w:r>
        <w:rPr>
          <w:i/>
          <w:lang w:val="en-US" w:eastAsia="en-US"/>
        </w:rPr>
        <w:t>сознательной</w:t>
      </w:r>
      <w:r>
        <w:rPr>
          <w:lang w:val="en-US" w:eastAsia="en-US"/>
        </w:rPr>
        <w:t xml:space="preserve"> эволюции, тем самым неизбежно будет соприкасаться со всеми сторонами проявленной и несовершенной жизни, но, обладая свободной волей, он от самого начала может избрать путь восхождения или падения. И чем больше он будет противиться злу, тем больше изведает он глубину зла, никогда не наоборот.</w:t>
      </w:r>
    </w:p>
    <w:p>
      <w:pPr>
        <w:pStyle w:val="Normal"/>
        <w:widowControl w:val="false"/>
        <w:bidi w:val="0"/>
        <w:ind w:left="0" w:right="0" w:firstLine="567"/>
        <w:rPr/>
      </w:pPr>
      <w:r>
        <w:rPr>
          <w:lang w:val="en-US" w:eastAsia="en-US"/>
        </w:rPr>
        <w:t>Хозяин Земли нашей прошел свою низшую эволюцию на другой планете, и ему не было необходимости спускаться в копи зла для того, чтобы познать вершины добра. Именно Хозяин Земли не принес никакой жертвы человечества ради, ибо он должен был передать землянам свое знание, развиваться и подниматься вместе с обитателями своей планеты. На самом же деле именно он принес все человечество в жертву своей самости и гордыни.</w:t>
      </w:r>
    </w:p>
    <w:p>
      <w:pPr>
        <w:pStyle w:val="Normal"/>
        <w:widowControl w:val="false"/>
        <w:bidi w:val="0"/>
        <w:ind w:left="0" w:right="0" w:firstLine="567"/>
        <w:rPr/>
      </w:pPr>
      <w:r>
        <w:rPr>
          <w:lang w:val="en-US" w:eastAsia="en-US"/>
        </w:rPr>
        <w:t>Истинные самоотверженные Искупители и Спасители Человечества в лице христианских Архангелов или восточных Семи Кумар пришли с высших планет, отказались от высшей эволюции, чтобы помочь земному человечеству. Обособление Земли и задержка в ее эволюции задуманы были Хозяином Земли при самом раннем появлении человека в нашем Круге. Потому не следует поэтизировать Самаэля, этого истинно падшего духа. Дух этот не сотрудник Божественного Начала, не может он быть и противоположением Вселенскому Началу, ибо его проявление является чисто местным, и влияние его не распространяется дальше низших сфер нашего ничтожного шарика. Потому не будем повторять недомыслия экзотерического толкования и поэтических вымыслов и тем еще больше запутывать читателя.</w:t>
      </w:r>
    </w:p>
    <w:p>
      <w:pPr>
        <w:pStyle w:val="Normal"/>
        <w:widowControl w:val="false"/>
        <w:bidi w:val="0"/>
        <w:ind w:left="0" w:right="0" w:firstLine="567"/>
        <w:rPr/>
      </w:pPr>
      <w:r>
        <w:rPr>
          <w:lang w:val="en-US" w:eastAsia="en-US"/>
        </w:rPr>
        <w:t>Также Хозяин Земли никогда не был наипрекраснейшим и наибольшим Архангелом. Такими эпитетами наградила его щедрость средневековых поэтов, кабалистов. Он был одним из Элохимов, но Наипрекраснейший среди Них и по сей час стоит на несменном дозоре и на протяжении неисчислимых эонов выправляет курс корабля человечества. Именно Архистратиг Михаил во главе Воинства Света сражается с воинством Самаэля.</w:t>
      </w:r>
    </w:p>
    <w:p>
      <w:pPr>
        <w:pStyle w:val="Normal"/>
        <w:widowControl w:val="false"/>
        <w:bidi w:val="0"/>
        <w:ind w:left="0" w:right="0" w:firstLine="567"/>
        <w:rPr/>
      </w:pPr>
      <w:r>
        <w:rPr>
          <w:lang w:val="en-US" w:eastAsia="en-US"/>
        </w:rPr>
        <w:t xml:space="preserve">Итак, Самаэль не оклеветан и, поистине, заслуживает название противника и </w:t>
      </w:r>
      <w:r>
        <w:rPr>
          <w:i/>
          <w:lang w:val="en-US" w:eastAsia="en-US"/>
        </w:rPr>
        <w:t>предателя</w:t>
      </w:r>
      <w:r>
        <w:rPr>
          <w:lang w:val="en-US" w:eastAsia="en-US"/>
        </w:rPr>
        <w:t xml:space="preserve"> рода человеческого. Именно, он способствовал закреплению в человеке всех его отрицательных сторон. Преступление его велико, но, как сказано, «нельзя считать антитезою Света желание потушить Свет». Именно Самаэль не есть антитеза Света, или непроявленный Хаос. Творческое одоление Хаоса, или «дракона», есть извечный подвиг мира проявленного. Мироздание держится на основе этой борьбы проявленного с непроявленным. «</w:t>
      </w:r>
      <w:r>
        <w:rPr>
          <w:i/>
          <w:lang w:val="en-US" w:eastAsia="en-US"/>
        </w:rPr>
        <w:t>Но битва с темными есть лишь судорога, затрудняющая движение</w:t>
      </w:r>
      <w:r>
        <w:rPr>
          <w:lang w:val="en-US" w:eastAsia="en-US"/>
        </w:rPr>
        <w:t>». Так не будем поэтизировать великого предателя.</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07" w:name="_Toc75438197"/>
      <w:r>
        <w:rPr>
          <w:lang w:val="en-US" w:eastAsia="en-US"/>
        </w:rPr>
        <w:t>12.07.38</w:t>
      </w:r>
      <w:bookmarkEnd w:id="107"/>
    </w:p>
    <w:p>
      <w:pPr>
        <w:pStyle w:val="Normal"/>
        <w:widowControl w:val="false"/>
        <w:bidi w:val="0"/>
        <w:ind w:left="0" w:right="0" w:firstLine="567"/>
        <w:rPr>
          <w:lang w:val="en-US"/>
        </w:rPr>
      </w:pPr>
      <w:r>
        <w:rPr>
          <w:lang w:val="en-US" w:eastAsia="en-US"/>
        </w:rPr>
        <w:t>Отвечу, что Учение передается обычно яснослышанием, но не путем вдохновения, которое имеет в виду большинство вопрошателей. Самое сокровенное, конечно, передается на Сензаре. Но вообще не могут быть ограничены способы передачи, ибо область духа беспредельна. Аптека не приложима там, где прикасаемся к тончайшим энергиям.</w:t>
      </w:r>
    </w:p>
    <w:p>
      <w:pPr>
        <w:pStyle w:val="Normal"/>
        <w:widowControl w:val="false"/>
        <w:bidi w:val="0"/>
        <w:ind w:left="0" w:right="0" w:firstLine="567"/>
        <w:rPr>
          <w:lang w:val="en-US"/>
        </w:rPr>
      </w:pPr>
      <w:r>
        <w:rPr>
          <w:lang w:val="en-US" w:eastAsia="en-US"/>
        </w:rPr>
        <w:t>Также если скажу, что мы встречали Учителей в их физическом и тонком теле, то не сомневаюсь, что и это мое утверждение вызовет бурю негодования и протестов в известном лагере. Но тем не менее это истина. Но поговорка, что нет хуже слепых и глухих, нежели те, кто не желает слышать и видеть, уже давно стала труизмом.</w:t>
      </w:r>
    </w:p>
    <w:p>
      <w:pPr>
        <w:pStyle w:val="Normal"/>
        <w:widowControl w:val="false"/>
        <w:bidi w:val="0"/>
        <w:ind w:left="0" w:right="0" w:firstLine="567"/>
        <w:rPr>
          <w:lang w:val="en-US"/>
        </w:rPr>
      </w:pPr>
      <w:r>
        <w:rPr>
          <w:lang w:val="en-US" w:eastAsia="en-US"/>
        </w:rPr>
        <w:t>Вы спрашиваете, кого называют великими Моголами? Так называют в Индии династию, вышедшую из Туркестана и ведшую свое начало от Тамерлана. К этой династии принадлежал и Акбар Великий.</w:t>
      </w:r>
    </w:p>
    <w:p>
      <w:pPr>
        <w:pStyle w:val="Normal"/>
        <w:widowControl w:val="false"/>
        <w:bidi w:val="0"/>
        <w:ind w:left="0" w:right="0" w:firstLine="567"/>
        <w:rPr>
          <w:lang w:val="en-US"/>
        </w:rPr>
      </w:pPr>
      <w:r>
        <w:rPr>
          <w:lang w:val="en-US" w:eastAsia="en-US"/>
        </w:rPr>
        <w:t>Книга Авриоса с портретами Махатмы у меня имеется. Книжечка эта в большой мере основана на описании Махатм Ледбитером. Всеми силами души восстаю против изображения Вел. Венецианца. Мне кажется, что каждый, в ком не заглушено чувство красоты, не может не восстать против изображения Махатмы в европейском пиджаке! Кроме того, Вел. Венецианец никогда не был художником Веронезе. Имеются записи о том, Кто был этим Великим Венецианцем и почему он так назван.</w:t>
      </w:r>
    </w:p>
    <w:p>
      <w:pPr>
        <w:pStyle w:val="Normal"/>
        <w:widowControl w:val="false"/>
        <w:bidi w:val="0"/>
        <w:ind w:left="0" w:right="0" w:firstLine="567"/>
        <w:rPr>
          <w:lang w:val="en-US"/>
        </w:rPr>
      </w:pPr>
      <w:r>
        <w:rPr>
          <w:lang w:val="en-US" w:eastAsia="en-US"/>
        </w:rPr>
        <w:t>Нужно иметь постоянное и непосредственное общение с Вел. Учителем, чтобы правильно истолковать разнообразные психические проявления. И об этом сказано в Учении. Особенно много ошибок получается через так называемое автоматическое письмо. Могу сказать, что именно способ автоматического письма совершенно изъят из употребления среди принятых учеников. Именно чувствознание есть единственный критерий и при суждении, и при распознавании как самого высокого, так и самого низкого. Учение передается через яснослышание, но, конечно, лишь накопленное чувствознание дает возможность общения с Учителями для получения Океана Учения.</w:t>
      </w:r>
    </w:p>
    <w:p>
      <w:pPr>
        <w:pStyle w:val="Normal"/>
        <w:widowControl w:val="false"/>
        <w:bidi w:val="0"/>
        <w:ind w:left="0" w:right="0" w:firstLine="567"/>
        <w:rPr>
          <w:lang w:val="en-US"/>
        </w:rPr>
      </w:pPr>
      <w:r>
        <w:rPr>
          <w:lang w:val="en-US" w:eastAsia="en-US"/>
        </w:rPr>
        <w:t>Вас интересует вопрос, могу ли я пользоваться медицинской помощью? Конечно, да, именно там, где она может быть необходимой, например, при разных хирургических случаях или при применении дезинфицирующих средств. Но все жаропонижающие плохо отражаются на моем сердце, потому я не принимаю их, но поверх всех средств я могу воспринимать вибрации, посылаемые Вел. Вл., и эти вибрации утишают и даже совершенно останавливают многие воспаления. Неоднократно я была спасена ими от общего возгорания центров, или от «огненной смерти», от которой в свое время погибли некоторые монахи и монахини. Во время последнего заболевания вибрации остановили воспаление среднего уха, которое началось внезапно перед ночью и с большой силою, но наутро боль затихла и осталась лишь заложенность в ухе, которая лишь сейчас начинает проходить. Это заболевание для меня было совершенно необычным, ибо я не подвержена простудам, и хрипы в бронхах мне неизвестны, так же как и насморк для меня явление совершенно необычное. А тут я получила и хрипы, и сильный отвратительный насморк с сильными болями в области синуса, и, конечно, почти все время не оставляла мучительная головная боль. Также обильный ночной пот явление новое для меня, ибо редко потею и принадлежу к так называемым сухим организмам. Пишу это Вам, как врачу. Хочу Вам объяснить некоторые ощущения при раскрытии солнечного сплетения. Нужно сказать, что я никогда не страдала никакими желудочными заболеваниями, но во время войны и в годы революции я изредка начала испытывать приступы сильной боли в желудке, или, вернее, в солнечном сплетении. Иногда она сопровождалась рвотой. Но так как я очень не любила лечиться, будучи от природы очень здоровой, и к тому же боли довольно скоро проходили, то я не обращала на них никакого внимания и даже не придерживалась диеты. Скоро эти болезненные явления и вовсе прекратились. Но в начале 24 г. уже в Индии началось новое ощущение в области солнечного сплетения. Его можно было сравнить с ощущением движения и даже как бы вращения чего-то живого у подложечки, и это явление неизменно сопровождалось тошнотой и обильным истечением слюны. Ощущение очень неприятное. Оно бывало кратковременным и тоже не слишком частым. При этом я могла есть решительно все, пища не играла никакой роли, лишь количество ее должно было быть уменьшено. После этого был большой промежуток времени, когда я очень редко замечала это движение в солнечном сплетении. Появились новые ощущения в связи с другими центрами. Но в 1929, 30 и 31 гг. эти явления участились и особенно рвота слюной. От болей мне помогала сода. Стоило мне принять пол чайной ложки соды, и боли прекращались. Вообще нужно знать, что при напряжении центров происходит большое скопление газов, которые давят на центры и там вызывают болезненные ощущения. Следующие годы боли ощущались периодически, но гораздо слабее, и тогда проходила неделя и целые месяцы, когда я не замечала этих явлений. Конечно, часто боли эти появляются дня за два до больших землетрясений и других стихийных катаклизм, также и при вспышках народных смятений. При этом бывают и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 воспламенением того или иного центра, но одно из самых мучительных – это воспламенение центра легких. Боль настолько сильна, что не знаешь, какое положение принять. Лежать невозможно, и малейшее движение вызывает невольный крик. Однажды такая боль продолжалась три недели, было очень трудно. Но отметить следует, что легкие у меня идеальные, и я не страдала никогда даже простым бронхитом. Также болезненны центры оплечий. При этих болях тоже можно лежать лишь на спине, ибо часто оба оплечия воспламеняются одновременно. Сейчас эти боли тоже оставили меня. Мучительно было подготовительное открытие центров живота, но и это уже прошло. Дольше другого беспокоили меня центры в коленях, очень не люблю горение запястий и ступней. Центры скул не болезненны. Также и головные центры не были так мучительны, и третий глаз не беспокоил меня чрезмерно. Раз только чрезмерное давление вызвало ужасающее кровотечение из носа, но оно меня облегчило. Сейчас мое слабое место – сердце, оно немного пострадало при огненном опыте, особенно после происходящего общего возгорания центров, которое случилось у меня на высоте Тибета из-за отравления аргальным дымом, которым наполнена была стоянка местечка Нагчу. Я была спасена Лучом Вел. Вл., но горение было ужасное. Несколько дней я изредка глотала льдинки мороженого молока. Центр гортани был настолько воспламенен и запух, что я с трудом могла проглотить слюну. Там же случилось и второе возгорание, но менее сильное. Достаточно сказать, что при температуре от 15–20° Реомюра в неотапливаемом помещении я лежала в одной рубашке и едва переносила простыню на ногах; шея, грудь, руки до плеч были обнажены. Да и весь 29–30 г. с весны до самой зимы я спала на мешках, наполненных ледяною водою, а у кровати моей стояли лохани, наполненные снегом, чтобы я могла охлаждать ноги и руки. В те дни мои милые русские девочки, убирая мою комнату и по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яного или лилово-серебряного огня. Конечно, этот огонь виден был окружающим. Истинно, сон Валькирии, окруженной огнем, не сказка. Не описать в письме всех огненных явлений, но имеются десятки тетрадей с записями этого опыта. Пусть эти краткие описания послужат вехами.</w:t>
      </w:r>
    </w:p>
    <w:p>
      <w:pPr>
        <w:pStyle w:val="Normal"/>
        <w:widowControl w:val="false"/>
        <w:bidi w:val="0"/>
        <w:ind w:left="0" w:right="0" w:firstLine="567"/>
        <w:rPr>
          <w:lang w:val="en-US"/>
        </w:rPr>
      </w:pPr>
      <w:r>
        <w:rPr>
          <w:lang w:val="en-US" w:eastAsia="en-US"/>
        </w:rPr>
        <w:t>Вы правильно делаете, посылая себя на благую работу. Но советую делать это, когда Вы не чувствуете себя чрезмерно усталой. Устремляясь к избранному Учителю, мы тем включаем себя в великий магнитный поток, и каждый из нас находит свое место и свою работу в нем. Именно, часто группы учеников посещают те или иные слои Тонкого Мира, где сами учатся и вносят свет и помощь.</w:t>
      </w:r>
    </w:p>
    <w:p>
      <w:pPr>
        <w:pStyle w:val="Normal"/>
        <w:widowControl w:val="false"/>
        <w:bidi w:val="0"/>
        <w:ind w:left="0" w:right="0" w:firstLine="567"/>
        <w:rPr>
          <w:lang w:val="en-US"/>
        </w:rPr>
      </w:pPr>
      <w:r>
        <w:rPr>
          <w:lang w:val="en-US" w:eastAsia="en-US"/>
        </w:rPr>
        <w:t>Вы спрашиваете, как произносить семисловие. Обычно произносится семь раз одно из Имен. Каждый избирает то, которое ему ближе. Буква «о» в имени произносится протяжно, как в АУМ. Привожу Вам совет, который прошу передать друзьям.</w:t>
      </w:r>
    </w:p>
    <w:p>
      <w:pPr>
        <w:pStyle w:val="Normal"/>
        <w:widowControl w:val="false"/>
        <w:bidi w:val="0"/>
        <w:ind w:left="0" w:right="0" w:firstLine="567"/>
        <w:rPr>
          <w:lang w:val="en-US"/>
        </w:rPr>
      </w:pPr>
      <w:r>
        <w:rPr>
          <w:lang w:val="en-US" w:eastAsia="en-US"/>
        </w:rPr>
        <w:t>«Мы против бормотания, но можем советовать перед сном один обычай. Когда все приготовления ко сну окончены, на малое время спокойно присесть, чтобы отделить себя от бывшего дня. Можно повторить про себя мантрам или избранное Имя. Это малое действие очень устанавливает ауру. Это маленькое междудействие являет границу от нитей дня. У каждого должно найтись достаточно времени для этого действия, но даже три минуты действительны. Конечно, нужно быть достаточно одетым, чтобы ни холод, ни жара не отвлекали. Не нужно, чтобы свет бил в глаза. Желательно, чтобы одеяние было сменено, хотя бы самый простой плед или халат, который меньше попадает в посторонние руки. Особенно в бурное время полезно поступать так. Не надо закрывать глаза во время действия. И главное, изгнать мысль о бывшем дне. Также полезно среди дня иметь краткую прогулку, но при совершенно ровной поверхности. Нужно при этом сохранять прямое положение хребта, что полезно для обновления токов. Также считаю, что можно иметь очищенную смолу кедра для вдыхания. Считаю полезным не вводить в спальню животных, даже птиц».</w:t>
      </w:r>
    </w:p>
    <w:p>
      <w:pPr>
        <w:pStyle w:val="Normal"/>
        <w:widowControl w:val="false"/>
        <w:bidi w:val="0"/>
        <w:ind w:left="0" w:right="0" w:firstLine="567"/>
        <w:rPr>
          <w:lang w:val="en-US"/>
        </w:rPr>
      </w:pPr>
      <w:r>
        <w:rPr>
          <w:lang w:val="en-US" w:eastAsia="en-US"/>
        </w:rPr>
        <w:t>Вы спрашиваете, что есть Чаша. Чаша есть средоточие всех излучений. Это тот фокус, где [они] преломляются и через который распространяются.</w:t>
      </w:r>
    </w:p>
    <w:p>
      <w:pPr>
        <w:pStyle w:val="Normal"/>
        <w:widowControl w:val="false"/>
        <w:bidi w:val="0"/>
        <w:ind w:left="0" w:right="0" w:firstLine="567"/>
        <w:rPr>
          <w:lang w:val="en-US"/>
        </w:rPr>
      </w:pPr>
      <w:r>
        <w:rPr>
          <w:lang w:val="en-US" w:eastAsia="en-US"/>
        </w:rPr>
        <w:t>Чаша образует треугольник между сердцем и солнечным сплетением. &lt;...&gt; Чаша принадлежит к тем нервным узлам, которые не исследованы.</w:t>
      </w:r>
    </w:p>
    <w:p>
      <w:pPr>
        <w:pStyle w:val="Normal"/>
        <w:widowControl w:val="false"/>
        <w:bidi w:val="0"/>
        <w:ind w:left="0" w:right="0" w:firstLine="567"/>
        <w:rPr>
          <w:lang w:val="en-US"/>
        </w:rPr>
      </w:pPr>
      <w:r>
        <w:rPr>
          <w:lang w:val="en-US" w:eastAsia="en-US"/>
        </w:rPr>
        <w:t>«Чаша очень редко бывает переполнена. Чаша, как синтетический центр, хранит самые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и радостью, и тоскою во всех жизнях...»</w:t>
      </w:r>
    </w:p>
    <w:p>
      <w:pPr>
        <w:pStyle w:val="Normal"/>
        <w:widowControl w:val="false"/>
        <w:bidi w:val="0"/>
        <w:ind w:left="0" w:right="0" w:firstLine="567"/>
        <w:rPr>
          <w:lang w:val="en-US"/>
        </w:rPr>
      </w:pPr>
      <w:r>
        <w:rPr>
          <w:lang w:val="en-US" w:eastAsia="en-US"/>
        </w:rPr>
        <w:t>...Я советовала бы в момент острой нужды сосредоточиться лишь на одной формуле, касающейся данного случая, чтобы не разбивать энергию. Так, если Вам надо отразить темное нападение, то следует сосредоточиться лишь на отражении его, избрав краткую формулу. Так, мною была избрана формула – «Не тронь!» И как мне потом сказал Вел. Вл., именно эта формула употреблялась древними Иерофантами Египта для отражения вражеских нападений, как заключающая в себе наименьшее кармическое следствие. Также полезно при этих посылках представлять себе заградительную стену из струящегося серебряного света или просто огненное заграждение вокруг защищаемого субъекта, это очень способствует сосредоточению. Конечно, каждый должен избрать то мысленное представление, которое ему ближе. Но не следует разбивать энергию на многие и разнообразные посылки, когда нужна их сила. В крайнем случае, если не ощущается усталости, можно допустить две посылки разных формул, и чем они короче, тем лучше.</w:t>
      </w:r>
    </w:p>
    <w:p>
      <w:pPr>
        <w:pStyle w:val="Normal"/>
        <w:widowControl w:val="false"/>
        <w:bidi w:val="0"/>
        <w:ind w:left="0" w:right="0" w:firstLine="567"/>
        <w:rPr>
          <w:lang w:val="en-US"/>
        </w:rPr>
      </w:pPr>
      <w:r>
        <w:rPr>
          <w:lang w:val="en-US" w:eastAsia="en-US"/>
        </w:rPr>
        <w:t xml:space="preserve">Напряжем все наши усилия, чтобы чистотою мышления создать себе непроницаемую броню. Удары темных по нашей ауре неизбежны, но при сильной защитной сети эти удары легко отражаются, не причиняя вреда. Обычно удары эти сказываются на слабых органах. Аура, насыщенная преданностью к Иерархии, может противостать всем нападениям темных. Но нельзя ни на минуту допускать сомнение и уклонение от этого фокуса Света. Преданность и чистота побуждений </w:t>
      </w:r>
      <w:r>
        <w:rPr>
          <w:i/>
          <w:lang w:val="en-US" w:eastAsia="en-US"/>
        </w:rPr>
        <w:t>наш единственный якорь</w:t>
      </w:r>
      <w:r>
        <w:rPr>
          <w:lang w:val="en-US" w:eastAsia="en-US"/>
        </w:rPr>
        <w:t xml:space="preserve"> в хаосе разбушевавшихся стихий.</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08" w:name="_Toc75438198"/>
      <w:r>
        <w:rPr>
          <w:lang w:val="en-US" w:eastAsia="en-US"/>
        </w:rPr>
        <w:t>09.08.38</w:t>
      </w:r>
      <w:bookmarkEnd w:id="108"/>
    </w:p>
    <w:p>
      <w:pPr>
        <w:pStyle w:val="Normal"/>
        <w:widowControl w:val="false"/>
        <w:bidi w:val="0"/>
        <w:ind w:left="0" w:right="0" w:firstLine="567"/>
        <w:rPr>
          <w:lang w:val="en-US"/>
        </w:rPr>
      </w:pPr>
      <w:r>
        <w:rPr>
          <w:lang w:val="en-US" w:eastAsia="en-US"/>
        </w:rPr>
        <w:t>На Ваши последние июльские письма не смогла своевременно ответить из-за недомогания. Сейчас мне много лучше, но все еще ощущается сильное внутреннее напряжение, что очень утомляет.</w:t>
      </w:r>
    </w:p>
    <w:p>
      <w:pPr>
        <w:pStyle w:val="Normal"/>
        <w:widowControl w:val="false"/>
        <w:bidi w:val="0"/>
        <w:ind w:left="0" w:right="0" w:firstLine="567"/>
        <w:rPr>
          <w:lang w:val="en-US"/>
        </w:rPr>
      </w:pPr>
      <w:r>
        <w:rPr>
          <w:lang w:val="en-US" w:eastAsia="en-US"/>
        </w:rPr>
        <w:t>Могу представить себе все Ваше горе при обнаружении пропажи дорогих сердцу памяток. Но должна сказать, что жилетки и карманы костюмов не пригодны для ношения памятных предметов. Уж лучше их хранить в запертом ящике стола или в несгораемом шкафу. У меня есть совсем маленький медальон из слоновой кости, с которым я не расстаюсь ни днем, ни ночью и никогда не забываю проверить утром и вечером крепость цепочки.</w:t>
      </w:r>
    </w:p>
    <w:p>
      <w:pPr>
        <w:pStyle w:val="Normal"/>
        <w:widowControl w:val="false"/>
        <w:bidi w:val="0"/>
        <w:ind w:left="0" w:right="0" w:firstLine="567"/>
        <w:rPr>
          <w:lang w:val="en-US"/>
        </w:rPr>
      </w:pPr>
      <w:r>
        <w:rPr>
          <w:lang w:val="en-US" w:eastAsia="en-US"/>
        </w:rPr>
        <w:t>Как только окрепну, постараюсь отпечатать для Вас новую копию, но это возьмет некоторое время, ибо нужно выписать некоторые фотографические ингредиенты.</w:t>
      </w:r>
    </w:p>
    <w:p>
      <w:pPr>
        <w:pStyle w:val="Normal"/>
        <w:widowControl w:val="false"/>
        <w:bidi w:val="0"/>
        <w:ind w:left="0" w:right="0" w:firstLine="567"/>
        <w:rPr>
          <w:lang w:val="en-US"/>
        </w:rPr>
      </w:pPr>
      <w:r>
        <w:rPr>
          <w:lang w:val="en-US" w:eastAsia="en-US"/>
        </w:rPr>
        <w:t>Присланные Вами карточки Ваших детишек восхитили нас. И должна сказать, что Индар прямо изумителен. Понимаю Вашу радость иметь таких прелестных малышей. &lt;...&gt;</w:t>
      </w:r>
    </w:p>
    <w:p>
      <w:pPr>
        <w:pStyle w:val="Normal"/>
        <w:widowControl w:val="false"/>
        <w:bidi w:val="0"/>
        <w:ind w:left="0" w:right="0" w:firstLine="567"/>
        <w:rPr>
          <w:lang w:val="en-US"/>
        </w:rPr>
      </w:pPr>
      <w:r>
        <w:rPr>
          <w:lang w:val="en-US" w:eastAsia="en-US"/>
        </w:rPr>
        <w:t>Итак, хотя и понимаю Ваше желание иметь большую семью, но все же нужно подумать и о матери. Заботы о малышах отымают у нее столько сил, и это может сказываться на настроении и на всем характере.</w:t>
      </w:r>
    </w:p>
    <w:p>
      <w:pPr>
        <w:pStyle w:val="Normal"/>
        <w:widowControl w:val="false"/>
        <w:bidi w:val="0"/>
        <w:ind w:left="0" w:right="0" w:firstLine="567"/>
        <w:rPr>
          <w:lang w:val="en-US"/>
        </w:rPr>
      </w:pPr>
      <w:r>
        <w:rPr>
          <w:lang w:val="en-US" w:eastAsia="en-US"/>
        </w:rPr>
        <w:t>О возможности чрезмерного однобокого влияния на детей не беспокойтесь. Дух воплотившийся приходит со своим багажом и в ту обстановку, которая ему нужна. Главное старайтесь, чтобы дети любили и чуяли авторитет отца, и тогда многое сгладится.</w:t>
      </w:r>
    </w:p>
    <w:p>
      <w:pPr>
        <w:pStyle w:val="Normal"/>
        <w:widowControl w:val="false"/>
        <w:bidi w:val="0"/>
        <w:ind w:left="0" w:right="0" w:firstLine="567"/>
        <w:rPr>
          <w:lang w:val="en-US"/>
        </w:rPr>
      </w:pPr>
      <w:r>
        <w:rPr>
          <w:lang w:val="en-US" w:eastAsia="en-US"/>
        </w:rPr>
        <w:t>Грядущая эпоха внесет много перемен, именно, в самые основные воззрения.</w:t>
      </w:r>
    </w:p>
    <w:p>
      <w:pPr>
        <w:pStyle w:val="Normal"/>
        <w:widowControl w:val="false"/>
        <w:bidi w:val="0"/>
        <w:ind w:left="0" w:right="0" w:firstLine="567"/>
        <w:rPr>
          <w:lang w:val="en-US"/>
        </w:rPr>
      </w:pPr>
      <w:r>
        <w:rPr>
          <w:lang w:val="en-US" w:eastAsia="en-US"/>
        </w:rPr>
        <w:t>Также знает ли Ваша супруга, что в будущем феврале мне исполнится уже 60 лет, таким образом, я могу быть, вероятно, ее бабушкой. Скажите ей, что насмешки над старыми людьми осуждаются во всех религиях и учениях.</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09" w:name="_Toc75438199"/>
      <w:r>
        <w:rPr>
          <w:lang w:val="en-US" w:eastAsia="en-US"/>
        </w:rPr>
        <w:t>16.08.38</w:t>
      </w:r>
      <w:bookmarkEnd w:id="109"/>
    </w:p>
    <w:p>
      <w:pPr>
        <w:pStyle w:val="Normal"/>
        <w:widowControl w:val="false"/>
        <w:bidi w:val="0"/>
        <w:ind w:left="0" w:right="0" w:firstLine="567"/>
        <w:rPr>
          <w:lang w:val="en-US"/>
        </w:rPr>
      </w:pPr>
      <w:r>
        <w:rPr>
          <w:lang w:val="en-US" w:eastAsia="en-US"/>
        </w:rPr>
        <w:t>Все, что Вы сообщаете о Вашем недомогании, так знакомо мне. Все подобные явления бывали и еще бывают у меня. Проходят они бесследно и на более или менее продолжительное время, чтобы снова вернуться с различной силою. Врачи искали причину их как в излишке, так и в недостатке кислот, но все они ошибались, ибо причина в напряжении нервных центров и, главным образом, в солнечном сплетении. Ведь все наши центры реагируют на космические токи, которые сейчас ужасны.</w:t>
      </w:r>
    </w:p>
    <w:p>
      <w:pPr>
        <w:pStyle w:val="Normal"/>
        <w:widowControl w:val="false"/>
        <w:bidi w:val="0"/>
        <w:ind w:left="0" w:right="0" w:firstLine="567"/>
        <w:rPr>
          <w:lang w:val="en-US"/>
        </w:rPr>
      </w:pPr>
      <w:r>
        <w:rPr>
          <w:lang w:val="en-US" w:eastAsia="en-US"/>
        </w:rPr>
        <w:t xml:space="preserve">Получив Ваше письмо, я снова обратилась к Вл. М. и получила ответ, что у Вас «общее напряжение, но ранки в желудке НЕТ. Имеется лишь сильное напряжение тканей, ибо напряжение солнечного сплетения отражается на покровах желудка. Нужны спокойствие и диета молочная и легкая мучная, но соли немного. Организм Ваш не требует обильной пищи. Соду принимать в очень малых дозах и с валериановым чаем, последний тоже в небольшом количестве». Потому относитесь спокойно к этому состоянию, но старайтесь не усиливать его утомлением и волнением. Знаю, как мучительны бывают боли в солнечном сплетении, и, действительно, их трудно отличить от болей в желудке. Характерно для движения и напряжения солнечного сплетения обильное истечение слюны и тошнота, которая иногда приводит к рвоте той же слюной. Особенно тяжка эта пустая рвота. Сначала явления были у меня сильны и длительны и часто повторялись, причем тошнота и рвота совпадали с землетрясениями и другими атмосферными бедствиями. Характерны также и опухание гланд и слабость в локтях, коленях и прочих конечностях. Вообще напряжение тех или иных центров дает впечатление определенного заболевания того органа, в котором находятся эти нервные центры или проходят их каналы. При таком напряжении нужна такая же осторожность, как и при воспалительном состоянии органов. Необходима легкая пища, и нужно </w:t>
      </w:r>
      <w:r>
        <w:rPr>
          <w:i/>
          <w:lang w:val="en-US" w:eastAsia="en-US"/>
        </w:rPr>
        <w:t>очень беречься от простуды</w:t>
      </w:r>
      <w:r>
        <w:rPr>
          <w:lang w:val="en-US" w:eastAsia="en-US"/>
        </w:rPr>
        <w:t>. Когда напряжение проходит, то никаких следов на органах оно не оставляет. Слабость в коленях тоже чрезвычайно характерна для напряжения центров. Также бывают опухания локтей и плеч и других конечностей, губ, носа и т. д. Самое мучительное – это напряжение легочного центра. Ибо при этом совершенно невозможно лежать, и при малейшем движении вырывается невольный крик. Все это я испытала – и не раз. Врачи приписывают это острой невралгии, и, конечно, они ближе к истине.</w:t>
      </w:r>
    </w:p>
    <w:p>
      <w:pPr>
        <w:pStyle w:val="Normal"/>
        <w:widowControl w:val="false"/>
        <w:bidi w:val="0"/>
        <w:ind w:left="0" w:right="0" w:firstLine="567"/>
        <w:rPr/>
      </w:pPr>
      <w:r>
        <w:rPr>
          <w:lang w:val="en-US" w:eastAsia="en-US"/>
        </w:rPr>
        <w:t xml:space="preserve">Итак, родная, берегите себя в период острого напряжения нервных центров, но будьте спокойны, ибо ничего органически угрожающего </w:t>
      </w:r>
      <w:r>
        <w:rPr>
          <w:i/>
          <w:lang w:val="en-US" w:eastAsia="en-US"/>
        </w:rPr>
        <w:t>нет</w:t>
      </w:r>
      <w:r>
        <w:rPr>
          <w:lang w:val="en-US" w:eastAsia="en-US"/>
        </w:rPr>
        <w:t>. Приняв служение общему благу, Вы уже не принадлежите себе и обязаны беречь свое здоровье. Помните, что Вы нужны, очень нужны в порученной Вам работе, никто лучше Вас ее не выполнит. Помните и о многих друзьях, близких и дальних, которые Вас так ценят и любят. Трогает меня забота Рих. Як. о Вас. Сам он такой чуткий человек и тонкий поэт, потому он так ценит Вашу чуткую натуру. Итак, родная, берегите себя ради дела и ради всех друзей. Вы нам близки, очень близки, больше, чем Вы думаете. Буду счастлива, если сможете найти преданного человека, который находился бы вблизи Вас. Во многих отношениях это будет полезно. При каждом объединении разных людей возникает столько сложностей, которые часто нужно доверить кому-то, и потому так важно иметь около близкого и преданного человека.</w:t>
      </w:r>
    </w:p>
    <w:p>
      <w:pPr>
        <w:pStyle w:val="Normal"/>
        <w:widowControl w:val="false"/>
        <w:bidi w:val="0"/>
        <w:ind w:left="0" w:right="0" w:firstLine="567"/>
        <w:rPr/>
      </w:pPr>
      <w:r>
        <w:rPr>
          <w:lang w:val="en-US" w:eastAsia="en-US"/>
        </w:rPr>
        <w:t>Привожу Вам две Беседы, которые пояснят еще некоторые проявления психической энергии: «Вы знаете, как разнообразно происходят посылки психической энергии. Помимо психических истечений могут быть и физические ощущения. 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конечностей. 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оно не легко, ибо такие опухания могут образовываться совершенно неожиданно и исчезают очень быстро, но размеры опухоли могут быть очень велики. Ур. испытала их, но врачи не могли убедиться, ибо они проходили без следа. Мы называем такие явления стучанием психической энергии. Конечно, нервные центры будут каналами, но это нельзя называть болезнью. Можно также замечать, что такие опухания получаются при посылках на дальние расстояния. Так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 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особ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w:t>
      </w:r>
    </w:p>
    <w:p>
      <w:pPr>
        <w:pStyle w:val="Normal"/>
        <w:widowControl w:val="false"/>
        <w:bidi w:val="0"/>
        <w:ind w:left="0" w:right="0" w:firstLine="567"/>
        <w:rPr/>
      </w:pPr>
      <w:r>
        <w:rPr>
          <w:lang w:val="en-US" w:eastAsia="en-US"/>
        </w:rPr>
        <w:t>До сих пор подобные виды действия психической энергии приобщали к болезням, но невозможно называть болезнью проявления психической энергии. Потому прошу очень беречь здоровье. Можно наблюдать, насколько положение планеты отражается на внутреннем состоянии. Сейчас по всему миру много болезней, не имеющих названий».</w:t>
      </w:r>
    </w:p>
    <w:p>
      <w:pPr>
        <w:pStyle w:val="Normal"/>
        <w:widowControl w:val="false"/>
        <w:bidi w:val="0"/>
        <w:ind w:left="0" w:right="0" w:firstLine="567"/>
        <w:rPr/>
      </w:pPr>
      <w:r>
        <w:rPr>
          <w:lang w:val="en-US" w:eastAsia="en-US"/>
        </w:rPr>
        <w:t>Еще: «Вы знаете много проявлений психической энергии. Не забудем, что около этого понятия происходит немало недоразумений. Одни вообще отрицают существование этой энергии; другие думают, что она является целительной во всех отношениях; третьи полагают, что психическая энергия существует лишь для немногих. Конечно, психическая энергия имеется во всем сущем. Но, как энергия, она обладает всеми качествами таковой. Как энергия, она есть возбудитель и напрягает все центры. Если в организме имеется заболевание, то оно может быть напряжено той же энергией. Можно до некоторой степени урегулировать устремление психической энергии. Мысль, возвышенная или сосредоточенная, может увлечь энергию по иному каналу и вызвать целительное качество энергии. Но каждое кощунство или разрушительная мысль лишь усилит напряжение энергии в направлении пораженного органа.</w:t>
      </w:r>
    </w:p>
    <w:p>
      <w:pPr>
        <w:pStyle w:val="Normal"/>
        <w:widowControl w:val="false"/>
        <w:bidi w:val="0"/>
        <w:ind w:left="0" w:right="0" w:firstLine="567"/>
        <w:rPr/>
      </w:pPr>
      <w:r>
        <w:rPr>
          <w:lang w:val="en-US" w:eastAsia="en-US"/>
        </w:rPr>
        <w:t>Будет мудр тот врач, который скажет больному: “Не кощунствуйте, не проклинайте”. Много раз Мы указывали на целительные свойства доброй мысли, она будет привратником всеначальной энергии. Теперь многие болезни приписываются невралгиям, таким образом, люди приближаются к всеначальной энергии. Безошибочно можно сказать, что 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ей. Чем яснее человек представит себе этот процесс, тем больше он поможет себе. В древности являли Силу Матери, представляющую силу энергии. Даже настойчиво требовали: “Мать, помоги!” Тем они вызывали напряжение энергии. Безразлично, будет ли обращение бурным или несломимо спокойным, требуется сознательный призыв».</w:t>
      </w:r>
    </w:p>
    <w:p>
      <w:pPr>
        <w:pStyle w:val="Normal"/>
        <w:widowControl w:val="false"/>
        <w:bidi w:val="0"/>
        <w:ind w:left="0" w:right="0" w:firstLine="567"/>
        <w:rPr/>
      </w:pPr>
      <w:r>
        <w:rPr>
          <w:lang w:val="en-US" w:eastAsia="en-US"/>
        </w:rPr>
        <w:t>И еще полезная страница.</w:t>
      </w:r>
    </w:p>
    <w:p>
      <w:pPr>
        <w:pStyle w:val="Normal"/>
        <w:widowControl w:val="false"/>
        <w:bidi w:val="0"/>
        <w:ind w:left="0" w:right="0" w:firstLine="567"/>
        <w:rPr/>
      </w:pPr>
      <w:r>
        <w:rPr>
          <w:lang w:val="en-US" w:eastAsia="en-US"/>
        </w:rPr>
        <w:t>«Вы знаете о нашем совете беречь силы, с другой стороны, Мы говорим о напряжении до самопожертвования. Для людей это будет противоречием, но в Нашем понимании оба указания должны быть сгармонизированы. Нужно беречь силы, ибо иначе можно нанести вред не только себе, но и Высшим Руководителям. Силы нужны для напряжения их в час чрезвычайный. Так Мы весьма заботимся о здоровье Наших учеников. Каждый вождь непременно печется о своих сотрудниках, но Мы просим и самих сотрудников помочь Нам в заботе о них.</w:t>
      </w:r>
    </w:p>
    <w:p>
      <w:pPr>
        <w:pStyle w:val="Normal"/>
        <w:widowControl w:val="false"/>
        <w:bidi w:val="0"/>
        <w:ind w:left="0" w:right="0" w:firstLine="567"/>
        <w:rPr/>
      </w:pPr>
      <w:r>
        <w:rPr>
          <w:lang w:val="en-US" w:eastAsia="en-US"/>
        </w:rPr>
        <w:t>Мы можем усмотреть приближающуюся опасность, но без содействия сотрудника Мы не можем предотвратить процесс. Ведь все болезни имеют психическую основу. Так нужно постепенно приучиться к сохранению сил. Это не будет самостью, если силы посвящены служению добра.</w:t>
      </w:r>
    </w:p>
    <w:p>
      <w:pPr>
        <w:pStyle w:val="Normal"/>
        <w:widowControl w:val="false"/>
        <w:bidi w:val="0"/>
        <w:ind w:left="0" w:right="0" w:firstLine="567"/>
        <w:rPr/>
      </w:pPr>
      <w:r>
        <w:rPr>
          <w:lang w:val="en-US" w:eastAsia="en-US"/>
        </w:rPr>
        <w:t>Также не забудем, что силы могут мгновенно потребоваться для подвига, и ясно, что невозможно вдруг собрать растраченные силы. Темные противники не упустят мгновения, чтобы воспользоваться расстройством сил, и нанесут удар по слабому месту. Между тем, может пробить час, когда все силы могут понадобиться. Нужно иметь священный запас сил, и враги отлично учтут такой запас, посвященный служению. Нужно иметь не мало мудрости, чтобы найти точку равновесия.</w:t>
      </w:r>
    </w:p>
    <w:p>
      <w:pPr>
        <w:pStyle w:val="Normal"/>
        <w:widowControl w:val="false"/>
        <w:bidi w:val="0"/>
        <w:ind w:left="0" w:right="0" w:firstLine="567"/>
        <w:rPr/>
      </w:pPr>
      <w:r>
        <w:rPr>
          <w:lang w:val="en-US" w:eastAsia="en-US"/>
        </w:rPr>
        <w:t>Мыслитель говорил: “Умейте не расточать порученные силы. Умейте сберечь, но и скупцами не сделайтесь”».</w:t>
      </w:r>
    </w:p>
    <w:p>
      <w:pPr>
        <w:pStyle w:val="Normal"/>
        <w:widowControl w:val="false"/>
        <w:bidi w:val="0"/>
        <w:ind w:left="0" w:right="0" w:firstLine="567"/>
        <w:rPr/>
      </w:pPr>
      <w:r>
        <w:rPr>
          <w:lang w:val="en-US" w:eastAsia="en-US"/>
        </w:rPr>
        <w:t>Как видите, опять приходим к противоположениям, которые так трудно умещаются в человеческом сознании. Но без вмещения их невозможна гармония или равновесие.</w:t>
      </w:r>
    </w:p>
    <w:p>
      <w:pPr>
        <w:pStyle w:val="Normal"/>
        <w:widowControl w:val="false"/>
        <w:bidi w:val="0"/>
        <w:ind w:left="0" w:right="0" w:firstLine="567"/>
        <w:rPr/>
      </w:pPr>
      <w:r>
        <w:rPr>
          <w:lang w:val="en-US" w:eastAsia="en-US"/>
        </w:rPr>
        <w:t>Скоро начну собирать новую книгу «Надземное».</w:t>
      </w:r>
    </w:p>
    <w:p>
      <w:pPr>
        <w:pStyle w:val="Normal"/>
        <w:widowControl w:val="false"/>
        <w:bidi w:val="0"/>
        <w:ind w:left="0" w:right="0" w:firstLine="567"/>
        <w:rPr/>
      </w:pPr>
      <w:r>
        <w:rPr>
          <w:lang w:val="en-US" w:eastAsia="en-US"/>
        </w:rPr>
        <w:t>Какая милая книга «Зелта Грамата»! Она имеет большой успех. А ведь она появилась благодаря Вам. Всегда рада иметь весточку от Вас. Пожалуйста, держите меня в курсе Вашего здоровья, вернее, самочувствия. Запишите все явления, сопровождающие это Ваше нервное напряжени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10" w:name="_Toc75438200"/>
      <w:r>
        <w:rPr>
          <w:lang w:val="en-US" w:eastAsia="en-US"/>
        </w:rPr>
        <w:t>27.08.38</w:t>
      </w:r>
      <w:bookmarkEnd w:id="110"/>
    </w:p>
    <w:p>
      <w:pPr>
        <w:pStyle w:val="Normal"/>
        <w:widowControl w:val="false"/>
        <w:bidi w:val="0"/>
        <w:ind w:left="0" w:right="0" w:firstLine="567"/>
        <w:rPr>
          <w:lang w:val="en-US"/>
        </w:rPr>
      </w:pPr>
      <w:r>
        <w:rPr>
          <w:lang w:val="en-US" w:eastAsia="en-US"/>
        </w:rPr>
        <w:t>Посылаю Вам по указанию Вел. Вл. Беседу о радости бытия, которая так близка сердцу моему.</w:t>
      </w:r>
    </w:p>
    <w:p>
      <w:pPr>
        <w:pStyle w:val="Normal"/>
        <w:widowControl w:val="false"/>
        <w:bidi w:val="0"/>
        <w:ind w:left="0" w:right="0" w:firstLine="567"/>
        <w:rPr>
          <w:lang w:val="en-US"/>
        </w:rPr>
      </w:pPr>
      <w:r>
        <w:rPr>
          <w:lang w:val="en-US" w:eastAsia="en-US"/>
        </w:rPr>
        <w:t>«Вы знаете,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ать среди самых тяжких трудностей и гонений. Среди напряжений такая радость особенно ценна и целительна. Мы называем ее радостью бытия, ибо она не зависит от личных обстоятельств, от удач и выгод. Она появляется как предвестница наивысших токов, которые одухотворяют всю окружающую атмосферу, иначе не будет причины к такой радости.</w:t>
      </w:r>
    </w:p>
    <w:p>
      <w:pPr>
        <w:pStyle w:val="Normal"/>
        <w:widowControl w:val="false"/>
        <w:bidi w:val="0"/>
        <w:ind w:left="0" w:right="0" w:firstLine="567"/>
        <w:rPr>
          <w:lang w:val="en-US"/>
        </w:rPr>
      </w:pPr>
      <w:r>
        <w:rPr>
          <w:lang w:val="en-US" w:eastAsia="en-US"/>
        </w:rPr>
        <w:t>Можно ли ожидать радость среди болезни, среди несправедливости, среди оскорблений, но и в таких обстоятельствах иногда могут загореться глаза, может подняться поникшая голова и нахлынуть новые силы. Человек начнет радоваться жизни, может быть, не своей земной жизни, но реальному Бытию.</w:t>
      </w:r>
    </w:p>
    <w:p>
      <w:pPr>
        <w:pStyle w:val="Normal"/>
        <w:widowControl w:val="false"/>
        <w:bidi w:val="0"/>
        <w:ind w:left="0" w:right="0" w:firstLine="567"/>
        <w:rPr>
          <w:lang w:val="en-US"/>
        </w:rPr>
      </w:pPr>
      <w:r>
        <w:rPr>
          <w:lang w:val="en-US" w:eastAsia="en-US"/>
        </w:rPr>
        <w:t>Какие сильные мысли придут к человеку, который почувствовал радость бытия! Около него очистится атмосфера, и даже окружающие почувствуют облегчение, и Мы улыбнемся издалека и одобрим улучшенный провод. Мы даже будем признательны, ибо каждая бережливость энергии уже есть благо. Каждый, кто намеревается преуспеть, должен помнить о радости бытия. Каждый, кто хочет приобщиться к лучшим токам, пусть помнит, каким путем он приблизится к Нам.</w:t>
      </w:r>
    </w:p>
    <w:p>
      <w:pPr>
        <w:pStyle w:val="Normal"/>
        <w:widowControl w:val="false"/>
        <w:bidi w:val="0"/>
        <w:ind w:left="0" w:right="0" w:firstLine="567"/>
        <w:rPr>
          <w:lang w:val="en-US"/>
        </w:rPr>
      </w:pPr>
      <w:r>
        <w:rPr>
          <w:lang w:val="en-US" w:eastAsia="en-US"/>
        </w:rPr>
        <w:t>Не нужно выдумывать особо научные причины такой радости, она приходит через сердце, но остается вполне реальной. Среди нее и зовы скорее донесутся.</w:t>
      </w:r>
    </w:p>
    <w:p>
      <w:pPr>
        <w:pStyle w:val="Normal"/>
        <w:widowControl w:val="false"/>
        <w:bidi w:val="0"/>
        <w:ind w:left="0" w:right="0" w:firstLine="567"/>
        <w:rPr>
          <w:lang w:val="en-US"/>
        </w:rPr>
      </w:pPr>
      <w:r>
        <w:rPr>
          <w:lang w:val="en-US" w:eastAsia="en-US"/>
        </w:rPr>
        <w:t>Мыслитель иногда собирал учеников на беседу, которую называл пиром радости, тогда подавались лишь ключевая вода и хлеб. Мыслитель говорил: “Не запятнаем радость вином и роскошью пищи, радость превыше всего”».</w:t>
      </w:r>
    </w:p>
    <w:p>
      <w:pPr>
        <w:pStyle w:val="Normal"/>
        <w:widowControl w:val="false"/>
        <w:bidi w:val="0"/>
        <w:ind w:left="0" w:right="0" w:firstLine="567"/>
        <w:rPr>
          <w:lang w:val="en-US"/>
        </w:rPr>
      </w:pPr>
      <w:r>
        <w:rPr>
          <w:lang w:val="en-US" w:eastAsia="en-US"/>
        </w:rPr>
        <w:t>Да, радость бытия превыше всего. Как эти слова отзвучат в моем сердце! Ведь эта радость есть радость исполняемого земного подвига или порученного задания. Радость эта таится в глубинах существа нашего и ярче возгорается, когда тяжкие обстоятельства и жестокие несправедливости натягивают все струны сердца. В таком напряжении мы можем приобщиться к мощному звучанию сердец Вел. Братьев, прошедших многовековые и тягчайшие земные пути. Именно каждый служащий общему благу в особо тяжкую минуту своего земного прохождения озаряется сознанием высшей радости исполняемого долга, и перед завершением радость эта сливается в торжественный аккорд великой радости Бытия, который звучит во Вселенной поверх всех преходящих проявлений.</w:t>
      </w:r>
    </w:p>
    <w:p>
      <w:pPr>
        <w:pStyle w:val="Normal"/>
        <w:widowControl w:val="false"/>
        <w:bidi w:val="0"/>
        <w:ind w:left="0" w:right="0" w:firstLine="567"/>
        <w:rPr>
          <w:lang w:val="en-US"/>
        </w:rPr>
      </w:pPr>
      <w:r>
        <w:rPr>
          <w:lang w:val="en-US" w:eastAsia="en-US"/>
        </w:rPr>
        <w:t>Каждый жизненный подвиг на благо человечества безмерно усиляет мощь радости бытия. Приобщимся же к этой чистой и высшей радости. Она порождает и ту торжественность, которая так повышает всю атмосферу в окружении нашем.</w:t>
      </w:r>
    </w:p>
    <w:p>
      <w:pPr>
        <w:pStyle w:val="Normal"/>
        <w:widowControl w:val="false"/>
        <w:bidi w:val="0"/>
        <w:ind w:left="0" w:right="0" w:firstLine="567"/>
        <w:rPr>
          <w:lang w:val="en-US"/>
        </w:rPr>
      </w:pPr>
      <w:r>
        <w:rPr>
          <w:lang w:val="en-US" w:eastAsia="en-US"/>
        </w:rPr>
        <w:t>Знаю, родные, что Беседа эта близка духу Вашему, и Вы оцените все значение ее. Прочтите ее друзьям и последователям Учения Ж. Эт. Пусть сердца их зазвучат на эту великую реальность бытия.</w:t>
      </w:r>
    </w:p>
    <w:p>
      <w:pPr>
        <w:pStyle w:val="Normal"/>
        <w:widowControl w:val="false"/>
        <w:bidi w:val="0"/>
        <w:ind w:left="0" w:right="0" w:firstLine="567"/>
        <w:rPr>
          <w:lang w:val="en-US"/>
        </w:rPr>
      </w:pPr>
      <w:r>
        <w:rPr>
          <w:lang w:val="en-US" w:eastAsia="en-US"/>
        </w:rPr>
        <w:t>От всего сердца шлю Вам лучшие посылки. Бодро и мужественно переживем трудное время, зная, что все происходящее не может изменить конечного решения Благих Сил.</w:t>
      </w:r>
    </w:p>
    <w:p>
      <w:pPr>
        <w:pStyle w:val="Normal"/>
        <w:widowControl w:val="false"/>
        <w:bidi w:val="0"/>
        <w:ind w:left="0" w:right="0" w:firstLine="567"/>
        <w:rPr>
          <w:lang w:val="en-US"/>
        </w:rPr>
      </w:pPr>
      <w:r>
        <w:rPr>
          <w:lang w:val="en-US" w:eastAsia="en-US"/>
        </w:rPr>
        <w:t>Привожу еще одну Беседу, которая как бы дополняет первую: «Вы знаете, что герои и мученики слагают народ. Что же в этом нового, когда Пифагор и гораздо раньше его уже знали такую истину? Но все истины должны быть пересмотрены перед ликом науки – так говорят ученые, и они правы.</w:t>
      </w:r>
    </w:p>
    <w:p>
      <w:pPr>
        <w:pStyle w:val="Normal"/>
        <w:widowControl w:val="false"/>
        <w:bidi w:val="0"/>
        <w:ind w:left="0" w:right="0" w:firstLine="567"/>
        <w:rPr>
          <w:lang w:val="en-US"/>
        </w:rPr>
      </w:pPr>
      <w:r>
        <w:rPr>
          <w:lang w:val="en-US" w:eastAsia="en-US"/>
        </w:rPr>
        <w:t>Что же представляют собою герои и мученики? В смысле энергетическом они составляют как бы живые вулканы, извергающие напряженные энергии.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Normal"/>
        <w:widowControl w:val="false"/>
        <w:bidi w:val="0"/>
        <w:ind w:left="0" w:right="0" w:firstLine="567"/>
        <w:rPr>
          <w:lang w:val="en-US"/>
        </w:rPr>
      </w:pPr>
      <w:r>
        <w:rPr>
          <w:lang w:val="en-US" w:eastAsia="en-US"/>
        </w:rPr>
        <w:t>Многие называют героев и мучеников фанатиками, но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Normal"/>
        <w:widowControl w:val="false"/>
        <w:bidi w:val="0"/>
        <w:ind w:left="0" w:right="0" w:firstLine="567"/>
        <w:rPr>
          <w:lang w:val="en-US"/>
        </w:rPr>
      </w:pPr>
      <w:r>
        <w:rPr>
          <w:lang w:val="en-US" w:eastAsia="en-US"/>
        </w:rPr>
        <w:t>Невозможно спорить против мнения, что мученики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рить, что народы создают совершенно новый ритм жизни.</w:t>
      </w:r>
    </w:p>
    <w:p>
      <w:pPr>
        <w:pStyle w:val="Normal"/>
        <w:widowControl w:val="false"/>
        <w:bidi w:val="0"/>
        <w:ind w:left="0" w:right="0" w:firstLine="567"/>
        <w:rPr>
          <w:lang w:val="en-US"/>
        </w:rPr>
      </w:pPr>
      <w:r>
        <w:rPr>
          <w:lang w:val="en-US" w:eastAsia="en-US"/>
        </w:rPr>
        <w:t>Мыслитель знал, что толпы обратятся в народы, и тогда будет очищен труд самоотверженный и героиз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11" w:name="_Toc75438201"/>
      <w:r>
        <w:rPr>
          <w:lang w:val="en-US" w:eastAsia="en-US"/>
        </w:rPr>
        <w:t>27.08.38</w:t>
      </w:r>
      <w:bookmarkEnd w:id="111"/>
    </w:p>
    <w:p>
      <w:pPr>
        <w:pStyle w:val="Normal"/>
        <w:widowControl w:val="false"/>
        <w:bidi w:val="0"/>
        <w:ind w:left="0" w:right="0" w:firstLine="567"/>
        <w:rPr>
          <w:lang w:val="en-US"/>
        </w:rPr>
      </w:pPr>
      <w:r>
        <w:rPr>
          <w:lang w:val="en-US" w:eastAsia="en-US"/>
        </w:rPr>
        <w:t>Имею Ваше письмо от 12 Июля и рукопись последней главы Вашего нового труда. Должна признаться, что сейчас мне трудно уже представить себе Вашу книгу целиком, ибо между чтением отдельных глав ее проходило иногда несколько месяцев. Кроме того, Вы вносили добавления и вставки. Но думаю, что Вы поступаете правильно, не отягощая Вашу книгу трудными местами из «Т. Доктрины».</w:t>
      </w:r>
    </w:p>
    <w:p>
      <w:pPr>
        <w:pStyle w:val="Normal"/>
        <w:widowControl w:val="false"/>
        <w:bidi w:val="0"/>
        <w:ind w:left="0" w:right="0" w:firstLine="567"/>
        <w:rPr>
          <w:lang w:val="en-US"/>
        </w:rPr>
      </w:pPr>
      <w:r>
        <w:rPr>
          <w:lang w:val="en-US" w:eastAsia="en-US"/>
        </w:rPr>
        <w:t>Согласна с Вами, – то, что напечатано, не может уже рассматриваться как нечто, подлежащее сокрытию, но все же чуткость или соизмеримость должна подсказать, когда и где уместно то или другое упоминание или же умолчание. Многое зависит от того, как передать, как осветить и при каких обстоятельствах привести то или иное понятие. Иногда даже простое упоминание о духе будет неуместно и вызовет лишь кощунство и страшный антагонизм. Потому не могу согласиться с Вашим суждением, что излишняя осторожность так же вредна, как и излишняя болтливость. Скажу – если излишняя осторожность судима, то болтливость уже осуждена. Всегда лучше не доделать, нежели переделать. Вспомните, сколько сказано в Учении о вреде не к месту сказанного. «Даже Архат не уничтожит последствий необдуманно сказанного слова». Как часто жизнь человеческая висит на конце такого слова!</w:t>
      </w:r>
    </w:p>
    <w:p>
      <w:pPr>
        <w:pStyle w:val="Normal"/>
        <w:widowControl w:val="false"/>
        <w:bidi w:val="0"/>
        <w:ind w:left="0" w:right="0" w:firstLine="567"/>
        <w:rPr>
          <w:lang w:val="en-US"/>
        </w:rPr>
      </w:pPr>
      <w:r>
        <w:rPr>
          <w:lang w:val="en-US" w:eastAsia="en-US"/>
        </w:rPr>
        <w:t>Многое уродливо преломляется в ограниченных сознаниях, и вред получается огромнейший. Лишь редчайшие единицы людей могут подняться над планом нашей действительности и понять те законы, которые движут событиями, следовательно, людьми. Большое знание не прощается и вызывает злобный антагонизм толпы и средняков. Потому во все века Вел. Учителя заповедали говорить по сознанию слушателей и в соизмеримости с обстоятельствами. Отступление от этого мудрого завета кончалось рушением многих светлых начинаний и гибелью человеческих жизней. На замечание, что Вы затруднитесь сказать, «в чем было сделано больше ошибок со времени Христа – в излишне поведанном или излишне умолчанном», отвечу, что во всем, что касается Христа и Его Учения, можно сказать, что не излишне поведанное или излишне умолчанное, но, именно, невежественное и, корысти ради, искажение Его простых речений и заветов принесло столько вреда. Очень был бы полезен труд, поясняющий Евангелие в свете синтеза всех духовных Учений. Потому, если Вы будете разъяснять Евангелие, пользуясь основами Живой Этики и параллелизмами в других Учениях, это будет полезно, но если хотите быть понятыми большим числом слушателей, то не слишком вдавайтесь в сокровенные данные, приводимые в Т. Д.</w:t>
      </w:r>
    </w:p>
    <w:p>
      <w:pPr>
        <w:pStyle w:val="Normal"/>
        <w:widowControl w:val="false"/>
        <w:bidi w:val="0"/>
        <w:ind w:left="0" w:right="0" w:firstLine="567"/>
        <w:rPr>
          <w:lang w:val="en-US"/>
        </w:rPr>
      </w:pPr>
      <w:r>
        <w:rPr>
          <w:lang w:val="en-US" w:eastAsia="en-US"/>
        </w:rPr>
        <w:t>Именно очень удачны приведенные в Вашей главе параллелизмы между Учениями. Конечно, в буддизме их тоже не мало. Сейчас этим занялся пастор Артур Мэсси и в маленьком местном журнальчике «Визион» печатает их. У меня нет времени перевести их, но пошлю Вам журнальчик, может быть, найдется кто – переведет их Вам. Так и «Основы Буддизма» пошлю Вам на будущей неделе. Конечно, в «Основы Буддизма» вошла лишь небольшая часть речений Будды, которых очень много.</w:t>
      </w:r>
    </w:p>
    <w:p>
      <w:pPr>
        <w:pStyle w:val="Normal"/>
        <w:widowControl w:val="false"/>
        <w:bidi w:val="0"/>
        <w:ind w:left="0" w:right="0" w:firstLine="567"/>
        <w:rPr>
          <w:lang w:val="en-US"/>
        </w:rPr>
      </w:pPr>
      <w:r>
        <w:rPr>
          <w:lang w:val="en-US" w:eastAsia="en-US"/>
        </w:rPr>
        <w:t xml:space="preserve">Теперь несколько советов: на странице 228 Вашей рукописи я заменила выражение «открытые центры» словами – </w:t>
      </w:r>
      <w:r>
        <w:rPr>
          <w:i/>
          <w:lang w:val="en-US" w:eastAsia="en-US"/>
        </w:rPr>
        <w:t>более</w:t>
      </w:r>
      <w:r>
        <w:rPr>
          <w:lang w:val="en-US" w:eastAsia="en-US"/>
        </w:rPr>
        <w:t xml:space="preserve"> тонкие организмы, ибо и представителям шестой расы придется не мало поработать духовно над собою, чтобы открыть нервные центры, но при следующей стадии утонченности организма этот процесс будет значительно облегчен и ускорен.</w:t>
      </w:r>
    </w:p>
    <w:p>
      <w:pPr>
        <w:pStyle w:val="Normal"/>
        <w:widowControl w:val="false"/>
        <w:bidi w:val="0"/>
        <w:ind w:left="0" w:right="0" w:firstLine="567"/>
        <w:rPr/>
      </w:pPr>
      <w:r>
        <w:rPr>
          <w:lang w:val="en-US" w:eastAsia="en-US"/>
        </w:rPr>
        <w:t>Затем, где возможно, следует заменить слово Господь, Бог, Творец – Божественным Началом, ибо слишком уж вкоренилось в сознание масс антропоморфическое представление со словом «Бог». Хотелось бы продвинуть немного мышление людей в направлении осознания величественного и беспредельного Принципа всего сущего и в понимании своей ответственности, как носителей этого принципа. Люди говорят о Несказуемости и Непостижимости Его и, в то же время, наделяют эту Непостижимость всеми антропоморфическими качествами, чувствами и действиями. На последней строке стр. 228 Вы говорите: «и смерть духа в конце». Но так как дух бессмертен, то лучше сказать «распад и, в конечном счете, низвержение его, как отбросов, в космическую переработку». Пояснение же на страницах этого труда о возможности уничтожения личности, но о бессмертии индивидуальности слишком далеко уведет Вас от Вашего основного задания.</w:t>
      </w:r>
    </w:p>
    <w:p>
      <w:pPr>
        <w:pStyle w:val="Normal"/>
        <w:widowControl w:val="false"/>
        <w:bidi w:val="0"/>
        <w:ind w:left="0" w:right="0" w:firstLine="567"/>
        <w:rPr/>
      </w:pPr>
      <w:r>
        <w:rPr>
          <w:lang w:val="en-US" w:eastAsia="en-US"/>
        </w:rPr>
        <w:t>На стр. 229 фразу «Ведь это тоже погибшая овца дома арийцев, которые не приняли Учения своего верховного духовного Руководителя Кришны, данного в начале рождения этой расы» лучше изъять. В такой форме это утверждение неверно. Арийская раса зародилась миллион лет тому назад, еще в Атлантиде, тогда как рождение Кришны индусы относят за три тысячелетия до нашей христианской эры. Эта фраза введет в заблуждение читателей, незнакомых с индусским эпосом и мифологией. Потому перед глаголом «не хотят» я поставила бы «Представители его (христианства) не хотят принять Учения Христа, забытого в главной части его». Также на стр. 230 я вычеркнула бы следующую фразу: «Пять тысяч лет не малый срок, и, вероятно, нужна была сугубая осторожность заменить это слово общим характером Учения». Она тоже может ввести в заблуждение.</w:t>
      </w:r>
    </w:p>
    <w:p>
      <w:pPr>
        <w:pStyle w:val="Normal"/>
        <w:widowControl w:val="false"/>
        <w:bidi w:val="0"/>
        <w:ind w:left="0" w:right="0" w:firstLine="567"/>
        <w:rPr/>
      </w:pPr>
      <w:r>
        <w:rPr>
          <w:lang w:val="en-US" w:eastAsia="en-US"/>
        </w:rPr>
        <w:t>Вы говорите, что Вам «приходится часто слышать упрек учению Востока за отсутствие в нем Учения любви, каковое имеется в Евангелии». Этот упрек крайне несправедлив, а упрекающие обнаруживают свое невежество. Именно, на Востоке существует величайший культ Любви. Все его учения, вся его мифология, весь эпос, вся поэзия и народные сказания превозносят это великое чувство, которым все создано, все живет и движется. Именно, нигде так, как на Востоке, не воспета любовь во всех ее тончайших нюансах и качествах. Все йоги имеют в основании своем именно любовь или преданность к избранному Идеалу. Самый высокий вид йоги называется йогой любви. При этой йоге Божественное Начало принимает аспект Возлюбленного или Возлюбленной, ибо самая мощная форма любви выражается в любви двух начал. Именно, вся индусская литература есть единый гимн любви к Божественному Началу под всеми Его Аспектами, от Непознаваемого и Несказуемого до образа личного Бога, Гуру, Матери, Возлюбленной и Возлюбленного. Так и Учение Живой Этики есть призыв к любви, к служению общему благу, что есть высшая форма любви, ибо она лишена эгоистического чувства. Любовь к человечеству требует полного самоотречения и самоотвержения, ибо если любовь к Возлюбленному приносит и ответ Возлюбленного, то любовь к человечеству венчается терновым венцом.</w:t>
      </w:r>
    </w:p>
    <w:p>
      <w:pPr>
        <w:pStyle w:val="Normal"/>
        <w:widowControl w:val="false"/>
        <w:bidi w:val="0"/>
        <w:ind w:left="0" w:right="0" w:firstLine="567"/>
        <w:rPr/>
      </w:pPr>
      <w:r>
        <w:rPr>
          <w:lang w:val="en-US" w:eastAsia="en-US"/>
        </w:rPr>
        <w:t>Для облегчения подвига общего блага все Учения Востока указывают Вам на пробуждение в себе любви к Иерархии Света, к избранному Гуру, на устремление к великому Служению. Учения Востока, так же как и Учение Живой Этики, утверждают воспитание сердца для восприятия высшей формы любви. Любовь к человечеству есть действенный подвиг любви, любовь к Иерархии есть величайшая радость и восхищение духа, но одна форма любви без другой несовершенна, потому благо тому, кто может вместить их все в своем сердце.</w:t>
      </w:r>
    </w:p>
    <w:p>
      <w:pPr>
        <w:pStyle w:val="Normal"/>
        <w:widowControl w:val="false"/>
        <w:bidi w:val="0"/>
        <w:ind w:left="0" w:right="0" w:firstLine="567"/>
        <w:rPr/>
      </w:pPr>
      <w:r>
        <w:rPr>
          <w:lang w:val="en-US" w:eastAsia="en-US"/>
        </w:rPr>
        <w:t>На стр. 237 неправильно сказать, что Жанна Д'Арк и Джордано Бруно воспринимали посылки бессознательно, не зная Источника. Невозможно ставить Жанну Д'Арк и Дж. Бруно на одну доску с Лютером. Жанна Д'Арк и Тереза-испанка – одна индивидуальность. Джордано Бруно был воплощением Вел. Уч. Иллариона. Но оставьте это сведение для себя, ибо теософы ложно приписывают это воплощение Ан. Безант. Ан. Безант была крупным духом, но все же зачем приписывать ей чужие воплощения.</w:t>
      </w:r>
    </w:p>
    <w:p>
      <w:pPr>
        <w:pStyle w:val="Normal"/>
        <w:widowControl w:val="false"/>
        <w:bidi w:val="0"/>
        <w:ind w:left="0" w:right="0" w:firstLine="567"/>
        <w:rPr/>
      </w:pPr>
      <w:r>
        <w:rPr>
          <w:lang w:val="en-US" w:eastAsia="en-US"/>
        </w:rPr>
        <w:t>Центр Азии никогда не был затронут ни одним катаклизмом и потому всегда существовал и будет существовать до самого конца нашей Манвантары.</w:t>
      </w:r>
    </w:p>
    <w:p>
      <w:pPr>
        <w:pStyle w:val="Normal"/>
        <w:widowControl w:val="false"/>
        <w:bidi w:val="0"/>
        <w:ind w:left="0" w:right="0" w:firstLine="567"/>
        <w:rPr/>
      </w:pPr>
      <w:r>
        <w:rPr>
          <w:lang w:val="en-US" w:eastAsia="en-US"/>
        </w:rPr>
        <w:t>На странице 236 Вам непонятна фраза: «Но читать их будут не более, нежели пальцев Ваших». Добавлю несколько слов к ней для ясности – но читать их (беседы) будут люди, численность которых не будет превышать число пальцев ваших.</w:t>
      </w:r>
    </w:p>
    <w:p>
      <w:pPr>
        <w:pStyle w:val="Normal"/>
        <w:widowControl w:val="false"/>
        <w:bidi w:val="0"/>
        <w:ind w:left="0" w:right="0" w:firstLine="567"/>
        <w:rPr/>
      </w:pPr>
      <w:r>
        <w:rPr>
          <w:lang w:val="en-US" w:eastAsia="en-US"/>
        </w:rPr>
        <w:t>Теперь Ваше представление о зарождении человечества на нашей планете. Прежде всего, необходимо усвоить, что лунная эволюция была значительно ниже земной, и обитатели Луны не обладали разумом или так называемым интеллектом. При завершении ими лунной эволюции ум их не превышал инстинкта высших животных, но ведь и сейчас не мало земных жителей, ум которых не далек от инстинкта животных, именно многие еще живут инстинктом. Потому, конечно, лунные монады должны были начать свою новую эволюцию на земле с растительного и животного царства, чтобы примениться к условиям новой планеты. Бархишады – эволюция других, более высоких миров, но тоже далеко несовершенных, и, конечно, среди них были монады разного развития. Они способствовали облачению лунной монады в человеческие оболочки. В связи с этим прочтите в «Чаше Востока» стр. 128 «Добавочные записи». Именно, Бархишады основали первую расу людей на нашей Земле. Но и они могли дать лишь астральную оболочку с ее животными инстинктами. Потому для пробуждения зачатков разума необходимо было получить импульс, или искру от Духов, обладающих уже высоким разумением, с вполне оформленной ментальной оболочкой, или, как их называют, Агнишваттами, или Кумарами, Архангелами и т. д.</w:t>
      </w:r>
    </w:p>
    <w:p>
      <w:pPr>
        <w:pStyle w:val="Normal"/>
        <w:widowControl w:val="false"/>
        <w:bidi w:val="0"/>
        <w:ind w:left="0" w:right="0" w:firstLine="567"/>
        <w:rPr/>
      </w:pPr>
      <w:r>
        <w:rPr>
          <w:lang w:val="en-US" w:eastAsia="en-US"/>
        </w:rPr>
        <w:t>Разнообразие видов природы зависит именно от духов, привлеченных из других миров и даже систем. Ибо при взрывах того или иного мира астральная сфера его притягивается иногда к орбите планеты, находящейся в другой системе.</w:t>
      </w:r>
    </w:p>
    <w:p>
      <w:pPr>
        <w:pStyle w:val="Normal"/>
        <w:widowControl w:val="false"/>
        <w:bidi w:val="0"/>
        <w:ind w:left="0" w:right="0" w:firstLine="567"/>
        <w:rPr/>
      </w:pPr>
      <w:r>
        <w:rPr>
          <w:lang w:val="en-US" w:eastAsia="en-US"/>
        </w:rPr>
        <w:t xml:space="preserve">Так поэты, воображение которых рисовало им прекрасные воздушные образы лунных обитателей, содрогнулись бы при виде некоторых настоящих лунных обитателей, покрытых волосами и еще при других особенностях. Ведь и внутреннее их строение отличалось от нашего. Так, и зрение было иное, они могли видеть спереди и сзади. Мы должны привыкать к мысли о </w:t>
      </w:r>
      <w:r>
        <w:rPr>
          <w:i/>
          <w:lang w:val="en-US" w:eastAsia="en-US"/>
        </w:rPr>
        <w:t>бесконечном разнообразии творений</w:t>
      </w:r>
      <w:r>
        <w:rPr>
          <w:lang w:val="en-US" w:eastAsia="en-US"/>
        </w:rPr>
        <w:t xml:space="preserve"> и о медлительности эволюции на ее первых ступенях. Лишь с зарождением разума эволюция вступает в ускоренный процесс развития, и этот разум при гармонии с Руководящими Силами может вознести планету до великого расцвета, и он же, в противном случае, способствует ее скорейшему распадению или гибели.</w:t>
      </w:r>
    </w:p>
    <w:p>
      <w:pPr>
        <w:pStyle w:val="Normal"/>
        <w:widowControl w:val="false"/>
        <w:bidi w:val="0"/>
        <w:ind w:left="0" w:right="0" w:firstLine="567"/>
        <w:rPr/>
      </w:pPr>
      <w:r>
        <w:rPr>
          <w:lang w:val="en-US" w:eastAsia="en-US"/>
        </w:rPr>
        <w:t>Итак, следует всегда помнить, во-первых, все многообразие эволюции Беспредельности и, во-вторых, основную схему. Именно низшие сущности проходят через низшие царства природы, чтобы приспособиться к ее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 Строители, или Иерархия Духов высших эволюций с других миров, жертвуют своим естеством для облачения монад в человеческую оболочку и даже сами в разные периоды воплощаются в эти оболочки.</w:t>
      </w:r>
    </w:p>
    <w:p>
      <w:pPr>
        <w:pStyle w:val="Normal"/>
        <w:widowControl w:val="false"/>
        <w:bidi w:val="0"/>
        <w:ind w:left="0" w:right="0" w:firstLine="567"/>
        <w:rPr/>
      </w:pPr>
      <w:r>
        <w:rPr>
          <w:lang w:val="en-US" w:eastAsia="en-US"/>
        </w:rPr>
        <w:t>Думаю, что в случае благополучного завершения нашею планетою положенного для нее цикла духи земного человечества смогут выполнить на новой планете роль Бархишадов, и наиболее высокие монады среди них смогут даже стать пробудителями огненного разума, ибо разве не сказано в Т. Д., что в конце седьмого Круга многие люди станут сынами беспорочных родителей и Буддами. Если же наша планета не выдержит и взорвется раньше срока, то, конечно, человечество наше в своем большинстве может очутиться и на низшей планете и снова будет проходить через низшие царства ее. Великое соответствие и целесообразность царствуют в Космосе.</w:t>
      </w:r>
    </w:p>
    <w:p>
      <w:pPr>
        <w:pStyle w:val="Normal"/>
        <w:widowControl w:val="false"/>
        <w:bidi w:val="0"/>
        <w:ind w:left="0" w:right="0" w:firstLine="567"/>
        <w:rPr/>
      </w:pPr>
      <w:r>
        <w:rPr>
          <w:lang w:val="en-US" w:eastAsia="en-US"/>
        </w:rPr>
        <w:t>Сказано, что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птиц и рыб достигают изумительной красоты разнообразия. Вот Вам несколько намеков, но прошу Вас не включать их в книгу. Вел. Вл. не разрешает пока оповещать в печати. Люди должны сначала переварить Т. Д., которая для многих совсем еще неприемлема.</w:t>
      </w:r>
    </w:p>
    <w:p>
      <w:pPr>
        <w:pStyle w:val="Normal"/>
        <w:widowControl w:val="false"/>
        <w:bidi w:val="0"/>
        <w:ind w:left="0" w:right="0" w:firstLine="567"/>
        <w:rPr/>
      </w:pPr>
      <w:r>
        <w:rPr>
          <w:lang w:val="en-US" w:eastAsia="en-US"/>
        </w:rPr>
        <w:t>Привожу Вам полезную беседу: «Вы знаете, насколько трудно принимают люди разнообразие эволюции. Они, прежде всего, скажут о едином законе, каждый напомнит те отрывки о миросози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в большей части от невмещения беспредельности. По земному разумению, трудно представить схему, которая пребудет неприкосновенной, тоже нелегко вообразить все ветви того же закона, но все-таки нужно привыкать к космическому разнообразию. Наша планета с ее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сти. Но не только среди природы проявленной замечаются непримиримые крайности, они еще более поражают в Мире Тонком. Мо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революции, потому не следует представлять себе Тонкий Мир как нечто мертвоузаконенное. Могут быть и в высоких сферах столкновения психических сил. К таким представлениям нужно привыкать. Только ясное сознание о великом разнообразии может уберечь от пагубы ограничения. Пусть сперва пробуют ощутить себя в Беспредельности, затем укрепятся сознанием дальних миров. Так придут к мысли о разнообразии эволюции».</w:t>
      </w:r>
    </w:p>
    <w:p>
      <w:pPr>
        <w:pStyle w:val="Normal"/>
        <w:widowControl w:val="false"/>
        <w:bidi w:val="0"/>
        <w:ind w:left="0" w:right="0" w:firstLine="567"/>
        <w:rPr/>
      </w:pPr>
      <w:r>
        <w:rPr>
          <w:lang w:val="en-US" w:eastAsia="en-US"/>
        </w:rPr>
        <w:t>Теперь о чистилище и средних сферах Тонкого Мира. Низшие уже близки к описанию ада. Именно, от самого человека зависит использовать как можно полезнее для себя и других свое пребывание в средних сферах. По мере нашего очищения и более высокие сферы становятся нам доступны, и перед погружением в состояние Девачана мы сбрасываем уже изношенную астральную оболочку, которая тем быстрее разлагается, чем она чище. У высоких духов при помощи Вел. Уч. астральная оболочка после использования ее предается пространственному огню. Но не все духи идут в Девачан, есть сильные духи, которые не нуждаются в этой остановке и спешат продолжить свой земной путь. Если бы человек стремился к осознанию в Тонком Мире своих ошибок, вся эволюция значительно ускорилась бы. Но трудность в том, что 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ягостное, унылое существование, их малое, неразвитое мышлением сознание не позволяет им воспрянуть духом и подняться в высшие сферы, где царствует творчество мысли. Теплота, безразличие и лень – наши самые страшные палачи. Они пожиратели психической энергии, которая одна делает нас сознательными и бессмертными. Изжить пороки в Тонком Мире невозможно, они должны быть изжиты на Земле, ибо лишь на Земле можем мы преобразить или трансмутировать наши энергии в более высокие проявления их. Но в Тонком Мире при помощи Руководителей можно осознать губительность неизжитых страстей и настолько запечатлеть это сознание в тонких центрах, что при новом земном нарождении уже легче будет преодолевать влечения к тому или иному пороку. Если бы мы могли изжить пороки в Тонком Мире, то к чему были бы земные воплощения.</w:t>
      </w:r>
    </w:p>
    <w:p>
      <w:pPr>
        <w:pStyle w:val="Normal"/>
        <w:widowControl w:val="false"/>
        <w:bidi w:val="0"/>
        <w:ind w:left="0" w:right="0" w:firstLine="567"/>
        <w:rPr/>
      </w:pPr>
      <w:r>
        <w:rPr>
          <w:lang w:val="en-US" w:eastAsia="en-US"/>
        </w:rPr>
        <w:t>Самое прекрасное пребывание в Тонком Мире имеют души великих тружеников мысли и творчества, полагавшие свой труд во благо человечества. Они найдут там безграничные возможности применения всех своих способностей и устремлений. Можно позавидовать существованию Маркони и Фламмариона в тонких сферах. 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этих страстей. Именно, они являются большею частью одержателями и ночными шептунами. Они не могут подняться в более высокие сферы, ибо одно приближение к ним такого обитателя причиняет им страдания. Ужасы низших слоев Тонкого Мира не поддаются описанию, но лучше не останавливаться на них, чтобы не усилять их и не отяжелять себя подобными мыслеобразами.</w:t>
      </w:r>
    </w:p>
    <w:p>
      <w:pPr>
        <w:pStyle w:val="Normal"/>
        <w:widowControl w:val="false"/>
        <w:bidi w:val="0"/>
        <w:ind w:left="0" w:right="0" w:firstLine="567"/>
        <w:rPr/>
      </w:pPr>
      <w:r>
        <w:rPr>
          <w:lang w:val="en-US" w:eastAsia="en-US"/>
        </w:rPr>
        <w:t>Очень посмеялась Вашему житейски мудрому толкованию слов молитвы: «и не введи нас в искушение...» Вспоминаю нашу экономку, которая всегда запирала на ключ все продукты, чтобы не вводить слуг в соблазн, но стоило ей случайно забыть эту меру предосторожности, как запас продуктов исчезал вне всяких пропорций. Думается мне, что если Бог будет всегда заботиться, чтобы «не ввести нас в искушение», то мы ничему и не научимся. Закаляется дух наш на испытаниях, и сущность человека познается только через искушение. Словесные наставления и предупреждения мало действительны, только по делам познается человек. Представление Бога в роли искусителя, конечно, несовместимо с Божественным принципом, потому остается предположить, что в этих словах молитвы подразумевается обращение слабого духа к своему Руководителю, или Высшему Я, чтобы Он или оно удержало его от проступка. Но я предпочитаю сказать – «благословенны препятствия, ибо ими мы растем». Конечно, из этого нельзя делать вывода, что следует оставлять велосипед на улице без присмотра или же кассу не запертой. Все хорошо на своем месте!</w:t>
      </w:r>
    </w:p>
    <w:p>
      <w:pPr>
        <w:pStyle w:val="Normal"/>
        <w:widowControl w:val="false"/>
        <w:bidi w:val="0"/>
        <w:ind w:left="0" w:right="0" w:firstLine="567"/>
        <w:rPr/>
      </w:pPr>
      <w:r>
        <w:rPr>
          <w:lang w:val="en-US" w:eastAsia="en-US"/>
        </w:rPr>
        <w:t xml:space="preserve">Большое спасибо Вам за присланную книгу. Я не успела ее еще всю прочесть. Много в ней любопытного. Но, думаю, что она была «обработана» уже в Румынии, и потому в нее было включено много такого, что </w:t>
      </w:r>
      <w:r>
        <w:rPr>
          <w:i/>
          <w:lang w:val="en-US" w:eastAsia="en-US"/>
        </w:rPr>
        <w:t>не</w:t>
      </w:r>
      <w:r>
        <w:rPr>
          <w:lang w:val="en-US" w:eastAsia="en-US"/>
        </w:rPr>
        <w:t xml:space="preserve"> могло быть произнесено в условиях, при которых протекал диспут, и, это, конечно, сильно ослабляет ее интерес. Кроме того, объяснения Млыновым таинств воскрешения и искупления и его утверждение о воскрешении людей в теле очень неубедительны и только вновь возвращают мышление к вековым заблуждениям. Несправедливы и его нападки на некоторых социалистических мыслителей и писателей. Так, напрасно нападает г-н М. на Горького, слова которого он тут же приводит: «Предо мною развертывается грандиозная картина земли, изящно ограненной трудом свободного человечества в гигантский изумруд. Все люди разумны, и каждому свойственно чувство личной ответственности за все творящееся им и вокруг него. Повсюду – города, сады – вместилища величественных зданий, везде работают на человека покоренные и организованные его разумом силы природы, а сам он, наконец, действительный властелин стихий. Его физическая сила не тратится больше на грубый, грязный труд, она переродилась в духовную, и вся мощь его направлена к исследованию тех основных вопросов бытия, над решением которых издревле безуспешно бьется мысль».</w:t>
      </w:r>
    </w:p>
    <w:p>
      <w:pPr>
        <w:pStyle w:val="Normal"/>
        <w:widowControl w:val="false"/>
        <w:bidi w:val="0"/>
        <w:ind w:left="0" w:right="0" w:firstLine="567"/>
        <w:rPr/>
      </w:pPr>
      <w:r>
        <w:rPr>
          <w:lang w:val="en-US" w:eastAsia="en-US"/>
        </w:rPr>
        <w:t xml:space="preserve">Прочтя их, должна сказать, что каждый разумный человек, стремящийся к прогрессу, к общему благу, конечно, разделяет эти чаяния большого писателя. Обратите внимание, как Млынов, этот защитник Бога и духа, глумится над словами Горького, что «силы природы будут покорены и организованы разумом человека, и сама физическая энергия переродится в </w:t>
      </w:r>
      <w:r>
        <w:rPr>
          <w:i/>
          <w:lang w:val="en-US" w:eastAsia="en-US"/>
        </w:rPr>
        <w:t>духовную</w:t>
      </w:r>
      <w:r>
        <w:rPr>
          <w:lang w:val="en-US" w:eastAsia="en-US"/>
        </w:rPr>
        <w:t>». И ему, богослову, начетчику, кажется нелепым, что можно направить энергию к исследованию вопросов бытия. Он сожалеет, что Горький, несмотря на все богатство своей фантазии, не мог придумать людям никакого дела, как только заняться богословскими исследованиями. &lt;...&gt; Но разве исследование основ бытия должно приводить лишь к богословским прениям? Разве исследование этих вопросов не составляет предмет всех важнейших наук? Разве исследование это не раскрывает перед нами все новые законы и тайны видимой и невидимой Природы, дальних миров и всего Мироздания во всей их беспредельности? Обвинение г. Млыновым Горького в скудости воображения не по адресу. Картина, начертанная Горьким, мерещится каждому мыслящему человеку, и многие понимают, что осуществление ее возможно в далеком, очень далеком будущем, может быть, только в последнем Круге нашей Земли, если она доживет до этого срока. Только окостеневшее сердце не будет стремиться к общему благу, но лишь о спасении собственной души.</w:t>
      </w:r>
    </w:p>
    <w:p>
      <w:pPr>
        <w:pStyle w:val="Normal"/>
        <w:widowControl w:val="false"/>
        <w:bidi w:val="0"/>
        <w:ind w:left="0" w:right="0" w:firstLine="567"/>
        <w:rPr/>
      </w:pPr>
      <w:r>
        <w:rPr>
          <w:lang w:val="en-US" w:eastAsia="en-US"/>
        </w:rPr>
        <w:t>Не о спасении своем думать нужно, но о приношении подвига жизненного на общее благо. Многие, думавшие об общем благе и ради него жертвовавшие своею жизнью, были ближе к Богу, нежели твердившие устами имя Его и думающие лишь о спасении своей души. «Любящий душу свою погубит ее, а ненавидящий душу свою в мире сем сохранит ее в жизнь вечную».</w:t>
      </w:r>
    </w:p>
    <w:p>
      <w:pPr>
        <w:pStyle w:val="Normal"/>
        <w:widowControl w:val="false"/>
        <w:bidi w:val="0"/>
        <w:ind w:left="0" w:right="0" w:firstLine="567"/>
        <w:rPr/>
      </w:pPr>
      <w:r>
        <w:rPr>
          <w:lang w:val="en-US" w:eastAsia="en-US"/>
        </w:rPr>
        <w:t>Много выдержек из научных трудов философов и писателей привел Млынов, но многое не продумал или не дочитал. Потому остается у него не мало нелепых утверждений, вроде того, что после потопа протекло шесть тысяч лет... И это тогда, когда уже 60 или 70 лет тому назад были сделаны раскопки в Месопотамии, обнаружившие развалины огромного города, существовавшего уже за шесть тысяч лет до Рождества Христова. В Т. Д. упоминаются эти раскопки. Рассуждения Афанасия Петрова гораздо жизненнее, новее и искреннее в своей непосредственности, потому и убедительнее.</w:t>
      </w:r>
    </w:p>
    <w:p>
      <w:pPr>
        <w:pStyle w:val="Normal"/>
        <w:widowControl w:val="false"/>
        <w:bidi w:val="0"/>
        <w:ind w:left="0" w:right="0" w:firstLine="567"/>
        <w:rPr/>
      </w:pPr>
      <w:r>
        <w:rPr>
          <w:lang w:val="en-US" w:eastAsia="en-US"/>
        </w:rPr>
        <w:t>В заключение скажу, очень сочувствую Вашей оценке значения деятельности Л.Толстого. Читали ли Вы чудесную книжечку Вал. Булг. «Толстой – моралист»? Советую очень ее приобрести.</w:t>
      </w:r>
    </w:p>
    <w:p>
      <w:pPr>
        <w:pStyle w:val="Normal"/>
        <w:widowControl w:val="false"/>
        <w:bidi w:val="0"/>
        <w:ind w:left="0" w:right="0" w:firstLine="567"/>
        <w:rPr/>
      </w:pPr>
      <w:r>
        <w:rPr>
          <w:lang w:val="en-US" w:eastAsia="en-US"/>
        </w:rPr>
        <w:t>Вышлю Вам «Основы Буддизма» на следующей неделе.</w:t>
      </w:r>
    </w:p>
    <w:p>
      <w:pPr>
        <w:pStyle w:val="Normal"/>
        <w:widowControl w:val="false"/>
        <w:bidi w:val="0"/>
        <w:ind w:left="0" w:right="0" w:firstLine="567"/>
        <w:rPr/>
      </w:pPr>
      <w:r>
        <w:rPr>
          <w:lang w:val="en-US" w:eastAsia="en-US"/>
        </w:rPr>
        <w:t>В рукописи некоторые места я поставила в скобки. Просмотрите, не лучше ли их изъять. Мне очень хотелось бы, чтобы Вы не торопились с изданием этого Вашего труда. Могут подойти новые интересные материалы. Кроме того, необходимо правильно оценить местные настроения и обстоятельства. Всегда хорошо выждать удачные сроки.</w:t>
      </w:r>
    </w:p>
    <w:p>
      <w:pPr>
        <w:pStyle w:val="Normal"/>
        <w:widowControl w:val="false"/>
        <w:bidi w:val="0"/>
        <w:ind w:left="0" w:right="0" w:firstLine="567"/>
        <w:rPr/>
      </w:pPr>
      <w:r>
        <w:rPr>
          <w:lang w:val="en-US" w:eastAsia="en-US"/>
        </w:rPr>
        <w:t>Шлю Вам бодрость и мужество, ибо влияние солнечных пятен и пространственных вихрей в грядущем году будет велико. Можно сказать, что тучи сгущаются, но там, где Щит Иерархии, там свет все разгорается. Храните здоровье, это очень нужно сейчас, советуйте и друзьям следить за самочувствие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12" w:name="_Toc75438202"/>
      <w:r>
        <w:rPr>
          <w:lang w:val="en-US" w:eastAsia="en-US"/>
        </w:rPr>
        <w:t>17.09.38</w:t>
      </w:r>
      <w:bookmarkEnd w:id="112"/>
    </w:p>
    <w:p>
      <w:pPr>
        <w:pStyle w:val="Normal"/>
        <w:widowControl w:val="false"/>
        <w:bidi w:val="0"/>
        <w:ind w:left="0" w:right="0" w:firstLine="567"/>
        <w:rPr>
          <w:lang w:val="en-US"/>
        </w:rPr>
      </w:pPr>
      <w:r>
        <w:rPr>
          <w:lang w:val="en-US" w:eastAsia="en-US"/>
        </w:rPr>
        <w:t>&lt;...&gt; Ощущаемая Вами духовная депрессия и сонливость явления весьма характерные для этой фазы Армагеддона. Явления эти не доказывают непременное духовное ослабление, но может происходить излишек в выдаче психической энергии не только в физическом плане. Темные силы действуют на всех планах, и не так уж много сознательных воинов или противленцев злу. При каждом решительном действии всюду приходится сталкиваться с теплыми, умаляющими и уползающими. Потому Вел. Уч. так ценят сознательных тружеников и просят беречь каждую крупицу психической энергии. Разве знаем мы, когда и где она больше всего понадобится в великой битве Иерархии Света с тьмой? Потому будьте бережны к своему здоровью в такое исключительное время. Это будет не самостью, но лишь целесообразностью.</w:t>
      </w:r>
    </w:p>
    <w:p>
      <w:pPr>
        <w:pStyle w:val="Normal"/>
        <w:widowControl w:val="false"/>
        <w:bidi w:val="0"/>
        <w:ind w:left="0" w:right="0" w:firstLine="567"/>
        <w:rPr>
          <w:lang w:val="en-US"/>
        </w:rPr>
      </w:pPr>
      <w:r>
        <w:rPr>
          <w:lang w:val="en-US" w:eastAsia="en-US"/>
        </w:rPr>
        <w:t xml:space="preserve">Очень, очень одобряем Ваш доклад. Вы подчеркнули необходимость в воспитании </w:t>
      </w:r>
      <w:r>
        <w:rPr>
          <w:i/>
          <w:lang w:val="en-US" w:eastAsia="en-US"/>
        </w:rPr>
        <w:t>тех основ</w:t>
      </w:r>
      <w:r>
        <w:rPr>
          <w:lang w:val="en-US" w:eastAsia="en-US"/>
        </w:rPr>
        <w:t xml:space="preserve"> бытия, которые обычно обходятся молчанием. Но кто же может возражать что-либо против принципа единства всего сущего, когда наука с каждым днем раскрывает перед человеком новые глубины бытия и расширяет возможности эволюции до беспредельности? Кто будет говорить против бессмертия, когда наука утверждает уже бессмертие одноклеточных?</w:t>
      </w:r>
    </w:p>
    <w:p>
      <w:pPr>
        <w:pStyle w:val="Normal"/>
        <w:widowControl w:val="false"/>
        <w:bidi w:val="0"/>
        <w:ind w:left="0" w:right="0" w:firstLine="567"/>
        <w:rPr/>
      </w:pPr>
      <w:r>
        <w:rPr>
          <w:lang w:val="en-US" w:eastAsia="en-US"/>
        </w:rPr>
        <w:t>Именно, недопущение непрекращающейся жизни и делает большинство людей такими инертными, такими безвольными и лишает их желания бороться за лучшие условия жизни. Если жизнь так коротка, то к чему подвергаться лишениям и гонениям? Так думают и предпочитают тянуть серую лямку [иные люди]. Сознание непрекращающейся жизни и постоянного обновления оболочек для новых опытов переродило бы человечество.</w:t>
      </w:r>
    </w:p>
    <w:p>
      <w:pPr>
        <w:pStyle w:val="Normal"/>
        <w:widowControl w:val="false"/>
        <w:bidi w:val="0"/>
        <w:ind w:left="0" w:right="0" w:firstLine="567"/>
        <w:rPr/>
      </w:pPr>
      <w:r>
        <w:rPr>
          <w:lang w:val="en-US" w:eastAsia="en-US"/>
        </w:rPr>
        <w:t>Также, кто будет отрицать значение иерархического начала, этого устоя каждого государства и каждого общественного устроения? Какой мыслящий человек может утверждать, что Мир не есть сцепление причин и следствий и что вся наша личная жизнь не слагается из закладываемых нами же причин и изживания их последствий?</w:t>
      </w:r>
    </w:p>
    <w:p>
      <w:pPr>
        <w:pStyle w:val="Normal"/>
        <w:widowControl w:val="false"/>
        <w:bidi w:val="0"/>
        <w:ind w:left="0" w:right="0" w:firstLine="567"/>
        <w:rPr/>
      </w:pPr>
      <w:r>
        <w:rPr>
          <w:lang w:val="en-US" w:eastAsia="en-US"/>
        </w:rPr>
        <w:t>О культуре сердца, если кто и не поймет, ибо сердца большинства окостенели, то все же постесняется говорить против, потому о ней можно говорить без особого опасения. Хуже дело с равноправием полов. Это самый болезненный вопрос. Трудно даже представить себе, насколько сейчас он остро стоит во многих странах. Дико, нелепо, но и в нашу эпоху биологических открытий, даже среди признанных выдающихся умов, можно услышать мнение, что женщинам нельзя предоставить одинакового образования с мужчинами, а также нельзя, чтобы женщина стремилась к местам и профессиям, занимаемым мужчинами. Следовало бы спросить, собственно какие же места и профессии нужно считать принадлежащими исключительно женщинам? При перечислении на долю женщин таких не остается. Неужели все значение женщины должно быть сведено к роли родильницы, и кормилицы, и увеселительницы мужчины? Но какого же низкого мнения о себе мужчина, если его увеселительница должна быть лишена высшего умственного развития? При этом эти «мудрецы», лишающие женщин высшего образования, тут же лицемерно провозглашают, что «назначение женщины гораздо выше», но в чем заключается это «выше», они нам не поясняют. Неужели в том, чтобы давать жизнь таким неудачным спесиментам чисто «мужского» ума и тем только увеличивать свою кабалу и способствовать вырождению человечества? Но нельзя насиловать психическую энергию, когда она требует своего выявления. Откуда же такое страшное увеличение психических заболеваний и все растущее количество слабоумных, которое наблюдается сейчас и особенно в Америке. Так, по данным медицинской статистики, один из каждых двадцати человек, в тот или иной период своей жизни, кандидат в сумасшедший дом. Количество слабоумных тоже потрясающее. Эти данные приводит Ал. Каррель</w:t>
      </w:r>
      <w:r>
        <w:rPr>
          <w:rStyle w:val="FootnoteAnchor"/>
          <w:lang w:val="en-US" w:eastAsia="en-US"/>
        </w:rPr>
        <w:footnoteReference w:id="36"/>
      </w:r>
      <w:r>
        <w:rPr>
          <w:lang w:val="en-US" w:eastAsia="en-US"/>
        </w:rPr>
        <w:t xml:space="preserve"> в своей последней книге «Неизвестный человек». Книга его интересна, но так как на всякого мудреца довольно простоты, то и в этом труде можно найти не мало странностей. Именно – Каррель в этой своей книге высказывает [невежественное] мнение о женском образовании, хотя в другом месте говорит, что нет никаких оснований считать женский ум ниже мужского. Хочется спросить, не страдает ли этот ученый тоже некоторой долей неуравновешенности в своем мышлении. Проводя идею эволюции в своей книге, он, в то же время, хочет остановить ее, предоставив женщинам ограниченное право на существование и развитие и лишив ее места в строительстве жизни! Но нельзя идти против закона эволюции, и мы уже знаем, как дорого стоит человечеству каждое такое сопротивление. Причину тому видим во всех революциях. Привожу Вам беседу из «Надземного».</w:t>
      </w:r>
    </w:p>
    <w:p>
      <w:pPr>
        <w:pStyle w:val="Normal"/>
        <w:widowControl w:val="false"/>
        <w:bidi w:val="0"/>
        <w:ind w:left="0" w:right="0" w:firstLine="567"/>
        <w:rPr/>
      </w:pPr>
      <w:r>
        <w:rPr>
          <w:lang w:val="en-US" w:eastAsia="en-US"/>
        </w:rPr>
        <w:t xml:space="preserve">«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 Ко всем безумиям присоединится еще одно, самое постыдное, опять возгорится борьба между мужским и женским началами. В то время, когда Мы настаиваем на равноправии и </w:t>
      </w:r>
      <w:r>
        <w:rPr>
          <w:i/>
          <w:lang w:val="en-US" w:eastAsia="en-US"/>
        </w:rPr>
        <w:t>полноправии</w:t>
      </w:r>
      <w:r>
        <w:rPr>
          <w:lang w:val="en-US" w:eastAsia="en-US"/>
        </w:rPr>
        <w:t>, служители тьмы будут изгонять женщин из многих областей, именно, где они могут принести наибольшую пользу. Мы говорим о новых прич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против эволюции! Вы знаете, как дорого стоит человечеству каждое такое сопротивление. В этих судорогах будет извращаться молодое поколение. Платон говорил о прекрасномыслии, но какое прекрасномыслие возможно при вражде начал? Именно теперь должно думать о полноправии, но тьма захлестывает самые напряженные области. Скажем, что все темные нападения обернутся на пользу. Униженные в Калиюге будут вознесены в Сатьяюге, но не забудем, что эти годы Армагеддона самые напряженные. Даже здоровье должно быть особенно охраняемо. Космические токи могут способствовать многим заболеваниям. Нужно принять во внимание неповторимость времени. Некоторые полагают, что избежание войны уже разрешит все проблемы. Близорукие, они не замечают, что горшая война у них в недрах дома. Они полагают, что можно обмануть эволюцию! Но все же существуют те просторы земные, где эволюция растет, и там Наша забота. Мыслитель завещал, чтобы хранили дары всех Муз. Только такие накопления помогут преобороть тьму».</w:t>
      </w:r>
    </w:p>
    <w:p>
      <w:pPr>
        <w:pStyle w:val="Normal"/>
        <w:widowControl w:val="false"/>
        <w:bidi w:val="0"/>
        <w:ind w:left="0" w:right="0" w:firstLine="567"/>
        <w:rPr/>
      </w:pPr>
      <w:r>
        <w:rPr>
          <w:lang w:val="en-US" w:eastAsia="en-US"/>
        </w:rPr>
        <w:t>Да, эволюцию обмануть нельзя, и пришло время, когда птица человечества уже не может летать на одном крыле, как сказал Вивекананда, который, прозревая будущее, утверждал возрождение Индии через пробуждение к деятельности ее дочерей.</w:t>
      </w:r>
    </w:p>
    <w:p>
      <w:pPr>
        <w:pStyle w:val="Normal"/>
        <w:widowControl w:val="false"/>
        <w:bidi w:val="0"/>
        <w:ind w:left="0" w:right="0" w:firstLine="567"/>
        <w:rPr/>
      </w:pPr>
      <w:r>
        <w:rPr>
          <w:lang w:val="en-US" w:eastAsia="en-US"/>
        </w:rPr>
        <w:t>Один близорукий современный мыслитель пишет: «Со времени великой войны прошло почти двадцать лет, время слишком ничтожное для какого-либо заключения. Процентное отношение женщин, получивших за это время высшее образование и доступ к некоторым профессиям, слишком ничтожно по сравнению с мужской нормой, потому не может быть и сравнения». Некоторые предубежденные умы в подтверждение своего мнения о низшем положении женщин, якобы установленном самой Природой (?!), любят приводить примеры общеизвестных гениев человечества, которые все будто бы были исключительно мужского начала. На это можно было бы сказать им: если бы мужчины находились на протяжении многих тысячелетий в таком же рабстве или, в лучшем случае, в такой же опекаемости, как женщины, то и они не развили бы своих способностей. Ибо гений есть две трети упорного труда и одна треть способностей. В жизни обстоятельства делают великого человека. Именно эти обстоятельства всегда были против женщин.</w:t>
      </w:r>
    </w:p>
    <w:p>
      <w:pPr>
        <w:pStyle w:val="Normal"/>
        <w:widowControl w:val="false"/>
        <w:bidi w:val="0"/>
        <w:ind w:left="0" w:right="0" w:firstLine="567"/>
        <w:rPr/>
      </w:pPr>
      <w:r>
        <w:rPr>
          <w:lang w:val="en-US" w:eastAsia="en-US"/>
        </w:rPr>
        <w:t xml:space="preserve">Но пора прекратить выказывать такое предубежденное невежество и начать собирать верные исторические данные, а тогда мы увидим, что даже среди ограничений, которые накладывались на женщину, она все же дала не мало выдающихся характеров во все века и на всех поприщах жизни. Но мужской эгоизм не только никогда не интересовался признанием женских заслуг, но, именно, где только возможно, всегда старался отовсюду вычеркнуть женское участие и достижение. То же самое замечается и сейчас. Особенно ярко мы это видим на замалчивании имени Е.П.Блаватской. Труды ее читаются, многие ими пользуются, но никогда не упомянуто ее имя. Между тем, ее труд является </w:t>
      </w:r>
      <w:r>
        <w:rPr>
          <w:i/>
          <w:lang w:val="en-US" w:eastAsia="en-US"/>
        </w:rPr>
        <w:t>величайшим</w:t>
      </w:r>
      <w:r>
        <w:rPr>
          <w:lang w:val="en-US" w:eastAsia="en-US"/>
        </w:rPr>
        <w:t xml:space="preserve"> трудом прошлого столетия, таково мнение одного из Вел. Учителей. Ни один современный ей философ или ученый, ни один историк </w:t>
      </w:r>
      <w:r>
        <w:rPr>
          <w:i/>
          <w:lang w:val="en-US" w:eastAsia="en-US"/>
        </w:rPr>
        <w:t>не смог осилить</w:t>
      </w:r>
      <w:r>
        <w:rPr>
          <w:lang w:val="en-US" w:eastAsia="en-US"/>
        </w:rPr>
        <w:t xml:space="preserve"> такого труда. А кто упоминает сейчас гениальную математичку Ковалевскую? Если женщина захочет, она может достичь самых больших высот и в науке, и в искусстве, но нужно лишь </w:t>
      </w:r>
      <w:r>
        <w:rPr>
          <w:i/>
          <w:lang w:val="en-US" w:eastAsia="en-US"/>
        </w:rPr>
        <w:t>захотеть</w:t>
      </w:r>
      <w:r>
        <w:rPr>
          <w:lang w:val="en-US" w:eastAsia="en-US"/>
        </w:rPr>
        <w:t>. Мужчина, в силу установленного им общественного строя, вырабатывал в себе на протяжении многих воплощений ту или иную способность. Так и женщина, получив доступ и возможность к развитию своих сил и утвердив в себе устремление и настойчивость, достигнет блестящих результатов в самом ближайшем будущем.</w:t>
      </w:r>
    </w:p>
    <w:p>
      <w:pPr>
        <w:pStyle w:val="Normal"/>
        <w:widowControl w:val="false"/>
        <w:bidi w:val="0"/>
        <w:ind w:left="0" w:right="0" w:firstLine="567"/>
        <w:rPr/>
      </w:pPr>
      <w:r>
        <w:rPr>
          <w:lang w:val="en-US" w:eastAsia="en-US"/>
        </w:rPr>
        <w:t>Мое сердце так болит за женщин, и особенно видя, как еще многие женщины сами унижают себя и задерживают свою эволюцию. Сейчас время героическое, и нужны женщины-подвижницы во всех смыслах и на всех поприщах.</w:t>
      </w:r>
    </w:p>
    <w:p>
      <w:pPr>
        <w:pStyle w:val="Normal"/>
        <w:widowControl w:val="false"/>
        <w:bidi w:val="0"/>
        <w:ind w:left="0" w:right="0" w:firstLine="567"/>
        <w:rPr/>
      </w:pPr>
      <w:r>
        <w:rPr>
          <w:lang w:val="en-US" w:eastAsia="en-US"/>
        </w:rPr>
        <w:t>Но неужели Ваш прекрасный доклад мог бы рассматриваться, как агитация? Конечно, знаю, что косные представители духовного воспитания молодежи особенно восстают против некоторых затронутых Вами основ, но разве в Вашей стране теософы подвергаются остракизму со стороны правительственных кругов? Каким же образом разрешается тогда теософ. литература? Каким образом были разрешены и кн. Ж. Э.?</w:t>
      </w:r>
    </w:p>
    <w:p>
      <w:pPr>
        <w:pStyle w:val="Normal"/>
        <w:widowControl w:val="false"/>
        <w:bidi w:val="0"/>
        <w:ind w:left="0" w:right="0" w:firstLine="567"/>
        <w:rPr/>
      </w:pPr>
      <w:r>
        <w:rPr>
          <w:lang w:val="en-US" w:eastAsia="en-US"/>
        </w:rPr>
        <w:t xml:space="preserve">Но кто же будет отрицать, что идеология современной молодежи складывается сейчас </w:t>
      </w:r>
      <w:r>
        <w:rPr>
          <w:i/>
          <w:lang w:val="en-US" w:eastAsia="en-US"/>
        </w:rPr>
        <w:t>не в школе</w:t>
      </w:r>
      <w:r>
        <w:rPr>
          <w:lang w:val="en-US" w:eastAsia="en-US"/>
        </w:rPr>
        <w:t>, которую она перерастает, не успев ее закончить, но на книгах, жадно ею поглощаемых. И нужно сказать, что книги эти дают несравненно больше, чем годы, проведенные в школьной темнице. За последнее десятилетие в англосаксонских странах вышло много прекраснейших популярных книг по многим отраслям знания, а также затрагивающих самые насущные проблемы. Книги эти дают молодежи возможность не только пополнить недостающие знания, но и помогают сложить идеологию, идущую в ритм с выдвинутыми задачами и потребностями новой эпохи. Программы школ еще не умеют приспосабливаться к темпу жизни. Роль книги невозможно учесть!</w:t>
      </w:r>
    </w:p>
    <w:p>
      <w:pPr>
        <w:pStyle w:val="Normal"/>
        <w:widowControl w:val="false"/>
        <w:bidi w:val="0"/>
        <w:ind w:left="0" w:right="0" w:firstLine="567"/>
        <w:rPr/>
      </w:pPr>
      <w:r>
        <w:rPr>
          <w:lang w:val="en-US" w:eastAsia="en-US"/>
        </w:rPr>
        <w:t>Идеология, проводимая в кн. Ж. Э., идет в ритм с требованием новой эпохи, и именно молодежь, воспитанная на этих книгах, создаст авангард нового и более счастливого мира, где все высшие ценности будут поставлены во главу и будет осознано все великое значение психической энергии в ее разнообразных свойствах и приложении. Носители ее будут рассматриваться, как сокровище государства.</w:t>
      </w:r>
    </w:p>
    <w:p>
      <w:pPr>
        <w:pStyle w:val="Normal"/>
        <w:widowControl w:val="false"/>
        <w:bidi w:val="0"/>
        <w:ind w:left="0" w:right="0" w:firstLine="567"/>
        <w:rPr/>
      </w:pPr>
      <w:r>
        <w:rPr>
          <w:lang w:val="en-US" w:eastAsia="en-US"/>
        </w:rPr>
        <w:t xml:space="preserve">Потому приветствую Ваш прекрасный доклад. Следует немного развить его и затем напечатать отдельной брошюрой. Пусть он ляжет </w:t>
      </w:r>
      <w:r>
        <w:rPr>
          <w:i/>
          <w:lang w:val="en-US" w:eastAsia="en-US"/>
        </w:rPr>
        <w:t>основанием</w:t>
      </w:r>
      <w:r>
        <w:rPr>
          <w:lang w:val="en-US" w:eastAsia="en-US"/>
        </w:rPr>
        <w:t xml:space="preserve"> для накопления целого ряда таких полезных книжечек. Когда будут выбираться из всех книг Учения определенные темы, нужно будет указать, что выдержки эти собраны из кн. серии Ж. Этики. Иначе у кого-то сложится впечатление, что это какая-то самостоятельная книга из серии Живой Этики.</w:t>
      </w:r>
    </w:p>
    <w:p>
      <w:pPr>
        <w:pStyle w:val="Normal"/>
        <w:widowControl w:val="false"/>
        <w:bidi w:val="0"/>
        <w:ind w:left="0" w:right="0" w:firstLine="567"/>
        <w:rPr/>
      </w:pPr>
      <w:r>
        <w:rPr>
          <w:lang w:val="en-US" w:eastAsia="en-US"/>
        </w:rPr>
        <w:t>Не удивилась тому, что Вашу группу не включили в программу. Такая забывчивость очень понятна. Трудно вступать в нечто уже установившееся и вполне определившееся. Всегда будете наталкиваться на всевозможные препятствия и трения. Думаю, что нужно строить по-своему и начать с очень небольшого. Обстоятельства укажут возможности и путь развития. Собирайте, подготовляйте материал, знакомьтесь с существующими просветительными и воспитательными организациями, чтобы позаимствовать некоторый опыт, и постепенно сделается лучший отбор. Но вполне согласна с Вами, что до перерегистрации нужно проявить большую осмотрительность, чтобы не подать повода к каким-либо злотолкованиям. Темные не дремлют.</w:t>
      </w:r>
    </w:p>
    <w:p>
      <w:pPr>
        <w:pStyle w:val="Normal"/>
        <w:widowControl w:val="false"/>
        <w:bidi w:val="0"/>
        <w:ind w:left="0" w:right="0" w:firstLine="567"/>
        <w:rPr/>
      </w:pPr>
      <w:r>
        <w:rPr>
          <w:lang w:val="en-US" w:eastAsia="en-US"/>
        </w:rPr>
        <w:t xml:space="preserve">Ваша мысль иметь, кроме главного руководителя группы, еще помощника ему вполне жизненна, и ничего возразить против нее нельзя. Конечно, главная трудность в том, чтобы такой помощник был на высоте. Именно самое трудное – это достичь единения сознаний. Нужны годы и годы совместного труда и единого устремления. Потому мы радуемся каждому проявлению единения. Успешное строительство возможно лишь на этой основе, и люди должны будут, ради своей же пользы, научиться осуществлять сотрудничество. Также понимаю все Ваши заботы о Г. Ф. Конечно, для каждой научной работы нужно накопление материалов. Думается, что труд Г. Ф. должен находиться сейчас в периоде такого накопления. Ведь он еще так недавно начал свою практику и лечение по системе своего отца. Потому ему необходимо накопить достаточный и вполне обоснованный материал. Но мог ли он уже собрать его в такой краткий период? Что меня беспокоит – это чрезмерное количество пациентов, которое, вероятно, оставляет ему весьма мало времени на </w:t>
      </w:r>
      <w:r>
        <w:rPr>
          <w:i/>
          <w:lang w:val="en-US" w:eastAsia="en-US"/>
        </w:rPr>
        <w:t>тщательную запись</w:t>
      </w:r>
      <w:r>
        <w:rPr>
          <w:lang w:val="en-US" w:eastAsia="en-US"/>
        </w:rPr>
        <w:t xml:space="preserve"> всего процесса каждой интересной и необычной болезни, которую ему приходится наблюдать. А именно эти записи должны лечь в основании его научной работы. Кто может помочь ему в этом? Запас его психической энергии велик, и, конечно, не так лекарства, как именно эта благодать исцеляет его пациентов. Все великие целители-врачи исцеляли своей психической энергией, и некоторые из них прекрасно сознавали это и потому назначали своим больным наипростейшие лекарства, которые не могли ничему повредить. Думается мне, что он мог бы успешно исцелять тяжелые нервные заболевания, но толкать его на это не отваживаюсь, ибо сам дух должен указать ему, какая область ему ближе. Никакое насилие там, где это касается такого исключительного дара психической энергии, недопустимо. И осознание им этого дара особенно ценно, ибо сознательно направленная энергия действует гораздо сильнее. Но не думаете ли Вы, что если бы Г. Ф. выпустил сейчас в печать свое кредо, то тут и </w:t>
      </w:r>
      <w:r>
        <w:rPr>
          <w:i/>
          <w:lang w:val="en-US" w:eastAsia="en-US"/>
        </w:rPr>
        <w:t>началась бы настоящая вакханалия</w:t>
      </w:r>
      <w:r>
        <w:rPr>
          <w:lang w:val="en-US" w:eastAsia="en-US"/>
        </w:rPr>
        <w:t>. Поделитесь со мною Вашими соображениями, осветите положение, тревожащее Вас. Вы знаете, что мне все близко, что касается Г. Ф., уже в память его отца, которого я хотя и никогда не встречала, но чей облик был несказанно мил и дорог моему сердцу.</w:t>
      </w:r>
    </w:p>
    <w:p>
      <w:pPr>
        <w:pStyle w:val="Normal"/>
        <w:widowControl w:val="false"/>
        <w:bidi w:val="0"/>
        <w:ind w:left="0" w:right="0" w:firstLine="567"/>
        <w:rPr/>
      </w:pPr>
      <w:r>
        <w:rPr>
          <w:lang w:val="en-US" w:eastAsia="en-US"/>
        </w:rPr>
        <w:t>Радуюсь каждой Вашей весточке, ибо сердцем чую в Вас прекрасную и мудрую сотрудницу. Буду очень признательна Вам за каждую помощь и поддержку единения среди членов общества и особенно в женской секции. Так хотелось бы, чтобы именно женщины показали пример солидарности, широты взгляда и деятельного сотрудничества.</w:t>
      </w:r>
    </w:p>
    <w:p>
      <w:pPr>
        <w:pStyle w:val="Normal"/>
        <w:widowControl w:val="false"/>
        <w:bidi w:val="0"/>
        <w:ind w:left="0" w:right="0" w:firstLine="567"/>
        <w:rPr/>
      </w:pPr>
      <w:r>
        <w:rPr>
          <w:lang w:val="en-US" w:eastAsia="en-US"/>
        </w:rPr>
        <w:t>Между прочим, запросила ли наша женская группа Эдинбургский Женский Конгресс о присылке литературы и отчета о его деятельности. Ведь путем такого обмена могут завязаться регулярные сношения и широкое обоюдное ознакомление с разнообразной деятельностью многочисленных женских организаций. Ведь не мало уже делается и достигается женщинами в различных странах на обоюдную пользу. Недавно прочла в газетах об очень успешной женской колонии, основанной краснокожими индианками в С. Америке. Женщина проснулась на всем протяжении планеты, и можно ожидать ускорения эволюции.</w:t>
      </w:r>
    </w:p>
    <w:p>
      <w:pPr>
        <w:pStyle w:val="Normal"/>
        <w:widowControl w:val="false"/>
        <w:bidi w:val="0"/>
        <w:ind w:left="0" w:right="0" w:firstLine="567"/>
        <w:rPr/>
      </w:pPr>
      <w:r>
        <w:rPr>
          <w:lang w:val="en-US" w:eastAsia="en-US"/>
        </w:rPr>
        <w:t>Вы спрашиваете, можно ли переводить «Тайную Доктрину» с русского перевода? Конечно, можно. Вы не обязаны говорить, с какого языка Вы будете переводить. Вы можете пользоваться всеми существующими переводами. Я придерживалась возможной точности в своем переводе и сравнивала английский оригинал с французским переводом. Во французском издании нашла и опечатки и пропуски. Существует и немецкий перевод. Конечно, в первый том вкралось не мало недосмотров и опечаток, потому я пришлю Вам копию сделанных мною поправок. Ведь я не имела никого, кто мог бы мне помочь с этим огромным трудом. Моя маленькая переписчица еще не одолела премудрость грамматики, кроме того, абсолютно не понимала, что она переписывает, и потому, когда я давала ей переписать исправленный лист, всегда была возможность исправления одних ошибок, но зато появления новых. И увы, как я вижу, так оно и было, и не раз. Труд этот я предприняла по Указанию Вл., иначе я никогда не отважилась бы на него. Со временем к нему нужно будет издать полный индекс, как это имеется в английском издании. Сейчас ни одна серьезная книга уже не выходит без более или менее полного индекса, и это так помогает при изучении труда. Если Вы приступите к переводу Т. Д., то, пожалуйста, не стесняйтесь запросить меня, если что-либо будет Вам не ясно. Ведь и в английском оригинале есть ошибки и неясности. Заинтересовался ли кто сделать индекс для всех русских книг Учения? Ведь эту работу могли бы сделать русские ученицы и последовательницы Учения. Такая работа совершенно необходим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13" w:name="_Toc75438203"/>
      <w:r>
        <w:rPr>
          <w:lang w:val="en-US" w:eastAsia="en-US"/>
        </w:rPr>
        <w:t>08.10.38</w:t>
      </w:r>
      <w:bookmarkEnd w:id="113"/>
    </w:p>
    <w:p>
      <w:pPr>
        <w:pStyle w:val="Normal"/>
        <w:widowControl w:val="false"/>
        <w:bidi w:val="0"/>
        <w:ind w:left="0" w:right="0" w:firstLine="567"/>
        <w:rPr>
          <w:lang w:val="en-US"/>
        </w:rPr>
      </w:pPr>
      <w:r>
        <w:rPr>
          <w:lang w:val="en-US" w:eastAsia="en-US"/>
        </w:rPr>
        <w:t>Радовалась от всего сердца, что Вы собираетесь немного поберечь себя, это совершенно необходимо. Относительно фруктов и овощей думаю, что нужно воздержаться от некоторых из них, и, конечно, в сыром виде. Если вареные фрукты и овощи переносятся Вами хорошо, то, конечно, в небольших порциях можно испробовать их действие. Сами Вы должны очень прислушиваться, что вызывает в Вас неприятные реакции. Лучшие врачи всегда внимательно прислушиваются к желаниям своих пациентов. Но, во всяком случае, преимущество должно быть за мучной и молочной диетой, и лишь иногда допускайте вареные нежные овощи и фрукты. Орехи казались мне всегда тяжелыми. Но каждый организм так индивидуален.</w:t>
      </w:r>
    </w:p>
    <w:p>
      <w:pPr>
        <w:pStyle w:val="Normal"/>
        <w:widowControl w:val="false"/>
        <w:bidi w:val="0"/>
        <w:ind w:left="0" w:right="0" w:firstLine="567"/>
        <w:rPr>
          <w:lang w:val="en-US"/>
        </w:rPr>
      </w:pPr>
      <w:r>
        <w:rPr>
          <w:lang w:val="en-US" w:eastAsia="en-US"/>
        </w:rPr>
        <w:t>Очень одобряем Ваше распределение групп и от всего сердца желаем им успеха в намеченной ими программе.</w:t>
      </w:r>
    </w:p>
    <w:p>
      <w:pPr>
        <w:pStyle w:val="Normal"/>
        <w:widowControl w:val="false"/>
        <w:bidi w:val="0"/>
        <w:ind w:left="0" w:right="0" w:firstLine="567"/>
        <w:rPr>
          <w:lang w:val="en-US"/>
        </w:rPr>
      </w:pPr>
      <w:r>
        <w:rPr>
          <w:lang w:val="en-US" w:eastAsia="en-US"/>
        </w:rPr>
        <w:t>Получила разрешение послать Вам копию книги «Надземное», которая еще не так скоро будет издана и, во всяком случае, с некоторыми пропусками. Книга эта должна храниться у Вас, и Вы будете читать ее лишь с полнопреданными лицами. &lt;...&gt; Часто встречающееся имя Ур. в этой книге лучше не произносить целиком. Достаточно первых двух букв. Когда получите книгу, сообщите, пожалуйста, как она дошла, и я немедленно вышлю Вам следующие страницы.</w:t>
      </w:r>
    </w:p>
    <w:p>
      <w:pPr>
        <w:pStyle w:val="Normal"/>
        <w:widowControl w:val="false"/>
        <w:bidi w:val="0"/>
        <w:ind w:left="0" w:right="0" w:firstLine="567"/>
        <w:rPr>
          <w:lang w:val="en-US"/>
        </w:rPr>
      </w:pPr>
      <w:r>
        <w:rPr>
          <w:lang w:val="en-US" w:eastAsia="en-US"/>
        </w:rPr>
        <w:t>Итак, берегите себя и утверждайте мужество в сердцах близких. Времена грозные и трудные. Невозможно примириться с наблюдаемым сейчас, с одной стороны, неслыханным насилием, с другой – нравственным разложением. Истинно, бывают времена хуже войны. Сердце болит и плачет за Чехословакию. Тяжко переживать капитуляцию мощных держав перед бронированным кулаком.</w:t>
      </w:r>
    </w:p>
    <w:p>
      <w:pPr>
        <w:pStyle w:val="Normal"/>
        <w:widowControl w:val="false"/>
        <w:bidi w:val="0"/>
        <w:ind w:left="0" w:right="0" w:firstLine="567"/>
        <w:rPr>
          <w:lang w:val="en-US"/>
        </w:rPr>
      </w:pPr>
      <w:r>
        <w:rPr>
          <w:lang w:val="en-US" w:eastAsia="en-US"/>
        </w:rPr>
        <w:t>Близорукие думают, что нечто прояснилось, наоборот, все жестоко осложнилось, и, на самом деле, нарыв загнан внутрь. Тем опаснее будет разложение. Всем существом согласна с мнением, высказанным англ. морским министром и другими брит. военными авторитетами. Доблесть духа утрачена Европою. Лично я не верю, чтобы бронированный кулак мог бы противостать всем соединенным силам Европы и Востока. Индия и Египет высказались единодушно за поддержку и помощь Англ. в вопросе Чехословакии. Но сейчас лучшие позиции уже сданы, и как отразится на психологии некоторых стран такое несоблюдение державами своих обязательств. Также думается мне, что бронированный кулак очень опасался, что его блеф может сорваться. Но нужно отдать справедливость, что он правильно учел психологию некоторых лиц и стран. На сердце очень тяжело. Какие драмы переживают близкие нам народы?</w:t>
      </w:r>
    </w:p>
    <w:p>
      <w:pPr>
        <w:pStyle w:val="Normal"/>
        <w:widowControl w:val="false"/>
        <w:bidi w:val="0"/>
        <w:ind w:left="0" w:right="0" w:firstLine="567"/>
        <w:rPr>
          <w:lang w:val="en-US"/>
        </w:rPr>
      </w:pPr>
      <w:r>
        <w:rPr>
          <w:lang w:val="en-US" w:eastAsia="en-US"/>
        </w:rPr>
        <w:t>Возможно, что и переписка будет затруднена.</w:t>
      </w:r>
    </w:p>
    <w:p>
      <w:pPr>
        <w:pStyle w:val="Normal"/>
        <w:widowControl w:val="false"/>
        <w:bidi w:val="0"/>
        <w:ind w:left="0" w:right="0" w:firstLine="567"/>
        <w:rPr>
          <w:lang w:val="en-US"/>
        </w:rPr>
      </w:pPr>
      <w:r>
        <w:rPr>
          <w:lang w:val="en-US" w:eastAsia="en-US"/>
        </w:rPr>
        <w:t>Верю Вашему сердцу, знаю, что охраните доверенный очаг от разрушителей. Знаю, что при сердечности найдете и необходимую твердость требовать от сотрудников соблюдения основ Учения. Дисциплина духа необходим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14" w:name="_Toc75438204"/>
      <w:r>
        <w:rPr>
          <w:lang w:val="en-US" w:eastAsia="en-US"/>
        </w:rPr>
        <w:t>29.10.38</w:t>
      </w:r>
      <w:bookmarkEnd w:id="114"/>
    </w:p>
    <w:p>
      <w:pPr>
        <w:pStyle w:val="Normal"/>
        <w:widowControl w:val="false"/>
        <w:bidi w:val="0"/>
        <w:ind w:left="0" w:right="0" w:firstLine="567"/>
        <w:rPr>
          <w:lang w:val="en-US"/>
        </w:rPr>
      </w:pPr>
      <w:r>
        <w:rPr>
          <w:lang w:val="en-US" w:eastAsia="en-US"/>
        </w:rPr>
        <w:t>Очень счастливы, что нападения темных завистников снова разбились о благоразумие и расположение, проявленные некоторыми лицами. Когда честность и благоразумие одерживают верх, значит, народ этой страны идет путем эволюции. Хотим надеяться, что и по отношению к другим светлым начинаниям будет проявлено такое же справедливое суждение. Конечно, приходится все время быть на дозоре и предупреждать, где возможно, злостную клевету, разбивая ее неопровержимыми фактами. Полезно постоянно держать в памяти наготове все наши плюсы, все положительные результаты обширной деятельности.</w:t>
      </w:r>
    </w:p>
    <w:p>
      <w:pPr>
        <w:pStyle w:val="Normal"/>
        <w:widowControl w:val="false"/>
        <w:bidi w:val="0"/>
        <w:ind w:left="0" w:right="0" w:firstLine="567"/>
        <w:rPr>
          <w:lang w:val="en-US"/>
        </w:rPr>
      </w:pPr>
      <w:r>
        <w:rPr>
          <w:lang w:val="en-US" w:eastAsia="en-US"/>
        </w:rPr>
        <w:t>Порадовало нас сообщение, что новые люди подходят к Вам. Давно советовала учредить группу, в которой происходили бы беседы и лекции на общекультурные темы без определенного отношения к кн. Жив. Эт. Для таких членов можно было бы устраивать, при их ближайшем участии, художественно-литературные и философские собрания, хотя бы раза два в месяц. Причем при дальнейшем ознакомлении с нравственным обликом членов такой группы можно было бы их постепенно знакомить с Учением Жизни. При нашем Обществе Поощрения Художеств в Петрограде собирался такой кружок. На его вечера приезжали много выдающихся артистов, художников и литераторов. Все они очень любили бывать и даже выступать в такой исключительно интеллигентной среде. Конечно, бывали и приглашенные гости. Почему бы и в нашем общ. не сорганизовать нечто подобное? Не полезно, чтобы за нашим обществом установилась репутация чего-то исключительного и специфического. Именно заветы Учения Жизни призывают к самому широкому приобщению ко всем проявлениям человеческого творчества во всех областях жизни. Лишь широко образованный и утонченный в своих вкусах человек может вполне усвоить заветы Ж. Эт. Так хотелось бы охранить, защитить и, в то же время, расширить деятельность нашего Общ. во благо милой страны. Ведь мы думаем только о самом прекрасном, о самом строительном, о самой широкой кооперации со всеми благими начинаниями.</w:t>
      </w:r>
    </w:p>
    <w:p>
      <w:pPr>
        <w:pStyle w:val="Normal"/>
        <w:widowControl w:val="false"/>
        <w:bidi w:val="0"/>
        <w:ind w:left="0" w:right="0" w:firstLine="567"/>
        <w:rPr>
          <w:lang w:val="en-US"/>
        </w:rPr>
      </w:pPr>
      <w:r>
        <w:rPr>
          <w:lang w:val="en-US" w:eastAsia="en-US"/>
        </w:rPr>
        <w:t>Мы еще не начали собирать для отправки нашего архива, состоящего из частных писем и деловой переписки с Ам. Само собой разумеется, что архив этот не имеет в себе ничего, что подлежало бы какому-либо сокрытию. Вероятно, вышлем его не ранее трех, четырех месяцев. Но следовало бы собрать сведения, как лучше его послать.</w:t>
      </w:r>
    </w:p>
    <w:p>
      <w:pPr>
        <w:pStyle w:val="Normal"/>
        <w:widowControl w:val="false"/>
        <w:bidi w:val="0"/>
        <w:ind w:left="0" w:right="0" w:firstLine="567"/>
        <w:rPr>
          <w:lang w:val="en-US"/>
        </w:rPr>
      </w:pPr>
      <w:r>
        <w:rPr>
          <w:lang w:val="en-US" w:eastAsia="en-US"/>
        </w:rPr>
        <w:t>Прекрасна мысль издавать рефераты отдельными брошюрами. Если бы выдержки из книг Учения шли под общим титулом «Учение Жизни», то брошюрки могли бы выходить под названием «Живая Мысль», или «Строительство Жизни», или «Цветы Духа», «Подвиг Жизни». Впрочем, Вы, как поэт, найдете, конечно, лучшее название для таких вестников в широкие массы. Конечно, прекрасно включить в серию таких брошюрок и отдельные статьи и лекции выдающихся культурных деятелей. Именно, не следует замыкаться в тесный кружок. Все светлое, все прекрасное должно быть поощряемо и утверждаемо нами. Если это не отяготит, то, конечно, хотелось бы видеть «Основы Буддизма» изданными и на русск. яз., но не в большом количестве. Ваше предложение издать их в размере кн. «Братство» мне очень нравится. Также мне хотелось бы поместить в этой книжке уже посланное Вам Изображение Будды, находящееся в Музее Сарната вблизи Бенареса, вместо изображения с мечом, которое помещено в англ. издании.</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 xml:space="preserve">Имеете ли Вы какие сведения от Асеева? Мы ждем его ответа на наши письма к нему. Он проходит через новое испытание. Контакт с темными очень отяжелил его ауру. Как бы не пришлось мне переслать Вам еще несколько любопытных человеческих документов в Ваш архив. Поучительно, но тяжко ознакомление с извивами человеческой души. Все больше, и больше, и больше видишь, как </w:t>
      </w:r>
      <w:r>
        <w:rPr>
          <w:i/>
          <w:lang w:val="en-US" w:eastAsia="en-US"/>
        </w:rPr>
        <w:t>сдержанность</w:t>
      </w:r>
      <w:r>
        <w:rPr>
          <w:lang w:val="en-US" w:eastAsia="en-US"/>
        </w:rPr>
        <w:t xml:space="preserve"> нужна с людьми и особенно с так называемыми «оккультистами». Воображаю также, сколько ядовитых зерен разбрасывается некоей представительницей на разных конгрессах! Ел.Ф.Пис. что-то замолкла. Может быть, по нездоровью, а м. б., после посещения ее «представительницей». Ведь она все еще называет председ. своим Аввою! Думается, правильнее было бы обратно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15" w:name="_Toc75438205"/>
      <w:r>
        <w:rPr>
          <w:lang w:val="en-US" w:eastAsia="en-US"/>
        </w:rPr>
        <w:t>09.11.38</w:t>
      </w:r>
      <w:bookmarkEnd w:id="115"/>
    </w:p>
    <w:p>
      <w:pPr>
        <w:pStyle w:val="Normal"/>
        <w:widowControl w:val="false"/>
        <w:bidi w:val="0"/>
        <w:ind w:left="0" w:right="0" w:firstLine="567"/>
        <w:rPr>
          <w:lang w:val="en-US"/>
        </w:rPr>
      </w:pPr>
      <w:r>
        <w:rPr>
          <w:lang w:val="en-US" w:eastAsia="en-US"/>
        </w:rPr>
        <w:t>Забавно, хотя и печально было прочесть о нападках на Вас за утверждение факта о росте волос у покойников, тем более что мало кто не имел случая лично убедиться в этом биологическом факте. Неужели в наше время среди так называемых образованных людей встречается еще такое невежество? Также огорчило меня и то, что Вы пишете о мировоззрении некоторых представителей современной молодежи. Молодежь, не желающая слышать о смысле жизни, непригодна для строительства страны, такая молодежь не может способствовать ее расцвету. Будем надеяться, что такие представители составляют меньшинство. Не менее печально, что так называемые интеллектуально развитые типы, как попугаи, повторяют определительные, значение которых им не доступно. Имею в виду Ваше сообщение, что Вас ругали «оккультистом», «буддистом» и «донкихотом» и пр. Неужели таким «интеллектуальным» типам не стыдно пользоваться величайшими понятиями, как «позорящими» кличками? Хотелось бы спросить таких типов, что знают они о буддизме и его Основателе? И также знакомы ли они с историей развития интеллекта и культуры? Неужели они хотят в наш век соревноваться в невежестве с теми идиотами, которые глумились и предавали Перикла, уничтожали произведения Фидия и изображали Анаксагора, этого величайшего философа, в виде ревущего осла и требовали его изгнания! Между тем, многие мысли этого философа приемлемы именно в наше время.</w:t>
      </w:r>
    </w:p>
    <w:p>
      <w:pPr>
        <w:pStyle w:val="Normal"/>
        <w:widowControl w:val="false"/>
        <w:bidi w:val="0"/>
        <w:ind w:left="0" w:right="0" w:firstLine="567"/>
        <w:rPr>
          <w:lang w:val="en-US"/>
        </w:rPr>
      </w:pPr>
      <w:r>
        <w:rPr>
          <w:lang w:val="en-US" w:eastAsia="en-US"/>
        </w:rPr>
        <w:t>Вы знаете, как я не люблю слово «оккультизм», именно потому, что это слово излюблено недоучками. Невежественное большинство связывает с высшим сокровенным знанием (каким является оккультизм) все темные суеверия и проявления низшего психизма. Следовало бы, где возможно, пояснить, что это высшее знание есть познание тончайших энергий, к принятию которых такими быстрыми шагами подходит наша наука. Казалось бы, что такое знание должно было бы вызывать особое внимание и уважение со стороны всех, считающих себя просвещенными, но на самом деле мы видим как раз обратное. Истинно, большинство наших современников все еще переодетые дикари вчерашнего дня, страшащиеся и издевающиеся над всем им непонятным и недоступным. На многих, приобщившихся к современному просвещению, это просвещение еще висит как галстук, повязанный дикарем на голую шею, или как европейский сюртук, одетый без его продолжений. Согласитесь, если бы это было не так, то не могли бы эти цивилизованные дикари думать, что они оскорбляют Вас, называя буддистом, оккультистом и пр.</w:t>
      </w:r>
    </w:p>
    <w:p>
      <w:pPr>
        <w:pStyle w:val="Normal"/>
        <w:widowControl w:val="false"/>
        <w:bidi w:val="0"/>
        <w:ind w:left="0" w:right="0" w:firstLine="567"/>
        <w:rPr>
          <w:lang w:val="en-US"/>
        </w:rPr>
      </w:pPr>
      <w:r>
        <w:rPr>
          <w:lang w:val="en-US" w:eastAsia="en-US"/>
        </w:rPr>
        <w:t>Прискорбно, что такое явление Вы отмечаете среди молодежи, которая по своей природе должна бы стремиться ко всему светлому и прогрессивному. Такое явление соответствует лишь дряхлеющему сознанию. Советую Вам прочесть книгу Алекса Карреля «Man the unknown». Книга эта имела большой успех и переведена на латышский язык. Всем, всем советую читать эту книгу. Она должна быть настольной книгой каждого мыслящего человека. Особенно она нужна молодежи. Если бы у Вас было несколько широкомыслящих друзей-преподавателей, Вы могли бы открыть с ними частную школу. В России самыми лучшими школами были именно такие школы, где инициаторами и организаторами была группа дружественно сплоченных и одинаково мыслящих педагогов. Напр., бывшая гимназия Мая. Мой муж и мои сыновья воспитывались в этой школе. И посейчас они с большою любовью вспоминают о своей школе.</w:t>
      </w:r>
    </w:p>
    <w:p>
      <w:pPr>
        <w:pStyle w:val="Normal"/>
        <w:widowControl w:val="false"/>
        <w:bidi w:val="0"/>
        <w:ind w:left="0" w:right="0" w:firstLine="567"/>
        <w:rPr>
          <w:lang w:val="en-US"/>
        </w:rPr>
      </w:pPr>
      <w:r>
        <w:rPr>
          <w:lang w:val="en-US" w:eastAsia="en-US"/>
        </w:rPr>
        <w:t>Спасибо за присланные фотографии. Глядя на них, кое-что понимаю лучше. Понимаю, что сотрудничество было трудное. Получила и копии Ваших писем от 1934 г. Я не знала, что Вы упомянули в них о служении Высшим Силам Света. Не думаете ли Вы, что многие затруднения возникли именно от этого упоминания. Обычно люди, почитающие себя христианами и поставленные поддерживать так называемые нравственные, вернее церковные, устои, очень опасаются всякого упоминания о служении Силам Света. Ведь принято и узаконено, что все называющие себя христианами делают все противное именно Заветам Христа, потому и служение Свету рассматривается ими как служение дьяволу. Если раньше в каждой реторте алхимика последователи Христа видели рога дьявола, то и теперь в каждом упоминании о служении Свету или Высшим Силам им чудится облик Антихриста и его приспешников. Но все же скоро такое отношение должно прийти к концу. Произошел большой сдвиг в сознании масс, и нужно признать, что во многом уже массы ведут за собой тех, кто должен был вести их.</w:t>
      </w:r>
    </w:p>
    <w:p>
      <w:pPr>
        <w:pStyle w:val="Normal"/>
        <w:widowControl w:val="false"/>
        <w:bidi w:val="0"/>
        <w:ind w:left="0" w:right="0" w:firstLine="567"/>
        <w:rPr>
          <w:lang w:val="en-US"/>
        </w:rPr>
      </w:pPr>
      <w:r>
        <w:rPr>
          <w:lang w:val="en-US" w:eastAsia="en-US"/>
        </w:rPr>
        <w:t>Получила на днях газетную вырезку, привожу ее Вам: «Таинственные Силы Природы». «В задачи международного конгресса парапсихических наук, состоявшегося под председательством норвежского психиатра проф. Торстена Верейде, входило изучение данных, добытых в течение последних лет в области парапсихизма, т. е. в области психических явлений, еще сравнительно недавно считавшихся сверхъестественными и встречавших со стороны ученых недоверчивое, если даже не враждебное отношение. Французский делегат, инженер Живле, продемонстрировал изобретенный им аппарат для регистрации «ауры» – излучений человеческого тела. Это чрезвычайно чувствительный зеркальный гальванометр, отклоняющийся под влиянием испускаемых рукой человека лучей».</w:t>
      </w:r>
    </w:p>
    <w:p>
      <w:pPr>
        <w:pStyle w:val="Normal"/>
        <w:widowControl w:val="false"/>
        <w:bidi w:val="0"/>
        <w:ind w:left="0" w:right="0" w:firstLine="567"/>
        <w:rPr>
          <w:lang w:val="en-US"/>
        </w:rPr>
      </w:pPr>
      <w:r>
        <w:rPr>
          <w:lang w:val="en-US" w:eastAsia="en-US"/>
        </w:rPr>
        <w:t>«Члены конгресса могли воочию убедиться, что излучения руки проникают сквозь небольшой слой кожи, дерева и стекла; они обладают способностью ионизировать воздух, т. е. делать его проводником электричества».</w:t>
      </w:r>
    </w:p>
    <w:p>
      <w:pPr>
        <w:pStyle w:val="Normal"/>
        <w:widowControl w:val="false"/>
        <w:bidi w:val="0"/>
        <w:ind w:left="0" w:right="0" w:firstLine="567"/>
        <w:rPr>
          <w:lang w:val="en-US"/>
        </w:rPr>
      </w:pPr>
      <w:r>
        <w:rPr>
          <w:lang w:val="en-US" w:eastAsia="en-US"/>
        </w:rPr>
        <w:t>«Усталость или болезнь человека влекут за собою уменьшение интенсивности «ауры», и даже полное ее затухание. Усилием воли человек может на время прекратить излучение ауры. Предметы, подверженные действию ауры, заряжаются ею наподобие электричества».</w:t>
      </w:r>
    </w:p>
    <w:p>
      <w:pPr>
        <w:pStyle w:val="Normal"/>
        <w:widowControl w:val="false"/>
        <w:bidi w:val="0"/>
        <w:ind w:left="0" w:right="0" w:firstLine="567"/>
        <w:rPr>
          <w:lang w:val="en-US"/>
        </w:rPr>
      </w:pPr>
      <w:r>
        <w:rPr>
          <w:lang w:val="en-US" w:eastAsia="en-US"/>
        </w:rPr>
        <w:t>«Афинский психиатр, проф. Танаграс, сделал сообщение о пророческих снах, что привело конгресс, в порядке прений, к обсуждению вопросов о свободе воли».</w:t>
      </w:r>
    </w:p>
    <w:p>
      <w:pPr>
        <w:pStyle w:val="Normal"/>
        <w:widowControl w:val="false"/>
        <w:bidi w:val="0"/>
        <w:ind w:left="0" w:right="0" w:firstLine="567"/>
        <w:rPr>
          <w:lang w:val="en-US"/>
        </w:rPr>
      </w:pPr>
      <w:r>
        <w:rPr>
          <w:lang w:val="en-US" w:eastAsia="en-US"/>
        </w:rPr>
        <w:t>«Председательствовавший на конгрессе проф. Верейде в заключительном слове констатировал, что современная наука все больше и больше убеждается в существовании свободных психических сил, не зависимых от физиологии человека». (С этим, конечно, мы не согласны, ибо именно в связи с понятием духа, или психики, необходимо изучение физиологии. Нельзя изучать одно без другого.)</w:t>
      </w:r>
      <w:r>
        <w:rPr>
          <w:rStyle w:val="FootnoteAnchor"/>
          <w:lang w:val="en-US" w:eastAsia="en-US"/>
        </w:rPr>
        <w:footnoteReference w:id="37"/>
      </w:r>
    </w:p>
    <w:p>
      <w:pPr>
        <w:pStyle w:val="Normal"/>
        <w:widowControl w:val="false"/>
        <w:bidi w:val="0"/>
        <w:ind w:left="0" w:right="0" w:firstLine="567"/>
        <w:rPr>
          <w:lang w:val="en-US"/>
        </w:rPr>
      </w:pPr>
      <w:r>
        <w:rPr>
          <w:lang w:val="en-US" w:eastAsia="en-US"/>
        </w:rPr>
        <w:t>«Потеря веры в это существование и привела человечество, по мнению проф. Верейде, к переживаемому ныне моральному и социальному кризису».</w:t>
      </w:r>
    </w:p>
    <w:p>
      <w:pPr>
        <w:pStyle w:val="Normal"/>
        <w:widowControl w:val="false"/>
        <w:bidi w:val="0"/>
        <w:ind w:left="0" w:right="0" w:firstLine="567"/>
        <w:rPr>
          <w:lang w:val="en-US"/>
        </w:rPr>
      </w:pPr>
      <w:r>
        <w:rPr>
          <w:lang w:val="en-US" w:eastAsia="en-US"/>
        </w:rPr>
        <w:t>Присланная вырезка, вероятно, из Шанхайских или Пекинских газет.</w:t>
      </w:r>
    </w:p>
    <w:p>
      <w:pPr>
        <w:pStyle w:val="Normal"/>
        <w:widowControl w:val="false"/>
        <w:bidi w:val="0"/>
        <w:ind w:left="0" w:right="0" w:firstLine="567"/>
        <w:rPr>
          <w:lang w:val="en-US"/>
        </w:rPr>
      </w:pPr>
      <w:r>
        <w:rPr>
          <w:lang w:val="en-US" w:eastAsia="en-US"/>
        </w:rPr>
        <w:t>Теперь относительно Пакта. Идея эта продолжает быть близкой многим просвещенным умам. Так Индусский Конгресс в Аллахабаде единогласно вынес постановление о присоединении к Пакту Рериха. Такое же постановление было принято недавно и двумя Международными Конгрессами в Париже. Так Пакт продвигается. Шанхайский комитет Пакта издал милую брошюрку, которую посылаю Вам. Вероятно, Вы уже видели в Рижском Общ. новый журнал «Фламма», издаваемый одним нашим общ. в Америке. Также в Нью-Йорке начала существовать новая «Рерих Академи оф Артс». Так культурная деятельность не замирает, и новые очаги, как говорится, вспыхивают по всему лицу Земл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lang w:val="en-US" w:eastAsia="en-US"/>
        </w:rPr>
        <w:t>Собираю новую книгу «Надземное», там есть параграф, относящийся к далекому прошлому, но, увы, приложимый к настоящему. Привожу его Вам: «Вы знаете, что просветительные дела подвергаются насмешкам и поношениям. Вы все знаете это, но говорю опять, ибо Великий Путник постоянно был спрашиваем – отчего лучшие деяния изгоняются людьми?»</w:t>
      </w:r>
    </w:p>
    <w:p>
      <w:pPr>
        <w:pStyle w:val="Normal"/>
        <w:widowControl w:val="false"/>
        <w:bidi w:val="0"/>
        <w:ind w:left="0" w:right="0" w:firstLine="567"/>
        <w:rPr>
          <w:lang w:val="en-US"/>
        </w:rPr>
      </w:pPr>
      <w:r>
        <w:rPr>
          <w:lang w:val="en-US" w:eastAsia="en-US"/>
        </w:rPr>
        <w:t>«Он приготовлял учеников к мужеству и принятию этих насмешек. Он говорил: “Тьма борется со светом; тьма пытается сохранить свое достояние. Мы ужасаемся тьме, но она ненавидит нас. Ужели можно примирить свет с тьмою! Можно ли служить тьме, считая себя светоносцем?” Так Учитель показал, что нельзя служить двум началам. Он должен был указать ученикам, ибо каждому из них придется запечатлеть служение Свету личным подвигом».</w:t>
      </w:r>
    </w:p>
    <w:p>
      <w:pPr>
        <w:pStyle w:val="Normal"/>
        <w:widowControl w:val="false"/>
        <w:bidi w:val="0"/>
        <w:ind w:left="0" w:right="0" w:firstLine="567"/>
        <w:rPr>
          <w:lang w:val="en-US"/>
        </w:rPr>
      </w:pPr>
      <w:r>
        <w:rPr>
          <w:lang w:val="en-US" w:eastAsia="en-US"/>
        </w:rPr>
        <w:t>«</w:t>
      </w:r>
      <w:r>
        <w:rPr>
          <w:i/>
          <w:lang w:val="en-US" w:eastAsia="en-US"/>
        </w:rPr>
        <w:t>Не может быть понято такое служение, если не осознана целесообразность</w:t>
      </w:r>
      <w:r>
        <w:rPr>
          <w:lang w:val="en-US" w:eastAsia="en-US"/>
        </w:rPr>
        <w:t>. Но такое понятие может быть воспринято, если дух знает свое назначение. Мужество и мудрость происходят из одного понятия блага».</w:t>
      </w:r>
    </w:p>
    <w:p>
      <w:pPr>
        <w:pStyle w:val="Normal"/>
        <w:widowControl w:val="false"/>
        <w:bidi w:val="0"/>
        <w:ind w:left="0" w:right="0" w:firstLine="567"/>
        <w:rPr>
          <w:lang w:val="en-US"/>
        </w:rPr>
      </w:pPr>
      <w:r>
        <w:rPr>
          <w:lang w:val="en-US" w:eastAsia="en-US"/>
        </w:rPr>
        <w:t>«</w:t>
      </w:r>
      <w:r>
        <w:rPr>
          <w:i/>
          <w:lang w:val="en-US" w:eastAsia="en-US"/>
        </w:rPr>
        <w:t>Человек носит в себе мерило сущности своих деяний</w:t>
      </w:r>
      <w:r>
        <w:rPr>
          <w:lang w:val="en-US" w:eastAsia="en-US"/>
        </w:rPr>
        <w:t>. Невозможно рассказать, как и когда настанет решительный час, но в сердце нашем мы знаем, когда исполняется срок. Только мудрость и мужество помогают понять всю ответственность на пользу всего человечеств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16" w:name="_Toc75438206"/>
      <w:r>
        <w:rPr>
          <w:lang w:val="en-US" w:eastAsia="en-US"/>
        </w:rPr>
        <w:t>**.**.**</w:t>
      </w:r>
      <w:bookmarkEnd w:id="116"/>
    </w:p>
    <w:p>
      <w:pPr>
        <w:pStyle w:val="Normal"/>
        <w:widowControl w:val="false"/>
        <w:bidi w:val="0"/>
        <w:ind w:left="0" w:right="0" w:firstLine="567"/>
        <w:rPr>
          <w:lang w:val="en-US"/>
        </w:rPr>
      </w:pPr>
      <w:r>
        <w:rPr>
          <w:lang w:val="en-US" w:eastAsia="en-US"/>
        </w:rPr>
        <w:t>Разве сердце не может радоваться, получая такое письмо, как Ваше? Разве может оно не послать в ответ лучший привет и зов к новой жизни, осознанной в новой радости служения благу человечества?</w:t>
      </w:r>
    </w:p>
    <w:p>
      <w:pPr>
        <w:pStyle w:val="Normal"/>
        <w:widowControl w:val="false"/>
        <w:bidi w:val="0"/>
        <w:ind w:left="0" w:right="0" w:firstLine="567"/>
        <w:rPr>
          <w:lang w:val="en-US"/>
        </w:rPr>
      </w:pPr>
      <w:r>
        <w:rPr>
          <w:lang w:val="en-US" w:eastAsia="en-US"/>
        </w:rPr>
        <w:t>Истинно, лишь очень немногие могут ощущать эту радость, которая временами охватывает Вас, несмотря на неизбежные земные тяготы и горести. Потому приветствую в Вас душу милую и, вероятно, давно знакомую.</w:t>
      </w:r>
    </w:p>
    <w:p>
      <w:pPr>
        <w:pStyle w:val="Normal"/>
        <w:widowControl w:val="false"/>
        <w:bidi w:val="0"/>
        <w:ind w:left="0" w:right="0" w:firstLine="567"/>
        <w:rPr>
          <w:lang w:val="en-US"/>
        </w:rPr>
      </w:pPr>
      <w:r>
        <w:rPr>
          <w:lang w:val="en-US" w:eastAsia="en-US"/>
        </w:rPr>
        <w:t>Прошу Вас не упрекать себя за ощущение радости, даже в трудные минуты, ибо это благодатное чувство очищает и всю окружающую атмосферу и действует как лучшее целебное средство на тех, кто может воспринять эти чистые вибрации.</w:t>
      </w:r>
    </w:p>
    <w:p>
      <w:pPr>
        <w:pStyle w:val="Normal"/>
        <w:widowControl w:val="false"/>
        <w:bidi w:val="0"/>
        <w:ind w:left="0" w:right="0" w:firstLine="567"/>
        <w:rPr>
          <w:lang w:val="en-US"/>
        </w:rPr>
      </w:pPr>
      <w:r>
        <w:rPr>
          <w:lang w:val="en-US" w:eastAsia="en-US"/>
        </w:rPr>
        <w:t>Истинно, нет ничего целебнее и мощнее этого чувства. Радость есть кратчайший путь к высшему знанию и к Великим Братьям. Много мужества и не за одну жизнь нужно собрать, чтобы сохранить эту радость и в часы жизненных испытаний, потому трижды благословенны те, кто накопил в себе это мужество. Недаром радость духовная называется особой мудростью.</w:t>
      </w:r>
    </w:p>
    <w:p>
      <w:pPr>
        <w:pStyle w:val="Normal"/>
        <w:widowControl w:val="false"/>
        <w:bidi w:val="0"/>
        <w:ind w:left="0" w:right="0" w:firstLine="567"/>
        <w:rPr>
          <w:lang w:val="en-US"/>
        </w:rPr>
      </w:pPr>
      <w:r>
        <w:rPr>
          <w:lang w:val="en-US" w:eastAsia="en-US"/>
        </w:rPr>
        <w:t>Вел. Уч., прежде всего, ценит достижение гармонии среди обихода жизни. «Большая часть жизни протекает среди обихода, и нужно наблюдать человека, как он проходит испытание обихода; может ли сохранить гармонию дома, может ли устоять против мелких раздражений, может ли избежать скуки? Много тайных условий хранит обиход, но нужно и в них найти ту радость, которая вознесет в надземное бытие. Пусть люди помнят, что они слагают свое достоинство среди обихода, такое достижение будет прочным. Мы радуемся гармонии, но каждый день есть уже камень такого здания. Полюбите труд, он есть знамена времени».</w:t>
      </w:r>
    </w:p>
    <w:p>
      <w:pPr>
        <w:pStyle w:val="Normal"/>
        <w:widowControl w:val="false"/>
        <w:bidi w:val="0"/>
        <w:ind w:left="0" w:right="0" w:firstLine="567"/>
        <w:rPr>
          <w:lang w:val="en-US"/>
        </w:rPr>
      </w:pPr>
      <w:r>
        <w:rPr>
          <w:lang w:val="en-US" w:eastAsia="en-US"/>
        </w:rPr>
        <w:t>Хочу дать Вам совет – когда Вы чувствуете прилив радости или торжественного настроения, приложите Ваши руки к болящему или на больное место, так Вы сможете облегчить и страдания Вашего сына. Буду рада получить Вашу фотографию, а также Вашего сына и его жены.</w:t>
      </w:r>
    </w:p>
    <w:p>
      <w:pPr>
        <w:pStyle w:val="Normal"/>
        <w:widowControl w:val="false"/>
        <w:bidi w:val="0"/>
        <w:ind w:left="0" w:right="0" w:firstLine="567"/>
        <w:rPr>
          <w:lang w:val="en-US"/>
        </w:rPr>
      </w:pPr>
      <w:r>
        <w:rPr>
          <w:lang w:val="en-US" w:eastAsia="en-US"/>
        </w:rPr>
        <w:t>Если у Вас имеются вопросы по Учению, всегда готова ответить на них. Ведь есть многие положения в кн. Уч., которые не так легко понимаются. Храните Вашу радость, как Ваше лучшее сокровищ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17" w:name="_Toc75438207"/>
      <w:r>
        <w:rPr>
          <w:lang w:val="en-US" w:eastAsia="en-US"/>
        </w:rPr>
        <w:t>23.11.38</w:t>
      </w:r>
      <w:bookmarkEnd w:id="117"/>
    </w:p>
    <w:p>
      <w:pPr>
        <w:pStyle w:val="Normal"/>
        <w:widowControl w:val="false"/>
        <w:bidi w:val="0"/>
        <w:ind w:left="0" w:right="0" w:firstLine="567"/>
        <w:rPr>
          <w:lang w:val="en-US"/>
        </w:rPr>
      </w:pPr>
      <w:r>
        <w:rPr>
          <w:lang w:val="en-US" w:eastAsia="en-US"/>
        </w:rPr>
        <w:t>И сказать не могу, как порадовали нас Ваши строки о готовности постоять за справедливость, за общее дело. Сказано: «Если проявить устремление и твердость, то можно получить разрешение». Высокое культурное дело должно расти, и настанет день, когда милая нам страна будет гордиться светлым очагом, где живет память о прекрасной деятельности и чудесной личности Ф. Д., его основателе, где хранится высокое творчество и утверждаются самые высокие, самые прекрасные мысли о сотрудничестве и общем благе и с самоотверженным бескорыстием широко распространяются и предлагаются ищущим сердцам. Придет время, когда разоблачены будут наветы врагов и завистников и клеветники будут посрамлены.</w:t>
      </w:r>
    </w:p>
    <w:p>
      <w:pPr>
        <w:pStyle w:val="Normal"/>
        <w:widowControl w:val="false"/>
        <w:bidi w:val="0"/>
        <w:ind w:left="0" w:right="0" w:firstLine="567"/>
        <w:rPr>
          <w:lang w:val="en-US"/>
        </w:rPr>
      </w:pPr>
      <w:r>
        <w:rPr>
          <w:lang w:val="en-US" w:eastAsia="en-US"/>
        </w:rPr>
        <w:t>Также и прогресс в области мысли и достижения науки придут этому на помощь, ибо наука уже вступила в сферу познавания тончайших энергий и этим самым приобщилась к области метафизики. Правда, существуют общественные слои, которые еще не преодолели гипноза атавизма и пугаются слова «метафизика», предполагая под ним нечто, граничащее с колдовством и потому опасное для общественного благополучия! Но чем просвещеннее человек, тем меньше поддается он всяким гипнозам, потому будем надеяться, что стоящие во главе проявят должное распознавание.</w:t>
      </w:r>
    </w:p>
    <w:p>
      <w:pPr>
        <w:pStyle w:val="Normal"/>
        <w:widowControl w:val="false"/>
        <w:bidi w:val="0"/>
        <w:ind w:left="0" w:right="0" w:firstLine="567"/>
        <w:rPr>
          <w:lang w:val="en-US"/>
        </w:rPr>
      </w:pPr>
      <w:r>
        <w:rPr>
          <w:lang w:val="en-US" w:eastAsia="en-US"/>
        </w:rPr>
        <w:t>Для того, чтобы понять всю сложность построения жизни и эволюции, необходимо распознавание. Именно непременным условием каждого Учения Жизни и будет распознавание ликов. Мы должны познать на личном опыте всю бездну человеческой души, иначе говоря, должны в жизни испить, и не раз, чашу яда, только тогда мы сможем стать пособниками, водителями и, наконец, истинными сотрудниками Сил Света. В индусских легендах бог Шива испивает целое море яда, чтобы спасти человечество. И не сказано ли в кн. «Агни Йога»: «Когда спросили райскую птицу, откуда ее блестящее оперение, она ответила: “Множество вражеских стрел скользило по мне, и сильнейший яд дал лучшую окраску”». Так будем благодарить стрелков и помнить, что высшее знание есть познание людей. Многие пренебрегают этим знанием, но лишь оно ускоряет эволюцию, как личную, так и человеческую.</w:t>
      </w:r>
    </w:p>
    <w:p>
      <w:pPr>
        <w:pStyle w:val="Normal"/>
        <w:widowControl w:val="false"/>
        <w:bidi w:val="0"/>
        <w:ind w:left="0" w:right="0" w:firstLine="567"/>
        <w:rPr>
          <w:lang w:val="en-US"/>
        </w:rPr>
      </w:pPr>
      <w:r>
        <w:rPr>
          <w:lang w:val="en-US" w:eastAsia="en-US"/>
        </w:rPr>
        <w:t>Также и ощущение одиночества на известной ступени почти неизбежно. При утончении всех чувств все труднее становится окружение людское, и редко, очень редко можно найти созвучие даже в сердцах ближайших. Полное созвучие возможно лишь с надземным Учителем, и этого счастья никто не может отнять у нас. Только от нас самих зависит степень этого единения. Здесь же, на Земле, мы должны выполнить как можно совершеннее наш долг и принятое на себя поручение и научиться радоваться радостью близких. Нельзя терять благожелательства к людям и даже известного доверия, иначе сердце наше окаменеет и путь продвижения пресечется. Учение давалось и дается широко, и много можно помочь людям в их исканиях без переполнения их сознания и нарушения сокровенных пределов. В изданных книгах Учения обозначен предел знания, которое может быть вмещено лучшими сознаниями, и из этого материала можно выбрать каждому по сознанию.</w:t>
      </w:r>
    </w:p>
    <w:p>
      <w:pPr>
        <w:pStyle w:val="Normal"/>
        <w:widowControl w:val="false"/>
        <w:bidi w:val="0"/>
        <w:ind w:left="0" w:right="0" w:firstLine="567"/>
        <w:rPr>
          <w:lang w:val="en-US"/>
        </w:rPr>
      </w:pPr>
      <w:r>
        <w:rPr>
          <w:lang w:val="en-US" w:eastAsia="en-US"/>
        </w:rPr>
        <w:t>Правилен Ваш совет распускать временно группу, когда обстоятельства так слагаются, что приходится исключить нежелательный элемент. Мы должны быть осмотрительны и стараться не делать врагов, но если они создались, то меры ограждения должны быть приняты.</w:t>
      </w:r>
    </w:p>
    <w:p>
      <w:pPr>
        <w:pStyle w:val="Normal"/>
        <w:widowControl w:val="false"/>
        <w:bidi w:val="0"/>
        <w:ind w:left="0" w:right="0" w:firstLine="567"/>
        <w:rPr>
          <w:lang w:val="en-US"/>
        </w:rPr>
      </w:pPr>
      <w:r>
        <w:rPr>
          <w:lang w:val="en-US" w:eastAsia="en-US"/>
        </w:rPr>
        <w:t>Также не следует переоценивать Г.Г.Ш., о нем я писала в 34 году. Привожу выдержку, к которой нечего прибавить. «Г.Г. очень ценный сотрудник для внешних и некоторых дипломатических сношений и всего, что касается до дела Пакта и Знамени Мира в Европе, также и для устройства разнообразных культурных выступлений при Пар. центре. Он имеет кн. Уч., но духовно никогда не подходил и не знает вообще, что есть духовный подход. Нужно брать людей такими, как они есть, и, не звуча на одно, они прекрасно работают в другом. Но есть люди, которые по характеру своему очень любят дать всем понять, что они обладают всеми и даже особыми полномочиями... этим они добиваются своих целей... К таким типам принадлежит Г.Г. и еще некто М. Тар.» Потому с Г.Г. нужна осторожность, и советую ни во что, кроме определенного и формального дела, его не посвящать. Также и при каких-либо денежных расчетах следует требовать полный отчет и расписки. Он забывчив и неаккуратен. Тяжко писать о таких явлениях, но лучше знать, чтобы не подать повода к недоразумениям. Очень благодарны Г. Ф. за все сообщенное им и приняли во внимание все изложенное в письмах. Все труднее становится сообщаться и переписываться с друзьями. Из-за введенной цензуры в некоторых странах получаются иногда такие филькины грамоты, что трудно что-либо разобрать. Люди настолько запуганы, что все начинают говорить и писать эзоповым языком. Вот Вам и век просвещения и объявления всяких свобод! Недавно все письма, идущие из Америки, вскрывались на немецком пароходе. Если такое положение продолжится, то люди вынуждены будут обратиться к методам телепатии и передачи мыслей на расстояние, столь осмеянном некоторыми псевдоучеными, и, таким образом, можно будет ожидать скорейшего развития этого великого достижения. Так снова поносители и гонители будут способствовать продвижению осмеянного ими.</w:t>
      </w:r>
    </w:p>
    <w:p>
      <w:pPr>
        <w:pStyle w:val="Normal"/>
        <w:widowControl w:val="false"/>
        <w:bidi w:val="0"/>
        <w:ind w:left="0" w:right="0" w:firstLine="567"/>
        <w:rPr>
          <w:lang w:val="en-US"/>
        </w:rPr>
      </w:pPr>
      <w:r>
        <w:rPr>
          <w:lang w:val="en-US" w:eastAsia="en-US"/>
        </w:rPr>
        <w:t>Имейте в виду, что встреченного в П. англичанина мы совсем не знаем, и потому неизвестно, до какой степени он достоин доверия. В погоне за чистотою английского языка он иногда совершенно меняет смысл им переводимого. Так было и с переводом «Агни Йоги», англ. перевод которой он взялся переработать, но, как мне говорили англичане, он во многих местах совершенно изменил смысл, так что они предпочитают перевод Френсис Грант. Вероятно, чрезмерный пуританизм в стиле языка иногда приводит к искажению смысла.</w:t>
      </w:r>
    </w:p>
    <w:p>
      <w:pPr>
        <w:pStyle w:val="Normal"/>
        <w:widowControl w:val="false"/>
        <w:bidi w:val="0"/>
        <w:ind w:left="0" w:right="0" w:firstLine="567"/>
        <w:rPr>
          <w:lang w:val="en-US"/>
        </w:rPr>
      </w:pPr>
      <w:r>
        <w:rPr>
          <w:lang w:val="en-US" w:eastAsia="en-US"/>
        </w:rPr>
        <w:t>&lt;...&gt; Время очень серьезно, но и оно пройдет. Под Щитом Сил Света пройдем все препятствия. Трудности лишь приносят возможность и дают яркость жизни. Потому будем радоваться возможности усиления труда и направления всех способностей наших.</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18" w:name="_Toc75438208"/>
      <w:r>
        <w:rPr>
          <w:lang w:val="en-US" w:eastAsia="en-US"/>
        </w:rPr>
        <w:t>26.11.38</w:t>
      </w:r>
      <w:bookmarkEnd w:id="118"/>
    </w:p>
    <w:p>
      <w:pPr>
        <w:pStyle w:val="Normal"/>
        <w:widowControl w:val="false"/>
        <w:bidi w:val="0"/>
        <w:ind w:left="0" w:right="0" w:firstLine="567"/>
        <w:rPr>
          <w:lang w:val="en-US"/>
        </w:rPr>
      </w:pPr>
      <w:r>
        <w:rPr>
          <w:lang w:val="en-US" w:eastAsia="en-US"/>
        </w:rPr>
        <w:t>Очень порадовалась Вашим двум последним письмам. Давно уже недоставало мне весточек о Вашей полезной деятельности, а также и о Ваших впечатлениях. Вы правы, что повсюду наблюдается тревога и многие как бы чего-то ожидают, и в то же время почти никто не думает о том, где же истинная причина сложившегося положения? Уже давно все устремились лишь к благоденствию тела, забыв, что нужно воспитывать и душу и укреплять дух в твердости устремления к общему благу.</w:t>
      </w:r>
    </w:p>
    <w:p>
      <w:pPr>
        <w:pStyle w:val="Normal"/>
        <w:widowControl w:val="false"/>
        <w:bidi w:val="0"/>
        <w:ind w:left="0" w:right="0" w:firstLine="567"/>
        <w:rPr>
          <w:lang w:val="en-US"/>
        </w:rPr>
      </w:pPr>
      <w:r>
        <w:rPr>
          <w:lang w:val="en-US" w:eastAsia="en-US"/>
        </w:rPr>
        <w:t>Разве не малодушие и страх телесный продиктовали все поражающие капитуляции, наблюдаемые за последнее время, последствия которых, при существующей общемировой зависимости, конечно, не могут разрешиться так просто, как думают некоторые житейские мудрецы. Лжемир ничего, кроме разложения, не принесет. Вопрос только в том, кто воспользуется таким разложением? Сейчас, именно, не столько вооружение, сколько полное единение и здоровая твердость духа решат победу. Договоры потеряли всякое значение, в самое короткое время были нарушены уже шесть таких договоров и обязательств. Не знаю, кто может верить сейчас в какие бы то ни было договоры. Почему новые договоры должны быть крепче, какие к этому основания? Мы видим, что ориентации сменяются, как апрельская погода. Кроме того, мы знаем, что однажды предатель останется таким и при новом случае. Но во всем происходящем видим неумолимый закон кармы: час урочный наступил для многих стран, потому люди так легко поддаются массовому психологированию, пример тому паника, пережитая в некоторых странах, и кульминация ее в безобразном явлении массового психоза в Америке. Именно перед нами яркий пример цивилизации без культуры духа.</w:t>
      </w:r>
    </w:p>
    <w:p>
      <w:pPr>
        <w:pStyle w:val="Normal"/>
        <w:widowControl w:val="false"/>
        <w:bidi w:val="0"/>
        <w:ind w:left="0" w:right="0" w:firstLine="567"/>
        <w:rPr>
          <w:lang w:val="en-US"/>
        </w:rPr>
      </w:pPr>
      <w:r>
        <w:rPr>
          <w:lang w:val="en-US" w:eastAsia="en-US"/>
        </w:rPr>
        <w:t>Относительно Вашего труда могу сказать, что такая работа не может писаться в спешке. Необходимо собрать достаточный исторический материал и очень обдуманно скомпилировать его. Люди посвящают годы на такие труды, потому не спешите.</w:t>
      </w:r>
    </w:p>
    <w:p>
      <w:pPr>
        <w:pStyle w:val="Normal"/>
        <w:widowControl w:val="false"/>
        <w:bidi w:val="0"/>
        <w:ind w:left="0" w:right="0" w:firstLine="567"/>
        <w:rPr>
          <w:lang w:val="en-US"/>
        </w:rPr>
      </w:pPr>
      <w:r>
        <w:rPr>
          <w:lang w:val="en-US" w:eastAsia="en-US"/>
        </w:rPr>
        <w:t>Правильно, что Вы хотите писать о положительной стороне религии, и такая точка зрения, рядом с осуждением всякого изуверства, должна быть явлена. Именно следует показать, что есть истинная религия и как в каждой церкви или ответвлении единой мировой истины можно найти своеобразную красоту, очистив ее от позднейших наслоений и изуверств. Лучше какой бы то ни было храм, нежели совсем без храма. Человек, ни во что не верующий, – мертв, ибо жизнь, или эволюция, может слагаться лишь верою, началом ведущим, которое всегда будет идти впереди сознаний, к нему устремленных. И мы знаем, что устремление есть психическая энергия, которая является энергией всеначальной – или жизнью.</w:t>
      </w:r>
    </w:p>
    <w:p>
      <w:pPr>
        <w:pStyle w:val="Normal"/>
        <w:widowControl w:val="false"/>
        <w:bidi w:val="0"/>
        <w:ind w:left="0" w:right="0" w:firstLine="567"/>
        <w:rPr>
          <w:lang w:val="en-US"/>
        </w:rPr>
      </w:pPr>
      <w:r>
        <w:rPr>
          <w:lang w:val="en-US" w:eastAsia="en-US"/>
        </w:rPr>
        <w:t>Религия произошла от слова «религаре», что означает связь с Высшим. Потому все, искренне стремящиеся, по натуре своей религиозны и всегда сумеют создать себе достойный храм, в котором будет пребывать доступный их пониманию Свет Единой истины.</w:t>
      </w:r>
    </w:p>
    <w:p>
      <w:pPr>
        <w:pStyle w:val="Normal"/>
        <w:widowControl w:val="false"/>
        <w:bidi w:val="0"/>
        <w:ind w:left="0" w:right="0" w:firstLine="567"/>
        <w:rPr>
          <w:lang w:val="en-US"/>
        </w:rPr>
      </w:pPr>
      <w:r>
        <w:rPr>
          <w:lang w:val="en-US" w:eastAsia="en-US"/>
        </w:rPr>
        <w:t>Прекрасно, что имеются либеральные умы среди пасторов Вашей страны. Увы, нельзя того же сказать о православном духовенстве. По всем доходящим до нас сведениям из разных стран, уровень пастырей слишком упал. Косность старых становится все страшнее в своем оцепенении. Вспоминаем нашего друга Митрополита Платона (в Америке), который очень сетовал, с одной стороны, на нетерпимость и невежество своих коллег, с другой, оплакивал полное неверие, особенно среди молодых служителей. Конечно, нетерпимость и недопущение есть та почва, на которой так успешно выращивается неверие. Нетерпимость и неверие всегда идут рука об руку. Потому для охранения религиозного чувства в народе нужна чуткая, доброжелательная терпимость при несокрушимой вере в ведущее Светлое Начало Добра. Вера должна быть подкреплена всеми научными достижениями и особенно из области парапсихических исследований. Также материал, собранный во всех странах, во всех веках из свидетельств достоверных лиц, явился бы ценнейшим трудом.</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Да, люди труднее всего воспринимают, что под священными одеждами, под священным кровом может приютиться тьма. Они повторяют: «Крайности соприкасаются», или: «Чем ярче Свет, тем мрачнее тьма», но смысл этого скользит по их сознанию. Они не видят переплетений света и тьмы в жизни каждого дня, откуда и проистекает сложность жизни. Не допускают, что все темное прежде всего устремляется против самого яркого источника света. История ничему не научила людей, ибо никто не интересуется именно историей роста сознания и мысли. Никто не захочет задуматься, как сложилось современное сознание и, в частности, его собственное, как установились те или иные понятия, которые и являлись основной причиной настоящего положения вещей. Сейчас для поднятия нравственного уровня молодежи необходимо было бы обратить самое большое внимание на изучение гуманитарных наук. Падение интереса к ним ознаменовало возвращение к веку варварства, несмотря на всю его блестящую цивилизацию. Прочтите также книгу Карреля «Man the Unknown», в которой он говорит о современной цивилизации, ведущей к вырождению, она имеется в переводе на лат. язык.</w:t>
      </w:r>
    </w:p>
    <w:p>
      <w:pPr>
        <w:pStyle w:val="Normal"/>
        <w:widowControl w:val="false"/>
        <w:bidi w:val="0"/>
        <w:ind w:left="0" w:right="0" w:firstLine="567"/>
        <w:rPr>
          <w:lang w:val="en-US"/>
        </w:rPr>
      </w:pPr>
      <w:r>
        <w:rPr>
          <w:lang w:val="en-US" w:eastAsia="en-US"/>
        </w:rPr>
        <w:t xml:space="preserve">Конечно, все изложенное Вами в Вашем майском письме о значении начал и семьи вполне правильно. Особенно по сердцу мне слова, что «жизнь наша должна быть сердечным богослужением». Именно в труде наша молитва Богу и служение ближнему. Люди должны снова обрести радость в радости своего ближнего, должны понять, что самость, злоба, зависть принесут только бедствия, прежде всего самому носителю подобных чувств. Кто знает, в каких муках, в каких ужасах своего же порождения обретут люди понимание этого основного закона причин и следствий, которым держится и слагается вся Вселенная. Когда никакие земные меры не помогают, вернее, не принимаются, тогда космические силы вступают в действие, чтобы восстановить нарушенное равновесие. Много знаков посылается на Землю, но люди или смеются над ними, или преследуют тех, кто обращает на них внимание или предупреждает о необходимости изменить мышление и понять, что </w:t>
      </w:r>
      <w:r>
        <w:rPr>
          <w:i/>
          <w:lang w:val="en-US" w:eastAsia="en-US"/>
        </w:rPr>
        <w:t>общее благо – не пустые слова</w:t>
      </w:r>
      <w:r>
        <w:rPr>
          <w:lang w:val="en-US" w:eastAsia="en-US"/>
        </w:rPr>
        <w:t>.</w:t>
      </w:r>
    </w:p>
    <w:p>
      <w:pPr>
        <w:pStyle w:val="BodyText2"/>
        <w:widowControl w:val="false"/>
        <w:bidi w:val="0"/>
        <w:ind w:left="0" w:right="0" w:firstLine="567"/>
        <w:rPr/>
      </w:pPr>
      <w:r>
        <w:rPr/>
        <w:t>Потому приветствую каждое Ваше выступление во благо. Темы, на которые Вам приходится говорить, конечно, являются наиболее существенными и животрепещущими, так и продолжайте, сея доверенные зерна. В час урочный они принесут урожай.</w:t>
      </w:r>
    </w:p>
    <w:p>
      <w:pPr>
        <w:pStyle w:val="Normal"/>
        <w:widowControl w:val="false"/>
        <w:bidi w:val="0"/>
        <w:ind w:left="0" w:right="0" w:firstLine="567"/>
        <w:rPr>
          <w:lang w:val="en-US"/>
        </w:rPr>
      </w:pPr>
      <w:r>
        <w:rPr>
          <w:lang w:val="en-US" w:eastAsia="en-US"/>
        </w:rPr>
        <w:t xml:space="preserve">Задержка в регистрации Общ. нас не удивляет, трудно допустить, чтобы оказались правы те, кто утверждает, что причину этого нужно искать в русофобстве. В моем сознании такое некультурное проявление как-то не укладывается, ибо я всегда считала Вашу страну в этом отношении передовой. Если в наш «просвещенный» век каждое научное или даже простое техническое открытие уже не является исключительной собственностью какой-либо страны, то тем более большой человек не может принадлежать одной национальности или одной стране. Что стало бы с современной культурой и цивилизацией, если бы мы наставили такие разграничения и воспрещения? Потому мотивировка, что раз кто-то не является подданным страны, то не может быть дано разрешения на существование общества его имени, кажется мне несовместимой с нашим представлением о Вашей чудесной стране. Кроме того, общество имеет за собою уже стаж </w:t>
      </w:r>
      <w:r>
        <w:rPr>
          <w:i/>
          <w:lang w:val="en-US" w:eastAsia="en-US"/>
        </w:rPr>
        <w:t>десятилетия</w:t>
      </w:r>
      <w:r>
        <w:rPr>
          <w:lang w:val="en-US" w:eastAsia="en-US"/>
        </w:rPr>
        <w:t xml:space="preserve"> и может указать на свою полезную культурную деятельность. Разве не издало оно ряд полезнейших книг, разве не собрало оно Музей, в который вошли произведения лат., эст. и лит. художников, разве не устраивало оно культурные вечера, лекции и собрания? Да и к слову сказать, прадед и дед Н.К. были жителями города Риги. Дед прожил в Риге 50 лет. И сестры деда до сих пор живут в Латвии.</w:t>
      </w:r>
    </w:p>
    <w:p>
      <w:pPr>
        <w:pStyle w:val="Normal"/>
        <w:widowControl w:val="false"/>
        <w:bidi w:val="0"/>
        <w:ind w:left="0" w:right="0" w:firstLine="567"/>
        <w:rPr/>
      </w:pPr>
      <w:r>
        <w:rPr>
          <w:lang w:val="en-US" w:eastAsia="en-US"/>
        </w:rPr>
        <w:t>Радуемся, что первая часть Монографии близится к концу. Просили Г. Ф. отложить мысли о второй части, пока не будет распродана первая. Выслала мои письма в трех пакетах, но также прошу печатать их только, если денежные обстоятельства позволят это. Больше всего опасаемся перегрузить Ваши возможности и средства членов общества.</w:t>
      </w:r>
    </w:p>
    <w:p>
      <w:pPr>
        <w:pStyle w:val="Normal"/>
        <w:widowControl w:val="false"/>
        <w:bidi w:val="0"/>
        <w:ind w:left="0" w:right="0" w:firstLine="567"/>
        <w:rPr/>
      </w:pPr>
      <w:r>
        <w:rPr>
          <w:lang w:val="en-US" w:eastAsia="en-US"/>
        </w:rPr>
        <w:t>Теперь о Вашем доверительном сообщении о Вашем семейном быте. Могу сказать – не горюйте, мужественно смотрите в глаза действительности. Припомните и евангельские притчи о домашних и близких человека. Да и народная мудрость гласит – «У каждого очага есть свой скелет». По мере расширения нашего сознания земное одиночество становится почти неизбежным. Но разве одиночество это не пополняется – и в гораздо большей степени – сознанием радости великому сотрудничеству в Мирах Тонких и служению Вл. Света? Придет час, и жизнь пробудит сердца молчащие. Для каждого приходит его час. Для кого раньше, кому позже, для некоторых даже лишь в будущих жизнях, но пробуждение наступит. Потому терпеливо относитесь к неготовому сознанию. Ведь редчайшее явление, чтобы в семье хотя бы два члена были солидарны во всех своих устремлениях. Даже при одинаковости устремлений часто подходы настолько разнятся, что возникают трения. Вот почему при заключении браков так важно, чтобы сочетающиеся имели бы общность в самых краеугольных вопросах и устремлениях, но именно на это основное условие для согласного брака меньше всего обращается внимание.</w:t>
      </w:r>
    </w:p>
    <w:p>
      <w:pPr>
        <w:pStyle w:val="Normal"/>
        <w:widowControl w:val="false"/>
        <w:bidi w:val="0"/>
        <w:ind w:left="0" w:right="0" w:firstLine="567"/>
        <w:rPr/>
      </w:pPr>
      <w:r>
        <w:rPr>
          <w:lang w:val="en-US" w:eastAsia="en-US"/>
        </w:rPr>
        <w:t>А все-таки и на Земле Вы не одиноки. У Вас есть друзья, близкие и дальние, которые Вас любят и дорожат Вами. А сколько сердец тянутся к Вам во время насаждения благих зерен? Можете ли Вы пересчитать их? Потому не грустите и претерпите неизбежные трения, у кого их нет? Помните, что и я очень люблю и дорожу моим корреспондентом, о котором в свое время было сказано – «пусть напишет тебе», вот эти слова и легли в основу моего доверия к Вам.</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Прошел первый туман, наброшенный Мюнхенским позорным соглашением, и уже показались очертания нового и еще более грозного призрака, и многие начинают оглядываться и думать – нельзя ли снова заставить кого-то таскать каштаны для себя? Несправедливости, допущенные в разных соглашениях после мировой войны, тяжко сказываются на участвовавших в решениях и проведении их. Бумеранг возвращается к тем, кто его бросил, с гораздо большей силой. Вы правы относительно Ч[ехословакии]. В какой бы то ни было форме допущенное предательство всегда карается, также однажды предатель – всегда предатель.</w:t>
      </w:r>
    </w:p>
    <w:p>
      <w:pPr>
        <w:pStyle w:val="Normal"/>
        <w:widowControl w:val="false"/>
        <w:bidi w:val="0"/>
        <w:ind w:left="0" w:right="0" w:firstLine="567"/>
        <w:rPr>
          <w:lang w:val="en-US"/>
        </w:rPr>
      </w:pPr>
      <w:r>
        <w:rPr>
          <w:lang w:val="en-US" w:eastAsia="en-US"/>
        </w:rPr>
        <w:t>Привожу Беседу из «Надземного».</w:t>
      </w:r>
    </w:p>
    <w:p>
      <w:pPr>
        <w:pStyle w:val="Normal"/>
        <w:widowControl w:val="false"/>
        <w:bidi w:val="0"/>
        <w:ind w:left="0" w:right="0" w:firstLine="567"/>
        <w:rPr>
          <w:lang w:val="en-US"/>
        </w:rPr>
      </w:pPr>
      <w:r>
        <w:rPr>
          <w:lang w:val="en-US" w:eastAsia="en-US"/>
        </w:rPr>
        <w:t>§ 286. «Вы знаете, насколько каждое познание встречается яростью невежества. Поистине, где больше свет, там чернее тьма. Но не нужно думать, что там будет лишь противодействие иллюзии, напротив, ярость тьмы возрастает в прогрессии, и тьма не стесняется в средствах».</w:t>
      </w:r>
    </w:p>
    <w:p>
      <w:pPr>
        <w:pStyle w:val="Normal"/>
        <w:widowControl w:val="false"/>
        <w:bidi w:val="0"/>
        <w:ind w:left="0" w:right="0" w:firstLine="567"/>
        <w:rPr>
          <w:lang w:val="en-US"/>
        </w:rPr>
      </w:pPr>
      <w:r>
        <w:rPr>
          <w:lang w:val="en-US" w:eastAsia="en-US"/>
        </w:rPr>
        <w:t>«Часто можно наблюдать, как один член семьи, стремящийся к просвещению, встречает особое издевательство от всех прочих. При этом одному нужно собрать все мужество против грубых нападений всех остальных. Не часто окажется, что большинство стремится к Свету и может общими усилиями противостать тьме. Конечно, противоборство против тьмы поможет усовершенствовать силы, но, тем не менее, вопрос семейный будет краеугольным».</w:t>
      </w:r>
    </w:p>
    <w:p>
      <w:pPr>
        <w:pStyle w:val="Normal"/>
        <w:widowControl w:val="false"/>
        <w:bidi w:val="0"/>
        <w:ind w:left="0" w:right="0" w:firstLine="567"/>
        <w:rPr>
          <w:lang w:val="en-US"/>
        </w:rPr>
      </w:pPr>
      <w:r>
        <w:rPr>
          <w:lang w:val="en-US" w:eastAsia="en-US"/>
        </w:rPr>
        <w:t xml:space="preserve">«Правильно осуждается поспешность решения семейного положения. Не может быть большего бедствия, нежели тьма в семье. Отсюда рождаются и бедствия будущего поколения. Мы печалуемся о семейных противоречиях, они лишают сил даже лучших борцов. Нужно подумать, сколько устремлений </w:t>
      </w:r>
      <w:r>
        <w:rPr>
          <w:i/>
          <w:lang w:val="en-US" w:eastAsia="en-US"/>
        </w:rPr>
        <w:t>пресекаются</w:t>
      </w:r>
      <w:r>
        <w:rPr>
          <w:lang w:val="en-US" w:eastAsia="en-US"/>
        </w:rPr>
        <w:t xml:space="preserve"> в самом зачатке. Сколько кощунств и злословия изливается там, где мог бы основаться очаг добра. И сколько может теряться ценной психической энергии. Люди не дорожат этим даром, он может разлиться как панацея из разбитого сосуда. Нужно везде, где можно, помочь семейному началу».</w:t>
      </w:r>
    </w:p>
    <w:p>
      <w:pPr>
        <w:pStyle w:val="Normal"/>
        <w:widowControl w:val="false"/>
        <w:bidi w:val="0"/>
        <w:ind w:left="0" w:right="0" w:firstLine="567"/>
        <w:rPr/>
      </w:pPr>
      <w:r>
        <w:rPr>
          <w:lang w:val="en-US" w:eastAsia="en-US"/>
        </w:rPr>
        <w:t>«У Нас наблюдают за очень трудными положениями и помогают воздействиями. Но иногда раздоры бывают настолько глубоки, что воздействие может даже воспрепятствовать здоровью, ибо организм будет сопротивляться подобному наставлению. Тогда лучше временно отойти, чтобы лекарство не оказалось слишком сильным».</w:t>
      </w:r>
    </w:p>
    <w:p>
      <w:pPr>
        <w:pStyle w:val="Normal"/>
        <w:widowControl w:val="false"/>
        <w:bidi w:val="0"/>
        <w:ind w:left="0" w:right="0" w:firstLine="567"/>
        <w:rPr/>
      </w:pPr>
      <w:r>
        <w:rPr>
          <w:lang w:val="en-US" w:eastAsia="en-US"/>
        </w:rPr>
        <w:t>«Мыслитель считал, что врач должен понимать закон равновесия».</w:t>
      </w:r>
    </w:p>
    <w:p>
      <w:pPr>
        <w:pStyle w:val="Normal"/>
        <w:widowControl w:val="false"/>
        <w:bidi w:val="0"/>
        <w:ind w:left="0" w:right="0" w:firstLine="567"/>
        <w:rPr/>
      </w:pPr>
      <w:r>
        <w:rPr>
          <w:lang w:val="en-US" w:eastAsia="en-US"/>
        </w:rPr>
        <w:t>§ 242. «Вы знаете, что сеятель ветра пожнет бурю. Но когда эта буря разразится и кто ею сметен будет, о том люди не думают. Они твердят о карме и ограничивают ее своими мерами, но карма действует прогрессивно. Указанная буря захватит многих, и такое следствие обрушится на сеятеля ветра. Когда же долетит ярое следствие бури? Правильно говорят, что понятие времени относительно. Так не земными часами измеряется нападение бури. Одно остается несомненным, что сеятель и пожнет».</w:t>
      </w:r>
    </w:p>
    <w:p>
      <w:pPr>
        <w:pStyle w:val="Normal"/>
        <w:widowControl w:val="false"/>
        <w:bidi w:val="0"/>
        <w:ind w:left="0" w:right="0" w:firstLine="567"/>
        <w:rPr/>
      </w:pPr>
      <w:r>
        <w:rPr>
          <w:lang w:val="en-US" w:eastAsia="en-US"/>
        </w:rPr>
        <w:t>«Можно наблюдать за прогрессом кармы на многих исторических деяниях. Мы советуем читать жизнеописания и летописи. Там можно наблюдать, как росла карма и как она обрушивалась, чтобы восстановить нарушенное равновесие. Люди иногда готовы считать карму наказанием, но великий закон не может быть так ограничен. Закон действует во имя равновесия. Размер нарушения равновесия не может быть определен земными мерами. Только с высших планов можно усмотреть, как разрастается содеянное».</w:t>
      </w:r>
    </w:p>
    <w:p>
      <w:pPr>
        <w:pStyle w:val="Normal"/>
        <w:widowControl w:val="false"/>
        <w:bidi w:val="0"/>
        <w:ind w:left="0" w:right="0" w:firstLine="567"/>
        <w:rPr/>
      </w:pPr>
      <w:r>
        <w:rPr>
          <w:lang w:val="en-US" w:eastAsia="en-US"/>
        </w:rPr>
        <w:t>«Мы говорим о капле яда, но одно малое слово может действовать, как сильный яд. Можно пожалеть, что люди не вдумываются в слова, ими произносимые. Процесс эволюции долго совершается, но качество мышления и слова человеческого не изменяется. Вспомним о высоком мышлении индийских и греческих философов. Может ли двадцатый век гордиться такою же утонченностью мышления?»</w:t>
      </w:r>
    </w:p>
    <w:p>
      <w:pPr>
        <w:pStyle w:val="Normal"/>
        <w:widowControl w:val="false"/>
        <w:bidi w:val="0"/>
        <w:ind w:left="0" w:right="0" w:firstLine="567"/>
        <w:rPr/>
      </w:pPr>
      <w:r>
        <w:rPr>
          <w:lang w:val="en-US" w:eastAsia="en-US"/>
        </w:rPr>
        <w:t>«Мыслитель говорил: “Наверное, ранее нас кто-то размышлял лучше. Не будем надеяться, что мы преуспели. Пусть наши недостатки послужат рычагом к совершенствованию”».</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19" w:name="_Toc75438209"/>
      <w:r>
        <w:rPr>
          <w:lang w:val="en-US" w:eastAsia="en-US"/>
        </w:rPr>
        <w:t>31.12.38</w:t>
      </w:r>
      <w:bookmarkEnd w:id="119"/>
    </w:p>
    <w:p>
      <w:pPr>
        <w:pStyle w:val="Normal"/>
        <w:widowControl w:val="false"/>
        <w:bidi w:val="0"/>
        <w:ind w:left="0" w:right="0" w:firstLine="567"/>
        <w:rPr>
          <w:lang w:val="en-US"/>
        </w:rPr>
      </w:pPr>
      <w:r>
        <w:rPr>
          <w:lang w:val="en-US" w:eastAsia="en-US"/>
        </w:rPr>
        <w:t>Рада была узнать, что великие слова, сказанные вождем страны: «Латвия страна справедливости, и потому в ней не может быть притеснений», – уже подтверждаются, ибо реорганизация общества обещана, а клевета и зависть не смогли поколебать положения нашего молодого друга и того доверия, которое он приобрел у своих многочисленных пациентов.</w:t>
      </w:r>
    </w:p>
    <w:p>
      <w:pPr>
        <w:pStyle w:val="Normal"/>
        <w:widowControl w:val="false"/>
        <w:bidi w:val="0"/>
        <w:ind w:left="0" w:right="0" w:firstLine="567"/>
        <w:rPr>
          <w:lang w:val="en-US"/>
        </w:rPr>
      </w:pPr>
      <w:r>
        <w:rPr>
          <w:lang w:val="en-US" w:eastAsia="en-US"/>
        </w:rPr>
        <w:t>Эти слова вождя должны быть прочувствованы всеми сотрудниками его, ибо, истинно, нет более великой основы государства, как явление справедливости. Глава страны, стремящейся к осуществлению справедливости, истинно, достоин быть Вождем.</w:t>
      </w:r>
    </w:p>
    <w:p>
      <w:pPr>
        <w:pStyle w:val="Normal"/>
        <w:widowControl w:val="false"/>
        <w:bidi w:val="0"/>
        <w:ind w:left="0" w:right="0" w:firstLine="567"/>
        <w:rPr>
          <w:lang w:val="en-US"/>
        </w:rPr>
      </w:pPr>
      <w:r>
        <w:rPr>
          <w:lang w:val="en-US" w:eastAsia="en-US"/>
        </w:rPr>
        <w:t>Очень, очень счастлива была узнать, что Кл. Стан. поправляется. Много тревожилась о нем. Ему следует быть очень внимательным к своему здоровью. Также и Ив. Георг. нужно придерживаться строжайшей диеты. При напряжении солнечного сплетения каждая излишняя пища отражается сильнейшими болями. Вообще всех очень просим следить за своим самочувствием и не упускать ни малейшего симптома переутомления или недомогания. Атмосфера насыщена тяжкими токами до переполнения.</w:t>
      </w:r>
    </w:p>
    <w:p>
      <w:pPr>
        <w:pStyle w:val="Normal"/>
        <w:widowControl w:val="false"/>
        <w:bidi w:val="0"/>
        <w:ind w:left="0" w:right="0" w:firstLine="567"/>
        <w:rPr>
          <w:lang w:val="en-US"/>
        </w:rPr>
      </w:pPr>
      <w:r>
        <w:rPr>
          <w:lang w:val="en-US" w:eastAsia="en-US"/>
        </w:rPr>
        <w:t>Хочу сказать дорогому Гаральду Феликсовичу, что каждое сообщение о здоровье или о деятельности и прочих обстоятельствах, относящихся до сотрудников и семей их, близки сердцу моему, и я всегда радуюсь, получая весточки и фотографии. Потому нет несоизмеримости в оповещении о всем происходящем с близкими нам и Вам по духу.</w:t>
      </w:r>
    </w:p>
    <w:p>
      <w:pPr>
        <w:pStyle w:val="Normal"/>
        <w:widowControl w:val="false"/>
        <w:bidi w:val="0"/>
        <w:ind w:left="0" w:right="0" w:firstLine="567"/>
        <w:rPr>
          <w:lang w:val="en-US"/>
        </w:rPr>
      </w:pPr>
      <w:r>
        <w:rPr>
          <w:lang w:val="en-US" w:eastAsia="en-US"/>
        </w:rPr>
        <w:t>Теперь о делах. Все соображения о монографии Вы уже имеете от Н.К. Что же касается до сборника писем, то, конечно, предоставляю Рихарду Яковлевичу сделать все пропуски, замены и исправления, какие он только найдет нужными. Так, если нужно, можно выпустить и целое письмо и все повторения. Упомянутую фразу в 80-м письме можно смягчить, выпустив начало и слегка изменив, например – «по-видимому, им даже неизвестно, что большинство аристократии Англии и некоторых других стран принадлежит к разным степеням ордена и имеет свои ложи».</w:t>
      </w:r>
    </w:p>
    <w:p>
      <w:pPr>
        <w:pStyle w:val="Normal"/>
        <w:widowControl w:val="false"/>
        <w:bidi w:val="0"/>
        <w:ind w:left="0" w:right="0" w:firstLine="567"/>
        <w:rPr>
          <w:lang w:val="en-US"/>
        </w:rPr>
      </w:pPr>
      <w:r>
        <w:rPr>
          <w:lang w:val="en-US" w:eastAsia="en-US"/>
        </w:rPr>
        <w:t>Если хотите заменить какое-то письмо, то посылаю Вам копию письма, которое может пригодиться по сведениям, в нем заключающимся. Но и в нем встречается повторение, например, о Космическом Магните, потому, если найдете нужным, исключите эти строки.</w:t>
      </w:r>
    </w:p>
    <w:p>
      <w:pPr>
        <w:pStyle w:val="Normal"/>
        <w:widowControl w:val="false"/>
        <w:bidi w:val="0"/>
        <w:ind w:left="0" w:right="0" w:firstLine="567"/>
        <w:rPr>
          <w:lang w:val="en-US"/>
        </w:rPr>
      </w:pPr>
      <w:r>
        <w:rPr>
          <w:lang w:val="en-US" w:eastAsia="en-US"/>
        </w:rPr>
        <w:t>Относительно введения Н.К. уже писал свои соображения, и я к ним вполне присоединяюсь. Что же касается заглавия, то можно оставить просто «Письма Е.Р.». Конечно, я не хотела бы, чтобы сборник сдан был в продажу в 39-м году. И лучше, если на обоих томах будет стоять один год. Сказано, – если первый том выйдет раньше, то он может быть выдан членам общества, но в продажу книга не должна поступить раньше 40-го.</w:t>
      </w:r>
    </w:p>
    <w:p>
      <w:pPr>
        <w:pStyle w:val="Normal"/>
        <w:widowControl w:val="false"/>
        <w:bidi w:val="0"/>
        <w:ind w:left="0" w:right="0" w:firstLine="567"/>
        <w:rPr>
          <w:lang w:val="en-US"/>
        </w:rPr>
      </w:pPr>
      <w:r>
        <w:rPr>
          <w:lang w:val="en-US" w:eastAsia="en-US"/>
        </w:rPr>
        <w:t>Относительно обложки предоставляю Вам решить, как дешевле. Синий цвет мне так же близок, как и пурпуровый.</w:t>
      </w:r>
    </w:p>
    <w:p>
      <w:pPr>
        <w:pStyle w:val="Normal"/>
        <w:widowControl w:val="false"/>
        <w:bidi w:val="0"/>
        <w:ind w:left="0" w:right="0" w:firstLine="567"/>
        <w:rPr>
          <w:lang w:val="en-US"/>
        </w:rPr>
      </w:pPr>
      <w:r>
        <w:rPr>
          <w:lang w:val="en-US" w:eastAsia="en-US"/>
        </w:rPr>
        <w:t>Еще прошу передать мою сердечную признательность всем друзьям, участвующим в издании сборника.</w:t>
      </w:r>
    </w:p>
    <w:p>
      <w:pPr>
        <w:pStyle w:val="Normal"/>
        <w:widowControl w:val="false"/>
        <w:bidi w:val="0"/>
        <w:ind w:left="0" w:right="0" w:firstLine="567"/>
        <w:rPr>
          <w:lang w:val="en-US"/>
        </w:rPr>
      </w:pPr>
      <w:r>
        <w:rPr>
          <w:lang w:val="en-US" w:eastAsia="en-US"/>
        </w:rPr>
        <w:t>Родные наши, тучи сгущаются, но все могущее идти с эволюцией, со Светом, сохранено будет. Полное доверие принесет и полную победу. Пусть все, как никогда, напрягут связующую нить сердца. Пусть Облик Света ни на минуту не затуманивается в сознании.</w:t>
      </w:r>
    </w:p>
    <w:p>
      <w:pPr>
        <w:pStyle w:val="Normal"/>
        <w:widowControl w:val="false"/>
        <w:bidi w:val="0"/>
        <w:ind w:left="0" w:right="0" w:firstLine="567"/>
        <w:rPr>
          <w:lang w:val="en-US"/>
        </w:rPr>
      </w:pPr>
      <w:r>
        <w:rPr>
          <w:lang w:val="en-US" w:eastAsia="en-US"/>
        </w:rPr>
        <w:t>Должна кончать, ибо после последнего сердечного недомогания за мною очень следят, и мой старший сын через каждые полчаса заходит узнать, как я себя чувствую. Так и мне приходится подчиняться домашней тирании.</w:t>
      </w:r>
    </w:p>
    <w:p>
      <w:pPr>
        <w:pStyle w:val="Normal"/>
        <w:widowControl w:val="false"/>
        <w:bidi w:val="0"/>
        <w:ind w:left="0" w:right="0" w:firstLine="567"/>
        <w:rPr>
          <w:lang w:val="en-US"/>
        </w:rPr>
      </w:pPr>
      <w:r>
        <w:rPr>
          <w:lang w:val="en-US" w:eastAsia="en-US"/>
        </w:rPr>
        <w:t>Шлю Вам самые сильные токи сердца. Храните мужество и поверх всего торжественность. Грядущий год полон событий. Щит Света над Вам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20" w:name="_Toc75438210"/>
      <w:r>
        <w:rPr>
          <w:lang w:val="en-US" w:eastAsia="en-US"/>
        </w:rPr>
        <w:t>04.01.39</w:t>
      </w:r>
      <w:bookmarkEnd w:id="120"/>
    </w:p>
    <w:p>
      <w:pPr>
        <w:pStyle w:val="Normal"/>
        <w:widowControl w:val="false"/>
        <w:bidi w:val="0"/>
        <w:ind w:left="0" w:right="0" w:firstLine="567"/>
        <w:rPr>
          <w:lang w:val="en-US"/>
        </w:rPr>
      </w:pPr>
      <w:r>
        <w:rPr>
          <w:lang w:val="en-US" w:eastAsia="en-US"/>
        </w:rPr>
        <w:t>Большое спасибо за Ваши весточки, но очень опечалило нас сообщение о продолжающемся недомогании Клем. Стан. Ему нужно обратить самое серьезное внимание на свое здоровье – и тогда все обойдется. Потому очень прошу Вас узнать, кто сейчас лучший хирург в Латвии, и убедить Кл. Ст. не откладывать посоветоваться с ним. Такие заболевания запускать нельзя. Но даже если нужна будет операция, при умелом хирурге все обойдется прекрасно. Но не следует откладывать консилиум врачей. Для здоровья все должно быть сделано. Скажите милому Кл. Стан., что я очень, очень прошу его обратиться к лучшему врачу и хирургу, нельзя запускать, совет мой Поддержан Вел. Вл. Посылаю Кл. Стан. лучшие утверждающие здоровье мысли. Присутствие Г. Ф. на консилиуме и на операции, в случае необходимости, очень желательно. Его псих. энергия благодетельна.</w:t>
      </w:r>
    </w:p>
    <w:p>
      <w:pPr>
        <w:pStyle w:val="Normal"/>
        <w:widowControl w:val="false"/>
        <w:bidi w:val="0"/>
        <w:ind w:left="0" w:right="0" w:firstLine="567"/>
        <w:rPr>
          <w:lang w:val="en-US"/>
        </w:rPr>
      </w:pPr>
      <w:r>
        <w:rPr>
          <w:lang w:val="en-US" w:eastAsia="en-US"/>
        </w:rPr>
        <w:t>Радуюсь темам, на которые Вам приходится говорить, и счастлива, что Вам удается раскрыть сердца Ваших слушателей и забросить в их сознание благое семя нового понимания, согретого огнями сердца. Так и продолжайте.</w:t>
      </w:r>
    </w:p>
    <w:p>
      <w:pPr>
        <w:pStyle w:val="Normal"/>
        <w:widowControl w:val="false"/>
        <w:bidi w:val="0"/>
        <w:ind w:left="0" w:right="0" w:firstLine="567"/>
        <w:rPr>
          <w:lang w:val="en-US"/>
        </w:rPr>
      </w:pPr>
      <w:r>
        <w:rPr>
          <w:lang w:val="en-US" w:eastAsia="en-US"/>
        </w:rPr>
        <w:t>&lt;...&gt;</w:t>
      </w:r>
    </w:p>
    <w:p>
      <w:pPr>
        <w:pStyle w:val="Normal"/>
        <w:widowControl w:val="false"/>
        <w:bidi w:val="0"/>
        <w:ind w:left="0" w:right="0" w:firstLine="567"/>
        <w:rPr>
          <w:lang w:val="en-US"/>
        </w:rPr>
      </w:pPr>
      <w:r>
        <w:rPr>
          <w:lang w:val="en-US" w:eastAsia="en-US"/>
        </w:rPr>
        <w:t>Теперь относительно книг по Буддизму. Должна сказать, что, несмотря на имеющуюся обширную литературу по Буддизму, очень мало книг, которые могут дать удовлетворение. Редкие переводчики и компиляторы поняли дух этого великого Учения. Кроме того, надо иметь в виду количество сект, возникших вокруг основного Учения и которые все идут под общим наименованием Буддизма. На первом же соборе после смерти Будды получили начало 18 различных направлений в толковании некоторых метафизических понятий. Особенно много противоречивых толкований вызвала теория Майи, или относительной реальности. Некоторые толкователи доходили до такого абсурда, что начинали вообще отрицать реальность существования. Мало кто мог вместить основное Учение Будды о вмещении пар противоположений и начали придерживаться в своих метафизических представлениях той или иной крайности. Если Вы хотите иметь правильное понятие об основах Учения Готамы, то советую Вам прочесть «Основы Буддизма» Н.Рокотовой. Книга эта была собрана по Указанию, и в нее вошли данные со слов Вел. Вл. &lt;...&gt; Лучшим трудом по Буддизму и посейчас считается труд Васильева «Буддизм», написанный чуть ли не 80 лет тому назад. Он имеется в двух томах на русском языке, один том переведен на немецкий. Также неплоха книга немец. проф. Пишела «Будда, Его жизнь и Учение», переведенная на русский язык проф. Д.Н.Анучиным. Издана она была в 1911 году в Москве. Но почти все книги по Буддизму не лишены доли заблуждения, напр., в толковании понятия Нирваны, как полного угасания или вечной смерти.</w:t>
      </w:r>
    </w:p>
    <w:p>
      <w:pPr>
        <w:pStyle w:val="Normal"/>
        <w:widowControl w:val="false"/>
        <w:bidi w:val="0"/>
        <w:ind w:left="0" w:right="0" w:firstLine="567"/>
        <w:rPr>
          <w:lang w:val="en-US"/>
        </w:rPr>
      </w:pPr>
      <w:r>
        <w:rPr>
          <w:lang w:val="en-US" w:eastAsia="en-US"/>
        </w:rPr>
        <w:t>Конечно, если Вы ищете эзотерический Буддизм, то Вы найдете его лишь в «Т. Доктрине» Е.П.Бл. Между прочим, внимательно перечитайте страницу 84 в первом томе о Майе и Иллюзии и постарайтесь основательно усвоить ее, ибо на правильном понимании относительной реальности зиждутся многие положения Буддизма.</w:t>
      </w:r>
    </w:p>
    <w:p>
      <w:pPr>
        <w:pStyle w:val="Normal"/>
        <w:widowControl w:val="false"/>
        <w:bidi w:val="0"/>
        <w:ind w:left="0" w:right="0" w:firstLine="567"/>
        <w:rPr>
          <w:lang w:val="en-US"/>
        </w:rPr>
      </w:pPr>
      <w:r>
        <w:rPr>
          <w:lang w:val="en-US" w:eastAsia="en-US"/>
        </w:rPr>
        <w:t>Теперь приведу несколько бесед, отвечающих отчасти затронутым Вами вопросам:</w:t>
      </w:r>
    </w:p>
    <w:p>
      <w:pPr>
        <w:pStyle w:val="Normal"/>
        <w:widowControl w:val="false"/>
        <w:bidi w:val="0"/>
        <w:ind w:left="0" w:right="0" w:firstLine="567"/>
        <w:rPr>
          <w:lang w:val="en-US"/>
        </w:rPr>
      </w:pPr>
      <w:r>
        <w:rPr>
          <w:lang w:val="en-US" w:eastAsia="en-US"/>
        </w:rPr>
        <w:t>304. «Урусвати знает,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widowControl w:val="false"/>
        <w:bidi w:val="0"/>
        <w:ind w:left="0" w:right="0" w:firstLine="567"/>
        <w:rPr/>
      </w:pPr>
      <w:r>
        <w:rPr>
          <w:lang w:val="en-US" w:eastAsia="en-US"/>
        </w:rPr>
        <w:t>Спросят –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чества. Телесные особенности передаются на многие поколения, тем печальнее, что люди не думают, что могут передаваться все кармические признаки.</w:t>
      </w:r>
    </w:p>
    <w:p>
      <w:pPr>
        <w:pStyle w:val="Normal"/>
        <w:widowControl w:val="false"/>
        <w:bidi w:val="0"/>
        <w:ind w:left="0" w:right="0" w:firstLine="567"/>
        <w:rPr/>
      </w:pPr>
      <w:r>
        <w:rPr>
          <w:lang w:val="en-US" w:eastAsia="en-US"/>
        </w:rPr>
        <w:t>Урусвати права, полагая, что лучше воплощаться в разных народностях. Но и это соображение надо усвоить, иначе в Тонком Мире человек пытается замкнуться среди сородичей и тем лишает себя новых испытаний. В Тонком Мире сообщаются мысленно и не нуждаются в разных языках. Чудесна возможность думать на своем языке и, в то же время, быть понятым жителями разных стран. Нет надобности внушать мысли, наоборот, чем естественнее будет течение мыслей, тем легче они будут воспринимаемы. Надземна такая возможность, но осознать ее нужно на Земле, иначе приспособление может затрудниться».</w:t>
      </w:r>
    </w:p>
    <w:p>
      <w:pPr>
        <w:pStyle w:val="Normal"/>
        <w:widowControl w:val="false"/>
        <w:bidi w:val="0"/>
        <w:ind w:left="0" w:right="0" w:firstLine="567"/>
        <w:rPr/>
      </w:pPr>
      <w:r>
        <w:rPr>
          <w:lang w:val="en-US" w:eastAsia="en-US"/>
        </w:rPr>
        <w:t>309. «Урусвати знает, как трудно ремесло добра. Называем так мастерство постоянного добротворчества. Умейте отличать случайные, отрывчатые добрые мысли и действия от сознательного добротворчества. Сами люди осложняют это понятие. Они измышляют множество изречений, которые смущают слабые умы.</w:t>
      </w:r>
    </w:p>
    <w:p>
      <w:pPr>
        <w:pStyle w:val="Normal"/>
        <w:widowControl w:val="false"/>
        <w:bidi w:val="0"/>
        <w:ind w:left="0" w:right="0" w:firstLine="567"/>
        <w:rPr/>
      </w:pPr>
      <w:r>
        <w:rPr>
          <w:lang w:val="en-US" w:eastAsia="en-US"/>
        </w:rPr>
        <w:t>Они повторяют: “Он настолько добр, что мухи не обидит”. Мы же скажем: “Он не обидит мухи, но уничтожит ядовитую змею, угрожающую собрату”. Но для этого нужно знать, какая муха безвредна и какая змея ядовита. Учебники могут дать эти сведения, но нужно почерпнуть из них познание.</w:t>
      </w:r>
    </w:p>
    <w:p>
      <w:pPr>
        <w:pStyle w:val="Normal"/>
        <w:widowControl w:val="false"/>
        <w:bidi w:val="0"/>
        <w:ind w:left="0" w:right="0" w:firstLine="567"/>
        <w:rPr/>
      </w:pPr>
      <w:r>
        <w:rPr>
          <w:lang w:val="en-US" w:eastAsia="en-US"/>
        </w:rPr>
        <w:t>Нужно затратить много труда, чтобы понять, где добро. Но насколько труднее познать все побуждения, заложенные в человеке. Невозможно судить по внешним действиям. Нужно уметь заглянуть в причину деяний. Но для этого нужно научиться у древних мыслителей. Пусть обстоятельства времени были совершенно иные, но человек был тем же мыслящим существом. Предания могли многое приукрасить, но сущность подвига осталась незыблемой.</w:t>
      </w:r>
    </w:p>
    <w:p>
      <w:pPr>
        <w:pStyle w:val="Normal"/>
        <w:widowControl w:val="false"/>
        <w:bidi w:val="0"/>
        <w:ind w:left="0" w:right="0" w:firstLine="567"/>
        <w:rPr/>
      </w:pPr>
      <w:r>
        <w:rPr>
          <w:lang w:val="en-US" w:eastAsia="en-US"/>
        </w:rPr>
        <w:t>Так, изучая мастерство, не забудем о ремесле добра. Оно требует всей ответственности и осознания смысла жизни. Поистине, труднейшее мастерство, но оно ускоряет путь. Ваятель может испортить глыбу мрамора, но сколько сердец может разбить неумелый добротворец! Лишь много прилежания может сделать ваятеля искусным. Также и глубокое размышление может усовершенствовать добротворчество.</w:t>
      </w:r>
    </w:p>
    <w:p>
      <w:pPr>
        <w:pStyle w:val="Normal"/>
        <w:widowControl w:val="false"/>
        <w:bidi w:val="0"/>
        <w:ind w:left="0" w:right="0" w:firstLine="567"/>
        <w:rPr/>
      </w:pPr>
      <w:r>
        <w:rPr>
          <w:lang w:val="en-US" w:eastAsia="en-US"/>
        </w:rPr>
        <w:t>Мыслитель не уставал звать учеников к усовершенствованию в добротворчестве. Он говорил: “Пашня может быть удобрена и даст урожай, также и в познании души человека”».</w:t>
      </w:r>
    </w:p>
    <w:p>
      <w:pPr>
        <w:pStyle w:val="Normal"/>
        <w:widowControl w:val="false"/>
        <w:bidi w:val="0"/>
        <w:ind w:left="0" w:right="0" w:firstLine="567"/>
        <w:rPr/>
      </w:pPr>
      <w:r>
        <w:rPr>
          <w:lang w:val="en-US" w:eastAsia="en-US"/>
        </w:rPr>
        <w:t>[Познавайте] и учите добротворчеству на всех путях жизни.</w:t>
      </w:r>
    </w:p>
    <w:p>
      <w:pPr>
        <w:pStyle w:val="Normal"/>
        <w:widowControl w:val="false"/>
        <w:bidi w:val="0"/>
        <w:ind w:left="0" w:right="0" w:firstLine="567"/>
        <w:rPr/>
      </w:pPr>
      <w:r>
        <w:rPr>
          <w:lang w:val="en-US" w:eastAsia="en-US"/>
        </w:rPr>
        <w:t>Да, разложение велико, и особенно тяжко оно там, где люди не хотят его видеть.</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21" w:name="_Toc75438211"/>
      <w:r>
        <w:rPr>
          <w:lang w:val="en-US" w:eastAsia="en-US"/>
        </w:rPr>
        <w:t>04.01.39</w:t>
      </w:r>
      <w:bookmarkEnd w:id="121"/>
    </w:p>
    <w:p>
      <w:pPr>
        <w:pStyle w:val="Normal"/>
        <w:widowControl w:val="false"/>
        <w:bidi w:val="0"/>
        <w:ind w:left="0" w:right="0" w:firstLine="567"/>
        <w:rPr>
          <w:lang w:val="en-US"/>
        </w:rPr>
      </w:pPr>
      <w:r>
        <w:rPr>
          <w:lang w:val="en-US" w:eastAsia="en-US"/>
        </w:rPr>
        <w:t>Нас очень, очень тревожит положение Клементия Станиславовича, потому просим Вас посоветовать ему повидать лучшего хирурга Латвии и сделать это немедленно. Такие случаи запускать нельзя. Хорошо бы иметь консилиум, причем Ваше присутствие было бы очень желательно. Совет Вел. Вл. – «не медлить». Для здоровья нужно все сделать.</w:t>
      </w:r>
    </w:p>
    <w:p>
      <w:pPr>
        <w:pStyle w:val="Normal"/>
        <w:widowControl w:val="false"/>
        <w:bidi w:val="0"/>
        <w:ind w:left="0" w:right="0" w:firstLine="567"/>
        <w:rPr>
          <w:lang w:val="en-US"/>
        </w:rPr>
      </w:pPr>
      <w:r>
        <w:rPr>
          <w:lang w:val="en-US" w:eastAsia="en-US"/>
        </w:rPr>
        <w:t>Вообще просим всех близких и сотрудников очень следить за здоровьем и по возможности не допускать переутомления. Сейчас необходима полная дисциплина как в действиях, так и в мыслях. Следует вооружиться силою духа против всех устрашений и паник. Конечно, мы переживаем сейчас время массового психоза, но и это переживем. У хранящих торжественность вырастут крылья. Совет – не осложнять ничем положения.</w:t>
      </w:r>
    </w:p>
    <w:p>
      <w:pPr>
        <w:pStyle w:val="Normal"/>
        <w:widowControl w:val="false"/>
        <w:bidi w:val="0"/>
        <w:ind w:left="0" w:right="0" w:firstLine="567"/>
        <w:rPr>
          <w:lang w:val="en-US"/>
        </w:rPr>
      </w:pPr>
      <w:r>
        <w:rPr>
          <w:lang w:val="en-US" w:eastAsia="en-US"/>
        </w:rPr>
        <w:t>Читали в газетах великие слова Вашего Президента: «Латвия страна справедливости, и в ней не может быть притеснений». После такого утверждения все должно быть хорошо.</w:t>
      </w:r>
    </w:p>
    <w:p>
      <w:pPr>
        <w:pStyle w:val="Normal"/>
        <w:widowControl w:val="false"/>
        <w:bidi w:val="0"/>
        <w:ind w:left="0" w:right="0" w:firstLine="567"/>
        <w:rPr>
          <w:lang w:val="en-US"/>
        </w:rPr>
      </w:pPr>
      <w:r>
        <w:rPr>
          <w:lang w:val="en-US" w:eastAsia="en-US"/>
        </w:rPr>
        <w:t>Наступивший год принесет много событий. Встретим их в полной готовности и в доверии к щиту Света.</w:t>
      </w:r>
    </w:p>
    <w:p>
      <w:pPr>
        <w:pStyle w:val="Normal"/>
        <w:widowControl w:val="false"/>
        <w:bidi w:val="0"/>
        <w:ind w:left="0" w:right="0" w:firstLine="567"/>
        <w:rPr>
          <w:lang w:val="en-US"/>
        </w:rPr>
      </w:pPr>
      <w:r>
        <w:rPr>
          <w:lang w:val="en-US" w:eastAsia="en-US"/>
        </w:rPr>
        <w:t>Шлем Вам и всем близким Вашим лучшие мысли и пожелания. Храните единение и будьте на дозоре все вместе – каждый должен содействовать благополучному разрешению проблем, встающих перед общество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22" w:name="_Toc75438212"/>
      <w:r>
        <w:rPr>
          <w:lang w:val="en-US" w:eastAsia="en-US"/>
        </w:rPr>
        <w:t>01.02.39</w:t>
      </w:r>
      <w:bookmarkEnd w:id="122"/>
    </w:p>
    <w:p>
      <w:pPr>
        <w:pStyle w:val="Normal"/>
        <w:widowControl w:val="false"/>
        <w:bidi w:val="0"/>
        <w:ind w:left="0" w:right="0" w:firstLine="567"/>
        <w:rPr>
          <w:lang w:val="en-US"/>
        </w:rPr>
      </w:pPr>
      <w:r>
        <w:rPr>
          <w:lang w:val="en-US" w:eastAsia="en-US"/>
        </w:rPr>
        <w:t>Рада была получить Ваше сердечное излияние по наболевшему вопросу. Вполне разделяю Ваши заботы о Рих. Як., ибо и меня мучает, что он перегружен, и так хотелось бы снять с него большую часть нагрузки по делопроизводству в Обществе. Вы, конечно, знаете, что Екат. Як. предлагает учредить группу из членов Общ., которая приняла бы на себя значительную часть всех рутинных работ. Конечно, таков и наш совет, поддержанный Вел. Вл., чтобы Рих. Як. составил такой комитет, который под его руководством ведал бы всем делопроизводством. Но, конечно, это еще не есть полное решение вопроса. Считаю, что Общество встанет на правильный путь развития, когда члены, несущие работы по делопроизводству, будут, хотя бы частично, оплачены. Именно, хотя бы за те месяцы, когда Общество функционирует. Ведь Общ. может быть закрыто уже с половины Мая до половины Сент. Конечно, кто-то дежурный будет оставаться, но такое дежурство могут принимать на себя, по очереди, члены Общ., и оно не должно быть обременительно, присутствие может быть ограничено одним, двумя днями в неделю.</w:t>
      </w:r>
    </w:p>
    <w:p>
      <w:pPr>
        <w:pStyle w:val="Normal"/>
        <w:widowControl w:val="false"/>
        <w:bidi w:val="0"/>
        <w:ind w:left="0" w:right="0" w:firstLine="567"/>
        <w:rPr>
          <w:lang w:val="en-US"/>
        </w:rPr>
      </w:pPr>
      <w:r>
        <w:rPr>
          <w:lang w:val="en-US" w:eastAsia="en-US"/>
        </w:rPr>
        <w:t>Я весьма ценю творчество Рих. Як., и потому, как и Вам, мне хотелось бы, чтобы Р. Як. имел больше свободного времени для выявления своего дара. Думаю, что если бы его освободили от секретарской работы, а также и что касается устройства вечеров с гостями, которые могут свестись к трем или четырем выступлениям в год, то это уже явилось бы значительным облегчением. При семичасовой государственной службе, конечно, такое перегружение, которое Р. Як. несет сейчас, чрезмерно. Но не скроем от себя, что даже при наличии секретаря все же не мало времени потребуется от Р. Як., он ведь душа и пружина Общества. Мне казалось, что Валк. раньше помогал Р. Як. Почему прекратил он эту помощь? Неужели из-за каких-то мелких недоразумений или соображений? Это было бы жаль. Впрочем, это мои лишь соображения. И просто у К. Отт. тоже большая перегруженность своими делами.</w:t>
      </w:r>
    </w:p>
    <w:p>
      <w:pPr>
        <w:pStyle w:val="Normal"/>
        <w:widowControl w:val="false"/>
        <w:bidi w:val="0"/>
        <w:ind w:left="0" w:right="0" w:firstLine="567"/>
        <w:rPr>
          <w:lang w:val="en-US"/>
        </w:rPr>
      </w:pPr>
      <w:r>
        <w:rPr>
          <w:lang w:val="en-US" w:eastAsia="en-US"/>
        </w:rPr>
        <w:t>Рих. Як. незаменим, как председатель Общ. Вы знаете, что после ухода Ф. Ден. именно Р. Як. был назван Вел. Вл. «духовным наследником Ф. Д.». Если бы Рих. Як. сложил бы с себя Председательство, то я очень опасалась бы за существование Общества.</w:t>
      </w:r>
    </w:p>
    <w:p>
      <w:pPr>
        <w:pStyle w:val="Normal"/>
        <w:widowControl w:val="false"/>
        <w:bidi w:val="0"/>
        <w:ind w:left="0" w:right="0" w:firstLine="567"/>
        <w:rPr>
          <w:lang w:val="en-US"/>
        </w:rPr>
      </w:pPr>
      <w:r>
        <w:rPr>
          <w:lang w:val="en-US" w:eastAsia="en-US"/>
        </w:rPr>
        <w:t>Чудесная аура Рих. Як. помогает объединению многих трудно соединимых элементов и насыщает стремления многих душ. Кроме того, как Вы пишете, и сам Рих. Як. любит Общ., и я понимаю его, разве не есть это его великое служение? Нет такого служения, которое не требовало бы от нас самоотвержения. Потому будем стараться пояснить это и тем членам Общ., которые вполне могли бы принять на себя часть рутинной работы.</w:t>
      </w:r>
    </w:p>
    <w:p>
      <w:pPr>
        <w:pStyle w:val="Normal"/>
        <w:widowControl w:val="false"/>
        <w:bidi w:val="0"/>
        <w:ind w:left="0" w:right="0" w:firstLine="567"/>
        <w:rPr>
          <w:lang w:val="en-US"/>
        </w:rPr>
      </w:pPr>
      <w:r>
        <w:rPr>
          <w:lang w:val="en-US" w:eastAsia="en-US"/>
        </w:rPr>
        <w:t>Вы пишете, что уже десять лет, как Рих. Як. отошел от латв. литературы и литературного общества. Чем Вы объясняете это? Где причина? Не в том ли, что, как обычно, все самое талантливое не подходит под существующий уровень таких обществ? Ведь во всех областях искусства и науки приходится наблюдать то же явление, а именно, все самое молодое, самое устремленное и талантливое всегда уходило от общепринятых группировок. И мне приходилось поддерживать Н.К. в его отходе от группы академических товарищей, когда развитие его таланта требовало совершенно другого окружения и горизонта, неограниченного никакими рамками, будь то националистическими или же академически принятыми и т. д. Много было битв, но я ни минуты не жалею, наоборот, я счастлива, что Н.К., несмотря ни на что, шел туда, куда звал его дух. Только на этом пути он нашел себя и свое истинное призвание. Потому если Рих. Як. любит Общ. и все связанное с Учением, то и не следует удерживать его от проявляемых им забот и устремлений. Именно его душевное горение к Учению и даст ему силу творчества. Н.К., в свою бытность директором Школы Имп. Общ. Поощрения Художеств, был занят целыми днями, ибо школа была открыта от 9 утра до 10 ч. вечера, да еще полдня по воскресеньям. А кроме того, в скольких других учреждениях Н.К. состоял председателем, или основателем, или членом комитета, и сколько вечеров уходило на такое добровольное служение! Зимою он имел очень мало времени для своего художества, иногда проходили целые недели – и он не мог взяться за кисть; только летами, в течение трех месяцев, он работал с утра до ночи.</w:t>
      </w:r>
    </w:p>
    <w:p>
      <w:pPr>
        <w:pStyle w:val="Normal"/>
        <w:widowControl w:val="false"/>
        <w:bidi w:val="0"/>
        <w:ind w:left="0" w:right="0" w:firstLine="567"/>
        <w:rPr>
          <w:lang w:val="en-US"/>
        </w:rPr>
      </w:pPr>
      <w:r>
        <w:rPr>
          <w:lang w:val="en-US" w:eastAsia="en-US"/>
        </w:rPr>
        <w:t>Так и книга, которую пишет сейчас Рих. Як., не может быть написана в спешности, ибо она требует изучения большого количества материала и проникновенного творения его в огнях сердца. Потому спешить с такой работой невозможно.</w:t>
      </w:r>
    </w:p>
    <w:p>
      <w:pPr>
        <w:pStyle w:val="Normal"/>
        <w:widowControl w:val="false"/>
        <w:bidi w:val="0"/>
        <w:ind w:left="0" w:right="0" w:firstLine="567"/>
        <w:rPr>
          <w:lang w:val="en-US"/>
        </w:rPr>
      </w:pPr>
      <w:r>
        <w:rPr>
          <w:lang w:val="en-US" w:eastAsia="en-US"/>
        </w:rPr>
        <w:t>Вы пишете, что, по-Вашему, – «единственное хорошее, что он может делать, это писать, и этим он гораздо лучше послужил бы Учению и Обществу». Согласна с Вами, что Р. Як. прекрасно может и служит Учению и Обществу своим литературным даром, но не согласна, что это единственный его путь и дар. Как можно ограничивать себя одним лишь проявлением? Синтез дается широким приложением всех способностей. Общение на духовной основе, именно, даст Р. Як. и углубление и новый подход к сердцам человеческим в его творчестве. Мы все должны стремиться к многообразным проявлениям в одной жизни. Все великие художники, во всех областях искусства, были крайне многосторонни в своих занятиях. Кого бы мы ни взяли, мы увидим, что все они, кроме своей главной специальности, имели еще другую и даже третью, а также нередко несли и общественные и государственные обязанности.</w:t>
      </w:r>
    </w:p>
    <w:p>
      <w:pPr>
        <w:pStyle w:val="Normal"/>
        <w:widowControl w:val="false"/>
        <w:bidi w:val="0"/>
        <w:ind w:left="0" w:right="0" w:firstLine="567"/>
        <w:rPr>
          <w:lang w:val="en-US"/>
        </w:rPr>
      </w:pPr>
      <w:r>
        <w:rPr>
          <w:lang w:val="en-US" w:eastAsia="en-US"/>
        </w:rPr>
        <w:t>Вы пишете, что вот уже 10 лет, как Р. Як. не прочел ни одной книги, не имеющей связи с Теософией или Общ. Но думается мне, что то количество материала, который пришлось Р. Як. прочесть, хотя бы в связи с задуманной им книгою, потребовало не мало времени и, несомненно, дало ему попутно много осведомления и нового освещения и других вопросов. Такой труд, как новая книга Р. Як., не может считаться трудом односторонним. Подумайте, со скольких сторон ему приходится подходить и освещать самую высокую, самую сокровенную мечту человечества, которой жил и будет жить Мир! Кто же дерзнет назвать такой труд односторонним?</w:t>
      </w:r>
    </w:p>
    <w:p>
      <w:pPr>
        <w:pStyle w:val="Normal"/>
        <w:widowControl w:val="false"/>
        <w:bidi w:val="0"/>
        <w:ind w:left="0" w:right="0" w:firstLine="567"/>
        <w:rPr>
          <w:lang w:val="en-US"/>
        </w:rPr>
      </w:pPr>
      <w:r>
        <w:rPr>
          <w:lang w:val="en-US" w:eastAsia="en-US"/>
        </w:rPr>
        <w:t>Вы пишете, что латышская интеллигенция считает Р. Як. односторонним и фанатиком. Но скажите откровенно, сам Р. Як. очень ли считается с мнением именно этой интеллигенции? Ведь есть интеллигенция в кавычках и интеллигенция настоящая, которая всегда крайне малочисленна. Думается мне, что Р. Як. считается лишь с последней, ибо сам принадлежит к аристократам духа. Поменьше обращайте внимания на мнения всяких умников. Они как мыльные пузыри.</w:t>
      </w:r>
    </w:p>
    <w:p>
      <w:pPr>
        <w:pStyle w:val="Normal"/>
        <w:widowControl w:val="false"/>
        <w:bidi w:val="0"/>
        <w:ind w:left="0" w:right="0" w:firstLine="567"/>
        <w:rPr>
          <w:lang w:val="en-US"/>
        </w:rPr>
      </w:pPr>
      <w:r>
        <w:rPr>
          <w:lang w:val="en-US" w:eastAsia="en-US"/>
        </w:rPr>
        <w:t>Также я должна сказать, что после основных книг по Теософии и кн. Учения Жизни мало книг могут дать истинную радость тем, кто не только прочел, но и продумал и сердцем воспринял их. Большинство современных книг очень нудно читать. Именно, можно пожалеть, что писатели сейчас идут позади читателей. Так наблюдается замечательное явление, что вкусы, даже кинематографической публики, опередили предлагаемые ей постановки. В Америке кинематографы наполовину опустели, ибо публика требует более серьезных, более нравственно содержательных тем. Так нам пишут из разных источников, что и во Франции публика начинает интересоваться лекциями на духовные темы, именно на теософические; растут духовные запросы, и дешевые романы, и сенсационные темы любовных преступлений с участием тайной полиции уже в меньшем спросе. Это уже знамение нового века, грядущего в грозе и молнии.</w:t>
      </w:r>
    </w:p>
    <w:p>
      <w:pPr>
        <w:pStyle w:val="Normal"/>
        <w:widowControl w:val="false"/>
        <w:bidi w:val="0"/>
        <w:ind w:left="0" w:right="0" w:firstLine="567"/>
        <w:rPr>
          <w:lang w:val="en-US"/>
        </w:rPr>
      </w:pPr>
      <w:r>
        <w:rPr>
          <w:lang w:val="en-US" w:eastAsia="en-US"/>
        </w:rPr>
        <w:t>Обратили ли Вы внимание, каким успехом пользовалась книга и постановка «Шангрила» на тему, уродливо напоминающую о Шамбале? Книга эта крайне бездарна, но даже в таком убогом изложении тема эта отзвучит в сердцах людей.</w:t>
      </w:r>
    </w:p>
    <w:p>
      <w:pPr>
        <w:pStyle w:val="Normal"/>
        <w:widowControl w:val="false"/>
        <w:bidi w:val="0"/>
        <w:ind w:left="0" w:right="0" w:firstLine="567"/>
        <w:rPr>
          <w:lang w:val="en-US"/>
        </w:rPr>
      </w:pPr>
      <w:r>
        <w:rPr>
          <w:lang w:val="en-US" w:eastAsia="en-US"/>
        </w:rPr>
        <w:t>Также не огорчайтесь, если чьи-то глаза смотрят ввысь и внутрь, такие глаза и лучше, и дальше усмотрят. Самым великим заветом древности было – «познай самого себя». Этот завет таким и остался. Человек, умеющий смотреть внутрь, познает и внешнее. А устремление ввысь укажет ему и верный путь.</w:t>
      </w:r>
    </w:p>
    <w:p>
      <w:pPr>
        <w:pStyle w:val="Normal"/>
        <w:widowControl w:val="false"/>
        <w:bidi w:val="0"/>
        <w:ind w:left="0" w:right="0" w:firstLine="567"/>
        <w:rPr>
          <w:lang w:val="en-US"/>
        </w:rPr>
      </w:pPr>
      <w:r>
        <w:rPr>
          <w:lang w:val="en-US" w:eastAsia="en-US"/>
        </w:rPr>
        <w:t xml:space="preserve">Также и абстрактных идей, в сущности говоря, не существует. Они лишь людьми считаются таковыми, по причине неподготовленности сознания к восприятию их. Так называемые абстрактные идеи часто имеют самое насущное, самое наипрактичнейшее применение в жизни. На что уж люди издевались над всякой метафизикой, а сейчас уже большие ученые и врачи начинают писать, что скоро люди будут излечиваться применением метафизических понятий. Только что прочла об этом статью д-ра Эд. Питвуда. Он пишет: «Метафизика скоро будет наиболее признанным методом врачевания для предотвращения и излечивания болезней как душевных, так и физических. Более вдумчивые ученые уже говорят, что причины душевных и физических заболеваний, также и всех наших успехов или несчастий, зарождаются в уме и развиваются в нем, прежде чем они проявятся наружу. Когда начинаешь изучать метафизику, приходится изумляться, скольким бедствиям подвергает себя человек, в силу неправильных убеждений и верований. Тысячи исцелений происходят ежедневно, их относят больше к случайности, нежели к науке, и, таким образом, исцеления эти проходят почти незамеченными, и никто не укажет людям на истинную причину такого исцеления. Исцеления эти были произведены </w:t>
      </w:r>
      <w:r>
        <w:rPr>
          <w:i/>
          <w:lang w:val="en-US" w:eastAsia="en-US"/>
        </w:rPr>
        <w:t>правильным мышлением</w:t>
      </w:r>
      <w:r>
        <w:rPr>
          <w:lang w:val="en-US" w:eastAsia="en-US"/>
        </w:rPr>
        <w:t>, которое разрушило все страхи, порожденные неправильным мышлением». В этом много истины, наши мысли – наши лучшие друзья и наши враги.</w:t>
      </w:r>
    </w:p>
    <w:p>
      <w:pPr>
        <w:pStyle w:val="Normal"/>
        <w:widowControl w:val="false"/>
        <w:bidi w:val="0"/>
        <w:ind w:left="0" w:right="0" w:firstLine="567"/>
        <w:rPr/>
      </w:pPr>
      <w:r>
        <w:rPr>
          <w:lang w:val="en-US" w:eastAsia="en-US"/>
        </w:rPr>
        <w:t>Все остальные перечисленные Вами затруднения, как, например, некоторая застенчивость и т. д., все это уйдет с приобретением навыка или опыта. Всему мы научаемся на опыте, и потому и это одоление придет.</w:t>
      </w:r>
    </w:p>
    <w:p>
      <w:pPr>
        <w:pStyle w:val="Normal"/>
        <w:widowControl w:val="false"/>
        <w:bidi w:val="0"/>
        <w:ind w:left="0" w:right="0" w:firstLine="567"/>
        <w:rPr/>
      </w:pPr>
      <w:r>
        <w:rPr>
          <w:lang w:val="en-US" w:eastAsia="en-US"/>
        </w:rPr>
        <w:t>Не тревожьтесь за Рих. Як., за его творчество. Приобщившись к Учению и служению, он нашел себя, и ничто не даст ему такого внутреннего удовлетворения, как близость к Вел. Вл. Отнимите это от него, и он станет несчастным. Р. Як. сердцем воспринял Учение, и он знает, что есть высшая радость. Он скажет словами Учения: «Разве преодоление хаоса не есть радость? Разве внесение света во тьму не есть радость? Разве сознание служения не есть радость?» Потому, родная Элла Рейнгольдовна, полностью разделяя Вашу заботу о нагруженности Р. Як. рутинной работой, которая должна быть облегчена, я все же думаю, что именно приобщение к Источнику и постоянный обмен духовными запросами даст глубину и силу творчеству Р. Як.</w:t>
      </w:r>
    </w:p>
    <w:p>
      <w:pPr>
        <w:pStyle w:val="Normal"/>
        <w:widowControl w:val="false"/>
        <w:bidi w:val="0"/>
        <w:ind w:left="0" w:right="0" w:firstLine="567"/>
        <w:rPr/>
      </w:pPr>
      <w:r>
        <w:rPr>
          <w:lang w:val="en-US" w:eastAsia="en-US"/>
        </w:rPr>
        <w:t>Конечно, я мечтаю втайне о том времени, когда явится возможность увеличить и материальный заработок Р. Як., чтобы он получил некоторый внутренний покой. Знаю, как тяжки материальные заботы, как трудно в семье разрешать их. Потому сердце мое болит и за Вас. Тяжек путь женщины, особенно, когда уровень общества не на высоте и не понимает жертвенного подвига жены и матери.</w:t>
      </w:r>
    </w:p>
    <w:p>
      <w:pPr>
        <w:pStyle w:val="Normal"/>
        <w:widowControl w:val="false"/>
        <w:bidi w:val="0"/>
        <w:ind w:left="0" w:right="0" w:firstLine="567"/>
        <w:rPr/>
      </w:pPr>
      <w:r>
        <w:rPr>
          <w:lang w:val="en-US" w:eastAsia="en-US"/>
        </w:rPr>
        <w:t>Многие мечтают о подвиге и пытаются найти его где-то вне дома и часто даже вне жизненности, тогда как наибольший подвиг часто именно там и в тех условиях, в которые мы поставлены судьбою. Мы знаем многих подвижниц, и они тем более велики, что лишь в редчайших случаях люди скажут о них доброе слово. Люди всегда верны себе, и даже в оценке подвига они отдадут предпочтение блеску и шумихе. Потому, избрав путь семейной жизни, примите его легким сердцем, и многое облегчится. Кроме того, у Вас есть самое большое, Вы обладательница величайшего сокровища. Вы имеете любовь Р. Як. и сами любите его. Это сокровище обоюдной любви труднее всего дается, потому берегите его всею бережностью, всеми струнами сердца. Знаю, как трудно талантливому человеку отказаться от личных проявлений. Р. Як. писал мне о Вашей талантливости и как он скорбит, что Вам приходится столько времени отдавать домашним обязанностям. Но смотрите на этот период, как на временный, и найдите в себе силы применить эту Вашу талантливость к созданию душевной красоты вокруг Вашего очага. Хотелось бы мне, чтобы Вы прочли биографию Марии Складовский-Кюри, этой, поистине, великой женщины и мученицы науки.</w:t>
      </w:r>
    </w:p>
    <w:p>
      <w:pPr>
        <w:pStyle w:val="Normal"/>
        <w:widowControl w:val="false"/>
        <w:bidi w:val="0"/>
        <w:ind w:left="0" w:right="0" w:firstLine="567"/>
        <w:rPr/>
      </w:pPr>
      <w:r>
        <w:rPr>
          <w:lang w:val="en-US" w:eastAsia="en-US"/>
        </w:rPr>
        <w:t>Также и о затруднении Р. Як. с речью не так уж печалуйтесь. Первое условие для всякого успеха – равновесие и гармония в окружении. Девочка Ваша очень чуткая, и чем меньше ее будут тревожить, тем лучше. Старайтесь развить в ней силу воли, это во многом ей поможет. Пусть научится доводить каждое начатое занятие до конца. Давайте также ей задания, которые она могла бы выполнить как можно добросовестнее. Дети так любят помогать взрослым в их работах, и я считаю ошибкою, что детей стараются занять всякими глупейшими игрушками и играми вместо настоящей работы, которую они могли бы легко выполнить.</w:t>
      </w:r>
    </w:p>
    <w:p>
      <w:pPr>
        <w:pStyle w:val="Normal"/>
        <w:widowControl w:val="false"/>
        <w:bidi w:val="0"/>
        <w:ind w:left="0" w:right="0" w:firstLine="567"/>
        <w:rPr/>
      </w:pPr>
      <w:r>
        <w:rPr>
          <w:lang w:val="en-US" w:eastAsia="en-US"/>
        </w:rPr>
        <w:t>Так будем думать и стремиться, как бы облегчить труд нашего родного Рих. Як., но не будем отрывать его от Общества. Помните «книгу о Жертве» в первой части «Листов Сада М.» Лишь жертвою мы восходим. Поверьте, если бы труд Р. Як. на Общество был бы вреден ему в каком-либо отношении, то никогда Вел. Вл., который знает самую глубину нашего существа, не поручил бы ему это задание. И применение указаний Учения в жизни есть наша наинасущная задача, но, конечно, не так легко это дается, но все же принятие их сердцем много облегчает наш земной путь. Внешнее выполнение ни к чему не приведет.</w:t>
      </w:r>
    </w:p>
    <w:p>
      <w:pPr>
        <w:pStyle w:val="Normal"/>
        <w:widowControl w:val="false"/>
        <w:bidi w:val="0"/>
        <w:ind w:left="0" w:right="0" w:firstLine="567"/>
        <w:rPr/>
      </w:pPr>
      <w:r>
        <w:rPr>
          <w:lang w:val="en-US" w:eastAsia="en-US"/>
        </w:rPr>
        <w:t>Мне казалось, что как Р. Як., так и Г. Фел. необходимо общение с разными общественными кругами, и, именно, наше Общество могло бы облегчить эти сношения. Все возможности приходят от людей и через людей.</w:t>
      </w:r>
    </w:p>
    <w:p>
      <w:pPr>
        <w:pStyle w:val="Normal"/>
        <w:widowControl w:val="false"/>
        <w:bidi w:val="0"/>
        <w:ind w:left="0" w:right="0" w:firstLine="567"/>
        <w:rPr/>
      </w:pPr>
      <w:r>
        <w:rPr>
          <w:lang w:val="en-US" w:eastAsia="en-US"/>
        </w:rPr>
        <w:t>Жизнь земная не легка, и у всех свои тяготы. Полезно почитать биографии выдающихся людей. Какие препятствия приходилось им преодолевать, но лишь это преодоление и создавало сильные характеры.</w:t>
      </w:r>
    </w:p>
    <w:p>
      <w:pPr>
        <w:pStyle w:val="Normal"/>
        <w:widowControl w:val="false"/>
        <w:bidi w:val="0"/>
        <w:ind w:left="0" w:right="0" w:firstLine="567"/>
        <w:rPr/>
      </w:pPr>
      <w:r>
        <w:rPr>
          <w:lang w:val="en-US" w:eastAsia="en-US"/>
        </w:rPr>
        <w:t>Обретите мужество в любви и углублении в Учение Жизни. Вы имеете сокровища, не рассыпьте их. Сейчас неслыханно грозное время и миллионы страдают невыразимо.</w:t>
      </w:r>
    </w:p>
    <w:p>
      <w:pPr>
        <w:pStyle w:val="Normal"/>
        <w:widowControl w:val="false"/>
        <w:bidi w:val="0"/>
        <w:ind w:left="0" w:right="0" w:firstLine="567"/>
        <w:rPr/>
      </w:pPr>
      <w:r>
        <w:rPr>
          <w:lang w:val="en-US" w:eastAsia="en-US"/>
        </w:rPr>
        <w:t>Обнимаю Вас от всего сердца и постараюсь помочь чем только могу.</w:t>
      </w:r>
    </w:p>
    <w:p>
      <w:pPr>
        <w:pStyle w:val="Normal"/>
        <w:widowControl w:val="false"/>
        <w:bidi w:val="0"/>
        <w:ind w:left="0" w:right="0" w:firstLine="567"/>
        <w:rPr/>
      </w:pPr>
      <w:r>
        <w:rPr>
          <w:lang w:val="en-US" w:eastAsia="en-US"/>
        </w:rPr>
        <w:t>Если сегодня тяжело, то назавтра придет радость.</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23" w:name="_Toc75438213"/>
      <w:r>
        <w:rPr>
          <w:lang w:val="en-US" w:eastAsia="en-US"/>
        </w:rPr>
        <w:t>03.02.39</w:t>
      </w:r>
      <w:bookmarkEnd w:id="123"/>
    </w:p>
    <w:p>
      <w:pPr>
        <w:pStyle w:val="Normal"/>
        <w:widowControl w:val="false"/>
        <w:bidi w:val="0"/>
        <w:ind w:left="0" w:right="0" w:firstLine="567"/>
        <w:rPr>
          <w:lang w:val="en-US"/>
        </w:rPr>
      </w:pPr>
      <w:r>
        <w:rPr>
          <w:lang w:val="en-US" w:eastAsia="en-US"/>
        </w:rPr>
        <w:t xml:space="preserve">Внимательно прочла Ваше письмо, и так захотелось мне Вас обнять и успокоить. Все, что Вы пишете о своем самочувствии, не должно Вас пугать. Ведь закон смены ритма незыблем во всем космосе, потому и в человеке, его отражении, эти смены неизбежны. </w:t>
      </w:r>
      <w:r>
        <w:rPr>
          <w:i/>
          <w:lang w:val="en-US" w:eastAsia="en-US"/>
        </w:rPr>
        <w:t>Приливы и отливы сердечного напряжения являются непременным условием правильного нарастания сил</w:t>
      </w:r>
      <w:r>
        <w:rPr>
          <w:lang w:val="en-US" w:eastAsia="en-US"/>
        </w:rPr>
        <w:t xml:space="preserve">. Если бы наше устремление шло, лишь усиливаясь в своем напряжении, то жизнь наша была бы скоротечна. Организм наш нуждается в определенном времени для закрепления новых накоплений, и тогда происходит как бы некоторый отлив энергии. Но это не значит, что внутренняя работа прекратилась, она просто перешла на другой план, и тонкое сознание наше сживается с новыми поступлениями, а нервные центры еще не могут приспособиться, потому временно человек как бы не находит выражения своего сознания. В такое время нужно очень бережно отнестись к себе и не перегружаться заботами. Св. Тереза, испанка, моя любимая подвижница, также испытывала эти отливы сердечного устремления и вначале очень печаловалась ими. Она называла их периодами «духовной засухи». В своем жизнеописании, которое совершенно замечательно, она описывает эти состояния, продолжавшиеся два, три года. В это время она почти переставала и видеть, и слышать, но такая «духовная засуха» была необходима для сохранения ее здоровья. Она должна была завершить свою миссию. Всем советую читать жизнеописания Св. Терезы, Екатерины Сиенской и Св. Гертруды, и многие положения в книгах Учения станут яснее; конечно, кроме того, не нужно забывать, что мы живем в исключительное время, никогда еще вражда и ярость темных сил не была так сильна, и потому можно ожидать самых неожиданных и ярых нападений. Мне очень знакомы и обычны видения многих жителей Тонкого Мира разных степеней, также и видения черных осколков разрывающихся снарядов и битв сил света с темными сущностями. Я научилась принимать это совершенно спокойно, хотя иногда потрясение атмосферы, захватывающее некоторую периферию вокруг меня, передается отраженным сотрясением моему организму. Удары, наносимые вражеским нападением, конечно, отражаются защитною сетью, и я лишь чувствую рефлекс таких ударов на самом слабом месте моего организма. Но все эти «страхования», как их называли православные подвижники, неизбежны на известных степенях духовного продвижения, </w:t>
      </w:r>
      <w:r>
        <w:rPr>
          <w:i/>
          <w:lang w:val="en-US" w:eastAsia="en-US"/>
        </w:rPr>
        <w:t>им подвергались все вставшие на путь самоусовершенствования</w:t>
      </w:r>
      <w:r>
        <w:rPr>
          <w:lang w:val="en-US" w:eastAsia="en-US"/>
        </w:rPr>
        <w:t>.</w:t>
      </w:r>
    </w:p>
    <w:p>
      <w:pPr>
        <w:pStyle w:val="Normal"/>
        <w:widowControl w:val="false"/>
        <w:bidi w:val="0"/>
        <w:ind w:left="0" w:right="0" w:firstLine="567"/>
        <w:rPr>
          <w:lang w:val="en-US"/>
        </w:rPr>
      </w:pPr>
      <w:r>
        <w:rPr>
          <w:lang w:val="en-US" w:eastAsia="en-US"/>
        </w:rPr>
        <w:t xml:space="preserve">При сердечном обращении к Вел. Вл. такие нападения обычно немедленно рассеиваются, не оставляя никаких последствий. Потому отнеситесь как можно спокойнее к таким посещениям. Следите лишь за тем, чтобы не появлялись мысли, не отвечающие духу Учения. Особенно страшны всякие сомнения и сожаления о вступлении на путь служения. Черные подстрекатели, которые всегда кишат вокруг, только и ждут такого ослабления защитной сети, чтобы получить ближайший доступ и завладеть нашим мышлением. Не забывайте предупредить друзей о такой опасности. Конечно, во время особых космических периодов и токов, способствующих яркому проявлению низших слоев Тонкого Мира, хорошо ставить </w:t>
      </w:r>
      <w:r>
        <w:rPr>
          <w:i/>
          <w:lang w:val="en-US" w:eastAsia="en-US"/>
        </w:rPr>
        <w:t>перед сном у кровати сосуд с горячей водой с несколькими каплями эвкалиптовой эссенции или масла</w:t>
      </w:r>
      <w:r>
        <w:rPr>
          <w:lang w:val="en-US" w:eastAsia="en-US"/>
        </w:rPr>
        <w:t>. Тонкие жители особенно чувствительны к ароматам.</w:t>
      </w:r>
    </w:p>
    <w:p>
      <w:pPr>
        <w:pStyle w:val="BodyText2"/>
        <w:widowControl w:val="false"/>
        <w:bidi w:val="0"/>
        <w:ind w:left="0" w:right="0" w:firstLine="567"/>
        <w:rPr/>
      </w:pPr>
      <w:r>
        <w:rPr/>
        <w:t>Итак, пугающее Вас спокойствие, вероятно, имеет некоторое соответствие с «духовной засухой» в описании Св. Терезы. Потому не огорчайтесь, дорогая Екатерина Яковлевна, и будьте готовы к новому очередному приливу духовных поступлений.</w:t>
      </w:r>
    </w:p>
    <w:p>
      <w:pPr>
        <w:pStyle w:val="Normal"/>
        <w:widowControl w:val="false"/>
        <w:bidi w:val="0"/>
        <w:ind w:left="0" w:right="0" w:firstLine="567"/>
        <w:rPr>
          <w:lang w:val="en-US"/>
        </w:rPr>
      </w:pPr>
      <w:r>
        <w:rPr>
          <w:lang w:val="en-US" w:eastAsia="en-US"/>
        </w:rPr>
        <w:t xml:space="preserve">Теперь о Ваших соображениях относительно Общества. То обстоятельство, по которому было принято избегать говорить открыто о мировоззрении, принятом в Обществе, сложилось, конечно, из опасения, что малосведущие лица или еще неопытные члены могли исказить сущность высокого этического Учения и тем способствовать еще большим кривотолкам. Но теперь, вероятно, уже имеется некоторое число членов, которые усвоили основы Учения и могут достойно возражать на невежественные выпады. Кроме того, раз книги Учения открыто продаются и расходятся по разным слоям общества, то я не вижу причины продолжать замалчивание. Тем более что внесение Основ Этики, основ духовного воспитания должно быть приветствовано каждым разумным строем. Но, конечно, некоторые подробности об Источнике должны быть охранены. Также необходимо зорко следить за малоопытными сознаниями, входящими в состав Общества, и стараться возможно больше вызывать их на вопросы непонятных им положений в Учении. Так, например, Вы очень правильно разъяснили недоумение относительно накопления чаши достижений. Конечно, «чаша» накопляется в течение бесконечного ряда жизней, именно содержание чаши есть, как Вы выражаетесь, «квинтэссенция всех наших существований». Также несомненно, что </w:t>
      </w:r>
      <w:r>
        <w:rPr>
          <w:i/>
          <w:lang w:val="en-US" w:eastAsia="en-US"/>
        </w:rPr>
        <w:t>принятием Ведущего Начала мы быстрее наполняем эту сокровищницу и тем безмерно сокращаем цикл своих земных жизней</w:t>
      </w:r>
      <w:r>
        <w:rPr>
          <w:lang w:val="en-US" w:eastAsia="en-US"/>
        </w:rPr>
        <w:t xml:space="preserve">. Представление, что накопление «чаши» начинается только с осознания существования Вел. Вл. может быть приравнено к сектантскому воззрению, что лишь благодаря проявлению Христа человечество было спасено от козней дьявола. Космические законы одинаковы для всех тварей. Лишь своим усилием, лишь своими трудами может каждая тварь подниматься по лестнице эволюции. Но в Космосе проявлен также и </w:t>
      </w:r>
      <w:r>
        <w:rPr>
          <w:i/>
          <w:lang w:val="en-US" w:eastAsia="en-US"/>
        </w:rPr>
        <w:t>закон великого взаимоотношения</w:t>
      </w:r>
      <w:r>
        <w:rPr>
          <w:lang w:val="en-US" w:eastAsia="en-US"/>
        </w:rPr>
        <w:t xml:space="preserve"> или соответствия, потому Космический Магнит, действующий в велении бытия, влечет в полном соотношении все сущее к утончению; но лишь те, кто сумели осознать его созидательную мощь, идут во главе той или иной эволюции. Великие Учителя человечества (не только земные, но и дальних миров), принявшие полностью мощь Космического Магнита, в совокупности своей, представляют Венец его, в виде Великого Космического Разума, который поддерживает гармонию или равновесие во всем проявленном Космосе. Потому естественно, что при сердечном осознании этой Ведущей Мощи человек будет стремительно увлечен на следующую и высшую ступень эволюции, при которой все устремления его трансмутируются в тончайшие энергии или отложения в «чаше». Именно эти трансмутированные энергии понесут его при смене оболочки на сложенную им высоту или сферу в Тонком Мире.</w:t>
      </w:r>
    </w:p>
    <w:p>
      <w:pPr>
        <w:pStyle w:val="Normal"/>
        <w:widowControl w:val="false"/>
        <w:bidi w:val="0"/>
        <w:ind w:left="0" w:right="0" w:firstLine="567"/>
        <w:rPr/>
      </w:pPr>
      <w:r>
        <w:rPr>
          <w:lang w:val="en-US" w:eastAsia="en-US"/>
        </w:rPr>
        <w:t>Не так важна форма представления Ведущего Начала, которая слагается в сознании, устремленном к совершенствованию, самое главное, чтобы представление это отвечало космическому размаху и вмещению и не останавливалось бы на сектантском ограничении: способность к вмещению есть наполнение «чаши». Расширение сознания или накопление «чаши» начинается с момента допущения. Все отвергнутое, все невмещенное не сложит необходимых кристаллов энергии.</w:t>
      </w:r>
    </w:p>
    <w:p>
      <w:pPr>
        <w:pStyle w:val="Normal"/>
        <w:widowControl w:val="false"/>
        <w:bidi w:val="0"/>
        <w:ind w:left="0" w:right="0" w:firstLine="567"/>
        <w:rPr/>
      </w:pPr>
      <w:r>
        <w:rPr>
          <w:lang w:val="en-US" w:eastAsia="en-US"/>
        </w:rPr>
        <w:t xml:space="preserve">Так § 135 из книги «Иерархия» следует понять широко. И когда говорится о сознании, не слитом с Владыкою, нужно понять, что здесь имеется в виду сознание, не могущее идти с эволюцией. Высшее сознание стоит во главе эволюции. Владыка, или Высший Иерарх, олицетворяет собою именно </w:t>
      </w:r>
      <w:r>
        <w:rPr>
          <w:i/>
          <w:lang w:val="en-US" w:eastAsia="en-US"/>
        </w:rPr>
        <w:t>Высшее сознание</w:t>
      </w:r>
      <w:r>
        <w:rPr>
          <w:lang w:val="en-US" w:eastAsia="en-US"/>
        </w:rPr>
        <w:t>, потому в этом смысле можно сказать, что человек, не признающий Высшего Иерарха, или Ведущее сознание, погружает себя во тьму и осуждает на регресс, на оскудение своей «чаши».</w:t>
      </w:r>
    </w:p>
    <w:p>
      <w:pPr>
        <w:pStyle w:val="BodyText2"/>
        <w:widowControl w:val="false"/>
        <w:bidi w:val="0"/>
        <w:ind w:left="0" w:right="0" w:firstLine="567"/>
        <w:rPr/>
      </w:pPr>
      <w:r>
        <w:rPr/>
        <w:t>Тревожат меня некоторые недоумения, возникающие вокруг Учения. Так, например, иногда и канон «Господом твоим» понимается как непротивление злу. Но нет большего заблуждения, нельзя смешивать два совершенно различные понятия. При таком понимании канон «Господом твоим» может обратиться в попустительство, в потворство злу. На днях писала об этом К.О.Валковскому. Всегда радуюсь, если мне удается пояснить какое-либо недоумение около Учения, но, к сожалению, мало кто спрашивает такие разъяснения, а сердце чует, что недоумения имеются, ибо многие положения Учения становятся ясными лишь тому, кто знает, при каком случае или обстоятельстве они были даны. Потому, пожалуйста, не стесняйтесь запрашивать меня при каждой такой неясности.</w:t>
      </w:r>
    </w:p>
    <w:p>
      <w:pPr>
        <w:pStyle w:val="Normal"/>
        <w:widowControl w:val="false"/>
        <w:bidi w:val="0"/>
        <w:ind w:left="0" w:right="0" w:firstLine="567"/>
        <w:rPr>
          <w:lang w:val="en-US"/>
        </w:rPr>
      </w:pPr>
      <w:r>
        <w:rPr>
          <w:lang w:val="en-US" w:eastAsia="en-US"/>
        </w:rPr>
        <w:t>Теперь о самом больном для нас вопросе, именно о перегруженности Рихарда Яковлевича. Да, нам тяжко сознавать, что у Р. Як. нет помощника в рутинной работе по Обществу. Его необходимо освободить для других работ или для высшего и внутреннего водительства общества, а также и для служения своим творчеством. Не может Общество успешно расти, не имея необходимого аппарата для производства очередных работ. Так Ваша мысль об образовании группы, которая распределила бы между собою разные обязанности по Обществу, больше чем своевременна. Считаю неотложным избрание коллектива, который принял бы на себя выполнение необходимых работ. Это тоже Совет Вел. Вл. Надеюсь, что найдутся члены Общества, которые не станут избегать возможности послужить благому делу, совершающемуся на пользу их страны, которые поймут, что приобщение к Учению налагает на них обязанность прежде всего в отношении их самих, – показать в действии, как претворились в них основы Учения. Верю, что именно среди сердцем подошедших найдутся такие, которые проявят и необходимую дисциплину при несении принятой на себя обязанности. Порядок и дисциплина являются поступательным и созидательным ритмом. Малейшее нарушение порядка и дисциплины открывает доступ хаосу, разрушительному по последствиям. Не знаю ничего прекраснее, нежели когда люди находят радость служить в самопожертвовании на общую пользу, но не также ли прекрасна обязанность и всех, получающих эту пользу, облегчить этот жертвенный труд? В данных словах имею в виду жертвенный труд нашего родного Р. Як. Сколько времени он отдает на служение членам Общества, время, которое он мог бы уделить на свою творческую работу.</w:t>
      </w:r>
    </w:p>
    <w:p>
      <w:pPr>
        <w:pStyle w:val="Normal"/>
        <w:widowControl w:val="false"/>
        <w:bidi w:val="0"/>
        <w:ind w:left="0" w:right="0" w:firstLine="567"/>
        <w:rPr>
          <w:lang w:val="en-US"/>
        </w:rPr>
      </w:pPr>
      <w:r>
        <w:rPr>
          <w:lang w:val="en-US" w:eastAsia="en-US"/>
        </w:rPr>
        <w:t>Каждое общество может существовать лишь при действенной кооперации всех его членов. Знаю, что некоторые члены поставлены в такие условия, что они совершенно лишены возможности оказывать регулярную помощь, и, конечно, не о них говорю, но имею в виду тех, кто вполне могли бы послужить великому делу без особого ущерба для своих личных обстоятельств. Принятие Учения обязывает нас к принятию и основ сотрудничества. Грустно, что среди некоторых недурных людей нет понимания, что чтение Учения без приложения указаний к действию ни к какому усовершенствованию не приведет, наоборот, они даже могут оказаться на черте отступления, ибо знать и не прилагать есть уже сознательное попустительство злу.</w:t>
      </w:r>
    </w:p>
    <w:p>
      <w:pPr>
        <w:pStyle w:val="Normal"/>
        <w:widowControl w:val="false"/>
        <w:bidi w:val="0"/>
        <w:ind w:left="0" w:right="0" w:firstLine="567"/>
        <w:rPr>
          <w:lang w:val="en-US"/>
        </w:rPr>
      </w:pPr>
      <w:r>
        <w:rPr>
          <w:lang w:val="en-US" w:eastAsia="en-US"/>
        </w:rPr>
        <w:t>Ваше желание видеть Рихарда Яковлевича под деревом я сейчас не разделяю, ибо всех отшельников, всех саддху, уходящих от жизни во время неслыханной битвы Сил Света с тьмою, Великие Учителя называют дезертирами. Несомненно Рихард Яковлевич издавна принес свое устремление к красоте и исполнению великих истин, и, может быть, он не раз уже уходил от земных тягостей, и потому сейчас он должен обрести равновесие, уносясь помыслами в надземную высь, в то же время утверждаться на Земле.</w:t>
      </w:r>
    </w:p>
    <w:p>
      <w:pPr>
        <w:pStyle w:val="Normal"/>
        <w:widowControl w:val="false"/>
        <w:bidi w:val="0"/>
        <w:ind w:left="0" w:right="0" w:firstLine="567"/>
        <w:rPr>
          <w:lang w:val="en-US"/>
        </w:rPr>
      </w:pPr>
      <w:r>
        <w:rPr>
          <w:lang w:val="en-US" w:eastAsia="en-US"/>
        </w:rPr>
        <w:t>Кроме того, именно для Рих. Яковлевича, для его творчества необходимо знакомство с разными общественными кругами, именно развитие культурной деятельности Общества может способствовать этому общению. Возможности приходят лишь с людьми и через людей.</w:t>
      </w:r>
    </w:p>
    <w:p>
      <w:pPr>
        <w:pStyle w:val="Normal"/>
        <w:widowControl w:val="false"/>
        <w:bidi w:val="0"/>
        <w:ind w:left="0" w:right="0" w:firstLine="567"/>
        <w:rPr>
          <w:lang w:val="en-US"/>
        </w:rPr>
      </w:pPr>
      <w:r>
        <w:rPr>
          <w:lang w:val="en-US" w:eastAsia="en-US"/>
        </w:rPr>
        <w:t>Можно и должно любить свою родину, но кто же из истинных сынов ее захочет ограничивать ее возможности? Такая любовь будет все тою же замаскированной самостью. Истинная любовь может думать только о расширении возможностей своего народа и будет приветствовать каждый источник, откуда эти возможности могут прийт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24" w:name="_Toc75438214"/>
      <w:r>
        <w:rPr>
          <w:lang w:val="en-US" w:eastAsia="en-US"/>
        </w:rPr>
        <w:t>04.02.39</w:t>
      </w:r>
      <w:bookmarkEnd w:id="124"/>
    </w:p>
    <w:p>
      <w:pPr>
        <w:pStyle w:val="Normal"/>
        <w:widowControl w:val="false"/>
        <w:bidi w:val="0"/>
        <w:ind w:left="0" w:right="0" w:firstLine="567"/>
        <w:rPr>
          <w:lang w:val="en-US"/>
        </w:rPr>
      </w:pPr>
      <w:r>
        <w:rPr>
          <w:lang w:val="en-US" w:eastAsia="en-US"/>
        </w:rPr>
        <w:t>На опыте я убедилась, что занятой человек всегда найдет время для каждой работы, ибо у него выработалась определенная дисциплина или система в работе, и он умеет распределять свое время. Так история утверждает, что знаменитый Ришелье брал себе в секретари лишь самых занятых людей.</w:t>
      </w:r>
    </w:p>
    <w:p>
      <w:pPr>
        <w:pStyle w:val="Normal"/>
        <w:widowControl w:val="false"/>
        <w:bidi w:val="0"/>
        <w:ind w:left="0" w:right="0" w:firstLine="567"/>
        <w:rPr>
          <w:lang w:val="en-US"/>
        </w:rPr>
      </w:pPr>
      <w:r>
        <w:rPr>
          <w:lang w:val="en-US" w:eastAsia="en-US"/>
        </w:rPr>
        <w:t>Так и Н.К., состоя директором Школы Имп. Общ. Поощрения Художеств, был занят целый день. Школа была открыта от 9 часов утра до 10 вечера и еще полдня по воскресеньям. Кроме того, в скольких других учреждениях Н.К. был председателем или основателем или членом Комитета, и сколько вечеров уходило на такое добровольное общественное служение! Зимою он имел очень мало времени для своего творчества, лишь поздним вечером и по праздникам урывал время для своего любимого дела, но тем не менее все успевал.</w:t>
      </w:r>
    </w:p>
    <w:p>
      <w:pPr>
        <w:pStyle w:val="Normal"/>
        <w:widowControl w:val="false"/>
        <w:bidi w:val="0"/>
        <w:ind w:left="0" w:right="0" w:firstLine="567"/>
        <w:rPr>
          <w:lang w:val="en-US"/>
        </w:rPr>
      </w:pPr>
      <w:r>
        <w:rPr>
          <w:lang w:val="en-US" w:eastAsia="en-US"/>
        </w:rPr>
        <w:t>Пусть члены Общества, как один, вдохновятся служением общему благу и найдут время для сотрудничества. Каждый труд, принесенный на великое служение, сложит прекрасные возможности для будущего.</w:t>
      </w:r>
    </w:p>
    <w:p>
      <w:pPr>
        <w:pStyle w:val="Normal"/>
        <w:widowControl w:val="false"/>
        <w:bidi w:val="0"/>
        <w:ind w:left="0" w:right="0" w:firstLine="567"/>
        <w:rPr>
          <w:lang w:val="en-US"/>
        </w:rPr>
      </w:pPr>
      <w:r>
        <w:rPr>
          <w:lang w:val="en-US" w:eastAsia="en-US"/>
        </w:rPr>
        <w:t>Относительно сказанного в кн. Уч. о пребывании на солнце, то, конечно, Высшие Духи могут посещать разные Светила и Духовное Солнце, являющееся прототипом нашего физического и местопребыванием Источника Мудрости. В Беспредельности для каждого все открыто и доступно. Берегите здоровь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25" w:name="_Toc75438215"/>
      <w:r>
        <w:rPr>
          <w:lang w:val="en-US" w:eastAsia="en-US"/>
        </w:rPr>
        <w:t>04.02.39</w:t>
      </w:r>
      <w:bookmarkEnd w:id="125"/>
    </w:p>
    <w:p>
      <w:pPr>
        <w:pStyle w:val="Normal"/>
        <w:widowControl w:val="false"/>
        <w:bidi w:val="0"/>
        <w:ind w:left="0" w:right="0" w:firstLine="567"/>
        <w:rPr>
          <w:lang w:val="en-US"/>
        </w:rPr>
      </w:pPr>
      <w:r>
        <w:rPr>
          <w:lang w:val="en-US" w:eastAsia="en-US"/>
        </w:rPr>
        <w:t xml:space="preserve">Надо приучаться к общественности, к несению общественных обязанностей. Ведь такая работа, именно, </w:t>
      </w:r>
      <w:r>
        <w:rPr>
          <w:i/>
          <w:lang w:val="en-US" w:eastAsia="en-US"/>
        </w:rPr>
        <w:t>входит в дисциплину Живой Этики. Иначе на чем, где и когда научимся сотрудничеству</w:t>
      </w:r>
      <w:r>
        <w:rPr>
          <w:lang w:val="en-US" w:eastAsia="en-US"/>
        </w:rPr>
        <w:t xml:space="preserve">, этой главной </w:t>
      </w:r>
      <w:r>
        <w:rPr>
          <w:i/>
          <w:lang w:val="en-US" w:eastAsia="en-US"/>
        </w:rPr>
        <w:t>основе Новой Эры</w:t>
      </w:r>
      <w:r>
        <w:rPr>
          <w:lang w:val="en-US" w:eastAsia="en-US"/>
        </w:rPr>
        <w:t>?</w:t>
      </w:r>
    </w:p>
    <w:p>
      <w:pPr>
        <w:pStyle w:val="Normal"/>
        <w:widowControl w:val="false"/>
        <w:bidi w:val="0"/>
        <w:ind w:left="0" w:right="0" w:firstLine="567"/>
        <w:rPr>
          <w:lang w:val="en-US"/>
        </w:rPr>
      </w:pPr>
      <w:r>
        <w:rPr>
          <w:lang w:val="en-US" w:eastAsia="en-US"/>
        </w:rPr>
        <w:t>Каждый трудовой камень, принесенный на пользу дела Вел. Вл., обращается в алмаз будущих возможностей. И мудрый, прежде всего, думает о будущем, которое помогает ему преображать и настоящее. Так пусть все члены Общ. приносят то лучшее, что они могут дать общему делу, и помнят, что каждое самоотвержение оценивается стократно, потому пусть каждый поступится приятностью и изберет долю рутинного труда. Устремление к самоусовершенствованию преображает каждый рутинный труд в радость достижения. Буду несказанно радоваться, когда принцип сотрудничества и даяния будет усвоен всеми членами Общ., ибо лишь этим принципом накапливается сокровищница дух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26" w:name="_Toc75438216"/>
      <w:r>
        <w:rPr>
          <w:lang w:val="en-US" w:eastAsia="en-US"/>
        </w:rPr>
        <w:t>18.02.39</w:t>
      </w:r>
      <w:bookmarkEnd w:id="126"/>
    </w:p>
    <w:p>
      <w:pPr>
        <w:pStyle w:val="BodyText2"/>
        <w:widowControl w:val="false"/>
        <w:bidi w:val="0"/>
        <w:ind w:left="0" w:right="0" w:firstLine="567"/>
        <w:rPr/>
      </w:pPr>
      <w:r>
        <w:rPr/>
        <w:t>Прошу Вас еще раз передать милым сердцу друзьям мою самую горячую признательность за память и внимание. Глубоко тронута была превосходным изданием писем, и переплет так красив! Спешно просмотрела весь том и отметила замеченные мною опечатки, прилагаю список. Красным карандашом подчеркнула несколько опечаток, изменяющих смысл, а также выпуски целых фраз и перестановку их. Такие опечатки, как слово «корреспондент» с упущением второго «р», казалось бы, вполне допустимы, принято же писать слово «официальный» через одно «ф», но Влад. Ан. утверждает, что слово корреспондент через одно «р» на анг. яз. означает нечто совершенно неожиданное, – а именно в судебной практике корреспондентом обозначается третье лицо в бракоразводных процессах! Потому придется отметить на листе опечаток. Конечно, вряд ли кто знает такие тонкости правописания, но выпуски целых строчек искажают смысл написанного. Конечно, это вина типографии.</w:t>
      </w:r>
    </w:p>
    <w:p>
      <w:pPr>
        <w:pStyle w:val="Normal"/>
        <w:widowControl w:val="false"/>
        <w:bidi w:val="0"/>
        <w:ind w:left="0" w:right="0" w:firstLine="567"/>
        <w:rPr>
          <w:lang w:val="en-US"/>
        </w:rPr>
      </w:pPr>
      <w:r>
        <w:rPr>
          <w:lang w:val="en-US" w:eastAsia="en-US"/>
        </w:rPr>
        <w:t xml:space="preserve">Между прочим, Вел. Вл. указал написать еще одно короткое письмо, которое можно будет вставить во второй том. Письмо это будет включать последнюю беседу о том, когда допускается употребление мясной пищи. Это должно быть ответом тем ханжам и фанатикам, которые будут опасаться проглотить кусок мяса, но в то же время не задумаются перед нанесением смертельного удара своему ближнему. Исказители Учения утверждают, что книги Живой Этики </w:t>
      </w:r>
      <w:r>
        <w:rPr>
          <w:i/>
          <w:lang w:val="en-US" w:eastAsia="en-US"/>
        </w:rPr>
        <w:t>советуют</w:t>
      </w:r>
      <w:r>
        <w:rPr>
          <w:lang w:val="en-US" w:eastAsia="en-US"/>
        </w:rPr>
        <w:t xml:space="preserve"> употреблять мясо, этим они вносят большое смущение в ряды некоторых теос. групп, придерживающихся во всем лишь мертвой буквы и немогущих понять сложности жизни.</w:t>
      </w:r>
    </w:p>
    <w:p>
      <w:pPr>
        <w:pStyle w:val="Normal"/>
        <w:widowControl w:val="false"/>
        <w:bidi w:val="0"/>
        <w:ind w:left="0" w:right="0" w:firstLine="567"/>
        <w:rPr/>
      </w:pPr>
      <w:r>
        <w:rPr>
          <w:lang w:val="en-US" w:eastAsia="en-US"/>
        </w:rPr>
        <w:t>Конечно, первый том можно распространять среди близких друзей. Оба тома могут поступить в продажу в конце 39 года. На всем сочинении будет стоять год 40-й.</w:t>
      </w:r>
    </w:p>
    <w:p>
      <w:pPr>
        <w:pStyle w:val="Normal"/>
        <w:widowControl w:val="false"/>
        <w:bidi w:val="0"/>
        <w:ind w:left="0" w:right="0" w:firstLine="567"/>
        <w:rPr/>
      </w:pPr>
      <w:r>
        <w:rPr>
          <w:lang w:val="en-US" w:eastAsia="en-US"/>
        </w:rPr>
        <w:t>Теперь должна сказать, что очень огорчилась присланной Гар. Фел. копией письма из Америки. Оно еще раз подтвердило, как трудно изменить природу человека. И Вам, родные, должно быть, становится все понятнее, почему дела в Америке не могли продолжаться. Властолюбие, склонность к узурпаторству, исключительность и полное отсутствие сотрудничества привели к развалу. А возможности были совершенно необычные. По изданиям и отчетам учреждений можно судить, какое множество лучших людей готовы были кооперировать, но никто не был допущен. Труднее всего усваивается великое значение единения среди ближайших деятелей, потому не могу не привести беседы по этому наинасущнейшему вопросу. Хорошо читать и перечитывать эту беседу среди всех групп.</w:t>
      </w:r>
    </w:p>
    <w:p>
      <w:pPr>
        <w:pStyle w:val="Normal"/>
        <w:widowControl w:val="false"/>
        <w:bidi w:val="0"/>
        <w:ind w:left="0" w:right="0" w:firstLine="567"/>
        <w:rPr/>
      </w:pPr>
      <w:r>
        <w:rPr>
          <w:lang w:val="en-US" w:eastAsia="en-US"/>
        </w:rPr>
        <w:t xml:space="preserve">«Вы знаете, насколько Мы настаиваем на единении. Люди думают, что это наставление имеет лишь нравственное значение, но они не понимают, что единение есть умножение энергии. Можно представить, насколько Нам легче помогать, когда имеется дружное единение, ведь тогда происходит сбережение энергии. Она направляется в одно место, и такая концентрация дает яркое усиление энергии. Пусть люди приучаются понять, что </w:t>
      </w:r>
      <w:r>
        <w:rPr>
          <w:i/>
          <w:lang w:val="en-US" w:eastAsia="en-US"/>
        </w:rPr>
        <w:t>каждое нравственное [наставление] есть и научный совет</w:t>
      </w:r>
      <w:r>
        <w:rPr>
          <w:lang w:val="en-US" w:eastAsia="en-US"/>
        </w:rPr>
        <w:t>. Повторяю эту истину, ибо даже читающие Учение не применяют [ее] к жизни».</w:t>
      </w:r>
    </w:p>
    <w:p>
      <w:pPr>
        <w:pStyle w:val="Normal"/>
        <w:widowControl w:val="false"/>
        <w:bidi w:val="0"/>
        <w:ind w:left="0" w:right="0" w:firstLine="567"/>
        <w:rPr/>
      </w:pPr>
      <w:r>
        <w:rPr>
          <w:lang w:val="en-US" w:eastAsia="en-US"/>
        </w:rPr>
        <w:t>«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 Такая прогрессия может быть вычислена, и люди еще раз могут убедиться, что доверено им и в земной жизни. Убедить можно лишь научным путем. Пусть ученые покажут, как возрастают сложенные силы, явно пусть убедятся, что сотрудничество есть лучшая магия. Но пусть даже незнающие о Нас подумают – может быть, где-то находится ценный источник энергии, который можно приложить в жизнь? Каждое такое допущение уже будет приближением к Нам. Мыслитель понимал, что сила человека не может быть исчерпана, если он помыслит о высших Источниках». ...</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27" w:name="_Toc75438217"/>
      <w:r>
        <w:rPr>
          <w:lang w:val="en-US" w:eastAsia="en-US"/>
        </w:rPr>
        <w:t>22.02.39</w:t>
      </w:r>
      <w:bookmarkEnd w:id="127"/>
    </w:p>
    <w:p>
      <w:pPr>
        <w:pStyle w:val="Normal"/>
        <w:widowControl w:val="false"/>
        <w:bidi w:val="0"/>
        <w:ind w:left="0" w:right="0" w:firstLine="567"/>
        <w:rPr>
          <w:lang w:val="en-US"/>
        </w:rPr>
      </w:pPr>
      <w:r>
        <w:rPr>
          <w:lang w:val="en-US" w:eastAsia="en-US"/>
        </w:rPr>
        <w:t>Спасибо большое за все Ваши добрые слова об исполненном мною труде. Я выслала Вам два тома «Тайной Доктрины», ибо третий еще не закончен. Ввиду того, что он размерами меньше прочих, мы соединим его с индексом ко всем томам, как это сделано в последнем Адиарском издании «Тайной Доктрины». Кроме того, было Указано напечатать теперь два тома.</w:t>
      </w:r>
    </w:p>
    <w:p>
      <w:pPr>
        <w:pStyle w:val="Normal"/>
        <w:widowControl w:val="false"/>
        <w:bidi w:val="0"/>
        <w:ind w:left="0" w:right="0" w:firstLine="567"/>
        <w:rPr>
          <w:lang w:val="en-US"/>
        </w:rPr>
      </w:pPr>
      <w:r>
        <w:rPr>
          <w:lang w:val="en-US" w:eastAsia="en-US"/>
        </w:rPr>
        <w:t>Перевод сделан мною, и единственной моей помощницей была русская девочка, которая живет с нами, она переписала начисто весь манускрипт. Конечно, во всем, что касается тибетских и некоторых других восточных слов, я пользовалась советами моего старшего сына-востоковеда, который знает несколько восточных языков, в том числе санскрит, и вполне свободно владеет тибетским и монгольским языками.</w:t>
      </w:r>
    </w:p>
    <w:p>
      <w:pPr>
        <w:pStyle w:val="Normal"/>
        <w:widowControl w:val="false"/>
        <w:bidi w:val="0"/>
        <w:ind w:left="0" w:right="0" w:firstLine="567"/>
        <w:rPr>
          <w:lang w:val="en-US"/>
        </w:rPr>
      </w:pPr>
      <w:r>
        <w:rPr>
          <w:lang w:val="en-US" w:eastAsia="en-US"/>
        </w:rPr>
        <w:t>Перевод был сделан быстро. В не очень занятые дни я успевала сделать до 15 страниц. Приступила я к этому переводу по Указанию в конце 31 года, и первый том был закончен к Марту 32 года, но затем, конечно, следовала переписка начисто и новая корректура. Второй том был начат в конце 32 г. и окончен в 33-м. Не думала я, что так скоро явится возможность напечатать такой большой труд, но мы привыкли исполнять Указания, не откладывая их, тем более, что тут же было Сказано, что друзья помогут. И вот, действительно, наши рижские друзья, узнав, что труд закончен, поспешили издать его со всею любовью. Во что обошлось все издание и в каком количестве напечатано, а также какая цена будет назначена ими для продажи, – я еще не знаю. Но если эти подробности Вас интересуют, могу точнее узнать. Труд этот выпущен друзьями лишь в этом году после того, как была закончена перерегистрация Общества. В Латвии на все свои законы. Книги продаются в книжном магазине, принадлежащем Обществу.</w:t>
      </w:r>
    </w:p>
    <w:p>
      <w:pPr>
        <w:pStyle w:val="Normal"/>
        <w:widowControl w:val="false"/>
        <w:bidi w:val="0"/>
        <w:ind w:left="0" w:right="0" w:firstLine="567"/>
        <w:rPr>
          <w:lang w:val="en-US"/>
        </w:rPr>
      </w:pPr>
      <w:r>
        <w:rPr>
          <w:lang w:val="en-US" w:eastAsia="en-US"/>
        </w:rPr>
        <w:t>Теперь друзья принялись за издание моих писем, и первый том уже напечатан, но еще в цензуре. В продажу поступит лишь когда будет напечатан второй. Думаем, что можно будет выпустить оба тома к 40-му году. Если явится возможность получить первый том немного раньше, немедленно вышлю его Вам.</w:t>
      </w:r>
    </w:p>
    <w:p>
      <w:pPr>
        <w:pStyle w:val="Normal"/>
        <w:widowControl w:val="false"/>
        <w:bidi w:val="0"/>
        <w:ind w:left="0" w:right="0" w:firstLine="567"/>
        <w:rPr>
          <w:lang w:val="en-US"/>
        </w:rPr>
      </w:pPr>
      <w:r>
        <w:rPr>
          <w:lang w:val="en-US" w:eastAsia="en-US"/>
        </w:rPr>
        <w:t>С нетерпением, с живейшим интересом жду копию Вашего манускрипта. Ваша книга «О скрытом Языке Жизни» стоит на полочке моего письменного стола, и я люблю поглядывать в нее. Любуюсь ясным изложением, красивым слогом и прекрасным знанием русского языка.</w:t>
      </w:r>
    </w:p>
    <w:p>
      <w:pPr>
        <w:pStyle w:val="Normal"/>
        <w:widowControl w:val="false"/>
        <w:bidi w:val="0"/>
        <w:ind w:left="0" w:right="0" w:firstLine="567"/>
        <w:rPr>
          <w:lang w:val="en-US"/>
        </w:rPr>
      </w:pPr>
      <w:r>
        <w:rPr>
          <w:lang w:val="en-US" w:eastAsia="en-US"/>
        </w:rPr>
        <w:t>Время сейчас такое грозное, что все чуткие организмы особенно тяжко воспринимают колючие токи разбушевавшегося хаоса. Потому не удивляюсь, что Вы чувствуете как бы отлив сил. Вот и я только что оправляюсь от приступа сердечного недомогания. Невозможно не чуять мировую тоску! Но мы живем будущим, ибо знаем, как охраняется наша родина Силами Света. Все новые и новые знаки указывают на приближение сроков. И все мои видения сбываются в строгой последовательности. Потому такая несломимая вера живет в сердце в Высшую Справедливость и в светлое будущее. Так много хотелось бы поведать Вам, но условия таковы, что приходится постоянно помнить о бережности. Невозможно самое сокровенное, самое высокое, самое любимое доверять бумаге, которая в своем пути может пройти недружественные руки.</w:t>
      </w:r>
    </w:p>
    <w:p>
      <w:pPr>
        <w:pStyle w:val="Normal"/>
        <w:widowControl w:val="false"/>
        <w:bidi w:val="0"/>
        <w:ind w:left="0" w:right="0" w:firstLine="567"/>
        <w:rPr>
          <w:lang w:val="en-US"/>
        </w:rPr>
      </w:pPr>
      <w:r>
        <w:rPr>
          <w:lang w:val="en-US" w:eastAsia="en-US"/>
        </w:rPr>
        <w:t>Послала два тома «Тайной Доктрины» и А.А.Каменской. Хотела бы спросить ее, сколько экземпляров прислать ей для раздачи друзьям, но пока что не имею от нее вести. Может быть, и Вы, дорогая Елена Федоровна, хотели бы иметь еще один экземпляр, – сообщите, и я с радостью перешлю.</w:t>
      </w:r>
    </w:p>
    <w:p>
      <w:pPr>
        <w:pStyle w:val="Normal"/>
        <w:widowControl w:val="false"/>
        <w:bidi w:val="0"/>
        <w:ind w:left="0" w:right="0" w:firstLine="567"/>
        <w:rPr>
          <w:lang w:val="en-US"/>
        </w:rPr>
      </w:pPr>
      <w:r>
        <w:rPr>
          <w:lang w:val="en-US" w:eastAsia="en-US"/>
        </w:rPr>
        <w:t>Вторая часть кн. «Братство» дается вместе с другой книгой «Надземное», и обе еще незакончены. Трудно будет их расчленить. Конечно, Вы первая получите книгу, как только она будет закончена. Имеете ли Вы все книги этой серии? Если нет, с радостью дошлю.</w:t>
      </w:r>
    </w:p>
    <w:p>
      <w:pPr>
        <w:pStyle w:val="Normal"/>
        <w:widowControl w:val="false"/>
        <w:bidi w:val="0"/>
        <w:ind w:left="0" w:right="0" w:firstLine="567"/>
        <w:rPr>
          <w:lang w:val="en-US"/>
        </w:rPr>
      </w:pPr>
      <w:r>
        <w:rPr>
          <w:lang w:val="en-US" w:eastAsia="en-US"/>
        </w:rPr>
        <w:t>Рады были узнать о дружественном отзыве о творчестве Н.К. со стороны През. Теос. Общ. За последние годы неоднократно до нас доходили осуждения книгам даваемого нам Учения, якобы исходившие от президентов Русск. и Адиарск. Теос. Общ., потому прочесть благие слова, приведенные в Вашем сердечном письме, было для нас приятною неожиданностью. Так хотелось бы, чтобы служители Света наконец узнали бы друг друга и прекратили всякие осуждения. Казалось бы, они знают, что нет ничего тайного, что не стало бы явным. Тяжко пройти мимо посылаемого Вел. Учителями, да еще с осуждением! Наше правило прислушиваться и зорко вглядываться во все посылаемое, во все встречаемое нами по пути. Потому мы можем сказать, что приходится поражаться количеству знамений, посылаемых сейчас через всевозможные каналы, чтобы пробудить спящий дух человечества.</w:t>
      </w:r>
    </w:p>
    <w:p>
      <w:pPr>
        <w:pStyle w:val="Normal"/>
        <w:widowControl w:val="false"/>
        <w:bidi w:val="0"/>
        <w:ind w:left="0" w:right="0" w:firstLine="567"/>
        <w:rPr>
          <w:lang w:val="en-US"/>
        </w:rPr>
      </w:pPr>
      <w:r>
        <w:rPr>
          <w:lang w:val="en-US" w:eastAsia="en-US"/>
        </w:rPr>
        <w:t>Между прочим, читали ли Вы чудесный том Писем В. Уч. Илар.? Труд этот озаглавлен «Тичингс оф де Тэмпль». Сейчас это издание, по-видимому, распродано, но у членов калиф. общества нет средств на второе издание. И подумать только, что так обстоит дело в богатой Америке! Не знак ли это того, что и в этой стране суждено скорое очищение. Тем более приходится удивляться самоотвержению наших рижских друзей, полагающих большую часть своего заработка на издание книг, связанных с Учением Вел. Вл. М.</w:t>
      </w:r>
    </w:p>
    <w:p>
      <w:pPr>
        <w:pStyle w:val="Normal"/>
        <w:widowControl w:val="false"/>
        <w:bidi w:val="0"/>
        <w:ind w:left="0" w:right="0" w:firstLine="567"/>
        <w:rPr>
          <w:lang w:val="en-US"/>
        </w:rPr>
      </w:pPr>
      <w:r>
        <w:rPr>
          <w:lang w:val="en-US" w:eastAsia="en-US"/>
        </w:rPr>
        <w:t>Сейчас в Германии вышла интересная книга «Resonans als Weltgesetz» д-ра Буттерзака из Геттингена. Читала отзыв о ней и привожу вкратце, думаю, что Вам будет интересно. Книга эта имеет особое значение для всех изучающих психические и парапсихические феномены. Самые последние открытия в области физики (синтетическая энергия), в химии (катализ), в психологии и радиологии собраны в ней, и построено научное доказательство о существовании и поражающем воздействии высоконапряженных психолучей. Автор доказывает, что резонанс, или ответная вибрация, имеет то же значение для психофизики, что и синтетическая энергия для физики и катализ для химии. Человек представляет собою психоэлектрическое поле, которое высылает лучи различного порядка и доступные измерению. Через концентрацию эти лучи могут быть доведены до высокого напряжения (вольта). Поразительное воздействие этих лучей зависит от силы их концентрации или вольта и от резонанса (ответной вибрации) в объекте, на который они направлены. Психические лучи высокого вольта могут выявлять и контролировать огромные природные силы, заключенные в космических магнитных полях. Психолучи образуют каналы, по которым мы можем сообщаться с иными сферами. Психолучи могут материализировать и дематериализировать материю. Возможности этих лучей превосходят человеческое воображение. Психоэлектрические волны пробегают быстрее всех прочих волн. Они возвращаются к точке отправления и следуют спиралями. По пути следования эти спирали поглощают однородные волны. Этим поясняется тот факт, по которому лучи эти, возвращаясь к своей отправной точке, усиливаются в своих излучениях. Вместо того, чтобы растратить силу, они собирают ее по пути следования.</w:t>
      </w:r>
    </w:p>
    <w:p>
      <w:pPr>
        <w:pStyle w:val="Normal"/>
        <w:widowControl w:val="false"/>
        <w:bidi w:val="0"/>
        <w:ind w:left="0" w:right="0" w:firstLine="567"/>
        <w:rPr>
          <w:lang w:val="en-US"/>
        </w:rPr>
      </w:pPr>
      <w:r>
        <w:rPr>
          <w:lang w:val="en-US" w:eastAsia="en-US"/>
        </w:rPr>
        <w:t>Мировое вещество представляет собою конгломерат подобных лучей. Оно образуется в силу материализации лучей и может снова быть радиировано в лучи. Душа и тело тоже представляют собою лишь различные агрегаты психоэлектрических полей. Сами по себе лучи безразличны. Воздействие их зависит, во-первых, от мысли посылающего и его объекта; во-вторых, от концентрации, с которой мысль была послана, т. е. от ее вольта; в-третьих, от отзвучивания или ответной вибрации данного объекта.</w:t>
      </w:r>
    </w:p>
    <w:p>
      <w:pPr>
        <w:pStyle w:val="Normal"/>
        <w:widowControl w:val="false"/>
        <w:bidi w:val="0"/>
        <w:ind w:left="0" w:right="0" w:firstLine="567"/>
        <w:rPr>
          <w:lang w:val="en-US"/>
        </w:rPr>
      </w:pPr>
      <w:r>
        <w:rPr>
          <w:lang w:val="en-US" w:eastAsia="en-US"/>
        </w:rPr>
        <w:t>Особое значение имеет связующая мощь этих лучей, их синтез. Человечество и материя включены в обширнейшем психоэлектрическом поле. Именно вся Вселенная является таким психоэлектрическим полем. Индивидуальные магнитные поля посылают и принимают целые потоки лучей. Вселенная есть огромная область психических энергий, которые доступны каждому, кто может отзвучать им или настроить себя. Для получения их нужны интуиция, вдохновение. Итак, отзвучание управляет миром, резонанс есть мировой закон. Развитие этой электромагнитной волны должно следовать тому закону, что и волны Герца и Маркони. Человеческая концентрация сама по себе может достичь необходимого вольта (напряжения) этих лучей лишь до ограниченного предела, но так как эти лучи той же природы, что и радиоволна, то наука не должна испытывать затруднений в развитии этой психоэлектрической волны. Несомненно, это открытие будет наивеличайшим из всех, до сих пор сделанных человечеством.</w:t>
      </w:r>
    </w:p>
    <w:p>
      <w:pPr>
        <w:pStyle w:val="Normal"/>
        <w:widowControl w:val="false"/>
        <w:bidi w:val="0"/>
        <w:ind w:left="0" w:right="0" w:firstLine="567"/>
        <w:rPr>
          <w:lang w:val="en-US"/>
        </w:rPr>
      </w:pPr>
      <w:r>
        <w:rPr>
          <w:lang w:val="en-US" w:eastAsia="en-US"/>
        </w:rPr>
        <w:t>Думаю приобрести эту книгу, ибо все изложенное в ней, как говорится, вода на нашу мельницу. Именно знамение времени, когда наука вступила уже на порог преддверия метафизик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28" w:name="_Toc75438218"/>
      <w:r>
        <w:rPr>
          <w:lang w:val="en-US" w:eastAsia="en-US"/>
        </w:rPr>
        <w:t>24.02.39</w:t>
      </w:r>
      <w:bookmarkEnd w:id="128"/>
    </w:p>
    <w:p>
      <w:pPr>
        <w:pStyle w:val="Normal"/>
        <w:widowControl w:val="false"/>
        <w:bidi w:val="0"/>
        <w:ind w:left="0" w:right="0" w:firstLine="567"/>
        <w:rPr>
          <w:lang w:val="en-US"/>
        </w:rPr>
      </w:pPr>
      <w:r>
        <w:rPr>
          <w:lang w:val="en-US" w:eastAsia="en-US"/>
        </w:rPr>
        <w:t>Очень буду просить Вас в беседах с нуждающимися в просветлении чаще подчеркивать ту усугубленную ответственность, которую принимают на себя подошедшие и узнавшие основы Живой Этики. Пренебрегший нравственными основами не может считаться членом духовной семьи.</w:t>
      </w:r>
    </w:p>
    <w:p>
      <w:pPr>
        <w:pStyle w:val="Normal"/>
        <w:widowControl w:val="false"/>
        <w:bidi w:val="0"/>
        <w:ind w:left="0" w:right="0" w:firstLine="567"/>
        <w:rPr>
          <w:lang w:val="en-US"/>
        </w:rPr>
      </w:pPr>
      <w:r>
        <w:rPr>
          <w:lang w:val="en-US" w:eastAsia="en-US"/>
        </w:rPr>
        <w:t>Скажите таким шатающимся сознаниям, что своим поведением они бросают тень на все Учение. Недопустимо такое несерьезное отношение к самому насущному и самому основному. Подобное легкомыслие приравнивается в Учении Живой Этики к предательству. Вел. Уч. сурово осуждают каждый обман, каждое лицемерие и каждое надругание над истинным чувством. Честность есть редчайшее качество, но без него немыслимо духовное продвижени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29" w:name="_Toc75438219"/>
      <w:r>
        <w:rPr>
          <w:lang w:val="en-US" w:eastAsia="en-US"/>
        </w:rPr>
        <w:t>24.02.39</w:t>
      </w:r>
      <w:bookmarkEnd w:id="129"/>
    </w:p>
    <w:p>
      <w:pPr>
        <w:pStyle w:val="Normal"/>
        <w:widowControl w:val="false"/>
        <w:bidi w:val="0"/>
        <w:ind w:left="0" w:right="0" w:firstLine="567"/>
        <w:rPr>
          <w:lang w:val="en-US"/>
        </w:rPr>
      </w:pPr>
      <w:r>
        <w:rPr>
          <w:lang w:val="en-US" w:eastAsia="en-US"/>
        </w:rPr>
        <w:t>Большое спасибо за присылку Вашей новой книги</w:t>
      </w:r>
      <w:r>
        <w:rPr>
          <w:rStyle w:val="FootnoteAnchor"/>
          <w:lang w:val="en-US" w:eastAsia="en-US"/>
        </w:rPr>
        <w:footnoteReference w:id="38"/>
      </w:r>
      <w:r>
        <w:rPr>
          <w:lang w:val="en-US" w:eastAsia="en-US"/>
        </w:rPr>
        <w:t>. Мы все прочли ее с большим удовольствием, и мне кажется, что она еще насыщеннее предыдущих томов. Вообще нужно сказать, все три книги читаются легко и с неослабным интересом.</w:t>
      </w:r>
    </w:p>
    <w:p>
      <w:pPr>
        <w:pStyle w:val="Normal"/>
        <w:widowControl w:val="false"/>
        <w:bidi w:val="0"/>
        <w:ind w:left="0" w:right="0" w:firstLine="567"/>
        <w:rPr/>
      </w:pPr>
      <w:r>
        <w:rPr>
          <w:lang w:val="en-US" w:eastAsia="en-US"/>
        </w:rPr>
        <w:t>Теперь относительно «установившегося», как Вы пишете, «мнения об участии Люцифера в развитии человечества на нашей планете» должна сказать, что мнение это справедливо, ибо разве Люц. не был среди Элохимов? В приведенных Вами выдержках из моих писем определенно сказано, что он был одним из Элохимов. Вы знаете, кто были эти Элохимы, также знаете и о прототипах их в высших сферах. Если в Св. Писаниях Архангел Михаил назван Богоподобным и Наипрекраснейшим, то имеются и другие носители Света менее высокой степени. Потому Люцифер, как один из Элохимов, и к тому же Хозяин Земли по космическому праву или сродству энергий, несомненно должен был участвовать в развитии земного человечества и в его умственном пробуждении. Падение Люц. и заключалось в том, что он захотел ограничить это развитие, привязав человека лишь к Земле, к своему уделу. И мы уже можем судить, насколько ему это удалось. В основе этого желания, конечно, лежала ревность или зависть к Братьям, духовный уровень которых был выше, – как наверху, так и внизу. Каждое погружение Люц. в материю или каждое воплощение все более и более затемняло его когда-то высокое сознание. В самом начале Атлантиды, или четвертой расы, даже уже в конце третьей расы, наметилось его преступное намерение. Потому в «Тайной Доктрине» экзотерически упоминаются Семь Кумар, но эзотерически их восемь. Восьмой и есть отверженный, или падший, Ангел.</w:t>
      </w:r>
    </w:p>
    <w:p>
      <w:pPr>
        <w:pStyle w:val="Normal"/>
        <w:widowControl w:val="false"/>
        <w:bidi w:val="0"/>
        <w:ind w:left="0" w:right="0" w:firstLine="567"/>
        <w:rPr/>
      </w:pPr>
      <w:r>
        <w:rPr>
          <w:lang w:val="en-US" w:eastAsia="en-US"/>
        </w:rPr>
        <w:t>Упоминаемая Вами книга Соловьева</w:t>
      </w:r>
      <w:r>
        <w:rPr>
          <w:rStyle w:val="FootnoteAnchor"/>
          <w:lang w:val="en-US" w:eastAsia="en-US"/>
        </w:rPr>
        <w:footnoteReference w:id="39"/>
      </w:r>
      <w:r>
        <w:rPr>
          <w:lang w:val="en-US" w:eastAsia="en-US"/>
        </w:rPr>
        <w:t xml:space="preserve"> о Е.П.Бл. у меня имеется. В воспоминаниях, написанных друзьями и сотрудниками Е.П.Бл., встречается определенная характеристика этого недостойного типа. Он очень добивался быть принятым в ученики, но Вл. М. не разрешил Е.П.Бл. приближать его и даже неоднократно предупреждал о его скрытых свойствах. Конечно, мелкое самолюбие не могло простить Е.П. такого отказа. Его книга является лучшим свидетельством невежества и низости автора.</w:t>
      </w:r>
    </w:p>
    <w:p>
      <w:pPr>
        <w:pStyle w:val="Normal"/>
        <w:widowControl w:val="false"/>
        <w:bidi w:val="0"/>
        <w:ind w:left="0" w:right="0" w:firstLine="567"/>
        <w:rPr/>
      </w:pPr>
      <w:r>
        <w:rPr>
          <w:lang w:val="en-US" w:eastAsia="en-US"/>
        </w:rPr>
        <w:t>Думаю, что начинать шевелить эту грязь сейчас не полезно и даже определенно вредно. Для кого думаете Вы восстановить истину? Те, кто будет заинтересован в этой правде, те, кто почует ее в сердце, находятся сейчас за чертополохом. Небольшое число из приобщившихся к Теософии знает истину, для остальных же Ваша защита останется бесцельной, ибо сознание их не вмещает ни трудов Бл., ни Великой Твердыни Света. Каждое действие, чтобы быть усиленным, нуждается в определенных сроках. Защита Е.П.Бл. должна сейчас состоять в широком распространении ее трудов. Вся же грязь, которой жалкая посредственность закидывает каждого выдающегося деятеля, сама отпадет с течением времени и с наступлением срока для нового сдвига сознания. Каждая ступень сознания несет и новое освещение фактов. Чем больше личность, тем больше предательства и ярой клеветы вокруг нее. Именно, как говорится, клевета несется за великим человеком, как пыль за всадником.</w:t>
      </w:r>
    </w:p>
    <w:p>
      <w:pPr>
        <w:pStyle w:val="Normal"/>
        <w:widowControl w:val="false"/>
        <w:bidi w:val="0"/>
        <w:ind w:left="0" w:right="0" w:firstLine="567"/>
        <w:rPr/>
      </w:pPr>
      <w:r>
        <w:rPr>
          <w:lang w:val="en-US" w:eastAsia="en-US"/>
        </w:rPr>
        <w:t>Затрудняюсь пояснить сейчас все значение колеса Будды. Но могу сказать, что очень трудно увидеть его. Для этого нужна длительная подготовка к восприятию многих стадий пространственного огня. Фохатические искры, окружающие вращающуюся свастику и накопляющиеся в полярных утолщениях центрального стержня, и в самой окружности, могут не только опалить, но именно сжечь неподготовленные восприемники. Свастика помещается в середине колеса и поперек стержня.</w:t>
      </w:r>
    </w:p>
    <w:p>
      <w:pPr>
        <w:pStyle w:val="Normal"/>
        <w:widowControl w:val="false"/>
        <w:bidi w:val="0"/>
        <w:ind w:left="0" w:right="0" w:firstLine="567"/>
        <w:rPr/>
      </w:pPr>
      <w:r>
        <w:rPr>
          <w:lang w:val="en-US" w:eastAsia="en-US"/>
        </w:rPr>
        <w:t xml:space="preserve">Вы знаете, что каждое осознание и представление какого-либо объекта тем самым приближает нас к нему. Как Вы знаете, психические наслоения объекта могут быть перенесены на его терафим. Особенно важны </w:t>
      </w:r>
      <w:r>
        <w:rPr>
          <w:i/>
          <w:lang w:val="en-US" w:eastAsia="en-US"/>
        </w:rPr>
        <w:t>астральные</w:t>
      </w:r>
      <w:r>
        <w:rPr>
          <w:lang w:val="en-US" w:eastAsia="en-US"/>
        </w:rPr>
        <w:t xml:space="preserve"> терафимы дальних миров и астральные терафимы людей. Можно передавать человеку необычайное усиление его психической энергии, воздействуя непосредственно на его астральный терафим. Такие воздействия мне не раз приходилось видеть и ощущать при чрезвычайном утомлении и исчерпанности сил. Терафим дальнего мира, будучи осознан и вызван в представлении, приближает нас к себе или обратно приближается к нам, ибо психическая энергия, как основная, связывает все сущее. Мысль есть проявление и качество психической энергии, потому мысль может быть самым объединяющим началом.</w:t>
      </w:r>
    </w:p>
    <w:p>
      <w:pPr>
        <w:pStyle w:val="Normal"/>
        <w:widowControl w:val="false"/>
        <w:bidi w:val="0"/>
        <w:ind w:left="0" w:right="0" w:firstLine="567"/>
        <w:rPr/>
      </w:pPr>
      <w:r>
        <w:rPr>
          <w:lang w:val="en-US" w:eastAsia="en-US"/>
        </w:rPr>
        <w:t>Невежественный доклад свящ. Ионова я читала, и, конечно, ответ на него не имел бы никакого значения. Как говорится, на всякое чихание не наздравствуешься. Возражая подобным невеждам, мы лишь придаем им значение. Выход таких книжек, как Ваши, есть лучшее посрамление невежественных крикунов.</w:t>
      </w:r>
    </w:p>
    <w:p>
      <w:pPr>
        <w:pStyle w:val="Normal"/>
        <w:widowControl w:val="false"/>
        <w:bidi w:val="0"/>
        <w:ind w:left="0" w:right="0" w:firstLine="567"/>
        <w:rPr/>
      </w:pPr>
      <w:r>
        <w:rPr>
          <w:lang w:val="en-US" w:eastAsia="en-US"/>
        </w:rPr>
        <w:t>На Ваш вопрос о том, воплощаются ли евреи среди других национальностей или же они, евреи, должны вариться в своем соку, – могу ответить, что карма следует закону великой целесообразности, и потому те евреи, которые очень привязаны к своей национальности, к сожалению, и будут вариться в своем соку. То же можно сказать и о всех прочих национальностях. Конечно, такое варение в своем соку очень неполезно и, как всякое ограничение, задерживает духовное и физическое продвижение и, в конце концов, приводит к дегенерации нации.</w:t>
      </w:r>
    </w:p>
    <w:p>
      <w:pPr>
        <w:pStyle w:val="Normal"/>
        <w:widowControl w:val="false"/>
        <w:bidi w:val="0"/>
        <w:ind w:left="0" w:right="0" w:firstLine="567"/>
        <w:rPr/>
      </w:pPr>
      <w:r>
        <w:rPr>
          <w:lang w:val="en-US" w:eastAsia="en-US"/>
        </w:rPr>
        <w:t>Привожу беседу из «Надземного», «Вы знаете,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widowControl w:val="false"/>
        <w:bidi w:val="0"/>
        <w:ind w:left="0" w:right="0" w:firstLine="567"/>
        <w:rPr/>
      </w:pPr>
      <w:r>
        <w:rPr>
          <w:lang w:val="en-US" w:eastAsia="en-US"/>
        </w:rPr>
        <w:t xml:space="preserve">«Спросят –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чества. </w:t>
      </w:r>
      <w:r>
        <w:rPr>
          <w:i/>
          <w:lang w:val="en-US" w:eastAsia="en-US"/>
        </w:rPr>
        <w:t>Телесные особенности передаются на многие поколения</w:t>
      </w:r>
      <w:r>
        <w:rPr>
          <w:lang w:val="en-US" w:eastAsia="en-US"/>
        </w:rPr>
        <w:t>, тем печальнее, что люди не думают, что могут передаваться все кармические признаки».</w:t>
      </w:r>
    </w:p>
    <w:p>
      <w:pPr>
        <w:pStyle w:val="Normal"/>
        <w:widowControl w:val="false"/>
        <w:bidi w:val="0"/>
        <w:ind w:left="0" w:right="0" w:firstLine="567"/>
        <w:rPr/>
      </w:pPr>
      <w:r>
        <w:rPr>
          <w:lang w:val="en-US" w:eastAsia="en-US"/>
        </w:rPr>
        <w:t xml:space="preserve">Вы правы, полагая, что </w:t>
      </w:r>
      <w:r>
        <w:rPr>
          <w:i/>
          <w:lang w:val="en-US" w:eastAsia="en-US"/>
        </w:rPr>
        <w:t>лучше воплощаться в разных народностях</w:t>
      </w:r>
      <w:r>
        <w:rPr>
          <w:lang w:val="en-US" w:eastAsia="en-US"/>
        </w:rPr>
        <w:t>.</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30" w:name="_Toc75438220"/>
      <w:r>
        <w:rPr>
          <w:lang w:val="en-US" w:eastAsia="en-US"/>
        </w:rPr>
        <w:t>12.04.39</w:t>
      </w:r>
      <w:bookmarkEnd w:id="130"/>
    </w:p>
    <w:p>
      <w:pPr>
        <w:pStyle w:val="BodyText2"/>
        <w:widowControl w:val="false"/>
        <w:bidi w:val="0"/>
        <w:ind w:left="0" w:right="0" w:firstLine="567"/>
        <w:rPr/>
      </w:pPr>
      <w:r>
        <w:rPr/>
        <w:t>Пришла монография, была большая, большая радость. И новая внешность ее мне нравится больше, нежели ранее предложенная синего тона. Спасибо от всей глубины сердца всем друзьям, положившим средства и труд на осуществление этой прекрасной книги. Об одном приходится сожалеть – это что книга вышла в такое тяжкое, такое смятенное время, когда внимание всего мира озабочено неизвестностью завтрашнего дня и отвлечено решением тяжкой проблемы, насколько можно доверять всяким договорам, понимая, что без доверия и само существование становится невозможным.</w:t>
      </w:r>
    </w:p>
    <w:p>
      <w:pPr>
        <w:pStyle w:val="Normal"/>
        <w:widowControl w:val="false"/>
        <w:bidi w:val="0"/>
        <w:ind w:left="0" w:right="0" w:firstLine="567"/>
        <w:rPr>
          <w:lang w:val="en-US"/>
        </w:rPr>
      </w:pPr>
      <w:r>
        <w:rPr>
          <w:lang w:val="en-US" w:eastAsia="en-US"/>
        </w:rPr>
        <w:t>В наше время особенно много народилось больших и малых Пилатов. Примеры изумительного легкомыслия и нравственного бессилия увеличиваются и свидетельствуют о перезрелости некоторых национальностей. Такое бессилие и можно объяснить, именно, вполне сложившеюся кармою некоторых народов. Отсутствие солидарности среди угрожаемых способствует росту сил противных.</w:t>
      </w:r>
    </w:p>
    <w:p>
      <w:pPr>
        <w:pStyle w:val="Normal"/>
        <w:widowControl w:val="false"/>
        <w:bidi w:val="0"/>
        <w:ind w:left="0" w:right="0" w:firstLine="567"/>
        <w:rPr>
          <w:lang w:val="en-US"/>
        </w:rPr>
      </w:pPr>
      <w:r>
        <w:rPr>
          <w:lang w:val="en-US" w:eastAsia="en-US"/>
        </w:rPr>
        <w:t>Газеты и журналы переполнены всякими карикатурами. Но карикатура опасная вещь, обращая все в смешную сторону, она тем самым как бы разряжает нагнетенную атмосферу, и здоровое спасительное возмущение духа понижается в своем напряжении и даже может совсем раствориться. Многие современные лидеры, особенно среди англосаксонцев, учли полезность карикатур для себя. Это как бы своего рода громоотвод.</w:t>
      </w:r>
    </w:p>
    <w:p>
      <w:pPr>
        <w:pStyle w:val="Normal"/>
        <w:widowControl w:val="false"/>
        <w:bidi w:val="0"/>
        <w:ind w:left="0" w:right="0" w:firstLine="567"/>
        <w:rPr>
          <w:lang w:val="en-US"/>
        </w:rPr>
      </w:pPr>
      <w:r>
        <w:rPr>
          <w:lang w:val="en-US" w:eastAsia="en-US"/>
        </w:rPr>
        <w:t>Радуюсь от всего сердца, что, несмотря на трудные дни, чувство торжественности не покидает Вас. Именно торжественность помогает правильно оценить значение происходящего переустройства мира. Мелкие житейские невзгоды отходят на задний план и уступают место великой сосредоточенности и настороженности. Щит Иерархии Света, как единый Якорь, должен особо остро осознаваться в такие суровые дни. Полное единение среди сотрудников многое облегчит.</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31" w:name="_Toc75438221"/>
      <w:r>
        <w:rPr>
          <w:lang w:val="en-US" w:eastAsia="en-US"/>
        </w:rPr>
        <w:t>22.04.39</w:t>
      </w:r>
      <w:bookmarkEnd w:id="131"/>
    </w:p>
    <w:p>
      <w:pPr>
        <w:pStyle w:val="Normal"/>
        <w:widowControl w:val="false"/>
        <w:bidi w:val="0"/>
        <w:ind w:left="0" w:right="0" w:firstLine="567"/>
        <w:rPr>
          <w:lang w:val="en-US"/>
        </w:rPr>
      </w:pPr>
      <w:r>
        <w:rPr>
          <w:lang w:val="en-US" w:eastAsia="en-US"/>
        </w:rPr>
        <w:t>Шлю Вам и всем милым сотрудницам мою самую сердечную благодарность за память и все добрые пожелания к 12 февраля. Не могла раньше написать и поблагодарить, ибо, начиная с Февраля до Апреля, у нас дома был лазарет. Почти все переболели инфлюэнцей. Заболел Н.К., заболела и я и пролежала почти месяц в постели, всех дольше. Но сейчас уже снова сижу за письменным столом и понемногу наверстываю запущенную работу и переписку.</w:t>
      </w:r>
    </w:p>
    <w:p>
      <w:pPr>
        <w:pStyle w:val="Normal"/>
        <w:widowControl w:val="false"/>
        <w:bidi w:val="0"/>
        <w:ind w:left="0" w:right="0" w:firstLine="567"/>
        <w:rPr>
          <w:lang w:val="en-US"/>
        </w:rPr>
      </w:pPr>
      <w:r>
        <w:rPr>
          <w:lang w:val="en-US" w:eastAsia="en-US"/>
        </w:rPr>
        <w:t>Перечла Ваше письмо от 24 Января, и захотелось крепко расцеловать Вас за тот сердечный огонь, которым полны его страницы. Мне дорого качество огня Вашего сердца. Не так уж мало добрых сердец, но мужественное сердце, твердое в проведении Основ Учения, в терпимости и в сострадании к недугам и слабостям ближних явление редчайшее.</w:t>
      </w:r>
    </w:p>
    <w:p>
      <w:pPr>
        <w:pStyle w:val="Normal"/>
        <w:widowControl w:val="false"/>
        <w:bidi w:val="0"/>
        <w:ind w:left="0" w:right="0" w:firstLine="567"/>
        <w:rPr>
          <w:lang w:val="en-US"/>
        </w:rPr>
      </w:pPr>
      <w:r>
        <w:rPr>
          <w:lang w:val="en-US" w:eastAsia="en-US"/>
        </w:rPr>
        <w:t>Радуюсь и твердому решению сотрудников стоять в единении в священном Дозоре. Тяжкие или, как называет их Вел. Вл., ядовитые времена пройдут. Храня великие Заветы, переживем их, не так уж будут они длительны для некоторых стран. Пусть и друзья не падают духом. Пусть для каждого приходящего найдут укрепляющее слово. Мудро помнить народную пословицу – «Человек предполагает, но Бог располагает». Многое будет иметь совершенно иные следствия, нежели те, которые учитываются житейскими мудрецами или, вернее, близорукими людьми. И храмина духа скоро утвердится. И равновесие планеты должно быть удержано. Конечно, с уравновесием этим многие не согласились бы, знай они это заранее, но, к счастью людей, Рука Ведущая и закон Кармы ни в чьих согласиях не нуждаются. Мудрее, чем в жизни, не бывает.</w:t>
      </w:r>
    </w:p>
    <w:p>
      <w:pPr>
        <w:pStyle w:val="Normal"/>
        <w:widowControl w:val="false"/>
        <w:bidi w:val="0"/>
        <w:ind w:left="0" w:right="0" w:firstLine="567"/>
        <w:rPr>
          <w:lang w:val="en-US"/>
        </w:rPr>
      </w:pPr>
      <w:r>
        <w:rPr>
          <w:lang w:val="en-US" w:eastAsia="en-US"/>
        </w:rPr>
        <w:t>Прочла Вашу программу и порадовалась широте ее. Если полностью провести и невозможно, то урезать всегда возможно, но полезно самим привыкать к широким мыслям. Понимаю всю трудность настоящего времени и потому особенно радуюсь бодрому настроению милой сердцу водительницы и сотрудников ее. Действительно, все, что происходит, все к лучшему. Очищение идет по всей планете. Часто приходится вспоминать и другую народную поговорку – «Не быть бы счастью, да несчастье помогло».</w:t>
      </w:r>
    </w:p>
    <w:p>
      <w:pPr>
        <w:pStyle w:val="Normal"/>
        <w:widowControl w:val="false"/>
        <w:bidi w:val="0"/>
        <w:ind w:left="0" w:right="0" w:firstLine="567"/>
        <w:rPr>
          <w:lang w:val="en-US"/>
        </w:rPr>
      </w:pPr>
      <w:r>
        <w:rPr>
          <w:lang w:val="en-US" w:eastAsia="en-US"/>
        </w:rPr>
        <w:t>Будем хранить в сердце, как наше самое великое сокровище, устремленность духа, преданность и признательность к Великому Сердцу, всех нас вмещающему.</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32" w:name="_Toc75438222"/>
      <w:r>
        <w:rPr>
          <w:lang w:val="en-US" w:eastAsia="en-US"/>
        </w:rPr>
        <w:t>24.04.39</w:t>
      </w:r>
      <w:bookmarkEnd w:id="132"/>
    </w:p>
    <w:p>
      <w:pPr>
        <w:pStyle w:val="Normal"/>
        <w:widowControl w:val="false"/>
        <w:bidi w:val="0"/>
        <w:ind w:left="0" w:right="0" w:firstLine="567"/>
        <w:rPr>
          <w:lang w:val="en-US"/>
        </w:rPr>
      </w:pPr>
      <w:r>
        <w:rPr>
          <w:lang w:val="en-US" w:eastAsia="en-US"/>
        </w:rPr>
        <w:t>Довольны ли Вы Вашим пребыванием в Париже? Вековые накопления сокровищ искусства и мысли создали неповторяемую атмосферу этому городу. Но думается, что современное художество, за малыми исключениями, не дало Вам вдохновения. Все эти так называемые «реализмы» и «сверхреализмы» или «сюрреализмы» являются лишь жалкими масками, надетыми на себя бездарностями. Именно современное искусство, в своем обилии всяких выдумок и отсутствии истинного воображения, в утрате стиля явило свой упадочный лик. Но истинный художник усмотрит и уловит образы красоты в самых неожиданных сочетаниях и, прочувствовав их, сумеет претворить в своем неповторенном выражении.</w:t>
      </w:r>
    </w:p>
    <w:p>
      <w:pPr>
        <w:pStyle w:val="Normal"/>
        <w:widowControl w:val="false"/>
        <w:bidi w:val="0"/>
        <w:ind w:left="0" w:right="0" w:firstLine="567"/>
        <w:rPr>
          <w:lang w:val="en-US"/>
        </w:rPr>
      </w:pPr>
      <w:r>
        <w:rPr>
          <w:lang w:val="en-US" w:eastAsia="en-US"/>
        </w:rPr>
        <w:t>Велико счастье, когда в переживаемое нами тяжкое время можно находить приток сил и радость в сознании чудесных образов. Ведь искусство – живой огонь, и творение художника есть мощный собиратель жизненной энергии. Так и радуйтесь приобщением к этому живительному огню и творите во всей искренности. Искусство развивает воображение, а Вы знаете, что именно мощь воображения так необходима для продвижения во всех областях жизни. В Тонком же Мире воображение или мощь мысли есть единственный рычаг и двигатель.</w:t>
      </w:r>
    </w:p>
    <w:p>
      <w:pPr>
        <w:pStyle w:val="Normal"/>
        <w:widowControl w:val="false"/>
        <w:bidi w:val="0"/>
        <w:ind w:left="0" w:right="0" w:firstLine="567"/>
        <w:rPr>
          <w:lang w:val="en-US"/>
        </w:rPr>
      </w:pPr>
      <w:r>
        <w:rPr>
          <w:lang w:val="en-US" w:eastAsia="en-US"/>
        </w:rPr>
        <w:t>Глубже вникайте и в имеющиеся у Вас книги Учения. Они являются неисчерпаемым источником вдохновения для того, кто читает их сердцем. Если в прошлые эпохи связь искусства с религией дала ему такой расцвет, то связь искусства с устремлением к Синтезу Учения Света даст ширь и мощь искусству будущего.</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33" w:name="_Toc75438223"/>
      <w:r>
        <w:rPr>
          <w:lang w:val="en-US" w:eastAsia="en-US"/>
        </w:rPr>
        <w:t>26.04.39</w:t>
      </w:r>
      <w:bookmarkEnd w:id="133"/>
    </w:p>
    <w:p>
      <w:pPr>
        <w:pStyle w:val="Normal"/>
        <w:widowControl w:val="false"/>
        <w:bidi w:val="0"/>
        <w:ind w:left="0" w:right="0" w:firstLine="567"/>
        <w:rPr>
          <w:lang w:val="en-US"/>
        </w:rPr>
      </w:pPr>
      <w:r>
        <w:rPr>
          <w:lang w:val="en-US" w:eastAsia="en-US"/>
        </w:rPr>
        <w:t>Вам непонятен § 73 из кн. «Община». Напомните себе его, прежде чем прочесть мой ответ. Конечно, в новом мире неизбежно встречаются так называемые узлы или конгломераты сознаний, не понимающих задач истинной эволюции. Когда эти недомыслия касаются непонимания духа, то всякое дальнейшее эволюционное продвижение становится невозможным. Тогда и получается как бы пустота, именно пустота в смысле отсутствия духовности или жизненного стимула. Духовность есть утонченное устремление к истинной эволюции, которая всегда синтетична, вмещая все понятия, все сущее. Можно усвоить основы новейшего механического или узко материалистического развития, но при отрицании значения духа они неизбежно приведут к тупику или образуют указанную пустоту. Эта пустота тем опасна, что она может неожиданно заполниться самым разрушительным или разлагающимся веществом (веществом разлагающегося сознания), которое будет способствовать образованию коричневого газа, этого злейшего врага нашей планеты. О нем Вы читали в «Криптограммах Востока».</w:t>
      </w:r>
    </w:p>
    <w:p>
      <w:pPr>
        <w:pStyle w:val="Normal"/>
        <w:widowControl w:val="false"/>
        <w:bidi w:val="0"/>
        <w:ind w:left="0" w:right="0" w:firstLine="567"/>
        <w:rPr>
          <w:lang w:val="en-US"/>
        </w:rPr>
      </w:pPr>
      <w:r>
        <w:rPr>
          <w:lang w:val="en-US" w:eastAsia="en-US"/>
        </w:rPr>
        <w:t>«Община», § 86. Сказано: «Понимание материи может расти лишь там, где измена невозможна». Но какое же понимание основ бытия вообще возможно, если в душе человека таится предательство или измена? Предательство будет свидетельствовать о самом грубом невежестве, при котором никакое утонченное восприятие или познавание невозможно. Дух и материя едины, и, чтобы приблизиться к пониманию всего величия, необъятности и несказуемости этой тайны мироздания, нужно обладать высокой степенью духовности или озарения, при которой никакое предательство не может иметь места.</w:t>
      </w:r>
    </w:p>
    <w:p>
      <w:pPr>
        <w:pStyle w:val="Normal"/>
        <w:widowControl w:val="false"/>
        <w:bidi w:val="0"/>
        <w:ind w:left="0" w:right="0" w:firstLine="567"/>
        <w:rPr>
          <w:lang w:val="en-US"/>
        </w:rPr>
      </w:pPr>
      <w:r>
        <w:rPr>
          <w:lang w:val="en-US" w:eastAsia="en-US"/>
        </w:rPr>
        <w:t>«Братство», § 78 и 153. Живые мертвецы воплощаются до тех пор, пока не произойдет полного разъединения высшей триады с низшими принципами. Но сонное состояние психической энергии или отсутствие устремления в человеке дает уже право считать его духовным мертвецом. Ибо при таком состоянии лишь в редчайших случаях может произойти пробуждение энергии под влиянием какого-либо большого потрясения.</w:t>
      </w:r>
    </w:p>
    <w:p>
      <w:pPr>
        <w:pStyle w:val="Normal"/>
        <w:widowControl w:val="false"/>
        <w:bidi w:val="0"/>
        <w:ind w:left="0" w:right="0" w:firstLine="567"/>
        <w:rPr>
          <w:lang w:val="en-US"/>
        </w:rPr>
      </w:pPr>
      <w:r>
        <w:rPr>
          <w:lang w:val="en-US" w:eastAsia="en-US"/>
        </w:rPr>
        <w:t>«Братство», § 148. Существует легенда, что пчелы и муравьи были принесены Великими Учителями с высшей планеты на Землю в назидание людям. Их трудолюбие и общинное начало могли служить примером для многих человеческих построений.</w:t>
      </w:r>
    </w:p>
    <w:p>
      <w:pPr>
        <w:pStyle w:val="Normal"/>
        <w:widowControl w:val="false"/>
        <w:bidi w:val="0"/>
        <w:ind w:left="0" w:right="0" w:firstLine="567"/>
        <w:rPr>
          <w:lang w:val="en-US"/>
        </w:rPr>
      </w:pPr>
      <w:r>
        <w:rPr>
          <w:lang w:val="en-US" w:eastAsia="en-US"/>
        </w:rPr>
        <w:t>«Мир Огн.», часть 3-я, § 562. Сказано: «Сведения о леопардах-оборотнях правильны. Учение уже обращало внимание на несомненные факты связи человека с животными. Можно видеть, что судьба таких животных отражается на определенных людях...» Человек может столь низко опуститься нравственно, что пробудит в себе все дремлющие в нем животные инстинкты, и в неистовстве своем дух такого человека может не только после смерти, но даже при земной жизни, временно, входить в тело животного, отвечающего его проснувшимся инстинктам. И тогда все происходящее с этим животным неминуемо отражается и на судьбе его одержателя. Так, если такое животное будет ранено, то и тело его одержателя будет страдать от последствий этой раны, в случае же смерти животного та же участь постигнет и его одержателя. Народные предания хранят в себе многие истины. На Востоке странные звери, или же, как их называют у нас, оборотни, хотя и редко, но все же встречаются и сейчас. Так в Тибете принято очень охранять тело умершего от оживления его через вселения в него злобных ярых духов или же духов животных. Для этого у них выработаны особые обряды. Такие оживания трупов зарегистрированы и европейскими исследователями. Причем такие ожившие трупы обычно набрасываются на кого-либо из присутствующих и в жажде крови иногда загрызают их насмерть. Конечно, такие редчайшие случаи оживления трупа духом животного возможны лишь с телом очень низкого человека и в местности или в окружении самого темного колдовства и преступности.</w:t>
      </w:r>
    </w:p>
    <w:p>
      <w:pPr>
        <w:pStyle w:val="Normal"/>
        <w:widowControl w:val="false"/>
        <w:bidi w:val="0"/>
        <w:ind w:left="0" w:right="0" w:firstLine="567"/>
        <w:rPr>
          <w:lang w:val="en-US"/>
        </w:rPr>
      </w:pPr>
      <w:r>
        <w:rPr>
          <w:lang w:val="en-US" w:eastAsia="en-US"/>
        </w:rPr>
        <w:t>Теперь о сожженных людях во время инквизиции. Все, случающееся с людьми, должно быть отнесено к карме личной, групповой и даже к карме всего человечества. Часто почти невозможно отделить карму личную от кармы групповой. Карма слагается самим человечеством, и потому, когда она действует в качестве Немезиды или возмездия, она принимает такие тяжкие формы, как упомянутая Вами Инквизиция. Именно, среди человечества ангелов искать не приходится, истинно, мы живем в царстве, населенном в большинстве двуногими хвостатыми. Недаром и Князь мира сего украшен всеми животными атрибутами. В своих злобных действиях и помыслах мы прежде всего погрешаем против людей, и они же воздают нам соответственно, являясь, таким образом, орудием кармы. Именно люди так утонченно жестоки в своем возмездии!</w:t>
      </w:r>
    </w:p>
    <w:p>
      <w:pPr>
        <w:pStyle w:val="Normal"/>
        <w:widowControl w:val="false"/>
        <w:bidi w:val="0"/>
        <w:ind w:left="0" w:right="0" w:firstLine="567"/>
        <w:rPr>
          <w:lang w:val="en-US"/>
        </w:rPr>
      </w:pPr>
      <w:r>
        <w:rPr>
          <w:lang w:val="en-US" w:eastAsia="en-US"/>
        </w:rPr>
        <w:t>Теперь Ваш вопрос об отсталых монадах. Будете ли Вы оправдывать ленивого ученика, который засиживается в каждом классе? Каждое бедствие, каждое зло, если проследить его до основания, есть результат невежества. Как сказано в Буддизме: «Невежество есть корень всех бедствий». Осознание этой истины дает стимул к познанию и, следовательно, к эволюции.</w:t>
      </w:r>
    </w:p>
    <w:p>
      <w:pPr>
        <w:pStyle w:val="Normal"/>
        <w:widowControl w:val="false"/>
        <w:bidi w:val="0"/>
        <w:ind w:left="0" w:right="0" w:firstLine="567"/>
        <w:rPr>
          <w:lang w:val="en-US"/>
        </w:rPr>
      </w:pPr>
      <w:r>
        <w:rPr>
          <w:lang w:val="en-US" w:eastAsia="en-US"/>
        </w:rPr>
        <w:t>Винить ленивцев не будем, но пожалеть можно. И те сущности, которые достигли человеческого состояния перед самым закрытием дальнейшего доступа в него, оказались даже в лучших условиях, нежели когда-то опередившие их собратья, ибо к этому времени опередившее человечество уже могло еще шире способствовать ускоренному развитию отсталых представителей его.</w:t>
      </w:r>
    </w:p>
    <w:p>
      <w:pPr>
        <w:pStyle w:val="Normal"/>
        <w:widowControl w:val="false"/>
        <w:bidi w:val="0"/>
        <w:ind w:left="0" w:right="0" w:firstLine="567"/>
        <w:rPr>
          <w:lang w:val="en-US"/>
        </w:rPr>
      </w:pPr>
      <w:r>
        <w:rPr>
          <w:lang w:val="en-US" w:eastAsia="en-US"/>
        </w:rPr>
        <w:t>Человечество продвигается лишь путем познания добра и зла. Как раньше, так и сейчас человечество подпадает одновременно под воздействие противодействующих мощных сил и влияний, и лишь его свободная воля может направить его к выбору того или иного пути (добра или зла). Несовершенство и противодействующие силы нашего мира олицетворяются в злобных представителях человеческого рода, и сейчас в усиленной прогрессии ими производится вербовка в свой стан всех отсталых, злобствующих и недовольных и всяких теплых. Но человечество никогда не было лишено Высшего Водительства, и потому с момента пробуждения в нем сознания оно ответственно за каждое свое действие, за каждый помысел. Эволюция человечества находится в его руках. Судьба человечества творится энергией всего человечества.</w:t>
      </w:r>
    </w:p>
    <w:p>
      <w:pPr>
        <w:pStyle w:val="Normal"/>
        <w:widowControl w:val="false"/>
        <w:bidi w:val="0"/>
        <w:ind w:left="0" w:right="0" w:firstLine="567"/>
        <w:rPr>
          <w:lang w:val="en-US"/>
        </w:rPr>
      </w:pPr>
      <w:r>
        <w:rPr>
          <w:lang w:val="en-US" w:eastAsia="en-US"/>
        </w:rPr>
        <w:t>Описанное Вами явление о неприятии девушкой никакой пищи, кроме воды, очень характерно для известной ступени религиозного экстаза. Именно, при наличии экзальтированного состояния всякая пища вредна. Так и во время открытия духовных центров возможна лишь очень легкая пища и в малом количестве. Нередко при этом бывают рвоты, ибо желудок не принимает никакого излишка. Все нервные центры настолько напряжены, что всякое перегружение приливом крови к ним может вызвать даже смерть. Года четыре или пять тому назад в газетах и журналах много писалось о некой девушке, тоже крестьянке, уроженке Баварии, по имени Тереза Ньюманн, которая уже несколько лет как ничего не ела и лишь пила в малом количестве чистую воду, и при этом не теряла в весе. Но помимо этого замечательно то, что эта девушка ежегодно в дни страстной недели переживает евангельские дни и крестные муки Хр. Всю страстную неделю она находится в состоянии транса, в котором пересказывает все события и эпизоды, сопровождавшие осуждение и крестные муки Христа. Она описывает все происходящее, как очевидец, причем говорит также и по-арамейски и передает на этом языке некоторые подслушанные диалоги и чувствования толпы. Описанный ею крест распятия соответствует тем римским крестам, которые, по историческим данным, действительно были тогда в употреблении, как орудия казни; они совершенно непохожи на принятый в христианстве крест. При описании самого распятия у нее появляются на голове кровоточащие раны, как бы от уколов терний, также открываются раны на руках и ступнях, и она испытывает страшные страдания. Конечно, комиссия врачей, духовных лиц и газетных репортеров и пр. посещали это чудо. Девушка все время находится на попечении и под наблюдением доверенных лиц. Но последние три года ничего о ней не пишут, кажется, посещения и свидания с нею были запрещены после некоторых сделанных ею предсказаний.</w:t>
      </w:r>
    </w:p>
    <w:p>
      <w:pPr>
        <w:pStyle w:val="Normal"/>
        <w:widowControl w:val="false"/>
        <w:bidi w:val="0"/>
        <w:ind w:left="0" w:right="0" w:firstLine="567"/>
        <w:rPr>
          <w:lang w:val="en-US"/>
        </w:rPr>
      </w:pPr>
      <w:r>
        <w:rPr>
          <w:lang w:val="en-US" w:eastAsia="en-US"/>
        </w:rPr>
        <w:t xml:space="preserve">Если Вас интересуют эти явления, то очень советую Вам прочесть жизнеописание Екатерины Сиенской, там Вы найдете точно такие же факты. Таких субъектов, как упоминаемая Вами Янина, нужно очень оберегать и оставлять их следовать </w:t>
      </w:r>
      <w:r>
        <w:rPr>
          <w:i/>
          <w:lang w:val="en-US" w:eastAsia="en-US"/>
        </w:rPr>
        <w:t>своим путем</w:t>
      </w:r>
      <w:r>
        <w:rPr>
          <w:lang w:val="en-US" w:eastAsia="en-US"/>
        </w:rPr>
        <w:t xml:space="preserve">. Такое устремление </w:t>
      </w:r>
      <w:r>
        <w:rPr>
          <w:i/>
          <w:lang w:val="en-US" w:eastAsia="en-US"/>
        </w:rPr>
        <w:t>ничем насиловать нельзя</w:t>
      </w:r>
      <w:r>
        <w:rPr>
          <w:lang w:val="en-US" w:eastAsia="en-US"/>
        </w:rPr>
        <w:t>. Подобные явления весьма полезны для людей науки, чтобы они еще раз могли убедиться в силе психической энергии, которая только своей мощью может питать физическое тело. Так духовная сила наглядно господствует над физической. В этом доказательство и смысл таких проявлений или воплощений, как Тереза Ньюманн и Янина.</w:t>
      </w:r>
    </w:p>
    <w:p>
      <w:pPr>
        <w:pStyle w:val="BodyText2"/>
        <w:widowControl w:val="false"/>
        <w:bidi w:val="0"/>
        <w:ind w:left="0" w:right="0" w:firstLine="567"/>
        <w:rPr/>
      </w:pPr>
      <w:r>
        <w:rPr/>
        <w:t>Не унывайте, что Ваши слова не всегда доходят до сердца. Может быть, данной душе нужно еще пострадать, чтобы открылось сердце. Потому не огорчайтесь неудачей, но продолжайте, где возможно, нести утешение и просветление.</w:t>
      </w:r>
    </w:p>
    <w:p>
      <w:pPr>
        <w:pStyle w:val="Normal"/>
        <w:widowControl w:val="false"/>
        <w:bidi w:val="0"/>
        <w:ind w:left="0" w:right="0" w:firstLine="567"/>
        <w:rPr>
          <w:lang w:val="en-US"/>
        </w:rPr>
      </w:pPr>
      <w:r>
        <w:rPr>
          <w:lang w:val="en-US" w:eastAsia="en-US"/>
        </w:rPr>
        <w:t>Шлю Вам пожелания идти радостно и светло по избранному Вами пути. Стремление духа к его истинному дому освобождает от всех привычек и несуществующих привязанностей.</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34" w:name="_Toc75438224"/>
      <w:r>
        <w:rPr>
          <w:lang w:val="en-US" w:eastAsia="en-US"/>
        </w:rPr>
        <w:t>07.05.39</w:t>
      </w:r>
      <w:bookmarkEnd w:id="134"/>
    </w:p>
    <w:p>
      <w:pPr>
        <w:pStyle w:val="Normal"/>
        <w:widowControl w:val="false"/>
        <w:bidi w:val="0"/>
        <w:ind w:left="0" w:right="0" w:firstLine="567"/>
        <w:rPr>
          <w:lang w:val="en-US"/>
        </w:rPr>
      </w:pPr>
      <w:r>
        <w:rPr>
          <w:lang w:val="en-US" w:eastAsia="en-US"/>
        </w:rPr>
        <w:t>Конечно, Учение Живой Этики упоминает и с большой любовью Христа, и Вы, составляя Указатель, должны были бы это заметить. Говоря об Иерархии Света, книги Учения имеют в виду ту Иерархию, или ту Лестницу Иакова, которая упоминается в Библии. И в этой Иерархии занимает должное Ему место Христос. Также и в «Тайной Доктрине», которую Вы читали, встречаются многократные указания и ссылки на Небесную Иерархию, и эта Иерархия вполне отвечает христианской Иерархии Ангельских Чинов. Охватывая все мировые религии, «Тайная Доктрина» дает этой Иерархии Имена, отвечающие наречию каждого народа. Истина Едина, и первоосновы ее были преподаны Великими Провозвестниками разным народам в разные века. Но, будучи единой в основах, Истина в многогранности и глубинах своих – БЕСПРЕДЕЛЬНА. Потому различные грани этого Алмаза беспредельного Знания даются человечеству по мере раскрытия его высших способностей или повышения общего уровня познания.</w:t>
      </w:r>
    </w:p>
    <w:p>
      <w:pPr>
        <w:pStyle w:val="Normal"/>
        <w:widowControl w:val="false"/>
        <w:bidi w:val="0"/>
        <w:ind w:left="0" w:right="0" w:firstLine="567"/>
        <w:rPr>
          <w:lang w:val="en-US"/>
        </w:rPr>
      </w:pPr>
      <w:r>
        <w:rPr>
          <w:lang w:val="en-US" w:eastAsia="en-US"/>
        </w:rPr>
        <w:t>Упомянутые Вами подвижники всем сердцем воспринимали Иерархию Небесную и понимали ее, как Силы Света, блюдущие и охраняющие судьбы человечества. Достаточно почитать их жизнеописания, чтобы убедиться в этом. Откуда же поклонение Ангельским Чинам и Матери Божьей и всем Святым Угодникам? Разве сама церковь не учит почитать и взывать о помощи и руководстве к этим Светочам? Божья Матерь часто называется «Заступницей и Скорой Помощницей», разве это не указывает на ее участие в судьбах человечества? Так и Сергий Радонежский особенно почитал Матерь Божью и в силу этого удостоился Видения Ее. Сколько деятелей были наставлены видениями этих подвижников! Можно ли после этого утверждать, что угодники не знали о Иерархии Светлых Сил!</w:t>
      </w:r>
    </w:p>
    <w:p>
      <w:pPr>
        <w:pStyle w:val="Normal"/>
        <w:widowControl w:val="false"/>
        <w:bidi w:val="0"/>
        <w:ind w:left="0" w:right="0" w:firstLine="567"/>
        <w:rPr>
          <w:lang w:val="en-US"/>
        </w:rPr>
      </w:pPr>
      <w:r>
        <w:rPr>
          <w:lang w:val="en-US" w:eastAsia="en-US"/>
        </w:rPr>
        <w:t>Но неужели различие в наименовании может уже менять для Вас весь смысл того или иного явления? Но даже в обычной жизни мы заменяем устарелые понятия новыми определительными, более отвечающими нашему времени и расширенному сознанию. Неужели наименование «Братья Человечества» хуже по смыслу названия «Подвижники» или «Угодники»?</w:t>
      </w:r>
    </w:p>
    <w:p>
      <w:pPr>
        <w:pStyle w:val="Normal"/>
        <w:widowControl w:val="false"/>
        <w:bidi w:val="0"/>
        <w:ind w:left="0" w:right="0" w:firstLine="567"/>
        <w:rPr>
          <w:lang w:val="en-US"/>
        </w:rPr>
      </w:pPr>
      <w:r>
        <w:rPr>
          <w:lang w:val="en-US" w:eastAsia="en-US"/>
        </w:rPr>
        <w:t>Библейская Лестница Иакова</w:t>
      </w:r>
      <w:r>
        <w:rPr>
          <w:rStyle w:val="FootnoteAnchor"/>
          <w:lang w:val="en-US" w:eastAsia="en-US"/>
        </w:rPr>
        <w:footnoteReference w:id="40"/>
      </w:r>
      <w:r>
        <w:rPr>
          <w:lang w:val="en-US" w:eastAsia="en-US"/>
        </w:rPr>
        <w:t xml:space="preserve">, библейские Элохимы хорошо были известны Апостолам и еврейскому народу и не нуждались в постоянном повторении. Задача Апостолов была утвердить новое Провозвестие Христа, вернее, новое очищение и освещение Христом древнейших Заветов все </w:t>
      </w:r>
      <w:r>
        <w:rPr>
          <w:i/>
          <w:lang w:val="en-US" w:eastAsia="en-US"/>
        </w:rPr>
        <w:t>тех же основ единой Истины</w:t>
      </w:r>
      <w:r>
        <w:rPr>
          <w:lang w:val="en-US" w:eastAsia="en-US"/>
        </w:rPr>
        <w:t>, которая была дана человечеству Носителями Света от самого зарождения его для облегчения следования по Пути восхождения или эволюции.</w:t>
      </w:r>
    </w:p>
    <w:p>
      <w:pPr>
        <w:pStyle w:val="Normal"/>
        <w:widowControl w:val="false"/>
        <w:bidi w:val="0"/>
        <w:ind w:left="0" w:right="0" w:firstLine="567"/>
        <w:rPr/>
      </w:pPr>
      <w:r>
        <w:rPr>
          <w:lang w:val="en-US" w:eastAsia="en-US"/>
        </w:rPr>
        <w:t>Неужели же мы будем так высокомерны, что не признаем над собою Иерархию великих Подвижников всех веков и всех народов? Неужели мы будем так самоуверенны, что снизим ИХ до себя? Почему же некоторые духовные наставники советуют своим духовным чадам обращаться с сердечною молитвою к тому или другому отошедшему Святителю? Может быть, кого-то смущает определение Иерархии, как Мировое Правительство, да еще тайное? Но как же иначе назвать незримое, великое Попечение, Водительство и Помощь посылаемые, не впадая в церковную терминологию?</w:t>
      </w:r>
    </w:p>
    <w:p>
      <w:pPr>
        <w:pStyle w:val="Normal"/>
        <w:widowControl w:val="false"/>
        <w:bidi w:val="0"/>
        <w:ind w:left="0" w:right="0" w:firstLine="567"/>
        <w:rPr/>
      </w:pPr>
      <w:r>
        <w:rPr>
          <w:lang w:val="en-US" w:eastAsia="en-US"/>
        </w:rPr>
        <w:t>Как назовете и объясните Вы многократные и засвидетельствованные появления Подвижников, после смены Ими земной оболочки, своим последователям с целью предупреждения об опасности или полезного совета? Вспомните хотя бы появление Сергия Радонежского во время осады Троицко-Сергиевской Лавры. Можно привести бесчисленные проявления Великого Водительства этого светлого Воинства иерархии во все века и среди всех народов. Потому возрадуйтесь сердцем, ибо, истинно, Светлая Иерархия является Отцами и Братьями всего человечества. Новым поколениям ближе новые определительные.</w:t>
      </w:r>
    </w:p>
    <w:p>
      <w:pPr>
        <w:pStyle w:val="Normal"/>
        <w:widowControl w:val="false"/>
        <w:bidi w:val="0"/>
        <w:ind w:left="0" w:right="0" w:firstLine="567"/>
        <w:rPr/>
      </w:pPr>
      <w:r>
        <w:rPr>
          <w:lang w:val="en-US" w:eastAsia="en-US"/>
        </w:rPr>
        <w:t>Бог, в его величественном понятии «Непознаваемого, Несказуемого, Невидимого, Нерушимого и Беспредельного» – Един, и мы можем постигать проявление Его лишь в божественной энергии, ярче всего выявляющейся в ближайшей к нам Иерархии Света, которая тоже беспредельна в степенях своих.</w:t>
      </w:r>
    </w:p>
    <w:p>
      <w:pPr>
        <w:pStyle w:val="Normal"/>
        <w:widowControl w:val="false"/>
        <w:bidi w:val="0"/>
        <w:ind w:left="0" w:right="0" w:firstLine="567"/>
        <w:rPr/>
      </w:pPr>
      <w:r>
        <w:rPr>
          <w:lang w:val="en-US" w:eastAsia="en-US"/>
        </w:rPr>
        <w:t xml:space="preserve">Вдумайтесь глубже в понятие Беспредельности, пусть сердце ваше раскроется для вмещения осознания величия и </w:t>
      </w:r>
      <w:r>
        <w:rPr>
          <w:i/>
          <w:lang w:val="en-US" w:eastAsia="en-US"/>
        </w:rPr>
        <w:t>бесконечного познания тайн мироздания</w:t>
      </w:r>
      <w:r>
        <w:rPr>
          <w:lang w:val="en-US" w:eastAsia="en-US"/>
        </w:rPr>
        <w:t>. При расширении познания некоторые старые определительные становятся ограничивающими и не отвечают новым нахождениям человеческого духа или разума.</w:t>
      </w:r>
    </w:p>
    <w:p>
      <w:pPr>
        <w:pStyle w:val="Normal"/>
        <w:widowControl w:val="false"/>
        <w:bidi w:val="0"/>
        <w:ind w:left="0" w:right="0" w:firstLine="567"/>
        <w:rPr/>
      </w:pPr>
      <w:r>
        <w:rPr>
          <w:lang w:val="en-US" w:eastAsia="en-US"/>
        </w:rPr>
        <w:t xml:space="preserve">Теперь о церкви. Я хорошо помню и воспринимаю сердцем речение Христа: «Бог есть Дух, и поклоняющиеся Ему должны поклоняться в духе и истине» (Иоан. 4, 24). Где утверждал Христос церковь в таком виде, как она сложилась в последующие века? Ни один из Великих Провозвестников никогда не утверждал догм и статутов церковных. Догмы и храмы воздвигались последователями. Забота каждого Спасителя </w:t>
      </w:r>
      <w:r>
        <w:rPr>
          <w:i/>
          <w:lang w:val="en-US" w:eastAsia="en-US"/>
        </w:rPr>
        <w:t>в очищении и утверждении духа</w:t>
      </w:r>
      <w:r>
        <w:rPr>
          <w:lang w:val="en-US" w:eastAsia="en-US"/>
        </w:rPr>
        <w:t xml:space="preserve"> человеческого. Для него преподавались не обряды, но </w:t>
      </w:r>
      <w:r>
        <w:rPr>
          <w:i/>
          <w:lang w:val="en-US" w:eastAsia="en-US"/>
        </w:rPr>
        <w:t>пример личного высокого жизненного подвига</w:t>
      </w:r>
      <w:r>
        <w:rPr>
          <w:lang w:val="en-US" w:eastAsia="en-US"/>
        </w:rPr>
        <w:t>. Никакие обряды, никакие догмы не преобразуют душу, отягощенную невежеством и пороками. Лишь горячее устремление к Свету, к действенному добру и служению человечеству приближает нас к Лестнице Иакова.</w:t>
      </w:r>
    </w:p>
    <w:p>
      <w:pPr>
        <w:pStyle w:val="Normal"/>
        <w:widowControl w:val="false"/>
        <w:bidi w:val="0"/>
        <w:ind w:left="0" w:right="0" w:firstLine="567"/>
        <w:rPr/>
      </w:pPr>
      <w:r>
        <w:rPr>
          <w:lang w:val="en-US" w:eastAsia="en-US"/>
        </w:rPr>
        <w:t>Теперь о том, что Христос обращался лишь к Отцу Своему. Что же тут удивительного, что Высочайший Сын Божий обращался к Источнику всего сущего? Но и Он появлялся своим ученикам на горе Фавор, имея около себя Моисея и Илью-пророка. И не Он ли говорил ученикам: «Не думайте, что Я пришел нарушить закон или пророков, не нарушить пришел Я, но исполнить» (Матф. 5, 17).</w:t>
      </w:r>
    </w:p>
    <w:p>
      <w:pPr>
        <w:pStyle w:val="Normal"/>
        <w:widowControl w:val="false"/>
        <w:bidi w:val="0"/>
        <w:ind w:left="0" w:right="0" w:firstLine="567"/>
        <w:rPr>
          <w:lang w:val="en-US"/>
        </w:rPr>
      </w:pPr>
      <w:r>
        <w:rPr>
          <w:lang w:val="en-US" w:eastAsia="en-US"/>
        </w:rPr>
        <w:t xml:space="preserve">Очень полезно ознакомиться с многочисленными трудами западных ученых, основанными на подлинниках первых веков христианства, чтобы понять, сколько неточностей могло вкрасться в наш перевод Евангелий и какое количество ценнейших речений не было включено. В те времена существовало множество апокрифов и Евангелий, из которых отцы церкви (по свидетельству их же современников) </w:t>
      </w:r>
      <w:r>
        <w:rPr>
          <w:i/>
          <w:lang w:val="en-US" w:eastAsia="en-US"/>
        </w:rPr>
        <w:t>канонизировали те, которые были ближе их уровню сознания</w:t>
      </w:r>
      <w:r>
        <w:rPr>
          <w:lang w:val="en-US" w:eastAsia="en-US"/>
        </w:rPr>
        <w:t>. Так и до сих пор существуют прекрасные апокрифы, которые не вошли в исправленные и канонизированные Евангелия. Западные ученые продолжают находить древнейшие тексты речений Христа, записанные в греческих и коптских манускриптах. Между прочим, очень советую Вам прочесть книгу проф. барона М.А.Таубе «Аграфа о Незаписанных в Евангелия Изречениях Христа», изданную в Варшаве Синодальной типографией.</w:t>
      </w:r>
    </w:p>
    <w:p>
      <w:pPr>
        <w:pStyle w:val="Normal"/>
        <w:widowControl w:val="false"/>
        <w:bidi w:val="0"/>
        <w:ind w:left="0" w:right="0" w:firstLine="567"/>
        <w:rPr/>
      </w:pPr>
      <w:r>
        <w:rPr>
          <w:lang w:val="en-US" w:eastAsia="en-US"/>
        </w:rPr>
        <w:t>Евангелие от Иоанна, согласно некоторым исследователям, считается наиболее поздним из четырех, ибо в нем чувствуется влияние гностиков. Другие опровергают это и считают его древнейшим. Но основу речения «Вначале было Слово, и Слово было у Бога, и Слово было Бог» можно найти и в греческой философии, оно полно оккультного значения. Понятие «Слово» тождественно вибрации, или Свету. И все сущее в мире есть проявление бесчисленных и разнообразных вибраций. Сам человек представляет собою целый мир вибраций, или света.</w:t>
      </w:r>
    </w:p>
    <w:p>
      <w:pPr>
        <w:pStyle w:val="BodyText2"/>
        <w:widowControl w:val="false"/>
        <w:bidi w:val="0"/>
        <w:ind w:left="0" w:right="0" w:firstLine="567"/>
        <w:rPr/>
      </w:pPr>
      <w:r>
        <w:rPr/>
        <w:t>«Я и Отец Одно» – великая истина. Разве естество Отца не передается Сыну? Как наверху, так и внизу. Как в высоком духовном смысле, так и в земном. Божественная искра находится в каждом человеке, и от человека зависит, чтобы она разгорелась настолько ярко, чтобы он мог услышать голос ее. Когда дух пробуждается в человеке, то именно высшая божественная сущность говорит в нем. Истинно, Иеровдохновение нисходит на него, и он может выражать Высшую Волю Светлой Иерархии.</w:t>
      </w:r>
    </w:p>
    <w:p>
      <w:pPr>
        <w:pStyle w:val="Normal"/>
        <w:widowControl w:val="false"/>
        <w:bidi w:val="0"/>
        <w:ind w:left="0" w:right="0" w:firstLine="567"/>
        <w:rPr>
          <w:lang w:val="en-US"/>
        </w:rPr>
      </w:pPr>
      <w:r>
        <w:rPr>
          <w:lang w:val="en-US" w:eastAsia="en-US"/>
        </w:rPr>
        <w:t>Если Вы прочтете Евангелия внимательно и без привычной школьной указки, то увидите, что Христос неоднократно утверждал о божеском сыновстве всех людей. Не Он ли говорил: «Отец ваш и Отец мой», и указывал на древние писания, утверждавшие, что все люди – боги. Эту истину о божественном происхождении человека приносили и все Предшественники Христа, и она запечатлена в писаниях и заветах всех народов.</w:t>
      </w:r>
    </w:p>
    <w:p>
      <w:pPr>
        <w:pStyle w:val="Normal"/>
        <w:widowControl w:val="false"/>
        <w:bidi w:val="0"/>
        <w:ind w:left="0" w:right="0" w:firstLine="567"/>
        <w:rPr>
          <w:lang w:val="en-US"/>
        </w:rPr>
      </w:pPr>
      <w:r>
        <w:rPr>
          <w:lang w:val="en-US" w:eastAsia="en-US"/>
        </w:rPr>
        <w:t>Также нет противоречия в утверждении Христом своего человеческого естества (Марк. 10, 18). Он был человеком в самом высоком смысле этого слова. Ведь лишь через человеческую эволюцию можно достичь понимания Божественной Природы всего сущего и стать теми, кого и Христос называл: «вы – боги».</w:t>
      </w:r>
    </w:p>
    <w:p>
      <w:pPr>
        <w:pStyle w:val="Normal"/>
        <w:widowControl w:val="false"/>
        <w:bidi w:val="0"/>
        <w:ind w:left="0" w:right="0" w:firstLine="567"/>
        <w:rPr>
          <w:lang w:val="en-US"/>
        </w:rPr>
      </w:pPr>
      <w:r>
        <w:rPr>
          <w:lang w:val="en-US" w:eastAsia="en-US"/>
        </w:rPr>
        <w:t>«Человек создан по образу и подобию Божьему», – так учит нас библия и все прочие древние Писания. Между прочим, некоторые замечательные католические Подвижники и Подвижницы утверждают в своих писаниях, что им дано было знать о человеческом естестве Христа. Христос в своих видениях им особенно настаивал на своем человеческом происхождении. Так и англиканская церковь уже отказалась от догмы беспорочного зачатия.</w:t>
      </w:r>
    </w:p>
    <w:p>
      <w:pPr>
        <w:pStyle w:val="Normal"/>
        <w:widowControl w:val="false"/>
        <w:bidi w:val="0"/>
        <w:ind w:left="0" w:right="0" w:firstLine="567"/>
        <w:rPr>
          <w:lang w:val="en-US"/>
        </w:rPr>
      </w:pPr>
      <w:r>
        <w:rPr>
          <w:lang w:val="en-US" w:eastAsia="en-US"/>
        </w:rPr>
        <w:t>(Марк. 2, 5-11). Евреи верили, что болезни являются следствиями содеянных людьми грехов. Потому Христос знал, что, утвердив прощение грехов, Он тем самым пробудит дух в расслабленном и тем поможет его духовному преображению и телесному исцелению. Вы знаете, что все исцеления возможны лишь, когда болящий воспрянет духом или уверует в целителя, иначе говоря, если он настолько поднимет вибрации своей сердечной энергии, что она сможет принять магнетический поток, идущий от целителя. В этом смысле нужно понять речение, что «Сын человеческий имеет власть на земле прощать грехи». Именно Он знал сердцем, знал ясновидением, когда кто может преобразить свою ауру для восприятия высшей Благодати. В Евангелиях неоднократно указано, как Христос не мог совершить чуда в некоторых местностях по причине неверия их обитателей.</w:t>
      </w:r>
    </w:p>
    <w:p>
      <w:pPr>
        <w:pStyle w:val="Normal"/>
        <w:widowControl w:val="false"/>
        <w:bidi w:val="0"/>
        <w:ind w:left="0" w:right="0" w:firstLine="567"/>
        <w:rPr>
          <w:lang w:val="en-US"/>
        </w:rPr>
      </w:pPr>
      <w:r>
        <w:rPr>
          <w:lang w:val="en-US" w:eastAsia="en-US"/>
        </w:rPr>
        <w:t>(Марк. 10-45). «Христос пришел открыть сердца многих». Если бы Он не пострадал, то Учение Его было бы забыто. Именно Вел. Учитель захотел запечатлеть свой подвиг настолько сильно в сознании людей, чтобы Учение Его прошло на века. Ведь и сейчас люди помнят лишь тех подвижников и тех светоносителей, которые были преследуемы и замучены ими. Мир все еще требует жертв.</w:t>
      </w:r>
    </w:p>
    <w:p>
      <w:pPr>
        <w:pStyle w:val="Normal"/>
        <w:widowControl w:val="false"/>
        <w:bidi w:val="0"/>
        <w:ind w:left="0" w:right="0" w:firstLine="567"/>
        <w:rPr>
          <w:lang w:val="en-US"/>
        </w:rPr>
      </w:pPr>
      <w:r>
        <w:rPr>
          <w:lang w:val="en-US" w:eastAsia="en-US"/>
        </w:rPr>
        <w:t>Искупление следует понять в том смысле, что услышавшие Его Учение и применившие его в жизни преобразят свой нравственный лик и тем окажутся на стороне Света. Так распятие и смерть нужны были человечеству только в силу вопиющего невежества и кровожадности его.</w:t>
      </w:r>
    </w:p>
    <w:p>
      <w:pPr>
        <w:pStyle w:val="Normal"/>
        <w:widowControl w:val="false"/>
        <w:bidi w:val="0"/>
        <w:ind w:left="0" w:right="0" w:firstLine="567"/>
        <w:rPr>
          <w:lang w:val="en-US"/>
        </w:rPr>
      </w:pPr>
      <w:r>
        <w:rPr>
          <w:lang w:val="en-US" w:eastAsia="en-US"/>
        </w:rPr>
        <w:t>(Иоан. 12, 31). «Ныне суд миру сему, ныне Князь Мира сего изгнан будет». Христос знал судьбу мира, уготованную самим человечеством, знал близость суда мира; знал, что наша пятая раса испытает этот Суд, в виде грандиозного катаклизма, всегда сопровождающего конец одной расы и нарождение другой, так же как исчезновение многих старых земель и появление новых. Истинно, сказано: «Творю Новое Небо и Новую Землю, и старые уже не вспомянутся». При новом положении земного шара и небосклон изменится, и станут видны новые созвездия.</w:t>
      </w:r>
    </w:p>
    <w:p>
      <w:pPr>
        <w:pStyle w:val="Normal"/>
        <w:widowControl w:val="false"/>
        <w:bidi w:val="0"/>
        <w:ind w:left="0" w:right="0" w:firstLine="567"/>
        <w:rPr>
          <w:lang w:val="en-US"/>
        </w:rPr>
      </w:pPr>
      <w:r>
        <w:rPr>
          <w:lang w:val="en-US" w:eastAsia="en-US"/>
        </w:rPr>
        <w:t xml:space="preserve">(Римл. 5, 8-10). «Умер за нас». Именно Он принес нам Свет и запечатлел Свой Завет смертью. Можно было бы сказать – умер </w:t>
      </w:r>
      <w:r>
        <w:rPr>
          <w:i/>
          <w:lang w:val="en-US" w:eastAsia="en-US"/>
        </w:rPr>
        <w:t>из-за нас</w:t>
      </w:r>
      <w:r>
        <w:rPr>
          <w:lang w:val="en-US" w:eastAsia="en-US"/>
        </w:rPr>
        <w:t xml:space="preserve"> и за нас. Этою жертвою Он показал, что можно любить человечество больше, чем себя. И этот Завет, запечатленный великими страданиями, внедрился в сознание человечества больше, нежели годы проповеднической деятельности.</w:t>
      </w:r>
    </w:p>
    <w:p>
      <w:pPr>
        <w:pStyle w:val="Normal"/>
        <w:widowControl w:val="false"/>
        <w:bidi w:val="0"/>
        <w:ind w:left="0" w:right="0" w:firstLine="567"/>
        <w:rPr/>
      </w:pPr>
      <w:r>
        <w:rPr>
          <w:lang w:val="en-US" w:eastAsia="en-US"/>
        </w:rPr>
        <w:t>(Римл. 4-25). «Предан за грехи наши и воскрес для оправдания нашего»... Смысл все тот же. Он жертва невежества нашего, но, показав нам Путь Света, Путь Спасения, Он дал нам возможность, именно, оправдаться или очиститься от всякой скверны, последовав Его Учению и примеру, и тем приблизиться к Воинству Света.</w:t>
      </w:r>
    </w:p>
    <w:p>
      <w:pPr>
        <w:pStyle w:val="Normal"/>
        <w:widowControl w:val="false"/>
        <w:bidi w:val="0"/>
        <w:ind w:left="0" w:right="0" w:firstLine="567"/>
        <w:rPr/>
      </w:pPr>
      <w:r>
        <w:rPr>
          <w:lang w:val="en-US" w:eastAsia="en-US"/>
        </w:rPr>
        <w:t>(Лука 2, 11 и Иоан. 10, 9 и 14, 6). Конечно, Христос есть Путь Истины, есть в полном смысле Спаситель. Также и Предшественники Его среди других народов во все века назывались «Путем» и Спасителями. Все Они, указывая Путь праведный, Путь эволюции Духа, спасают человечество от ужаса и мрака невежества. Все Великие Учителя приходили, чтобы ускорить эволюцию человека. Сравните их Заветы и увидите, насколько они тождественны.</w:t>
      </w:r>
    </w:p>
    <w:p>
      <w:pPr>
        <w:pStyle w:val="Normal"/>
        <w:widowControl w:val="false"/>
        <w:bidi w:val="0"/>
        <w:ind w:left="0" w:right="0" w:firstLine="567"/>
        <w:rPr/>
      </w:pPr>
      <w:r>
        <w:rPr>
          <w:lang w:val="en-US" w:eastAsia="en-US"/>
        </w:rPr>
        <w:t>Установление Таинства. Принятием крещения водою от Иоанна Предт. Христос выказал ему свое почитание и духовную солидарность. Но нигде в Евангелиях не указано, что Христос совершал этот обряд над своими апостолами и учениками. Крещение водою было установлено уже после ухода Христа с земного плана. Но Христос дал своим ученикам крещение ОГНЕННОЕ, то есть очищение и огненное преображение внутреннего существа. Огненное крещение совершается над нами после того, как дух наш закалится в жизненных испытаниях и тяжких страданиях и обретет овладение своими страстями. Крещение водою – символ очищения, но какой смысл в крещении младенцев, которые не могут понять значение этого символа?</w:t>
      </w:r>
    </w:p>
    <w:p>
      <w:pPr>
        <w:pStyle w:val="Normal"/>
        <w:widowControl w:val="false"/>
        <w:bidi w:val="0"/>
        <w:ind w:left="0" w:right="0" w:firstLine="567"/>
        <w:rPr/>
      </w:pPr>
      <w:r>
        <w:rPr>
          <w:lang w:val="en-US" w:eastAsia="en-US"/>
        </w:rPr>
        <w:t>Также верно, что в большинстве люди нуждаются в символах и обрядах для лучшего памятования событий, имеющих особое и решающее значение для всего человечества. Потому Христос мог установить памятование последнего дня Его земного общения с учениками (Матф. 28, 26-28).</w:t>
      </w:r>
    </w:p>
    <w:p>
      <w:pPr>
        <w:pStyle w:val="Normal"/>
        <w:widowControl w:val="false"/>
        <w:bidi w:val="0"/>
        <w:ind w:left="0" w:right="0" w:firstLine="567"/>
        <w:rPr/>
      </w:pPr>
      <w:r>
        <w:rPr>
          <w:lang w:val="en-US" w:eastAsia="en-US"/>
        </w:rPr>
        <w:t>Конечно, речения Христа, приведенные у Иоанна (6, 53-56), полны глубокого значения, и каждый истинный последователь Христа воспринимает их сердцем, понимая их духовный смысл. Конечно, неверующий в Христа, то есть в Его Учение, ибо невозможно верить в Христа и не исполнять Его заветов, не может воскреснуть духом. Учение Христа – Истина, и потому как может отрицающий Истину прозреть?</w:t>
      </w:r>
    </w:p>
    <w:p>
      <w:pPr>
        <w:pStyle w:val="Normal"/>
        <w:widowControl w:val="false"/>
        <w:bidi w:val="0"/>
        <w:ind w:left="0" w:right="0" w:firstLine="567"/>
        <w:rPr/>
      </w:pPr>
      <w:r>
        <w:rPr>
          <w:lang w:val="en-US" w:eastAsia="en-US"/>
        </w:rPr>
        <w:t>Также и Деяния и Послания Апостольские следует читать духом. Помнить нужно, что Апостолы были земными людьми и, как видно это из Евангелий, людьми несовершенными. Вспомним хотя бы все распри между Петром и Павлом. Возможно ли нечто подобное среди учителей, какими их старается показать церковь! Много прекрасного в этих Писаниях, но есть и от самости. Не внесена ли была эта самость позднейшими поправками и добавлениями? Ведь оригинал этих Писаний еще не известен. Кто знает, может быть, когда-нибудь и он будет найден, и тогда явится возможность сравнения, как уже возможно стало сравнение некоторых евангельских речений с более древними греческими и коптскими переводами их, а также и с некоторыми сохранившимися текстами на арамейском языке.</w:t>
      </w:r>
    </w:p>
    <w:p>
      <w:pPr>
        <w:pStyle w:val="Normal"/>
        <w:widowControl w:val="false"/>
        <w:bidi w:val="0"/>
        <w:ind w:left="0" w:right="0" w:firstLine="567"/>
        <w:rPr/>
      </w:pPr>
      <w:r>
        <w:rPr>
          <w:lang w:val="en-US" w:eastAsia="en-US"/>
        </w:rPr>
        <w:t>Так не всем принятым церковным авторитетам можно безусловно верить. Все они были людьми, а история церковных соборов, особенно их постановлений, наглядно показывает, что среди участников соборов было немало весьма невежественных лиц. В указанном мною труде «Аграфа...» имеются еще правдивые строки: «Не трудно видеть, что Учение Христа, будучи слишком определенно и резко выражено, должно было очень рано оказаться весьма «неудобным» для «средних» последователей Христа Спасителя, о которых так образно сокрушался уже Ап. Иоанн Богослов: «Знаю твои дела; ты ни холоден, ни горяч; о, если бы ты был холоден или горяч! Но как ты тепл, но не горяч, и не холоден, то извергну тебя из уст Моих» (Откр. 3, 15-16). Для таких теплохладных христиан – а таких, вероятно, было весьма много уже и в послеапостольский период, – радикальное и даже прямо революционное учение, о котором идет теперь речь, это истинное ядро моральной части Учения Христова, подходило уже очень мало, и реальная жизнь окруженного язычниками христианского общества неудержимо влекла его к ряду компромиссов с этим языческим миром. Таким образом, истинное ядро Учения, этот «гнозис» христианский, очень скоро оказался слишком высоким и недосягаемым для жизни того (как и нашего) времени и все более и более превращался только в известный светоч, маяк, идеал, к которому рекомендовалось стремиться христианам... увы, без особой надежды на практическое осуществление его в жизни. А идеал этот был, действительно, настолько высок, что даже частичное, бесконечно малое его осуществление в последующие века принесло миру все-таки неисчислимые благодеяния.</w:t>
      </w:r>
    </w:p>
    <w:p>
      <w:pPr>
        <w:pStyle w:val="Normal"/>
        <w:widowControl w:val="false"/>
        <w:bidi w:val="0"/>
        <w:ind w:left="0" w:right="0" w:firstLine="567"/>
        <w:rPr/>
      </w:pPr>
      <w:r>
        <w:rPr>
          <w:lang w:val="en-US" w:eastAsia="en-US"/>
        </w:rPr>
        <w:t xml:space="preserve">Указанное (слишком сильное расхождение) между абсолютной и всепроникающей моралью Христовой и повседневной христианско-языческой жизнью и способствовало, вероятно, удалению, или, вернее, </w:t>
      </w:r>
      <w:r>
        <w:rPr>
          <w:i/>
          <w:lang w:val="en-US" w:eastAsia="en-US"/>
        </w:rPr>
        <w:t>недопущению целого ряда несомненных изречений Христа</w:t>
      </w:r>
      <w:r>
        <w:rPr>
          <w:lang w:val="en-US" w:eastAsia="en-US"/>
        </w:rPr>
        <w:t xml:space="preserve"> Спасителя в письменные канонические о Нем «воспоминания» (Евангелия). Слава Богу, что они все-таки сохранены нам преданием! Сколько таких недопущений могло вкрасться и в другие писания!</w:t>
      </w:r>
    </w:p>
    <w:p>
      <w:pPr>
        <w:pStyle w:val="Normal"/>
        <w:widowControl w:val="false"/>
        <w:bidi w:val="0"/>
        <w:ind w:left="0" w:right="0" w:firstLine="567"/>
        <w:rPr/>
      </w:pPr>
      <w:r>
        <w:rPr>
          <w:lang w:val="en-US" w:eastAsia="en-US"/>
        </w:rPr>
        <w:t xml:space="preserve">Мораль Спасителя и Апостолов прямо-таки отменяется для государственно-общественных и государственно-международных отношений, и мы хорошо знаем, к какому, смело можно сказать, возмутительному противоречию с прямым и ясным смыслом Учения Христова пришла эта (к сожалению, освященная церковью) эволюция на практике... «Мораль компромисса» заставляет забывать многие и многие стороны Учения Христова, и конечно, неудивительно, что в эту же тяжелую эпоху перелома – внешнего торжества, но внутреннего </w:t>
      </w:r>
      <w:r>
        <w:rPr>
          <w:i/>
          <w:lang w:val="en-US" w:eastAsia="en-US"/>
        </w:rPr>
        <w:t>обнищания</w:t>
      </w:r>
      <w:r>
        <w:rPr>
          <w:lang w:val="en-US" w:eastAsia="en-US"/>
        </w:rPr>
        <w:t xml:space="preserve"> христианства – также затериваются (просто материально, физически) и драгоценнейшие тексты из эпохи раннего детства или молодости христианства, в том числе, именно, и наши «внеевангельские изречения»... Благодаря случайным счастливым находкам, благодаря кропотливым изысканиям западноевропейских ученых удалось их возвратить для научного изучения. В самом деле, не стыдно ли для христианского общества, что такие первостепенной важности памятники древней христианской письменности, как 5 книг собрания Логий Христовых, первоначальное арамейское Евангелие Апостола Матвея, катехизический сборник – Учение Двенадцати Апостолов I века или древнейшие иудохристианские псалмы (тоже I века), оказались либо совершенно затерянными, либо полузабытыми до самого конца XIX века?!</w:t>
      </w:r>
    </w:p>
    <w:p>
      <w:pPr>
        <w:pStyle w:val="Normal"/>
        <w:widowControl w:val="false"/>
        <w:bidi w:val="0"/>
        <w:ind w:left="0" w:right="0" w:firstLine="567"/>
        <w:rPr/>
      </w:pPr>
      <w:r>
        <w:rPr>
          <w:lang w:val="en-US" w:eastAsia="en-US"/>
        </w:rPr>
        <w:t>Между прочим, в прибавление к тексту Ев. от Матвея 7, 21-23 в «Секунда Клементис» приведено: «Ибо даже если бы вы были собраны со Мною на лоне Моем, а заповедей Моих не исполняли, то Я отвергну вас и скажу Вам: отойдите от Меня. Я не знаю вас, откуда вы, делатели беззакония». Так Лоно, или, как поясняют, Церковь еще не есть безусловный авторитет. Лишь понимающий и исполняющий Завет Христов может быть судьей.</w:t>
      </w:r>
    </w:p>
    <w:p>
      <w:pPr>
        <w:pStyle w:val="Normal"/>
        <w:widowControl w:val="false"/>
        <w:bidi w:val="0"/>
        <w:ind w:left="0" w:right="0" w:firstLine="567"/>
        <w:rPr/>
      </w:pPr>
      <w:r>
        <w:rPr>
          <w:lang w:val="en-US" w:eastAsia="en-US"/>
        </w:rPr>
        <w:t>Также и я очень уважаю отца Иоанна Кронштадтского, ибо морально он был выше многих своих коллег и единоверцев. Вероятно, по этой причине он был так жестоко оклеветан и преследуем при своей земной жизни. Но все же он обладал не только широким образованием, но, как мы видим по некоторым речениям его, и редчайшим даром синтетического сознания. Непростительно, что наши духовные наставники не допускают существование других Провозвестников Божественного Откровения, кроме Христа. Но сам Христос указывал, что многие язычники, как называли тогда всех инаковерующих, будут ближе к царствию небесному, нежели говорящий Ему: «Господи, Господи! Не от Твоего ли Имени мы пророчествовали?..» См. указанное выше изречение из «Секунда Клементис». Точно такое же речение имеется и в Заветах Будды.</w:t>
      </w:r>
    </w:p>
    <w:p>
      <w:pPr>
        <w:pStyle w:val="Normal"/>
        <w:widowControl w:val="false"/>
        <w:bidi w:val="0"/>
        <w:ind w:left="0" w:right="0" w:firstLine="567"/>
        <w:rPr/>
      </w:pPr>
      <w:r>
        <w:rPr>
          <w:lang w:val="en-US" w:eastAsia="en-US"/>
        </w:rPr>
        <w:t>Теперь о Толстом. Вы правы, что отход от Христа грозит тяжкими последствиями. Христос и Его Великие Собратья являются выразителями Объединенного Духа и Единого Пути Света. Потому каждый отступающий от Пути Света ввергается в бездну мрака. Это должно быть усвоено твердо, и потому приходится неустанно повторять эту истину. Знаю, что многие осуждают Толстого, не дав себе труда ознакомиться основательно со всеми его трудами. Осуждающие его за отход от Христа думают, что отход от церковного Христа уже означает отрицание Христа. Но именно поиски Христа Живого, а не обезжизненного идола, каким Он предоставлен сейчас церковью, было благородною целью жизни Толстого. И он нашел Его. Но семейный разлад, вызвавший его бегство из дома, нельзя толковать как тяжкое последствие его отхода от церкви. Не Сам ли Христос сказал: «Не бывает пророк без чести, разве только в отечестве своем и в доме своем» (Матф. 13, 57). Эта истина особенно ярко проявляется и в наше время. Очень советую Вам прочесть труды Вал. Булгакова о Толстом, среди них имеется и книжечка, дающая описание и тяжкой домашней жизни Толстого. Но особенно хорош его труд «Толстой – моралист», изд. в Праге, в нем прекрасно очерчена духовная эволюция этой большой души. Булгаков состоял многие годы личным секретарем Толстого и находился при нем до самой последней искры его земной жизни. Описана у него и самая смерть Толстого. Семья Толстого разделилась на два лагеря, и между ними шла жестокая борьба за овладение исключительным правом издания всех сочинений Толстого. Конечно, материальные соображения, с одной стороны, и чисто эгоистические – с другой, играли в этой борьбе первенствующую роль. Сам Толстой и его устремления при этом не принимались в расчет борющимися сторонами. Он так устал от всех этих интриг и распрей, происходивших вокруг него, что после очередного разлада с семьей, и даже с дочерью Александрой, решил бежать из дома. Этот уход из дома вовсе не был вызван каким-то желанием покаяния, но просто он жаждал душевного и физического покоя.</w:t>
      </w:r>
    </w:p>
    <w:p>
      <w:pPr>
        <w:pStyle w:val="Normal"/>
        <w:widowControl w:val="false"/>
        <w:bidi w:val="0"/>
        <w:ind w:left="0" w:right="0" w:firstLine="567"/>
        <w:rPr/>
      </w:pPr>
      <w:r>
        <w:rPr>
          <w:lang w:val="en-US" w:eastAsia="en-US"/>
        </w:rPr>
        <w:t>Из книги Булгакова вы увидите, как он понимал Христа Живого. Хотя и трудно из-за времени и длины письма, но все же приведу Вам символ веры Толстого.</w:t>
      </w:r>
    </w:p>
    <w:p>
      <w:pPr>
        <w:pStyle w:val="Normal"/>
        <w:widowControl w:val="false"/>
        <w:bidi w:val="0"/>
        <w:ind w:left="0" w:right="0" w:firstLine="567"/>
        <w:rPr/>
      </w:pPr>
      <w:r>
        <w:rPr>
          <w:lang w:val="en-US" w:eastAsia="en-US"/>
        </w:rPr>
        <w:t>«Я верю, что благо возможно на земле только тогда, когда все люди будут исполнять Учение Христа».</w:t>
      </w:r>
    </w:p>
    <w:p>
      <w:pPr>
        <w:pStyle w:val="Normal"/>
        <w:widowControl w:val="false"/>
        <w:bidi w:val="0"/>
        <w:ind w:left="0" w:right="0" w:firstLine="567"/>
        <w:rPr/>
      </w:pPr>
      <w:r>
        <w:rPr>
          <w:lang w:val="en-US" w:eastAsia="en-US"/>
        </w:rPr>
        <w:t>«Я верю, что исполнение этого Учения возможно, легко и радостно».</w:t>
      </w:r>
    </w:p>
    <w:p>
      <w:pPr>
        <w:pStyle w:val="Normal"/>
        <w:widowControl w:val="false"/>
        <w:bidi w:val="0"/>
        <w:ind w:left="0" w:right="0" w:firstLine="567"/>
        <w:rPr/>
      </w:pPr>
      <w:r>
        <w:rPr>
          <w:lang w:val="en-US" w:eastAsia="en-US"/>
        </w:rPr>
        <w:t>«Я верю, что и до сих пор, пока Учение не исполняется, что если бы даже я один был среди всех неисполняющих, мне все-таки ничего другого нельзя делать для спасения своей жизни от неизбежной погибели, как исполнять это Учение, как ничего нельзя делать тому, кто в горящем доме нашел двери спасения».</w:t>
      </w:r>
    </w:p>
    <w:p>
      <w:pPr>
        <w:pStyle w:val="Normal"/>
        <w:widowControl w:val="false"/>
        <w:bidi w:val="0"/>
        <w:ind w:left="0" w:right="0" w:firstLine="567"/>
        <w:rPr/>
      </w:pPr>
      <w:r>
        <w:rPr>
          <w:lang w:val="en-US" w:eastAsia="en-US"/>
        </w:rPr>
        <w:t>«Я верю, что жизнь моя по учению мира была мучительна и что только жизнь по Учению Христа дает мне в этом мире то благо, которое предназначил мне Отец Жизни».</w:t>
      </w:r>
    </w:p>
    <w:p>
      <w:pPr>
        <w:pStyle w:val="Normal"/>
        <w:widowControl w:val="false"/>
        <w:bidi w:val="0"/>
        <w:ind w:left="0" w:right="0" w:firstLine="567"/>
        <w:rPr/>
      </w:pPr>
      <w:r>
        <w:rPr>
          <w:lang w:val="en-US" w:eastAsia="en-US"/>
        </w:rPr>
        <w:t>«Я верю, что Учение это дает благо всему человечеству, спасает меня от неизбежной погибели и дает мне здесь наибольшее благо, потому я не могу не исполнять его».</w:t>
      </w:r>
    </w:p>
    <w:p>
      <w:pPr>
        <w:pStyle w:val="Normal"/>
        <w:widowControl w:val="false"/>
        <w:bidi w:val="0"/>
        <w:ind w:left="0" w:right="0" w:firstLine="567"/>
        <w:rPr/>
      </w:pPr>
      <w:r>
        <w:rPr>
          <w:lang w:val="en-US" w:eastAsia="en-US"/>
        </w:rPr>
        <w:t xml:space="preserve">Судите сами, справедливо ли после этого говорить об отходе Толстого от Христа. Но дело в том, что обвиняющие Толстого в антихристианстве сами или не читали его трудов, или же не могли понять внутреннего мира этой большой души, жаждавшей идти Путем Света, или сами были истинными антихристианами, следуя </w:t>
      </w:r>
      <w:r>
        <w:rPr>
          <w:i/>
          <w:lang w:val="en-US" w:eastAsia="en-US"/>
        </w:rPr>
        <w:t>обмирщенному</w:t>
      </w:r>
      <w:r>
        <w:rPr>
          <w:lang w:val="en-US" w:eastAsia="en-US"/>
        </w:rPr>
        <w:t xml:space="preserve"> Учению Христову. Так пусть не клевещут на человека большого духовного прозрения.</w:t>
      </w:r>
    </w:p>
    <w:p>
      <w:pPr>
        <w:pStyle w:val="Normal"/>
        <w:widowControl w:val="false"/>
        <w:bidi w:val="0"/>
        <w:ind w:left="0" w:right="0" w:firstLine="567"/>
        <w:rPr/>
      </w:pPr>
      <w:r>
        <w:rPr>
          <w:lang w:val="en-US" w:eastAsia="en-US"/>
        </w:rPr>
        <w:t>Вспоминается мне один любопытный эпизод, имевший место в наших местах. Местный почтмейстер-индус попросил одолжить ему на прочтение Евангелие. Через некоторое время он вернул книгу со словами: «В этом прекрасном Учении я не нашел и следов современного христианства». Между прочим, В.Булгаков пишет, что Толстой был знаком с учением теософии и очень воспринял его, любил беседовать с посещавшими его теософами.</w:t>
      </w:r>
    </w:p>
    <w:p>
      <w:pPr>
        <w:pStyle w:val="Normal"/>
        <w:widowControl w:val="false"/>
        <w:bidi w:val="0"/>
        <w:ind w:left="0" w:right="0" w:firstLine="567"/>
        <w:rPr/>
      </w:pPr>
      <w:r>
        <w:rPr>
          <w:lang w:val="en-US" w:eastAsia="en-US"/>
        </w:rPr>
        <w:t>Итак, не только семейный разлад есть участь большого духа, но он подвергается и самым тяжким нападкам со стороны сил темных, которые так опасаются, что Новый Свет может лишить их привычного их самости уюта и, главное, урезать их значительные доходы. Потому судите сердцем, судите расширенным сознанием. Помнить надо, что «клевета следует за большим человеком, как пыль за всадником». Не могут малые люди охватить горизонт, доступный расширенному сознанию, – отсюда и зависть и злоба их. Толстой – веха на пути человеческой эволюции. Так поклонимся и почтим и этого мученика. Если бы вы знали, как его чтут на Западе и особенно на Востоке, где люди не загипнотизированы страхом вечного проклятия и наказания, где они могут свободно обсуждать и писать свои исследования по религиозным вопросам. Так в «Аграфа...» барона Таубе есть и такие грустные для нас, русских, строки: «В русской богословской литературе едва ли не один только покойный профессор Петроградской Академии А.П.Лопухин специально заинтересовался указанной темой “Аграфа”. Но что значит его маленькая, вышедшая 40 лет тому назад (в 1898 г.) и посвященная главным образом тогдашним открытиям, брошюра в 30 страничек, среди целой библиотеки ценных и самостоятельных, удивительных по эрудиции, глубоких и тонких по научной критике работ английских и германских, французских и американских ученых о внеевангельских изречениях Христа Спасителя?»</w:t>
      </w:r>
    </w:p>
    <w:p>
      <w:pPr>
        <w:pStyle w:val="Normal"/>
        <w:widowControl w:val="false"/>
        <w:bidi w:val="0"/>
        <w:ind w:left="0" w:right="0" w:firstLine="567"/>
        <w:rPr/>
      </w:pPr>
      <w:r>
        <w:rPr>
          <w:lang w:val="en-US" w:eastAsia="en-US"/>
        </w:rPr>
        <w:t>По горькому замечанию великого поэта, мы все еще «ленивы и нелюбопытны» – даже в отношении к тому, что «едино есть напотребу» и что у наших близких и дальних соседей возбуждает самый живой, подчас пламенный интерес, заставляя некоторых ученых посвящать, в буквальном смысле слова, всю свою жизнь затронутому вопросу.</w:t>
      </w:r>
    </w:p>
    <w:p>
      <w:pPr>
        <w:pStyle w:val="Normal"/>
        <w:widowControl w:val="false"/>
        <w:bidi w:val="0"/>
        <w:ind w:left="0" w:right="0" w:firstLine="567"/>
        <w:rPr/>
      </w:pPr>
      <w:r>
        <w:rPr>
          <w:lang w:val="en-US" w:eastAsia="en-US"/>
        </w:rPr>
        <w:t>Не наша ли лень и нелюбопытство, нежелание мыслить самостоятельно и привели нас к крушению? Сознание пробудившихся масс опередило водителей, закостеневших в своей духовной неподвижности.</w:t>
      </w:r>
    </w:p>
    <w:p>
      <w:pPr>
        <w:pStyle w:val="Normal"/>
        <w:widowControl w:val="false"/>
        <w:bidi w:val="0"/>
        <w:ind w:left="0" w:right="0" w:firstLine="567"/>
        <w:rPr/>
      </w:pPr>
      <w:r>
        <w:rPr>
          <w:lang w:val="en-US" w:eastAsia="en-US"/>
        </w:rPr>
        <w:t>Также ради восстановления истины должна сказать, что приведенные Вами заключительные строки о Толстом в кавычках не отвечают действительности. Автор этих строк был кем-то введен в нарочитое заблуждение.</w:t>
      </w:r>
    </w:p>
    <w:p>
      <w:pPr>
        <w:pStyle w:val="Normal"/>
        <w:widowControl w:val="false"/>
        <w:bidi w:val="0"/>
        <w:ind w:left="0" w:right="0" w:firstLine="567"/>
        <w:rPr/>
      </w:pPr>
      <w:r>
        <w:rPr>
          <w:lang w:val="en-US" w:eastAsia="en-US"/>
        </w:rPr>
        <w:t>Так как остается еще страница с четвертью, то включу еще страницу, написанную мною одному корреспонденту, ведь повторение необходимо.</w:t>
      </w:r>
    </w:p>
    <w:p>
      <w:pPr>
        <w:pStyle w:val="Normal"/>
        <w:widowControl w:val="false"/>
        <w:bidi w:val="0"/>
        <w:ind w:left="0" w:right="0" w:firstLine="567"/>
        <w:rPr/>
      </w:pPr>
      <w:r>
        <w:rPr>
          <w:lang w:val="en-US" w:eastAsia="en-US"/>
        </w:rPr>
        <w:t>«Конечно, совершенно невозможно понимать значение жертвы распятия Христа, как это понимается некоторыми недоросшими сознаниями. Смысл ее в том, что Христос, желая показать силу Духа над физической плотью, принял чашу и запечатлел своей кровью Завет, принесенный Им: «Нет больше любви той, как если кто положит душу за други свои». В «Агни Йоге» сказано: «Можно указать, почему Учителя Знания страдали, уходя с Земли. Конечно, это страдание сознательное и добровольное. Как хозяин наполняет до краев чашу, так Учитель хочет запечатлеть последний Знак Завета». Так, если пример и подвиг Христа зажег пламя в сердцах наших и мы исполняем Завет Его, то можно сказать, что Он не напрасно пострадал, и принятая Им чаша именно запечатлела Завет. 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Никто не может спасти другого. Лишь собственными усилиями подымается дух в сужденные прекрасные миры. «Вера без дел мертва есть».</w:t>
      </w:r>
    </w:p>
    <w:p>
      <w:pPr>
        <w:pStyle w:val="Normal"/>
        <w:widowControl w:val="false"/>
        <w:bidi w:val="0"/>
        <w:ind w:left="0" w:right="0" w:firstLine="567"/>
        <w:rPr/>
      </w:pPr>
      <w:r>
        <w:rPr>
          <w:lang w:val="en-US" w:eastAsia="en-US"/>
        </w:rPr>
        <w:t xml:space="preserve">Все Великие Учителя называются Спасителями Мира, ибо снова и снова Они указуют нам Путь, но помочь и охранить нас Они могут, лишь поскольку мы сами принимаем заботы Их о нас. </w:t>
      </w:r>
      <w:r>
        <w:rPr>
          <w:i/>
          <w:lang w:val="en-US" w:eastAsia="en-US"/>
        </w:rPr>
        <w:t>Весь Космос зиждется на законе взаимодействий или взаимоотношений, и там, где нет ответа, там нет и следствия</w:t>
      </w:r>
      <w:r>
        <w:rPr>
          <w:lang w:val="en-US" w:eastAsia="en-US"/>
        </w:rPr>
        <w:t>. Так и Христос не мог совершить чудес там, где не было веры в Него, не было устремления духа навстречу Его целебному Лучу. Таинство Великой Жертвы и таинство причащения крови имеет начало в древнейших мистериях. При последнем посвящении неофиту вручалась чаша, наполненная гранатовым соком (символизирующим кровь), приняв ее, он выливал содержимое на все четыре стороны в знак своей готовности принести душу и тело на служение миру, пострадать за Истину. Так и Христос хотел утвердить этот символ среди своих учеников для закрепления памяти о Подвиге и Завете в грядущих поколениях. Но никакое механическое причащение не может спасти души наши, ибо – «Вера без дел мертва есть».</w:t>
      </w:r>
    </w:p>
    <w:p>
      <w:pPr>
        <w:pStyle w:val="Normal"/>
        <w:widowControl w:val="false"/>
        <w:bidi w:val="0"/>
        <w:ind w:left="0" w:right="0" w:firstLine="567"/>
        <w:rPr/>
      </w:pPr>
      <w:r>
        <w:rPr>
          <w:lang w:val="en-US" w:eastAsia="en-US"/>
        </w:rPr>
        <w:t xml:space="preserve">Для меня нет ничего кощунственнее, как представление Всемогущего и Всемилосердного Бога-Отца, приносящего в жертву Своего Единородного и Единосущного Сына за грехи людей, им же самим, по Писанию, сотворенных! Это напоминает того Аккадийского правителя, который заклал своего сына, чтобы избежать последствий своих грехов. История зарекордировала такое каннибальское выражение отцовства. Возможно ли, чтобы в позднейшие времена такой тип отцовской любви мог быть возвеличен до статуса божественности?! Каждый истинно любящий земной отец или мать с радостью пожертвует собою ради спасения сына. Неужели Божественный Отец морально ниже Им же сотворенных людей?! Не мучайте себя кажущимися противоречиями. Пусть сердце Ваше устремится со всею любовью к Христу. Советую Вам перечесть и «Подражание Христу» Фомы Кемпийского. Но следуйте Учению Христа без </w:t>
      </w:r>
      <w:r>
        <w:rPr>
          <w:i/>
          <w:lang w:val="en-US" w:eastAsia="en-US"/>
        </w:rPr>
        <w:t>компромиссов</w:t>
      </w:r>
      <w:r>
        <w:rPr>
          <w:lang w:val="en-US" w:eastAsia="en-US"/>
        </w:rPr>
        <w:t>. Тогда придет и озарение. Учение Христа ни в чем не расходится с Учением Живой Этики, и как это может быть, когда Великие Учителя представляют собою Единое Эго, так велико Их духовное влияни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35" w:name="_Toc75438225"/>
      <w:r>
        <w:rPr>
          <w:lang w:val="en-US" w:eastAsia="en-US"/>
        </w:rPr>
        <w:t>20.05.39</w:t>
      </w:r>
      <w:bookmarkEnd w:id="135"/>
    </w:p>
    <w:p>
      <w:pPr>
        <w:pStyle w:val="Normal"/>
        <w:widowControl w:val="false"/>
        <w:bidi w:val="0"/>
        <w:ind w:left="0" w:right="0" w:firstLine="567"/>
        <w:rPr>
          <w:lang w:val="en-US"/>
        </w:rPr>
      </w:pPr>
      <w:r>
        <w:rPr>
          <w:lang w:val="en-US" w:eastAsia="en-US"/>
        </w:rPr>
        <w:t>Рада была получить Вашу весточку и еще раз убедиться в Вашем мужестве и стойком устремлении к культурному строительству. Большое, большое спасибо всем милым сердцу друзьям за чудесную книжечку о Чюрленисе. Какое прекрасное издание! Оно отвечает тонкой душе художника. Превосходен и переплет, и какие чудесные закладки! Одну я оставила в книжке Чюрлениса, а две другие взяла для любимейших книг. Спасибо, родные!</w:t>
      </w:r>
    </w:p>
    <w:p>
      <w:pPr>
        <w:pStyle w:val="Normal"/>
        <w:widowControl w:val="false"/>
        <w:bidi w:val="0"/>
        <w:ind w:left="0" w:right="0" w:firstLine="567"/>
        <w:rPr>
          <w:lang w:val="en-US"/>
        </w:rPr>
      </w:pPr>
      <w:r>
        <w:rPr>
          <w:lang w:val="en-US" w:eastAsia="en-US"/>
        </w:rPr>
        <w:t xml:space="preserve">Вчера я очень встревожилась, Вы, родная, ничего не пишете о своем здоровье, а от Надежды Павловны пришло письмо, в котором она сообщает, что у Вас не прекращается рвота и Вы не обращаете на это никакого внимания. Она спрашивает меня, нельзя ли Вас полечить гомеопатическими средствами? Но раньше нужно исследовать Ваш желудочный сок. Получив ее письмо, я, конечно, сейчас же обратилась за Советом. Ответ пришел в виде Беседы и пояснения в ней для Вашего случая. Привожу Беседу целиком. «Ур. знает,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и, но они не могут понять всю особенность этой эпидемии. Она часто проявляется как бы безобидными признаками, и руки врача не могут определить причину и развитие болезни. </w:t>
      </w:r>
      <w:r>
        <w:rPr>
          <w:i/>
          <w:lang w:val="en-US" w:eastAsia="en-US"/>
        </w:rPr>
        <w:t>Потому полезно, чтобы врачи исследовали организм всеми научными способами</w:t>
      </w:r>
      <w:r>
        <w:rPr>
          <w:lang w:val="en-US" w:eastAsia="en-US"/>
        </w:rPr>
        <w:t xml:space="preserve">. Никто не скажет, когда воспаление перейдет в поражение ткани со всеми разновидностями последствий. Может быть, воспаление затихнет и рассосется, но и за этим процессом нужно следить. </w:t>
      </w:r>
      <w:r>
        <w:rPr>
          <w:i/>
          <w:lang w:val="en-US" w:eastAsia="en-US"/>
        </w:rPr>
        <w:t>Можно указать</w:t>
      </w:r>
      <w:r>
        <w:rPr>
          <w:lang w:val="en-US" w:eastAsia="en-US"/>
        </w:rPr>
        <w:t xml:space="preserve"> самую простую неразъедающую пищу, но питание </w:t>
      </w:r>
      <w:r>
        <w:rPr>
          <w:i/>
          <w:lang w:val="en-US" w:eastAsia="en-US"/>
        </w:rPr>
        <w:t>нужно, чтобы организм имел достаточно жизненности</w:t>
      </w:r>
      <w:r>
        <w:rPr>
          <w:lang w:val="en-US" w:eastAsia="en-US"/>
        </w:rPr>
        <w:t xml:space="preserve">. Само уявление болезни может быть чрезвычайно разновидно, иные органы могут причинять боль косвенную или непосредственно. </w:t>
      </w:r>
      <w:r>
        <w:rPr>
          <w:i/>
          <w:lang w:val="en-US" w:eastAsia="en-US"/>
        </w:rPr>
        <w:t>Воспаление оболочек связано с нервной системой</w:t>
      </w:r>
      <w:r>
        <w:rPr>
          <w:lang w:val="en-US" w:eastAsia="en-US"/>
        </w:rPr>
        <w:t xml:space="preserve"> и потому может вызывать рефлекторные боли. Потому так нужно всестороннее исследование организма. Нередко можно замеча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ют насыщенность окружающей атмосферы. </w:t>
      </w:r>
      <w:r>
        <w:rPr>
          <w:i/>
          <w:lang w:val="en-US" w:eastAsia="en-US"/>
        </w:rPr>
        <w:t>Таким образом, если даже не происходит опасного процесса, то все же следует обратить внимание и явить бережность</w:t>
      </w:r>
      <w:r>
        <w:rPr>
          <w:lang w:val="en-US" w:eastAsia="en-US"/>
        </w:rPr>
        <w:t>.</w:t>
      </w:r>
    </w:p>
    <w:p>
      <w:pPr>
        <w:pStyle w:val="Normal"/>
        <w:widowControl w:val="false"/>
        <w:bidi w:val="0"/>
        <w:ind w:left="0" w:right="0" w:firstLine="567"/>
        <w:rPr>
          <w:lang w:val="en-US"/>
        </w:rPr>
      </w:pPr>
      <w:r>
        <w:rPr>
          <w:lang w:val="en-US" w:eastAsia="en-US"/>
        </w:rPr>
        <w:t xml:space="preserve">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давно известными формами болезней, нужно быть готовыми к признакам самым сложным и необычным. Пусть врачи, хотя бы отчасти, признают новую болезнь, которая обнаруживалась повсюду. Мыслитель говорил: “Неужели найдется такой сомнительный человек, который будет полагать, что им изучены все явления Природы?” Можно найти ответ на вопрос. (О Вас) </w:t>
      </w:r>
      <w:r>
        <w:rPr>
          <w:i/>
          <w:lang w:val="en-US" w:eastAsia="en-US"/>
        </w:rPr>
        <w:t>Таким образом, нужно исследовать организм. Поражения тканей нет, но воспаление немалое. Нужна нежная пища, неполезно все сырое, полезно молоко и молочные продукты. Также пусть и все окружающие берегут здоровье</w:t>
      </w:r>
      <w:r>
        <w:rPr>
          <w:lang w:val="en-US" w:eastAsia="en-US"/>
        </w:rPr>
        <w:t>».</w:t>
      </w:r>
    </w:p>
    <w:p>
      <w:pPr>
        <w:pStyle w:val="Normal"/>
        <w:widowControl w:val="false"/>
        <w:bidi w:val="0"/>
        <w:ind w:left="0" w:right="0" w:firstLine="567"/>
        <w:rPr>
          <w:lang w:val="en-US"/>
        </w:rPr>
      </w:pPr>
      <w:r>
        <w:rPr>
          <w:lang w:val="en-US" w:eastAsia="en-US"/>
        </w:rPr>
        <w:t>Может быть, при исследовании обнаружится, что у Вас преобладание щелочи или же кислоты. Ведь установить это легко, и тогда нетрудно назначить соответствующее урегулирующее лекарство. Родная, не откладывайте такое исследование, здоровье самое главное. Нервная система очень реагирует на всякие заболевания, потому могут быть и задержки в процессе раскрытия центров. Когда происходит пробуждение солнечного змия, то хотя изредка рвота и бывает, но чаще ограничивается истечением слюны, которое сопровождает каждое вращение или шевеление этого центра. Причем эти истечения происходят независимо от принятия пищи. Я могла принимать всякую пищу, но не в большом количестве. Ткани желудка были здоровы. Но при воспалительном состоянии их нужна и медицинская помощь.</w:t>
      </w:r>
    </w:p>
    <w:p>
      <w:pPr>
        <w:pStyle w:val="Normal"/>
        <w:widowControl w:val="false"/>
        <w:bidi w:val="0"/>
        <w:ind w:left="0" w:right="0" w:firstLine="567"/>
        <w:rPr>
          <w:lang w:val="en-US"/>
        </w:rPr>
      </w:pPr>
      <w:r>
        <w:rPr>
          <w:lang w:val="en-US" w:eastAsia="en-US"/>
        </w:rPr>
        <w:t>Времена сейчас такие тяжкие, но счастье в том, что для некоторых народов они не будут так длительны. И если в одном направлении происходит разложение, то в другом продолжается оздоровление и стремление к светлому строительству. Истинно, храмина Духа утвердится. Повсеместно можно уже наблюдать, как осознание Тонкого Мира, мира энергий, начинает не только занимать отдельные умы, но уже массы проявляют интерес к жизни надземной и к скрытым силам человека. Уже возможны стали такие учреждения, как Институт Изучения Лучей, исходящих от пространственных тел, и их воздействий на человеческий организм. Уже немало врачей, пользующихся радиоэстезией при диагнозе скрытых болезней. Уже ставятся фильмы, показывающие разные положения тела при йогических упражнениях, а также и воздействия некоторых психических состояний, как то: медитации, транса и т. д. на скрытые органы. Ввиду того, что временно должна была приостановить посылку «Надземного», приведу Вам еще две Беседы: «Вы знаете тяготу ноши мира. Можно припомнить, как страдала Наша Сестра, жившая в Сиене. Следует обратить внимание на связь ее болей со многими событиями во Франции и Испании, Италии. У нее появлялись невыносимые боли в области солнечного сплетения. Она предвидела по этим болям приближение событий. При этом дальние события отражались сильнее ближайших. Так можно искать особую связь с прошлыми жизнями. Явления сильных потрясений не могли быть прекращены, ибо она не успевала дать сведения врачу. Немалыми мерами сильных лекарств врачи пытались прекратить боли, но по обычаю они не понимали истинной причины. И теперь люди не понимают тонких воздействий. Такая смута понимания лишь мешает науке.</w:t>
      </w:r>
    </w:p>
    <w:p>
      <w:pPr>
        <w:pStyle w:val="Normal"/>
        <w:widowControl w:val="false"/>
        <w:bidi w:val="0"/>
        <w:ind w:left="0" w:right="0" w:firstLine="567"/>
        <w:rPr>
          <w:lang w:val="en-US"/>
        </w:rPr>
      </w:pPr>
      <w:r>
        <w:rPr>
          <w:lang w:val="en-US" w:eastAsia="en-US"/>
        </w:rPr>
        <w:t>И во времена Сестры Сиенской не допускалось признание телепатии. Сейчас много говорят о телепатии, но каждый признак ее подвергается сомнению. Можно удивляться, что даже в особых научных обществах сомневаются и тем препятствуют развитию явлений. Вы слышали о приезде посланного врача для исследования тонких проявлений, но невозможно ожидать последствий, ибо все окружающие обстоятельства не способствуют удаче исследования. Мы хотим помочь таким исследователям, но нужно найти хотя бы точку соприкасания. Именно это труднее всего».</w:t>
      </w:r>
    </w:p>
    <w:p>
      <w:pPr>
        <w:pStyle w:val="Normal"/>
        <w:widowControl w:val="false"/>
        <w:bidi w:val="0"/>
        <w:ind w:left="0" w:right="0" w:firstLine="567"/>
        <w:rPr>
          <w:lang w:val="en-US"/>
        </w:rPr>
      </w:pPr>
      <w:r>
        <w:rPr>
          <w:lang w:val="en-US" w:eastAsia="en-US"/>
        </w:rPr>
        <w:t>«Ур. может поведать исследователю много убедительных подробностей, но нужно, чтобы они были выслушаны и сопоставлены с некоторыми наблюдениями, завещанными Нашими Сестрами и Братьями, бывшими в мире. Так можно проследить эволюцию прикасания к тончайшим энергиям».</w:t>
      </w:r>
    </w:p>
    <w:p>
      <w:pPr>
        <w:pStyle w:val="Normal"/>
        <w:widowControl w:val="false"/>
        <w:bidi w:val="0"/>
        <w:ind w:left="0" w:right="0" w:firstLine="567"/>
        <w:rPr>
          <w:lang w:val="en-US"/>
        </w:rPr>
      </w:pPr>
      <w:r>
        <w:rPr>
          <w:lang w:val="en-US" w:eastAsia="en-US"/>
        </w:rPr>
        <w:t>«Мыслитель сам часто чувствовал особые боли и связывал их с Лучами планет».</w:t>
      </w:r>
    </w:p>
    <w:p>
      <w:pPr>
        <w:pStyle w:val="Normal"/>
        <w:widowControl w:val="false"/>
        <w:bidi w:val="0"/>
        <w:ind w:left="0" w:right="0" w:firstLine="567"/>
        <w:rPr>
          <w:lang w:val="en-US"/>
        </w:rPr>
      </w:pPr>
      <w:r>
        <w:rPr>
          <w:lang w:val="en-US" w:eastAsia="en-US"/>
        </w:rPr>
        <w:t>§ 345. «Вы знаете, какое множество тончайших чувств и воздействий наполняет жизнь человека. Неуравновешенность, этот ужасный бич, препятствует познанию этих прекрасных даров. После миллионов лет человечество даже не понимает, как приступить к достижению гармонии.</w:t>
      </w:r>
    </w:p>
    <w:p>
      <w:pPr>
        <w:pStyle w:val="Normal"/>
        <w:widowControl w:val="false"/>
        <w:bidi w:val="0"/>
        <w:ind w:left="0" w:right="0" w:firstLine="567"/>
        <w:rPr>
          <w:lang w:val="en-US"/>
        </w:rPr>
      </w:pPr>
      <w:r>
        <w:rPr>
          <w:lang w:val="en-US" w:eastAsia="en-US"/>
        </w:rPr>
        <w:t>Что же видим среди века, гордого своими открытиями? Люди или вообще отрицают все за пределами земными, или впадают в пагубную неуравновешенность. Такие люди забывают свой непосредственный долг Земле и начинают блуждать в тумане отвлеченности. Когда же найдется человек, приобщенный к гармонии, его начинают особенно ненавидеть.</w:t>
      </w:r>
    </w:p>
    <w:p>
      <w:pPr>
        <w:pStyle w:val="Normal"/>
        <w:widowControl w:val="false"/>
        <w:bidi w:val="0"/>
        <w:ind w:left="0" w:right="0" w:firstLine="567"/>
        <w:rPr>
          <w:lang w:val="en-US"/>
        </w:rPr>
      </w:pPr>
      <w:r>
        <w:rPr>
          <w:lang w:val="en-US" w:eastAsia="en-US"/>
        </w:rPr>
        <w:t>Не будем приписывать эту злобу только силам тьмы, но те, которых называют почтенными гражданами, умеют ненавидеть все гармоничное. Они не терпят, когда видят соединение начал земных и надземных. Тьма имеет верных сотрудников в неуравновешенных людях. Если Вы видите преследование полезного начинания, всмотритесь в лики этих преследователей, и станет ясно, что такие гонители изгнали из себя все явления гармонии.</w:t>
      </w:r>
    </w:p>
    <w:p>
      <w:pPr>
        <w:pStyle w:val="Normal"/>
        <w:widowControl w:val="false"/>
        <w:bidi w:val="0"/>
        <w:ind w:left="0" w:right="0" w:firstLine="567"/>
        <w:rPr>
          <w:lang w:val="en-US"/>
        </w:rPr>
      </w:pPr>
      <w:r>
        <w:rPr>
          <w:lang w:val="en-US" w:eastAsia="en-US"/>
        </w:rPr>
        <w:t>Изучайте такие характеры, они будут наглядным обучением о несовершенстве мышления. Следует исследовать различные типы двуногих. Без наблюдения вы не сможете противостать их уловкам. Во время изучения вы поймете, где можно увещевать, а где уже требуется смена оболочки. Да, да, да, и сама гармония нередко понимается как отвлеченность. Происходит то же недоразумение, как и с пониманием Нирваны. Там, где требуется высшая напряженность, там люди хотят понимать бездействие. Равновесие предполагает напряжение обоюдное, обе чаши весов несут одинаковую нагруженность. Обе чаши, и земная, и надземная, не остаются пустыми. По неведению человек хочет ограничиться одною чашею, и хромает человечество. Но не долго проскачет на одной ноге, и костыль и протез нельзя взять с собою в Тонкий Мир. Говорю шутливо, ибо иногда шутка лучше запоминается.</w:t>
      </w:r>
    </w:p>
    <w:p>
      <w:pPr>
        <w:pStyle w:val="Normal"/>
        <w:widowControl w:val="false"/>
        <w:bidi w:val="0"/>
        <w:ind w:left="0" w:right="0" w:firstLine="567"/>
        <w:rPr>
          <w:lang w:val="en-US"/>
        </w:rPr>
      </w:pPr>
      <w:r>
        <w:rPr>
          <w:lang w:val="en-US" w:eastAsia="en-US"/>
        </w:rPr>
        <w:t>Мыслитель говорил однобоким собеседникам: “К чему лишаете себя одной ноги? – так трудно будет дойти домой”».</w:t>
      </w:r>
    </w:p>
    <w:p>
      <w:pPr>
        <w:pStyle w:val="Normal"/>
        <w:widowControl w:val="false"/>
        <w:bidi w:val="0"/>
        <w:ind w:left="0" w:right="0" w:firstLine="567"/>
        <w:rPr>
          <w:lang w:val="en-US"/>
        </w:rPr>
      </w:pPr>
      <w:r>
        <w:rPr>
          <w:lang w:val="en-US" w:eastAsia="en-US"/>
        </w:rPr>
        <w:t>Упомянутая Сестра Сиенская – св. Екатерина Сиенская. Всем советую ознакомиться с жизнеописаниями Екатерины Сиенской и Терезы Испанки. Эти биографии, особенно же автобиография (хотя и исправленная ревностными отцами) св. Терезы, – документы ценнейшие. Там есть замечательные описания так называемых священных болей, не говоря уже о видениях и яснослышании Наставлений от Иерархии Света. Много имеется чудесных свидетельств высоких Духов, но в сутолоке нашей чудовищной эпохи они забыты. Но скоро наступит срок, и истинные ценности займут надлежащее им место в строительстве жизн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36" w:name="_Toc75438226"/>
      <w:r>
        <w:rPr>
          <w:lang w:val="en-US" w:eastAsia="en-US"/>
        </w:rPr>
        <w:t>22.05.39</w:t>
      </w:r>
      <w:bookmarkEnd w:id="136"/>
    </w:p>
    <w:p>
      <w:pPr>
        <w:pStyle w:val="Normal"/>
        <w:widowControl w:val="false"/>
        <w:bidi w:val="0"/>
        <w:ind w:left="0" w:right="0" w:firstLine="567"/>
        <w:rPr>
          <w:lang w:val="en-US"/>
        </w:rPr>
      </w:pPr>
      <w:r>
        <w:rPr>
          <w:lang w:val="en-US" w:eastAsia="en-US"/>
        </w:rPr>
        <w:t>Опыты с вибрациями бесконечны, ибо все сущее создается, держится и разрушается вибрациями. Так и посылка мысли связана с посылкою вибрации. Как посылающий, так и получающий должны быть созвучны. Часто проходят годы в настраивании избранного субъекта-приемника для получения тех или иных вибраций (раскрытие центров), и, конечно, чем выше и тоньше такие вибрации, тем труднее их восприятие. Вот почему необходима чистота и четкость в мышлении и сердечная устремленность в учениях. Разве может мохнатое недисциплинированное мышление или отравленное гневом и раздражением сердце принять тончайшую вибрацию, посылаемую Вел. Вл.</w:t>
      </w:r>
    </w:p>
    <w:p>
      <w:pPr>
        <w:pStyle w:val="Normal"/>
        <w:widowControl w:val="false"/>
        <w:bidi w:val="0"/>
        <w:ind w:left="0" w:right="0" w:firstLine="567"/>
        <w:rPr>
          <w:lang w:val="en-US"/>
        </w:rPr>
      </w:pPr>
      <w:r>
        <w:rPr>
          <w:lang w:val="en-US" w:eastAsia="en-US"/>
        </w:rPr>
        <w:t>Вибрационное лечение весьма индивидуальное, при множестве существующих вибраций невозможно предписать их употребление, необходим путь опыта на основании трех пособников. Одним из них будет ясновидение самого врача, другим – помощь маятника жизни, и третьим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 При всех условиях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 Также нужно иметь в виду, что при эпидемии могут быть очень ускоренные симптомы и нужно уметь усмотреть их. Также не следует применять сильных вибраций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w:t>
      </w:r>
    </w:p>
    <w:p>
      <w:pPr>
        <w:pStyle w:val="Normal"/>
        <w:widowControl w:val="false"/>
        <w:bidi w:val="0"/>
        <w:ind w:left="0" w:right="0" w:firstLine="567"/>
        <w:rPr>
          <w:lang w:val="en-US"/>
        </w:rPr>
      </w:pPr>
      <w:r>
        <w:rPr>
          <w:lang w:val="en-US" w:eastAsia="en-US"/>
        </w:rPr>
        <w:t>О новых болезнях.</w:t>
      </w:r>
    </w:p>
    <w:p>
      <w:pPr>
        <w:pStyle w:val="Normal"/>
        <w:widowControl w:val="false"/>
        <w:bidi w:val="0"/>
        <w:ind w:left="0" w:right="0" w:firstLine="567"/>
        <w:rPr>
          <w:lang w:val="en-US"/>
        </w:rPr>
      </w:pPr>
      <w:r>
        <w:rPr>
          <w:lang w:val="en-US" w:eastAsia="en-US"/>
        </w:rPr>
        <w:t>«435. Вы знаете,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той эпидемии. Она часто проявляется как бы безобидными признаками, но руки врача не могут определить причину и развитие болезни. Потому полезно, чтобы врачи исследовали организм всеми научными способами. 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разъедающую пищу, но питание нужно, чтобы организм имел достаточно жизненности.</w:t>
      </w:r>
    </w:p>
    <w:p>
      <w:pPr>
        <w:pStyle w:val="Normal"/>
        <w:widowControl w:val="false"/>
        <w:bidi w:val="0"/>
        <w:ind w:left="0" w:right="0" w:firstLine="567"/>
        <w:rPr>
          <w:lang w:val="en-US"/>
        </w:rPr>
      </w:pPr>
      <w:r>
        <w:rPr>
          <w:lang w:val="en-US" w:eastAsia="en-US"/>
        </w:rPr>
        <w:t>Само уявление болезни может быть чрезвычайно разновидным, иные органы могут причинять боль косвенную или непосредственную. Воспаление оболочек связано с нервной системой, и потому может вызывать рефлекторные боли. Потому так нужно всестороннее исследование всего организма. Нередко можно замеча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ют насыщенность окружающей атмосферы. Таким образом, если даже не происходит опасный процесс, то все же следует обратить внимание и явить бережность.</w:t>
      </w:r>
    </w:p>
    <w:p>
      <w:pPr>
        <w:pStyle w:val="Normal"/>
        <w:widowControl w:val="false"/>
        <w:bidi w:val="0"/>
        <w:ind w:left="0" w:right="0" w:firstLine="567"/>
        <w:rPr>
          <w:lang w:val="en-US"/>
        </w:rPr>
      </w:pPr>
      <w:r>
        <w:rPr>
          <w:lang w:val="en-US" w:eastAsia="en-US"/>
        </w:rPr>
        <w:t>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я следует за Армагеддоном. Нельзя ограничиться лишь давно известными формами болезней, нужно быть готовым к признакам самым сложным и необычным. Пусть врачи, хотя бы отчасти, признают новую болезнь, которая обнаруживалась повсюду» («Надземное»).</w:t>
      </w:r>
    </w:p>
    <w:p>
      <w:pPr>
        <w:pStyle w:val="Normal"/>
        <w:widowControl w:val="false"/>
        <w:bidi w:val="0"/>
        <w:ind w:left="0" w:right="0" w:firstLine="567"/>
        <w:rPr>
          <w:lang w:val="en-US"/>
        </w:rPr>
      </w:pPr>
      <w:r>
        <w:rPr>
          <w:lang w:val="en-US" w:eastAsia="en-US"/>
        </w:rPr>
        <w:t>Вы правильно делаете, посылая себя на благую работу. Но советую делать это, когда Вы не чувствуете себя чрезмерно усталой. Устремляясь к избранному Учителю, мы тем включаем себя в великий магнитный поток, и каждый из нас находит в нем свое место и свою работу. Именно часто группы учеников посещают те или иные слои Тонкого Мира, где сами они учатся или вносят свет и помощь.</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37" w:name="_Toc75438227"/>
      <w:r>
        <w:rPr>
          <w:lang w:val="en-US" w:eastAsia="en-US"/>
        </w:rPr>
        <w:t>01.06.39</w:t>
      </w:r>
      <w:bookmarkEnd w:id="137"/>
    </w:p>
    <w:p>
      <w:pPr>
        <w:pStyle w:val="Normal"/>
        <w:widowControl w:val="false"/>
        <w:bidi w:val="0"/>
        <w:ind w:left="0" w:right="0" w:firstLine="567"/>
        <w:rPr>
          <w:lang w:val="en-US"/>
        </w:rPr>
      </w:pPr>
      <w:r>
        <w:rPr>
          <w:lang w:val="en-US" w:eastAsia="en-US"/>
        </w:rPr>
        <w:t>В присланных Вами вопросах и ответах Кр[ишнамурти] повторяется наставление каждого истинного Учения о ценности самодеятельности. Возможно, что, насмотревшись на лицемерное пустословие и полную бездеятельность многих своих последователей, большинство которых принадлежит к западным национальностям, привыкшим возлагаться на Христа, якобы раз навсегда искупившего их грехи и освободившего их от всех мучений, Кришн. решил пробудить их от этой сладкой уверенности и заставить их понять, что лишь личным упорным и длительным трудом достигается та цель, то счастье, к которому стремится каждый человек.</w:t>
      </w:r>
    </w:p>
    <w:p>
      <w:pPr>
        <w:pStyle w:val="Normal"/>
        <w:widowControl w:val="false"/>
        <w:bidi w:val="0"/>
        <w:ind w:left="0" w:right="0" w:firstLine="567"/>
        <w:rPr>
          <w:lang w:val="en-US"/>
        </w:rPr>
      </w:pPr>
      <w:r>
        <w:rPr>
          <w:lang w:val="en-US" w:eastAsia="en-US"/>
        </w:rPr>
        <w:t xml:space="preserve">Но его неуважительное отношение в приведенном ответе к самоотверженным трудам Вел. Учителей не только недостойно, но жестоко и разрушительно. </w:t>
      </w:r>
      <w:r>
        <w:rPr>
          <w:i/>
          <w:lang w:val="en-US" w:eastAsia="en-US"/>
        </w:rPr>
        <w:t>Именно он, больше многих других, должен бы понимать, что труды этих Светочей напитали и его сознание и что признательность есть одно из самых высоких качеств, которые необходимо приобрести, если мы желаем эволюционировать</w:t>
      </w:r>
      <w:r>
        <w:rPr>
          <w:lang w:val="en-US" w:eastAsia="en-US"/>
        </w:rPr>
        <w:t>. Чем был бы сам Кр., если бы не Учение, данное Вел. Уч., и все возможности, предоставленные ему Адьяром?! Много недостойного недомыслия в таком его заявлении. Неужели, говоря об эволюции, он забыл что в Космосе все держится и все движется лишь взаимоутверждением и взаимодействием? Сотрудничество ярко выражено на всех планах Бытия, и чем выше сферы, тем полнее и выше сотрудничество. Потому как можем мы отвергать Великих Учителей, когда мы знаем, что Их эманации очищают и насыщают жизнью сферы нашей планеты! Правдивее, достойнее и полезнее было бы поведать своим последователям о великом значении Учителей Света в эволюции человечества и указать им, что мы не имеем права требовать помощи от Вел. Уч. или возлагаться на Них, но должны сами приложить все усилия к самоусовершенствованию, в этом будет состоять и наше сотрудничество, и только когда все наши силы и возможности будут исчерпаны, только тогда придет Их великая Помощь. Именно Вел. Учителя охраняют во всем самодеятельность и индивидуальность достижений. Но лишать отягощенные и скорбящие сердца самой прекрасной страницы в жизни нашей планеты и отвергать несказуемую красоту, до которой поднимается человек в своих устремлениях к этому воплощенному Идеалу, – жестоко и разрушительно. Это равносильно убийству духа. Снова и снова приходится наблюдать, как трудно людям совмещать противоположения, из которых соткана вся наша жизнь. Так и тут, с одной стороны, нужна самодеятельность, но в то же время необходимо признание и полное доверие к мудрому Водительству, иначе как соткем серебряную нить, по которой приходят все лучшие советы и совершается раскрытие нашего сознания для осознания великого Сотрудничества, на котором покоится все Мироздание. Так долог и труден указанный им путь, но возможно, что насильственно прикрытое пламя некоторых сердец, взойдя на новую ступень сознания, тем ярче загорится и осветит прошлые заблуждения. Может быть, кому-то нужно пройти и такой путь.</w:t>
      </w:r>
    </w:p>
    <w:p>
      <w:pPr>
        <w:pStyle w:val="Normal"/>
        <w:widowControl w:val="false"/>
        <w:bidi w:val="0"/>
        <w:ind w:left="0" w:right="0" w:firstLine="567"/>
        <w:rPr/>
      </w:pPr>
      <w:r>
        <w:rPr>
          <w:lang w:val="en-US" w:eastAsia="en-US"/>
        </w:rPr>
        <w:t>Я так люблю приведенное мною речение из Бхагавадгиты. Истинно, все путники, устремляющиеся к Вершине, к Свету и собирающиеся со всех путей, от самых низких, несомненно, рано или поздно, дойдут до ступени сознания, когда они увидят, что все символы, все формы, все идеалы вели их к восприятию единой великой истины всеобъемлющей ЛЮБВИ, воплощенной здесь на Земле в Твердыне Братства. И тогда какое же отрицание или разномыслие будет возможно?</w:t>
      </w:r>
    </w:p>
    <w:p>
      <w:pPr>
        <w:pStyle w:val="Normal"/>
        <w:widowControl w:val="false"/>
        <w:bidi w:val="0"/>
        <w:ind w:left="0" w:right="0" w:firstLine="567"/>
        <w:rPr/>
      </w:pPr>
      <w:r>
        <w:rPr>
          <w:lang w:val="en-US" w:eastAsia="en-US"/>
        </w:rPr>
        <w:t>Человек может устремляться к Высшему путем утончения и совершенствования своего труда, или через самоусовершенствование, или двигаться идеей общего блага, или возноситься путем осознания красоты Мироздания, или стремительно нестись в сердечном устремлении к Избранному Идеалу, путей много, можно сказать, столько, сколько индивидуальных сознаний, но все они ведут к Единой Вершине.</w:t>
      </w:r>
    </w:p>
    <w:p>
      <w:pPr>
        <w:pStyle w:val="Normal"/>
        <w:widowControl w:val="false"/>
        <w:bidi w:val="0"/>
        <w:ind w:left="0" w:right="0" w:firstLine="567"/>
        <w:rPr/>
      </w:pPr>
      <w:r>
        <w:rPr>
          <w:lang w:val="en-US" w:eastAsia="en-US"/>
        </w:rPr>
        <w:t>Приведу беседу, в которой говорится о сотрудничестве и самодеятельности.</w:t>
      </w:r>
    </w:p>
    <w:p>
      <w:pPr>
        <w:pStyle w:val="Normal"/>
        <w:widowControl w:val="false"/>
        <w:bidi w:val="0"/>
        <w:ind w:left="0" w:right="0" w:firstLine="567"/>
        <w:rPr/>
      </w:pPr>
      <w:r>
        <w:rPr>
          <w:lang w:val="en-US" w:eastAsia="en-US"/>
        </w:rPr>
        <w:t>«Ур. знает, что даже в Тонком Мире проявляется свободная воля. Лишь в высших сферах такая воля сгармонизирована с психической высшей энергией – так получается истинное сотрудничество. Но в средних и низших сферах часто чуется единоборство, существа не желают признать целесообразности закона Бытия. Особенно плачевно наблюдать, как жители пытаются избежать воплощения. Они прекрасно знают, что при их кармических грузах они уже не могут продвинуться в Тонком Мире, но они предпочитают даже некоторое смущение, чтобы только не предпринять нового пути земного. Мы называем их состояние смущением, но можно было бы назвать явлением мучения. Никто не мучает их, но даже в низких слоях уже ощущается невозможность продвижения. Такое противодействие свободной воли доказывает, что во время земной жизни не расширялось сознание и не было влечения к познанию Космоса».</w:t>
      </w:r>
    </w:p>
    <w:p>
      <w:pPr>
        <w:pStyle w:val="Normal"/>
        <w:widowControl w:val="false"/>
        <w:bidi w:val="0"/>
        <w:ind w:left="0" w:right="0" w:firstLine="567"/>
        <w:rPr/>
      </w:pPr>
      <w:r>
        <w:rPr>
          <w:lang w:val="en-US" w:eastAsia="en-US"/>
        </w:rPr>
        <w:t>«Конечно, кроме того, не было любви к Иерархии. Нужно очень понять это условие. Люди много говорят о любви и преданности, но на деле не прилагают усилий соединить прочную связь. Мы не говорим, что люди должны возложиться на Учителя, наоборот, Мы советуем лучшую самодеятельность, но внутри сердца будет теплиться лампада любви. Только тогда засветится и ответный огонь».</w:t>
      </w:r>
    </w:p>
    <w:p>
      <w:pPr>
        <w:pStyle w:val="Normal"/>
        <w:widowControl w:val="false"/>
        <w:bidi w:val="0"/>
        <w:ind w:left="0" w:right="0" w:firstLine="567"/>
        <w:rPr/>
      </w:pPr>
      <w:r>
        <w:rPr>
          <w:lang w:val="en-US" w:eastAsia="en-US"/>
        </w:rPr>
        <w:t>«Объясняйте, как хотите, хотя бы электрическим током, но ток истинной любви будет проводом прочным. Также и настоящее доверие вырастает лишь из любви.</w:t>
      </w:r>
    </w:p>
    <w:p>
      <w:pPr>
        <w:pStyle w:val="Normal"/>
        <w:widowControl w:val="false"/>
        <w:bidi w:val="0"/>
        <w:ind w:left="0" w:right="0" w:firstLine="567"/>
        <w:rPr/>
      </w:pPr>
      <w:r>
        <w:rPr>
          <w:lang w:val="en-US" w:eastAsia="en-US"/>
        </w:rPr>
        <w:t>Мыслитель твердо верил, что любовь есть дар божественный».</w:t>
      </w:r>
    </w:p>
    <w:p>
      <w:pPr>
        <w:pStyle w:val="Normal"/>
        <w:widowControl w:val="false"/>
        <w:bidi w:val="0"/>
        <w:ind w:left="0" w:right="0" w:firstLine="567"/>
        <w:rPr>
          <w:lang w:val="en-US"/>
        </w:rPr>
      </w:pPr>
      <w:r>
        <w:rPr>
          <w:lang w:val="en-US" w:eastAsia="en-US"/>
        </w:rPr>
        <w:t>«Ур. знает, что для Высоких Общений нужно спокойствие. Возмущение вод требуется для некоторых проявлений, но если кто хочет изучать глубину колодца, он должен иметь спокойную поверхность и незагрязненную воду. Часто люди недоумевают – какое спокойствие возможно при смятении мира? Но Мы имеем в виду спокойствие сознания, которое, если оно достигнуто, то уже ненарушимо. Человек может возмущаться внешними центрами, он может словесно негодовать, но его сознание остается ясным. Нелегко достичь этого состояния, оно не придет от механических приемов. Можно ритмами затушить внешний пламень, но непоколебимость сознания рождается от связи с Высшим. Нужно беречь каждую искру сознания, вокруг него будут бушевать яростные вихри, придут такие искусители, которых даже не представить человеческому воображению. Для них каждое расширенное сознание будет преткновением на их мрачном пути. Но можно ли пожалеть, что расширенное сознание является мишенью для темных сущностей, наоборот, можно лишь радоваться, что сущности мрака будут спотыкаться об ясное сознание».</w:t>
      </w:r>
    </w:p>
    <w:p>
      <w:pPr>
        <w:pStyle w:val="Normal"/>
        <w:widowControl w:val="false"/>
        <w:bidi w:val="0"/>
        <w:ind w:left="0" w:right="0" w:firstLine="567"/>
        <w:rPr>
          <w:lang w:val="en-US"/>
        </w:rPr>
      </w:pPr>
      <w:r>
        <w:rPr>
          <w:lang w:val="en-US" w:eastAsia="en-US"/>
        </w:rPr>
        <w:t>«Кто раз познал спокойствие расширенного сознания, тот может вообразить бури космические, которые все же не нарушают Мироздания. Пусть эти слова напомнят о Нашем спокойствии, которое основано на долгом опыте, при этом насущным значением является и сотрудничество. Оно подкрепляет каждое продвижение».</w:t>
      </w:r>
    </w:p>
    <w:p>
      <w:pPr>
        <w:pStyle w:val="Normal"/>
        <w:widowControl w:val="false"/>
        <w:bidi w:val="0"/>
        <w:ind w:left="0" w:right="0" w:firstLine="567"/>
        <w:rPr>
          <w:lang w:val="en-US"/>
        </w:rPr>
      </w:pPr>
      <w:r>
        <w:rPr>
          <w:lang w:val="en-US" w:eastAsia="en-US"/>
        </w:rPr>
        <w:t>«Слышите ли, говорю о сотрудничестве. Каждое нарушение его будет служением тьме. Слышите ли, что каждое сослужение тьме будет разрушением? Так помните о Наших Башнях, где светится очаг сотрудничества.</w:t>
      </w:r>
    </w:p>
    <w:p>
      <w:pPr>
        <w:pStyle w:val="Normal"/>
        <w:widowControl w:val="false"/>
        <w:bidi w:val="0"/>
        <w:ind w:left="0" w:right="0" w:firstLine="567"/>
        <w:rPr>
          <w:lang w:val="en-US"/>
        </w:rPr>
      </w:pPr>
      <w:r>
        <w:rPr>
          <w:lang w:val="en-US" w:eastAsia="en-US"/>
        </w:rPr>
        <w:t>Мыслитель говорил: “Каждый человек окружен сотрудничеством”».</w:t>
      </w:r>
    </w:p>
    <w:p>
      <w:pPr>
        <w:pStyle w:val="Normal"/>
        <w:widowControl w:val="false"/>
        <w:bidi w:val="0"/>
        <w:ind w:left="0" w:right="0" w:firstLine="567"/>
        <w:rPr>
          <w:lang w:val="en-US"/>
        </w:rPr>
      </w:pPr>
      <w:r>
        <w:rPr>
          <w:lang w:val="en-US" w:eastAsia="en-US"/>
        </w:rPr>
        <w:t>Очень хотелось бы мне встретиться с Кр. Возможно, что записывающие его ответы не всегда точно улавливают его мысль и придают ей иной оттенок. Кроме того, мне кажется, что и его сознание несколько изменилось за последние годы.</w:t>
      </w:r>
    </w:p>
    <w:p>
      <w:pPr>
        <w:pStyle w:val="Normal"/>
        <w:widowControl w:val="false"/>
        <w:bidi w:val="0"/>
        <w:ind w:left="0" w:right="0" w:firstLine="567"/>
        <w:rPr>
          <w:lang w:val="en-US"/>
        </w:rPr>
      </w:pPr>
      <w:r>
        <w:rPr>
          <w:lang w:val="en-US" w:eastAsia="en-US"/>
        </w:rPr>
        <w:t>Не успею пересмотреть присланные Вами выдержки из моего последнего письма от 15 Апр., ибо почта уходит. Также и о Толстом в связи с непротивлением злу побеседуем с Вами в следующем письме.</w:t>
      </w:r>
    </w:p>
    <w:p>
      <w:pPr>
        <w:pStyle w:val="Normal"/>
        <w:widowControl w:val="false"/>
        <w:bidi w:val="0"/>
        <w:ind w:left="0" w:right="0" w:firstLine="567"/>
        <w:rPr>
          <w:lang w:val="en-US"/>
        </w:rPr>
      </w:pPr>
      <w:r>
        <w:rPr>
          <w:lang w:val="en-US" w:eastAsia="en-US"/>
        </w:rPr>
        <w:t>Также должна признаться, что мне трудно корректировать свои писания. Часто прочитанная мысль бежит и расширяется в сознании, и трудно уже чтение этой мысли в прежнем изложении, и тогда ошибки не замечаются или же, что случается к прискорбию, поправки грамматически не согласуются с предыдущей версией. Особенно часто подобное случается с запятыми, которые я забываю при этом вычеркнуть, а моя маленькая переписчица, не смущаясь, вписывает. Есть ошибки и пропуски в посылаемом Вам манускрипте «Надземное», я не имею возможности всегда прокорректировать вдвоем, а при моем усталом зрении при списывании с тетради получаются иногда пропуски и неточности. Проверить копию, посланную Юл. Дом., помог мне Н.К., и потому я просила ее сравнить эту копию с имеющейся у Вас. Думаю, что в Вашей копии есть ошибка в § 3, в фразе – «если удастся собрать ряд предметов, собранных в одно время...» вместо «собранных» следует читать – «созданных». Должна кончать. Шлю мысли сердца и мысли спокойствия и несокрушимой радости чудесному труду.</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38" w:name="_Toc75438228"/>
      <w:r>
        <w:rPr>
          <w:lang w:val="en-US" w:eastAsia="en-US"/>
        </w:rPr>
        <w:t>14.06.39</w:t>
      </w:r>
      <w:bookmarkEnd w:id="138"/>
    </w:p>
    <w:p>
      <w:pPr>
        <w:pStyle w:val="Normal"/>
        <w:widowControl w:val="false"/>
        <w:bidi w:val="0"/>
        <w:ind w:left="0" w:right="0" w:firstLine="567"/>
        <w:rPr>
          <w:lang w:val="en-US"/>
        </w:rPr>
      </w:pPr>
      <w:r>
        <w:rPr>
          <w:lang w:val="en-US" w:eastAsia="en-US"/>
        </w:rPr>
        <w:t>Вы правы, что среди молодых встречается не мало интересующихся основами бытия, духовными вопросами. Наряду со страшным смятением, падением нравственности и невежественными отрицаниями, наблюдаемыми почти повсеместно, можно усмотреть и замечательные знаки духовных исканий среди самых молодых. И так хотелось бы закалить эти молодые силы, чтобы оберечь их от заражения при соприкасании с излучениями представителей уходящей расы. Ведь духовность будет отличительным признаком нарождающейся расы, и, как обычно бывает, там, где это понятие преследуется, там оно вспыхивает с особою силою. Там, где этой духовности нет, там силы тьмы и не будут затрачивать энергии, они всегда бьют по самым угрожающим их центрам.</w:t>
      </w:r>
    </w:p>
    <w:p>
      <w:pPr>
        <w:pStyle w:val="Normal"/>
        <w:widowControl w:val="false"/>
        <w:bidi w:val="0"/>
        <w:ind w:left="0" w:right="0" w:firstLine="567"/>
        <w:rPr>
          <w:lang w:val="en-US"/>
        </w:rPr>
      </w:pPr>
      <w:r>
        <w:rPr>
          <w:lang w:val="en-US" w:eastAsia="en-US"/>
        </w:rPr>
        <w:t>Вы также правы, что особенно трудно объяснить основные вопросы бытия, как сотворение мира и человека, людям, чье сознание было воспитано на определенных догматах. Но нарастающее поколение может ближе осознать великий закон эволюции и его распространение на всю Вселенную, ибо школьная программа уже значительно расширилась, естественные науки, биология и так называемая космография составляют уже неотъемлемую часть среднего учебного заведения во многих странах.</w:t>
      </w:r>
    </w:p>
    <w:p>
      <w:pPr>
        <w:pStyle w:val="Normal"/>
        <w:widowControl w:val="false"/>
        <w:bidi w:val="0"/>
        <w:ind w:left="0" w:right="0" w:firstLine="567"/>
        <w:rPr>
          <w:lang w:val="en-US"/>
        </w:rPr>
      </w:pPr>
      <w:r>
        <w:rPr>
          <w:lang w:val="en-US" w:eastAsia="en-US"/>
        </w:rPr>
        <w:t xml:space="preserve">Действительно, как объяснить начало и развитие нашего мира или планеты со всею жизнью на ней, если не признается эволюция всей Вселенной? Ведь множества не допускают еще населенности других миров. Слова Хр., что «в доме Отца моего обителей много», не принимаются, как указующие на обитаемость иных миров, кроме нашей крошечной Земли. Всем отрицающим эту великую истину следовало бы побывать в одной из новейших обсерваторий с ее гигантским телескопом, или хотя бы перелистать звездный атлас и проштудировать [звездные] фотографии, разных частей небосклона. Величие Необъятности и наполненность пространства, которые раскроются перед ними, заставят их устыдиться своего самомнения, высокомерия и невежества. Но приближается время, когда не только отдельные ученые, но и мало-мальски образованные люди будут знать о процессе зарождения миров и жизни на планетах, подтвержденных научными данными. Потому пора начать допускать мысль </w:t>
      </w:r>
      <w:r>
        <w:rPr>
          <w:i/>
          <w:lang w:val="en-US" w:eastAsia="en-US"/>
        </w:rPr>
        <w:t>о населенности и наполненности Пространства</w:t>
      </w:r>
      <w:r>
        <w:rPr>
          <w:lang w:val="en-US" w:eastAsia="en-US"/>
        </w:rPr>
        <w:t xml:space="preserve">. Жизнь переносится с одной планеты на другую не только метеорами, согласно предположению некоторых ученых, но и другими способами, ведь </w:t>
      </w:r>
      <w:r>
        <w:rPr>
          <w:i/>
          <w:lang w:val="en-US" w:eastAsia="en-US"/>
        </w:rPr>
        <w:t>пространство наполнено микроорганизмами</w:t>
      </w:r>
      <w:r>
        <w:rPr>
          <w:lang w:val="en-US" w:eastAsia="en-US"/>
        </w:rPr>
        <w:t xml:space="preserve">, которые недоступны нашему обычному зрению и осязанию, и от них можно протянуть нить к макрокосму. Но не имеются ли уже в нашем распоряжении сильнейшие микроскопы, которые раскрывают нам чудеса окружающего нас мира? Затруднения в том, что сейчас лишь ничтожнейшая часть населения планеты имеет доступ к микроскопам и телескопам. Также не приходит людям на ум, </w:t>
      </w:r>
      <w:r>
        <w:rPr>
          <w:i/>
          <w:lang w:val="en-US" w:eastAsia="en-US"/>
        </w:rPr>
        <w:t>что действительность, вмещаемая Вселенной, бесконечно превосходит сумму воображения коллективного человечества</w:t>
      </w:r>
      <w:r>
        <w:rPr>
          <w:lang w:val="en-US" w:eastAsia="en-US"/>
        </w:rPr>
        <w:t>. Они будут рассматривать все написанное в «Т. Д.» Блаватской, как фантазии, но мы можем понять, что это описание есть лишь незначительная часть всего грандиозного процесса, происходившего на нашей планете.</w:t>
      </w:r>
    </w:p>
    <w:p>
      <w:pPr>
        <w:pStyle w:val="Normal"/>
        <w:widowControl w:val="false"/>
        <w:bidi w:val="0"/>
        <w:ind w:left="0" w:right="0" w:firstLine="567"/>
        <w:rPr/>
      </w:pPr>
      <w:r>
        <w:rPr>
          <w:lang w:val="en-US" w:eastAsia="en-US"/>
        </w:rPr>
        <w:t xml:space="preserve">Знаю, с какими трудностями Вам приходится встречаться при Ваших беседах, обращенных к широким массам. Ведь Вы не можете выйти слишком далеко за пределы установленных взглядов (догматов) на сотворение мира, человека, на грехопадение и т. д., но мне хотелось бы знать предел этому мертвящему невежеству. Именно, насколько возможно, без особого вызова и нежелательных последствий, начать освещать эти вопросы в связи хотя бы с новейшими научными данными? Допускается ли возможность понимания сотворения мира или хотя бы планеты и человека, как эволюционного процесса? Можно ли говорить об </w:t>
      </w:r>
      <w:r>
        <w:rPr>
          <w:i/>
          <w:lang w:val="en-US" w:eastAsia="en-US"/>
        </w:rPr>
        <w:t>Адаме</w:t>
      </w:r>
      <w:r>
        <w:rPr>
          <w:lang w:val="en-US" w:eastAsia="en-US"/>
        </w:rPr>
        <w:t xml:space="preserve">, как о </w:t>
      </w:r>
      <w:r>
        <w:rPr>
          <w:i/>
          <w:lang w:val="en-US" w:eastAsia="en-US"/>
        </w:rPr>
        <w:t>коллективном человечестве</w:t>
      </w:r>
      <w:r>
        <w:rPr>
          <w:lang w:val="en-US" w:eastAsia="en-US"/>
        </w:rPr>
        <w:t xml:space="preserve">, и олицетворении первой плотной земной расы? Можно ли утверждать, что так называемое </w:t>
      </w:r>
      <w:r>
        <w:rPr>
          <w:i/>
          <w:lang w:val="en-US" w:eastAsia="en-US"/>
        </w:rPr>
        <w:t>грехопадение было лишь эволюционным процессом в жизни нашего человечества, которое с уплотнением тонкого тела вступило в новую фазу развития</w:t>
      </w:r>
      <w:r>
        <w:rPr>
          <w:lang w:val="en-US" w:eastAsia="en-US"/>
        </w:rPr>
        <w:t>? Именно, что изгнание из Рая есть символ падения или нисхождения человека в его эволюционном процессе из тонкого состояния в зарождение на физическом плане и физическим способом?</w:t>
      </w:r>
    </w:p>
    <w:p>
      <w:pPr>
        <w:pStyle w:val="Normal"/>
        <w:widowControl w:val="false"/>
        <w:bidi w:val="0"/>
        <w:ind w:left="0" w:right="0" w:firstLine="567"/>
        <w:rPr/>
      </w:pPr>
      <w:r>
        <w:rPr>
          <w:lang w:val="en-US" w:eastAsia="en-US"/>
        </w:rPr>
        <w:t xml:space="preserve">Сказано в кн. Бытия: «И сделал Господь Бог Адаму и жене его одежды кожаные и одел их». Не трудно понять, что под кожаными одеждами разумеется уплотнение тонкого тела – или физическое воплощение человека. Также и упоминание о Сынах Неба и дочерях Земли очень показательно для утверждения эволюции, совершающейся под стимулом существ из более высокого, или Тонкого Мира. Если не допустить хотя бы схематическое представление эволюции от тонкого к более плотному, к земному, то никакой научный подход к этим краеугольным вопросам бытия </w:t>
      </w:r>
      <w:r>
        <w:rPr>
          <w:i/>
          <w:lang w:val="en-US" w:eastAsia="en-US"/>
        </w:rPr>
        <w:t>невозможен</w:t>
      </w:r>
      <w:r>
        <w:rPr>
          <w:lang w:val="en-US" w:eastAsia="en-US"/>
        </w:rPr>
        <w:t>. Все сущее имеет свой тонкий субстрат, и процесс эволюции от тонкого к плотному и обратно можно наблюдать во всем мире. В «Т. Д.» приводится пример куска льда, воды и пара.</w:t>
      </w:r>
    </w:p>
    <w:p>
      <w:pPr>
        <w:pStyle w:val="BodyText2"/>
        <w:widowControl w:val="false"/>
        <w:bidi w:val="0"/>
        <w:ind w:left="0" w:right="0" w:firstLine="567"/>
        <w:rPr/>
      </w:pPr>
      <w:r>
        <w:rPr/>
        <w:t xml:space="preserve">Также разве можно представить, что так называемый Всемилосердный Бог мог проклясть </w:t>
      </w:r>
      <w:r>
        <w:rPr>
          <w:i/>
        </w:rPr>
        <w:t>весь род</w:t>
      </w:r>
      <w:r>
        <w:rPr/>
        <w:t xml:space="preserve"> людской за то, что должно было совершиться </w:t>
      </w:r>
      <w:r>
        <w:rPr>
          <w:i/>
        </w:rPr>
        <w:t>как следствие эволюционного закона, которому подлежит все сущее, вся Вселенная</w:t>
      </w:r>
      <w:r>
        <w:rPr/>
        <w:t xml:space="preserve">? Но так как невозможно отделить Вселенную от Бога, то, значит, именно Бог возглавляет и является этим самым законом, но тогда Он проклинает самого себя?! Кроме того, возможно ли допустить кощунственную мысль, что Всемилосердный Бог может наказать весь род людской </w:t>
      </w:r>
      <w:r>
        <w:rPr>
          <w:i/>
        </w:rPr>
        <w:t>за проступок одного человека</w:t>
      </w:r>
      <w:r>
        <w:rPr/>
        <w:t xml:space="preserve">? Также откуда в Раю мог оказаться Сатана и могло расти дерево, носящее в себе и начало зла? Также не должен ли был Всезнающий и Вездесущий Бог знать, что Адам и Ева вкусят плод от запрещенного древа? Все последние вопросы задаются </w:t>
      </w:r>
      <w:r>
        <w:rPr>
          <w:i/>
        </w:rPr>
        <w:t>школьниками младших классов</w:t>
      </w:r>
      <w:r>
        <w:rPr/>
        <w:t>, но удовлетворительного ответа на них получить не могут. Не пора ли разъяснить эти символические представления согласно научным данным? Зачем порождать безбожников?</w:t>
      </w:r>
    </w:p>
    <w:p>
      <w:pPr>
        <w:pStyle w:val="Normal"/>
        <w:widowControl w:val="false"/>
        <w:bidi w:val="0"/>
        <w:ind w:left="0" w:right="0" w:firstLine="567"/>
        <w:rPr>
          <w:lang w:val="en-US"/>
        </w:rPr>
      </w:pPr>
      <w:r>
        <w:rPr>
          <w:lang w:val="en-US" w:eastAsia="en-US"/>
        </w:rPr>
        <w:t xml:space="preserve">Кто же в наши дни, приобщившись к достижениям науки, может допускать дословно все сказанное в Библии? Разве Библия не является для просвещенных умов и исследователей сборником осколков великих истин, народных легенд и отголосков событий именно допотопных, давно прошедших времен, часто соединенных между собою вне всякого хронологического порядка. Библия переводилась </w:t>
      </w:r>
      <w:r>
        <w:rPr>
          <w:i/>
          <w:lang w:val="en-US" w:eastAsia="en-US"/>
        </w:rPr>
        <w:t>со многих языков</w:t>
      </w:r>
      <w:r>
        <w:rPr>
          <w:lang w:val="en-US" w:eastAsia="en-US"/>
        </w:rPr>
        <w:t>, и много преображений и искажений было внесено древнейшими компиляторами этих писаний. Так и перевод Евангелий на европейские языки передан не точно и, кроме того, разнится даже в этих языках. Сейчас производятся работы [по сверке] канонизированных Евангелий с сохранившимися арамейскими текстами, и уже не мало неточностей установлено. Приобрели ли Вы «Аграфы» проф. М.Таубе, изданные в синодальной типографии в Варшаве? Там собрано не мало интересного материала и мыслей самого автора.</w:t>
      </w:r>
    </w:p>
    <w:p>
      <w:pPr>
        <w:pStyle w:val="Normal"/>
        <w:widowControl w:val="false"/>
        <w:bidi w:val="0"/>
        <w:ind w:left="0" w:right="0" w:firstLine="567"/>
        <w:rPr/>
      </w:pPr>
      <w:r>
        <w:rPr>
          <w:lang w:val="en-US" w:eastAsia="en-US"/>
        </w:rPr>
        <w:t xml:space="preserve">Теперь людям, которые спрашивают, основываясь на церковном представлении, как мог Бог допустить существование Сатаны, конечно, невозможно удовлетворительно разъяснить такой поступок Всемилосердного Бога, по данным Библии, принятым церковниками </w:t>
      </w:r>
      <w:r>
        <w:rPr>
          <w:i/>
          <w:lang w:val="en-US" w:eastAsia="en-US"/>
        </w:rPr>
        <w:t>в их мертвой букве</w:t>
      </w:r>
      <w:r>
        <w:rPr>
          <w:lang w:val="en-US" w:eastAsia="en-US"/>
        </w:rPr>
        <w:t xml:space="preserve">. Люди правы, задавая такой вопрос. Потому если не будет осознан закон эволюции, а также что «Бога никто никогда и нигде не видел», что «Бог есть огонь» и потому Бог есть </w:t>
      </w:r>
      <w:r>
        <w:rPr>
          <w:i/>
          <w:lang w:val="en-US" w:eastAsia="en-US"/>
        </w:rPr>
        <w:t>ТО НЕСКАЗУЕМОЕ</w:t>
      </w:r>
      <w:r>
        <w:rPr>
          <w:lang w:val="en-US" w:eastAsia="en-US"/>
        </w:rPr>
        <w:t xml:space="preserve"> всех древних религий, тот АБСОЛЮТ, </w:t>
      </w:r>
      <w:r>
        <w:rPr>
          <w:i/>
          <w:lang w:val="en-US" w:eastAsia="en-US"/>
        </w:rPr>
        <w:t>вмещающий в себе все сущее, видимое и невидимое</w:t>
      </w:r>
      <w:r>
        <w:rPr>
          <w:lang w:val="en-US" w:eastAsia="en-US"/>
        </w:rPr>
        <w:t xml:space="preserve">; как говорит апостол: «в нем мы движемся и имеем бытие», иначе говоря, </w:t>
      </w:r>
      <w:r>
        <w:rPr>
          <w:i/>
          <w:lang w:val="en-US" w:eastAsia="en-US"/>
        </w:rPr>
        <w:t>без Которого никто не может существовать, – то без такого осознания невозможно понять существование противодействующей Силы, или, как принято в недомыслии называть ее, – Сатаны</w:t>
      </w:r>
      <w:r>
        <w:rPr>
          <w:lang w:val="en-US" w:eastAsia="en-US"/>
        </w:rPr>
        <w:t>.</w:t>
      </w:r>
    </w:p>
    <w:p>
      <w:pPr>
        <w:pStyle w:val="Normal"/>
        <w:widowControl w:val="false"/>
        <w:bidi w:val="0"/>
        <w:ind w:left="0" w:right="0" w:firstLine="567"/>
        <w:rPr>
          <w:lang w:val="en-US"/>
        </w:rPr>
      </w:pPr>
      <w:r>
        <w:rPr>
          <w:lang w:val="en-US" w:eastAsia="en-US"/>
        </w:rPr>
        <w:t xml:space="preserve">АБСОЛЮТ вмещает все вселенские проявления, АБСОЛЮТ из своего абсолютного Единства при проявлении становится АБСОЛЮТОМ беспредельной дифференциации и ее следствий – относительности и противоположений. Так в своем космическом аспекте </w:t>
      </w:r>
      <w:r>
        <w:rPr>
          <w:i/>
          <w:lang w:val="en-US" w:eastAsia="en-US"/>
        </w:rPr>
        <w:t>Сатана не есть существо, но лишь олицетворение следствий дифференциации (относительности и противоположения)</w:t>
      </w:r>
      <w:r>
        <w:rPr>
          <w:lang w:val="en-US" w:eastAsia="en-US"/>
        </w:rPr>
        <w:t xml:space="preserve">. Но без существования закона относительности и противоположения никакое сознание, и познание, и усовершенствование не может иметь места. Лишь путем сопоставления, сравнения и отбора продвигается все сущее в эволюционном процессе. Потому необходимо различать два аспекта Сатаны – один </w:t>
      </w:r>
      <w:r>
        <w:rPr>
          <w:i/>
          <w:lang w:val="en-US" w:eastAsia="en-US"/>
        </w:rPr>
        <w:t>космический</w:t>
      </w:r>
      <w:r>
        <w:rPr>
          <w:lang w:val="en-US" w:eastAsia="en-US"/>
        </w:rPr>
        <w:t xml:space="preserve">, столь невежественно оклеветанный, и другой – </w:t>
      </w:r>
      <w:r>
        <w:rPr>
          <w:i/>
          <w:lang w:val="en-US" w:eastAsia="en-US"/>
        </w:rPr>
        <w:t>планетарный</w:t>
      </w:r>
      <w:r>
        <w:rPr>
          <w:lang w:val="en-US" w:eastAsia="en-US"/>
        </w:rPr>
        <w:t>, принадлежащий лишь нашей Земле. Этот последний аспект олицетворен в противнике Архангела Михаила. Этот земной Сатана есть, истинно, падший Ангел, один из Элохимов, но который преисполнился гордыни и пожелал вознестись над своими Собратьями и стать единым Богом для своих Землян. В этой борьбе с Силами Света он утерял свой лучезарный венец, но он еще очень, очень силен, будучи поддержан вольными или невольными пособниками, вербуемыми им среди невежественных и теплых воплощенных и развоплощенных землян. Теперь скажите мне, насколько можно затрагивать эти вопросы с Вашими слушателями? Впрочем, вероятно, Вы имеете среди них молодых, которых Вы можете направить на самостоятельные логические выводы.</w:t>
      </w:r>
    </w:p>
    <w:p>
      <w:pPr>
        <w:pStyle w:val="Normal"/>
        <w:widowControl w:val="false"/>
        <w:bidi w:val="0"/>
        <w:ind w:left="0" w:right="0" w:firstLine="567"/>
        <w:rPr/>
      </w:pPr>
      <w:r>
        <w:rPr>
          <w:lang w:val="en-US" w:eastAsia="en-US"/>
        </w:rPr>
        <w:t xml:space="preserve">Теперь Ваш вопрос об Агни. Агни означает Огонь. Все пространство наполнено этим огнем. Как сказано, Космос есть огненный корабль, несущийся в Беспредельности. Огонь, в виде всеначальной энергии, сообщает всему жизнь (следовательно, сознание), и высшее проявление этой огненной энергии будет высокая психическая энергия. Все энергии, все элементы исходят из единой всеначальной энергии, или из единого элемента – ОГНЯ, потому и говорится о ЕДИНСТВЕ всего, о ЕДИНОМ НАЧАЛЕ, из которого возникла ВСЕЛЕННАЯ. Огонь лежит в основании каждого творения. </w:t>
      </w:r>
      <w:r>
        <w:rPr>
          <w:i/>
          <w:lang w:val="en-US" w:eastAsia="en-US"/>
        </w:rPr>
        <w:t>Бог есть Огонь</w:t>
      </w:r>
      <w:r>
        <w:rPr>
          <w:lang w:val="en-US" w:eastAsia="en-US"/>
        </w:rPr>
        <w:t>. Люди должны узнать, что «</w:t>
      </w:r>
      <w:r>
        <w:rPr>
          <w:i/>
          <w:lang w:val="en-US" w:eastAsia="en-US"/>
        </w:rPr>
        <w:t>материя есть и дух</w:t>
      </w:r>
      <w:r>
        <w:rPr>
          <w:lang w:val="en-US" w:eastAsia="en-US"/>
        </w:rPr>
        <w:t>, и каждое проявление их есть лишь проявление той же всеначальной энергии». Св. Дух всегда представляется как Огонь, древние знали много больше нас о двуеродном Огне.</w:t>
      </w:r>
    </w:p>
    <w:p>
      <w:pPr>
        <w:pStyle w:val="BodyText2"/>
        <w:widowControl w:val="false"/>
        <w:bidi w:val="0"/>
        <w:ind w:left="0" w:right="0" w:firstLine="567"/>
        <w:rPr/>
      </w:pPr>
      <w:r>
        <w:rPr/>
        <w:t>Глубоко тронута Вашим даром на издание Писем. Да, я очень, очень тревожусь теми расходами, которые несут наши друзья по изданиям. Так опасаюсь, чтобы эта тяжесть, а также расширение Музея не завлекли бы слишком далеко. Всякое насильственное разбухание не полезно. Я верю лишь в постепенный естественный рост каждого начинания. Некоторые издания, конечно, не предполагались к немедленному расхождению их. Нужно еще немного подождать. Вопрос, выдержат ли друзья? Так хотелось бы сократить расходы там, где нет никакой спешки.</w:t>
      </w:r>
    </w:p>
    <w:p>
      <w:pPr>
        <w:pStyle w:val="Normal"/>
        <w:widowControl w:val="false"/>
        <w:bidi w:val="0"/>
        <w:ind w:left="0" w:right="0" w:firstLine="567"/>
        <w:rPr>
          <w:lang w:val="en-US"/>
        </w:rPr>
      </w:pPr>
      <w:r>
        <w:rPr>
          <w:lang w:val="en-US" w:eastAsia="en-US"/>
        </w:rPr>
        <w:t>Радуюсь, что Вас привлекают к различным общественным обязанностям. Много пользы можете принести, призывая людей к большей терпимости и осторожными касаниями приводя их к осознанию происшедшего сдвига в мышлении нового поколения.</w:t>
      </w:r>
    </w:p>
    <w:p>
      <w:pPr>
        <w:pStyle w:val="Normal"/>
        <w:widowControl w:val="false"/>
        <w:bidi w:val="0"/>
        <w:ind w:left="0" w:right="0" w:firstLine="567"/>
        <w:rPr>
          <w:lang w:val="en-US"/>
        </w:rPr>
      </w:pPr>
      <w:r>
        <w:rPr>
          <w:lang w:val="en-US" w:eastAsia="en-US"/>
        </w:rPr>
        <w:t xml:space="preserve">Теперь несколько слов о чете М. и г-же Л. Касаюсь этой истории, ибо Вы пишете, что г-жа М. посвятила Вас в свое горе. Не скрою, что я очень опечалена случившимся в стенах Общества. От всего сердца жалею жену М., ибо чувство ревности одно из самых острых. И конечно, в этой жизненной драме она заслуживает наибольшего сочувствия, если не считать и супруга г-жи Л., который, вероятно, не посвящен в происходящее. Сам «герой» продолжает свою «платоническую» любовь и упрекает жену в том, что она не может понять чистоту этой «платонической» любви. Но неужели он так груб, что считает, что лишь плотская любовь может явиться предметом ревности? Кроме того, во всех веках люди опошляли и посейчас опошляют высокое понятие платонической любви. Они не могут подняться до высот преображенного чувства, которое имел в виду великий Платон. Они не понимают, </w:t>
      </w:r>
      <w:r>
        <w:rPr>
          <w:i/>
          <w:lang w:val="en-US" w:eastAsia="en-US"/>
        </w:rPr>
        <w:t>что любовь по Платону есть чистое устремление и вдохновение, освобожденное от всего низменно чувственного</w:t>
      </w:r>
      <w:r>
        <w:rPr>
          <w:lang w:val="en-US" w:eastAsia="en-US"/>
        </w:rPr>
        <w:t xml:space="preserve">, причем любовь эта была направлена преимущественно к познанию идей и </w:t>
      </w:r>
      <w:r>
        <w:rPr>
          <w:i/>
          <w:lang w:val="en-US" w:eastAsia="en-US"/>
        </w:rPr>
        <w:t>именно высшей среди них, к идее добра. Платон в любви ко благу видел и наивысшее назначение и блаженство человека</w:t>
      </w:r>
      <w:r>
        <w:rPr>
          <w:lang w:val="en-US" w:eastAsia="en-US"/>
        </w:rPr>
        <w:t xml:space="preserve">. Так Платон всей душой устремлялся к избранной им Музе – своей Покровительнице, она была ему оплотом в его жизненном пути, но Муза эта пребывала в Мире Надземном. </w:t>
      </w:r>
      <w:r>
        <w:rPr>
          <w:i/>
          <w:lang w:val="en-US" w:eastAsia="en-US"/>
        </w:rPr>
        <w:t>Любовь</w:t>
      </w:r>
      <w:r>
        <w:rPr>
          <w:lang w:val="en-US" w:eastAsia="en-US"/>
        </w:rPr>
        <w:t xml:space="preserve"> для Платона </w:t>
      </w:r>
      <w:r>
        <w:rPr>
          <w:i/>
          <w:lang w:val="en-US" w:eastAsia="en-US"/>
        </w:rPr>
        <w:t>была великим ведущим Началом</w:t>
      </w:r>
      <w:r>
        <w:rPr>
          <w:lang w:val="en-US" w:eastAsia="en-US"/>
        </w:rPr>
        <w:t xml:space="preserve">. Потому понять эту платоническую любовь могут лишь те, которые преисполнены устремления к самому Прекрасному. Никакие земные проявления любви для них не существуют и отталкивают своею грубостью. Некоторые святые испытывали такую платоническую любовь в своем устремлении к Высшему. Даже иногда такая любовь связывала некоторых из них между собою, но какая чистота сияла в сердцах таких избранников! Вспомним Абеляра и Элоизу или Св. Клару и Св. Франциска и пр. Как редко они встречались на земном плане, но души их пребывали в полном созвучии и духовной радости. Так Абеляр и Элоиза, находясь в разных местностях, даже умерли в один и тот же день. </w:t>
      </w:r>
      <w:r>
        <w:rPr>
          <w:i/>
          <w:lang w:val="en-US" w:eastAsia="en-US"/>
        </w:rPr>
        <w:t>Потому пусть остерегутся говорить о платонической любви те, которые наносят страдание и горе близким</w:t>
      </w:r>
      <w:r>
        <w:rPr>
          <w:lang w:val="en-US" w:eastAsia="en-US"/>
        </w:rPr>
        <w:t>. Пусть не кощунствуют в своем невежестве.</w:t>
      </w:r>
    </w:p>
    <w:p>
      <w:pPr>
        <w:pStyle w:val="Normal"/>
        <w:widowControl w:val="false"/>
        <w:bidi w:val="0"/>
        <w:ind w:left="0" w:right="0" w:firstLine="567"/>
        <w:rPr/>
      </w:pPr>
      <w:r>
        <w:rPr>
          <w:lang w:val="en-US" w:eastAsia="en-US"/>
        </w:rPr>
        <w:t>Г.Бар переслал мне копии писем его дочери к нему самому, они трогательны своею непосредственностью и борьбою между всепрощающей любовью и приступами мучительной ревности. Также получила копию дневника г-жи Л. и их письма (М. и Л.) ко мне и копию письма г. Бар. к дочери и зятю, причем последнее густо снабжено злобными примечаниями г-жи Л. и г. М. И вот чтение этого дневника и особенно их злобные примечания к письму г. Бар. оттолкнули меня от этих людей. Мне тяжко, что эти люди произносят Имя Вел. Уч. и даже благодарят Его за посланный им дар этой любви!!! Неужели Силы Света так жестоки, что будут посылать такую любовь на стороне и тем разрушать до сих пор согласный брак?! Нет, истинную причину такой внезапной любви пусть поищут поближе.</w:t>
      </w:r>
    </w:p>
    <w:p>
      <w:pPr>
        <w:pStyle w:val="Normal"/>
        <w:widowControl w:val="false"/>
        <w:bidi w:val="0"/>
        <w:ind w:left="0" w:right="0" w:firstLine="567"/>
        <w:rPr/>
      </w:pPr>
      <w:r>
        <w:rPr>
          <w:lang w:val="en-US" w:eastAsia="en-US"/>
        </w:rPr>
        <w:t xml:space="preserve">Мой совет им, который я просила Рих. Як. передать им, – </w:t>
      </w:r>
      <w:r>
        <w:rPr>
          <w:i/>
          <w:lang w:val="en-US" w:eastAsia="en-US"/>
        </w:rPr>
        <w:t>чтобы они поступали так, как им подсказывает их совесть</w:t>
      </w:r>
      <w:r>
        <w:rPr>
          <w:lang w:val="en-US" w:eastAsia="en-US"/>
        </w:rPr>
        <w:t>. Считаю, что их состояние духа сейчас исключает возможность какого-либо воздействия, какой-либо полезной беседы по этому вопросу.</w:t>
      </w:r>
    </w:p>
    <w:p>
      <w:pPr>
        <w:pStyle w:val="Normal"/>
        <w:widowControl w:val="false"/>
        <w:bidi w:val="0"/>
        <w:ind w:left="0" w:right="0" w:firstLine="567"/>
        <w:rPr/>
      </w:pPr>
      <w:r>
        <w:rPr>
          <w:lang w:val="en-US" w:eastAsia="en-US"/>
        </w:rPr>
        <w:t>Лишь время поставит вещи на свое место. Но мне от всего сердца жаль бедную жену. Ее соперница много старше ее и гораздо опытнее, это ясно из дневника и из ее писем ко мне. О самом М. не хочу и говорить, очень не люблю всякую ложь и грубость. Вероятно, мой портрет, который он якобы носит при себе, скоро будет им выброшен, как только он убедится, что я не могу встать на его точку зрения. И г-жа Л., конечно, скажет, что она «</w:t>
      </w:r>
      <w:r>
        <w:rPr>
          <w:i/>
          <w:lang w:val="en-US" w:eastAsia="en-US"/>
        </w:rPr>
        <w:t>ошиблась и в Учении, и в людях</w:t>
      </w:r>
      <w:r>
        <w:rPr>
          <w:lang w:val="en-US" w:eastAsia="en-US"/>
        </w:rPr>
        <w:t xml:space="preserve">, с ним связанных», как она дает это понять мне в своем письме, наполненном </w:t>
      </w:r>
      <w:r>
        <w:rPr>
          <w:i/>
          <w:lang w:val="en-US" w:eastAsia="en-US"/>
        </w:rPr>
        <w:t>самолюбием и самыми жестокими определительными и словами о той, сердцу которой она нанесла такую рану</w:t>
      </w:r>
      <w:r>
        <w:rPr>
          <w:lang w:val="en-US" w:eastAsia="en-US"/>
        </w:rPr>
        <w:t>. Приведенные мною ее слова в кавычках подчеркнуты в ее письме, чтобы я лучше обратила на них внимание. Это тоже указывает на некоторые свойства этой особы. Грубое письмо М. ко мне еще более усугубило то впечатление, которое я получила от его фотографической карточки. Он, между прочим, удивлен, кто меня так хорошо информировал о его бывших увлечениях и вообще о его далеко не нравственной жизни в прошлом, но как ему дать понять, что лучшая информация – его собственное изображение и действия. Пожалуйста, прочтите это Рих. Яковл., но пусть эти строки останутся между ним и Вами.</w:t>
      </w:r>
    </w:p>
    <w:p>
      <w:pPr>
        <w:pStyle w:val="Normal"/>
        <w:widowControl w:val="false"/>
        <w:bidi w:val="0"/>
        <w:ind w:left="0" w:right="0" w:firstLine="567"/>
        <w:rPr/>
      </w:pPr>
      <w:r>
        <w:rPr>
          <w:lang w:val="en-US" w:eastAsia="en-US"/>
        </w:rPr>
        <w:t xml:space="preserve">Радует меня все, что Вы пишете о нашем дорогом Клементии Станиславовиче. Мне дорого, что даже в страдании он помнит о Свете Учения. Очень много думаю о нем и так хочется подкрепить его и утишить его страдания. Хорошо, что Вы беседуете с ним. Эти беседы на тему о Надземном должны очень подкрепить его. Посещайте его и несите ему радость духа. Совершаете большое доброе дело, поддерживая дух болящего самыми </w:t>
      </w:r>
      <w:r>
        <w:rPr>
          <w:i/>
          <w:lang w:val="en-US" w:eastAsia="en-US"/>
        </w:rPr>
        <w:t>высокими представлениями</w:t>
      </w:r>
      <w:r>
        <w:rPr>
          <w:lang w:val="en-US" w:eastAsia="en-US"/>
        </w:rPr>
        <w:t xml:space="preserve"> и лучшими воспоминаниями. Передайте ему наш самый сердечный привет. Надеюсь, что Вы порадуете меня вестью о дальнейшем улучшении [состояния] нашего друг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39" w:name="_Toc75438229"/>
      <w:r>
        <w:rPr>
          <w:lang w:val="en-US" w:eastAsia="en-US"/>
        </w:rPr>
        <w:t>14.06.39</w:t>
      </w:r>
      <w:bookmarkEnd w:id="139"/>
    </w:p>
    <w:p>
      <w:pPr>
        <w:pStyle w:val="Normal"/>
        <w:widowControl w:val="false"/>
        <w:bidi w:val="0"/>
        <w:ind w:left="0" w:right="0" w:firstLine="567"/>
        <w:rPr>
          <w:lang w:val="en-US"/>
        </w:rPr>
      </w:pPr>
      <w:r>
        <w:rPr>
          <w:lang w:val="en-US" w:eastAsia="en-US"/>
        </w:rPr>
        <w:t>Должна Вам переслать Совет: «Пусть Гаральд будет осторожен в денежных делах и не рассказывает посторонним о положении дел в Общ.». Понимаю этот Совет так – сейчас нужно явить бережность в выдаче денежных сумм. Очень нужно взвешивать, действительно ли предположенная затрата необходима? Так, напр., при существующих обстоятельствах и направлениях не полезно сейчас пополнять Музей художниками, исключительно русскими, да еще живущими за границей. Совет Н.К. ограничиться временно художниками трех прибалтийских стран и, м. б., Финл. был вполне одобрен. Кроме того, для такого рода собирательства, кроме художественного чутья, нужно обладать очень большим опытом и тактом, иначе вместо сочувствующих и друзей легко можно наделать врагов. Многие действия Ю. показали, что он еще очень неопытен и в некоторой мере самоуверен, потому нужна с ним большая осторожность. Также считаю его поступок по отношению к Булг. и изменение им текста в статьях известных авторов неподобающими. Что же касается второй части Совета, думаю, что это относится к тому, что не следует посвящать в подробности затрудненного финансового положения лиц, хотя и дружественных, но совершенно посторонних, не имеющих непосредственного касания к организации Общества. Трудности имеются в каждом учреждении, но не следует рассказывать это людям, которые без злого умысла, просто или, чтобы показать свою осведомленность, передают полученные сведения часто лицам недостойным, которые только и ждут, чтобы распространить неблагоприятные и тревожные слухи и тем повредить хорошему начинанию в общественном мнении.</w:t>
      </w:r>
    </w:p>
    <w:p>
      <w:pPr>
        <w:pStyle w:val="Normal"/>
        <w:widowControl w:val="false"/>
        <w:bidi w:val="0"/>
        <w:ind w:left="0" w:right="0" w:firstLine="567"/>
        <w:rPr>
          <w:lang w:val="en-US"/>
        </w:rPr>
      </w:pPr>
      <w:r>
        <w:rPr>
          <w:lang w:val="en-US" w:eastAsia="en-US"/>
        </w:rPr>
        <w:t xml:space="preserve">Все будут остерегаться иметь дело с учреждением, отягощенным долгами. Потому пусть о трудностях знают лишь самые </w:t>
      </w:r>
      <w:r>
        <w:rPr>
          <w:i/>
          <w:lang w:val="en-US" w:eastAsia="en-US"/>
        </w:rPr>
        <w:t>близкие</w:t>
      </w:r>
      <w:r>
        <w:rPr>
          <w:lang w:val="en-US" w:eastAsia="en-US"/>
        </w:rPr>
        <w:t xml:space="preserve"> и верные друзья. Так отныне будем очень осмотрительны в каждой затрате. Во всем важно не количество, но качество. Будем осторожны с изданиями, никакие новые затраты невозможны, пока не заплачены все долги. О второй части монографии сейчас совершенно невозможно и думать.</w:t>
      </w:r>
    </w:p>
    <w:p>
      <w:pPr>
        <w:pStyle w:val="Normal"/>
        <w:widowControl w:val="false"/>
        <w:bidi w:val="0"/>
        <w:ind w:left="0" w:right="0" w:firstLine="567"/>
        <w:rPr/>
      </w:pPr>
      <w:r>
        <w:rPr>
          <w:lang w:val="en-US" w:eastAsia="en-US"/>
        </w:rPr>
        <w:t xml:space="preserve">И выразить не могу, до чего нас тревожит, с одной стороны, Ваша задолженность, с другой, Ваша щедрость. Но нужно во всем проявлять разумность и соизмеримость. Почему Вам надо так спешить с Музеем или с изданием второго каталога? Что будете делать с плохими вещами? Редкий художник, особенно из больших, даст даром свою удачную вещь. Если Вы их не вывесите – это будет тяжким оскорблением художнику. Но разве полезно, чтобы подрастающее поколение имело бы перед глазами посредственные вещи, выставленные, как образцы, достойные подражания? Нам заповедано во всем искать прежде всего </w:t>
      </w:r>
      <w:r>
        <w:rPr>
          <w:i/>
          <w:lang w:val="en-US" w:eastAsia="en-US"/>
        </w:rPr>
        <w:t>качество</w:t>
      </w:r>
      <w:r>
        <w:rPr>
          <w:lang w:val="en-US" w:eastAsia="en-US"/>
        </w:rPr>
        <w:t>. Итак, собирание Музея требует большого художественного чутья, знания, большой тактичности и осторожности.</w:t>
      </w:r>
    </w:p>
    <w:p>
      <w:pPr>
        <w:pStyle w:val="Normal"/>
        <w:widowControl w:val="false"/>
        <w:bidi w:val="0"/>
        <w:ind w:left="0" w:right="0" w:firstLine="567"/>
        <w:rPr/>
      </w:pPr>
      <w:r>
        <w:rPr>
          <w:lang w:val="en-US" w:eastAsia="en-US"/>
        </w:rPr>
        <w:t xml:space="preserve">Не сетуйте на меня, дорогой Гаральд Феликсович, за эти слова. Мне так хочется оберечь Вас от многих, многих неприятностей, в которые может Вас вовлечь Ваша стремительная и широкая натура. В настоящее смутное время сугубая осторожность, сдержанность и осмотрительность совершенно необходимы. Не давайте увлекать себя на новые траты, которые несвоевременны. Также не отымайте слишком много времени от Вашей основной работы, от врачевания. Мы ожидаем от Вас, именно, в этой области больших завоеваний. Раз Вам удастся установить доверие к своему методу лечения, то можно представить, какие нововведения со временем Вы сможете внести в эту область при том прогрессе, который наблюдается сейчас во всех отраслях знания. Нужно уже сейчас накапливать как можно больше опыта и знания для будущего широкого строительства. Молодое поколение во всех странах </w:t>
      </w:r>
      <w:r>
        <w:rPr>
          <w:i/>
          <w:lang w:val="en-US" w:eastAsia="en-US"/>
        </w:rPr>
        <w:t>открыто к принятию новых методов во всей жизни</w:t>
      </w:r>
      <w:r>
        <w:rPr>
          <w:lang w:val="en-US" w:eastAsia="en-US"/>
        </w:rPr>
        <w:t>. Переустройство мира идет, и последние судороги старого мира являют нам всякие маски и гримасы чудовищных роботов, истинных воплощенцев мысли уходящего старого мира, мира насилия во благо меньшинства. Новый мир строится не насилием, но сотрудничеством.</w:t>
      </w:r>
    </w:p>
    <w:p>
      <w:pPr>
        <w:pStyle w:val="Normal"/>
        <w:widowControl w:val="false"/>
        <w:bidi w:val="0"/>
        <w:ind w:left="0" w:right="0" w:firstLine="567"/>
        <w:rPr/>
      </w:pPr>
      <w:r>
        <w:rPr>
          <w:lang w:val="en-US" w:eastAsia="en-US"/>
        </w:rPr>
        <w:t>Прилагаю беседу: «Вы знаете, что каждое человеческое действие может быть обращено на зло. Старинные врачи, совершая исцеление, добавляли: “Пусть это добро не обратится во зло”. Так можно привести много примеров, когда бедствия происходили из самых добрых побуждений. Можно сказать, что поселянин, которому приказано думать о вооружении, не может достаточно мыслить о пашне и посеве.</w:t>
      </w:r>
    </w:p>
    <w:p>
      <w:pPr>
        <w:pStyle w:val="Normal"/>
        <w:widowControl w:val="false"/>
        <w:bidi w:val="0"/>
        <w:ind w:left="0" w:right="0" w:firstLine="567"/>
        <w:rPr/>
      </w:pPr>
      <w:r>
        <w:rPr>
          <w:lang w:val="en-US" w:eastAsia="en-US"/>
        </w:rPr>
        <w:t>Учитель должен пояснить, что и добро имеет много степеней. Не будет человек стремиться к добру, если оно может порождать зло. Но как же быть, чтобы избежать хотя бы сравнительно малого зла? Опять мы придем к чувствознанию.</w:t>
      </w:r>
    </w:p>
    <w:p>
      <w:pPr>
        <w:pStyle w:val="Normal"/>
        <w:widowControl w:val="false"/>
        <w:bidi w:val="0"/>
        <w:ind w:left="0" w:right="0" w:firstLine="567"/>
        <w:rPr/>
      </w:pPr>
      <w:r>
        <w:rPr>
          <w:lang w:val="en-US" w:eastAsia="en-US"/>
        </w:rPr>
        <w:t>Мы будем знать, что темные могут до известной степени извратить самое доброе намерение. Мы не огорчаемся тем, что наше добро будет искажено. Мы взвесим, когда добро даст лучший урожай, и не будем плакать, что где-то оно было искажено. Только в соизмеримости можно найти оправдание действию.</w:t>
      </w:r>
    </w:p>
    <w:p>
      <w:pPr>
        <w:pStyle w:val="Normal"/>
        <w:widowControl w:val="false"/>
        <w:bidi w:val="0"/>
        <w:ind w:left="0" w:right="0" w:firstLine="567"/>
        <w:rPr/>
      </w:pPr>
      <w:r>
        <w:rPr>
          <w:lang w:val="en-US" w:eastAsia="en-US"/>
        </w:rPr>
        <w:t>Не забудем, что тьма может покрыть даже очень светлые огни, но солнце заходит лишь, чтобы взойти. Так каждое космическое явление дает понятие о человеческом труде. Не нужно помыслить, что конец настанет, ибо нет конца; радость порождается из Беспредельности.</w:t>
      </w:r>
    </w:p>
    <w:p>
      <w:pPr>
        <w:pStyle w:val="Normal"/>
        <w:widowControl w:val="false"/>
        <w:bidi w:val="0"/>
        <w:ind w:left="0" w:right="0" w:firstLine="567"/>
        <w:rPr/>
      </w:pPr>
      <w:r>
        <w:rPr>
          <w:lang w:val="en-US" w:eastAsia="en-US"/>
        </w:rPr>
        <w:t>Мыслитель утешал учеников тем, что радость беспредельна».</w:t>
      </w:r>
    </w:p>
    <w:p>
      <w:pPr>
        <w:pStyle w:val="Normal"/>
        <w:widowControl w:val="false"/>
        <w:bidi w:val="0"/>
        <w:ind w:left="0" w:right="0" w:firstLine="567"/>
        <w:rPr>
          <w:lang w:val="en-US"/>
        </w:rPr>
      </w:pPr>
      <w:r>
        <w:rPr>
          <w:lang w:val="en-US" w:eastAsia="en-US"/>
        </w:rPr>
        <w:t>445</w:t>
      </w:r>
      <w:r>
        <w:rPr>
          <w:rStyle w:val="FootnoteAnchor"/>
          <w:lang w:val="en-US" w:eastAsia="en-US"/>
        </w:rPr>
        <w:footnoteReference w:customMarkFollows="1" w:id="41"/>
        <w:t>*</w:t>
      </w:r>
      <w:r>
        <w:rPr>
          <w:lang w:val="en-US" w:eastAsia="en-US"/>
        </w:rPr>
        <w:t>*. «Много недоразумений породилось вокруг понятия – мгновенное озарение. Люди часто возомнят, что они уже озарились, когда они почувствовали преходящий восторг. Можно представить себе и мгновенное озарение, но оно будет основано на длительной внутренней работе. Она может быть даже бессознательной, как наследие прошлого, но все-таки она будет происходить и поможет озарению. Под озарением понимается не случайная вспышка, но целая ступень сознания. Люди часто не понимают, что такая ступень может наступить нежданно, как бы следствие случайного события. Действительно, внешнее событие может дать толчок к раскрытию “лотоса”. Но сам цветок покоился в глубине сознания. Многим трудом был взращен явленный лотос, но часто люди не замечают, как они возделывали сад прекрасный. Только после усердных посевов может вспыхнуть озарение. Без причины не будет и следствия.</w:t>
      </w:r>
    </w:p>
    <w:p>
      <w:pPr>
        <w:pStyle w:val="Normal"/>
        <w:widowControl w:val="false"/>
        <w:bidi w:val="0"/>
        <w:ind w:left="0" w:right="0" w:firstLine="567"/>
        <w:rPr/>
      </w:pPr>
      <w:r>
        <w:rPr>
          <w:lang w:val="en-US" w:eastAsia="en-US"/>
        </w:rPr>
        <w:t>Также не часто понимают, что есть торжественность. Могут подумать, что такое возвышенное состояние приходит случайно. Нет, оно образуется как следствие долгих помышлений, но когда оно укрепится, человек окажется как бы на прочной ступени. Мы ценим не эфемерные вспышки, но неугасимое горение.</w:t>
      </w:r>
    </w:p>
    <w:p>
      <w:pPr>
        <w:pStyle w:val="Normal"/>
        <w:widowControl w:val="false"/>
        <w:bidi w:val="0"/>
        <w:ind w:left="0" w:right="0" w:firstLine="567"/>
        <w:rPr/>
      </w:pPr>
      <w:r>
        <w:rPr>
          <w:lang w:val="en-US" w:eastAsia="en-US"/>
        </w:rPr>
        <w:t>Мыслитель учил, что каждому человеку дан светильник».</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40" w:name="_Toc75438230"/>
      <w:r>
        <w:rPr>
          <w:lang w:val="en-US" w:eastAsia="en-US"/>
        </w:rPr>
        <w:t>29.07.39</w:t>
      </w:r>
      <w:bookmarkEnd w:id="140"/>
    </w:p>
    <w:p>
      <w:pPr>
        <w:pStyle w:val="Normal"/>
        <w:widowControl w:val="false"/>
        <w:bidi w:val="0"/>
        <w:ind w:left="0" w:right="0" w:firstLine="567"/>
        <w:rPr>
          <w:lang w:val="en-US"/>
        </w:rPr>
      </w:pPr>
      <w:r>
        <w:rPr>
          <w:lang w:val="en-US" w:eastAsia="en-US"/>
        </w:rPr>
        <w:t>Хорошо, что Вы правильно понимаете создавшееся положение и что может быть положен неожиданный конец заносчивости и аппетитам. Часто недостаток осведомленности или широты горизонта и даже чаще всего просто соображения самости мешают правильной оценке всего происходящего. Все совершается так стремительно, что можно сказать – и это переживем, ибо «пройдут ядовитые времена, но вы, сохраненные, войдете новою дорогою в Новый Мир». Сейчас очень полезно перечитать первую кн. «Л.С.М.».</w:t>
      </w:r>
    </w:p>
    <w:p>
      <w:pPr>
        <w:pStyle w:val="Normal"/>
        <w:widowControl w:val="false"/>
        <w:bidi w:val="0"/>
        <w:ind w:left="0" w:right="0" w:firstLine="567"/>
        <w:rPr>
          <w:lang w:val="en-US"/>
        </w:rPr>
      </w:pPr>
      <w:r>
        <w:rPr>
          <w:lang w:val="en-US" w:eastAsia="en-US"/>
        </w:rPr>
        <w:t>Спасибо большое за присланные карточки Ваших младших отпрысков. Илария очень походит на своего отца. Какие знания принесла она с собою и как сумеет применить их? Дети очень много помнят, особенно в самом раннем возрасте, из своих прежних воплощений. Этим объясняются некоторые странности в их поведении и устремлениях, часто не отвечающих окружающему укладу.</w:t>
      </w:r>
    </w:p>
    <w:p>
      <w:pPr>
        <w:pStyle w:val="Normal"/>
        <w:widowControl w:val="false"/>
        <w:bidi w:val="0"/>
        <w:ind w:left="0" w:right="0" w:firstLine="567"/>
        <w:rPr>
          <w:lang w:val="en-US"/>
        </w:rPr>
      </w:pPr>
      <w:r>
        <w:rPr>
          <w:lang w:val="en-US" w:eastAsia="en-US"/>
        </w:rPr>
        <w:t>Получили и фотографии супруги П.Ф.Б.</w:t>
      </w:r>
      <w:r>
        <w:rPr>
          <w:rStyle w:val="FootnoteAnchor"/>
          <w:lang w:val="en-US" w:eastAsia="en-US"/>
        </w:rPr>
        <w:footnoteReference w:id="42"/>
      </w:r>
      <w:r>
        <w:rPr>
          <w:lang w:val="en-US" w:eastAsia="en-US"/>
        </w:rPr>
        <w:t xml:space="preserve"> Очень понравилась она всем нам. Такой вдумчивый и ясный взор! Думаю, что оба они могут быть прекрасными работниками на ниве труда просвещения. Мысли, высказываемые П.Ф. в его последнем письме к Н.К., пришлись мне очень по душе. Бодрость духа есть залог преуспеяния. Именно радость жизни не в роскоши и изобилии, но в проникновенном осознании глубокого смысла и назначения жизни, как таковой. Именно тогда всякий труд становится источником радости и восхождения. Шлю им привет сердца.</w:t>
      </w:r>
    </w:p>
    <w:p>
      <w:pPr>
        <w:pStyle w:val="Normal"/>
        <w:widowControl w:val="false"/>
        <w:bidi w:val="0"/>
        <w:ind w:left="0" w:right="0" w:firstLine="567"/>
        <w:rPr/>
      </w:pPr>
      <w:r>
        <w:rPr>
          <w:lang w:val="en-US" w:eastAsia="en-US"/>
        </w:rPr>
        <w:t>Думаем о нашем Кл. Ст., так хотелось бы, чтобы у него все совершилось так, как лучше. Хорошо поддерживать в нем бодрое настроение, чтобы не было страха перед возможностью перехода в мир чудесный, который может предоставить столько возвышенной радости бодрствующему сознанию, устремленному к свету познания. Но, конечно, затрагивать эту тему возможно лишь, когда он сам начнет говорить о том. Сейчас получили очередной бюллетень «Культура» из Шанхая, вероятно, и Р. Як. получает его. Номер весьма удачный, и в прекрасной статье о творчестве Скрябина имеется место, которое должно быть близко каждому последователю Учения Жизни, так автор статьи утверждает: «Больше всего боялся Скрябин мещанского благополучия, удовлетворения и покоя. Умирая, говорил, что страдание необходимо, что чувствует себя отлично». Вы, должно быть, знаете, что он умер от заражения крови. Всем советую прочесть эту статью, в ней много верных и прекрасных мыслей.</w:t>
      </w:r>
    </w:p>
    <w:p>
      <w:pPr>
        <w:pStyle w:val="Normal"/>
        <w:widowControl w:val="false"/>
        <w:bidi w:val="0"/>
        <w:ind w:left="0" w:right="0" w:firstLine="567"/>
        <w:rPr/>
      </w:pPr>
      <w:r>
        <w:rPr>
          <w:lang w:val="en-US" w:eastAsia="en-US"/>
        </w:rPr>
        <w:t>Тронуты, что Вы так радуетесь благим отзывам о ближайших сотрудниках, но наряду с благими отзывами приходится иногда проявить и осмотрительность по отношению к некоторым сочленам. Конечно, все мы знаем, что до сих пор еще можно встретить людей, почитающих себя за носителей культуры, которые негодуют на Льва Толстого за то, что он не ограничился писанием повестей и романов, но дерзнул открыто высказать свое мировоззрение, свое учение жизни. Но все же Толстой, как учитель жизни, не менее велик Толстого писателя, и на Востоке, именно, его учение нашло себе наибольшую оценку. И кто может сказать, что переживет – его ли романы или же его этическое учение?</w:t>
      </w:r>
    </w:p>
    <w:p>
      <w:pPr>
        <w:pStyle w:val="Normal"/>
        <w:widowControl w:val="false"/>
        <w:bidi w:val="0"/>
        <w:ind w:left="0" w:right="0" w:firstLine="567"/>
        <w:rPr/>
      </w:pPr>
      <w:r>
        <w:rPr>
          <w:lang w:val="en-US" w:eastAsia="en-US"/>
        </w:rPr>
        <w:t>Прилагаю Беседу, § 477. «Ур. знает, что понятие учительства должно быть развиваемо в людях от ранних лет. Каждый человек может кого-то чему-то научить, и он должен уметь это сделать. Мы одобряем, когда школьники преподают своим младшим собратьям. Не легко избрать лучший способ преподавания, он будет индивидуален, и учитель должен почуять, как легче подойти к сознанию ученика. Невозможно без упражнения обрести убедительную передачу фактов. Только невежда думает, что достаточно прочесть сведения, чтобы их внушить ученикам.</w:t>
      </w:r>
    </w:p>
    <w:p>
      <w:pPr>
        <w:pStyle w:val="Normal"/>
        <w:widowControl w:val="false"/>
        <w:bidi w:val="0"/>
        <w:ind w:left="0" w:right="0" w:firstLine="567"/>
        <w:rPr/>
      </w:pPr>
      <w:r>
        <w:rPr>
          <w:lang w:val="en-US" w:eastAsia="en-US"/>
        </w:rPr>
        <w:t>Можно удивляться, что само искусство учительства не вызывает внимания. Но каждый может припомнить, насколько различно воспринимались предметы в течение школьных лет. Это зависело не только от способностей ученика, но, главным образом, от убедительности учителя.</w:t>
      </w:r>
    </w:p>
    <w:p>
      <w:pPr>
        <w:pStyle w:val="Normal"/>
        <w:widowControl w:val="false"/>
        <w:bidi w:val="0"/>
        <w:ind w:left="0" w:right="0" w:firstLine="567"/>
        <w:rPr/>
      </w:pPr>
      <w:r>
        <w:rPr>
          <w:lang w:val="en-US" w:eastAsia="en-US"/>
        </w:rPr>
        <w:t>Так пусть учительство производится среди самых широких слоев. Пусть учитель сам озаботится, чтобы его достоинство стояло высоко. Мысли о Великих Учителях вырастут легче, когда понятие учительства будет накрепко осознано.</w:t>
      </w:r>
    </w:p>
    <w:p>
      <w:pPr>
        <w:pStyle w:val="Normal"/>
        <w:widowControl w:val="false"/>
        <w:bidi w:val="0"/>
        <w:ind w:left="0" w:right="0" w:firstLine="567"/>
        <w:rPr/>
      </w:pPr>
      <w:r>
        <w:rPr>
          <w:lang w:val="en-US" w:eastAsia="en-US"/>
        </w:rPr>
        <w:t>Учительство должно быть освобождено от своекорыстия. Учитель передает познания, им накопленные, но он не будет выдавать их за свои. Он должен принять дар знания, чтобы с тою же готовностью передать их грядущему поколению. Труд учителя должен быть вознагражден не только материально, но и общим уважением. Учительство есть одна из высших степеней государства. Не учитель, но наставничество всегда откроет народу высшую культуру. Так пусть не личная корысть ведет к учительству, но служение благу.</w:t>
      </w:r>
    </w:p>
    <w:p>
      <w:pPr>
        <w:pStyle w:val="Normal"/>
        <w:widowControl w:val="false"/>
        <w:bidi w:val="0"/>
        <w:ind w:left="0" w:right="0" w:firstLine="567"/>
        <w:rPr/>
      </w:pPr>
      <w:r>
        <w:rPr>
          <w:lang w:val="en-US" w:eastAsia="en-US"/>
        </w:rPr>
        <w:t>Такое познание служения не приходит внезапно, это нужно воспитать. Так пусть каждый школьник почует себя учителем по отношению к младшим. Пусть будут уроки, руководимые старшими учениками, чтобы каждый мог поделиться своим познанием.</w:t>
      </w:r>
    </w:p>
    <w:p>
      <w:pPr>
        <w:pStyle w:val="Normal"/>
        <w:widowControl w:val="false"/>
        <w:bidi w:val="0"/>
        <w:ind w:left="0" w:right="0" w:firstLine="567"/>
        <w:rPr/>
      </w:pPr>
      <w:r>
        <w:rPr>
          <w:lang w:val="en-US" w:eastAsia="en-US"/>
        </w:rPr>
        <w:t>Не следует смотреть на такое служение, как на скучную тягость, наоборот, пусть каждый научится радостной отдаче, только в таком давании рождается истинная радость.</w:t>
      </w:r>
    </w:p>
    <w:p>
      <w:pPr>
        <w:pStyle w:val="Normal"/>
        <w:widowControl w:val="false"/>
        <w:bidi w:val="0"/>
        <w:ind w:left="0" w:right="0" w:firstLine="567"/>
        <w:rPr/>
      </w:pPr>
      <w:r>
        <w:rPr>
          <w:lang w:val="en-US" w:eastAsia="en-US"/>
        </w:rPr>
        <w:t>Мыслитель учил: “Каждый может служить ближнему, каждый может отдавать, если даже у него нет ни единой вещи. Как славно даяние, которое не может истощаться”».</w:t>
      </w:r>
    </w:p>
    <w:p>
      <w:pPr>
        <w:pStyle w:val="Normal"/>
        <w:widowControl w:val="false"/>
        <w:bidi w:val="0"/>
        <w:ind w:left="0" w:right="0" w:firstLine="567"/>
        <w:rPr/>
      </w:pPr>
      <w:r>
        <w:rPr>
          <w:lang w:val="en-US" w:eastAsia="en-US"/>
        </w:rPr>
        <w:t>Очень тронули меня Ваши строки о том, как Н. иногда плачет над страницами моих писем, где высказывается осуждение некоторой существующей церковности и т. д. Я так понимаю ее боль. Но должна ей сказать, что я очень люблю многие наши церковные обряды и празднества и никогда не стала бы их изгонять из жизни народа. Наоборот, они должны быть еще более одухотворены и тем стать еще ближе народному сознанию. Главное – их внутренний глубокий смысл должен быть осознан. Также я храню память о нескольких прекрасных священниках и мечтаю встретить таких и в новой России. Мои слова относятся лишь к закостенелым мышлениям. Всякое невежество, где бы оно ни проявлялось, должно быть обнаружено и по возможности искоренено. Я верю в новую чудесную Храмину Духа, новую религию, основанную на сердце и просветленном им разум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41" w:name="_Toc75438231"/>
      <w:r>
        <w:rPr>
          <w:lang w:val="en-US" w:eastAsia="en-US"/>
        </w:rPr>
        <w:t>12.08.39</w:t>
      </w:r>
      <w:bookmarkEnd w:id="141"/>
    </w:p>
    <w:p>
      <w:pPr>
        <w:pStyle w:val="Normal"/>
        <w:widowControl w:val="false"/>
        <w:bidi w:val="0"/>
        <w:ind w:left="0" w:right="0" w:firstLine="567"/>
        <w:rPr>
          <w:lang w:val="en-US"/>
        </w:rPr>
      </w:pPr>
      <w:r>
        <w:rPr>
          <w:lang w:val="en-US" w:eastAsia="en-US"/>
        </w:rPr>
        <w:t>Мы были так рады в последних письмах Гаральда и Ив.Г. читать такие сердечные мысли о единении. Оно всегда ценно, а сейчас оно совершенно необходимо. Можно чаще перечитывать самые первые книги Учения, в них много указаний о будущем. Если бы от новых друзей в библиотеку Музея поступили в дар какие-либо художественные издания (у них их много), то это можно лишь приветствовать. Чем больше обогатится библиотека, – тем лучше. К тому же всякий знак дружелюбия приносит свои плоды. А когда эти знаки в правильном направлении, то удача еще более усугубляется. В свою очередь, можете спросить знакомых, какой бы сделать книжный дар и их библиотекам. Таким образом, несколько экземпляров монографии может протолкнуться через их канал. Теперь, когда отношения с друзьями еще улучшились, можно бы, при случае, опять поднять вопрос о монографии на выраженных ими в начале условиях.</w:t>
      </w:r>
    </w:p>
    <w:p>
      <w:pPr>
        <w:pStyle w:val="Normal"/>
        <w:widowControl w:val="false"/>
        <w:bidi w:val="0"/>
        <w:ind w:left="0" w:right="0" w:firstLine="567"/>
        <w:rPr>
          <w:lang w:val="en-US"/>
        </w:rPr>
      </w:pPr>
      <w:r>
        <w:rPr>
          <w:lang w:val="en-US" w:eastAsia="en-US"/>
        </w:rPr>
        <w:t>Как трогательно, что милый наш Кл. Стан. так прекрасно старается закрепить единение и постоянно напоминает о Щите. Радуемся, что он находится в таких высоких настроениях, они облегчат и его страдания. При свидании передайте ему нашу ласку и нашу радость о нем.</w:t>
      </w:r>
    </w:p>
    <w:p>
      <w:pPr>
        <w:pStyle w:val="Normal"/>
        <w:widowControl w:val="false"/>
        <w:bidi w:val="0"/>
        <w:ind w:left="0" w:right="0" w:firstLine="567"/>
        <w:rPr>
          <w:lang w:val="en-US"/>
        </w:rPr>
      </w:pPr>
      <w:r>
        <w:rPr>
          <w:lang w:val="en-US" w:eastAsia="en-US"/>
        </w:rPr>
        <w:t>Большая для нас радость, что Вы так устремленно и с такой бережностью работаете над доверенным трудом. Книга эта будет иметь совершенно исключительное значение. Ни разу ничего подобного не было выполнено. Но, преследуя историческую основу, Вы, как поэт, сумеете сохранить и надземное очарование высокого Понятия.</w:t>
      </w:r>
    </w:p>
    <w:p>
      <w:pPr>
        <w:pStyle w:val="Normal"/>
        <w:widowControl w:val="false"/>
        <w:bidi w:val="0"/>
        <w:ind w:left="0" w:right="0" w:firstLine="567"/>
        <w:rPr>
          <w:lang w:val="en-US"/>
        </w:rPr>
      </w:pPr>
      <w:r>
        <w:rPr>
          <w:lang w:val="en-US" w:eastAsia="en-US"/>
        </w:rPr>
        <w:t>Привожу несколько бесед, которые еще не так скоро дойдут до Вас. «491. Вы знаете, что без надземных чувствований нельзя преобразить жизнь. Никакая работа не может быть возвышена без воображения. Обратите внимание на хорошее слово – воображение, оно не вымысел, не уловка лукавства, но нахождение высших образов, реализации высоких понятий. Воображение всегда реально и правдиво. Невозможно представить, где живет эта правда, но она существует. Не думайте, что истинное воображение возможно во зле, нужно доброе устремление. Каждое зло сложит искаженные образы. Калейдоскоп нуждается в гармоническом движении, так и в созерцании высоких образов требуется открытое сердце. Каждое затемнение внесет извращение представления. Так опять связаны законы физические с основами психическими. Но даже самые высокие достижения должны быть зачаты здесь, часто среди самой тяжкой нужды. Нередко богачи задумываются – почему их жертвы должны быть так облегчены? Они полагают, что жертва может быть лишь денежная, но они забывают, что прекрасная задача им доверена – сочетать монеты с высокими заданиями, но для этого нужно воображение. Многие ли стремятся повысить в себе это качество? Мыслитель поучал: “Каждому человеку дано заглянуть в Чертоги Божественные, но пусть приучит глаз смотреть в сияние Неба и распознавать всю жизнь пространства. Кому Небо пусто, тот имеет пустое сердце”».</w:t>
      </w:r>
    </w:p>
    <w:p>
      <w:pPr>
        <w:pStyle w:val="Normal"/>
        <w:widowControl w:val="false"/>
        <w:bidi w:val="0"/>
        <w:ind w:left="0" w:right="0" w:firstLine="567"/>
        <w:rPr>
          <w:lang w:val="en-US"/>
        </w:rPr>
      </w:pPr>
      <w:r>
        <w:rPr>
          <w:lang w:val="en-US" w:eastAsia="en-US"/>
        </w:rPr>
        <w:t>Следующая беседа может относиться ко всем предающимся йогическим упражнениям и при этом не позаботившимся очистить свое мышление и расширить сознание.</w:t>
      </w:r>
    </w:p>
    <w:p>
      <w:pPr>
        <w:pStyle w:val="Normal"/>
        <w:widowControl w:val="false"/>
        <w:bidi w:val="0"/>
        <w:ind w:left="0" w:right="0" w:firstLine="567"/>
        <w:rPr>
          <w:lang w:val="en-US"/>
        </w:rPr>
      </w:pPr>
      <w:r>
        <w:rPr>
          <w:lang w:val="en-US" w:eastAsia="en-US"/>
        </w:rPr>
        <w:t>«487. Вы знаете, что воспитание мысли должно происходить последовательно. Каждый может представить себе тот ужас, когда сила мысли достанется злонамеренному человеку. Потому нравственное образование должно предшествовать учению о мысли. Невозможно ограничиться внешними приемами познания силы мысли, иначе мы будем творить злых колдунов. Давно учения предусматривали, чтобы злой человек не допускался до йогических упражнений. После, когда нравы огрубели, появились люди, овладевшие некоторыми внешними приемами и не позаботившиеся прежде очистить свое сознание. Конечно, и для очищения сознания нужно сосредоточение мысли, но такая мысль будет внутренняя, без внешних посылок.</w:t>
      </w:r>
    </w:p>
    <w:p>
      <w:pPr>
        <w:pStyle w:val="Normal"/>
        <w:widowControl w:val="false"/>
        <w:bidi w:val="0"/>
        <w:ind w:left="0" w:right="0" w:firstLine="567"/>
        <w:rPr>
          <w:lang w:val="en-US"/>
        </w:rPr>
      </w:pPr>
      <w:r>
        <w:rPr>
          <w:lang w:val="en-US" w:eastAsia="en-US"/>
        </w:rPr>
        <w:t>Люди мало понимают, что нельзя грязными руками браться за чистое дело. Казалось бы, такое условие понятно каждому, но в жизни оно применяется редко. Люди не думают, чисты ли их руки, и тем могут создать самые вредные химизмы. Люди прикрываются самыми громкими названиями, но таят внутри себя низкие намерения. Сколько злоупотреблений происходит! Нужны самые разумные меры, чтобы не проникали приемы мощи к злоумышленникам.</w:t>
      </w:r>
    </w:p>
    <w:p>
      <w:pPr>
        <w:pStyle w:val="Normal"/>
        <w:widowControl w:val="false"/>
        <w:bidi w:val="0"/>
        <w:ind w:left="0" w:right="0" w:firstLine="567"/>
        <w:rPr>
          <w:lang w:val="en-US"/>
        </w:rPr>
      </w:pPr>
      <w:r>
        <w:rPr>
          <w:lang w:val="en-US" w:eastAsia="en-US"/>
        </w:rPr>
        <w:t>Подумайте, насколько и Наши труды затемняются, когда вмешиваются люди, овладевшие некоторыми приемами йоги с дурными намерениями!</w:t>
      </w:r>
    </w:p>
    <w:p>
      <w:pPr>
        <w:pStyle w:val="Normal"/>
        <w:widowControl w:val="false"/>
        <w:bidi w:val="0"/>
        <w:ind w:left="0" w:right="0" w:firstLine="567"/>
        <w:rPr>
          <w:lang w:val="en-US"/>
        </w:rPr>
      </w:pPr>
      <w:r>
        <w:rPr>
          <w:lang w:val="en-US" w:eastAsia="en-US"/>
        </w:rPr>
        <w:t>Мыслитель указывал: “Сперва поймем добро и тогда пошлем его в мир”».</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42" w:name="_Toc75438232"/>
      <w:r>
        <w:rPr>
          <w:lang w:val="en-US" w:eastAsia="en-US"/>
        </w:rPr>
        <w:t>18.08.39</w:t>
      </w:r>
      <w:bookmarkEnd w:id="142"/>
    </w:p>
    <w:p>
      <w:pPr>
        <w:pStyle w:val="Normal"/>
        <w:widowControl w:val="false"/>
        <w:bidi w:val="0"/>
        <w:ind w:left="0" w:right="0" w:firstLine="567"/>
        <w:rPr>
          <w:lang w:val="en-US"/>
        </w:rPr>
      </w:pPr>
      <w:r>
        <w:rPr>
          <w:lang w:val="en-US" w:eastAsia="en-US"/>
        </w:rPr>
        <w:t>Шлю Вам привет и любовь моего сердца. Надеюсь, родная, что Вы дали себе некоторый отдых и здоровье Ваше улучшилось, хотя именно сейчас так тяжка атмосфера, что почти невозможно сохранять равновесие. Часто приходится повторять Соломоново изречение: «И это пройдет». Пожалуйста, хотя бы самыми краткими весточками сообщайте о себе и ближайших друзьях. Ведь Вы, родная, и Ваши ближайшие друзья – члены нашей тесной духовной общины.</w:t>
      </w:r>
    </w:p>
    <w:p>
      <w:pPr>
        <w:pStyle w:val="Normal"/>
        <w:widowControl w:val="false"/>
        <w:bidi w:val="0"/>
        <w:ind w:left="0" w:right="0" w:firstLine="567"/>
        <w:rPr>
          <w:lang w:val="en-US"/>
        </w:rPr>
      </w:pPr>
      <w:r>
        <w:rPr>
          <w:lang w:val="en-US" w:eastAsia="en-US"/>
        </w:rPr>
        <w:t>Ваше самочувствие требует заботливого отношения, отдыха и некоторых удобств, не лишили ли Вы себя этой возможности? Меня это очень тревожит. Когда мы несем известную миссию, мы обязаны поддерживать свои силы, чтобы лучше выполнить задание. В самоотверженности своей не забывайте это, родная. Н.К. шлет Вам свой самый сердечный привет. Он понемногу поправляется после приступа лихорадки и раздражения желез. Температура его доходила до 40° с лишком, и я очень устала, ухаживая за ним. &lt;...&gt; Сейчас хворает наш Влад. Ан., у него бронхит, и очень сильный. Раздражение слизистых оболочек приняло характер широкораспространенной эпидемии. Многие друзья в Америке жалуются на сильнейшие боли в желудке, но при исследовании никаких язв не обнаруживается. Прилагаю беседу в связи с этой эпидемией.</w:t>
      </w:r>
    </w:p>
    <w:p>
      <w:pPr>
        <w:pStyle w:val="Normal"/>
        <w:widowControl w:val="false"/>
        <w:bidi w:val="0"/>
        <w:ind w:left="0" w:right="0" w:firstLine="567"/>
        <w:rPr>
          <w:lang w:val="en-US"/>
        </w:rPr>
      </w:pPr>
      <w:r>
        <w:rPr>
          <w:lang w:val="en-US" w:eastAsia="en-US"/>
        </w:rPr>
        <w:t>«Вы знаете, что выдача психической энергии и потрясение ее различны в своей сущности, хотя и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 Совершенно индивидуально поражаются гланды и ткани. Посылки энергии на расстояние также вызывают напряжение гланд, особенно когда космические токи неблагоприятны. Но потрясения психической энергии может происходить и без напряжения мыслительной энергии: потрясения нравственные, или горе, или неожиданные удары, или удачи могут прервать энергию. 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заболеваний, но, в конце концов, каждая болезнь затрагивает нервную систему. Лечение должно быть как телесное, так и духовное. Нужно спокойное повторение Соломонова изречения – «И это пройдет». Если недостаточно самовнушения, то можно применить внушение извне. Полезные лекарства знаете – &lt;...&gt; мышьяк и железо и, конечно, старый друг валериан, в случае упадка сил – мускус. Теплые ванны полезны всегда, остальное зависит от местного заболевания. Так можно помочь в разных фазах психического напряжения. Люди не должны думать, что такая эпидемия не заслуживает внимания, наоборот, все связанное с нервными центрами может распространяться быстро. Незнание причины всегда ведет к плохим следствиям. Если еще добавить всевозможные самоотравления, то получится печальная картина. Скажут – опять пугаете, но тогда каждый врачебный совет будет запугиванием. Если Мы видим возникновение опасности, Мы должны предупредить о ней. Кто-то будет усмехаться над устремлением к высоким предметам, для него и музыка, и искусство лишь безделье. Он не знает слово «экстаз», для него это вредный предрассудок. Мыслитель знал таких насмешников. Он говорил: «Государство должно изгонять закоренелых невежд. Пусть они найдут для себя какой-то остров. Но море поглотит такое хранилище глупости. Законы Природы можно нарушать лишь до некоторой степени».</w:t>
      </w:r>
    </w:p>
    <w:p>
      <w:pPr>
        <w:pStyle w:val="Normal"/>
        <w:widowControl w:val="false"/>
        <w:bidi w:val="0"/>
        <w:ind w:left="0" w:right="0" w:firstLine="567"/>
        <w:rPr>
          <w:lang w:val="en-US"/>
        </w:rPr>
      </w:pPr>
      <w:r>
        <w:rPr>
          <w:lang w:val="en-US" w:eastAsia="en-US"/>
        </w:rPr>
        <w:t>Так как остается еще почти две страницы, добавлю еще несколько Бесед.</w:t>
      </w:r>
    </w:p>
    <w:p>
      <w:pPr>
        <w:pStyle w:val="Normal"/>
        <w:widowControl w:val="false"/>
        <w:bidi w:val="0"/>
        <w:ind w:left="0" w:right="0" w:firstLine="567"/>
        <w:rPr>
          <w:lang w:val="en-US"/>
        </w:rPr>
      </w:pPr>
      <w:r>
        <w:rPr>
          <w:lang w:val="en-US" w:eastAsia="en-US"/>
        </w:rPr>
        <w:t>«493. Вы знаете, что люди особенно боятся чувства одиночества. Это не страх, но особое гнетущее ощущение. Оно вполне естественно для человека, не знающего о Тонком Мире, о непрерывности жизни. Но иногда такое же чувство является и у людей, знакомых с основами Бытия. Следует выявить причины такого непреодолимого чувства. Можно предположить, что влияют неприятные сущности или предчувствия могут вызывать такое подавленное состояние, но, кроме таких несомненных причин, может быть еще космическое воздействие. Химизм тяжких токов может обволакивать человека и создавать как бы изолированное состояние, при котором человек ощущает одиночество. Но каждому дана панацея, он может рассеять любое воздействие, обратившись мысленно к друзьям. Человек имеет друзей не только на Земле, он может призвать из Тонкого Мира многих верных сотрудников.</w:t>
      </w:r>
    </w:p>
    <w:p>
      <w:pPr>
        <w:pStyle w:val="Normal"/>
        <w:widowControl w:val="false"/>
        <w:bidi w:val="0"/>
        <w:ind w:left="0" w:right="0" w:firstLine="567"/>
        <w:rPr>
          <w:lang w:val="en-US"/>
        </w:rPr>
      </w:pPr>
      <w:r>
        <w:rPr>
          <w:lang w:val="en-US" w:eastAsia="en-US"/>
        </w:rPr>
        <w:t>Кроме того, он может знать о Нас, и такое обращение не останется втуне. Оно может вызвать ответ в неожиданной форме, но угнетающий химизм будет рассеян. Много предстоит открытий научных, но познание основ Бытия все же будет краеугольным [камнем]. Так, вы заметили, что передача мысли на расстояние в научной обстановке мало продвигается, недостает надземных чувствований и признания основ Бытия. Мыслитель жалел людей, которые укорачивают не только жизнь, но и мысль».</w:t>
      </w:r>
    </w:p>
    <w:p>
      <w:pPr>
        <w:pStyle w:val="Normal"/>
        <w:widowControl w:val="false"/>
        <w:bidi w:val="0"/>
        <w:ind w:left="0" w:right="0" w:firstLine="567"/>
        <w:rPr>
          <w:lang w:val="en-US"/>
        </w:rPr>
      </w:pPr>
      <w:r>
        <w:rPr>
          <w:lang w:val="en-US" w:eastAsia="en-US"/>
        </w:rPr>
        <w:t>«492. Вы знаете, что преданность ценна лишь, когда она проявляется в полной мере; в такой мере, что человек и не мог бы проявить ее сильнее. Тогда слагается мощный благотворный химизм, который целителен на дальнее расстояние. Но всякая половинчатость должна быть отнесена в область лукавства.</w:t>
      </w:r>
    </w:p>
    <w:p>
      <w:pPr>
        <w:pStyle w:val="Normal"/>
        <w:widowControl w:val="false"/>
        <w:bidi w:val="0"/>
        <w:ind w:left="0" w:right="0" w:firstLine="567"/>
        <w:rPr>
          <w:lang w:val="en-US"/>
        </w:rPr>
      </w:pPr>
      <w:r>
        <w:rPr>
          <w:lang w:val="en-US" w:eastAsia="en-US"/>
        </w:rPr>
        <w:t>Человек обманывает и себя, и других, тем он творит яды смертоносные. Человек должен сказать: “Предан даже, если это мне не выгодно”. Но какая же уродливая преданность будет, когда люди воскликнут: “Будем преданны, так будет очень выгодно!” Никто не сомневается, что каждая корыстная преданность заслуживает иного названия.</w:t>
      </w:r>
    </w:p>
    <w:p>
      <w:pPr>
        <w:pStyle w:val="Normal"/>
        <w:widowControl w:val="false"/>
        <w:bidi w:val="0"/>
        <w:ind w:left="0" w:right="0" w:firstLine="567"/>
        <w:rPr>
          <w:lang w:val="en-US"/>
        </w:rPr>
      </w:pPr>
      <w:r>
        <w:rPr>
          <w:lang w:val="en-US" w:eastAsia="en-US"/>
        </w:rPr>
        <w:t>Наше Братство основано на взаимной преданности. Мы знаем, что не может быть таких обстоятельств, которые поколебали бы преданность. Могут сказать, что такая преданность получается от долгого сотрудничества. Правильно, но во многом люди сотрудничают, но преданность не крепнет. Так нужно испытывать преданность от самого малого, она укажет, как обойтись бережно, не создавая осложнений.</w:t>
      </w:r>
    </w:p>
    <w:p>
      <w:pPr>
        <w:pStyle w:val="Normal"/>
        <w:widowControl w:val="false"/>
        <w:bidi w:val="0"/>
        <w:ind w:left="0" w:right="0" w:firstLine="567"/>
        <w:rPr>
          <w:lang w:val="en-US"/>
        </w:rPr>
      </w:pPr>
      <w:r>
        <w:rPr>
          <w:lang w:val="en-US" w:eastAsia="en-US"/>
        </w:rPr>
        <w:t>Преданность не есть порабощение, она есть улыбка понимания и сочувствия. Вдумайтесь в это прекрасное слово, оно выражает гармонию, основанную на созвучии чувств. Каждый человек мечтает о сочувствии, но часто он требует сочувствия лишь к себе, забывая, что само это понятие предполагает обоюдность. В этом недоразумении скрываются многие несчастья.</w:t>
      </w:r>
    </w:p>
    <w:p>
      <w:pPr>
        <w:pStyle w:val="Normal"/>
        <w:widowControl w:val="false"/>
        <w:bidi w:val="0"/>
        <w:ind w:left="0" w:right="0" w:firstLine="567"/>
        <w:rPr>
          <w:lang w:val="en-US"/>
        </w:rPr>
      </w:pPr>
      <w:r>
        <w:rPr>
          <w:lang w:val="en-US" w:eastAsia="en-US"/>
        </w:rPr>
        <w:t>Мыслитель говорил: “Человек требует сочувствия, но где его ответное чувство? Он считает себя наиболее несчастным, но мерил ли он несчастья других?”»</w:t>
      </w:r>
    </w:p>
    <w:p>
      <w:pPr>
        <w:pStyle w:val="Normal"/>
        <w:widowControl w:val="false"/>
        <w:bidi w:val="0"/>
        <w:ind w:left="0" w:right="0" w:firstLine="567"/>
        <w:rPr>
          <w:lang w:val="en-US"/>
        </w:rPr>
      </w:pPr>
      <w:r>
        <w:rPr>
          <w:lang w:val="en-US" w:eastAsia="en-US"/>
        </w:rPr>
        <w:t>«494. Вы знаете, что во время опасности люди забывают даже самые спасительные советы. Даже воображаемая опасность уже лишает людей мышления целесообразного. Самые поучительные рассказы существуют у разных народов, как домохозяин учил своих близких, как поступать на случай пожара, но когда пожар произошел, то все поступили наоборот. В спартанских школах приучали детей к всевозможным опасностям, чтобы развить находчивость. Также нужно поступать и теперь, когда опасности приумножились. Особенно странно наблюдать людей, изобретающих несуществующие опасности. При этом они менее всего озабочены мировыми опасностями и более всего трепещут о своем бытии. Никто не внушит им, что мировые бедствия сметут их очаги. Они никогда не согласятся, что опасность для планеты больше, чем для их дома. Даже не принято обсуждать мировые опасности. Для таких обсуждений должны быть какие-то служебные жрецы. Но когда наступит эпоха, явленная для понимания всеобщей целесообразности, люди могут тогда собрать советы, как им встретить самые сложные невзгоды. Пусть и в школах будут готовиться к возможным опасностям, но это знание не должно лишать род людской жизнерадостности. Каждый прошедший жизнь может сказать, что и в самой опасности есть зарождение радости. Мыслитель знал, что радость зарождается во всех опасностях».</w:t>
      </w:r>
    </w:p>
    <w:p>
      <w:pPr>
        <w:pStyle w:val="Normal"/>
        <w:widowControl w:val="false"/>
        <w:bidi w:val="0"/>
        <w:ind w:left="0" w:right="0" w:firstLine="567"/>
        <w:rPr>
          <w:lang w:val="en-US"/>
        </w:rPr>
      </w:pPr>
      <w:r>
        <w:rPr>
          <w:lang w:val="en-US" w:eastAsia="en-US"/>
        </w:rPr>
        <w:t>Что может быть радостнее оказания помощи близкому во время опас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43" w:name="_Toc75438233"/>
      <w:r>
        <w:rPr>
          <w:lang w:val="en-US" w:eastAsia="en-US"/>
        </w:rPr>
        <w:t>02.09.39</w:t>
      </w:r>
      <w:bookmarkEnd w:id="143"/>
    </w:p>
    <w:p>
      <w:pPr>
        <w:pStyle w:val="Normal"/>
        <w:widowControl w:val="false"/>
        <w:bidi w:val="0"/>
        <w:ind w:left="0" w:right="0" w:firstLine="567"/>
        <w:rPr>
          <w:lang w:val="en-US"/>
        </w:rPr>
      </w:pPr>
      <w:r>
        <w:rPr>
          <w:lang w:val="en-US" w:eastAsia="en-US"/>
        </w:rPr>
        <w:t>Объединение разных Учений приветствуется, но при твердой основе терпимости и искренности в поисках истины, иначе ничего, кроме вавилонского столпотворения, не получится.</w:t>
      </w:r>
    </w:p>
    <w:p>
      <w:pPr>
        <w:pStyle w:val="Normal"/>
        <w:widowControl w:val="false"/>
        <w:bidi w:val="0"/>
        <w:ind w:left="0" w:right="0" w:firstLine="567"/>
        <w:rPr>
          <w:lang w:val="en-US"/>
        </w:rPr>
      </w:pPr>
      <w:r>
        <w:rPr>
          <w:lang w:val="en-US" w:eastAsia="en-US"/>
        </w:rPr>
        <w:t>Думается мне, что Ваше мнение о д-ре С. может оказаться справедливым. Между прочим, читал ли он книгу французского врача и биолога Ж.Лаховского «Наука и Счастье»? Я читала лишь рецензию на нее в одной из русских газет и считаю, что выводы этого ученого, как говорится, вода на нашу мельницу. В фельетоне, посвященном отзыву этой книги, особенно выделена глава «Как достичь долговечности?» В изложении д-ра Лаховского моральные правила, необходимые для этого достижения, получают неоспоримое и чисто биологическое основание.</w:t>
      </w:r>
    </w:p>
    <w:p>
      <w:pPr>
        <w:pStyle w:val="Normal"/>
        <w:widowControl w:val="false"/>
        <w:bidi w:val="0"/>
        <w:ind w:left="0" w:right="0" w:firstLine="567"/>
        <w:rPr>
          <w:lang w:val="en-US"/>
        </w:rPr>
      </w:pPr>
      <w:r>
        <w:rPr>
          <w:lang w:val="en-US" w:eastAsia="en-US"/>
        </w:rPr>
        <w:t>Также каждому врачу идущей эпохи очень советуется знакомство с астрологией. Она может быть большим подспорьем при трудных диагнозах и при определении удачного времени для той или иной операции. Статистика показала, что все выдающиеся врачи интуитивно выбирают лучшее астрологическое время для оперирования своих пациентов. Вообще, медицина сделала такие открытия за последние двадцать лет, что скоро можем увидеть человеческую жизнь, продленную легко до ста и больше лет. Но при современном состоянии нравственности и малой подвижности сознания у большинства вряд ли такая перспектива облагодетельствует человечество. Будем надеяться на лучшее, именно, что духовное возрождение, которое ожидается в ближайшем будущем, коснется и современных Мафусаилов.</w:t>
      </w:r>
    </w:p>
    <w:p>
      <w:pPr>
        <w:pStyle w:val="Normal"/>
        <w:widowControl w:val="false"/>
        <w:bidi w:val="0"/>
        <w:ind w:left="0" w:right="0" w:firstLine="567"/>
        <w:rPr>
          <w:lang w:val="en-US"/>
        </w:rPr>
      </w:pPr>
      <w:r>
        <w:rPr>
          <w:lang w:val="en-US" w:eastAsia="en-US"/>
        </w:rPr>
        <w:t>Конечно, я всегда готова ответить на вопросы д-ра Сад., если они не будут превышать моих познаний и также если смогу получить соответствующие ответы от Вел. Вл. Но должна предупредить Вас, что, ввиду сложности настоящего мирового положения, которое может и еще обостряться, я не могу отягощать Вел. Вл. вопросами. Ответ и сейчас приходит иногда с большим опозданием. Главное, нужно избегать всякого раздражения. Пусть займется перепиской выдержек из кн. Учения на различные темы или же соберет отдельные мысли, которые ему особенно близки. Нет лучшего упражнения для усвоения Учения. Оно полезно и для собеседования с друзьями.</w:t>
      </w:r>
    </w:p>
    <w:p>
      <w:pPr>
        <w:pStyle w:val="Normal"/>
        <w:widowControl w:val="false"/>
        <w:bidi w:val="0"/>
        <w:ind w:left="0" w:right="0" w:firstLine="567"/>
        <w:rPr>
          <w:lang w:val="en-US"/>
        </w:rPr>
      </w:pPr>
      <w:r>
        <w:rPr>
          <w:lang w:val="en-US" w:eastAsia="en-US"/>
        </w:rPr>
        <w:t>...Приведу параграфы из «Надземного», которые еще не дошли до Вас.</w:t>
      </w:r>
    </w:p>
    <w:p>
      <w:pPr>
        <w:pStyle w:val="Normal"/>
        <w:widowControl w:val="false"/>
        <w:bidi w:val="0"/>
        <w:ind w:left="0" w:right="0" w:firstLine="567"/>
        <w:rPr>
          <w:lang w:val="en-US"/>
        </w:rPr>
      </w:pPr>
      <w:r>
        <w:rPr>
          <w:lang w:val="en-US" w:eastAsia="en-US"/>
        </w:rPr>
        <w:t>«481. ...Мироздание представляет монолит, спаянный всеначальной энергией. Философ древний утверждал, что твердь небесная более насыщена, нежели твердь земная. Можно не вполне согласиться с таким определением, но все же оно близко к истине. Люди даже в обычной беседе не могут вполне разграничить миры. Когда они говорят о Мире Тонком, они берут примеры земного мира. Когда же пытаются возвысить мир плотный, они проводят сопоставление с Миром Тонким. Поистине, невозможно провести границу между тремя мирами. Нужно упрочить эту основу в людском воображении. Никто не может ограничить себя миром плотным, даже каждый отрицатель не сумеет изгнать из себя ощущения чего-то нездешнего. Многие выражения придуманы людьми неправильно. Они говорят о мире потустороннем и тем рассекают монолит Единства. Но можно ли вообразить нечто потустороннее? Таким путем мы вернемся к Харону, перевозящему на другой берег Стикса. Люди в примитивном мышлении придумывали символы перехода в иной мир, но символы бывают вредны, ибо своею красочностью они врезаются в сознание и не легко извлекаются, чтобы замениться чем-то более правдоподобным. Мы, как вы уже заметили, избегаем символов, но существуют целые школы, основанные на символах. Можно убедиться, насколько такие старые символы не в силах ответить развитию миропонимания. Все живет, все движется, и сама всеначальная энергия являет ранее неусмотренные качества. Люди должны не связывать свое сознание ветхими представлениями. Мыслитель говорил: “Неужели мы можем говорить о том же представлении, как и наши деды?”»</w:t>
      </w:r>
    </w:p>
    <w:p>
      <w:pPr>
        <w:pStyle w:val="Normal"/>
        <w:widowControl w:val="false"/>
        <w:bidi w:val="0"/>
        <w:ind w:left="0" w:right="0" w:firstLine="567"/>
        <w:rPr>
          <w:lang w:val="en-US"/>
        </w:rPr>
      </w:pPr>
      <w:r>
        <w:rPr>
          <w:lang w:val="en-US" w:eastAsia="en-US"/>
        </w:rPr>
        <w:t>«490. Вы знаете ошибки современных философов, которые отрывают человека от Мироздания. Их человек является существом мыслящим, но без прошлого и будущего, притом он не имеет связи с Вселенной. Такое мышление не может слагать прогноз будущего, потому современная философия так оторвана от жизни. Нельзя представить себе человека как бы в пустыне, где он не знает пути. Человек понимает, что существуют подобные ему твари, неизвестно откуда явившиеся и неизвестно куда проваливающиеся. Но разве можно приучить мышление к ограниченному существованию? Такое представление будет прежде всего скучным.</w:t>
      </w:r>
    </w:p>
    <w:p>
      <w:pPr>
        <w:pStyle w:val="Normal"/>
        <w:widowControl w:val="false"/>
        <w:bidi w:val="0"/>
        <w:ind w:left="0" w:right="0" w:firstLine="567"/>
        <w:rPr>
          <w:lang w:val="en-US"/>
        </w:rPr>
      </w:pPr>
      <w:r>
        <w:rPr>
          <w:lang w:val="en-US" w:eastAsia="en-US"/>
        </w:rPr>
        <w:t>Нужно пересмотреть такое учение, которое оказывается вреднее ограниченного материализма, из него может образоваться продвижение, но отвлеченный человек не может войти в путь эволюции. Неудивительно, что многие современные философы остаются вне жизни, но мыслители должны прежде всего устремляться к проблемам Бытия, в которых человек занимает соответственное место. Не полезно отсекать части здорового организма. Нужно радоваться каждому мышлению, направленному к единству Вселенной. Можно жалеть, что ученые прикладных наук не могут найти связи с мыслителями. Опять мы видим мертвые разграничения и ошибки ненависти. Скажут – невозможно быть энциклопедистом при современном развитии наук. Никто и не говорит о всезнании, но возможно уважение к знанию, так люди могут освободиться от отрицаний. В каждом предмете есть нечто заслуживающее внимания. Истинный мыслитель может распознать эту искру истины. Также мыслитель отнесется справедливо и ко всем этапам прогресса...»</w:t>
      </w:r>
    </w:p>
    <w:p>
      <w:pPr>
        <w:pStyle w:val="Normal"/>
        <w:widowControl w:val="false"/>
        <w:bidi w:val="0"/>
        <w:ind w:left="0" w:right="0" w:firstLine="567"/>
        <w:rPr>
          <w:lang w:val="en-US"/>
        </w:rPr>
      </w:pPr>
      <w:r>
        <w:rPr>
          <w:lang w:val="en-US" w:eastAsia="en-US"/>
        </w:rPr>
        <w:t>Параграф этот закончу как-нибудь позднее. Но мне кажется, что эти параграфы могли бы подать Вам мысль для предисловия или введения. Сейчас должна кончать, чтобы не слишком затруднять цензуру чтением дальнейших посланий.</w:t>
      </w:r>
    </w:p>
    <w:p>
      <w:pPr>
        <w:pStyle w:val="Normal"/>
        <w:widowControl w:val="false"/>
        <w:bidi w:val="0"/>
        <w:ind w:left="0" w:right="0" w:firstLine="567"/>
        <w:rPr>
          <w:lang w:val="en-US"/>
        </w:rPr>
      </w:pPr>
      <w:r>
        <w:rPr>
          <w:lang w:val="en-US" w:eastAsia="en-US"/>
        </w:rPr>
        <w:t>Храните спокойствие. Все обернется на пользу. Все будет хорошо. Силы Света стоят на страж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44" w:name="_Toc75438234"/>
      <w:r>
        <w:rPr>
          <w:lang w:val="en-US" w:eastAsia="en-US"/>
        </w:rPr>
        <w:t>02.09.39</w:t>
      </w:r>
      <w:bookmarkEnd w:id="144"/>
    </w:p>
    <w:p>
      <w:pPr>
        <w:pStyle w:val="Normal"/>
        <w:widowControl w:val="false"/>
        <w:bidi w:val="0"/>
        <w:ind w:left="0" w:right="0" w:firstLine="567"/>
        <w:rPr>
          <w:lang w:val="en-US"/>
        </w:rPr>
      </w:pPr>
      <w:r>
        <w:rPr>
          <w:lang w:val="en-US" w:eastAsia="en-US"/>
        </w:rPr>
        <w:t>Почему Вы не писали о Вашем недомогании? И если описанная Вами грыжа не представляет опасности, то второе явление, конечно, более серьезно, и врач прав, убеждая Вас прибегнуть к удалению этого придатка. Ведь эта операция очень не трудная, как я слышала от врачей, неоднократно ее совершавших, но запускать такие разрастания ни в коем случае не следует. Мы должны следить за своим здоровьем, ибо разве можем мы знать, когда кончается данное нам поручение, потому прошу Вас со всею серьезностью отнестись к совету опытных врачей. Считаю, что Вам предстоит дальнейшая работа, и нужно охранить свои силы.</w:t>
      </w:r>
    </w:p>
    <w:p>
      <w:pPr>
        <w:pStyle w:val="Normal"/>
        <w:widowControl w:val="false"/>
        <w:bidi w:val="0"/>
        <w:ind w:left="0" w:right="0" w:firstLine="567"/>
        <w:rPr>
          <w:lang w:val="en-US"/>
        </w:rPr>
      </w:pPr>
      <w:r>
        <w:rPr>
          <w:lang w:val="en-US" w:eastAsia="en-US"/>
        </w:rPr>
        <w:t>Конечно, меня очень радуют высказываемые Вами мысли и Ваше спокойное отношение при созерцании возможности, неизбежной для всех, смены физической оболочки. Поразительно наблюдать, как люди, уже лишенные возможности создавать или совершать нечто полезное, хватаются за свое жалкое прозябание на Земле, тогда как в Тонком Мире для них приготовлены и радостные встречи и лучшие возможности; конечно, мало кто умеет пользоваться этими лучшими возможностями, ибо сознание, тусклое на Земле, таким остается, как мы знаем, и в Тонком Мире. Расширить его там, в Тонком Мире, гораздо труднее, нежели здесь на земле. Всем приобщившимся к светлому Учению мысль о смерти должна быть открытием врат к новому познанию и к новой полезной и широкой деятельности. Вообще полезно всем размышлять о светлом переходе в Мир Тонкий, тем самым мы научаемся устремлять свою психическую энергию навстречу магнитному притяжению, идущему от Руководителя. Смерть может быть неописуемым восторгом духа, ибо притяжение магнитного тока, направленного Руководителем, ни с чем не может быть сравнимо по силе и высокой радости этому притяжению. Я испытала раза четыре такие притяжения и потому могу говорить о них. Последнее на высотах Тибета было настолько сильно, что если бы оно продолжилось на малейшую долю секунды, вероятно, я сбросила бы свой земной футляр.</w:t>
      </w:r>
    </w:p>
    <w:p>
      <w:pPr>
        <w:pStyle w:val="Normal"/>
        <w:widowControl w:val="false"/>
        <w:bidi w:val="0"/>
        <w:ind w:left="0" w:right="0" w:firstLine="567"/>
        <w:rPr>
          <w:lang w:val="en-US"/>
        </w:rPr>
      </w:pPr>
      <w:r>
        <w:rPr>
          <w:lang w:val="en-US" w:eastAsia="en-US"/>
        </w:rPr>
        <w:t>С нетерпением ожидаю Вашу книгу. Возможно, что из-за событий произойдет задержка в доставке. Всюду принимаются меры чрезвычайные, как бы война уже наступила. Будем хранить спокойствие, ибо Силы Света обратят все на пользу.</w:t>
      </w:r>
    </w:p>
    <w:p>
      <w:pPr>
        <w:pStyle w:val="Normal"/>
        <w:widowControl w:val="false"/>
        <w:bidi w:val="0"/>
        <w:ind w:left="0" w:right="0" w:firstLine="567"/>
        <w:rPr>
          <w:lang w:val="en-US"/>
        </w:rPr>
      </w:pPr>
      <w:r>
        <w:rPr>
          <w:lang w:val="en-US" w:eastAsia="en-US"/>
        </w:rPr>
        <w:t>Многие вырезки из газеты «Прикарпатская Русь» в свое время пересылались нам А.М.Ас. Знаем качество этих писаний. Именно невежественность и, главное, злоба их очевидцев. Нет ничего хуже перебежчиков, недоучек, оккультистов, облачающихся в монашескую рясу. Несомненно, Ваше письмо еще больше разъярит этих бывших оккультистов. Но Вы правы, иногда им полезно показать, что они представляют собою в действительности.</w:t>
      </w:r>
    </w:p>
    <w:p>
      <w:pPr>
        <w:pStyle w:val="Normal"/>
        <w:widowControl w:val="false"/>
        <w:bidi w:val="0"/>
        <w:ind w:left="0" w:right="0" w:firstLine="567"/>
        <w:rPr>
          <w:lang w:val="en-US"/>
        </w:rPr>
      </w:pPr>
      <w:r>
        <w:rPr>
          <w:lang w:val="en-US" w:eastAsia="en-US"/>
        </w:rPr>
        <w:t>Книга «Посвященный» и несколько других того же автора есть в моей библиотеке. Считаю их менее вредными, нежели некоторые писания Ледб., ибо автор их не является признанным авторитетом. Книги эти малоувлекательны, и, надо отдать справедливость, что среди такой вульгаризации понятия Вел. Учителей романы нашей соотечественницы Крыжановской не сравнимы в смысле богатства воображения, и, кроме того, на страницах некоторых ее сочинений, особенно в серии о Магах, встречаются настоящие жемчужины. Но о книге Ланселена не слышали. Может быть, Вы будете так добры сообщить мне, к какой национальности принадлежит этот писатель, также заглавия его сочинений.</w:t>
      </w:r>
    </w:p>
    <w:p>
      <w:pPr>
        <w:pStyle w:val="Normal"/>
        <w:widowControl w:val="false"/>
        <w:bidi w:val="0"/>
        <w:ind w:left="0" w:right="0" w:firstLine="567"/>
        <w:rPr>
          <w:lang w:val="en-US"/>
        </w:rPr>
      </w:pPr>
      <w:r>
        <w:rPr>
          <w:lang w:val="en-US" w:eastAsia="en-US"/>
        </w:rPr>
        <w:t>Теперь Ваши вопросы. Любой предмет может быть терафимом. Именно от куска ткани, камня, металла или дерева и до изделий рук человеческих. В §§ от 419 и далее довольно подробно указано о нагружении терафима и необходимой для этого обстановке. Потому могу лишь добавить, что наслаивать благую посылку психической энергии на избранном предмете следует два раза в сутки – ранним утром и после заката. Лучше, если посылка будет несложной, краткой, и, конечно, необходимо участие сердечного чувства или искренности, именно, доброкачественность психической энергии нужна при каждом наслоении. Равнодушие, грубое бормотание или даже простое мысленное повторение приказа остается безрезультатным, необходимо участие сердца. Эта теплота и будет характерным признаком благой искренности. Вы тоже примите во внимание и покрытие терафима, каждый раз после его нагружения, для изоляции его от окружающих и, возможно, противодействующих воздействий. Можно иногда носить такой терафим на себе, чтобы он пропитался вашими эманациями, но тогда необходимо следить, чтобы Ваше самочувствие было вполне гармоничным, именно без признака раздражения, иначе носимый предмет пропитается разрушительными эманациями. При обладании большим запасом психической энергии можно прибегать к намагничиванию предмета, в связи с этим приложу Вам беседу из «Надземного».</w:t>
      </w:r>
    </w:p>
    <w:p>
      <w:pPr>
        <w:pStyle w:val="Normal"/>
        <w:widowControl w:val="false"/>
        <w:bidi w:val="0"/>
        <w:ind w:left="0" w:right="0" w:firstLine="567"/>
        <w:rPr>
          <w:lang w:val="en-US"/>
        </w:rPr>
      </w:pPr>
      <w:r>
        <w:rPr>
          <w:lang w:val="en-US" w:eastAsia="en-US"/>
        </w:rPr>
        <w:t>Космические ритмы махаван и чотаван. Человеческий организм, прошедший известные подготовительные ступени восприятия огня пространства под руководством Учителя, может иногда ощущать эти космические ритмы, и тогда весь организм, вернее, каждая клеточка организма, пульсирует в унисон с этим ритмом. Но и это явление может быть лишь кратковременным, иначе грозит опасность организму. Все эти ритмы и даже додекаэдрон, или двойной махаван, были четко явлены мне во время моего приближения к разным степеням огненного напряжения. Когда-то я посылала сведения об этих ритмах А.М.Ас., может быть, он их сохранил и перешлет их Вам. Но чтобы испытать подобные явления, необходимо иметь вполне здоровый организм, также необходимо очищение мышления и значительное расширение сознания при полном воздержании от раздражения. Кроме того, нужно иметь долю бесстрашия, чтобы воспринимать в полном спокойствии все необычные явления в организме, неизменно сопровождающие огненные явления. Необходимо побороть в себе мнительность и в то же время выработать распознавание и постоянную настороженность. Такой организм может посвятить себя огню в естестве, т. е. будучи в земной оболочке, но при некоторой изоляции и пребывании на больших высотах, чтобы избежать чрезмерного давления крови во время прохождения уже высокой степени огненного приобщения. Мой организм, в силу невозможности иметь все условия, напр., полную изоляцию, пострадал от чрезмерного насыщения, так сердце мое повреждено, и я должна быть осторожна, ведь, как Вы знаете, я была дважды на краю огненной смерти. Все этические правила или наставления при соблюдении их являются подготовительными ступенями для восприятия высших огненных энергий.</w:t>
      </w:r>
    </w:p>
    <w:p>
      <w:pPr>
        <w:pStyle w:val="Normal"/>
        <w:widowControl w:val="false"/>
        <w:bidi w:val="0"/>
        <w:ind w:left="0" w:right="0" w:firstLine="567"/>
        <w:rPr>
          <w:lang w:val="en-US"/>
        </w:rPr>
      </w:pPr>
      <w:r>
        <w:rPr>
          <w:lang w:val="en-US" w:eastAsia="en-US"/>
        </w:rPr>
        <w:t>Меня очень радует, что Вы понимаете, что духовные и огненные достижения не так легки, как они кажутся малосведущим людям. Именно самым трудным в жизни являются эти достижения, но без упорной, постоянной и неослабной работы над собою, работы над искоренением всех нежелательных привычек, как своих, так и атавистических, успех невозможен. Все зримые Вами звездочки, световые пятна и огненные вспышки являются начальными ступенями приближения к огню пространства. Организм человека настолько утончился, в силу общечеловеческой эволюции, что такие явления, как звучание на различные космические токи, наблюдаются сейчас у многих людей. И несомненно, описанные Вами боли и приступы апатии нужно прежде всего отнести к сменам различных космических токов, которые воздействуют на различные органы и слизистые оболочки и всю нервную систему, вызывая приступы апатии и бессилия. Мой совет записывать все ощущения и отмечать смену их в течение дня и даже ночи. Могут получиться весьма полезные записи в связи с происходящим в мире ужасным напряжением. Лица, духовно связанные между собою, часто и непроизвольно посылают свою психическую энергию в общее течение одного мощного магнитного тока, направляемого Руководителем на мировое благо или неотложную помощь. Такой сознательный или бессознательный отлив энергии, конечно, сказывается упадком сил. Потому следует следить за общим состоянием здоровья и советоваться с опытными врачами, но все же не относить всех явлений непременно к какому-либо тяжкому недугу. Другое дело с разными разрастаниями, их лучше удалять по совету врача.</w:t>
      </w:r>
    </w:p>
    <w:p>
      <w:pPr>
        <w:pStyle w:val="Normal"/>
        <w:widowControl w:val="false"/>
        <w:bidi w:val="0"/>
        <w:ind w:left="0" w:right="0" w:firstLine="567"/>
        <w:rPr>
          <w:lang w:val="en-US"/>
        </w:rPr>
      </w:pPr>
      <w:r>
        <w:rPr>
          <w:lang w:val="en-US" w:eastAsia="en-US"/>
        </w:rPr>
        <w:t>&lt;...&gt; Люди подходят к Учению, лишь требуя земных благ, им дела нет, если сами они не умеют принять эти блага. Теперь другое. Конечно, все свежие сливочные и творожные сыры очень полезны. Также и названные Вами сыры (голландские) вполне приемлемы, но при условии их свежести или молодости и если желудок их принимает...</w:t>
      </w:r>
    </w:p>
    <w:p>
      <w:pPr>
        <w:pStyle w:val="Normal"/>
        <w:widowControl w:val="false"/>
        <w:bidi w:val="0"/>
        <w:ind w:left="0" w:right="0" w:firstLine="567"/>
        <w:rPr>
          <w:lang w:val="en-US"/>
        </w:rPr>
      </w:pPr>
      <w:r>
        <w:rPr>
          <w:lang w:val="en-US" w:eastAsia="en-US"/>
        </w:rPr>
        <w:t>Изумительно наблюдать танец человечества, но будем надеяться, что наступит день, когда все эти прыжки и пируэты завершатся плавным хороводом. Щит Света неизменно поднят над сужденным, потому храните полное спокойствие.</w:t>
      </w:r>
    </w:p>
    <w:p>
      <w:pPr>
        <w:pStyle w:val="Normal"/>
        <w:widowControl w:val="false"/>
        <w:bidi w:val="0"/>
        <w:ind w:left="0" w:right="0" w:firstLine="567"/>
        <w:rPr>
          <w:lang w:val="en-US"/>
        </w:rPr>
      </w:pPr>
      <w:r>
        <w:rPr>
          <w:lang w:val="en-US" w:eastAsia="en-US"/>
        </w:rPr>
        <w:t>«§ 470. Вы знаете о научном значении так называемых талисманов. Мы уже говорили о намагничивании предметов, которое при благоприятных условиях может действовать долго. Но для некоторых все же остается неясным вопрос о судьбе талисманов, попадающих в недостойные руки. Талисман в недостойных руках теряет силу, так же, как магнит теряет мощь при неблагоприятных условиях.</w:t>
      </w:r>
    </w:p>
    <w:p>
      <w:pPr>
        <w:pStyle w:val="Normal"/>
        <w:widowControl w:val="false"/>
        <w:bidi w:val="0"/>
        <w:ind w:left="0" w:right="0" w:firstLine="567"/>
        <w:rPr>
          <w:lang w:val="en-US"/>
        </w:rPr>
      </w:pPr>
      <w:r>
        <w:rPr>
          <w:lang w:val="en-US" w:eastAsia="en-US"/>
        </w:rPr>
        <w:t>Множество людей было сожжено и мучимо из-за талисманов, но теперь наука установила намагничивание предметов. Люди хотят знать, который способ намагничивания лучший. Это воздействие индивидуально: кто делает пассы над предметом, кто полагает его на ночь у изголовья, кто носит его у сердца, кто лишь дотронется и кто лишь посмотрит. Но может быть намагничивание и на расстоянии, но для этого нужно знать предмет, чтобы отчетливо его представить себе. Тоже нужно, чтобы предмет находился в одинаковом окружении и чтобы никто не дотрагивался до него голою рукою. Непроводник электричества будет при этом полезен. Уж не волшебство ли? Но такие указания представляют простейшую научную профилактику. Для таких опытов редко достает терпения, но передача энергии есть один из самых мощных показателей. При таких испытаниях можно судить, насколько феноменален дар владения энергией. В сущности говоря, такой дар не феноменален, но многое зависит от окружающих условий. К сожалению, люди меньше всего умеют бороться с окружающими условиями. Из ста семей не более пяти могут похвалиться гармоничной обстановкой. Много энергии пропадает при домашних трениях! Усовершенствование домашней жизни должно научить целесообразности. Каждый человек, обладающий запасом психической энергии, должен быть храним заботливо, но человечество об этом даже и не подумает. Если открыватели вод так ценятся, то и все хранители особой психической энергии должны быть оберегаемы. Каждое растение имеет какое-то целебное свойство, но применение его нужно найти. Тоже нужно сказать о каждой индивидуальной энергии. Растительные микстуры могут дать весьма сложные действия. Что же сказать о микстуре человеческих энергий, разве научаются сочетать их? Для брака требуется медицинское свидетельство, будет время, когда потребуется и психическая энергия, и тем разрешится проблема дисгармонии. Мыслитель говорил: “К чему люди надевают на шею жернов, когда лучше заботиться о крыльях?”»</w:t>
      </w:r>
    </w:p>
    <w:p>
      <w:pPr>
        <w:pStyle w:val="Normal"/>
        <w:widowControl w:val="false"/>
        <w:bidi w:val="0"/>
        <w:ind w:left="0" w:right="0" w:firstLine="567"/>
        <w:rPr>
          <w:lang w:val="en-US"/>
        </w:rPr>
      </w:pPr>
      <w:r>
        <w:rPr>
          <w:lang w:val="en-US" w:eastAsia="en-US"/>
        </w:rPr>
        <w:t>«§ 504. Вы знаете, что явление Иерархии претворяет даже малое и ценное. Казалось бы, это указание, прежде всего, имеет в виду духовные центры, но люди так стремятся к материальным благам, что и в духовном указании ищут нечто физическое. Вообще было бы поучительным увидеть, много ли последователей Иерархии останется, если скажем, что Иерархия заботится лишь о духовных ценностях. Можно наблюдать, как люди стараются усмотреть каждый намек, который, по их мнению, касается земного благополучия. Не будем винить этих людей, ибо большинство из них испытывают нужду. Но встречаются и вполне обеспеченные люди, которые устремляются к Иерархии ради умножения земных благ. Они не могут понять, что если земные блага и получаются на пути, то не в случае, когда ради них устремляются.</w:t>
      </w:r>
    </w:p>
    <w:p>
      <w:pPr>
        <w:pStyle w:val="Normal"/>
        <w:widowControl w:val="false"/>
        <w:bidi w:val="0"/>
        <w:ind w:left="0" w:right="0" w:firstLine="567"/>
        <w:rPr>
          <w:lang w:val="en-US"/>
        </w:rPr>
      </w:pPr>
      <w:r>
        <w:rPr>
          <w:lang w:val="en-US" w:eastAsia="en-US"/>
        </w:rPr>
        <w:t>Обратите внимание на людей, приближающихся ради благ земных, они будут самым ярким примером того, насколько может быть извращено духовное Учение. Между тем, даже малейший контакт с Иерархией может разрешить многие жизненные проблемы. Но нельзя за чечевичную похлебку продать познание высшее. Много раз мы огорчались, что в основе устремления лежали поиски земных благ, именно тогда они исчезают. Но лишь при осознании жертвенности может быть найдено сокровище Мира. Нужны такие примеры, ибо люди часто избегают самое простое. Мыслитель просил учеников хотя бы несколько дней не думать о земных благах. Так могло складываться определенное мышление»</w:t>
      </w:r>
      <w:r>
        <w:rPr>
          <w:rStyle w:val="FootnoteAnchor"/>
          <w:lang w:val="en-US" w:eastAsia="en-US"/>
        </w:rPr>
        <w:footnoteReference w:id="43"/>
      </w:r>
      <w:r>
        <w:rPr>
          <w:lang w:val="en-US" w:eastAsia="en-US"/>
        </w:rPr>
        <w:t>.</w:t>
      </w:r>
    </w:p>
    <w:p>
      <w:pPr>
        <w:pStyle w:val="Normal"/>
        <w:widowControl w:val="false"/>
        <w:bidi w:val="0"/>
        <w:ind w:left="0" w:right="0" w:firstLine="567"/>
        <w:rPr>
          <w:lang w:val="en-US"/>
        </w:rPr>
      </w:pPr>
      <w:r>
        <w:rPr>
          <w:lang w:val="en-US" w:eastAsia="en-US"/>
        </w:rPr>
        <w:t>Пришла Ваша книга. Все мы радуемся ее выходу и шлем Вам наши сердечные поздравления. В наше время опечатки неизбежны. Чтение манускриптов, написанных на печатной машинке, настолько облегчило труд наборщиков, что они утеряли напряженность внимания. Так и во всем, каждое облегчение неминуемо приносит и утрату чего-то ценного. Потому нужно проявить большое распознавание – что, где и как может быть облегчено, начиная со школьных предметов. Итак, примитесь за серьезное лечение Ваших нестрашных недугов, а затем приступайте к новой работе, к написанию второго тома «В поисках правды», покажите и погрешности науки против каждого нахождения; в митрах или париках, но то же недомыслие тормозило путь просвещения.</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45" w:name="_Toc75438235"/>
      <w:r>
        <w:rPr>
          <w:lang w:val="en-US" w:eastAsia="en-US"/>
        </w:rPr>
        <w:t>06.11.39</w:t>
      </w:r>
      <w:bookmarkEnd w:id="145"/>
    </w:p>
    <w:p>
      <w:pPr>
        <w:pStyle w:val="Normal"/>
        <w:widowControl w:val="false"/>
        <w:bidi w:val="0"/>
        <w:ind w:left="0" w:right="0" w:firstLine="567"/>
        <w:rPr>
          <w:lang w:val="en-US"/>
        </w:rPr>
      </w:pPr>
      <w:r>
        <w:rPr>
          <w:lang w:val="en-US" w:eastAsia="en-US"/>
        </w:rPr>
        <w:t>Получено письмо с соображениями о сборнике. Сама идея сборника хороша. И если подберется удачное содержание, то может быть полезный мост культуры. Из телеграммы вы уже знаете о желании нашем, чтобы мои статьи, выбранные для сборника, были показаны и новым друзьям. Ведь нужно избегать всяких нареканий. Если какие-то статьи других авторов, по-вашему, не укладывались в первый сборник, то ведь их легко отложить, не обижая авторов, как бы для следующего выпуска.</w:t>
      </w:r>
    </w:p>
    <w:p>
      <w:pPr>
        <w:pStyle w:val="Normal"/>
        <w:widowControl w:val="false"/>
        <w:bidi w:val="0"/>
        <w:ind w:left="0" w:right="0" w:firstLine="567"/>
        <w:rPr>
          <w:lang w:val="en-US"/>
        </w:rPr>
      </w:pPr>
      <w:r>
        <w:rPr>
          <w:lang w:val="en-US" w:eastAsia="en-US"/>
        </w:rPr>
        <w:t>Было бы жаль, если первый выпуск оказался дисгармоничным. &lt;...&gt; В тех случаях, когда самолюбие авторов не позволяет статью сокращать, то лучше бы ее отложить на будущее. Конечно, статьи о балтийском искусстве могут быть вполне консонансны и с другими статьями об искусстве народов. Обращайте внимание на тех из новых друзей, которые хотя бы отчасти отзвучат на кн. Живой Этики. Ведь среди них могут ищущие души оказаться. Владимир А.</w:t>
      </w:r>
      <w:r>
        <w:rPr>
          <w:rStyle w:val="FootnoteAnchor"/>
          <w:lang w:val="en-US" w:eastAsia="en-US"/>
        </w:rPr>
        <w:footnoteReference w:id="44"/>
      </w:r>
      <w:r>
        <w:rPr>
          <w:lang w:val="en-US" w:eastAsia="en-US"/>
        </w:rPr>
        <w:t xml:space="preserve"> едет на родину. Но не как наш вестник. Дело в следующем. Уже некоторое время мы замечали в нем резкую перемену, которая доходит до того, что после целого ряда лет принципиального вегетарианства он стал ярым мясоедом. Вместе с тем ярко процвели те черты, которые были у него в зачатках. Вы помните последнюю страницу в «Чаше Востока», строка 10-ая сверху – так это и случилось. От книг Живой Этики отошел. Появилась болезненная скрытность и невероятная подозрительность и даже, увы, привирание, и в больших размерах, так же как и поражающая изворотливость. Последние годы обнаружилось устремление к романтическим приключениям и к женитьбе. Началась переписка со многими особами в разных странах. Делалось это через какие-то клубы – мы были совершенно не в курсе происходящего. Кульминировалось все это, когда в начале октября он неожиданно сообщил, что женится, уже помолвлен год, и невеста его из Америки приехала в Индию. Все было сделано по переписке, никогда он ее не видел и до помолвки переписывался с нею лишь в течение полугода. Мы узнали лишь, что она служила тайписткой в Нью-Йорке и была иудейского вероисповедания. Хотя мы были весьма поражены такими неожиданностями, но, конечно, принимая во внимание странности его характера, выразившиеся в последнее время, не могли ничего посоветовать, ибо все было бы принято за оскорбление и насилие. Он получил с сохранением жалованья трехмесячный отпуск и 11 Окт. отбыл в ближайшее место, где мог бы быть оформлен брак. Затем мы узнали, что он снял недалеко от нас небольшой дом, несмотря на то, что у него был свой дом, выстроенный в то время, когда он собирался вступить в брак с г-жею Месберг. На одну ночь он приехал с прибывшей особой в этот дом, а затем мы узнали, к изумлению, что на следующее утро эта особа отбыла обратно в Америку. Конечно, этот экстраординарный эпизод поразил всех жителей долины. Через несколько дней он пришел к нам в крайне возбужденном состоянии и заявил, что помолвка его остается в полной силе, но что его невеста так невзлюбила Индию, что сюда более не вернется. Затем с его стороны без всякого нашего повода разговор принял непозволительный характер, и он стал обвинять нас в том, что мы его эксплуатировали; подобные грубые и тяжкие нелепости сделали дальнейшее сотрудничество невозможным. Тем более, что он не нашел нужным даже извиниться. Среди разных нелепостей мы узнали, что он создал мою художественную и литературную репутацию в Индии?! Прилагаю для Вашего личного сведения копию моего письма к нему, которая выяснит Вам наши последние формулы. Был получен совет от Вел. Вл., что ему нужно уехать, в силу его этой одержимости. Вчера он пришел и заявил, что он поедет теперь повидать родителей, и мы ему даем проезд. Все это совпадает с самым трудным временем, и он знал о наших финансовых затруднениях. Он остается здесь еще некоторое время, чтобы ликвидировать свое имущество не малое. Среди прочих вещей более полутора тысяч книг, которые везти невозможно, и он будет ликвидировать их здесь. Сообщаем все это Вам, ибо Вы должны быть в полном курсе дела. Особые черты характера не позволяли во многом доверять ему. Так, например, некоторые Ваши письма ему не читались и в таких случаях передавались лишь общие места.</w:t>
      </w:r>
    </w:p>
    <w:p>
      <w:pPr>
        <w:pStyle w:val="Normal"/>
        <w:widowControl w:val="false"/>
        <w:bidi w:val="0"/>
        <w:ind w:left="0" w:right="0" w:firstLine="567"/>
        <w:rPr/>
      </w:pPr>
      <w:r>
        <w:rPr>
          <w:lang w:val="en-US" w:eastAsia="en-US"/>
        </w:rPr>
        <w:t>Вот какие дела происходят в Армагеддонное время. Официальная версия отъезда будет, что он уезжает в долгий отпуск, чтобы посетить родителей. В каких настроениях он доедет, трудно себе представить, но злобы в нем сейчас не мало. Таинственная неудача в его женитьбе окрасила и все другие отношения в безобразные цвета.</w:t>
      </w:r>
    </w:p>
    <w:p>
      <w:pPr>
        <w:pStyle w:val="Normal"/>
        <w:widowControl w:val="false"/>
        <w:bidi w:val="0"/>
        <w:ind w:left="0" w:right="0" w:firstLine="567"/>
        <w:rPr/>
      </w:pPr>
      <w:r>
        <w:rPr>
          <w:lang w:val="en-US" w:eastAsia="en-US"/>
        </w:rPr>
        <w:t>«Фламма» прерывается из-за невозможности посылать ее за границу. Все печатное не может быть посылаемо отсюда, хотя из других стран сюда мы получаем свободно. Но отсюда ни печатные материалы, ни деньги не могут быть посылаемы. При первой возможности мы перешлем все остающиеся номера и материалы «Фламмы» Фосдику. Может быть, там захотят напечатать зимний выпуск этого года, ибо деньги на него имеются. Только что мы имели сведения от Фосдика о новых подписчиках, тем более обидно прерывать дело растущее. Но по Армагеддонным обстоятельствам и не то бывает. Пожалуйста, сообщите о причинах перерыва «Фламмы» как местным подписчикам, так и друзьям, с которыми Вы в переписке. Особенно сообщите Е.Инге, чтобы она сейчас не посылала денег для «Фламмы» и не писала на имя Вл. Ан. Конечно, по нынешним обстоятельствам нельзя себе представить, когда явится возможность переслать все материалы «Фламмы» Фосдику, а без них не выйдет. Почтовые трудности настолько велики, что мне нужно было переслать в Европу две небольших картины, но вот уже два месяца, как невозможно получить разрешение на отсылку двух небольших Гималайских пейзажей. Конечно, такие же всякие трудности ощущаются сейчас в большинстве стран.</w:t>
      </w:r>
    </w:p>
    <w:p>
      <w:pPr>
        <w:pStyle w:val="Normal"/>
        <w:widowControl w:val="false"/>
        <w:bidi w:val="0"/>
        <w:ind w:left="0" w:right="0" w:firstLine="567"/>
        <w:rPr/>
      </w:pPr>
      <w:r>
        <w:rPr>
          <w:lang w:val="en-US" w:eastAsia="en-US"/>
        </w:rPr>
        <w:t>С какой радостью читали мы Ваше «Братство Св. Грааля». Читали ли Вы книгу о Сен-Жермене Купер-Оклей, в которой приводятся страницы из дневника маркизы д'Адемар, они очень интересны. Может быть, их можно было бы включить. Пришло еще 20 копий монографии. Сейчас пока больше не посылайте. Продолжаются очень хорошие отзывы. Можно видеть, как восторженно принимают монографию люди доброжелательные и совсем нам незнакомые лично. Надеемся, что книжные разговоры И.Г. протекают успешно. Так нужно, чтобы это дело было успешно. Все будет ко благу. Щит Света охранит всех устремленных к заветам Культуры. Сердечные мысли наши с Вами всеми. Храните в сердце мужество и самое крепкое доверие. Очень ценим каждую Вашу весточку.</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46" w:name="_Toc75438236"/>
      <w:r>
        <w:rPr>
          <w:lang w:val="en-US" w:eastAsia="en-US"/>
        </w:rPr>
        <w:t xml:space="preserve">06.11.39 </w:t>
        <w:br/>
        <w:t>[В.А.Шибаеву]</w:t>
      </w:r>
      <w:bookmarkEnd w:id="146"/>
    </w:p>
    <w:p>
      <w:pPr>
        <w:pStyle w:val="Normal"/>
        <w:widowControl w:val="false"/>
        <w:bidi w:val="0"/>
        <w:ind w:left="0" w:right="0" w:firstLine="567"/>
        <w:rPr>
          <w:lang w:val="en-US"/>
        </w:rPr>
      </w:pPr>
      <w:r>
        <w:rPr>
          <w:lang w:val="en-US" w:eastAsia="en-US"/>
        </w:rPr>
        <w:t>В письме Вашем от 4 сего ноября Вы спрашиваете о подробностях возможности продолжения Вашей секретарской работы. К сожалению, то, что Вы высказали во время Вашего последнего с нами разговора, что мы эксплуатировали Вас и вообще хотели бы, чтобы все работали на нас даром, и все те недопустимые выражения, которые, к нашему великому изумлению, Вы допустили в отношении Н.К. и меня, предрешили невозможность дальнейшего сотрудничества, как Вы, видимо, и сами это понимаете.</w:t>
      </w:r>
    </w:p>
    <w:p>
      <w:pPr>
        <w:pStyle w:val="Normal"/>
        <w:widowControl w:val="false"/>
        <w:bidi w:val="0"/>
        <w:ind w:left="0" w:right="0" w:firstLine="567"/>
        <w:rPr>
          <w:lang w:val="en-US"/>
        </w:rPr>
      </w:pPr>
      <w:r>
        <w:rPr>
          <w:lang w:val="en-US" w:eastAsia="en-US"/>
        </w:rPr>
        <w:t>Также Вы сообщили нам, что Ваша помолвка остается в полной силе, но невеста Ваша так не возлюбила Индию, что более не вернется в эту страну. Таким образом, это ее решение накладывает на Вас, как мы это понимаем, обязательство найти ту страну, которая бы ей полюбилась, и мы в деле Вашей женитьбы никоим образом не желаем быть каким-либо затруднением. Потому мы вполне идем Вам навстречу в выборе Вами новых планов жизни, тем более, что в нынешнем экстраординарном мировом положении и при особо затрудненном финансовом вопросе ни мы и никто вообще не может давать гарантий на будущее. Потому, например, если бы Вы решили избрать новую страну, которая более отвечала Вашей невесте, мы готовы оплатить Ваш личный билет до места, Вами избранного.</w:t>
      </w:r>
    </w:p>
    <w:p>
      <w:pPr>
        <w:pStyle w:val="Normal"/>
        <w:widowControl w:val="false"/>
        <w:bidi w:val="0"/>
        <w:ind w:left="0" w:right="0" w:firstLine="567"/>
        <w:rPr>
          <w:lang w:val="en-US"/>
        </w:rPr>
      </w:pPr>
      <w:r>
        <w:rPr>
          <w:lang w:val="en-US" w:eastAsia="en-US"/>
        </w:rPr>
        <w:t>Мы знаем, что нет обычая оплачивать содержание во время отпусков частных служащих, и Вам был дан по Вашему желанию трехмесячный отпуск с сохранением жалованья. Что же касается до разницы в десять дней от 1 до 11 Окт., то есть до дня Вашего отъезда в отпуск, то эта разница зачислилась бы в Ваше январское жалованье. Но так как Вы желаете теперь же получить эту разницу, то мы препровождаем ее Вам при настоящем письм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47" w:name="_Toc75438237"/>
      <w:r>
        <w:rPr>
          <w:lang w:val="en-US" w:eastAsia="en-US"/>
        </w:rPr>
        <w:t>01.12.39</w:t>
      </w:r>
      <w:bookmarkEnd w:id="147"/>
    </w:p>
    <w:p>
      <w:pPr>
        <w:pStyle w:val="Normal"/>
        <w:widowControl w:val="false"/>
        <w:bidi w:val="0"/>
        <w:ind w:left="0" w:right="0" w:firstLine="567"/>
        <w:rPr>
          <w:lang w:val="en-US"/>
        </w:rPr>
      </w:pPr>
      <w:r>
        <w:rPr>
          <w:lang w:val="en-US" w:eastAsia="en-US"/>
        </w:rPr>
        <w:t>С душевною радостью прочла Ваше чудесное письмо от 15 Окт. Радостно сознавать, что во главе и на страже светлого самосовершенствования и культурного строительства стоит такое чуткое и мужественное сердце, как Ваше. Потому, несмотря на трудные времена, я спокойна за Вашу дружную и труженическую общину. Лишенное предубеждений, открытое сознание проявит и необходимую подвижность мышления. Пусть Ваша группа еще теснее соберется вокруг Вас, и Щит Света покроет Вас и близких и преданных Вам друзей. И смысл всего Указанного станет еще яснее. Трудные времена способствуют росту духа, и потому не устрашимся, но возрадуемся, тем более что мы знаем, что просвет близок и «красный крест любви покроет поле сражения». Все трудящиеся, все к Свету устремленное охранено будет. Радуюсь, что мое письмо пришлось Вам по сердцу. Да, в нем вся программа культурного строительства. Конечно, «Святая Святых» есть самое прекрасное достижение, но как неимоверно трудно провести это в жизни при обычных условиях! Ведь лишь чистые сердцем могут иметь доступ к этой Святыне! Но Свет, как мы знаем, обладает свойством магнита, все тянется к нему, и потому столько и темного и страшного может приближаться с разных сторон. Вспомним, сколько предательств собиралось вокруг великих деятелей во все времена! Прекрасны исполненные работы в Вашей группе, подобные работы над Учением совершенно необходимы для усвоения всего сказанного о каждом жизненном вопросе. Сердце мое шлет Вам всю ласку, всю мою радость о Вас и Вашем чудесном Водительстве.</w:t>
      </w:r>
    </w:p>
    <w:p>
      <w:pPr>
        <w:pStyle w:val="Normal"/>
        <w:widowControl w:val="false"/>
        <w:bidi w:val="0"/>
        <w:ind w:left="0" w:right="0" w:firstLine="567"/>
        <w:rPr>
          <w:lang w:val="en-US"/>
        </w:rPr>
      </w:pPr>
      <w:r>
        <w:rPr>
          <w:lang w:val="en-US" w:eastAsia="en-US"/>
        </w:rPr>
        <w:t>Не знаю, будет ли возможность пересылать дальнейшие параграфы «Надземного», ибо у нас не разрешается посылать длинных писем и на каждую посылку нужно испрашивать особое разрешение. Так Н.К. должен был послать две небольшие картины в Швейцарию, но вот уже третий месяц, как не можем получить разрешения. Также издание «Фламмы» пришлось прекратить. Многие отправленные номера были возвращены нам местною цензурою и пришли в весьма подержанном виде. Но часть номеров все же каким-то чудом дошла до некоторых адресатов. Оказывается, отсюда нельзя посылать ничего печатного. Вероятно, на все необходимо специальное разрешение, ввиду военных условий. Кроме того, вопрос издания осложняется еще и отъездом Вл. Ан. в длительный отпуск к родителям, и, таким образом, издание, получившее такое прекрасное начало и уже покрывшее себя, должно прекратиться. Трудные времена всегда, в первую очередь, сказываются на всем культурном. Все взносы должны быть прекращены.</w:t>
      </w:r>
    </w:p>
    <w:p>
      <w:pPr>
        <w:pStyle w:val="Normal"/>
        <w:widowControl w:val="false"/>
        <w:bidi w:val="0"/>
        <w:ind w:left="0" w:right="0" w:firstLine="567"/>
        <w:rPr>
          <w:lang w:val="en-US"/>
        </w:rPr>
      </w:pPr>
      <w:r>
        <w:rPr>
          <w:lang w:val="en-US" w:eastAsia="en-US"/>
        </w:rPr>
        <w:t>Посылаю Вам полезные Беседы.</w:t>
      </w:r>
    </w:p>
    <w:p>
      <w:pPr>
        <w:pStyle w:val="Normal"/>
        <w:widowControl w:val="false"/>
        <w:bidi w:val="0"/>
        <w:ind w:left="0" w:right="0" w:firstLine="567"/>
        <w:rPr>
          <w:lang w:val="en-US"/>
        </w:rPr>
      </w:pPr>
      <w:r>
        <w:rPr>
          <w:lang w:val="en-US" w:eastAsia="en-US"/>
        </w:rPr>
        <w:t>«Вы знаете, что Мы не одобряем боязнь и мнительность и относим эти свойства к невежеству. В то же время Мы настаиваем на бдительности и на осторожности, эти качества принадлежат к озарению. Для неразумных нелегко найти границу между различными чувствами. Они назовут мнительность осторожностью, а бдительность наполнят боязнью, таким образом, лучшие качества будут сведены к позорным свойствам.</w:t>
      </w:r>
    </w:p>
    <w:p>
      <w:pPr>
        <w:pStyle w:val="Normal"/>
        <w:widowControl w:val="false"/>
        <w:bidi w:val="0"/>
        <w:ind w:left="0" w:right="0" w:firstLine="567"/>
        <w:rPr>
          <w:lang w:val="en-US"/>
        </w:rPr>
      </w:pPr>
      <w:r>
        <w:rPr>
          <w:lang w:val="en-US" w:eastAsia="en-US"/>
        </w:rPr>
        <w:t>Но разумные поймут, где необходима осторожность, основанная на прозрении. Когда мир содрогается в смятении, неосторожный будет глупцом. Разумный взвесит все причины и рассмотрит зарождение вреда. Поступит так он не из боязни, но из мужества решимости. Он оставит ехидну у порога, ибо зарождение зла принесет ядовитые плоды. Он не скажет – не стоит обращать внимание на малого скорпиона, ибо из малого вырастает смертельный укус. Особенно понимают разумные, что могут быть такие космические напряжения, когда все понимание должно быть направлено на обстоятельства планетарные.</w:t>
      </w:r>
    </w:p>
    <w:p>
      <w:pPr>
        <w:pStyle w:val="Normal"/>
        <w:widowControl w:val="false"/>
        <w:bidi w:val="0"/>
        <w:ind w:left="0" w:right="0" w:firstLine="567"/>
        <w:rPr>
          <w:lang w:val="en-US"/>
        </w:rPr>
      </w:pPr>
      <w:r>
        <w:rPr>
          <w:lang w:val="en-US" w:eastAsia="en-US"/>
        </w:rPr>
        <w:t>Вы замечали, что обычные занятия бывали иногда вытеснены заботами высшими, такие заботы бывают невыразимы словами, но сознание чует, насколько напряжено пространство. Могут быть заболевания, ибо организм принимает токи сильного напряжения. В такие часы нельзя сказать – не обращайте внимания, наоборот, каждая бдительность должна быть приветствована, а всякая боязнь должна быть осуждена.</w:t>
      </w:r>
    </w:p>
    <w:p>
      <w:pPr>
        <w:pStyle w:val="Normal"/>
        <w:widowControl w:val="false"/>
        <w:bidi w:val="0"/>
        <w:ind w:left="0" w:right="0" w:firstLine="567"/>
        <w:rPr>
          <w:lang w:val="en-US"/>
        </w:rPr>
      </w:pPr>
      <w:r>
        <w:rPr>
          <w:lang w:val="en-US" w:eastAsia="en-US"/>
        </w:rPr>
        <w:t>Мы говорили о земном и Надземном, ибо Мы, будучи всегда на дозоре, не затруднимся сказать, что умножаем бдительность. По счастью, качества неисчерпаемы. И вы не затрудняйтесь повторять, что в час высшего напряжения нужно уявление высшей бдительности. Не страх понуждает вас к такому утверждению, но желание послужить в лучшей мере. Герои рождаются из такого желания. Мы говорим о качествах героя, по счастью, герой может быть в любом месте жизни. Мыслитель говорил ученикам: “Почуйте себя героями и почуйте, какой геройский подвиг можете совершить сегодня”. Совет дан на сорок причин».</w:t>
      </w:r>
    </w:p>
    <w:p>
      <w:pPr>
        <w:pStyle w:val="Normal"/>
        <w:widowControl w:val="false"/>
        <w:bidi w:val="0"/>
        <w:ind w:left="0" w:right="0" w:firstLine="567"/>
        <w:rPr>
          <w:lang w:val="en-US"/>
        </w:rPr>
      </w:pPr>
      <w:r>
        <w:rPr>
          <w:lang w:val="en-US" w:eastAsia="en-US"/>
        </w:rPr>
        <w:t>Еще одна: «Вы знаете, что карма, задержанная, действует десятерично. Нужно, чтобы человек понял, насколько он сам может содействовать следствиям кармы. Нужно человеку признать, насколько не полезно мысленно погружаться в бывшее. Лучше, много лучше мыслить о будущих действиях. Пусть они будут совершенны, пусть к этому будет приложено самое крепкое желание. Среди мыслей о лучшем будущем изживется значительная часть кармы, но так называемое раскаяние толкуется превратно. Оно понимается как сокрушение о прошлом, но таким образом человек лишает себя продвижения. Не лучше ли несовершенство заменить чем-то более совершенным. Часто придется уговаривать людей думать о будущем. Корабль пусть стремится к назначенной гавани и не блуждает по океану в поисках упавшего груза. Он уже глубоко на дне, и корабль не может терять срок в бесплодных поисках. Лучше кораблю потерять часть груза, нежели не поспеть к гавани, где он получит новое назначение. Можно приводить из жизни множество примеров, когда устремление к будущему приносило лучшие плоды. Оно послужит как на Земле, так и в Мире Тонком. Когда мы подумаем о Надземном, пусть в то же время проснется в нас и устремление к будущему. Так мы правильно отнесемся к великому закону Кармы. Мыслитель заботился, чтобы ученики судили верно о так называемой судьбе. Он говорил, “Мойра не овладеет вами, когда вы быстры и опередите ее”».</w:t>
      </w:r>
    </w:p>
    <w:p>
      <w:pPr>
        <w:pStyle w:val="Normal"/>
        <w:widowControl w:val="false"/>
        <w:bidi w:val="0"/>
        <w:ind w:left="0" w:right="0" w:firstLine="567"/>
        <w:rPr>
          <w:lang w:val="en-US"/>
        </w:rPr>
      </w:pPr>
      <w:r>
        <w:rPr>
          <w:lang w:val="en-US" w:eastAsia="en-US"/>
        </w:rPr>
        <w:t>Выпишите все сказанное о Карме и вы еще раз поймете, что именно мышление наше слагает карму нашу. Именно мысль наша кует нам темницу или же, наоборот, ткет мощные крылья.</w:t>
      </w:r>
    </w:p>
    <w:p>
      <w:pPr>
        <w:pStyle w:val="Normal"/>
        <w:widowControl w:val="false"/>
        <w:bidi w:val="0"/>
        <w:ind w:left="0" w:right="0" w:firstLine="567"/>
        <w:rPr>
          <w:lang w:val="en-US"/>
        </w:rPr>
      </w:pPr>
      <w:r>
        <w:rPr>
          <w:lang w:val="en-US" w:eastAsia="en-US"/>
        </w:rPr>
        <w:t>Еще: «Вы знаете о появлении новых болезней. Они имеют в основании воспаление гланд, они чрезвычайно разнообразны. Гланды выделяют секреции в увеличенном или уменьшенном количестве. Сами гланды увеличиваются или уменьшаются до отмирания. Люди могут сообщать друг другу поучительные подробности, но они это не делают и тем способствуют развитию эпидемии. Можно замечать, что пульс и температура весьма колеблются и могут быть боли в нервных центрах. Подобная болезнь не зависит от самих людей, на нее воздействуют химизмы пространственные, получается заколдованный круг. Люди усиливают своими мыслями и действиями пространственные химизмы, но химизм, как бумеранг, поражает самого создавшего, так происходит опасная эпидемия. Врачи пытаются назвать ее старыми именами, не замечая новых симптомов. Конечно, химизм воздействует на слабые органы, и потому получаются разнообразные симптомы. Можно сказать, что человечество самоотравляется, и могут страдать наиболее утонченные организмы. Так при самых опасных событиях появляются новые болезни. История, к сожалению, не отметила этих соответствий. У нас составлены показательные таблицы, которые показывают, что человечество само бичует себя. Мыслитель постоянно беседовал с врачами, спрашивая – могут ли они замечать волны эпидемий?»</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48" w:name="_Toc75438238"/>
      <w:r>
        <w:rPr>
          <w:lang w:val="en-US" w:eastAsia="en-US"/>
        </w:rPr>
        <w:t>19.12.39</w:t>
      </w:r>
      <w:bookmarkEnd w:id="148"/>
    </w:p>
    <w:p>
      <w:pPr>
        <w:pStyle w:val="Normal"/>
        <w:widowControl w:val="false"/>
        <w:bidi w:val="0"/>
        <w:ind w:left="0" w:right="0" w:firstLine="567"/>
        <w:rPr>
          <w:lang w:val="en-US"/>
        </w:rPr>
      </w:pPr>
      <w:r>
        <w:rPr>
          <w:lang w:val="en-US" w:eastAsia="en-US"/>
        </w:rPr>
        <w:t>Ваш труд о Граале я получила в полной исправности и также два экземпляра общего плана. Можете себе представить мою радость при чтении столь близкого моему сердцу труда!</w:t>
      </w:r>
    </w:p>
    <w:p>
      <w:pPr>
        <w:pStyle w:val="Normal"/>
        <w:widowControl w:val="false"/>
        <w:bidi w:val="0"/>
        <w:ind w:left="0" w:right="0" w:firstLine="567"/>
        <w:rPr>
          <w:lang w:val="en-US"/>
        </w:rPr>
      </w:pPr>
      <w:r>
        <w:rPr>
          <w:lang w:val="en-US" w:eastAsia="en-US"/>
        </w:rPr>
        <w:t>Дорогой Рихард Яковлевич, считаю Вас современным бардом великого Грааля во всей всеобъемлемости этого Понятия. Ученый и поэт – это совмещение не часто встречается, а у Вас оно налицо, и ученость Ваша именно настоящая. И труд этот явится великим, пламенным, неугасимым Светочем. Пишите и ничего не смущайтесь, Щит Света покрывает Вас.</w:t>
      </w:r>
    </w:p>
    <w:p>
      <w:pPr>
        <w:pStyle w:val="Normal"/>
        <w:widowControl w:val="false"/>
        <w:bidi w:val="0"/>
        <w:ind w:left="0" w:right="0" w:firstLine="567"/>
        <w:rPr>
          <w:lang w:val="en-US"/>
        </w:rPr>
      </w:pPr>
      <w:r>
        <w:rPr>
          <w:lang w:val="en-US" w:eastAsia="en-US"/>
        </w:rPr>
        <w:t>Конечно, основание книги должно быть заложено на исторических фактах, легендах, сказаниях, песнях и поэтических вымыслах всех стран и народов, эта историчность придаст так называемую научность труда, но главы о внутреннем, сокровенном значении Братства Грааля от его начала и до наших дней могут быть захватывающе интересны. Вы правы, разделяя труд на два тома. Но не знаю, следует ли главы, отмеченные Вами зеленым карандашом, помещать во второй том. Свидетельства таких ученых, как Томас Воган, Цома де Керез</w:t>
      </w:r>
      <w:r>
        <w:rPr>
          <w:rStyle w:val="FootnoteAnchor"/>
          <w:lang w:val="en-US" w:eastAsia="en-US"/>
        </w:rPr>
        <w:footnoteReference w:id="45"/>
      </w:r>
      <w:r>
        <w:rPr>
          <w:lang w:val="en-US" w:eastAsia="en-US"/>
        </w:rPr>
        <w:t xml:space="preserve"> и др., Вами названные, не менее историчны, нежели все данные о Пресвитере Иоанне, Апп. Тианск., Беловодье и т. д. Конечно, лишь к свидетельству китайца Лао Цзина нужно отнестись с некоторой долей осторожности. Боюсь, что это лишь компиляция, составленная на основании одной книги Франца Гартмана. К сожалению, не помню сейчас ее оглавления. В этой книге описывается, как один ученый в поисках Махатм таинственным образом достиг Их Обители, затем его встречи и беседы с Ними, демонстрации Их чудесных нахождений, также приведено описание Храма Жизни или Знания и даже встречи с двумя Сестрами Братства. Эти свидетельства о Внутренней Жизни Братства были записаны Францем Гартманом, несомненно, со слов Е.П.Бл. и с некоторыми изменениями переданы в литературной форме. Потому мой совет сделать краткое примечание, что лично Вы с этим китайским врачом не встречались и всю ответственность за сообщаемое возлагаете на газету или что-нибудь в этом роде. Теперь думаю, что легенду о Камне из Криптограмм следовало бы поместить целиком, может быть, в отделе поэтических сказаний. Каждое напоминание о Камне не должно быть забыто, ибо Камень этот означает Ручательство и особое покровительство Грааля. Он посылался некоторым вождям народа. По всей истории человечества проходит эта вера в священный Камень, охраняющий страну, в которой он находится. Братство Грааля хранит Камень, посланный с Ориона, и принят он был Великим Уч. Ясоном, который положил его в основание братской Общины. Сам Камень хранится в Общине, но осколок его снова и снова посылается в мир, чтобы сопутствовать великим событиям. Пишите и помните, что и Ваше свидетельство станет историческим достоянием. Советую вставить и свидетельство Н.К. о Камне из его очерка «Камень» в книге «Врата в Будущее». Это свидетельство тем интересно, что оно говорит о </w:t>
      </w:r>
      <w:r>
        <w:rPr>
          <w:i/>
          <w:lang w:val="en-US" w:eastAsia="en-US"/>
        </w:rPr>
        <w:t>современном</w:t>
      </w:r>
      <w:r>
        <w:rPr>
          <w:lang w:val="en-US" w:eastAsia="en-US"/>
        </w:rPr>
        <w:t xml:space="preserve"> почитании и искании камня. Ведь официальное лицо, монгольский чиновник, приехал к Н.К. на стоянку, чтобы предупредить о камне, который двигается и может появиться неожиданно, ибо он появляется около священных мест, а стоянка Наран Обо именно была таким местом.</w:t>
      </w:r>
    </w:p>
    <w:p>
      <w:pPr>
        <w:pStyle w:val="Normal"/>
        <w:widowControl w:val="false"/>
        <w:bidi w:val="0"/>
        <w:ind w:left="0" w:right="0" w:firstLine="567"/>
        <w:rPr/>
      </w:pPr>
      <w:r>
        <w:rPr>
          <w:lang w:val="en-US" w:eastAsia="en-US"/>
        </w:rPr>
        <w:t>Может быть, вместо имени Ясон лучше просто сказать – древний Учитель принял...</w:t>
      </w:r>
    </w:p>
    <w:p>
      <w:pPr>
        <w:pStyle w:val="Normal"/>
        <w:widowControl w:val="false"/>
        <w:bidi w:val="0"/>
        <w:ind w:left="0" w:right="0" w:firstLine="567"/>
        <w:rPr/>
      </w:pPr>
      <w:r>
        <w:rPr>
          <w:lang w:val="en-US" w:eastAsia="en-US"/>
        </w:rPr>
        <w:t>Вы правы, что Парсифаль и Лоэнгрин заслуживают тонкого анализа, и под их западным одеянием можно будет рассмотреть восточное обличие.</w:t>
      </w:r>
    </w:p>
    <w:p>
      <w:pPr>
        <w:pStyle w:val="Normal"/>
        <w:widowControl w:val="false"/>
        <w:bidi w:val="0"/>
        <w:ind w:left="0" w:right="0" w:firstLine="567"/>
        <w:rPr/>
      </w:pPr>
      <w:r>
        <w:rPr>
          <w:lang w:val="en-US" w:eastAsia="en-US"/>
        </w:rPr>
        <w:t xml:space="preserve">Меньше другого вижу главу о происхождении человеческих рас, как бы это не слишком осложнило Ваш труд. Но сказание об Атлантиде можно упоминать без страха быть обвиненным в ереси и в полном измышлении, ибо факт существования материка Атлантиды уже принимается образованною частью общества. Также такие страницы о Сен-Жермене, которые встречаются в дневнике маркизы д'Адемар, можно считать вполне достоверными, и они особенно ценны тонким изложением фактов, которые принято обходить презрительным молчанием или же сопровождать невежественной усмешкой. Не случайно она была поставлена свидетельницей их, также не случайно и Вы пишете Вашу книгу; великое доверие и поручение дано Вам, и, конечно, Ваше проникновение в Учение Света помогает Вам вложить новую жизнь, полную знания, в запыленные и затемненные невежественным толкованием облики Истины. Привожу Вам параграф из кн. «Надземное»: «Вы знаете о многих предупреждениях и наставлениях, посылавшихся человечеству. Сопоставьте смысл поучений Пифагора с письмами Пресвитера Иоанна, с деятельностью Сен-Жермена и письмами Махатм – и везде найдете заботу об оздоровлении человечества. Пусть наставления даны на различных языках и носят следы современной им эпохи, но поучительно следить за советами этих посланий. Люди иногда считали такие письма подложными, но разве не бросается в глаза, что в разные века жила </w:t>
      </w:r>
      <w:r>
        <w:rPr>
          <w:i/>
          <w:lang w:val="en-US" w:eastAsia="en-US"/>
        </w:rPr>
        <w:t>одна мысль</w:t>
      </w:r>
      <w:r>
        <w:rPr>
          <w:lang w:val="en-US" w:eastAsia="en-US"/>
        </w:rPr>
        <w:t xml:space="preserve">? Многие писания приписывались определенным лицам, но еще больше существует писаний анонимных. Можно видеть, как они проникали в разные страны и имели своих последователей. Нужно изучать эту огромную литературу, ибо она не собрана и не сопоставлена по внутреннему смыслу. Люди часто жалуются, что они не имеют руководства, но возьмите с полок книгохранилищ рукописи и печатные труды, чтобы убедиться, какое множество неизвестных авторов трудились над эволюцией человечества. Не забудем, что некоторые из этих деятелей имели несколько псевдонимов. Таким образом, невозможно собирать труды по авторам, но лишь по их </w:t>
      </w:r>
      <w:r>
        <w:rPr>
          <w:i/>
          <w:lang w:val="en-US" w:eastAsia="en-US"/>
        </w:rPr>
        <w:t>внутреннему смыслу</w:t>
      </w:r>
      <w:r>
        <w:rPr>
          <w:lang w:val="en-US" w:eastAsia="en-US"/>
        </w:rPr>
        <w:t>. Мы не дорожим Нашими именами, ибо в долгой жизни слишком много имен сменяется. У Нас почитают смысл труда, но не придают значения, находится ли имя на первой или десятой полке. Также не забудем, сколько рукописей было уничтожено руками явных завистников. Мыслитель говорил: “Можем ли быть уверены, что наши писания сохранятся под нашими именами? Не будем думать об этом, ибо такие помыслы суть лишь трата времени”».</w:t>
      </w:r>
    </w:p>
    <w:p>
      <w:pPr>
        <w:pStyle w:val="Normal"/>
        <w:widowControl w:val="false"/>
        <w:bidi w:val="0"/>
        <w:ind w:left="0" w:right="0" w:firstLine="567"/>
        <w:rPr/>
      </w:pPr>
      <w:r>
        <w:rPr>
          <w:lang w:val="en-US" w:eastAsia="en-US"/>
        </w:rPr>
        <w:t>«Вы знаете, с каким трудом сопряжен разбор семейных архивов. Сведения наиболее значительные могут быть упомянуты небрежно, имена самые известные могут быть упомянуты условно, или буквами, или прозвищами. Некоторые архивы, которые считаются изученными, на самом деле содержат много незамеченного. Архивы Шуазеля, Гете, Строганова содержат не мало полезных сведений. Такие данные особенно показательны для Внутренней Жизни Братства. Нужно благодарить Адемар за оставленные записи, без них многие страницы деятельности Сен-Жермена не были бы освещены. И кто-то будет изумляться, к чему понадобились записи Адемар, когда Мы могли пояснить все еще полнее? Но люди ценят показания их современников, и такие записи будут в глазах человечества доказательством, гораздо более действительным, нежели Наше анонимное извещение. Также нужно изучать записи арабские и Ирана, там можно найти свидетельства путешественников. Также можно понять, почему Мы так часто говорим о сотрудничестве. Повествование, повторенное в разных веках лицами историческими, дает самое реальное свидетельство. Удивительно, как проникали сведения о Братстве в неожиданные страны! Можно найти их в Ирландии, Норвегии, в Испании, туда несли сведения мореходы с Востока. Пусть исследователи не пресекают пути свои. Нахождения могут быть неожиданны. Мыслитель поучал не отчаиваться: “Ищущие, не можете знать предела нахождений”».</w:t>
      </w:r>
    </w:p>
    <w:p>
      <w:pPr>
        <w:pStyle w:val="Normal"/>
        <w:widowControl w:val="false"/>
        <w:bidi w:val="0"/>
        <w:ind w:left="0" w:right="0" w:firstLine="567"/>
        <w:rPr/>
      </w:pPr>
      <w:r>
        <w:rPr>
          <w:lang w:val="en-US" w:eastAsia="en-US"/>
        </w:rPr>
        <w:t>«Много полезных записей можно найти вне государственных книгохранилищ, в семейных архивах. Большое заблуждение думать, что государственные книгохранилища могут исчерпать весь материал, оставшийся в рукописях. Такое же заблуждение полагать, что огромное количество напечатанных книг покрывает наиболее важные вопросы жизни. Наоборот, можно утверждать, что самые важные записи остались неизданными и погибают в семейных архивах и подвалах. Устрашающа мысль, что множество человеческих неповторяемых достижений гибнет. Следует начать охранять частные архивы, но это начинание не легкое. Невозможно предположить, что всегда будут особенно интересны архивы людей известных, могут быть самые замечательные записи среди неизвестных обывателей. Они могли быть свидетелями очень поучительных явлений, они могли слышать от старших поколений утверждения, которые даже не были повторены потомками. Никому не приходило на ум печатать такие записи. Также много хроник пропадают в монастырях и разных конгрегациях. Очень велико количество уже пропавшего, но многое еще зарыто в пыли. Не должны люди говорить, что они не имеют сведений по различным вопросам, они должны чувствовать, как многое заботливо записано и лежит в темницах. Пусть каждый отнесется внимательно, когда он слышит о записях, кем-то хранимых. Многие блестящие мысли были погребены от скромности и лености. Также и среди книгохранилищ найдутся неразобранные рукописи. Мыслитель поощрял в своих учениках желание охранить семейные записи».</w:t>
      </w:r>
    </w:p>
    <w:p>
      <w:pPr>
        <w:pStyle w:val="Normal"/>
        <w:widowControl w:val="false"/>
        <w:bidi w:val="0"/>
        <w:ind w:left="0" w:right="0" w:firstLine="567"/>
        <w:rPr/>
      </w:pPr>
      <w:r>
        <w:rPr>
          <w:lang w:val="en-US" w:eastAsia="en-US"/>
        </w:rPr>
        <w:t>Еще и еще раз хочу сказать, как я верю в Ваше тонкое чувство красоты, и потому я спокойна за Ваш чудесный труд. Знаю, что сумеете почуять границу сказуемого и Несказуемого для нашего времени. Каждое столетие допускает новый разрез в покрове Изиды. Вы прикоснулись к самому Высокому, Океан Учения вливается в сознание, и Вы знаете, что нет сейчас большей сказки на Земле, нежели жизнь, вам и нам явленная. Истинно, только расширенное сознание вместит всю глубину и красоту ее. Торжественность указанная лишь приличествует времени небывалому. Придут новые друзья, привлеченные Светом Учения, их не упустите. Пусть облик их не будет отвечать ожиданию, но Вы усмотрите внутреннюю ценность.</w:t>
      </w:r>
    </w:p>
    <w:p>
      <w:pPr>
        <w:pStyle w:val="Normal"/>
        <w:widowControl w:val="false"/>
        <w:bidi w:val="0"/>
        <w:ind w:left="0" w:right="0" w:firstLine="567"/>
        <w:rPr/>
      </w:pPr>
      <w:r>
        <w:rPr>
          <w:lang w:val="en-US" w:eastAsia="en-US"/>
        </w:rPr>
        <w:t>&lt;...&gt; Каждая подробность из жизни молодого поколения нам дорога. Пройдут ядовитые времена. И Вы знаете, как особенно все ополчается против сужденного – так было, так и есть, ибо только расширенное сознание может распознать, где оно, сужденное. Каждый сдвиг приносил человечеству страдания из-за неподготовленности большинства. Сейчас особенно нужно уметь разглядеть бревно в своем глазу и не упрекать другого за сучок. Эпидемия лицемерия разлилась по всему миру, но и это переживем. Все послужит лишь на великую пользу. Наполняйте сердца великим доверием, это щит самый прочный.</w:t>
      </w:r>
    </w:p>
    <w:p>
      <w:pPr>
        <w:pStyle w:val="Normal"/>
        <w:widowControl w:val="false"/>
        <w:bidi w:val="0"/>
        <w:ind w:left="0" w:right="0" w:firstLine="567"/>
        <w:rPr/>
      </w:pPr>
      <w:r>
        <w:rPr>
          <w:lang w:val="en-US" w:eastAsia="en-US"/>
        </w:rPr>
        <w:t>&lt;...&gt; Радовались вечеру, посвященному памяти Мусоргского. Большой был талант и чудесная душа. Личное горе, смерть любимой невесты надломили всю его жизнь. Между прочим, он приходится мне двоюродным дядей, но я никогда не встречала его.</w:t>
      </w:r>
    </w:p>
    <w:p>
      <w:pPr>
        <w:pStyle w:val="Normal"/>
        <w:widowControl w:val="false"/>
        <w:bidi w:val="0"/>
        <w:ind w:left="0" w:right="0" w:firstLine="567"/>
        <w:rPr/>
      </w:pPr>
      <w:r>
        <w:rPr>
          <w:lang w:val="en-US" w:eastAsia="en-US"/>
        </w:rPr>
        <w:t>Радуемся каждому сближению с новыми друзьями, это самое необходимое сейчас. Среди них могут оказаться, которые загорятся учением Света, хотелось бы не оттолкнуть их. И Вел. Вл. указывает на эту возможность. Жаль многих уехавших, но не все поехали на счастливую жизнь. Больше, чем когда-либо, следует помнить пословицу: «Человек предполагает, а Бог располагает». Очевидность бывает обманчива, при больших переустройствах она сугубо испытывает людей. Вдумчивее нужно относиться ко всему, ко всем заветам древним и всем Указаниям. Лишь планетарное мышление может разобраться во многом. Также знакомство с правдивой историей поможет многое разъяснить. Часы судьбы скоро пробьют последний час конца Калиюги, но сколько событий произойдет среди этих ударов. Счастливы те, кто не выйдет из-под Щита Свет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49" w:name="_Toc75438239"/>
      <w:r>
        <w:rPr>
          <w:lang w:val="en-US" w:eastAsia="en-US"/>
        </w:rPr>
        <w:t>30.12.39</w:t>
      </w:r>
      <w:bookmarkEnd w:id="149"/>
    </w:p>
    <w:p>
      <w:pPr>
        <w:pStyle w:val="Normal"/>
        <w:widowControl w:val="false"/>
        <w:bidi w:val="0"/>
        <w:ind w:left="0" w:right="0" w:firstLine="567"/>
        <w:rPr>
          <w:lang w:val="en-US"/>
        </w:rPr>
      </w:pPr>
      <w:r>
        <w:rPr>
          <w:lang w:val="en-US" w:eastAsia="en-US"/>
        </w:rPr>
        <w:t>Спасибо за письмо Ваше от 3 Дек., которое дошло, хотя и с цензурной наклейкою, но чрезвычайно быстро. Большое счастье, что таким образом можно все же сохранить переписку. Чуем всем сердцем, как Вам не легко. Да и где теперь легко? Люди так мало понимают сотрудничество и не отдают себе отчет, что значит Армагеддон, о котором они так много слышали. Эпидемия разъединения и раздоров и всякие другие эпидемии, до физических включительно, потрясают весь мир. Следовало бы, чтобы это было осознано членами Общества. Именно культурные очаги в такие времена несут на себе большую ответственность, ибо они, без преувеличения можно сказать, являются спасительными якорями планеты. Хотя и труднее, но великое время, когда лики выявляются и деятели, истинные деятели могут укрепляться сознанием, что они живут не среди мертвого благополучия, но в живом потоке грандиозного переустройства. Просите членов от нашего имени, чтобы они светло держали очаг Общества. Ведь все Учение и давалось для этого времени, чтобы люди нашли в себе силы противостоять всему темному. Когда-то в дни кажущегося благополучия люди могли допустить «роскошь» ссор, но сейчас каждый раздор уже является преступным нарушением равновесия. Знаем, сколько силы духа нужно сейчас напрячь, чтобы удерживать равновесие, но в дни Армагеддона другого пути нет.</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50" w:name="_Toc75438240"/>
      <w:r>
        <w:rPr>
          <w:lang w:val="en-US" w:eastAsia="en-US"/>
        </w:rPr>
        <w:t>01.01.40</w:t>
      </w:r>
      <w:bookmarkEnd w:id="150"/>
    </w:p>
    <w:p>
      <w:pPr>
        <w:pStyle w:val="Normal"/>
        <w:widowControl w:val="false"/>
        <w:bidi w:val="0"/>
        <w:ind w:left="0" w:right="0" w:firstLine="567"/>
        <w:rPr>
          <w:lang w:val="en-US"/>
        </w:rPr>
      </w:pPr>
      <w:r>
        <w:rPr>
          <w:lang w:val="en-US" w:eastAsia="en-US"/>
        </w:rPr>
        <w:t>Чую Вашу сердечную заботу о благе Общества и всех сотрудников и понимаю, как возрастают сложности в связи с бурными днями. Но зная любовь и уважение, которые объединяют Вас с ближайшими друзьями, я спокойна за судьбу Общества. Ведь друзья понимают, что в единении крепость и спасение всех и каждого. Вел. Вл. просит всех понять, что Армагеддон приблизился к напряженнейшему времени, истинно, такого времени не бывало! Потому каждый должен найти силу духа для охранения сотрудничества и спокойствия, ибо лишь тогда Высшая Помощь может быть воспринята без искажения. Истинно идет сороковой год.</w:t>
      </w:r>
    </w:p>
    <w:p>
      <w:pPr>
        <w:pStyle w:val="Normal"/>
        <w:widowControl w:val="false"/>
        <w:bidi w:val="0"/>
        <w:ind w:left="0" w:right="0" w:firstLine="567"/>
        <w:rPr>
          <w:lang w:val="en-US"/>
        </w:rPr>
      </w:pPr>
      <w:r>
        <w:rPr>
          <w:lang w:val="en-US" w:eastAsia="en-US"/>
        </w:rPr>
        <w:t>Родные наши, помните о необходимости доброжелательства всегда и во всем. Настало время для просмотра всего накопленного и удержанного сознанием, настало время для приложения основ Живой Этики в жизни, на практике. Доброжелательно относитесь к новым друзьям и отмечайте особенно тех среди них, которые с уважением отнесутся к учению Живой Этики.</w:t>
      </w:r>
    </w:p>
    <w:p>
      <w:pPr>
        <w:pStyle w:val="Normal"/>
        <w:widowControl w:val="false"/>
        <w:bidi w:val="0"/>
        <w:ind w:left="0" w:right="0" w:firstLine="567"/>
        <w:rPr>
          <w:lang w:val="en-US"/>
        </w:rPr>
      </w:pPr>
      <w:r>
        <w:rPr>
          <w:lang w:val="en-US" w:eastAsia="en-US"/>
        </w:rPr>
        <w:t>Сужденное свершится, ничто не может пресечь сложившиеся решения Высшей Справедливости. Трудность лишь в том, что люди в смятении не могут распознать, где логика событий, тем более, что Логика Высшая так резко разнится от логики земной, да и очевидность еще более затемняет действительность. Но кн. Живой Этики ясно указывают путь. Потому, как никогда, нужно хранить полное доверие к Силам Света, охраняющим то, что должно быть сохранено.</w:t>
      </w:r>
    </w:p>
    <w:p>
      <w:pPr>
        <w:pStyle w:val="Normal"/>
        <w:widowControl w:val="false"/>
        <w:bidi w:val="0"/>
        <w:ind w:left="0" w:right="0" w:firstLine="567"/>
        <w:rPr>
          <w:lang w:val="en-US"/>
        </w:rPr>
      </w:pPr>
      <w:r>
        <w:rPr>
          <w:lang w:val="en-US" w:eastAsia="en-US"/>
        </w:rPr>
        <w:t>Творите Ваше прекрасное дело, объединяйте души ищущие и стремящиеся к Свету и как высшее сокровище Ваше храните преданность и доверие к Руке Водящей. Именно сейчас нужно доверие до конца. «Ядовитые времена пройдут, и вы сохраненные войдете новою дорогою в Новый Мир». Не уставайте повторять эту фразу ежедневно. Под новою дорогою следует понять новое, расширенное сознание, приобретенное через Учение Живой Этики.</w:t>
      </w:r>
    </w:p>
    <w:p>
      <w:pPr>
        <w:pStyle w:val="Normal"/>
        <w:widowControl w:val="false"/>
        <w:bidi w:val="0"/>
        <w:ind w:left="0" w:right="0" w:firstLine="567"/>
        <w:rPr>
          <w:lang w:val="en-US"/>
        </w:rPr>
      </w:pPr>
      <w:r>
        <w:rPr>
          <w:lang w:val="en-US" w:eastAsia="en-US"/>
        </w:rPr>
        <w:t>&lt;...&gt; Доброжелательные духи могут подать успокоительную весточку в минуту уныния, но помните, они не всезнающие. Бедные, добрые духи очень ошиблись, на многочисленных сеансах они твердили, что войны не будет! Сроки великих событий оберегаются Высшими Силами, иначе все попугаи прокричали бы на всех перекрестках, и можно себе представить, какое неслыханное смятение получилось бы!</w:t>
      </w:r>
    </w:p>
    <w:p>
      <w:pPr>
        <w:pStyle w:val="Normal"/>
        <w:widowControl w:val="false"/>
        <w:bidi w:val="0"/>
        <w:ind w:left="0" w:right="0" w:firstLine="567"/>
        <w:rPr>
          <w:lang w:val="en-US"/>
        </w:rPr>
      </w:pPr>
      <w:r>
        <w:rPr>
          <w:lang w:val="en-US" w:eastAsia="en-US"/>
        </w:rPr>
        <w:t>Чудесный дух заслуживает радости, преуготовленной ему. И на земле, тем более и в надземном мире преданность его принесет ему высшую радость, радость признательности Сил Света. Объединенные в общем труде, преданные сердца черпают новые силы и новую радость в непрекращающемся служении Благу. «Вы знаете глубокий смысл древнего речения: “Ищите Друзей Невидимых”. Соявление Друзей Высших из Мира Надземного будет крепким ручательством. Иногда Вы знаете Их, но большею частью Они безымянны, только радость сознания указывает на близость Их. Не пытайтесь узнавать Их имен. Они давно отказались от земных прозвищ. Как время не существует для Них, так и земные отличия уже растворяются для Тел Славы. Пусть будет множество таких Покровителей. Они оценят каждое светлое устремление, и ничто не отклонит Их благоволения, когда Они убедятся в творимом подвиге. Они помогают там, где крепко доверие. Пусть будет с Вами благодать Друзей Невидимых. Путник получает указание и ждет оповещенных знаков, но путь долог, и знаки не походят на предуказанные, неужели ошибка? Неужели путник не на правильной тропе? Уже проникло сомнение. Оно уносит силы и убивает мужество. Но вот засиял знак предуказанный, и путник изумлен – неужели срок наступил? Жаль, что мужество пострадало. Но не об одних Надземных Друзьях говорим. И на Земле имеются Невидимые Друзья. Нужно послать Им привет. Они бывают деятельнее, нежели знакомые друзья. Умейте улыбнуться этим земным Сотрудникам. Мыслитель говорил: “Не только зримые друзья помогают, но еще больше незримые. Не будем заботиться о земных встречах с Ними, но пошлем Им привет сердца”».</w:t>
      </w:r>
    </w:p>
    <w:p>
      <w:pPr>
        <w:pStyle w:val="Normal"/>
        <w:widowControl w:val="false"/>
        <w:bidi w:val="0"/>
        <w:ind w:left="0" w:right="0" w:firstLine="567"/>
        <w:rPr>
          <w:lang w:val="en-US"/>
        </w:rPr>
      </w:pPr>
      <w:r>
        <w:rPr>
          <w:lang w:val="en-US" w:eastAsia="en-US"/>
        </w:rPr>
        <w:t>Тела Славы принадлежат отказавшимся от Нирваны для помощи земным обитателям.</w:t>
      </w:r>
    </w:p>
    <w:p>
      <w:pPr>
        <w:pStyle w:val="Normal"/>
        <w:widowControl w:val="false"/>
        <w:bidi w:val="0"/>
        <w:ind w:left="0" w:right="0" w:firstLine="567"/>
        <w:rPr>
          <w:lang w:val="en-US"/>
        </w:rPr>
      </w:pPr>
      <w:r>
        <w:rPr>
          <w:lang w:val="en-US" w:eastAsia="en-US"/>
        </w:rPr>
        <w:t>Храните мужество, бережность, доброжелательство и поверх всего спокойствие в высшем доверии. Сроки бурных дней приблизились, но за ними придут и дни радости. Итак, в великом Доверии переживем и это тяжкое время.</w:t>
      </w:r>
    </w:p>
    <w:p>
      <w:pPr>
        <w:pStyle w:val="Normal"/>
        <w:widowControl w:val="false"/>
        <w:bidi w:val="0"/>
        <w:ind w:left="0" w:right="0" w:firstLine="567"/>
        <w:rPr>
          <w:lang w:val="en-US"/>
        </w:rPr>
      </w:pPr>
      <w:r>
        <w:rPr>
          <w:lang w:val="en-US" w:eastAsia="en-US"/>
        </w:rPr>
        <w:t>Хочу дать еще один совет щит молчания мощен. Недаром все древние подвижники в разные периоды своей жизни давали обет молчания на более или менее продолжительный срок. Великий смысл был в этом действии и заключал много причин. Также и Ницше говорил: «Трудно жить с людьми, ибо трудно хранить молчание». Но если можно этого достичь, то многое облегчится.</w:t>
      </w:r>
    </w:p>
    <w:p>
      <w:pPr>
        <w:pStyle w:val="Normal"/>
        <w:widowControl w:val="false"/>
        <w:bidi w:val="0"/>
        <w:ind w:left="0" w:right="0" w:firstLine="567"/>
        <w:rPr>
          <w:lang w:val="en-US"/>
        </w:rPr>
      </w:pPr>
      <w:r>
        <w:rPr>
          <w:lang w:val="en-US" w:eastAsia="en-US"/>
        </w:rPr>
        <w:t>«Ложные ценности и слова безумия – это худшие чудовища для смертных, долго дремлет и ждет в них судьба. Но, наконец, она наступает, пробуждается и пожирает все, что строило в ней жилище себе» (Ницш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51" w:name="_Toc75438241"/>
      <w:r>
        <w:rPr>
          <w:lang w:val="en-US" w:eastAsia="en-US"/>
        </w:rPr>
        <w:t>23.01.40</w:t>
      </w:r>
      <w:bookmarkEnd w:id="151"/>
    </w:p>
    <w:p>
      <w:pPr>
        <w:pStyle w:val="Normal"/>
        <w:widowControl w:val="false"/>
        <w:bidi w:val="0"/>
        <w:ind w:left="0" w:right="0" w:firstLine="567"/>
        <w:rPr>
          <w:lang w:val="en-US"/>
        </w:rPr>
      </w:pPr>
      <w:r>
        <w:rPr>
          <w:lang w:val="en-US" w:eastAsia="en-US"/>
        </w:rPr>
        <w:t>Вы могли убедиться, насколько мы не любим препятствовать и насиловать в чем-либо волю последователей Учения Живой Этики. Мы можем лишь указать на опасность и вред того или иного состояния мышления и действия, но всегда предоставляем всем самим решать, как поступить. Потому, зная об увлечении некоторых членов Общ. потусторонними сообщениями, несмотря на указания против таких общений в Учении, я [снова] писала об опасности. Ведь у всех на памяти кружок, когда потусторонний «гуру», чтобы заманить нужных ему людей, прикинулся почитателем Жив. Эт., и когда ему удалось усыпить их сомнения и настороженность, то предложил членам кружка для приведения их в особо возвышенное состояние такую губительную меру, как воздержание от сна и пищи. Ему нужно было ослабить организм нужных ему людей для достижения своей черной цели.</w:t>
      </w:r>
    </w:p>
    <w:p>
      <w:pPr>
        <w:pStyle w:val="Normal"/>
        <w:widowControl w:val="false"/>
        <w:bidi w:val="0"/>
        <w:ind w:left="0" w:right="0" w:firstLine="567"/>
        <w:rPr>
          <w:lang w:val="en-US"/>
        </w:rPr>
      </w:pPr>
      <w:r>
        <w:rPr>
          <w:lang w:val="en-US" w:eastAsia="en-US"/>
        </w:rPr>
        <w:t>Конечно, мы не против исследований разных психических феноменов, и каждое исследование требует доброжелательного, но строго аналитического отношения, которое в таких прикасаниях к Тонкому Миру не легко достигается. Дело в том, что редкие присутствующие обладают прочной защитной сетью и сильной волей, что является первым условием для таких исследований. Раз защитная сеть нарушена и воля ослаблена, посетители из Тонкого Мира могут не только вредить здоровью, но настолько овладеть организмом того или иного присутствующего, что стать его одержателем. Вы же знаете, как ужасны последствия одержания. Конечно, при редких гармонических сеансах, где проводник является вполне моральным человеком, могут проявляться и не плохие духи родственников и друзей, которые могут подать приветственную и успокоительную весточку, но все же нужно всегда помнить, что такие посетители, в лучшем случае, знают немного больше земных воплощенных. Так, на многочисленных сеансах, имевших место в Англии и Америке, бедные духи очень ошиблись в своих прогнозах, все они утверждали, что войны в Европе не будет и что Англия не будет вовлечена в войну. Но последователи Учения Живой Этики должны были бы помнить, что сроки и следствия великих событий оберегаются Высшими Силами, иначе все попугаи прокричали бы их на перекрестках, и можно себе представить, какое неслыханное смятение получилось бы, какая ненависть порождена была бы к тем, которым сужден лучший рок! Тайной держится мир. Сказать всем все – значит все разрушить. И когда в Учении говорится «Ищите Невидимых Друзей», то под такими Друзьями подразумеваются Духи Высшие, Духи великих Учителей и Подвижников, а не случайные прохожие из сфер Тонкого Мира. Перечтите § 465 из кн. «Аум».</w:t>
      </w:r>
    </w:p>
    <w:p>
      <w:pPr>
        <w:pStyle w:val="Normal"/>
        <w:widowControl w:val="false"/>
        <w:bidi w:val="0"/>
        <w:ind w:left="0" w:right="0" w:firstLine="567"/>
        <w:rPr>
          <w:lang w:val="en-US"/>
        </w:rPr>
      </w:pPr>
      <w:r>
        <w:rPr>
          <w:lang w:val="en-US" w:eastAsia="en-US"/>
        </w:rPr>
        <w:t xml:space="preserve">Любовь к родине, конечно, чувство прекрасное, но шовинизм есть его антипод. Из шовинизма рождаются все самые ужасные качества, именно, шовинизм является </w:t>
      </w:r>
      <w:r>
        <w:rPr>
          <w:i/>
          <w:lang w:val="en-US" w:eastAsia="en-US"/>
        </w:rPr>
        <w:t>породителем всяких видов войны</w:t>
      </w:r>
      <w:r>
        <w:rPr>
          <w:lang w:val="en-US" w:eastAsia="en-US"/>
        </w:rPr>
        <w:t>. Просмотрите историю культуры и увидите, что ничего великого не было создано шовинистически настроенными умами. Шовинизм есть темница духа. Мы должны преисполниться доверием к Высшей Справедливости, не к той справедливости, которая нам лично удобна и понятна, но которая взвешена на безошибочных кармических весах. Более чем когда-либо необходимо сейчас ознакомиться с правдивой историей народов и их стран, тем расширить свое суждение и хотя бы отчасти понять смысл совершающегося. Армагеддон знаменует конец определенного цикла. В огне и грозе происходит переустройство мира. Не только Земля, но вся Вселенная в великом напряжении. Напряжение растет не только в сражениях, но и во внутреннем разложении, потому так важно, где только возможно, вносить хотя бы признаки единения и доброжелательства. Не будем разжигать ненависть, ибо каждая капля ее сжигает лучшие накопления.</w:t>
      </w:r>
    </w:p>
    <w:p>
      <w:pPr>
        <w:pStyle w:val="Normal"/>
        <w:widowControl w:val="false"/>
        <w:bidi w:val="0"/>
        <w:ind w:left="0" w:right="0" w:firstLine="567"/>
        <w:rPr/>
      </w:pPr>
      <w:r>
        <w:rPr>
          <w:lang w:val="en-US" w:eastAsia="en-US"/>
        </w:rPr>
        <w:t>Очень радовались успеху вечера, посвященного памяти Мусоргского. Гений и таланты стоят поверх всех национальных преград. И мы ценим, что в данном случае наше Общ. следует заветам Живой Этики. Также и появление Сборника приветствуется. Понимаем все трудности, связанные с таким изданием, и потому приносим нашу благодарность друзьям, поработавшим над осуществлением. Пусть будут благословенны все усилия на благожелательное естественное содействие. Помощь великая посылается каждому, понимающему жизненное приложение Учения. Не горюйте, что имеются враги. Как всегда, доносятся лишь ближайшие голоса, а далекие не достигаются, но часто эти далекие иначе звучат. Помните, как сказано, что по длине тени узнают высоту предмета, так же точно по количеству врагов познается истинная мощь человека и страны. Также будем помнить, что одни успехи неполезны, иногда уроны ведут к большей пользе, ибо несут за собой многие полезные изменения.</w:t>
      </w:r>
    </w:p>
    <w:p>
      <w:pPr>
        <w:pStyle w:val="Normal"/>
        <w:widowControl w:val="false"/>
        <w:bidi w:val="0"/>
        <w:ind w:left="0" w:right="0" w:firstLine="567"/>
        <w:rPr/>
      </w:pPr>
      <w:r>
        <w:rPr>
          <w:lang w:val="en-US" w:eastAsia="en-US"/>
        </w:rPr>
        <w:t>Бояться нужно всего отживающего, всего отягощающего наше устремление к просвещению, к культурному сотрудничеству. Пусть новые формы несовершенны и грубоваты вначале, но ведь каждое новое приспособление нелегко. Нужно найти и терпение и благожелательную терпимость. Грядущее многое изменит, пробьется дух человеческий. Весною произойдут многие события, будьте спокойны и храните полное доверие к Руке Ведущей. Щит Света поднят и хранит все необходимое, все избранное для эволюции планеты. Там, где хуже всего, там может стать лучше всего, там, где наибольшее неверие, там может оказаться наибольшая вера, сила того или иного импульса рождается из мощи сопротивления. Прилагаю § 522: «Ур. знает радость о Вселенской Справедливости. Многоразличны наименования этого закона у всех народов. Каждый по-своему называл: карма, мойра, фатум, кисмет – так люди понимали рок. Одни чуяли его радостно, другие мрачно, но никто не отрицал существование закона, который проявлялся во всем Космосе. Разумность такого двигателя указывает на стройность Мироздания. Отдельные верования пытались уничтожить глубокий смысл Космической Справедливости, но сами они впадали в горшее заблуждение. Можно наблюдать, как теряли значение восставшие против истины, в то же время можно видеть, как преуспевали те, кто уважал проявление космического закона.</w:t>
      </w:r>
    </w:p>
    <w:p>
      <w:pPr>
        <w:pStyle w:val="Normal"/>
        <w:widowControl w:val="false"/>
        <w:bidi w:val="0"/>
        <w:ind w:left="0" w:right="0" w:firstLine="567"/>
        <w:rPr/>
      </w:pPr>
      <w:r>
        <w:rPr>
          <w:lang w:val="en-US" w:eastAsia="en-US"/>
        </w:rPr>
        <w:t>Просмотрим историю народов и отдельных деятелей и убедимся, что закон Вселенской Справедливости прекрасен. Не будем останавливаться на указаниях о мщении, ибо закон не знает такого насилия. Наоборот, целесообразность истекает из кармы и сияет на весах равновесия. Опять снимем повязку с глаз Фемиды, справедливость должна быть зрячей и дальнозоркой.</w:t>
      </w:r>
    </w:p>
    <w:p>
      <w:pPr>
        <w:pStyle w:val="Normal"/>
        <w:widowControl w:val="false"/>
        <w:bidi w:val="0"/>
        <w:ind w:left="0" w:right="0" w:firstLine="567"/>
        <w:rPr/>
      </w:pPr>
      <w:r>
        <w:rPr>
          <w:lang w:val="en-US" w:eastAsia="en-US"/>
        </w:rPr>
        <w:t>Не будем ужасаться космическими событиями, но примем их достойно, как действие великого закона. При внимательном отношении убедимся, что следствия имели свои причины. Мыслитель убеждал сограждан смотреть пристально, чтобы уметь найти причины происходящего». «Мы любим некий народ, ибо он менее других замкнут в тесный круг. Ур. правильно понимает, что искание справедливости и стремление к служению делают народ подвижным. Такой народ уже движется к продвижению. Пусть осуждают его за многие несовершенства, но в таких несовершенствах заключается возможность. Хуже нет совершенного шарика, бегающего по замкнутому кругу. Народ учится на невзгодах. В истории человечества нет преуспеяний в спокойных периодах. Каждый народ-победитель умеет быть и подвижным. Мысль такого народа открыта к новым смелым нахождениям. Суровый обиход направит народ в будущее. Радость помочь там, где и среди бедности растет стремление к служению. Мыслитель заботился о движении народа: «пусть учатся в движении, так легче найти ритм».</w:t>
      </w:r>
    </w:p>
    <w:p>
      <w:pPr>
        <w:pStyle w:val="Normal"/>
        <w:widowControl w:val="false"/>
        <w:bidi w:val="0"/>
        <w:ind w:left="0" w:right="0" w:firstLine="567"/>
        <w:rPr/>
      </w:pPr>
      <w:r>
        <w:rPr>
          <w:lang w:val="en-US" w:eastAsia="en-US"/>
        </w:rPr>
        <w:t>§ 599. «Ур. знает об отступниках. Каждое учение имело своих отступников. Поразительно наблюдать, из каких низменных побуждений образовались ярые отступничества. История дает достаточно примеров, но в сущности таких унизительных для человечества проявлений было гораздо больше. Мы упоминаем об этом позорном деянии лишь из желания установить правильное к нему отношение. Некоторые чрезмерно огорчаются, слыша об отступниках, но не следует переоценивать их значение. Они окажутся своего рода резонаторами и своей энергией придадут движению особую напряженность. Многие не умеют напрячь энергию без антитезы. Нужно то же самое, что Мы указывали, говоря о наковальне.</w:t>
      </w:r>
    </w:p>
    <w:p>
      <w:pPr>
        <w:pStyle w:val="Normal"/>
        <w:widowControl w:val="false"/>
        <w:bidi w:val="0"/>
        <w:ind w:left="0" w:right="0" w:firstLine="567"/>
        <w:rPr/>
      </w:pPr>
      <w:r>
        <w:rPr>
          <w:lang w:val="en-US" w:eastAsia="en-US"/>
        </w:rPr>
        <w:t>Удивительно, что имеются не только отрицатели, но и отступники, последние еще сильнее, нежели отрицатели. Но нужно проследить сложный процесс отступничества, чтобы понять, как великие идеи оказываются переплавленными в низменных сознаниях. Лучшее, что может сделать такой отступник, – это ускорить свой проступок. Судьба отступника незавидна. История подтверждает это. Но остальные не должны терять время на переубеждение, ибо нарыв должен окончиться кризисом, потому посмотрим на такое явление спокойно.</w:t>
      </w:r>
    </w:p>
    <w:p>
      <w:pPr>
        <w:pStyle w:val="Normal"/>
        <w:widowControl w:val="false"/>
        <w:bidi w:val="0"/>
        <w:ind w:left="0" w:right="0" w:firstLine="567"/>
        <w:rPr/>
      </w:pPr>
      <w:r>
        <w:rPr>
          <w:lang w:val="en-US" w:eastAsia="en-US"/>
        </w:rPr>
        <w:t>Мыслитель знал отступников в среде своих учеников. Он сам предлагал им скорей отойти».</w:t>
      </w:r>
    </w:p>
    <w:p>
      <w:pPr>
        <w:pStyle w:val="Normal"/>
        <w:widowControl w:val="false"/>
        <w:bidi w:val="0"/>
        <w:ind w:left="0" w:right="0" w:firstLine="567"/>
        <w:rPr/>
      </w:pPr>
      <w:r>
        <w:rPr>
          <w:lang w:val="en-US" w:eastAsia="en-US"/>
        </w:rPr>
        <w:t>§ 596. «Ур. знает, что каждое человеческое решение порождает следствие для всех участников. Следует повторять это всем людям, ибо большинство вообще не понимает, о чем идет речь, и даже просвещенные люди думают, что предполагается какое-то важное действие, и привычный обиход не имеет касания к сказанному. Нужно подчеркнуть, что Мы говорим о каждом действии независимо от его размера.</w:t>
      </w:r>
    </w:p>
    <w:p>
      <w:pPr>
        <w:pStyle w:val="Normal"/>
        <w:widowControl w:val="false"/>
        <w:bidi w:val="0"/>
        <w:ind w:left="0" w:right="0" w:firstLine="567"/>
        <w:rPr/>
      </w:pPr>
      <w:r>
        <w:rPr>
          <w:lang w:val="en-US" w:eastAsia="en-US"/>
        </w:rPr>
        <w:t>Могут сказать – неужели домашний обиход может иметь глубокое значение? Именно может. Постоянно говорят о несчастных, безвинно страдающих, но посмотрим в корень быта и найде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w:t>
      </w:r>
    </w:p>
    <w:p>
      <w:pPr>
        <w:pStyle w:val="Normal"/>
        <w:widowControl w:val="false"/>
        <w:bidi w:val="0"/>
        <w:ind w:left="0" w:right="0" w:firstLine="567"/>
        <w:rPr/>
      </w:pPr>
      <w:r>
        <w:rPr>
          <w:lang w:val="en-US" w:eastAsia="en-US"/>
        </w:rPr>
        <w:t xml:space="preserve">Простой семейный быт разве не порождает множество следствий? Семья забыта и часто служит злейшим рассадником вражды. Могут ли такие порождения проходить бесследно? К тому же они обычно прикреплены к одному месту и тем усиливают закрепление этих губительных бактерий. И такие людские рассадники являются опасными врагами счастья человеческого. Но также не забудем многолюдные учреждения, где гнездится человеконенавистничество. Так люди должны помнить свой долг и не заражать пространство. У Нас имеются аппараты, которые показывают заражение пространства. Правители зовут решать дела мира, но основа раздоров вовсе не в неудачном приказе, но в </w:t>
      </w:r>
      <w:r>
        <w:rPr>
          <w:i/>
          <w:lang w:val="en-US" w:eastAsia="en-US"/>
        </w:rPr>
        <w:t>каждодневном быту</w:t>
      </w:r>
      <w:r>
        <w:rPr>
          <w:lang w:val="en-US" w:eastAsia="en-US"/>
        </w:rPr>
        <w:t xml:space="preserve"> народа.</w:t>
      </w:r>
    </w:p>
    <w:p>
      <w:pPr>
        <w:pStyle w:val="Normal"/>
        <w:widowControl w:val="false"/>
        <w:bidi w:val="0"/>
        <w:ind w:left="0" w:right="0" w:firstLine="567"/>
        <w:rPr/>
      </w:pPr>
      <w:r>
        <w:rPr>
          <w:lang w:val="en-US" w:eastAsia="en-US"/>
        </w:rPr>
        <w:t>Мыслитель говорил: “Не Архонты объявляют войну, но каждый гражданин таит ее в своем доме”».</w:t>
      </w:r>
    </w:p>
    <w:p>
      <w:pPr>
        <w:pStyle w:val="Normal"/>
        <w:widowControl w:val="false"/>
        <w:bidi w:val="0"/>
        <w:ind w:left="0" w:right="0" w:firstLine="567"/>
        <w:rPr/>
      </w:pPr>
      <w:r>
        <w:rPr>
          <w:lang w:val="en-US" w:eastAsia="en-US"/>
        </w:rPr>
        <w:t>§ 597. «Ур. знает, как беспрерывно совершается работа в глубинах сознания и как редко люди ощущают ее. Чуткий человек улавливает эти внутренние зовы, которые помогают ему в некоторых событиях. Ученые пытаются назвать это интуицией или подсознанием. Они боятся назвать этот процесс работою сознания. Если положить неведомые границы между сверхсознанием и подсознанием, то где же будет сознание? Подобно сердцу, сознание работает и днем и ночью, но сердце есть земной удел, тогда как сознание есть орган трех миров. Накопление сознания следует за всеми оболочками.</w:t>
      </w:r>
    </w:p>
    <w:p>
      <w:pPr>
        <w:pStyle w:val="Normal"/>
        <w:widowControl w:val="false"/>
        <w:bidi w:val="0"/>
        <w:ind w:left="0" w:right="0" w:firstLine="567"/>
        <w:rPr/>
      </w:pPr>
      <w:r>
        <w:rPr>
          <w:lang w:val="en-US" w:eastAsia="en-US"/>
        </w:rPr>
        <w:t>Мы называем сознание подземным огнем. Много аналогий между этими феноменами. Огонь необходим для равновесия планеты, но, кроме благотворных проявлений, тот же огонь может быть и разрушительным.</w:t>
      </w:r>
    </w:p>
    <w:p>
      <w:pPr>
        <w:pStyle w:val="Normal"/>
        <w:widowControl w:val="false"/>
        <w:bidi w:val="0"/>
        <w:ind w:left="0" w:right="0" w:firstLine="567"/>
        <w:rPr/>
      </w:pPr>
      <w:r>
        <w:rPr>
          <w:lang w:val="en-US" w:eastAsia="en-US"/>
        </w:rPr>
        <w:t>Не то же ли самое можно сказать и о сознании? Оно двигает человека к совершенствованию, но оно же может при беспорядочности создать взрыв. Одурманенный человек готов к любому преступлению, он теряет равновесие, и огненная природа сознания производит взрыв. После неуравновешенных поступков человек тщетно пытается собрать уничтоженные частицы сознания, но иногда приходится начать новые накопления.</w:t>
      </w:r>
    </w:p>
    <w:p>
      <w:pPr>
        <w:pStyle w:val="Normal"/>
        <w:widowControl w:val="false"/>
        <w:bidi w:val="0"/>
        <w:ind w:left="0" w:right="0" w:firstLine="567"/>
        <w:rPr/>
      </w:pPr>
      <w:r>
        <w:rPr>
          <w:lang w:val="en-US" w:eastAsia="en-US"/>
        </w:rPr>
        <w:t>Каким черным грузом ложатся шлаки сожженного сознания в Тонком Мире! Можно подобно поэту описывать нагруженных путников, пытающихся взобраться на гору. Каждый думает: “Зачем запасся я таким грузом?”. Но стоило лишь слышать голос сознания, и груз был бы легким. Кроме того, и Мы могли бы помочь. Нам доставляет великую радость помогать каждому в его области. Но часто самая лучшая посылка летит обратно – непринятая. У Нас велики архивы непринятых посылок, как на почте накопляются недошедшие письма. А ведь некоторые наши корреспонденты могли бы быть уже осмотрительными. Зачем заслоняться сомнением и раздражением? Когда Мы говорим о Надземном, казалось бы, следовало насторожиться и ловить каждое слово.</w:t>
      </w:r>
    </w:p>
    <w:p>
      <w:pPr>
        <w:pStyle w:val="Normal"/>
        <w:widowControl w:val="false"/>
        <w:bidi w:val="0"/>
        <w:ind w:left="0" w:right="0" w:firstLine="567"/>
        <w:rPr/>
      </w:pPr>
      <w:r>
        <w:rPr>
          <w:lang w:val="en-US" w:eastAsia="en-US"/>
        </w:rPr>
        <w:t>Наша внутренняя жизнь полна психологическими моментами. Когда каждое чуткое отношение к Нам вызывает Нашу признательность. Ур. не однажды слышала эти слова признательности. Когда Мы зовем к еще большему спокойствию, значит, Мы предвидим напряжение, и нужно пережить эти дни бережно. Каждому нетрудно выйти из равновесия, но какая же это будет находка? Не только нужно напрячь ум, но и прислушаться к голосу сознания.</w:t>
      </w:r>
    </w:p>
    <w:p>
      <w:pPr>
        <w:pStyle w:val="Normal"/>
        <w:widowControl w:val="false"/>
        <w:bidi w:val="0"/>
        <w:ind w:left="0" w:right="0" w:firstLine="567"/>
        <w:rPr/>
      </w:pPr>
      <w:r>
        <w:rPr>
          <w:lang w:val="en-US" w:eastAsia="en-US"/>
        </w:rPr>
        <w:t>Мыслитель говорил: “Мой бедный ум, куда ты пойдешь без руководительницы прекрасной, без души?”».</w:t>
      </w:r>
    </w:p>
    <w:p>
      <w:pPr>
        <w:pStyle w:val="Normal"/>
        <w:widowControl w:val="false"/>
        <w:bidi w:val="0"/>
        <w:ind w:left="0" w:right="0" w:firstLine="567"/>
        <w:rPr/>
      </w:pPr>
      <w:r>
        <w:rPr>
          <w:lang w:val="en-US" w:eastAsia="en-US"/>
        </w:rPr>
        <w:t>Отнесемся как можно доброжелательнее, как можно сердечнее к близким, сердце которых получило рану и болеет за родину. Пусть соберут все мужество и великодушие, чтобы понять происходящее. Не все так плохо, как кажется. Часто именно то, что принимали за бедствие, оказывалось основою нашего счастья. Мудрость народная давно предусмотрела это в мудром речении: «Не быть бы счастью, да несчастье помогло». Так примем все спокойно и мужественно и устремимся поверх настоящего в светлое будущее, когда новые широкие возможности дадут и новое расширение сознания и деятельности. От всего сердца шлю Вам лучшие укрепляющие мысли. Доживем до светлых дней.</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52" w:name="_Toc75438242"/>
      <w:r>
        <w:rPr>
          <w:lang w:val="en-US" w:eastAsia="en-US"/>
        </w:rPr>
        <w:t>08.02.40</w:t>
      </w:r>
      <w:bookmarkEnd w:id="152"/>
    </w:p>
    <w:p>
      <w:pPr>
        <w:pStyle w:val="Normal"/>
        <w:widowControl w:val="false"/>
        <w:bidi w:val="0"/>
        <w:ind w:left="0" w:right="0" w:firstLine="567"/>
        <w:rPr>
          <w:lang w:val="en-US"/>
        </w:rPr>
      </w:pPr>
      <w:r>
        <w:rPr>
          <w:lang w:val="en-US" w:eastAsia="en-US"/>
        </w:rPr>
        <w:t xml:space="preserve">Чую всю тоску, всю скорбь Вашего сердца, и так хотелось бы успокоить Вас, дать радость. Но сейчас могу лишь еще и еще раз повторить, как мы доверяем Вам, как ценим и любим Вас. Вы избраны Вел. Вл. на Ваш пост, и Он хранит Вас и просит проявить особую твердость и мужество в трудное время. Водительство людьми, да еще в такие сложные дни – задание труднейшее. Ведь даже с ближайшими сотрудниками приходится проявлять неисчерпаемое терпение и твердость в опасных положениях. В создавшемся конфликте, истинно, много недоразумений, большинство которых основано на несгармонизированном усердии в проявленных действиях. Несомненно, каждый поймет, что, очутившись между двух огней, необходимо явить особую осторожность и даже бережность друг к другу. Уже десять лет, как изучаются основы Живой Этики, неустанно твердится о необходимости единения, отсутствие которого пагубно не только для всего дела, но и для каждого участника. Щит Света может покрывать лишь собравшихся под ним, но не будет скакать за ежеминутно выскакивающими из-под него. Указана была и великая Целесообразность, царствующая во Вселенной, потому, лишь следуя этому закону, можно преуспевать. Неужели кому-то трудно приложить мерило целесообразности к обычной человеческой жизни? Этому нужно научиться. Конечно, прекрасно иметь в основании каждого дела ядро хотя бы из трех сплоченных сознаний, ибо тем легче будет привлечь сотрудников и объединить их. Но такое ведущее ядро должно всесторонне усвоить основы Живой Этики и следить за </w:t>
      </w:r>
      <w:r>
        <w:rPr>
          <w:i/>
          <w:lang w:val="en-US" w:eastAsia="en-US"/>
        </w:rPr>
        <w:t>правильным</w:t>
      </w:r>
      <w:r>
        <w:rPr>
          <w:lang w:val="en-US" w:eastAsia="en-US"/>
        </w:rPr>
        <w:t xml:space="preserve"> толкованием Советов и Намеков. Пусть все сотрудники еще раз перечтут параграфы из «Надземного», где говорится о великом значении единения. Пусть участники групп выпишут из книг Учения все сказанное о пагубе разъединения. А сейчас хочу просить, вернее молю, всех близких, ввиду грозного времени, проникнуться чувством </w:t>
      </w:r>
      <w:r>
        <w:rPr>
          <w:i/>
          <w:lang w:val="en-US" w:eastAsia="en-US"/>
        </w:rPr>
        <w:t>великого доверия</w:t>
      </w:r>
      <w:r>
        <w:rPr>
          <w:lang w:val="en-US" w:eastAsia="en-US"/>
        </w:rPr>
        <w:t xml:space="preserve"> к Вел. Вл., такого доверия, которое не допускает никаких уклонений, никаких мимолетных сомнений и устремлений. Кстати вспомним и о подвиге Е.П.Бл., которая на своем трудном пути являла, именно, пример полного доверия и верности. Ее львиное сердце не знало ни страха, ни сомнения. Она мужественно несла свое поручение, и там, где ей было нечто неясно, она шла так же твердо, ибо великая несломимая вера жила в ее сердце. В «Надземном» в § 135 сказано: «Даже в самые трудные минуты она устремлялась к Нам. Такая сила воли создавала вибрацию мощную. Никто и ничто не могло заставить ее забыть о Бр. Даже при кораблекрушении она твердо держала мысль о Братстве, и такая решимость усиливала вибрацию священную». Много ли таких учеников, которые ни разу не допустили в глубинах своего сознания шевеления маленькой змейки сомнения или осуждения? Даже прочитавшим все книги Учения трудно усвоить, что Стоящие на дозоре мира видят, куда несется Колесо Необходимости. Трудно сознанию земному подняться на план высший, откуда видны следствия порожденных причин. Иным трудно даже выйти за пределы круга своего непосредственного окружения. Но Справедливость Высшая не считается с людскими вожделениями, а слагает целесообразно, движимая великим импульсом эволюции, или гармонии. Сказано: «Ур. знает, что Стоящий на Башне видит больше, нежели сидящий в подвале. Нужно ли твердить такой труизм? Но если говорю, значит, в этом есть нужда. Люди не различают между Башней и подвалом, они, вопреки очевидности, не обращают внимания на Голос с Башни. В самые напряженные дни люди будут мыслить, как в обычное время, но такой образ мышления есть преступное попустительство. Неужели не придет на ум, что каждое событие должно быть сопровождено и достойным образом мышления? Люди, бегущие из горящего дома, не заботятся, если кто-то толкнет их, перед ними цель гораздо большая. Но люди редко представляют себе истинное положение вещей, потому их голоса звучат как бы из темного подвала. Они и пляшут в своем подвале, они и ссорятся, и раздражаются, точно бы к тому был час подходящий! У людей поразительная привычка видеть все через свои очки, при этом они много говорят о суждении объективном. Пора пополнить цивилизацию уменьем оценки событий. Разумная оценка могла бы предотвратить некоторые мрачные события. Люди слышали об Армагеддоне, но не считаются с действительностью. Положительно нужно твердить труизмы, ибо даже простейшие Истины отвергаются, и с каким самомнением! Также нужно твердить о доверии – с Башни видней! Мыслитель говорил: “Если взойду на кровлю дома, то все же Афина Паллада на Акрополе увидит несравненно больше”».</w:t>
      </w:r>
    </w:p>
    <w:p>
      <w:pPr>
        <w:pStyle w:val="Normal"/>
        <w:widowControl w:val="false"/>
        <w:bidi w:val="0"/>
        <w:ind w:left="0" w:right="0" w:firstLine="567"/>
        <w:rPr/>
      </w:pPr>
      <w:r>
        <w:rPr>
          <w:lang w:val="en-US" w:eastAsia="en-US"/>
        </w:rPr>
        <w:t xml:space="preserve">Путь эволюции был ясно указан, и никто, и ничто не может пресечь пути Сужденного, которое уже четко наметилось в мирах надземных. Именно, нумены событий четко обозначились, и не уйти человечеству от сложенного им. Череда отдельных событий мелькает, как волны, но девятый вал возносит и обрушивает. Хорошо оказаться при наступлении девятого вала в ладье, сложенной и оснащенной из доверия и верности. Незримый Кормчий пронесет </w:t>
      </w:r>
      <w:r>
        <w:rPr>
          <w:i/>
          <w:lang w:val="en-US" w:eastAsia="en-US"/>
        </w:rPr>
        <w:t>невредимо</w:t>
      </w:r>
      <w:r>
        <w:rPr>
          <w:lang w:val="en-US" w:eastAsia="en-US"/>
        </w:rPr>
        <w:t xml:space="preserve"> такую ладью по всем гребням до лучшего берега. Привожу беседу о доверии и верности.</w:t>
      </w:r>
    </w:p>
    <w:p>
      <w:pPr>
        <w:pStyle w:val="Normal"/>
        <w:widowControl w:val="false"/>
        <w:bidi w:val="0"/>
        <w:ind w:left="0" w:right="0" w:firstLine="567"/>
        <w:rPr/>
      </w:pPr>
      <w:r>
        <w:rPr>
          <w:lang w:val="en-US" w:eastAsia="en-US"/>
        </w:rPr>
        <w:t xml:space="preserve">«Ур. знает, как прекрасно излучение чувства доверия. Из скал доверия слагается гора верности, которая пребудет украшением Вселенной. В понятии верности сочетаются лучшие основы жизни, там и любовь, и красота, и преданность, и мужество, и мудрость. Верность есть следствие многих разумных существований. Антипод верности будет вероломство и предательство, иначе говоря, самый позор человечества. Если такой противник у верности, то она, поистине, есть вершина горы. По антиподу можно представить того, кого преследуют. Верность оценивается, как великое сокровище. Космическая Справедливость воздает щедро за верность. Воздаяние приходит в срок. Лишь немногие могут понять это срочное воздаяние. </w:t>
      </w:r>
      <w:r>
        <w:rPr>
          <w:i/>
          <w:lang w:val="en-US" w:eastAsia="en-US"/>
        </w:rPr>
        <w:t>Чтобы понять срок, нужно проявить высокую степень доверия. За такую степень доверия Мы бываем признательны</w:t>
      </w:r>
      <w:r>
        <w:rPr>
          <w:lang w:val="en-US" w:eastAsia="en-US"/>
        </w:rPr>
        <w:t>. Обоюдная признательность есть ключ к гармонии. Это простое утверждение для многих покажется нелепым. В таких сердцах не живут признательность и верность. Ур. знает силу этих качеств, даже в больших трудах они освещают путь жизни. Дико должно быть сердце, не знающее доверия и признательности. Базарные мудрецы усмехаются и пересчитывают, сколько раз они обманули чье-то доверие. Они наполнили свой кошель и возложили на себя тяжкий горб. Пусть лучше человек будет обманут, лишь бы не быть обманывающим. Качество доверия сложит многие преуспеяния. Но пусть это благословенное качество не ждет каких-то необычных случаев для своего проявления. Каждодневная жизнь дает лучшие возможности явить это отличное качество. Так куется прочная связь с Нами. В одно мгновение можно озариться прекрасным пурпуром излучения доверия. Какая мощная заградительная сеть получается! Мы нередко говорили о друзьях, но нужно иметь в виду верных друзей. Могут быть друзья легкомысленные и неосторожные, и то, и другое происходит от недостатка верности. Когда мы что-то очень ценим, мы и бережем. Так пусть скала доверия и гора верности стоят прочно. Мыслитель говорил: “Пойду на базар, не обманет ли меня кто? Обманывающий не знает, что он мне дает пропуск на лучший берег Стикса”».</w:t>
      </w:r>
    </w:p>
    <w:p>
      <w:pPr>
        <w:pStyle w:val="Normal"/>
        <w:widowControl w:val="false"/>
        <w:bidi w:val="0"/>
        <w:ind w:left="0" w:right="0" w:firstLine="567"/>
        <w:rPr/>
      </w:pPr>
      <w:r>
        <w:rPr>
          <w:lang w:val="en-US" w:eastAsia="en-US"/>
        </w:rPr>
        <w:t>Чувство доверия, чувство признательности – величайшие блага мира. Не испытавший радость и мощь этих двигателей лишил себя счастья несказуемого. Родные, перечтите из «Иерархии» параграф о наполнении сердца Владыкою... В тяжкие дни чаще повторяйте великий Призыв из книги «Зов»: «Я – твое благо; Я – твоя улыбка; Я – твоя радость; Я – твой покой; Я – твоя крепость; Я – твоя смелость; Я – твое знание!» Кто не осознал этого, сердце того не проснулось к радости надземной. Именно, все счастье наше в прочувствовании этой великой и радостной зависимости ученика от его Гуру. Когда сердце откроется, оно восчувствует и великое притяжение Космического Магнита. Знаю, что Ваше сердце звучит на этот призыв, и Вы, прочтя сотрудникам и членам Общ. приведенные Беседы, найдете и слово нужное и прекрасное, чтобы еще больше запечатлеть их в сердцах друзей.</w:t>
      </w:r>
    </w:p>
    <w:p>
      <w:pPr>
        <w:pStyle w:val="Normal"/>
        <w:widowControl w:val="false"/>
        <w:bidi w:val="0"/>
        <w:ind w:left="0" w:right="0" w:firstLine="567"/>
        <w:rPr/>
      </w:pPr>
      <w:r>
        <w:rPr>
          <w:lang w:val="en-US" w:eastAsia="en-US"/>
        </w:rPr>
        <w:t>Но помнить нужно, что там, где есть страх, там призыв не зазвучит, минует его притяжение Великого Магнита. Испытавший, хотя бы раз, мощь и восторг этого притяжения никогда не забудет это.</w:t>
      </w:r>
    </w:p>
    <w:p>
      <w:pPr>
        <w:pStyle w:val="Normal"/>
        <w:widowControl w:val="false"/>
        <w:bidi w:val="0"/>
        <w:ind w:left="0" w:right="0" w:firstLine="567"/>
        <w:rPr/>
      </w:pPr>
      <w:r>
        <w:rPr>
          <w:lang w:val="en-US" w:eastAsia="en-US"/>
        </w:rPr>
        <w:t>Вы пишете, что, перечитывая статью Н.К. «Культура», останавливали внимание Ваше на втором абзаце. Я тоже очень люблю эту статью, рисующую современное положение вещей в мире, когда политика и культура в существе своем разошлись, тогда как именно, по существу, и то, и другое должно служить улучшению жизни. Но, увы, никто больше не прислушивается к мудрым речениям мыслителей древности. Несомненно, как пишет Н.К., «Платоновская общественность не укладывается в узкие рамки теперешней политики». Современная гос. политика опирается на ту или иную партию, но истинное водительство, опираясь на основы Культуры, должно стоять вне партийности или, вернее, поверх всякой партийности, ибо оно являет собою синтез. Не сомневаюсь, что именно жажда по культурной общественности живет в глубинах Вашего чуткого сердца, и потому именно Вы поймете, как нужно строить добрые отношения на обмене культурными достижениями даже с трудными людьми. Знаю, как многие люди стараются уклониться от участия во всякой политике, но подумали ли они – возможно ли это в действительности? Существует мнение и очень распространенное, что ведать и вести политику страны могут лишь специалисты в ней, но на это можно было бы привести слова одного мудрого человека: «Беда в том, что невозможно отграничивать или определить, где начинаются и кончаются пределы политики. Каждый гражданин страны вольно или невольно только и делает, что творит политику». Потому самая лучшая мера для улучшения и оздоровления политики – это начать с правильного воспитания народа в духе дружелюбия и неограниченности познания. Вдумайтесь в эти мудрые слова, и они объяснят причину всех бедствий, происходящих от человеконенавистничества, внедряемого с молоком матери. У многих народов недоброе чувство по отношению к тому или иному соседу уже стало атавизмом, и чтобы бороться с таким злом, нужна большая культурность и сила духа. Привожу Беседу, в которой указано, что основа международных конфликтов лежит в каждодневном быту народов.</w:t>
      </w:r>
    </w:p>
    <w:p>
      <w:pPr>
        <w:pStyle w:val="Normal"/>
        <w:widowControl w:val="false"/>
        <w:bidi w:val="0"/>
        <w:ind w:left="0" w:right="0" w:firstLine="567"/>
        <w:rPr/>
      </w:pPr>
      <w:r>
        <w:rPr>
          <w:lang w:val="en-US" w:eastAsia="en-US"/>
        </w:rPr>
        <w:t xml:space="preserve">«596. Ур. знает, что каждое человеческое общение порождает следствие для всех участников. Следует повторять это всем людям, ибо большинство вообще не понимает, о чем идет речь, и даже просвещенные люди думают, что предполагается какое-то важное действие, а привычный обиход не имеет касания к сказанному. Нужно подчеркнуть, что Мы говорим о каждом действии, независимо от его размера. Могут сказать неужели домашний обиход может иметь глубокое значение? Именно может. Постоянно говорят о несчастных, безвинно страдающих, но посмотрим в корень бытия и найде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 Простой семейный быт разве не порождает множества следствий? Семья забыта, и часто служит злейшим рассадником вражды. Могут ли такие порождения проходить бесследно? К тому же они обычно прикреплены к одному месту, и тем усиливается размножение этих губительных бактерий. И такие людские рассадники являются опасными врагами счастья человеческого. Но также не забудем многолюдные учреждения, где гнездится человеконенавистничество. Так, люди должны помнить свой долг и не заражать пространство. У Нас имеются аппараты, которые показывают заражение пространства. Правители зовут решать дела мира, </w:t>
      </w:r>
      <w:r>
        <w:rPr>
          <w:i/>
          <w:lang w:val="en-US" w:eastAsia="en-US"/>
        </w:rPr>
        <w:t>но основа раздоров</w:t>
      </w:r>
      <w:r>
        <w:rPr>
          <w:lang w:val="en-US" w:eastAsia="en-US"/>
        </w:rPr>
        <w:t xml:space="preserve"> вовсе не в неудачном приказе, но </w:t>
      </w:r>
      <w:r>
        <w:rPr>
          <w:i/>
          <w:lang w:val="en-US" w:eastAsia="en-US"/>
        </w:rPr>
        <w:t>в каждодневном быте народов</w:t>
      </w:r>
      <w:r>
        <w:rPr>
          <w:lang w:val="en-US" w:eastAsia="en-US"/>
        </w:rPr>
        <w:t>. Мыслитель говорил: “Не Архонты объявляют войну, но каждый гражданин таит ее в своем доме”». Итак, насколько возможно, будем следовать идеалу Платоновской общественности и вносить культуру во все человеческие отношения, тем самым вступим на путь Служения Человечеству. Вы – бард Великого Грааля, разыскивая в вековых памятниках следы проявления величественного примера такого Служения Человечеству, наверное, не раз задумывались над разносторонней деятельностью участников этого Братства. Именно не рыцари, отшельники и молчальники собирались в этой Твердыне, но все самые самоотверженные, самые дерзновенные искатели Истины и самые деятельные строители жизни во всей ее многогранности. Даже скудное земное воображение запечатлело их подвиги в доступных для себя образах, но истинная сущность и мерило этой напряженнейшей, самоотверженной деятельности остались вне вместимости земного сознания. Неустанное Действие было Их девизом, действие на общее благо. Ибо действие положено в основу Мироздания. Оно есть первейший закон Вселенной. Действие, Притяжение и Отталкивание – троица, которой держится весь Космос. Но именно действия люди и боятся больше всего. Учение говорит: «Даже ошибку в действии легче исправить, нежели построить нечто на мертвом бездействии». Потому будем продолжать действовать и строить бережно добрые отношения на основе культуры со всеми указанными и подходящими к нам людьми. Положим в основу наших действий великое доверие к Руке Ведущей и в трудные дни Армагеддона научимся днем и ночью повторять молитву: «Владыка, даруй разумение, дабы не пройти мимо труда Твоего!» Перечтите § 57 в «А. Йоге».</w:t>
      </w:r>
    </w:p>
    <w:p>
      <w:pPr>
        <w:pStyle w:val="Normal"/>
        <w:widowControl w:val="false"/>
        <w:bidi w:val="0"/>
        <w:ind w:left="0" w:right="0" w:firstLine="567"/>
        <w:rPr/>
      </w:pPr>
      <w:r>
        <w:rPr>
          <w:lang w:val="en-US" w:eastAsia="en-US"/>
        </w:rPr>
        <w:t xml:space="preserve">Очень люблю и § 55 из той же книги. Истинно, ничто не может преградить путь Сужденному. Возродится дух человеческий, и каждая ошибка, совершенная для Нового Мира, превратится в цветок смелости. Будем черпать силы в сознании творимой </w:t>
      </w:r>
      <w:r>
        <w:rPr>
          <w:i/>
          <w:lang w:val="en-US" w:eastAsia="en-US"/>
        </w:rPr>
        <w:t>мировой справедливости</w:t>
      </w:r>
      <w:r>
        <w:rPr>
          <w:lang w:val="en-US" w:eastAsia="en-US"/>
        </w:rPr>
        <w:t>. Дан приказ «будьте справедливы». Но о какой справедливости говорим? Люди ухитряются сотворить много «справедливостей». Они знают справедливость личную, семейную, родовую, племенную и расовую. Они прикрываются справедливостью служебною, школьною, профессиональною – не перечислить всех людских справедливостей, но забыта справедливость человеческая. Люди судят со многих точек зрения, но главная мировая справедливость нигде не будет принята. Мы уже говорили о судьях несправедливых как о позоре человеческом, но следует сказать не только о судьях, но о всех двуногих, погрязших во лжи. Каждый человек каждый день произносит приговоры. Он берет на себя ответственность бросить в пространство стрелу лжи, ибо обычно он судит условно и часто невежественно. К тому же человек преисполнен пристрастия и даже испытывает злорадство, посылая отраву. Много физических ядов, но еще больше психических. &lt;...&gt; Нужно приучиться к человеческой справедливости. Нужно проверять себя, не закралось ли суждение пристрастное? На обиходе нужно проверять себя...</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53" w:name="_Toc75438243"/>
      <w:r>
        <w:rPr>
          <w:lang w:val="en-US" w:eastAsia="en-US"/>
        </w:rPr>
        <w:t>18.02.40</w:t>
      </w:r>
      <w:bookmarkEnd w:id="153"/>
    </w:p>
    <w:p>
      <w:pPr>
        <w:pStyle w:val="Normal"/>
        <w:widowControl w:val="false"/>
        <w:bidi w:val="0"/>
        <w:ind w:left="0" w:right="0" w:firstLine="567"/>
        <w:rPr>
          <w:lang w:val="en-US"/>
        </w:rPr>
      </w:pPr>
      <w:r>
        <w:rPr>
          <w:lang w:val="en-US" w:eastAsia="en-US"/>
        </w:rPr>
        <w:t>Очень печалуюсь, что не могла ответить раньше на Ваши письма. По особым обстоятельствам посылать корреспонденцию больше определенного количества мы не можем, а тут, как нарочно, подошел целый ряд писем из разных мест с вопросами, требующими неотложного ответа. Кроме того, последнее время сердце мое дает усиленные перебои. Мне предписан полный покой и запрещено писать чрезмерно на машинке. Писать приходится иногда даже украдкой от домашних.</w:t>
      </w:r>
    </w:p>
    <w:p>
      <w:pPr>
        <w:pStyle w:val="Normal"/>
        <w:widowControl w:val="false"/>
        <w:bidi w:val="0"/>
        <w:ind w:left="0" w:right="0" w:firstLine="567"/>
        <w:rPr>
          <w:lang w:val="en-US"/>
        </w:rPr>
      </w:pPr>
      <w:r>
        <w:rPr>
          <w:lang w:val="en-US" w:eastAsia="en-US"/>
        </w:rPr>
        <w:t>Прежде всего о Вашей новой книге. Очень радуюсь, что Вы ее уже обдумываете. Углубитесь в эту чудесную работу, пусть она будет Вашим самым главным делом. Нужно, чтобы эта книга вышла как можно увлекательнее. Ведь впервые будет дано такое обилие наидостовернейших сведений о мире Надземном. Книги Баркер</w:t>
      </w:r>
      <w:r>
        <w:rPr>
          <w:rStyle w:val="FootnoteAnchor"/>
          <w:lang w:val="en-US" w:eastAsia="en-US"/>
        </w:rPr>
        <w:footnoteReference w:id="46"/>
      </w:r>
      <w:r>
        <w:rPr>
          <w:lang w:val="en-US" w:eastAsia="en-US"/>
        </w:rPr>
        <w:t xml:space="preserve"> я имею, но не следует помещать в Вашем труде сведения о Чудесном Существе; можно вызвать лишь осмеяние невежд. Совет Вам Дан при пользовании другими источниками, кроме Учения, пересказывать содержание своими словами, вероятно, чтобы избежать упоминания слишком многих авторов. Не перегружайте книгу слабыми источниками. Из «Надземного», конечно, можно взять те параграфы о Тонком Мире, которые Вам подойдут. Начинаю уже собирать «Надземное» для печати с необходимыми пропусками. Причем указано сохранить нумерацию и отметить выпущенное содержание параграфов многоточием, ибо впоследствии и эти параграфы будут опубликованы. Указано, чтобы через год книга эта увидела свет. На фоне мировых бедствий будет явлено «Надземное».</w:t>
      </w:r>
    </w:p>
    <w:p>
      <w:pPr>
        <w:pStyle w:val="Normal"/>
        <w:widowControl w:val="false"/>
        <w:bidi w:val="0"/>
        <w:ind w:left="0" w:right="0" w:firstLine="567"/>
        <w:rPr/>
      </w:pPr>
      <w:r>
        <w:rPr>
          <w:lang w:val="en-US" w:eastAsia="en-US"/>
        </w:rPr>
        <w:t>Вы спрашиваете – кто это Прекрасное Существо, о котором говорится в книге Баркера? Существо это принадлежит к обитателям иной планеты, скажем, Юпитера, и хотя Оно и не входит в состав Бел. Братства, тем не менее Оно сотрудничает с Ним в полном согласии.</w:t>
      </w:r>
    </w:p>
    <w:p>
      <w:pPr>
        <w:pStyle w:val="Normal"/>
        <w:widowControl w:val="false"/>
        <w:bidi w:val="0"/>
        <w:ind w:left="0" w:right="0" w:firstLine="567"/>
        <w:rPr/>
      </w:pPr>
      <w:r>
        <w:rPr>
          <w:lang w:val="en-US" w:eastAsia="en-US"/>
        </w:rPr>
        <w:t>Теперь о Таре Желтого Луча. В тибетской и монгольской иконографии Тара эта считается покровительницей буддистов в Китае, Тибете и Монголии. По преданию и Указанию, Она много трудится в Китае, Луч ее подготовляет путь для возрожденного и очищенного Буддизма. Очень хотела бы порадовать Вас и сообщить Вам нечто большее, но сейчас по многим обстоятельствам это невозможно. Вы и сами это понимаете. Между Прекрасным Существом и Тарой разница не велика. Потому, если Вы наградите Тару всеми наипрекраснейшими атрибутами, Вы будете не далеки от истины. Облик этой Тары мне весьма близок.</w:t>
      </w:r>
    </w:p>
    <w:p>
      <w:pPr>
        <w:pStyle w:val="Normal"/>
        <w:widowControl w:val="false"/>
        <w:bidi w:val="0"/>
        <w:ind w:left="0" w:right="0" w:firstLine="567"/>
        <w:rPr/>
      </w:pPr>
      <w:r>
        <w:rPr>
          <w:lang w:val="en-US" w:eastAsia="en-US"/>
        </w:rPr>
        <w:t>Но друзьям советую быть очень осторожными. Особенно опасно такое смешение аур в дни Армагеддона. Зачем облегчать вход всяким шептунам. Пусть перечтут § 138 во второй части «Мира Огненного».</w:t>
      </w:r>
    </w:p>
    <w:p>
      <w:pPr>
        <w:pStyle w:val="Normal"/>
        <w:widowControl w:val="false"/>
        <w:bidi w:val="0"/>
        <w:ind w:left="0" w:right="0" w:firstLine="567"/>
        <w:rPr/>
      </w:pPr>
      <w:r>
        <w:rPr>
          <w:lang w:val="en-US" w:eastAsia="en-US"/>
        </w:rPr>
        <w:t>Также Вы правы, что нужно быть признательными за Щит Света, посланный Вашей стране. Все, что писала раньше, все остается в силе. Потому сотрудники пусть не проявят смущения и близорукости. Слышим о недоразумениях среди ближайших сотрудников и сильно горюем. Многие не могут вместить сложность времени. Но во всех Учениях вмещение противоположений всегда было тем камнем преткновения, о который спотыкалось столько сознаний. Вспомним, как Влад. Будда настаивал на усвоении этих противоположений, и если замечал, что ученик не мог вместить их, Он не допускал его к дальнейшему познаванию. Лишь правильное вмещение противоположений строит продвижение. Будем надеяться, что удастся скоро найти равновесие.</w:t>
      </w:r>
    </w:p>
    <w:p>
      <w:pPr>
        <w:pStyle w:val="Normal"/>
        <w:widowControl w:val="false"/>
        <w:bidi w:val="0"/>
        <w:ind w:left="0" w:right="0" w:firstLine="567"/>
        <w:rPr/>
      </w:pPr>
      <w:r>
        <w:rPr>
          <w:lang w:val="en-US" w:eastAsia="en-US"/>
        </w:rPr>
        <w:t>&lt;...&gt; Армагеддон вступил в самую ярую фазу, и потому столько всяких шептунов, сеющих смуту и разъединение. Часто эти шептуны действуют из Тонкого Мира. Сейчас больше, чем когда-либо, нужно проникнуться величайшим доверием к Учителю и как можно лучше усвоить Основы Учения и отметить себе малейшие намеки, указующие направление эволюции и ближайшего будущего. Только сознание, обуянное всякого рода предвзятостью, может не замечать, где поднят Щит Света. Так хотелось бы раздвинуть кругозор некоторых сознаний, особенно тех, которые торопятся судить лишь по преходящей очевидности, но в результате они могут осудить самих себя.</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54" w:name="_Toc75438244"/>
      <w:r>
        <w:rPr>
          <w:lang w:val="en-US" w:eastAsia="en-US"/>
        </w:rPr>
        <w:t>19.02.40</w:t>
      </w:r>
      <w:bookmarkEnd w:id="154"/>
    </w:p>
    <w:p>
      <w:pPr>
        <w:pStyle w:val="Normal"/>
        <w:widowControl w:val="false"/>
        <w:bidi w:val="0"/>
        <w:ind w:left="0" w:right="0" w:firstLine="567"/>
        <w:rPr>
          <w:lang w:val="en-US"/>
        </w:rPr>
      </w:pPr>
      <w:r>
        <w:rPr>
          <w:lang w:val="en-US" w:eastAsia="en-US"/>
        </w:rPr>
        <w:t>Как чудесно, что Вас вдохновляет героика. Бетховен именно и хотел бросить в пространство мысль о героизме, и чуткие сердца через столетия затрепещут на его зов. Прекрасно, что Вы можете так отзвучать на искусство, ведь это свидетельствует об огромном запасе психической энергии.</w:t>
      </w:r>
    </w:p>
    <w:p>
      <w:pPr>
        <w:pStyle w:val="Normal"/>
        <w:widowControl w:val="false"/>
        <w:bidi w:val="0"/>
        <w:ind w:left="0" w:right="0" w:firstLine="567"/>
        <w:rPr>
          <w:lang w:val="en-US"/>
        </w:rPr>
      </w:pPr>
      <w:r>
        <w:rPr>
          <w:lang w:val="en-US" w:eastAsia="en-US"/>
        </w:rPr>
        <w:t>&lt;...&gt; Прежде чем выпускать второй номер сборника, хотелось бы, чтобы разошелся или почти разошелся первый. Ведь у друзей поле широкое. Когда будет формироваться второй сборник, пожалуйста, предварительно сообщите нам, какие именно статьи и воспроизведения с картин Н.К. предполагаются, и подождите нашего одобрения Вашего выбора. Можно помещать короткие листы дневника Н.К. под общим заглавием «Из готовящейся книги «Жизнь». Ведь у Вас в запасе много непомещенных листов, и такие, как «Блок и Врубель» или «Куинджи», могут быть вполне приемлемы. Сын постарается найти среди своих работ что-нибудь подходящее. Может быть, я дам о женском движении. Можно только пожалеть, если кто-то не понимает значения благодетельных мостов. Но ведь не нужно быть инженером, чтобы понять, какие предварительные расчеты и подготовка должны быть произведены. Радуемся, что Вы находите отклик среди молодых. Если же для кого-то Ваши труды пока непонятны или неприемлемы, то что же делать – перетерпим. Они же когда-то нас поблагодарят. Понимаем труднейшее положение Рих. Як., ведь ему необходимо избежать раскола, за которым могут последовать и предательства. Разные могут быть предательства.</w:t>
      </w:r>
    </w:p>
    <w:p>
      <w:pPr>
        <w:pStyle w:val="Normal"/>
        <w:widowControl w:val="false"/>
        <w:bidi w:val="0"/>
        <w:ind w:left="0" w:right="0" w:firstLine="567"/>
        <w:rPr>
          <w:lang w:val="en-US"/>
        </w:rPr>
      </w:pPr>
      <w:r>
        <w:rPr>
          <w:lang w:val="en-US" w:eastAsia="en-US"/>
        </w:rPr>
        <w:t>Друзья должны понимать, что в Обществе могут быть люди различных воззрений. Не только различно могут думать люди о науке и искусстве, но они могут различаться и в своих мировоззрениях. Только большою культурною работою могут устанавливаться истинные воззрения. Расширение сознания не легко дается! Все это друзья должны принять во внимание. Истинное сближение может происходить на доброжелательном взаимопонимании. Нельзя приказать там, где сердце еще не вмещает. Но такой факт, как детские книги, о которых Вы так превосходно пишете, уже может быть одним из лучших звеньев моста.</w:t>
      </w:r>
    </w:p>
    <w:p>
      <w:pPr>
        <w:pStyle w:val="Normal"/>
        <w:widowControl w:val="false"/>
        <w:bidi w:val="0"/>
        <w:ind w:left="0" w:right="0" w:firstLine="567"/>
        <w:rPr>
          <w:lang w:val="en-US"/>
        </w:rPr>
      </w:pPr>
      <w:r>
        <w:rPr>
          <w:lang w:val="en-US" w:eastAsia="en-US"/>
        </w:rPr>
        <w:t>Пуще всего храните здоровье. Не растрачивайте его на взрывы, запаситесь терпением и идите поверх. Никакое доброе усилие не пропадет, хотя видимые следствия его не могут быть нами сейчас учтены. Потому не слишком огорчайтесь, если что делается сейчас не так спешно и не в том виде, как Вам хотелось бы.</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55" w:name="_Toc75438245"/>
      <w:r>
        <w:rPr>
          <w:lang w:val="en-US" w:eastAsia="en-US"/>
        </w:rPr>
        <w:t>05.03.40</w:t>
      </w:r>
      <w:bookmarkEnd w:id="155"/>
    </w:p>
    <w:p>
      <w:pPr>
        <w:pStyle w:val="Normal"/>
        <w:widowControl w:val="false"/>
        <w:bidi w:val="0"/>
        <w:ind w:left="0" w:right="0" w:firstLine="567"/>
        <w:rPr>
          <w:lang w:val="en-US"/>
        </w:rPr>
      </w:pPr>
      <w:r>
        <w:rPr>
          <w:lang w:val="en-US" w:eastAsia="en-US"/>
        </w:rPr>
        <w:t>Вы, конечно, чуете, сколько огорчения принесли нам недоразумения, возникшие среди сотрудников в связи с непониманием происходящего строительства на общее благо. Десять лет изучаются заветы Живой Этики, пробил час показать, насколько кто усвоил их. Неужели все восхищения и готовность следовать этим заветам были только на словах? Несказанно больно было читать обвинения, бросаемые против Гаральда. Сердце мое не может вместить, как могло у некоторых сотрудников зародиться такое недоброжелательство к сыну Фел. Ден., которому они столько обязаны и о котором сами же писали столь возвышенные страницы! Неужели никто не задумался о тех страданиях, которые они причиняют Фел. Ден.? Сердце болит за такое жестокое и явно несправедливое осуждение Гаральда. Приближаются памятные дни 24 и 28 Марта, какими же глазами, с каким чувством будут обвинители смотреть на портреты Вел. Вл. и Ф. Д.?! Мне больно, так больно, что и выразить не умею.</w:t>
      </w:r>
    </w:p>
    <w:p>
      <w:pPr>
        <w:pStyle w:val="Normal"/>
        <w:widowControl w:val="false"/>
        <w:bidi w:val="0"/>
        <w:ind w:left="0" w:right="0" w:firstLine="567"/>
        <w:rPr>
          <w:lang w:val="en-US"/>
        </w:rPr>
      </w:pPr>
      <w:r>
        <w:rPr>
          <w:lang w:val="en-US" w:eastAsia="en-US"/>
        </w:rPr>
        <w:t>Мы знаем искреннее отношение Гаральда ко всему происходящему и не от него самого, но из другого Источника. Не раз было повторено – «Берегите Гаральда, охраните его». Знаю, что его нужно именно охранить, ибо он в своем рвении иногда не считается со своими возможностями. Пример мы имеем в его большой щедрости. Знаю также, что он слишком быстр в своих действиях и не сдержан в выражениях. Но все это искупается его редчайшим сердцем, незлобивостью, честностью и замечательною чертою – он всегда ищет ошибку, прежде всего, в себе самом. И хотя во все века можно видеть, как люди с широкими заданиями и подвижным сознанием постоянно были обвиняемы в честолюбивых замыслах, но все же особенно прискорбно, когда подобные обвинения пускают корни среди людей, примкнувших к заветам Живой Этики. Пусть обвиняющий Гаральда в честолюбии и диктаторстве докажет на деле, что сам он не болеет тем, в чем упрекает друга.</w:t>
      </w:r>
    </w:p>
    <w:p>
      <w:pPr>
        <w:pStyle w:val="Normal"/>
        <w:widowControl w:val="false"/>
        <w:bidi w:val="0"/>
        <w:ind w:left="0" w:right="0" w:firstLine="567"/>
        <w:rPr>
          <w:lang w:val="en-US"/>
        </w:rPr>
      </w:pPr>
      <w:r>
        <w:rPr>
          <w:lang w:val="en-US" w:eastAsia="en-US"/>
        </w:rPr>
        <w:t>Гаральд очень оплакивает свои неуместные выражения и особенно те, которые он употребил в разговоре с Вами. Знаю эти более чем неуместные выражения, и много придется ему поработать над своею несовершенностью, но в сердце своем он чист. Он очень мучается за каждое произнесенное им жесткое слово. Много людей, которые, как говорится, «мягко стелют, но жестко спать», но Гаральд, именно, ценен тем, что действует как раз обратно. Пусть друзья в память Фел. Ден. проявят добросердечие к сыну его, который исполнен такой готовности выполнить задание. Помогите и охраните его от несдержанности и слишком большой поспешности, которая бывает, как Вы пишете, «не далека от хаотичности». Он молод, и ему можно простить ошибки, совершенные в избытке устремленности к действию, этому тоже редкому качеству. Его стихия – огонь, и именно огненные люди отличаются жаждою деятельности.</w:t>
      </w:r>
    </w:p>
    <w:p>
      <w:pPr>
        <w:pStyle w:val="Normal"/>
        <w:widowControl w:val="false"/>
        <w:bidi w:val="0"/>
        <w:ind w:left="0" w:right="0" w:firstLine="567"/>
        <w:rPr>
          <w:lang w:val="en-US"/>
        </w:rPr>
      </w:pPr>
      <w:r>
        <w:rPr>
          <w:lang w:val="en-US" w:eastAsia="en-US"/>
        </w:rPr>
        <w:t>&lt;...&gt; Вы знаете из тома «Писем Махатм», что Вел. Уч. не отказывались высказывать свое суждение о тех или иных лицах, вступивших в теос. Общ. Вы знаете, как Они подвергали их испытаниям, для вящей убедительности очевидным для окружающих, и затем выносили свой приговор. Не раз Е.П. была предупреждена об истинной природе подходящих к ней. Помните указания о Соловьеве, Хьюме, Ферне и пр.? Так и мы, в свою очередь, получали и получаем намеки или определенные предупреждения о тех или иных лицах. Потому прошу явить большую осторожность к К.О., он может стать очень вредным. Вел. Вл. просит Вас проявить мужество и твердость и беречь Гаральда. Вел. Уч. видит истинные побуждения. Они читают нашу ауру, как открытую книгу, они могут вызвать из нашего глубинного сознания скрытые силы или свойства, о которых мы и не подозреваем. Нет ничего скрытого для глаз великого Архата.</w:t>
      </w:r>
    </w:p>
    <w:p>
      <w:pPr>
        <w:pStyle w:val="Normal"/>
        <w:widowControl w:val="false"/>
        <w:bidi w:val="0"/>
        <w:ind w:left="0" w:right="0" w:firstLine="567"/>
        <w:rPr>
          <w:lang w:val="en-US"/>
        </w:rPr>
      </w:pPr>
      <w:r>
        <w:rPr>
          <w:lang w:val="en-US" w:eastAsia="en-US"/>
        </w:rPr>
        <w:t>Также скорблю и об отношении Мис. к Гаральду, это уже чисто американские приемы, всю тяжесть которых мы испытали на себе. Мы тоже пострадали от таких выданных гарантий, истребованных для обеспечения общественного начинания, а, на самом деле, послуживших лишь личному благосостоянию Хорша и ограблению им всех сотрудников. Так и контррасписка была сделана так, что сейчас она оспаривается. Если Мис. не доверяет Гаральду, то каким образом Г. может доверять ему? Доверие слагается лишь обоюдностью. Хочу надеяться, что ближайшие сотрудники найдут в себе силу духа посмотреть «шире широкого» на все происходящее и почуют, что эпоха разъединения и всякого расчленения уходит, и мы стоим у преддверия эпохи объединяющей, эпохи Великой Кооперации. Пусть для близоруких разъединения и обособления продолжаются, пусть хаос очевидности скрывает от них план космической Целесообразности, но современные рыцари Грааля должны обладать расширенным сознанием, не допускающим никаких предвзятостей и ограничений самости.</w:t>
      </w:r>
    </w:p>
    <w:p>
      <w:pPr>
        <w:pStyle w:val="Normal"/>
        <w:widowControl w:val="false"/>
        <w:bidi w:val="0"/>
        <w:ind w:left="0" w:right="0" w:firstLine="567"/>
        <w:rPr>
          <w:lang w:val="en-US"/>
        </w:rPr>
      </w:pPr>
      <w:r>
        <w:rPr>
          <w:lang w:val="en-US" w:eastAsia="en-US"/>
        </w:rPr>
        <w:t>Итак, обращаюсь к Вам с мольбою, не допустите, чтобы ближайшие прошли мимо труда Великого и чем-либо затруднили строительство во имя светлого будущего. Пусть друзья перечтут во второй части «Л.С.М.» стр. 136 § 6 и стр. 98 § 14 «Рука, нанесшая рану...».</w:t>
      </w:r>
    </w:p>
    <w:p>
      <w:pPr>
        <w:pStyle w:val="Normal"/>
        <w:widowControl w:val="false"/>
        <w:bidi w:val="0"/>
        <w:ind w:left="0" w:right="0" w:firstLine="567"/>
        <w:rPr>
          <w:lang w:val="en-US"/>
        </w:rPr>
      </w:pPr>
      <w:r>
        <w:rPr>
          <w:lang w:val="en-US" w:eastAsia="en-US"/>
        </w:rPr>
        <w:t>Во времена человеконенавистничества полезно иметь и беседу из «Надземного».</w:t>
      </w:r>
    </w:p>
    <w:p>
      <w:pPr>
        <w:pStyle w:val="Normal"/>
        <w:widowControl w:val="false"/>
        <w:bidi w:val="0"/>
        <w:ind w:left="0" w:right="0" w:firstLine="567"/>
        <w:rPr>
          <w:lang w:val="en-US"/>
        </w:rPr>
      </w:pPr>
      <w:r>
        <w:rPr>
          <w:lang w:val="en-US" w:eastAsia="en-US"/>
        </w:rPr>
        <w:t>«§ 635. Ур. знает, что ненависть порождает худшие безумия. По счастью, полномерная ненависть встречается не часто. У ненависти вырастают силы и появляются лукавые, невидимые союзники. Такое безумие может стать весьма опасным, но карма ненависти ужасна. Такие безумцы и в Надземном мире остаются ярыми ненавистниками. Такая карма может быть названа адскою, у нее мысли направлены лишь на удовлетворение зла. Мужество руководителя притупляется о злобу безумцев, таким образом, невозможно вернуть их к усовершенствованию. Но не преуспевающие поступают неправильно и быстро теряют накопленное раньше. Не может ненавистник оставаться в эволюции. И вы можете представить себе, что путь изверженного из эволюции может быть назван ужасным. Пусть скорей люди поймут, что ненависть плохой проводник.</w:t>
      </w:r>
    </w:p>
    <w:p>
      <w:pPr>
        <w:pStyle w:val="Normal"/>
        <w:widowControl w:val="false"/>
        <w:bidi w:val="0"/>
        <w:ind w:left="0" w:right="0" w:firstLine="567"/>
        <w:rPr>
          <w:lang w:val="en-US"/>
        </w:rPr>
      </w:pPr>
      <w:r>
        <w:rPr>
          <w:lang w:val="en-US" w:eastAsia="en-US"/>
        </w:rPr>
        <w:t>Ненависть непримирима. По этому свойству ее можно отличить от различных проявлений. Иногда ее смешивают с суровостью. Люди говорят о ярых действиях великих преобразователей, но, в сущности, такие действия имели в виду суровость и были далеки от ненависти. Не будем судить о причинах суровости. Можно себе представить бездну невежества и вражды, которая встречала каждого преобразователя. Можно лишь удивляться, когда большой деятель не впадал в ненависть. Но это не свойственно великим деятелям. По мерилу ненависти можно распознать уровень деятеля. Только негожий человек, самомнительный и презирающий все ему неизвестное, делается жертвою пучины ненависти. Не мгновенно становится он ненавистником. Он отложил многие капли империла, вместо капель целебного пота труда.</w:t>
      </w:r>
    </w:p>
    <w:p>
      <w:pPr>
        <w:pStyle w:val="Normal"/>
        <w:widowControl w:val="false"/>
        <w:bidi w:val="0"/>
        <w:ind w:left="0" w:right="0" w:firstLine="567"/>
        <w:rPr>
          <w:lang w:val="en-US"/>
        </w:rPr>
      </w:pPr>
      <w:r>
        <w:rPr>
          <w:lang w:val="en-US" w:eastAsia="en-US"/>
        </w:rPr>
        <w:t>Суровый преобразователь втайне горюет о каждом яром поступке, но ненавистник ликует о каждой своей жестокости. Эволюция предполагает, что ненависть будет сочтена позором человечества; тогда сотрутся многие преграды, воздвигнутые невежеством. Ненависть есть особый вид невежества. Просвещенный человек знает, что ненависть преградит ему продвижение. Не думайте, что ненавистник есть гигант зла, бывают и мелкие ненавистники, но и они несут карму ненависти, и в этом не пригодны весы земные. И знает ли ненавистник, чему препятствует он и что он мечтает разрушить? Многие ненавистники не знают, что они хотят уявить. Они, как жалкие камни в потоке, поверх которых несется мощное течение; но и камни могут сложиться в преграду.</w:t>
      </w:r>
    </w:p>
    <w:p>
      <w:pPr>
        <w:pStyle w:val="Normal"/>
        <w:widowControl w:val="false"/>
        <w:bidi w:val="0"/>
        <w:ind w:left="0" w:right="0" w:firstLine="567"/>
        <w:rPr>
          <w:lang w:val="en-US"/>
        </w:rPr>
      </w:pPr>
      <w:r>
        <w:rPr>
          <w:lang w:val="en-US" w:eastAsia="en-US"/>
        </w:rPr>
        <w:t>Мыслитель говорил: “Прошу судьбу уберечь людей от безумия ненависти”».</w:t>
      </w:r>
    </w:p>
    <w:p>
      <w:pPr>
        <w:pStyle w:val="Normal"/>
        <w:widowControl w:val="false"/>
        <w:bidi w:val="0"/>
        <w:ind w:left="0" w:right="0" w:firstLine="567"/>
        <w:rPr>
          <w:lang w:val="en-US"/>
        </w:rPr>
      </w:pPr>
      <w:r>
        <w:rPr>
          <w:lang w:val="en-US" w:eastAsia="en-US"/>
        </w:rPr>
        <w:t xml:space="preserve">Чтобы понять совершающееся сейчас, надо очень изучать историю многих народов, карма которых сворачивается на наших глазах. Но историю </w:t>
      </w:r>
      <w:r>
        <w:rPr>
          <w:i/>
          <w:lang w:val="en-US" w:eastAsia="en-US"/>
        </w:rPr>
        <w:t>правдивую</w:t>
      </w:r>
      <w:r>
        <w:rPr>
          <w:lang w:val="en-US" w:eastAsia="en-US"/>
        </w:rPr>
        <w:t>, ибо много земной шелухи накопилось вокруг каждого события. Как сказано: «Не легко отбросить всю земную шелуху и усмотреть, где правда, которая лежит в основе событий». Земные суждения, земные весы резко отличаются от весов Надземных. Реже редкого можно услышать голос земной, правильно судящий о событиях, и конечно, такой голос, как глас вопиющего в пустыне. Никто не хочет прислушаться к нему, каждый почует себя оскорбленным. Но Высшая Справедливость действует согласно Космической Целесообразности. Потому не будем никого винить, но постараемся доброжелательством сложить себе лучшую карму.</w:t>
      </w:r>
    </w:p>
    <w:p>
      <w:pPr>
        <w:pStyle w:val="Normal"/>
        <w:widowControl w:val="false"/>
        <w:bidi w:val="0"/>
        <w:ind w:left="0" w:right="0" w:firstLine="567"/>
        <w:rPr/>
      </w:pPr>
      <w:r>
        <w:rPr>
          <w:lang w:val="en-US" w:eastAsia="en-US"/>
        </w:rPr>
        <w:t>«492. Ур. знает, что преданность ценна, лишь когда она проявляется в полной мере, в такой мере, что человек и не мог бы проявить ее сильнее. Тогда слагается мощный благотворный химизм, который целителен на дальние расстояния. Но всякая половинчатость должна быть отнесена в область лукавства.</w:t>
      </w:r>
    </w:p>
    <w:p>
      <w:pPr>
        <w:pStyle w:val="Normal"/>
        <w:widowControl w:val="false"/>
        <w:bidi w:val="0"/>
        <w:ind w:left="0" w:right="0" w:firstLine="567"/>
        <w:rPr/>
      </w:pPr>
      <w:r>
        <w:rPr>
          <w:lang w:val="en-US" w:eastAsia="en-US"/>
        </w:rPr>
        <w:t>Человек обманывает и себя, и других, тем он творит яды смертоносные. Человек должен сказать: “Предан, даже если это мне не выгодно”. Но какая уродливая преданность будет, когда люди воскликнут: “Будем преданны, так будет очень выгодно”. Никто не сомневается, что каждая корыстная преданность заслуживает иного названия.</w:t>
      </w:r>
    </w:p>
    <w:p>
      <w:pPr>
        <w:pStyle w:val="Normal"/>
        <w:widowControl w:val="false"/>
        <w:bidi w:val="0"/>
        <w:ind w:left="0" w:right="0" w:firstLine="567"/>
        <w:rPr/>
      </w:pPr>
      <w:r>
        <w:rPr>
          <w:lang w:val="en-US" w:eastAsia="en-US"/>
        </w:rPr>
        <w:t>Наше Братство основано на взаимной преданности. Мы знаем, что не может быть таких обстоятельств, которые поколебали бы преданность. Могут сказать, что такая преданность получается от долгого сотрудничества. Правильно, но во многом люди сотрудничают, но преданность не крепнет. Так нужно преданность испытывать от самого малого, она укажет, как обойтись бережно, не создавая осложнений.</w:t>
      </w:r>
    </w:p>
    <w:p>
      <w:pPr>
        <w:pStyle w:val="Normal"/>
        <w:widowControl w:val="false"/>
        <w:bidi w:val="0"/>
        <w:ind w:left="0" w:right="0" w:firstLine="567"/>
        <w:rPr/>
      </w:pPr>
      <w:r>
        <w:rPr>
          <w:lang w:val="en-US" w:eastAsia="en-US"/>
        </w:rPr>
        <w:t xml:space="preserve">Преданность не есть порабощение, она есть улыбка понимания и сочувствия. Вдумайтесь в это прекрасное слово, оно выражает гармонию, основанную на созвучии чувств. Каждый человек мечтает о сочувствии, но часто он требует сочувствия лишь к себе, забывая, что это понятие предполагает </w:t>
      </w:r>
      <w:r>
        <w:rPr>
          <w:i/>
          <w:lang w:val="en-US" w:eastAsia="en-US"/>
        </w:rPr>
        <w:t>обоюдность</w:t>
      </w:r>
      <w:r>
        <w:rPr>
          <w:lang w:val="en-US" w:eastAsia="en-US"/>
        </w:rPr>
        <w:t>. В этом недоразумении скрываются многие несчастья».</w:t>
      </w:r>
    </w:p>
    <w:p>
      <w:pPr>
        <w:pStyle w:val="Normal"/>
        <w:widowControl w:val="false"/>
        <w:bidi w:val="0"/>
        <w:ind w:left="0" w:right="0" w:firstLine="567"/>
        <w:rPr/>
      </w:pPr>
      <w:r>
        <w:rPr>
          <w:lang w:val="en-US" w:eastAsia="en-US"/>
        </w:rPr>
        <w:t>Мыслитель говорил: “Человек требует сочувствия, но где его ответное чувство? Он считает себя наиболее несчастным, но мерил ли он несчастья других?”»</w:t>
      </w:r>
    </w:p>
    <w:p>
      <w:pPr>
        <w:pStyle w:val="Normal"/>
        <w:widowControl w:val="false"/>
        <w:bidi w:val="0"/>
        <w:ind w:left="0" w:right="0" w:firstLine="567"/>
        <w:rPr/>
      </w:pPr>
      <w:r>
        <w:rPr>
          <w:lang w:val="en-US" w:eastAsia="en-US"/>
        </w:rPr>
        <w:t>«528. Ур. знает, что из множества цветов можно сплести гирлянду или прекрасную, или безобразную, все зависит от сочетаний. Вот Мы учим говорить с каждым по сознанию. Мы не хотим унизить собеседника, но лишь предусматриваем многие земные специальности. Даже языки различны, еще больше различаются познания.</w:t>
      </w:r>
    </w:p>
    <w:p>
      <w:pPr>
        <w:pStyle w:val="Normal"/>
        <w:widowControl w:val="false"/>
        <w:bidi w:val="0"/>
        <w:ind w:left="0" w:right="0" w:firstLine="567"/>
        <w:rPr/>
      </w:pPr>
      <w:r>
        <w:rPr>
          <w:lang w:val="en-US" w:eastAsia="en-US"/>
        </w:rPr>
        <w:t xml:space="preserve">В каждом хранилище может быть ценнейший предмет. Для такой находки придется разобрать множество вещей. Может быть, придется и запылиться, и загрязниться, придется выслушать оскорбления и кощунства, но за всем этим может быть найдено сведение ценнейшее. Чтобы говорить по сознанию, нужно прежде всего </w:t>
      </w:r>
      <w:r>
        <w:rPr>
          <w:i/>
          <w:lang w:val="en-US" w:eastAsia="en-US"/>
        </w:rPr>
        <w:t>выслушать собеседника, ощутить его излучения и понять его намерение</w:t>
      </w:r>
      <w:r>
        <w:rPr>
          <w:lang w:val="en-US" w:eastAsia="en-US"/>
        </w:rPr>
        <w:t>. Не забудем, что люди распались на бесчисленные специальности, и спасительный синтез уже не принят в образовании. Люди иногда мечтают о физическом всемирном языке, но забывают, что прежде надо подумать о духовном взаимопонимании.</w:t>
      </w:r>
    </w:p>
    <w:p>
      <w:pPr>
        <w:pStyle w:val="Normal"/>
        <w:widowControl w:val="false"/>
        <w:bidi w:val="0"/>
        <w:ind w:left="0" w:right="0" w:firstLine="567"/>
        <w:rPr/>
      </w:pPr>
      <w:r>
        <w:rPr>
          <w:lang w:val="en-US" w:eastAsia="en-US"/>
        </w:rPr>
        <w:t xml:space="preserve">У людей сложился особый вид проповедников, который не считается с мышлением слушателей. Из-за такого высокомерия происходит непоправимый вред. Скудные проповедники не понимают запросов слушателей, они велят верить, забывая, что </w:t>
      </w:r>
      <w:r>
        <w:rPr>
          <w:i/>
          <w:lang w:val="en-US" w:eastAsia="en-US"/>
        </w:rPr>
        <w:t>вера есть следствие знания</w:t>
      </w:r>
      <w:r>
        <w:rPr>
          <w:lang w:val="en-US" w:eastAsia="en-US"/>
        </w:rPr>
        <w:t>. Но сами они лишены не только знания, но не имеют и магнетизма. Говорю не только о проповедниках, но и о школьных учителях. Простое указание о беседе по сознанию [воспринимающего] вызывает множество злотолкований. Печально, но нужно сказать, что люди нередко начинают говорить по своему сознанию, происходит это прежде всего от неумения выслушать.</w:t>
      </w:r>
    </w:p>
    <w:p>
      <w:pPr>
        <w:pStyle w:val="Normal"/>
        <w:widowControl w:val="false"/>
        <w:bidi w:val="0"/>
        <w:ind w:left="0" w:right="0" w:firstLine="567"/>
        <w:rPr/>
      </w:pPr>
      <w:r>
        <w:rPr>
          <w:lang w:val="en-US" w:eastAsia="en-US"/>
        </w:rPr>
        <w:t>Друзья, научитесь выслушивать и тем легче подойдете к собеседнику. Конечно, при расширенном сознании легко понять особенности собеседника, но такая степень понимания может быть встречена редко, и потому воспользуйтесь обычными мерами человечности. Взаимоуважение близко живет от сострадания.</w:t>
      </w:r>
    </w:p>
    <w:p>
      <w:pPr>
        <w:pStyle w:val="Normal"/>
        <w:widowControl w:val="false"/>
        <w:bidi w:val="0"/>
        <w:ind w:left="0" w:right="0" w:firstLine="567"/>
        <w:rPr/>
      </w:pPr>
      <w:r>
        <w:rPr>
          <w:lang w:val="en-US" w:eastAsia="en-US"/>
        </w:rPr>
        <w:t>Мыслитель учил плести цветочные гирлянды:</w:t>
      </w:r>
    </w:p>
    <w:p>
      <w:pPr>
        <w:pStyle w:val="Normal"/>
        <w:widowControl w:val="false"/>
        <w:bidi w:val="0"/>
        <w:ind w:left="0" w:right="0" w:firstLine="567"/>
        <w:rPr/>
      </w:pPr>
      <w:r>
        <w:rPr>
          <w:lang w:val="en-US" w:eastAsia="en-US"/>
        </w:rPr>
        <w:t>“</w:t>
      </w:r>
      <w:r>
        <w:rPr>
          <w:lang w:val="en-US" w:eastAsia="en-US"/>
        </w:rPr>
        <w:t>Нашедший прекрасное сочетание цветов найдет и полезное сочетание людей”».</w:t>
      </w:r>
    </w:p>
    <w:p>
      <w:pPr>
        <w:pStyle w:val="Normal"/>
        <w:widowControl w:val="false"/>
        <w:bidi w:val="0"/>
        <w:ind w:left="0" w:right="0" w:firstLine="567"/>
        <w:rPr/>
      </w:pPr>
      <w:r>
        <w:rPr>
          <w:lang w:val="en-US" w:eastAsia="en-US"/>
        </w:rPr>
        <w:t>Может быть, эту Беседу прочтете отдельно.</w:t>
      </w:r>
    </w:p>
    <w:p>
      <w:pPr>
        <w:pStyle w:val="Normal"/>
        <w:widowControl w:val="false"/>
        <w:bidi w:val="0"/>
        <w:ind w:left="0" w:right="0" w:firstLine="567"/>
        <w:rPr/>
      </w:pPr>
      <w:r>
        <w:rPr>
          <w:lang w:val="en-US" w:eastAsia="en-US"/>
        </w:rPr>
        <w:t>Прилагаю для Вашего сведения только что полученное письмо от А.Каменской. Как видите, она приняла совершившееся. Думаю, что в этом отношении на нее повлияла Ел.Ф.П. Но несомненно, еще услышим критику от ее «друзей».</w:t>
      </w:r>
    </w:p>
    <w:p>
      <w:pPr>
        <w:pStyle w:val="Normal"/>
        <w:widowControl w:val="false"/>
        <w:bidi w:val="0"/>
        <w:ind w:left="0" w:right="0" w:firstLine="567"/>
        <w:rPr/>
      </w:pPr>
      <w:r>
        <w:rPr>
          <w:lang w:val="en-US" w:eastAsia="en-US"/>
        </w:rPr>
        <w:t>Мне кажется, что полезно было бы предложить ей несколько экземпляров «Т. Д.» безвозмездно для раздачи среди ее ближайших сотрудников. Как полагаете? Как решено с печатанием листа опечаток?</w:t>
      </w:r>
    </w:p>
    <w:p>
      <w:pPr>
        <w:pStyle w:val="Normal"/>
        <w:widowControl w:val="false"/>
        <w:bidi w:val="0"/>
        <w:ind w:left="0" w:right="0" w:firstLine="567"/>
        <w:rPr/>
      </w:pPr>
      <w:r>
        <w:rPr>
          <w:lang w:val="en-US" w:eastAsia="en-US"/>
        </w:rPr>
        <w:t>Со следующей почтой пришлю и мой ответ на ее письмо и разъяснения относительно орфографии. Ведь многие эмигранты не знают, что изменение в орфографии было проведено Императорской Академией Наук еще задолго до революции, и лишь военное время помешало провести эту реформу.</w:t>
      </w:r>
    </w:p>
    <w:p>
      <w:pPr>
        <w:pStyle w:val="Normal"/>
        <w:widowControl w:val="false"/>
        <w:bidi w:val="0"/>
        <w:spacing w:before="120" w:after="0"/>
        <w:ind w:left="0" w:right="0" w:firstLine="567"/>
        <w:rPr>
          <w:lang w:val="en-US"/>
        </w:rPr>
      </w:pPr>
      <w:r>
        <w:rPr>
          <w:lang w:val="en-US" w:eastAsia="en-US"/>
        </w:rPr>
        <w:t>«</w:t>
      </w:r>
      <w:r>
        <w:rPr>
          <w:i/>
          <w:lang w:val="en-US" w:eastAsia="en-US"/>
        </w:rPr>
        <w:t>Многоуважаемая Елена Ивановна</w:t>
      </w:r>
      <w:r>
        <w:rPr>
          <w:lang w:val="en-US" w:eastAsia="en-US"/>
        </w:rPr>
        <w:t>,</w:t>
      </w:r>
    </w:p>
    <w:p>
      <w:pPr>
        <w:pStyle w:val="Normal"/>
        <w:widowControl w:val="false"/>
        <w:bidi w:val="0"/>
        <w:ind w:left="0" w:right="0" w:firstLine="567"/>
        <w:rPr>
          <w:lang w:val="en-US"/>
        </w:rPr>
      </w:pPr>
      <w:r>
        <w:rPr>
          <w:lang w:val="en-US" w:eastAsia="en-US"/>
        </w:rPr>
        <w:t>Позвольте Вас искренно и сердечно поблагодарить за присланный Экз. Вашего большого и ценного труда, перевода «Т. Д.» Е.Блаватской. Он был у нас готов в России, когда разразилась революция и все остановилось. Думаю, что рукопись эта погибла. Потому искренно радуюсь, что Вам удалось сделать то, что мы не могли, тем более что перевод хороший и издание великолепное. Спасибо за Ваше внимание и привет.</w:t>
      </w:r>
    </w:p>
    <w:p>
      <w:pPr>
        <w:pStyle w:val="Normal"/>
        <w:widowControl w:val="false"/>
        <w:bidi w:val="0"/>
        <w:ind w:left="0" w:right="0" w:firstLine="567"/>
        <w:jc w:val="right"/>
        <w:rPr>
          <w:lang w:val="en-US"/>
        </w:rPr>
      </w:pPr>
      <w:r>
        <w:rPr>
          <w:lang w:val="en-US" w:eastAsia="en-US"/>
        </w:rPr>
        <w:t>Всего светлого!</w:t>
      </w:r>
    </w:p>
    <w:p>
      <w:pPr>
        <w:pStyle w:val="Normal"/>
        <w:widowControl w:val="false"/>
        <w:bidi w:val="0"/>
        <w:ind w:left="0" w:right="0" w:hanging="0"/>
        <w:jc w:val="center"/>
        <w:rPr>
          <w:lang w:val="en-US"/>
        </w:rPr>
      </w:pPr>
      <w:r>
        <w:rPr>
          <w:i/>
          <w:lang w:val="en-US" w:eastAsia="en-US"/>
        </w:rPr>
        <w:t>С лучшими пожеланиями.</w:t>
      </w:r>
    </w:p>
    <w:p>
      <w:pPr>
        <w:pStyle w:val="Normal"/>
        <w:widowControl w:val="false"/>
        <w:bidi w:val="0"/>
        <w:spacing w:before="120" w:after="120"/>
        <w:ind w:left="0" w:right="0" w:firstLine="2268"/>
        <w:jc w:val="center"/>
        <w:rPr>
          <w:lang w:val="en-US"/>
        </w:rPr>
      </w:pPr>
      <w:r>
        <w:rPr>
          <w:lang w:val="en-US" w:eastAsia="en-US"/>
        </w:rPr>
        <w:t>(Подпись)</w:t>
      </w:r>
    </w:p>
    <w:p>
      <w:pPr>
        <w:pStyle w:val="BodyText2"/>
        <w:widowControl w:val="false"/>
        <w:bidi w:val="0"/>
        <w:ind w:left="0" w:right="0" w:firstLine="567"/>
        <w:rPr/>
      </w:pPr>
      <w:r>
        <w:rPr/>
        <w:t>Р.S. Жаль, что орфография советская. В таком классическом труде – особенно поражает. Еще раз всего светлого.</w:t>
      </w:r>
    </w:p>
    <w:p>
      <w:pPr>
        <w:pStyle w:val="Normal"/>
        <w:widowControl w:val="false"/>
        <w:bidi w:val="0"/>
        <w:ind w:left="0" w:right="0" w:firstLine="567"/>
        <w:jc w:val="right"/>
        <w:rPr>
          <w:lang w:val="en-US"/>
        </w:rPr>
      </w:pPr>
      <w:r>
        <w:rPr>
          <w:i/>
          <w:lang w:val="en-US" w:eastAsia="en-US"/>
        </w:rPr>
        <w:t>А.К</w:t>
      </w:r>
      <w:r>
        <w:rPr>
          <w:lang w:val="en-US" w:eastAsia="en-US"/>
        </w:rPr>
        <w:t>.»</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56" w:name="_Toc75438246"/>
      <w:r>
        <w:rPr>
          <w:lang w:val="en-US" w:eastAsia="en-US"/>
        </w:rPr>
        <w:t>27.09.46</w:t>
      </w:r>
      <w:bookmarkEnd w:id="156"/>
    </w:p>
    <w:p>
      <w:pPr>
        <w:pStyle w:val="Normal"/>
        <w:widowControl w:val="false"/>
        <w:bidi w:val="0"/>
        <w:ind w:left="0" w:right="0" w:firstLine="567"/>
        <w:rPr>
          <w:lang w:val="en-US"/>
        </w:rPr>
      </w:pPr>
      <w:r>
        <w:rPr>
          <w:lang w:val="en-US" w:eastAsia="en-US"/>
        </w:rPr>
        <w:t>Новый друг наш! Люблю слово «новый», в нем движение, радость надежды, будущее. И сейчас всем нужно устремиться и проникнуться мыслями о будущем, только им пройдем. Читая Ваше второе, такое хорошее письмо, радовались Вашей радостью. Правильно почувствовали знак высокого Доверия. Итак, идите, как факел, зажигая новые огни, и помните о дисциплине духовной, лишь она растит крылья духа. Главная дисциплина должна начаться с мышления и распознавания наших намерений. Пуще всего гоните всякие сомнения и умаления. Возвышайте Ваш Идеал, ибо, возвышая Его, мы сами поднимаемся до Него. Живите полной жизнью, уявленною на основании Трех Миров. Всегда следует помнить, что все для жизни, нет ничего отвлеченного: все должно быть совершено человеческими руками и ногами, и без напряжения всех наших сил никакое усовершенствование невозможно.</w:t>
      </w:r>
    </w:p>
    <w:p>
      <w:pPr>
        <w:pStyle w:val="Normal"/>
        <w:widowControl w:val="false"/>
        <w:bidi w:val="0"/>
        <w:ind w:left="0" w:right="0" w:firstLine="567"/>
        <w:rPr>
          <w:lang w:val="en-US"/>
        </w:rPr>
      </w:pPr>
      <w:r>
        <w:rPr>
          <w:lang w:val="en-US" w:eastAsia="en-US"/>
        </w:rPr>
        <w:t>Почему бы не осуществиться Вашей мечте стать писателем, зовущим человечество на новый светлый путь? Такие зовы необходимы, и сейчас, может быть, больше, чем когда многое осознается. Но следует найти язык по сознанию и условиям, пусть сердце подскажет самые простые, самые доходчивые слова. Ведь главное – любить избранную миссию или труд, остальное приложится. Ценными могут быть советы А.П.Х.</w:t>
      </w:r>
      <w:r>
        <w:rPr>
          <w:rStyle w:val="FootnoteAnchor"/>
          <w:lang w:val="en-US" w:eastAsia="en-US"/>
        </w:rPr>
        <w:footnoteReference w:id="47"/>
      </w:r>
      <w:r>
        <w:rPr>
          <w:lang w:val="en-US" w:eastAsia="en-US"/>
        </w:rPr>
        <w:t xml:space="preserve"> Передайте мой сердечный привет А.П.Х., его нежная душа нам близка.</w:t>
      </w:r>
    </w:p>
    <w:p>
      <w:pPr>
        <w:pStyle w:val="Normal"/>
        <w:widowControl w:val="false"/>
        <w:bidi w:val="0"/>
        <w:ind w:left="0" w:right="0" w:firstLine="567"/>
        <w:rPr/>
      </w:pPr>
      <w:r>
        <w:rPr>
          <w:lang w:val="en-US" w:eastAsia="en-US"/>
        </w:rPr>
        <w:t>Очень, очень одобряю, что Вы обратили внимание на наполнение пространства, на тонкие образования вокруг Вас. Так оно и есть, мы всегда окружены различными существами, и, конечно, в часы и минуты душевного подъема такие посетители могут быть высоки. Сила духовного подъема и крепость сердца, так же как и благоприятные условия, могут установить степень яркости таких проявлений. Но не старайтесь превратить себя в «бездушный аппарат», наоборот, храните высокую радость сердца. Именно нужно не равнодушие, но радостная внутренняя настороженность при полном доверии к Учителю. Мысли об Учителе, любовь к Нему не только не помешают, но и поднимут и усилят Ваши вибрации и тем облегчат восприятие посылаемых Вам мощных токов, которые без согласованности могут причинять страшное потрясение Вашему организму.</w:t>
      </w:r>
    </w:p>
    <w:p>
      <w:pPr>
        <w:pStyle w:val="Normal"/>
        <w:widowControl w:val="false"/>
        <w:bidi w:val="0"/>
        <w:ind w:left="0" w:right="0" w:firstLine="567"/>
        <w:rPr/>
      </w:pPr>
      <w:r>
        <w:rPr>
          <w:lang w:val="en-US" w:eastAsia="en-US"/>
        </w:rPr>
        <w:t>Хочу посоветовать Вам начать записывать все проявления психической энергии от световых образований и огней до ощущений и напряжений, испытываемых при наступлении космических пертурбаций и внешних событий. Попутно следует отмечать и все обстоятельства, как предшествовавшие, так и следующие за этими часто болезненными ощущениями, – может получиться прекрасная и полезнейшая книга. Конечно, потребуется терпение, самое ярое терпение, ибо проявления могут показаться незначительными и не стоящими внимания и записывания. Но такое небрежение к малым знакам будет большой ошибкой, ибо из малых искр складывается костер. Кто может сказать, где малое и где большое, не зная, откуда что пошло? Испытание на терпение самое трудное, но лишь из терпения складывается постоянство, необходимое для продвижения. Ступени эти неизбежны. Сказано: «Величайший человек тот, кто велик терпением», и наша мудрая народная пословица гласит: «Терпение и труд все перетрут». Запасайтесь терпением.</w:t>
      </w:r>
    </w:p>
    <w:p>
      <w:pPr>
        <w:pStyle w:val="Normal"/>
        <w:widowControl w:val="false"/>
        <w:bidi w:val="0"/>
        <w:ind w:left="0" w:right="0" w:firstLine="567"/>
        <w:rPr/>
      </w:pPr>
      <w:r>
        <w:rPr>
          <w:lang w:val="en-US" w:eastAsia="en-US"/>
        </w:rPr>
        <w:t>Радуюсь, что Вы читали Рамакришну и «Письма Махатм» – прекрасные руководства. Вы правы – задавать вопрос о Первопричине не приходится, ибо можно ли говорить о Первопричине при существовании Беспредельности? Ведь Бог и Беспредельность – синонимы. Но новое непредубежденное изучение Книги Природы и скрытых свойств человека откроет новые так называемые тайны Мироздания. Люблю восточное определение: «Принцип Бога заключается во всем человечестве; так же, как и все остальное, находится в Нем, подобно каплям в океане».</w:t>
      </w:r>
    </w:p>
    <w:p>
      <w:pPr>
        <w:pStyle w:val="Normal"/>
        <w:widowControl w:val="false"/>
        <w:bidi w:val="0"/>
        <w:ind w:left="0" w:right="0" w:firstLine="567"/>
        <w:rPr/>
      </w:pPr>
      <w:r>
        <w:rPr>
          <w:lang w:val="en-US" w:eastAsia="en-US"/>
        </w:rPr>
        <w:t>Вы спрашиваете – как отвечать на вопрос о Боге человеку с узким сознанием, который считает, что если Бога нет, значит, все дозволено? Такому сознанию, конечно, говорить о Принципе неуместно, так же как убеждать, что нравственность есть основа Бытия, или Закон Космический, ибо эволюция основана на нравственности или усовершенствовании, и нарушение этого закона приводит к разрушению. Можно предложить ему как можно скорее на личном опыте убедиться, к чему приводит вседозволение в среде диких сознаний. Есть мера потухания сознания, когда никакие доводы разума уже не воспринимаются, и только лишь сильные, повторные жизненные удары могут высечь искру. Таким людям лучше не противоречить, чтобы не довести их до бешенства и одержания. Но нет вреда, если человек с малым сознанием представляет себе Бога как Отца – в конце концов это так близко к Истине! Можно расширить понятие участия Светлых Сил в сознании и гармонии Мироздания и дать представление о Беспредельной Иерархии Света, лучший пример которой явлен в Библии, в Лестнице Иакова. Ведь Лестница Иакова – символ Великого Братства.</w:t>
      </w:r>
    </w:p>
    <w:p>
      <w:pPr>
        <w:pStyle w:val="Normal"/>
        <w:widowControl w:val="false"/>
        <w:bidi w:val="0"/>
        <w:ind w:left="0" w:right="0" w:firstLine="567"/>
        <w:rPr/>
      </w:pPr>
      <w:r>
        <w:rPr>
          <w:lang w:val="en-US" w:eastAsia="en-US"/>
        </w:rPr>
        <w:t>Великий Владыка нашей Солнечной Иерархии (название Логос только запутает малое сознание) является нам истинным Богом и Отцом, в силу Его великой заботы, Любви и Помощи человечеству.</w:t>
      </w:r>
    </w:p>
    <w:p>
      <w:pPr>
        <w:pStyle w:val="Normal"/>
        <w:widowControl w:val="false"/>
        <w:bidi w:val="0"/>
        <w:ind w:left="0" w:right="0" w:firstLine="567"/>
        <w:rPr/>
      </w:pPr>
      <w:r>
        <w:rPr>
          <w:lang w:val="en-US" w:eastAsia="en-US"/>
        </w:rPr>
        <w:t>Никакой Библейский Бог-Вседержитель, якобы сотворивший Землю (5000 лет назад) и все звезды и Луну, чтобы светить ей, не может сравниться в Красоте и Истине с представлением Мощи и Ведения Великих Разумов, стоящих на ступенях Лестницы, Вершина которой теряется в Беспредельности. В первом томе моих писем имеются письма о Боге; там же письмо от 11.6.35 г. даст Вам ответ на многие вопросы о Душе, об Индивидуальности и личности. Потому не буду повторять уже изложенное мною, но добавлю еще одно пояснение. Конечно, Монада бессмертна. Каждый человек представляет собою индивидуальность, сложенную многочисленными существованиями в разных личностях, но лишь частично проявленную на земном плане в каждом из них. Индивидуальность является хранительницей Книги Жизни, и каждая личность имеет в ней свою страницу. В эту книгу записываются страницы лучших земных проявлений. Но встречаются Книги Жизни, по счастью редко, в которых отсутствует та или иная страница, и такое явление весьма прискорбно, ибо оно означает, что очередное проявление было настолько ничтожно и лишено преуспеяния, что личность уявилась на духовном самоубийстве и ничто не могло запечатлеться на нетленных страницах Книги Жизни. Память о такой личности вычеркивается из сознания Монады. Конечно, прекрасные страницы нередко чередуются с малоприметными. Но вычеркиванию обычно предшествует длинный ряд почти пустых страниц. Ужасна должна быть страница, осужденная на вычеркивание, на отрыв от Монады! Элементы или энергии, входившие в состав такой личности, утратившей магнетическую связь со своей монадой, после так называемой смерти физической личности на физическом плане, разлагаются окончательно и увлекаются в водоворот элементов и энергий, представляющих собою космические отбросы, которые, как Сказано, «могут наполнять собою камни соседних планет или другие низшие образования». Сколько веков, вернее тысячелетий, пройдут, пока монада сможет снова уявиться на новом притяжении и создании новых обиталищ. Человек – сложнейшее создание, именно микрокосм, и утеря одного звена в строении повлечет многовековую задержку в его эволюции.</w:t>
      </w:r>
    </w:p>
    <w:p>
      <w:pPr>
        <w:pStyle w:val="Normal"/>
        <w:widowControl w:val="false"/>
        <w:bidi w:val="0"/>
        <w:ind w:left="0" w:right="0" w:firstLine="567"/>
        <w:rPr/>
      </w:pPr>
      <w:r>
        <w:rPr>
          <w:lang w:val="en-US" w:eastAsia="en-US"/>
        </w:rPr>
        <w:t>Приведу Вам Беседу из кн. «Надземное».</w:t>
      </w:r>
    </w:p>
    <w:p>
      <w:pPr>
        <w:pStyle w:val="Normal"/>
        <w:widowControl w:val="false"/>
        <w:bidi w:val="0"/>
        <w:ind w:left="0" w:right="0" w:firstLine="567"/>
        <w:rPr/>
      </w:pPr>
      <w:r>
        <w:rPr>
          <w:lang w:val="en-US" w:eastAsia="en-US"/>
        </w:rPr>
        <w:t>«Вы знаете сущность самоистребления. Некие двуногие, ограничивающие себя миром телесноземным, полагают, что самоистребление есть телесное убийство. Они не могут представить себе иное, горшее убийство – убийство психическое. Лишь немногие поняли, что самоистребление прежде всего заключается в убийстве психическом. Именно человечество оказалось в опаснейшем положении. 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Человечество не мыслит, в каком виде оно предстанет в Надземном Мире. Религии не могли обосновать значение нравственности, теперь религии не умеют найти общения с наукой. Великое Единство заменяется жалким разделением, но каждое раздробление есть символ бессилия. Куда же направится блуждающее человечество? Оно нуждается, прежде всего, во Враче и Учителе. Он может предупредить об опасности – она велика! Мыслитель сожалел: “Ужасно зрелище бродящих самоистребленных!”» Прочтите эту беседу Вашим друзьям.</w:t>
      </w:r>
    </w:p>
    <w:p>
      <w:pPr>
        <w:pStyle w:val="Normal"/>
        <w:widowControl w:val="false"/>
        <w:bidi w:val="0"/>
        <w:ind w:left="0" w:right="0" w:firstLine="567"/>
        <w:rPr/>
      </w:pPr>
      <w:r>
        <w:rPr>
          <w:lang w:val="en-US" w:eastAsia="en-US"/>
        </w:rPr>
        <w:t>Теперь об ячейках Общества Мира и Культуры. Советую прочесть в кн. «Иерархия» все, что говорится там о Знамени Мира и Культуры, от § 324 до 400, так еще больше уясните эти понятия и символ их – Знамя Мира. Соберите лучшие мысли около Знамени Мира, покройте им все начинания. Пусть приходящие привыкают видеть поднятым Знамя Мира и помнить те великие основы, которые оно возглавляет. Великое никогда не входило в мир при фанфарах и ликованиях, но всегда в трудах, отрицаниях и при осмеянии невежеством, но мы доживем и до утверждения Культуры во главе нового Строительства. Сознание масс поднимается на новую ступень и поймет, что страны не могут жить и развиваться, утратив понимание истинной Культуры. Всякий суррогат есть ложь, но лживые основы не могут уявиться прочными устоями, и разрушение и самоистребление неизбежны. «Не может быть международного соглашения и взаимного понимания без Культуры, потому Знамя Мира вмещает все тонкие понятия, которые приведут народы к понятию Культуры» (А.Й. § 331). Пора понять, что разворачивается Знамя, величайшее в Истории. Никогда Знамя Мира не выявлялось как знак нового Мира. Пусть поймут люди Знак Спасения. Твердь трепещет. Токи раскалены. Знамя Мира как маяк в бурю. И посев Культуры как противоядие. «Знамя Мира – Знамя Твердыни Света!»</w:t>
      </w:r>
    </w:p>
    <w:p>
      <w:pPr>
        <w:pStyle w:val="Normal"/>
        <w:widowControl w:val="false"/>
        <w:bidi w:val="0"/>
        <w:ind w:left="0" w:right="0" w:firstLine="567"/>
        <w:rPr/>
      </w:pPr>
      <w:r>
        <w:rPr>
          <w:lang w:val="en-US" w:eastAsia="en-US"/>
        </w:rPr>
        <w:t>События помогут движению Культуры развиться, как последнему прибежищу! Пусть никто не считает это движение не новым, оно будет порогом Нового мира.</w:t>
      </w:r>
    </w:p>
    <w:p>
      <w:pPr>
        <w:pStyle w:val="Normal"/>
        <w:widowControl w:val="false"/>
        <w:bidi w:val="0"/>
        <w:ind w:left="0" w:right="0" w:firstLine="567"/>
        <w:rPr/>
      </w:pPr>
      <w:r>
        <w:rPr>
          <w:lang w:val="en-US" w:eastAsia="en-US"/>
        </w:rPr>
        <w:t>Конечно, преддверие Новой Эпохи, несущей Переустройство Мира и сопровождающееся необычайными Откровениями и открытиями науки, не может быть легким, но прекрасно закладывать основы блестящего Будущего.</w:t>
      </w:r>
    </w:p>
    <w:p>
      <w:pPr>
        <w:pStyle w:val="Normal"/>
        <w:widowControl w:val="false"/>
        <w:bidi w:val="0"/>
        <w:ind w:left="0" w:right="0" w:firstLine="567"/>
        <w:rPr/>
      </w:pPr>
      <w:r>
        <w:rPr>
          <w:lang w:val="en-US" w:eastAsia="en-US"/>
        </w:rPr>
        <w:t>Сознание спасительного маяка иерархии Света среди океана безумия так необходимо, так неотложно! Знамя Мира должно напомнить о грозном времени.</w:t>
      </w:r>
    </w:p>
    <w:p>
      <w:pPr>
        <w:pStyle w:val="Normal"/>
        <w:widowControl w:val="false"/>
        <w:bidi w:val="0"/>
        <w:ind w:left="0" w:right="0" w:firstLine="567"/>
        <w:rPr/>
      </w:pPr>
      <w:r>
        <w:rPr>
          <w:lang w:val="en-US" w:eastAsia="en-US"/>
        </w:rPr>
        <w:t>Наступающая Эпоха приоткроет и завесу над Миром Надземным. Многое станет очевидным и доступным земным чувствованиям. Именно это радует меня. Границы между духовным и материальным, между земным и надземным начнут постепенно стираться, и люди еще при земной жизни будут сознательно готовить в себе продолжение в Мире Надземном. И сама земная жизнь не будет бессмысленным обрывком, но явится сознательным творчеством, выполнением и продолжением принятого на себя задания в обоих мирах. Можно представить себе, как облагородится и ускорится эволюция! А пока что человечество занято самоистреблением! Итак, будем утверждать Культуру и Знамя ее – Знамя Мира. Культура в основе своей есть Эволюция, отрицая культуру, заменяя ее Технократией, мы отвергаем эволюцию и нарушаем Космический закон.</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57" w:name="_Toc75438247"/>
      <w:r>
        <w:rPr>
          <w:lang w:val="en-US" w:eastAsia="en-US"/>
        </w:rPr>
        <w:t>29.09.50</w:t>
      </w:r>
      <w:bookmarkEnd w:id="157"/>
    </w:p>
    <w:p>
      <w:pPr>
        <w:pStyle w:val="Normal"/>
        <w:widowControl w:val="false"/>
        <w:bidi w:val="0"/>
        <w:ind w:left="0" w:right="0" w:firstLine="567"/>
        <w:rPr>
          <w:lang w:val="en-US"/>
        </w:rPr>
      </w:pPr>
      <w:r>
        <w:rPr>
          <w:lang w:val="en-US" w:eastAsia="en-US"/>
        </w:rPr>
        <w:t>Дисциплина всех йог одинакова, требуется некоторое воздержание во всей жизни и развитие воли. Воля – основа всего, всего знания и преуспеяния. Путь любви облегчает развитие воли, ибо устремление к Высшему Идеалу развивает постоянное горение сердечное, полное радости и постижений. В конце концов устремление и воля – синонимы. Можно начать упражнение воли с малых повседневных заданий. Например: отказ от какой-либо ненужной привычки или некоторое воздержание в пище. Между прочим Вам будет полезно знать, что свекловичный сахар очень вреден и не рекомендуется во время прохождения йогических ступеней. Следовало бы постепенно отвыкнуть от его употребления. Можно заменить медом или полезным продуктом – глюкозой, или декстролом – сахаром, добываемым из кукурузы. Свекла, как овощ, одно, но свекловичный сахар, как он изготовляется, настоящий яд, особенно так называемый рафинад. Также вредна жирная пища. Избыток масла ожиряет нервные каналы, и многие посылаемые лучи скользят по поверхности без пользы. Самое вредное масло жареное, сливочное допускается в ограниченном количестве. Лучшая пища – все молочные продукты, овощи, каши, кисели и пресный хлеб. Некоторое очищение физического организма необходимо и помогает духовному освобождению.</w:t>
      </w:r>
    </w:p>
    <w:p>
      <w:pPr>
        <w:pStyle w:val="Normal"/>
        <w:widowControl w:val="false"/>
        <w:bidi w:val="0"/>
        <w:ind w:left="0" w:right="0" w:firstLine="567"/>
        <w:rPr>
          <w:lang w:val="en-US"/>
        </w:rPr>
      </w:pPr>
      <w:r>
        <w:rPr>
          <w:lang w:val="en-US" w:eastAsia="en-US"/>
        </w:rPr>
        <w:t>Вы правы, атмосфера сгущается во всем мире. Знаю, как трудно сейчас бороться не только с житейскими трудностями, но и с психическими бурями, несущими подавленность настроения, иногда тяжкую тоску, так называемую космическую тоску, провожаемую психическим безумием нашего человечества. Но бороться с этой тоской нужно и не так уж трудно, имея чудесные наставления и нося в сердце Любимый Образ. Воспоминания о беседах и прекрасных минутах духовного подъема – лучшая помощь в дни омраченности. Сердце Ваше чует идущие грозные дни для всего мира. Но храните в сердце сознание, что Силы Света охранят и направят все на путь лучший. Наша страна и сотрудники устоят. Утвердите в сердце бодрое мужество и мудрое спокойствие. Писала о том же и приводила слова, поясняющие качества требуемого спокойствия, приведу их и Вам: «Для ничтожеств спокойствие есть безволие и безразличие, но для сильных оно будет высшим напряжением, в нем скажется расширение сознания, мудрость и мужество. Таким образом, спокойствие есть выявление великого потенциала. К нему нужно сознательно готовиться». Так готовьтесь и приобщайте к такому пониманию спокойствия и своих учеников.</w:t>
      </w:r>
    </w:p>
    <w:p>
      <w:pPr>
        <w:pStyle w:val="Normal"/>
        <w:widowControl w:val="false"/>
        <w:bidi w:val="0"/>
        <w:ind w:left="0" w:right="0" w:firstLine="567"/>
        <w:rPr>
          <w:lang w:val="en-US"/>
        </w:rPr>
      </w:pPr>
      <w:r>
        <w:rPr>
          <w:lang w:val="en-US" w:eastAsia="en-US"/>
        </w:rPr>
        <w:t>Также нужно понять, что во время так называемой космической тоски происходит большая выдача психической энергии. Энергия наша по закону магнита летит туда, где она нужна. Часто она приобщается к несущемуся потоку энергии, посылаемой Вел. Учит., и, таким образом, мы, не ведая того, участвуем в помощи великой. Чем утонченнее организм, тем сильнее он выдает эту энергию, потому можно заметить непонятную усталость, которая охватывает многих людей, получается своеобразная эпидемия, которая еще не понята наукой, только после люди смогут понять, куда потребовалась их энергия, какой магнит ее привлек. Нужно наблюдать такие явления, в них часто сочетается Надземное с земным. Скажем – пусть наша энергия летит к достойнейшему. Будем надеяться, что физиология скоро установит связь человеческого организма с Космосом, и будут подняты из праха науки вроде астрологии и астрохимии и прочие познания тончайших энергий. Не отвергая прежних достижений, человечество сможет обновить жизнь. Пусть только каждый скажет вместо слова «нельзя» слово «можно». Вся жизнь преобразится таким достижением в сознании. Только таким пониманием неограниченных возможностей человеческого организма мы достигнем высот сверхчеловека, а сейчас мы еще только на ступени двуногих, ибо не научились еще человечности, отвергли все гуманитарные понятия и достижения и, как обезьяны, применяем к себе механические приборы, не понимая их значения, готовы уничтожить всех и вся. Истинно, скучно стало на земле с уничтожением интереса ко всему, связанному с духовностью и истинным гуманитаризмом. Последние могикане во всех областях гонимого знания уходят во всех странах, еще одна пятилетка – и перед нами может открыться пустыня знаний. Вот почему необходимо готовить новые кадры, хотя бы малочисленные, которые могли бы охранить погибающее достояние многих тысячелетий.</w:t>
      </w:r>
    </w:p>
    <w:p>
      <w:pPr>
        <w:pStyle w:val="Normal"/>
        <w:widowControl w:val="false"/>
        <w:bidi w:val="0"/>
        <w:ind w:left="0" w:right="0" w:firstLine="567"/>
        <w:rPr>
          <w:lang w:val="en-US"/>
        </w:rPr>
      </w:pPr>
      <w:r>
        <w:rPr>
          <w:lang w:val="en-US" w:eastAsia="en-US"/>
        </w:rPr>
        <w:t>В полном сознании грозного времени напряжем все наши силы, чтобы охранить доверенное нам. Оно так понадобится, и так бережно нужно будет передавать новое понимание ищущим и голодным душам. Молния рассечет мрачную завесу, и вихри разнесут тучи, ослепительное солнце воссияет над нашей землей. Верю в Космическую справедливость и живу в будущем. Живите и Вы в будущем, которое уже близко, и там сохраните молодость духа, подвижность и легкую приспособляемость к обстоятельствам.</w:t>
      </w:r>
    </w:p>
    <w:p>
      <w:pPr>
        <w:pStyle w:val="Normal"/>
        <w:widowControl w:val="false"/>
        <w:bidi w:val="0"/>
        <w:ind w:left="0" w:right="0" w:firstLine="567"/>
        <w:rPr>
          <w:lang w:val="en-US"/>
        </w:rPr>
      </w:pPr>
      <w:r>
        <w:rPr>
          <w:lang w:val="en-US" w:eastAsia="en-US"/>
        </w:rPr>
        <w:t>Живу радостью, что подходит время, когда указание Мира Надземного будет реальной наукой, к тому устремляет людей Армагеддон и все бедствия, им вызываемые.</w:t>
      </w:r>
    </w:p>
    <w:p>
      <w:pPr>
        <w:pStyle w:val="Normal"/>
        <w:widowControl w:val="false"/>
        <w:bidi w:val="0"/>
        <w:ind w:left="0" w:right="0" w:firstLine="567"/>
        <w:rPr>
          <w:lang w:val="en-US"/>
        </w:rPr>
      </w:pPr>
      <w:r>
        <w:rPr>
          <w:lang w:val="en-US" w:eastAsia="en-US"/>
        </w:rPr>
        <w:t>Беседуйте с учениками о тех великих переменах, которые произойдут в сознании людей, когда приоткроется завеса, отделяющая нас от Мира Надземного, когда люди смогут получить доказательство наглядное о надземной жизни, путем телевизии и рекордов звуковых.</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Heading2"/>
        <w:widowControl w:val="false"/>
        <w:numPr>
          <w:ilvl w:val="0"/>
          <w:numId w:val="0"/>
        </w:numPr>
        <w:bidi w:val="0"/>
        <w:spacing w:before="600" w:after="240"/>
        <w:ind w:left="0" w:right="0" w:hanging="0"/>
        <w:outlineLvl w:val="1"/>
        <w:rPr>
          <w:lang w:val="en-US"/>
        </w:rPr>
      </w:pPr>
      <w:bookmarkStart w:id="158" w:name="_Toc75438248"/>
      <w:r>
        <w:rPr>
          <w:rFonts w:ascii="Times New Roman" w:hAnsi="Times New Roman"/>
          <w:lang w:val="en-US" w:eastAsia="en-US"/>
        </w:rPr>
        <w:t>ВЫДЕРЖКИ ИЗ ПОЗДНИХ ПИСЕМ</w:t>
      </w:r>
      <w:bookmarkEnd w:id="158"/>
    </w:p>
    <w:p>
      <w:pPr>
        <w:pStyle w:val="Date"/>
        <w:widowControl w:val="false"/>
        <w:bidi w:val="0"/>
        <w:ind w:left="0" w:right="0" w:hanging="0"/>
        <w:jc w:val="right"/>
        <w:rPr>
          <w:lang w:val="en-US"/>
        </w:rPr>
      </w:pPr>
      <w:bookmarkStart w:id="159" w:name="_Toc75438249"/>
      <w:r>
        <w:rPr>
          <w:lang w:val="en-US" w:eastAsia="en-US"/>
        </w:rPr>
        <w:t>06.09.48</w:t>
      </w:r>
      <w:bookmarkEnd w:id="159"/>
    </w:p>
    <w:p>
      <w:pPr>
        <w:pStyle w:val="Normal"/>
        <w:widowControl w:val="false"/>
        <w:bidi w:val="0"/>
        <w:ind w:left="0" w:right="0" w:firstLine="567"/>
        <w:rPr>
          <w:lang w:val="en-US"/>
        </w:rPr>
      </w:pPr>
      <w:r>
        <w:rPr>
          <w:lang w:val="en-US" w:eastAsia="en-US"/>
        </w:rPr>
        <w:t>Свет стоит над Родиной. Людские чаяния и ожидания расходятся с решениями космическими. Следует привыкать, что все человеческие опасения и угрозы часто оказываются такими только потому, что их считают таковыми, вместо того, чтобы мужественно встретиться с ними и приложить свое умение в жертвенном труде на общую пользу.</w:t>
      </w:r>
    </w:p>
    <w:p>
      <w:pPr>
        <w:pStyle w:val="Normal"/>
        <w:widowControl w:val="false"/>
        <w:bidi w:val="0"/>
        <w:ind w:left="0" w:right="0" w:firstLine="567"/>
        <w:rPr>
          <w:lang w:val="en-US"/>
        </w:rPr>
      </w:pPr>
      <w:r>
        <w:rPr>
          <w:lang w:val="en-US" w:eastAsia="en-US"/>
        </w:rPr>
        <w:t>Армагеддон заключается грозными явлениями. Никакие разрушения атомными бомбами не будут допущены, ибо это означало бы конец нашей земли. Силы Света на дозоре, и Лучи новых Светил – лучшие помощники для оздоровления атмосферы. Они могут убрать все отбросы не только у нас, но и во всей Солнечной Системе. Космическая целесообразность является как Космическая Справедливость. В полном доверии к Высшей Мудрости и в радости скорому новому труду во благо общее [пребудем].</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60" w:name="_Toc75438250"/>
      <w:r>
        <w:rPr>
          <w:lang w:val="en-US" w:eastAsia="en-US"/>
        </w:rPr>
        <w:t>16.11.48</w:t>
      </w:r>
      <w:bookmarkEnd w:id="160"/>
    </w:p>
    <w:p>
      <w:pPr>
        <w:pStyle w:val="Normal"/>
        <w:widowControl w:val="false"/>
        <w:bidi w:val="0"/>
        <w:ind w:left="0" w:right="0" w:firstLine="567"/>
        <w:rPr>
          <w:lang w:val="en-US"/>
        </w:rPr>
      </w:pPr>
      <w:r>
        <w:rPr>
          <w:lang w:val="en-US" w:eastAsia="en-US"/>
        </w:rPr>
        <w:t>Не легко входит Новый Мир в сознание людей. Все же все чаще и чаще раздаются голоса против войны, ибо справедливый мир не может быть принесен на конце меча. Война не может решить никаких проблем жизни. Решение придет, как Космическое утверждение. А пока что безответственные индивиды продолжают раздувать пожары нетерпимости и ненависти, прикрывая свои истинные вожделения устарелыми лозунгами. Испытания человечества еще не закончились и приготовляются новые столкновения в широком масштабе. Но мы твердо знаем о победе нашей страны и о краткости предстоящих столкновений, иначе мир не выдержит. Но Новый Мир грядет в сиянии лучей новых.</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61" w:name="_Toc75438251"/>
      <w:r>
        <w:rPr>
          <w:lang w:val="en-US" w:eastAsia="en-US"/>
        </w:rPr>
        <w:t>02.09.49</w:t>
      </w:r>
      <w:bookmarkEnd w:id="161"/>
    </w:p>
    <w:p>
      <w:pPr>
        <w:pStyle w:val="Normal"/>
        <w:widowControl w:val="false"/>
        <w:bidi w:val="0"/>
        <w:ind w:left="0" w:right="0" w:firstLine="567"/>
        <w:rPr>
          <w:lang w:val="en-US"/>
        </w:rPr>
      </w:pPr>
      <w:r>
        <w:rPr>
          <w:lang w:val="en-US" w:eastAsia="en-US"/>
        </w:rPr>
        <w:t>Шлю Вам самые светлые мысли и радость мою о близкой, прекрасной Новой Эре, которая явит кипучую строительную деятельность в наших любимых странах. Чую победу нашего Славянства, нашей великой страны.</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62" w:name="_Toc75438252"/>
      <w:r>
        <w:rPr>
          <w:lang w:val="en-US" w:eastAsia="en-US"/>
        </w:rPr>
        <w:t>17.11.49</w:t>
      </w:r>
      <w:bookmarkEnd w:id="162"/>
    </w:p>
    <w:p>
      <w:pPr>
        <w:pStyle w:val="Normal"/>
        <w:widowControl w:val="false"/>
        <w:bidi w:val="0"/>
        <w:ind w:left="0" w:right="0" w:firstLine="567"/>
        <w:rPr>
          <w:lang w:val="en-US"/>
        </w:rPr>
      </w:pPr>
      <w:r>
        <w:rPr>
          <w:lang w:val="en-US" w:eastAsia="en-US"/>
        </w:rPr>
        <w:t>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 Мы будем свидетелями многих космических проявлений в Европе и позднее на Востоке. Сотрудничество с Силами Света спасет многих.</w:t>
      </w:r>
    </w:p>
    <w:p>
      <w:pPr>
        <w:pStyle w:val="Normal"/>
        <w:widowControl w:val="false"/>
        <w:bidi w:val="0"/>
        <w:ind w:left="0" w:right="0" w:firstLine="567"/>
        <w:rPr>
          <w:lang w:val="en-US"/>
        </w:rPr>
      </w:pPr>
      <w:r>
        <w:rPr>
          <w:lang w:val="en-US" w:eastAsia="en-US"/>
        </w:rPr>
        <w:t>Молодость расы не означает непременно молодость духа, но только особое качество духа народа, его способность к сотрудничеству и ярое устремление в будущее. Оба эти качества не могут народиться среди молодой расы. Молодость нашего народа не имеет ни антропологического, ни исторического основания, но именно заключается в этих двух вышеуказанных качествах. Итак, лучшая страна станет и самой молодой. Никто не коснется ее. Она не будет затронута космическими знаками и пойдет путем особым, путем самостоятельным, путем сотрудничества с Силами Космическими, Силами Света.</w:t>
      </w:r>
    </w:p>
    <w:p>
      <w:pPr>
        <w:pStyle w:val="Normal"/>
        <w:widowControl w:val="false"/>
        <w:bidi w:val="0"/>
        <w:ind w:left="0" w:right="0" w:firstLine="567"/>
        <w:rPr>
          <w:lang w:val="en-US"/>
        </w:rPr>
      </w:pPr>
      <w:r>
        <w:rPr>
          <w:lang w:val="en-US" w:eastAsia="en-US"/>
        </w:rPr>
        <w:t>Существует мнение, что римляне воплотились в англосаксов, а древние греки – в ярых французов, и это мнение имеет основание. Утверждение Штейнера, что многие египтяне воплотились среди русского народа, не лишено основания. Ибо, действительно, многие лучшие египтяне рождались среди лучших русских и будут продолжать рождаться среди них. Что же касается до народных масс (древних египтян), то, конечно, они рождались и рождаются среди масс Востока.</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63" w:name="_Toc75438253"/>
      <w:r>
        <w:rPr>
          <w:lang w:val="en-US" w:eastAsia="en-US"/>
        </w:rPr>
        <w:t>05.04.50</w:t>
      </w:r>
      <w:bookmarkEnd w:id="163"/>
    </w:p>
    <w:p>
      <w:pPr>
        <w:pStyle w:val="Normal"/>
        <w:widowControl w:val="false"/>
        <w:bidi w:val="0"/>
        <w:ind w:left="0" w:right="0" w:firstLine="567"/>
        <w:rPr>
          <w:lang w:val="en-US"/>
        </w:rPr>
      </w:pPr>
      <w:r>
        <w:rPr>
          <w:lang w:val="en-US" w:eastAsia="en-US"/>
        </w:rPr>
        <w:t>Время и токи необычайно трудны. Ведь весь мир, можно сказать, висит как бы на ниточке. Если бы не Помощь Свыше, мы все оказались бы плавающими в голубом эфире. Опасность не устранена, но размеры ее могут сократиться. События принимают богатый узор и пополняются неожиданными подробностями. Все идет на пользу великой страны. События почти назрели, но уявились на определенной им задержке Владык Кармы из-за возникновения лучшей комбинации обстоятельств, которая может явить спасение большему числу людей.</w:t>
      </w:r>
    </w:p>
    <w:p>
      <w:pPr>
        <w:pStyle w:val="Normal"/>
        <w:widowControl w:val="false"/>
        <w:bidi w:val="0"/>
        <w:ind w:left="0" w:right="0" w:firstLine="567"/>
        <w:rPr>
          <w:lang w:val="en-US"/>
        </w:rPr>
      </w:pPr>
      <w:r>
        <w:rPr>
          <w:lang w:val="en-US" w:eastAsia="en-US"/>
        </w:rPr>
        <w:t>Сколько мощи, сколько забот и напряжения уявлено на помощь неблагодарному человечеству. Потому не будем легкомысленны и уявим прежнюю бдительность, бережную предусмотрительность и осторожность во всем. Несмотря на тяжкое время, внутри меня живет спокойствие, даже радость, ибо дух твердо осознал, что возмущение стихий необходимо, иначе как свершится очищение?!</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64" w:name="_Toc75438254"/>
      <w:r>
        <w:rPr>
          <w:lang w:val="en-US" w:eastAsia="en-US"/>
        </w:rPr>
        <w:t>26.08.50</w:t>
      </w:r>
      <w:bookmarkEnd w:id="164"/>
    </w:p>
    <w:p>
      <w:pPr>
        <w:pStyle w:val="Normal"/>
        <w:widowControl w:val="false"/>
        <w:bidi w:val="0"/>
        <w:ind w:left="0" w:right="0" w:firstLine="567"/>
        <w:rPr>
          <w:lang w:val="en-US"/>
        </w:rPr>
      </w:pPr>
      <w:r>
        <w:rPr>
          <w:lang w:val="en-US" w:eastAsia="en-US"/>
        </w:rPr>
        <w:t>Мировая война не будет допущена, вернее, будет пресечена вмешательством Сил Космических. Но во что выльется и как страшен может оказаться удар против занесших его? Он может обрушиться бумерангом. Наша страна будет охранена, будет победной страной: так заповедано и начертано в звездных рунах. Все, кто с нею, разделят ее победу. Итак, вехи еще раз поставлены и утверждены. Помните всегда о Великом Щите. Светлые дни после мрака особенно ярки. И они близки.</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65" w:name="_Toc75438255"/>
      <w:r>
        <w:rPr>
          <w:lang w:val="en-US" w:eastAsia="en-US"/>
        </w:rPr>
        <w:t>07.12.54</w:t>
      </w:r>
      <w:bookmarkEnd w:id="165"/>
    </w:p>
    <w:p>
      <w:pPr>
        <w:pStyle w:val="Normal"/>
        <w:widowControl w:val="false"/>
        <w:bidi w:val="0"/>
        <w:ind w:left="0" w:right="0" w:firstLine="567"/>
        <w:rPr>
          <w:lang w:val="en-US"/>
        </w:rPr>
      </w:pPr>
      <w:r>
        <w:rPr>
          <w:lang w:val="en-US" w:eastAsia="en-US"/>
        </w:rPr>
        <w:t xml:space="preserve">Судьба Запада решена, там нет будущего. Не ищите его ни в одной Европейской стране, но наблюдайте идущий развал. Но Восток возрождается. Невозможно продвигаться и строить путем старой захватнической политики. Страх перед Новым навеян недругами, боящимися расцвета нашей мощной страны. Но ярая справится со всеми врагами, ибо стремится </w:t>
      </w:r>
      <w:r>
        <w:rPr>
          <w:i/>
          <w:lang w:val="en-US" w:eastAsia="en-US"/>
        </w:rPr>
        <w:t>к общему благу</w:t>
      </w:r>
      <w:r>
        <w:rPr>
          <w:lang w:val="en-US" w:eastAsia="en-US"/>
        </w:rPr>
        <w:t>. Ярые народы там растут в новом понимании и новых условиях, исправляют свои ошибки и строят Новую страну. Ярая страна является страною Братскою всем существам, стремящимся к Новому Строительству, и показала это на яром примере оказания помощи народам Востока. Яро нужно явить справедливость и прозреть, насколько народ униженный и бедный усвоил, где его спасение, и явил несломимое противодействие старому, отжившему сознанию уходящего поколения. Ярый сдвиг сознания в массах произошел – и это основа Нового Мира. Конечно, там, где этот сдвиг проник в толщу народную, там и переход от старого к Новому произойдет легче и скорее. Много еще тормозящих, но остановить «поток Кармы Мира» они не могут. Убеждение в правоте Строительства Нового и в эволюции мира страстно, сильно вошло в сознание молодых поколений. Ведь, в сущности говоря, происходит Битва Света с тьмою. Битва за Свет, за Общее Благо, за раскрытие Истинного знания и утверждение Красоты.</w:t>
      </w:r>
    </w:p>
    <w:p>
      <w:pPr>
        <w:pStyle w:val="Normal"/>
        <w:widowControl w:val="false"/>
        <w:bidi w:val="0"/>
        <w:ind w:left="0" w:right="0" w:firstLine="567"/>
        <w:rPr>
          <w:rFonts w:ascii="Times New Roman" w:hAnsi="Times New Roman"/>
          <w:lang w:val="en-US" w:eastAsia="en-US"/>
        </w:rPr>
      </w:pPr>
      <w:r>
        <w:rPr>
          <w:lang w:val="en-US" w:eastAsia="en-US"/>
        </w:rPr>
      </w:r>
    </w:p>
    <w:p>
      <w:pPr>
        <w:pStyle w:val="Date"/>
        <w:widowControl w:val="false"/>
        <w:bidi w:val="0"/>
        <w:ind w:left="0" w:right="0" w:hanging="0"/>
        <w:jc w:val="right"/>
        <w:rPr>
          <w:lang w:val="en-US"/>
        </w:rPr>
      </w:pPr>
      <w:bookmarkStart w:id="166" w:name="_Toc75438256"/>
      <w:r>
        <w:rPr>
          <w:lang w:val="en-US" w:eastAsia="en-US"/>
        </w:rPr>
        <w:t>18.02.55</w:t>
      </w:r>
      <w:bookmarkEnd w:id="166"/>
    </w:p>
    <w:p>
      <w:pPr>
        <w:pStyle w:val="BodyText2"/>
        <w:widowControl w:val="false"/>
        <w:bidi w:val="0"/>
        <w:ind w:left="0" w:right="0" w:firstLine="567"/>
        <w:rPr/>
      </w:pPr>
      <w:r>
        <w:rPr/>
        <w:t>События сложатся неожиданно, не так, как мы ожидаем, но, как всегда, на пользу лучшей страны. Страшное время пронесется очищающим вихрем. Трудность в том, что многие еще не понимают причину и смысл совершаемого на всей планете. Новые сознания должны полюбить волну нового строительства. Новое строительство должно раскрепостить мышление, отсюда произойдут благие перемены. Накопившаяся злоба в мире разрешится потрясениями. Но не опасайтесь! Щит Света над новыми сознаниями, отказавшимися от злобы, зависти и понявшими, куда устремляется поток эволюции. Распространение зла будет остановлено. Космическая справедливость приведет в действие новые рычаги, и новая карма начнет утверждаться. Мировой войны не будет – лишь некоторые столкновения.</w:t>
      </w:r>
    </w:p>
    <w:p>
      <w:pPr>
        <w:pStyle w:val="BodyText2"/>
        <w:widowControl w:val="false"/>
        <w:bidi w:val="0"/>
        <w:ind w:left="0" w:right="0" w:firstLine="567"/>
        <w:rPr>
          <w:rFonts w:ascii="Times New Roman" w:hAnsi="Times New Roman"/>
        </w:rPr>
      </w:pPr>
      <w:r>
        <w:rPr/>
      </w:r>
      <w:r>
        <w:br w:type="page"/>
      </w:r>
    </w:p>
    <w:p>
      <w:pPr>
        <w:pStyle w:val="BodyText2"/>
        <w:widowControl w:val="false"/>
        <w:bidi w:val="0"/>
        <w:spacing w:before="1080" w:after="0"/>
        <w:ind w:left="0" w:right="0" w:hanging="0"/>
        <w:jc w:val="center"/>
        <w:rPr/>
      </w:pPr>
      <w:r>
        <w:rPr>
          <w:b/>
        </w:rPr>
        <w:t>ПИСЬМА ЕЛЕНЫ РЕРИХ</w:t>
      </w:r>
    </w:p>
    <w:p>
      <w:pPr>
        <w:pStyle w:val="BodyText2"/>
        <w:widowControl w:val="false"/>
        <w:bidi w:val="0"/>
        <w:ind w:left="0" w:right="0" w:hanging="0"/>
        <w:jc w:val="center"/>
        <w:rPr/>
      </w:pPr>
      <w:r>
        <w:rPr>
          <w:b/>
        </w:rPr>
        <w:t>1932–1955</w:t>
      </w:r>
    </w:p>
    <w:p>
      <w:pPr>
        <w:pStyle w:val="BodyText2"/>
        <w:widowControl w:val="false"/>
        <w:bidi w:val="0"/>
        <w:ind w:left="0" w:right="0" w:hanging="0"/>
        <w:jc w:val="center"/>
        <w:rPr>
          <w:rFonts w:ascii="Times New Roman" w:hAnsi="Times New Roman"/>
        </w:rPr>
      </w:pPr>
      <w:r>
        <w:rPr/>
      </w:r>
    </w:p>
    <w:p>
      <w:pPr>
        <w:pStyle w:val="BodyText2"/>
        <w:widowControl w:val="false"/>
        <w:bidi w:val="0"/>
        <w:ind w:left="0" w:right="0" w:hanging="0"/>
        <w:jc w:val="center"/>
        <w:rPr/>
      </w:pPr>
      <w:r>
        <w:rPr>
          <w:sz w:val="20"/>
        </w:rPr>
        <w:t>Сдано в набор 27.12.92. Подписано в печать 27.01.93. Формат 84x108/32</w:t>
      </w:r>
    </w:p>
    <w:p>
      <w:pPr>
        <w:pStyle w:val="BodyText2"/>
        <w:widowControl w:val="false"/>
        <w:bidi w:val="0"/>
        <w:ind w:left="0" w:right="0" w:hanging="0"/>
        <w:jc w:val="center"/>
        <w:rPr/>
      </w:pPr>
      <w:r>
        <w:rPr>
          <w:sz w:val="20"/>
        </w:rPr>
        <w:t>Бумага офсетная Печать офсетная Усл. печ. л.26,88. Допечатка 20 001 – 30 000. Заказ № 491.</w:t>
      </w:r>
    </w:p>
    <w:p>
      <w:pPr>
        <w:pStyle w:val="BodyText2"/>
        <w:widowControl w:val="false"/>
        <w:bidi w:val="0"/>
        <w:ind w:left="0" w:right="0" w:hanging="0"/>
        <w:jc w:val="center"/>
        <w:rPr>
          <w:rFonts w:ascii="Times New Roman" w:hAnsi="Times New Roman"/>
          <w:sz w:val="20"/>
        </w:rPr>
      </w:pPr>
      <w:r>
        <w:rPr>
          <w:sz w:val="20"/>
        </w:rPr>
      </w:r>
    </w:p>
    <w:p>
      <w:pPr>
        <w:pStyle w:val="BodyText2"/>
        <w:widowControl w:val="false"/>
        <w:bidi w:val="0"/>
        <w:ind w:left="0" w:right="0" w:hanging="0"/>
        <w:jc w:val="center"/>
        <w:rPr/>
      </w:pPr>
      <w:r>
        <w:rPr>
          <w:sz w:val="20"/>
        </w:rPr>
        <w:t>Издательство «Вико». 630049. Новосибирск. Красный пр., 179</w:t>
      </w:r>
    </w:p>
    <w:p>
      <w:pPr>
        <w:pStyle w:val="BodyText2"/>
        <w:widowControl w:val="false"/>
        <w:bidi w:val="0"/>
        <w:ind w:left="0" w:right="0" w:hanging="0"/>
        <w:jc w:val="center"/>
        <w:rPr/>
      </w:pPr>
      <w:r>
        <w:rPr>
          <w:sz w:val="20"/>
        </w:rPr>
        <w:t>Предприятие «Алгам», 630099, Новосибирск, Трудовая, 1</w:t>
      </w:r>
    </w:p>
    <w:p>
      <w:pPr>
        <w:pStyle w:val="BodyText2"/>
        <w:widowControl w:val="false"/>
        <w:bidi w:val="0"/>
        <w:ind w:left="0" w:right="0" w:hanging="0"/>
        <w:jc w:val="center"/>
        <w:rPr/>
      </w:pPr>
      <w:r>
        <w:rPr>
          <w:sz w:val="20"/>
        </w:rPr>
        <w:t>Новосибирская типография N 4 ВО «Наука»</w:t>
      </w:r>
    </w:p>
    <w:p>
      <w:pPr>
        <w:pStyle w:val="BodyText2"/>
        <w:widowControl w:val="false"/>
        <w:bidi w:val="0"/>
        <w:ind w:left="0" w:right="0" w:hanging="0"/>
        <w:jc w:val="center"/>
        <w:rPr/>
      </w:pPr>
      <w:r>
        <w:rPr>
          <w:sz w:val="20"/>
        </w:rPr>
        <w:t>630077, Новосибирск, ул. Станиславского, 25.</w:t>
      </w:r>
    </w:p>
    <w:p>
      <w:pPr>
        <w:pStyle w:val="BodyText2"/>
        <w:widowControl w:val="false"/>
        <w:bidi w:val="0"/>
        <w:ind w:left="0" w:right="0" w:firstLine="567"/>
        <w:rPr/>
      </w:pPr>
      <w:r>
        <w:rPr/>
      </w:r>
    </w:p>
    <w:sectPr>
      <w:footnotePr>
        <w:numFmt w:val="decimal"/>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rPr/>
      </w:pPr>
      <w:r>
        <w:rPr>
          <w:rStyle w:val="FootnoteCharacters"/>
        </w:rPr>
        <w:t>*</w:t>
      </w:r>
      <w:r>
        <w:rPr>
          <w:lang w:val="en-US" w:eastAsia="en-US"/>
        </w:rPr>
        <w:t xml:space="preserve"> </w:t>
      </w:r>
      <w:r>
        <w:rPr>
          <w:lang w:val="en-US" w:eastAsia="en-US"/>
        </w:rPr>
        <w:t xml:space="preserve">В бум. изд., по ошибке, написано «объединение». Приводимый параграф включен в первую часть «Мира Огненного» под номером 179. – </w:t>
      </w:r>
      <w:r>
        <w:rPr>
          <w:i/>
          <w:lang w:val="en-US" w:eastAsia="en-US"/>
        </w:rPr>
        <w:t>Прим. ред. эл. версии.</w:t>
      </w:r>
    </w:p>
  </w:footnote>
  <w:footnote w:id="3">
    <w:p>
      <w:pPr>
        <w:pStyle w:val="Footnote"/>
        <w:bidi w:val="0"/>
        <w:ind w:firstLine="284"/>
        <w:rPr/>
      </w:pPr>
      <w:r>
        <w:rPr>
          <w:rStyle w:val="FootnoteCharacters"/>
        </w:rPr>
        <w:footnoteRef/>
      </w:r>
      <w:r>
        <w:rPr>
          <w:lang w:val="en-US" w:eastAsia="en-US"/>
        </w:rPr>
        <w:t xml:space="preserve"> </w:t>
      </w:r>
      <w:r>
        <w:rPr>
          <w:lang w:val="en-US" w:eastAsia="en-US"/>
        </w:rPr>
        <w:t>Ф. Д. Лукин – основатель Латвийского Рериховского общества.</w:t>
      </w:r>
    </w:p>
  </w:footnote>
  <w:footnote w:id="4">
    <w:p>
      <w:pPr>
        <w:pStyle w:val="Footnote"/>
        <w:bidi w:val="0"/>
        <w:ind w:firstLine="284"/>
        <w:rPr/>
      </w:pPr>
      <w:r>
        <w:rPr>
          <w:rStyle w:val="FootnoteCharacters"/>
        </w:rPr>
        <w:footnoteRef/>
      </w:r>
      <w:r>
        <w:rPr>
          <w:lang w:val="en-US" w:eastAsia="en-US"/>
        </w:rPr>
        <w:t xml:space="preserve"> </w:t>
      </w:r>
      <w:r>
        <w:rPr>
          <w:lang w:val="en-US" w:eastAsia="en-US"/>
        </w:rPr>
        <w:t>Имеется в виду сборник «Знамя Преподобного Сергия Радонежского». – Рига, 1934.</w:t>
      </w:r>
    </w:p>
  </w:footnote>
  <w:footnote w:id="5">
    <w:p>
      <w:pPr>
        <w:pStyle w:val="Footnote"/>
        <w:bidi w:val="0"/>
        <w:ind w:firstLine="284"/>
        <w:rPr/>
      </w:pPr>
      <w:r>
        <w:rPr>
          <w:rStyle w:val="FootnoteCharacters"/>
        </w:rPr>
        <w:footnoteRef/>
      </w:r>
      <w:r>
        <w:rPr>
          <w:lang w:val="en-US" w:eastAsia="en-US"/>
        </w:rPr>
        <w:t xml:space="preserve"> </w:t>
      </w:r>
      <w:r>
        <w:rPr>
          <w:lang w:val="en-US" w:eastAsia="en-US"/>
        </w:rPr>
        <w:t>«Вы не понимаете ни географических, ни исторических условий Вашей работы. Когда нужно будет, мы Вас оттуда уберем» – слова Н.К. при встрече М.А. с ним в Париже.</w:t>
      </w:r>
    </w:p>
  </w:footnote>
  <w:footnote w:id="6">
    <w:p>
      <w:pPr>
        <w:pStyle w:val="Footnote"/>
        <w:bidi w:val="0"/>
        <w:ind w:firstLine="284"/>
        <w:rPr/>
      </w:pPr>
      <w:r>
        <w:rPr>
          <w:rStyle w:val="FootnoteCharacters"/>
        </w:rPr>
        <w:footnoteRef/>
      </w:r>
      <w:r>
        <w:rPr>
          <w:lang w:val="en-US" w:eastAsia="en-US"/>
        </w:rPr>
        <w:t xml:space="preserve"> </w:t>
      </w:r>
      <w:r>
        <w:rPr>
          <w:lang w:val="en-US" w:eastAsia="en-US"/>
        </w:rPr>
        <w:t>Об этой «захватывающей стране» есть разъяснения в письмах Е.И. президенту Ф.-Д. Рузвельту. Они помещены в кн. «Знамя Преподобного Сергия Радонежского», Новосибирск, 1991.</w:t>
      </w:r>
    </w:p>
  </w:footnote>
  <w:footnote w:id="7">
    <w:p>
      <w:pPr>
        <w:pStyle w:val="Footnote"/>
        <w:bidi w:val="0"/>
        <w:ind w:firstLine="284"/>
        <w:rPr/>
      </w:pPr>
      <w:r>
        <w:rPr>
          <w:rStyle w:val="FootnoteCharacters"/>
        </w:rPr>
        <w:footnoteRef/>
      </w:r>
      <w:r>
        <w:rPr>
          <w:lang w:val="en-US" w:eastAsia="en-US"/>
        </w:rPr>
        <w:t xml:space="preserve"> </w:t>
      </w:r>
      <w:r>
        <w:rPr>
          <w:lang w:val="en-US" w:eastAsia="en-US"/>
        </w:rPr>
        <w:t>Харбинский злопыхатель Учения Ж. Э.</w:t>
      </w:r>
    </w:p>
  </w:footnote>
  <w:footnote w:id="8">
    <w:p>
      <w:pPr>
        <w:pStyle w:val="Footnote"/>
        <w:bidi w:val="0"/>
        <w:ind w:firstLine="284"/>
        <w:rPr/>
      </w:pPr>
      <w:r>
        <w:rPr>
          <w:rStyle w:val="FootnoteCharacters"/>
        </w:rPr>
        <w:footnoteRef/>
      </w:r>
      <w:r>
        <w:rPr>
          <w:lang w:val="en-US" w:eastAsia="en-US"/>
        </w:rPr>
        <w:t xml:space="preserve"> </w:t>
      </w:r>
      <w:r>
        <w:rPr>
          <w:lang w:val="en-US" w:eastAsia="en-US"/>
        </w:rPr>
        <w:t>Идеи Донова были развиты его учеником Михаилом Айванховым, тоже болгарином по происхождению, который основал во Франции т.н. Всемирный Центр «Белое Братство». Характеристика, которую дает Е.И.Рерих учению Донова, сопоставление этого учения с Агни Йогой и с Гималайским Белым Братством могут быть вполне отнесены к М.Айванхову, его трудам и Центру.</w:t>
      </w:r>
    </w:p>
  </w:footnote>
  <w:footnote w:id="9">
    <w:p>
      <w:pPr>
        <w:pStyle w:val="Footnote"/>
        <w:bidi w:val="0"/>
        <w:ind w:firstLine="284"/>
        <w:rPr/>
      </w:pPr>
      <w:r>
        <w:rPr>
          <w:rStyle w:val="FootnoteCharacters"/>
        </w:rPr>
        <w:footnoteRef/>
      </w:r>
      <w:r>
        <w:rPr>
          <w:lang w:val="en-US" w:eastAsia="en-US"/>
        </w:rPr>
        <w:t xml:space="preserve"> </w:t>
      </w:r>
      <w:r>
        <w:rPr>
          <w:lang w:val="en-US" w:eastAsia="en-US"/>
        </w:rPr>
        <w:t>Лица, предавшие в свое время Е.П.Блаватскую.</w:t>
      </w:r>
    </w:p>
  </w:footnote>
  <w:footnote w:id="10">
    <w:p>
      <w:pPr>
        <w:pStyle w:val="Footnote"/>
        <w:bidi w:val="0"/>
        <w:ind w:firstLine="284"/>
        <w:rPr/>
      </w:pPr>
      <w:r>
        <w:rPr>
          <w:rStyle w:val="FootnoteCharacters"/>
        </w:rPr>
        <w:footnoteRef/>
      </w:r>
      <w:r>
        <w:rPr>
          <w:lang w:val="en-US" w:eastAsia="en-US"/>
        </w:rPr>
        <w:t xml:space="preserve"> </w:t>
      </w:r>
      <w:r>
        <w:rPr>
          <w:lang w:val="en-US" w:eastAsia="en-US"/>
        </w:rPr>
        <w:t>Учредителей.</w:t>
      </w:r>
    </w:p>
  </w:footnote>
  <w:footnote w:id="11">
    <w:p>
      <w:pPr>
        <w:pStyle w:val="Footnote"/>
        <w:bidi w:val="0"/>
        <w:ind w:firstLine="284"/>
        <w:rPr/>
      </w:pPr>
      <w:r>
        <w:rPr>
          <w:rStyle w:val="FootnoteCharacters"/>
        </w:rPr>
        <w:footnoteRef/>
      </w:r>
      <w:r>
        <w:rPr>
          <w:lang w:val="en-US" w:eastAsia="en-US"/>
        </w:rPr>
        <w:t xml:space="preserve"> </w:t>
      </w:r>
      <w:r>
        <w:rPr>
          <w:lang w:val="en-US" w:eastAsia="en-US"/>
        </w:rPr>
        <w:t>Доля, акция.</w:t>
      </w:r>
    </w:p>
  </w:footnote>
  <w:footnote w:id="12">
    <w:p>
      <w:pPr>
        <w:pStyle w:val="Footnote"/>
        <w:bidi w:val="0"/>
        <w:ind w:firstLine="284"/>
        <w:rPr/>
      </w:pPr>
      <w:r>
        <w:rPr>
          <w:rStyle w:val="FootnoteCharacters"/>
        </w:rPr>
        <w:footnoteRef/>
      </w:r>
      <w:r>
        <w:rPr>
          <w:lang w:val="en-US" w:eastAsia="en-US"/>
        </w:rPr>
        <w:t xml:space="preserve"> </w:t>
      </w:r>
      <w:r>
        <w:rPr>
          <w:lang w:val="en-US" w:eastAsia="en-US"/>
        </w:rPr>
        <w:t>Речь идет о Советской России.</w:t>
      </w:r>
    </w:p>
  </w:footnote>
  <w:footnote w:id="13">
    <w:p>
      <w:pPr>
        <w:pStyle w:val="Footnote"/>
        <w:bidi w:val="0"/>
        <w:ind w:firstLine="284"/>
        <w:rPr/>
      </w:pPr>
      <w:r>
        <w:rPr>
          <w:rStyle w:val="FootnoteCharacters"/>
        </w:rPr>
        <w:footnoteRef/>
      </w:r>
      <w:r>
        <w:rPr>
          <w:lang w:val="en-US" w:eastAsia="en-US"/>
        </w:rPr>
        <w:t xml:space="preserve"> </w:t>
      </w:r>
      <w:r>
        <w:rPr>
          <w:lang w:val="en-US" w:eastAsia="en-US"/>
        </w:rPr>
        <w:t>А.А.Каменская, видный деятель теософского движения. Была настроена резко отрицательно к книгам Живой Этики, допускала выпады против Е.И.Рерих. Сама Е.И. к Каменской относилась неоднозначно. См. след. письма.</w:t>
      </w:r>
    </w:p>
  </w:footnote>
  <w:footnote w:id="14">
    <w:p>
      <w:pPr>
        <w:pStyle w:val="Footnote"/>
        <w:bidi w:val="0"/>
        <w:ind w:firstLine="284"/>
        <w:rPr/>
      </w:pPr>
      <w:r>
        <w:rPr>
          <w:rStyle w:val="FootnoteCharacters"/>
        </w:rPr>
        <w:footnoteRef/>
      </w:r>
      <w:r>
        <w:rPr>
          <w:lang w:val="en-US" w:eastAsia="en-US"/>
        </w:rPr>
        <w:t xml:space="preserve"> </w:t>
      </w:r>
      <w:r>
        <w:rPr>
          <w:lang w:val="en-US" w:eastAsia="en-US"/>
        </w:rPr>
        <w:t>Оруженосец-телохранитель при Московских великих князьях XV-XVI вв.</w:t>
      </w:r>
    </w:p>
  </w:footnote>
  <w:footnote w:id="15">
    <w:p>
      <w:pPr>
        <w:pStyle w:val="Footnote"/>
        <w:bidi w:val="0"/>
        <w:ind w:firstLine="284"/>
        <w:rPr/>
      </w:pPr>
      <w:r>
        <w:rPr>
          <w:rStyle w:val="FootnoteCharacters"/>
        </w:rPr>
        <w:t>*</w:t>
      </w:r>
      <w:r>
        <w:rPr>
          <w:lang w:val="en-US" w:eastAsia="en-US"/>
        </w:rPr>
        <w:t xml:space="preserve"> </w:t>
      </w:r>
      <w:r>
        <w:rPr>
          <w:lang w:val="en-US" w:eastAsia="en-US"/>
        </w:rPr>
        <w:t xml:space="preserve">В бум. изд. в словах Тримгхейм, Гугин и Гропт над буквой "г" написана буква "х". – </w:t>
      </w:r>
      <w:r>
        <w:rPr>
          <w:i/>
          <w:lang w:val="en-US" w:eastAsia="en-US"/>
        </w:rPr>
        <w:t>Прим. ред. эл. версии.</w:t>
      </w:r>
    </w:p>
  </w:footnote>
  <w:footnote w:id="16">
    <w:p>
      <w:pPr>
        <w:pStyle w:val="Footnote"/>
        <w:bidi w:val="0"/>
        <w:ind w:firstLine="284"/>
        <w:rPr/>
      </w:pPr>
      <w:r>
        <w:rPr>
          <w:rStyle w:val="FootnoteCharacters"/>
        </w:rPr>
        <w:footnoteRef/>
      </w:r>
      <w:r>
        <w:rPr>
          <w:lang w:val="en-US" w:eastAsia="en-US"/>
        </w:rPr>
        <w:t xml:space="preserve"> </w:t>
      </w:r>
      <w:r>
        <w:rPr>
          <w:lang w:val="en-US" w:eastAsia="en-US"/>
        </w:rPr>
        <w:t>Е.Ф. Писарева – теософ и биограф Е.П.Блаватской.</w:t>
      </w:r>
    </w:p>
  </w:footnote>
  <w:footnote w:id="17">
    <w:p>
      <w:pPr>
        <w:pStyle w:val="Footnote"/>
        <w:bidi w:val="0"/>
        <w:ind w:firstLine="284"/>
        <w:rPr/>
      </w:pPr>
      <w:r>
        <w:rPr>
          <w:rStyle w:val="FootnoteCharacters"/>
        </w:rPr>
        <w:footnoteRef/>
      </w:r>
      <w:r>
        <w:rPr>
          <w:lang w:val="en-US" w:eastAsia="en-US"/>
        </w:rPr>
        <w:t xml:space="preserve"> </w:t>
      </w:r>
      <w:r>
        <w:rPr>
          <w:lang w:val="en-US" w:eastAsia="en-US"/>
        </w:rPr>
        <w:t>Полное название: «Откровенные рассказы странника духовному отцу своему». Выдающийся анонимный труд святоотеческой литературы. Содержит ценнейшие рекомендации по продвижению на духовном пути.</w:t>
      </w:r>
    </w:p>
  </w:footnote>
  <w:footnote w:id="18">
    <w:p>
      <w:pPr>
        <w:pStyle w:val="Footnote"/>
        <w:bidi w:val="0"/>
        <w:ind w:firstLine="284"/>
        <w:rPr/>
      </w:pPr>
      <w:r>
        <w:rPr>
          <w:rStyle w:val="FootnoteCharacters"/>
        </w:rPr>
        <w:footnoteRef/>
      </w:r>
      <w:r>
        <w:rPr>
          <w:lang w:val="en-US" w:eastAsia="en-US"/>
        </w:rPr>
        <w:t xml:space="preserve"> </w:t>
      </w:r>
      <w:r>
        <w:rPr>
          <w:lang w:val="en-US" w:eastAsia="en-US"/>
        </w:rPr>
        <w:t>Незнание, заблуждение (санскр.).</w:t>
      </w:r>
    </w:p>
  </w:footnote>
  <w:footnote w:id="19">
    <w:p>
      <w:pPr>
        <w:pStyle w:val="Footnote"/>
        <w:bidi w:val="0"/>
        <w:ind w:firstLine="284"/>
        <w:rPr/>
      </w:pPr>
      <w:r>
        <w:rPr>
          <w:rStyle w:val="FootnoteCharacters"/>
        </w:rPr>
        <w:footnoteRef/>
      </w:r>
      <w:r>
        <w:rPr>
          <w:lang w:val="en-US" w:eastAsia="en-US"/>
        </w:rPr>
        <w:t xml:space="preserve"> </w:t>
      </w:r>
      <w:r>
        <w:rPr>
          <w:lang w:val="en-US" w:eastAsia="en-US"/>
        </w:rPr>
        <w:t>В.А.Шибаев – секретарь Рерихов.</w:t>
      </w:r>
    </w:p>
  </w:footnote>
  <w:footnote w:id="20">
    <w:p>
      <w:pPr>
        <w:pStyle w:val="Footnote"/>
        <w:bidi w:val="0"/>
        <w:ind w:firstLine="284"/>
        <w:rPr/>
      </w:pPr>
      <w:r>
        <w:rPr>
          <w:rStyle w:val="FootnoteCharacters"/>
        </w:rPr>
        <w:footnoteRef/>
      </w:r>
      <w:r>
        <w:rPr>
          <w:lang w:val="en-US" w:eastAsia="en-US"/>
        </w:rPr>
        <w:t xml:space="preserve"> </w:t>
      </w:r>
      <w:r>
        <w:rPr>
          <w:lang w:val="en-US" w:eastAsia="en-US"/>
        </w:rPr>
        <w:t>Феликса Лукина.</w:t>
      </w:r>
    </w:p>
  </w:footnote>
  <w:footnote w:id="21">
    <w:p>
      <w:pPr>
        <w:pStyle w:val="Footnote"/>
        <w:bidi w:val="0"/>
        <w:ind w:firstLine="284"/>
        <w:rPr/>
      </w:pPr>
      <w:r>
        <w:rPr>
          <w:rStyle w:val="FootnoteCharacters"/>
        </w:rPr>
        <w:footnoteRef/>
      </w:r>
      <w:r>
        <w:rPr>
          <w:lang w:val="en-US" w:eastAsia="en-US"/>
        </w:rPr>
        <w:t xml:space="preserve"> </w:t>
      </w:r>
      <w:r>
        <w:rPr>
          <w:lang w:val="en-US" w:eastAsia="en-US"/>
        </w:rPr>
        <w:t>А.И.Клизовского.</w:t>
      </w:r>
    </w:p>
  </w:footnote>
  <w:footnote w:id="22">
    <w:p>
      <w:pPr>
        <w:pStyle w:val="Footnote"/>
        <w:bidi w:val="0"/>
        <w:ind w:firstLine="284"/>
        <w:rPr/>
      </w:pPr>
      <w:r>
        <w:rPr>
          <w:rStyle w:val="FootnoteCharacters"/>
        </w:rPr>
        <w:footnoteRef/>
      </w:r>
      <w:r>
        <w:rPr>
          <w:lang w:val="en-US" w:eastAsia="en-US"/>
        </w:rPr>
        <w:t xml:space="preserve"> </w:t>
      </w:r>
      <w:r>
        <w:rPr>
          <w:lang w:val="en-US" w:eastAsia="en-US"/>
        </w:rPr>
        <w:t>А.М.Асеев.</w:t>
      </w:r>
    </w:p>
  </w:footnote>
  <w:footnote w:id="23">
    <w:p>
      <w:pPr>
        <w:pStyle w:val="Footnote"/>
        <w:bidi w:val="0"/>
        <w:ind w:firstLine="284"/>
        <w:rPr/>
      </w:pPr>
      <w:r>
        <w:rPr>
          <w:rStyle w:val="FootnoteCharacters"/>
        </w:rPr>
        <w:footnoteRef/>
      </w:r>
      <w:r>
        <w:rPr>
          <w:lang w:val="en-US" w:eastAsia="en-US"/>
        </w:rPr>
        <w:t xml:space="preserve"> </w:t>
      </w:r>
      <w:r>
        <w:rPr>
          <w:lang w:val="en-US" w:eastAsia="en-US"/>
        </w:rPr>
        <w:t>Шанхайский мракобес и противник Учения Живой Этики.</w:t>
      </w:r>
    </w:p>
  </w:footnote>
  <w:footnote w:id="24">
    <w:p>
      <w:pPr>
        <w:pStyle w:val="Footnote"/>
        <w:bidi w:val="0"/>
        <w:ind w:firstLine="284"/>
        <w:rPr/>
      </w:pPr>
      <w:r>
        <w:rPr>
          <w:rStyle w:val="FootnoteCharacters"/>
        </w:rPr>
        <w:footnoteRef/>
      </w:r>
      <w:r>
        <w:rPr>
          <w:lang w:val="en-US" w:eastAsia="en-US"/>
        </w:rPr>
        <w:t xml:space="preserve"> </w:t>
      </w:r>
      <w:r>
        <w:rPr>
          <w:lang w:val="en-US" w:eastAsia="en-US"/>
        </w:rPr>
        <w:t>Оккультист, увлекающийся магией. Его книги Е.И.Рерих называла вреднейшими.</w:t>
      </w:r>
    </w:p>
  </w:footnote>
  <w:footnote w:id="25">
    <w:p>
      <w:pPr>
        <w:pStyle w:val="Footnote"/>
        <w:bidi w:val="0"/>
        <w:ind w:firstLine="284"/>
        <w:rPr/>
      </w:pPr>
      <w:r>
        <w:rPr>
          <w:rStyle w:val="FootnoteCharacters"/>
        </w:rPr>
        <w:footnoteRef/>
      </w:r>
      <w:r>
        <w:rPr>
          <w:lang w:val="en-US" w:eastAsia="en-US"/>
        </w:rPr>
        <w:t xml:space="preserve"> </w:t>
      </w:r>
      <w:r>
        <w:rPr>
          <w:lang w:val="en-US" w:eastAsia="en-US"/>
        </w:rPr>
        <w:t>Речь идет о монографии Вс.Н.Иванова, посвященной Н.К.Рериху.</w:t>
      </w:r>
    </w:p>
  </w:footnote>
  <w:footnote w:id="26">
    <w:p>
      <w:pPr>
        <w:pStyle w:val="Footnote"/>
        <w:bidi w:val="0"/>
        <w:ind w:firstLine="284"/>
        <w:rPr/>
      </w:pPr>
      <w:r>
        <w:rPr>
          <w:rStyle w:val="FootnoteCharacters"/>
        </w:rPr>
        <w:footnoteRef/>
      </w:r>
      <w:r>
        <w:rPr>
          <w:lang w:val="en-US" w:eastAsia="en-US"/>
        </w:rPr>
        <w:t xml:space="preserve"> </w:t>
      </w:r>
      <w:r>
        <w:rPr>
          <w:lang w:val="en-US" w:eastAsia="en-US"/>
        </w:rPr>
        <w:t>О нем Сказано – «шайка в Шанхае»... [прим. Е.И.].</w:t>
      </w:r>
    </w:p>
  </w:footnote>
  <w:footnote w:id="27">
    <w:p>
      <w:pPr>
        <w:pStyle w:val="Footnote"/>
        <w:bidi w:val="0"/>
        <w:ind w:firstLine="284"/>
        <w:rPr/>
      </w:pPr>
      <w:r>
        <w:rPr>
          <w:rStyle w:val="FootnoteCharacters"/>
        </w:rPr>
        <w:footnoteRef/>
      </w:r>
      <w:r>
        <w:rPr>
          <w:lang w:val="en-US" w:eastAsia="en-US"/>
        </w:rPr>
        <w:t xml:space="preserve"> </w:t>
      </w:r>
      <w:r>
        <w:rPr>
          <w:lang w:val="en-US" w:eastAsia="en-US"/>
        </w:rPr>
        <w:t>Жена Р.Я.Рудзитиса.</w:t>
      </w:r>
    </w:p>
  </w:footnote>
  <w:footnote w:id="28">
    <w:p>
      <w:pPr>
        <w:pStyle w:val="Footnote"/>
        <w:bidi w:val="0"/>
        <w:ind w:firstLine="284"/>
        <w:rPr/>
      </w:pPr>
      <w:r>
        <w:rPr>
          <w:rStyle w:val="FootnoteCharacters"/>
        </w:rPr>
        <w:footnoteRef/>
      </w:r>
      <w:r>
        <w:rPr>
          <w:lang w:val="en-US" w:eastAsia="en-US"/>
        </w:rPr>
        <w:t xml:space="preserve"> </w:t>
      </w:r>
      <w:r>
        <w:rPr>
          <w:lang w:val="en-US" w:eastAsia="en-US"/>
        </w:rPr>
        <w:t>Масарик Томаш (1850-1937), президент Чехословакии в 1918-1935 гг.</w:t>
      </w:r>
    </w:p>
  </w:footnote>
  <w:footnote w:id="29">
    <w:p>
      <w:pPr>
        <w:pStyle w:val="Footnote"/>
        <w:bidi w:val="0"/>
        <w:ind w:firstLine="284"/>
        <w:rPr/>
      </w:pPr>
      <w:r>
        <w:rPr>
          <w:rStyle w:val="FootnoteCharacters"/>
        </w:rPr>
        <w:footnoteRef/>
      </w:r>
      <w:r>
        <w:rPr>
          <w:lang w:val="en-US" w:eastAsia="en-US"/>
        </w:rPr>
        <w:t xml:space="preserve"> </w:t>
      </w:r>
      <w:r>
        <w:rPr>
          <w:lang w:val="en-US" w:eastAsia="en-US"/>
        </w:rPr>
        <w:t>Латвией и Литвой.</w:t>
      </w:r>
    </w:p>
  </w:footnote>
  <w:footnote w:id="30">
    <w:p>
      <w:pPr>
        <w:pStyle w:val="Footnote"/>
        <w:bidi w:val="0"/>
        <w:ind w:firstLine="284"/>
        <w:rPr/>
      </w:pPr>
      <w:r>
        <w:rPr>
          <w:rStyle w:val="FootnoteCharacters"/>
        </w:rPr>
        <w:footnoteRef/>
      </w:r>
      <w:r>
        <w:rPr>
          <w:lang w:val="en-US" w:eastAsia="en-US"/>
        </w:rPr>
        <w:t xml:space="preserve"> </w:t>
      </w:r>
      <w:r>
        <w:rPr>
          <w:lang w:val="en-US" w:eastAsia="en-US"/>
        </w:rPr>
        <w:t>Речь идет о монографии, посвященной Н.К.Рериху.</w:t>
      </w:r>
    </w:p>
  </w:footnote>
  <w:footnote w:id="31">
    <w:p>
      <w:pPr>
        <w:pStyle w:val="Footnote"/>
        <w:bidi w:val="0"/>
        <w:ind w:firstLine="284"/>
        <w:rPr/>
      </w:pPr>
      <w:r>
        <w:rPr>
          <w:rStyle w:val="FootnoteCharacters"/>
        </w:rPr>
        <w:footnoteRef/>
      </w:r>
      <w:r>
        <w:rPr>
          <w:lang w:val="en-US" w:eastAsia="en-US"/>
        </w:rPr>
        <w:t xml:space="preserve"> </w:t>
      </w:r>
      <w:r>
        <w:rPr>
          <w:lang w:val="en-US" w:eastAsia="en-US"/>
        </w:rPr>
        <w:t>Гувер Герберт, президент США.</w:t>
      </w:r>
    </w:p>
  </w:footnote>
  <w:footnote w:id="32">
    <w:p>
      <w:pPr>
        <w:pStyle w:val="Footnote"/>
        <w:bidi w:val="0"/>
        <w:ind w:firstLine="284"/>
        <w:rPr/>
      </w:pPr>
      <w:r>
        <w:rPr>
          <w:rStyle w:val="FootnoteCharacters"/>
        </w:rPr>
        <w:footnoteRef/>
      </w:r>
      <w:r>
        <w:rPr>
          <w:lang w:val="en-US" w:eastAsia="en-US"/>
        </w:rPr>
        <w:t xml:space="preserve"> </w:t>
      </w:r>
      <w:r>
        <w:rPr>
          <w:lang w:val="en-US" w:eastAsia="en-US"/>
        </w:rPr>
        <w:t>Ю.Н.Рерих.</w:t>
      </w:r>
    </w:p>
  </w:footnote>
  <w:footnote w:id="33">
    <w:p>
      <w:pPr>
        <w:pStyle w:val="Footnote"/>
        <w:bidi w:val="0"/>
        <w:ind w:firstLine="284"/>
        <w:rPr/>
      </w:pPr>
      <w:r>
        <w:rPr>
          <w:rStyle w:val="FootnoteCharacters"/>
        </w:rPr>
        <w:footnoteRef/>
      </w:r>
      <w:r>
        <w:rPr>
          <w:lang w:val="en-US" w:eastAsia="en-US"/>
        </w:rPr>
        <w:t xml:space="preserve"> </w:t>
      </w:r>
      <w:r>
        <w:rPr>
          <w:lang w:val="en-US" w:eastAsia="en-US"/>
        </w:rPr>
        <w:t>Мощь и знание (франц.).</w:t>
      </w:r>
    </w:p>
  </w:footnote>
  <w:footnote w:id="34">
    <w:p>
      <w:pPr>
        <w:pStyle w:val="Footnote"/>
        <w:bidi w:val="0"/>
        <w:ind w:firstLine="284"/>
        <w:rPr/>
      </w:pPr>
      <w:r>
        <w:rPr>
          <w:rStyle w:val="FootnoteCharacters"/>
        </w:rPr>
        <w:footnoteRef/>
      </w:r>
      <w:r>
        <w:rPr>
          <w:lang w:val="en-US" w:eastAsia="en-US"/>
        </w:rPr>
        <w:t xml:space="preserve"> </w:t>
      </w:r>
      <w:r>
        <w:rPr>
          <w:lang w:val="en-US" w:eastAsia="en-US"/>
        </w:rPr>
        <w:t>Письмо адресовано А.И.Клизовскому, в нем речь идет о книге «Основы миропонимания новой эпохи», которая в это время писалась.</w:t>
      </w:r>
    </w:p>
  </w:footnote>
  <w:footnote w:id="35">
    <w:p>
      <w:pPr>
        <w:pStyle w:val="Footnote"/>
        <w:bidi w:val="0"/>
        <w:ind w:firstLine="284"/>
        <w:rPr/>
      </w:pPr>
      <w:r>
        <w:rPr>
          <w:rStyle w:val="FootnoteCharacters"/>
        </w:rPr>
        <w:t>*</w:t>
      </w:r>
      <w:r>
        <w:rPr>
          <w:lang w:val="en-US" w:eastAsia="en-US"/>
        </w:rPr>
        <w:t xml:space="preserve"> </w:t>
      </w:r>
      <w:r>
        <w:rPr>
          <w:lang w:val="en-US" w:eastAsia="en-US"/>
        </w:rPr>
        <w:t xml:space="preserve">Так в бум. изд. Вероятно опечатка и вместо «верны» должно быть «вредны». – </w:t>
      </w:r>
      <w:r>
        <w:rPr>
          <w:i/>
          <w:lang w:val="en-US" w:eastAsia="en-US"/>
        </w:rPr>
        <w:t>Прим. ред. эл. версии.</w:t>
      </w:r>
    </w:p>
  </w:footnote>
  <w:footnote w:id="36">
    <w:p>
      <w:pPr>
        <w:pStyle w:val="Footnote"/>
        <w:bidi w:val="0"/>
        <w:ind w:firstLine="284"/>
        <w:rPr/>
      </w:pPr>
      <w:r>
        <w:rPr>
          <w:rStyle w:val="FootnoteCharacters"/>
        </w:rPr>
        <w:footnoteRef/>
      </w:r>
      <w:r>
        <w:rPr>
          <w:lang w:val="en-US" w:eastAsia="en-US"/>
        </w:rPr>
        <w:t xml:space="preserve"> </w:t>
      </w:r>
      <w:r>
        <w:rPr>
          <w:lang w:val="en-US" w:eastAsia="en-US"/>
        </w:rPr>
        <w:t>Французский хирург и патофизиолог, нобелевский лауреат (1912).</w:t>
      </w:r>
    </w:p>
  </w:footnote>
  <w:footnote w:id="37">
    <w:p>
      <w:pPr>
        <w:pStyle w:val="Footnote"/>
        <w:bidi w:val="0"/>
        <w:ind w:firstLine="284"/>
        <w:rPr/>
      </w:pPr>
      <w:r>
        <w:rPr>
          <w:rStyle w:val="FootnoteCharacters"/>
        </w:rPr>
        <w:footnoteRef/>
      </w:r>
      <w:r>
        <w:rPr>
          <w:lang w:val="en-US" w:eastAsia="en-US"/>
        </w:rPr>
        <w:t xml:space="preserve"> </w:t>
      </w:r>
      <w:r>
        <w:rPr>
          <w:lang w:val="en-US" w:eastAsia="en-US"/>
        </w:rPr>
        <w:t>Прим. Е.И.</w:t>
      </w:r>
    </w:p>
  </w:footnote>
  <w:footnote w:id="38">
    <w:p>
      <w:pPr>
        <w:pStyle w:val="Footnote"/>
        <w:bidi w:val="0"/>
        <w:ind w:firstLine="284"/>
        <w:rPr/>
      </w:pPr>
      <w:r>
        <w:rPr>
          <w:rStyle w:val="FootnoteCharacters"/>
        </w:rPr>
        <w:footnoteRef/>
      </w:r>
      <w:r>
        <w:rPr>
          <w:lang w:val="en-US" w:eastAsia="en-US"/>
        </w:rPr>
        <w:t xml:space="preserve"> </w:t>
      </w:r>
      <w:r>
        <w:rPr>
          <w:lang w:val="en-US" w:eastAsia="en-US"/>
        </w:rPr>
        <w:t>Письмо адресовано А.И.Клизовскому, речь идет о третьем томе его труда «Основы миропонимания новой эпохи».</w:t>
      </w:r>
    </w:p>
  </w:footnote>
  <w:footnote w:id="39">
    <w:p>
      <w:pPr>
        <w:pStyle w:val="Footnote"/>
        <w:bidi w:val="0"/>
        <w:ind w:firstLine="284"/>
        <w:rPr/>
      </w:pPr>
      <w:r>
        <w:rPr>
          <w:rStyle w:val="FootnoteCharacters"/>
        </w:rPr>
        <w:footnoteRef/>
      </w:r>
      <w:r>
        <w:rPr>
          <w:lang w:val="en-US" w:eastAsia="en-US"/>
        </w:rPr>
        <w:t xml:space="preserve"> </w:t>
      </w:r>
      <w:r>
        <w:rPr>
          <w:lang w:val="en-US" w:eastAsia="en-US"/>
        </w:rPr>
        <w:t>Имеется в виду книга Вс.С.Соловьева «Разоблаченная жрица Изида» – злобный памфлет на Е.П.Блаватскую. Не следует автора смешивать с В.С.Соловьевым – известным русским философом.</w:t>
      </w:r>
    </w:p>
  </w:footnote>
  <w:footnote w:id="40">
    <w:p>
      <w:pPr>
        <w:pStyle w:val="Footnote"/>
        <w:bidi w:val="0"/>
        <w:ind w:firstLine="284"/>
        <w:rPr/>
      </w:pPr>
      <w:r>
        <w:rPr>
          <w:rStyle w:val="FootnoteCharacters"/>
        </w:rPr>
        <w:footnoteRef/>
      </w:r>
      <w:r>
        <w:rPr>
          <w:lang w:val="en-US" w:eastAsia="en-US"/>
        </w:rPr>
        <w:t xml:space="preserve"> </w:t>
      </w:r>
      <w:r>
        <w:rPr>
          <w:lang w:val="en-US" w:eastAsia="en-US"/>
        </w:rPr>
        <w:t>В посланиях Павла имеются указания о существовании многочисленных Богов и Владык и Ангельских Чинов и пр.</w:t>
      </w:r>
    </w:p>
  </w:footnote>
  <w:footnote w:id="41">
    <w:p>
      <w:pPr>
        <w:pStyle w:val="Footnote"/>
        <w:bidi w:val="0"/>
        <w:ind w:firstLine="284"/>
        <w:rPr/>
      </w:pPr>
      <w:r>
        <w:rPr>
          <w:rStyle w:val="FootnoteCharacters"/>
        </w:rPr>
        <w:t>*</w:t>
      </w:r>
      <w:r>
        <w:rPr>
          <w:lang w:val="en-US" w:eastAsia="en-US"/>
        </w:rPr>
        <w:t xml:space="preserve"> </w:t>
      </w:r>
      <w:r>
        <w:rPr>
          <w:lang w:val="en-US" w:eastAsia="en-US"/>
        </w:rPr>
        <w:t xml:space="preserve">Так в бум. изд. Приводимый параграф включен в книгу «Надземное» под номером 455. – </w:t>
      </w:r>
      <w:r>
        <w:rPr>
          <w:i/>
          <w:lang w:val="en-US" w:eastAsia="en-US"/>
        </w:rPr>
        <w:t>Прим. ред. эл. версии.</w:t>
      </w:r>
    </w:p>
  </w:footnote>
  <w:footnote w:id="42">
    <w:p>
      <w:pPr>
        <w:pStyle w:val="Footnote"/>
        <w:bidi w:val="0"/>
        <w:ind w:firstLine="284"/>
        <w:rPr/>
      </w:pPr>
      <w:r>
        <w:rPr>
          <w:rStyle w:val="FootnoteCharacters"/>
        </w:rPr>
        <w:footnoteRef/>
      </w:r>
      <w:r>
        <w:rPr>
          <w:lang w:val="en-US" w:eastAsia="en-US"/>
        </w:rPr>
        <w:t xml:space="preserve"> </w:t>
      </w:r>
      <w:r>
        <w:rPr>
          <w:lang w:val="en-US" w:eastAsia="en-US"/>
        </w:rPr>
        <w:t>П.Ф.Беликов, сотрудник и биограф семьи Рерихов.</w:t>
      </w:r>
    </w:p>
  </w:footnote>
  <w:footnote w:id="43">
    <w:p>
      <w:pPr>
        <w:pStyle w:val="Footnote"/>
        <w:bidi w:val="0"/>
        <w:ind w:firstLine="284"/>
        <w:rPr/>
      </w:pPr>
      <w:r>
        <w:rPr>
          <w:rStyle w:val="FootnoteCharacters"/>
        </w:rPr>
        <w:footnoteRef/>
      </w:r>
      <w:r>
        <w:rPr>
          <w:lang w:val="en-US" w:eastAsia="en-US"/>
        </w:rPr>
        <w:t xml:space="preserve"> </w:t>
      </w:r>
      <w:r>
        <w:rPr>
          <w:lang w:val="en-US" w:eastAsia="en-US"/>
        </w:rPr>
        <w:t>Обе цитаты из кн. «Надземное».</w:t>
      </w:r>
    </w:p>
  </w:footnote>
  <w:footnote w:id="44">
    <w:p>
      <w:pPr>
        <w:pStyle w:val="Footnote"/>
        <w:bidi w:val="0"/>
        <w:ind w:firstLine="284"/>
        <w:rPr/>
      </w:pPr>
      <w:r>
        <w:rPr>
          <w:rStyle w:val="FootnoteCharacters"/>
        </w:rPr>
        <w:footnoteRef/>
      </w:r>
      <w:r>
        <w:rPr>
          <w:lang w:val="en-US" w:eastAsia="en-US"/>
        </w:rPr>
        <w:t xml:space="preserve"> </w:t>
      </w:r>
      <w:r>
        <w:rPr>
          <w:lang w:val="en-US" w:eastAsia="en-US"/>
        </w:rPr>
        <w:t>В.А.Шибаев.</w:t>
      </w:r>
    </w:p>
  </w:footnote>
  <w:footnote w:id="45">
    <w:p>
      <w:pPr>
        <w:pStyle w:val="Footnote"/>
        <w:bidi w:val="0"/>
        <w:ind w:firstLine="284"/>
        <w:rPr/>
      </w:pPr>
      <w:r>
        <w:rPr>
          <w:rStyle w:val="FootnoteCharacters"/>
        </w:rPr>
        <w:footnoteRef/>
      </w:r>
      <w:r>
        <w:rPr>
          <w:lang w:val="en-US" w:eastAsia="en-US"/>
        </w:rPr>
        <w:t xml:space="preserve"> </w:t>
      </w:r>
      <w:r>
        <w:rPr>
          <w:lang w:val="en-US" w:eastAsia="en-US"/>
        </w:rPr>
        <w:t>Более известен в транскрипции Чома де Кероши. Один из первых европейцев-исследователей Тибета.</w:t>
      </w:r>
    </w:p>
  </w:footnote>
  <w:footnote w:id="46">
    <w:p>
      <w:pPr>
        <w:pStyle w:val="Footnote"/>
        <w:bidi w:val="0"/>
        <w:ind w:firstLine="284"/>
        <w:rPr/>
      </w:pPr>
      <w:r>
        <w:rPr>
          <w:rStyle w:val="FootnoteCharacters"/>
        </w:rPr>
        <w:footnoteRef/>
      </w:r>
      <w:r>
        <w:rPr>
          <w:lang w:val="en-US" w:eastAsia="en-US"/>
        </w:rPr>
        <w:t xml:space="preserve"> </w:t>
      </w:r>
      <w:r>
        <w:rPr>
          <w:lang w:val="en-US" w:eastAsia="en-US"/>
        </w:rPr>
        <w:t>Переведена и издана на русском языке книга Э.Баркер «Письма живого усопшего» – интереснейший «документ» Тонкого Мира.</w:t>
      </w:r>
    </w:p>
  </w:footnote>
  <w:footnote w:id="47">
    <w:p>
      <w:pPr>
        <w:pStyle w:val="Footnote"/>
        <w:bidi w:val="0"/>
        <w:ind w:firstLine="284"/>
        <w:rPr/>
      </w:pPr>
      <w:r>
        <w:rPr>
          <w:rStyle w:val="FootnoteCharacters"/>
        </w:rPr>
        <w:footnoteRef/>
      </w:r>
      <w:r>
        <w:rPr>
          <w:lang w:val="en-US" w:eastAsia="en-US"/>
        </w:rPr>
        <w:t xml:space="preserve"> </w:t>
      </w:r>
      <w:r>
        <w:rPr>
          <w:lang w:val="en-US" w:eastAsia="en-US"/>
        </w:rPr>
        <w:t>Альфред Петрович Хейдок (1892-1990), харбинский, а затем шанхайский сотрудник Рерихов. С 1947 г. жил в Советском Союзе.</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ind w:hanging="0"/>
      <w:jc w:val="center"/>
    </w:pPr>
    <w:rPr>
      <w:color w:val="000080"/>
      <w:spacing w:val="30"/>
      <w:sz w:val="48"/>
    </w:rPr>
  </w:style>
  <w:style w:type="paragraph" w:styleId="Heading2">
    <w:name w:val="Heading 2"/>
    <w:basedOn w:val="Normal"/>
    <w:next w:val="Normal"/>
    <w:qFormat/>
    <w:pPr>
      <w:keepNext w:val="true"/>
      <w:spacing w:before="240" w:after="240"/>
      <w:ind w:hanging="0"/>
      <w:jc w:val="center"/>
    </w:pPr>
    <w:rPr>
      <w:rFonts w:ascii="Arial" w:hAnsi="Arial"/>
      <w:b/>
      <w:spacing w:val="20"/>
    </w:rPr>
  </w:style>
  <w:style w:type="paragraph" w:styleId="Heading3">
    <w:name w:val="Heading 3"/>
    <w:basedOn w:val="Normal"/>
    <w:next w:val="Normal"/>
    <w:qFormat/>
    <w:pPr>
      <w:keepNext w:val="true"/>
      <w:spacing w:before="0" w:after="240"/>
      <w:ind w:hanging="0"/>
      <w:jc w:val="center"/>
    </w:pPr>
    <w:rPr>
      <w:spacing w:val="20"/>
      <w:sz w:val="22"/>
    </w:rPr>
  </w:style>
  <w:style w:type="paragraph" w:styleId="Heading4">
    <w:name w:val="Heading 4"/>
    <w:basedOn w:val="Normal"/>
    <w:next w:val="Normal"/>
    <w:qFormat/>
    <w:pPr>
      <w:keepNext w:val="true"/>
      <w:spacing w:before="120" w:after="120"/>
      <w:ind w:hanging="0"/>
      <w:jc w:val="center"/>
    </w:pPr>
    <w:rPr>
      <w:spacing w:val="20"/>
      <w:sz w:val="20"/>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ind w:firstLine="567"/>
    </w:pPr>
    <w:rPr>
      <w:rFonts w:ascii="Tahoma" w:hAnsi="Tahoma"/>
      <w:sz w:val="20"/>
    </w:rPr>
  </w:style>
  <w:style w:type="paragraph" w:styleId="BlockText">
    <w:name w:val="Block Text"/>
    <w:basedOn w:val="Normal"/>
    <w:qFormat/>
    <w:pPr>
      <w:ind w:left="284" w:firstLine="567"/>
    </w:pPr>
    <w:rPr>
      <w:sz w:val="22"/>
    </w:rPr>
  </w:style>
  <w:style w:type="paragraph" w:styleId="Style10">
    <w:name w:val="Цитата (верх)"/>
    <w:basedOn w:val="BlockText"/>
    <w:qFormat/>
    <w:pPr>
      <w:spacing w:before="120" w:after="0"/>
      <w:ind w:left="284" w:firstLine="567"/>
    </w:pPr>
    <w:rPr>
      <w:sz w:val="22"/>
    </w:rPr>
  </w:style>
  <w:style w:type="paragraph" w:styleId="Style11">
    <w:name w:val="Цитата (низ)"/>
    <w:basedOn w:val="BlockText"/>
    <w:qFormat/>
    <w:pPr>
      <w:spacing w:before="0" w:after="120"/>
      <w:ind w:left="284" w:firstLine="567"/>
    </w:pPr>
    <w:rPr>
      <w:sz w:val="22"/>
    </w:rPr>
  </w:style>
  <w:style w:type="paragraph" w:styleId="Title">
    <w:name w:val="Title"/>
    <w:basedOn w:val="Normal"/>
    <w:qFormat/>
    <w:pPr>
      <w:spacing w:before="480" w:after="360"/>
      <w:ind w:hanging="0"/>
      <w:jc w:val="center"/>
    </w:pPr>
    <w:rPr>
      <w:rFonts w:ascii="Tahoma" w:hAnsi="Tahoma"/>
      <w:b/>
      <w:spacing w:val="30"/>
      <w:sz w:val="20"/>
    </w:rPr>
  </w:style>
  <w:style w:type="paragraph" w:styleId="Footnote">
    <w:name w:val="Footnote Text"/>
    <w:basedOn w:val="Normal"/>
    <w:pPr>
      <w:ind w:firstLine="284"/>
    </w:pPr>
    <w:rPr>
      <w:sz w:val="20"/>
    </w:rPr>
  </w:style>
  <w:style w:type="paragraph" w:styleId="BodyText2">
    <w:name w:val="Body Text 2"/>
    <w:basedOn w:val="Normal"/>
    <w:qFormat/>
    <w:pPr>
      <w:ind w:firstLine="567"/>
    </w:pPr>
    <w:rPr>
      <w:lang w:val="en-US" w:eastAsia="en-US"/>
    </w:rPr>
  </w:style>
  <w:style w:type="paragraph" w:styleId="Date">
    <w:name w:val="Date"/>
    <w:basedOn w:val="Normal"/>
    <w:next w:val="Normal"/>
    <w:qFormat/>
    <w:pPr>
      <w:keepNext w:val="true"/>
      <w:spacing w:before="120" w:after="120"/>
      <w:ind w:hanging="0"/>
      <w:jc w:val="right"/>
      <w:outlineLvl w:val="2"/>
    </w:pPr>
    <w:rPr>
      <w:rFonts w:ascii="Tahoma" w:hAnsi="Tahoma"/>
      <w:b/>
      <w:spacing w:val="10"/>
      <w:sz w:val="20"/>
    </w:rPr>
  </w:style>
  <w:style w:type="paragraph" w:styleId="Contents4">
    <w:name w:val="TOC 4"/>
    <w:basedOn w:val="Normal"/>
    <w:next w:val="Normal"/>
    <w:autoRedefine/>
    <w:pPr>
      <w:ind w:left="720" w:firstLine="567"/>
    </w:pPr>
    <w:rPr/>
  </w:style>
  <w:style w:type="paragraph" w:styleId="Contents1">
    <w:name w:val="TOC 1"/>
    <w:basedOn w:val="Normal"/>
    <w:next w:val="Normal"/>
    <w:autoRedefine/>
    <w:pPr>
      <w:ind w:firstLine="567"/>
    </w:pPr>
    <w:rPr/>
  </w:style>
  <w:style w:type="paragraph" w:styleId="Contents2">
    <w:name w:val="TOC 2"/>
    <w:basedOn w:val="Normal"/>
    <w:next w:val="Normal"/>
    <w:autoRedefine/>
    <w:pPr>
      <w:tabs>
        <w:tab w:val="clear" w:pos="709"/>
        <w:tab w:val="right" w:pos="9962" w:leader="dot"/>
      </w:tabs>
      <w:ind w:left="284" w:hanging="0"/>
    </w:pPr>
    <w:rPr>
      <w:lang w:val="en-US" w:eastAsia="en-US"/>
    </w:rPr>
  </w:style>
  <w:style w:type="paragraph" w:styleId="Contents3">
    <w:name w:val="TOC 3"/>
    <w:basedOn w:val="Normal"/>
    <w:next w:val="Normal"/>
    <w:autoRedefine/>
    <w:pPr>
      <w:tabs>
        <w:tab w:val="clear" w:pos="709"/>
        <w:tab w:val="right" w:pos="9962" w:leader="dot"/>
      </w:tabs>
      <w:ind w:left="284" w:hanging="0"/>
    </w:pPr>
    <w:rPr>
      <w:lang w:val="en-US" w:eastAsia="en-US"/>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222</Words>
  <Characters>960560</Characters>
  <CharactersWithSpaces>782171</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6:19: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7-18T16:19:00Z</dcterms:modified>
  <cp:revision>2</cp:revision>
  <dc:subject/>
  <dc:title>Письма Е.И.Рерих. 1932-19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