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bidi w:val="0"/>
        <w:spacing w:before="360" w:after="120"/>
        <w:ind w:left="0" w:right="0" w:hanging="0"/>
        <w:rPr>
          <w:lang w:val="en-US"/>
        </w:rPr>
      </w:pPr>
      <w:bookmarkStart w:id="0" w:name="_Toc72776062"/>
      <w:r>
        <w:rPr>
          <w:color w:val="333399"/>
          <w:spacing w:val="30"/>
          <w:lang w:val="en-US" w:eastAsia="en-US"/>
        </w:rPr>
        <w:t>ПИСЬМА</w:t>
      </w:r>
      <w:bookmarkEnd w:id="0"/>
    </w:p>
    <w:p>
      <w:pPr>
        <w:pStyle w:val="Normal"/>
        <w:bidi w:val="0"/>
        <w:ind w:left="0" w:right="0" w:hanging="0"/>
        <w:jc w:val="center"/>
        <w:rPr>
          <w:lang w:val="en-US"/>
        </w:rPr>
      </w:pPr>
      <w:r>
        <w:rPr>
          <w:b/>
          <w:shadow/>
          <w:color w:val="333399"/>
          <w:spacing w:val="20"/>
          <w:sz w:val="52"/>
          <w:lang w:val="en-US" w:eastAsia="en-US"/>
        </w:rPr>
        <w:t>Е</w:t>
      </w:r>
      <w:r>
        <w:rPr>
          <w:b/>
          <w:smallCaps/>
          <w:shadow/>
          <w:color w:val="333399"/>
          <w:spacing w:val="20"/>
          <w:sz w:val="52"/>
          <w:lang w:val="en-US" w:eastAsia="en-US"/>
        </w:rPr>
        <w:t>лены</w:t>
      </w:r>
      <w:r>
        <w:rPr>
          <w:b/>
          <w:shadow/>
          <w:color w:val="333399"/>
          <w:spacing w:val="20"/>
          <w:sz w:val="52"/>
          <w:lang w:val="en-US" w:eastAsia="en-US"/>
        </w:rPr>
        <w:t xml:space="preserve"> Р</w:t>
      </w:r>
      <w:r>
        <w:rPr>
          <w:b/>
          <w:smallCaps/>
          <w:shadow/>
          <w:color w:val="333399"/>
          <w:spacing w:val="20"/>
          <w:sz w:val="52"/>
          <w:lang w:val="en-US" w:eastAsia="en-US"/>
        </w:rPr>
        <w:t>ерих</w:t>
      </w:r>
    </w:p>
    <w:p>
      <w:pPr>
        <w:pStyle w:val="Normal"/>
        <w:bidi w:val="0"/>
        <w:spacing w:before="600" w:after="0"/>
        <w:ind w:left="0" w:right="0" w:hanging="0"/>
        <w:jc w:val="center"/>
        <w:rPr>
          <w:lang w:val="en-US"/>
        </w:rPr>
      </w:pPr>
      <w:r>
        <w:rPr>
          <w:rFonts w:ascii="Arial" w:hAnsi="Arial"/>
          <w:shadow/>
          <w:sz w:val="32"/>
          <w:lang w:val="en-US" w:eastAsia="en-US"/>
        </w:rPr>
        <w:t>1929-1938</w:t>
      </w:r>
    </w:p>
    <w:p>
      <w:pPr>
        <w:pStyle w:val="Normal"/>
        <w:bidi w:val="0"/>
        <w:spacing w:before="120" w:after="0"/>
        <w:ind w:left="0" w:right="0" w:hanging="0"/>
        <w:jc w:val="center"/>
        <w:rPr>
          <w:lang w:val="en-US"/>
        </w:rPr>
      </w:pPr>
      <w:r>
        <w:rPr>
          <w:shadow/>
          <w:sz w:val="32"/>
          <w:lang w:val="en-US" w:eastAsia="en-US"/>
        </w:rPr>
        <w:t>Том I</w:t>
      </w:r>
    </w:p>
    <w:p>
      <w:pPr>
        <w:pStyle w:val="Normal"/>
        <w:bidi w:val="0"/>
        <w:spacing w:before="600" w:after="0"/>
        <w:ind w:left="0" w:right="0" w:hanging="0"/>
        <w:jc w:val="center"/>
        <w:rPr>
          <w:lang w:val="en-US"/>
        </w:rPr>
      </w:pPr>
      <w:r>
        <w:rPr>
          <w:b/>
          <w:spacing w:val="10"/>
          <w:lang w:val="en-US" w:eastAsia="en-US"/>
        </w:rPr>
        <w:t>Белорусский фонд Рерихов</w:t>
      </w:r>
    </w:p>
    <w:p>
      <w:pPr>
        <w:pStyle w:val="Normal"/>
        <w:bidi w:val="0"/>
        <w:ind w:left="0" w:right="0" w:hanging="0"/>
        <w:jc w:val="center"/>
        <w:rPr>
          <w:lang w:val="en-US"/>
        </w:rPr>
      </w:pPr>
      <w:r>
        <w:rPr>
          <w:spacing w:val="10"/>
          <w:lang w:val="en-US" w:eastAsia="en-US"/>
        </w:rPr>
        <w:t>♦</w:t>
      </w:r>
    </w:p>
    <w:p>
      <w:pPr>
        <w:pStyle w:val="Normal"/>
        <w:bidi w:val="0"/>
        <w:ind w:left="0" w:right="0" w:hanging="0"/>
        <w:jc w:val="center"/>
        <w:rPr>
          <w:lang w:val="en-US"/>
        </w:rPr>
      </w:pPr>
      <w:r>
        <w:rPr>
          <w:b/>
          <w:sz w:val="22"/>
          <w:lang w:val="en-US" w:eastAsia="en-US"/>
        </w:rPr>
        <w:t>ПРАМЕБ</w:t>
      </w:r>
    </w:p>
    <w:p>
      <w:pPr>
        <w:pStyle w:val="Normal"/>
        <w:bidi w:val="0"/>
        <w:spacing w:before="60" w:after="0"/>
        <w:ind w:left="0" w:right="0" w:hanging="0"/>
        <w:jc w:val="center"/>
        <w:rPr>
          <w:lang w:val="en-US"/>
        </w:rPr>
      </w:pPr>
      <w:r>
        <w:rPr>
          <w:b/>
          <w:sz w:val="22"/>
          <w:lang w:val="en-US" w:eastAsia="en-US"/>
        </w:rPr>
        <w:t>Минск, 1992</w:t>
      </w:r>
    </w:p>
    <w:p>
      <w:pPr>
        <w:pStyle w:val="Normal"/>
        <w:bidi w:val="0"/>
        <w:ind w:left="0" w:right="0" w:hanging="0"/>
        <w:jc w:val="center"/>
        <w:rPr>
          <w:rFonts w:ascii="Times New Roman" w:hAnsi="Times New Roman"/>
          <w:b/>
          <w:b/>
          <w:sz w:val="21"/>
          <w:lang w:val="en-US" w:eastAsia="en-US"/>
        </w:rPr>
      </w:pPr>
      <w:r>
        <w:rPr>
          <w:b/>
          <w:sz w:val="21"/>
          <w:lang w:val="en-US" w:eastAsia="en-US"/>
        </w:rPr>
      </w:r>
    </w:p>
    <w:p>
      <w:pPr>
        <w:pStyle w:val="Normal"/>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lang w:val="en-US"/>
        </w:rPr>
      </w:pPr>
      <w:r>
        <w:rPr>
          <w:b/>
          <w:spacing w:val="20"/>
          <w:lang w:val="en-US" w:eastAsia="en-US"/>
        </w:rPr>
        <w:t>В ДВУХ ТОМАХ</w:t>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lang w:val="en-US"/>
        </w:rPr>
      </w:pPr>
      <w:r>
        <w:rPr>
          <w:lang w:val="en-US" w:eastAsia="en-US"/>
        </w:rPr>
        <w:t>Печатается по изданию: Письма Елены Рерих. Рига, 1940.</w:t>
      </w:r>
    </w:p>
    <w:p>
      <w:pPr>
        <w:pStyle w:val="Normal"/>
        <w:shd w:fill="FFFFFF"/>
        <w:bidi w:val="0"/>
        <w:ind w:left="0" w:right="0" w:hanging="0"/>
        <w:jc w:val="center"/>
        <w:rPr>
          <w:lang w:val="en-US"/>
        </w:rPr>
      </w:pPr>
      <w:r>
        <w:rPr>
          <w:lang w:val="en-US" w:eastAsia="en-US"/>
        </w:rPr>
        <w:t>Предисловие Л. В. Шапошниковой</w:t>
      </w:r>
    </w:p>
    <w:p>
      <w:pPr>
        <w:pStyle w:val="Normal"/>
        <w:bidi w:val="0"/>
        <w:ind w:left="0" w:right="0" w:firstLine="567"/>
        <w:rPr>
          <w:rFonts w:ascii="Times New Roman" w:hAnsi="Times New Roman"/>
          <w:lang w:val="en-US" w:eastAsia="en-US"/>
        </w:rPr>
      </w:pPr>
      <w:r>
        <w:rPr>
          <w:lang w:val="en-US" w:eastAsia="en-US"/>
        </w:rPr>
      </w:r>
    </w:p>
    <w:p>
      <w:pPr>
        <w:pStyle w:val="Normal"/>
        <w:bidi w:val="0"/>
        <w:spacing w:before="480" w:after="0"/>
        <w:ind w:left="284" w:right="284" w:hanging="0"/>
        <w:rPr>
          <w:lang w:val="en-US"/>
        </w:rPr>
      </w:pPr>
      <w:r>
        <w:rPr>
          <w:b/>
          <w:lang w:val="en-US" w:eastAsia="en-US"/>
        </w:rPr>
        <w:t>Рерих Е. И.</w:t>
      </w:r>
    </w:p>
    <w:p>
      <w:pPr>
        <w:pStyle w:val="TextBody"/>
        <w:shd w:fill="FFFFFF"/>
        <w:bidi w:val="0"/>
        <w:spacing w:before="60" w:after="0"/>
        <w:ind w:left="284" w:right="284" w:hanging="0"/>
        <w:rPr/>
      </w:pPr>
      <w:r>
        <w:rPr>
          <w:sz w:val="24"/>
        </w:rPr>
        <w:t>Письма Елены Рерих, 1929–1938. В 2 т. Т. 1. — Мн.: Белорусский фонд Рерихов; ПРАМЕБ, 1992. — 444 с., [16] л. ил.</w:t>
      </w:r>
    </w:p>
    <w:p>
      <w:pPr>
        <w:pStyle w:val="BodyTextIndent3"/>
        <w:bidi w:val="0"/>
        <w:ind w:left="567" w:right="284" w:hanging="0"/>
        <w:rPr/>
      </w:pPr>
      <w:r>
        <w:rPr/>
        <w:t>В первый том вошли письма Е. И. Рерих к друзьям и сотрудникам, написанные ею в 1929–1935 годах.</w:t>
      </w:r>
    </w:p>
    <w:p>
      <w:pPr>
        <w:pStyle w:val="Normal"/>
        <w:bidi w:val="0"/>
        <w:ind w:left="284" w:right="0" w:hanging="0"/>
        <w:jc w:val="left"/>
        <w:rPr>
          <w:rFonts w:ascii="Times New Roman" w:hAnsi="Times New Roman"/>
          <w:sz w:val="20"/>
          <w:lang w:val="en-US" w:eastAsia="en-US"/>
        </w:rPr>
      </w:pPr>
      <w:r>
        <w:rPr>
          <w:sz w:val="20"/>
          <w:lang w:val="en-US" w:eastAsia="en-US"/>
        </w:rPr>
      </w:r>
    </w:p>
    <w:p>
      <w:pPr>
        <w:pStyle w:val="Normal"/>
        <w:bidi w:val="0"/>
        <w:ind w:left="284" w:right="0" w:hanging="0"/>
        <w:jc w:val="left"/>
        <w:rPr>
          <w:lang w:val="en-US"/>
        </w:rPr>
      </w:pPr>
      <w:r>
        <w:rPr>
          <w:sz w:val="20"/>
          <w:lang w:val="en-US" w:eastAsia="en-US"/>
        </w:rPr>
        <w:t>ISBN 5-7855-0672-6</w:t>
      </w:r>
    </w:p>
    <w:p>
      <w:pPr>
        <w:pStyle w:val="Normal"/>
        <w:bidi w:val="0"/>
        <w:ind w:left="284" w:right="0" w:hanging="0"/>
        <w:jc w:val="left"/>
        <w:rPr>
          <w:lang w:val="en-US"/>
        </w:rPr>
      </w:pPr>
      <w:r>
        <w:rPr>
          <w:sz w:val="20"/>
          <w:lang w:val="en-US" w:eastAsia="en-US"/>
        </w:rPr>
        <w:t>ISBN 5-7855-0554-1 (Т. 1)</w:t>
      </w:r>
    </w:p>
    <w:p>
      <w:pPr>
        <w:pStyle w:val="Normal"/>
        <w:bidi w:val="0"/>
        <w:ind w:left="284" w:right="0" w:hanging="0"/>
        <w:jc w:val="left"/>
        <w:rPr>
          <w:rFonts w:ascii="Times New Roman" w:hAnsi="Times New Roman"/>
          <w:sz w:val="20"/>
          <w:lang w:val="en-US" w:eastAsia="en-US"/>
        </w:rPr>
      </w:pPr>
      <w:r>
        <w:rPr>
          <w:sz w:val="20"/>
          <w:lang w:val="en-US" w:eastAsia="en-US"/>
        </w:rPr>
      </w:r>
    </w:p>
    <w:p>
      <w:pPr>
        <w:pStyle w:val="Normal"/>
        <w:bidi w:val="0"/>
        <w:ind w:left="284" w:right="0" w:hanging="0"/>
        <w:jc w:val="left"/>
        <w:rPr>
          <w:lang w:val="en-US"/>
        </w:rPr>
      </w:pPr>
      <w:r>
        <w:rPr>
          <w:sz w:val="20"/>
          <w:lang w:val="en-US" w:eastAsia="en-US"/>
        </w:rPr>
        <w:t>© Белорусский фонд Рерихов, 1992</w:t>
      </w:r>
    </w:p>
    <w:p>
      <w:pPr>
        <w:pStyle w:val="Normal"/>
        <w:bidi w:val="0"/>
        <w:ind w:left="284" w:right="0" w:hanging="0"/>
        <w:jc w:val="left"/>
        <w:rPr>
          <w:lang w:val="en-US"/>
        </w:rPr>
      </w:pPr>
      <w:r>
        <w:rPr>
          <w:sz w:val="20"/>
          <w:lang w:val="en-US" w:eastAsia="en-US"/>
        </w:rPr>
        <w:t>© ПРАМЕБ, 1992</w:t>
      </w:r>
    </w:p>
    <w:p>
      <w:pPr>
        <w:pStyle w:val="Normal"/>
        <w:bidi w:val="0"/>
        <w:ind w:left="284" w:right="0" w:hanging="0"/>
        <w:jc w:val="left"/>
        <w:rPr>
          <w:lang w:val="en-US"/>
        </w:rPr>
      </w:pPr>
      <w:r>
        <w:rPr>
          <w:sz w:val="20"/>
          <w:lang w:val="en-US" w:eastAsia="en-US"/>
        </w:rPr>
        <w:t>© Предисловие ко второму изданию.</w:t>
      </w:r>
    </w:p>
    <w:p>
      <w:pPr>
        <w:pStyle w:val="Normal"/>
        <w:bidi w:val="0"/>
        <w:ind w:left="482" w:right="0" w:hanging="0"/>
        <w:jc w:val="left"/>
        <w:rPr>
          <w:lang w:val="en-US"/>
        </w:rPr>
      </w:pPr>
      <w:r>
        <w:rPr>
          <w:sz w:val="20"/>
          <w:lang w:val="en-US" w:eastAsia="en-US"/>
        </w:rPr>
        <w:t>Л. В. Шапошникова, 1992</w:t>
      </w:r>
    </w:p>
    <w:p>
      <w:pPr>
        <w:pStyle w:val="Normal"/>
        <w:bidi w:val="0"/>
        <w:ind w:left="284" w:right="0" w:hanging="0"/>
        <w:jc w:val="left"/>
        <w:rPr>
          <w:lang w:val="en-US"/>
        </w:rPr>
      </w:pPr>
      <w:r>
        <w:rPr>
          <w:sz w:val="20"/>
          <w:lang w:val="en-US" w:eastAsia="en-US"/>
        </w:rPr>
        <w:t>© Оформление. В. В. Литомин, 1992</w:t>
      </w:r>
    </w:p>
    <w:p>
      <w:pPr>
        <w:pStyle w:val="Normal"/>
        <w:bidi w:val="0"/>
        <w:ind w:left="0" w:right="0" w:firstLine="567"/>
        <w:rPr>
          <w:rFonts w:ascii="Times New Roman" w:hAnsi="Times New Roman"/>
          <w:lang w:val="en-US" w:eastAsia="en-US"/>
        </w:rPr>
      </w:pPr>
      <w:r>
        <w:rPr>
          <w:lang w:val="en-US" w:eastAsia="en-US"/>
        </w:rPr>
      </w:r>
      <w:r>
        <w:br w:type="page"/>
      </w:r>
    </w:p>
    <w:p>
      <w:pPr>
        <w:pStyle w:val="Normal"/>
        <w:numPr>
          <w:ilvl w:val="0"/>
          <w:numId w:val="0"/>
        </w:numPr>
        <w:shd w:fill="FFFFFF"/>
        <w:bidi w:val="0"/>
        <w:spacing w:before="600" w:after="120"/>
        <w:ind w:left="0" w:right="0" w:hanging="0"/>
        <w:jc w:val="center"/>
        <w:outlineLvl w:val="0"/>
        <w:rPr>
          <w:lang w:val="en-US"/>
        </w:rPr>
      </w:pPr>
      <w:r>
        <w:rPr>
          <w:spacing w:val="20"/>
          <w:sz w:val="32"/>
          <w:lang w:val="en-US" w:eastAsia="en-US"/>
        </w:rPr>
        <w:t>СОДЕРЖАНИЕ</w:t>
      </w:r>
    </w:p>
    <w:sdt>
      <w:sdtPr>
        <w:docPartObj>
          <w:docPartGallery w:val="Table of Contents"/>
          <w:docPartUnique w:val="true"/>
        </w:docPartObj>
      </w:sdtPr>
      <w:sdtContent>
        <w:p>
          <w:pPr>
            <w:pStyle w:val="Contents1"/>
            <w:bidi w:val="0"/>
            <w:ind w:left="0" w:right="0" w:firstLine="567"/>
            <w:rPr/>
          </w:pPr>
          <w:r>
            <w:fldChar w:fldCharType="begin"/>
          </w:r>
          <w:r>
            <w:rPr>
              <w:webHidden/>
              <w:rStyle w:val="IndexLink"/>
              <w:sz w:val="22"/>
              <w:color w:val="000000"/>
              <w:lang w:val="en-US" w:eastAsia="en-US"/>
            </w:rPr>
            <w:instrText xml:space="preserve"> TOC \z \o "1-2" \h</w:instrText>
          </w:r>
          <w:r>
            <w:rPr>
              <w:webHidden/>
              <w:rStyle w:val="IndexLink"/>
              <w:sz w:val="22"/>
              <w:color w:val="000000"/>
              <w:lang w:val="en-US" w:eastAsia="en-US"/>
            </w:rPr>
            <w:fldChar w:fldCharType="separate"/>
          </w:r>
          <w:hyperlink w:anchor="_Toc72776063">
            <w:r>
              <w:rPr>
                <w:webHidden/>
                <w:rStyle w:val="IndexLink"/>
                <w:color w:val="000000"/>
                <w:sz w:val="22"/>
                <w:lang w:val="en-US" w:eastAsia="en-US"/>
              </w:rPr>
              <w:t>ПРЕДИСЛОВИЕ К ПЕРВОМУ ИЗДАНИЮ</w:t>
            </w:r>
            <w:r>
              <w:rPr>
                <w:webHidden/>
              </w:rPr>
              <w:fldChar w:fldCharType="begin"/>
            </w:r>
            <w:r>
              <w:rPr>
                <w:webHidden/>
              </w:rPr>
              <w:instrText xml:space="preserve">PAGEREF _Toc72776063 \h</w:instrText>
            </w:r>
            <w:r>
              <w:rPr>
                <w:webHidden/>
              </w:rPr>
              <w:fldChar w:fldCharType="separate"/>
            </w:r>
            <w:r>
              <w:rPr>
                <w:rStyle w:val="IndexLink"/>
                <w:sz w:val="22"/>
              </w:rPr>
              <w:tab/>
              <w:t>5</w:t>
            </w:r>
            <w:r>
              <w:rPr>
                <w:webHidden/>
              </w:rPr>
              <w:fldChar w:fldCharType="end"/>
            </w:r>
          </w:hyperlink>
        </w:p>
        <w:p>
          <w:pPr>
            <w:pStyle w:val="Contents1"/>
            <w:bidi w:val="0"/>
            <w:ind w:left="0" w:right="0" w:firstLine="567"/>
            <w:rPr/>
          </w:pPr>
          <w:hyperlink w:anchor="_Toc72776064">
            <w:r>
              <w:rPr>
                <w:webHidden/>
                <w:rStyle w:val="IndexLink"/>
                <w:color w:val="000000"/>
                <w:sz w:val="22"/>
                <w:lang w:val="en-US" w:eastAsia="en-US"/>
              </w:rPr>
              <w:t>ПРЕДИСЛОВИЕ КО ВТОРОМУ ИЗДАНИЮ</w:t>
            </w:r>
            <w:r>
              <w:rPr>
                <w:webHidden/>
              </w:rPr>
              <w:fldChar w:fldCharType="begin"/>
            </w:r>
            <w:r>
              <w:rPr>
                <w:webHidden/>
              </w:rPr>
              <w:instrText xml:space="preserve">PAGEREF _Toc72776064 \h</w:instrText>
            </w:r>
            <w:r>
              <w:rPr>
                <w:webHidden/>
              </w:rPr>
              <w:fldChar w:fldCharType="separate"/>
            </w:r>
            <w:r>
              <w:rPr>
                <w:rStyle w:val="IndexLink"/>
                <w:sz w:val="22"/>
              </w:rPr>
              <w:tab/>
              <w:t>7</w:t>
            </w:r>
            <w:r>
              <w:rPr>
                <w:webHidden/>
              </w:rPr>
              <w:fldChar w:fldCharType="end"/>
            </w:r>
          </w:hyperlink>
        </w:p>
        <w:p>
          <w:pPr>
            <w:pStyle w:val="Contents1"/>
            <w:bidi w:val="0"/>
            <w:ind w:left="0" w:right="0" w:firstLine="567"/>
            <w:rPr/>
          </w:pPr>
          <w:hyperlink w:anchor="_Toc72776065">
            <w:r>
              <w:rPr>
                <w:webHidden/>
                <w:rStyle w:val="IndexLink"/>
                <w:color w:val="000000"/>
                <w:lang w:val="en-US" w:eastAsia="en-US"/>
              </w:rPr>
              <w:t>ПИСЬМА В АМЕРИКУ. 1929-1932</w:t>
            </w:r>
            <w:r>
              <w:rPr>
                <w:webHidden/>
              </w:rPr>
              <w:fldChar w:fldCharType="begin"/>
            </w:r>
            <w:r>
              <w:rPr>
                <w:webHidden/>
              </w:rPr>
              <w:instrText xml:space="preserve">PAGEREF _Toc72776065 \h</w:instrText>
            </w:r>
            <w:r>
              <w:rPr>
                <w:webHidden/>
              </w:rPr>
              <w:fldChar w:fldCharType="separate"/>
            </w:r>
            <w:r>
              <w:rPr>
                <w:rStyle w:val="IndexLink"/>
                <w:sz w:val="24"/>
              </w:rPr>
              <w:tab/>
              <w:t>18</w:t>
            </w:r>
            <w:r>
              <w:rPr>
                <w:webHidden/>
              </w:rPr>
              <w:fldChar w:fldCharType="end"/>
            </w:r>
          </w:hyperlink>
        </w:p>
        <w:p>
          <w:pPr>
            <w:pStyle w:val="Contents2"/>
            <w:tabs>
              <w:tab w:val="clear" w:pos="720"/>
              <w:tab w:val="right" w:pos="9631" w:leader="dot"/>
            </w:tabs>
            <w:bidi w:val="0"/>
            <w:ind w:left="240" w:right="0" w:firstLine="567"/>
            <w:rPr>
              <w:lang w:val="en-US"/>
            </w:rPr>
          </w:pPr>
          <w:hyperlink w:anchor="_Toc72776066">
            <w:r>
              <w:rPr>
                <w:webHidden/>
                <w:rStyle w:val="IndexLink"/>
                <w:color w:val="000000"/>
                <w:lang w:val="en-US" w:eastAsia="en-US"/>
              </w:rPr>
              <w:t>1929</w:t>
            </w:r>
            <w:r>
              <w:rPr>
                <w:webHidden/>
              </w:rPr>
              <w:fldChar w:fldCharType="begin"/>
            </w:r>
            <w:r>
              <w:rPr>
                <w:webHidden/>
              </w:rPr>
              <w:instrText xml:space="preserve">PAGEREF _Toc72776066 \h</w:instrText>
            </w:r>
            <w:r>
              <w:rPr>
                <w:webHidden/>
              </w:rPr>
              <w:fldChar w:fldCharType="separate"/>
            </w:r>
            <w:r>
              <w:rPr>
                <w:rStyle w:val="IndexLink"/>
                <w:lang w:val="en-US" w:eastAsia="en-US"/>
              </w:rPr>
              <w:tab/>
              <w:t>18</w:t>
            </w:r>
            <w:r>
              <w:rPr>
                <w:webHidden/>
              </w:rPr>
              <w:fldChar w:fldCharType="end"/>
            </w:r>
          </w:hyperlink>
        </w:p>
        <w:p>
          <w:pPr>
            <w:pStyle w:val="Contents2"/>
            <w:tabs>
              <w:tab w:val="clear" w:pos="720"/>
              <w:tab w:val="right" w:pos="9631" w:leader="dot"/>
            </w:tabs>
            <w:bidi w:val="0"/>
            <w:ind w:left="240" w:right="0" w:firstLine="567"/>
            <w:rPr>
              <w:lang w:val="en-US"/>
            </w:rPr>
          </w:pPr>
          <w:hyperlink w:anchor="_Toc72776067">
            <w:r>
              <w:rPr>
                <w:webHidden/>
                <w:rStyle w:val="IndexLink"/>
                <w:color w:val="000000"/>
                <w:lang w:val="en-US" w:eastAsia="en-US"/>
              </w:rPr>
              <w:t>01.03.29</w:t>
            </w:r>
            <w:r>
              <w:rPr>
                <w:webHidden/>
              </w:rPr>
              <w:fldChar w:fldCharType="begin"/>
            </w:r>
            <w:r>
              <w:rPr>
                <w:webHidden/>
              </w:rPr>
              <w:instrText xml:space="preserve">PAGEREF _Toc72776067 \h</w:instrText>
            </w:r>
            <w:r>
              <w:rPr>
                <w:webHidden/>
              </w:rPr>
              <w:fldChar w:fldCharType="separate"/>
            </w:r>
            <w:r>
              <w:rPr>
                <w:rStyle w:val="IndexLink"/>
                <w:lang w:val="en-US" w:eastAsia="en-US"/>
              </w:rPr>
              <w:tab/>
              <w:t>19</w:t>
            </w:r>
            <w:r>
              <w:rPr>
                <w:webHidden/>
              </w:rPr>
              <w:fldChar w:fldCharType="end"/>
            </w:r>
          </w:hyperlink>
        </w:p>
        <w:p>
          <w:pPr>
            <w:pStyle w:val="Contents2"/>
            <w:tabs>
              <w:tab w:val="clear" w:pos="720"/>
              <w:tab w:val="right" w:pos="9631" w:leader="dot"/>
            </w:tabs>
            <w:bidi w:val="0"/>
            <w:ind w:left="240" w:right="0" w:firstLine="567"/>
            <w:rPr>
              <w:lang w:val="en-US"/>
            </w:rPr>
          </w:pPr>
          <w:hyperlink w:anchor="_Toc72776068">
            <w:r>
              <w:rPr>
                <w:webHidden/>
                <w:rStyle w:val="IndexLink"/>
                <w:color w:val="000000"/>
                <w:lang w:val="en-US" w:eastAsia="en-US"/>
              </w:rPr>
              <w:t>19.10.29</w:t>
            </w:r>
            <w:r>
              <w:rPr>
                <w:webHidden/>
              </w:rPr>
              <w:fldChar w:fldCharType="begin"/>
            </w:r>
            <w:r>
              <w:rPr>
                <w:webHidden/>
              </w:rPr>
              <w:instrText xml:space="preserve">PAGEREF _Toc72776068 \h</w:instrText>
            </w:r>
            <w:r>
              <w:rPr>
                <w:webHidden/>
              </w:rPr>
              <w:fldChar w:fldCharType="separate"/>
            </w:r>
            <w:r>
              <w:rPr>
                <w:rStyle w:val="IndexLink"/>
                <w:lang w:val="en-US" w:eastAsia="en-US"/>
              </w:rPr>
              <w:tab/>
              <w:t>21</w:t>
            </w:r>
            <w:r>
              <w:rPr>
                <w:webHidden/>
              </w:rPr>
              <w:fldChar w:fldCharType="end"/>
            </w:r>
          </w:hyperlink>
        </w:p>
        <w:p>
          <w:pPr>
            <w:pStyle w:val="Contents2"/>
            <w:tabs>
              <w:tab w:val="clear" w:pos="720"/>
              <w:tab w:val="right" w:pos="9631" w:leader="dot"/>
            </w:tabs>
            <w:bidi w:val="0"/>
            <w:ind w:left="240" w:right="0" w:firstLine="567"/>
            <w:rPr>
              <w:lang w:val="en-US"/>
            </w:rPr>
          </w:pPr>
          <w:hyperlink w:anchor="_Toc72776069">
            <w:r>
              <w:rPr>
                <w:webHidden/>
                <w:rStyle w:val="IndexLink"/>
                <w:color w:val="000000"/>
                <w:lang w:val="en-US" w:eastAsia="en-US"/>
              </w:rPr>
              <w:t>13.10.29</w:t>
            </w:r>
            <w:r>
              <w:rPr>
                <w:webHidden/>
              </w:rPr>
              <w:fldChar w:fldCharType="begin"/>
            </w:r>
            <w:r>
              <w:rPr>
                <w:webHidden/>
              </w:rPr>
              <w:instrText xml:space="preserve">PAGEREF _Toc72776069 \h</w:instrText>
            </w:r>
            <w:r>
              <w:rPr>
                <w:webHidden/>
              </w:rPr>
              <w:fldChar w:fldCharType="separate"/>
            </w:r>
            <w:r>
              <w:rPr>
                <w:rStyle w:val="IndexLink"/>
                <w:lang w:val="en-US" w:eastAsia="en-US"/>
              </w:rPr>
              <w:tab/>
              <w:t>22</w:t>
            </w:r>
            <w:r>
              <w:rPr>
                <w:webHidden/>
              </w:rPr>
              <w:fldChar w:fldCharType="end"/>
            </w:r>
          </w:hyperlink>
        </w:p>
        <w:p>
          <w:pPr>
            <w:pStyle w:val="Contents2"/>
            <w:tabs>
              <w:tab w:val="clear" w:pos="720"/>
              <w:tab w:val="right" w:pos="9631" w:leader="dot"/>
            </w:tabs>
            <w:bidi w:val="0"/>
            <w:ind w:left="240" w:right="0" w:firstLine="567"/>
            <w:rPr>
              <w:lang w:val="en-US"/>
            </w:rPr>
          </w:pPr>
          <w:hyperlink w:anchor="_Toc72776070">
            <w:r>
              <w:rPr>
                <w:webHidden/>
                <w:rStyle w:val="IndexLink"/>
                <w:color w:val="000000"/>
                <w:lang w:val="en-US" w:eastAsia="en-US"/>
              </w:rPr>
              <w:t>11.02.29</w:t>
            </w:r>
            <w:r>
              <w:rPr>
                <w:webHidden/>
              </w:rPr>
              <w:fldChar w:fldCharType="begin"/>
            </w:r>
            <w:r>
              <w:rPr>
                <w:webHidden/>
              </w:rPr>
              <w:instrText xml:space="preserve">PAGEREF _Toc72776070 \h</w:instrText>
            </w:r>
            <w:r>
              <w:rPr>
                <w:webHidden/>
              </w:rPr>
              <w:fldChar w:fldCharType="separate"/>
            </w:r>
            <w:r>
              <w:rPr>
                <w:rStyle w:val="IndexLink"/>
                <w:lang w:val="en-US" w:eastAsia="en-US"/>
              </w:rPr>
              <w:tab/>
              <w:t>23</w:t>
            </w:r>
            <w:r>
              <w:rPr>
                <w:webHidden/>
              </w:rPr>
              <w:fldChar w:fldCharType="end"/>
            </w:r>
          </w:hyperlink>
        </w:p>
        <w:p>
          <w:pPr>
            <w:pStyle w:val="Contents2"/>
            <w:tabs>
              <w:tab w:val="clear" w:pos="720"/>
              <w:tab w:val="right" w:pos="9631" w:leader="dot"/>
            </w:tabs>
            <w:bidi w:val="0"/>
            <w:ind w:left="240" w:right="0" w:firstLine="567"/>
            <w:rPr>
              <w:lang w:val="en-US"/>
            </w:rPr>
          </w:pPr>
          <w:hyperlink w:anchor="_Toc72776071">
            <w:r>
              <w:rPr>
                <w:webHidden/>
                <w:rStyle w:val="IndexLink"/>
                <w:color w:val="000000"/>
                <w:lang w:val="en-US" w:eastAsia="en-US"/>
              </w:rPr>
              <w:t>17.12.29</w:t>
            </w:r>
            <w:r>
              <w:rPr>
                <w:webHidden/>
              </w:rPr>
              <w:fldChar w:fldCharType="begin"/>
            </w:r>
            <w:r>
              <w:rPr>
                <w:webHidden/>
              </w:rPr>
              <w:instrText xml:space="preserve">PAGEREF _Toc72776071 \h</w:instrText>
            </w:r>
            <w:r>
              <w:rPr>
                <w:webHidden/>
              </w:rPr>
              <w:fldChar w:fldCharType="separate"/>
            </w:r>
            <w:r>
              <w:rPr>
                <w:rStyle w:val="IndexLink"/>
                <w:lang w:val="en-US" w:eastAsia="en-US"/>
              </w:rPr>
              <w:tab/>
              <w:t>25</w:t>
            </w:r>
            <w:r>
              <w:rPr>
                <w:webHidden/>
              </w:rPr>
              <w:fldChar w:fldCharType="end"/>
            </w:r>
          </w:hyperlink>
        </w:p>
        <w:p>
          <w:pPr>
            <w:pStyle w:val="Contents2"/>
            <w:tabs>
              <w:tab w:val="clear" w:pos="720"/>
              <w:tab w:val="right" w:pos="9631" w:leader="dot"/>
            </w:tabs>
            <w:bidi w:val="0"/>
            <w:ind w:left="240" w:right="0" w:firstLine="567"/>
            <w:rPr>
              <w:lang w:val="en-US"/>
            </w:rPr>
          </w:pPr>
          <w:hyperlink w:anchor="_Toc72776072">
            <w:r>
              <w:rPr>
                <w:webHidden/>
                <w:rStyle w:val="IndexLink"/>
                <w:color w:val="000000"/>
                <w:lang w:val="en-US" w:eastAsia="en-US"/>
              </w:rPr>
              <w:t>11.09.29</w:t>
            </w:r>
            <w:r>
              <w:rPr>
                <w:webHidden/>
              </w:rPr>
              <w:fldChar w:fldCharType="begin"/>
            </w:r>
            <w:r>
              <w:rPr>
                <w:webHidden/>
              </w:rPr>
              <w:instrText xml:space="preserve">PAGEREF _Toc72776072 \h</w:instrText>
            </w:r>
            <w:r>
              <w:rPr>
                <w:webHidden/>
              </w:rPr>
              <w:fldChar w:fldCharType="separate"/>
            </w:r>
            <w:r>
              <w:rPr>
                <w:rStyle w:val="IndexLink"/>
                <w:lang w:val="en-US" w:eastAsia="en-US"/>
              </w:rPr>
              <w:tab/>
              <w:t>26</w:t>
            </w:r>
            <w:r>
              <w:rPr>
                <w:webHidden/>
              </w:rPr>
              <w:fldChar w:fldCharType="end"/>
            </w:r>
          </w:hyperlink>
        </w:p>
        <w:p>
          <w:pPr>
            <w:pStyle w:val="Contents2"/>
            <w:tabs>
              <w:tab w:val="clear" w:pos="720"/>
              <w:tab w:val="right" w:pos="9631" w:leader="dot"/>
            </w:tabs>
            <w:bidi w:val="0"/>
            <w:ind w:left="240" w:right="0" w:firstLine="567"/>
            <w:rPr>
              <w:lang w:val="en-US"/>
            </w:rPr>
          </w:pPr>
          <w:hyperlink w:anchor="_Toc72776073">
            <w:r>
              <w:rPr>
                <w:webHidden/>
                <w:rStyle w:val="IndexLink"/>
                <w:color w:val="000000"/>
                <w:lang w:val="en-US" w:eastAsia="en-US"/>
              </w:rPr>
              <w:t>15.01.30</w:t>
            </w:r>
            <w:r>
              <w:rPr>
                <w:webHidden/>
              </w:rPr>
              <w:fldChar w:fldCharType="begin"/>
            </w:r>
            <w:r>
              <w:rPr>
                <w:webHidden/>
              </w:rPr>
              <w:instrText xml:space="preserve">PAGEREF _Toc72776073 \h</w:instrText>
            </w:r>
            <w:r>
              <w:rPr>
                <w:webHidden/>
              </w:rPr>
              <w:fldChar w:fldCharType="separate"/>
            </w:r>
            <w:r>
              <w:rPr>
                <w:rStyle w:val="IndexLink"/>
                <w:lang w:val="en-US" w:eastAsia="en-US"/>
              </w:rPr>
              <w:tab/>
              <w:t>27</w:t>
            </w:r>
            <w:r>
              <w:rPr>
                <w:webHidden/>
              </w:rPr>
              <w:fldChar w:fldCharType="end"/>
            </w:r>
          </w:hyperlink>
        </w:p>
        <w:p>
          <w:pPr>
            <w:pStyle w:val="Contents2"/>
            <w:tabs>
              <w:tab w:val="clear" w:pos="720"/>
              <w:tab w:val="right" w:pos="9631" w:leader="dot"/>
            </w:tabs>
            <w:bidi w:val="0"/>
            <w:ind w:left="240" w:right="0" w:firstLine="567"/>
            <w:rPr>
              <w:lang w:val="en-US"/>
            </w:rPr>
          </w:pPr>
          <w:hyperlink w:anchor="_Toc72776074">
            <w:r>
              <w:rPr>
                <w:webHidden/>
                <w:rStyle w:val="IndexLink"/>
                <w:color w:val="000000"/>
                <w:lang w:val="en-US" w:eastAsia="en-US"/>
              </w:rPr>
              <w:t>24.02.30</w:t>
            </w:r>
            <w:r>
              <w:rPr>
                <w:webHidden/>
              </w:rPr>
              <w:fldChar w:fldCharType="begin"/>
            </w:r>
            <w:r>
              <w:rPr>
                <w:webHidden/>
              </w:rPr>
              <w:instrText xml:space="preserve">PAGEREF _Toc72776074 \h</w:instrText>
            </w:r>
            <w:r>
              <w:rPr>
                <w:webHidden/>
              </w:rPr>
              <w:fldChar w:fldCharType="separate"/>
            </w:r>
            <w:r>
              <w:rPr>
                <w:rStyle w:val="IndexLink"/>
                <w:lang w:val="en-US" w:eastAsia="en-US"/>
              </w:rPr>
              <w:tab/>
              <w:t>28</w:t>
            </w:r>
            <w:r>
              <w:rPr>
                <w:webHidden/>
              </w:rPr>
              <w:fldChar w:fldCharType="end"/>
            </w:r>
          </w:hyperlink>
        </w:p>
        <w:p>
          <w:pPr>
            <w:pStyle w:val="Contents2"/>
            <w:tabs>
              <w:tab w:val="clear" w:pos="720"/>
              <w:tab w:val="right" w:pos="9631" w:leader="dot"/>
            </w:tabs>
            <w:bidi w:val="0"/>
            <w:ind w:left="240" w:right="0" w:firstLine="567"/>
            <w:rPr>
              <w:lang w:val="en-US"/>
            </w:rPr>
          </w:pPr>
          <w:hyperlink w:anchor="_Toc72776075">
            <w:r>
              <w:rPr>
                <w:webHidden/>
                <w:rStyle w:val="IndexLink"/>
                <w:color w:val="000000"/>
                <w:lang w:val="en-US" w:eastAsia="en-US"/>
              </w:rPr>
              <w:t>24.06.30</w:t>
            </w:r>
            <w:r>
              <w:rPr>
                <w:webHidden/>
              </w:rPr>
              <w:fldChar w:fldCharType="begin"/>
            </w:r>
            <w:r>
              <w:rPr>
                <w:webHidden/>
              </w:rPr>
              <w:instrText xml:space="preserve">PAGEREF _Toc72776075 \h</w:instrText>
            </w:r>
            <w:r>
              <w:rPr>
                <w:webHidden/>
              </w:rPr>
              <w:fldChar w:fldCharType="separate"/>
            </w:r>
            <w:r>
              <w:rPr>
                <w:rStyle w:val="IndexLink"/>
                <w:lang w:val="en-US" w:eastAsia="en-US"/>
              </w:rPr>
              <w:tab/>
              <w:t>30</w:t>
            </w:r>
            <w:r>
              <w:rPr>
                <w:webHidden/>
              </w:rPr>
              <w:fldChar w:fldCharType="end"/>
            </w:r>
          </w:hyperlink>
        </w:p>
        <w:p>
          <w:pPr>
            <w:pStyle w:val="Contents2"/>
            <w:tabs>
              <w:tab w:val="clear" w:pos="720"/>
              <w:tab w:val="right" w:pos="9631" w:leader="dot"/>
            </w:tabs>
            <w:bidi w:val="0"/>
            <w:ind w:left="240" w:right="0" w:firstLine="567"/>
            <w:rPr>
              <w:lang w:val="en-US"/>
            </w:rPr>
          </w:pPr>
          <w:hyperlink w:anchor="_Toc72776076">
            <w:r>
              <w:rPr>
                <w:webHidden/>
                <w:rStyle w:val="IndexLink"/>
                <w:color w:val="000000"/>
                <w:lang w:val="en-US" w:eastAsia="en-US"/>
              </w:rPr>
              <w:t>17.08.30</w:t>
            </w:r>
            <w:r>
              <w:rPr>
                <w:webHidden/>
              </w:rPr>
              <w:fldChar w:fldCharType="begin"/>
            </w:r>
            <w:r>
              <w:rPr>
                <w:webHidden/>
              </w:rPr>
              <w:instrText xml:space="preserve">PAGEREF _Toc72776076 \h</w:instrText>
            </w:r>
            <w:r>
              <w:rPr>
                <w:webHidden/>
              </w:rPr>
              <w:fldChar w:fldCharType="separate"/>
            </w:r>
            <w:r>
              <w:rPr>
                <w:rStyle w:val="IndexLink"/>
                <w:lang w:val="en-US" w:eastAsia="en-US"/>
              </w:rPr>
              <w:tab/>
              <w:t>31</w:t>
            </w:r>
            <w:r>
              <w:rPr>
                <w:webHidden/>
              </w:rPr>
              <w:fldChar w:fldCharType="end"/>
            </w:r>
          </w:hyperlink>
        </w:p>
        <w:p>
          <w:pPr>
            <w:pStyle w:val="Contents2"/>
            <w:tabs>
              <w:tab w:val="clear" w:pos="720"/>
              <w:tab w:val="right" w:pos="9631" w:leader="dot"/>
            </w:tabs>
            <w:bidi w:val="0"/>
            <w:ind w:left="240" w:right="0" w:firstLine="567"/>
            <w:rPr>
              <w:lang w:val="en-US"/>
            </w:rPr>
          </w:pPr>
          <w:hyperlink w:anchor="_Toc72776077">
            <w:r>
              <w:rPr>
                <w:webHidden/>
                <w:rStyle w:val="IndexLink"/>
                <w:color w:val="000000"/>
                <w:lang w:val="en-US" w:eastAsia="en-US"/>
              </w:rPr>
              <w:t>07.10.30</w:t>
            </w:r>
            <w:r>
              <w:rPr>
                <w:webHidden/>
              </w:rPr>
              <w:fldChar w:fldCharType="begin"/>
            </w:r>
            <w:r>
              <w:rPr>
                <w:webHidden/>
              </w:rPr>
              <w:instrText xml:space="preserve">PAGEREF _Toc72776077 \h</w:instrText>
            </w:r>
            <w:r>
              <w:rPr>
                <w:webHidden/>
              </w:rPr>
              <w:fldChar w:fldCharType="separate"/>
            </w:r>
            <w:r>
              <w:rPr>
                <w:rStyle w:val="IndexLink"/>
                <w:lang w:val="en-US" w:eastAsia="en-US"/>
              </w:rPr>
              <w:tab/>
              <w:t>34</w:t>
            </w:r>
            <w:r>
              <w:rPr>
                <w:webHidden/>
              </w:rPr>
              <w:fldChar w:fldCharType="end"/>
            </w:r>
          </w:hyperlink>
        </w:p>
        <w:p>
          <w:pPr>
            <w:pStyle w:val="Contents2"/>
            <w:tabs>
              <w:tab w:val="clear" w:pos="720"/>
              <w:tab w:val="right" w:pos="9631" w:leader="dot"/>
            </w:tabs>
            <w:bidi w:val="0"/>
            <w:ind w:left="240" w:right="0" w:firstLine="567"/>
            <w:rPr>
              <w:lang w:val="en-US"/>
            </w:rPr>
          </w:pPr>
          <w:hyperlink w:anchor="_Toc72776078">
            <w:r>
              <w:rPr>
                <w:webHidden/>
                <w:rStyle w:val="IndexLink"/>
                <w:color w:val="000000"/>
                <w:lang w:val="en-US" w:eastAsia="en-US"/>
              </w:rPr>
              <w:t>13.10.30</w:t>
            </w:r>
            <w:r>
              <w:rPr>
                <w:webHidden/>
              </w:rPr>
              <w:fldChar w:fldCharType="begin"/>
            </w:r>
            <w:r>
              <w:rPr>
                <w:webHidden/>
              </w:rPr>
              <w:instrText xml:space="preserve">PAGEREF _Toc72776078 \h</w:instrText>
            </w:r>
            <w:r>
              <w:rPr>
                <w:webHidden/>
              </w:rPr>
              <w:fldChar w:fldCharType="separate"/>
            </w:r>
            <w:r>
              <w:rPr>
                <w:rStyle w:val="IndexLink"/>
                <w:lang w:val="en-US" w:eastAsia="en-US"/>
              </w:rPr>
              <w:tab/>
              <w:t>35</w:t>
            </w:r>
            <w:r>
              <w:rPr>
                <w:webHidden/>
              </w:rPr>
              <w:fldChar w:fldCharType="end"/>
            </w:r>
          </w:hyperlink>
        </w:p>
        <w:p>
          <w:pPr>
            <w:pStyle w:val="Contents2"/>
            <w:tabs>
              <w:tab w:val="clear" w:pos="720"/>
              <w:tab w:val="right" w:pos="9631" w:leader="dot"/>
            </w:tabs>
            <w:bidi w:val="0"/>
            <w:ind w:left="240" w:right="0" w:firstLine="567"/>
            <w:rPr>
              <w:lang w:val="en-US"/>
            </w:rPr>
          </w:pPr>
          <w:hyperlink w:anchor="_Toc72776079">
            <w:r>
              <w:rPr>
                <w:webHidden/>
                <w:rStyle w:val="IndexLink"/>
                <w:color w:val="000000"/>
                <w:lang w:val="en-US" w:eastAsia="en-US"/>
              </w:rPr>
              <w:t>03.12.30</w:t>
            </w:r>
            <w:r>
              <w:rPr>
                <w:webHidden/>
              </w:rPr>
              <w:fldChar w:fldCharType="begin"/>
            </w:r>
            <w:r>
              <w:rPr>
                <w:webHidden/>
              </w:rPr>
              <w:instrText xml:space="preserve">PAGEREF _Toc72776079 \h</w:instrText>
            </w:r>
            <w:r>
              <w:rPr>
                <w:webHidden/>
              </w:rPr>
              <w:fldChar w:fldCharType="separate"/>
            </w:r>
            <w:r>
              <w:rPr>
                <w:rStyle w:val="IndexLink"/>
                <w:lang w:val="en-US" w:eastAsia="en-US"/>
              </w:rPr>
              <w:tab/>
              <w:t>37</w:t>
            </w:r>
            <w:r>
              <w:rPr>
                <w:webHidden/>
              </w:rPr>
              <w:fldChar w:fldCharType="end"/>
            </w:r>
          </w:hyperlink>
        </w:p>
        <w:p>
          <w:pPr>
            <w:pStyle w:val="Contents2"/>
            <w:tabs>
              <w:tab w:val="clear" w:pos="720"/>
              <w:tab w:val="right" w:pos="9631" w:leader="dot"/>
            </w:tabs>
            <w:bidi w:val="0"/>
            <w:ind w:left="240" w:right="0" w:firstLine="567"/>
            <w:rPr>
              <w:lang w:val="en-US"/>
            </w:rPr>
          </w:pPr>
          <w:hyperlink w:anchor="_Toc72776080">
            <w:r>
              <w:rPr>
                <w:webHidden/>
                <w:rStyle w:val="IndexLink"/>
                <w:color w:val="000000"/>
                <w:lang w:val="en-US" w:eastAsia="en-US"/>
              </w:rPr>
              <w:t>17.12.30</w:t>
            </w:r>
            <w:r>
              <w:rPr>
                <w:webHidden/>
              </w:rPr>
              <w:fldChar w:fldCharType="begin"/>
            </w:r>
            <w:r>
              <w:rPr>
                <w:webHidden/>
              </w:rPr>
              <w:instrText xml:space="preserve">PAGEREF _Toc72776080 \h</w:instrText>
            </w:r>
            <w:r>
              <w:rPr>
                <w:webHidden/>
              </w:rPr>
              <w:fldChar w:fldCharType="separate"/>
            </w:r>
            <w:r>
              <w:rPr>
                <w:rStyle w:val="IndexLink"/>
                <w:lang w:val="en-US" w:eastAsia="en-US"/>
              </w:rPr>
              <w:tab/>
              <w:t>39</w:t>
            </w:r>
            <w:r>
              <w:rPr>
                <w:webHidden/>
              </w:rPr>
              <w:fldChar w:fldCharType="end"/>
            </w:r>
          </w:hyperlink>
        </w:p>
        <w:p>
          <w:pPr>
            <w:pStyle w:val="Contents2"/>
            <w:tabs>
              <w:tab w:val="clear" w:pos="720"/>
              <w:tab w:val="right" w:pos="9631" w:leader="dot"/>
            </w:tabs>
            <w:bidi w:val="0"/>
            <w:ind w:left="240" w:right="0" w:firstLine="567"/>
            <w:rPr>
              <w:lang w:val="en-US"/>
            </w:rPr>
          </w:pPr>
          <w:hyperlink w:anchor="_Toc72776081">
            <w:r>
              <w:rPr>
                <w:webHidden/>
                <w:rStyle w:val="IndexLink"/>
                <w:color w:val="000000"/>
                <w:lang w:val="en-US" w:eastAsia="en-US"/>
              </w:rPr>
              <w:t>07.01.31</w:t>
            </w:r>
            <w:r>
              <w:rPr>
                <w:webHidden/>
              </w:rPr>
              <w:fldChar w:fldCharType="begin"/>
            </w:r>
            <w:r>
              <w:rPr>
                <w:webHidden/>
              </w:rPr>
              <w:instrText xml:space="preserve">PAGEREF _Toc72776081 \h</w:instrText>
            </w:r>
            <w:r>
              <w:rPr>
                <w:webHidden/>
              </w:rPr>
              <w:fldChar w:fldCharType="separate"/>
            </w:r>
            <w:r>
              <w:rPr>
                <w:rStyle w:val="IndexLink"/>
                <w:lang w:val="en-US" w:eastAsia="en-US"/>
              </w:rPr>
              <w:tab/>
              <w:t>41</w:t>
            </w:r>
            <w:r>
              <w:rPr>
                <w:webHidden/>
              </w:rPr>
              <w:fldChar w:fldCharType="end"/>
            </w:r>
          </w:hyperlink>
        </w:p>
        <w:p>
          <w:pPr>
            <w:pStyle w:val="Contents2"/>
            <w:tabs>
              <w:tab w:val="clear" w:pos="720"/>
              <w:tab w:val="right" w:pos="9631" w:leader="dot"/>
            </w:tabs>
            <w:bidi w:val="0"/>
            <w:ind w:left="240" w:right="0" w:firstLine="567"/>
            <w:rPr>
              <w:lang w:val="en-US"/>
            </w:rPr>
          </w:pPr>
          <w:hyperlink w:anchor="_Toc72776082">
            <w:r>
              <w:rPr>
                <w:webHidden/>
                <w:rStyle w:val="IndexLink"/>
                <w:color w:val="000000"/>
                <w:lang w:val="en-US" w:eastAsia="en-US"/>
              </w:rPr>
              <w:t>15.01.31</w:t>
            </w:r>
            <w:r>
              <w:rPr>
                <w:webHidden/>
              </w:rPr>
              <w:fldChar w:fldCharType="begin"/>
            </w:r>
            <w:r>
              <w:rPr>
                <w:webHidden/>
              </w:rPr>
              <w:instrText xml:space="preserve">PAGEREF _Toc72776082 \h</w:instrText>
            </w:r>
            <w:r>
              <w:rPr>
                <w:webHidden/>
              </w:rPr>
              <w:fldChar w:fldCharType="separate"/>
            </w:r>
            <w:r>
              <w:rPr>
                <w:rStyle w:val="IndexLink"/>
                <w:lang w:val="en-US" w:eastAsia="en-US"/>
              </w:rPr>
              <w:tab/>
              <w:t>42</w:t>
            </w:r>
            <w:r>
              <w:rPr>
                <w:webHidden/>
              </w:rPr>
              <w:fldChar w:fldCharType="end"/>
            </w:r>
          </w:hyperlink>
        </w:p>
        <w:p>
          <w:pPr>
            <w:pStyle w:val="Contents2"/>
            <w:tabs>
              <w:tab w:val="clear" w:pos="720"/>
              <w:tab w:val="right" w:pos="9631" w:leader="dot"/>
            </w:tabs>
            <w:bidi w:val="0"/>
            <w:ind w:left="240" w:right="0" w:firstLine="567"/>
            <w:rPr>
              <w:lang w:val="en-US"/>
            </w:rPr>
          </w:pPr>
          <w:hyperlink w:anchor="_Toc72776083">
            <w:r>
              <w:rPr>
                <w:webHidden/>
                <w:rStyle w:val="IndexLink"/>
                <w:color w:val="000000"/>
                <w:lang w:val="en-US" w:eastAsia="en-US"/>
              </w:rPr>
              <w:t>21.01.31</w:t>
            </w:r>
            <w:r>
              <w:rPr>
                <w:webHidden/>
              </w:rPr>
              <w:fldChar w:fldCharType="begin"/>
            </w:r>
            <w:r>
              <w:rPr>
                <w:webHidden/>
              </w:rPr>
              <w:instrText xml:space="preserve">PAGEREF _Toc72776083 \h</w:instrText>
            </w:r>
            <w:r>
              <w:rPr>
                <w:webHidden/>
              </w:rPr>
              <w:fldChar w:fldCharType="separate"/>
            </w:r>
            <w:r>
              <w:rPr>
                <w:rStyle w:val="IndexLink"/>
                <w:lang w:val="en-US" w:eastAsia="en-US"/>
              </w:rPr>
              <w:tab/>
              <w:t>44</w:t>
            </w:r>
            <w:r>
              <w:rPr>
                <w:webHidden/>
              </w:rPr>
              <w:fldChar w:fldCharType="end"/>
            </w:r>
          </w:hyperlink>
        </w:p>
        <w:p>
          <w:pPr>
            <w:pStyle w:val="Contents2"/>
            <w:tabs>
              <w:tab w:val="clear" w:pos="720"/>
              <w:tab w:val="right" w:pos="9631" w:leader="dot"/>
            </w:tabs>
            <w:bidi w:val="0"/>
            <w:ind w:left="240" w:right="0" w:firstLine="567"/>
            <w:rPr>
              <w:lang w:val="en-US"/>
            </w:rPr>
          </w:pPr>
          <w:hyperlink w:anchor="_Toc72776084">
            <w:r>
              <w:rPr>
                <w:webHidden/>
                <w:rStyle w:val="IndexLink"/>
                <w:color w:val="000000"/>
                <w:lang w:val="en-US" w:eastAsia="en-US"/>
              </w:rPr>
              <w:t>13.05.31</w:t>
            </w:r>
            <w:r>
              <w:rPr>
                <w:webHidden/>
              </w:rPr>
              <w:fldChar w:fldCharType="begin"/>
            </w:r>
            <w:r>
              <w:rPr>
                <w:webHidden/>
              </w:rPr>
              <w:instrText xml:space="preserve">PAGEREF _Toc72776084 \h</w:instrText>
            </w:r>
            <w:r>
              <w:rPr>
                <w:webHidden/>
              </w:rPr>
              <w:fldChar w:fldCharType="separate"/>
            </w:r>
            <w:r>
              <w:rPr>
                <w:rStyle w:val="IndexLink"/>
                <w:lang w:val="en-US" w:eastAsia="en-US"/>
              </w:rPr>
              <w:tab/>
              <w:t>45</w:t>
            </w:r>
            <w:r>
              <w:rPr>
                <w:webHidden/>
              </w:rPr>
              <w:fldChar w:fldCharType="end"/>
            </w:r>
          </w:hyperlink>
        </w:p>
        <w:p>
          <w:pPr>
            <w:pStyle w:val="Contents2"/>
            <w:tabs>
              <w:tab w:val="clear" w:pos="720"/>
              <w:tab w:val="right" w:pos="9631" w:leader="dot"/>
            </w:tabs>
            <w:bidi w:val="0"/>
            <w:ind w:left="240" w:right="0" w:firstLine="567"/>
            <w:rPr>
              <w:lang w:val="en-US"/>
            </w:rPr>
          </w:pPr>
          <w:hyperlink w:anchor="_Toc72776085">
            <w:r>
              <w:rPr>
                <w:webHidden/>
                <w:rStyle w:val="IndexLink"/>
                <w:color w:val="000000"/>
                <w:lang w:val="en-US" w:eastAsia="en-US"/>
              </w:rPr>
              <w:t>29.05.31</w:t>
            </w:r>
            <w:r>
              <w:rPr>
                <w:webHidden/>
              </w:rPr>
              <w:fldChar w:fldCharType="begin"/>
            </w:r>
            <w:r>
              <w:rPr>
                <w:webHidden/>
              </w:rPr>
              <w:instrText xml:space="preserve">PAGEREF _Toc72776085 \h</w:instrText>
            </w:r>
            <w:r>
              <w:rPr>
                <w:webHidden/>
              </w:rPr>
              <w:fldChar w:fldCharType="separate"/>
            </w:r>
            <w:r>
              <w:rPr>
                <w:rStyle w:val="IndexLink"/>
                <w:lang w:val="en-US" w:eastAsia="en-US"/>
              </w:rPr>
              <w:tab/>
              <w:t>47</w:t>
            </w:r>
            <w:r>
              <w:rPr>
                <w:webHidden/>
              </w:rPr>
              <w:fldChar w:fldCharType="end"/>
            </w:r>
          </w:hyperlink>
        </w:p>
        <w:p>
          <w:pPr>
            <w:pStyle w:val="Contents2"/>
            <w:tabs>
              <w:tab w:val="clear" w:pos="720"/>
              <w:tab w:val="right" w:pos="9631" w:leader="dot"/>
            </w:tabs>
            <w:bidi w:val="0"/>
            <w:ind w:left="240" w:right="0" w:firstLine="567"/>
            <w:rPr>
              <w:lang w:val="en-US"/>
            </w:rPr>
          </w:pPr>
          <w:hyperlink w:anchor="_Toc72776086">
            <w:r>
              <w:rPr>
                <w:webHidden/>
                <w:rStyle w:val="IndexLink"/>
                <w:color w:val="000000"/>
                <w:lang w:val="en-US" w:eastAsia="en-US"/>
              </w:rPr>
              <w:t>03.06.31</w:t>
            </w:r>
            <w:r>
              <w:rPr>
                <w:webHidden/>
              </w:rPr>
              <w:fldChar w:fldCharType="begin"/>
            </w:r>
            <w:r>
              <w:rPr>
                <w:webHidden/>
              </w:rPr>
              <w:instrText xml:space="preserve">PAGEREF _Toc72776086 \h</w:instrText>
            </w:r>
            <w:r>
              <w:rPr>
                <w:webHidden/>
              </w:rPr>
              <w:fldChar w:fldCharType="separate"/>
            </w:r>
            <w:r>
              <w:rPr>
                <w:rStyle w:val="IndexLink"/>
                <w:lang w:val="en-US" w:eastAsia="en-US"/>
              </w:rPr>
              <w:tab/>
              <w:t>51</w:t>
            </w:r>
            <w:r>
              <w:rPr>
                <w:webHidden/>
              </w:rPr>
              <w:fldChar w:fldCharType="end"/>
            </w:r>
          </w:hyperlink>
        </w:p>
        <w:p>
          <w:pPr>
            <w:pStyle w:val="Contents2"/>
            <w:tabs>
              <w:tab w:val="clear" w:pos="720"/>
              <w:tab w:val="right" w:pos="9631" w:leader="dot"/>
            </w:tabs>
            <w:bidi w:val="0"/>
            <w:ind w:left="240" w:right="0" w:firstLine="567"/>
            <w:rPr>
              <w:lang w:val="en-US"/>
            </w:rPr>
          </w:pPr>
          <w:hyperlink w:anchor="_Toc72776087">
            <w:r>
              <w:rPr>
                <w:webHidden/>
                <w:rStyle w:val="IndexLink"/>
                <w:color w:val="000000"/>
                <w:lang w:val="en-US" w:eastAsia="en-US"/>
              </w:rPr>
              <w:t>11.06.31</w:t>
            </w:r>
            <w:r>
              <w:rPr>
                <w:webHidden/>
              </w:rPr>
              <w:fldChar w:fldCharType="begin"/>
            </w:r>
            <w:r>
              <w:rPr>
                <w:webHidden/>
              </w:rPr>
              <w:instrText xml:space="preserve">PAGEREF _Toc72776087 \h</w:instrText>
            </w:r>
            <w:r>
              <w:rPr>
                <w:webHidden/>
              </w:rPr>
              <w:fldChar w:fldCharType="separate"/>
            </w:r>
            <w:r>
              <w:rPr>
                <w:rStyle w:val="IndexLink"/>
                <w:lang w:val="en-US" w:eastAsia="en-US"/>
              </w:rPr>
              <w:tab/>
              <w:t>54</w:t>
            </w:r>
            <w:r>
              <w:rPr>
                <w:webHidden/>
              </w:rPr>
              <w:fldChar w:fldCharType="end"/>
            </w:r>
          </w:hyperlink>
        </w:p>
        <w:p>
          <w:pPr>
            <w:pStyle w:val="Contents2"/>
            <w:tabs>
              <w:tab w:val="clear" w:pos="720"/>
              <w:tab w:val="right" w:pos="9631" w:leader="dot"/>
            </w:tabs>
            <w:bidi w:val="0"/>
            <w:ind w:left="240" w:right="0" w:firstLine="567"/>
            <w:rPr>
              <w:lang w:val="en-US"/>
            </w:rPr>
          </w:pPr>
          <w:hyperlink w:anchor="_Toc72776088">
            <w:r>
              <w:rPr>
                <w:webHidden/>
                <w:rStyle w:val="IndexLink"/>
                <w:color w:val="000000"/>
                <w:lang w:val="en-US" w:eastAsia="en-US"/>
              </w:rPr>
              <w:t>17.06.31</w:t>
            </w:r>
            <w:r>
              <w:rPr>
                <w:webHidden/>
              </w:rPr>
              <w:fldChar w:fldCharType="begin"/>
            </w:r>
            <w:r>
              <w:rPr>
                <w:webHidden/>
              </w:rPr>
              <w:instrText xml:space="preserve">PAGEREF _Toc72776088 \h</w:instrText>
            </w:r>
            <w:r>
              <w:rPr>
                <w:webHidden/>
              </w:rPr>
              <w:fldChar w:fldCharType="separate"/>
            </w:r>
            <w:r>
              <w:rPr>
                <w:rStyle w:val="IndexLink"/>
                <w:lang w:val="en-US" w:eastAsia="en-US"/>
              </w:rPr>
              <w:tab/>
              <w:t>54</w:t>
            </w:r>
            <w:r>
              <w:rPr>
                <w:webHidden/>
              </w:rPr>
              <w:fldChar w:fldCharType="end"/>
            </w:r>
          </w:hyperlink>
        </w:p>
        <w:p>
          <w:pPr>
            <w:pStyle w:val="Contents2"/>
            <w:tabs>
              <w:tab w:val="clear" w:pos="720"/>
              <w:tab w:val="right" w:pos="9631" w:leader="dot"/>
            </w:tabs>
            <w:bidi w:val="0"/>
            <w:ind w:left="240" w:right="0" w:firstLine="567"/>
            <w:rPr>
              <w:lang w:val="en-US"/>
            </w:rPr>
          </w:pPr>
          <w:hyperlink w:anchor="_Toc72776089">
            <w:r>
              <w:rPr>
                <w:webHidden/>
                <w:rStyle w:val="IndexLink"/>
                <w:color w:val="000000"/>
                <w:lang w:val="en-US" w:eastAsia="en-US"/>
              </w:rPr>
              <w:t>30.06.31</w:t>
            </w:r>
            <w:r>
              <w:rPr>
                <w:webHidden/>
              </w:rPr>
              <w:fldChar w:fldCharType="begin"/>
            </w:r>
            <w:r>
              <w:rPr>
                <w:webHidden/>
              </w:rPr>
              <w:instrText xml:space="preserve">PAGEREF _Toc72776089 \h</w:instrText>
            </w:r>
            <w:r>
              <w:rPr>
                <w:webHidden/>
              </w:rPr>
              <w:fldChar w:fldCharType="separate"/>
            </w:r>
            <w:r>
              <w:rPr>
                <w:rStyle w:val="IndexLink"/>
                <w:lang w:val="en-US" w:eastAsia="en-US"/>
              </w:rPr>
              <w:tab/>
              <w:t>56</w:t>
            </w:r>
            <w:r>
              <w:rPr>
                <w:webHidden/>
              </w:rPr>
              <w:fldChar w:fldCharType="end"/>
            </w:r>
          </w:hyperlink>
        </w:p>
        <w:p>
          <w:pPr>
            <w:pStyle w:val="Contents2"/>
            <w:tabs>
              <w:tab w:val="clear" w:pos="720"/>
              <w:tab w:val="right" w:pos="9631" w:leader="dot"/>
            </w:tabs>
            <w:bidi w:val="0"/>
            <w:ind w:left="240" w:right="0" w:firstLine="567"/>
            <w:rPr>
              <w:lang w:val="en-US"/>
            </w:rPr>
          </w:pPr>
          <w:hyperlink w:anchor="_Toc72776090">
            <w:r>
              <w:rPr>
                <w:webHidden/>
                <w:rStyle w:val="IndexLink"/>
                <w:color w:val="000000"/>
                <w:lang w:val="en-US" w:eastAsia="en-US"/>
              </w:rPr>
              <w:t>20.07.31</w:t>
            </w:r>
            <w:r>
              <w:rPr>
                <w:webHidden/>
              </w:rPr>
              <w:fldChar w:fldCharType="begin"/>
            </w:r>
            <w:r>
              <w:rPr>
                <w:webHidden/>
              </w:rPr>
              <w:instrText xml:space="preserve">PAGEREF _Toc72776090 \h</w:instrText>
            </w:r>
            <w:r>
              <w:rPr>
                <w:webHidden/>
              </w:rPr>
              <w:fldChar w:fldCharType="separate"/>
            </w:r>
            <w:r>
              <w:rPr>
                <w:rStyle w:val="IndexLink"/>
                <w:lang w:val="en-US" w:eastAsia="en-US"/>
              </w:rPr>
              <w:tab/>
              <w:t>58</w:t>
            </w:r>
            <w:r>
              <w:rPr>
                <w:webHidden/>
              </w:rPr>
              <w:fldChar w:fldCharType="end"/>
            </w:r>
          </w:hyperlink>
        </w:p>
        <w:p>
          <w:pPr>
            <w:pStyle w:val="Contents2"/>
            <w:tabs>
              <w:tab w:val="clear" w:pos="720"/>
              <w:tab w:val="right" w:pos="9631" w:leader="dot"/>
            </w:tabs>
            <w:bidi w:val="0"/>
            <w:ind w:left="240" w:right="0" w:firstLine="567"/>
            <w:rPr>
              <w:lang w:val="en-US"/>
            </w:rPr>
          </w:pPr>
          <w:hyperlink w:anchor="_Toc72776091">
            <w:r>
              <w:rPr>
                <w:webHidden/>
                <w:rStyle w:val="IndexLink"/>
                <w:color w:val="000000"/>
                <w:lang w:val="en-US" w:eastAsia="en-US"/>
              </w:rPr>
              <w:t>21.08.31</w:t>
            </w:r>
            <w:r>
              <w:rPr>
                <w:webHidden/>
              </w:rPr>
              <w:fldChar w:fldCharType="begin"/>
            </w:r>
            <w:r>
              <w:rPr>
                <w:webHidden/>
              </w:rPr>
              <w:instrText xml:space="preserve">PAGEREF _Toc72776091 \h</w:instrText>
            </w:r>
            <w:r>
              <w:rPr>
                <w:webHidden/>
              </w:rPr>
              <w:fldChar w:fldCharType="separate"/>
            </w:r>
            <w:r>
              <w:rPr>
                <w:rStyle w:val="IndexLink"/>
                <w:lang w:val="en-US" w:eastAsia="en-US"/>
              </w:rPr>
              <w:tab/>
              <w:t>59</w:t>
            </w:r>
            <w:r>
              <w:rPr>
                <w:webHidden/>
              </w:rPr>
              <w:fldChar w:fldCharType="end"/>
            </w:r>
          </w:hyperlink>
        </w:p>
        <w:p>
          <w:pPr>
            <w:pStyle w:val="Contents2"/>
            <w:tabs>
              <w:tab w:val="clear" w:pos="720"/>
              <w:tab w:val="right" w:pos="9631" w:leader="dot"/>
            </w:tabs>
            <w:bidi w:val="0"/>
            <w:ind w:left="240" w:right="0" w:firstLine="567"/>
            <w:rPr>
              <w:lang w:val="en-US"/>
            </w:rPr>
          </w:pPr>
          <w:hyperlink w:anchor="_Toc72776092">
            <w:r>
              <w:rPr>
                <w:webHidden/>
                <w:rStyle w:val="IndexLink"/>
                <w:color w:val="000000"/>
                <w:lang w:val="en-US" w:eastAsia="en-US"/>
              </w:rPr>
              <w:t>07.10.31</w:t>
            </w:r>
            <w:r>
              <w:rPr>
                <w:webHidden/>
              </w:rPr>
              <w:fldChar w:fldCharType="begin"/>
            </w:r>
            <w:r>
              <w:rPr>
                <w:webHidden/>
              </w:rPr>
              <w:instrText xml:space="preserve">PAGEREF _Toc72776092 \h</w:instrText>
            </w:r>
            <w:r>
              <w:rPr>
                <w:webHidden/>
              </w:rPr>
              <w:fldChar w:fldCharType="separate"/>
            </w:r>
            <w:r>
              <w:rPr>
                <w:rStyle w:val="IndexLink"/>
                <w:lang w:val="en-US" w:eastAsia="en-US"/>
              </w:rPr>
              <w:tab/>
              <w:t>62</w:t>
            </w:r>
            <w:r>
              <w:rPr>
                <w:webHidden/>
              </w:rPr>
              <w:fldChar w:fldCharType="end"/>
            </w:r>
          </w:hyperlink>
        </w:p>
        <w:p>
          <w:pPr>
            <w:pStyle w:val="Contents2"/>
            <w:tabs>
              <w:tab w:val="clear" w:pos="720"/>
              <w:tab w:val="right" w:pos="9631" w:leader="dot"/>
            </w:tabs>
            <w:bidi w:val="0"/>
            <w:ind w:left="240" w:right="0" w:firstLine="567"/>
            <w:rPr>
              <w:lang w:val="en-US"/>
            </w:rPr>
          </w:pPr>
          <w:hyperlink w:anchor="_Toc72776093">
            <w:r>
              <w:rPr>
                <w:webHidden/>
                <w:rStyle w:val="IndexLink"/>
                <w:color w:val="000000"/>
                <w:lang w:val="en-US" w:eastAsia="en-US"/>
              </w:rPr>
              <w:t>21.10.31</w:t>
            </w:r>
            <w:r>
              <w:rPr>
                <w:webHidden/>
              </w:rPr>
              <w:fldChar w:fldCharType="begin"/>
            </w:r>
            <w:r>
              <w:rPr>
                <w:webHidden/>
              </w:rPr>
              <w:instrText xml:space="preserve">PAGEREF _Toc72776093 \h</w:instrText>
            </w:r>
            <w:r>
              <w:rPr>
                <w:webHidden/>
              </w:rPr>
              <w:fldChar w:fldCharType="separate"/>
            </w:r>
            <w:r>
              <w:rPr>
                <w:rStyle w:val="IndexLink"/>
                <w:lang w:val="en-US" w:eastAsia="en-US"/>
              </w:rPr>
              <w:tab/>
              <w:t>63</w:t>
            </w:r>
            <w:r>
              <w:rPr>
                <w:webHidden/>
              </w:rPr>
              <w:fldChar w:fldCharType="end"/>
            </w:r>
          </w:hyperlink>
        </w:p>
        <w:p>
          <w:pPr>
            <w:pStyle w:val="Contents2"/>
            <w:tabs>
              <w:tab w:val="clear" w:pos="720"/>
              <w:tab w:val="right" w:pos="9631" w:leader="dot"/>
            </w:tabs>
            <w:bidi w:val="0"/>
            <w:ind w:left="240" w:right="0" w:firstLine="567"/>
            <w:rPr>
              <w:lang w:val="en-US"/>
            </w:rPr>
          </w:pPr>
          <w:hyperlink w:anchor="_Toc72776094">
            <w:r>
              <w:rPr>
                <w:webHidden/>
                <w:rStyle w:val="IndexLink"/>
                <w:color w:val="000000"/>
                <w:lang w:val="en-US" w:eastAsia="en-US"/>
              </w:rPr>
              <w:t>08.11.31</w:t>
            </w:r>
            <w:r>
              <w:rPr>
                <w:webHidden/>
              </w:rPr>
              <w:fldChar w:fldCharType="begin"/>
            </w:r>
            <w:r>
              <w:rPr>
                <w:webHidden/>
              </w:rPr>
              <w:instrText xml:space="preserve">PAGEREF _Toc72776094 \h</w:instrText>
            </w:r>
            <w:r>
              <w:rPr>
                <w:webHidden/>
              </w:rPr>
              <w:fldChar w:fldCharType="separate"/>
            </w:r>
            <w:r>
              <w:rPr>
                <w:rStyle w:val="IndexLink"/>
                <w:lang w:val="en-US" w:eastAsia="en-US"/>
              </w:rPr>
              <w:tab/>
              <w:t>66</w:t>
            </w:r>
            <w:r>
              <w:rPr>
                <w:webHidden/>
              </w:rPr>
              <w:fldChar w:fldCharType="end"/>
            </w:r>
          </w:hyperlink>
        </w:p>
        <w:p>
          <w:pPr>
            <w:pStyle w:val="Contents2"/>
            <w:tabs>
              <w:tab w:val="clear" w:pos="720"/>
              <w:tab w:val="right" w:pos="9631" w:leader="dot"/>
            </w:tabs>
            <w:bidi w:val="0"/>
            <w:ind w:left="240" w:right="0" w:firstLine="567"/>
            <w:rPr>
              <w:lang w:val="en-US"/>
            </w:rPr>
          </w:pPr>
          <w:hyperlink w:anchor="_Toc72776095">
            <w:r>
              <w:rPr>
                <w:webHidden/>
                <w:rStyle w:val="IndexLink"/>
                <w:color w:val="000000"/>
                <w:lang w:val="en-US" w:eastAsia="en-US"/>
              </w:rPr>
              <w:t>12.31</w:t>
            </w:r>
            <w:r>
              <w:rPr>
                <w:webHidden/>
              </w:rPr>
              <w:fldChar w:fldCharType="begin"/>
            </w:r>
            <w:r>
              <w:rPr>
                <w:webHidden/>
              </w:rPr>
              <w:instrText xml:space="preserve">PAGEREF _Toc72776095 \h</w:instrText>
            </w:r>
            <w:r>
              <w:rPr>
                <w:webHidden/>
              </w:rPr>
              <w:fldChar w:fldCharType="separate"/>
            </w:r>
            <w:r>
              <w:rPr>
                <w:rStyle w:val="IndexLink"/>
                <w:lang w:val="en-US" w:eastAsia="en-US"/>
              </w:rPr>
              <w:tab/>
              <w:t>66</w:t>
            </w:r>
            <w:r>
              <w:rPr>
                <w:webHidden/>
              </w:rPr>
              <w:fldChar w:fldCharType="end"/>
            </w:r>
          </w:hyperlink>
        </w:p>
        <w:p>
          <w:pPr>
            <w:pStyle w:val="Contents2"/>
            <w:tabs>
              <w:tab w:val="clear" w:pos="720"/>
              <w:tab w:val="right" w:pos="9631" w:leader="dot"/>
            </w:tabs>
            <w:bidi w:val="0"/>
            <w:ind w:left="240" w:right="0" w:firstLine="567"/>
            <w:rPr>
              <w:lang w:val="en-US"/>
            </w:rPr>
          </w:pPr>
          <w:hyperlink w:anchor="_Toc72776096">
            <w:r>
              <w:rPr>
                <w:webHidden/>
                <w:rStyle w:val="IndexLink"/>
                <w:color w:val="000000"/>
                <w:lang w:val="en-US" w:eastAsia="en-US"/>
              </w:rPr>
              <w:t>05.05.32</w:t>
            </w:r>
            <w:r>
              <w:rPr>
                <w:webHidden/>
              </w:rPr>
              <w:fldChar w:fldCharType="begin"/>
            </w:r>
            <w:r>
              <w:rPr>
                <w:webHidden/>
              </w:rPr>
              <w:instrText xml:space="preserve">PAGEREF _Toc72776096 \h</w:instrText>
            </w:r>
            <w:r>
              <w:rPr>
                <w:webHidden/>
              </w:rPr>
              <w:fldChar w:fldCharType="separate"/>
            </w:r>
            <w:r>
              <w:rPr>
                <w:rStyle w:val="IndexLink"/>
                <w:lang w:val="en-US" w:eastAsia="en-US"/>
              </w:rPr>
              <w:tab/>
              <w:t>67</w:t>
            </w:r>
            <w:r>
              <w:rPr>
                <w:webHidden/>
              </w:rPr>
              <w:fldChar w:fldCharType="end"/>
            </w:r>
          </w:hyperlink>
        </w:p>
        <w:p>
          <w:pPr>
            <w:pStyle w:val="Contents2"/>
            <w:tabs>
              <w:tab w:val="clear" w:pos="720"/>
              <w:tab w:val="right" w:pos="9631" w:leader="dot"/>
            </w:tabs>
            <w:bidi w:val="0"/>
            <w:ind w:left="240" w:right="0" w:firstLine="567"/>
            <w:rPr>
              <w:lang w:val="en-US"/>
            </w:rPr>
          </w:pPr>
          <w:hyperlink w:anchor="_Toc72776097">
            <w:r>
              <w:rPr>
                <w:webHidden/>
                <w:rStyle w:val="IndexLink"/>
                <w:color w:val="000000"/>
                <w:lang w:val="en-US" w:eastAsia="en-US"/>
              </w:rPr>
              <w:t>28.06.32</w:t>
            </w:r>
            <w:r>
              <w:rPr>
                <w:webHidden/>
              </w:rPr>
              <w:fldChar w:fldCharType="begin"/>
            </w:r>
            <w:r>
              <w:rPr>
                <w:webHidden/>
              </w:rPr>
              <w:instrText xml:space="preserve">PAGEREF _Toc72776097 \h</w:instrText>
            </w:r>
            <w:r>
              <w:rPr>
                <w:webHidden/>
              </w:rPr>
              <w:fldChar w:fldCharType="separate"/>
            </w:r>
            <w:r>
              <w:rPr>
                <w:rStyle w:val="IndexLink"/>
                <w:lang w:val="en-US" w:eastAsia="en-US"/>
              </w:rPr>
              <w:tab/>
              <w:t>68</w:t>
            </w:r>
            <w:r>
              <w:rPr>
                <w:webHidden/>
              </w:rPr>
              <w:fldChar w:fldCharType="end"/>
            </w:r>
          </w:hyperlink>
        </w:p>
        <w:p>
          <w:pPr>
            <w:pStyle w:val="Contents2"/>
            <w:tabs>
              <w:tab w:val="clear" w:pos="720"/>
              <w:tab w:val="right" w:pos="9631" w:leader="dot"/>
            </w:tabs>
            <w:bidi w:val="0"/>
            <w:ind w:left="240" w:right="0" w:firstLine="567"/>
            <w:rPr>
              <w:lang w:val="en-US"/>
            </w:rPr>
          </w:pPr>
          <w:hyperlink w:anchor="_Toc72776098">
            <w:r>
              <w:rPr>
                <w:webHidden/>
                <w:rStyle w:val="IndexLink"/>
                <w:color w:val="000000"/>
                <w:lang w:val="en-US" w:eastAsia="en-US"/>
              </w:rPr>
              <w:t>07.07.32</w:t>
            </w:r>
            <w:r>
              <w:rPr>
                <w:webHidden/>
              </w:rPr>
              <w:fldChar w:fldCharType="begin"/>
            </w:r>
            <w:r>
              <w:rPr>
                <w:webHidden/>
              </w:rPr>
              <w:instrText xml:space="preserve">PAGEREF _Toc72776098 \h</w:instrText>
            </w:r>
            <w:r>
              <w:rPr>
                <w:webHidden/>
              </w:rPr>
              <w:fldChar w:fldCharType="separate"/>
            </w:r>
            <w:r>
              <w:rPr>
                <w:rStyle w:val="IndexLink"/>
                <w:lang w:val="en-US" w:eastAsia="en-US"/>
              </w:rPr>
              <w:tab/>
              <w:t>69</w:t>
            </w:r>
            <w:r>
              <w:rPr>
                <w:webHidden/>
              </w:rPr>
              <w:fldChar w:fldCharType="end"/>
            </w:r>
          </w:hyperlink>
        </w:p>
        <w:p>
          <w:pPr>
            <w:pStyle w:val="Contents2"/>
            <w:tabs>
              <w:tab w:val="clear" w:pos="720"/>
              <w:tab w:val="right" w:pos="9631" w:leader="dot"/>
            </w:tabs>
            <w:bidi w:val="0"/>
            <w:ind w:left="240" w:right="0" w:firstLine="567"/>
            <w:rPr>
              <w:lang w:val="en-US"/>
            </w:rPr>
          </w:pPr>
          <w:hyperlink w:anchor="_Toc72776099">
            <w:r>
              <w:rPr>
                <w:webHidden/>
                <w:rStyle w:val="IndexLink"/>
                <w:color w:val="000000"/>
                <w:lang w:val="en-US" w:eastAsia="en-US"/>
              </w:rPr>
              <w:t>06.10.32</w:t>
            </w:r>
            <w:r>
              <w:rPr>
                <w:webHidden/>
              </w:rPr>
              <w:fldChar w:fldCharType="begin"/>
            </w:r>
            <w:r>
              <w:rPr>
                <w:webHidden/>
              </w:rPr>
              <w:instrText xml:space="preserve">PAGEREF _Toc72776099 \h</w:instrText>
            </w:r>
            <w:r>
              <w:rPr>
                <w:webHidden/>
              </w:rPr>
              <w:fldChar w:fldCharType="separate"/>
            </w:r>
            <w:r>
              <w:rPr>
                <w:rStyle w:val="IndexLink"/>
                <w:lang w:val="en-US" w:eastAsia="en-US"/>
              </w:rPr>
              <w:tab/>
              <w:t>69</w:t>
            </w:r>
            <w:r>
              <w:rPr>
                <w:webHidden/>
              </w:rPr>
              <w:fldChar w:fldCharType="end"/>
            </w:r>
          </w:hyperlink>
        </w:p>
        <w:p>
          <w:pPr>
            <w:pStyle w:val="Contents2"/>
            <w:tabs>
              <w:tab w:val="clear" w:pos="720"/>
              <w:tab w:val="right" w:pos="9631" w:leader="dot"/>
            </w:tabs>
            <w:bidi w:val="0"/>
            <w:ind w:left="240" w:right="0" w:firstLine="567"/>
            <w:rPr>
              <w:lang w:val="en-US"/>
            </w:rPr>
          </w:pPr>
          <w:hyperlink w:anchor="_Toc72776100">
            <w:r>
              <w:rPr>
                <w:webHidden/>
                <w:rStyle w:val="IndexLink"/>
                <w:color w:val="000000"/>
                <w:lang w:val="en-US" w:eastAsia="en-US"/>
              </w:rPr>
              <w:t>12.10.32</w:t>
            </w:r>
            <w:r>
              <w:rPr>
                <w:webHidden/>
              </w:rPr>
              <w:fldChar w:fldCharType="begin"/>
            </w:r>
            <w:r>
              <w:rPr>
                <w:webHidden/>
              </w:rPr>
              <w:instrText xml:space="preserve">PAGEREF _Toc72776100 \h</w:instrText>
            </w:r>
            <w:r>
              <w:rPr>
                <w:webHidden/>
              </w:rPr>
              <w:fldChar w:fldCharType="separate"/>
            </w:r>
            <w:r>
              <w:rPr>
                <w:rStyle w:val="IndexLink"/>
                <w:lang w:val="en-US" w:eastAsia="en-US"/>
              </w:rPr>
              <w:tab/>
              <w:t>70</w:t>
            </w:r>
            <w:r>
              <w:rPr>
                <w:webHidden/>
              </w:rPr>
              <w:fldChar w:fldCharType="end"/>
            </w:r>
          </w:hyperlink>
        </w:p>
        <w:p>
          <w:pPr>
            <w:pStyle w:val="Contents2"/>
            <w:tabs>
              <w:tab w:val="clear" w:pos="720"/>
              <w:tab w:val="right" w:pos="9631" w:leader="dot"/>
            </w:tabs>
            <w:bidi w:val="0"/>
            <w:ind w:left="240" w:right="0" w:firstLine="567"/>
            <w:rPr>
              <w:lang w:val="en-US"/>
            </w:rPr>
          </w:pPr>
          <w:hyperlink w:anchor="_Toc72776101">
            <w:r>
              <w:rPr>
                <w:webHidden/>
                <w:rStyle w:val="IndexLink"/>
                <w:color w:val="000000"/>
                <w:lang w:val="en-US" w:eastAsia="en-US"/>
              </w:rPr>
              <w:t>10.11.32</w:t>
            </w:r>
            <w:r>
              <w:rPr>
                <w:webHidden/>
              </w:rPr>
              <w:fldChar w:fldCharType="begin"/>
            </w:r>
            <w:r>
              <w:rPr>
                <w:webHidden/>
              </w:rPr>
              <w:instrText xml:space="preserve">PAGEREF _Toc72776101 \h</w:instrText>
            </w:r>
            <w:r>
              <w:rPr>
                <w:webHidden/>
              </w:rPr>
              <w:fldChar w:fldCharType="separate"/>
            </w:r>
            <w:r>
              <w:rPr>
                <w:rStyle w:val="IndexLink"/>
                <w:lang w:val="en-US" w:eastAsia="en-US"/>
              </w:rPr>
              <w:tab/>
              <w:t>71</w:t>
            </w:r>
            <w:r>
              <w:rPr>
                <w:webHidden/>
              </w:rPr>
              <w:fldChar w:fldCharType="end"/>
            </w:r>
          </w:hyperlink>
        </w:p>
        <w:p>
          <w:pPr>
            <w:pStyle w:val="Contents2"/>
            <w:tabs>
              <w:tab w:val="clear" w:pos="720"/>
              <w:tab w:val="right" w:pos="9631" w:leader="dot"/>
            </w:tabs>
            <w:bidi w:val="0"/>
            <w:ind w:left="240" w:right="0" w:firstLine="567"/>
            <w:rPr>
              <w:lang w:val="en-US"/>
            </w:rPr>
          </w:pPr>
          <w:hyperlink w:anchor="_Toc72776102">
            <w:r>
              <w:rPr>
                <w:webHidden/>
                <w:rStyle w:val="IndexLink"/>
                <w:color w:val="000000"/>
                <w:lang w:val="en-US" w:eastAsia="en-US"/>
              </w:rPr>
              <w:t>17.11.32</w:t>
            </w:r>
            <w:r>
              <w:rPr>
                <w:webHidden/>
              </w:rPr>
              <w:fldChar w:fldCharType="begin"/>
            </w:r>
            <w:r>
              <w:rPr>
                <w:webHidden/>
              </w:rPr>
              <w:instrText xml:space="preserve">PAGEREF _Toc72776102 \h</w:instrText>
            </w:r>
            <w:r>
              <w:rPr>
                <w:webHidden/>
              </w:rPr>
              <w:fldChar w:fldCharType="separate"/>
            </w:r>
            <w:r>
              <w:rPr>
                <w:rStyle w:val="IndexLink"/>
                <w:lang w:val="en-US" w:eastAsia="en-US"/>
              </w:rPr>
              <w:tab/>
              <w:t>72</w:t>
            </w:r>
            <w:r>
              <w:rPr>
                <w:webHidden/>
              </w:rPr>
              <w:fldChar w:fldCharType="end"/>
            </w:r>
          </w:hyperlink>
        </w:p>
        <w:p>
          <w:pPr>
            <w:pStyle w:val="Contents2"/>
            <w:tabs>
              <w:tab w:val="clear" w:pos="720"/>
              <w:tab w:val="right" w:pos="9631" w:leader="dot"/>
            </w:tabs>
            <w:bidi w:val="0"/>
            <w:ind w:left="240" w:right="0" w:firstLine="567"/>
            <w:rPr>
              <w:lang w:val="en-US"/>
            </w:rPr>
          </w:pPr>
          <w:hyperlink w:anchor="_Toc72776103">
            <w:r>
              <w:rPr>
                <w:webHidden/>
                <w:rStyle w:val="IndexLink"/>
                <w:color w:val="000000"/>
                <w:lang w:val="en-US" w:eastAsia="en-US"/>
              </w:rPr>
              <w:t>10.12.32</w:t>
            </w:r>
            <w:r>
              <w:rPr>
                <w:webHidden/>
              </w:rPr>
              <w:fldChar w:fldCharType="begin"/>
            </w:r>
            <w:r>
              <w:rPr>
                <w:webHidden/>
              </w:rPr>
              <w:instrText xml:space="preserve">PAGEREF _Toc72776103 \h</w:instrText>
            </w:r>
            <w:r>
              <w:rPr>
                <w:webHidden/>
              </w:rPr>
              <w:fldChar w:fldCharType="separate"/>
            </w:r>
            <w:r>
              <w:rPr>
                <w:rStyle w:val="IndexLink"/>
                <w:lang w:val="en-US" w:eastAsia="en-US"/>
              </w:rPr>
              <w:tab/>
              <w:t>73</w:t>
            </w:r>
            <w:r>
              <w:rPr>
                <w:webHidden/>
              </w:rPr>
              <w:fldChar w:fldCharType="end"/>
            </w:r>
          </w:hyperlink>
        </w:p>
        <w:p>
          <w:pPr>
            <w:pStyle w:val="Contents2"/>
            <w:tabs>
              <w:tab w:val="clear" w:pos="720"/>
              <w:tab w:val="right" w:pos="9631" w:leader="dot"/>
            </w:tabs>
            <w:bidi w:val="0"/>
            <w:ind w:left="240" w:right="0" w:firstLine="567"/>
            <w:rPr>
              <w:lang w:val="en-US"/>
            </w:rPr>
          </w:pPr>
          <w:hyperlink w:anchor="_Toc72776104">
            <w:r>
              <w:rPr>
                <w:webHidden/>
                <w:rStyle w:val="IndexLink"/>
                <w:color w:val="000000"/>
                <w:lang w:val="en-US" w:eastAsia="en-US"/>
              </w:rPr>
              <w:t>29.12.32</w:t>
            </w:r>
            <w:r>
              <w:rPr>
                <w:webHidden/>
              </w:rPr>
              <w:fldChar w:fldCharType="begin"/>
            </w:r>
            <w:r>
              <w:rPr>
                <w:webHidden/>
              </w:rPr>
              <w:instrText xml:space="preserve">PAGEREF _Toc72776104 \h</w:instrText>
            </w:r>
            <w:r>
              <w:rPr>
                <w:webHidden/>
              </w:rPr>
              <w:fldChar w:fldCharType="separate"/>
            </w:r>
            <w:r>
              <w:rPr>
                <w:rStyle w:val="IndexLink"/>
                <w:lang w:val="en-US" w:eastAsia="en-US"/>
              </w:rPr>
              <w:tab/>
              <w:t>74</w:t>
            </w:r>
            <w:r>
              <w:rPr>
                <w:webHidden/>
              </w:rPr>
              <w:fldChar w:fldCharType="end"/>
            </w:r>
          </w:hyperlink>
        </w:p>
        <w:p>
          <w:pPr>
            <w:pStyle w:val="Contents1"/>
            <w:bidi w:val="0"/>
            <w:ind w:left="0" w:right="0" w:firstLine="567"/>
            <w:rPr/>
          </w:pPr>
          <w:hyperlink w:anchor="_Toc72776105">
            <w:r>
              <w:rPr>
                <w:webHidden/>
                <w:rStyle w:val="IndexLink"/>
                <w:color w:val="000000"/>
                <w:lang w:val="en-US" w:eastAsia="en-US"/>
              </w:rPr>
              <w:t>ПИСЬМА В ЕВРОПУ. 1931-1935</w:t>
            </w:r>
            <w:r>
              <w:rPr>
                <w:webHidden/>
              </w:rPr>
              <w:fldChar w:fldCharType="begin"/>
            </w:r>
            <w:r>
              <w:rPr>
                <w:webHidden/>
              </w:rPr>
              <w:instrText xml:space="preserve">PAGEREF _Toc72776105 \h</w:instrText>
            </w:r>
            <w:r>
              <w:rPr>
                <w:webHidden/>
              </w:rPr>
              <w:fldChar w:fldCharType="separate"/>
            </w:r>
            <w:r>
              <w:rPr>
                <w:rStyle w:val="IndexLink"/>
                <w:sz w:val="24"/>
              </w:rPr>
              <w:tab/>
              <w:t>77</w:t>
            </w:r>
            <w:r>
              <w:rPr>
                <w:webHidden/>
              </w:rPr>
              <w:fldChar w:fldCharType="end"/>
            </w:r>
          </w:hyperlink>
        </w:p>
        <w:p>
          <w:pPr>
            <w:pStyle w:val="Contents2"/>
            <w:tabs>
              <w:tab w:val="clear" w:pos="720"/>
              <w:tab w:val="right" w:pos="9631" w:leader="dot"/>
            </w:tabs>
            <w:bidi w:val="0"/>
            <w:ind w:left="240" w:right="0" w:firstLine="567"/>
            <w:rPr>
              <w:lang w:val="en-US"/>
            </w:rPr>
          </w:pPr>
          <w:hyperlink w:anchor="_Toc72776106">
            <w:r>
              <w:rPr>
                <w:webHidden/>
                <w:rStyle w:val="IndexLink"/>
                <w:color w:val="000000"/>
                <w:lang w:val="en-US" w:eastAsia="en-US"/>
              </w:rPr>
              <w:t>24.04.31</w:t>
            </w:r>
            <w:r>
              <w:rPr>
                <w:webHidden/>
              </w:rPr>
              <w:fldChar w:fldCharType="begin"/>
            </w:r>
            <w:r>
              <w:rPr>
                <w:webHidden/>
              </w:rPr>
              <w:instrText xml:space="preserve">PAGEREF _Toc72776106 \h</w:instrText>
            </w:r>
            <w:r>
              <w:rPr>
                <w:webHidden/>
              </w:rPr>
              <w:fldChar w:fldCharType="separate"/>
            </w:r>
            <w:r>
              <w:rPr>
                <w:rStyle w:val="IndexLink"/>
                <w:lang w:val="en-US" w:eastAsia="en-US"/>
              </w:rPr>
              <w:tab/>
              <w:t>77</w:t>
            </w:r>
            <w:r>
              <w:rPr>
                <w:webHidden/>
              </w:rPr>
              <w:fldChar w:fldCharType="end"/>
            </w:r>
          </w:hyperlink>
        </w:p>
        <w:p>
          <w:pPr>
            <w:pStyle w:val="Contents2"/>
            <w:tabs>
              <w:tab w:val="clear" w:pos="720"/>
              <w:tab w:val="right" w:pos="9631" w:leader="dot"/>
            </w:tabs>
            <w:bidi w:val="0"/>
            <w:ind w:left="240" w:right="0" w:firstLine="567"/>
            <w:rPr>
              <w:lang w:val="en-US"/>
            </w:rPr>
          </w:pPr>
          <w:hyperlink w:anchor="_Toc72776107">
            <w:r>
              <w:rPr>
                <w:webHidden/>
                <w:rStyle w:val="IndexLink"/>
                <w:color w:val="000000"/>
                <w:lang w:val="en-US" w:eastAsia="en-US"/>
              </w:rPr>
              <w:t>28.08.31</w:t>
            </w:r>
            <w:r>
              <w:rPr>
                <w:webHidden/>
              </w:rPr>
              <w:fldChar w:fldCharType="begin"/>
            </w:r>
            <w:r>
              <w:rPr>
                <w:webHidden/>
              </w:rPr>
              <w:instrText xml:space="preserve">PAGEREF _Toc72776107 \h</w:instrText>
            </w:r>
            <w:r>
              <w:rPr>
                <w:webHidden/>
              </w:rPr>
              <w:fldChar w:fldCharType="separate"/>
            </w:r>
            <w:r>
              <w:rPr>
                <w:rStyle w:val="IndexLink"/>
                <w:lang w:val="en-US" w:eastAsia="en-US"/>
              </w:rPr>
              <w:tab/>
              <w:t>77</w:t>
            </w:r>
            <w:r>
              <w:rPr>
                <w:webHidden/>
              </w:rPr>
              <w:fldChar w:fldCharType="end"/>
            </w:r>
          </w:hyperlink>
        </w:p>
        <w:p>
          <w:pPr>
            <w:pStyle w:val="Contents2"/>
            <w:tabs>
              <w:tab w:val="clear" w:pos="720"/>
              <w:tab w:val="right" w:pos="9631" w:leader="dot"/>
            </w:tabs>
            <w:bidi w:val="0"/>
            <w:ind w:left="240" w:right="0" w:firstLine="567"/>
            <w:rPr>
              <w:lang w:val="en-US"/>
            </w:rPr>
          </w:pPr>
          <w:hyperlink w:anchor="_Toc72776108">
            <w:r>
              <w:rPr>
                <w:webHidden/>
                <w:rStyle w:val="IndexLink"/>
                <w:color w:val="000000"/>
                <w:lang w:val="en-US" w:eastAsia="en-US"/>
              </w:rPr>
              <w:t>26.12.31</w:t>
            </w:r>
            <w:r>
              <w:rPr>
                <w:webHidden/>
              </w:rPr>
              <w:fldChar w:fldCharType="begin"/>
            </w:r>
            <w:r>
              <w:rPr>
                <w:webHidden/>
              </w:rPr>
              <w:instrText xml:space="preserve">PAGEREF _Toc72776108 \h</w:instrText>
            </w:r>
            <w:r>
              <w:rPr>
                <w:webHidden/>
              </w:rPr>
              <w:fldChar w:fldCharType="separate"/>
            </w:r>
            <w:r>
              <w:rPr>
                <w:rStyle w:val="IndexLink"/>
                <w:lang w:val="en-US" w:eastAsia="en-US"/>
              </w:rPr>
              <w:tab/>
              <w:t>79</w:t>
            </w:r>
            <w:r>
              <w:rPr>
                <w:webHidden/>
              </w:rPr>
              <w:fldChar w:fldCharType="end"/>
            </w:r>
          </w:hyperlink>
        </w:p>
        <w:p>
          <w:pPr>
            <w:pStyle w:val="Contents2"/>
            <w:tabs>
              <w:tab w:val="clear" w:pos="720"/>
              <w:tab w:val="right" w:pos="9631" w:leader="dot"/>
            </w:tabs>
            <w:bidi w:val="0"/>
            <w:ind w:left="240" w:right="0" w:firstLine="567"/>
            <w:rPr>
              <w:lang w:val="en-US"/>
            </w:rPr>
          </w:pPr>
          <w:hyperlink w:anchor="_Toc72776109">
            <w:r>
              <w:rPr>
                <w:webHidden/>
                <w:rStyle w:val="IndexLink"/>
                <w:color w:val="000000"/>
                <w:lang w:val="en-US" w:eastAsia="en-US"/>
              </w:rPr>
              <w:t>15.01.32</w:t>
            </w:r>
            <w:r>
              <w:rPr>
                <w:webHidden/>
              </w:rPr>
              <w:fldChar w:fldCharType="begin"/>
            </w:r>
            <w:r>
              <w:rPr>
                <w:webHidden/>
              </w:rPr>
              <w:instrText xml:space="preserve">PAGEREF _Toc72776109 \h</w:instrText>
            </w:r>
            <w:r>
              <w:rPr>
                <w:webHidden/>
              </w:rPr>
              <w:fldChar w:fldCharType="separate"/>
            </w:r>
            <w:r>
              <w:rPr>
                <w:rStyle w:val="IndexLink"/>
                <w:lang w:val="en-US" w:eastAsia="en-US"/>
              </w:rPr>
              <w:tab/>
              <w:t>80</w:t>
            </w:r>
            <w:r>
              <w:rPr>
                <w:webHidden/>
              </w:rPr>
              <w:fldChar w:fldCharType="end"/>
            </w:r>
          </w:hyperlink>
        </w:p>
        <w:p>
          <w:pPr>
            <w:pStyle w:val="Contents2"/>
            <w:tabs>
              <w:tab w:val="clear" w:pos="720"/>
              <w:tab w:val="right" w:pos="9631" w:leader="dot"/>
            </w:tabs>
            <w:bidi w:val="0"/>
            <w:ind w:left="240" w:right="0" w:firstLine="567"/>
            <w:rPr>
              <w:lang w:val="en-US"/>
            </w:rPr>
          </w:pPr>
          <w:hyperlink w:anchor="_Toc72776110">
            <w:r>
              <w:rPr>
                <w:webHidden/>
                <w:rStyle w:val="IndexLink"/>
                <w:color w:val="000000"/>
                <w:lang w:val="en-US" w:eastAsia="en-US"/>
              </w:rPr>
              <w:t>24.11.32</w:t>
            </w:r>
            <w:r>
              <w:rPr>
                <w:webHidden/>
              </w:rPr>
              <w:fldChar w:fldCharType="begin"/>
            </w:r>
            <w:r>
              <w:rPr>
                <w:webHidden/>
              </w:rPr>
              <w:instrText xml:space="preserve">PAGEREF _Toc72776110 \h</w:instrText>
            </w:r>
            <w:r>
              <w:rPr>
                <w:webHidden/>
              </w:rPr>
              <w:fldChar w:fldCharType="separate"/>
            </w:r>
            <w:r>
              <w:rPr>
                <w:rStyle w:val="IndexLink"/>
                <w:lang w:val="en-US" w:eastAsia="en-US"/>
              </w:rPr>
              <w:tab/>
              <w:t>81</w:t>
            </w:r>
            <w:r>
              <w:rPr>
                <w:webHidden/>
              </w:rPr>
              <w:fldChar w:fldCharType="end"/>
            </w:r>
          </w:hyperlink>
        </w:p>
        <w:p>
          <w:pPr>
            <w:pStyle w:val="Contents2"/>
            <w:tabs>
              <w:tab w:val="clear" w:pos="720"/>
              <w:tab w:val="right" w:pos="9631" w:leader="dot"/>
            </w:tabs>
            <w:bidi w:val="0"/>
            <w:ind w:left="240" w:right="0" w:firstLine="567"/>
            <w:rPr>
              <w:lang w:val="en-US"/>
            </w:rPr>
          </w:pPr>
          <w:hyperlink w:anchor="_Toc72776111">
            <w:r>
              <w:rPr>
                <w:webHidden/>
                <w:rStyle w:val="IndexLink"/>
                <w:color w:val="000000"/>
                <w:lang w:val="en-US" w:eastAsia="en-US"/>
              </w:rPr>
              <w:t>1933</w:t>
            </w:r>
            <w:r>
              <w:rPr>
                <w:webHidden/>
              </w:rPr>
              <w:fldChar w:fldCharType="begin"/>
            </w:r>
            <w:r>
              <w:rPr>
                <w:webHidden/>
              </w:rPr>
              <w:instrText xml:space="preserve">PAGEREF _Toc72776111 \h</w:instrText>
            </w:r>
            <w:r>
              <w:rPr>
                <w:webHidden/>
              </w:rPr>
              <w:fldChar w:fldCharType="separate"/>
            </w:r>
            <w:r>
              <w:rPr>
                <w:rStyle w:val="IndexLink"/>
                <w:lang w:val="en-US" w:eastAsia="en-US"/>
              </w:rPr>
              <w:tab/>
              <w:t>81</w:t>
            </w:r>
            <w:r>
              <w:rPr>
                <w:webHidden/>
              </w:rPr>
              <w:fldChar w:fldCharType="end"/>
            </w:r>
          </w:hyperlink>
        </w:p>
        <w:p>
          <w:pPr>
            <w:pStyle w:val="Contents2"/>
            <w:tabs>
              <w:tab w:val="clear" w:pos="720"/>
              <w:tab w:val="right" w:pos="9631" w:leader="dot"/>
            </w:tabs>
            <w:bidi w:val="0"/>
            <w:ind w:left="240" w:right="0" w:firstLine="567"/>
            <w:rPr>
              <w:lang w:val="en-US"/>
            </w:rPr>
          </w:pPr>
          <w:hyperlink w:anchor="_Toc72776112">
            <w:r>
              <w:rPr>
                <w:webHidden/>
                <w:rStyle w:val="IndexLink"/>
                <w:color w:val="000000"/>
                <w:lang w:val="en-US" w:eastAsia="en-US"/>
              </w:rPr>
              <w:t>27.01.33</w:t>
            </w:r>
            <w:r>
              <w:rPr>
                <w:webHidden/>
              </w:rPr>
              <w:fldChar w:fldCharType="begin"/>
            </w:r>
            <w:r>
              <w:rPr>
                <w:webHidden/>
              </w:rPr>
              <w:instrText xml:space="preserve">PAGEREF _Toc72776112 \h</w:instrText>
            </w:r>
            <w:r>
              <w:rPr>
                <w:webHidden/>
              </w:rPr>
              <w:fldChar w:fldCharType="separate"/>
            </w:r>
            <w:r>
              <w:rPr>
                <w:rStyle w:val="IndexLink"/>
                <w:lang w:val="en-US" w:eastAsia="en-US"/>
              </w:rPr>
              <w:tab/>
              <w:t>82</w:t>
            </w:r>
            <w:r>
              <w:rPr>
                <w:webHidden/>
              </w:rPr>
              <w:fldChar w:fldCharType="end"/>
            </w:r>
          </w:hyperlink>
        </w:p>
        <w:p>
          <w:pPr>
            <w:pStyle w:val="Contents2"/>
            <w:tabs>
              <w:tab w:val="clear" w:pos="720"/>
              <w:tab w:val="right" w:pos="9631" w:leader="dot"/>
            </w:tabs>
            <w:bidi w:val="0"/>
            <w:ind w:left="240" w:right="0" w:firstLine="567"/>
            <w:rPr>
              <w:lang w:val="en-US"/>
            </w:rPr>
          </w:pPr>
          <w:hyperlink w:anchor="_Toc72776113">
            <w:r>
              <w:rPr>
                <w:webHidden/>
                <w:rStyle w:val="IndexLink"/>
                <w:color w:val="000000"/>
                <w:lang w:val="en-US" w:eastAsia="en-US"/>
              </w:rPr>
              <w:t>10.05.33</w:t>
            </w:r>
            <w:r>
              <w:rPr>
                <w:webHidden/>
              </w:rPr>
              <w:fldChar w:fldCharType="begin"/>
            </w:r>
            <w:r>
              <w:rPr>
                <w:webHidden/>
              </w:rPr>
              <w:instrText xml:space="preserve">PAGEREF _Toc72776113 \h</w:instrText>
            </w:r>
            <w:r>
              <w:rPr>
                <w:webHidden/>
              </w:rPr>
              <w:fldChar w:fldCharType="separate"/>
            </w:r>
            <w:r>
              <w:rPr>
                <w:rStyle w:val="IndexLink"/>
                <w:lang w:val="en-US" w:eastAsia="en-US"/>
              </w:rPr>
              <w:tab/>
              <w:t>85</w:t>
            </w:r>
            <w:r>
              <w:rPr>
                <w:webHidden/>
              </w:rPr>
              <w:fldChar w:fldCharType="end"/>
            </w:r>
          </w:hyperlink>
        </w:p>
        <w:p>
          <w:pPr>
            <w:pStyle w:val="Contents2"/>
            <w:tabs>
              <w:tab w:val="clear" w:pos="720"/>
              <w:tab w:val="right" w:pos="9631" w:leader="dot"/>
            </w:tabs>
            <w:bidi w:val="0"/>
            <w:ind w:left="240" w:right="0" w:firstLine="567"/>
            <w:rPr>
              <w:lang w:val="en-US"/>
            </w:rPr>
          </w:pPr>
          <w:hyperlink w:anchor="_Toc72776114">
            <w:r>
              <w:rPr>
                <w:webHidden/>
                <w:rStyle w:val="IndexLink"/>
                <w:color w:val="000000"/>
                <w:lang w:val="en-US" w:eastAsia="en-US"/>
              </w:rPr>
              <w:t>19.06.33</w:t>
            </w:r>
            <w:r>
              <w:rPr>
                <w:webHidden/>
              </w:rPr>
              <w:fldChar w:fldCharType="begin"/>
            </w:r>
            <w:r>
              <w:rPr>
                <w:webHidden/>
              </w:rPr>
              <w:instrText xml:space="preserve">PAGEREF _Toc72776114 \h</w:instrText>
            </w:r>
            <w:r>
              <w:rPr>
                <w:webHidden/>
              </w:rPr>
              <w:fldChar w:fldCharType="separate"/>
            </w:r>
            <w:r>
              <w:rPr>
                <w:rStyle w:val="IndexLink"/>
                <w:lang w:val="en-US" w:eastAsia="en-US"/>
              </w:rPr>
              <w:tab/>
              <w:t>86</w:t>
            </w:r>
            <w:r>
              <w:rPr>
                <w:webHidden/>
              </w:rPr>
              <w:fldChar w:fldCharType="end"/>
            </w:r>
          </w:hyperlink>
        </w:p>
        <w:p>
          <w:pPr>
            <w:pStyle w:val="Contents2"/>
            <w:tabs>
              <w:tab w:val="clear" w:pos="720"/>
              <w:tab w:val="right" w:pos="9631" w:leader="dot"/>
            </w:tabs>
            <w:bidi w:val="0"/>
            <w:ind w:left="240" w:right="0" w:firstLine="567"/>
            <w:rPr>
              <w:lang w:val="en-US"/>
            </w:rPr>
          </w:pPr>
          <w:hyperlink w:anchor="_Toc72776115">
            <w:r>
              <w:rPr>
                <w:webHidden/>
                <w:rStyle w:val="IndexLink"/>
                <w:color w:val="000000"/>
                <w:lang w:val="en-US" w:eastAsia="en-US"/>
              </w:rPr>
              <w:t>08.02.34</w:t>
            </w:r>
            <w:r>
              <w:rPr>
                <w:webHidden/>
              </w:rPr>
              <w:fldChar w:fldCharType="begin"/>
            </w:r>
            <w:r>
              <w:rPr>
                <w:webHidden/>
              </w:rPr>
              <w:instrText xml:space="preserve">PAGEREF _Toc72776115 \h</w:instrText>
            </w:r>
            <w:r>
              <w:rPr>
                <w:webHidden/>
              </w:rPr>
              <w:fldChar w:fldCharType="separate"/>
            </w:r>
            <w:r>
              <w:rPr>
                <w:rStyle w:val="IndexLink"/>
                <w:lang w:val="en-US" w:eastAsia="en-US"/>
              </w:rPr>
              <w:tab/>
              <w:t>89</w:t>
            </w:r>
            <w:r>
              <w:rPr>
                <w:webHidden/>
              </w:rPr>
              <w:fldChar w:fldCharType="end"/>
            </w:r>
          </w:hyperlink>
        </w:p>
        <w:p>
          <w:pPr>
            <w:pStyle w:val="Contents2"/>
            <w:tabs>
              <w:tab w:val="clear" w:pos="720"/>
              <w:tab w:val="right" w:pos="9631" w:leader="dot"/>
            </w:tabs>
            <w:bidi w:val="0"/>
            <w:ind w:left="240" w:right="0" w:firstLine="567"/>
            <w:rPr>
              <w:lang w:val="en-US"/>
            </w:rPr>
          </w:pPr>
          <w:hyperlink w:anchor="_Toc72776116">
            <w:r>
              <w:rPr>
                <w:webHidden/>
                <w:rStyle w:val="IndexLink"/>
                <w:color w:val="000000"/>
                <w:lang w:val="en-US" w:eastAsia="en-US"/>
              </w:rPr>
              <w:t>17.02.34</w:t>
            </w:r>
            <w:r>
              <w:rPr>
                <w:webHidden/>
              </w:rPr>
              <w:fldChar w:fldCharType="begin"/>
            </w:r>
            <w:r>
              <w:rPr>
                <w:webHidden/>
              </w:rPr>
              <w:instrText xml:space="preserve">PAGEREF _Toc72776116 \h</w:instrText>
            </w:r>
            <w:r>
              <w:rPr>
                <w:webHidden/>
              </w:rPr>
              <w:fldChar w:fldCharType="separate"/>
            </w:r>
            <w:r>
              <w:rPr>
                <w:rStyle w:val="IndexLink"/>
                <w:lang w:val="en-US" w:eastAsia="en-US"/>
              </w:rPr>
              <w:tab/>
              <w:t>90</w:t>
            </w:r>
            <w:r>
              <w:rPr>
                <w:webHidden/>
              </w:rPr>
              <w:fldChar w:fldCharType="end"/>
            </w:r>
          </w:hyperlink>
        </w:p>
        <w:p>
          <w:pPr>
            <w:pStyle w:val="Contents2"/>
            <w:tabs>
              <w:tab w:val="clear" w:pos="720"/>
              <w:tab w:val="right" w:pos="9631" w:leader="dot"/>
            </w:tabs>
            <w:bidi w:val="0"/>
            <w:ind w:left="240" w:right="0" w:firstLine="567"/>
            <w:rPr>
              <w:lang w:val="en-US"/>
            </w:rPr>
          </w:pPr>
          <w:hyperlink w:anchor="_Toc72776117">
            <w:r>
              <w:rPr>
                <w:webHidden/>
                <w:rStyle w:val="IndexLink"/>
                <w:color w:val="000000"/>
                <w:lang w:val="en-US" w:eastAsia="en-US"/>
              </w:rPr>
              <w:t>17.04.34</w:t>
            </w:r>
            <w:r>
              <w:rPr>
                <w:webHidden/>
              </w:rPr>
              <w:fldChar w:fldCharType="begin"/>
            </w:r>
            <w:r>
              <w:rPr>
                <w:webHidden/>
              </w:rPr>
              <w:instrText xml:space="preserve">PAGEREF _Toc72776117 \h</w:instrText>
            </w:r>
            <w:r>
              <w:rPr>
                <w:webHidden/>
              </w:rPr>
              <w:fldChar w:fldCharType="separate"/>
            </w:r>
            <w:r>
              <w:rPr>
                <w:rStyle w:val="IndexLink"/>
                <w:lang w:val="en-US" w:eastAsia="en-US"/>
              </w:rPr>
              <w:tab/>
              <w:t>93</w:t>
            </w:r>
            <w:r>
              <w:rPr>
                <w:webHidden/>
              </w:rPr>
              <w:fldChar w:fldCharType="end"/>
            </w:r>
          </w:hyperlink>
        </w:p>
        <w:p>
          <w:pPr>
            <w:pStyle w:val="Contents2"/>
            <w:tabs>
              <w:tab w:val="clear" w:pos="720"/>
              <w:tab w:val="right" w:pos="9631" w:leader="dot"/>
            </w:tabs>
            <w:bidi w:val="0"/>
            <w:ind w:left="240" w:right="0" w:firstLine="567"/>
            <w:rPr>
              <w:lang w:val="en-US"/>
            </w:rPr>
          </w:pPr>
          <w:hyperlink w:anchor="_Toc72776118">
            <w:r>
              <w:rPr>
                <w:webHidden/>
                <w:rStyle w:val="IndexLink"/>
                <w:color w:val="000000"/>
                <w:lang w:val="en-US" w:eastAsia="en-US"/>
              </w:rPr>
              <w:t>11.04.34</w:t>
            </w:r>
            <w:r>
              <w:rPr>
                <w:webHidden/>
              </w:rPr>
              <w:fldChar w:fldCharType="begin"/>
            </w:r>
            <w:r>
              <w:rPr>
                <w:webHidden/>
              </w:rPr>
              <w:instrText xml:space="preserve">PAGEREF _Toc72776118 \h</w:instrText>
            </w:r>
            <w:r>
              <w:rPr>
                <w:webHidden/>
              </w:rPr>
              <w:fldChar w:fldCharType="separate"/>
            </w:r>
            <w:r>
              <w:rPr>
                <w:rStyle w:val="IndexLink"/>
                <w:lang w:val="en-US" w:eastAsia="en-US"/>
              </w:rPr>
              <w:tab/>
              <w:t>97</w:t>
            </w:r>
            <w:r>
              <w:rPr>
                <w:webHidden/>
              </w:rPr>
              <w:fldChar w:fldCharType="end"/>
            </w:r>
          </w:hyperlink>
        </w:p>
        <w:p>
          <w:pPr>
            <w:pStyle w:val="Contents2"/>
            <w:tabs>
              <w:tab w:val="clear" w:pos="720"/>
              <w:tab w:val="right" w:pos="9631" w:leader="dot"/>
            </w:tabs>
            <w:bidi w:val="0"/>
            <w:ind w:left="240" w:right="0" w:firstLine="567"/>
            <w:rPr>
              <w:lang w:val="en-US"/>
            </w:rPr>
          </w:pPr>
          <w:hyperlink w:anchor="_Toc72776119">
            <w:r>
              <w:rPr>
                <w:webHidden/>
                <w:rStyle w:val="IndexLink"/>
                <w:color w:val="000000"/>
                <w:lang w:val="en-US" w:eastAsia="en-US"/>
              </w:rPr>
              <w:t>26.04.34</w:t>
            </w:r>
            <w:r>
              <w:rPr>
                <w:webHidden/>
              </w:rPr>
              <w:fldChar w:fldCharType="begin"/>
            </w:r>
            <w:r>
              <w:rPr>
                <w:webHidden/>
              </w:rPr>
              <w:instrText xml:space="preserve">PAGEREF _Toc72776119 \h</w:instrText>
            </w:r>
            <w:r>
              <w:rPr>
                <w:webHidden/>
              </w:rPr>
              <w:fldChar w:fldCharType="separate"/>
            </w:r>
            <w:r>
              <w:rPr>
                <w:rStyle w:val="IndexLink"/>
                <w:lang w:val="en-US" w:eastAsia="en-US"/>
              </w:rPr>
              <w:tab/>
              <w:t>98</w:t>
            </w:r>
            <w:r>
              <w:rPr>
                <w:webHidden/>
              </w:rPr>
              <w:fldChar w:fldCharType="end"/>
            </w:r>
          </w:hyperlink>
        </w:p>
        <w:p>
          <w:pPr>
            <w:pStyle w:val="Contents2"/>
            <w:tabs>
              <w:tab w:val="clear" w:pos="720"/>
              <w:tab w:val="right" w:pos="9631" w:leader="dot"/>
            </w:tabs>
            <w:bidi w:val="0"/>
            <w:ind w:left="240" w:right="0" w:firstLine="567"/>
            <w:rPr>
              <w:lang w:val="en-US"/>
            </w:rPr>
          </w:pPr>
          <w:hyperlink w:anchor="_Toc72776120">
            <w:r>
              <w:rPr>
                <w:webHidden/>
                <w:rStyle w:val="IndexLink"/>
                <w:color w:val="000000"/>
                <w:lang w:val="en-US" w:eastAsia="en-US"/>
              </w:rPr>
              <w:t>05.05.34</w:t>
            </w:r>
            <w:r>
              <w:rPr>
                <w:webHidden/>
              </w:rPr>
              <w:fldChar w:fldCharType="begin"/>
            </w:r>
            <w:r>
              <w:rPr>
                <w:webHidden/>
              </w:rPr>
              <w:instrText xml:space="preserve">PAGEREF _Toc72776120 \h</w:instrText>
            </w:r>
            <w:r>
              <w:rPr>
                <w:webHidden/>
              </w:rPr>
              <w:fldChar w:fldCharType="separate"/>
            </w:r>
            <w:r>
              <w:rPr>
                <w:rStyle w:val="IndexLink"/>
                <w:lang w:val="en-US" w:eastAsia="en-US"/>
              </w:rPr>
              <w:tab/>
              <w:t>100</w:t>
            </w:r>
            <w:r>
              <w:rPr>
                <w:webHidden/>
              </w:rPr>
              <w:fldChar w:fldCharType="end"/>
            </w:r>
          </w:hyperlink>
        </w:p>
        <w:p>
          <w:pPr>
            <w:pStyle w:val="Contents2"/>
            <w:tabs>
              <w:tab w:val="clear" w:pos="720"/>
              <w:tab w:val="right" w:pos="9631" w:leader="dot"/>
            </w:tabs>
            <w:bidi w:val="0"/>
            <w:ind w:left="240" w:right="0" w:firstLine="567"/>
            <w:rPr>
              <w:lang w:val="en-US"/>
            </w:rPr>
          </w:pPr>
          <w:hyperlink w:anchor="_Toc72776121">
            <w:r>
              <w:rPr>
                <w:webHidden/>
                <w:rStyle w:val="IndexLink"/>
                <w:color w:val="000000"/>
                <w:lang w:val="en-US" w:eastAsia="en-US"/>
              </w:rPr>
              <w:t>06.05.34</w:t>
            </w:r>
            <w:r>
              <w:rPr>
                <w:webHidden/>
              </w:rPr>
              <w:fldChar w:fldCharType="begin"/>
            </w:r>
            <w:r>
              <w:rPr>
                <w:webHidden/>
              </w:rPr>
              <w:instrText xml:space="preserve">PAGEREF _Toc72776121 \h</w:instrText>
            </w:r>
            <w:r>
              <w:rPr>
                <w:webHidden/>
              </w:rPr>
              <w:fldChar w:fldCharType="separate"/>
            </w:r>
            <w:r>
              <w:rPr>
                <w:rStyle w:val="IndexLink"/>
                <w:lang w:val="en-US" w:eastAsia="en-US"/>
              </w:rPr>
              <w:tab/>
              <w:t>103</w:t>
            </w:r>
            <w:r>
              <w:rPr>
                <w:webHidden/>
              </w:rPr>
              <w:fldChar w:fldCharType="end"/>
            </w:r>
          </w:hyperlink>
        </w:p>
        <w:p>
          <w:pPr>
            <w:pStyle w:val="Contents2"/>
            <w:tabs>
              <w:tab w:val="clear" w:pos="720"/>
              <w:tab w:val="right" w:pos="9631" w:leader="dot"/>
            </w:tabs>
            <w:bidi w:val="0"/>
            <w:ind w:left="240" w:right="0" w:firstLine="567"/>
            <w:rPr>
              <w:lang w:val="en-US"/>
            </w:rPr>
          </w:pPr>
          <w:hyperlink w:anchor="_Toc72776122">
            <w:r>
              <w:rPr>
                <w:webHidden/>
                <w:rStyle w:val="IndexLink"/>
                <w:color w:val="000000"/>
                <w:lang w:val="en-US" w:eastAsia="en-US"/>
              </w:rPr>
              <w:t>25.05.34</w:t>
            </w:r>
            <w:r>
              <w:rPr>
                <w:webHidden/>
              </w:rPr>
              <w:fldChar w:fldCharType="begin"/>
            </w:r>
            <w:r>
              <w:rPr>
                <w:webHidden/>
              </w:rPr>
              <w:instrText xml:space="preserve">PAGEREF _Toc72776122 \h</w:instrText>
            </w:r>
            <w:r>
              <w:rPr>
                <w:webHidden/>
              </w:rPr>
              <w:fldChar w:fldCharType="separate"/>
            </w:r>
            <w:r>
              <w:rPr>
                <w:rStyle w:val="IndexLink"/>
                <w:lang w:val="en-US" w:eastAsia="en-US"/>
              </w:rPr>
              <w:tab/>
              <w:t>106</w:t>
            </w:r>
            <w:r>
              <w:rPr>
                <w:webHidden/>
              </w:rPr>
              <w:fldChar w:fldCharType="end"/>
            </w:r>
          </w:hyperlink>
        </w:p>
        <w:p>
          <w:pPr>
            <w:pStyle w:val="Contents2"/>
            <w:tabs>
              <w:tab w:val="clear" w:pos="720"/>
              <w:tab w:val="right" w:pos="9631" w:leader="dot"/>
            </w:tabs>
            <w:bidi w:val="0"/>
            <w:ind w:left="240" w:right="0" w:firstLine="567"/>
            <w:rPr>
              <w:lang w:val="en-US"/>
            </w:rPr>
          </w:pPr>
          <w:hyperlink w:anchor="_Toc72776123">
            <w:r>
              <w:rPr>
                <w:webHidden/>
                <w:rStyle w:val="IndexLink"/>
                <w:color w:val="000000"/>
                <w:lang w:val="en-US" w:eastAsia="en-US"/>
              </w:rPr>
              <w:t>26.05.34</w:t>
            </w:r>
            <w:r>
              <w:rPr>
                <w:webHidden/>
              </w:rPr>
              <w:fldChar w:fldCharType="begin"/>
            </w:r>
            <w:r>
              <w:rPr>
                <w:webHidden/>
              </w:rPr>
              <w:instrText xml:space="preserve">PAGEREF _Toc72776123 \h</w:instrText>
            </w:r>
            <w:r>
              <w:rPr>
                <w:webHidden/>
              </w:rPr>
              <w:fldChar w:fldCharType="separate"/>
            </w:r>
            <w:r>
              <w:rPr>
                <w:rStyle w:val="IndexLink"/>
                <w:lang w:val="en-US" w:eastAsia="en-US"/>
              </w:rPr>
              <w:tab/>
              <w:t>107</w:t>
            </w:r>
            <w:r>
              <w:rPr>
                <w:webHidden/>
              </w:rPr>
              <w:fldChar w:fldCharType="end"/>
            </w:r>
          </w:hyperlink>
        </w:p>
        <w:p>
          <w:pPr>
            <w:pStyle w:val="Contents2"/>
            <w:tabs>
              <w:tab w:val="clear" w:pos="720"/>
              <w:tab w:val="right" w:pos="9631" w:leader="dot"/>
            </w:tabs>
            <w:bidi w:val="0"/>
            <w:ind w:left="240" w:right="0" w:firstLine="567"/>
            <w:rPr>
              <w:lang w:val="en-US"/>
            </w:rPr>
          </w:pPr>
          <w:hyperlink w:anchor="_Toc72776124">
            <w:r>
              <w:rPr>
                <w:webHidden/>
                <w:rStyle w:val="IndexLink"/>
                <w:color w:val="000000"/>
                <w:lang w:val="en-US" w:eastAsia="en-US"/>
              </w:rPr>
              <w:t>02.06.34</w:t>
            </w:r>
            <w:r>
              <w:rPr>
                <w:webHidden/>
              </w:rPr>
              <w:fldChar w:fldCharType="begin"/>
            </w:r>
            <w:r>
              <w:rPr>
                <w:webHidden/>
              </w:rPr>
              <w:instrText xml:space="preserve">PAGEREF _Toc72776124 \h</w:instrText>
            </w:r>
            <w:r>
              <w:rPr>
                <w:webHidden/>
              </w:rPr>
              <w:fldChar w:fldCharType="separate"/>
            </w:r>
            <w:r>
              <w:rPr>
                <w:rStyle w:val="IndexLink"/>
                <w:lang w:val="en-US" w:eastAsia="en-US"/>
              </w:rPr>
              <w:tab/>
              <w:t>110</w:t>
            </w:r>
            <w:r>
              <w:rPr>
                <w:webHidden/>
              </w:rPr>
              <w:fldChar w:fldCharType="end"/>
            </w:r>
          </w:hyperlink>
        </w:p>
        <w:p>
          <w:pPr>
            <w:pStyle w:val="Contents2"/>
            <w:tabs>
              <w:tab w:val="clear" w:pos="720"/>
              <w:tab w:val="right" w:pos="9631" w:leader="dot"/>
            </w:tabs>
            <w:bidi w:val="0"/>
            <w:ind w:left="240" w:right="0" w:firstLine="567"/>
            <w:rPr>
              <w:lang w:val="en-US"/>
            </w:rPr>
          </w:pPr>
          <w:hyperlink w:anchor="_Toc72776125">
            <w:r>
              <w:rPr>
                <w:webHidden/>
                <w:rStyle w:val="IndexLink"/>
                <w:color w:val="000000"/>
                <w:lang w:val="en-US" w:eastAsia="en-US"/>
              </w:rPr>
              <w:t>23.06.34</w:t>
            </w:r>
            <w:r>
              <w:rPr>
                <w:webHidden/>
              </w:rPr>
              <w:fldChar w:fldCharType="begin"/>
            </w:r>
            <w:r>
              <w:rPr>
                <w:webHidden/>
              </w:rPr>
              <w:instrText xml:space="preserve">PAGEREF _Toc72776125 \h</w:instrText>
            </w:r>
            <w:r>
              <w:rPr>
                <w:webHidden/>
              </w:rPr>
              <w:fldChar w:fldCharType="separate"/>
            </w:r>
            <w:r>
              <w:rPr>
                <w:rStyle w:val="IndexLink"/>
                <w:lang w:val="en-US" w:eastAsia="en-US"/>
              </w:rPr>
              <w:tab/>
              <w:t>114</w:t>
            </w:r>
            <w:r>
              <w:rPr>
                <w:webHidden/>
              </w:rPr>
              <w:fldChar w:fldCharType="end"/>
            </w:r>
          </w:hyperlink>
        </w:p>
        <w:p>
          <w:pPr>
            <w:pStyle w:val="Contents2"/>
            <w:tabs>
              <w:tab w:val="clear" w:pos="720"/>
              <w:tab w:val="right" w:pos="9631" w:leader="dot"/>
            </w:tabs>
            <w:bidi w:val="0"/>
            <w:ind w:left="240" w:right="0" w:firstLine="567"/>
            <w:rPr>
              <w:lang w:val="en-US"/>
            </w:rPr>
          </w:pPr>
          <w:hyperlink w:anchor="_Toc72776126">
            <w:r>
              <w:rPr>
                <w:webHidden/>
                <w:rStyle w:val="IndexLink"/>
                <w:color w:val="000000"/>
                <w:lang w:val="en-US" w:eastAsia="en-US"/>
              </w:rPr>
              <w:t>14.06.34</w:t>
            </w:r>
            <w:r>
              <w:rPr>
                <w:webHidden/>
              </w:rPr>
              <w:fldChar w:fldCharType="begin"/>
            </w:r>
            <w:r>
              <w:rPr>
                <w:webHidden/>
              </w:rPr>
              <w:instrText xml:space="preserve">PAGEREF _Toc72776126 \h</w:instrText>
            </w:r>
            <w:r>
              <w:rPr>
                <w:webHidden/>
              </w:rPr>
              <w:fldChar w:fldCharType="separate"/>
            </w:r>
            <w:r>
              <w:rPr>
                <w:rStyle w:val="IndexLink"/>
                <w:lang w:val="en-US" w:eastAsia="en-US"/>
              </w:rPr>
              <w:tab/>
              <w:t>118</w:t>
            </w:r>
            <w:r>
              <w:rPr>
                <w:webHidden/>
              </w:rPr>
              <w:fldChar w:fldCharType="end"/>
            </w:r>
          </w:hyperlink>
        </w:p>
        <w:p>
          <w:pPr>
            <w:pStyle w:val="Contents2"/>
            <w:tabs>
              <w:tab w:val="clear" w:pos="720"/>
              <w:tab w:val="right" w:pos="9631" w:leader="dot"/>
            </w:tabs>
            <w:bidi w:val="0"/>
            <w:ind w:left="240" w:right="0" w:firstLine="567"/>
            <w:rPr>
              <w:lang w:val="en-US"/>
            </w:rPr>
          </w:pPr>
          <w:hyperlink w:anchor="_Toc72776127">
            <w:r>
              <w:rPr>
                <w:webHidden/>
                <w:rStyle w:val="IndexLink"/>
                <w:color w:val="000000"/>
                <w:lang w:val="en-US" w:eastAsia="en-US"/>
              </w:rPr>
              <w:t>30.06.34</w:t>
            </w:r>
            <w:r>
              <w:rPr>
                <w:webHidden/>
              </w:rPr>
              <w:fldChar w:fldCharType="begin"/>
            </w:r>
            <w:r>
              <w:rPr>
                <w:webHidden/>
              </w:rPr>
              <w:instrText xml:space="preserve">PAGEREF _Toc72776127 \h</w:instrText>
            </w:r>
            <w:r>
              <w:rPr>
                <w:webHidden/>
              </w:rPr>
              <w:fldChar w:fldCharType="separate"/>
            </w:r>
            <w:r>
              <w:rPr>
                <w:rStyle w:val="IndexLink"/>
                <w:lang w:val="en-US" w:eastAsia="en-US"/>
              </w:rPr>
              <w:tab/>
              <w:t>121</w:t>
            </w:r>
            <w:r>
              <w:rPr>
                <w:webHidden/>
              </w:rPr>
              <w:fldChar w:fldCharType="end"/>
            </w:r>
          </w:hyperlink>
        </w:p>
        <w:p>
          <w:pPr>
            <w:pStyle w:val="Contents2"/>
            <w:tabs>
              <w:tab w:val="clear" w:pos="720"/>
              <w:tab w:val="right" w:pos="9631" w:leader="dot"/>
            </w:tabs>
            <w:bidi w:val="0"/>
            <w:ind w:left="240" w:right="0" w:firstLine="567"/>
            <w:rPr>
              <w:lang w:val="en-US"/>
            </w:rPr>
          </w:pPr>
          <w:hyperlink w:anchor="_Toc72776128">
            <w:r>
              <w:rPr>
                <w:webHidden/>
                <w:rStyle w:val="IndexLink"/>
                <w:color w:val="000000"/>
                <w:lang w:val="en-US" w:eastAsia="en-US"/>
              </w:rPr>
              <w:t>06.07.34</w:t>
            </w:r>
            <w:r>
              <w:rPr>
                <w:webHidden/>
              </w:rPr>
              <w:fldChar w:fldCharType="begin"/>
            </w:r>
            <w:r>
              <w:rPr>
                <w:webHidden/>
              </w:rPr>
              <w:instrText xml:space="preserve">PAGEREF _Toc72776128 \h</w:instrText>
            </w:r>
            <w:r>
              <w:rPr>
                <w:webHidden/>
              </w:rPr>
              <w:fldChar w:fldCharType="separate"/>
            </w:r>
            <w:r>
              <w:rPr>
                <w:rStyle w:val="IndexLink"/>
                <w:lang w:val="en-US" w:eastAsia="en-US"/>
              </w:rPr>
              <w:tab/>
              <w:t>123</w:t>
            </w:r>
            <w:r>
              <w:rPr>
                <w:webHidden/>
              </w:rPr>
              <w:fldChar w:fldCharType="end"/>
            </w:r>
          </w:hyperlink>
        </w:p>
        <w:p>
          <w:pPr>
            <w:pStyle w:val="Contents2"/>
            <w:tabs>
              <w:tab w:val="clear" w:pos="720"/>
              <w:tab w:val="right" w:pos="9631" w:leader="dot"/>
            </w:tabs>
            <w:bidi w:val="0"/>
            <w:ind w:left="240" w:right="0" w:firstLine="567"/>
            <w:rPr>
              <w:lang w:val="en-US"/>
            </w:rPr>
          </w:pPr>
          <w:hyperlink w:anchor="_Toc72776129">
            <w:r>
              <w:rPr>
                <w:webHidden/>
                <w:rStyle w:val="IndexLink"/>
                <w:color w:val="000000"/>
                <w:lang w:val="en-US" w:eastAsia="en-US"/>
              </w:rPr>
              <w:t>21.07.34</w:t>
            </w:r>
            <w:r>
              <w:rPr>
                <w:webHidden/>
              </w:rPr>
              <w:fldChar w:fldCharType="begin"/>
            </w:r>
            <w:r>
              <w:rPr>
                <w:webHidden/>
              </w:rPr>
              <w:instrText xml:space="preserve">PAGEREF _Toc72776129 \h</w:instrText>
            </w:r>
            <w:r>
              <w:rPr>
                <w:webHidden/>
              </w:rPr>
              <w:fldChar w:fldCharType="separate"/>
            </w:r>
            <w:r>
              <w:rPr>
                <w:rStyle w:val="IndexLink"/>
                <w:lang w:val="en-US" w:eastAsia="en-US"/>
              </w:rPr>
              <w:tab/>
              <w:t>124</w:t>
            </w:r>
            <w:r>
              <w:rPr>
                <w:webHidden/>
              </w:rPr>
              <w:fldChar w:fldCharType="end"/>
            </w:r>
          </w:hyperlink>
        </w:p>
        <w:p>
          <w:pPr>
            <w:pStyle w:val="Contents2"/>
            <w:tabs>
              <w:tab w:val="clear" w:pos="720"/>
              <w:tab w:val="right" w:pos="9631" w:leader="dot"/>
            </w:tabs>
            <w:bidi w:val="0"/>
            <w:ind w:left="240" w:right="0" w:firstLine="567"/>
            <w:rPr>
              <w:lang w:val="en-US"/>
            </w:rPr>
          </w:pPr>
          <w:hyperlink w:anchor="_Toc72776130">
            <w:r>
              <w:rPr>
                <w:webHidden/>
                <w:rStyle w:val="IndexLink"/>
                <w:color w:val="000000"/>
                <w:lang w:val="en-US" w:eastAsia="en-US"/>
              </w:rPr>
              <w:t>01.08.34</w:t>
            </w:r>
            <w:r>
              <w:rPr>
                <w:webHidden/>
              </w:rPr>
              <w:fldChar w:fldCharType="begin"/>
            </w:r>
            <w:r>
              <w:rPr>
                <w:webHidden/>
              </w:rPr>
              <w:instrText xml:space="preserve">PAGEREF _Toc72776130 \h</w:instrText>
            </w:r>
            <w:r>
              <w:rPr>
                <w:webHidden/>
              </w:rPr>
              <w:fldChar w:fldCharType="separate"/>
            </w:r>
            <w:r>
              <w:rPr>
                <w:rStyle w:val="IndexLink"/>
                <w:lang w:val="en-US" w:eastAsia="en-US"/>
              </w:rPr>
              <w:tab/>
              <w:t>129</w:t>
            </w:r>
            <w:r>
              <w:rPr>
                <w:webHidden/>
              </w:rPr>
              <w:fldChar w:fldCharType="end"/>
            </w:r>
          </w:hyperlink>
        </w:p>
        <w:p>
          <w:pPr>
            <w:pStyle w:val="Contents2"/>
            <w:tabs>
              <w:tab w:val="clear" w:pos="720"/>
              <w:tab w:val="right" w:pos="9631" w:leader="dot"/>
            </w:tabs>
            <w:bidi w:val="0"/>
            <w:ind w:left="240" w:right="0" w:firstLine="567"/>
            <w:rPr>
              <w:lang w:val="en-US"/>
            </w:rPr>
          </w:pPr>
          <w:hyperlink w:anchor="_Toc72776131">
            <w:r>
              <w:rPr>
                <w:webHidden/>
                <w:rStyle w:val="IndexLink"/>
                <w:color w:val="000000"/>
                <w:lang w:val="en-US" w:eastAsia="en-US"/>
              </w:rPr>
              <w:t>08.08.34</w:t>
            </w:r>
            <w:r>
              <w:rPr>
                <w:webHidden/>
              </w:rPr>
              <w:fldChar w:fldCharType="begin"/>
            </w:r>
            <w:r>
              <w:rPr>
                <w:webHidden/>
              </w:rPr>
              <w:instrText xml:space="preserve">PAGEREF _Toc72776131 \h</w:instrText>
            </w:r>
            <w:r>
              <w:rPr>
                <w:webHidden/>
              </w:rPr>
              <w:fldChar w:fldCharType="separate"/>
            </w:r>
            <w:r>
              <w:rPr>
                <w:rStyle w:val="IndexLink"/>
                <w:lang w:val="en-US" w:eastAsia="en-US"/>
              </w:rPr>
              <w:tab/>
              <w:t>132</w:t>
            </w:r>
            <w:r>
              <w:rPr>
                <w:webHidden/>
              </w:rPr>
              <w:fldChar w:fldCharType="end"/>
            </w:r>
          </w:hyperlink>
        </w:p>
        <w:p>
          <w:pPr>
            <w:pStyle w:val="Contents2"/>
            <w:tabs>
              <w:tab w:val="clear" w:pos="720"/>
              <w:tab w:val="right" w:pos="9631" w:leader="dot"/>
            </w:tabs>
            <w:bidi w:val="0"/>
            <w:ind w:left="240" w:right="0" w:firstLine="567"/>
            <w:rPr>
              <w:lang w:val="en-US"/>
            </w:rPr>
          </w:pPr>
          <w:hyperlink w:anchor="_Toc72776132">
            <w:r>
              <w:rPr>
                <w:webHidden/>
                <w:rStyle w:val="IndexLink"/>
                <w:color w:val="000000"/>
                <w:lang w:val="en-US" w:eastAsia="en-US"/>
              </w:rPr>
              <w:t>11.08.34</w:t>
            </w:r>
            <w:r>
              <w:rPr>
                <w:webHidden/>
              </w:rPr>
              <w:fldChar w:fldCharType="begin"/>
            </w:r>
            <w:r>
              <w:rPr>
                <w:webHidden/>
              </w:rPr>
              <w:instrText xml:space="preserve">PAGEREF _Toc72776132 \h</w:instrText>
            </w:r>
            <w:r>
              <w:rPr>
                <w:webHidden/>
              </w:rPr>
              <w:fldChar w:fldCharType="separate"/>
            </w:r>
            <w:r>
              <w:rPr>
                <w:rStyle w:val="IndexLink"/>
                <w:lang w:val="en-US" w:eastAsia="en-US"/>
              </w:rPr>
              <w:tab/>
              <w:t>134</w:t>
            </w:r>
            <w:r>
              <w:rPr>
                <w:webHidden/>
              </w:rPr>
              <w:fldChar w:fldCharType="end"/>
            </w:r>
          </w:hyperlink>
        </w:p>
        <w:p>
          <w:pPr>
            <w:pStyle w:val="Contents2"/>
            <w:tabs>
              <w:tab w:val="clear" w:pos="720"/>
              <w:tab w:val="right" w:pos="9631" w:leader="dot"/>
            </w:tabs>
            <w:bidi w:val="0"/>
            <w:ind w:left="240" w:right="0" w:firstLine="567"/>
            <w:rPr>
              <w:lang w:val="en-US"/>
            </w:rPr>
          </w:pPr>
          <w:hyperlink w:anchor="_Toc72776133">
            <w:r>
              <w:rPr>
                <w:webHidden/>
                <w:rStyle w:val="IndexLink"/>
                <w:color w:val="000000"/>
                <w:lang w:val="en-US" w:eastAsia="en-US"/>
              </w:rPr>
              <w:t>12.08.34</w:t>
            </w:r>
            <w:r>
              <w:rPr>
                <w:webHidden/>
              </w:rPr>
              <w:fldChar w:fldCharType="begin"/>
            </w:r>
            <w:r>
              <w:rPr>
                <w:webHidden/>
              </w:rPr>
              <w:instrText xml:space="preserve">PAGEREF _Toc72776133 \h</w:instrText>
            </w:r>
            <w:r>
              <w:rPr>
                <w:webHidden/>
              </w:rPr>
              <w:fldChar w:fldCharType="separate"/>
            </w:r>
            <w:r>
              <w:rPr>
                <w:rStyle w:val="IndexLink"/>
                <w:lang w:val="en-US" w:eastAsia="en-US"/>
              </w:rPr>
              <w:tab/>
              <w:t>136</w:t>
            </w:r>
            <w:r>
              <w:rPr>
                <w:webHidden/>
              </w:rPr>
              <w:fldChar w:fldCharType="end"/>
            </w:r>
          </w:hyperlink>
        </w:p>
        <w:p>
          <w:pPr>
            <w:pStyle w:val="Contents2"/>
            <w:tabs>
              <w:tab w:val="clear" w:pos="720"/>
              <w:tab w:val="right" w:pos="9631" w:leader="dot"/>
            </w:tabs>
            <w:bidi w:val="0"/>
            <w:ind w:left="240" w:right="0" w:firstLine="567"/>
            <w:rPr>
              <w:lang w:val="en-US"/>
            </w:rPr>
          </w:pPr>
          <w:hyperlink w:anchor="_Toc72776134">
            <w:r>
              <w:rPr>
                <w:webHidden/>
                <w:rStyle w:val="IndexLink"/>
                <w:color w:val="000000"/>
                <w:lang w:val="en-US" w:eastAsia="en-US"/>
              </w:rPr>
              <w:t>17.08.34</w:t>
            </w:r>
            <w:r>
              <w:rPr>
                <w:webHidden/>
              </w:rPr>
              <w:fldChar w:fldCharType="begin"/>
            </w:r>
            <w:r>
              <w:rPr>
                <w:webHidden/>
              </w:rPr>
              <w:instrText xml:space="preserve">PAGEREF _Toc72776134 \h</w:instrText>
            </w:r>
            <w:r>
              <w:rPr>
                <w:webHidden/>
              </w:rPr>
              <w:fldChar w:fldCharType="separate"/>
            </w:r>
            <w:r>
              <w:rPr>
                <w:rStyle w:val="IndexLink"/>
                <w:lang w:val="en-US" w:eastAsia="en-US"/>
              </w:rPr>
              <w:tab/>
              <w:t>136</w:t>
            </w:r>
            <w:r>
              <w:rPr>
                <w:webHidden/>
              </w:rPr>
              <w:fldChar w:fldCharType="end"/>
            </w:r>
          </w:hyperlink>
        </w:p>
        <w:p>
          <w:pPr>
            <w:pStyle w:val="Contents2"/>
            <w:tabs>
              <w:tab w:val="clear" w:pos="720"/>
              <w:tab w:val="right" w:pos="9631" w:leader="dot"/>
            </w:tabs>
            <w:bidi w:val="0"/>
            <w:ind w:left="240" w:right="0" w:firstLine="567"/>
            <w:rPr>
              <w:lang w:val="en-US"/>
            </w:rPr>
          </w:pPr>
          <w:hyperlink w:anchor="_Toc72776135">
            <w:r>
              <w:rPr>
                <w:webHidden/>
                <w:rStyle w:val="IndexLink"/>
                <w:color w:val="000000"/>
                <w:lang w:val="en-US" w:eastAsia="en-US"/>
              </w:rPr>
              <w:t>23.08.34</w:t>
            </w:r>
            <w:r>
              <w:rPr>
                <w:webHidden/>
              </w:rPr>
              <w:fldChar w:fldCharType="begin"/>
            </w:r>
            <w:r>
              <w:rPr>
                <w:webHidden/>
              </w:rPr>
              <w:instrText xml:space="preserve">PAGEREF _Toc72776135 \h</w:instrText>
            </w:r>
            <w:r>
              <w:rPr>
                <w:webHidden/>
              </w:rPr>
              <w:fldChar w:fldCharType="separate"/>
            </w:r>
            <w:r>
              <w:rPr>
                <w:rStyle w:val="IndexLink"/>
                <w:lang w:val="en-US" w:eastAsia="en-US"/>
              </w:rPr>
              <w:tab/>
              <w:t>140</w:t>
            </w:r>
            <w:r>
              <w:rPr>
                <w:webHidden/>
              </w:rPr>
              <w:fldChar w:fldCharType="end"/>
            </w:r>
          </w:hyperlink>
        </w:p>
        <w:p>
          <w:pPr>
            <w:pStyle w:val="Contents2"/>
            <w:tabs>
              <w:tab w:val="clear" w:pos="720"/>
              <w:tab w:val="right" w:pos="9631" w:leader="dot"/>
            </w:tabs>
            <w:bidi w:val="0"/>
            <w:ind w:left="240" w:right="0" w:firstLine="567"/>
            <w:rPr>
              <w:lang w:val="en-US"/>
            </w:rPr>
          </w:pPr>
          <w:hyperlink w:anchor="_Toc72776136">
            <w:r>
              <w:rPr>
                <w:webHidden/>
                <w:rStyle w:val="IndexLink"/>
                <w:color w:val="000000"/>
                <w:lang w:val="en-US" w:eastAsia="en-US"/>
              </w:rPr>
              <w:t>29.08.34</w:t>
            </w:r>
            <w:r>
              <w:rPr>
                <w:webHidden/>
              </w:rPr>
              <w:fldChar w:fldCharType="begin"/>
            </w:r>
            <w:r>
              <w:rPr>
                <w:webHidden/>
              </w:rPr>
              <w:instrText xml:space="preserve">PAGEREF _Toc72776136 \h</w:instrText>
            </w:r>
            <w:r>
              <w:rPr>
                <w:webHidden/>
              </w:rPr>
              <w:fldChar w:fldCharType="separate"/>
            </w:r>
            <w:r>
              <w:rPr>
                <w:rStyle w:val="IndexLink"/>
                <w:lang w:val="en-US" w:eastAsia="en-US"/>
              </w:rPr>
              <w:tab/>
              <w:t>141</w:t>
            </w:r>
            <w:r>
              <w:rPr>
                <w:webHidden/>
              </w:rPr>
              <w:fldChar w:fldCharType="end"/>
            </w:r>
          </w:hyperlink>
        </w:p>
        <w:p>
          <w:pPr>
            <w:pStyle w:val="Contents2"/>
            <w:tabs>
              <w:tab w:val="clear" w:pos="720"/>
              <w:tab w:val="right" w:pos="9631" w:leader="dot"/>
            </w:tabs>
            <w:bidi w:val="0"/>
            <w:ind w:left="240" w:right="0" w:firstLine="567"/>
            <w:rPr>
              <w:lang w:val="en-US"/>
            </w:rPr>
          </w:pPr>
          <w:hyperlink w:anchor="_Toc72776137">
            <w:r>
              <w:rPr>
                <w:webHidden/>
                <w:rStyle w:val="IndexLink"/>
                <w:color w:val="000000"/>
                <w:lang w:val="en-US" w:eastAsia="en-US"/>
              </w:rPr>
              <w:t>08.09.34</w:t>
            </w:r>
            <w:r>
              <w:rPr>
                <w:webHidden/>
              </w:rPr>
              <w:fldChar w:fldCharType="begin"/>
            </w:r>
            <w:r>
              <w:rPr>
                <w:webHidden/>
              </w:rPr>
              <w:instrText xml:space="preserve">PAGEREF _Toc72776137 \h</w:instrText>
            </w:r>
            <w:r>
              <w:rPr>
                <w:webHidden/>
              </w:rPr>
              <w:fldChar w:fldCharType="separate"/>
            </w:r>
            <w:r>
              <w:rPr>
                <w:rStyle w:val="IndexLink"/>
                <w:lang w:val="en-US" w:eastAsia="en-US"/>
              </w:rPr>
              <w:tab/>
              <w:t>145</w:t>
            </w:r>
            <w:r>
              <w:rPr>
                <w:webHidden/>
              </w:rPr>
              <w:fldChar w:fldCharType="end"/>
            </w:r>
          </w:hyperlink>
        </w:p>
        <w:p>
          <w:pPr>
            <w:pStyle w:val="Contents2"/>
            <w:tabs>
              <w:tab w:val="clear" w:pos="720"/>
              <w:tab w:val="right" w:pos="9631" w:leader="dot"/>
            </w:tabs>
            <w:bidi w:val="0"/>
            <w:ind w:left="240" w:right="0" w:firstLine="567"/>
            <w:rPr>
              <w:lang w:val="en-US"/>
            </w:rPr>
          </w:pPr>
          <w:hyperlink w:anchor="_Toc72776138">
            <w:r>
              <w:rPr>
                <w:webHidden/>
                <w:rStyle w:val="IndexLink"/>
                <w:color w:val="000000"/>
                <w:lang w:val="en-US" w:eastAsia="en-US"/>
              </w:rPr>
              <w:t>12.09.34</w:t>
            </w:r>
            <w:r>
              <w:rPr>
                <w:webHidden/>
              </w:rPr>
              <w:fldChar w:fldCharType="begin"/>
            </w:r>
            <w:r>
              <w:rPr>
                <w:webHidden/>
              </w:rPr>
              <w:instrText xml:space="preserve">PAGEREF _Toc72776138 \h</w:instrText>
            </w:r>
            <w:r>
              <w:rPr>
                <w:webHidden/>
              </w:rPr>
              <w:fldChar w:fldCharType="separate"/>
            </w:r>
            <w:r>
              <w:rPr>
                <w:rStyle w:val="IndexLink"/>
                <w:lang w:val="en-US" w:eastAsia="en-US"/>
              </w:rPr>
              <w:tab/>
              <w:t>150</w:t>
            </w:r>
            <w:r>
              <w:rPr>
                <w:webHidden/>
              </w:rPr>
              <w:fldChar w:fldCharType="end"/>
            </w:r>
          </w:hyperlink>
        </w:p>
        <w:p>
          <w:pPr>
            <w:pStyle w:val="Contents2"/>
            <w:tabs>
              <w:tab w:val="clear" w:pos="720"/>
              <w:tab w:val="right" w:pos="9631" w:leader="dot"/>
            </w:tabs>
            <w:bidi w:val="0"/>
            <w:ind w:left="240" w:right="0" w:firstLine="567"/>
            <w:rPr>
              <w:lang w:val="en-US"/>
            </w:rPr>
          </w:pPr>
          <w:hyperlink w:anchor="_Toc72776139">
            <w:r>
              <w:rPr>
                <w:webHidden/>
                <w:rStyle w:val="IndexLink"/>
                <w:color w:val="000000"/>
                <w:lang w:val="en-US" w:eastAsia="en-US"/>
              </w:rPr>
              <w:t>15.09.34</w:t>
            </w:r>
            <w:r>
              <w:rPr>
                <w:webHidden/>
              </w:rPr>
              <w:fldChar w:fldCharType="begin"/>
            </w:r>
            <w:r>
              <w:rPr>
                <w:webHidden/>
              </w:rPr>
              <w:instrText xml:space="preserve">PAGEREF _Toc72776139 \h</w:instrText>
            </w:r>
            <w:r>
              <w:rPr>
                <w:webHidden/>
              </w:rPr>
              <w:fldChar w:fldCharType="separate"/>
            </w:r>
            <w:r>
              <w:rPr>
                <w:rStyle w:val="IndexLink"/>
                <w:lang w:val="en-US" w:eastAsia="en-US"/>
              </w:rPr>
              <w:tab/>
              <w:t>156</w:t>
            </w:r>
            <w:r>
              <w:rPr>
                <w:webHidden/>
              </w:rPr>
              <w:fldChar w:fldCharType="end"/>
            </w:r>
          </w:hyperlink>
        </w:p>
        <w:p>
          <w:pPr>
            <w:pStyle w:val="Contents2"/>
            <w:tabs>
              <w:tab w:val="clear" w:pos="720"/>
              <w:tab w:val="right" w:pos="9631" w:leader="dot"/>
            </w:tabs>
            <w:bidi w:val="0"/>
            <w:ind w:left="240" w:right="0" w:firstLine="567"/>
            <w:rPr>
              <w:lang w:val="en-US"/>
            </w:rPr>
          </w:pPr>
          <w:hyperlink w:anchor="_Toc72776140">
            <w:r>
              <w:rPr>
                <w:webHidden/>
                <w:rStyle w:val="IndexLink"/>
                <w:color w:val="000000"/>
                <w:lang w:val="en-US" w:eastAsia="en-US"/>
              </w:rPr>
              <w:t>10.10.34</w:t>
            </w:r>
            <w:r>
              <w:rPr>
                <w:webHidden/>
              </w:rPr>
              <w:fldChar w:fldCharType="begin"/>
            </w:r>
            <w:r>
              <w:rPr>
                <w:webHidden/>
              </w:rPr>
              <w:instrText xml:space="preserve">PAGEREF _Toc72776140 \h</w:instrText>
            </w:r>
            <w:r>
              <w:rPr>
                <w:webHidden/>
              </w:rPr>
              <w:fldChar w:fldCharType="separate"/>
            </w:r>
            <w:r>
              <w:rPr>
                <w:rStyle w:val="IndexLink"/>
                <w:lang w:val="en-US" w:eastAsia="en-US"/>
              </w:rPr>
              <w:tab/>
              <w:t>157</w:t>
            </w:r>
            <w:r>
              <w:rPr>
                <w:webHidden/>
              </w:rPr>
              <w:fldChar w:fldCharType="end"/>
            </w:r>
          </w:hyperlink>
        </w:p>
        <w:p>
          <w:pPr>
            <w:pStyle w:val="Contents2"/>
            <w:tabs>
              <w:tab w:val="clear" w:pos="720"/>
              <w:tab w:val="right" w:pos="9631" w:leader="dot"/>
            </w:tabs>
            <w:bidi w:val="0"/>
            <w:ind w:left="240" w:right="0" w:firstLine="567"/>
            <w:rPr>
              <w:lang w:val="en-US"/>
            </w:rPr>
          </w:pPr>
          <w:hyperlink w:anchor="_Toc72776141">
            <w:r>
              <w:rPr>
                <w:webHidden/>
                <w:rStyle w:val="IndexLink"/>
                <w:color w:val="000000"/>
                <w:lang w:val="en-US" w:eastAsia="en-US"/>
              </w:rPr>
              <w:t>18.10.34</w:t>
            </w:r>
            <w:r>
              <w:rPr>
                <w:webHidden/>
              </w:rPr>
              <w:fldChar w:fldCharType="begin"/>
            </w:r>
            <w:r>
              <w:rPr>
                <w:webHidden/>
              </w:rPr>
              <w:instrText xml:space="preserve">PAGEREF _Toc72776141 \h</w:instrText>
            </w:r>
            <w:r>
              <w:rPr>
                <w:webHidden/>
              </w:rPr>
              <w:fldChar w:fldCharType="separate"/>
            </w:r>
            <w:r>
              <w:rPr>
                <w:rStyle w:val="IndexLink"/>
                <w:lang w:val="en-US" w:eastAsia="en-US"/>
              </w:rPr>
              <w:tab/>
              <w:t>161</w:t>
            </w:r>
            <w:r>
              <w:rPr>
                <w:webHidden/>
              </w:rPr>
              <w:fldChar w:fldCharType="end"/>
            </w:r>
          </w:hyperlink>
        </w:p>
        <w:p>
          <w:pPr>
            <w:pStyle w:val="Contents2"/>
            <w:tabs>
              <w:tab w:val="clear" w:pos="720"/>
              <w:tab w:val="right" w:pos="9631" w:leader="dot"/>
            </w:tabs>
            <w:bidi w:val="0"/>
            <w:ind w:left="240" w:right="0" w:firstLine="567"/>
            <w:rPr>
              <w:lang w:val="en-US"/>
            </w:rPr>
          </w:pPr>
          <w:hyperlink w:anchor="_Toc72776142">
            <w:r>
              <w:rPr>
                <w:webHidden/>
                <w:rStyle w:val="IndexLink"/>
                <w:color w:val="000000"/>
                <w:lang w:val="en-US" w:eastAsia="en-US"/>
              </w:rPr>
              <w:t>08.11.34</w:t>
            </w:r>
            <w:r>
              <w:rPr>
                <w:webHidden/>
              </w:rPr>
              <w:fldChar w:fldCharType="begin"/>
            </w:r>
            <w:r>
              <w:rPr>
                <w:webHidden/>
              </w:rPr>
              <w:instrText xml:space="preserve">PAGEREF _Toc72776142 \h</w:instrText>
            </w:r>
            <w:r>
              <w:rPr>
                <w:webHidden/>
              </w:rPr>
              <w:fldChar w:fldCharType="separate"/>
            </w:r>
            <w:r>
              <w:rPr>
                <w:rStyle w:val="IndexLink"/>
                <w:lang w:val="en-US" w:eastAsia="en-US"/>
              </w:rPr>
              <w:tab/>
              <w:t>162</w:t>
            </w:r>
            <w:r>
              <w:rPr>
                <w:webHidden/>
              </w:rPr>
              <w:fldChar w:fldCharType="end"/>
            </w:r>
          </w:hyperlink>
        </w:p>
        <w:p>
          <w:pPr>
            <w:pStyle w:val="Contents2"/>
            <w:tabs>
              <w:tab w:val="clear" w:pos="720"/>
              <w:tab w:val="right" w:pos="9631" w:leader="dot"/>
            </w:tabs>
            <w:bidi w:val="0"/>
            <w:ind w:left="240" w:right="0" w:firstLine="567"/>
            <w:rPr>
              <w:lang w:val="en-US"/>
            </w:rPr>
          </w:pPr>
          <w:hyperlink w:anchor="_Toc72776143">
            <w:r>
              <w:rPr>
                <w:webHidden/>
                <w:rStyle w:val="IndexLink"/>
                <w:color w:val="000000"/>
                <w:lang w:val="en-US" w:eastAsia="en-US"/>
              </w:rPr>
              <w:t>15.11.34</w:t>
            </w:r>
            <w:r>
              <w:rPr>
                <w:webHidden/>
              </w:rPr>
              <w:fldChar w:fldCharType="begin"/>
            </w:r>
            <w:r>
              <w:rPr>
                <w:webHidden/>
              </w:rPr>
              <w:instrText xml:space="preserve">PAGEREF _Toc72776143 \h</w:instrText>
            </w:r>
            <w:r>
              <w:rPr>
                <w:webHidden/>
              </w:rPr>
              <w:fldChar w:fldCharType="separate"/>
            </w:r>
            <w:r>
              <w:rPr>
                <w:rStyle w:val="IndexLink"/>
                <w:lang w:val="en-US" w:eastAsia="en-US"/>
              </w:rPr>
              <w:tab/>
              <w:t>164</w:t>
            </w:r>
            <w:r>
              <w:rPr>
                <w:webHidden/>
              </w:rPr>
              <w:fldChar w:fldCharType="end"/>
            </w:r>
          </w:hyperlink>
        </w:p>
        <w:p>
          <w:pPr>
            <w:pStyle w:val="Contents2"/>
            <w:tabs>
              <w:tab w:val="clear" w:pos="720"/>
              <w:tab w:val="right" w:pos="9631" w:leader="dot"/>
            </w:tabs>
            <w:bidi w:val="0"/>
            <w:ind w:left="240" w:right="0" w:firstLine="567"/>
            <w:rPr>
              <w:lang w:val="en-US"/>
            </w:rPr>
          </w:pPr>
          <w:hyperlink w:anchor="_Toc72776144">
            <w:r>
              <w:rPr>
                <w:webHidden/>
                <w:rStyle w:val="IndexLink"/>
                <w:color w:val="000000"/>
                <w:lang w:val="en-US" w:eastAsia="en-US"/>
              </w:rPr>
              <w:t>06.12.34</w:t>
            </w:r>
            <w:r>
              <w:rPr>
                <w:webHidden/>
              </w:rPr>
              <w:fldChar w:fldCharType="begin"/>
            </w:r>
            <w:r>
              <w:rPr>
                <w:webHidden/>
              </w:rPr>
              <w:instrText xml:space="preserve">PAGEREF _Toc72776144 \h</w:instrText>
            </w:r>
            <w:r>
              <w:rPr>
                <w:webHidden/>
              </w:rPr>
              <w:fldChar w:fldCharType="separate"/>
            </w:r>
            <w:r>
              <w:rPr>
                <w:rStyle w:val="IndexLink"/>
                <w:lang w:val="en-US" w:eastAsia="en-US"/>
              </w:rPr>
              <w:tab/>
              <w:t>166</w:t>
            </w:r>
            <w:r>
              <w:rPr>
                <w:webHidden/>
              </w:rPr>
              <w:fldChar w:fldCharType="end"/>
            </w:r>
          </w:hyperlink>
        </w:p>
        <w:p>
          <w:pPr>
            <w:pStyle w:val="Contents2"/>
            <w:tabs>
              <w:tab w:val="clear" w:pos="720"/>
              <w:tab w:val="right" w:pos="9631" w:leader="dot"/>
            </w:tabs>
            <w:bidi w:val="0"/>
            <w:ind w:left="240" w:right="0" w:firstLine="567"/>
            <w:rPr>
              <w:lang w:val="en-US"/>
            </w:rPr>
          </w:pPr>
          <w:hyperlink w:anchor="_Toc72776145">
            <w:r>
              <w:rPr>
                <w:webHidden/>
                <w:rStyle w:val="IndexLink"/>
                <w:color w:val="000000"/>
                <w:lang w:val="en-US" w:eastAsia="en-US"/>
              </w:rPr>
              <w:t>12.12.34</w:t>
            </w:r>
            <w:r>
              <w:rPr>
                <w:webHidden/>
              </w:rPr>
              <w:fldChar w:fldCharType="begin"/>
            </w:r>
            <w:r>
              <w:rPr>
                <w:webHidden/>
              </w:rPr>
              <w:instrText xml:space="preserve">PAGEREF _Toc72776145 \h</w:instrText>
            </w:r>
            <w:r>
              <w:rPr>
                <w:webHidden/>
              </w:rPr>
              <w:fldChar w:fldCharType="separate"/>
            </w:r>
            <w:r>
              <w:rPr>
                <w:rStyle w:val="IndexLink"/>
                <w:lang w:val="en-US" w:eastAsia="en-US"/>
              </w:rPr>
              <w:tab/>
              <w:t>169</w:t>
            </w:r>
            <w:r>
              <w:rPr>
                <w:webHidden/>
              </w:rPr>
              <w:fldChar w:fldCharType="end"/>
            </w:r>
          </w:hyperlink>
        </w:p>
        <w:p>
          <w:pPr>
            <w:pStyle w:val="Contents2"/>
            <w:tabs>
              <w:tab w:val="clear" w:pos="720"/>
              <w:tab w:val="right" w:pos="9631" w:leader="dot"/>
            </w:tabs>
            <w:bidi w:val="0"/>
            <w:ind w:left="240" w:right="0" w:firstLine="567"/>
            <w:rPr>
              <w:lang w:val="en-US"/>
            </w:rPr>
          </w:pPr>
          <w:hyperlink w:anchor="_Toc72776146">
            <w:r>
              <w:rPr>
                <w:webHidden/>
                <w:rStyle w:val="IndexLink"/>
                <w:color w:val="000000"/>
                <w:lang w:val="en-US" w:eastAsia="en-US"/>
              </w:rPr>
              <w:t>12.12.34</w:t>
            </w:r>
            <w:r>
              <w:rPr>
                <w:webHidden/>
              </w:rPr>
              <w:fldChar w:fldCharType="begin"/>
            </w:r>
            <w:r>
              <w:rPr>
                <w:webHidden/>
              </w:rPr>
              <w:instrText xml:space="preserve">PAGEREF _Toc72776146 \h</w:instrText>
            </w:r>
            <w:r>
              <w:rPr>
                <w:webHidden/>
              </w:rPr>
              <w:fldChar w:fldCharType="separate"/>
            </w:r>
            <w:r>
              <w:rPr>
                <w:rStyle w:val="IndexLink"/>
                <w:lang w:val="en-US" w:eastAsia="en-US"/>
              </w:rPr>
              <w:tab/>
              <w:t>171</w:t>
            </w:r>
            <w:r>
              <w:rPr>
                <w:webHidden/>
              </w:rPr>
              <w:fldChar w:fldCharType="end"/>
            </w:r>
          </w:hyperlink>
        </w:p>
        <w:p>
          <w:pPr>
            <w:pStyle w:val="Contents2"/>
            <w:tabs>
              <w:tab w:val="clear" w:pos="720"/>
              <w:tab w:val="right" w:pos="9631" w:leader="dot"/>
            </w:tabs>
            <w:bidi w:val="0"/>
            <w:ind w:left="240" w:right="0" w:firstLine="567"/>
            <w:rPr>
              <w:lang w:val="en-US"/>
            </w:rPr>
          </w:pPr>
          <w:hyperlink w:anchor="_Toc72776147">
            <w:r>
              <w:rPr>
                <w:webHidden/>
                <w:rStyle w:val="IndexLink"/>
                <w:color w:val="000000"/>
                <w:lang w:val="en-US" w:eastAsia="en-US"/>
              </w:rPr>
              <w:t>12.12.34</w:t>
            </w:r>
            <w:r>
              <w:rPr>
                <w:webHidden/>
              </w:rPr>
              <w:fldChar w:fldCharType="begin"/>
            </w:r>
            <w:r>
              <w:rPr>
                <w:webHidden/>
              </w:rPr>
              <w:instrText xml:space="preserve">PAGEREF _Toc72776147 \h</w:instrText>
            </w:r>
            <w:r>
              <w:rPr>
                <w:webHidden/>
              </w:rPr>
              <w:fldChar w:fldCharType="separate"/>
            </w:r>
            <w:r>
              <w:rPr>
                <w:rStyle w:val="IndexLink"/>
                <w:lang w:val="en-US" w:eastAsia="en-US"/>
              </w:rPr>
              <w:tab/>
              <w:t>175</w:t>
            </w:r>
            <w:r>
              <w:rPr>
                <w:webHidden/>
              </w:rPr>
              <w:fldChar w:fldCharType="end"/>
            </w:r>
          </w:hyperlink>
        </w:p>
        <w:p>
          <w:pPr>
            <w:pStyle w:val="Contents2"/>
            <w:tabs>
              <w:tab w:val="clear" w:pos="720"/>
              <w:tab w:val="right" w:pos="9631" w:leader="dot"/>
            </w:tabs>
            <w:bidi w:val="0"/>
            <w:ind w:left="240" w:right="0" w:firstLine="567"/>
            <w:rPr>
              <w:lang w:val="en-US"/>
            </w:rPr>
          </w:pPr>
          <w:hyperlink w:anchor="_Toc72776148">
            <w:r>
              <w:rPr>
                <w:webHidden/>
                <w:rStyle w:val="IndexLink"/>
                <w:color w:val="000000"/>
                <w:lang w:val="en-US" w:eastAsia="en-US"/>
              </w:rPr>
              <w:t>20.12.34</w:t>
            </w:r>
            <w:r>
              <w:rPr>
                <w:webHidden/>
              </w:rPr>
              <w:fldChar w:fldCharType="begin"/>
            </w:r>
            <w:r>
              <w:rPr>
                <w:webHidden/>
              </w:rPr>
              <w:instrText xml:space="preserve">PAGEREF _Toc72776148 \h</w:instrText>
            </w:r>
            <w:r>
              <w:rPr>
                <w:webHidden/>
              </w:rPr>
              <w:fldChar w:fldCharType="separate"/>
            </w:r>
            <w:r>
              <w:rPr>
                <w:rStyle w:val="IndexLink"/>
                <w:lang w:val="en-US" w:eastAsia="en-US"/>
              </w:rPr>
              <w:tab/>
              <w:t>176</w:t>
            </w:r>
            <w:r>
              <w:rPr>
                <w:webHidden/>
              </w:rPr>
              <w:fldChar w:fldCharType="end"/>
            </w:r>
          </w:hyperlink>
        </w:p>
        <w:p>
          <w:pPr>
            <w:pStyle w:val="Contents2"/>
            <w:tabs>
              <w:tab w:val="clear" w:pos="720"/>
              <w:tab w:val="right" w:pos="9631" w:leader="dot"/>
            </w:tabs>
            <w:bidi w:val="0"/>
            <w:ind w:left="240" w:right="0" w:firstLine="567"/>
            <w:rPr>
              <w:lang w:val="en-US"/>
            </w:rPr>
          </w:pPr>
          <w:hyperlink w:anchor="_Toc72776149">
            <w:r>
              <w:rPr>
                <w:webHidden/>
                <w:rStyle w:val="IndexLink"/>
                <w:color w:val="000000"/>
                <w:lang w:val="en-US" w:eastAsia="en-US"/>
              </w:rPr>
              <w:t>09.01.35</w:t>
            </w:r>
            <w:r>
              <w:rPr>
                <w:webHidden/>
              </w:rPr>
              <w:fldChar w:fldCharType="begin"/>
            </w:r>
            <w:r>
              <w:rPr>
                <w:webHidden/>
              </w:rPr>
              <w:instrText xml:space="preserve">PAGEREF _Toc72776149 \h</w:instrText>
            </w:r>
            <w:r>
              <w:rPr>
                <w:webHidden/>
              </w:rPr>
              <w:fldChar w:fldCharType="separate"/>
            </w:r>
            <w:r>
              <w:rPr>
                <w:rStyle w:val="IndexLink"/>
                <w:lang w:val="en-US" w:eastAsia="en-US"/>
              </w:rPr>
              <w:tab/>
              <w:t>179</w:t>
            </w:r>
            <w:r>
              <w:rPr>
                <w:webHidden/>
              </w:rPr>
              <w:fldChar w:fldCharType="end"/>
            </w:r>
          </w:hyperlink>
        </w:p>
        <w:p>
          <w:pPr>
            <w:pStyle w:val="Contents2"/>
            <w:tabs>
              <w:tab w:val="clear" w:pos="720"/>
              <w:tab w:val="right" w:pos="9631" w:leader="dot"/>
            </w:tabs>
            <w:bidi w:val="0"/>
            <w:ind w:left="240" w:right="0" w:firstLine="567"/>
            <w:rPr>
              <w:lang w:val="en-US"/>
            </w:rPr>
          </w:pPr>
          <w:hyperlink w:anchor="_Toc72776150">
            <w:r>
              <w:rPr>
                <w:webHidden/>
                <w:rStyle w:val="IndexLink"/>
                <w:color w:val="000000"/>
                <w:lang w:val="en-US" w:eastAsia="en-US"/>
              </w:rPr>
              <w:t>11.01.35</w:t>
            </w:r>
            <w:r>
              <w:rPr>
                <w:webHidden/>
              </w:rPr>
              <w:fldChar w:fldCharType="begin"/>
            </w:r>
            <w:r>
              <w:rPr>
                <w:webHidden/>
              </w:rPr>
              <w:instrText xml:space="preserve">PAGEREF _Toc72776150 \h</w:instrText>
            </w:r>
            <w:r>
              <w:rPr>
                <w:webHidden/>
              </w:rPr>
              <w:fldChar w:fldCharType="separate"/>
            </w:r>
            <w:r>
              <w:rPr>
                <w:rStyle w:val="IndexLink"/>
                <w:lang w:val="en-US" w:eastAsia="en-US"/>
              </w:rPr>
              <w:tab/>
              <w:t>180</w:t>
            </w:r>
            <w:r>
              <w:rPr>
                <w:webHidden/>
              </w:rPr>
              <w:fldChar w:fldCharType="end"/>
            </w:r>
          </w:hyperlink>
        </w:p>
        <w:p>
          <w:pPr>
            <w:pStyle w:val="Contents2"/>
            <w:tabs>
              <w:tab w:val="clear" w:pos="720"/>
              <w:tab w:val="right" w:pos="9631" w:leader="dot"/>
            </w:tabs>
            <w:bidi w:val="0"/>
            <w:ind w:left="240" w:right="0" w:firstLine="567"/>
            <w:rPr>
              <w:lang w:val="en-US"/>
            </w:rPr>
          </w:pPr>
          <w:hyperlink w:anchor="_Toc72776151">
            <w:r>
              <w:rPr>
                <w:webHidden/>
                <w:rStyle w:val="IndexLink"/>
                <w:color w:val="000000"/>
                <w:lang w:val="en-US" w:eastAsia="en-US"/>
              </w:rPr>
              <w:t>16.01.35</w:t>
            </w:r>
            <w:r>
              <w:rPr>
                <w:webHidden/>
              </w:rPr>
              <w:fldChar w:fldCharType="begin"/>
            </w:r>
            <w:r>
              <w:rPr>
                <w:webHidden/>
              </w:rPr>
              <w:instrText xml:space="preserve">PAGEREF _Toc72776151 \h</w:instrText>
            </w:r>
            <w:r>
              <w:rPr>
                <w:webHidden/>
              </w:rPr>
              <w:fldChar w:fldCharType="separate"/>
            </w:r>
            <w:r>
              <w:rPr>
                <w:rStyle w:val="IndexLink"/>
                <w:lang w:val="en-US" w:eastAsia="en-US"/>
              </w:rPr>
              <w:tab/>
              <w:t>181</w:t>
            </w:r>
            <w:r>
              <w:rPr>
                <w:webHidden/>
              </w:rPr>
              <w:fldChar w:fldCharType="end"/>
            </w:r>
          </w:hyperlink>
        </w:p>
        <w:p>
          <w:pPr>
            <w:pStyle w:val="Contents2"/>
            <w:tabs>
              <w:tab w:val="clear" w:pos="720"/>
              <w:tab w:val="right" w:pos="9631" w:leader="dot"/>
            </w:tabs>
            <w:bidi w:val="0"/>
            <w:ind w:left="240" w:right="0" w:firstLine="567"/>
            <w:rPr>
              <w:lang w:val="en-US"/>
            </w:rPr>
          </w:pPr>
          <w:hyperlink w:anchor="_Toc72776152">
            <w:r>
              <w:rPr>
                <w:webHidden/>
                <w:rStyle w:val="IndexLink"/>
                <w:color w:val="000000"/>
                <w:lang w:val="en-US" w:eastAsia="en-US"/>
              </w:rPr>
              <w:t>01.02.35</w:t>
            </w:r>
            <w:r>
              <w:rPr>
                <w:webHidden/>
              </w:rPr>
              <w:fldChar w:fldCharType="begin"/>
            </w:r>
            <w:r>
              <w:rPr>
                <w:webHidden/>
              </w:rPr>
              <w:instrText xml:space="preserve">PAGEREF _Toc72776152 \h</w:instrText>
            </w:r>
            <w:r>
              <w:rPr>
                <w:webHidden/>
              </w:rPr>
              <w:fldChar w:fldCharType="separate"/>
            </w:r>
            <w:r>
              <w:rPr>
                <w:rStyle w:val="IndexLink"/>
                <w:lang w:val="en-US" w:eastAsia="en-US"/>
              </w:rPr>
              <w:tab/>
              <w:t>185</w:t>
            </w:r>
            <w:r>
              <w:rPr>
                <w:webHidden/>
              </w:rPr>
              <w:fldChar w:fldCharType="end"/>
            </w:r>
          </w:hyperlink>
        </w:p>
        <w:p>
          <w:pPr>
            <w:pStyle w:val="Contents2"/>
            <w:tabs>
              <w:tab w:val="clear" w:pos="720"/>
              <w:tab w:val="right" w:pos="9631" w:leader="dot"/>
            </w:tabs>
            <w:bidi w:val="0"/>
            <w:ind w:left="240" w:right="0" w:firstLine="567"/>
            <w:rPr>
              <w:lang w:val="en-US"/>
            </w:rPr>
          </w:pPr>
          <w:hyperlink w:anchor="_Toc72776153">
            <w:r>
              <w:rPr>
                <w:webHidden/>
                <w:rStyle w:val="IndexLink"/>
                <w:color w:val="000000"/>
                <w:lang w:val="en-US" w:eastAsia="en-US"/>
              </w:rPr>
              <w:t>28.02.35</w:t>
            </w:r>
            <w:r>
              <w:rPr>
                <w:webHidden/>
              </w:rPr>
              <w:fldChar w:fldCharType="begin"/>
            </w:r>
            <w:r>
              <w:rPr>
                <w:webHidden/>
              </w:rPr>
              <w:instrText xml:space="preserve">PAGEREF _Toc72776153 \h</w:instrText>
            </w:r>
            <w:r>
              <w:rPr>
                <w:webHidden/>
              </w:rPr>
              <w:fldChar w:fldCharType="separate"/>
            </w:r>
            <w:r>
              <w:rPr>
                <w:rStyle w:val="IndexLink"/>
                <w:lang w:val="en-US" w:eastAsia="en-US"/>
              </w:rPr>
              <w:tab/>
              <w:t>190</w:t>
            </w:r>
            <w:r>
              <w:rPr>
                <w:webHidden/>
              </w:rPr>
              <w:fldChar w:fldCharType="end"/>
            </w:r>
          </w:hyperlink>
        </w:p>
        <w:p>
          <w:pPr>
            <w:pStyle w:val="Contents2"/>
            <w:tabs>
              <w:tab w:val="clear" w:pos="720"/>
              <w:tab w:val="right" w:pos="9631" w:leader="dot"/>
            </w:tabs>
            <w:bidi w:val="0"/>
            <w:ind w:left="240" w:right="0" w:firstLine="567"/>
            <w:rPr>
              <w:lang w:val="en-US"/>
            </w:rPr>
          </w:pPr>
          <w:hyperlink w:anchor="_Toc72776154">
            <w:r>
              <w:rPr>
                <w:webHidden/>
                <w:rStyle w:val="IndexLink"/>
                <w:color w:val="000000"/>
                <w:lang w:val="en-US" w:eastAsia="en-US"/>
              </w:rPr>
              <w:t>05.03.35</w:t>
            </w:r>
            <w:r>
              <w:rPr>
                <w:webHidden/>
              </w:rPr>
              <w:fldChar w:fldCharType="begin"/>
            </w:r>
            <w:r>
              <w:rPr>
                <w:webHidden/>
              </w:rPr>
              <w:instrText xml:space="preserve">PAGEREF _Toc72776154 \h</w:instrText>
            </w:r>
            <w:r>
              <w:rPr>
                <w:webHidden/>
              </w:rPr>
              <w:fldChar w:fldCharType="separate"/>
            </w:r>
            <w:r>
              <w:rPr>
                <w:rStyle w:val="IndexLink"/>
                <w:lang w:val="en-US" w:eastAsia="en-US"/>
              </w:rPr>
              <w:tab/>
              <w:t>191</w:t>
            </w:r>
            <w:r>
              <w:rPr>
                <w:webHidden/>
              </w:rPr>
              <w:fldChar w:fldCharType="end"/>
            </w:r>
          </w:hyperlink>
        </w:p>
        <w:p>
          <w:pPr>
            <w:pStyle w:val="Contents2"/>
            <w:tabs>
              <w:tab w:val="clear" w:pos="720"/>
              <w:tab w:val="right" w:pos="9631" w:leader="dot"/>
            </w:tabs>
            <w:bidi w:val="0"/>
            <w:ind w:left="240" w:right="0" w:firstLine="567"/>
            <w:rPr>
              <w:lang w:val="en-US"/>
            </w:rPr>
          </w:pPr>
          <w:hyperlink w:anchor="_Toc72776155">
            <w:r>
              <w:rPr>
                <w:webHidden/>
                <w:rStyle w:val="IndexLink"/>
                <w:color w:val="000000"/>
                <w:lang w:val="en-US" w:eastAsia="en-US"/>
              </w:rPr>
              <w:t>07.03.35</w:t>
            </w:r>
            <w:r>
              <w:rPr>
                <w:webHidden/>
              </w:rPr>
              <w:fldChar w:fldCharType="begin"/>
            </w:r>
            <w:r>
              <w:rPr>
                <w:webHidden/>
              </w:rPr>
              <w:instrText xml:space="preserve">PAGEREF _Toc72776155 \h</w:instrText>
            </w:r>
            <w:r>
              <w:rPr>
                <w:webHidden/>
              </w:rPr>
              <w:fldChar w:fldCharType="separate"/>
            </w:r>
            <w:r>
              <w:rPr>
                <w:rStyle w:val="IndexLink"/>
                <w:lang w:val="en-US" w:eastAsia="en-US"/>
              </w:rPr>
              <w:tab/>
              <w:t>194</w:t>
            </w:r>
            <w:r>
              <w:rPr>
                <w:webHidden/>
              </w:rPr>
              <w:fldChar w:fldCharType="end"/>
            </w:r>
          </w:hyperlink>
        </w:p>
        <w:p>
          <w:pPr>
            <w:pStyle w:val="Contents2"/>
            <w:tabs>
              <w:tab w:val="clear" w:pos="720"/>
              <w:tab w:val="right" w:pos="9631" w:leader="dot"/>
            </w:tabs>
            <w:bidi w:val="0"/>
            <w:ind w:left="240" w:right="0" w:firstLine="567"/>
            <w:rPr>
              <w:lang w:val="en-US"/>
            </w:rPr>
          </w:pPr>
          <w:hyperlink w:anchor="_Toc72776156">
            <w:r>
              <w:rPr>
                <w:webHidden/>
                <w:rStyle w:val="IndexLink"/>
                <w:color w:val="000000"/>
                <w:lang w:val="en-US" w:eastAsia="en-US"/>
              </w:rPr>
              <w:t>08.03.35</w:t>
            </w:r>
            <w:r>
              <w:rPr>
                <w:webHidden/>
              </w:rPr>
              <w:fldChar w:fldCharType="begin"/>
            </w:r>
            <w:r>
              <w:rPr>
                <w:webHidden/>
              </w:rPr>
              <w:instrText xml:space="preserve">PAGEREF _Toc72776156 \h</w:instrText>
            </w:r>
            <w:r>
              <w:rPr>
                <w:webHidden/>
              </w:rPr>
              <w:fldChar w:fldCharType="separate"/>
            </w:r>
            <w:r>
              <w:rPr>
                <w:rStyle w:val="IndexLink"/>
                <w:lang w:val="en-US" w:eastAsia="en-US"/>
              </w:rPr>
              <w:tab/>
              <w:t>194</w:t>
            </w:r>
            <w:r>
              <w:rPr>
                <w:webHidden/>
              </w:rPr>
              <w:fldChar w:fldCharType="end"/>
            </w:r>
          </w:hyperlink>
        </w:p>
        <w:p>
          <w:pPr>
            <w:pStyle w:val="Contents2"/>
            <w:tabs>
              <w:tab w:val="clear" w:pos="720"/>
              <w:tab w:val="right" w:pos="9631" w:leader="dot"/>
            </w:tabs>
            <w:bidi w:val="0"/>
            <w:ind w:left="240" w:right="0" w:firstLine="567"/>
            <w:rPr>
              <w:lang w:val="en-US"/>
            </w:rPr>
          </w:pPr>
          <w:hyperlink w:anchor="_Toc72776157">
            <w:r>
              <w:rPr>
                <w:webHidden/>
                <w:rStyle w:val="IndexLink"/>
                <w:color w:val="000000"/>
                <w:lang w:val="en-US" w:eastAsia="en-US"/>
              </w:rPr>
              <w:t>12.03.35</w:t>
            </w:r>
            <w:r>
              <w:rPr>
                <w:webHidden/>
              </w:rPr>
              <w:fldChar w:fldCharType="begin"/>
            </w:r>
            <w:r>
              <w:rPr>
                <w:webHidden/>
              </w:rPr>
              <w:instrText xml:space="preserve">PAGEREF _Toc72776157 \h</w:instrText>
            </w:r>
            <w:r>
              <w:rPr>
                <w:webHidden/>
              </w:rPr>
              <w:fldChar w:fldCharType="separate"/>
            </w:r>
            <w:r>
              <w:rPr>
                <w:rStyle w:val="IndexLink"/>
                <w:lang w:val="en-US" w:eastAsia="en-US"/>
              </w:rPr>
              <w:tab/>
              <w:t>197</w:t>
            </w:r>
            <w:r>
              <w:rPr>
                <w:webHidden/>
              </w:rPr>
              <w:fldChar w:fldCharType="end"/>
            </w:r>
          </w:hyperlink>
        </w:p>
        <w:p>
          <w:pPr>
            <w:pStyle w:val="Contents2"/>
            <w:tabs>
              <w:tab w:val="clear" w:pos="720"/>
              <w:tab w:val="right" w:pos="9631" w:leader="dot"/>
            </w:tabs>
            <w:bidi w:val="0"/>
            <w:ind w:left="240" w:right="0" w:firstLine="567"/>
            <w:rPr>
              <w:lang w:val="en-US"/>
            </w:rPr>
          </w:pPr>
          <w:hyperlink w:anchor="_Toc72776158">
            <w:r>
              <w:rPr>
                <w:webHidden/>
                <w:rStyle w:val="IndexLink"/>
                <w:color w:val="000000"/>
                <w:lang w:val="en-US" w:eastAsia="en-US"/>
              </w:rPr>
              <w:t>22.03.35</w:t>
            </w:r>
            <w:r>
              <w:rPr>
                <w:webHidden/>
              </w:rPr>
              <w:fldChar w:fldCharType="begin"/>
            </w:r>
            <w:r>
              <w:rPr>
                <w:webHidden/>
              </w:rPr>
              <w:instrText xml:space="preserve">PAGEREF _Toc72776158 \h</w:instrText>
            </w:r>
            <w:r>
              <w:rPr>
                <w:webHidden/>
              </w:rPr>
              <w:fldChar w:fldCharType="separate"/>
            </w:r>
            <w:r>
              <w:rPr>
                <w:rStyle w:val="IndexLink"/>
                <w:lang w:val="en-US" w:eastAsia="en-US"/>
              </w:rPr>
              <w:tab/>
              <w:t>199</w:t>
            </w:r>
            <w:r>
              <w:rPr>
                <w:webHidden/>
              </w:rPr>
              <w:fldChar w:fldCharType="end"/>
            </w:r>
          </w:hyperlink>
        </w:p>
        <w:p>
          <w:pPr>
            <w:pStyle w:val="Contents2"/>
            <w:tabs>
              <w:tab w:val="clear" w:pos="720"/>
              <w:tab w:val="right" w:pos="9631" w:leader="dot"/>
            </w:tabs>
            <w:bidi w:val="0"/>
            <w:ind w:left="240" w:right="0" w:firstLine="567"/>
            <w:rPr>
              <w:lang w:val="en-US"/>
            </w:rPr>
          </w:pPr>
          <w:hyperlink w:anchor="_Toc72776159">
            <w:r>
              <w:rPr>
                <w:webHidden/>
                <w:rStyle w:val="IndexLink"/>
                <w:color w:val="000000"/>
                <w:lang w:val="en-US" w:eastAsia="en-US"/>
              </w:rPr>
              <w:t>25.03.35</w:t>
            </w:r>
            <w:r>
              <w:rPr>
                <w:webHidden/>
              </w:rPr>
              <w:fldChar w:fldCharType="begin"/>
            </w:r>
            <w:r>
              <w:rPr>
                <w:webHidden/>
              </w:rPr>
              <w:instrText xml:space="preserve">PAGEREF _Toc72776159 \h</w:instrText>
            </w:r>
            <w:r>
              <w:rPr>
                <w:webHidden/>
              </w:rPr>
              <w:fldChar w:fldCharType="separate"/>
            </w:r>
            <w:r>
              <w:rPr>
                <w:rStyle w:val="IndexLink"/>
                <w:lang w:val="en-US" w:eastAsia="en-US"/>
              </w:rPr>
              <w:tab/>
              <w:t>201</w:t>
            </w:r>
            <w:r>
              <w:rPr>
                <w:webHidden/>
              </w:rPr>
              <w:fldChar w:fldCharType="end"/>
            </w:r>
          </w:hyperlink>
        </w:p>
        <w:p>
          <w:pPr>
            <w:pStyle w:val="Contents2"/>
            <w:tabs>
              <w:tab w:val="clear" w:pos="720"/>
              <w:tab w:val="right" w:pos="9631" w:leader="dot"/>
            </w:tabs>
            <w:bidi w:val="0"/>
            <w:ind w:left="240" w:right="0" w:firstLine="567"/>
            <w:rPr>
              <w:lang w:val="en-US"/>
            </w:rPr>
          </w:pPr>
          <w:hyperlink w:anchor="_Toc72776160">
            <w:r>
              <w:rPr>
                <w:webHidden/>
                <w:rStyle w:val="IndexLink"/>
                <w:color w:val="000000"/>
                <w:lang w:val="en-US" w:eastAsia="en-US"/>
              </w:rPr>
              <w:t>12.04.35</w:t>
            </w:r>
            <w:r>
              <w:rPr>
                <w:webHidden/>
              </w:rPr>
              <w:fldChar w:fldCharType="begin"/>
            </w:r>
            <w:r>
              <w:rPr>
                <w:webHidden/>
              </w:rPr>
              <w:instrText xml:space="preserve">PAGEREF _Toc72776160 \h</w:instrText>
            </w:r>
            <w:r>
              <w:rPr>
                <w:webHidden/>
              </w:rPr>
              <w:fldChar w:fldCharType="separate"/>
            </w:r>
            <w:r>
              <w:rPr>
                <w:rStyle w:val="IndexLink"/>
                <w:lang w:val="en-US" w:eastAsia="en-US"/>
              </w:rPr>
              <w:tab/>
              <w:t>203</w:t>
            </w:r>
            <w:r>
              <w:rPr>
                <w:webHidden/>
              </w:rPr>
              <w:fldChar w:fldCharType="end"/>
            </w:r>
          </w:hyperlink>
        </w:p>
        <w:p>
          <w:pPr>
            <w:pStyle w:val="Contents2"/>
            <w:tabs>
              <w:tab w:val="clear" w:pos="720"/>
              <w:tab w:val="right" w:pos="9631" w:leader="dot"/>
            </w:tabs>
            <w:bidi w:val="0"/>
            <w:ind w:left="240" w:right="0" w:firstLine="567"/>
            <w:rPr>
              <w:lang w:val="en-US"/>
            </w:rPr>
          </w:pPr>
          <w:hyperlink w:anchor="_Toc72776161">
            <w:r>
              <w:rPr>
                <w:webHidden/>
                <w:rStyle w:val="IndexLink"/>
                <w:color w:val="000000"/>
                <w:lang w:val="en-US" w:eastAsia="en-US"/>
              </w:rPr>
              <w:t>18.04.35</w:t>
            </w:r>
            <w:r>
              <w:rPr>
                <w:webHidden/>
              </w:rPr>
              <w:fldChar w:fldCharType="begin"/>
            </w:r>
            <w:r>
              <w:rPr>
                <w:webHidden/>
              </w:rPr>
              <w:instrText xml:space="preserve">PAGEREF _Toc72776161 \h</w:instrText>
            </w:r>
            <w:r>
              <w:rPr>
                <w:webHidden/>
              </w:rPr>
              <w:fldChar w:fldCharType="separate"/>
            </w:r>
            <w:r>
              <w:rPr>
                <w:rStyle w:val="IndexLink"/>
                <w:lang w:val="en-US" w:eastAsia="en-US"/>
              </w:rPr>
              <w:tab/>
              <w:t>206</w:t>
            </w:r>
            <w:r>
              <w:rPr>
                <w:webHidden/>
              </w:rPr>
              <w:fldChar w:fldCharType="end"/>
            </w:r>
          </w:hyperlink>
        </w:p>
        <w:p>
          <w:pPr>
            <w:pStyle w:val="Contents2"/>
            <w:tabs>
              <w:tab w:val="clear" w:pos="720"/>
              <w:tab w:val="right" w:pos="9631" w:leader="dot"/>
            </w:tabs>
            <w:bidi w:val="0"/>
            <w:ind w:left="240" w:right="0" w:firstLine="567"/>
            <w:rPr>
              <w:lang w:val="en-US"/>
            </w:rPr>
          </w:pPr>
          <w:hyperlink w:anchor="_Toc72776162">
            <w:r>
              <w:rPr>
                <w:webHidden/>
                <w:rStyle w:val="IndexLink"/>
                <w:color w:val="000000"/>
                <w:lang w:val="en-US" w:eastAsia="en-US"/>
              </w:rPr>
              <w:t>20.04.35</w:t>
            </w:r>
            <w:r>
              <w:rPr>
                <w:webHidden/>
              </w:rPr>
              <w:fldChar w:fldCharType="begin"/>
            </w:r>
            <w:r>
              <w:rPr>
                <w:webHidden/>
              </w:rPr>
              <w:instrText xml:space="preserve">PAGEREF _Toc72776162 \h</w:instrText>
            </w:r>
            <w:r>
              <w:rPr>
                <w:webHidden/>
              </w:rPr>
              <w:fldChar w:fldCharType="separate"/>
            </w:r>
            <w:r>
              <w:rPr>
                <w:rStyle w:val="IndexLink"/>
                <w:lang w:val="en-US" w:eastAsia="en-US"/>
              </w:rPr>
              <w:tab/>
              <w:t>207</w:t>
            </w:r>
            <w:r>
              <w:rPr>
                <w:webHidden/>
              </w:rPr>
              <w:fldChar w:fldCharType="end"/>
            </w:r>
          </w:hyperlink>
        </w:p>
        <w:p>
          <w:pPr>
            <w:pStyle w:val="Contents2"/>
            <w:tabs>
              <w:tab w:val="clear" w:pos="720"/>
              <w:tab w:val="right" w:pos="9631" w:leader="dot"/>
            </w:tabs>
            <w:bidi w:val="0"/>
            <w:ind w:left="240" w:right="0" w:firstLine="567"/>
            <w:rPr>
              <w:lang w:val="en-US"/>
            </w:rPr>
          </w:pPr>
          <w:hyperlink w:anchor="_Toc72776163">
            <w:r>
              <w:rPr>
                <w:webHidden/>
                <w:rStyle w:val="IndexLink"/>
                <w:color w:val="000000"/>
                <w:lang w:val="en-US" w:eastAsia="en-US"/>
              </w:rPr>
              <w:t>30.04.35</w:t>
            </w:r>
            <w:r>
              <w:rPr>
                <w:webHidden/>
              </w:rPr>
              <w:fldChar w:fldCharType="begin"/>
            </w:r>
            <w:r>
              <w:rPr>
                <w:webHidden/>
              </w:rPr>
              <w:instrText xml:space="preserve">PAGEREF _Toc72776163 \h</w:instrText>
            </w:r>
            <w:r>
              <w:rPr>
                <w:webHidden/>
              </w:rPr>
              <w:fldChar w:fldCharType="separate"/>
            </w:r>
            <w:r>
              <w:rPr>
                <w:rStyle w:val="IndexLink"/>
                <w:lang w:val="en-US" w:eastAsia="en-US"/>
              </w:rPr>
              <w:tab/>
              <w:t>210</w:t>
            </w:r>
            <w:r>
              <w:rPr>
                <w:webHidden/>
              </w:rPr>
              <w:fldChar w:fldCharType="end"/>
            </w:r>
          </w:hyperlink>
        </w:p>
        <w:p>
          <w:pPr>
            <w:pStyle w:val="Contents2"/>
            <w:tabs>
              <w:tab w:val="clear" w:pos="720"/>
              <w:tab w:val="right" w:pos="9631" w:leader="dot"/>
            </w:tabs>
            <w:bidi w:val="0"/>
            <w:ind w:left="240" w:right="0" w:firstLine="567"/>
            <w:rPr>
              <w:lang w:val="en-US"/>
            </w:rPr>
          </w:pPr>
          <w:hyperlink w:anchor="_Toc72776164">
            <w:r>
              <w:rPr>
                <w:webHidden/>
                <w:rStyle w:val="IndexLink"/>
                <w:color w:val="000000"/>
                <w:lang w:val="en-US" w:eastAsia="en-US"/>
              </w:rPr>
              <w:t>08.05.35</w:t>
            </w:r>
            <w:r>
              <w:rPr>
                <w:webHidden/>
              </w:rPr>
              <w:fldChar w:fldCharType="begin"/>
            </w:r>
            <w:r>
              <w:rPr>
                <w:webHidden/>
              </w:rPr>
              <w:instrText xml:space="preserve">PAGEREF _Toc72776164 \h</w:instrText>
            </w:r>
            <w:r>
              <w:rPr>
                <w:webHidden/>
              </w:rPr>
              <w:fldChar w:fldCharType="separate"/>
            </w:r>
            <w:r>
              <w:rPr>
                <w:rStyle w:val="IndexLink"/>
                <w:lang w:val="en-US" w:eastAsia="en-US"/>
              </w:rPr>
              <w:tab/>
              <w:t>214</w:t>
            </w:r>
            <w:r>
              <w:rPr>
                <w:webHidden/>
              </w:rPr>
              <w:fldChar w:fldCharType="end"/>
            </w:r>
          </w:hyperlink>
        </w:p>
        <w:p>
          <w:pPr>
            <w:pStyle w:val="Contents2"/>
            <w:tabs>
              <w:tab w:val="clear" w:pos="720"/>
              <w:tab w:val="right" w:pos="9631" w:leader="dot"/>
            </w:tabs>
            <w:bidi w:val="0"/>
            <w:ind w:left="240" w:right="0" w:firstLine="567"/>
            <w:rPr>
              <w:lang w:val="en-US"/>
            </w:rPr>
          </w:pPr>
          <w:hyperlink w:anchor="_Toc72776165">
            <w:r>
              <w:rPr>
                <w:webHidden/>
                <w:rStyle w:val="IndexLink"/>
                <w:color w:val="000000"/>
                <w:lang w:val="en-US" w:eastAsia="en-US"/>
              </w:rPr>
              <w:t>21.05.35</w:t>
            </w:r>
            <w:r>
              <w:rPr>
                <w:webHidden/>
              </w:rPr>
              <w:fldChar w:fldCharType="begin"/>
            </w:r>
            <w:r>
              <w:rPr>
                <w:webHidden/>
              </w:rPr>
              <w:instrText xml:space="preserve">PAGEREF _Toc72776165 \h</w:instrText>
            </w:r>
            <w:r>
              <w:rPr>
                <w:webHidden/>
              </w:rPr>
              <w:fldChar w:fldCharType="separate"/>
            </w:r>
            <w:r>
              <w:rPr>
                <w:rStyle w:val="IndexLink"/>
                <w:lang w:val="en-US" w:eastAsia="en-US"/>
              </w:rPr>
              <w:tab/>
              <w:t>217</w:t>
            </w:r>
            <w:r>
              <w:rPr>
                <w:webHidden/>
              </w:rPr>
              <w:fldChar w:fldCharType="end"/>
            </w:r>
          </w:hyperlink>
        </w:p>
        <w:p>
          <w:pPr>
            <w:pStyle w:val="Contents2"/>
            <w:tabs>
              <w:tab w:val="clear" w:pos="720"/>
              <w:tab w:val="right" w:pos="9631" w:leader="dot"/>
            </w:tabs>
            <w:bidi w:val="0"/>
            <w:ind w:left="240" w:right="0" w:firstLine="567"/>
            <w:rPr>
              <w:lang w:val="en-US"/>
            </w:rPr>
          </w:pPr>
          <w:hyperlink w:anchor="_Toc72776166">
            <w:r>
              <w:rPr>
                <w:webHidden/>
                <w:rStyle w:val="IndexLink"/>
                <w:color w:val="000000"/>
                <w:lang w:val="en-US" w:eastAsia="en-US"/>
              </w:rPr>
              <w:t>31.05.35</w:t>
            </w:r>
            <w:r>
              <w:rPr>
                <w:webHidden/>
              </w:rPr>
              <w:fldChar w:fldCharType="begin"/>
            </w:r>
            <w:r>
              <w:rPr>
                <w:webHidden/>
              </w:rPr>
              <w:instrText xml:space="preserve">PAGEREF _Toc72776166 \h</w:instrText>
            </w:r>
            <w:r>
              <w:rPr>
                <w:webHidden/>
              </w:rPr>
              <w:fldChar w:fldCharType="separate"/>
            </w:r>
            <w:r>
              <w:rPr>
                <w:rStyle w:val="IndexLink"/>
                <w:lang w:val="en-US" w:eastAsia="en-US"/>
              </w:rPr>
              <w:tab/>
              <w:t>218</w:t>
            </w:r>
            <w:r>
              <w:rPr>
                <w:webHidden/>
              </w:rPr>
              <w:fldChar w:fldCharType="end"/>
            </w:r>
          </w:hyperlink>
        </w:p>
        <w:p>
          <w:pPr>
            <w:pStyle w:val="Contents2"/>
            <w:tabs>
              <w:tab w:val="clear" w:pos="720"/>
              <w:tab w:val="right" w:pos="9631" w:leader="dot"/>
            </w:tabs>
            <w:bidi w:val="0"/>
            <w:ind w:left="240" w:right="0" w:firstLine="567"/>
            <w:rPr>
              <w:lang w:val="en-US"/>
            </w:rPr>
          </w:pPr>
          <w:hyperlink w:anchor="_Toc72776167">
            <w:r>
              <w:rPr>
                <w:webHidden/>
                <w:rStyle w:val="IndexLink"/>
                <w:color w:val="000000"/>
                <w:lang w:val="en-US" w:eastAsia="en-US"/>
              </w:rPr>
              <w:t>06.06.35</w:t>
            </w:r>
            <w:r>
              <w:rPr>
                <w:webHidden/>
              </w:rPr>
              <w:fldChar w:fldCharType="begin"/>
            </w:r>
            <w:r>
              <w:rPr>
                <w:webHidden/>
              </w:rPr>
              <w:instrText xml:space="preserve">PAGEREF _Toc72776167 \h</w:instrText>
            </w:r>
            <w:r>
              <w:rPr>
                <w:webHidden/>
              </w:rPr>
              <w:fldChar w:fldCharType="separate"/>
            </w:r>
            <w:r>
              <w:rPr>
                <w:rStyle w:val="IndexLink"/>
                <w:lang w:val="en-US" w:eastAsia="en-US"/>
              </w:rPr>
              <w:tab/>
              <w:t>222</w:t>
            </w:r>
            <w:r>
              <w:rPr>
                <w:webHidden/>
              </w:rPr>
              <w:fldChar w:fldCharType="end"/>
            </w:r>
          </w:hyperlink>
        </w:p>
        <w:p>
          <w:pPr>
            <w:pStyle w:val="Contents2"/>
            <w:tabs>
              <w:tab w:val="clear" w:pos="720"/>
              <w:tab w:val="right" w:pos="9631" w:leader="dot"/>
            </w:tabs>
            <w:bidi w:val="0"/>
            <w:ind w:left="240" w:right="0" w:firstLine="567"/>
            <w:rPr>
              <w:lang w:val="en-US"/>
            </w:rPr>
          </w:pPr>
          <w:hyperlink w:anchor="_Toc72776168">
            <w:r>
              <w:rPr>
                <w:webHidden/>
                <w:rStyle w:val="IndexLink"/>
                <w:color w:val="000000"/>
                <w:lang w:val="en-US" w:eastAsia="en-US"/>
              </w:rPr>
              <w:t>11.06.35</w:t>
            </w:r>
            <w:r>
              <w:rPr>
                <w:webHidden/>
              </w:rPr>
              <w:fldChar w:fldCharType="begin"/>
            </w:r>
            <w:r>
              <w:rPr>
                <w:webHidden/>
              </w:rPr>
              <w:instrText xml:space="preserve">PAGEREF _Toc72776168 \h</w:instrText>
            </w:r>
            <w:r>
              <w:rPr>
                <w:webHidden/>
              </w:rPr>
              <w:fldChar w:fldCharType="separate"/>
            </w:r>
            <w:r>
              <w:rPr>
                <w:rStyle w:val="IndexLink"/>
                <w:lang w:val="en-US" w:eastAsia="en-US"/>
              </w:rPr>
              <w:tab/>
              <w:t>225</w:t>
            </w:r>
            <w:r>
              <w:rPr>
                <w:webHidden/>
              </w:rPr>
              <w:fldChar w:fldCharType="end"/>
            </w:r>
          </w:hyperlink>
        </w:p>
        <w:p>
          <w:pPr>
            <w:pStyle w:val="Contents2"/>
            <w:tabs>
              <w:tab w:val="clear" w:pos="720"/>
              <w:tab w:val="right" w:pos="9631" w:leader="dot"/>
            </w:tabs>
            <w:bidi w:val="0"/>
            <w:ind w:left="240" w:right="0" w:firstLine="567"/>
            <w:rPr>
              <w:lang w:val="en-US"/>
            </w:rPr>
          </w:pPr>
          <w:hyperlink w:anchor="_Toc72776169">
            <w:r>
              <w:rPr>
                <w:webHidden/>
                <w:rStyle w:val="IndexLink"/>
                <w:color w:val="000000"/>
                <w:lang w:val="en-US" w:eastAsia="en-US"/>
              </w:rPr>
              <w:t>11.06.35</w:t>
            </w:r>
            <w:r>
              <w:rPr>
                <w:webHidden/>
              </w:rPr>
              <w:fldChar w:fldCharType="begin"/>
            </w:r>
            <w:r>
              <w:rPr>
                <w:webHidden/>
              </w:rPr>
              <w:instrText xml:space="preserve">PAGEREF _Toc72776169 \h</w:instrText>
            </w:r>
            <w:r>
              <w:rPr>
                <w:webHidden/>
              </w:rPr>
              <w:fldChar w:fldCharType="separate"/>
            </w:r>
            <w:r>
              <w:rPr>
                <w:rStyle w:val="IndexLink"/>
                <w:lang w:val="en-US" w:eastAsia="en-US"/>
              </w:rPr>
              <w:tab/>
              <w:t>225</w:t>
            </w:r>
            <w:r>
              <w:rPr>
                <w:webHidden/>
              </w:rPr>
              <w:fldChar w:fldCharType="end"/>
            </w:r>
          </w:hyperlink>
        </w:p>
        <w:p>
          <w:pPr>
            <w:pStyle w:val="Contents2"/>
            <w:tabs>
              <w:tab w:val="clear" w:pos="720"/>
              <w:tab w:val="right" w:pos="9631" w:leader="dot"/>
            </w:tabs>
            <w:bidi w:val="0"/>
            <w:ind w:left="240" w:right="0" w:firstLine="567"/>
            <w:rPr>
              <w:lang w:val="en-US"/>
            </w:rPr>
          </w:pPr>
          <w:hyperlink w:anchor="_Toc72776170">
            <w:r>
              <w:rPr>
                <w:webHidden/>
                <w:rStyle w:val="IndexLink"/>
                <w:color w:val="000000"/>
                <w:lang w:val="en-US" w:eastAsia="en-US"/>
              </w:rPr>
              <w:t>18.06.35</w:t>
            </w:r>
            <w:r>
              <w:rPr>
                <w:webHidden/>
              </w:rPr>
              <w:fldChar w:fldCharType="begin"/>
            </w:r>
            <w:r>
              <w:rPr>
                <w:webHidden/>
              </w:rPr>
              <w:instrText xml:space="preserve">PAGEREF _Toc72776170 \h</w:instrText>
            </w:r>
            <w:r>
              <w:rPr>
                <w:webHidden/>
              </w:rPr>
              <w:fldChar w:fldCharType="separate"/>
            </w:r>
            <w:r>
              <w:rPr>
                <w:rStyle w:val="IndexLink"/>
                <w:lang w:val="en-US" w:eastAsia="en-US"/>
              </w:rPr>
              <w:tab/>
              <w:t>230</w:t>
            </w:r>
            <w:r>
              <w:rPr>
                <w:webHidden/>
              </w:rPr>
              <w:fldChar w:fldCharType="end"/>
            </w:r>
          </w:hyperlink>
        </w:p>
        <w:p>
          <w:pPr>
            <w:pStyle w:val="Contents2"/>
            <w:tabs>
              <w:tab w:val="clear" w:pos="720"/>
              <w:tab w:val="right" w:pos="9631" w:leader="dot"/>
            </w:tabs>
            <w:bidi w:val="0"/>
            <w:ind w:left="240" w:right="0" w:firstLine="567"/>
            <w:rPr>
              <w:lang w:val="en-US"/>
            </w:rPr>
          </w:pPr>
          <w:hyperlink w:anchor="_Toc72776171">
            <w:r>
              <w:rPr>
                <w:webHidden/>
                <w:rStyle w:val="IndexLink"/>
                <w:color w:val="000000"/>
                <w:lang w:val="en-US" w:eastAsia="en-US"/>
              </w:rPr>
              <w:t>18.06.35</w:t>
            </w:r>
            <w:r>
              <w:rPr>
                <w:webHidden/>
              </w:rPr>
              <w:fldChar w:fldCharType="begin"/>
            </w:r>
            <w:r>
              <w:rPr>
                <w:webHidden/>
              </w:rPr>
              <w:instrText xml:space="preserve">PAGEREF _Toc72776171 \h</w:instrText>
            </w:r>
            <w:r>
              <w:rPr>
                <w:webHidden/>
              </w:rPr>
              <w:fldChar w:fldCharType="separate"/>
            </w:r>
            <w:r>
              <w:rPr>
                <w:rStyle w:val="IndexLink"/>
                <w:lang w:val="en-US" w:eastAsia="en-US"/>
              </w:rPr>
              <w:tab/>
              <w:t>232</w:t>
            </w:r>
            <w:r>
              <w:rPr>
                <w:webHidden/>
              </w:rPr>
              <w:fldChar w:fldCharType="end"/>
            </w:r>
          </w:hyperlink>
        </w:p>
        <w:p>
          <w:pPr>
            <w:pStyle w:val="Contents2"/>
            <w:tabs>
              <w:tab w:val="clear" w:pos="720"/>
              <w:tab w:val="right" w:pos="9631" w:leader="dot"/>
            </w:tabs>
            <w:bidi w:val="0"/>
            <w:ind w:left="240" w:right="0" w:firstLine="567"/>
            <w:rPr>
              <w:lang w:val="en-US"/>
            </w:rPr>
          </w:pPr>
          <w:hyperlink w:anchor="_Toc72776172">
            <w:r>
              <w:rPr>
                <w:webHidden/>
                <w:rStyle w:val="IndexLink"/>
                <w:color w:val="000000"/>
                <w:lang w:val="en-US" w:eastAsia="en-US"/>
              </w:rPr>
              <w:t>24.06.35</w:t>
            </w:r>
            <w:r>
              <w:rPr>
                <w:webHidden/>
              </w:rPr>
              <w:fldChar w:fldCharType="begin"/>
            </w:r>
            <w:r>
              <w:rPr>
                <w:webHidden/>
              </w:rPr>
              <w:instrText xml:space="preserve">PAGEREF _Toc72776172 \h</w:instrText>
            </w:r>
            <w:r>
              <w:rPr>
                <w:webHidden/>
              </w:rPr>
              <w:fldChar w:fldCharType="separate"/>
            </w:r>
            <w:r>
              <w:rPr>
                <w:rStyle w:val="IndexLink"/>
                <w:lang w:val="en-US" w:eastAsia="en-US"/>
              </w:rPr>
              <w:tab/>
              <w:t>235</w:t>
            </w:r>
            <w:r>
              <w:rPr>
                <w:webHidden/>
              </w:rPr>
              <w:fldChar w:fldCharType="end"/>
            </w:r>
          </w:hyperlink>
        </w:p>
        <w:p>
          <w:pPr>
            <w:pStyle w:val="Contents2"/>
            <w:tabs>
              <w:tab w:val="clear" w:pos="720"/>
              <w:tab w:val="right" w:pos="9631" w:leader="dot"/>
            </w:tabs>
            <w:bidi w:val="0"/>
            <w:ind w:left="240" w:right="0" w:firstLine="567"/>
            <w:rPr>
              <w:lang w:val="en-US"/>
            </w:rPr>
          </w:pPr>
          <w:hyperlink w:anchor="_Toc72776173">
            <w:r>
              <w:rPr>
                <w:webHidden/>
                <w:rStyle w:val="IndexLink"/>
                <w:color w:val="000000"/>
                <w:lang w:val="en-US" w:eastAsia="en-US"/>
              </w:rPr>
              <w:t>24.06.35</w:t>
            </w:r>
            <w:r>
              <w:rPr>
                <w:webHidden/>
              </w:rPr>
              <w:fldChar w:fldCharType="begin"/>
            </w:r>
            <w:r>
              <w:rPr>
                <w:webHidden/>
              </w:rPr>
              <w:instrText xml:space="preserve">PAGEREF _Toc72776173 \h</w:instrText>
            </w:r>
            <w:r>
              <w:rPr>
                <w:webHidden/>
              </w:rPr>
              <w:fldChar w:fldCharType="separate"/>
            </w:r>
            <w:r>
              <w:rPr>
                <w:rStyle w:val="IndexLink"/>
                <w:lang w:val="en-US" w:eastAsia="en-US"/>
              </w:rPr>
              <w:tab/>
              <w:t>238</w:t>
            </w:r>
            <w:r>
              <w:rPr>
                <w:webHidden/>
              </w:rPr>
              <w:fldChar w:fldCharType="end"/>
            </w:r>
          </w:hyperlink>
        </w:p>
        <w:p>
          <w:pPr>
            <w:pStyle w:val="Contents2"/>
            <w:tabs>
              <w:tab w:val="clear" w:pos="720"/>
              <w:tab w:val="right" w:pos="9631" w:leader="dot"/>
            </w:tabs>
            <w:bidi w:val="0"/>
            <w:ind w:left="240" w:right="0" w:firstLine="567"/>
            <w:rPr>
              <w:lang w:val="en-US"/>
            </w:rPr>
          </w:pPr>
          <w:hyperlink w:anchor="_Toc72776174">
            <w:r>
              <w:rPr>
                <w:webHidden/>
                <w:rStyle w:val="IndexLink"/>
                <w:color w:val="000000"/>
                <w:lang w:val="en-US" w:eastAsia="en-US"/>
              </w:rPr>
              <w:t>06.07.35</w:t>
            </w:r>
            <w:r>
              <w:rPr>
                <w:webHidden/>
              </w:rPr>
              <w:fldChar w:fldCharType="begin"/>
            </w:r>
            <w:r>
              <w:rPr>
                <w:webHidden/>
              </w:rPr>
              <w:instrText xml:space="preserve">PAGEREF _Toc72776174 \h</w:instrText>
            </w:r>
            <w:r>
              <w:rPr>
                <w:webHidden/>
              </w:rPr>
              <w:fldChar w:fldCharType="separate"/>
            </w:r>
            <w:r>
              <w:rPr>
                <w:rStyle w:val="IndexLink"/>
                <w:lang w:val="en-US" w:eastAsia="en-US"/>
              </w:rPr>
              <w:tab/>
              <w:t>239</w:t>
            </w:r>
            <w:r>
              <w:rPr>
                <w:webHidden/>
              </w:rPr>
              <w:fldChar w:fldCharType="end"/>
            </w:r>
          </w:hyperlink>
        </w:p>
        <w:p>
          <w:pPr>
            <w:pStyle w:val="Contents2"/>
            <w:tabs>
              <w:tab w:val="clear" w:pos="720"/>
              <w:tab w:val="right" w:pos="9631" w:leader="dot"/>
            </w:tabs>
            <w:bidi w:val="0"/>
            <w:ind w:left="240" w:right="0" w:firstLine="567"/>
            <w:rPr>
              <w:lang w:val="en-US"/>
            </w:rPr>
          </w:pPr>
          <w:hyperlink w:anchor="_Toc72776175">
            <w:r>
              <w:rPr>
                <w:webHidden/>
                <w:rStyle w:val="IndexLink"/>
                <w:color w:val="000000"/>
                <w:lang w:val="en-US" w:eastAsia="en-US"/>
              </w:rPr>
              <w:t>09.07.35</w:t>
            </w:r>
            <w:r>
              <w:rPr>
                <w:webHidden/>
              </w:rPr>
              <w:fldChar w:fldCharType="begin"/>
            </w:r>
            <w:r>
              <w:rPr>
                <w:webHidden/>
              </w:rPr>
              <w:instrText xml:space="preserve">PAGEREF _Toc72776175 \h</w:instrText>
            </w:r>
            <w:r>
              <w:rPr>
                <w:webHidden/>
              </w:rPr>
              <w:fldChar w:fldCharType="separate"/>
            </w:r>
            <w:r>
              <w:rPr>
                <w:rStyle w:val="IndexLink"/>
                <w:lang w:val="en-US" w:eastAsia="en-US"/>
              </w:rPr>
              <w:tab/>
              <w:t>240</w:t>
            </w:r>
            <w:r>
              <w:rPr>
                <w:webHidden/>
              </w:rPr>
              <w:fldChar w:fldCharType="end"/>
            </w:r>
          </w:hyperlink>
          <w:r>
            <w:rPr>
              <w:rStyle w:val="IndexLink"/>
              <w:lang w:val="en-US" w:eastAsia="en-US"/>
            </w:rPr>
            <w:fldChar w:fldCharType="end"/>
          </w:r>
        </w:p>
      </w:sdtContent>
    </w:sdt>
    <w:p>
      <w:pPr>
        <w:pStyle w:val="Normal"/>
        <w:bidi w:val="0"/>
        <w:ind w:left="0" w:right="0" w:hanging="0"/>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Predislovie"/>
        <w:shd w:fill="FFFFFF"/>
        <w:bidi w:val="0"/>
        <w:ind w:left="0" w:right="0" w:hanging="0"/>
        <w:rPr/>
      </w:pPr>
      <w:bookmarkStart w:id="1" w:name="_Toc72776063"/>
      <w:r>
        <w:rPr/>
        <w:t>ПРЕДИСЛОВИЕ К ПЕРВОМУ ИЗДАНИЮ</w:t>
      </w:r>
      <w:bookmarkEnd w:id="1"/>
    </w:p>
    <w:p>
      <w:pPr>
        <w:pStyle w:val="BodyText2"/>
        <w:shd w:fill="FFFFFF"/>
        <w:bidi w:val="0"/>
        <w:spacing w:before="0" w:after="0"/>
        <w:ind w:left="0" w:right="0" w:firstLine="567"/>
        <w:jc w:val="both"/>
        <w:rPr/>
      </w:pPr>
      <w:r>
        <w:rPr/>
        <w:t>«Когда великие облики доходят до вас из глубокой древности, они воспринимаются как-то особенно легко. Даже облекаясь в мифы и легенды, они становятся легко убедительными. За завесою времени – все возможно. Писатели и художники всех веков будут посвящать этим далеким обликам свои лучшие вдохновения. Целые поколения будут вдохновительно водимы этими далекими героями и героинями. Никто им не завидует, никто не думает о том, как достигались эти подвиги, – остаются лишь памятные вехи человеческого восхождения.</w:t>
      </w:r>
    </w:p>
    <w:p>
      <w:pPr>
        <w:pStyle w:val="Normal"/>
        <w:bidi w:val="0"/>
        <w:ind w:left="0" w:right="0" w:firstLine="567"/>
        <w:rPr>
          <w:lang w:val="en-US"/>
        </w:rPr>
      </w:pPr>
      <w:r>
        <w:rPr>
          <w:lang w:val="en-US" w:eastAsia="en-US"/>
        </w:rPr>
        <w:t>Не так-то бывает в близком прошлом, уже не говоря о настоящем. Возьмите описание недавно прошедших больших людей. Сколько в них будет отмечено ненужного, нехарактерного, которое лишь покажет, что окончательная сущность их бытия еще не взвешена и не оценена. Непременно будут вводимы самые сомнительные, самые мало доказанные подробности, из которых будут сделаны, если не вполне отрицательные, то, по возможности, умаляющие выводы.</w:t>
      </w:r>
    </w:p>
    <w:p>
      <w:pPr>
        <w:pStyle w:val="Normal"/>
        <w:bidi w:val="0"/>
        <w:ind w:left="0" w:right="0" w:firstLine="567"/>
        <w:rPr>
          <w:lang w:val="en-US"/>
        </w:rPr>
      </w:pPr>
      <w:r>
        <w:rPr>
          <w:lang w:val="en-US" w:eastAsia="en-US"/>
        </w:rPr>
        <w:t>В веках, конечно, весы прошлого уравновесятся. Народный суд уберет многое, что сорило глаза ближайших зрителей, суду веков ведь не нужно непременно умалять. Даже на расстоянии каких-то ста лет мы видим, что очень многое самосильно приходит в равновесие. Еще не истлели печатные листы, на которых большие личности были засоряемы и оплеваны. Не только в памяти дедов, но воочию можно видеть, насколько жестоко и несправедливо издевались люди над теми явлениями, которыми уже через неполное столетие их же страна, да и весь мир, справедливо гордятся.</w:t>
      </w:r>
    </w:p>
    <w:p>
      <w:pPr>
        <w:pStyle w:val="Normal"/>
        <w:bidi w:val="0"/>
        <w:ind w:left="0" w:right="0" w:firstLine="567"/>
        <w:rPr>
          <w:lang w:val="en-US"/>
        </w:rPr>
      </w:pPr>
      <w:r>
        <w:rPr>
          <w:lang w:val="en-US" w:eastAsia="en-US"/>
        </w:rPr>
        <w:t>Проходят прекрасные женские и мужские облики – истинные создатели культуры, и, казалось бы, ценно их знать уже теперь же, без непостижимого и ненужного откладывания в архивы и скрыни для нарастаний в народном воображении.</w:t>
      </w:r>
    </w:p>
    <w:p>
      <w:pPr>
        <w:pStyle w:val="Normal"/>
        <w:bidi w:val="0"/>
        <w:ind w:left="0" w:right="0" w:firstLine="567"/>
        <w:rPr>
          <w:lang w:val="en-US"/>
        </w:rPr>
      </w:pPr>
      <w:r>
        <w:rPr>
          <w:lang w:val="en-US" w:eastAsia="en-US"/>
        </w:rPr>
        <w:t>Вот в жизни проходит замечательный русский женский облик. От малых лет девочка тайком уносит к себе тяжелое огромное издание библии Дорэ. Склонясь под тяжестью непомерной ноши, она украдкою от больших уносит к себе сокровище, чтобы смотреть картины и, научась самоучкою, – уже читать заветы. Из тех же отцовских шкафов, не по времени рано, уносятся философские сочинения, и среди шумного, казалось бы, развлекающего обихода самосоздается глубокое, словно бы давно уже законченное, миросозерцание. Правда, справедливость, постоянный поиск истины и любовь к творящему труду преображает всю жизнь вокруг молодого сильного духа. И весь дом, и вся семья – все строится по тем же благодатным началам. Все трудности и опасности переносятся под тем же несокрушимым водительством. Накопление знания и стремление к совершенству дает непобедимое решение задач, ведущее всех окружающих по единому светлому пути. Болезненно ощущается всякое невежество, темнота и злоба. Где только возможно происходят целения, и физические и духовные. Жизнь становится, от раннего утра и до вечера, истинно трудовою – и все на пользу человечества. Ведется обширнейшая корреспонденция, пишутся книги, переводятся многотомные труды, и все это в удивительной неутомимости духа. Даже наитруднейшие обстоятельства побеждаются истинною верою, которая уже делается прямым чувствознанием. А ведь для такого знания нужны были удивительные накопления. Такую неустанно-трудовую жизнь, в подвиге каждого дня, в доброжелательстве и строительстве, нужно иметь перед собою всей молодежи. Когда известны все трудности, среди которых протекает такая вдохновенная работа, тогда особенно ценно знать об этих неустанных продвижениях. Ведь часто кто-то думает, что нечто уже непобедимо, что добром зла не перешибешь. Вот до каких заблуждений иногда доходит смущение человеческое. Но тут-то и важны действительно жизненные примеры. Можно радоваться, когда такие примеры имеются и ободряют всех начинающих строителей жизни»</w:t>
      </w:r>
      <w:r>
        <w:rPr>
          <w:rStyle w:val="FootnoteAnchor"/>
          <w:lang w:val="en-US" w:eastAsia="en-US"/>
        </w:rPr>
        <w:footnoteReference w:customMarkFollows="1" w:id="2"/>
        <w:t>*</w:t>
      </w:r>
      <w:r>
        <w:rPr>
          <w:lang w:val="en-US" w:eastAsia="en-US"/>
        </w:rPr>
        <w:t>*.</w:t>
      </w:r>
    </w:p>
    <w:p>
      <w:pPr>
        <w:pStyle w:val="Normal"/>
        <w:bidi w:val="0"/>
        <w:ind w:left="0" w:right="0" w:firstLine="567"/>
        <w:rPr>
          <w:lang w:val="en-US"/>
        </w:rPr>
      </w:pPr>
      <w:r>
        <w:rPr>
          <w:lang w:val="en-US" w:eastAsia="en-US"/>
        </w:rPr>
        <w:t>Так говорит свидетель достовернейший. Мы все – друзья и почитатели трудов Елены Ивановны, лишь в письмах ее получаем искры того широкого и мудрого мировоззрения, которое насыщает все труды этой замечательной русской деятельницы. И женское движение, и космологические познания, и служение Живой Этике наполняют эти письма к друзьям. Сама Елена Ивановна была против издания ее писем, но мы, многочисленные друзья ее трудов, обменивались копиями ее ценных для нас указаний. Из этого обмена при росте числа друзей и сотрудников родилась мысль о необходимости настоящего издания, о чем мы и обратились к самой Елене Ивановне, наконец получив ее разрешение. Конечно, в первый том могла войти лишь сравнительно небольшая часть писем, вернее, фрагментов, являющихся в большой степени ответами на предлагавшиеся сотрудниками вопросы. Имена сотрудников и даже упоминание городов опущены – ведь главная ценность в самом содержании писем, а корреспонденты знают, к кому именно и по каким поводам письма были направлены. В постепенном издании этих писем обрисуется и все широкое мировоззрение замечательной русской женщины, которая и в самой России, и во время всесветных странствований живет служением родине и человечеству. Русский народ дал целый ряд замечательных деятельниц в разных областях жизни. Можно вспомнить имена таких героинь-тружениц, как Ковалевская, Блаватская, Дашкова, Волконская, Морозова и многих других, которые от дальних веков и до нынешнего дня служили человечеству своими замечательными дарованиями и познаниями. Женское движение окрепло сравнительно недавно, но сейчас уже можно видеть женский труд, богато приложенный во всех областях – и в искусстве, и в литературе, в философии, в медицине, в образовании, в промышленности, в авиации, словом, всюду, где строится новый мир. Елена Ивановна всегда мечтала об издании достойного словаря, посвященного женщине. При этом никогда не было мысли о каком-то обособлении, наоборот, всегда думалось в широком размахе о ближайшем всеобщем сотрудничестве, в котором еще раз сотрутся условные ограничения, происходившие от невежества. Издательство радуется возможности запечатлеть мысли замечательной мыслительницы и тем дать возможность широкому кругу искателей правды и просвещения ознакомиться с глубоко проникновенными письмами Елены Ивановны Рерих к друзьям и сотрудникам.</w:t>
      </w:r>
    </w:p>
    <w:p>
      <w:pPr>
        <w:pStyle w:val="Normal"/>
        <w:bidi w:val="0"/>
        <w:ind w:left="0" w:right="0" w:firstLine="567"/>
        <w:rPr>
          <w:rFonts w:ascii="Times New Roman" w:hAnsi="Times New Roman"/>
          <w:lang w:val="en-US" w:eastAsia="en-US"/>
        </w:rPr>
      </w:pPr>
      <w:r>
        <w:rPr>
          <w:lang w:val="en-US" w:eastAsia="en-US"/>
        </w:rPr>
      </w:r>
    </w:p>
    <w:p>
      <w:pPr>
        <w:pStyle w:val="Predislovie"/>
        <w:shd w:fill="FFFFFF"/>
        <w:bidi w:val="0"/>
        <w:ind w:left="0" w:right="0" w:hanging="0"/>
        <w:rPr/>
      </w:pPr>
      <w:bookmarkStart w:id="2" w:name="_Toc72776064"/>
      <w:r>
        <w:rPr/>
        <w:t>ПРЕДИСЛОВИЕ КО ВТОРОМУ ИЗДАНИЮ</w:t>
      </w:r>
      <w:bookmarkEnd w:id="2"/>
    </w:p>
    <w:p>
      <w:pPr>
        <w:pStyle w:val="Normal"/>
        <w:shd w:fill="FFFFFF"/>
        <w:bidi w:val="0"/>
        <w:spacing w:before="120" w:after="240"/>
        <w:ind w:left="0" w:right="0" w:hanging="0"/>
        <w:jc w:val="center"/>
        <w:rPr>
          <w:lang w:val="en-US"/>
        </w:rPr>
      </w:pPr>
      <w:r>
        <w:rPr>
          <w:b/>
          <w:spacing w:val="10"/>
          <w:sz w:val="28"/>
          <w:lang w:val="en-US" w:eastAsia="en-US"/>
        </w:rPr>
        <w:t>СОТРУДНИЦА КОСМИЧЕСКИХ СИЛ</w:t>
      </w:r>
    </w:p>
    <w:p>
      <w:pPr>
        <w:pStyle w:val="BlockText"/>
        <w:shd w:fill="FFFFFF"/>
        <w:bidi w:val="0"/>
        <w:ind w:left="4820" w:right="0" w:hanging="0"/>
        <w:rPr/>
      </w:pPr>
      <w:r>
        <w:rPr>
          <w:sz w:val="21"/>
        </w:rPr>
        <w:t>«У нас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w:t>
      </w:r>
    </w:p>
    <w:p>
      <w:pPr>
        <w:pStyle w:val="Normal"/>
        <w:shd w:fill="FFFFFF"/>
        <w:bidi w:val="0"/>
        <w:spacing w:before="120" w:after="240"/>
        <w:ind w:left="0" w:right="0" w:firstLine="567"/>
        <w:jc w:val="right"/>
        <w:rPr>
          <w:lang w:val="en-US"/>
        </w:rPr>
      </w:pPr>
      <w:r>
        <w:rPr>
          <w:sz w:val="21"/>
          <w:lang w:val="en-US" w:eastAsia="en-US"/>
        </w:rPr>
        <w:t>Беспредельность. Париж, 1930. § 5</w:t>
      </w:r>
    </w:p>
    <w:p>
      <w:pPr>
        <w:pStyle w:val="Normal"/>
        <w:bidi w:val="0"/>
        <w:ind w:left="0" w:right="0" w:firstLine="567"/>
        <w:rPr>
          <w:lang w:val="en-US"/>
        </w:rPr>
      </w:pPr>
      <w:r>
        <w:rPr>
          <w:lang w:val="en-US" w:eastAsia="en-US"/>
        </w:rPr>
        <w:t>Она написала свое первое письмо президенту США Франклину Рузвельту в октябре 1934 г. Письмо было несколько странным и как бы выпадало из общего потока деловой президентской корреспонденции.</w:t>
      </w:r>
    </w:p>
    <w:p>
      <w:pPr>
        <w:pStyle w:val="Normal"/>
        <w:bidi w:val="0"/>
        <w:ind w:left="0" w:right="0" w:firstLine="567"/>
        <w:rPr>
          <w:lang w:val="en-US"/>
        </w:rPr>
      </w:pPr>
      <w:r>
        <w:rPr>
          <w:lang w:val="en-US" w:eastAsia="en-US"/>
        </w:rPr>
        <w:t>«Господин Президент, – писала она, – в суровый час, когда весь мир на пороге реконструкции и судьбы многих стран взвешиваются на Космических весах, я пишу Вам с Вершин Гималаев, чтобы предложить Вам Высшую Помощь. Помощь из того Источника, который с незапамятных времен находится на неусыпном посту, направляя ход мировых событий в спасительные русла»</w:t>
      </w:r>
      <w:r>
        <w:rPr>
          <w:rStyle w:val="FootnoteAnchor"/>
          <w:lang w:val="en-US" w:eastAsia="en-US"/>
        </w:rPr>
        <w:footnoteReference w:id="3"/>
      </w:r>
      <w:r>
        <w:rPr>
          <w:lang w:val="en-US" w:eastAsia="en-US"/>
        </w:rPr>
        <w:t>. Президент не имел представления ни об упоминавшемся в письме Источнике, ни о тех, кто «направлял ход мировых событий». Он впервые узнал из этого письма о необычных и удивительных предупреждениях, которые шли из Источника и касались шведского короля Карла XII и Наполеона. Их, оказывается, просили не предпринимать походов на Россию. Президенту было хорошо известно, чем эти походы кончились. Однако неведомый ему корреспондент не довольствовалась экскурсом только в историю. В письме содержалась и оценка современного международного положения. Возможно, именно она и заинтересовала президента больше всего. Правда, рассуждения автора больше напоминали ему пророчества, нежели трезвый расчет политика. Но в прозрениях корреспондента сверкали золотые зерна истины. В конце письма стояла подпись: Елена Рерих, а на конверте значился адрес неизвестной ему гималайской долины. И он ответил на это письмо. Завязалась переписка. В последующих письмах Елена Рерих предупреждала президента о грозящей Америке войне, об опасности, исходящей со стороны Германии. Мировоззренческий диапазон президента США был достаточно широк, и он понял, что имеет дело с необычным человеком, за которым стояло еще не осмысленное им явление «Источника». В своих письмах он задавал Елене Рерих вопросы и получал неожиданные и тревожащие его ответы. Потом предсказанное сбудется.</w:t>
      </w:r>
    </w:p>
    <w:p>
      <w:pPr>
        <w:pStyle w:val="Normal"/>
        <w:bidi w:val="0"/>
        <w:ind w:left="0" w:right="0" w:firstLine="567"/>
        <w:rPr/>
      </w:pPr>
      <w:r>
        <w:rPr>
          <w:lang w:val="en-US" w:eastAsia="en-US"/>
        </w:rPr>
        <w:t>Как бы мы ни объясняли случившееся, но фактом остается то, что президент занял позицию, которая во многом совпадала с утверждениями его далекого корреспондента.</w:t>
      </w:r>
    </w:p>
    <w:p>
      <w:pPr>
        <w:pStyle w:val="Normal"/>
        <w:bidi w:val="0"/>
        <w:ind w:left="0" w:right="0" w:firstLine="567"/>
        <w:rPr/>
      </w:pPr>
      <w:r>
        <w:rPr>
          <w:lang w:val="en-US" w:eastAsia="en-US"/>
        </w:rPr>
        <w:t>«Внимание Президента, – писала Елена Рерих в своем письме 1935 г., – должно быть обращено к Востоку. Говоря о Востоке, мы имеем в виду также Россию... Америка уже давно связана с Азией... Каждый должен воспринять, что народам, занимающим большую часть Азии, суждено ответить на дружбу Америки. Так называемая Россия является равнобалансом Америки и только при такой конструкции Мир во всем Мире станет решенной проблемой»</w:t>
      </w:r>
      <w:r>
        <w:rPr>
          <w:rStyle w:val="FootnoteAnchor"/>
          <w:lang w:val="en-US" w:eastAsia="en-US"/>
        </w:rPr>
        <w:footnoteReference w:id="4"/>
      </w:r>
      <w:r>
        <w:rPr>
          <w:lang w:val="en-US" w:eastAsia="en-US"/>
        </w:rPr>
        <w:t>. Тогда это звучало неправдоподобно. Через несколько лет Советский Союз и США оказались союзниками в Великой войне...</w:t>
      </w:r>
    </w:p>
    <w:p>
      <w:pPr>
        <w:pStyle w:val="Normal"/>
        <w:bidi w:val="0"/>
        <w:ind w:left="0" w:right="0" w:firstLine="567"/>
        <w:rPr/>
      </w:pPr>
      <w:r>
        <w:rPr>
          <w:lang w:val="en-US" w:eastAsia="en-US"/>
        </w:rPr>
        <w:t>Елена Ивановна Рерих, в девичестве Шапошникова, родилась в Петербурге в 1879 г. и умерла в 1955 г. в Индии, в небольшом курортном городке Калимпонге, расположенном на склонах Восточных Гималаев.</w:t>
      </w:r>
    </w:p>
    <w:p>
      <w:pPr>
        <w:pStyle w:val="Normal"/>
        <w:bidi w:val="0"/>
        <w:ind w:left="0" w:right="0" w:firstLine="567"/>
        <w:rPr/>
      </w:pPr>
      <w:r>
        <w:rPr>
          <w:lang w:val="en-US" w:eastAsia="en-US"/>
        </w:rPr>
        <w:t>Ее недлинная жизнь, объединившая русский Петербург с индийским Калимпонгом, вместила в себя как бы несколько жизней. Я вижу их в виде витков спирали, уходящих вверх. И если смотреть на эту спираль снизу, с земли, то можно заметить, что нижняя спираль составляет как бы внешний круг, а спирали более высокие – внутренний. Если внешний круг, представляя собой канву ее жизни, связывает ее с каждым из нас, то внутренний, являя собой уровень ее духовного развития, ставит ее в один ряд с великими личностями планеты.</w:t>
      </w:r>
    </w:p>
    <w:p>
      <w:pPr>
        <w:pStyle w:val="Normal"/>
        <w:bidi w:val="0"/>
        <w:ind w:left="0" w:right="0" w:firstLine="567"/>
        <w:rPr/>
      </w:pPr>
      <w:r>
        <w:rPr>
          <w:lang w:val="en-US" w:eastAsia="en-US"/>
        </w:rPr>
        <w:t>Мать Елены Ивановны была внучкой великого русского полководца М. И. Кутузова. В самой Елене Ивановне рано проявились богатые способности и незаурядная одаренность. Она была прекрасной пианисткой, тонко разбиралась в живописи и увлекалась индийской философией. Книги Вивекананды, Рамакришны, Тагора были ее любимым чтением. В 1899 г. она встретила молодого художника Николая Константиновича Рериха и в 1901 г. стала его женой. В 1902 году у супругов появился сын Юрий, в 1904 – Святослав. Так возникла та уникальная семья Рерихов, которая сыграла важную роль в русской и мировой культуре. Елена Ивановна была сердцем и главным устоем этой семьи. В 1918 г. Рерихи уехали в Европу, а в 1923 после долгих мытарств попали в Индию. К этому времени Елена Ивановна сложилась как философ, писатель и общественный деятель.</w:t>
      </w:r>
    </w:p>
    <w:p>
      <w:pPr>
        <w:pStyle w:val="Normal"/>
        <w:bidi w:val="0"/>
        <w:ind w:left="0" w:right="0" w:firstLine="567"/>
        <w:rPr/>
      </w:pPr>
      <w:r>
        <w:rPr>
          <w:lang w:val="en-US" w:eastAsia="en-US"/>
        </w:rPr>
        <w:t>Николай Константинович называл ее другиней. Это старинное слово очень точно соответствовало духу и характеру Елены Ивановны. Многие картины Рериха – результат творчества двоих. Она была вдохновляющим началом в этом творчестве. Большое количество полотен художник написал по замыслам своей жены. Но ее замыслы были не только в его картинах. Трудно назвать хотя бы одну область в деятельности Николая Константиновича, где бы их не было.</w:t>
      </w:r>
    </w:p>
    <w:p>
      <w:pPr>
        <w:pStyle w:val="Normal"/>
        <w:bidi w:val="0"/>
        <w:ind w:left="0" w:right="0" w:firstLine="567"/>
        <w:rPr/>
      </w:pPr>
      <w:r>
        <w:rPr>
          <w:lang w:val="en-US" w:eastAsia="en-US"/>
        </w:rPr>
        <w:t>Они вместе участвовали в Центрально-азиатской экспедиции и прошли по неизвестным тропам Трансгималаев. Тяжелые переходы, нападения разбойников, препятствия, чинимые английскими властями, чуть было не приведшие к гибели экспедиции, – все это требовало не только выносливости, но и незаурядного мужества. «На коне вместе с нами, – пишет Рерих, –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й, готовней и радостней была она. У самой пульс был 140, но она все же пыталась лично участвовать и в устроении каравана, и в улаживании путевых забот. Никто не видел упадка духа или отчаяния, а ведь к тому было немало поводов самого различного характера».</w:t>
      </w:r>
    </w:p>
    <w:p>
      <w:pPr>
        <w:pStyle w:val="Normal"/>
        <w:bidi w:val="0"/>
        <w:ind w:left="0" w:right="0" w:firstLine="567"/>
        <w:rPr/>
      </w:pPr>
      <w:r>
        <w:rPr>
          <w:lang w:val="en-US" w:eastAsia="en-US"/>
        </w:rPr>
        <w:t>В 1928 г., после завершения экспедиции, Рерихи создали в долине Кулу Институт Гималайских исследований. Елена Ивановна стала его почетным президентом-основателем. И тут еще раз можно удивиться. Тонкий знаток искусства, уникальный философ, она довольно легко ориентировалась в научных проблемах, которыми занимался Институт, и часто направляла их с мудростью хорошо подготовленного ученого. Ее мысль всегда была устремлена в будущее, и она мечтала о том, что в долине когда-нибудь вырастет город Знания, который превратится в международный центр научного сотрудничества.</w:t>
      </w:r>
    </w:p>
    <w:p>
      <w:pPr>
        <w:pStyle w:val="Normal"/>
        <w:bidi w:val="0"/>
        <w:ind w:left="0" w:right="0" w:firstLine="567"/>
        <w:rPr/>
      </w:pPr>
      <w:r>
        <w:rPr>
          <w:lang w:val="en-US" w:eastAsia="en-US"/>
        </w:rPr>
        <w:t>Рерихи прожили в Индии многие годы. Стремясь вернуться в Россию, они так и не смогли этого сделать</w:t>
      </w:r>
      <w:r>
        <w:rPr>
          <w:rStyle w:val="FootnoteAnchor"/>
          <w:lang w:val="en-US" w:eastAsia="en-US"/>
        </w:rPr>
        <w:footnoteReference w:id="5"/>
      </w:r>
      <w:r>
        <w:rPr>
          <w:lang w:val="en-US" w:eastAsia="en-US"/>
        </w:rPr>
        <w:t>. Там, в Гималаях, они пережили Великую войну, стараясь помочь, чем возможно, своему народу. В 1947 г. умер Николай Константинович. Елена Ивановна потеряла не только супруга, но и многолетнего сотрудника, чье творчество было нераздельно слито с ее мыслями, с ее видением мира, с ее трудом. Она покинула долину в Западных Гималаях и поселилась со старшим сыном в уже упоминавшемся мною Калимпонге.</w:t>
      </w:r>
    </w:p>
    <w:p>
      <w:pPr>
        <w:pStyle w:val="Normal"/>
        <w:bidi w:val="0"/>
        <w:ind w:left="0" w:right="0" w:firstLine="567"/>
        <w:rPr/>
      </w:pPr>
      <w:r>
        <w:rPr>
          <w:lang w:val="en-US" w:eastAsia="en-US"/>
        </w:rPr>
        <w:t>Там из окон небольшого домика, который они сняли, она видела сверкающие снега священной Канченджанги и вдыхала терпкий запах хвойных деревьев, окружавших двор. Наверху, в тесной мансарде с косым потолком, стоял письменный стол, за которым она неустанно продолжала работать, позволяя себе лишь короткие вечерние прогулки. Она работала над книгами «Живой Этики», или «Агни Йоги». Собственно, с них начинается уже второй, более высокий виток ее жизни. Этот виток неожиданно отрывает нас от земли и выносит в просторы того незнакомого нам Космоса, неизбежность которого тогда, в двадцатые годы, предвидели лишь отдельные ученые, такие как Циолковский, Вернадский, Тейяр де Шарден...</w:t>
      </w:r>
    </w:p>
    <w:p>
      <w:pPr>
        <w:pStyle w:val="Normal"/>
        <w:bidi w:val="0"/>
        <w:ind w:left="0" w:right="0" w:firstLine="567"/>
        <w:rPr/>
      </w:pPr>
      <w:r>
        <w:rPr>
          <w:lang w:val="en-US" w:eastAsia="en-US"/>
        </w:rPr>
        <w:t>Процесс познания человеком окружающего мира в каждом веке, в каждой эпохе имеет свои особенности. На долю XX века их тоже выпало немало. Однако одна из них заслуживает специального внимания. Чем больше наша мысль устремлялась к этому незнакомому Космосу, тем ближе и необходимей становились древние забытые прозрения.</w:t>
      </w:r>
    </w:p>
    <w:p>
      <w:pPr>
        <w:pStyle w:val="Normal"/>
        <w:bidi w:val="0"/>
        <w:ind w:left="0" w:right="0" w:firstLine="567"/>
        <w:rPr/>
      </w:pPr>
      <w:r>
        <w:rPr>
          <w:lang w:val="en-US" w:eastAsia="en-US"/>
        </w:rPr>
        <w:t>В них мы неожиданно для себя обнаружили ту информацию, о существовании которой не подозревали в предыдущий век научного рационализма. Природное стремление к синтезу четко обозначило тенденцию соединения этой древней мысли, пришедшей к нам с Востока, с достижениями современной науки, которая благодаря новым своим открытиям стала утрачивать наивный рационализм. Но только этим XX век не ограничился. Во времени и пространстве человеческой истории и космической эволюции он оказался переломным. Эту особенность нашего века обусловили предыдущие культурно-духовные накопления человечества и бурное развитие его энергетических процессов. Иными словами, в XX веке мы подошли к новому витку своей космической эволюции и начали восхождение по той крутоподнимающейся прямой, которая связывает в спирали два витка – предыдущий и последующий. Эта часть спирали представляет собой наиболее тяжелую область эволюционных перегрузок. Здесь трудно удержаться и легко «сойти с круга». Преодоление переломной части эволюционного пути требовало не только соответствующих знаний, но и осознания происходящего. Книги «Живой Этики», появившиеся в начале 20-х годов, давали людям это осознание и указывали пути преодоления. Однако публикация этих книг для человечества в целом прошла тогда незамеченной. Земля продолжала вращаться, солнце светить, жизнь, казалось, шла своим намеченным путем. Но еще до появления первой книги «Живой Этики» откуда-то, из глубин времени и пространства, пошли странные и неясные предупреждения, похожие на древние пророч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1701" w:right="0" w:hanging="0"/>
        <w:rPr>
          <w:lang w:val="en-US"/>
        </w:rPr>
      </w:pPr>
      <w:r>
        <w:rPr>
          <w:sz w:val="22"/>
          <w:lang w:val="en-US" w:eastAsia="en-US"/>
        </w:rPr>
        <w:t>Бойтесь, когда спокойное придет в</w:t>
      </w:r>
    </w:p>
    <w:p>
      <w:pPr>
        <w:pStyle w:val="Normal"/>
        <w:bidi w:val="0"/>
        <w:ind w:left="1701" w:right="0" w:hanging="0"/>
        <w:rPr>
          <w:lang w:val="en-US"/>
        </w:rPr>
      </w:pPr>
      <w:r>
        <w:rPr>
          <w:sz w:val="22"/>
          <w:lang w:val="en-US" w:eastAsia="en-US"/>
        </w:rPr>
        <w:t>движенье. Когда посеянные ветры</w:t>
      </w:r>
    </w:p>
    <w:p>
      <w:pPr>
        <w:pStyle w:val="Normal"/>
        <w:bidi w:val="0"/>
        <w:ind w:left="1701" w:right="0" w:hanging="0"/>
        <w:rPr>
          <w:lang w:val="en-US"/>
        </w:rPr>
      </w:pPr>
      <w:r>
        <w:rPr>
          <w:sz w:val="22"/>
          <w:lang w:val="en-US" w:eastAsia="en-US"/>
        </w:rPr>
        <w:t>обратятся в бурю. Когда речь людей</w:t>
      </w:r>
    </w:p>
    <w:p>
      <w:pPr>
        <w:pStyle w:val="Normal"/>
        <w:bidi w:val="0"/>
        <w:ind w:left="1701" w:right="0" w:hanging="0"/>
        <w:rPr>
          <w:lang w:val="en-US"/>
        </w:rPr>
      </w:pPr>
      <w:r>
        <w:rPr>
          <w:sz w:val="22"/>
          <w:lang w:val="en-US" w:eastAsia="en-US"/>
        </w:rPr>
        <w:t>наполнится бессмысленными словами.</w:t>
      </w:r>
    </w:p>
    <w:p>
      <w:pPr>
        <w:pStyle w:val="Normal"/>
        <w:bidi w:val="0"/>
        <w:ind w:left="1701" w:right="0" w:hanging="0"/>
        <w:rPr>
          <w:lang w:val="en-US"/>
        </w:rPr>
      </w:pPr>
      <w:r>
        <w:rPr>
          <w:sz w:val="22"/>
          <w:lang w:val="en-US" w:eastAsia="en-US"/>
        </w:rPr>
        <w:t>Страшитесь, когда в земле кладами</w:t>
      </w:r>
    </w:p>
    <w:p>
      <w:pPr>
        <w:pStyle w:val="Normal"/>
        <w:bidi w:val="0"/>
        <w:ind w:left="1701" w:right="0" w:hanging="0"/>
        <w:rPr>
          <w:lang w:val="en-US"/>
        </w:rPr>
      </w:pPr>
      <w:r>
        <w:rPr>
          <w:sz w:val="22"/>
          <w:lang w:val="en-US" w:eastAsia="en-US"/>
        </w:rPr>
        <w:t>захоронят люди свои богатства.</w:t>
      </w:r>
    </w:p>
    <w:p>
      <w:pPr>
        <w:pStyle w:val="Normal"/>
        <w:bidi w:val="0"/>
        <w:ind w:left="1701" w:right="0" w:hanging="0"/>
        <w:rPr>
          <w:lang w:val="en-US"/>
        </w:rPr>
      </w:pPr>
      <w:r>
        <w:rPr>
          <w:sz w:val="22"/>
          <w:lang w:val="en-US" w:eastAsia="en-US"/>
        </w:rPr>
        <w:t>Бойтесь, когда люди сочтут</w:t>
      </w:r>
    </w:p>
    <w:p>
      <w:pPr>
        <w:pStyle w:val="Normal"/>
        <w:bidi w:val="0"/>
        <w:ind w:left="1701" w:right="0" w:hanging="0"/>
        <w:rPr>
          <w:lang w:val="en-US"/>
        </w:rPr>
      </w:pPr>
      <w:r>
        <w:rPr>
          <w:sz w:val="22"/>
          <w:lang w:val="en-US" w:eastAsia="en-US"/>
        </w:rPr>
        <w:t>сохранными сокровища только</w:t>
      </w:r>
    </w:p>
    <w:p>
      <w:pPr>
        <w:pStyle w:val="Normal"/>
        <w:bidi w:val="0"/>
        <w:ind w:left="1701" w:right="0" w:hanging="0"/>
        <w:rPr>
          <w:lang w:val="en-US"/>
        </w:rPr>
      </w:pPr>
      <w:r>
        <w:rPr>
          <w:sz w:val="22"/>
          <w:lang w:val="en-US" w:eastAsia="en-US"/>
        </w:rPr>
        <w:t>на теле своем. Бойтесь, когда возле</w:t>
      </w:r>
    </w:p>
    <w:p>
      <w:pPr>
        <w:pStyle w:val="Normal"/>
        <w:bidi w:val="0"/>
        <w:ind w:left="1701" w:right="0" w:hanging="0"/>
        <w:rPr>
          <w:lang w:val="en-US"/>
        </w:rPr>
      </w:pPr>
      <w:r>
        <w:rPr>
          <w:sz w:val="22"/>
          <w:lang w:val="en-US" w:eastAsia="en-US"/>
        </w:rPr>
        <w:t>соберутся толпы. Когда забудут</w:t>
      </w:r>
    </w:p>
    <w:p>
      <w:pPr>
        <w:pStyle w:val="Normal"/>
        <w:bidi w:val="0"/>
        <w:ind w:left="1701" w:right="0" w:hanging="0"/>
        <w:rPr>
          <w:lang w:val="en-US"/>
        </w:rPr>
      </w:pPr>
      <w:r>
        <w:rPr>
          <w:sz w:val="22"/>
          <w:lang w:val="en-US" w:eastAsia="en-US"/>
        </w:rPr>
        <w:t>о знании. И с радостью разрушат</w:t>
      </w:r>
    </w:p>
    <w:p>
      <w:pPr>
        <w:pStyle w:val="Normal"/>
        <w:bidi w:val="0"/>
        <w:ind w:left="1701" w:right="0" w:hanging="0"/>
        <w:rPr>
          <w:lang w:val="en-US"/>
        </w:rPr>
      </w:pPr>
      <w:r>
        <w:rPr>
          <w:sz w:val="22"/>
          <w:lang w:val="en-US" w:eastAsia="en-US"/>
        </w:rPr>
        <w:t>узнанное раньше. И легко исполнят</w:t>
      </w:r>
    </w:p>
    <w:p>
      <w:pPr>
        <w:pStyle w:val="Normal"/>
        <w:bidi w:val="0"/>
        <w:ind w:left="1701" w:right="0" w:hanging="0"/>
        <w:rPr>
          <w:lang w:val="en-US"/>
        </w:rPr>
      </w:pPr>
      <w:r>
        <w:rPr>
          <w:sz w:val="22"/>
          <w:lang w:val="en-US" w:eastAsia="en-US"/>
        </w:rPr>
        <w:t>угрозы. Когда не на чем будет</w:t>
      </w:r>
    </w:p>
    <w:p>
      <w:pPr>
        <w:pStyle w:val="Normal"/>
        <w:bidi w:val="0"/>
        <w:ind w:left="1701" w:right="0" w:hanging="0"/>
        <w:rPr>
          <w:lang w:val="en-US"/>
        </w:rPr>
      </w:pPr>
      <w:r>
        <w:rPr>
          <w:sz w:val="22"/>
          <w:lang w:val="en-US" w:eastAsia="en-US"/>
        </w:rPr>
        <w:t>записать знание ваше. Когда листы</w:t>
      </w:r>
    </w:p>
    <w:p>
      <w:pPr>
        <w:pStyle w:val="Normal"/>
        <w:bidi w:val="0"/>
        <w:ind w:left="1701" w:right="0" w:hanging="0"/>
        <w:rPr>
          <w:lang w:val="en-US"/>
        </w:rPr>
      </w:pPr>
      <w:r>
        <w:rPr>
          <w:sz w:val="22"/>
          <w:lang w:val="en-US" w:eastAsia="en-US"/>
        </w:rPr>
        <w:t>писаний станут непрочными,</w:t>
      </w:r>
    </w:p>
    <w:p>
      <w:pPr>
        <w:pStyle w:val="Normal"/>
        <w:bidi w:val="0"/>
        <w:ind w:left="1701" w:right="0" w:hanging="0"/>
        <w:rPr>
          <w:lang w:val="en-US"/>
        </w:rPr>
      </w:pPr>
      <w:r>
        <w:rPr>
          <w:sz w:val="22"/>
          <w:lang w:val="en-US" w:eastAsia="en-US"/>
        </w:rPr>
        <w:t>а слова злыми. Ах, соседи мои!</w:t>
      </w:r>
    </w:p>
    <w:p>
      <w:pPr>
        <w:pStyle w:val="Normal"/>
        <w:bidi w:val="0"/>
        <w:ind w:left="1701" w:right="0" w:hanging="0"/>
        <w:rPr>
          <w:lang w:val="en-US"/>
        </w:rPr>
      </w:pPr>
      <w:r>
        <w:rPr>
          <w:sz w:val="22"/>
          <w:lang w:val="en-US" w:eastAsia="en-US"/>
        </w:rPr>
        <w:t>Вы устроились плохо. Вы все</w:t>
      </w:r>
    </w:p>
    <w:p>
      <w:pPr>
        <w:pStyle w:val="Normal"/>
        <w:bidi w:val="0"/>
        <w:ind w:left="1701" w:right="0" w:hanging="0"/>
        <w:rPr>
          <w:lang w:val="en-US"/>
        </w:rPr>
      </w:pPr>
      <w:r>
        <w:rPr>
          <w:sz w:val="22"/>
          <w:lang w:val="en-US" w:eastAsia="en-US"/>
        </w:rPr>
        <w:t>отменили. Никакой тайны дальше</w:t>
      </w:r>
    </w:p>
    <w:p>
      <w:pPr>
        <w:pStyle w:val="Normal"/>
        <w:bidi w:val="0"/>
        <w:ind w:left="1701" w:right="0" w:hanging="0"/>
        <w:rPr>
          <w:lang w:val="en-US"/>
        </w:rPr>
      </w:pPr>
      <w:r>
        <w:rPr>
          <w:sz w:val="22"/>
          <w:lang w:val="en-US" w:eastAsia="en-US"/>
        </w:rPr>
        <w:t>настоящего! И с сумою несчастья</w:t>
      </w:r>
    </w:p>
    <w:p>
      <w:pPr>
        <w:pStyle w:val="Normal"/>
        <w:bidi w:val="0"/>
        <w:ind w:left="1701" w:right="0" w:hanging="0"/>
        <w:rPr>
          <w:lang w:val="en-US"/>
        </w:rPr>
      </w:pPr>
      <w:r>
        <w:rPr>
          <w:sz w:val="22"/>
          <w:lang w:val="en-US" w:eastAsia="en-US"/>
        </w:rPr>
        <w:t>вы пошли скитаться и завоевывать</w:t>
      </w:r>
    </w:p>
    <w:p>
      <w:pPr>
        <w:pStyle w:val="Normal"/>
        <w:bidi w:val="0"/>
        <w:ind w:left="1701" w:right="0" w:hanging="0"/>
        <w:rPr>
          <w:lang w:val="en-US"/>
        </w:rPr>
      </w:pPr>
      <w:r>
        <w:rPr>
          <w:sz w:val="22"/>
          <w:lang w:val="en-US" w:eastAsia="en-US"/>
        </w:rPr>
        <w:t>мир. Ваше безумие назвало самую</w:t>
      </w:r>
    </w:p>
    <w:p>
      <w:pPr>
        <w:pStyle w:val="Normal"/>
        <w:bidi w:val="0"/>
        <w:ind w:left="1701" w:right="0" w:hanging="0"/>
        <w:rPr>
          <w:lang w:val="en-US"/>
        </w:rPr>
      </w:pPr>
      <w:r>
        <w:rPr>
          <w:sz w:val="22"/>
          <w:lang w:val="en-US" w:eastAsia="en-US"/>
        </w:rPr>
        <w:t>безобразную женщину: желанная!</w:t>
      </w:r>
    </w:p>
    <w:p>
      <w:pPr>
        <w:pStyle w:val="Normal"/>
        <w:bidi w:val="0"/>
        <w:ind w:left="1701" w:right="0" w:hanging="0"/>
        <w:rPr>
          <w:lang w:val="en-US"/>
        </w:rPr>
      </w:pPr>
      <w:r>
        <w:rPr>
          <w:sz w:val="22"/>
          <w:lang w:val="en-US" w:eastAsia="en-US"/>
        </w:rPr>
        <w:t>Маленькие танцующие хитрецы!</w:t>
      </w:r>
    </w:p>
    <w:p>
      <w:pPr>
        <w:pStyle w:val="Normal"/>
        <w:bidi w:val="0"/>
        <w:ind w:left="1701" w:right="0" w:hanging="0"/>
        <w:rPr>
          <w:lang w:val="en-US"/>
        </w:rPr>
      </w:pPr>
      <w:r>
        <w:rPr>
          <w:sz w:val="22"/>
          <w:lang w:val="en-US" w:eastAsia="en-US"/>
        </w:rPr>
        <w:t>Вы готовы утопить себя</w:t>
      </w:r>
    </w:p>
    <w:p>
      <w:pPr>
        <w:pStyle w:val="Normal"/>
        <w:bidi w:val="0"/>
        <w:ind w:left="3969" w:right="0" w:hanging="0"/>
        <w:rPr>
          <w:lang w:val="en-US"/>
        </w:rPr>
      </w:pPr>
      <w:r>
        <w:rPr>
          <w:sz w:val="22"/>
          <w:lang w:val="en-US" w:eastAsia="en-US"/>
        </w:rPr>
        <w:t>в танце</w:t>
      </w:r>
      <w:r>
        <w:rPr>
          <w:rStyle w:val="FootnoteAnchor"/>
          <w:sz w:val="22"/>
          <w:lang w:val="en-US" w:eastAsia="en-US"/>
        </w:rPr>
        <w:footnoteReference w:id="6"/>
      </w:r>
      <w:r>
        <w:rPr>
          <w:sz w:val="22"/>
          <w:lang w:val="en-US" w:eastAsia="en-US"/>
        </w:rPr>
        <w:t>.</w:t>
      </w:r>
    </w:p>
    <w:p>
      <w:pPr>
        <w:pStyle w:val="BodyText2"/>
        <w:shd w:fill="FFFFFF"/>
        <w:bidi w:val="0"/>
        <w:spacing w:before="0" w:after="0"/>
        <w:ind w:left="0" w:right="0" w:firstLine="567"/>
        <w:jc w:val="both"/>
        <w:rPr>
          <w:rFonts w:ascii="Times New Roman" w:hAnsi="Times New Roman"/>
        </w:rPr>
      </w:pPr>
      <w:r>
        <w:rPr/>
      </w:r>
    </w:p>
    <w:p>
      <w:pPr>
        <w:pStyle w:val="Normal"/>
        <w:bidi w:val="0"/>
        <w:ind w:left="0" w:right="0" w:firstLine="567"/>
        <w:rPr>
          <w:lang w:val="en-US"/>
        </w:rPr>
      </w:pPr>
      <w:r>
        <w:rPr>
          <w:lang w:val="en-US" w:eastAsia="en-US"/>
        </w:rPr>
        <w:t>«Живой Этике» был свойственен целостный подход к осмыслению явлений природы и духовно-культурной эволюции человечества. В книгах содержался также синтез древней мысли Востока и новых научных достижений. Причем он был таким естественным и гармоничным, как будто плавно вытек уже готовым из какого-то неведомого нам Источника. Возможно поэтому ряд положений «Живой Этики» опередили научную мысль нашего времени. В этом опережении заключалась та мудрая сила духовного ускорения, которая облегчала восхождение по спиралям космической эволюции.</w:t>
      </w:r>
    </w:p>
    <w:p>
      <w:pPr>
        <w:pStyle w:val="Normal"/>
        <w:bidi w:val="0"/>
        <w:ind w:left="0" w:right="0" w:firstLine="567"/>
        <w:rPr>
          <w:lang w:val="en-US"/>
        </w:rPr>
      </w:pPr>
      <w:r>
        <w:rPr>
          <w:lang w:val="en-US" w:eastAsia="en-US"/>
        </w:rPr>
        <w:t>Выход в свет «Живой Этики» не случайно совпал с так называемым научным взрывом, когда пересматривались привычные догмы, появлялись новые направления, исследовавшие, казалось, невозможное, и складывалась новая модель мироздания и его механизмов. Возникшие направления потребовали и нового подхода к научным исследованиям – целостного. На ином уровне начиналось осмысление Великого единства Человека, Планеты, Вселенной. Зарождалось Космическое сознание, а вместе с ним и стремление выйти за пределы Планеты и связаться с «братьями по разуму».</w:t>
      </w:r>
    </w:p>
    <w:p>
      <w:pPr>
        <w:pStyle w:val="Normal"/>
        <w:bidi w:val="0"/>
        <w:ind w:left="0" w:right="0" w:firstLine="567"/>
        <w:rPr>
          <w:lang w:val="en-US"/>
        </w:rPr>
      </w:pPr>
      <w:r>
        <w:rPr>
          <w:lang w:val="en-US" w:eastAsia="en-US"/>
        </w:rPr>
        <w:t>Но мало кто знал, что духовная традиция Востока, особенно Индии, в своих глубинах уже таила давно этих «братьев по разуму», которые представляли одухотворенный, еще неведомый науке Космос. Духовные Учителя, или как они сами себя называли – Старшие братья человечества, и были создателями вместе с Еленой Ивановной Рерих книг «Живой Этики», или «Агни Йоги». В Индии Учителей называли Махатмами, или Великими душами. Махатмы были как бы сущностями другого мира. Их качества и возможности отличались от наших, их образ жизни мало походил на жизнь обычных обитателей планеты. Они носили странные имена, которые больше напоминали псевдонимы. У них были свои убежища, своя тайная история. Они проходили через века земного времени, постигая их смысл совсем по-иному, чем мы. Слова «Старшие братья человечества» звучали в книгах «Живой Этики» заманчиво и фантастически и чем-то напоминали о романах Ивана Ефремова. Много лет спустя я узнала, что Ефремов пользовался книгами «Живой Этики», когда писал свои. Возможно поэтому его фантастика оказалась столь привлекательной и уникальной.</w:t>
      </w:r>
    </w:p>
    <w:p>
      <w:pPr>
        <w:pStyle w:val="Normal"/>
        <w:bidi w:val="0"/>
        <w:ind w:left="0" w:right="0" w:firstLine="567"/>
        <w:rPr>
          <w:lang w:val="en-US"/>
        </w:rPr>
      </w:pPr>
      <w:r>
        <w:rPr>
          <w:lang w:val="en-US" w:eastAsia="en-US"/>
        </w:rPr>
        <w:t>Великие души, можно утверждать, находились на более высокой ступени космической эволюции. За ними стоял огромный опыт накоплений культуры и духа. Они были бесконечно мудры, общались между собой на особом, неизвестном нам языке, говорили кратко и поэтично. Их фразы были похожи на афоризмы, а иногда звучали как стихи.</w:t>
      </w:r>
    </w:p>
    <w:p>
      <w:pPr>
        <w:pStyle w:val="Normal"/>
        <w:bidi w:val="0"/>
        <w:ind w:left="0" w:right="0" w:firstLine="567"/>
        <w:rPr>
          <w:lang w:val="en-US"/>
        </w:rPr>
      </w:pPr>
      <w:r>
        <w:rPr>
          <w:lang w:val="en-US" w:eastAsia="en-US"/>
        </w:rPr>
        <w:t>Именно они, Махатмы, являлись тем Источником, о котором писала Елена Ивановна в своих письмах к Рузвельту. И знания, заключенные в книгах «Живой Этики», были оттуда же.</w:t>
      </w:r>
    </w:p>
    <w:p>
      <w:pPr>
        <w:pStyle w:val="Normal"/>
        <w:bidi w:val="0"/>
        <w:ind w:left="0" w:right="0" w:firstLine="567"/>
        <w:rPr>
          <w:lang w:val="en-US"/>
        </w:rPr>
      </w:pPr>
      <w:r>
        <w:rPr>
          <w:lang w:val="en-US" w:eastAsia="en-US"/>
        </w:rPr>
        <w:t>Человек – частица Космоса, находящаяся с ним в постоянном взаимодействии. Сам же Космос – это одухотворенная сложная энергетическая структура, существующая и развивающаяся согласно Великим законам, которым подчинено все, начиная от первоклетки, несущей будущую жизнь, и кончая гигантскими туманностями галактик. Этими Законами определяется движение планет и рост природных структур, зарождение звезд и поведение человека, развитие Вселенной и особенности человеческой истории. Вне этих законов в Космосе ничего не существует. В человеческом обществе также. Ибо сам человек, как и весь одухотворенный Космос и планета, на которой он живет, представляет собой все ту же энергетическую структуру. В этом состоит суть единства и многообразия макрокосма и микрокосма.</w:t>
      </w:r>
    </w:p>
    <w:p>
      <w:pPr>
        <w:pStyle w:val="Normal"/>
        <w:bidi w:val="0"/>
        <w:ind w:left="0" w:right="0" w:firstLine="567"/>
        <w:rPr>
          <w:lang w:val="en-US"/>
        </w:rPr>
      </w:pPr>
      <w:r>
        <w:rPr>
          <w:lang w:val="en-US" w:eastAsia="en-US"/>
        </w:rPr>
        <w:t>Материя и ее формы, сознание, дух и разум человека – это все энергетические образования. Сам Космос одухотворен различными качествами энергий. В основе космической эволюции лежит энергетический обмен самых разных уровней и самых разных качеств. Этот постоянный обмен и является главным двигателем эволюции. Сложная энергетическая система человека активно участвует в этом процессе, и поэтому эволюция человечества как вида материи и энергии является космической. Взаимодействие человека с Космосом далеко не исчерпывается только посылкой космических кораблей к иным мирам, исследованием Космоса научно или поиском в нем «братьев по разуму». Главное в этом взаимодействии состоит в том, что сам человек является неотъемлемой частью космической энергетической системы.</w:t>
      </w:r>
    </w:p>
    <w:p>
      <w:pPr>
        <w:pStyle w:val="Normal"/>
        <w:bidi w:val="0"/>
        <w:ind w:left="0" w:right="0" w:firstLine="567"/>
        <w:rPr>
          <w:lang w:val="en-US"/>
        </w:rPr>
      </w:pPr>
      <w:r>
        <w:rPr>
          <w:lang w:val="en-US" w:eastAsia="en-US"/>
        </w:rPr>
        <w:t>Уровень осмысления этого положения, глубина постижения Законов космической энергетики и практическое освоение их – составляют важнейшие моменты в развитии человеческого сознания, которое является одним из главных факторов в эволюционном продвижении самого человека. Переход на более высокий виток нашего эволюционного развития требует расширения сознания как такового. Человек мыслящий, человек разумный не должен являться пассивным объектом эволюции. Сознание и разум превращают его в субъект этой эволюции, активно воздействующий на ход последней, задерживающий ее, ускоряющий или даже меняющий эту эволюцию. Создатели «Живой Этики» готовили сознание человечества переломного XX века к грядущим эволюционным перегрузкам. Они несли знание Великих законов Космоса и понимание того, что эти Законы действуют не только вне нас, но и в нас самих. Они настаивали на необходимости постижения конкретных энергий и умения ими пользоваться.</w:t>
      </w:r>
    </w:p>
    <w:p>
      <w:pPr>
        <w:pStyle w:val="Normal"/>
        <w:bidi w:val="0"/>
        <w:ind w:left="0" w:right="0" w:firstLine="567"/>
        <w:rPr>
          <w:lang w:val="en-US"/>
        </w:rPr>
      </w:pPr>
      <w:r>
        <w:rPr>
          <w:lang w:val="en-US" w:eastAsia="en-US"/>
        </w:rPr>
        <w:t>Любое эволюционное продвижение начинается с изменения уровня энергетики и появления новых видов энергий, таких, например, как психическая. В книгах «Живой Этики» нам напоминают о том, что материя проявленного мира несет, согласно качеству заключенной в ней энергетики, различные формы, различное строение и различное качество. Эти формы образуют целые миры, которые существуют параллельно и пронизывают друг друга. Энергетика человека также несет в себе эти миры или возможность их формирования. Речь идет о трех мирах, доступных нашему сознанию. Это прежде всего мир грубой физической материи, затем тонкий мир с высоким уровнем энергетических вибраций и, наконец, мир творящей мысли, или «мир огненный», где существуют высокое напряжение энергий и не поддающиеся нашему восприятию высочайшие ее вибрации. Эволюционный синтез Космоса ведет эти миры к сближению. Нечто подобное должно происходить и в самом человеке. Синтетические изменения приведут к новому соотношению духа и интеллекта. Достижения интеллекта XX века сменятся более усиленным развитием духа. В синтезе духа и интеллекта ведущую роль будет играть дух, а интеллект обретет новое, еще неизвестное нам качество</w:t>
      </w:r>
      <w:r>
        <w:rPr>
          <w:rStyle w:val="FootnoteAnchor"/>
          <w:lang w:val="en-US" w:eastAsia="en-US"/>
        </w:rPr>
        <w:footnoteReference w:id="7"/>
      </w:r>
      <w:r>
        <w:rPr>
          <w:lang w:val="en-US" w:eastAsia="en-US"/>
        </w:rPr>
        <w:t>. В этом неизбежном изменении решающую роль, утверждают Учителя, будет играть женское начало. Иными словами, от состояния женщины планеты, ее физического, духовного, интеллектуального, эмоционального уровня будет зависеть дальнейшее продвижение человечества по ступеням космической эволюции. Неукоснительное соблюдение Великого космического закона равновесия начал, а также других, таких как Закон космической справедливости или причинно-следственных связей, Закон соответствия форм и энергий, Закон Иерархии, или подчинения низшего высшему, Закон сотрудничества и Космической общины и т. д., пробивает путь через эволюционный коридор к новому витку, к более высокому уровню сознания, к новой эпохе, к новому человечеству. Нарушение этих законов бросает нас в инволюцию, ибо эволюционная спираль имеет движение не только вверх, но и вниз. Ведь каждое космическое явление или структура так или иначе держится на противоположностях.</w:t>
      </w:r>
    </w:p>
    <w:p>
      <w:pPr>
        <w:pStyle w:val="Normal"/>
        <w:bidi w:val="0"/>
        <w:ind w:left="0" w:right="0" w:firstLine="567"/>
        <w:rPr/>
      </w:pPr>
      <w:r>
        <w:rPr>
          <w:lang w:val="en-US" w:eastAsia="en-US"/>
        </w:rPr>
        <w:t>Знания, сообщенные нам космическими Иерархами, носили не только познавательно-теоретический характер. Они имели и практическое значение. Вот с этой практики и начинается третья жизнь, или, точнее, третий виток в жизни Елены Ивановны Рерих. Этот виток был самым тяжелым, жертвенным и мученическим. Суть его состояла в том, что она добровольно взяла на себя ответственность за будущее человечества. Возможно, это утверждение звучит фантастично. Но разве те, о которых мы знаем и к именам которых привыкли, делали не то же самое, что и она? Они несли новые идеи человечеству, создавали учения, предугадывали и совершали великие научные открытия. Их сжигали на кострах, они гибли от пыток и умирали распятые на крестах. Уходя в небытие, они оставляли на земле пламень своей души и сердца. Эти огни в течение тысячелетий образовали во тьме светящуюся цепочку, по которым человечество определяет свой путь к вершинам Духа. Великие подвижники</w:t>
      </w:r>
      <w:r>
        <w:rPr>
          <w:smallCaps/>
          <w:lang w:val="en-US" w:eastAsia="en-US"/>
        </w:rPr>
        <w:t xml:space="preserve">, </w:t>
      </w:r>
      <w:r>
        <w:rPr>
          <w:lang w:val="en-US" w:eastAsia="en-US"/>
        </w:rPr>
        <w:t>философы, художники, ученые – они являлись активными субъектами космической эволюции, их энергетика держит на себе тот эволюционный коридор, по которому мы движемся дальше и выше. Представляя собой духовную Иерархию Космоса, они стоят на высоких ступенях космической лестницы Духа и каждый из них имеет свое, соотнесенное с эволюцией задание. Они появляются в определенные переломные эпохи, которыми меряется эволюция человечества, и насыщают ее своей энергетикой. Как правило, современники проявляют к ним мало интереса и щедро дарят их будущему, нимало не заботясь о тех духовных потерях, которые они, современники, незаметно для себя, несут в настоящем. К сожалению, масштабность космического творца познается лучше на расстоянии. Елена Ивановна Рерих была одним из таких творцов. Космические Иерархи, или Махатмы, называли ее Матерью Агни Йоги, но не только за сотрудничество в создании книг «Живой Этики».</w:t>
      </w:r>
    </w:p>
    <w:p>
      <w:pPr>
        <w:pStyle w:val="Normal"/>
        <w:bidi w:val="0"/>
        <w:ind w:left="0" w:right="0" w:firstLine="567"/>
        <w:rPr/>
      </w:pPr>
      <w:r>
        <w:rPr>
          <w:lang w:val="en-US" w:eastAsia="en-US"/>
        </w:rPr>
        <w:t>«Творчество настолько разнообразно, что можно утверждать, что формы создаются столькими энергиями, сколько насыщающих их потенциалов. Но творчество разделяется на видимое и невидимое. Трансформация космических форм, конечно, видима в своих следствиях, но самый наивысший, напряженный процесс невидим. Когда, познавая рычаги творческой мощи, мы можем призвать невидимые огни, тогда, конечно, утверждается высший закон. Потому, утверждая Агни Йогу, Мы имеем в виду утверждение мощи невидимой. Связь между потенциалом духа и его Светилом напрягает действие, потому когда центры напрягаются, то потенциал огня сообщается с огнем Светила. Так будем помнить Матерь Агни Йоги. Потенциал духа велик!»</w:t>
      </w:r>
      <w:r>
        <w:rPr>
          <w:rStyle w:val="FootnoteAnchor"/>
          <w:lang w:val="en-US" w:eastAsia="en-US"/>
        </w:rPr>
        <w:footnoteReference w:id="8"/>
      </w:r>
      <w:r>
        <w:rPr>
          <w:lang w:val="en-US" w:eastAsia="en-US"/>
        </w:rPr>
        <w:t xml:space="preserve"> И еще: «Кто же будет трансмутировать дух человечества? Скажем: молния Духа Носителя Огня...</w:t>
      </w:r>
    </w:p>
    <w:p>
      <w:pPr>
        <w:pStyle w:val="Normal"/>
        <w:bidi w:val="0"/>
        <w:ind w:left="0" w:right="0" w:firstLine="567"/>
        <w:rPr/>
      </w:pPr>
      <w:r>
        <w:rPr>
          <w:lang w:val="en-US" w:eastAsia="en-US"/>
        </w:rPr>
        <w:t>Тебе, Сотрудница Космических сил, Спутница Сил Света, Я завещал молнию духа. Тебе явлено право творить Космическим Мечом. Тебе дано Огненное Сердце – да будет Свет молнии Красоты, – да, да, да! Я сказал»</w:t>
      </w:r>
      <w:r>
        <w:rPr>
          <w:rStyle w:val="FootnoteAnchor"/>
          <w:lang w:val="en-US" w:eastAsia="en-US"/>
        </w:rPr>
        <w:footnoteReference w:id="9"/>
      </w:r>
      <w:r>
        <w:rPr>
          <w:lang w:val="en-US" w:eastAsia="en-US"/>
        </w:rPr>
        <w:t>.</w:t>
      </w:r>
    </w:p>
    <w:p>
      <w:pPr>
        <w:pStyle w:val="Normal"/>
        <w:bidi w:val="0"/>
        <w:ind w:left="0" w:right="0" w:firstLine="567"/>
        <w:rPr>
          <w:lang w:val="en-US"/>
        </w:rPr>
      </w:pPr>
      <w:r>
        <w:rPr>
          <w:lang w:val="en-US" w:eastAsia="en-US"/>
        </w:rPr>
        <w:t>Неискушенному читателю трудно понять, о чем идет речь в этих двух фрагментах из «Живой Этики». Однако в них заключено то главное, что определяло третий виток жизни Елены Ивановны Рерих.</w:t>
      </w:r>
    </w:p>
    <w:p>
      <w:pPr>
        <w:pStyle w:val="Normal"/>
        <w:bidi w:val="0"/>
        <w:ind w:left="0" w:right="0" w:firstLine="567"/>
        <w:rPr>
          <w:lang w:val="en-US"/>
        </w:rPr>
      </w:pPr>
      <w:r>
        <w:rPr>
          <w:lang w:val="en-US" w:eastAsia="en-US"/>
        </w:rPr>
        <w:t>Мы теперь знаем, что космическая эволюция есть процесс энергетический. Обмен между различными энергиями ведет неизбежно к повышению энергетического потенциала на каком-либо участке эволюционного коридора. Изменение уровня энергий приводит в действие механизм эволюционного движения. Переломный XX век оказался свидетелем такого продвижения. Последнее, согласно Великому Закону равновесия, сопровождается приближением к Земле космических энергий более высокого напряжения и вибрации. «Живая Этика» называет их энергией Огня. Прямое соприкосновение высоких и мощных энергий с более низкими может привести к разрушительным последствиям. Поэтому в цепи энергетического обмена образованы структуры, играющие роль трансформаторов. Такой трансформатор имеется и в энергетике самого человека. Это сердце, или, точнее, энергетические центры сердца. Именно оно оберегает остальные центры человека от неадекватного и разрушительного воздействия внешних энергий. Уровень накапливаемых человеком энергий прямо пропорционален уровню его духа и сознания. Совокупность энергий отдельных индивидуумов составляет общую энергетику человечества.</w:t>
      </w:r>
    </w:p>
    <w:p>
      <w:pPr>
        <w:pStyle w:val="Normal"/>
        <w:bidi w:val="0"/>
        <w:ind w:left="0" w:right="0" w:firstLine="567"/>
        <w:rPr>
          <w:lang w:val="en-US"/>
        </w:rPr>
      </w:pPr>
      <w:r>
        <w:rPr>
          <w:lang w:val="en-US" w:eastAsia="en-US"/>
        </w:rPr>
        <w:t>Сложилось так, что духовное развитие человечества XX века не соответствовало уровню приближающейся энергии Огня. Оно оказалось много ниже этой энергии. Необходим был трансформатор, роль которого должна была сыграть сущность с высоким духом и сознанием. Иными словами, нужен был Искупитель или Спаситель, который бы трансформировал или, как говорится в «Живой Этике», трансмутировал высокие космические энергии, необходимые человечеству для дальнейшего продвижения, в более низкие, соответствующие его энергетическому потенциалу. В XX веке такая роль была отведена Елене Ивановне Рерих.</w:t>
      </w:r>
    </w:p>
    <w:p>
      <w:pPr>
        <w:pStyle w:val="Normal"/>
        <w:bidi w:val="0"/>
        <w:ind w:left="0" w:right="0" w:firstLine="567"/>
        <w:rPr>
          <w:lang w:val="en-US"/>
        </w:rPr>
      </w:pPr>
      <w:r>
        <w:rPr>
          <w:lang w:val="en-US" w:eastAsia="en-US"/>
        </w:rPr>
        <w:t>Теснейшим образом связанная с «трансформаторной» цепью космических Иерархов, она находилась в самом трудном ее звене – между тяжелым физическим миром низких энергий и миром высоких форм материи и энергий. Она как бы существовала одновременно в двух разных мирах – «верхнем» и «нижнем», напоминая собой атланта, который «держит небо на каменных плечах». Но у нее были хрупкие, подверженные болям плечи земной женщины. Учителя называли ее Сотрудницей Космических сил. Это невидимое сотрудничество происходило в видимых нелегких условиях физического мира. В этих же условиях формировалась ее высшая, третьего порядка, энергетика, так называемая огненная. Ее существование на Земле было мучительным, болезненным, подчас невыносимым. Вибрации космических энергий вызывали воспламенение ее открытых центров. Возникали острые, непереносимые боли в суставах, горле, сердце. «Агни Йог, – говорится в "Живой Этике", – который проше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Все возрастающие огненные явления, устремляя дух в Высшие Миры, делают сферы земные тяжкими. Запомним, что тонкое доступно лишь тонкому, и почтим великую Матерь Агни Йоги»</w:t>
      </w:r>
      <w:r>
        <w:rPr>
          <w:rStyle w:val="FootnoteAnchor"/>
          <w:lang w:val="en-US" w:eastAsia="en-US"/>
        </w:rPr>
        <w:footnoteReference w:id="10"/>
      </w:r>
      <w:r>
        <w:rPr>
          <w:lang w:val="en-US" w:eastAsia="en-US"/>
        </w:rPr>
        <w:t>.</w:t>
      </w:r>
    </w:p>
    <w:p>
      <w:pPr>
        <w:pStyle w:val="Normal"/>
        <w:bidi w:val="0"/>
        <w:ind w:left="0" w:right="0" w:firstLine="567"/>
        <w:rPr>
          <w:lang w:val="en-US"/>
        </w:rPr>
      </w:pPr>
      <w:r>
        <w:rPr>
          <w:lang w:val="en-US" w:eastAsia="en-US"/>
        </w:rPr>
        <w:t>Тяжесть земных сфер распинала ее каждый день на кресте страданий и боли. Но она, искупая низкий уровень человеческого сознания, который заслонил идущим путь к высотам Духа, звала за собой всех тех, кто еще был способен двигаться. «Вперед, вперед, только вперед и без оглядки»</w:t>
      </w:r>
      <w:r>
        <w:rPr>
          <w:rStyle w:val="FootnoteAnchor"/>
          <w:lang w:val="en-US" w:eastAsia="en-US"/>
        </w:rPr>
        <w:footnoteReference w:id="11"/>
      </w:r>
      <w:r>
        <w:rPr>
          <w:lang w:val="en-US" w:eastAsia="en-US"/>
        </w:rPr>
        <w:t>, – писала она в одном из писем. Она слышала громовые раскаты Великого Приближения. Она чувствовала, как содрогались недра Земли в геологических катаклизмах, как беспокойство и смута овладевали целыми народами, как темнота и невежество поднимали голову. В ее сердце земной женщины соединялись как бы два потока. Один шел сверху, напряженный тонкими и высокими энергиями, другой поднимался снизу, наполненный земной тяжестью человеческих низких страстей, кровью, жестокостью, ложью, неизжитыми животными инстинктами. Все это, смешиваясь, кипело в ее сердце, как раскаленный металл в доменной печи, чтобы вытечь потом золотым лучистым сплавом, который наполнит Планету трансформированной ею энергией. Энергией нового эволюционного витка, энергией нового сознания и высокого духа. Вперед, вперед, только вперед! У горизонта возвышалась вершина, сверкающая как снег, а подступы к ней были загромождены глыбами льда человеческого непонимания, неверия и лености. Она вела вверх, защищая собой всех, кто рискнул пуститься за ней, и тех, кто остался там, внизу. Острая боль пронзала сердце, и она временами задыхалась. Когда Святослав Николаевич Рерих передавал нам наследие своих родителей, я наткнулась в одном из чемоданов на большое количество таблеток строфантина. Она пила их, чтобы как-то ослабить боль в сердце и иметь возможность вновь работать. Ее сердце в моменты энергетического напряжения уже не принадлежало ей. Это было сердце земного человечества, которое посылало энергию Земли в космическую беспредельность, туда, где пульсировал Космический магнит, лучи которого направлялись к нам, в глухое еще пространство эволюции, и вновь принимались этим сердцем. «Когда центры могут пламенно отражать волю Космического Магнита, тогда психодинамика духа соединяет планы высшие с планетою»</w:t>
      </w:r>
      <w:r>
        <w:rPr>
          <w:rStyle w:val="FootnoteAnchor"/>
          <w:lang w:val="en-US" w:eastAsia="en-US"/>
        </w:rPr>
        <w:footnoteReference w:id="12"/>
      </w:r>
      <w:r>
        <w:rPr>
          <w:lang w:val="en-US" w:eastAsia="en-US"/>
        </w:rPr>
        <w:t>. Она и соединяла в себе эти планы – земные и высшие.</w:t>
      </w:r>
    </w:p>
    <w:p>
      <w:pPr>
        <w:pStyle w:val="Normal"/>
        <w:bidi w:val="0"/>
        <w:ind w:left="0" w:right="0" w:firstLine="567"/>
        <w:rPr/>
      </w:pPr>
      <w:r>
        <w:rPr>
          <w:lang w:val="en-US" w:eastAsia="en-US"/>
        </w:rPr>
        <w:t>«Невидимо насыщается пространство – так мощно протягиваются огненные нити. Но когда придет час преддверия, мощь огненная вспыхнет всеми явленными лучами Красоты. Потому утверждаю, как нужно понимать мощь той великой огненной силы, которая воплощена в Матери Агни Йоги. Видимо-невидимо приближается преддверие – так великое Таинство входит в жизнь»</w:t>
      </w:r>
      <w:r>
        <w:rPr>
          <w:rStyle w:val="FootnoteAnchor"/>
          <w:lang w:val="en-US" w:eastAsia="en-US"/>
        </w:rPr>
        <w:footnoteReference w:id="13"/>
      </w:r>
      <w:r>
        <w:rPr>
          <w:lang w:val="en-US" w:eastAsia="en-US"/>
        </w:rPr>
        <w:t>.</w:t>
      </w:r>
    </w:p>
    <w:p>
      <w:pPr>
        <w:pStyle w:val="Normal"/>
        <w:bidi w:val="0"/>
        <w:ind w:left="0" w:right="0" w:firstLine="567"/>
        <w:rPr>
          <w:lang w:val="en-US"/>
        </w:rPr>
      </w:pPr>
      <w:r>
        <w:rPr>
          <w:lang w:val="en-US" w:eastAsia="en-US"/>
        </w:rPr>
        <w:t>Новая энергетика создает новое человечество, или очередную его расу, как утверждает «Живая Этика». Энергетика Елены Ивановны играла в этом процессе важнейшую роль. «Проявление собирательства расы основано на духотворчестве. Принцип тонких энергий закладывается в духовном зерне, и каждый дух, соприкоснувшийся к пространственному проводу, насыщается Собирателем новой расы. Так вибрация Тары будит сознание к высшим мирам. Да, да, да!»</w:t>
      </w:r>
      <w:r>
        <w:rPr>
          <w:rStyle w:val="FootnoteAnchor"/>
          <w:lang w:val="en-US" w:eastAsia="en-US"/>
        </w:rPr>
        <w:footnoteReference w:id="14"/>
      </w:r>
    </w:p>
    <w:p>
      <w:pPr>
        <w:pStyle w:val="Normal"/>
        <w:bidi w:val="0"/>
        <w:ind w:left="0" w:right="0" w:firstLine="567"/>
        <w:rPr>
          <w:lang w:val="en-US"/>
        </w:rPr>
      </w:pPr>
      <w:r>
        <w:rPr>
          <w:lang w:val="en-US" w:eastAsia="en-US"/>
        </w:rPr>
        <w:t>Уникальный опыт Елены Ивановны занимает особое место в познании нами Великих космических законов. Ее опыт соотносится с подобным опытом величайших духовных Учителей нашей планеты, которые продвигали духовно-культурную эволюцию человечества к беспредельному восхождению и совершенствованию. Иными словами, Елена Ивановна Рерих оставила нам не только серию книг «Живой Этики», раскрывающих суть космической эволюции, но она одарила нас и космическим опытом земного человека, субъекта этой эволюции, способного влиять на ее ход и помогать другим. Особенно тем, кто еще не услышал зова Космической Беспредельности. «Но как сказано – станет видимым Невидимое и мы будем в жизни готовы принять крещение огненное. Потому так усмотрим значение опыта, совершенного Матерью Агни Йоги здесь, не выходя из жизни. От первых пространственных искр через все огни до Самадхи, она оставит записи, которые лягут порогом Нового Мира»</w:t>
      </w:r>
      <w:r>
        <w:rPr>
          <w:rStyle w:val="FootnoteAnchor"/>
          <w:lang w:val="en-US" w:eastAsia="en-US"/>
        </w:rPr>
        <w:footnoteReference w:id="15"/>
      </w:r>
      <w:r>
        <w:rPr>
          <w:lang w:val="en-US" w:eastAsia="en-US"/>
        </w:rPr>
        <w:t>.</w:t>
      </w:r>
    </w:p>
    <w:p>
      <w:pPr>
        <w:pStyle w:val="Normal"/>
        <w:bidi w:val="0"/>
        <w:ind w:left="0" w:right="0" w:firstLine="567"/>
        <w:rPr>
          <w:lang w:val="en-US"/>
        </w:rPr>
      </w:pPr>
      <w:r>
        <w:rPr>
          <w:lang w:val="en-US" w:eastAsia="en-US"/>
        </w:rPr>
        <w:t>Записи эти называются «Огненный опыт». Они находятся в архиве, переданном нам С. Н. Рерихом, и станут достоянием гласности в указанные нам сроки. Елена Ивановна выполнила миссию, возложенную на нее Космической Иерархией. Когда-нибудь человечество осознает это и почтит ее память во всей заслуженной ею высоте.</w:t>
      </w:r>
    </w:p>
    <w:p>
      <w:pPr>
        <w:pStyle w:val="Normal"/>
        <w:bidi w:val="0"/>
        <w:ind w:left="0" w:right="0" w:firstLine="567"/>
        <w:rPr>
          <w:lang w:val="en-US"/>
        </w:rPr>
      </w:pPr>
      <w:r>
        <w:rPr>
          <w:lang w:val="en-US" w:eastAsia="en-US"/>
        </w:rPr>
        <w:t>«Ее жизнь на Гималаях, – писали ее сыновья в 1956 г., – была наполнена ежедневным усиленным творческим трудом. Все часы дня, даже многие часы ночи посвящались этому внутреннему деланию. Трудно себе представить то напряжение, которого требовала эта работа. Для нас и для всех, кто близко с ней соприкасались, это духовное общение было как бы живым утверждением великих истин предвечной правды. Ее жизнь горела, как живой светильник, утверждая своим примером существование иного, прекрасного мира, осознание которого поведет человечество к новым достижениям, к новым открытиям»</w:t>
      </w:r>
      <w:r>
        <w:rPr>
          <w:rStyle w:val="FootnoteAnchor"/>
          <w:lang w:val="en-US" w:eastAsia="en-US"/>
        </w:rPr>
        <w:footnoteReference w:id="16"/>
      </w:r>
      <w:r>
        <w:rPr>
          <w:lang w:val="en-US" w:eastAsia="en-US"/>
        </w:rPr>
        <w:t>.</w:t>
      </w:r>
    </w:p>
    <w:p>
      <w:pPr>
        <w:pStyle w:val="Normal"/>
        <w:bidi w:val="0"/>
        <w:ind w:left="0" w:right="0" w:firstLine="567"/>
        <w:rPr>
          <w:lang w:val="en-US"/>
        </w:rPr>
      </w:pPr>
      <w:r>
        <w:rPr>
          <w:lang w:val="en-US" w:eastAsia="en-US"/>
        </w:rPr>
        <w:t>Два тома изданных в Риге в 1940 г. «Писем» занимают особое место в ее творчестве. В них мы сталкиваемся с еще одной ее ипостасью – талантливого популяризатора и терпеливого наставника для всех тех, кто стремился постигнуть «Живую Этику». В «Письмах» доскональное знание сути предмета оплодотворено ее личным практическим опытом. Изучать основы «Живой Этики» без этой книги не следует. Конечно, два тома изданных «Писем» далеко не исчерпывают эпистолярное наследие Елены Ивановны Рерих. Оно огромно. Многие сотни писем, посланные самым различным корреспондентам, носящие личный, деловой, философский характер. Весной 1990 г. я разбирала архив Елены Ивановны в имении Святослава Николаевича Рериха под Бангалором. Я не могла понять, как можно написать за одну жизнь столько, занимаясь при этом еще тем, о чем я уже упомянула. По-видимому, к Елене Ивановне не подходят наши обычные мерки.</w:t>
      </w:r>
    </w:p>
    <w:p>
      <w:pPr>
        <w:pStyle w:val="Normal"/>
        <w:bidi w:val="0"/>
        <w:ind w:left="0" w:right="0" w:firstLine="567"/>
        <w:rPr>
          <w:lang w:val="en-US"/>
        </w:rPr>
      </w:pPr>
      <w:r>
        <w:rPr>
          <w:lang w:val="en-US" w:eastAsia="en-US"/>
        </w:rPr>
        <w:t>Предыдущее издание «Писем» не было безупречным. Однако преимущество его состоит в том, что рижские издатели имели возможность консультироваться с самой Еленой Ивановной.</w:t>
      </w:r>
    </w:p>
    <w:p>
      <w:pPr>
        <w:pStyle w:val="Normal"/>
        <w:bidi w:val="0"/>
        <w:ind w:left="0" w:right="0" w:firstLine="567"/>
        <w:rPr>
          <w:lang w:val="en-US"/>
        </w:rPr>
      </w:pPr>
      <w:r>
        <w:rPr>
          <w:lang w:val="en-US" w:eastAsia="en-US"/>
        </w:rPr>
        <w:t>«Письма» охватывают период с 1929 по 1938 год. Это был достаточно драматический период в истории XX века. В его недрах вынашивалась и вызревала та страшная Великая война, которая огненным смерчем прошла по планете. Она прозвучала в «Письмах» предвидениями и предупреждениями.</w:t>
      </w:r>
    </w:p>
    <w:p>
      <w:pPr>
        <w:pStyle w:val="Normal"/>
        <w:bidi w:val="0"/>
        <w:ind w:left="0" w:right="0" w:firstLine="567"/>
        <w:rPr>
          <w:lang w:val="en-US"/>
        </w:rPr>
      </w:pPr>
      <w:r>
        <w:rPr>
          <w:lang w:val="en-US" w:eastAsia="en-US"/>
        </w:rPr>
        <w:t>Надо сказать, что эпистолярный жанр является одним из самых трудных для систематизации, однако данная подборка представляет собой концептуальную целостность, где четко проглядываются основные проблемы Учения.</w:t>
      </w:r>
    </w:p>
    <w:p>
      <w:pPr>
        <w:pStyle w:val="Normal"/>
        <w:bidi w:val="0"/>
        <w:ind w:left="0" w:right="0" w:firstLine="567"/>
        <w:rPr>
          <w:lang w:val="en-US"/>
        </w:rPr>
      </w:pPr>
      <w:r>
        <w:rPr>
          <w:lang w:val="en-US" w:eastAsia="en-US"/>
        </w:rPr>
        <w:t>Я не собираюсь ни пересказывать письма, ни подвергать их какому-то критическому анализу. Последнее, с моей точки зрения, исключается уже потому, что мы имеем дело с необычным материалом и с уникальным автором, перед которым стояла задача космического масштаба. Если «Живая Этика» создавалась Еленой Ивановной в сотрудничестве с Великими Душами, то «Письма» являют блестящий образец ее индивидуального творчества. Без сомнения, она обладала удивительным даром просветителя. Не упрощая сложности проблемы, Елена Ивановна могла сделать ее доступной даже для малоподготовленного человека. Она многим сумела «открыть глаза» и помочь в продвижении на трудном пути нового знания. И поэтому «Письма Елены Рерих» являются необходимой и составной частью самой «Живой Этики». Елена Ивановна писала о великих космических законах, об энергетическом механизме космической эволюции, о новых энергиях, о значении культуры и этики в совершенствовании человека и человеческого общества. Она анализировала важнейшие философские аспекты соотношения духа и материи. В ее интерпретации эти аспекты выглядели непривычно для нас, в них была неожиданная широта, они ломали границы известных нам философских систем. «Дух есть энергия, – утверждала она, – и мы знаем, что никакая энергия не может проявиться вне материи. Именно на всех планах, во всех действиях и мышлениях, мы отделиться не можем от материи. Дух, субъективный элемент или энергия, находится в потенциальном состоянии в недрах Космической Природы»</w:t>
      </w:r>
      <w:r>
        <w:rPr>
          <w:rStyle w:val="FootnoteAnchor"/>
          <w:lang w:val="en-US" w:eastAsia="en-US"/>
        </w:rPr>
        <w:footnoteReference w:id="17"/>
      </w:r>
      <w:r>
        <w:rPr>
          <w:lang w:val="en-US" w:eastAsia="en-US"/>
        </w:rPr>
        <w:t>. Она рассказывала своим корреспондентам о мирах иной материи, и в этих рассказах были отзвуки ее собственного опыта.</w:t>
      </w:r>
    </w:p>
    <w:p>
      <w:pPr>
        <w:pStyle w:val="Normal"/>
        <w:bidi w:val="0"/>
        <w:ind w:left="0" w:right="0" w:firstLine="567"/>
        <w:rPr/>
      </w:pPr>
      <w:r>
        <w:rPr>
          <w:lang w:val="en-US" w:eastAsia="en-US"/>
        </w:rPr>
        <w:t>Мир тонкий, мир огненный... Эти слова сошли со страниц «Живой Этики» и получили в «Письмах» реальное и живое подтверждение: «Необходимо всеми мерами внедрять понятие об окружающем нас тонком мире и уничтожать ужас смерти и прикасания с этим миром. Мир этот так же неизбежен, как и земная жизнь, и, являясь сублимацией земной сферы, он может открыть нам возможности и красоты неизреченные»</w:t>
      </w:r>
      <w:r>
        <w:rPr>
          <w:rStyle w:val="FootnoteAnchor"/>
          <w:lang w:val="en-US" w:eastAsia="en-US"/>
        </w:rPr>
        <w:footnoteReference w:id="18"/>
      </w:r>
      <w:r>
        <w:rPr>
          <w:lang w:val="en-US" w:eastAsia="en-US"/>
        </w:rPr>
        <w:t>. Энергия духа утончает материю. Эволюция движется от грубого к тонкому. Тонка энергия мысли. Творчество мысли формирует мир лучистой материи. Мы движемся к этим мирам. Мы должны осознать цель нашего движения.</w:t>
      </w:r>
    </w:p>
    <w:p>
      <w:pPr>
        <w:pStyle w:val="Normal"/>
        <w:bidi w:val="0"/>
        <w:ind w:left="0" w:right="0" w:firstLine="567"/>
        <w:rPr/>
      </w:pPr>
      <w:r>
        <w:rPr>
          <w:lang w:val="en-US" w:eastAsia="en-US"/>
        </w:rPr>
        <w:t>Расширение сознания, писала Елена Ивановна, есть важнейшая эволюционная задача: «Невозможно войти в Новый Мир старыми методами – потому так зову к перерождению сознания». – Вот это перерождение сознания и есть главная цель Учения «Живой Этики»</w:t>
      </w:r>
      <w:r>
        <w:rPr>
          <w:rStyle w:val="FootnoteAnchor"/>
          <w:lang w:val="en-US" w:eastAsia="en-US"/>
        </w:rPr>
        <w:footnoteReference w:id="19"/>
      </w:r>
      <w:r>
        <w:rPr>
          <w:lang w:val="en-US" w:eastAsia="en-US"/>
        </w:rPr>
        <w:t>. Она призывала людей развивать в себе новое мышление. Она готовила для этого почву. «...День вчерашний со своим мышлением уже миновал», – писала она. Это новое мышление она тесно увязывала с познанием Космических законов. Только космическая широта мышления могла быть надежным ориентиром на всех уровнях человеческого Бытия. Жизнь человека, историческая и социальная, обусловлена космическими законами. И пока человечество это не осознает, оно не сможет усовершенствовать свою жизнь, какими бы «измами» экономических и политических учений оно при этом ни пользовалось.</w:t>
      </w:r>
    </w:p>
    <w:p>
      <w:pPr>
        <w:pStyle w:val="Normal"/>
        <w:bidi w:val="0"/>
        <w:ind w:left="0" w:right="0" w:firstLine="567"/>
        <w:rPr/>
      </w:pPr>
      <w:r>
        <w:rPr>
          <w:lang w:val="en-US" w:eastAsia="en-US"/>
        </w:rPr>
        <w:t>Елену Ивановну в огромной степени волновало и беспокоило постоянное нарушение Закона равновесия двух начал – мужского и женского. Она справедливо считала этот Закон одним из основных устоев человеческого общества, влияющим почти на все стороны его деятельности. Закон этот нарушался людьми. Гармония двух взаимодополняющих начал была ими превращена в изнуряющую борьбу. В ней не могло быть победителей. Оба начала энергетически были связаны неразрывно между собой. Угнетение одного из них приводило к неполноценной жизни другое, лишало его необходимой для эволюционного продвижения энергии, обесценивало и обедняло его. Противостояние начал подрывало устои творческой энергии на планете в целом. Потенциал космической энергии женщины в два раза превышает мужской. Угнетение женщины снижает энергию человечества, тормозит его эволюцию. «Человечество должно осознать великий Космический Закон, закон величия и равноценности двух начал, как основу Бытия»</w:t>
      </w:r>
      <w:r>
        <w:rPr>
          <w:rStyle w:val="FootnoteAnchor"/>
          <w:lang w:val="en-US" w:eastAsia="en-US"/>
        </w:rPr>
        <w:footnoteReference w:id="20"/>
      </w:r>
      <w:r>
        <w:rPr>
          <w:lang w:val="en-US" w:eastAsia="en-US"/>
        </w:rPr>
        <w:t>. И еще: «Не указывается ли причина всех бедствий, обрушившихся на планету и человечество, именно в нарушении равновесия между началами; 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w:t>
      </w:r>
      <w:r>
        <w:rPr>
          <w:rStyle w:val="FootnoteAnchor"/>
          <w:lang w:val="en-US" w:eastAsia="en-US"/>
        </w:rPr>
        <w:footnoteReference w:id="21"/>
      </w:r>
      <w:r>
        <w:rPr>
          <w:lang w:val="en-US" w:eastAsia="en-US"/>
        </w:rPr>
        <w:t>.</w:t>
      </w:r>
    </w:p>
    <w:p>
      <w:pPr>
        <w:pStyle w:val="Normal"/>
        <w:bidi w:val="0"/>
        <w:ind w:left="0" w:right="0" w:firstLine="567"/>
        <w:rPr>
          <w:lang w:val="en-US"/>
        </w:rPr>
      </w:pPr>
      <w:r>
        <w:rPr>
          <w:lang w:val="en-US" w:eastAsia="en-US"/>
        </w:rPr>
        <w:t>Елена Ивановна поддерживала движение за истинное равноправие женщин. «Грядущая эпоха, – утверждала она, – будет эпохой не только Великого Сотрудничества, но и эпохой Женщины»</w:t>
      </w:r>
      <w:r>
        <w:rPr>
          <w:rStyle w:val="FootnoteAnchor"/>
          <w:lang w:val="en-US" w:eastAsia="en-US"/>
        </w:rPr>
        <w:footnoteReference w:id="22"/>
      </w:r>
      <w:r>
        <w:rPr>
          <w:lang w:val="en-US" w:eastAsia="en-US"/>
        </w:rPr>
        <w:t>. Ибо именно женщине дано восстановить Великое равновесие при переходе на более высокий эволюционный виток. Меч Духа нового человечества будет находиться в руках женщины. Но автоматически это не произойдет. Женщина сама должна осознать свою космическую возможность и превратить ее в реальность. Она должна проникнуться неизбежностью своей миссии. «Наблюдаемый всемировой развал, наблюдаемое вырождение в большинстве стран есть следствие векового разновесия, подчинения и угнетения женского начала»</w:t>
      </w:r>
      <w:r>
        <w:rPr>
          <w:rStyle w:val="FootnoteAnchor"/>
          <w:lang w:val="en-US" w:eastAsia="en-US"/>
        </w:rPr>
        <w:footnoteReference w:id="23"/>
      </w:r>
      <w:r>
        <w:rPr>
          <w:lang w:val="en-US" w:eastAsia="en-US"/>
        </w:rPr>
        <w:t>.</w:t>
      </w:r>
    </w:p>
    <w:p>
      <w:pPr>
        <w:pStyle w:val="Normal"/>
        <w:bidi w:val="0"/>
        <w:ind w:left="0" w:right="0" w:firstLine="567"/>
        <w:rPr>
          <w:lang w:val="en-US"/>
        </w:rPr>
      </w:pPr>
      <w:r>
        <w:rPr>
          <w:lang w:val="en-US" w:eastAsia="en-US"/>
        </w:rPr>
        <w:t>Одним из основных положений «Живой Этики» является учение об одухотворенном Космосе. Деятельность космических Иерархов, представляющих такой Космос, тесно связана с важнейшими эволюционными процессами. Иерархический принцип организует энергетику этих процессов и ведет человечество по эволюционному коридору. Пожалуй, в наш век никто другой, кроме Елены Ивановны Рерих, так близко не соприкоснулся с высокой Иерархией. Она донесла до нас ее эволюционный смысл. Она сформулировала этот смысл в своих письмах ясно, сжато и энергично. «Братья человечества намечают путь всему, утвержденному эволюцией»</w:t>
      </w:r>
      <w:r>
        <w:rPr>
          <w:rStyle w:val="FootnoteAnchor"/>
          <w:lang w:val="en-US" w:eastAsia="en-US"/>
        </w:rPr>
        <w:footnoteReference w:id="24"/>
      </w:r>
      <w:r>
        <w:rPr>
          <w:lang w:val="en-US" w:eastAsia="en-US"/>
        </w:rPr>
        <w:t>, – писала она. Космические Иерархии являются творцами эволюции. «Самые нужные понятия наступающего великого века – Беспредельность и Иерархия... Следует принять Иерархию как эволюционную систему... Иерархия вполне соответствует астрохимическим началам...»</w:t>
      </w:r>
      <w:r>
        <w:rPr>
          <w:rStyle w:val="FootnoteAnchor"/>
          <w:lang w:val="en-US" w:eastAsia="en-US"/>
        </w:rPr>
        <w:footnoteReference w:id="25"/>
      </w:r>
      <w:r>
        <w:rPr>
          <w:lang w:val="en-US" w:eastAsia="en-US"/>
        </w:rPr>
        <w:t>. Некоторые утверждения, раскрывающие суть эволюционно-космической деятельности Старших братьев человечества, возможно, и звучат несколько фантастично. Однако, полагаю, не более фантастично, чем утверждения некоторых наших ученых, ищущих «братьев по разуму». «Именно Их сознание (Братьев человечества. – Л. Ш.) напитывало сознание человечества Единой Истиной, приносимой Ими в одеянии разных философий и религий, соответствовавших времени»</w:t>
      </w:r>
      <w:r>
        <w:rPr>
          <w:rStyle w:val="FootnoteAnchor"/>
          <w:lang w:val="en-US" w:eastAsia="en-US"/>
        </w:rPr>
        <w:footnoteReference w:id="26"/>
      </w:r>
      <w:r>
        <w:rPr>
          <w:lang w:val="en-US" w:eastAsia="en-US"/>
        </w:rPr>
        <w:t>. Последнее замечание представляется крайне важным – «соответствовавших времени». Иерархи соблюдали и соблюдают принцип историзма в решении проблем космического значения. Их исторические взгляды, а они достаточно хорошо изложены в «Живой Этике», основываются на утверждении, что история человечества, как и любое явление в Космосе, есть энергетический процесс, идущий в русле Великих космических законов. Законы эти на разных уровнях действуют по-разному, иными словами, имеют различные следствия, но причина их всегда едина – космическая энергетика. Эта энергетика объединяет разные уровни и делает единым космическое творчество.</w:t>
      </w:r>
    </w:p>
    <w:p>
      <w:pPr>
        <w:pStyle w:val="Normal"/>
        <w:bidi w:val="0"/>
        <w:ind w:left="0" w:right="0" w:firstLine="567"/>
        <w:rPr/>
      </w:pPr>
      <w:r>
        <w:rPr>
          <w:lang w:val="en-US" w:eastAsia="en-US"/>
        </w:rPr>
        <w:t>Елена Ивановна так же, как и ее Учителя, рассматривает историю человечества и современную нам действительность с космической точки зрения. Она проложила путь не только в новую философию, но и продемонстрировала будущую методологию истории.</w:t>
      </w:r>
    </w:p>
    <w:p>
      <w:pPr>
        <w:pStyle w:val="Normal"/>
        <w:bidi w:val="0"/>
        <w:ind w:left="0" w:right="0" w:firstLine="567"/>
        <w:rPr/>
      </w:pPr>
      <w:r>
        <w:rPr>
          <w:lang w:val="en-US" w:eastAsia="en-US"/>
        </w:rPr>
        <w:t>«Законы утвержденные – едины, – писала она в одном из писем, – на всех планах можно утвердить единство. Путь эволюции проходит как нить через физические и духовные степени, потому государственный и общественный строй могут применить все космические законы усовершенствования своих форм»</w:t>
      </w:r>
      <w:r>
        <w:rPr>
          <w:rStyle w:val="FootnoteAnchor"/>
          <w:lang w:val="en-US" w:eastAsia="en-US"/>
        </w:rPr>
        <w:footnoteReference w:id="27"/>
      </w:r>
      <w:r>
        <w:rPr>
          <w:lang w:val="en-US" w:eastAsia="en-US"/>
        </w:rPr>
        <w:t>.</w:t>
      </w:r>
    </w:p>
    <w:p>
      <w:pPr>
        <w:pStyle w:val="Normal"/>
        <w:bidi w:val="0"/>
        <w:ind w:left="0" w:right="0" w:firstLine="567"/>
        <w:rPr>
          <w:lang w:val="en-US"/>
        </w:rPr>
      </w:pPr>
      <w:r>
        <w:rPr>
          <w:lang w:val="en-US" w:eastAsia="en-US"/>
        </w:rPr>
        <w:t>Она анализировала целые исторические периоды. Этот анализ не походил на то, что мы знаем в нашей исторической науке. Это был анализ – провидение, анализ – пророчество. Пророчества ее сбывались, провидения ее мы вспоминаем нередко в наши дни и понимаем, как она была права. Многие ее письма посвящены России, ее прошлому, настоящему и будущему, и представляют особый интерес. Приходится удивляться, как верно она определяла то, что происходило на ее Родине, как корректно и тактично выражала свои, подчас горькие, мысли о ней. Живя в Гималаях, отделенная от Родины огромным расстоянием, она никогда не порывала с ней ни духовно, ни сердечно. Она всем своим существом чувствовала ток истории и видела далеко вперед, что выгодно отличало ее от многих прославленных и профессиональных историков. «Не квиетизмом, – писала она еще в 1921 г., – но подвигом совершенствования создается история. Кто возгордится, того покидает благодать искания. И на самоуверенных падает проклятие бесплодности... Нет неизбежного. Есть возможное. Только путем напряженного творчества, без боязни покаяться в ошибках и сознаться в слабостях, только ценою непрерывных усилий, осуществляющихся в рамках открытого воле "пластического мира", – возможное станет действительностью»</w:t>
      </w:r>
      <w:r>
        <w:rPr>
          <w:rStyle w:val="FootnoteAnchor"/>
          <w:lang w:val="en-US" w:eastAsia="en-US"/>
        </w:rPr>
        <w:footnoteReference w:id="28"/>
      </w:r>
      <w:r>
        <w:rPr>
          <w:lang w:val="en-US" w:eastAsia="en-US"/>
        </w:rPr>
        <w:t>. В этом фрагменте легко узнается духовная обстановка в России тех лет. Мы понимаем теперь и то предупреждение, которое звучит в словах Елены Ивановны. Она хорошо понимала совершаемое в России, видела губительные последствия этого свершаемого. Разрушение русской культуры, уничтожение интеллигенции глубоко ранили ее, вызывали обоснованное беспокойство за свою Родину. «Если бы какая-либо страна, – писала она в 1934 г., – лишилась хотя бы тысячи лучших своих представителей во всех областях знания и труда, то эта страна очень скоро спустилась бы на низший уровень»</w:t>
      </w:r>
      <w:r>
        <w:rPr>
          <w:rStyle w:val="FootnoteAnchor"/>
          <w:lang w:val="en-US" w:eastAsia="en-US"/>
        </w:rPr>
        <w:footnoteReference w:id="29"/>
      </w:r>
      <w:r>
        <w:rPr>
          <w:lang w:val="en-US" w:eastAsia="en-US"/>
        </w:rPr>
        <w:t>.</w:t>
      </w:r>
    </w:p>
    <w:p>
      <w:pPr>
        <w:pStyle w:val="Normal"/>
        <w:bidi w:val="0"/>
        <w:ind w:left="0" w:right="0" w:firstLine="567"/>
        <w:rPr>
          <w:lang w:val="en-US"/>
        </w:rPr>
      </w:pPr>
      <w:r>
        <w:rPr>
          <w:lang w:val="en-US" w:eastAsia="en-US"/>
        </w:rPr>
        <w:t>Невежественное нарушение важнейших Космических законов, преступление против культуры и человека, подавление свободы, являющейся основой любого духовного процесса, привели потом к тем результатам, которые нам уже известны. Тогда, в те мрачные годы, была уничтожена не тысяча, а миллионы «лучших представителей».</w:t>
      </w:r>
    </w:p>
    <w:p>
      <w:pPr>
        <w:pStyle w:val="Normal"/>
        <w:bidi w:val="0"/>
        <w:ind w:left="0" w:right="0" w:firstLine="567"/>
        <w:rPr>
          <w:lang w:val="en-US"/>
        </w:rPr>
      </w:pPr>
      <w:r>
        <w:rPr>
          <w:lang w:val="en-US" w:eastAsia="en-US"/>
        </w:rPr>
        <w:t>Она с прозорливостью ученого и пророка видела будущее России и ее народа, прозревала те конкретные процессы, которые произойдут через десятки лет, и корректно, не снимая при этом остроты происходящего, вновь предупреждала нас: «Сознание исстрадавшихся людей, потерявших веру в справедливость и защиту Отца небесного, нельзя вернуть в прежние мертвящие оковы. Если и возможен духовный подъем, то по своему смыслу и качеству он будет иным, нежели это мерещится некоторым умам, и чтобы утвердиться, ему нужны будут тезисы, обоснованные разумом и логикой. Нельзя закрывать глаза, что большой сдвиг произошел в сознании масс. Ведь страдания – великий учитель и трансмутатор. Не серенькая спокойная жизнь просвещает нас»</w:t>
      </w:r>
      <w:r>
        <w:rPr>
          <w:rStyle w:val="FootnoteAnchor"/>
          <w:lang w:val="en-US" w:eastAsia="en-US"/>
        </w:rPr>
        <w:footnoteReference w:id="30"/>
      </w:r>
      <w:r>
        <w:rPr>
          <w:lang w:val="en-US" w:eastAsia="en-US"/>
        </w:rPr>
        <w:t>.</w:t>
      </w:r>
    </w:p>
    <w:p>
      <w:pPr>
        <w:pStyle w:val="BodyTextIndent2"/>
        <w:bidi w:val="0"/>
        <w:ind w:left="0" w:right="0" w:firstLine="567"/>
        <w:rPr/>
      </w:pPr>
      <w:r>
        <w:rPr/>
        <w:t>Возникает определенное ощущение, что строки эти написаны сейчас, в наше бурное перестроечное время. В этих словах звучит мысль о необратимости происходящего. Сознание народа «нельзя вернуть в прежние мертвящие оковы». Духовный подъем будет иным «по смыслу и качеству». Он потребует новых форм творческой духовной деятельности, а не возврата к прежним. В этом утверждении состоит удивительная мудрость Елены Ивановны Рерих, предупреждающая тех, кто хотел бы влить «новое вино в старые меха». Мы являемся свидетелями того, что в период духовного подъема народа и становления его нового мышления, разбуженного перестройкой, некоторым хотелось бы вернуться к старым, уже утраченным и не соответствующим растущему сознанию формам духовной деятельности. Такое возвращение может затормозить наше продвижение вперед.</w:t>
      </w:r>
    </w:p>
    <w:p>
      <w:pPr>
        <w:pStyle w:val="Normal"/>
        <w:bidi w:val="0"/>
        <w:ind w:left="0" w:right="0" w:firstLine="567"/>
        <w:rPr>
          <w:lang w:val="en-US"/>
        </w:rPr>
      </w:pPr>
      <w:r>
        <w:rPr>
          <w:lang w:val="en-US" w:eastAsia="en-US"/>
        </w:rPr>
        <w:t>«Вперед, вперед, только вперед!» – не уставала повторять она. Ее мысли и труды сейчас становятся путеводной звездой для многих. Переживя годы забвения и небрежения, они обретают новую жизнь на ее Родине.</w:t>
      </w:r>
    </w:p>
    <w:p>
      <w:pPr>
        <w:pStyle w:val="Normal"/>
        <w:bidi w:val="0"/>
        <w:ind w:left="0" w:right="0" w:firstLine="567"/>
        <w:rPr>
          <w:lang w:val="en-US"/>
        </w:rPr>
      </w:pPr>
      <w:r>
        <w:rPr>
          <w:lang w:val="en-US" w:eastAsia="en-US"/>
        </w:rPr>
        <w:t>Внимательный и вдумчивый читатель вновь раскроет ее «Письма», погрузится в мир высоких энергий, Космических законов и многообразия форм материи. Но все это, такое, казалось бы, далекое от нас, от нашего бытия, вновь свяжет нас с сегодняшним днем, по-иному осветит волнующие нас проблемы. В этом умении показать единство далекого и близкого, высокого и сиюминутного, иными словами, макро- и микрокосма, и состоит сила и актуальность «Живой Этики» и «Писем». Уникальных произведений, в создании которых сыграла важнейшую роль русская женщина, принесшая в нашу нелегкую жизнь свет далеких звезд, дыхание Космоса, понимание смысла человеческой жизни и необходимости такого духовного продвижения, при котором этот смысл стал бы высоким и космичным.</w:t>
      </w:r>
    </w:p>
    <w:p>
      <w:pPr>
        <w:pStyle w:val="Normal"/>
        <w:bidi w:val="0"/>
        <w:ind w:left="0" w:right="0" w:firstLine="567"/>
        <w:rPr>
          <w:lang w:val="en-US"/>
        </w:rPr>
      </w:pPr>
      <w:r>
        <w:rPr>
          <w:lang w:val="en-US" w:eastAsia="en-US"/>
        </w:rPr>
        <w:t>Вперед, вперед, только вперед! – зовет она нас и сейчас.</w:t>
      </w:r>
    </w:p>
    <w:p>
      <w:pPr>
        <w:pStyle w:val="Normal"/>
        <w:bidi w:val="0"/>
        <w:ind w:left="0" w:right="0" w:firstLine="567"/>
        <w:rPr>
          <w:lang w:val="en-US"/>
        </w:rPr>
      </w:pPr>
      <w:r>
        <w:rPr>
          <w:lang w:val="en-US" w:eastAsia="en-US"/>
        </w:rPr>
        <w:t>«Богочеловек ступает явным устремленным искупителем человечества. Ту сокровенную истину о Богочеловеке Мы храним. Утверждаю – Тара, несущая пламенную «чашу» устремлений искупления человечества, может утвердить Наше явление среди людей»</w:t>
      </w:r>
      <w:r>
        <w:rPr>
          <w:rStyle w:val="FootnoteAnchor"/>
          <w:lang w:val="en-US" w:eastAsia="en-US"/>
        </w:rPr>
        <w:footnoteReference w:id="31"/>
      </w:r>
      <w:r>
        <w:rPr>
          <w:lang w:val="en-US" w:eastAsia="en-US"/>
        </w:rPr>
        <w:t>, – написано в одной из книг «Живой Этики».</w:t>
      </w:r>
    </w:p>
    <w:p>
      <w:pPr>
        <w:pStyle w:val="Normal"/>
        <w:bidi w:val="0"/>
        <w:ind w:left="0" w:right="0" w:firstLine="567"/>
        <w:rPr/>
      </w:pPr>
      <w:r>
        <w:rPr>
          <w:lang w:val="en-US" w:eastAsia="en-US"/>
        </w:rPr>
        <w:t>Тара, Урусвати – так называли Учителя, космические Иерархи, Елену Ивановну Рерих.</w:t>
      </w:r>
    </w:p>
    <w:p>
      <w:pPr>
        <w:pStyle w:val="Normal"/>
        <w:shd w:fill="FFFFFF"/>
        <w:bidi w:val="0"/>
        <w:spacing w:before="120" w:after="0"/>
        <w:ind w:left="0" w:right="0" w:firstLine="567"/>
        <w:jc w:val="right"/>
        <w:rPr>
          <w:lang w:val="en-US"/>
        </w:rPr>
      </w:pPr>
      <w:r>
        <w:rPr>
          <w:i/>
          <w:lang w:val="en-US" w:eastAsia="en-US"/>
        </w:rPr>
        <w:t>Л. В. Шапошникова</w:t>
      </w:r>
    </w:p>
    <w:p>
      <w:pPr>
        <w:pStyle w:val="Normal"/>
        <w:bidi w:val="0"/>
        <w:ind w:left="0" w:right="0" w:firstLine="567"/>
        <w:rPr>
          <w:rFonts w:ascii="Times New Roman" w:hAnsi="Times New Roman"/>
          <w:lang w:val="en-US" w:eastAsia="en-US"/>
        </w:rPr>
      </w:pPr>
      <w:r>
        <w:rPr>
          <w:lang w:val="en-US" w:eastAsia="en-US"/>
        </w:rPr>
      </w:r>
    </w:p>
    <w:p>
      <w:pPr>
        <w:pStyle w:val="Letters"/>
        <w:bidi w:val="0"/>
        <w:spacing w:lineRule="auto" w:line="264"/>
        <w:ind w:left="0" w:right="0" w:hanging="0"/>
        <w:rPr/>
      </w:pPr>
      <w:bookmarkStart w:id="3" w:name="_Toc72776065"/>
      <w:r>
        <w:rPr/>
        <w:t>ПИСЬМА В АМЕРИКУ</w:t>
        <w:br/>
      </w:r>
      <w:r>
        <w:rPr>
          <w:sz w:val="42"/>
        </w:rPr>
        <w:t>1929-1932</w:t>
      </w:r>
      <w:bookmarkEnd w:id="3"/>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 w:name="_Toc72776066"/>
      <w:r>
        <w:rPr>
          <w:lang w:val="en-US" w:eastAsia="en-US"/>
        </w:rPr>
        <w:t>1929</w:t>
      </w:r>
      <w:bookmarkEnd w:id="4"/>
    </w:p>
    <w:p>
      <w:pPr>
        <w:pStyle w:val="Normal"/>
        <w:bidi w:val="0"/>
        <w:ind w:left="0" w:right="0" w:firstLine="567"/>
        <w:rPr>
          <w:lang w:val="en-US"/>
        </w:rPr>
      </w:pPr>
      <w:r>
        <w:rPr>
          <w:lang w:val="en-US" w:eastAsia="en-US"/>
        </w:rPr>
        <w:t>Мои молодые друзья!</w:t>
      </w:r>
    </w:p>
    <w:p>
      <w:pPr>
        <w:pStyle w:val="Normal"/>
        <w:bidi w:val="0"/>
        <w:ind w:left="0" w:right="0" w:firstLine="567"/>
        <w:rPr>
          <w:lang w:val="en-US"/>
        </w:rPr>
      </w:pPr>
      <w:r>
        <w:rPr>
          <w:lang w:val="en-US" w:eastAsia="en-US"/>
        </w:rPr>
        <w:t>Из далекой Индии, страны красот, подвигов духа и великой мысли, шлю вам, собравшимся во имя великого труда и строительства будущего, привет сердца, призыв к совершенствованию и достижению беспредельному.</w:t>
      </w:r>
    </w:p>
    <w:p>
      <w:pPr>
        <w:pStyle w:val="Normal"/>
        <w:bidi w:val="0"/>
        <w:ind w:left="0" w:right="0" w:firstLine="567"/>
        <w:rPr>
          <w:lang w:val="en-US"/>
        </w:rPr>
      </w:pPr>
      <w:r>
        <w:rPr>
          <w:lang w:val="en-US" w:eastAsia="en-US"/>
        </w:rPr>
        <w:t>Перед человечеством открыта книга нахождений и света дерзаний, и вы уже слышали о приближении нового времени. Каждая эпоха имеет свой призыв, и сила мысли будет зовущим началом Нового Мира. Потому мы зовем вас к усвоению великого значения творческой мысли, и первой ступенью на этом пути будет ОТКРЫТИЕ СОЗНАНИЯ, освобождение от всех предрассудков, всех предвзятых и навязанных понятий.</w:t>
      </w:r>
    </w:p>
    <w:p>
      <w:pPr>
        <w:pStyle w:val="Normal"/>
        <w:bidi w:val="0"/>
        <w:ind w:left="0" w:right="0" w:firstLine="567"/>
        <w:rPr>
          <w:lang w:val="en-US"/>
        </w:rPr>
      </w:pPr>
      <w:r>
        <w:rPr>
          <w:lang w:val="en-US" w:eastAsia="en-US"/>
        </w:rPr>
        <w:t>Охватим взором всю ширь ночного неба, облетим мыслью все бесчисленные миры и тайники бесконечного Пространства. Ведь мысль в сущности своей безгранична, и лишь наше сознание ставит ей предел. Потому без промедления приступим к следующей ступени – РАСШИРЕНИЮ СОЗНАНИЯ.</w:t>
      </w:r>
    </w:p>
    <w:p>
      <w:pPr>
        <w:pStyle w:val="Normal"/>
        <w:bidi w:val="0"/>
        <w:ind w:left="0" w:right="0" w:firstLine="567"/>
        <w:rPr>
          <w:lang w:val="en-US"/>
        </w:rPr>
      </w:pPr>
      <w:r>
        <w:rPr>
          <w:lang w:val="en-US" w:eastAsia="en-US"/>
        </w:rPr>
        <w:t>Древнейшая мудрость Индии говорит – мысль есть первоисточник мироздания. Великий Будда указывал на значение мысли, слагающей нашу сущность, и учил своих учеников расширению сознания. Лао-Дцы, Конфуций, Христос, все Учителя духа и великие мыслители учили только этому.</w:t>
      </w:r>
    </w:p>
    <w:p>
      <w:pPr>
        <w:pStyle w:val="Normal"/>
        <w:bidi w:val="0"/>
        <w:ind w:left="0" w:right="0" w:firstLine="567"/>
        <w:rPr>
          <w:lang w:val="en-US"/>
        </w:rPr>
      </w:pPr>
      <w:r>
        <w:rPr>
          <w:lang w:val="en-US" w:eastAsia="en-US"/>
        </w:rPr>
        <w:t>Великий Платон сказал – «мысли управляют миром». И современные нам ученые, как, например, проф. Комптон, высказав предположение о действенной разумной силе за каждым феноменом природы и о действии мысли на материю, заканчивает следующими замечательными словами: «Возможно, что мысли человека являются самым важным фактором мира».</w:t>
      </w:r>
    </w:p>
    <w:p>
      <w:pPr>
        <w:pStyle w:val="Normal"/>
        <w:bidi w:val="0"/>
        <w:ind w:left="0" w:right="0" w:firstLine="567"/>
        <w:rPr>
          <w:lang w:val="en-US"/>
        </w:rPr>
      </w:pPr>
      <w:r>
        <w:rPr>
          <w:lang w:val="en-US" w:eastAsia="en-US"/>
        </w:rPr>
        <w:t>С таким широким пониманием приступим к ознакомлению с историей развития мысли. Откинув все предрассудки мест, времени и национальности, мы, как пчелы, будем собирать драгоценный мед человеческой творческой мысли!</w:t>
      </w:r>
    </w:p>
    <w:p>
      <w:pPr>
        <w:pStyle w:val="Normal"/>
        <w:bidi w:val="0"/>
        <w:ind w:left="0" w:right="0" w:firstLine="567"/>
        <w:rPr>
          <w:lang w:val="en-US"/>
        </w:rPr>
      </w:pPr>
      <w:r>
        <w:rPr>
          <w:lang w:val="en-US" w:eastAsia="en-US"/>
        </w:rPr>
        <w:t>Заложив в основание мощные достижения великих создателей нашего сознания, приступим к третьей ступени – к РАЗВИТИЮ СВОЕЙ МЫСЛИ, своего творчества – и из новых сочетаний будем высекать новые искры огня мысли, этого венца мироздания.</w:t>
      </w:r>
    </w:p>
    <w:p>
      <w:pPr>
        <w:pStyle w:val="Normal"/>
        <w:bidi w:val="0"/>
        <w:ind w:left="0" w:right="0" w:firstLine="567"/>
        <w:rPr>
          <w:lang w:val="en-US"/>
        </w:rPr>
      </w:pPr>
      <w:r>
        <w:rPr>
          <w:lang w:val="en-US" w:eastAsia="en-US"/>
        </w:rPr>
        <w:t>Будем помнить, что мыслящий человек никогда не одинок, ибо мысль его величайший магнит и приносит из Пространства тождественный ответ. Потому, если хотим получить прекрасный ответ, пошлем в звучащее Пространство устремленные мысли, насыщенные чистым огнем сердца, ибо только одухотворенная устремлением, напитанная сердцем мысль творит и привлекает, как мощный магнит. Мысль, лишенная устремления и горения, – бесплодна.</w:t>
      </w:r>
    </w:p>
    <w:p>
      <w:pPr>
        <w:pStyle w:val="Normal"/>
        <w:bidi w:val="0"/>
        <w:ind w:left="0" w:right="0" w:firstLine="567"/>
        <w:rPr>
          <w:lang w:val="en-US"/>
        </w:rPr>
      </w:pPr>
      <w:r>
        <w:rPr>
          <w:lang w:val="en-US" w:eastAsia="en-US"/>
        </w:rPr>
        <w:t>Итак, устремимся к познанию, к широкой мысли и в устремлении своем будем дерзать, ибо лишь дерзание мысли слагает новые пути.</w:t>
      </w:r>
    </w:p>
    <w:p>
      <w:pPr>
        <w:pStyle w:val="Normal"/>
        <w:bidi w:val="0"/>
        <w:ind w:left="0" w:right="0" w:firstLine="567"/>
        <w:rPr>
          <w:lang w:val="en-US"/>
        </w:rPr>
      </w:pPr>
      <w:r>
        <w:rPr>
          <w:lang w:val="en-US" w:eastAsia="en-US"/>
        </w:rPr>
        <w:t>Вы, мои друзья, прикоснувшиеся к искусству, к творчеству, умейте пользоваться этими дарами как конденсацией ваших сил, ибо звук и цвет, мысль и ритм – основы мироздания и нашего существования. Звук и цвет, знание и творчество есть чаша Амриты, чаша Бессмертия!</w:t>
      </w:r>
    </w:p>
    <w:p>
      <w:pPr>
        <w:pStyle w:val="Normal"/>
        <w:bidi w:val="0"/>
        <w:ind w:left="0" w:right="0" w:firstLine="567"/>
        <w:rPr>
          <w:lang w:val="en-US"/>
        </w:rPr>
      </w:pPr>
      <w:r>
        <w:rPr>
          <w:lang w:val="en-US" w:eastAsia="en-US"/>
        </w:rPr>
        <w:t>Вечное, непрестанное творчество Жизни Вселенской окружает нас, и мы, будучи частью этого великого творчества, должны творить каждую минуту нашей жизни, творить мыслью, словом, действием.</w:t>
      </w:r>
    </w:p>
    <w:p>
      <w:pPr>
        <w:pStyle w:val="Normal"/>
        <w:bidi w:val="0"/>
        <w:ind w:left="0" w:right="0" w:firstLine="567"/>
        <w:rPr>
          <w:lang w:val="en-US"/>
        </w:rPr>
      </w:pPr>
      <w:r>
        <w:rPr>
          <w:lang w:val="en-US" w:eastAsia="en-US"/>
        </w:rPr>
        <w:t>Мои молодые друзья, наполняйте сокровищницу духа вашего, вбирайте все звуки, все краски, все ритмы из неиссякаемого источника Пространства. Тончайшие вибрации эти, воспринятые сознательно, утончат ваше восприятие, утончат вашу мысль.</w:t>
      </w:r>
    </w:p>
    <w:p>
      <w:pPr>
        <w:pStyle w:val="Normal"/>
        <w:bidi w:val="0"/>
        <w:ind w:left="0" w:right="0" w:firstLine="567"/>
        <w:rPr>
          <w:lang w:val="en-US"/>
        </w:rPr>
      </w:pPr>
      <w:r>
        <w:rPr>
          <w:lang w:val="en-US" w:eastAsia="en-US"/>
        </w:rPr>
        <w:t>Утончение восприятия мысли даст вам возможность проникнуть в тайники Пространства и откроет пути радости достижениям и непрерывному и бесконечному восхождению.</w:t>
      </w:r>
    </w:p>
    <w:p>
      <w:pPr>
        <w:pStyle w:val="Normal"/>
        <w:bidi w:val="0"/>
        <w:ind w:left="0" w:right="0" w:firstLine="567"/>
        <w:rPr>
          <w:lang w:val="en-US"/>
        </w:rPr>
      </w:pPr>
      <w:r>
        <w:rPr>
          <w:lang w:val="en-US" w:eastAsia="en-US"/>
        </w:rPr>
        <w:t>Друзья мои, трудитесь в напряжении всех сил, ибо лишь на пределе напряжений приходят новые возможности. Законы во всем одинаковы, и мы знаем, что новые энергии рождаются на пределе сильнейших напряжений. Потому повышение деятельности и обострение сил дадут вам достижение красоты.</w:t>
      </w:r>
    </w:p>
    <w:p>
      <w:pPr>
        <w:pStyle w:val="Normal"/>
        <w:bidi w:val="0"/>
        <w:ind w:left="0" w:right="0" w:firstLine="567"/>
        <w:rPr>
          <w:lang w:val="en-US"/>
        </w:rPr>
      </w:pPr>
      <w:r>
        <w:rPr>
          <w:lang w:val="en-US" w:eastAsia="en-US"/>
        </w:rPr>
        <w:t>И прошу вас, не устрашитесь трудностей, явите готовность пройти все препятствия, ибо каждое преодоление ведет к укреплению вашему и к будущей победе. Полюбите трудности и, сказав – «благословенны препятствия, ибо ими растем», мужественно, окрыленные духом устремления, в сознании величия бесконечного совершенствования творчества жизни, устремитесь в зовущую вас Беспредельность – Беспредельность жизней, Беспредельность достижений, Беспредельность познания, Беспредельность строительства, Беспредельность красоты!</w:t>
      </w:r>
    </w:p>
    <w:p>
      <w:pPr>
        <w:pStyle w:val="Normal"/>
        <w:bidi w:val="0"/>
        <w:ind w:left="0" w:right="0" w:firstLine="567"/>
        <w:rPr>
          <w:lang w:val="en-US"/>
        </w:rPr>
      </w:pPr>
      <w:r>
        <w:rPr>
          <w:lang w:val="en-US" w:eastAsia="en-US"/>
        </w:rPr>
        <w:t>Мои молодые друзья, услышите зов творческой Беспредельност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 w:name="_Toc72776067"/>
      <w:r>
        <w:rPr>
          <w:lang w:val="en-US" w:eastAsia="en-US"/>
        </w:rPr>
        <w:t>01.03.29</w:t>
      </w:r>
      <w:bookmarkEnd w:id="5"/>
    </w:p>
    <w:p>
      <w:pPr>
        <w:pStyle w:val="Normal"/>
        <w:bidi w:val="0"/>
        <w:ind w:left="0" w:right="0" w:firstLine="567"/>
        <w:rPr>
          <w:lang w:val="en-US"/>
        </w:rPr>
      </w:pPr>
      <w:r>
        <w:rPr>
          <w:lang w:val="en-US" w:eastAsia="en-US"/>
        </w:rPr>
        <w:t>Великая наступающая эпоха тесно связана с возрождением женщины. Грядущее время снова должно, как в лучшие времена человечества, предоставить женщине место у руля жизни, место рядом с мужчиной, ее вечным спутником и сотрудником. Ведь все Величие Космоса слагается двумя Началами. Основа Бытия зиждется на равноценности двух Начал. Возможно ли умаление одного из них?!</w:t>
      </w:r>
    </w:p>
    <w:p>
      <w:pPr>
        <w:pStyle w:val="Normal"/>
        <w:bidi w:val="0"/>
        <w:ind w:left="0" w:right="0" w:firstLine="567"/>
        <w:rPr>
          <w:lang w:val="en-US"/>
        </w:rPr>
      </w:pPr>
      <w:r>
        <w:rPr>
          <w:lang w:val="en-US" w:eastAsia="en-US"/>
        </w:rPr>
        <w:t>Все переживаемые и грядущие бедствия и космические катаклизмы в значительной степени являются следствием порабощения и унижения женщины. Страшное падение нравственности, болезни и дегенерация некоторых народностей имеют в основании рабскую зависимость женщины. Женщина лишена возможности пользоваться в полной мере величайшим человеческим преимуществом, приобщением к творческой мысли и созидательной работе. Она лишена не только равноправия, но во многих странах и равного образования с мужчиной. Она не допущена к выявлению своих способностей, не допущена к построению общественной и государственной жизни, полноправным членом которой она является в силу космического закона или права. Но женщина-раба может дать миру только рабов. Поговорка – у великой матери и великий сын – имеет глубокое космически-научное основание. Ибо сын часто больше заимствует от матери, и обратно, дочери – наследницы отцовских сил. Велика справедливость космическая! Унижая женщину, мужчина унизил себя! В этом нужно искать объяснение скудости проявления мужского гения в наши дни.</w:t>
      </w:r>
    </w:p>
    <w:p>
      <w:pPr>
        <w:pStyle w:val="Normal"/>
        <w:bidi w:val="0"/>
        <w:ind w:left="0" w:right="0" w:firstLine="567"/>
        <w:rPr>
          <w:lang w:val="en-US"/>
        </w:rPr>
      </w:pPr>
      <w:r>
        <w:rPr>
          <w:lang w:val="en-US" w:eastAsia="en-US"/>
        </w:rPr>
        <w:t>Разве возможны были бы все творимые сейчас ужасы и преступления, если бы оба Начала были уравновешены? В руках женщины спасение человечества и планеты. Женщина должна осознать свое значение, свою великую миссию Матери Мира и готовиться к несению ответственности за судьбы человечества. Мать, жизнь дающая, имеет право распоряжаться судьбою своих детей. Голос женщины-матери должен раздаваться в рядах вершителей судеб человечества. Разве не мать закладывает первые зерна сознательной жизни ребенка? Разве не мать дает направление и окраску или качество всем его стремлениям и способностям? Но мать, лишенная культуры мысли, этого венца человеческого существования, может способствовать лишь развитию низших проявлений человеческих страстей.</w:t>
      </w:r>
    </w:p>
    <w:p>
      <w:pPr>
        <w:pStyle w:val="Normal"/>
        <w:bidi w:val="0"/>
        <w:ind w:left="0" w:right="0" w:firstLine="567"/>
        <w:rPr>
          <w:lang w:val="en-US"/>
        </w:rPr>
      </w:pPr>
      <w:r>
        <w:rPr>
          <w:lang w:val="en-US" w:eastAsia="en-US"/>
        </w:rPr>
        <w:t>Женщина, стремящаяся к знанию и красоте, в полном сознании своей ответственности, высоко подымет нравственность и уровень всей жизни. Не будет места отвратительным порокам, ведущим к вырождению и уничтожению целых народностей!</w:t>
      </w:r>
    </w:p>
    <w:p>
      <w:pPr>
        <w:pStyle w:val="Normal"/>
        <w:bidi w:val="0"/>
        <w:ind w:left="0" w:right="0" w:firstLine="567"/>
        <w:rPr>
          <w:lang w:val="en-US"/>
        </w:rPr>
      </w:pPr>
      <w:r>
        <w:rPr>
          <w:lang w:val="en-US" w:eastAsia="en-US"/>
        </w:rPr>
        <w:t xml:space="preserve">Но стремясь к просвещению, к знанию, женщина должна помнить, что все просветительные учреждения являются лишь окнами или ступенями к принятию высшего знания и высшей культуры. Истинная культура мысли растет культурою духа и сердца. Лишь такое сочетание дает тот великий </w:t>
      </w:r>
      <w:r>
        <w:rPr>
          <w:i/>
          <w:lang w:val="en-US" w:eastAsia="en-US"/>
        </w:rPr>
        <w:t xml:space="preserve">синтез, </w:t>
      </w:r>
      <w:r>
        <w:rPr>
          <w:lang w:val="en-US" w:eastAsia="en-US"/>
        </w:rPr>
        <w:t>без которого невозможно постичь все величие, все многообразие и сложность узора жизни человека, в ее космическом беспредельном совершенствовании. Потому, стремясь к знанию, пусть не забывает она Источник Света и тех Водителей Духа, те великие Умы, которые, истинно, творили сознание человечества. Приближением к этому Источнику, приобщением к этому Ведущему синтетическому Началу найдет человечество путь истинной эволюции.</w:t>
      </w:r>
    </w:p>
    <w:p>
      <w:pPr>
        <w:pStyle w:val="Normal"/>
        <w:bidi w:val="0"/>
        <w:ind w:left="0" w:right="0" w:firstLine="567"/>
        <w:rPr/>
      </w:pPr>
      <w:r>
        <w:rPr>
          <w:lang w:val="en-US" w:eastAsia="en-US"/>
        </w:rPr>
        <w:t>Пусть именно женщина познает и провозгласит об этом Ведущем Начале, ибо от начала ей вручена нить связи двух миров, видимого с невидимым. Женщине дано являть мощь сокровенной жизненной энергии. Грядущая эпоха несет миру познание мощи этой великой всеначальной энергии, которая выявляет свои высшие качества в бессмертных творениях человеческого гения.</w:t>
      </w:r>
    </w:p>
    <w:p>
      <w:pPr>
        <w:pStyle w:val="Normal"/>
        <w:bidi w:val="0"/>
        <w:ind w:left="0" w:right="0" w:firstLine="567"/>
        <w:rPr/>
      </w:pPr>
      <w:r>
        <w:rPr>
          <w:lang w:val="en-US" w:eastAsia="en-US"/>
        </w:rPr>
        <w:t>Западная женщина уже проснулась к осознанию своих сил, и культурные вклады ее уже очевидны, но у большинства стремление к уравновешиванию прав вначале, как обычно, выражается в подражании. Но не в подражании, а в своем индивидуальном, неповторяемом выражении лежит красота равновесия или гармонии. Разве нам хотелось бы, чтобы мужчина утерял свою красоту мужества? Также и мужчине, не лишенному чувства красоты, неприятно видеть подражание присущим ему привычкам и соревнование в разнузданности нравов. Подражание всегда начинается с наиболее легко достижимого. Будем надеяться, что эта первая ступень будет быстро изжита, и женщина, углубляя свое познание Великой Матери-Природы, найдет неповторяемое величие своего творческого выражения.</w:t>
      </w:r>
    </w:p>
    <w:p>
      <w:pPr>
        <w:pStyle w:val="Normal"/>
        <w:bidi w:val="0"/>
        <w:ind w:left="0" w:right="0" w:firstLine="567"/>
        <w:rPr/>
      </w:pPr>
      <w:r>
        <w:rPr>
          <w:lang w:val="en-US" w:eastAsia="en-US"/>
        </w:rPr>
        <w:t>Космос, являя единство закона, неповторяем в своем разнообразии. Почему же только человечество стремится к однообразию во всем, но нарушая при этом основное единство закона? Однообразие видимости, однообразие жизни, и пуще всего оберегается однообразие мысли. Забывая, что однообразие выявлений приводит к застою и смерти. Жизнь и мощь ее заключены в вечной смене форм. Необходимо применить этот животворящий принцип ко всем проявлениям нашей жизни.</w:t>
      </w:r>
    </w:p>
    <w:p>
      <w:pPr>
        <w:pStyle w:val="Normal"/>
        <w:bidi w:val="0"/>
        <w:ind w:left="0" w:right="0" w:firstLine="567"/>
        <w:rPr/>
      </w:pPr>
      <w:r>
        <w:rPr>
          <w:lang w:val="en-US" w:eastAsia="en-US"/>
        </w:rPr>
        <w:t>Соберем все самые прекрасные героические облики всех времен и народов и в творческом устремлении к усовершенствованию претворим их качества и достижения в духе нашей эпохи, лишь такое подражание даст правильную основу для дальнейших продвижений.</w:t>
      </w:r>
    </w:p>
    <w:p>
      <w:pPr>
        <w:pStyle w:val="Normal"/>
        <w:bidi w:val="0"/>
        <w:ind w:left="0" w:right="0" w:firstLine="567"/>
        <w:rPr/>
      </w:pPr>
      <w:r>
        <w:rPr>
          <w:lang w:val="en-US" w:eastAsia="en-US"/>
        </w:rPr>
        <w:t>Закончу мое обращение к женщине страницею из книги «Учения Жизни»:</w:t>
      </w:r>
    </w:p>
    <w:p>
      <w:pPr>
        <w:pStyle w:val="Normal"/>
        <w:bidi w:val="0"/>
        <w:ind w:left="0" w:right="0" w:firstLine="567"/>
        <w:rPr/>
      </w:pPr>
      <w:r>
        <w:rPr>
          <w:lang w:val="en-US" w:eastAsia="en-US"/>
        </w:rPr>
        <w:t>«Когда народы устремились к началу разновесия, то принцип самоуничтожения утвердился. И противодействие самоуничтожению может быть водворено только равновесием. Человечество не соизмеряет принцип созидания и тем нарушает основы бытия. Когда по закону космического магнита суще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Потому человечество будет устремляться к сознательному развитию, когда оно явит понимание утверждению двух Начал. Все принципы, лишенные этих двух Начал, могут усилить неуравновешенность. Явить должно человечество закону Космического Магнита понимание. Можно много проявить продвижения в цепь эволюции осознанием величия двух Начал как основы Бытия».</w:t>
      </w:r>
    </w:p>
    <w:p>
      <w:pPr>
        <w:pStyle w:val="Normal"/>
        <w:bidi w:val="0"/>
        <w:ind w:left="0" w:right="0" w:firstLine="567"/>
        <w:rPr/>
      </w:pPr>
      <w:r>
        <w:rPr>
          <w:lang w:val="en-US" w:eastAsia="en-US"/>
        </w:rPr>
        <w:t>Столь простая истина до сих пор не находит места в сознании человека! Наши ученые биологи, химики, физики, казалось бы, должны были знать эту истину о великом значении двух начал или полярности, но молчат. И эта истина в ближайшем, самом сокровенном и жизненном ее применении попирается великим эгоизмом, и право сильного утверждается во всем. Беда в том, что разум человека разобщился со своим источником, Разумом Космоса. Будучи частью Космоса, человек не видит своей солидарности, своего единства с Космосом. И наблюдения над явлениями природы не рождают в нем аналогий. Между тем, лишь в этих наблюдениях и сопоставлениях с человеческою сущностью нужно искать ключи ко всем Тайнам Бытия, а следовательно, и разрешение многим проблемам жизни. Люди, как попугаи, повторяют излюбленную древнюю формулу – макрокосм есть микрокосм! Сколько говорится, сколько повторяется без внимания к смыслу сказанного! Навязанные догмы, законы человеческие, стандарт жизни отучили человечество от процесса мышления и сделали из него, за редкими исключениями, автомата, повторяющего заученные, принятые формулы. Когда же явится возможность раскрепостить человеческую мысль? Все твердят о различных свободах, но самые противоположные лагери боятся одного и того же зверя – свободы мысли!</w:t>
      </w:r>
    </w:p>
    <w:p>
      <w:pPr>
        <w:pStyle w:val="Normal"/>
        <w:bidi w:val="0"/>
        <w:ind w:left="0" w:right="0" w:firstLine="567"/>
        <w:rPr/>
      </w:pPr>
      <w:r>
        <w:rPr>
          <w:lang w:val="en-US" w:eastAsia="en-US"/>
        </w:rPr>
        <w:t>Потому женщина должна встать на защиту не только своих прав, но и на защиту свободы мысли всего человечества! Будем думать самыми широкими, самыми светлыми мыслями. Через развитие способности мышления прекрасно вырастут наши возможности. Сказано – «царство не в коронах, и не в толпах, но в космосопространственности идей».</w:t>
      </w:r>
    </w:p>
    <w:p>
      <w:pPr>
        <w:pStyle w:val="Normal"/>
        <w:bidi w:val="0"/>
        <w:ind w:left="0" w:right="0" w:firstLine="567"/>
        <w:rPr/>
      </w:pPr>
      <w:r>
        <w:rPr>
          <w:lang w:val="en-US" w:eastAsia="en-US"/>
        </w:rPr>
        <w:t>«Будем создавать свои города, свои страны и свои планеты! Но пусть эти мысли будут рождены сердцем, ибо лишь мысль, рожденная сердцем, живет. Сердце есть величайший Космический Магнит. К сердцу притягиваются все космические энергии, сердце ассимилирует все устремленные к нему энергии. Сердце выявляет все устремления в жизни. Пространственный огонь стремится к сердцу, и в этом принципе заложен весь космический процесс. Потому Космос может жить в притяжении сердца. Только энергии, основанные на притяжении сердца, могут жить. Так беспредельно куется сердцем жизненная цепь».</w:t>
      </w:r>
    </w:p>
    <w:p>
      <w:pPr>
        <w:pStyle w:val="Normal"/>
        <w:bidi w:val="0"/>
        <w:ind w:left="0" w:right="0" w:firstLine="567"/>
        <w:rPr/>
      </w:pPr>
      <w:r>
        <w:rPr>
          <w:lang w:val="en-US" w:eastAsia="en-US"/>
        </w:rPr>
        <w:t>Прислушались ли вы к вашему сердцу? Трепещет ли оно в ритм Совершенного Сердца, которое вмещает вас всех?</w:t>
      </w:r>
    </w:p>
    <w:p>
      <w:pPr>
        <w:pStyle w:val="Normal"/>
        <w:bidi w:val="0"/>
        <w:ind w:left="0" w:right="0" w:firstLine="567"/>
        <w:rPr/>
      </w:pPr>
      <w:r>
        <w:rPr>
          <w:lang w:val="en-US" w:eastAsia="en-US"/>
        </w:rPr>
        <w:t>Так закончу на сердце, пусть женщина утвердится на этом великом символе преображения всей жизни и устремится к подвигу духовного перерождения всего человечества.</w:t>
      </w:r>
    </w:p>
    <w:p>
      <w:pPr>
        <w:pStyle w:val="Normal"/>
        <w:bidi w:val="0"/>
        <w:ind w:left="0" w:right="0" w:firstLine="567"/>
        <w:rPr/>
      </w:pPr>
      <w:r>
        <w:rPr>
          <w:lang w:val="en-US" w:eastAsia="en-US"/>
        </w:rPr>
        <w:t>Матерь – жизнь дающая, жизнь охраняющая, пусть станет Матерью Ведущей, Одаряющей и Всепринимающей.</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 w:name="_Toc72776068"/>
      <w:r>
        <w:rPr>
          <w:lang w:val="en-US" w:eastAsia="en-US"/>
        </w:rPr>
        <w:t>19.10.29</w:t>
      </w:r>
      <w:bookmarkEnd w:id="6"/>
    </w:p>
    <w:p>
      <w:pPr>
        <w:pStyle w:val="Normal"/>
        <w:bidi w:val="0"/>
        <w:ind w:left="0" w:right="0" w:firstLine="567"/>
        <w:rPr>
          <w:lang w:val="en-US"/>
        </w:rPr>
      </w:pPr>
      <w:r>
        <w:rPr>
          <w:lang w:val="en-US" w:eastAsia="en-US"/>
        </w:rPr>
        <w:t>Пишу сегодня, говоря словами Великого Учителя, о «Таинстве Иерархии». Истинно, это есть таинство, ибо оно основано на непреложном и точном законе Космического Магнита, ведущего все сущее к совершенствованию. Необходимо ясно, четко и широко осознать Иерархию как единственный путь продвижения. Мы должны понять всю цепь Иерархии, крепко держась за ближайшее к нам звено. Горе желающему перескочить через звено и тем отрывающемуся от своего ближайшего звена. Он снова не догонит его, ибо ритм движения всей цепи увлечет спасительное звено. И страшно падение это! Сколько времени будет потеряно на то, чтобы снова найти звучащее на призыв звено. Но это звено уже будет другим и в последовательности, и в напряжении, ибо то, другое, унеслось в ритмическом устремлении всей цепи Иерархии.</w:t>
      </w:r>
    </w:p>
    <w:p>
      <w:pPr>
        <w:pStyle w:val="Normal"/>
        <w:bidi w:val="0"/>
        <w:ind w:left="0" w:right="0" w:firstLine="567"/>
        <w:rPr>
          <w:lang w:val="en-US"/>
        </w:rPr>
      </w:pPr>
      <w:r>
        <w:rPr>
          <w:lang w:val="en-US" w:eastAsia="en-US"/>
        </w:rPr>
        <w:t>«Подчинение низшего высшему лежит в основе всего Космоса. Подчинение низшего высшему приведет к очищению. Человечество подчиняет низшему то, что должно главенствовать. Когда высшее главенствует, тогда трансмутация низшего перерождается в свойство высшего разряда. Перерождение создает ту ценную цепь, которая растет беспредельно. Называя трансмутацией подчинение низшего высшему, Мы хотим утвердить сознание человечества в процессе продвижения к Беспредельности».</w:t>
      </w:r>
    </w:p>
    <w:p>
      <w:pPr>
        <w:pStyle w:val="Normal"/>
        <w:bidi w:val="0"/>
        <w:ind w:left="0" w:right="0" w:firstLine="567"/>
        <w:rPr>
          <w:lang w:val="en-US"/>
        </w:rPr>
      </w:pPr>
      <w:r>
        <w:rPr>
          <w:lang w:val="en-US" w:eastAsia="en-US"/>
        </w:rPr>
        <w:t>Итак, не будем задерживать преображение своего сознания, будем помнить ведущую Иерархию и чтить ближайшего земного Гуру. «Ведь земной Гуру дается для почитания, для продвижения, для объединения, для построения!» Небрежение к Гуру и умаление Гуру, утвержденного Великим Учителем, есть небрежение и умаление самого Утвердившего, ибо земной Гуру является представителем Его.</w:t>
      </w:r>
    </w:p>
    <w:p>
      <w:pPr>
        <w:pStyle w:val="Normal"/>
        <w:bidi w:val="0"/>
        <w:ind w:left="0" w:right="0" w:firstLine="567"/>
        <w:rPr>
          <w:lang w:val="en-US"/>
        </w:rPr>
      </w:pPr>
      <w:r>
        <w:rPr>
          <w:lang w:val="en-US" w:eastAsia="en-US"/>
        </w:rPr>
        <w:t>Будем помнить, как священно чтут Владыки Света Таинство Иерархии. Ведь Иерарх несет «синтез чаши» и потому Он вмещает и повиновение, и приказ. Не умеющий повиноваться не найдет в себе и приказа. Красота живет в этих двух понятиях. Сознательное повиновение близко к приказу.</w:t>
      </w:r>
    </w:p>
    <w:p>
      <w:pPr>
        <w:pStyle w:val="Normal"/>
        <w:bidi w:val="0"/>
        <w:ind w:left="0" w:right="0" w:firstLine="567"/>
        <w:rPr>
          <w:lang w:val="en-US"/>
        </w:rPr>
      </w:pPr>
      <w:r>
        <w:rPr>
          <w:lang w:val="en-US" w:eastAsia="en-US"/>
        </w:rPr>
        <w:t>Утвердившись в осознании Иерархии, приступим всем сердцем к углублению понимания Учения Жизни. Сердце болит, чуя, как мало еще поняты те сокровища, которые так щедро проливает Учитель. На этих сокровищах будет воспитываться новая раса. Вдумайтесь в величие даваемого! Мне становится страшно при мысли той ответственности, которую мы возлагаем на себя принятием этих сокровищ, и что среди нас есть такие, которые еще не понимают всей ценности их для человечества. И то, что дано для распределения как самая насущная пища голодным душам, то, что должно лечь в основу новой эволюции, лежит у них без оценки и движения.</w:t>
      </w:r>
    </w:p>
    <w:p>
      <w:pPr>
        <w:pStyle w:val="Normal"/>
        <w:bidi w:val="0"/>
        <w:ind w:left="0" w:right="0" w:firstLine="567"/>
        <w:rPr>
          <w:lang w:val="en-US"/>
        </w:rPr>
      </w:pPr>
      <w:r>
        <w:rPr>
          <w:lang w:val="en-US" w:eastAsia="en-US"/>
        </w:rPr>
        <w:t>Почуйте зов духа моего, перечтите скорей ваши сокровища, соберите все крохи и всем существом слейтесь с ними. Ведь это даст вам такое широкое и ясное понимание самых сложных вопросов бытия! Вмещение станет для вас единым способом понимания, и суровая радость бесконечному продвижению наполнит сердца ваши.</w:t>
      </w:r>
    </w:p>
    <w:p>
      <w:pPr>
        <w:pStyle w:val="Normal"/>
        <w:bidi w:val="0"/>
        <w:ind w:left="0" w:right="0" w:firstLine="567"/>
        <w:rPr>
          <w:lang w:val="en-US"/>
        </w:rPr>
      </w:pPr>
      <w:r>
        <w:rPr>
          <w:lang w:val="en-US" w:eastAsia="en-US"/>
        </w:rPr>
        <w:t>Сердце так жаждет вдохнуть вам радость величию и красоте бытия, раскрываемым Учением Жизни.</w:t>
      </w:r>
    </w:p>
    <w:p>
      <w:pPr>
        <w:pStyle w:val="Normal"/>
        <w:bidi w:val="0"/>
        <w:ind w:left="0" w:right="0" w:firstLine="567"/>
        <w:rPr>
          <w:lang w:val="en-US"/>
        </w:rPr>
      </w:pPr>
      <w:r>
        <w:rPr>
          <w:lang w:val="en-US" w:eastAsia="en-US"/>
        </w:rPr>
        <w:t>Новые души подходят и будут множиться, нужно уметь их удержать. Нужно каждому дать по сознанию, ничто так не притягивает людей, как нужное слово, раскрепощающее их мышление и тем дающее им новые возможности. Все сущее и люди тянутся к свету, это первичный закон Космоса.</w:t>
      </w:r>
    </w:p>
    <w:p>
      <w:pPr>
        <w:pStyle w:val="Normal"/>
        <w:bidi w:val="0"/>
        <w:ind w:left="0" w:right="0" w:firstLine="567"/>
        <w:rPr>
          <w:lang w:val="en-US"/>
        </w:rPr>
      </w:pPr>
      <w:r>
        <w:rPr>
          <w:lang w:val="en-US" w:eastAsia="en-US"/>
        </w:rPr>
        <w:t>Учение и умение дать его в соизмеримости – есть магнит, притягивающий людей и все возможности. Та броня, которая выдерживает все нападения. Тот источник, который несет нескончаемую радость. Но нужно принять его сердцем, а не головою.</w:t>
      </w:r>
    </w:p>
    <w:p>
      <w:pPr>
        <w:pStyle w:val="Normal"/>
        <w:bidi w:val="0"/>
        <w:ind w:left="0" w:right="0" w:firstLine="567"/>
        <w:rPr>
          <w:lang w:val="en-US"/>
        </w:rPr>
      </w:pPr>
      <w:r>
        <w:rPr>
          <w:lang w:val="en-US" w:eastAsia="en-US"/>
        </w:rPr>
        <w:t>Любите друг друга, уважайте друг друга, но пусть личная жизнь каждого из вас будет его Святое Святых. Вы объединены Учителем, Учением и делами, но вы не судьи друг друга. Легко судья может обратиться в подсудимого в глазах Учителей. Их измерения – не наши земные мерила, это мы должны всегда помнить. И камень, брошенный в брата, повиснет тяжким весом.</w:t>
      </w:r>
    </w:p>
    <w:p>
      <w:pPr>
        <w:pStyle w:val="BodyTextIndent2"/>
        <w:bidi w:val="0"/>
        <w:ind w:left="0" w:right="0" w:firstLine="567"/>
        <w:rPr/>
      </w:pPr>
      <w:r>
        <w:rPr/>
        <w:t>Приняв Иерархию, вмещайте Учение, ибо единая несокрушимая радость есть радость расширению сознания, ею проникаем в высшее Таинство Бытия, где все наши самые сокровенные, самые священные устремления находят осуществление, ибо Высшая Действительность превышает человеческое воображени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 w:name="_Toc72776069"/>
      <w:r>
        <w:rPr>
          <w:lang w:val="en-US" w:eastAsia="en-US"/>
        </w:rPr>
        <w:t>13.10.29</w:t>
      </w:r>
      <w:bookmarkEnd w:id="7"/>
    </w:p>
    <w:p>
      <w:pPr>
        <w:pStyle w:val="Normal"/>
        <w:bidi w:val="0"/>
        <w:ind w:left="0" w:right="0" w:firstLine="567"/>
        <w:rPr>
          <w:lang w:val="en-US"/>
        </w:rPr>
      </w:pPr>
      <w:r>
        <w:rPr>
          <w:lang w:val="en-US" w:eastAsia="en-US"/>
        </w:rPr>
        <w:t>Последнее время очень много думала о членах вашей группы. Еще и еще раз убеждаюсь, насколько все незаменимы и нет лишних. И как легко при подобных условиях достичь полной согласованности, обеспечивающей победу во всех направлениях. Но сердцу чуется, что есть нечто, мешающее этому объединению. Как помочь этому? Конечно, решение одно – понимание Учителя и Учения не головою, но сердцем. Следовательно, нам нужно обратить внимание на развитие нашего сердца, на этот изумительный орган, вмещающий в себе, в своих многочисленных центрах, все творчество и всю психожизнь. Без развития центров сердца мы бесплодны, нет творчества психожизни, нет и жизни в высших сферах, и недоступен венец Архата. Только сердцем можем мы приблизиться к сознанию Архата, Учителя, ибо Его сознание в сердце. Тускло живет в сознании людском понимание Архата, но без этого понимания невозможно продвижение. В книге «Иерархия» сказано: «Принято видеть Архата в области облачной. Рекорды мышления ужасны и смешны. Истинно, Мы – Братья Человечества, не узнаем себя в представлениях человеческих. Наши Облики так фантастичны, что Мы думаем, что если бы люди применили фантазию на противоположное, то Наше Изображение приняло бы верную форму. Все в другом масштабе, все невероятно, все не отвечает действительности. Скажем, – идя к высшим мирам, Архат беспределен во всех проявлениях. Архат идет, неся силу Космического Магнита в сердце».</w:t>
      </w:r>
    </w:p>
    <w:p>
      <w:pPr>
        <w:pStyle w:val="Normal"/>
        <w:bidi w:val="0"/>
        <w:ind w:left="0" w:right="0" w:firstLine="567"/>
        <w:rPr>
          <w:lang w:val="en-US"/>
        </w:rPr>
      </w:pPr>
      <w:r>
        <w:rPr>
          <w:lang w:val="en-US" w:eastAsia="en-US"/>
        </w:rPr>
        <w:t>Но посмотрим, как живет этот Облик в высшем сознании: «Сердцу Космоса равно сердце Архата. Огню солнца равно сердце Архата. Вечность и движение Космоса наполняют сердце Архата. Майтрейя приходит и горит всеми огнями, горит сердце Его состраданием ко всему обнищавшему человечеству; пылает сердце Его утверждением новых начал. У людей живет понятие мертвых Архатов, и бедные «йоги» питают воображение их своими образами. Когда же человечество пойм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 Когда можно будет озарить человека Нашим Образом?! Мышление трудно осознает чистоту сферы высшей. Скажем тому, кто знает путь к Нам, – «иди путем любви, иди путем труда, иди путем щита веры». Тому, кто нашел Образ Наш в сердце своем, Мы скажем: «иди сердцем, и «чаша» путь утвердит». Тому, кто думает, что постиг путь самомнением, тому скажем – «иди поучиться у духа, знающего завершение, ибо самомнение останавливает продвижение». В зове сердца заложено все творчество, весь космический простор наполнен зовом, и сердце Космоса, и сердце Архата полны зова. Зов и отклик являются сочетанием Космических огней. Сердце Нашего Братства бережет человечеству путь к Общему Благ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люч к Учению каждый должен найти в сердце своем. Понимание Учения Жизни может открыть творчество духа. Учителя Облик может дать озаренный путь к космическому простору. Итак, приняв в сердце начертанный Облик, разве не загорится оно любовью ко всему сущему? Творческая материя люцида одевает высокий дух, но энергия эта рождается любовью. Любовь держит весь Космос. Любовь есть величайший магнит.</w:t>
      </w:r>
    </w:p>
    <w:p>
      <w:pPr>
        <w:pStyle w:val="Normal"/>
        <w:bidi w:val="0"/>
        <w:ind w:left="0" w:right="0" w:firstLine="567"/>
        <w:rPr>
          <w:lang w:val="en-US"/>
        </w:rPr>
      </w:pPr>
      <w:r>
        <w:rPr>
          <w:lang w:val="en-US" w:eastAsia="en-US"/>
        </w:rPr>
        <w:t>Любовь ко всем вам и горение к вашему продвижению подсказывает сердцу указать на необходимость улучшения...</w:t>
      </w:r>
    </w:p>
    <w:p>
      <w:pPr>
        <w:pStyle w:val="Normal"/>
        <w:bidi w:val="0"/>
        <w:ind w:left="0" w:right="0" w:firstLine="567"/>
        <w:rPr>
          <w:lang w:val="en-US"/>
        </w:rPr>
      </w:pPr>
      <w:r>
        <w:rPr>
          <w:lang w:val="en-US" w:eastAsia="en-US"/>
        </w:rPr>
        <w:t>Теперь один общий совет. Применяя эти советы, следует помнить завет Учителя – «суровость к себе и открытое сердце к брату. Лишь глаз добрый творит». Учитель всегда указывает прикладывать Учение прежде всего к себе, иначе останемся на той же ступени. «Плачевно, когда дух, сделавший оборот жизни, попадает в ту же точку. Плачевно, когда дух назначает себе тот же предел; и порождение, спутник верный, будет ждать у порога».</w:t>
      </w:r>
    </w:p>
    <w:p>
      <w:pPr>
        <w:pStyle w:val="Normal"/>
        <w:bidi w:val="0"/>
        <w:ind w:left="0" w:right="0" w:firstLine="567"/>
        <w:rPr>
          <w:lang w:val="en-US"/>
        </w:rPr>
      </w:pPr>
      <w:r>
        <w:rPr>
          <w:lang w:val="en-US" w:eastAsia="en-US"/>
        </w:rPr>
        <w:t>Развивайте поверх всего чувства справедливости и соизмеримости. Оба эти качества измеряются сердцем. Потому начните думать о сердце, чтобы помнить о нем, а затем прислушайтесь и к звучанию его. Магнит сердца растет с искренностью и устремлением. Ничего отвлеченного в этом нет, ибо все тончайшие космические энергии проходят через сердце. Все тончайшие, значит, все самые мощные и все самые творческие. Но чтобы привлечь эти творческие энергии, нужно возжечь свои огни. Итак, горите всеми огнями! Но не принимайте сентиментальность, эту слезливую доброту, за суровое, мудрое явление сердечности. Помните, что сказано в Учении о сострадании и жалении. Любите, храните и радуйте друг друг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 w:name="_Toc72776070"/>
      <w:r>
        <w:rPr>
          <w:lang w:val="en-US" w:eastAsia="en-US"/>
        </w:rPr>
        <w:t>11.02.29</w:t>
      </w:r>
      <w:bookmarkEnd w:id="8"/>
    </w:p>
    <w:p>
      <w:pPr>
        <w:pStyle w:val="Normal"/>
        <w:bidi w:val="0"/>
        <w:ind w:left="0" w:right="0" w:firstLine="567"/>
        <w:rPr>
          <w:lang w:val="en-US"/>
        </w:rPr>
      </w:pPr>
      <w:r>
        <w:rPr>
          <w:lang w:val="en-US" w:eastAsia="en-US"/>
        </w:rPr>
        <w:t>Каждый из вас пишет о своем устремлении к единению. Что же мешает, если вы четко осознали насущную необходимость его? Отвечу – недостаток дисциплины духа, неумение прикладывать указания Учения прежде всего к себе. Там, где нужно выявить терпимость, там старая привычка несдерживаемого антагонизма или неизжитого атавизма встает во всей своей силе, и все лучшие намерения тотчас же забываются. Конечно, побороть все негодные привычки одним ударом трудно, потому примемся за искоренение самого сейчас неотложного – изгоним нетерпимость. Запишем огненными буквами в сознании нашем этот указ Учения и будем помнить его, начиная и кончая день, за работою и в отдыхе.</w:t>
      </w:r>
    </w:p>
    <w:p>
      <w:pPr>
        <w:pStyle w:val="Normal"/>
        <w:bidi w:val="0"/>
        <w:ind w:left="0" w:right="0" w:firstLine="567"/>
        <w:rPr>
          <w:lang w:val="en-US"/>
        </w:rPr>
      </w:pPr>
      <w:r>
        <w:rPr>
          <w:lang w:val="en-US" w:eastAsia="en-US"/>
        </w:rPr>
        <w:t>Припомним, как Владыка Будда учил своих учеников, как Он требовал, чтобы ученики, прежде всего, научились сдерживать свои чувства, и только когда узда духа лежала на всех чувствах ученика, только тогда Благословенный приоткрывал завесу сокровенного Учения. Путь Учения един, и сейчас, как и тогда, для приближения и высшего доверия необходимы те же основания – почитание Иерархии и дисциплина духа.</w:t>
      </w:r>
    </w:p>
    <w:p>
      <w:pPr>
        <w:pStyle w:val="Normal"/>
        <w:bidi w:val="0"/>
        <w:ind w:left="0" w:right="0" w:firstLine="567"/>
        <w:rPr>
          <w:lang w:val="en-US"/>
        </w:rPr>
      </w:pPr>
      <w:r>
        <w:rPr>
          <w:lang w:val="en-US" w:eastAsia="en-US"/>
        </w:rPr>
        <w:t>Конечно, применяя дары указаний и возможностей, проливаемые щедрою рукою Учителя, мы многое можем сложить для возвеличения своей личности в глазах мира и в этой же жизни нашей исчерпать добрую карму послушания указаниям ведущим. Но что же будет отложено в истинную сокровищницу нашу, если мы не преобразим наши внутренние побуждения и чувства в самые высокие устремления? Несмотря на всю работу нашу по линии, указанной Вел. Учителем, доступ к Башне будет закрыт.</w:t>
      </w:r>
    </w:p>
    <w:p>
      <w:pPr>
        <w:pStyle w:val="Normal"/>
        <w:bidi w:val="0"/>
        <w:ind w:left="0" w:right="0" w:firstLine="567"/>
        <w:rPr>
          <w:lang w:val="en-US"/>
        </w:rPr>
      </w:pPr>
      <w:r>
        <w:rPr>
          <w:lang w:val="en-US" w:eastAsia="en-US"/>
        </w:rPr>
        <w:t>Все это звучит так сложно и трудно и в то же время все так легко и просто, если в сердце не потухли искры любви к Учителю и энтузиазма к красоте и широте Учения Жизни. Искры эти так легко раздуть в пламя неукротимого устремления, несущего нас поверх всех и всего. Устремитесь, друзья мои, разве это трудно, имея перед собою Облик Красоты? Разве не высшая радость принести всего себя на служение общему благу? Достижения так прекрасны, и нет предела им! Но вся возможность, вся радость этого лишь в нас самих. Никто не может присвоить себе больше того, что он может вместить, иначе получится разрушение. Законы космические точны и непреложны. Высшая радость для одного может вызвать высшую тоску у другого, если нет ассимиляции. Поймите это! Лучи, посланные нам Учителем в величайшей радости Его Духа, вызовут в нас тоску и даже разрушение организма, если мы не подготовим себя для принятия их. Поймите это, родные, и дайте доступ лучам Великого Учителя. Ведь каждый луч в Космосе может быть созидающим или разрушающим, все зависит от соответствия или ассимиляции.</w:t>
      </w:r>
    </w:p>
    <w:p>
      <w:pPr>
        <w:pStyle w:val="Normal"/>
        <w:bidi w:val="0"/>
        <w:ind w:left="0" w:right="0" w:firstLine="567"/>
        <w:rPr>
          <w:lang w:val="en-US"/>
        </w:rPr>
      </w:pPr>
      <w:r>
        <w:rPr>
          <w:lang w:val="en-US" w:eastAsia="en-US"/>
        </w:rPr>
        <w:t>Привожу часть беседы из книги «Беспредельность», ибо «человек, как часть Космоса, подлежит всем его законам».</w:t>
      </w:r>
    </w:p>
    <w:p>
      <w:pPr>
        <w:pStyle w:val="Normal"/>
        <w:bidi w:val="0"/>
        <w:ind w:left="0" w:right="0" w:firstLine="567"/>
        <w:rPr>
          <w:lang w:val="en-US"/>
        </w:rPr>
      </w:pPr>
      <w:r>
        <w:rPr>
          <w:lang w:val="en-US" w:eastAsia="en-US"/>
        </w:rPr>
        <w:t xml:space="preserve">«Космическое творчество употребляет все жизненные импульсы, напрягая самые жизненные рычаги. Из всех импульсов самый мощный есть объединение, в нем заложены все явления жизни, на нем творится жизненная комбинация. Как же не применить в жизни этот принцип? Когда объединение борется с дифференциацией, тогда происходит напряженный взрыв, и осколки взрыва часто уносятся далеко, и </w:t>
      </w:r>
      <w:r>
        <w:rPr>
          <w:i/>
          <w:lang w:val="en-US" w:eastAsia="en-US"/>
        </w:rPr>
        <w:t xml:space="preserve">части эти теряют обоюдно свою притягательную силу. </w:t>
      </w:r>
      <w:r>
        <w:rPr>
          <w:lang w:val="en-US" w:eastAsia="en-US"/>
        </w:rPr>
        <w:t xml:space="preserve">Так человек, отбрасывая силы, с которыми он связан кармою, порождает силу взрыва. </w:t>
      </w:r>
      <w:r>
        <w:rPr>
          <w:i/>
          <w:lang w:val="en-US" w:eastAsia="en-US"/>
        </w:rPr>
        <w:t xml:space="preserve">Закон творит только объединением. </w:t>
      </w:r>
      <w:r>
        <w:rPr>
          <w:lang w:val="en-US" w:eastAsia="en-US"/>
        </w:rPr>
        <w:t>Стихия притяжения намечает путь всем устремленным энергиям. Братья Человечества намечают путь всему, утвержденному эволюцией. Так сила притяжения является законом Бытия. Эта космическая мощь объединения утверждает мощь Разума Космос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ивожу нужную беседу. «Поговорим о возмущении ученика. Когда ученик таит возмущение против руки дающей Учителя, то, значит, за пазухой несет горсть щебня. Такому ученику напомним, что надо обратить возмущение на себя. Ученик, пересчитавший свои великие приношения, пусть обратится на Руку дающую, велик будет недочет! Ученик, смотрящий на себя поверх значения Гуру, нарушает связь с Учителем. Перечисляя свои дары, ученик уже получил. Недостойно утверждать свое значение. Из упоминаний о легкомыслии можно сказать, что приведенный список не полон. Если долги эти не изжиты, то долог путь. Самомнение – бич! Можно оплакивать свои недочеты, но возмущение против Руки дающей есть стрела в Щит. Столбы Учения держат дела! Так запомним».</w:t>
      </w:r>
    </w:p>
    <w:p>
      <w:pPr>
        <w:pStyle w:val="Normal"/>
        <w:bidi w:val="0"/>
        <w:ind w:left="0" w:right="0" w:firstLine="567"/>
        <w:rPr>
          <w:lang w:val="en-US"/>
        </w:rPr>
      </w:pPr>
      <w:r>
        <w:rPr>
          <w:lang w:val="en-US" w:eastAsia="en-US"/>
        </w:rPr>
        <w:t>«Правильно сказано о Иерархии. Конечно, жизненная спираль складывается только этим принципом. Творчество Учителя также является в вечном движении, потому насыщение ученика должно идти творчеством Учителя. Ученик, считающий свои достижения, перебрасывает себя за предел Истины. Потому скажу: есть один щит – Иерархия. Потому ученик, считающий свой мягкий стул выше престола Гуру, должен, истинно, запомнить Руку Дающую. Скорблю, когда утверждающийся ученик действует самозаносчиво. У нас считается пределом самомнения заносчивость к Гуру. Так пусть помнит ученик на всех путях...»</w:t>
      </w:r>
    </w:p>
    <w:p>
      <w:pPr>
        <w:pStyle w:val="Normal"/>
        <w:bidi w:val="0"/>
        <w:ind w:left="0" w:right="0" w:firstLine="567"/>
        <w:rPr>
          <w:lang w:val="en-US"/>
        </w:rPr>
      </w:pPr>
      <w:r>
        <w:rPr>
          <w:lang w:val="en-US" w:eastAsia="en-US"/>
        </w:rPr>
        <w:t>Кто-то рассуждает – но разве не следствия считаются прежде всего? На это отвечу – неужели этот кто-то уже может учесть их? Учет их может не оправдать ожидания.</w:t>
      </w:r>
    </w:p>
    <w:p>
      <w:pPr>
        <w:pStyle w:val="Normal"/>
        <w:bidi w:val="0"/>
        <w:ind w:left="0" w:right="0" w:firstLine="567"/>
        <w:rPr>
          <w:lang w:val="en-US"/>
        </w:rPr>
      </w:pPr>
      <w:r>
        <w:rPr>
          <w:lang w:val="en-US" w:eastAsia="en-US"/>
        </w:rPr>
        <w:t>Несите сокровища доверенные просветленным духом и сейте зерна духотворчества в полном устремлении и осознании значения великого дара. Результат заложен в устремлении, ибо только устремление духотворит.</w:t>
      </w:r>
    </w:p>
    <w:p>
      <w:pPr>
        <w:pStyle w:val="Normal"/>
        <w:bidi w:val="0"/>
        <w:ind w:left="0" w:right="0" w:firstLine="567"/>
        <w:rPr>
          <w:lang w:val="en-US"/>
        </w:rPr>
      </w:pPr>
      <w:r>
        <w:rPr>
          <w:lang w:val="en-US" w:eastAsia="en-US"/>
        </w:rPr>
        <w:t>Кто-то негодует на суровость сказанного. Но я спрошу, неужели этот кто-то все еще стоит на первой ступени Зова, когда дается так много приятного? Неужели мы все еще в стадии детства, когда спасительное, но горькое лекарство дается в шоколадных пилюлях? Нужно найти мужество и терпение сбросить старую шелуху и возродиться светлым и радостным духом. У всех нас бывали ныряния духа, они почти неизбежны, но за ними следует внимательно следить, ибо опасность в том, чтобы последнее ныряние не перешло бы за границу предыдущего, тяжек будет подъем, и многое может быть утеряно.</w:t>
      </w:r>
    </w:p>
    <w:p>
      <w:pPr>
        <w:pStyle w:val="Normal"/>
        <w:bidi w:val="0"/>
        <w:ind w:left="0" w:right="0" w:firstLine="567"/>
        <w:rPr>
          <w:lang w:val="en-US"/>
        </w:rPr>
      </w:pPr>
      <w:r>
        <w:rPr>
          <w:lang w:val="en-US" w:eastAsia="en-US"/>
        </w:rPr>
        <w:t>Прислушаемся к голосу сердца, пусть оно шепнет, какие близкие Сердца живут в Твердыне Света и как вся неприступность преображается в сильнейший магнит для устремленного сердца. Ничто не может остановить этого притяжения, если дух трансмутировал свои внутренние огни.</w:t>
      </w:r>
    </w:p>
    <w:p>
      <w:pPr>
        <w:pStyle w:val="Normal"/>
        <w:bidi w:val="0"/>
        <w:ind w:left="0" w:right="0" w:firstLine="567"/>
        <w:rPr>
          <w:lang w:val="en-US"/>
        </w:rPr>
      </w:pPr>
      <w:r>
        <w:rPr>
          <w:lang w:val="en-US" w:eastAsia="en-US"/>
        </w:rPr>
        <w:t>Вы все так близки мне и так хочется иметь всех вас вокруг себя, каждому шепнуть ласковое, ободряющее слово и превыше всего расти, расти со всеми вами в радости понимания Учения беспредельного.</w:t>
      </w:r>
    </w:p>
    <w:p>
      <w:pPr>
        <w:pStyle w:val="Normal"/>
        <w:bidi w:val="0"/>
        <w:ind w:left="0" w:right="0" w:firstLine="567"/>
        <w:rPr>
          <w:lang w:val="en-US"/>
        </w:rPr>
      </w:pPr>
      <w:r>
        <w:rPr>
          <w:lang w:val="en-US" w:eastAsia="en-US"/>
        </w:rPr>
        <w:t>Часто долетают до меня ваши призывы, чую, что нелегко, но тем больше будет победа. Сердце мое часто говорит и зовет, ведь работа великая впереди, облегчим ее и украсим применением заветов Учения. Знаю стойкость и преданность, но все может быть утончено, и в этом радость нашего бытия.</w:t>
      </w:r>
    </w:p>
    <w:p>
      <w:pPr>
        <w:pStyle w:val="Normal"/>
        <w:bidi w:val="0"/>
        <w:ind w:left="0" w:right="0" w:firstLine="567"/>
        <w:rPr>
          <w:lang w:val="en-US"/>
        </w:rPr>
      </w:pPr>
      <w:r>
        <w:rPr>
          <w:lang w:val="en-US" w:eastAsia="en-US"/>
        </w:rPr>
        <w:t>Тяжкое время для сильного духа самый скорый путь. Научимся радоваться всем трудностям. Радость суждена, но нужно выдержать натиск темных сил. Будем помнить, что «воля, энергия – властители кармы». Устремим волю на преображение наших огней, пусть они притянут чистый огонь пространства. С чистым огнем придет вся радость. Будем помнить, что свойство чистого напряженного огня содержит в себе качество объединения. Следовательно, там, где объединение не явлено, там и чистый огонь отсутствует. Но лишь чистый огонь приводит к Башням.</w:t>
      </w:r>
    </w:p>
    <w:p>
      <w:pPr>
        <w:pStyle w:val="Normal"/>
        <w:bidi w:val="0"/>
        <w:ind w:left="0" w:right="0" w:firstLine="567"/>
        <w:rPr>
          <w:lang w:val="en-US"/>
        </w:rPr>
      </w:pPr>
      <w:r>
        <w:rPr>
          <w:lang w:val="en-US" w:eastAsia="en-US"/>
        </w:rPr>
        <w:t>Шлю всю любовь и поддержку в тяжелое время борения духа. Вы окружены заботою постоянной, не сомневайтесь в этом. Каждый ученик дорог Учителю. Каждое движение сердца находит отклик в Великом Сердце. Но не всегда посылаемые лучи доходят до нашего физического сознания, но каждую минуту они рассеивают и тушат столько вражеских искр вокруг вас! Помогите этим неоценимым посылкам вашим устремлением и сознательным бережным отношением к ним. Ведь они посланы Совершенным Сердцем и Совершенным Разумо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Убедились ли вы в полной несостоятельности и недостоверности явлений «духовного порядка» у большинства медиумов? Ведь каждый видит только в своей сфере, ни больше, ни меньше. Будете ли искать знания у человека только потому, что он знает азбуку? Ищите накопление «чаши», или великий синтез. Имеете самое Высшее, не отяготите свои ауры прикасанием к несовершенным сфера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 w:name="_Toc72776071"/>
      <w:r>
        <w:rPr>
          <w:lang w:val="en-US" w:eastAsia="en-US"/>
        </w:rPr>
        <w:t>17.12.29</w:t>
      </w:r>
      <w:bookmarkEnd w:id="9"/>
    </w:p>
    <w:p>
      <w:pPr>
        <w:pStyle w:val="Normal"/>
        <w:bidi w:val="0"/>
        <w:ind w:left="0" w:right="0" w:firstLine="567"/>
        <w:rPr>
          <w:lang w:val="en-US"/>
        </w:rPr>
      </w:pPr>
      <w:r>
        <w:rPr>
          <w:lang w:val="en-US" w:eastAsia="en-US"/>
        </w:rPr>
        <w:t>Привожу вам страницу из книги «Беспредельность», страница эта, по существующей тесной аналогии между всеми космическими и человеческими проявлениями, поможет лишний раз поразмыслить над серьезностью происходящего.</w:t>
      </w:r>
    </w:p>
    <w:p>
      <w:pPr>
        <w:pStyle w:val="Normal"/>
        <w:bidi w:val="0"/>
        <w:ind w:left="0" w:right="0" w:firstLine="567"/>
        <w:rPr>
          <w:lang w:val="en-US"/>
        </w:rPr>
      </w:pPr>
      <w:r>
        <w:rPr>
          <w:lang w:val="en-US" w:eastAsia="en-US"/>
        </w:rPr>
        <w:t>«Только в напряжении, только когда все струны звучат, может осуществиться задание космическое. Только когда задание принимает форму напряженную, может сложиться предназначенное. Когда устои Космоса поддерживают свод тверди своими притяжениями, то твердь может устоять. Когда же устои нарушают взаимопритяжение, свод получает неуравновешенные колебания, так устои могут утвердить или разрушить задание. Устои всегда могут связать самые разнородные энергии. Ведь Космос устремляет свои энергии по полярности. Ведь отрицательное и положительное дают явление комбинаций».</w:t>
      </w:r>
    </w:p>
    <w:p>
      <w:pPr>
        <w:pStyle w:val="Normal"/>
        <w:bidi w:val="0"/>
        <w:ind w:left="0" w:right="0" w:firstLine="567"/>
        <w:rPr/>
      </w:pPr>
      <w:r>
        <w:rPr>
          <w:lang w:val="en-US" w:eastAsia="en-US"/>
        </w:rPr>
        <w:t>Вдумайтесь в глубину сказанного и не нарушайте свои взаимопритяжения, не вызывайте колебания устоев. Как учтете следствия колебаний? При частичном взрыве новый устой может быть осторожно подведен, но часто один взрыв силою детонации поражает близкие ему очаги. Всюду и везде великий закон аналогии и тождественности.</w:t>
      </w:r>
    </w:p>
    <w:p>
      <w:pPr>
        <w:pStyle w:val="Normal"/>
        <w:bidi w:val="0"/>
        <w:ind w:left="0" w:right="0" w:firstLine="567"/>
        <w:rPr/>
      </w:pPr>
      <w:r>
        <w:rPr>
          <w:lang w:val="en-US" w:eastAsia="en-US"/>
        </w:rPr>
        <w:t>Прочтите также в «Общине» стран. 232, § 261, «чтобы не обратиться в банку скорпионов». Давно эта возможность предусмотрена и послано предостережение. Научимся применять Указания. Проникнемся серьезностью переживаемого времени. Каждое легкомыслие сейчас граничит с преступлением.</w:t>
      </w:r>
    </w:p>
    <w:p>
      <w:pPr>
        <w:pStyle w:val="Normal"/>
        <w:bidi w:val="0"/>
        <w:ind w:left="0" w:right="0" w:firstLine="567"/>
        <w:rPr/>
      </w:pPr>
      <w:r>
        <w:rPr>
          <w:lang w:val="en-US" w:eastAsia="en-US"/>
        </w:rPr>
        <w:t>Когда заменим ограничивающее понятие «я» мощным, творящим и радостным «мы», безмерно все возможности и все богатства духа расцветут, безмерно сила наша возрастет. Ведь люди боятся понятия «мы». «Я» всегда может быть учтено, тогда как «мы» есть неизвестное и потому грозное!</w:t>
      </w:r>
    </w:p>
    <w:p>
      <w:pPr>
        <w:pStyle w:val="Normal"/>
        <w:bidi w:val="0"/>
        <w:ind w:left="0" w:right="0" w:firstLine="567"/>
        <w:rPr/>
      </w:pPr>
      <w:r>
        <w:rPr>
          <w:lang w:val="en-US" w:eastAsia="en-US"/>
        </w:rPr>
        <w:t>Давно указанное великое время наступило, разве не чуете его во всей напряженности космических и человеческих взрывов? Вся кора земли колеблется, и великий сдвиг приближается. На этот раз нам угрожает не сравнительно безобидный хвост кометы, но нами порожденные эманации, которые своим несоответствием с приближающимися высшими огненными энергиями могут вызвать, вернее, вызовут, неожиданные сдвиги. Хорошо во время подобных пертурбаций оказаться на прочной указанной скале под Зонтиком Дуккар. Наши задания все уместятся под этим Зонтиком!</w:t>
      </w:r>
    </w:p>
    <w:p>
      <w:pPr>
        <w:pStyle w:val="Normal"/>
        <w:bidi w:val="0"/>
        <w:ind w:left="0" w:right="0" w:firstLine="567"/>
        <w:rPr/>
      </w:pPr>
      <w:r>
        <w:rPr>
          <w:lang w:val="en-US" w:eastAsia="en-US"/>
        </w:rPr>
        <w:t>Еще одно указание: «Когда вы творите новую ступень, когда Уран собирает шестую расу, тогда надо проникнуться утвержденным великим временем, и все заботы мешающие нужно оставить».</w:t>
      </w:r>
    </w:p>
    <w:p>
      <w:pPr>
        <w:pStyle w:val="Normal"/>
        <w:bidi w:val="0"/>
        <w:ind w:left="0" w:right="0" w:firstLine="567"/>
        <w:rPr/>
      </w:pPr>
      <w:r>
        <w:rPr>
          <w:lang w:val="en-US" w:eastAsia="en-US"/>
        </w:rPr>
        <w:t>Мы должны приветствовать всех родных, близких духом, но все разрушающие, вносящие рознь, должны быть удалены или же поставлены на свое место. Мы трудимся и создаем не для личного возвеличивания, не для отдельных личностей, но на великое общее благо.</w:t>
      </w:r>
    </w:p>
    <w:p>
      <w:pPr>
        <w:pStyle w:val="Normal"/>
        <w:bidi w:val="0"/>
        <w:ind w:left="0" w:right="0" w:firstLine="567"/>
        <w:rPr/>
      </w:pPr>
      <w:r>
        <w:rPr>
          <w:lang w:val="en-US" w:eastAsia="en-US"/>
        </w:rPr>
        <w:t>Итак, помните о небывалом прекрасном и грозном времени. Ни минуты нельзя упустить. Укрепляйте всеми силами духа единение, предав строжайшему остракизму куцое понятие «я».</w:t>
      </w:r>
    </w:p>
    <w:p>
      <w:pPr>
        <w:pStyle w:val="Normal"/>
        <w:bidi w:val="0"/>
        <w:ind w:left="0" w:right="0" w:firstLine="567"/>
        <w:rPr/>
      </w:pPr>
      <w:r>
        <w:rPr>
          <w:lang w:val="en-US" w:eastAsia="en-US"/>
        </w:rPr>
        <w:t>Шлю Вам все струны моего сердца, пусть каждый найдет ему отзвучащую.</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 w:name="_Toc72776072"/>
      <w:r>
        <w:rPr>
          <w:lang w:val="en-US" w:eastAsia="en-US"/>
        </w:rPr>
        <w:t>11.09.29</w:t>
      </w:r>
      <w:bookmarkEnd w:id="10"/>
    </w:p>
    <w:p>
      <w:pPr>
        <w:pStyle w:val="Normal"/>
        <w:bidi w:val="0"/>
        <w:ind w:left="0" w:right="0" w:firstLine="567"/>
        <w:rPr>
          <w:lang w:val="en-US"/>
        </w:rPr>
      </w:pPr>
      <w:r>
        <w:rPr>
          <w:lang w:val="en-US" w:eastAsia="en-US"/>
        </w:rPr>
        <w:t>К вам будут приходить с вопросами и указаниями на различные психические и медиумистические проявления, относя их к явлениям Агни Йоги. Потому постараюсь осветить эту разницу выдержками из бесед и книг Учения. «Дух Агни Йога приобщается к высшим сферам и воспринимает токи Космического Магнита. Качество огня утверждается напряжением магнита. Магнит духа определяет ту ступень, которая может проявиться. Тот же принцип руководит зажиганием центров».</w:t>
      </w:r>
    </w:p>
    <w:p>
      <w:pPr>
        <w:pStyle w:val="Normal"/>
        <w:bidi w:val="0"/>
        <w:ind w:left="0" w:right="0" w:firstLine="567"/>
        <w:rPr>
          <w:lang w:val="en-US"/>
        </w:rPr>
      </w:pPr>
      <w:r>
        <w:rPr>
          <w:lang w:val="en-US" w:eastAsia="en-US"/>
        </w:rPr>
        <w:t>«Дух, сознание которого находится на низших планах, не может зажечь огни высших центров. Только высшее притягивает высшее, и потому, где живет только физическое устремление, там будет и соответственное восприятие или следствие. В эпоху приближения Агни Йоги нужно знать принцип насильственно посылаемых посылок. В природе тоже указывается то прямое соответствие, которое имеет свои границы. Только тонкое может быть воспринято тонким. Только тончайшее может быть воспринято тончайшим, и здесь – принцип магнита. Как принцип тонких энергий присущ только самому высокому Агни Йогу, так физическое восприятие влечет явление соответственное. Все насильственное, все грубо-показанное, все физически проявленное уступает тонкому принципу».</w:t>
      </w:r>
    </w:p>
    <w:p>
      <w:pPr>
        <w:pStyle w:val="Normal"/>
        <w:bidi w:val="0"/>
        <w:ind w:left="0" w:right="0" w:firstLine="567"/>
        <w:rPr>
          <w:lang w:val="en-US"/>
        </w:rPr>
      </w:pPr>
      <w:r>
        <w:rPr>
          <w:lang w:val="en-US" w:eastAsia="en-US"/>
        </w:rPr>
        <w:t>«Агни Йог – высшее равновесие, ибо самоотверженное творчество его духа ведет к уравновешиванию мирового соотношения, потому разновесие и разногласие центров уравновешиваются. Учение твердит об этих тонких различиях, потому для продвижения на следующую ступень важно понять разновесие в низших проявлениях и высшую гармонию. Явление Агни Йога так высоко, что приравнять всякое медиумистическое проявление будет равно капле мутной воды в огненной чаше. Потому скажу – выявление понимания высоких огней приведет на высоту чистого огня. Агни Йог есть собиратель новой расы. Он работает на высших сферах, собирая духов новой расы. Явление огня Агни Йога имеет свое назначение на Земле и в сферах высших, потому Агни Йог – нить связующая между мирами».</w:t>
      </w:r>
    </w:p>
    <w:p>
      <w:pPr>
        <w:pStyle w:val="Normal"/>
        <w:bidi w:val="0"/>
        <w:ind w:left="0" w:right="0" w:firstLine="567"/>
        <w:rPr>
          <w:lang w:val="en-US"/>
        </w:rPr>
      </w:pPr>
      <w:r>
        <w:rPr>
          <w:lang w:val="en-US" w:eastAsia="en-US"/>
        </w:rPr>
        <w:t>«В сознании людей должно утвердиться точное различие человеческого инструмента, явленного для различных целей и утвержденного двигателем эволюции. Когда Мы говорим о трансмутации огней, тогда нужно принять как утверждение самого напряженного огня космического Магнита. Когда человечество поймет всю творческую силу духа Агни Йога, тогда можно будет сказать, как все центры его вибрируют, отвечая на космические события. Тот инструмент, который употребляется для простого снимка (видения), невозможно уподобить явлению, отражающему каждое дыхание Космоса. Потому пусть устремленные к Агни Йоге найдут самое высокое понимание открытых центров».</w:t>
      </w:r>
    </w:p>
    <w:p>
      <w:pPr>
        <w:pStyle w:val="Normal"/>
        <w:bidi w:val="0"/>
        <w:ind w:left="0" w:right="0" w:firstLine="567"/>
        <w:rPr>
          <w:lang w:val="en-US"/>
        </w:rPr>
      </w:pPr>
      <w:r>
        <w:rPr>
          <w:lang w:val="en-US" w:eastAsia="en-US"/>
        </w:rPr>
        <w:t>«Медиум, истинно, не имеет открытых центров, и психоглаз ему также недоступен в соприкосновении с высшими мирами. Человечество ложно понимает силу медиума, и Мы часто скорбим, видя, как льнут люди к физическим явлениям. Как магнит притягивает физическая материализация».</w:t>
      </w:r>
    </w:p>
    <w:p>
      <w:pPr>
        <w:pStyle w:val="Normal"/>
        <w:bidi w:val="0"/>
        <w:ind w:left="0" w:right="0" w:firstLine="567"/>
        <w:rPr>
          <w:lang w:val="en-US"/>
        </w:rPr>
      </w:pPr>
      <w:r>
        <w:rPr>
          <w:lang w:val="en-US" w:eastAsia="en-US"/>
        </w:rPr>
        <w:t>Так у медиумов обычно действуют низшие центры в их примитивном, если так можно выразиться, напряжении. Часто это есть насильственное явление и не ведущее к раскрытию центров, но лишь к их временному раздражению. Огни же Агни Йога есть воспламенение высших центров и их действительное открытие.</w:t>
      </w:r>
    </w:p>
    <w:p>
      <w:pPr>
        <w:pStyle w:val="Normal"/>
        <w:bidi w:val="0"/>
        <w:ind w:left="0" w:right="0" w:firstLine="567"/>
        <w:rPr>
          <w:lang w:val="en-US"/>
        </w:rPr>
      </w:pPr>
      <w:r>
        <w:rPr>
          <w:lang w:val="en-US" w:eastAsia="en-US"/>
        </w:rPr>
        <w:t xml:space="preserve">Конечно, строго говоря, нет низших центров. И у высокого Агни Йога эти «низшие» центры трансмутируются в тончайшие огни. Но трансмутация эта происходит </w:t>
      </w:r>
      <w:r>
        <w:rPr>
          <w:i/>
          <w:lang w:val="en-US" w:eastAsia="en-US"/>
        </w:rPr>
        <w:t xml:space="preserve">после </w:t>
      </w:r>
      <w:r>
        <w:rPr>
          <w:lang w:val="en-US" w:eastAsia="en-US"/>
        </w:rPr>
        <w:t>зажигания высших центров, и тогда все «низшие» центры подчиняются солнечному сплетению.</w:t>
      </w:r>
    </w:p>
    <w:p>
      <w:pPr>
        <w:pStyle w:val="Normal"/>
        <w:bidi w:val="0"/>
        <w:ind w:left="0" w:right="0" w:firstLine="567"/>
        <w:rPr/>
      </w:pPr>
      <w:r>
        <w:rPr>
          <w:lang w:val="en-US" w:eastAsia="en-US"/>
        </w:rPr>
        <w:t>Мы также должны помнить, что градация этих огней или, вернее, качество их беспредельно в своем совершенствовании, как и все в Космосе. Но один принцип несомненен при определении Агни Йога – это принцип синтеза. Зажечь огни без «синтеза чаши» невозможно. По этому принципу вы уже можете определить качество огней.</w:t>
      </w:r>
    </w:p>
    <w:p>
      <w:pPr>
        <w:pStyle w:val="Normal"/>
        <w:bidi w:val="0"/>
        <w:ind w:left="0" w:right="0" w:firstLine="567"/>
        <w:rPr/>
      </w:pPr>
      <w:r>
        <w:rPr>
          <w:lang w:val="en-US" w:eastAsia="en-US"/>
        </w:rPr>
        <w:t>Итак, вы имеете главный признак, по которому отличать явления возгорания центров от низших психических проявлений, «Агни Йог – носитель синтеза «чаши», по этому признаку судите». Потому наполняйте ваши «чаши» осознанием красоты, истинным знанием мудрости Учения Жизни и претворением его в сердце, помня, что сердце есть величайший магнит, притягивающий все знание, все возможности и все достижения.</w:t>
      </w:r>
    </w:p>
    <w:p>
      <w:pPr>
        <w:pStyle w:val="Normal"/>
        <w:bidi w:val="0"/>
        <w:ind w:left="0" w:right="0" w:firstLine="567"/>
        <w:rPr/>
      </w:pPr>
      <w:r>
        <w:rPr>
          <w:lang w:val="en-US" w:eastAsia="en-US"/>
        </w:rPr>
        <w:t>Помните также, что ничего насильственного в проявлениях Агни Йога нет, ибо своя лаборатория у Агни Йога. Он сам, силою своего духа, преображает свои огни. Учитель дает вехи Учения для расширения сознания, но воспринимает ученик сам. Учитель следит за процессом возгорания, прикрывая центры пластинками сомы, когда воспламенение угрожает пожаром. Но никакая трансмутация без участия духа ученика невозможна.</w:t>
      </w:r>
    </w:p>
    <w:p>
      <w:pPr>
        <w:pStyle w:val="Normal"/>
        <w:bidi w:val="0"/>
        <w:ind w:left="0" w:right="0" w:firstLine="567"/>
        <w:rPr/>
      </w:pPr>
      <w:r>
        <w:rPr>
          <w:lang w:val="en-US" w:eastAsia="en-US"/>
        </w:rPr>
        <w:t>Конечно, вы будете осторожны в ответах и особенно в определениях, даваемых вопрошающим, ибо всегда нужно помнить принцип, указанный Учителем, «ответ должен быть не гробовым гвоздем, но лучом врача». Следует «не мешать людям», принимая во внимание уровень их сознания. Осторожно расширяя его, можно привести к истинному пониманию, но часто это очень длительный процесс, и тогда нужно выказать то терпение, которое имел и имеет с нами Великий Учитель. Вначале каждый нуждается в ободрении и в признании его сил. Отпугнуть легко, гораздо труднее удержать, но Вел. Учитель учит нас удерживать приходящих. Кроме того, иногда дух с большими накоплениями может получить медиумистическое строение организма, для определенных целей, и тогда, через развитие сильной воли с помощью Вел. Учителя, он может преобороть бессознательные проявления и подчинить их своей воле. Но это нелегк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рудное время переживем и будем вспоминать его с радостью, ибо лишь на трудном действии растут силы. И техника музыкальная развивается лишь на трудных упражнениях, после которых болят все пальцы.</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 w:name="_Toc72776073"/>
      <w:r>
        <w:rPr>
          <w:lang w:val="en-US" w:eastAsia="en-US"/>
        </w:rPr>
        <w:t>15.01.30</w:t>
      </w:r>
      <w:bookmarkEnd w:id="11"/>
    </w:p>
    <w:p>
      <w:pPr>
        <w:pStyle w:val="Normal"/>
        <w:bidi w:val="0"/>
        <w:ind w:left="0" w:right="0" w:firstLine="567"/>
        <w:rPr>
          <w:lang w:val="en-US"/>
        </w:rPr>
      </w:pPr>
      <w:r>
        <w:rPr>
          <w:lang w:val="en-US" w:eastAsia="en-US"/>
        </w:rPr>
        <w:t>Временами так хотелось бы и физически быть с вами, чтобы разделить радость вашего творческого напряжения. Вы уже знаете, что притяжение возможностей неминуемо там, где все силы напряжены. Закон един во всем Космосе. И мы уже научились любить препятствия и знаем, что «препятствия, порождающие слабость духа, будут порождением неуспешности, препятствия же, зовущие весь огонь духа к битве, действуют как творческое начало». Мудрость древняя говорит: «Призови срок битвы, не уклонись от препятствия». Там, где уклончивость, там не спасение, но лишь задержка. Неубоявшийся стать соучастником вечного беспредельного движения, истинно, может принять образ воина. Готовность, срочность ритма ринут его в сияние Космоса. Заметьте: «Страх и колебание – запруды духа».</w:t>
      </w:r>
    </w:p>
    <w:p>
      <w:pPr>
        <w:pStyle w:val="Normal"/>
        <w:bidi w:val="0"/>
        <w:ind w:left="0" w:right="0" w:firstLine="567"/>
        <w:rPr>
          <w:lang w:val="en-US"/>
        </w:rPr>
      </w:pPr>
      <w:r>
        <w:rPr>
          <w:lang w:val="en-US" w:eastAsia="en-US"/>
        </w:rPr>
        <w:t>Мы должны привыкнуть к постоянной битве и полюбить ее. Ведь каждый атом Космоса бьется! Закрепив одну победу, мы должны быть уже готовы к следующей, еще большей, ибо по мере роста сознания наши действия тоже растут и поле битвы становится шире и ответственнее. Во всем Космосе происходит бесконечная битва, и мы все, видимо и невидимо, вовлечены в нее. Пора это осознать, ибо осознание этого, закаляя дух наш, сделает нас верными победителями. Руководимые Высшею Мудростью, которая указует нам направление, мы пройдем через все пропасти. И не будучи ослеплены видимостью, радостно и светло можем смотреть в будущее, нам известное. Где подобные счастливцы, которые могут сказать это? Подумайте, какое преимущество дает нам это знание! Какую уверенность придает оно всем действиям и утверждениям нашим! Не есть ли это величайшее счастье – в полном осознании происходящего и знании сужденного продвигаться к намеченной цели, к достижению наибольшего расширения сознания для лучшего служения общему благу.</w:t>
      </w:r>
    </w:p>
    <w:p>
      <w:pPr>
        <w:pStyle w:val="Normal"/>
        <w:bidi w:val="0"/>
        <w:ind w:left="0" w:right="0" w:firstLine="567"/>
        <w:rPr>
          <w:lang w:val="en-US"/>
        </w:rPr>
      </w:pPr>
      <w:r>
        <w:rPr>
          <w:lang w:val="en-US" w:eastAsia="en-US"/>
        </w:rPr>
        <w:t>Время грозное у порога. Разве не сверкают уже зарницы и не пробиваются грозные вестники пробужденного подземного огня? И мы, знающие о нем, должны неотложно трансмутировать свои внутренние огни, чтобы ассимилировать надвигающуюся огненную бурю, ибо лишь это даст нам устойчивость в битве, приблизит к Иерархии Света и поможет наполнить нашу «чашу». Итак, приступим к трансмутации всех наших энергий. Начнем с самой упорной энергии эгоизма, этого свирепого дракона самости со всем его хвостом – самомнением, властолюбием, себялюбием, обидчивостью, раздражением, опасением, сомнением и тому подобными украшениями, и заменим его крыльями утверждения единства, полной солидарностью со всеми сотрудниками, признанием Иерархии, радостным закреплением дел данных, терпимостью и признательностью к справедливым указаниям и заключим доверием до конца. Вся эта трансмутация так облегчается, когда сердца горят преданностью и любовью к Позвавшему нас на строительство и Указавшему путь к Башням!</w:t>
      </w:r>
    </w:p>
    <w:p>
      <w:pPr>
        <w:pStyle w:val="Normal"/>
        <w:bidi w:val="0"/>
        <w:ind w:left="0" w:right="0" w:firstLine="567"/>
        <w:rPr>
          <w:lang w:val="en-US"/>
        </w:rPr>
      </w:pPr>
      <w:r>
        <w:rPr>
          <w:lang w:val="en-US" w:eastAsia="en-US"/>
        </w:rPr>
        <w:t>Пусть каждый распнет себя, явит суровое осуждение себе и самое широкое снисхождение к сотрудникам. Нужно распинать себя, себя, себя и только себя! Безмерно вырастем, явив суровость к себе. Если кто не доделал чего-либо в порученном ему, не укоряйте, но, если возможно, сделайте сами. И очень прошу – не осуждайте друг друга. От постоянного повторения осуждений нарастут мозоли на мозгах и тогда, как произойдет расширение сознания? Каждая свободная минута должна быть употреблена на поступательное действие, на обогащение сокровищницы, на усвоение Учения, которое все еще так мало осознано и применено. Каждая строка вызывает столько вопросов, сопоставлений и требует немедленного применения в жизни каждого дня. А что применено?!</w:t>
      </w:r>
    </w:p>
    <w:p>
      <w:pPr>
        <w:pStyle w:val="Normal"/>
        <w:bidi w:val="0"/>
        <w:ind w:left="0" w:right="0" w:firstLine="567"/>
        <w:rPr>
          <w:lang w:val="en-US"/>
        </w:rPr>
      </w:pPr>
      <w:r>
        <w:rPr>
          <w:lang w:val="en-US" w:eastAsia="en-US"/>
        </w:rPr>
        <w:t>Учитель хочет видеть нас слитыми, хочет рассматривать нас как одно сердце, один дух, как один организм. Если в организме один член болеет, не исполняют ли здоровые его работу, давая время оправиться болящему члену? Так поступайте и вы.</w:t>
      </w:r>
    </w:p>
    <w:p>
      <w:pPr>
        <w:pStyle w:val="Normal"/>
        <w:bidi w:val="0"/>
        <w:ind w:left="0" w:right="0" w:firstLine="567"/>
        <w:rPr>
          <w:lang w:val="en-US"/>
        </w:rPr>
      </w:pPr>
      <w:r>
        <w:rPr>
          <w:lang w:val="en-US" w:eastAsia="en-US"/>
        </w:rPr>
        <w:t>Сказано – «Мы дали лучший доспех, потому, если не хотят заменить старые привычки на сияющий доспех, доступ к Башням закрыт! Да, да, да! Нужно осознать грозное время и не применять старые привычки!» Тяжко мне это писать, но чую, что пора, иначе непоправимое произойдет. Видимость может временно остаться та же, но невидимое и незаменимое уйдет. Скорбь Учителя так явна, и дух мой знает и видит скульптуру духа сотрудников.</w:t>
      </w:r>
    </w:p>
    <w:p>
      <w:pPr>
        <w:pStyle w:val="Normal"/>
        <w:bidi w:val="0"/>
        <w:ind w:left="0" w:right="0" w:firstLine="567"/>
        <w:rPr>
          <w:lang w:val="en-US"/>
        </w:rPr>
      </w:pPr>
      <w:r>
        <w:rPr>
          <w:lang w:val="en-US" w:eastAsia="en-US"/>
        </w:rPr>
        <w:t>Кто выйдет первым победителем из этой истинно тяжкой битвы? Но помните... иного выхода нет. Если дух опоздает проснуться, не ужасно ли будет пробуждение его перед запертым доступом? В духовном мире, как в наитончайшем, законы еще непреложнее, грани по сродству там несравненно тоньше, нежели на физическом плане, ибо там совершается великий отбор. Мужественно примите все сказанное, мужественно распните себя, помня о неотложности сроков.</w:t>
      </w:r>
    </w:p>
    <w:p>
      <w:pPr>
        <w:pStyle w:val="Normal"/>
        <w:bidi w:val="0"/>
        <w:ind w:left="0" w:right="0" w:firstLine="567"/>
        <w:rPr>
          <w:lang w:val="en-US"/>
        </w:rPr>
      </w:pPr>
      <w:r>
        <w:rPr>
          <w:lang w:val="en-US" w:eastAsia="en-US"/>
        </w:rPr>
        <w:t>Добавлю страничку из «Беспредельности»: «В космическом творчестве энергии сочетаются при самом большом напряжении. Комбинации соединяющихся энергий растут с силою напряжения. Синтез напряжения утверждается мощью высших огней. Во всем космическом творчестве закон напряжения может создать новую комбинацию. При росте напряжения привходят различные энергии. Когда энергии, примыкающие к сочетанию магнита, притягивают к себе токи тождественные, тогда можно установить сгармонизирование энергий. Но когда энергии устремляются в разных направлениях, тогда происходит явление затраты энергии магнита. Также и человеческие действия».</w:t>
      </w:r>
    </w:p>
    <w:p>
      <w:pPr>
        <w:pStyle w:val="Normal"/>
        <w:bidi w:val="0"/>
        <w:ind w:left="0" w:right="0" w:firstLine="567"/>
        <w:rPr>
          <w:lang w:val="en-US"/>
        </w:rPr>
      </w:pPr>
      <w:r>
        <w:rPr>
          <w:lang w:val="en-US" w:eastAsia="en-US"/>
        </w:rPr>
        <w:t>«Почему дух человечества притягивается к токам несгармонизированным? Конечно, токи, устремленные к пространственному огню, могут дать лучшую формулу, но эту формулу нужно творить самодейственно. Самодействие нужно понять, в нем заложен синтез деятельности. Истинно, самодеятельность есть самоначалие. Когда дух может найти свое зерно и познать свои оболочки, которые окружают его, тогда он может понять красоту Космоса. Шелуха, которая накопилась на человеческом духе, закрыла пути к утверждению, потому нужно Нашим сотрудникам понять, что шелуха не принадлежит к Нашим условиям. Нужно понять, что непристойно являть одеяние духа как шелуху, когда Мы так чтим сияние плата Матери Мира. Так запомните и устремитесь за Учителем! Только так достигнете. Самодеятельность центров строится, как восходящая спираль».</w:t>
      </w:r>
    </w:p>
    <w:p>
      <w:pPr>
        <w:pStyle w:val="Normal"/>
        <w:bidi w:val="0"/>
        <w:ind w:left="0" w:right="0" w:firstLine="567"/>
        <w:rPr>
          <w:lang w:val="en-US"/>
        </w:rPr>
      </w:pPr>
      <w:r>
        <w:rPr>
          <w:lang w:val="en-US" w:eastAsia="en-US"/>
        </w:rPr>
        <w:t>Отбросим всю шелуху, выявим самодействие и устремимся к утончению качества мышления и – достигнем! Забота о качестве всего самая насущная забота. Высшее отличается от низшего только качеством, являя во всем остальном тождественност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2" w:name="_Toc72776074"/>
      <w:r>
        <w:rPr>
          <w:lang w:val="en-US" w:eastAsia="en-US"/>
        </w:rPr>
        <w:t>24.02.30</w:t>
      </w:r>
      <w:bookmarkEnd w:id="12"/>
    </w:p>
    <w:p>
      <w:pPr>
        <w:pStyle w:val="Normal"/>
        <w:bidi w:val="0"/>
        <w:ind w:left="0" w:right="0" w:firstLine="567"/>
        <w:rPr>
          <w:lang w:val="en-US"/>
        </w:rPr>
      </w:pPr>
      <w:r>
        <w:rPr>
          <w:lang w:val="en-US" w:eastAsia="en-US"/>
        </w:rPr>
        <w:t>Истинно, только малое сознание может тяготиться властью Гуру. Ибо что есть власть Гуру, власть Иерарха? Власть Иерарха не есть властвование, к которому стремится все низшее. Власть Иерарха и Гуру не есть тирания. Власть эта есть высшее знание. Сказано: «Иерарх пользуется властью для космического продвижения. Истинно, Братья Человечества имеют эту мощь, идя с Космическим Магнитом». Иерарх и Гуру являются теми опытными Кормчими, которые в губительную бурю ведут поверх все сокрушающих волн, поверх всех подводных рифов доверенную Им ладью, в которой в виде «ценного» груза, может быть, все мы имеем свое место. Потому не забудем этого и не остановим Руку, напряженную в спасительном водительстве! Власть и властвование – два различных понятия. Властвование есть самое низкое проявление сознания, ибо оно порождено самым страшным все-исключающим эгоизмом. Власть же, осеянная высшим знанием и напряженная сердцем, есть высшая жертва. Припомним «Книгу о Жертве». Символом Водящего всегда было Сердце.</w:t>
      </w:r>
    </w:p>
    <w:p>
      <w:pPr>
        <w:pStyle w:val="Normal"/>
        <w:bidi w:val="0"/>
        <w:ind w:left="0" w:right="0" w:firstLine="567"/>
        <w:rPr>
          <w:lang w:val="en-US"/>
        </w:rPr>
      </w:pPr>
      <w:r>
        <w:rPr>
          <w:lang w:val="en-US" w:eastAsia="en-US"/>
        </w:rPr>
        <w:t>Ощутите сердцем мощь радости в преданности и любви к Руке Водящей. Утверждаю знанием духа и сердца, что не имеете большего Друга и Попечителя.</w:t>
      </w:r>
    </w:p>
    <w:p>
      <w:pPr>
        <w:pStyle w:val="Normal"/>
        <w:bidi w:val="0"/>
        <w:ind w:left="0" w:right="0" w:firstLine="567"/>
        <w:rPr>
          <w:lang w:val="en-US"/>
        </w:rPr>
      </w:pPr>
      <w:r>
        <w:rPr>
          <w:lang w:val="en-US" w:eastAsia="en-US"/>
        </w:rPr>
        <w:t>Поймем, как ничтожны все наши приношения, если таковые имеются, перед спасительной мощью и неоценимостью даваемого. Расширенное сознание поймет это. Ведь никто не умален, все возвеличены, всем путь открыт к самым высоким достижениям, если только сами не отбросим возможности от себя. Бывают моменты в трудных горных подъемах, когда можно двигаться только вперед, когда каждая остановка грозит гибелью. Шатающийся камень долго не выдержит остановившегося. Сейчас мы в таком подъеме и потому нам дорога открыта только вперед, без сомнений, без сожалений, без оглядки и пересчитывания узелков приношений. Каждая подобная мысль привесит свой вес к ноге и затруднит опасный подъем. Нам нужны крылья любви и доверия к Руке Водящей, крылья радости великому служению. Каждое применение в жизни слова Учения облегчит наш вес безмерно.</w:t>
      </w:r>
    </w:p>
    <w:p>
      <w:pPr>
        <w:pStyle w:val="Normal"/>
        <w:bidi w:val="0"/>
        <w:ind w:left="0" w:right="0" w:firstLine="567"/>
        <w:rPr>
          <w:lang w:val="en-US"/>
        </w:rPr>
      </w:pPr>
      <w:r>
        <w:rPr>
          <w:lang w:val="en-US" w:eastAsia="en-US"/>
        </w:rPr>
        <w:t>Сердцем прошу, отбросьте всякое самомнение, всякую мысль об исключительности вашего приношения, каждую мысль сомнения, подозрения, слишком грозное и ответственное время перед нами. И разве так уж долог срок длительности борьбы, ведь почти половина пройдена, и, право, никто ничего не потерял. Будущее так прекрасно и широко, дайте вписать ваши имена в ряды великих сотрудников эволюции. Что может быть выше и прекраснее сотрудничества на великое благо культуры народов!</w:t>
      </w:r>
    </w:p>
    <w:p>
      <w:pPr>
        <w:pStyle w:val="Normal"/>
        <w:bidi w:val="0"/>
        <w:ind w:left="0" w:right="0" w:firstLine="567"/>
        <w:rPr>
          <w:lang w:val="en-US"/>
        </w:rPr>
      </w:pPr>
      <w:r>
        <w:rPr>
          <w:lang w:val="en-US" w:eastAsia="en-US"/>
        </w:rPr>
        <w:t>Страницы из «Беспредельности»: «Великое единство в Космосе главенствует как мощный закон. Только примкнувшие к этому закону могут, истинно, принадлежать космическому сотрудничеству. Единство сущности во всем направляет человечество к творчеству. Когда сознание черпает из сокровищницы Пространства, тогда напрягается Космический Магнит. Сокровищница явленная содержит утверждение энергии, насыщенной единством. Потому каждое зерно духа должно чуять тождественное единство. Каждое зерно духа принадлежит Космическому Единству, в котором заключено все космическое творчество. Человек лишает себя этой истины, принимая закон обособления. Непреложен закон Единства во всем своем разнообразии. Только этим законом можно созидать, ибо когда притяжение творит, тогда в силе действия лежит единство. На Единстве зиждется все утвержденное Бытие. Орудующий закон настолько мощен, что созидание космическое держится этим принципом. Во всем своем проявлении этот закон собирает свои части, объединяя принадлежащее друг другу. Этот великий закон есть Венец Космоса!»</w:t>
      </w:r>
    </w:p>
    <w:p>
      <w:pPr>
        <w:pStyle w:val="Normal"/>
        <w:bidi w:val="0"/>
        <w:ind w:left="0" w:right="0" w:firstLine="567"/>
        <w:rPr>
          <w:lang w:val="en-US"/>
        </w:rPr>
      </w:pPr>
      <w:r>
        <w:rPr>
          <w:lang w:val="en-US" w:eastAsia="en-US"/>
        </w:rPr>
        <w:t>«В вечном творчестве жизни действует закон Единства. Космическое творчество устремлено как огненный явленный Указ; Указ, предназначающий объединение. Указ, предопределяющий назначение. Указ, предназначающий замены одного другим. Указ, предназначающий завершение. Указ, предназначающий бессмертие. Указ, предназначающий жизнь каждому атому. Указ, предназначающий наступление новой энергии. Указ, предназначающий новую эру. Творчество Космоса так совершается магнитом жизни. Как же разъединить творение Космоса? Как же разобщить принадлежащее друг другу? Как же разъединить то, что, истинно, исходит одно из другого? Ведь Космос в насыщении напрягается для огненного единения. Только Разум Космоса может дать человечеству Образ Единства. Разум дает человечеству образ высший самого огненного сердца! Разум собирает сокровенно. Потому в Космосе этот закон творится жизнью. Где же конец, когда все космические проявления растут в двух началах? Когда дух соприкасается со сферами высшими, тогда космическое творчество открывается в законе беспредельного Единения».</w:t>
      </w:r>
    </w:p>
    <w:p>
      <w:pPr>
        <w:pStyle w:val="Normal"/>
        <w:bidi w:val="0"/>
        <w:ind w:left="0" w:right="0" w:firstLine="567"/>
        <w:rPr>
          <w:lang w:val="en-US"/>
        </w:rPr>
      </w:pPr>
      <w:r>
        <w:rPr>
          <w:lang w:val="en-US" w:eastAsia="en-US"/>
        </w:rPr>
        <w:t>«Содрогается дух при мысли о кончине. Но когда сознание проникает в сущность Бытия, тогда утверждается понятие Единства. Когда дух поймет, как беспрерывно текут проявления жизни, тогда можно указать на непрерывность всех цепей. Цепь мысли, цепь действия, цепь следствий, цепь стремлений, цепь жизней. Одна цепь предопределяет другую. Творчество магнита жизни состоит из этих цепей. И дух должен содрогаться не при мысли о кончине и замене, но при мысли о нарушении цепи. Если проследить, как несутся в пространстве рекорды порванных цепей, то содрогнется, истинно, дух! Когда утверждено великое перемещение, то только достигнет тот, кто примкнул к единству эволюции». Не порвем цепи, связывающей нас с Рукой Водящей. Куда притянемся?</w:t>
      </w:r>
    </w:p>
    <w:p>
      <w:pPr>
        <w:pStyle w:val="Normal"/>
        <w:bidi w:val="0"/>
        <w:ind w:left="0" w:right="0" w:firstLine="567"/>
        <w:rPr>
          <w:lang w:val="en-US"/>
        </w:rPr>
      </w:pPr>
      <w:r>
        <w:rPr>
          <w:lang w:val="en-US" w:eastAsia="en-US"/>
        </w:rPr>
        <w:t>Еще из той же книги: «Сроки космические направляются утверждением подземного и надземного огня. Это соотношение связано со сферами человеческих действий. Когда срок приближается и входит в действие, то можно всегда проследить, как, совместно с космическими пертурбациями, перемещается человеческое сознание. Конечно, непреложность закона связывает все сферы, и общение всех космических сил является утверждением разумного действия. Так срок насыщается всеми следствиями и не ограничивается одною сферою».</w:t>
      </w:r>
    </w:p>
    <w:p>
      <w:pPr>
        <w:pStyle w:val="Normal"/>
        <w:bidi w:val="0"/>
        <w:ind w:left="0" w:right="0" w:firstLine="567"/>
        <w:rPr>
          <w:lang w:val="en-US"/>
        </w:rPr>
      </w:pPr>
      <w:r>
        <w:rPr>
          <w:lang w:val="en-US" w:eastAsia="en-US"/>
        </w:rPr>
        <w:t>«Теперь, конечно, огни всех сфер очень напряжены, и решение Космоса поворачивает события. Магнитные токи очень притягивают огонь подземный».</w:t>
      </w:r>
    </w:p>
    <w:p>
      <w:pPr>
        <w:pStyle w:val="Normal"/>
        <w:bidi w:val="0"/>
        <w:ind w:left="0" w:right="0" w:firstLine="567"/>
        <w:rPr>
          <w:lang w:val="en-US"/>
        </w:rPr>
      </w:pPr>
      <w:r>
        <w:rPr>
          <w:lang w:val="en-US" w:eastAsia="en-US"/>
        </w:rPr>
        <w:t>«Как проводник для электричества зависит от разных условий, так утверждается аура человечества для космических посылок. Когда сферы людские требуют известных потрясений, тогда космические посылки идут соответственно. Примыкают к этим сферам только те элементы, которые могут впитаться в утвержденные ауры. Когда сфера требует твердых сокрушений, тогда сфере не принять льющихся посылок Космоса. Потому мрак, окружающий планету, не примет утверждения без проявлений взрывов. Эти очистительные силы озарят человечество. Космические огни притягивают утвержденные сроки».</w:t>
      </w:r>
    </w:p>
    <w:p>
      <w:pPr>
        <w:pStyle w:val="Normal"/>
        <w:bidi w:val="0"/>
        <w:ind w:left="0" w:right="0" w:firstLine="567"/>
        <w:rPr>
          <w:lang w:val="en-US"/>
        </w:rPr>
      </w:pPr>
      <w:r>
        <w:rPr>
          <w:lang w:val="en-US" w:eastAsia="en-US"/>
        </w:rPr>
        <w:t>«Очистительные огни Вселенной пробираются по всем областям планеты. Искры пожара распространяются по всем каналам действия кармы. Как вулканы вспыхивают эти утвержденные огни. Сила кармы передвигает и перемещает власть из рук в руки. Течение космическое устремляется к очистительным заревам, потому комета несется в беспредельности. Напряжение токов очень значительно, и воздействие соответствует огням планеты. Центры Агни Йога рекордируют все космические течен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колько предупреждений и знаков послано о наступающем грозном времени, но велико недомыслие! Помню, читала в одном научном журнале, что кто-то из северных ученых исследовал деятельность вулканов и установил, что весь вулканический пояс обнаруживает сейчас необычную напряженность и все так называемые потухшие очаги начинают вновь просыпаться к своей огненной жизни. Причем неожиданные огненные прорывы появляются в новых местах. Самые опасные прорывы на дне океанов. Свои выводы ученый заключает допущением гигантского планетного катаклизма и не в очень далеком будущем. А люди все не хотят понять, как неуютно стало на нашей планете и где и в чем следует искать причины надвигающегося грозного времени.</w:t>
      </w:r>
    </w:p>
    <w:p>
      <w:pPr>
        <w:pStyle w:val="Normal"/>
        <w:bidi w:val="0"/>
        <w:ind w:left="0" w:right="0" w:firstLine="567"/>
        <w:rPr>
          <w:lang w:val="en-US"/>
        </w:rPr>
      </w:pPr>
      <w:r>
        <w:rPr>
          <w:lang w:val="en-US" w:eastAsia="en-US"/>
        </w:rPr>
        <w:t>Следующий параграф из «Беспредельности» отчасти поясняет эти причины.</w:t>
      </w:r>
    </w:p>
    <w:p>
      <w:pPr>
        <w:pStyle w:val="Normal"/>
        <w:bidi w:val="0"/>
        <w:ind w:left="0" w:right="0" w:firstLine="567"/>
        <w:rPr>
          <w:lang w:val="en-US"/>
        </w:rPr>
      </w:pPr>
      <w:r>
        <w:rPr>
          <w:lang w:val="en-US" w:eastAsia="en-US"/>
        </w:rPr>
        <w:t>«Если бы человечество поняло смысл сущего, то оно приобщилось бы к космическому творчеству. Как можно продвинуться без осознания вечного космического смещения? Ведь только когда уявлены будут устремления за пределы, явленные жизнью, тогда можно узреть космическое творчество. Стена неразумия заслонила, как мгла довольствия. Когда можно будет проникнуть в сферы истинного космического творчества, тогда явится космическое сознание».</w:t>
      </w:r>
    </w:p>
    <w:p>
      <w:pPr>
        <w:pStyle w:val="Normal"/>
        <w:bidi w:val="0"/>
        <w:ind w:left="0" w:right="0" w:firstLine="567"/>
        <w:rPr>
          <w:lang w:val="en-US"/>
        </w:rPr>
      </w:pPr>
      <w:r>
        <w:rPr>
          <w:lang w:val="en-US" w:eastAsia="en-US"/>
        </w:rPr>
        <w:t>«Правы, говоря о человеческом недомыслии. Ведь когда приближаемся к грозному времени, тогда нужно напрячь все силы для того мощного шага. Ведь предсказано, что приближается эпоха Майтрейи, и знаки уже разбросаны, как пламенные зерна. Потому пора грозная окажется светом для идущих с Космическим Магнитом. Грозное время для тех, кто борется за значение новой эпохи, окажется будущим свето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3" w:name="_Toc72776075"/>
      <w:r>
        <w:rPr>
          <w:lang w:val="en-US" w:eastAsia="en-US"/>
        </w:rPr>
        <w:t>24.06.30</w:t>
      </w:r>
      <w:bookmarkEnd w:id="13"/>
    </w:p>
    <w:p>
      <w:pPr>
        <w:pStyle w:val="Normal"/>
        <w:bidi w:val="0"/>
        <w:ind w:left="0" w:right="0" w:firstLine="567"/>
        <w:rPr>
          <w:lang w:val="en-US"/>
        </w:rPr>
      </w:pPr>
      <w:r>
        <w:rPr>
          <w:lang w:val="en-US" w:eastAsia="en-US"/>
        </w:rPr>
        <w:t>В последних письмах вы очень подчеркиваете свою радость ответственности, возложенной на каждого сотрудника за ведение порученного ему отдела. Правильно осознание личной ответственности, но мне хотелось бы слышать рядом и слова о сотрудничестве. Опасаюсь, что мое понимание ответственности будет несколько разниться от вашего. Понимание личной ответственности не только совмещается с самой широкой кооперацией, но именно кооперация, или сотрудничество, является основанием для личной ответственности. Кооперация является основою всего мироздания, и человек, будучи частью и отражением Космоса, не может выделить себя из этого закона без саморазрушения. Каждое учреждение, имея во главе сотрудника, наблюдающего за его жизнью, должно кооперировать, елико возможно, со всеми другими. Ведь все отделы служат одному плану, и мы должны следить, чтобы все они работали, как пальцы одной руки, не мешая, но помогая и дополняя друг друга. Обособление одного из отделов будет равносильно гангренозному процессу и повлечет общее разложение, если вовремя не будет произведена спасительная операция.</w:t>
      </w:r>
    </w:p>
    <w:p>
      <w:pPr>
        <w:pStyle w:val="Normal"/>
        <w:bidi w:val="0"/>
        <w:ind w:left="0" w:right="0" w:firstLine="567"/>
        <w:rPr>
          <w:lang w:val="en-US"/>
        </w:rPr>
      </w:pPr>
      <w:r>
        <w:rPr>
          <w:lang w:val="en-US" w:eastAsia="en-US"/>
        </w:rPr>
        <w:t>Понимание ответственности, как обособление и независимость в действиях, есть проявление замаскированного чувства властолюбия или собственности. А мы знаем, как осуждено всеми Учителями подобное чувство. Если не искореним в себе чувство собственности под всеми его видами, то оно легко разовьется в следующую стадию, и тогда не только на порученный отдел, но даже на своих учеников и знакомых начнем смотреть как на нашу неотъемлемую собственность, и горе, если кто из сотрудников поинтересуется ими или подойдет ближе. Из-за чувства собственности покажется и завьется хвостик неизжитого рабовладельчества, а вы знаете, как трудно расправить завившийся хвост. Но допустимы ли подобные атавизмы в эпоху Матери Мира, в эпоху наибольшей кооперации?</w:t>
      </w:r>
    </w:p>
    <w:p>
      <w:pPr>
        <w:pStyle w:val="Normal"/>
        <w:bidi w:val="0"/>
        <w:ind w:left="0" w:right="0" w:firstLine="567"/>
        <w:rPr>
          <w:lang w:val="en-US"/>
        </w:rPr>
      </w:pPr>
      <w:r>
        <w:rPr>
          <w:lang w:val="en-US" w:eastAsia="en-US"/>
        </w:rPr>
        <w:t>Учреждения существуют не для нашего личного утверждения, но мы работаем для общего плана и развития всех учреждений. Возвышая значение учреждений, мы вознесем и себя, но, вознося прежде всего свою особу, мы умалим учреждения и разрушим себя.</w:t>
      </w:r>
    </w:p>
    <w:p>
      <w:pPr>
        <w:pStyle w:val="Normal"/>
        <w:bidi w:val="0"/>
        <w:ind w:left="0" w:right="0" w:firstLine="567"/>
        <w:rPr>
          <w:lang w:val="en-US"/>
        </w:rPr>
      </w:pPr>
      <w:r>
        <w:rPr>
          <w:lang w:val="en-US" w:eastAsia="en-US"/>
        </w:rPr>
        <w:t>Опасаюсь, что мои указания не понравятся кому-то, имею основание так думать. Но как сказано – «Учение не кедровые орешки в сахаре, не серебряные бирюльки, но суровое распятие самости и напряженное преображение низших качеств в тончайшие огни. Сахарные орешки могут быть уместны в преддверии первой ступени, но Учение знает лишь суровые и прекрасные цветы самоотверженности. Кому нужны сахарные орешки, тому лучше не прикасаться к огненным яствам, приготовленным для идущих в самоотвержении».</w:t>
      </w:r>
    </w:p>
    <w:p>
      <w:pPr>
        <w:pStyle w:val="Normal"/>
        <w:bidi w:val="0"/>
        <w:ind w:left="0" w:right="0" w:firstLine="567"/>
        <w:rPr>
          <w:lang w:val="en-US"/>
        </w:rPr>
      </w:pPr>
      <w:r>
        <w:rPr>
          <w:lang w:val="en-US" w:eastAsia="en-US"/>
        </w:rPr>
        <w:t>Да, все темные углы должны быть освещены и сор вчерашнего дня выметен, иначе не построить лучшей ступени.</w:t>
      </w:r>
    </w:p>
    <w:p>
      <w:pPr>
        <w:pStyle w:val="Normal"/>
        <w:bidi w:val="0"/>
        <w:ind w:left="0" w:right="0" w:firstLine="567"/>
        <w:rPr>
          <w:lang w:val="en-US"/>
        </w:rPr>
      </w:pPr>
      <w:r>
        <w:rPr>
          <w:lang w:val="en-US" w:eastAsia="en-US"/>
        </w:rPr>
        <w:t>Не сетуйте на суровость указаний, пишу сердцем, полным желания помочь и дать вам новое понимание. Сладкие речи только убаюкивают сознание и укрепляют нас в непонимании, но непонимание есть застой и регресс.</w:t>
      </w:r>
    </w:p>
    <w:p>
      <w:pPr>
        <w:pStyle w:val="Normal"/>
        <w:bidi w:val="0"/>
        <w:ind w:left="0" w:right="0" w:firstLine="567"/>
        <w:rPr>
          <w:lang w:val="en-US"/>
        </w:rPr>
      </w:pPr>
      <w:r>
        <w:rPr>
          <w:lang w:val="en-US" w:eastAsia="en-US"/>
        </w:rPr>
        <w:t>Дайте радость Учителю видеть вас горящими к новому пониманию радостного восхождения при суровой самопроверке.</w:t>
      </w:r>
    </w:p>
    <w:p>
      <w:pPr>
        <w:pStyle w:val="Normal"/>
        <w:bidi w:val="0"/>
        <w:ind w:left="0" w:right="0" w:firstLine="567"/>
        <w:rPr>
          <w:lang w:val="en-US"/>
        </w:rPr>
      </w:pPr>
      <w:r>
        <w:rPr>
          <w:lang w:val="en-US" w:eastAsia="en-US"/>
        </w:rPr>
        <w:t>В основании каждой высшей радости лежит боль. «Боль предшествует радости» – так запомним.</w:t>
      </w:r>
    </w:p>
    <w:p>
      <w:pPr>
        <w:pStyle w:val="Normal"/>
        <w:bidi w:val="0"/>
        <w:ind w:left="0" w:right="0" w:firstLine="567"/>
        <w:rPr>
          <w:lang w:val="en-US"/>
        </w:rPr>
      </w:pPr>
      <w:r>
        <w:rPr>
          <w:lang w:val="en-US" w:eastAsia="en-US"/>
        </w:rPr>
        <w:t>Души, объединенные одним устремлением, составляют одну цепь, объединение одним Учением делает эту цепь несокрушимой.</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4" w:name="_Toc72776076"/>
      <w:r>
        <w:rPr>
          <w:lang w:val="en-US" w:eastAsia="en-US"/>
        </w:rPr>
        <w:t>17.08.30</w:t>
      </w:r>
      <w:bookmarkEnd w:id="14"/>
    </w:p>
    <w:p>
      <w:pPr>
        <w:pStyle w:val="Normal"/>
        <w:bidi w:val="0"/>
        <w:ind w:left="0" w:right="0" w:firstLine="567"/>
        <w:rPr>
          <w:lang w:val="en-US"/>
        </w:rPr>
      </w:pPr>
      <w:r>
        <w:rPr>
          <w:lang w:val="en-US" w:eastAsia="en-US"/>
        </w:rPr>
        <w:t>Присоединяю просьбу сердца к указу Учителя о неотложности начать новую ступень. В чем же будет состоять эта новая ступень? Не в восклицаниях и восторгах перед мудростью и красотою Учения, не в уверениях в преданности и нового понимания, но в поступках, соответствующих Учению и его новому пониманию. Итак, начнем прилагать Учение в жизни, установим почитание Иерархии и благожелательное и разумное сотрудничество. Применим вдумчивое и бережное выполнение даваемых заданий; постараемся понять величие плана Общего Блага и всю нашу ответственность. В основу положим все данные утверждения десятилетия. Соберитесь вместе и перечтите их устремленным сердцем. Ясно было указано каждому его место, ибо только это может дать наибольшее и наиполезнейшее достижение.</w:t>
      </w:r>
    </w:p>
    <w:p>
      <w:pPr>
        <w:pStyle w:val="Normal"/>
        <w:bidi w:val="0"/>
        <w:ind w:left="0" w:right="0" w:firstLine="567"/>
        <w:rPr>
          <w:lang w:val="en-US"/>
        </w:rPr>
      </w:pPr>
      <w:r>
        <w:rPr>
          <w:lang w:val="en-US" w:eastAsia="en-US"/>
        </w:rPr>
        <w:t>Также с самых первых дней были явлены некоторые особенности характеров сотрудников для немедленного изживания их. Но что было сделано, чтобы выполнить эти благие и спасительные указания? Не было ли явлено самое непростительное легкомыслие к этому насущнейшему вопросу? Именно, насущнейшему, ибо только честное понимание и изживание своих недостатков продвинет нас на пути служения. Пусть каждый заглянет в глубину своего сознания, пусть разбудит сердце свое и даст себе суровый отчет во всех своих побуждениях, руководивших его поступками, и немедленно приступит к искоренению всех нагромождений, ибо время не ждет!</w:t>
      </w:r>
    </w:p>
    <w:p>
      <w:pPr>
        <w:pStyle w:val="Normal"/>
        <w:bidi w:val="0"/>
        <w:ind w:left="0" w:right="0" w:firstLine="567"/>
        <w:rPr>
          <w:lang w:val="en-US"/>
        </w:rPr>
      </w:pPr>
      <w:r>
        <w:rPr>
          <w:lang w:val="en-US" w:eastAsia="en-US"/>
        </w:rPr>
        <w:t>Учение указывает на качества, которые, при заложении новой ступени, не должны более гнездиться среди сотрудников, именно – властолюбие, самомнение, себялюбие, подозрительность и легкомыслие. Огненно запечатлеем в сердце осуждение Учителем стремления к властвованию. Как уже не раз писала, властвование и истинное водительство являются антиподами. Одно есть порождение тьмы, другое – свет знания в вечном устремлении к совершенствованию. Властвование прежде всего вульгарно, потому так много стремящихся к нему. «Властвование является главным препятствием на пути ученичества». Самомнение и властвование неделимы, и их порождение – духовное обнищание – приводит к разрушению.</w:t>
      </w:r>
    </w:p>
    <w:p>
      <w:pPr>
        <w:pStyle w:val="Normal"/>
        <w:bidi w:val="0"/>
        <w:ind w:left="0" w:right="0" w:firstLine="567"/>
        <w:rPr>
          <w:lang w:val="en-US"/>
        </w:rPr>
      </w:pPr>
      <w:r>
        <w:rPr>
          <w:lang w:val="en-US" w:eastAsia="en-US"/>
        </w:rPr>
        <w:t>Учитель не знает насилия и действует, соображаясь с пониманием сотрудников. Часто водитель видит краткий и простой план достижения, но, именно, простота этого действия не доступна сознанию сотрудников; и мудрый водитель не будет навязывать своего пути, но, взвесив все способности сотрудников, изберет действие, доступное сознанию большинства. Не тирания, но истинное сотрудничество. Ведь самая широкая кооперация начертана на знамени Новой Эры! Главное качество водителя – уметь собрать сотрудников самых различных качеств и объединить их одним устремлением.</w:t>
      </w:r>
    </w:p>
    <w:p>
      <w:pPr>
        <w:pStyle w:val="Normal"/>
        <w:bidi w:val="0"/>
        <w:ind w:left="0" w:right="0" w:firstLine="567"/>
        <w:rPr>
          <w:lang w:val="en-US"/>
        </w:rPr>
      </w:pPr>
      <w:r>
        <w:rPr>
          <w:lang w:val="en-US" w:eastAsia="en-US"/>
        </w:rPr>
        <w:t>Разве не облегчено наше объединение преданностью Учителю? Итак, запомним, что Учитель указывает нам продвигаться благожелательным сотрудничеством, но не путем насилия. Мудрая уступка недоросшему сознанию в малых подробностях если и не даст вполне успешного следствия, то, во всяком случае, не породит губительной атмосферы раздражения и разъединения.</w:t>
      </w:r>
    </w:p>
    <w:p>
      <w:pPr>
        <w:pStyle w:val="Normal"/>
        <w:bidi w:val="0"/>
        <w:ind w:left="0" w:right="0" w:firstLine="567"/>
        <w:rPr>
          <w:lang w:val="en-US"/>
        </w:rPr>
      </w:pPr>
      <w:r>
        <w:rPr>
          <w:lang w:val="en-US" w:eastAsia="en-US"/>
        </w:rPr>
        <w:t>Во имя благого сотрудничества для новой ступени совершенно неотложно усвоить значение мысли. Необходимо создать лучшую атмосферу во всем нашем обиходе путем очищения мыслей. Тем привлечем лучшие возможности. В каждой книге Учения столько бесед уделено этому вопросу, а мы все еще не можем осознать основу не только нашего благополучия, но и самого существования. Ведь весь Космос строится на мысли. Все благо и все разрушения зиждятся на мысли. Мысль несет жизнь, мысль же приносит смерть. Когда же это будет понято людьми! Нет в Космосе рычага сильнее мысли, насыщенной психической энергией.</w:t>
      </w:r>
    </w:p>
    <w:p>
      <w:pPr>
        <w:pStyle w:val="Normal"/>
        <w:bidi w:val="0"/>
        <w:ind w:left="0" w:right="0" w:firstLine="567"/>
        <w:rPr>
          <w:lang w:val="en-US"/>
        </w:rPr>
      </w:pPr>
      <w:r>
        <w:rPr>
          <w:lang w:val="en-US" w:eastAsia="en-US"/>
        </w:rPr>
        <w:t>Мысль есть магнит, и каждая мысль мрака порождает наслоения тяжких флюидов, которые притягиваются и собираются тождественным сознанием. «Радость может магнитным током привлечь из пространства радость». Помните, что мысль действует, как бумеранг, ибо мысль, посланная сознательно человеку, в котором нет тождественной с нею вибрации, возвращается к пославшему, по пути усиливаясь тождественными вибрациями, всегда в изобилии носящимися в пространстве и ищущими соединения. Легко можно представить себе, какое разрушающее действие может получиться для пославшего, если мысль его была полна злобы! Также при временном ослаблении заградительной сети, в случае болезни, недоброкачественные посылки осложнят борьбу организма и тем нанесут непоправимый вред. Не будем ли безумны, порождая темные мысли? Отгоняйте каждую нечистую мысль, заменяя ее мыслью блага. Спешите очистить дух широкими созидательными мыслями о чудесном будущем.</w:t>
      </w:r>
    </w:p>
    <w:p>
      <w:pPr>
        <w:pStyle w:val="Normal"/>
        <w:bidi w:val="0"/>
        <w:ind w:left="0" w:right="0" w:firstLine="567"/>
        <w:rPr>
          <w:lang w:val="en-US"/>
        </w:rPr>
      </w:pPr>
      <w:r>
        <w:rPr>
          <w:lang w:val="en-US" w:eastAsia="en-US"/>
        </w:rPr>
        <w:t>Также следует постоянно помнить о губительности раздражения. «Раздражение делает наш сосуд хрупким». В «Агни Йоге» указан яд раздражения и его последствия. Этот яд выедает драгоценные отложения психической энергии. А что может быть достигнуто без накопления психической энергии? Скудоумие и разрушение будут уделом. Конечно, каждый волен уничтожать себя, но преступно сеять эту страшную заразу. Так, помня о значении мысли и раздражения, начнем накоплять атмосферу благожелательств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астраивая отношения среди сотрудников, не следует забывать и всех малых работников. Истинный водитель будет заботиться, чтобы не оскорбить ни словом, ни действием самого малейшего из служащих. Лишь предательство должно быть сурово прекращаемо. «Значительно атмосфера и все возможности улучшатся, если будем окружены друзьями». Много раз было указано, как вы должны ценить каждое преданное сердце и как важны малые работники, входящие в наш обиход. Даже заботливое отношение к животным улучшает атмосферу вокруг нас. Учение дает самые жизненные и практические советы. Дадим себе труд узнать данное нам Сокровище Учения. Не уподобимся указанному в Учении ослу под грузом зерна.</w:t>
      </w:r>
    </w:p>
    <w:p>
      <w:pPr>
        <w:pStyle w:val="Normal"/>
        <w:bidi w:val="0"/>
        <w:ind w:left="0" w:right="0" w:firstLine="567"/>
        <w:rPr>
          <w:lang w:val="en-US"/>
        </w:rPr>
      </w:pPr>
      <w:r>
        <w:rPr>
          <w:lang w:val="en-US" w:eastAsia="en-US"/>
        </w:rPr>
        <w:t>Сколько огорчений, сколько неудач было бы избегнуто точным выполнением указаний и применением Учения в жизни каждого дня. Учение, давая нам понимание жизненного пути, понимание основ Бытия, тем самым приближает нас, при полном сознании и применении всего данного, к огненному очищению или к трансмутации наших центров в высшие огни, и тем самым дает чашу Амриты.</w:t>
      </w:r>
    </w:p>
    <w:p>
      <w:pPr>
        <w:pStyle w:val="Normal"/>
        <w:bidi w:val="0"/>
        <w:ind w:left="0" w:right="0" w:firstLine="567"/>
        <w:rPr>
          <w:lang w:val="en-US"/>
        </w:rPr>
      </w:pPr>
      <w:r>
        <w:rPr>
          <w:lang w:val="en-US" w:eastAsia="en-US"/>
        </w:rPr>
        <w:t>Лишь это огненное очищение открывает доступ к Башням. Но трансмутация эта назначается только тогда, когда дух победил самость. Сказано: «Ego самости есть породитель всех серых накоплений, потому, когда явление самости затмевает дух, можно утверждать, что огонь трансмутирующий не может прикоснуться... Когда дух окружает свою явленную мощь в зерне накоплениями нагромождений, то он отрешается от устремления. Нагромождения настолько тяжки, что дух теряет доступ к Башням. Потому знающие утверждение продвигаются трансмутацией своего Ego. Когда дух не может устремиться, чтобы изжить свои нагромождения, он притягивает утвержденное препятствие. Так существует равновесие между устремлением и следствием. Крылья духа дают мощь полетов в высшие сферы, но тяжесть самости шагает, спускаясь к низшим сферам... Только окруженные стеною самости могут извлекать утверждение из самомнения. Потому стена нагромождений является на пути, и только разрушение этой стены даст первый шаг к трансмутации. Центр Ego идет обособленно, удел его – одиночество. Только кооперацией духа и сердца можно найти ключ к Учению». Самомнение есть порождение невежества. Самомнение закрывает все пути к познанию. Самомнение лишает человека чудесного устремления. Какие замечательные определительные даны в книгах Учения устремлению, этому ключу от всех Врат.</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ледует дать себе отчет, в чем и как каждый выдержал испытание истекшего семилетия. Припомним все испытания, которым подвергались все приближавшиеся к Учению в первые дни Зова Великих Учителей. Всем давалась возможность полностью выявить свою сущность. Прочтите внимательно письма о „Probation“ и „Chelaship“ в томе «Писем Махатм к Синнетту», очень поучительно. Уже писала об этом, но никогда не лишнее повторить полезное упражнение памяти. Учитель особенно придерживается системы постоянных испытаний. Ибо как иначе вызвать наружу глубоко затаенные накопления для изжития, для сжигания их над огнем преданности и устремления. Много психологических приемов применяется Учителями для испытания и направления учеников. Устремленный ученик, ценящий каждое слово, каждый намек Учителя, суровый к себе, но благожелательный к сотрудникам, успешно проходит все испытания. Но горе утвердившемуся в своем значении и считающему себя устоем Учения, страшно будет его падение!</w:t>
      </w:r>
    </w:p>
    <w:p>
      <w:pPr>
        <w:pStyle w:val="Normal"/>
        <w:bidi w:val="0"/>
        <w:ind w:left="0" w:right="0" w:firstLine="567"/>
        <w:rPr>
          <w:lang w:val="en-US"/>
        </w:rPr>
      </w:pPr>
      <w:r>
        <w:rPr>
          <w:lang w:val="en-US" w:eastAsia="en-US"/>
        </w:rPr>
        <w:t>Должна также предостеречь и от низкой, вульгарной подозрительности. Человек, подозревающий других, тем самым обнаруживает в себе наличность подобных же накоплений. Подозревающий обнаруживает свою способность на все то, в чем он подозревает других. Устыдимся так открыто разоблачать свою природу и устремимся к уничтожению и намека на эту вульгарность. Раб, подозреваемый, будет всех подозревать. Царь духа видит все прекрасное и тем вызывает к жизни все лучшее. Закон магнита всюду действует.</w:t>
      </w:r>
    </w:p>
    <w:p>
      <w:pPr>
        <w:pStyle w:val="Normal"/>
        <w:bidi w:val="0"/>
        <w:ind w:left="0" w:right="0" w:firstLine="567"/>
        <w:rPr>
          <w:lang w:val="en-US"/>
        </w:rPr>
      </w:pPr>
      <w:r>
        <w:rPr>
          <w:lang w:val="en-US" w:eastAsia="en-US"/>
        </w:rPr>
        <w:t>Все слова и намеки, исходящие от Гуру, имеют глубокое значение. Каждая причина дает следствие. Каждое указание Гуру приносит при точном выполнении благие следствия не только для дел, но и новые возможности выполнителю их. Неприятием или небрежным выполнением мы часто лишаем себя незаменимых возможностей. И впоследствии, когда ум прояснится, но уже будет поздно, с сердечною тоскою будем повторять: «А счастье было так близко, так возможно!» Неисповедимы пути кармы, и мы никогда не знаем, какое звено, какая нить принесет нам личное, жданное счастье, потому не упустим ни одной петли, мудро вплетаемой рукою Гуру.</w:t>
      </w:r>
    </w:p>
    <w:p>
      <w:pPr>
        <w:pStyle w:val="Normal"/>
        <w:bidi w:val="0"/>
        <w:ind w:left="0" w:right="0" w:firstLine="567"/>
        <w:rPr>
          <w:lang w:val="en-US"/>
        </w:rPr>
      </w:pPr>
      <w:r>
        <w:rPr>
          <w:lang w:val="en-US" w:eastAsia="en-US"/>
        </w:rPr>
        <w:t>Изгоним все темные тени, ведь стоят за спиною, ведь нашептывают, так много счастья может уплыть!</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Большинство человеческих недостатков и пороков развивается на основе легкомыслия, потому, искоренив в себе это величайшее зло, мы гигантскими шагами пойдем по пути совершенствования.</w:t>
      </w:r>
    </w:p>
    <w:p>
      <w:pPr>
        <w:pStyle w:val="Normal"/>
        <w:bidi w:val="0"/>
        <w:ind w:left="0" w:right="0" w:firstLine="567"/>
        <w:rPr>
          <w:lang w:val="en-US"/>
        </w:rPr>
      </w:pPr>
      <w:r>
        <w:rPr>
          <w:lang w:val="en-US" w:eastAsia="en-US"/>
        </w:rPr>
        <w:t>Еще одна просьба. Пишите мне письма с копией и перед каждым новым письмом перечитывайте предыдущее. Так вам самим будет нагляден узор духа вашего. Меньше будет противоречий и настроений в письмах. Также если будете писать о новом понимании, укажите, какими поступками утверждено и закреплено это понимание. Хотела бы видеть больше вопросов, также действительное освещение происходящего, а не выборку только удачных обстоятельств. Больше искренности, больше вдумчивости, покажите расширение сознания. Из-за недурного, но неправильного побуждения дать мне радость добрыми вестями письма часто не отражают действительности.</w:t>
      </w:r>
    </w:p>
    <w:p>
      <w:pPr>
        <w:pStyle w:val="Normal"/>
        <w:bidi w:val="0"/>
        <w:ind w:left="0" w:right="0" w:firstLine="567"/>
        <w:rPr>
          <w:lang w:val="en-US"/>
        </w:rPr>
      </w:pPr>
      <w:r>
        <w:rPr>
          <w:lang w:val="en-US" w:eastAsia="en-US"/>
        </w:rPr>
        <w:t>«Мало времени осталось для прожигания масла в лампадах». Поймите всю серьезность этого указания. Неуспевшие приблизиться к Иерархии Света за эту жизнь могут навсегда утерять связь. Вы знаете, как я не люблю устрашать, как вся сущность моя стремится давать лишь радость, вы знаете о краткости сроков. Не разорвите же чудесную связующую ткань. Падение при отрыве отнесет далеко назад. Воспряньте мужественным духом и найдите радость спасительным Указаниям Иерархии Света. Твердо запомним, что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заключается трансмутирующая сила». Приступим к развитию в себе этой силы, дающей обладателю ее наивысшую радость быт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5" w:name="_Toc72776077"/>
      <w:r>
        <w:rPr>
          <w:lang w:val="en-US" w:eastAsia="en-US"/>
        </w:rPr>
        <w:t>07.10.30</w:t>
      </w:r>
      <w:bookmarkEnd w:id="15"/>
    </w:p>
    <w:p>
      <w:pPr>
        <w:pStyle w:val="Normal"/>
        <w:bidi w:val="0"/>
        <w:ind w:left="0" w:right="0" w:firstLine="567"/>
        <w:rPr>
          <w:lang w:val="en-US"/>
        </w:rPr>
      </w:pPr>
      <w:r>
        <w:rPr>
          <w:lang w:val="en-US" w:eastAsia="en-US"/>
        </w:rPr>
        <w:t>Мысль создать Единение женщин всего мира сейчас более чем современна.</w:t>
      </w:r>
    </w:p>
    <w:p>
      <w:pPr>
        <w:pStyle w:val="Normal"/>
        <w:bidi w:val="0"/>
        <w:ind w:left="0" w:right="0" w:firstLine="567"/>
        <w:rPr>
          <w:lang w:val="en-US"/>
        </w:rPr>
      </w:pPr>
      <w:r>
        <w:rPr>
          <w:lang w:val="en-US" w:eastAsia="en-US"/>
        </w:rPr>
        <w:t>В тяжкие дни мировых потрясений, человеческого разъединения и забвения всех высших принципов бытия, которые одни лишь дают истинную жизнь и ведут к эволюции мира, должен подняться голос, призывающий к воскрешению духа, внесению огня подвига во все действия жизни, и, конечно, этим голосом должен быть голос женщины, испившей на протяжении многих тысячелетий чашу страдания и унижения и тем закалившей дух свой в великом терпении.</w:t>
      </w:r>
    </w:p>
    <w:p>
      <w:pPr>
        <w:pStyle w:val="Normal"/>
        <w:bidi w:val="0"/>
        <w:ind w:left="0" w:right="0" w:firstLine="567"/>
        <w:rPr>
          <w:lang w:val="en-US"/>
        </w:rPr>
      </w:pPr>
      <w:r>
        <w:rPr>
          <w:lang w:val="en-US" w:eastAsia="en-US"/>
        </w:rPr>
        <w:t>Пусть теперь женщина – Матерь Мира скажет: «да будет Свет» и утвердит свой огненный подвиг.</w:t>
      </w:r>
    </w:p>
    <w:p>
      <w:pPr>
        <w:pStyle w:val="Normal"/>
        <w:bidi w:val="0"/>
        <w:ind w:left="0" w:right="0" w:firstLine="567"/>
        <w:rPr>
          <w:lang w:val="en-US"/>
        </w:rPr>
      </w:pPr>
      <w:r>
        <w:rPr>
          <w:lang w:val="en-US" w:eastAsia="en-US"/>
        </w:rPr>
        <w:t>Каков же будет этот Свет и в чем будет заключаться огненный подвиг? В поднятии знамени духа, на котором будет начертано – Любовь, Знание и Красота.</w:t>
      </w:r>
    </w:p>
    <w:p>
      <w:pPr>
        <w:pStyle w:val="Normal"/>
        <w:bidi w:val="0"/>
        <w:ind w:left="0" w:right="0" w:firstLine="567"/>
        <w:rPr>
          <w:lang w:val="en-US"/>
        </w:rPr>
      </w:pPr>
      <w:r>
        <w:rPr>
          <w:lang w:val="en-US" w:eastAsia="en-US"/>
        </w:rPr>
        <w:t>Да, лишь сердце женщины-матери может собрать под это знамя детей всего мира, без различия пола, рас, национальностей и религий.</w:t>
      </w:r>
    </w:p>
    <w:p>
      <w:pPr>
        <w:pStyle w:val="Normal"/>
        <w:bidi w:val="0"/>
        <w:ind w:left="0" w:right="0" w:firstLine="567"/>
        <w:rPr>
          <w:lang w:val="en-US"/>
        </w:rPr>
      </w:pPr>
      <w:r>
        <w:rPr>
          <w:lang w:val="en-US" w:eastAsia="en-US"/>
        </w:rPr>
        <w:t xml:space="preserve">Женщина-мать и жена, свидетельница развития мужского гения, может оценить все великое значение </w:t>
      </w:r>
      <w:r>
        <w:rPr>
          <w:i/>
          <w:lang w:val="en-US" w:eastAsia="en-US"/>
        </w:rPr>
        <w:t>культуры мысли и знания.</w:t>
      </w:r>
    </w:p>
    <w:p>
      <w:pPr>
        <w:pStyle w:val="Normal"/>
        <w:bidi w:val="0"/>
        <w:ind w:left="0" w:right="0" w:firstLine="567"/>
        <w:rPr>
          <w:lang w:val="en-US"/>
        </w:rPr>
      </w:pPr>
      <w:r>
        <w:rPr>
          <w:lang w:val="en-US" w:eastAsia="en-US"/>
        </w:rPr>
        <w:t>Женщина-вдохновительница красоты знает всю силу, всю синтетическую мощь красоты.</w:t>
      </w:r>
    </w:p>
    <w:p>
      <w:pPr>
        <w:pStyle w:val="Normal"/>
        <w:bidi w:val="0"/>
        <w:ind w:left="0" w:right="0" w:firstLine="567"/>
        <w:rPr>
          <w:lang w:val="en-US"/>
        </w:rPr>
      </w:pPr>
      <w:r>
        <w:rPr>
          <w:lang w:val="en-US" w:eastAsia="en-US"/>
        </w:rPr>
        <w:t>Женщина, носительница сокровенной мощи и знания духа, поистине, может стать Ведущей.</w:t>
      </w:r>
    </w:p>
    <w:p>
      <w:pPr>
        <w:pStyle w:val="Normal"/>
        <w:bidi w:val="0"/>
        <w:ind w:left="0" w:right="0" w:firstLine="567"/>
        <w:rPr>
          <w:lang w:val="en-US"/>
        </w:rPr>
      </w:pPr>
      <w:r>
        <w:rPr>
          <w:lang w:val="en-US" w:eastAsia="en-US"/>
        </w:rPr>
        <w:t>Итак, без промедления приступим к несению великого знамени Новой Эры, Эры Матери Мира. Пусть каждая женщина раздвинет пределы своего очага и вместит очаги всего мира. Эти бесчисленные огни укрепят и украсят ее собственный очаг.</w:t>
      </w:r>
    </w:p>
    <w:p>
      <w:pPr>
        <w:pStyle w:val="Normal"/>
        <w:bidi w:val="0"/>
        <w:ind w:left="0" w:right="0" w:firstLine="567"/>
        <w:rPr>
          <w:lang w:val="en-US"/>
        </w:rPr>
      </w:pPr>
      <w:r>
        <w:rPr>
          <w:lang w:val="en-US" w:eastAsia="en-US"/>
        </w:rPr>
        <w:t>Зная, что ограничение ведет к разрушению, но каждое расширение дает созидание, всеми силами устремимся к расширению нашего сознания, к утончению мысли и чувств, чтобы этим творческим огнем зажечь наши очаги.</w:t>
      </w:r>
    </w:p>
    <w:p>
      <w:pPr>
        <w:pStyle w:val="Normal"/>
        <w:bidi w:val="0"/>
        <w:ind w:left="0" w:right="0" w:firstLine="567"/>
        <w:rPr>
          <w:lang w:val="en-US"/>
        </w:rPr>
      </w:pPr>
      <w:r>
        <w:rPr>
          <w:lang w:val="en-US" w:eastAsia="en-US"/>
        </w:rPr>
        <w:t>Положим в основу Единения стремление к истинному знанию, не знающему человеческих разграничений и ограничений. Но как достичь истинного знания – спросят нас? Скажем, это знание лежит в вашем духе, в вашем сердце, сумейте разбудить его!</w:t>
      </w:r>
    </w:p>
    <w:p>
      <w:pPr>
        <w:pStyle w:val="Normal"/>
        <w:bidi w:val="0"/>
        <w:ind w:left="0" w:right="0" w:firstLine="567"/>
        <w:rPr>
          <w:lang w:val="en-US"/>
        </w:rPr>
      </w:pPr>
      <w:r>
        <w:rPr>
          <w:lang w:val="en-US" w:eastAsia="en-US"/>
        </w:rPr>
        <w:t>Устремление к красоте будет ключом к нему. Знание это заложено в каждом устремлении к общему благу. Знание это рассыпано во всех Великих Учениях, дававшихся миру. Оно разлито в каждом проявлении Природы. Лишь разучившись наблюдать космические явления, люди утеряли ключ ко многим тайнам Бытия. Но, именно, эти тайны могли бы дать им понимание причин всех ныне происходящих потрясений и бедствий. Потому, собирая воительниц духа, устремим их к пробуждению в себе этого сокровенного знания.</w:t>
      </w:r>
    </w:p>
    <w:p>
      <w:pPr>
        <w:pStyle w:val="Normal"/>
        <w:bidi w:val="0"/>
        <w:ind w:left="0" w:right="0" w:firstLine="567"/>
        <w:rPr>
          <w:lang w:val="en-US"/>
        </w:rPr>
      </w:pPr>
      <w:r>
        <w:rPr>
          <w:lang w:val="en-US" w:eastAsia="en-US"/>
        </w:rPr>
        <w:t>Человечество должно осознать великий Космический закон, закон величия и равноценности двух Начал, как основу Бытия. Преобладание одного Начала над другим породило неуравновешенность и разрушение, наблюдаемые сейчас во всей жизни. Но пусть женщина, осознавшая этот закон, стремясь к своему законному праву или к уравновесию Начал, сохранит всю красоту женского облика, пусть не утеряет мягкости сердца, тонкости чувств, самопожертвования и мужества терпения.</w:t>
      </w:r>
    </w:p>
    <w:p>
      <w:pPr>
        <w:pStyle w:val="Normal"/>
        <w:bidi w:val="0"/>
        <w:ind w:left="0" w:right="0" w:firstLine="567"/>
        <w:rPr>
          <w:lang w:val="en-US"/>
        </w:rPr>
      </w:pPr>
      <w:r>
        <w:rPr>
          <w:lang w:val="en-US" w:eastAsia="en-US"/>
        </w:rPr>
        <w:t>Женщина, носительница сокровенного знания, может стать зовущей силой, зажигая готовые души огненным словом. Суметь надо каждой дать по сознанию ее, и, не нарушая естественного и индивидуального роста, осторожными касаниями раздвинуть кругозор на основе Учения Жизни. Пусть каждая душа развивается в близком ей направлении и приносит дары по уровню своего сознания. Красота заключается в разнообразии, но сохранить нужно всем одну основу, основу устремления к Общему Благу. Ведь самое широкое сотрудничество начертано на Знамени Матери Мира. Потому явим великую терпимость.</w:t>
      </w:r>
    </w:p>
    <w:p>
      <w:pPr>
        <w:pStyle w:val="Normal"/>
        <w:bidi w:val="0"/>
        <w:ind w:left="0" w:right="0" w:firstLine="567"/>
        <w:rPr>
          <w:lang w:val="en-US"/>
        </w:rPr>
      </w:pPr>
      <w:r>
        <w:rPr>
          <w:lang w:val="en-US" w:eastAsia="en-US"/>
        </w:rPr>
        <w:t>Сестры Золотой Горы, перед нами грозное, но прекрасное время, время подвигов, потому шлю вам призыв сердца: вооружимся пламенным устремлением, мужеством и через все препятствия пронесем Знамя Матери Мира, Знамя Любви, Самопожертвования и Красоты, чтобы в час победы водрузить его на вершинах Мир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6" w:name="_Toc72776078"/>
      <w:r>
        <w:rPr>
          <w:lang w:val="en-US" w:eastAsia="en-US"/>
        </w:rPr>
        <w:t>13.10.30</w:t>
      </w:r>
      <w:bookmarkEnd w:id="16"/>
    </w:p>
    <w:p>
      <w:pPr>
        <w:pStyle w:val="Normal"/>
        <w:bidi w:val="0"/>
        <w:ind w:left="0" w:right="0" w:firstLine="567"/>
        <w:rPr>
          <w:lang w:val="en-US"/>
        </w:rPr>
      </w:pPr>
      <w:r>
        <w:rPr>
          <w:lang w:val="en-US" w:eastAsia="en-US"/>
        </w:rPr>
        <w:t>Получила ряд писем, в них могу усмотреть ход дел и попытки применить некоторые положения Учения к жизни. Радовалась вашему углублению в Учение, и приводимые вами мысли из кн. «Агни Йога» очень ко времени. Да, именно сейчас необходимо утвердиться в понимании высокой полезности созидаемых дел и в мужественном устремлении и твердой вере в конечный успех прилагать всю находчивость при встречах с врагом, который часто не более, нежели страшный, но безобидный жук на выбеленной стене, могущий пугать лишь истерических индивидуумов. Но есть враги, принимающие образы яков, но на яках мы переходили самые опасные перевалы. Конечно, иногда волк надевает овечью шкуру, но мы уже были предупреждены против чрезмерной доверчивости и о необходимости иметь при себе доспехи, пригодные к каждому случаю, чтобы на тигра не выйти с воробьиной стрелой.</w:t>
      </w:r>
    </w:p>
    <w:p>
      <w:pPr>
        <w:pStyle w:val="Normal"/>
        <w:bidi w:val="0"/>
        <w:ind w:left="0" w:right="0" w:firstLine="567"/>
        <w:rPr>
          <w:lang w:val="en-US"/>
        </w:rPr>
      </w:pPr>
      <w:r>
        <w:rPr>
          <w:lang w:val="en-US" w:eastAsia="en-US"/>
        </w:rPr>
        <w:t>Основы учения – бесстрашие и устремление. Предмет в устремлении почти невозможно остановить, также устремленная мысль несется поверх препятствий. Вы уже получили новую книгу Учения, найдете в ней много замечательных формул. Усвойте их и прилагайте во всех действиях. Отметьте себе, что сказано о качествах действия. Ведь только знание Учения даст вам щит находчивости в ответах, ибо Учение предусматривает каждое жизненное положение.</w:t>
      </w:r>
    </w:p>
    <w:p>
      <w:pPr>
        <w:pStyle w:val="Normal"/>
        <w:bidi w:val="0"/>
        <w:ind w:left="0" w:right="0" w:firstLine="567"/>
        <w:rPr>
          <w:lang w:val="en-US"/>
        </w:rPr>
      </w:pPr>
      <w:r>
        <w:rPr>
          <w:lang w:val="en-US" w:eastAsia="en-US"/>
        </w:rPr>
        <w:t>Также полезно запомнить, что сказано о дерзании и как порицается стандарт, этот удушитель возможности восхождения как в малом, так и в великом. Говорите, но тактично, осторожно о необходимости новых путей, ибо все неподвижное, мертвое осуждено на гибель... «Если ограничиться мертвыми законами, то лучше переехать на кладбище». Все законы заключены в нашем сознании, и с расширением сознания расширяются и законы. Отсюда должна вытекать великая подвижность законов, но что мы видим в действительности? Преступную косность мысли. Страны мертвых законов разрушаются, ибо идут против космического закона эволюции. Озирайтесь «глазом сокола», наблюдайте положение вещей и происходящие, и грядущие события на нашей планете! Истинно, можно сказать, что грядущие события уже отбрасывают свою тень на нашу Землю. Остановить проснувшуюся стихийную силу нового сознания или понимания в массах невозможно. Все задержки приводят лишь к еще большему разрушению. Но мы не разрушители, мы строители, потому будем устремленно строить оплоты культуры – знание «Живой Этики» и красоту. Знание и Красота – основа и венец космической эволюции.</w:t>
      </w:r>
    </w:p>
    <w:p>
      <w:pPr>
        <w:pStyle w:val="Normal"/>
        <w:bidi w:val="0"/>
        <w:ind w:left="0" w:right="0" w:firstLine="567"/>
        <w:rPr>
          <w:lang w:val="en-US"/>
        </w:rPr>
      </w:pPr>
      <w:r>
        <w:rPr>
          <w:lang w:val="en-US" w:eastAsia="en-US"/>
        </w:rPr>
        <w:t>Как хотелось бы мне закалить вас в мужественном терпении и бесстрашии и находчивости. Всюду и везде побеждает лишь мысль, лишь большее сознание, потому расширяйте всемерно ваши сознания, впитывая всем существом каждую строку Учения. Глубокое, разностороннее сознание и приложение заветов Учения в жизни дадут вам ключ ко всему, ибо будете иметь синтез.</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опоставляя все данные указания с течением событий, мы увидим, как мудро и своевременно было дано каждое из них. Как бережно, как заботливо подготовлялось наше сознание к грядущему. Благословенна Рука, облегчившая ношу!</w:t>
      </w:r>
    </w:p>
    <w:p>
      <w:pPr>
        <w:pStyle w:val="Normal"/>
        <w:bidi w:val="0"/>
        <w:ind w:left="0" w:right="0" w:firstLine="567"/>
        <w:rPr>
          <w:lang w:val="en-US"/>
        </w:rPr>
      </w:pPr>
      <w:r>
        <w:rPr>
          <w:lang w:val="en-US" w:eastAsia="en-US"/>
        </w:rPr>
        <w:t>Перед нами годы упорной борьбы, но прекрасной борьбы, конец которой предрешен. Потому следует тщательно осмотреть доспехи наши и закалить сталь нашего меча. Необходимо всегда иметь наготове данные щиты, ибо имеем на каждый случай. Запишите и вызывайте в памяти, как можно чаще, каждую защиту и что дает вам каждый щит. У вас их больше, нежели число учреждений, они покрывают всю вашу культурную деятельность. Упражняйтесь в этом вместе, ведь каждый сотрудник может проявить находчивость и осветить с новой неожиданной стороны крепость щита. Прекрасно и в высшей степени полезно заключать беседу подобными упражнениями. Можно даже персонифицировать вражеских вопрошателей и отвечающих защитников.</w:t>
      </w:r>
    </w:p>
    <w:p>
      <w:pPr>
        <w:pStyle w:val="Normal"/>
        <w:bidi w:val="0"/>
        <w:ind w:left="0" w:right="0" w:firstLine="567"/>
        <w:rPr>
          <w:lang w:val="en-US"/>
        </w:rPr>
      </w:pPr>
      <w:r>
        <w:rPr>
          <w:lang w:val="en-US" w:eastAsia="en-US"/>
        </w:rPr>
        <w:t>Перечисляя щиты учреждений и обществ, не забудем щит экспедиции, щит Знамени Мира, щит международного имени и, наконец, щит жестокого и невежественного отношения к культурному строительству. Ведь нам часто трудно проследить и охватить все значение нашей просветительной деятельности, и в нужную минуту, именно, наиболее значительные данные и доводы не приходят на ум для защиты. Не всегда память является на помощь, чтобы подсказать мысль, потому так важно упражнение в пересмотре щитов или всех накоплений. Для начала утвердимся на мысли, что мы творим великое мировое дело и неуязвимы под нашими щитами.</w:t>
      </w:r>
    </w:p>
    <w:p>
      <w:pPr>
        <w:pStyle w:val="Normal"/>
        <w:bidi w:val="0"/>
        <w:ind w:left="0" w:right="0" w:firstLine="567"/>
        <w:rPr>
          <w:lang w:val="en-US"/>
        </w:rPr>
      </w:pPr>
      <w:r>
        <w:rPr>
          <w:lang w:val="en-US" w:eastAsia="en-US"/>
        </w:rPr>
        <w:t>Может быть, щит города Знания менее других освещен в сознании сотрудников, потому дам, или скорее повторю, несколько мыслей для внешнего щита, ибо внутренний вы имеете... Станция должна развиться в город Знания. Мы желаем в этом городе дать синтез научных достижений. Потому все области науки должны быть впоследствии представлены в нем. И так как знание имеет своим источником весь Космос, то участники научной станции должны принадлежать всему миру, то есть всем национальностям; и как Космос неделим в своих функциях, так и ученые всего мира должны быть неделимы в своих достижениях, иначе говоря, объединены в теснейшем сотрудничестве. Место станции избрано совершенно сознательно и обдуманно, ибо Гималаи представляют неисчислимые возможности во всех отношениях. Внимание научного мира сейчас обращено на эти высоты. Изучение новых космических лучей, дающих человечеству новые ценнейшие энергии, возможно только на высотах, ибо все самое тонкое, самое ценное лежит в более чистых слоях атмосферы.</w:t>
      </w:r>
    </w:p>
    <w:p>
      <w:pPr>
        <w:pStyle w:val="Normal"/>
        <w:bidi w:val="0"/>
        <w:ind w:left="0" w:right="0" w:firstLine="567"/>
        <w:rPr>
          <w:lang w:val="en-US"/>
        </w:rPr>
      </w:pPr>
      <w:r>
        <w:rPr>
          <w:lang w:val="en-US" w:eastAsia="en-US"/>
        </w:rPr>
        <w:t>Не являются ли горы величайшими магнитными станциями? Не следует ли исследовать магнетизм и электричество? Исследование магнитных токов не даст ли безопасность воздухоплавания? Ведь в области изучения магнитных токов наука еще в младенческом состоянии, и современные аппараты лишь игрушки, между тем как «наблюдения и исследования привели бы к великому открытию». Потому нам так хотелось бы начать эти наблюдения и исследования на нашей станции, ибо условия нашей местности особо хороши для этого. Также разве не заслуживают внимания все метеорические осадки, выпадающие на снежных вершинах и несомые в долины горными потоками? Для астрономических наблюдений условия здесь совершенно исключительные, в близлежащем малом Тибете, где легко можно иметь отделения главной станции. Геологически Гималаи также интересны, и пещеры их хранят не одну тайну для археологов, зоологов и антропологов.</w:t>
      </w:r>
    </w:p>
    <w:p>
      <w:pPr>
        <w:pStyle w:val="Normal"/>
        <w:bidi w:val="0"/>
        <w:ind w:left="0" w:right="0" w:firstLine="567"/>
        <w:rPr>
          <w:lang w:val="en-US"/>
        </w:rPr>
      </w:pPr>
      <w:r>
        <w:rPr>
          <w:lang w:val="en-US" w:eastAsia="en-US"/>
        </w:rPr>
        <w:t>Также количество горячих и других неисследованных источников велико, как и соленых озер с различными свойствами, по указаниям местных жителей. Переходя к ботанике, зоологии и орнитологии, то вы уже знаете из рапортов нашего ботаника-зоолога, насколько он был доволен результатами своих работ. Редчайшие лечебные травы и растения сосредоточены на этих горах, и богатство ботанических видов непревзойденно.</w:t>
      </w:r>
    </w:p>
    <w:p>
      <w:pPr>
        <w:pStyle w:val="Normal"/>
        <w:bidi w:val="0"/>
        <w:ind w:left="0" w:right="0" w:firstLine="567"/>
        <w:rPr>
          <w:lang w:val="en-US"/>
        </w:rPr>
      </w:pPr>
      <w:r>
        <w:rPr>
          <w:lang w:val="en-US" w:eastAsia="en-US"/>
        </w:rPr>
        <w:t>В археологическом отношении, конечно, долина наша одна из наиболее древних и богатых. Имеются следы и древней буддийской культуры. Очень примечательно здесь и количество наречий; среди горных племен, часто две рядом находящиеся деревни совершенно не понимают друг друга. Также здесь наблюдаются огненные атмосферные проявления и часты так называемые Гималайские сияния. Буду писать о желательности установления здесь метеорологической станции, чтобы потом расширить и перейти к наблюдениям и изучению магнитных токов, помня об особо удачных местных условиях. Привожу по этому поводу некоторые Указания: «Продвижение магнитных токов над поверхностью земли являет линии атмосферических изменений. Конечно, станции наблюдений должны быть во многих местах, и сотрудничество должно быть самое тесное и точное. Правильно, что беда в том, что нет синтеза достижений и теряется много энергии и множество ценных наблюдений. Потому организация истинного сотрудничества на Земле необходима».</w:t>
      </w:r>
    </w:p>
    <w:p>
      <w:pPr>
        <w:pStyle w:val="Normal"/>
        <w:bidi w:val="0"/>
        <w:ind w:left="0" w:right="0" w:firstLine="567"/>
        <w:rPr>
          <w:lang w:val="en-US"/>
        </w:rPr>
      </w:pPr>
      <w:r>
        <w:rPr>
          <w:lang w:val="en-US" w:eastAsia="en-US"/>
        </w:rPr>
        <w:t>Будем широко думать о возможностях. «Широтою мысли или сознания отмерите свой кусок». Обращали ли вы внимание, что все пессимисты обычно отличаются малым сознанием и скудным воображением?</w:t>
      </w:r>
    </w:p>
    <w:p>
      <w:pPr>
        <w:pStyle w:val="Normal"/>
        <w:bidi w:val="0"/>
        <w:ind w:left="0" w:right="0" w:firstLine="567"/>
        <w:rPr>
          <w:lang w:val="en-US"/>
        </w:rPr>
      </w:pPr>
      <w:r>
        <w:rPr>
          <w:lang w:val="en-US" w:eastAsia="en-US"/>
        </w:rPr>
        <w:t>Основание города синтетического знания есть великое мировое дело, потому не просить, но требовать содействия можем мы. Не для себя работаем, но для человечества. Ведь каждый готов приложить лучшие усилия на общее благо, пусть и другие поймут это чистое устремление и загорятся к продвижению человечества на пути к синтетическому знанию.</w:t>
      </w:r>
    </w:p>
    <w:p>
      <w:pPr>
        <w:pStyle w:val="Normal"/>
        <w:bidi w:val="0"/>
        <w:ind w:left="0" w:right="0" w:firstLine="567"/>
        <w:rPr>
          <w:lang w:val="en-US"/>
        </w:rPr>
      </w:pPr>
      <w:r>
        <w:rPr>
          <w:lang w:val="en-US" w:eastAsia="en-US"/>
        </w:rPr>
        <w:t>Итак, настаивайте на осмотре и чистке щитов всеми сотрудниками. Ищите эти щиты в каждом указании, в каждой мысли, данной на страницах книг «Живой Этики». Нужно иметь наготове прекрасные, конструктивные формулы. Все наше воображение не может охватить значения происходящего и накопляющегося вокруг просветительной деятельности, потому утвердимся в мысли, что творится великое мировое дело, и будем в полном устремлении неуклонно продолжать носить камни к построению Храма Знания.</w:t>
      </w:r>
    </w:p>
    <w:p>
      <w:pPr>
        <w:pStyle w:val="Normal"/>
        <w:bidi w:val="0"/>
        <w:ind w:left="0" w:right="0" w:firstLine="567"/>
        <w:rPr>
          <w:lang w:val="en-US"/>
        </w:rPr>
      </w:pPr>
      <w:r>
        <w:rPr>
          <w:lang w:val="en-US" w:eastAsia="en-US"/>
        </w:rPr>
        <w:t>Еще раз буду просить всех участников задуматься над тем, что есть великое сотрудничество. Привожу пример, данный Учителем: «Силы, действующие друг против друга, взаимно уничтожаются. Силы, действующие параллельно в том же направлении, являют сумму этих энергий, и силы, действующие врозь, теряют в зависимости от угла расхождения. Люди не могут понять, что этот основной закон физики есть также основной закон и сотрудничества». Потому выпрямите ваши расхождения в прямые линии и устремите их в одном направлении. Призадумайтесь над последствиями расхождения. Никто не умален в истинном сотрудничестве, и лучше может помочь тот, кто больше знает и видит. Чем невежественнее человек или народ, тем меньше сотрудничества в нем. Кто же захочет навязать себе ярлык глупости и невежества? Поговорка – «моя хата с края» – очень показательна. Но «хата с края» и останется во всем с кра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7" w:name="_Toc72776079"/>
      <w:r>
        <w:rPr>
          <w:lang w:val="en-US" w:eastAsia="en-US"/>
        </w:rPr>
        <w:t>03.12.30</w:t>
      </w:r>
      <w:bookmarkEnd w:id="17"/>
    </w:p>
    <w:p>
      <w:pPr>
        <w:pStyle w:val="Normal"/>
        <w:bidi w:val="0"/>
        <w:ind w:left="0" w:right="0" w:firstLine="567"/>
        <w:rPr>
          <w:lang w:val="en-US"/>
        </w:rPr>
      </w:pPr>
      <w:r>
        <w:rPr>
          <w:lang w:val="en-US" w:eastAsia="en-US"/>
        </w:rPr>
        <w:t>Радуемся развитию вашей культурной деятельности. Каждая просветительная мысль, приложенная в жизни, неоценимое сокровище! А таких мыслей для приложения у нас нескончаемое хранилище. Имеющие к нему доступ могут черпать и применять в соответствии со своим устремлением. Потому главная наша задача разбудить устремление в приходящих. Каждый так зажженный найдет свое зерно и возрастит его по-своему и тем обогатит общую сокровищницу. Но чтобы успешно зажигать, мы сами должны нести в себе этот неугасимый огонь и держать его в полной чистоте, не допуская чада мелких мыслей, порожденных самостью. Будьте уверены, что мысль, порожденная самостью, всегда идет вразрез с великим планом космической эволюции. Потому во всех неудачах ищите прежде всего этого, подтачивающего основы, червя, и только его. Самость есть, именно, ограничение, но ограничение приводит к застою и смерти. Космос же существует лишь на принципе безграничности.</w:t>
      </w:r>
    </w:p>
    <w:p>
      <w:pPr>
        <w:pStyle w:val="Normal"/>
        <w:bidi w:val="0"/>
        <w:ind w:left="0" w:right="0" w:firstLine="567"/>
        <w:rPr>
          <w:lang w:val="en-US"/>
        </w:rPr>
      </w:pPr>
      <w:r>
        <w:rPr>
          <w:lang w:val="en-US" w:eastAsia="en-US"/>
        </w:rPr>
        <w:t>Как же уничтожить этого червя? Лишь терпимостью, вмещением, пониманием великого закона соизмеримости, иначе говоря, расширением сознания. Потому приложим максимум устремления и напряжения для процесса расширения сознания. Ведь все последовательные ступени к этой освободительной цели даны в книгах Учения, потому научимся обогащать нашу жизнь этими сокровищами, помня, что устремление духа и воля претворяет жизнь. Дух, желающий раскалить свою энергию устремлением, есть плавильщик материи, расплавив материю, он утончит ее, и ему будут доступны тончайшие восприятия, которые одни лишь дают нам истинное бытие и бессмертие! Дух устремления – основа существования.</w:t>
      </w:r>
    </w:p>
    <w:p>
      <w:pPr>
        <w:pStyle w:val="Normal"/>
        <w:bidi w:val="0"/>
        <w:ind w:left="0" w:right="0" w:firstLine="567"/>
        <w:rPr>
          <w:lang w:val="en-US"/>
        </w:rPr>
      </w:pPr>
      <w:r>
        <w:rPr>
          <w:lang w:val="en-US" w:eastAsia="en-US"/>
        </w:rPr>
        <w:t>Итак, устремляйтесь к самому большему, ибо назначившие себе малый круг называются обреченными и все возможности для них пройдут тем же радиусом. Каждое ограниченное сознание привлекает энергии несовершенные или малые возможности, и если кармически орбита духа даже и захватит большую возможность, все же малое сознание умудрится построить из нее скворешник. Только сознание, обнимающее мир в широких действиях, может стать сотрудником Космоса или Великих Братьев человечества.</w:t>
      </w:r>
    </w:p>
    <w:p>
      <w:pPr>
        <w:pStyle w:val="Normal"/>
        <w:bidi w:val="0"/>
        <w:ind w:left="0" w:right="0" w:firstLine="567"/>
        <w:rPr>
          <w:lang w:val="en-US"/>
        </w:rPr>
      </w:pPr>
      <w:r>
        <w:rPr>
          <w:lang w:val="en-US" w:eastAsia="en-US"/>
        </w:rPr>
        <w:t xml:space="preserve">Поймите, что только наше осознание существования магнита, объединяющего наш дух с высшими энергиями, несущими нам расширенное сознание, </w:t>
      </w:r>
      <w:r>
        <w:rPr>
          <w:i/>
          <w:lang w:val="en-US" w:eastAsia="en-US"/>
        </w:rPr>
        <w:t xml:space="preserve">может </w:t>
      </w:r>
      <w:r>
        <w:rPr>
          <w:lang w:val="en-US" w:eastAsia="en-US"/>
        </w:rPr>
        <w:t>приблизить нас к сознанию Космического Магнита, закона, вовлекающего нас в течение космической эволюции, ведущего к великому таинству завершения бытия, т. е. приводящего к Венцу Космоса!</w:t>
      </w:r>
    </w:p>
    <w:p>
      <w:pPr>
        <w:pStyle w:val="Normal"/>
        <w:bidi w:val="0"/>
        <w:ind w:left="0" w:right="0" w:firstLine="567"/>
        <w:rPr/>
      </w:pPr>
      <w:r>
        <w:rPr>
          <w:lang w:val="en-US" w:eastAsia="en-US"/>
        </w:rPr>
        <w:t>Спешите возжечь в себе путеводный огонь магнита духа пробуждением сердца. Лишь в этом объединении огней сердца и духа заложена жизнь вечная, все творчество и все достижен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оверяйте все ваши побуждения сердцем, оно есть единый судья, собиратель и хранитель сложенных сокровищ энергий. Состав этих сложенных и накопленных энергий и есть наша индивидуальность и судьба. Закон соответствия есть основной космический закон, потому каждая приобретенная энергия привлечет тождественную из пространства, также вызовет во встречных людях соответственную реакцию. Этим объясняются симпатии и антипатии, и почему один человек находит соприкасания со многими людьми, тогда как другой, несмотря на все его старания, вызывает лишь антагонизм. Но так как все возможности приходят от людей, то отсюда ясно, какое значение имеют качества накопляемых нами энергий.</w:t>
      </w:r>
    </w:p>
    <w:p>
      <w:pPr>
        <w:pStyle w:val="Normal"/>
        <w:bidi w:val="0"/>
        <w:ind w:left="0" w:right="0" w:firstLine="567"/>
        <w:rPr>
          <w:lang w:val="en-US"/>
        </w:rPr>
      </w:pPr>
      <w:r>
        <w:rPr>
          <w:lang w:val="en-US" w:eastAsia="en-US"/>
        </w:rPr>
        <w:t>Накопление отложений энергий не может совершиться в одной жизни, нужны тысячелетия для наполнения «чаши», потому так необходимы постоянные, ничем не останавливаемые, благие устремления, складывающие неоценимые сокровища в нашем хранилище. Люди с накопленной «чашей» составляют сокровища государства. Иногда недостает лишь немногого для пополнения «чаши», и это немногое может быть дополнено одною самоотверженною жизнью, но люди по легкомыслию откладывают достижение и тем отбрасывают себя назад. Никто и ничто не может остановиться в вечном движении и трансмутации энергий, потому есть лишь две возможности – или устремляться вперед, или пятиться назад. Но кто захочет осудить себя на регресс, иначе говоря, приобщиться к космическим отбросам? Устремление есть великий двигатель всего сущего!</w:t>
      </w:r>
    </w:p>
    <w:p>
      <w:pPr>
        <w:pStyle w:val="Normal"/>
        <w:bidi w:val="0"/>
        <w:ind w:left="0" w:right="0" w:firstLine="567"/>
        <w:rPr>
          <w:lang w:val="en-US"/>
        </w:rPr>
      </w:pPr>
      <w:r>
        <w:rPr>
          <w:lang w:val="en-US" w:eastAsia="en-US"/>
        </w:rPr>
        <w:t>Теперь об Агни Йоге. Как приступим к толкованию Агни Йоги, не расширив своего сознания? Все слова о ней и ее достижениях будут лишены творческого огня убедительности, если сами не возжем огней сердца. Кто-то пишет о терпимости к каждому толкованию. Подход правилен, но при этом нужно уметь каждое индивидуальное толкование привести его же путем к истинному пониманию, а то можно насадить такой кустарник, в котором заблудится и сам руководитель. Часто ложное толкование вреднее отсутствия толкования. Каждый руководитель должен вполне осознать принятую им ответственность за правильное толкование основ и применить всю осторожность, чтобы из желания поддержать свой авторитет не давать необдуманных ответов на неясные ему самому положения в Учении. В затруднительных случаях лучше честно сказать: «Воздерживаюсь от толкования, ибо хочу продумать всесторонне». Со своей же стороны, я всегда готова с помощью Учителя пояснить все неясное.</w:t>
      </w:r>
    </w:p>
    <w:p>
      <w:pPr>
        <w:pStyle w:val="Normal"/>
        <w:bidi w:val="0"/>
        <w:ind w:left="0" w:right="0" w:firstLine="567"/>
        <w:rPr>
          <w:lang w:val="en-US"/>
        </w:rPr>
      </w:pPr>
      <w:r>
        <w:rPr>
          <w:lang w:val="en-US" w:eastAsia="en-US"/>
        </w:rPr>
        <w:t xml:space="preserve">Вы прекрасно пишете о своем стремлении к гармонии. Примените это в жизни, ибо все ценится </w:t>
      </w:r>
      <w:r>
        <w:rPr>
          <w:i/>
          <w:lang w:val="en-US" w:eastAsia="en-US"/>
        </w:rPr>
        <w:t xml:space="preserve">лишь в жизни и для жизни. </w:t>
      </w:r>
      <w:r>
        <w:rPr>
          <w:lang w:val="en-US" w:eastAsia="en-US"/>
        </w:rPr>
        <w:t>Явите самое тонкое распознавание, избегая всякого лицемерия. Заплаты лучше, нежели дыры, но каждый предпочтет крепость цельной ткани, потому будем избегать наносить дыры. Явим суровую дисциплину речи, будем обдумывать каждое слово, помня, «что последствие слова даже Архат не может уничтожить». Широко применим указание, что «каждое слово должно быть не гробовым гвоздем, но лучом света». Знайте духом, когда целесообразно сказать правду, хотя бы и горькую, и когда лучше промолчать. Но всякая лесть, преувеличение, как и умаление, недопустимы.</w:t>
      </w:r>
    </w:p>
    <w:p>
      <w:pPr>
        <w:pStyle w:val="Normal"/>
        <w:bidi w:val="0"/>
        <w:ind w:left="0" w:right="0" w:firstLine="567"/>
        <w:rPr/>
      </w:pPr>
      <w:r>
        <w:rPr>
          <w:lang w:val="en-US" w:eastAsia="en-US"/>
        </w:rPr>
        <w:t>Каждый из вас имеет особые качества, никто не обижен и потому не может завидовать другому. Но, конечно, от каждого зависит степень развития его способностей. И единственное допустимое соревнование между членами группы будет соревнование в устремлении к пониманию служения общему благу. Каждый должен усвоить, что размер сознания есть единственный измеритель продвижения и что дух занимает соответствующую ему ступень, не выше и не ниже. Привожу слова Учителя: «Когда сказано о самости, пусть не толкуют по-своему. Все в жизни, все для жизни. Учитель видит. Учитель знает. Учитель не утвердит без жизни. Повторяющий свои формулы не знает формул Учителя. Старые формулы не приведут к новому. Сказать нужно, что «канал самости всюду строит запруды». Также указано пояснить, что канал самости пресекает провод общения. Будем помнить, что лишь качество побуждения приближает или отдаляет ученика от Учителя. Никуда не укрыться от всевидящего Ока, проникающего во все затаенные уголки нашего сердца. Следует явить силу духа и неустанно стремиться к искоренению вековых тяжких накоплений, иначе никакое утончение недостижимо. Лишь утончение всех чувств приближает и все лучшие возможности.</w:t>
      </w:r>
    </w:p>
    <w:p>
      <w:pPr>
        <w:pStyle w:val="Normal"/>
        <w:bidi w:val="0"/>
        <w:ind w:left="0" w:right="0" w:firstLine="567"/>
        <w:rPr/>
      </w:pPr>
      <w:r>
        <w:rPr>
          <w:lang w:val="en-US" w:eastAsia="en-US"/>
        </w:rPr>
        <w:t>Сердце жаждет чуять рост понимания Учения, рост искреннего устремления, лишенного всякой мысли о вознаграждении, рост самоотверженного приношения решительно всего в пользу общего блага, рост правильного подхода к доверенной работе и, поверх всего, рост понимания соизмеримости. Следует помнить, что можно изнемогать в действии и в напряжении, но без понимания соизмеримости действие и напряжение сведутся к труду белки в колесе. Действие, не осознанное соизмеримостью, действие, лишенное творческого огня сердца, не сложит достойной ступени.</w:t>
      </w:r>
    </w:p>
    <w:p>
      <w:pPr>
        <w:pStyle w:val="Normal"/>
        <w:keepNext w:val="true"/>
        <w:bidi w:val="0"/>
        <w:spacing w:before="0" w:after="200"/>
        <w:ind w:left="0" w:right="0" w:hanging="0"/>
        <w:jc w:val="center"/>
        <w:rPr>
          <w:lang w:val="en-US"/>
        </w:rPr>
      </w:pPr>
      <w:r>
        <w:rPr>
          <w:lang w:val="en-US" w:eastAsia="en-US"/>
        </w:rPr>
        <w:t>__________</w:t>
      </w:r>
    </w:p>
    <w:p>
      <w:pPr>
        <w:pStyle w:val="BodyTextIndent2"/>
        <w:bidi w:val="0"/>
        <w:ind w:left="0" w:right="0" w:firstLine="567"/>
        <w:rPr/>
      </w:pPr>
      <w:r>
        <w:rPr/>
        <w:t>Очень сочувствую методу, применяемому для развития внимательности среди детей. Прекрасно воспользоваться для этого картинами Музея. Многое может быть усмотрено в этих сокровищах искусства. Внимательность есть основа накоплений. Внимательность есть первый подход к утончению восприятий, а мы знаем, что лишь утонченность дает расширение сознания, и творческая мощь утверждается центрами тонких восприятий. Чем тоньше, тем выше, чем выше, тем мощнее! Ведь ничто так не задерживает эволюцию, как грубость восприятий!</w:t>
      </w:r>
    </w:p>
    <w:p>
      <w:pPr>
        <w:pStyle w:val="Normal"/>
        <w:bidi w:val="0"/>
        <w:ind w:left="0" w:right="0" w:firstLine="567"/>
        <w:rPr>
          <w:lang w:val="en-US"/>
        </w:rPr>
      </w:pPr>
      <w:r>
        <w:rPr>
          <w:lang w:val="en-US" w:eastAsia="en-US"/>
        </w:rPr>
        <w:t>Если хотим подойти ближе к Высшему Сознанию, нужно прежде всего утончить свои восприятия. Ведь только там, где есть соответствие, могут быть напряжены рычаги и явлено истинное сотрудничество. Потому так высоко ценится построение на высших принципах гармонии. Каждая тонко воспринятая мысль будет основанием для чуткого действия. Творчество красоты зиждется на этом принципе. Потому так мало красоты в людских построениях, ибо лучшие из них, являя частичное соответствие, искажают красоту замысла.</w:t>
      </w:r>
    </w:p>
    <w:p>
      <w:pPr>
        <w:pStyle w:val="BodyTextIndent2"/>
        <w:bidi w:val="0"/>
        <w:ind w:left="0" w:right="0" w:firstLine="567"/>
        <w:rPr/>
      </w:pPr>
      <w:r>
        <w:rPr/>
        <w:t>Помните, что возможности носятся вокруг вас, но только когда сознание уловит их, они примут форму. Каждая мысль рождается из соприкосновения с резервуаром пространства, подумайте, сколько непримененных мыслей носится в высших слоях пространства! Пытайтесь уловить их, утончив свои восприятия! Ведь в этом заключается космическое сотрудничество, но для этого нужно возжечь свои внутренние огни.</w:t>
      </w:r>
    </w:p>
    <w:p>
      <w:pPr>
        <w:pStyle w:val="Normal"/>
        <w:bidi w:val="0"/>
        <w:ind w:left="0" w:right="0" w:firstLine="567"/>
        <w:rPr>
          <w:lang w:val="en-US"/>
        </w:rPr>
      </w:pPr>
      <w:r>
        <w:rPr>
          <w:lang w:val="en-US" w:eastAsia="en-US"/>
        </w:rPr>
        <w:t>Нет радости выше радости росту сознания! В волнах сознания лежит вся радость Бытия!</w:t>
      </w:r>
    </w:p>
    <w:p>
      <w:pPr>
        <w:pStyle w:val="Normal"/>
        <w:bidi w:val="0"/>
        <w:ind w:left="0" w:right="0" w:firstLine="567"/>
        <w:rPr>
          <w:lang w:val="en-US"/>
        </w:rPr>
      </w:pPr>
      <w:r>
        <w:rPr>
          <w:lang w:val="en-US" w:eastAsia="en-US"/>
        </w:rPr>
        <w:t>Еще раз призываю вас – имейте открытое сердце на все качества сотрудников. Научитесь быть терпимыми без потворства и попустительства. Огнем сердца старайтесь вызывать к жизни лучшие чувства сотрудников. Сумейте объединить их в высоком чувстве преданности и признательности к Учителю, столько вам открывшему.</w:t>
      </w:r>
    </w:p>
    <w:p>
      <w:pPr>
        <w:pStyle w:val="Normal"/>
        <w:bidi w:val="0"/>
        <w:ind w:left="0" w:right="0" w:firstLine="567"/>
        <w:rPr>
          <w:lang w:val="en-US"/>
        </w:rPr>
      </w:pPr>
      <w:r>
        <w:rPr>
          <w:lang w:val="en-US" w:eastAsia="en-US"/>
        </w:rPr>
        <w:t>Торопитесь научиться любить и ценить друг друга. Но ничто не требует такого тонкого и бережного отношения, как любовь!</w:t>
      </w:r>
    </w:p>
    <w:p>
      <w:pPr>
        <w:pStyle w:val="Normal"/>
        <w:bidi w:val="0"/>
        <w:ind w:left="0" w:right="0" w:firstLine="567"/>
        <w:rPr>
          <w:lang w:val="en-US"/>
        </w:rPr>
      </w:pPr>
      <w:r>
        <w:rPr>
          <w:lang w:val="en-US" w:eastAsia="en-US"/>
        </w:rPr>
        <w:t>О, если бы проявить хотя бы малейшую долю той терпимости и забот, которую являет Великое Сердце, позвавшее нас на построение единого Храма!</w:t>
      </w:r>
    </w:p>
    <w:p>
      <w:pPr>
        <w:pStyle w:val="Normal"/>
        <w:bidi w:val="0"/>
        <w:ind w:left="0" w:right="0" w:firstLine="567"/>
        <w:rPr>
          <w:lang w:val="en-US"/>
        </w:rPr>
      </w:pPr>
      <w:r>
        <w:rPr>
          <w:lang w:val="en-US" w:eastAsia="en-US"/>
        </w:rPr>
        <w:t>Услышьте призыв сердц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8" w:name="_Toc72776080"/>
      <w:r>
        <w:rPr>
          <w:lang w:val="en-US" w:eastAsia="en-US"/>
        </w:rPr>
        <w:t>17.12.30</w:t>
      </w:r>
      <w:bookmarkEnd w:id="18"/>
    </w:p>
    <w:p>
      <w:pPr>
        <w:pStyle w:val="Normal"/>
        <w:bidi w:val="0"/>
        <w:ind w:left="0" w:right="0" w:firstLine="567"/>
        <w:rPr>
          <w:lang w:val="en-US"/>
        </w:rPr>
      </w:pPr>
      <w:r>
        <w:rPr>
          <w:lang w:val="en-US" w:eastAsia="en-US"/>
        </w:rPr>
        <w:t>В дни победы хочу приветствовать вас напутствием к новым, еще сильнейшим, битвам. В дни победы хочу напомнить завет Великого Учителя: «Знать радость битве». В дни победы тщательно осмотрим оружие наше и направим щиты наши, ибо враг на страже и зорко высматривает слабые места, чтобы направить туда удар, зная, как победа туманит головы и ослабляет устремление и дозор. Потому после одной победы с удвоенной силою устремимся к следующей еще большей битве и победе. Ослабление устремления готовит будущее поражение. Конечно, лишь расширенное сознание подскажет всю опасность ослабления настороженности после одержания первых побед.</w:t>
      </w:r>
    </w:p>
    <w:p>
      <w:pPr>
        <w:pStyle w:val="BodyTextIndent2"/>
        <w:bidi w:val="0"/>
        <w:ind w:left="0" w:right="0" w:firstLine="567"/>
        <w:rPr/>
      </w:pPr>
      <w:r>
        <w:rPr/>
        <w:t>Итак, усвоим радость постоянной настороженности и устремленности. Ведь это есть основы Учения и бытия. Только устремление несет нас к дальнейшим ступеням, только настороженность и зоркость помогают нам успешно преодолевать препятствия. Учитель призывает к усиленному труду для победы. Ведь вся победа заложена в ручательстве устремления. Потому если устремление ослабнет, по причине ли близорукости ограниченного сознания, или же в силу внутреннего разлада и несогласованности в действиях воинов, то поражение неминуемо. Потому, прошу вас, не ослабляйте себя внутренним разъединением, ибо перед нами опасный переход и неуместно сейчас толкать друг друга. Толкнувший легко может разделить участь толкаемого.</w:t>
      </w:r>
    </w:p>
    <w:p>
      <w:pPr>
        <w:pStyle w:val="Normal"/>
        <w:bidi w:val="0"/>
        <w:ind w:left="0" w:right="0" w:firstLine="567"/>
        <w:rPr>
          <w:lang w:val="en-US"/>
        </w:rPr>
      </w:pPr>
      <w:r>
        <w:rPr>
          <w:lang w:val="en-US" w:eastAsia="en-US"/>
        </w:rPr>
        <w:t>Также нужно проявить все распознавание при заполнении ответственных мест новыми воинами. Подвергайте их испытанию и не торопитесь допускать в первые ряды. Подумайте, какое осложнение может получиться, если такой работник окажется не на высоте!</w:t>
      </w:r>
    </w:p>
    <w:p>
      <w:pPr>
        <w:pStyle w:val="Normal"/>
        <w:bidi w:val="0"/>
        <w:ind w:left="0" w:right="0" w:firstLine="567"/>
        <w:rPr>
          <w:lang w:val="en-US"/>
        </w:rPr>
      </w:pPr>
      <w:r>
        <w:rPr>
          <w:lang w:val="en-US" w:eastAsia="en-US"/>
        </w:rPr>
        <w:t>Не позволяйте посторонним лицам критиковать и осуждать в вашем присутствии кого-либо из сотрудников. Всегда найдите достойные слова, чтобы прекратить злословие и осуждение, за это вас будут только уважать. Помните, пока вы едины, вы пройдете через все препятствия, но малейшее разъединение в действиях нанесет трещину самому основанию. А что можно строить на расколотом основании? Первая буря разрушит такое строение. Теснее сомкните ваши ряды и устремитесь к выполнению малейших указаний Учителя, только так победите.</w:t>
      </w:r>
    </w:p>
    <w:p>
      <w:pPr>
        <w:pStyle w:val="Normal"/>
        <w:bidi w:val="0"/>
        <w:ind w:left="0" w:right="0" w:firstLine="567"/>
        <w:rPr>
          <w:lang w:val="en-US"/>
        </w:rPr>
      </w:pPr>
      <w:r>
        <w:rPr>
          <w:lang w:val="en-US" w:eastAsia="en-US"/>
        </w:rPr>
        <w:t>Помните, что у Гуру нет ни одной личной мысли, все решительно направлено и отдано на служение общему благу. Потому исказивший указание, допустивший сомнение, отмерит себе свой кусок. Все наполовину исполненное даст половинное следствие. Мы знаем, что полная доза спасительного лекарства приносит жизнь, половина же его дает лишь краткую вспышку улучшения, оканчивающуюся смертью. Потому примем полностью все благие указания, чтобы не утерять ни одной жизнедательной энергии. Великое послушание указам и умелое выполнение их дает здоровье и ведет к великой победе, к великому Свету. Послушание в древности вело к дальнейшему посвящению. Не осознавший в совершенстве дисциплины послушания никогда не достигал высших степеней. Лишь тот, кто умел повиноваться и выполнять, мог принять великую ответственность и понять всю непреложность приказа.</w:t>
      </w:r>
    </w:p>
    <w:p>
      <w:pPr>
        <w:pStyle w:val="Normal"/>
        <w:bidi w:val="0"/>
        <w:ind w:left="0" w:right="0" w:firstLine="567"/>
        <w:rPr>
          <w:lang w:val="en-US"/>
        </w:rPr>
      </w:pPr>
      <w:r>
        <w:rPr>
          <w:lang w:val="en-US" w:eastAsia="en-US"/>
        </w:rPr>
        <w:t>При этом надо твердо усвоить, что все даваемые указы никогда не порабощают дух ученика, ибо всегда предоставляется индивидуальное выполнение, и мы знаем, как можно бесконечно утончать качество выполнения каждого задания. Лишь вчерашний раб возмущается указам, лишь малое сознание боится утерять свою индивидуальность, выполняя начертания своего Гуру. Надеяться только на свои накопления, отбрасывая все, что мы можем ассимилировать от высшего сознания Учителя, – значит отказаться от новых накоплений. Вся индивидуальность складывается из этих новых ассимиляций и сочетаний их с прежними накоплениями.</w:t>
      </w:r>
    </w:p>
    <w:p>
      <w:pPr>
        <w:pStyle w:val="Normal"/>
        <w:bidi w:val="0"/>
        <w:ind w:left="0" w:right="0" w:firstLine="567"/>
        <w:rPr>
          <w:lang w:val="en-US"/>
        </w:rPr>
      </w:pPr>
      <w:r>
        <w:rPr>
          <w:lang w:val="en-US" w:eastAsia="en-US"/>
        </w:rPr>
        <w:t>Безмерно счастлив тот, кто может черпать из сокровищницы Великого Сознания. Привожу выдержку из «Беспредельности»: «Чужда людям мысль о послушании Учителю. Но как можно духу утерять, когда Учитель есть Маяк Ведущий? Как может ученик утерять свой огонь, когда Учитель являет всем огням возгорание? Как может Щит Учителя задержать, когда ученик устремляется огненно Учителем? Так живет в сознании человечества малое желание стремиться к занятию совместно-ведущему. Но человечество должно научиться самодействию и воплотить все утвержденные мысли Учителя. Так Космический Разум достигает эволюции. Так человечество должно научиться созидать высшим путем. Истинно, подражание Учителю является вмещением Образа Учителя». Еще: «Как можно достичь понимания магнита, если мы будем сомневаться в указах Владыки? Как можно победить врага, если мы будем сомневаться в сужденной нам мощи? Как можно ожидать построения крепкого, если мы не признаем неотменности приказа Иерархии? Являю как бы повторение, но колебание шагов нуждается в просмотре указов. Думайте, как могут расти дела Учением».</w:t>
      </w:r>
    </w:p>
    <w:p>
      <w:pPr>
        <w:pStyle w:val="Normal"/>
        <w:bidi w:val="0"/>
        <w:ind w:left="0" w:right="0" w:firstLine="567"/>
        <w:rPr>
          <w:lang w:val="en-US"/>
        </w:rPr>
      </w:pPr>
      <w:r>
        <w:rPr>
          <w:lang w:val="en-US" w:eastAsia="en-US"/>
        </w:rPr>
        <w:t>Также очень советую найти утверждающую ноту в своих речах, помня, что лишь утверждение ведет за собою людей. Также лишь необычный подход к действию обращает на себя внимание, хотя многие будут склонны увидеть в такой необычности проявление даже «бестактности», но этим они сразу определят свой удельный вес. Лишь необычность привлекает и удерживает сильных и смелых людей. Все большие дела слагались не толпами, но отдельными сильными личностями, и время отберет их. Много позванных, но мало избранных. Итак, выработайте язык необычности, язык мощи и утверждения, язык строителей, ибо лишь такой язык подобает достоинству и размеру порученной задачи. Все милые, сладкие речи есть речи бездарного сентиментализма и губительного стандарта. Вспомним, как вы все восторгались речами одного лектора. Но в то же время вы правильно отметили, что он все же только критикует, громит, но мы должны утверждать и указывать направление. Помните, как во всех учениях осуждалась и осуждается «теплота», потому будем пламенными, будем зажигать и опалять, являя величайшее распознавание, дабы не опалить там, где нужно зажечь. Расширенное сознание укажет верный путь. Расширенное сознание изменит качество мышления; расширенное сознание даст мощь победы.</w:t>
      </w:r>
    </w:p>
    <w:p>
      <w:pPr>
        <w:pStyle w:val="Normal"/>
        <w:bidi w:val="0"/>
        <w:ind w:left="0" w:right="0" w:firstLine="567"/>
        <w:rPr>
          <w:lang w:val="en-US"/>
        </w:rPr>
      </w:pPr>
      <w:r>
        <w:rPr>
          <w:lang w:val="en-US" w:eastAsia="en-US"/>
        </w:rPr>
        <w:t>Но гоните маленькие мысли, избегайте всякого умаления, ибо умаление дел порученных есть умаление Учителя, есть предательство и нанесение трещин основанию, на котором зиждется и ваше благосостояние и общее благо. Гоните все сомнения, ибо где сомнение, там рост сознания невозможен. Сомневающийся, не доверяющий не может надеяться на доверие Учителя, следовательно, и путь продвижения ему закрыт.</w:t>
      </w:r>
    </w:p>
    <w:p>
      <w:pPr>
        <w:pStyle w:val="Normal"/>
        <w:bidi w:val="0"/>
        <w:ind w:left="0" w:right="0" w:firstLine="567"/>
        <w:rPr>
          <w:lang w:val="en-US"/>
        </w:rPr>
      </w:pPr>
      <w:r>
        <w:rPr>
          <w:lang w:val="en-US" w:eastAsia="en-US"/>
        </w:rPr>
        <w:t>Мне так хотелось бы научить вас хранить каждое указание, каждый намек Учителя и Гуру, ведь это такие сокровища! Найдите в себе огненное устремление к выполнению великого задания несения света Культуры. Думайте, что вы живете в стеклянном доме, потому будьте осмотрительны во всех поступках и речах ваших. Насыщайте всю деятельность вашу красотой служения. Храните радость в битве, ибо знаете сужденную победу при насыщенности самоотверженного напряжен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9" w:name="_Toc72776081"/>
      <w:r>
        <w:rPr>
          <w:lang w:val="en-US" w:eastAsia="en-US"/>
        </w:rPr>
        <w:t>07.01.31</w:t>
      </w:r>
      <w:bookmarkEnd w:id="19"/>
    </w:p>
    <w:p>
      <w:pPr>
        <w:pStyle w:val="Normal"/>
        <w:bidi w:val="0"/>
        <w:ind w:left="0" w:right="0" w:firstLine="567"/>
        <w:rPr>
          <w:lang w:val="en-US"/>
        </w:rPr>
      </w:pPr>
      <w:r>
        <w:rPr>
          <w:lang w:val="en-US" w:eastAsia="en-US"/>
        </w:rPr>
        <w:t>Умаляющий и искажающий волю Учителя разрушает себя. Умаляющий своего Гуру уподобляется человеку, пытающемуся срубить сук, на котором сам сидит. Чем больше Гуру, тем больше мы сами, но и эта простая истина с трудом вмещается в сознание людей. Вся история человечества свидетельствует о том, что все великие исторические лица, вожди и философы, все они имели своих Гуру, водительство которых сделало их гигантами духа и жизненного подвига.</w:t>
      </w:r>
    </w:p>
    <w:p>
      <w:pPr>
        <w:pStyle w:val="Normal"/>
        <w:bidi w:val="0"/>
        <w:ind w:left="0" w:right="0" w:firstLine="567"/>
        <w:rPr>
          <w:lang w:val="en-US"/>
        </w:rPr>
      </w:pPr>
      <w:r>
        <w:rPr>
          <w:lang w:val="en-US" w:eastAsia="en-US"/>
        </w:rPr>
        <w:t>Собирается книга «Иерархия», ибо, именно, этот непреложный космический закон так отвергнут сейчас. Именно, в осознании этого закона нуждается сейчас человечество. Закон Иерархии есть закон ведущий, истинно, жизнь дающий, потому мы должны насытить все сознание наше пониманием его, если хотим вырасти и принести свою долю приношений во благо человечества.</w:t>
      </w:r>
    </w:p>
    <w:p>
      <w:pPr>
        <w:pStyle w:val="Normal"/>
        <w:bidi w:val="0"/>
        <w:ind w:left="0" w:right="0" w:firstLine="567"/>
        <w:rPr>
          <w:lang w:val="en-US"/>
        </w:rPr>
      </w:pPr>
      <w:r>
        <w:rPr>
          <w:lang w:val="en-US" w:eastAsia="en-US"/>
        </w:rPr>
        <w:t>Закон цепи Иерархии есть самый непоколебимый и строго соблюдается Белым Братством. Никто не может перешагнуть через ближайшее звено, ибо звено это сковано долгими приближениями и накоплениями тысячелетий. Потому будем крепко держаться за ближайшее к нам, чтобы, оторвавшись от него, не утерять всей цепи.</w:t>
      </w:r>
    </w:p>
    <w:p>
      <w:pPr>
        <w:pStyle w:val="Normal"/>
        <w:bidi w:val="0"/>
        <w:ind w:left="0" w:right="0" w:firstLine="567"/>
        <w:rPr>
          <w:lang w:val="en-US"/>
        </w:rPr>
      </w:pPr>
      <w:r>
        <w:rPr>
          <w:lang w:val="en-US" w:eastAsia="en-US"/>
        </w:rPr>
        <w:t>Сколько красоты в выявлении преданности и признательности к Гуру! В Учении сказано, что пламя преданности и признательности превышает огни других приношений. Но, увы, именно эти два качества так редко встречаются среди землян. Но лишь наличие этих качеств создавало гигантов духа и воли. Дух, обладающий блестящими талантами, но лишенный этих качеств, никогда не будет приближен дальше известного предела.</w:t>
      </w:r>
    </w:p>
    <w:p>
      <w:pPr>
        <w:pStyle w:val="Normal"/>
        <w:bidi w:val="0"/>
        <w:ind w:left="0" w:right="0" w:firstLine="567"/>
        <w:rPr>
          <w:lang w:val="en-US"/>
        </w:rPr>
      </w:pPr>
      <w:r>
        <w:rPr>
          <w:lang w:val="en-US" w:eastAsia="en-US"/>
        </w:rPr>
        <w:t>Полезно отметить все, что говорится в книгах Учения о взаимоотношении Учителя и ученика. Сказано, что всякое почитание Учителя показывает понимание Учения, но ученик, тяготящийся руководством Учителя, закрывает себе доступ. Учение не отвлеченно, но дает наипрактичнейшие и наиболее жизненные советы. Потому будем хранить в сердце сказанное об Иерархии и следить за чистотою своих мыслей, ибо соблюдение чистоты помыслов, как озон.</w:t>
      </w:r>
    </w:p>
    <w:p>
      <w:pPr>
        <w:pStyle w:val="Normal"/>
        <w:bidi w:val="0"/>
        <w:ind w:left="0" w:right="0" w:firstLine="567"/>
        <w:rPr>
          <w:lang w:val="en-US"/>
        </w:rPr>
      </w:pPr>
      <w:r>
        <w:rPr>
          <w:lang w:val="en-US" w:eastAsia="en-US"/>
        </w:rPr>
        <w:t>Привожу страничку из кн. «Иерархия»: «Низкие мысли изображались в виде гадов. Ничто не может больше соответствовать этим подонкам сознания. Можно ли спокойно сидеть в кресле, зная, что под ним ядовитые змеи и скорпионы? Нужно освобождаться от гадов, и прежде всего по линии Иерархии. Осуждение и хула на Владыку непоправимы. Так каждый осуждающий Иерарха должен помнить. Его легкомыслие и преступление на много веков засорят его карму. Действительно, если к единому Свету один путь через Владыку, то лишь крайнее невежество дозволит разрушение этого единственного пути. Нужно поставить стремление к Высшему как сущность жизни и принять священное отношение к этому спасительному устремлению. Умаляя Иерарха, можно осудить себя и нанести губительный вред многим близким – пора запомнить. Именно, нужно держать нить, которая может принести и благосостояние и благословение».</w:t>
      </w:r>
    </w:p>
    <w:p>
      <w:pPr>
        <w:pStyle w:val="Normal"/>
        <w:bidi w:val="0"/>
        <w:ind w:left="0" w:right="0" w:firstLine="567"/>
        <w:rPr>
          <w:lang w:val="en-US"/>
        </w:rPr>
      </w:pPr>
      <w:r>
        <w:rPr>
          <w:lang w:val="en-US" w:eastAsia="en-US"/>
        </w:rPr>
        <w:t>«Не нужно мечтать об успехе, когда гниет самое основание! Конечно, Мы сделаем, как нужно, но важно предупредить легкомыслие и предательство. Множество путей предательства, но не равны ли? Помыслить нужно – где право затруднять сложенный путь? Суждено так много прекрасного и уже приблизились сроки. Пусть сияет нить связи!»</w:t>
      </w:r>
    </w:p>
    <w:p>
      <w:pPr>
        <w:pStyle w:val="Normal"/>
        <w:bidi w:val="0"/>
        <w:ind w:left="0" w:right="0" w:firstLine="567"/>
        <w:rPr>
          <w:lang w:val="en-US"/>
        </w:rPr>
      </w:pPr>
      <w:r>
        <w:rPr>
          <w:lang w:val="en-US" w:eastAsia="en-US"/>
        </w:rPr>
        <w:t>«Когда пространство засоряется туманом непонимания, то, конечно, трудно пробиться лучам творческим. Каждый слой насыщается соответственно составу своего устремления, потому земные слои так непроницаемы. Потому все явления исканий духа должны идти в напряженном темпе. Искания духа должны притянуть дух к магниту Иерархии, ибо каждая мощь имеет свое соответствие на Земле. Так нужно применять закон Иерархии жизненно».</w:t>
      </w:r>
    </w:p>
    <w:p>
      <w:pPr>
        <w:pStyle w:val="Normal"/>
        <w:bidi w:val="0"/>
        <w:ind w:left="0" w:right="0" w:firstLine="567"/>
        <w:rPr>
          <w:lang w:val="en-US"/>
        </w:rPr>
      </w:pPr>
      <w:r>
        <w:rPr>
          <w:lang w:val="en-US" w:eastAsia="en-US"/>
        </w:rPr>
        <w:t>«Еще нужно знать, что темные силы стараются проникнуть в основание дел и продержаться на темном влиянии. Потому нужно зорко всматриваться и вслушиваться. Даже щит Учителя могут употребить. Даже имя Гуру покроют видимостью для того, чтобы невидимо покрыть его явлением коварства. Потому нужно сохранить оружие, являя отпор. Если явление победы совершается, то нужно осознать всю важность укрепления. Потому будем укреплять все позиции. Так нужно понять Имя Учителя хранить. Сила победы входит только тогда, когда устои крепки. Так будем охранять основания. Нужно утвердить победу, потому явление осмотрительности так нужно».</w:t>
      </w:r>
    </w:p>
    <w:p>
      <w:pPr>
        <w:pStyle w:val="Normal"/>
        <w:bidi w:val="0"/>
        <w:ind w:left="0" w:right="0" w:firstLine="567"/>
        <w:rPr>
          <w:lang w:val="en-US"/>
        </w:rPr>
      </w:pPr>
      <w:r>
        <w:rPr>
          <w:lang w:val="en-US" w:eastAsia="en-US"/>
        </w:rPr>
        <w:t>Все Указания полны забот о расширении сознания. Будьте зорки, напрягите всю осмотрительность, ибо враг вошел в дом, одев личину дружбы! Теснее сомкните ряды ваши и следите за попытками разъединить вас! Путь лести и раздувания честолюбия самый верный, ибо кто не любит слышать хорошие вести о себе? На этой, общей всем, слабой струнке и будут играть темные. Раздувая честолюбие, станут незаметно умалять самое высокое, что мы имеем и чем держимся. Будьте на страж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0" w:name="_Toc72776082"/>
      <w:r>
        <w:rPr>
          <w:lang w:val="en-US" w:eastAsia="en-US"/>
        </w:rPr>
        <w:t>15.01.31</w:t>
      </w:r>
      <w:bookmarkEnd w:id="20"/>
    </w:p>
    <w:p>
      <w:pPr>
        <w:pStyle w:val="Normal"/>
        <w:bidi w:val="0"/>
        <w:ind w:left="0" w:right="0" w:firstLine="567"/>
        <w:rPr>
          <w:lang w:val="en-US"/>
        </w:rPr>
      </w:pPr>
      <w:r>
        <w:rPr>
          <w:lang w:val="en-US" w:eastAsia="en-US"/>
        </w:rPr>
        <w:t xml:space="preserve">Отвечаю на вопросы о служении. Конечно, служение Иерархии Света есть служение </w:t>
      </w:r>
      <w:r>
        <w:rPr>
          <w:i/>
          <w:lang w:val="en-US" w:eastAsia="en-US"/>
        </w:rPr>
        <w:t xml:space="preserve">общему благу. </w:t>
      </w:r>
      <w:r>
        <w:rPr>
          <w:lang w:val="en-US" w:eastAsia="en-US"/>
        </w:rPr>
        <w:t>Конечно, устремление к общему благу открывает врата высшего знания и служения. Но мне хотелось бы, чтобы было четко осознано, какие качества необходимо, прежде всего, развить в себе для продвижения на пути служения. Немало людей мечтают об общем благе и даже готовы служить ему, поскольку это не нарушает их привычек и благоденствия. Но истинное служение общему благу, приводящее к вратам Твердыни Света, требует жертвы и полного презрения ко всему личному, иначе говоря, забвения самости. Когда сознание расширится, когда утончатся все чувства и понимания, то закон жертвы примется как высшее достижение. И не будет места ни саможалению, ни страху за будущее, ни обидам, ни зависти, ибо в каждом дыхании будет осознано величие, красота и высшая радость служению.</w:t>
      </w:r>
    </w:p>
    <w:p>
      <w:pPr>
        <w:pStyle w:val="Normal"/>
        <w:bidi w:val="0"/>
        <w:ind w:left="0" w:right="0" w:firstLine="567"/>
        <w:rPr/>
      </w:pPr>
      <w:r>
        <w:rPr>
          <w:lang w:val="en-US" w:eastAsia="en-US"/>
        </w:rPr>
        <w:t>Дух зрелый, сознательно избравший путь служения, знает радость расширению сознания и огненного устремления к Сознанию Высшему; знает радость выполнения Высшей Воли; знает радость найденному смыслу и назначению Бытия и в надлежащий час познает величие и красоту таинства завершения!</w:t>
      </w:r>
    </w:p>
    <w:p>
      <w:pPr>
        <w:pStyle w:val="Normal"/>
        <w:bidi w:val="0"/>
        <w:ind w:left="0" w:right="0" w:firstLine="567"/>
        <w:rPr/>
      </w:pPr>
      <w:r>
        <w:rPr>
          <w:lang w:val="en-US" w:eastAsia="en-US"/>
        </w:rPr>
        <w:t>Итак, поняв и приняв сердцем значение великой освобождающей и венчающей жертвы, устремимся к развитию в себе, прежде всего, любви, преданности, признательности, повиновения Иерархии, готовности к принятию каждого бремени, помня, чем тяжелее ноша, тем короче путь. В сущности говоря, именно из любви и преданности вытекают все другие качества, способствующие нашему продвижению, потому и будем растить их как самый драгоценный цветок; и так как все растет и питается взаимно, то наибольшая любовь принесет и наибольший ответ. Потому окружим великого Учителя огнем любви, охраним почитание Его, найдем самое бережное, самое высокое понимание Учения и Указов, и священно, молитвенно, в сердечном трепете будем предстоять перед красотою и величием творчества Его! Помните, кто выше поймет, тот выше подымется и сам.</w:t>
      </w:r>
    </w:p>
    <w:p>
      <w:pPr>
        <w:pStyle w:val="Normal"/>
        <w:bidi w:val="0"/>
        <w:ind w:left="0" w:right="0" w:firstLine="567"/>
        <w:rPr/>
      </w:pPr>
      <w:r>
        <w:rPr>
          <w:lang w:val="en-US" w:eastAsia="en-US"/>
        </w:rPr>
        <w:t>Теперь из книги «Иерархия»: «Некоторые люди проливают ежедневную похлебку на изображение Учителя и воображают себя на великом служении. Учение и служение прежде всего предполагают расширение сознания на основании следования Учению и почитания Учителя. Являя изучение Беспредельности, нужно осознать беспредельность любви и преданности. Не мудро сказать – любовь переполнена и преданность засохла, ибо следствием будет разложение самого себя. Следует понимать беспредельность любви и преданности как первый шаг к служению и Йоге. Хотя бы эту задачу нужно было бы поставить как средство к самопродвижению».</w:t>
      </w:r>
    </w:p>
    <w:p>
      <w:pPr>
        <w:pStyle w:val="Normal"/>
        <w:bidi w:val="0"/>
        <w:ind w:left="0" w:right="0" w:firstLine="567"/>
        <w:rPr/>
      </w:pPr>
      <w:r>
        <w:rPr>
          <w:lang w:val="en-US" w:eastAsia="en-US"/>
        </w:rPr>
        <w:t>«Надо двигаться по направлению Учителя, лишь тогда приходит облегчение. Но луковая ежедневная похлебка из Учителя не приведет к успеху. Священно, беспредельно будем растить любовь и почитание Учителя как целебное средство к возрождению».</w:t>
      </w:r>
    </w:p>
    <w:p>
      <w:pPr>
        <w:pStyle w:val="Normal"/>
        <w:bidi w:val="0"/>
        <w:ind w:left="0" w:right="0" w:firstLine="567"/>
        <w:rPr/>
      </w:pPr>
      <w:r>
        <w:rPr>
          <w:lang w:val="en-US" w:eastAsia="en-US"/>
        </w:rPr>
        <w:t>Так, родные, все базарное понимание, все луковые похлебки из самых высоких понятий, изготовленные малым сознанием, в силу несоизмеримости и умаления самого высокого и основного, должны быть удалены из нашего обихода, если хотим идти путем служения.</w:t>
      </w:r>
    </w:p>
    <w:p>
      <w:pPr>
        <w:pStyle w:val="Normal"/>
        <w:bidi w:val="0"/>
        <w:ind w:left="0" w:right="0" w:firstLine="567"/>
        <w:rPr/>
      </w:pPr>
      <w:r>
        <w:rPr>
          <w:lang w:val="en-US" w:eastAsia="en-US"/>
        </w:rPr>
        <w:t>Кто-то ищет облегчения жизненного пути, но облегчение можно найти, лишь исполняя Волю Учителя, другого пути нет. При этом следует прочувствовать сердцем и постоянно нести перед собою изумительные по глубине слова Учителя: «Исполнением воли Моей даешь возможность Мне исполнить волю твою». Ибо кто, как не Учитель, знает наши сокровеннейшие желания и устремления и, очищая и кристаллизуя их даваемым Учением, то есть расширяя сознание наше, дает нам возможность приблизиться к осуществлению их путем выполнения Его указов? Какой безумец захочет разрушить счастье свое?</w:t>
      </w:r>
    </w:p>
    <w:p>
      <w:pPr>
        <w:pStyle w:val="Normal"/>
        <w:bidi w:val="0"/>
        <w:ind w:left="0" w:right="0" w:firstLine="567"/>
        <w:rPr/>
      </w:pPr>
      <w:r>
        <w:rPr>
          <w:lang w:val="en-US" w:eastAsia="en-US"/>
        </w:rPr>
        <w:t>Огненно устремимся к выполнению Воли, нас спасающей и ведущей к предуказанному, к служению общему благу!</w:t>
      </w:r>
    </w:p>
    <w:p>
      <w:pPr>
        <w:pStyle w:val="Normal"/>
        <w:bidi w:val="0"/>
        <w:ind w:left="0" w:right="0" w:firstLine="567"/>
        <w:rPr/>
      </w:pPr>
      <w:r>
        <w:rPr>
          <w:lang w:val="en-US" w:eastAsia="en-US"/>
        </w:rPr>
        <w:t>Когда мысль вмещает устремление к исполнению Высшей Воли, то устанавливается прямое соотношение со щитом Высшей Воли. Как может щит защищать, если легкомысленным отношением и частичным выполнением указов мы будем постоянно выходить из подсознательного покрова? Потому ученики, устремленные к священному охранению заветов и соблюдению и применению малейших указаний, разовьют творчество свое и расширят сознание.</w:t>
      </w:r>
    </w:p>
    <w:p>
      <w:pPr>
        <w:pStyle w:val="Normal"/>
        <w:bidi w:val="0"/>
        <w:ind w:left="0" w:right="0" w:firstLine="567"/>
        <w:rPr/>
      </w:pPr>
      <w:r>
        <w:rPr>
          <w:lang w:val="en-US" w:eastAsia="en-US"/>
        </w:rPr>
        <w:t>Из книги «Иерархия»: «Разве можно достичь понимания Космоса без устремления к проникновению в высшие сферы? Ведь только преемственность дает основание всем устремлениям. Все сущее двигается законом преемственности, потому каждое обособление может дать лишь утерю назначенного. Так мысль зарождается как носительница преемственности, так закон Высшей Воли творит беспредельно».</w:t>
      </w:r>
    </w:p>
    <w:p>
      <w:pPr>
        <w:pStyle w:val="Normal"/>
        <w:bidi w:val="0"/>
        <w:ind w:left="0" w:right="0" w:firstLine="567"/>
        <w:rPr/>
      </w:pPr>
      <w:r>
        <w:rPr>
          <w:lang w:val="en-US" w:eastAsia="en-US"/>
        </w:rPr>
        <w:t>Закон Высшей Воли творит и все дела! Ведь закон этот насыщает все пространство, и только исполнение Высшей Воли даст венец нашим делам. Как же можно уклониться от указа Высшей Воли без потери победы? Как же можно найти лучшие пути, когда щит Учителя утвержден ручательством Иерархии? Исполнители Воли Иерархии ведут к победе, потому ученики должны применить самые точные устремления к исполнению Высшей Воли, только так достигнем. Только так утвердим победу.</w:t>
      </w:r>
    </w:p>
    <w:p>
      <w:pPr>
        <w:pStyle w:val="Normal"/>
        <w:bidi w:val="0"/>
        <w:ind w:left="0" w:right="0" w:firstLine="567"/>
        <w:rPr/>
      </w:pPr>
      <w:r>
        <w:rPr>
          <w:lang w:val="en-US" w:eastAsia="en-US"/>
        </w:rPr>
        <w:t>Преданность идее, преданность Водителю творят чудеса. Во все времена люди сознавали значение преданности и, чтобы закрепить за собою эту силу, изыскивали и применяли соответственно своему сознанию всевозможные способы, от взимания клятв до церковных проклятий и инквизиций. И сейчас против светлой, несокрушимой Силы Иерархии восстают лишь маленькие сознания, предатели, разъедаемые червем зависти и сомнения, гонимые страхом перед необычным Светом. Скажем им: «Жалкие безумцы, боящиеся всего сильного и прекрасного, боящиеся простора мысли и творчества, вы нам не попутчики. Не уместиться нам в ваших норах, и вам в наших палатах и просторах покажется неуютно, ибо нет в них милого вам затхлого и спертого воздуха».</w:t>
      </w:r>
    </w:p>
    <w:p>
      <w:pPr>
        <w:pStyle w:val="Normal"/>
        <w:bidi w:val="0"/>
        <w:ind w:left="0" w:right="0" w:firstLine="567"/>
        <w:rPr/>
      </w:pPr>
      <w:r>
        <w:rPr>
          <w:lang w:val="en-US" w:eastAsia="en-US"/>
        </w:rPr>
        <w:t>Утверждаю именем Учителя, утверждаю духом, утверждаю сердцем, что наипреданнейший будет наибольшим. Не сказано ли, что Ананда, наипреданнейший ученик Благословенного Будды, тысячекратно превыше всех прочих буддийских архатов?</w:t>
      </w:r>
    </w:p>
    <w:p>
      <w:pPr>
        <w:pStyle w:val="Normal"/>
        <w:bidi w:val="0"/>
        <w:ind w:left="0" w:right="0" w:firstLine="567"/>
        <w:rPr/>
      </w:pPr>
      <w:r>
        <w:rPr>
          <w:lang w:val="en-US" w:eastAsia="en-US"/>
        </w:rPr>
        <w:t>Также обратим внимание на некоторые формулы врагов, насколько они звонче и сильнее многих стыдливых формул сострадающих друзей. У врагов можно поучиться возвеличению. Но те же друзья часто видят умаление там, где оказано величайшее признание. Еще мудрые римляне говорили: «Назови мне твоих врагов, и я скажу, кто ты».</w:t>
      </w:r>
    </w:p>
    <w:p>
      <w:pPr>
        <w:pStyle w:val="Normal"/>
        <w:bidi w:val="0"/>
        <w:ind w:left="0" w:right="0" w:firstLine="567"/>
        <w:rPr/>
      </w:pPr>
      <w:r>
        <w:rPr>
          <w:lang w:val="en-US" w:eastAsia="en-US"/>
        </w:rPr>
        <w:t>Сердцем примите все сказанное и устремленно приложите в жизни каждого дня. Пусть неукротимое устремление несет вас, как стальную иглу, к своему Магниту, Магниту, в котором заложен весь смысл, вся радость и красота нашего бытия. Может быть, вам не совсем это понятно сейчас, но когда Учитель укажет, поясню полнее.</w:t>
      </w:r>
    </w:p>
    <w:p>
      <w:pPr>
        <w:pStyle w:val="Normal"/>
        <w:bidi w:val="0"/>
        <w:ind w:left="0" w:right="0" w:firstLine="567"/>
        <w:rPr/>
      </w:pPr>
      <w:r>
        <w:rPr>
          <w:lang w:val="en-US" w:eastAsia="en-US"/>
        </w:rPr>
        <w:t>Не забывайте и постоянных трехгодичных испытаний. Вторично проходить ту же ступень гораздо труднее, ибо окружающее изменилось и трудно наверстать и найти утраченный ритм, который, устремляясь вперед, не ждет запоздавшего. Потому в неослабном напряжении будем творить, будем подымать наши вибрации навстречу посылаемым нам лучам, дабы они не миновали наших приемников.</w:t>
      </w:r>
    </w:p>
    <w:p>
      <w:pPr>
        <w:pStyle w:val="Normal"/>
        <w:bidi w:val="0"/>
        <w:ind w:left="0" w:right="0" w:firstLine="567"/>
        <w:rPr/>
      </w:pPr>
      <w:r>
        <w:rPr>
          <w:lang w:val="en-US" w:eastAsia="en-US"/>
        </w:rPr>
        <w:t>Время кратко, столько надо успеть накопить опыта, ведь дела растут. Трудно будет, если размер дел перерастет сознание сотрудников. Расширяйте, расширяйте сознание ваше путем очищения от губительных маленьких мыслей, от обычности, от стандарта. Одна маленькая мысль может разрушить мировое дело, так же, как стебель травы на горной тропе может сбросить гиганта в пропасть. Маленькие мысли – достояние рабов. Будьте царями духа и раздвигайте пределы мышления вашего до размаха планетарного! Помните, что тонкие организмы не выносят атмосферу маленьких мыслей, им душно от них. Потому оставьте все осуждения и в каждом ищите лучшее. Будьте царями дух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1" w:name="_Toc72776083"/>
      <w:r>
        <w:rPr>
          <w:lang w:val="en-US" w:eastAsia="en-US"/>
        </w:rPr>
        <w:t>21.01.31</w:t>
      </w:r>
      <w:bookmarkEnd w:id="21"/>
    </w:p>
    <w:p>
      <w:pPr>
        <w:pStyle w:val="Normal"/>
        <w:bidi w:val="0"/>
        <w:ind w:left="0" w:right="0" w:firstLine="567"/>
        <w:rPr>
          <w:lang w:val="en-US"/>
        </w:rPr>
      </w:pPr>
      <w:r>
        <w:rPr>
          <w:lang w:val="en-US" w:eastAsia="en-US"/>
        </w:rPr>
        <w:t>В трудное переживаемое нами время отдадим себе отчет, откуда эта трудность? Явим честность и проследим, чем вызваны затруднения, где основная причина их? И найдем, что нужно искать корень всему не столько во внешних обстоятельствах, сколько в непонимании сотрудниками значения всех указаний, в небрежении к ним и в неприменении их в жизни, и прежде всего во взаимоотношениях. Единение – основа каждого строительства, но было ли явлено такое единение?</w:t>
      </w:r>
    </w:p>
    <w:p>
      <w:pPr>
        <w:pStyle w:val="Normal"/>
        <w:bidi w:val="0"/>
        <w:ind w:left="0" w:right="0" w:firstLine="567"/>
        <w:rPr>
          <w:lang w:val="en-US"/>
        </w:rPr>
      </w:pPr>
      <w:r>
        <w:rPr>
          <w:lang w:val="en-US" w:eastAsia="en-US"/>
        </w:rPr>
        <w:t>Может ли ученик творить и быть успешен, если он не являет созвучия в выполнении заветов Учения? Нет, тысячу раз нет! Пусть каждый задумается и вспомнит, сколько указаний не было воспринято сознанием, сколько наполовину выполнено и сколько еще алмазов советов и намеков лежит без употребления? Явим честность, ибо без честности нет пути.</w:t>
      </w:r>
    </w:p>
    <w:p>
      <w:pPr>
        <w:pStyle w:val="Normal"/>
        <w:bidi w:val="0"/>
        <w:ind w:left="0" w:right="0" w:firstLine="567"/>
        <w:rPr>
          <w:lang w:val="en-US"/>
        </w:rPr>
      </w:pPr>
      <w:r>
        <w:rPr>
          <w:lang w:val="en-US" w:eastAsia="en-US"/>
        </w:rPr>
        <w:t>Поймите, родные, что каждая клеточка нашего существа должна трепетать радостью выполнения Высшей Воли, ибо лишь так мы можем учиться и расширять наше сознание. Кто точнее выполнит, тот ближе и подойдет. Представьте себе земного учителя и ученика, что получится, если ученик будет противиться всем опытным указаниям учителя и будет искать свои собственные методы. Глупец, сколько сил потратит он, чтобы дойти до синтеза учителя! Учитель, давая ученику синтез своего накопления, тем самым дает ему возможность сохранить драгоценное время для скорейшего и дальнейшего продвижения и индивидуального творчества. Без преемственности накоплений, где была бы эволюция?</w:t>
      </w:r>
    </w:p>
    <w:p>
      <w:pPr>
        <w:pStyle w:val="Normal"/>
        <w:bidi w:val="0"/>
        <w:ind w:left="0" w:right="0" w:firstLine="567"/>
        <w:rPr>
          <w:lang w:val="en-US"/>
        </w:rPr>
      </w:pPr>
      <w:r>
        <w:rPr>
          <w:lang w:val="en-US" w:eastAsia="en-US"/>
        </w:rPr>
        <w:t>Если бы каждый должен был доходить до всего, опираясь только на личный опыт и отвергая руку водящую, то вряд ли бы мы ушли далеко и посейчас от наших предков каменного века! Поймем, что выполнение указов Учителя не есть подчинение своей индивидуальности чужой воле, как это утверждают легкомысленные люди, но, именно, и есть наибольшее развитие чуткости и творчества, ибо в указе Учителя всегда заложено столько причин, столько возможностей и путей выполнения! Но обычно ученик не видит и не выполняет и десятой части их. Можем ли мы сказать, которое из невыполненных в срок указаний сказывается сейчас в переживаемых трудностях? Всем известно, что удар по предмету в одной комнате часто отзывается в другом помещении и на совершенно неожиданном предмете.</w:t>
      </w:r>
    </w:p>
    <w:p>
      <w:pPr>
        <w:pStyle w:val="Normal"/>
        <w:bidi w:val="0"/>
        <w:ind w:left="0" w:right="0" w:firstLine="567"/>
        <w:rPr>
          <w:lang w:val="en-US"/>
        </w:rPr>
      </w:pPr>
      <w:r>
        <w:rPr>
          <w:lang w:val="en-US" w:eastAsia="en-US"/>
        </w:rPr>
        <w:t>Будем помнить, что ничто не ускользает от всевидящего Ока, и все мы под постоянным испытанием, и кому больше дано, с того и больше взыщется. Только когда высшее понимание Иерархии войдет в жизнь, можно будет дать высшее. Не отбрасывайте от себя готовые возможности и не разбивайте данное вам. Зачем затрачивать потом столько энергии на сомнительную починку?</w:t>
      </w:r>
    </w:p>
    <w:p>
      <w:pPr>
        <w:pStyle w:val="Normal"/>
        <w:bidi w:val="0"/>
        <w:ind w:left="0" w:right="0" w:firstLine="567"/>
        <w:rPr>
          <w:lang w:val="en-US"/>
        </w:rPr>
      </w:pPr>
      <w:r>
        <w:rPr>
          <w:lang w:val="en-US" w:eastAsia="en-US"/>
        </w:rPr>
        <w:t>«Ученик должен осознать мощь распознавания и утверждения, должен осознать, что есть один закон, который правит всем Космосом – Высшая Воля; по этой линии создается эволюция духа. Этот закон объединяет принадлежащие явленные величины. Устремление к исполнению Высшей Воли приводит к чуткости восприятия. Только этот путь дает соответственное решение осознания и исполнения Высшей Воли...»</w:t>
      </w:r>
    </w:p>
    <w:p>
      <w:pPr>
        <w:pStyle w:val="Normal"/>
        <w:bidi w:val="0"/>
        <w:ind w:left="0" w:right="0" w:firstLine="567"/>
        <w:rPr>
          <w:lang w:val="en-US"/>
        </w:rPr>
      </w:pPr>
      <w:r>
        <w:rPr>
          <w:lang w:val="en-US" w:eastAsia="en-US"/>
        </w:rPr>
        <w:t>«Великий Разум творит на Земле силою Иерархии. Творчество Наше требует утверждения Иерархии во всей широте, во всем понимании, во всей красоте. Явление понимания Иерархии открывает все возможности. Правильно видеть закон Иерархии как вершину космического творчества, с нее льется Свет, к ней мысли устремляются, так нужно направлять лучшие устремления к вершине Иерархии. Так пусть ученики растут в понимании Иерархии. Только когда высшее утверждение входит сознательно в жизнь, можно дать высшее».</w:t>
      </w:r>
    </w:p>
    <w:p>
      <w:pPr>
        <w:pStyle w:val="Normal"/>
        <w:bidi w:val="0"/>
        <w:ind w:left="0" w:right="0" w:firstLine="567"/>
        <w:rPr>
          <w:lang w:val="en-US"/>
        </w:rPr>
      </w:pPr>
      <w:r>
        <w:rPr>
          <w:lang w:val="en-US" w:eastAsia="en-US"/>
        </w:rPr>
        <w:t>«Каждое устремление, ведущее к объединению ученика с Учителем, ведет к познанию высших законов. Ученик, не желающий Учителя, признает свое невежество, ибо приостанавливает свое развитие».</w:t>
      </w:r>
    </w:p>
    <w:p>
      <w:pPr>
        <w:pStyle w:val="Normal"/>
        <w:bidi w:val="0"/>
        <w:ind w:left="0" w:right="0" w:firstLine="567"/>
        <w:rPr>
          <w:lang w:val="en-US"/>
        </w:rPr>
      </w:pPr>
      <w:r>
        <w:rPr>
          <w:lang w:val="en-US" w:eastAsia="en-US"/>
        </w:rPr>
        <w:t>«Уже знаете, как время напряжено, и скажите содрогнувшимся – когда Учитель живет в сердце, то волос не упадет с головы, и каждому назначен дворец и тела, и духа. Но храните сердце чистым, чтобы Мне можно было войти туда и окружить вас доспехом. Помните, если взятое вы отдали в духе Учителю, то Он воздаст вам в стократ. Так положите мысль Вашу к Учителю и дайте Учителю войти в сердце Ваше. Иначе без Учителя тесно будет в пустом сердце. И, как горох в бараньем пузыре, задребезжит злоба в пустом сердце. Наполните сердце Учителем так, чтобы врагу не протесниться. Мир вам!»</w:t>
      </w:r>
    </w:p>
    <w:p>
      <w:pPr>
        <w:pStyle w:val="Normal"/>
        <w:bidi w:val="0"/>
        <w:ind w:left="0" w:right="0" w:firstLine="567"/>
        <w:rPr>
          <w:lang w:val="en-US"/>
        </w:rPr>
      </w:pPr>
      <w:r>
        <w:rPr>
          <w:lang w:val="en-US" w:eastAsia="en-US"/>
        </w:rPr>
        <w:t>Не наш путь общепонятных заключений. Можете свидетельствовать, что до сих пор у вас события шли не людскою логикою. Наблюдайте течение событий, ибо этим опытом приближаетесь к сужденному. Можно увидеть, как Рука Учителя действует в последний момент, так нужно отметить и запомнить эту формулу. Так и сами научимся действовать, но будем помнить, что успех такого действия зависит от наполнения сердца Учителем. Именно, как меч Света, сверкает наполненное сердце, и опаляет, и воскрешает, и дает пищу. Так советую устремить все силы духа, чтобы укрепить доспехом сердце. Было довольно сомнений и осуждений. Нужно смотреть на указ как на следствие непреложного ответа.</w:t>
      </w:r>
    </w:p>
    <w:p>
      <w:pPr>
        <w:pStyle w:val="Normal"/>
        <w:bidi w:val="0"/>
        <w:ind w:left="0" w:right="0" w:firstLine="567"/>
        <w:rPr>
          <w:lang w:val="en-US"/>
        </w:rPr>
      </w:pPr>
      <w:r>
        <w:rPr>
          <w:lang w:val="en-US" w:eastAsia="en-US"/>
        </w:rPr>
        <w:t>Много было не принято, но мы не должны оборачиваться назад, потому прошу испытать наполнение сердца. Учителем решено задание превыше настоящего затруднения. Нужно помнить, как Учитель вел вас, когда было наполнено сердце. Так же Учитель поведет всех, кто не преломит Его указа. Помните персидскую сказку, «как длинноносый разбил нос о самый маленький камешек».</w:t>
      </w:r>
    </w:p>
    <w:p>
      <w:pPr>
        <w:pStyle w:val="Normal"/>
        <w:bidi w:val="0"/>
        <w:ind w:left="0" w:right="0" w:firstLine="567"/>
        <w:rPr>
          <w:lang w:val="en-US"/>
        </w:rPr>
      </w:pPr>
      <w:r>
        <w:rPr>
          <w:lang w:val="en-US" w:eastAsia="en-US"/>
        </w:rPr>
        <w:t>«Когда дается высшее устремление к Иерархии Света, то нужно сохранить орбиту и фокус явленные. Все Наши устои надо оберечь, ибо тучи кругом. Победа предназначена, но нужно беречь все Устои, и высшее стремление даст все возможности. Время грозное, но прекрасное. Время завершения и строительства. Время высшего напряжения и земной битвы. Время, слагающее великую страницу и складывающее великое будущее. Высший закон входит в жизнь, потому враги так бушуют. Пусть, как скала, каждый несет ответственность за имя Гуру. Именно, истинно, щит Света! Пусть чутко вслушиваются в суждения подходящих и берут малейший намек на умаление Гуру как самое лучшее распознавание врага. Так только научимся отличать свет от тьмы».</w:t>
      </w:r>
    </w:p>
    <w:p>
      <w:pPr>
        <w:pStyle w:val="Normal"/>
        <w:bidi w:val="0"/>
        <w:ind w:left="0" w:right="0" w:firstLine="567"/>
        <w:rPr>
          <w:lang w:val="en-US"/>
        </w:rPr>
      </w:pPr>
      <w:r>
        <w:rPr>
          <w:lang w:val="en-US" w:eastAsia="en-US"/>
        </w:rPr>
        <w:t>Аура Гуру есть самый верный измеритель, самый лучший пробный камень для приближающихся, и те, кто начнут умалять Гуру, будут умалять и Иерархию Света. Потому явим сугубую бдительность и осмотрительность к умалителям и поносителям.</w:t>
      </w:r>
    </w:p>
    <w:p>
      <w:pPr>
        <w:pStyle w:val="Normal"/>
        <w:bidi w:val="0"/>
        <w:ind w:left="0" w:right="0" w:firstLine="567"/>
        <w:rPr>
          <w:lang w:val="en-US"/>
        </w:rPr>
      </w:pPr>
      <w:r>
        <w:rPr>
          <w:lang w:val="en-US" w:eastAsia="en-US"/>
        </w:rPr>
        <w:t>Днем и ночью будем помнить о великом времени. Каждая неосмотрительность, каждое легкомысленное отношение, каждый недосмотр может вызвать самое тяжкое последствие. Вооружитесь всеми доспехами и проявите неослабную, величайшую преданность Устоям, ибо лишь в них спасение наше в эту грозную, но прекрасную битву! Помните слова Н. К.:</w:t>
      </w:r>
    </w:p>
    <w:p>
      <w:pPr>
        <w:pStyle w:val="Normal"/>
        <w:bidi w:val="0"/>
        <w:ind w:left="0" w:right="0" w:firstLine="567"/>
        <w:rPr>
          <w:lang w:val="en-US"/>
        </w:rPr>
      </w:pPr>
      <w:r>
        <w:rPr>
          <w:lang w:val="en-US" w:eastAsia="en-US"/>
        </w:rPr>
        <w:t>«Мы должны опираться на истинные факты, все наши слова и действия должны быть чисты, как кристалл, ибо живем на глазах всего мир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2" w:name="_Toc72776084"/>
      <w:r>
        <w:rPr>
          <w:lang w:val="en-US" w:eastAsia="en-US"/>
        </w:rPr>
        <w:t>13.05.31</w:t>
      </w:r>
      <w:bookmarkEnd w:id="22"/>
    </w:p>
    <w:p>
      <w:pPr>
        <w:pStyle w:val="Normal"/>
        <w:bidi w:val="0"/>
        <w:ind w:left="0" w:right="0" w:firstLine="567"/>
        <w:rPr>
          <w:lang w:val="en-US"/>
        </w:rPr>
      </w:pPr>
      <w:r>
        <w:rPr>
          <w:lang w:val="en-US" w:eastAsia="en-US"/>
        </w:rPr>
        <w:t>Продолжаю писать об Иерархии, ибо это понятие, вмещающее в себе всю жизненную основу, всю эволюцию духа и всех построений, еще не достаточно усвоено. Надо поспешить с этим осознанием, время не терпит, ибо находимся в самой середине великого Армагеддона. Только принятие всем духом этого великого спасительного принципа даст нам расширение сознания, столь необходимое для успеха. Ежедневное упражнение в проявлении высшей бережности ко всему доверенному, ко всем основам, увенчает дела высшею победою.</w:t>
      </w:r>
    </w:p>
    <w:p>
      <w:pPr>
        <w:pStyle w:val="Normal"/>
        <w:bidi w:val="0"/>
        <w:ind w:left="0" w:right="0" w:firstLine="567"/>
        <w:rPr>
          <w:lang w:val="en-US"/>
        </w:rPr>
      </w:pPr>
      <w:r>
        <w:rPr>
          <w:lang w:val="en-US" w:eastAsia="en-US"/>
        </w:rPr>
        <w:t>Прежде всего, будем честны и сознаемся, что все трудности и неудачи – только от проявленного небрежения к данным указаниям, от забывчивости, легкомыслия, сомнения и зависти самости. Ведь червя сомнения не утаить, присутствие его устанавливается даже неизощренным наблюдением. Применим против этого паразита самое действительное средство, таким средством будет наполнение сердца благодарностью к В. Учителю. Полезно иногда сравнить себя с миллионами мятущихся душ, не ведающих дня завтрашнего. Полезно оглянуться назад и дать себе, насколько возможно, беспристрастный отчет – чем были и чем стали. Полезно поупражнять свое воображение и представить себе, какова была бы наша судьба без мудрого и благого Руководительства? И наконец, самым полезным будет непрестанное несение перед собою указанных вех строительства культуры будущего.</w:t>
      </w:r>
    </w:p>
    <w:p>
      <w:pPr>
        <w:pStyle w:val="Normal"/>
        <w:bidi w:val="0"/>
        <w:ind w:left="0" w:right="0" w:firstLine="567"/>
        <w:rPr>
          <w:lang w:val="en-US"/>
        </w:rPr>
      </w:pPr>
      <w:r>
        <w:rPr>
          <w:lang w:val="en-US" w:eastAsia="en-US"/>
        </w:rPr>
        <w:t>Если сердца наши после такого честного и всестороннего обзора не переполнятся благодарностью, преданностью и любовью к Давшему и Ведущему, то, истинно, высохли они и скудно стало сознание наше. Если бы мозг наш на минуту мог охватить мощь, красоту и непреложность великого закона Иерархии, то все маленькие, низкие чувства и мысли потонули бы в одном беспредельном устремлении к выполнению Воли этого ведущего и творящего Начала. Твердо запомнилось бы, что, выполняя по мере сил своих даваемые указания, мы прежде всего помогаем самим себе. Ведь никогда не дается такого указания, которое было бы неприложимо или невыполнимо. Кажущаяся неприложимость его заключается лишь в неприложимости малого сознания и нашей ненаходчивости, привычке сдаваться при первом отпоре, в преклонении перед мнением часто очень ограниченного, но пошло-авторитетного обывателя, от страха – «что подумают о нас?». А кто подумает-то?! Пора всеми мерами изгонять этот страх. Пора утвердиться в своем достоинстве и в своих силах. Как сказал великий мыслитель: «Тот, кто прислушивается к мнению масс, никогда не подымется над толпами».</w:t>
      </w:r>
    </w:p>
    <w:p>
      <w:pPr>
        <w:pStyle w:val="Normal"/>
        <w:bidi w:val="0"/>
        <w:ind w:left="0" w:right="0" w:firstLine="567"/>
        <w:rPr>
          <w:lang w:val="en-US"/>
        </w:rPr>
      </w:pPr>
      <w:r>
        <w:rPr>
          <w:lang w:val="en-US" w:eastAsia="en-US"/>
        </w:rPr>
        <w:t>Учение сурово говорит против самомнения, но вера в свои силы, при сердечном почитании Иерархии, не будет самомнением и лишь утвердит лучшие результаты. Самомнение несовместимо с почитанием Иерархии, ибо одно исключает другое. Самомнение никогда не выполнит в точности указания, но всегда исказит его по уровню своего сознания, ограниченного самостью. Легко можно представить себе следствия искаженных Указаний! Не дадут ли они часто обратного результата? Сказано, что «искажение указа подобно поезду, сошедшему с рельс». Также – «наполовину выполненный указ подобен дому без крыши или половинной дозе спасительного лекарства, и то и другое несут разрушение и смерть».</w:t>
      </w:r>
    </w:p>
    <w:p>
      <w:pPr>
        <w:pStyle w:val="Normal"/>
        <w:bidi w:val="0"/>
        <w:ind w:left="0" w:right="0" w:firstLine="567"/>
        <w:rPr>
          <w:lang w:val="en-US"/>
        </w:rPr>
      </w:pPr>
      <w:r>
        <w:rPr>
          <w:lang w:val="en-US" w:eastAsia="en-US"/>
        </w:rPr>
        <w:t>Если мы хотим пройти невредимыми через это тяжкое для всего мира время, мы должны утвердиться в основах Учения Света и напрячь все свое внимание и зоркость и чувствознание к приложению их в жизни, не откладывая, ибо успех прежде всего зависит от срока. И каждое указание Гуру давалось и дается, имея в виду именно срок. Приведение в исполнение указа не в срок может быть разрушительно и, в лучшем случае, безрезультатно. Знание сроков есть величайшее знание, ибо во всех областях жизни успех зависит от соблюдения правильных сроков и знания направления. Потому вы, кому дается и то и другое, берегите эти сокровища!</w:t>
      </w:r>
    </w:p>
    <w:p>
      <w:pPr>
        <w:pStyle w:val="Normal"/>
        <w:bidi w:val="0"/>
        <w:ind w:left="0" w:right="0" w:firstLine="567"/>
        <w:rPr>
          <w:lang w:val="en-US"/>
        </w:rPr>
      </w:pPr>
      <w:r>
        <w:rPr>
          <w:lang w:val="en-US" w:eastAsia="en-US"/>
        </w:rPr>
        <w:t>Теперь Вы можете видеть, как все настояния Н. К., все его утверждения о сохранении общественного основания наших культурных учреждений, а не единоличного созидания, вся его борьба против пошлого наименования храма просвещения – все имело глубокое значение, и неполное осознание этого принесло и еще принесет свои трудност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Близится время, когда стоящие во главе стран начнут поддерживать в государственном масштабе все просветительные созидания. Пусть и женщины, и все молодое поколение встанут на защиту культуры против всех притеснений и гонений, пусть всеми мерами охранят этот культ огня жизнедателя. Не могут страны жить без этого творческого огня. Разложение неминуемо там, где угасает Культ-Ура. Хочу верить, что мощное единение женщин скажет свое слово, даст новое оздоровляющее направление мышлению молодежи, укажет им истинные ценности, поможет найти радость бытию, обогатив его новым пониманием значения каждой жизни и каждого труда. Женщины, за вами слов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колько ненужных явлений сами люди себе строят! Сколько лишних кармических затруднений себе создают! И все лишь от нежелания принять Иерархию в сердце. Так все утверждения могут войти в жизнь, когда сознание может принять Иерархию. Каждое зло в мире зарождается от противодействия великому принципу Иерархии. Каждая победа одерживается лишь принципом Иерархии, потому нужно так утвердиться на явленной Иерархии». Приведу и параграф о Любви, ибо эти два понятия – Иерархия и Любовь – неделимы.</w:t>
      </w:r>
    </w:p>
    <w:p>
      <w:pPr>
        <w:pStyle w:val="Normal"/>
        <w:bidi w:val="0"/>
        <w:ind w:left="0" w:right="0" w:firstLine="567"/>
        <w:rPr>
          <w:lang w:val="en-US"/>
        </w:rPr>
      </w:pPr>
      <w:r>
        <w:rPr>
          <w:lang w:val="en-US" w:eastAsia="en-US"/>
        </w:rPr>
        <w:t>280. «Вернемся к понятию любви. В каждой книге должно быть отведено значительное место этому основному понятию, и особенно, ибо под любовью часто понимается многое обратное. Правильно указывается, что любовь есть ведущее, творящее начало, значит, любовь должна быть сознательна, устремлена и самоотверженна. Творчество нуждается в этих условиях.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Насколько нуждается человечество в сознании огня любви! Такому огню будет соответствовать лиловая звезда высшего напряжения».</w:t>
      </w:r>
    </w:p>
    <w:p>
      <w:pPr>
        <w:pStyle w:val="Normal"/>
        <w:bidi w:val="0"/>
        <w:ind w:left="0" w:right="0" w:firstLine="567"/>
        <w:rPr>
          <w:lang w:val="en-US"/>
        </w:rPr>
      </w:pPr>
      <w:r>
        <w:rPr>
          <w:lang w:val="en-US" w:eastAsia="en-US"/>
        </w:rPr>
        <w:t>281. «Нужно очень точно осознать основные понятия бытия. Любовь подвига не сурова для тех, кто пылает сердцем, но она устрашает тех, кто любит немощи свои и кто колеблется, обнимая свое призрачное «я». Любовь, могущая двигать мирами, не походит на любовь над болотом, где гниют кости пережитков. Над болотом блуждающие огни разложения, но вечный, творящий огонь сердца не блуждает, но стремительно возносится ступенями Иерархии до Высшего Света. Любовь есть ведущее творящее начало.</w:t>
      </w:r>
    </w:p>
    <w:p>
      <w:pPr>
        <w:pStyle w:val="Normal"/>
        <w:bidi w:val="0"/>
        <w:ind w:left="0" w:right="0" w:firstLine="567"/>
        <w:rPr>
          <w:lang w:val="en-US"/>
        </w:rPr>
      </w:pPr>
      <w:r>
        <w:rPr>
          <w:lang w:val="en-US" w:eastAsia="en-US"/>
        </w:rPr>
        <w:t>Невыносим Свет Всевышний, но Иерархия соединяет с этой ослепительной Вершиною. Там, где можно бы даже ослепнуть, там Иерархия возводит прозревшим духом. Любовь есть венец Свет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а этих прекрасных строках и закончу. Друзья, наполняйте ваши сердца любовью! Не стоит ли во главе нашей храмины Великий Адамант? Помните это и радуйтесь препятствиям, ибо лишь они выявят чудесный узор нашей светоносной борьбы. Не приходит ли великое победное завершение в час последний? Много раз мы были свидетелями этого чудесного закона. Стойте твердо, ибо великое право с вами, и не бывало еще, чтобы предуказанное, при стойкости и преданности ближайших сотрудников, не было бы выполнено. Боритесь всеми силами и радостным духом вписывайте в хранилище опыта каждую страницу трудностей, ибо именно эти страницы, и только они, сложат вам победный венец и утвердят имя ваше в истории культуры. Радость борьбы есть основная нота Бытия. Через борьбу приходит мощь духа и великий дар бессмертия. Не преувеличивайте значения временных неудач, из всего извлекайте урок и готовьтесь, готовьтесь к дальнейшим преодолениям и продвижениям. Нет ничего сильнее человеческой воли, когда она направлена сосредоточенной силою и заострена любовью к Иерархии Света. Радуйтесь данному вам подвигу! Все придет, все уготовлено, помогите лишь твердостью и преданностью Иерархи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3" w:name="_Toc72776085"/>
      <w:r>
        <w:rPr>
          <w:lang w:val="en-US" w:eastAsia="en-US"/>
        </w:rPr>
        <w:t>29.05.31</w:t>
      </w:r>
      <w:bookmarkEnd w:id="23"/>
    </w:p>
    <w:p>
      <w:pPr>
        <w:pStyle w:val="Normal"/>
        <w:bidi w:val="0"/>
        <w:ind w:left="0" w:right="0" w:firstLine="567"/>
        <w:rPr>
          <w:lang w:val="en-US"/>
        </w:rPr>
      </w:pPr>
      <w:r>
        <w:rPr>
          <w:lang w:val="en-US" w:eastAsia="en-US"/>
        </w:rPr>
        <w:t>Сказано – «необходимо усвоить царственный кругозор». Потому будьте царями мысли и духа. Для этого будьте самыми преданными, самыми устремленными выполнителями воли Иерархии, сердцем принимая каждый указ. Преданность, или лояльность, есть самое высокое качество, потому именно оно так высмеяно сейчас. Ведь лишь на преданности можно строить, а так как мир идет к разрушению, то, конечно, именно это основное и созидательное качество прежде всего изгоняется разрушителями. Преданность есть качество, украшающее все великое, или, вернее, без которого нет истинного величия. Потому будем являть эту творящую мощь во всех мыслях и действиях наших.</w:t>
      </w:r>
    </w:p>
    <w:p>
      <w:pPr>
        <w:pStyle w:val="Normal"/>
        <w:bidi w:val="0"/>
        <w:ind w:left="0" w:right="0" w:firstLine="567"/>
        <w:rPr>
          <w:lang w:val="en-US"/>
        </w:rPr>
      </w:pPr>
      <w:r>
        <w:rPr>
          <w:lang w:val="en-US" w:eastAsia="en-US"/>
        </w:rPr>
        <w:t>Питая преданность в сердце, так нетрудно утвердиться в правильном направлении. Питая устремление, разовьем в себе и зоркость, столь необходимую для успеха. Уподобимся бодрствующей матери, дух матери чует и предвидит все опасности, грозящие ее ребенку. Кто может учесть, сколько смертоносных ударов отводится таким бдением духа!</w:t>
      </w:r>
    </w:p>
    <w:p>
      <w:pPr>
        <w:pStyle w:val="Normal"/>
        <w:bidi w:val="0"/>
        <w:ind w:left="0" w:right="0" w:firstLine="567"/>
        <w:rPr>
          <w:lang w:val="en-US"/>
        </w:rPr>
      </w:pPr>
      <w:r>
        <w:rPr>
          <w:lang w:val="en-US" w:eastAsia="en-US"/>
        </w:rPr>
        <w:t>В час опасности и великой битвы утвердимся во всех основах и явим несокрушимость духа. Сейчас время смелых действий, время широких действий и самых ярких утверждений. Потому просмотрим весь данный нам арсенал и увидим, что он неистощим, лишь нужно для каждого случая избрать пригодное оружие. Со всею тщательностью просмотрим хранимые у нас сокровища и не будем просыпать посылаемые жемчужины, но там, где нужно явить все богатство наше, сумеем воспользоваться нашею казною. Не допустим, чтобы лучшие жемчужины лежали в запустении только потому, что сейчас кто-то еще не ведает им истинной цены, но будем ценить малейшую среди них, ибо ценность не всегда в величине. Говоря просто, в обычном житейском применении, нужно из всего извлекать пользу и уметь показать товар лицом, ибо это умение есть истинная экономия сил и каждый мудрый строитель стремится к ней. Истинная экономия не есть урезание основ, но мудрое приложение в соизмеримости.</w:t>
      </w:r>
    </w:p>
    <w:p>
      <w:pPr>
        <w:pStyle w:val="Normal"/>
        <w:bidi w:val="0"/>
        <w:ind w:left="0" w:right="0" w:firstLine="567"/>
        <w:rPr>
          <w:lang w:val="en-US"/>
        </w:rPr>
      </w:pPr>
      <w:r>
        <w:rPr>
          <w:lang w:val="en-US" w:eastAsia="en-US"/>
        </w:rPr>
        <w:t>Да, все изменится к лучшему, когда начнем прилагать Учение в жизни без искажения, когда приступим к истинному сотрудничеству, когда прекратим одною рукою строить, другою разрушать; когда поймем, что дела начатые не есть дела личные, но общие; когда поймем, что недосмотр, упущение, ошибки и нарушение принципов каким-либо одним сотрудником должны рассматриваться как упущения и нарушения их всеми членами, – только тогда будет понята истинная ответственность. Понятие ответственности чуждо обособлению, безволию и так называемому «боссинг». Ответственность прежде всего ищет великого равновесия, целесообразности, соизмеримости, достигаемых устремленным сотрудничеством. Так каждый сотрудник должен иметь перед собою синтез деятельности всех отделов. Конечно, это не так легко, но упражняться в этом необходимо, ибо без такого синтеза невозможно иметь правильное распознавание и, следовательно, невозможно составить верный прогноз для каждого отдела. Все учреждения или отделы являют собою единый организм, и мы все обязаны следить за его общим развитием. Но, конечно, здоровый дух и сердце легко могут исправить временные дефекты других органов, потому и обратим сугубое внимание на эти основы!</w:t>
      </w:r>
    </w:p>
    <w:p>
      <w:pPr>
        <w:pStyle w:val="Normal"/>
        <w:bidi w:val="0"/>
        <w:ind w:left="0" w:right="0" w:firstLine="567"/>
        <w:rPr>
          <w:lang w:val="en-US"/>
        </w:rPr>
      </w:pPr>
      <w:r>
        <w:rPr>
          <w:lang w:val="en-US" w:eastAsia="en-US"/>
        </w:rPr>
        <w:t>Жалеем, что в отчетах не приводится ни одного предложения, ни одного особого мнения по разбираемым вопросам. Трудно предположить, чтобы на этой ступени сознания все решения были единогласны, потому следовало бы записывать, как ступень к будущему объединению сознаний, особые мнения и предложения в журнал заседаний. Это было бы очень ценно и для истории дел, и для избежания многих недоразумений, и чрезвычайно поучительно для измерения роста сознания участников. Множество наветов и неприятностей будет изъято, ибо когда мнение запечатлено, нельзя отказаться от него по забывчивости. Например – сейчас очень важно знать, как и какие замечания и предложения были сделаны по поводу напечатания памфлета о Знамени Мира. Если высказанные мнения не были записаны, может быть, очень ценные из них забудутся. Ведь люди так легко забывают, особенно нечто для них неприятное. Но одно сознание, что мысль ваша останется прикрепленной, заставит всех невольно подтянуться и напрячь свое творчество, ибо каждому захочется запечатлеть лучшее. Тот факт, что ни одна наша мысль, ни один импульс, как бы мимолетен он ни был, не пропадает, но рекордируется на нашем излучении и в пространстве, не волнует нас, ибо бедно наше воображение и мозг не может усвоить это. Потому поможем себе и в этом важном осознании, и сами будем рекордировать, что возможно. Безмерно вырастем пониманием, проверяя свои постановления и сопоставляя их со следствия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Еще должна послать вам мои мысли о непредубежденности и беспринципности, ибо страшно сказать, но есть такие, кто смешивает понятие непредубежденности открытого сознания с беспринципностью. Между тем, эти два понятия являются антиподами. Непредубежденный ум ищет всюду основу истины и потому постоянно упражняет свою способность распознавания. Распознавание же есть первый шаг к истинному знанию. Истинное же знание всегда покоится на непоколебимых началах или принципах, ибо иначе оно не будет истинным. Принцип может иметь много углублений в жизненном приложении, но основа его будет одна, основа законности или истины. Иначе говоря, принцип или закон всегда действует целесообразно, а мы уже знаем, что космическая целесообразность есть начало, ведущее к красоте, потому все действия непредубежденного человека должны быть отмечены истиною и красотою.</w:t>
      </w:r>
    </w:p>
    <w:p>
      <w:pPr>
        <w:pStyle w:val="Normal"/>
        <w:bidi w:val="0"/>
        <w:ind w:left="0" w:right="0" w:firstLine="567"/>
        <w:rPr>
          <w:lang w:val="en-US"/>
        </w:rPr>
      </w:pPr>
      <w:r>
        <w:rPr>
          <w:lang w:val="en-US" w:eastAsia="en-US"/>
        </w:rPr>
        <w:t xml:space="preserve">Непредубежденный человек непоколебим в своих основных убеждениях, ибо они зиждутся на </w:t>
      </w:r>
      <w:r>
        <w:rPr>
          <w:i/>
          <w:lang w:val="en-US" w:eastAsia="en-US"/>
        </w:rPr>
        <w:t xml:space="preserve">ведущей </w:t>
      </w:r>
      <w:r>
        <w:rPr>
          <w:lang w:val="en-US" w:eastAsia="en-US"/>
        </w:rPr>
        <w:t xml:space="preserve">истине. Человек беспринципный вообще не имеет убеждений, ибо он </w:t>
      </w:r>
      <w:r>
        <w:rPr>
          <w:i/>
          <w:lang w:val="en-US" w:eastAsia="en-US"/>
        </w:rPr>
        <w:t xml:space="preserve">сознательно </w:t>
      </w:r>
      <w:r>
        <w:rPr>
          <w:lang w:val="en-US" w:eastAsia="en-US"/>
        </w:rPr>
        <w:t>и добровольно лишил себя распознавания и судьба его подобна судьбе мяча, гонимого ударами привходящих обстоятельств. Не о таком ли человеке сказано в Учении: «О мяч судьбы! Куда попадешь и куда отскочишь? Свет тебе начертан – успей, мяч, долететь! Удержи лукавое вращение!» – Да сохранят Силы Света от лукавых вращений! Пусть каждый из нас твердо придерживается установленных основ-принципов, чтобы даже в малейшем не преступить их. Ибо сможем ли всегда распознать, где оно, то малейшее, которое может привести к крушению?</w:t>
      </w:r>
    </w:p>
    <w:p>
      <w:pPr>
        <w:pStyle w:val="Normal"/>
        <w:bidi w:val="0"/>
        <w:ind w:left="0" w:right="0" w:firstLine="567"/>
        <w:rPr/>
      </w:pPr>
      <w:r>
        <w:rPr>
          <w:lang w:val="en-US" w:eastAsia="en-US"/>
        </w:rPr>
        <w:t>Теперь из книги «Иерархия»: «Иногда можно представить самые сложные законы посредством простейших аппаратов. Закон кармы сложен, но возьмите катушку Румкорфа или другой цилиндр, обмотанный электрофорной проволокой, и вы получите наглядное изображение кармы. Нерушимо пробегает ток по спирали, но предохранительная обмотка подвергается всем наружным воздействиям, причем каждая нить касается предыдущего оборота, неся на себе последствия прошлого. Так каждый час меняет карму, ибо каждый час вызывает соответственное прошлое. Так можно касаться целой линии прошлых уявлений. Но то же наглядное изображение показывает, как неповреждено зерно духа и, стремясь ввысь, оно удерживает оболочку, не боясь прошлого. Поистине, карма страшна только тем, кто утопает в бездействии, но мысль устремленная освобождается от тяжести прошлого и, как небесное тело, устремляется, не повторяя пути. Так, даже имея довольно тяжкую карму, можно явить полезное освобождение. Кто когда-нибудь нарушил Иерархию, тот должен очень придерживаться ее. Можно советовать всем стремиться к Иерархии».</w:t>
      </w:r>
    </w:p>
    <w:p>
      <w:pPr>
        <w:pStyle w:val="Normal"/>
        <w:bidi w:val="0"/>
        <w:ind w:left="0" w:right="0" w:firstLine="567"/>
        <w:rPr/>
      </w:pPr>
      <w:r>
        <w:rPr>
          <w:lang w:val="en-US" w:eastAsia="en-US"/>
        </w:rPr>
        <w:t>«Посмотрим, как люди понимают служение Иерархии. Тот, кто думает только молитвою вознестись, тот далек от служения. Тот, кто хочет в своей работе на благо человечества принести лучшие устремления, тот должен принять Владыку сердцем. Тот, кто своим удобством не поступается, тот не знает, как служить Иерархии. Тот, кто не принимает указания Иерархии, тот не понимает служения. Только когда сердце готово сознательно принять утверждение, посланное Высшею Волею, можно сказать, что уявление служения воспринято. Так, Мы не любители панихид и пустого обращения к Господу. Так, Мы чтим учеников устремление служению Иерархии. Так, легко уследить, как непринимающий духом служение чтит Владыку словом и Иерархию, пока путь удобен. Так, Мы учитываем каждое устремление снять бремя с Иерархии, так в малом и большом. Так в творчестве Нашем Мы утверждаем почитание не словом, но делом. Но когда мудрый Гуру несет всю тягость земной битвы, то нужно осознать, как явить творцу облегчение. Так, Мы горюем, когда видим почитание словами, но не действием».</w:t>
      </w:r>
    </w:p>
    <w:p>
      <w:pPr>
        <w:pStyle w:val="Normal"/>
        <w:bidi w:val="0"/>
        <w:ind w:left="0" w:right="0" w:firstLine="567"/>
        <w:rPr/>
      </w:pPr>
      <w:r>
        <w:rPr>
          <w:lang w:val="en-US" w:eastAsia="en-US"/>
        </w:rPr>
        <w:t>302. «Стремление людей всегда измеряется их служением Свету или тьме. По этому можно судить об их назначении в жизни. Так хуже всего половинчатость мышления и половинчатое устремление. Разрушители всегда только строят на половинчатом устремлении. Нет хуже служителя половинчатого, ибо он прячется явлением половинчатости, потому прямой враг Света Нами предпочитается. Малые черви, которые ползут по явлению тумана, Нами не допускаются к большим битвам. Так половинчатость должна быть избегнута. Всегда и всеми мерами нужно избегать общения с половинчатыми людьми. Так половинчатость, явленная учениками, отбрасывает их на тысячу лет; и потому нужно знать, где утверждать свое сознание. Так служитель Света не признает половинчатости».</w:t>
      </w:r>
    </w:p>
    <w:p>
      <w:pPr>
        <w:pStyle w:val="Normal"/>
        <w:bidi w:val="0"/>
        <w:ind w:left="0" w:right="0" w:firstLine="567"/>
        <w:rPr/>
      </w:pPr>
      <w:r>
        <w:rPr>
          <w:lang w:val="en-US" w:eastAsia="en-US"/>
        </w:rPr>
        <w:t>«Самое губительное, когда половинчатость привходит в утверждающегося на пути, ибо тогда происходит раздвоение мышления и действий, потому половинчатость есть враг Учения. И когда Мы видим половинчатость по отношению к Иерархии, то нужно искоренить это разрушительное утверждение. Ибо когда нет цельности, не может быть строительства. Потому ученики должны понять, как важно иметь цельное устремление. Для этого нужно поступиться личным удобством, личным самомнением, личным саможалением, личным самообольщением и всегда помнить, что Иерархия не должна быть обременена. Так нужно запомнить тем, кто служение понимает как возложение на Владыку и на Иерархию».</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еред нами время величественное и грозное, и потому только напряжением всех сил победим. Думайте шире широкого, все вместе обсуждайте, как лучше понять и применить посылаемое! Умейте с достоинством отвечать всем невеждам и разрушителям культуры! Сейчас нужно явить самое широкое понимание Знамени Мира. Нужно понять Знамя Мира и Культуры как величайший символ. Да, я вижу, как в недалеком будущем будет основана Лига Культуры, в которую войдут все лучшие представители мысли, знания и творчества и где женщина скажет свое слово, и эта Лига Культуры будет собираться под Знаменем Мира. Лига Культуры сменит мертвую Лигу Наций. События в Испании еще раз наглядно показали миру, как своевременна идея Знамени Мира! Новые события идут и заставят призадуматься противников Культуры... но не слишком ли поздно одумаются они? Нужно уметь отвечать тушителям культуры и игнорамусам... Все формулы не только даны, но и каждый день несет подтверждение их своевременности.</w:t>
      </w:r>
    </w:p>
    <w:p>
      <w:pPr>
        <w:pStyle w:val="Normal"/>
        <w:bidi w:val="0"/>
        <w:ind w:left="0" w:right="0" w:firstLine="567"/>
        <w:rPr>
          <w:lang w:val="en-US"/>
        </w:rPr>
      </w:pPr>
      <w:r>
        <w:rPr>
          <w:lang w:val="en-US" w:eastAsia="en-US"/>
        </w:rPr>
        <w:t>Сейчас каждая страна должна призадуматься, как лучше охранить свои культурные достояния, а не прекращать деятельность, украшающую облик нации и страны, деятельность, обращающую мировое внимание на возможность культурного значения Америки. Не будем скрывать от себя, что до сих пор Америка не занимала первенствующего места среди так называемых культурных стран. Она рассматривалась лишь со стороны доллара и механической цивилизации. И приведенные вами формулы одного из представителей официальной Америки, увы, лишь подтверждают вышесказанное. Если сказать такому представителю о Знамени Мира и культурной деятельности наших учреждений, он искренно подумает – охота людям заниматься такими хлопотливыми и никчемными делами, но если уже так хотят заниматься просвещением, то почему бы им не употребить свое, видимо, немалое воображение и знакомство с искусством на то, чтобы открыть клуб с картежной игрой при кинематографе на злободневные темы с легким привкусом порнографии, всем было бы понятно и приятно и очень доходно? Подобные сознания никогда не смогут понять, что есть Культура. Разве могут они охватить великое историческое значение объединения истинных носителей культуры под Знаменем Мира!</w:t>
      </w:r>
    </w:p>
    <w:p>
      <w:pPr>
        <w:pStyle w:val="Normal"/>
        <w:bidi w:val="0"/>
        <w:ind w:left="0" w:right="0" w:firstLine="567"/>
        <w:rPr>
          <w:lang w:val="en-US"/>
        </w:rPr>
      </w:pPr>
      <w:r>
        <w:rPr>
          <w:lang w:val="en-US" w:eastAsia="en-US"/>
        </w:rPr>
        <w:t>Н. К. поместил в свою статью замечательное определение культуры, так он говорит: «Невежественный человек сначала должен стать цивилизованным, потом образованным; став образованным, он делается интеллигентным, затем следует утонченность и сознание синтеза, которое завершается принятием понятия Культуры».</w:t>
      </w:r>
    </w:p>
    <w:p>
      <w:pPr>
        <w:pStyle w:val="Normal"/>
        <w:bidi w:val="0"/>
        <w:ind w:left="0" w:right="0" w:firstLine="567"/>
        <w:rPr>
          <w:lang w:val="en-US"/>
        </w:rPr>
      </w:pPr>
      <w:r>
        <w:rPr>
          <w:lang w:val="en-US" w:eastAsia="en-US"/>
        </w:rPr>
        <w:t>Ни один узкий специалист, как бы ни была высока его специальность, не может назваться носителем культуры. Культура есть синтез, культура, прежде всего, понимает и знает основы бытия и созидания, ибо она есть почитание творческого огня, который есть жизнь. Но кто осознал основы Бытия?</w:t>
      </w:r>
    </w:p>
    <w:p>
      <w:pPr>
        <w:pStyle w:val="Normal"/>
        <w:bidi w:val="0"/>
        <w:ind w:left="0" w:right="0" w:firstLine="567"/>
        <w:rPr>
          <w:lang w:val="en-US"/>
        </w:rPr>
      </w:pPr>
      <w:r>
        <w:rPr>
          <w:lang w:val="en-US" w:eastAsia="en-US"/>
        </w:rPr>
        <w:t>Но события идут, и переоценка ценностей суждена, пространственное сознание набухает, и ничем не остановить эту гигантскую волну, которая захлестнет все, противящееся ей. Спасительно в это время очутиться в баркасе, управляемом мощною Рукою Кормчего, не от мира сего. Но всем сидящим в баркасе можно посоветовать не толкаться, не пересаживаться, не наклоняться за борт и не оглядываться назад, но всем существом устремиться в ритм несущегося баркаса, который в своем стремительном беге по гребням валов не может остановиться, даже в случае падения за борт нескольких путников, ибо спасение всех остальных заключается именно в этой стремительности. Потому разбудим весь огонь духа и, понимая всю опасность времени, напряжем темп деятельности, напряжем думы, чтобы осознать величие совершающегося и всего даваемого по времени. Избегайте равнодушного отношения к кажущимся вам малозначащими деталям, сейчас малейшая подробность должна быть принята во внимание, малейшее действие должно быть продумано, ибо каждое легкомыслие в дни напряжения граничит с предательством. Особенно тяжко за упущенные сроки!</w:t>
      </w:r>
    </w:p>
    <w:p>
      <w:pPr>
        <w:pStyle w:val="Normal"/>
        <w:bidi w:val="0"/>
        <w:ind w:left="0" w:right="0" w:firstLine="567"/>
        <w:rPr>
          <w:lang w:val="en-US"/>
        </w:rPr>
      </w:pPr>
      <w:r>
        <w:rPr>
          <w:lang w:val="en-US" w:eastAsia="en-US"/>
        </w:rPr>
        <w:t>Наблюдайте, сколько замечательного совершается! Куски рассыпанной мозаики складываются мощною Рукою в величественную картину, подробности выступают неожиданно, но зоркий ум и взгляд усмотрят, как намечаются в сложном узоре ступени чудесной лестницы эволюции.</w:t>
      </w:r>
    </w:p>
    <w:p>
      <w:pPr>
        <w:pStyle w:val="Normal"/>
        <w:bidi w:val="0"/>
        <w:ind w:left="0" w:right="0" w:firstLine="567"/>
        <w:rPr>
          <w:lang w:val="en-US"/>
        </w:rPr>
      </w:pPr>
      <w:r>
        <w:rPr>
          <w:lang w:val="en-US" w:eastAsia="en-US"/>
        </w:rPr>
        <w:t>Потому, друзья, напрягите сознание и куйте будущее! Утвердитесь в красоте и законности наших основ и научитесь отстаивать их! Помните, что лишь мысль побеждает, надо на все иметь готовый ответ, выбивающий противника из его колеи. Чем побеждаем, как не силою мысли, силою доводов?</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4" w:name="_Toc72776086"/>
      <w:r>
        <w:rPr>
          <w:lang w:val="en-US" w:eastAsia="en-US"/>
        </w:rPr>
        <w:t>03.06.31</w:t>
      </w:r>
      <w:bookmarkEnd w:id="24"/>
    </w:p>
    <w:p>
      <w:pPr>
        <w:pStyle w:val="Normal"/>
        <w:bidi w:val="0"/>
        <w:ind w:left="0" w:right="0" w:firstLine="567"/>
        <w:rPr>
          <w:lang w:val="en-US"/>
        </w:rPr>
      </w:pPr>
      <w:r>
        <w:rPr>
          <w:lang w:val="en-US" w:eastAsia="en-US"/>
        </w:rPr>
        <w:t>Привожу еще очень нужные по времени беседы: «Последим, как трудятся черные. Нужно замечать их особые привычки. Они не возмутятся на ничтожного человека. Они думают, что первые ступени служения очень полезны для них. Ничтожество ничтожно и в предательстве. Именно, предательство есть главное основание подкопов черных. Для предательства нужно что-то знать. Это относительное знание, не укрепленное преданностью, можно находить на первых ступенях. Нужно знать, насколько осуждение, как огонь, действует на шаткую преданность. Печально наблюдать, какими незаметными уклонениями ученик начинает поселять в себе равнодушие, находя красноречивые оправдания. Как лезвие ножа, утеривает сердце предохранительную сеть, без этих ножен лезвие колет самого несущего. Но подобные шпоры не ведут к подвигу, но приносят лишь раздражение. Если один день прошел удачно в унижении Учителя, то почему и на завтра не разъяриться хулением на Высшее! И если серебряная нить может оборваться, то лезвие закостенения уже бесповоротно обострилось. Необходимо наблюдать этих шатающихся, ибо велика зараза от них. Сами они часто должны окунуться в черную массу, но хуление, ими расточаемое, ранит многих невинных. Вы правильно вооружаетесь против равнодушия, оно разъедает все начинания. И какие же огни возможны от холода равнодушия? Но явление утверждения Учителя подобно поливке цветов. Не оскудеет сад политый! У Нас забота двигать дальше. У Нас утверждены размеры новые. Равнодушие к Нашим утверждениям недопустимо. Храните Учителя как единственную нить!»</w:t>
      </w:r>
    </w:p>
    <w:p>
      <w:pPr>
        <w:pStyle w:val="Normal"/>
        <w:bidi w:val="0"/>
        <w:ind w:left="0" w:right="0" w:firstLine="567"/>
        <w:rPr>
          <w:lang w:val="en-US"/>
        </w:rPr>
      </w:pPr>
      <w:r>
        <w:rPr>
          <w:lang w:val="en-US" w:eastAsia="en-US"/>
        </w:rPr>
        <w:t>«Когда дух наполнен устремлением, когда дух пылает, не может быть равнодушия. Это качество является иммунитетом против равнодушия. Только когда дух направляется в сторону эгоизма, может произойти смерть духа. Потому нужно пламенно оберегать дух от безразличия, где приютится зло, рожденное упущенным стремлением, где зло нанесет удар, который принесет свои плоды. Трудно отметить корень зла, рожденный равнодушием. Только в нескончаемой дозорной стремительности можно найти охрану строительству, потому, слагая великие дела, нужно понять, что неприменимы самость и равнодушие. Потому мы требуем, чтобы первая мысль была посвящена Учителю. Разве можно преуспеть, когда ученик ставит свое я на первое место? Разве не слагаем все именем Гуру? Разве не положили в основание жемчуг Гуру? Ведь для мира дали великие основы, каждую мысль нужно ценить как фундамент великого построения. Истинно, будущее велико. Только высшим путем мы достигнем».</w:t>
      </w:r>
    </w:p>
    <w:p>
      <w:pPr>
        <w:pStyle w:val="Normal"/>
        <w:bidi w:val="0"/>
        <w:ind w:left="0" w:right="0" w:firstLine="567"/>
        <w:rPr>
          <w:lang w:val="en-US"/>
        </w:rPr>
      </w:pPr>
      <w:r>
        <w:rPr>
          <w:lang w:val="en-US" w:eastAsia="en-US"/>
        </w:rPr>
        <w:t>«Среди понятий мужества самое непобедимое – мужество пылающего сердца, когда со всею решимостью, при полном сознании подвига, явленный воин знает лишь путь наступления. С этим подвигом мужества может сравниться лишь крайняя степень мужества отчаяния. Отчаяние с тою же поспешностью стремится от прошлого, как мужество пылающего сердца одолевает будущее. И там, где нет мужества пылающего сердца, там пусть будет мужество отчаяния. Лишь так могут воины одержать победу, когда натиск велик. Не имеют значения все прочие виды мужества, ибо в них будет половинчатость, нужно избежать это свойство, соседнее с трусостью и предательством».</w:t>
      </w:r>
    </w:p>
    <w:p>
      <w:pPr>
        <w:pStyle w:val="Normal"/>
        <w:bidi w:val="0"/>
        <w:ind w:left="0" w:right="0" w:firstLine="567"/>
        <w:rPr>
          <w:lang w:val="en-US"/>
        </w:rPr>
      </w:pPr>
      <w:r>
        <w:rPr>
          <w:lang w:val="en-US" w:eastAsia="en-US"/>
        </w:rPr>
        <w:t>Итак, пусть каждый вооружится тем мужеством, которое ближе его духу. Счастлив тот, кто обладает мужеством пылающего сердца! Ему все легко, и радостна битва под водительством Иерархии Света! Он будет священно хранить доверенное ему оружие и запомнит все напутствия и указания, ибо они будут сокрыты в пылающем сердце, а не в мертвых записях. Ему не нужно будет повторять бесконечное число раз те же советы и указывать на висящие и забытые Щиты. Сердце его будет неисчерпаемым источником сил, и сознание не будет двоиться, ибо цель достижения будет ярко сверкать перед ним и все мысли, все устремления его, как стальные стрелы, будут лететь, послушные указам Иерархии Света.</w:t>
      </w:r>
    </w:p>
    <w:p>
      <w:pPr>
        <w:pStyle w:val="Normal"/>
        <w:bidi w:val="0"/>
        <w:ind w:left="0" w:right="0" w:firstLine="567"/>
        <w:rPr>
          <w:lang w:val="en-US"/>
        </w:rPr>
      </w:pPr>
      <w:r>
        <w:rPr>
          <w:lang w:val="en-US" w:eastAsia="en-US"/>
        </w:rPr>
        <w:t>Да, пора прочистить свое сознание, чтобы ничего не осталось в нем от старых привычек, ибо время не терпит. И страшно, чтобы события не обогнали рост сознания нашего. Умоляю забыть старые счеты и лишь думать, как лучше помочь общему делу. Каждый должен принести свою лучшую лепту на общее дело.</w:t>
      </w:r>
    </w:p>
    <w:p>
      <w:pPr>
        <w:pStyle w:val="Normal"/>
        <w:bidi w:val="0"/>
        <w:ind w:left="0" w:right="0" w:firstLine="567"/>
        <w:rPr>
          <w:lang w:val="en-US"/>
        </w:rPr>
      </w:pPr>
      <w:r>
        <w:rPr>
          <w:lang w:val="en-US" w:eastAsia="en-US"/>
        </w:rPr>
        <w:t>Научимся не обращать внимания на мелкие уколы самолюбия. Научимся распознавать, где не следует останавливаться и обижаться на мелкие затруднения, чинимые каким-либо сотрудником. Ибо тот, кто умеет улыбнуться на выказанную мелочность духа и обойтись своими средствами, истинно, будет победителем. И как жалок бросающий щебень под ноги сотрудника! Не укрыться ему от взора Владыки! Как сказано – «Камни эти вырастут для него в гор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Вы спрашиваете, как вести желающих изучать книги Учения. Для этого нужно, прежде всего, хотя бы отчасти ознакомиться с характером таких лиц, с условиями их жизни, занятиями и способностями и т. д., ведь водительство, в каждом случае, должно быть индивидуально. Можно посоветовать спросить их, насколько ознакомление с Учением отразилось на их каждодневной жизни, насколько оно изменило ее? И еще лучше самим подметить это. Если Учение принимается ими как приятное возбудительное средство, слегка отрывающее их от обычной каждодневности, то незачем слишком отягощаться ими, они могут читать Учение и, может быть, даже с большею пользою в одиночестве. Что же касается их интереса к дальним мирам, то, конечно, следует понять, что дать некоторые подробности жизни на дальних мирах душам, не осознавшим своей ответственности еще и на Земле, не проявившим действенного приложения хотя бы одной основы Учения, более чем легкомысленно. В книгах Учения достаточно сказано, что люди должны осознать свою жизнь на дальних мирах и свою связь со всем космосом, и потому пусть каждый стремится и подходит по-своему к этому осознанию. Но в желании знать больше того, что дано в книгах, </w:t>
      </w:r>
      <w:r>
        <w:rPr>
          <w:i/>
          <w:lang w:val="en-US" w:eastAsia="en-US"/>
        </w:rPr>
        <w:t xml:space="preserve">ничем </w:t>
      </w:r>
      <w:r>
        <w:rPr>
          <w:lang w:val="en-US" w:eastAsia="en-US"/>
        </w:rPr>
        <w:t xml:space="preserve">не выявив своего права на такое знание, в таком желании заложено большое легкомыслие и зерно вредного любопытства. Следует особенно отмечать таких людей, которые на первых же шагах требуют </w:t>
      </w:r>
      <w:r>
        <w:rPr>
          <w:i/>
          <w:lang w:val="en-US" w:eastAsia="en-US"/>
        </w:rPr>
        <w:t xml:space="preserve">особого </w:t>
      </w:r>
      <w:r>
        <w:rPr>
          <w:lang w:val="en-US" w:eastAsia="en-US"/>
        </w:rPr>
        <w:t xml:space="preserve">знания, </w:t>
      </w:r>
      <w:r>
        <w:rPr>
          <w:i/>
          <w:lang w:val="en-US" w:eastAsia="en-US"/>
        </w:rPr>
        <w:t xml:space="preserve">недоступного для других. </w:t>
      </w:r>
      <w:r>
        <w:rPr>
          <w:lang w:val="en-US" w:eastAsia="en-US"/>
        </w:rPr>
        <w:t>Обычно именно они не умеют прилагать Учения в жизни.</w:t>
      </w:r>
    </w:p>
    <w:p>
      <w:pPr>
        <w:pStyle w:val="Normal"/>
        <w:bidi w:val="0"/>
        <w:ind w:left="0" w:right="0" w:firstLine="567"/>
        <w:rPr/>
      </w:pPr>
      <w:r>
        <w:rPr>
          <w:lang w:val="en-US" w:eastAsia="en-US"/>
        </w:rPr>
        <w:t>Также характерно отметить вопросы, задаваемые некоторыми лицами, прочитавшими книгу Учения, именно – нельзя ли узнать, из каких семи ингредиентов состоит указанная эмульсия? И не есть ли упомянутый препарат Л. – соли лимона? Нельзя ли им прислать ритмы махавана и чотавана и формулы психической энергии и т. д. – и ничего об основах Учения! И эти вопросы поставлены так называемыми интеллигентными людьми! Люди глотают книги и не усваивают их содержания. Часто они напоминают молодых воробьев перед рассыпанным зерном, они хватают первое зерно, но увидя второе, близлежащее, бросают его ради второго, второе ради третьего и т. д., чтобы в конце концов остаться ни при чем, будучи вспугнуты первым неожиданным шумом. Потому пусть все приближающиеся к Учению отдадут себе суровый отчет, насколько изменились их привычки после ознакомления с основами его? Что стало с их предрассудками и предубеждениями не на словах, но в жизни? Пусть исповедуются себе или избранному Гуру. Попугаев много, и нет пользы разводить их. Попугаи часто подводят своего учителя, прокричав хулу вместо похвалы, и обратно.</w:t>
      </w:r>
    </w:p>
    <w:p>
      <w:pPr>
        <w:pStyle w:val="Normal"/>
        <w:bidi w:val="0"/>
        <w:ind w:left="0" w:right="0" w:firstLine="567"/>
        <w:rPr/>
      </w:pPr>
      <w:r>
        <w:rPr>
          <w:lang w:val="en-US" w:eastAsia="en-US"/>
        </w:rPr>
        <w:t>Можно также посоветовать, чтобы каждый отметил свое наихудшее качество и немедленно приступил к искоренению его. Для этого пусть ежедневно отмечают в дневнике, что было сделано ими в этом направлении? Пусть сначала борются с одной привычкой, ибо не так-то легко наблюдать за собою. Очень полезно следить за качеством мыслей и не допускать злобных, мелких и вообще ничтожных. Очищение сознания есть первая ступень. Затем можно посоветовать заняться дисциплиною мысли, учиться продолжительное время думать об одном предмете, не отвлекаясь ни на секунду от него. Хорошо, если кто сможет сосредоточиться на Облике Учителя. Шлю вам всю нашу заботу о росте сознания вашего. Какая радость заложена в объединении сознаний. Нет препятствий, которые могли бы устоять перед этою мощью.</w:t>
      </w:r>
    </w:p>
    <w:p>
      <w:pPr>
        <w:pStyle w:val="Normal"/>
        <w:bidi w:val="0"/>
        <w:ind w:left="0" w:right="0" w:firstLine="567"/>
        <w:rPr/>
      </w:pPr>
      <w:r>
        <w:rPr>
          <w:lang w:val="en-US" w:eastAsia="en-US"/>
        </w:rPr>
        <w:t>Хотела было закончить послание, но считаю полезным привести еще беседу, ибо она приложима к нашему времени: «Переустройство мира напрягает все силы Космоса. Если бы человечество поняло, что переустройство требует устремленности духа, то можно бы легко установить равновесие в мире. Но народы не задумываются, что класть на весы и где будет перевес, потому хаос мышления так пагубен для человечества. Народы смещающиеся идут на дно и не принимают мер к духовному преображению, потому пора задуматься над установлением духовных исканий. Когда пертурбации космические требуют мощного напряжения, человечество должно знать, где искать центр спасения. Искания духовного центра приведут к Иерархии. Человечество утеряло нужную формулу спасения, потому спасительный якорь есть фокус Иерархии. Так сознательное искание и утверждение Иерархии дадут явление спасения. Мы дали основу действий и дел, которые зиждутся на красоте. Потому нужно явить полное понимание мыслей и сокровищ красоты. Нужно понять и огни центров. Так Мы побеждаем. Конечно, черные стараются подкопаться. Нужно следить, ибо страх их велик. Так будем беречь основы!»</w:t>
      </w:r>
    </w:p>
    <w:p>
      <w:pPr>
        <w:pStyle w:val="Normal"/>
        <w:bidi w:val="0"/>
        <w:ind w:left="0" w:right="0" w:firstLine="567"/>
        <w:rPr/>
      </w:pPr>
      <w:r>
        <w:rPr>
          <w:lang w:val="en-US" w:eastAsia="en-US"/>
        </w:rPr>
        <w:t>«Ученики на пути служения должны применить все лучшие устремления духа и сознания. Творя, нужно понять, что только применение лучших явлений даст соответственные результаты. Так не будем ждать прекрасных следствий, где дух не приложил свои лучшие устремления. Часто люди удивляются, что их предприятия неудачны. Спросим – приложили ли все лучшие устремления? Не вкрались ли легкомыслие, тупость неподвижности, небрежность и отсутствие рвения к Иерархии? Так можно ожидать соответствия, основанного на причине и следствии. Нужно понять, что каждое необдуманное действие, каждый нецелесообразный поступок может явить столько ненужных и вредных последствий. Ученики на пути должны явить лучшие устремления и рвение к Иерархии».</w:t>
      </w:r>
    </w:p>
    <w:p>
      <w:pPr>
        <w:pStyle w:val="Normal"/>
        <w:bidi w:val="0"/>
        <w:ind w:left="0" w:right="0" w:firstLine="567"/>
        <w:rPr/>
      </w:pPr>
      <w:r>
        <w:rPr>
          <w:lang w:val="en-US" w:eastAsia="en-US"/>
        </w:rPr>
        <w:t>Потому нужно развивать в себе прежде всего зоркость и неустанно блюсти творчество вокруг сокровенной Иерархии. Только когда ученики достигнут этого качества, можно надеяться, что придет сужденный успех. Потому нужно явить крайнюю добросовестность и дозор ко всему происходящему. Каждая незамеченная ошибка расцветет своим цветом.</w:t>
      </w:r>
    </w:p>
    <w:p>
      <w:pPr>
        <w:pStyle w:val="Normal"/>
        <w:bidi w:val="0"/>
        <w:ind w:left="0" w:right="0" w:firstLine="567"/>
        <w:rPr/>
      </w:pPr>
      <w:r>
        <w:rPr>
          <w:lang w:val="en-US" w:eastAsia="en-US"/>
        </w:rPr>
        <w:t>«Спрашивают – отчего часто медлим уничтожать врагов? Причин много, назовем две. Первая – кармические условия. Можно легко повредить близким, трогая связанного кармою врага. Можно сравнить это положение с труднейшей операцией, когда врач не удаляет больной член, чтобы не затронуть опасную артерию. При кармической связи необычно сложно отношение взаимодействия. У Нас считают полезнее отделить опасного спутника, нежели нарушить весь караван. Вторая причина, что враги являются источником напряжения энергии. Ничто не может так нагнести энергию, как противодействие. Потому к чему изобретать искусственные препятствия, когда черные стараются изо всех сил увеличить нашу энергию».</w:t>
      </w:r>
    </w:p>
    <w:p>
      <w:pPr>
        <w:pStyle w:val="Normal"/>
        <w:bidi w:val="0"/>
        <w:ind w:left="0" w:right="0" w:firstLine="567"/>
        <w:rPr/>
      </w:pPr>
      <w:r>
        <w:rPr>
          <w:lang w:val="en-US" w:eastAsia="en-US"/>
        </w:rPr>
        <w:t>«Нужно понять всю сущность мировой борьбы, когда вместо газов летают снаряды психической энергии. Нужно наблюдать небывалые события... останется понятие культуры, и вы правы, предполагая мировую диктатуру культуры...»</w:t>
      </w:r>
    </w:p>
    <w:p>
      <w:pPr>
        <w:pStyle w:val="Normal"/>
        <w:bidi w:val="0"/>
        <w:ind w:left="0" w:right="0" w:firstLine="567"/>
        <w:rPr/>
      </w:pPr>
      <w:r>
        <w:rPr>
          <w:lang w:val="en-US" w:eastAsia="en-US"/>
        </w:rPr>
        <w:t>Друзья мои, поймите, на какой твердой почве стоите, защищая культурные дела! Потому возмутитесь духом и найдите огненные слова! Помните, что лишь энтузиазм, вера в правоту и огонь устремления зажигают или покоряют дух людей, с которыми вы соприкасаетесь! Зажгите в себе этот творящий огонь. Пересылаю вам указ – «Идти на приступ, как гонимые огнем». Вспомните, как одержал одну из величайших побед великий Тамерлан. Он зажег степь позади своих войск, и те, гонимые огнем, смяли врага, во много раз превосходившего их силою. Так и вы поймите все величие грозного времени и знайте, что позади вас все горит и единое спасение пробиваться вперед, крепко держа в руке доверенное Знамя!</w:t>
      </w:r>
    </w:p>
    <w:p>
      <w:pPr>
        <w:pStyle w:val="Normal"/>
        <w:bidi w:val="0"/>
        <w:ind w:left="0" w:right="0" w:firstLine="567"/>
        <w:rPr/>
      </w:pPr>
      <w:r>
        <w:rPr>
          <w:lang w:val="en-US" w:eastAsia="en-US"/>
        </w:rPr>
        <w:t>Хотим слышать в ваших письмах ноту возмущения духа и горения. Ищите огненных сотрудников, понимающих значение культуры! Отмечайте и отходите от всего мертвого, невежественного и радуйтесь бою, ибо только бой приблизит и увеличит ваши возможности. Умейте сильно сказать о вашей международной культурной деятельности! Одно Знамя Охраны Сокровищ и тот интерес, который оно вызвало в культурных слоях мира, о чем свидетельствуют множества писем, полученных вами, дает вам право требовать внимания, уважения и облегчения ваших усилий поднять стандарт вашей страны. Укажите, как история отметит имена, способствующие развитию общечеловеческих и просветительных идей! Укажите, что тот отзвук, который нашли идеи и Знамя Охраны Сокровищ во всех странах, ярко свидетельствует, что сознание народов проснулось и требует защиты сокровищ человеческого творчества! Потому каждое правительство, идущее в ритм с течением эволюции, должно прислушаться к этому космическому велению охраны просвещения и культуры. Пространство насыщено этим велением, ибо нужно бороться с надвигающимися событиями, вызванными судорогами темных сил. Пройдет еще несколько лет, и сколько непоправимого произойдет!</w:t>
      </w:r>
    </w:p>
    <w:p>
      <w:pPr>
        <w:pStyle w:val="Normal"/>
        <w:bidi w:val="0"/>
        <w:ind w:left="0" w:right="0" w:firstLine="567"/>
        <w:rPr/>
      </w:pPr>
      <w:r>
        <w:rPr>
          <w:lang w:val="en-US" w:eastAsia="en-US"/>
        </w:rPr>
        <w:t>Так соберите все факты, просмотрите весь имеющийся у вас материал и утвердитесь в вашей непобедимости как носителей ключа к новой эпохе, эпохе широкой кооперации и провозглашения верховного главенства Культуры.</w:t>
      </w:r>
    </w:p>
    <w:p>
      <w:pPr>
        <w:pStyle w:val="Normal"/>
        <w:bidi w:val="0"/>
        <w:ind w:left="0" w:right="0" w:firstLine="567"/>
        <w:rPr/>
      </w:pPr>
      <w:r>
        <w:rPr>
          <w:lang w:val="en-US" w:eastAsia="en-US"/>
        </w:rPr>
        <w:t>Знамений времени и опасностей больше, нежели люди думают. Огни пробиваются всюду, и многое вспыхнет, как солома. Лишь слепые не замечают, на каком вулкане живут!</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5" w:name="_Toc72776087"/>
      <w:r>
        <w:rPr>
          <w:lang w:val="en-US" w:eastAsia="en-US"/>
        </w:rPr>
        <w:t>11.06.31</w:t>
      </w:r>
      <w:bookmarkEnd w:id="25"/>
    </w:p>
    <w:p>
      <w:pPr>
        <w:pStyle w:val="Normal"/>
        <w:bidi w:val="0"/>
        <w:ind w:left="0" w:right="0" w:firstLine="567"/>
        <w:rPr>
          <w:lang w:val="en-US"/>
        </w:rPr>
      </w:pPr>
      <w:r>
        <w:rPr>
          <w:lang w:val="en-US" w:eastAsia="en-US"/>
        </w:rPr>
        <w:t>Вы уже получили призыв к бою и указ идти на приступ, как гонимые огнем, потому просим не медлить в проведении этого указа, ибо, истинно, огонь позади, и каждая неоправданная остановка или промедление могут опалить вас. Вперед, вперед без оглядки, ибо спасти нужно от разрушения, что возможно. «Пусть поймут в Ам., что самый кризис в стране есть лишь поле битвы!» Нельзя дать более широкого плацдарма! Учение говорит, что в «счастливых» и удобных гаванях не проснется дух человеческий, потому лишь в дни потрясений можно ожидать подъемов духа и осознания истинных ценностей. Грозное время многих заставит искать выхода и спасения. Окажитесь на высоте и вовремя соберите и протяните нити от великого Фокуса! Пусть никто не обманывается кажущимся где-то затишьем, затишье это может быть грознее бури.</w:t>
      </w:r>
    </w:p>
    <w:p>
      <w:pPr>
        <w:pStyle w:val="Normal"/>
        <w:bidi w:val="0"/>
        <w:ind w:left="0" w:right="0" w:firstLine="567"/>
        <w:rPr>
          <w:lang w:val="en-US"/>
        </w:rPr>
      </w:pPr>
      <w:r>
        <w:rPr>
          <w:lang w:val="en-US" w:eastAsia="en-US"/>
        </w:rPr>
        <w:t>Всеми силами боритесь, отстаивайте ваши права во имя общего блага, во имя культуры! Полумеры везде губительны, требуйте полной победы, полного освобождения, чтобы все средства обратить на расширение культуры страны! Сейчас нужны действия, самые широкие действия. Потому не страшитесь увеличением деятельности и количеством новых комитетов, ибо законны все ваши действия и светлы все начинания. Сейте шире широкого, ибо не знаете, где взойдут самые тучные колосья! «Колокола нужны во всех странах, перезвоны дают симфонию». В момент надвигающейся разрухи мы зовем к строительству, к охране культуры и утверждению основ Быт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6" w:name="_Toc72776088"/>
      <w:r>
        <w:rPr>
          <w:lang w:val="en-US" w:eastAsia="en-US"/>
        </w:rPr>
        <w:t>17.06.31</w:t>
      </w:r>
      <w:bookmarkEnd w:id="26"/>
    </w:p>
    <w:p>
      <w:pPr>
        <w:pStyle w:val="Normal"/>
        <w:bidi w:val="0"/>
        <w:ind w:left="0" w:right="0" w:firstLine="567"/>
        <w:rPr>
          <w:lang w:val="en-US"/>
        </w:rPr>
      </w:pPr>
      <w:r>
        <w:rPr>
          <w:lang w:val="en-US" w:eastAsia="en-US"/>
        </w:rPr>
        <w:t>Несказанно порадовало нас ваше смелое устремление вперед, ваши мысли и планы на будущее. Да, только у духом устремленного вырастают крылья, которые переносят его через пропасть. Именно через пропасть, ибо разве не свидетели мы уже крушения многих и многого? Один реквием банков в Америке чего стоит! Нездоровое, вздутое, неуравновешенное благосостояние стран не может долго держаться, скрытый нарыв должен вскрыться, и горе не вступившим заранее на путь противодействия заразе, через оздоровление сознания всего населения!</w:t>
      </w:r>
    </w:p>
    <w:p>
      <w:pPr>
        <w:pStyle w:val="Normal"/>
        <w:bidi w:val="0"/>
        <w:ind w:left="0" w:right="0" w:firstLine="567"/>
        <w:rPr>
          <w:lang w:val="en-US"/>
        </w:rPr>
      </w:pPr>
      <w:r>
        <w:rPr>
          <w:lang w:val="en-US" w:eastAsia="en-US"/>
        </w:rPr>
        <w:t>Как слепы были все те, кто думал, что, обособившись, отказавшись и оскорбивши «Чашу Мира», они могут просуществовать и процвести! Кара уже настигает и неминуемо обрушится на них, кара страшная в своем космическом соответствии и справедливости, ибо нельзя выделить из планетного организма самую существенную часть его без саморазложения и самоистребления. Потому, подобно соколу, устремляйте взор вперед и зорко следите за грядущим и всем уже происходящим в мире.</w:t>
      </w:r>
    </w:p>
    <w:p>
      <w:pPr>
        <w:pStyle w:val="Normal"/>
        <w:bidi w:val="0"/>
        <w:ind w:left="0" w:right="0" w:firstLine="567"/>
        <w:rPr>
          <w:lang w:val="en-US"/>
        </w:rPr>
      </w:pPr>
      <w:r>
        <w:rPr>
          <w:lang w:val="en-US" w:eastAsia="en-US"/>
        </w:rPr>
        <w:t>Будущая Лига Культуры явит свое слово и утвердит равновесие мира, но, конечно, сейчас еще рано говорить о ней, хотя она, в виде терафима, уже незримо существует, сначала нужно утвердить Знамя Культуры. Люди должны проникнуться значением ценностей творчества духа и научиться почитать каждое проявление его. Носители творческого огня станут истинными сокровищами государств. Пусть женщины первые поймут все значение поднятого Знамени Мира и Культуры и в мощном единении, не на словах, но действенно, устремятся к ношению камней для строительства нового мира. Горы ведь сложены из камней и песчинок, не будем пренебрегать и песчинка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нова приходится писать и просить обратить сугубое внимание на все, что сказано об ответственности. Очень ждем времени, когда правильное понимание этого понятия войдет в сознание и начнется истинное и успешное строительство. Много раз уже писала, что понимает ответственность тот, кто проводит в жизнь величайшее сотрудничество. Каждому заведующему отделом дается личная ответственность творческого выполнения, но каждый заведующий должен понимать, что, являясь лишь одним из членов единого организма, он должен гармонически сотрудничать со всеми другими членами, чтобы не нарушить нормальный рост этого организма и тем не лишить и себя жизнеспособности. Каждый, по мере сил, должен явиться стражем общего развития. Носить один стул всемером, как мудро говорил Н. К., конечно, нельзя, но обсудить, куда лучше поставить этот стул, следует сообща, ибо лишь общим решением стул этот будет так поставлен, что никто из сотрудников не разобьет себе нос о нег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роки, сроки, сроки! Пока не примем в сознание их значения, многие возможности уплывут. Как будем строить успешное будущее, если будем небрежны и постоянно запаздывать? Мы должны следовать космическому ритму, который указывает на «presto prestissimo». Оставим все moderato, diminuendo и morendo нашим врагам. Время сейчас настолько важное, истинно, не было большего в истории эпохи наше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чему молчат общества в Южн. Ам.? Боюсь, как бы и здесь я не оказалась пророчицей, как это было по отношению к през. в Перу! Много прекрасных речей можно с успехом произнести, но нужно развивать в себе и магнит духа, который один лишь может удержать следствия успеха. Но магнит духа развивается искренним устремлением при забвении всего личного. Плодотворность каждого действия насыщается магнитом сердца.</w:t>
      </w:r>
    </w:p>
    <w:p>
      <w:pPr>
        <w:pStyle w:val="Normal"/>
        <w:bidi w:val="0"/>
        <w:ind w:left="0" w:right="0" w:firstLine="567"/>
        <w:rPr>
          <w:lang w:val="en-US"/>
        </w:rPr>
      </w:pPr>
      <w:r>
        <w:rPr>
          <w:lang w:val="en-US" w:eastAsia="en-US"/>
        </w:rPr>
        <w:t>Также следует явить самое заботливое вдумчивое и культурное отношение и к прессе. Многие статьи врагов, которые все еще пугают вас, весьма радовали и радуют нас, ибо они будят интерес и ничего умаляющего не заключают в себе. Самое печальное это серенькое, умаляющее и «точное» (по их сознанию) изложение фактов со стороны так называемых «расположенных» людей. Но извращение фактов врагами всегда звонко и лишь служит на пользу. Сейчас время «горячих» и «холодных», и все «теплые» будут исторгнуты. Исполнитесь возмущения духа, исполнитесь мужества, исполнитесь сознания величия времени и всего данного вам!</w:t>
      </w:r>
    </w:p>
    <w:p>
      <w:pPr>
        <w:pStyle w:val="Normal"/>
        <w:bidi w:val="0"/>
        <w:ind w:left="0" w:right="0" w:firstLine="567"/>
        <w:rPr>
          <w:lang w:val="en-US"/>
        </w:rPr>
      </w:pPr>
      <w:r>
        <w:rPr>
          <w:lang w:val="en-US" w:eastAsia="en-US"/>
        </w:rPr>
        <w:t>Утверждайтесь в значении вашем без самомнения, самодовольства и гордыни, ибо гордость самодовольства лишается благодати искания и, следовательно, дальнейшего продвижения! Без искания не найти, не встретить и не принять Луч Иерархи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ошу очень не баловать растущего воина и приучать его к занятиям, внимательности, усидчивости, и развивать дух сотрудничества, помощи и сострадания к животным и всему нуждающемуся. Пусть уже от самых малых лет приучается помогать. Дети так любят, когда старшие просят их помощи. Можно изобретать случаи для такой помощи. Учить нужно его услужливости и уважению к старшим, этим утвердится и понимание Иерархии, пусть приучается думать о других и находить радость в доставлении удовольствия окружающим. Самое страшное – это развить в ребенке эгоизм и скупость, ибо эти свойства ограничат и его мышление. Нет ничего ужаснее эгоиста и скряги, недаром литература каждого народа увековечила эту страшную проказу человечества в бессмертных типах. От этих пороков все вырождение человечества и грядущая катастрофа. Удел эгоизма – полное бесплодие творчества. Посмотрим, что говорит Учение Живой Этики:</w:t>
      </w:r>
    </w:p>
    <w:p>
      <w:pPr>
        <w:pStyle w:val="Normal"/>
        <w:bidi w:val="0"/>
        <w:ind w:left="0" w:right="0" w:firstLine="567"/>
        <w:rPr>
          <w:lang w:val="en-US"/>
        </w:rPr>
      </w:pPr>
      <w:r>
        <w:rPr>
          <w:lang w:val="en-US" w:eastAsia="en-US"/>
        </w:rPr>
        <w:t>«Индивидуальность и самость, как рождение и смерть. Образование индивидуальности являет зарождение Нового Мира, тогда как самость может глядеться на мертвые вулканы луны. Но не только себя омертвляет самость, но поражает бесплодием окружающее, тогда как индивидуальность зажигает огни во всех соседних странах. Сотрудничество есть корона индивидуальности, но бич самости – жало скорпиона. Можно ли полагаться на самость? Не более, нежели на ехидну. Но истинная индивидуальность содержит в себе основу мировой справедливости. Нам нужно собрать индивидуальности, ибо новый алмаз нуждается в резьбе, но самость должна пройти через многие воплощения. Конечно, и этот закон может быть изменен сердцем. Потому можно советовать самости зажечься около огненного сердца. Недаром зажигаем маяки огненного сердца, как приют путникам. Нелегко сердцу пламенному, но именно оно полагает себя за други своя, и об этом справедлива заповедь о блаженстве. Но радость есть особая мудрость».</w:t>
      </w:r>
    </w:p>
    <w:p>
      <w:pPr>
        <w:pStyle w:val="Normal"/>
        <w:bidi w:val="0"/>
        <w:ind w:left="0" w:right="0" w:firstLine="567"/>
        <w:rPr>
          <w:lang w:val="en-US"/>
        </w:rPr>
      </w:pPr>
      <w:r>
        <w:rPr>
          <w:lang w:val="en-US" w:eastAsia="en-US"/>
        </w:rPr>
        <w:t>Пойдем поверх всех трудностей и подкопов и даже предательств. Расширенное сознание поможет все принять и устремить туда, где скоро возгорится Свет великий. Весы в руках Высшей Воли, и что нам до разновесов, которые в слепоте подбрасываются нам? Пространственную Справедливость обойти нельзя. Вся история человечества свидетельствует это. Что осталось от всех, в свое время мнивших себя превыше великих тружеников на благо человечества? Полное забвение их имен и молчаливое презрение.</w:t>
      </w:r>
    </w:p>
    <w:p>
      <w:pPr>
        <w:pStyle w:val="Normal"/>
        <w:bidi w:val="0"/>
        <w:ind w:left="0" w:right="0" w:firstLine="567"/>
        <w:rPr>
          <w:lang w:val="en-US"/>
        </w:rPr>
      </w:pPr>
      <w:r>
        <w:rPr>
          <w:lang w:val="en-US" w:eastAsia="en-US"/>
        </w:rPr>
        <w:t>Теперь хочу процитировать несколько замечательных строк:</w:t>
      </w:r>
    </w:p>
    <w:p>
      <w:pPr>
        <w:pStyle w:val="Normal"/>
        <w:bidi w:val="0"/>
        <w:ind w:left="0" w:right="0" w:firstLine="567"/>
        <w:rPr>
          <w:lang w:val="en-US"/>
        </w:rPr>
      </w:pPr>
      <w:r>
        <w:rPr>
          <w:lang w:val="en-US" w:eastAsia="en-US"/>
        </w:rPr>
        <w:t>«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 Пафос истории почиет не на тех, кто спокоен в знании истины, кто самодоволен и сыт. Пламенные языки вдохновения нисходят не на «Beati possidentes», но на тревожных духом; то крылья Ангела возмутили воду купели».</w:t>
      </w:r>
    </w:p>
    <w:p>
      <w:pPr>
        <w:pStyle w:val="Normal"/>
        <w:bidi w:val="0"/>
        <w:ind w:left="0" w:right="0" w:firstLine="567"/>
        <w:rPr>
          <w:lang w:val="en-US"/>
        </w:rPr>
      </w:pPr>
      <w:r>
        <w:rPr>
          <w:lang w:val="en-US" w:eastAsia="en-US"/>
        </w:rPr>
        <w:t>«В мире как будто нет перемен... кроме того, что в благоустроенном цивилизованном мире более нет России... и в этом отсутствии – изменение. Ибо в своем особого рода «небытии» Россия в определенном смысле становится идеологическим сосредоточием мира».</w:t>
      </w:r>
    </w:p>
    <w:p>
      <w:pPr>
        <w:pStyle w:val="Normal"/>
        <w:bidi w:val="0"/>
        <w:ind w:left="0" w:right="0" w:firstLine="567"/>
        <w:rPr>
          <w:lang w:val="en-US"/>
        </w:rPr>
      </w:pPr>
      <w:r>
        <w:rPr>
          <w:lang w:val="en-US" w:eastAsia="en-US"/>
        </w:rPr>
        <w:t>«В переводе на язык реальности это значит, что на арене мировой истории выступил новый, не игравший доселе руководящей роли, культурно-географический мир. Напряженный взор прозирает в будущее: не уходит ли к Востоку богиня Культуры, чей шатер столько веков был раскинут среди долин и холмов Европейского Запада?.. не уходит ли к голодным, холодным и страждущим?..»</w:t>
      </w:r>
    </w:p>
    <w:p>
      <w:pPr>
        <w:pStyle w:val="Normal"/>
        <w:bidi w:val="0"/>
        <w:ind w:left="0" w:right="0" w:firstLine="567"/>
        <w:rPr>
          <w:lang w:val="en-US"/>
        </w:rPr>
      </w:pPr>
      <w:r>
        <w:rPr>
          <w:lang w:val="en-US" w:eastAsia="en-US"/>
        </w:rPr>
        <w:t xml:space="preserve">«Мы во власти предчувствия... И в этом предчувствии можно обрести источник самодовольства особого вида – самодовольства страждущих... </w:t>
      </w:r>
      <w:r>
        <w:rPr>
          <w:i/>
          <w:lang w:val="en-US" w:eastAsia="en-US"/>
        </w:rPr>
        <w:t xml:space="preserve">Предаться самодовольству значит погибнуть. </w:t>
      </w:r>
      <w:r>
        <w:rPr>
          <w:lang w:val="en-US" w:eastAsia="en-US"/>
        </w:rPr>
        <w:t xml:space="preserve">Нельзя скрывать того, что считаешь истиной. Но нельзя успокаиваться на предчувствии. </w:t>
      </w:r>
      <w:r>
        <w:rPr>
          <w:i/>
          <w:lang w:val="en-US" w:eastAsia="en-US"/>
        </w:rPr>
        <w:t xml:space="preserve">Не квиетизмом, но подвигом совершенствования созидается история. Кто возгордится, того покидает благодать искания. И на самоуверенных падает проклятие бесплодности... </w:t>
      </w:r>
      <w:r>
        <w:rPr>
          <w:lang w:val="en-US" w:eastAsia="en-US"/>
        </w:rPr>
        <w:t>Нет неизбежного. Есть возможное».</w:t>
      </w:r>
    </w:p>
    <w:p>
      <w:pPr>
        <w:pStyle w:val="Normal"/>
        <w:bidi w:val="0"/>
        <w:ind w:left="0" w:right="0" w:firstLine="567"/>
        <w:rPr/>
      </w:pPr>
      <w:r>
        <w:rPr>
          <w:lang w:val="en-US" w:eastAsia="en-US"/>
        </w:rPr>
        <w:t>«Только путем напряженного творчества, без боязни покаяться в ошибках и сознаться в слабостях, только ценою непрерывных усилий, осуществляющихся в рамках открытого воле «пластического мира», – возможное станет действительностью». Написано в 21 году.</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7" w:name="_Toc72776089"/>
      <w:r>
        <w:rPr>
          <w:lang w:val="en-US" w:eastAsia="en-US"/>
        </w:rPr>
        <w:t>30.06.31</w:t>
      </w:r>
      <w:bookmarkEnd w:id="27"/>
    </w:p>
    <w:p>
      <w:pPr>
        <w:pStyle w:val="Normal"/>
        <w:bidi w:val="0"/>
        <w:ind w:left="0" w:right="0" w:firstLine="567"/>
        <w:rPr>
          <w:lang w:val="en-US"/>
        </w:rPr>
      </w:pPr>
      <w:r>
        <w:rPr>
          <w:lang w:val="en-US" w:eastAsia="en-US"/>
        </w:rPr>
        <w:t>Вы пишете, что некоторые хорошие души не понимают книгу «Иерархия». Это еще раз показывает, насколько нужно быть осторожными, чтобы не отпугнуть сознание не готовое. Медленно, очень медленно происходит процесс расширения сознания и ассимиляции чуждых обычности понятий, потому опасно насиловать его. Только большое сознание может вполне осознать и восторженным духом понять и принять великий закон Иерархии. Вспомним, как постепенно подготовлялось и наше сознание к принятию этой великой основы космического строительства и эволюции. Потому прошу выказать всю терпимость к подходящим и не перетягивать струн. Мы можем требовать всего напряжения лишь от самых близких сотрудников, сознание которых уже может вместить благодать такого напряжения, ибо сознание их росло с делами. Они знают значение происходящей космической битвы. Они знают, чем ближе, тем подвиг труднее и ответственнее. Они знают, что сама трудность есть наискорейшее достижение. Они уже одолевали трудности устремленным духом и не раз утверждали и свидетельствовали победы.</w:t>
      </w:r>
    </w:p>
    <w:p>
      <w:pPr>
        <w:pStyle w:val="Normal"/>
        <w:bidi w:val="0"/>
        <w:ind w:left="0" w:right="0" w:firstLine="567"/>
        <w:rPr>
          <w:lang w:val="en-US"/>
        </w:rPr>
      </w:pPr>
      <w:r>
        <w:rPr>
          <w:lang w:val="en-US" w:eastAsia="en-US"/>
        </w:rPr>
        <w:t>Также не думайте, что произойдет скорое улучшение в положении вещей в мире. Нет, предуказанное грозное время вошло в силу и все лишь будет осложняться, потому, имея знание, храните как зеницу ока все данные и даваемые вам предостережения, намеки и указания. Лишь в тесном сотрудничестве, при срочном и возможно точном выполнении советов, сможете пройти тяжкое время.</w:t>
      </w:r>
    </w:p>
    <w:p>
      <w:pPr>
        <w:pStyle w:val="Normal"/>
        <w:bidi w:val="0"/>
        <w:ind w:left="0" w:right="0" w:firstLine="567"/>
        <w:rPr>
          <w:lang w:val="en-US"/>
        </w:rPr>
      </w:pPr>
      <w:r>
        <w:rPr>
          <w:lang w:val="en-US" w:eastAsia="en-US"/>
        </w:rPr>
        <w:t xml:space="preserve">Опасайтесь сотрудников с малым сознанием, ибо малое сознание всегда будет все умалять. Мы же знаем, что разрушения приходят именно от </w:t>
      </w:r>
      <w:r>
        <w:rPr>
          <w:i/>
          <w:lang w:val="en-US" w:eastAsia="en-US"/>
        </w:rPr>
        <w:t xml:space="preserve">умаления </w:t>
      </w:r>
      <w:r>
        <w:rPr>
          <w:lang w:val="en-US" w:eastAsia="en-US"/>
        </w:rPr>
        <w:t xml:space="preserve">и </w:t>
      </w:r>
      <w:r>
        <w:rPr>
          <w:i/>
          <w:lang w:val="en-US" w:eastAsia="en-US"/>
        </w:rPr>
        <w:t xml:space="preserve">недооценки. </w:t>
      </w:r>
      <w:r>
        <w:rPr>
          <w:lang w:val="en-US" w:eastAsia="en-US"/>
        </w:rPr>
        <w:t>Соизмеримость есть самое трудно достижимое качество, но без него не может быть ни продвижения, ни строительства. Сказано в Учении, что человек, не обладающий соизмеримостью, не может считаться духовным.</w:t>
      </w:r>
    </w:p>
    <w:p>
      <w:pPr>
        <w:pStyle w:val="Normal"/>
        <w:bidi w:val="0"/>
        <w:ind w:left="0" w:right="0" w:firstLine="567"/>
        <w:rPr/>
      </w:pPr>
      <w:r>
        <w:rPr>
          <w:lang w:val="en-US" w:eastAsia="en-US"/>
        </w:rPr>
        <w:t>Поймите значение поднятых вами дел! Как можем требовать понимания от других, если в нас самих еще не утвердилось это утверждение? Как можем передать мощь сотруднику, если сами не имеем ее в достаточном запасе? Знамя Мира, Единение женщин во имя новой Эры Культуры – две гигантские, исторические задачи, и прошу вас проникнуться этим осознанием и серьезностью положения в мире и соответственно напрячь все силы и способности для скорейшего проведения этих спасительных идей в жизнь. Каждое действие ваше должно быть глубоко обдумано и соответствовать данным великим заданиям. Но не поддавайтесь никаким советам серой обыденности! Все задержки приведут лишь к еще большему крушению. Несите Знамя Культуры и светлые данные утверждения. Широко сейте, «негоже высыпать драгоценные зерна лишь в свой сад». Главное, не бойтесь никаких вражеских обвинений, ибо все наши начинания на благо человечеству и не имеют в себе ничего разрушительного или личного! Отстаивайте свои права во имя сделанного приношения вашей стран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Опасаюсь, что многие присылаемые чудесные обращения и советы Н. К. лежат в архиве и не живут, не сделаны из них полезные выписки для защиты прав. Не ленитесь перечитывать их, ибо многое не может сразу и полностью быть воспринято сознанием! Но при ассимиляции или даже при запоминании некоторых формул многое облегчите себе и разовьете столь нужную находчивость и подвижность в мышлении. Всегда нужно помнить, что лишь </w:t>
      </w:r>
      <w:r>
        <w:rPr>
          <w:i/>
          <w:lang w:val="en-US" w:eastAsia="en-US"/>
        </w:rPr>
        <w:t xml:space="preserve">мыслью </w:t>
      </w:r>
      <w:r>
        <w:rPr>
          <w:lang w:val="en-US" w:eastAsia="en-US"/>
        </w:rPr>
        <w:t xml:space="preserve">мы </w:t>
      </w:r>
      <w:r>
        <w:rPr>
          <w:i/>
          <w:lang w:val="en-US" w:eastAsia="en-US"/>
        </w:rPr>
        <w:t>побеждаем.</w:t>
      </w:r>
    </w:p>
    <w:p>
      <w:pPr>
        <w:pStyle w:val="Normal"/>
        <w:bidi w:val="0"/>
        <w:ind w:left="0" w:right="0" w:firstLine="567"/>
        <w:rPr>
          <w:lang w:val="en-US"/>
        </w:rPr>
      </w:pPr>
      <w:r>
        <w:rPr>
          <w:lang w:val="en-US" w:eastAsia="en-US"/>
        </w:rPr>
        <w:t>Также не слишком полагайтесь на любезные приемы, обычно ничего не приносящие! Отличайте действенную, истинную дружественность от лицемерия любезности! Хорошая битва скорее приведет к победе, нежели ускользающая любезность. Смело наступайте и требуйте, держа все доспехи и щиты наготове! Трудность наша еще в том, что некоторые сотрудники слишком быстро достигли вершин, не испытав той тяжкой борьбы за каждую ступень, которую приходилось вести другим, и потому они не могут в полной мере оценить всего уже достигнутого. Растите, растите сознанием и утверждайтесь в серьезности времени, несущего великие возможности. Вдохновитесь и окрылитесь мыслью, и каждая лодочка принесет свой ценный груз! Помните, что сейчас нужно обращаться к широким массам, ибо массы уже способны воспринять живой огонь творчества и созидания! Среди народа много душ, ищущих и способных на самоотверженный жизненный подвиг во имя общего блага.</w:t>
      </w:r>
    </w:p>
    <w:p>
      <w:pPr>
        <w:pStyle w:val="Normal"/>
        <w:bidi w:val="0"/>
        <w:ind w:left="0" w:right="0" w:firstLine="567"/>
        <w:rPr>
          <w:lang w:val="en-US"/>
        </w:rPr>
      </w:pPr>
      <w:r>
        <w:rPr>
          <w:lang w:val="en-US" w:eastAsia="en-US"/>
        </w:rPr>
        <w:t>Прилагаю очень нужные Беседы:</w:t>
      </w:r>
    </w:p>
    <w:p>
      <w:pPr>
        <w:pStyle w:val="Normal"/>
        <w:bidi w:val="0"/>
        <w:ind w:left="0" w:right="0" w:firstLine="567"/>
        <w:rPr>
          <w:lang w:val="en-US"/>
        </w:rPr>
      </w:pPr>
      <w:r>
        <w:rPr>
          <w:lang w:val="en-US" w:eastAsia="en-US"/>
        </w:rPr>
        <w:t>«Не смущайтесь необходимостью кажущихся повторений! Во-первых, ничто не повторено, даже те же слова в разное время совершенно различны. Во-вторых, нужно денно и нощно твердить о Иерархии. Правильно, что Иерархия рабства скончалась, но явление Иерархии сознательной сопровождается страданием человечества. Слишком много рабства в мире, и слишком подавлено каждое пламя сознания. Рабство и сознательная Иерархия, как день и ночь. Потому не смущайтесь повторять: Иерархия сознательная, Иерархия свободы, Иерархия знания, Иерархия Света. Пусть не знающие нового мира насмехаются, ибо каждое понятие нового мира им страшно. Разве им не ужасна Беспредельность? Разве им не тягостна Иерархия? Ведь будучи деспотами невежества, они не понимают созиданий Иерархии. Сами будучи трусами, они ужасаются перед подвигом. Так положим на весы самые нужные понятия наступающего великого века – Беспредельность и Иерархия!»</w:t>
      </w:r>
    </w:p>
    <w:p>
      <w:pPr>
        <w:pStyle w:val="Normal"/>
        <w:bidi w:val="0"/>
        <w:ind w:left="0" w:right="0" w:firstLine="567"/>
        <w:rPr>
          <w:lang w:val="en-US"/>
        </w:rPr>
      </w:pPr>
      <w:r>
        <w:rPr>
          <w:lang w:val="en-US" w:eastAsia="en-US"/>
        </w:rPr>
        <w:t>«Следует принять Иерархию как эволюционную систему. Духам, не изжившим рабства, можно повторить, что Иерархия совершенно отличается от деспотизма. Но даже трубочист должен взлезть на крышу, чтобы вычистить трубу, снизу этого не сделать. Нельзя составить симфонию без одного ключа для всех инструментов. Можно привести множество аналогий, начав с шутки и кончая трогательным примером пчел, муравьев и лебедей, но лучше всего для современного человечества дать сравнение с безликой химией. Легко представить, что реакция может происходить лишь при точных условиях, так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 ее необходима Иерархия как облегчающее химическое построение».</w:t>
      </w:r>
    </w:p>
    <w:p>
      <w:pPr>
        <w:pStyle w:val="Normal"/>
        <w:bidi w:val="0"/>
        <w:ind w:left="0" w:right="0" w:firstLine="567"/>
        <w:rPr>
          <w:lang w:val="en-US"/>
        </w:rPr>
      </w:pPr>
      <w:r>
        <w:rPr>
          <w:lang w:val="en-US" w:eastAsia="en-US"/>
        </w:rPr>
        <w:t>«Много соляных столбов раскинуто по лицу Земли. Не только жена Лота обернулась на прошлое, но бесчисленны эти взоры назад! Что хотели они увидеть в пылающем граде? Может быть, они хотели проститься со старым храмом? Может быть, искали глазами насиженный очаг или смотрели в ожидании, не провалится ли дом ненавистного соседа? Конечно, прошлое приковало их надолго. Так нужно стремиться вперед для просветления, и для здоровья, и для будущего. Так нужно всегда, но бывают узлы космические, когда необходимо стремительное движение вперед. Нужно не смущаться и не огорчаться прошлым. Ошибки даже очевидны, но караван не ждет, и сами события устремляют вперед. Спешим и зовем поспешать. Сгущено будущее, но не тьма впереди!»</w:t>
      </w:r>
    </w:p>
    <w:p>
      <w:pPr>
        <w:pStyle w:val="Normal"/>
        <w:bidi w:val="0"/>
        <w:ind w:left="0" w:right="0" w:firstLine="567"/>
        <w:rPr>
          <w:lang w:val="en-US"/>
        </w:rPr>
      </w:pPr>
      <w:r>
        <w:rPr>
          <w:lang w:val="en-US" w:eastAsia="en-US"/>
        </w:rPr>
        <w:t>«Предоставьте Нам все прошлое, и начнем думать лишь о будущем. Не возьмем ничего лишнего из прошлого, не отяжелим ничем сознания. Сам уложу и запомню все ценное! Уявление событий устремляет в будущее. Потому нужно понять Иерархию как спасательный круг...»</w:t>
      </w:r>
    </w:p>
    <w:p>
      <w:pPr>
        <w:pStyle w:val="Normal"/>
        <w:bidi w:val="0"/>
        <w:ind w:left="0" w:right="0" w:firstLine="567"/>
        <w:rPr>
          <w:lang w:val="en-US"/>
        </w:rPr>
      </w:pPr>
      <w:r>
        <w:rPr>
          <w:lang w:val="en-US" w:eastAsia="en-US"/>
        </w:rPr>
        <w:t>«Некоторые люди не выносят Нашего частого упоминания о битве. Пусть будет для них не битва, но открытие врат. Явление открытия врат тоже требует энергии. Но для вас, без лицемерных смягчений, можно сказать, что битва Света против Тьмы идет непрестанно. Много воинов помогают в этой битве, иначе мы снова ввергаемся в Хаос. Часто участники битвы спрашивают: почему они в физическом теле не помнят подвигов своего тонкого естества? Но было бы преступно с Нашей стороны допустить это сознание. Ведь сердце не выдержало бы сознания этой гигантской битвы! Лишь особо пламенное сердце удерживает в сознании черные снаряды. Сердце останавливается от сознания или от склероза. Но космическая битва может поразить самое крепкое сердце».</w:t>
      </w:r>
    </w:p>
    <w:p>
      <w:pPr>
        <w:pStyle w:val="Normal"/>
        <w:bidi w:val="0"/>
        <w:ind w:left="0" w:right="0" w:firstLine="567"/>
        <w:rPr>
          <w:lang w:val="en-US"/>
        </w:rPr>
      </w:pPr>
      <w:r>
        <w:rPr>
          <w:lang w:val="en-US" w:eastAsia="en-US"/>
        </w:rPr>
        <w:t>«Так напомним о битве, когда столкновение опять принимает огромные размеры. Огонь подземный с трудом уравновешивается, и слои магнитных токов перекрещиваются. Но не будем отрицать, что эта пертурбация несет обновленные возможност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8" w:name="_Toc72776090"/>
      <w:r>
        <w:rPr>
          <w:lang w:val="en-US" w:eastAsia="en-US"/>
        </w:rPr>
        <w:t>20.07.31</w:t>
      </w:r>
      <w:bookmarkEnd w:id="28"/>
    </w:p>
    <w:p>
      <w:pPr>
        <w:pStyle w:val="Normal"/>
        <w:bidi w:val="0"/>
        <w:ind w:left="0" w:right="0" w:firstLine="567"/>
        <w:rPr>
          <w:lang w:val="en-US"/>
        </w:rPr>
      </w:pPr>
      <w:r>
        <w:rPr>
          <w:lang w:val="en-US" w:eastAsia="en-US"/>
        </w:rPr>
        <w:t>Опять с грустью убедилась, что наш поезд сошел с рельс... Неужели так ясно изложенное построение не было понято? В течение уже двух лет ежедневно повторяется о необходимости охранения и бережного отношения к каждой даваемой жемчужине. Недавно слышала – «еще одна жемчужина уходит». Когда же научимся быть не расточителями и не разбрасывать жемчуг, но бережно взвешивать каждое зерно, дабы не умалить ценности его? Можно ли ожидать успеха, когда истинные ценности выбрасываются и заменяются дешевым суррогатом?.. В наших делах никакая дешевка в приемах недопустима. Множество глаз со всего мира обращено на наши учреждения. Это обязывает нас приложить максимум умения и устремления для выполнения данных начертаний. Неужели у нас так мало своего личного творчества и находчивости, что любой бездарный аутсайдер может закрыть нам все возможности своей пошлостью и обветшалой стандартщиной? Нет, нам нужны сотрудники, смелые и культурные, с широким горизонтом. Думается мне, что с вашими защитниками вы далеко не уедете. Нечего сказать, хороши советчики, которые при первом отпоре сдают позиции.</w:t>
      </w:r>
    </w:p>
    <w:p>
      <w:pPr>
        <w:pStyle w:val="Normal"/>
        <w:bidi w:val="0"/>
        <w:ind w:left="0" w:right="0" w:firstLine="567"/>
        <w:rPr>
          <w:lang w:val="en-US"/>
        </w:rPr>
      </w:pPr>
      <w:r>
        <w:rPr>
          <w:lang w:val="en-US" w:eastAsia="en-US"/>
        </w:rPr>
        <w:t>Мы и наши сотрудники должны уметь на первый же отпор находить десять новых пунктов и атак. Мы должны требовать прежде всего понимания наших культурных заданий. Так мы должны уметь объединять сознание сотрудников с нашим. Конечно, нельзя ожидать, чтобы сразу все одинаково мыслили, но мы должны следить за ходом их мышления и, когда нужно, тактично выправлять его. Успешный пример такого водительства мы уже имели, потому и вы должны зорко следить и выправлять мышление ваших советчиков и сотрудников. Мы должны стать не выслушивающими и соглашающимися с Учением, но действенными творцами в выполнении начертаний.</w:t>
      </w:r>
    </w:p>
    <w:p>
      <w:pPr>
        <w:pStyle w:val="Normal"/>
        <w:bidi w:val="0"/>
        <w:ind w:left="0" w:right="0" w:firstLine="567"/>
        <w:rPr>
          <w:lang w:val="en-US"/>
        </w:rPr>
      </w:pPr>
      <w:r>
        <w:rPr>
          <w:lang w:val="en-US" w:eastAsia="en-US"/>
        </w:rPr>
        <w:t>Кажется, реквием банков и все создавшееся положение, и грядущие, назревающие события достаточно свидетельствуют, как справедливы, мудры и своевременны были все указания. Вспомним, сколько из этих указаний не было выполнено в срок или искажено! Как мне хотелось бы услышать ваш львиный рык! Рычите, рычите, сила духа все побеждает, все малое боится силы, все большое уважает силу. Идите львами!</w:t>
      </w:r>
    </w:p>
    <w:p>
      <w:pPr>
        <w:pStyle w:val="Normal"/>
        <w:bidi w:val="0"/>
        <w:ind w:left="0" w:right="0" w:firstLine="567"/>
        <w:rPr>
          <w:lang w:val="en-US"/>
        </w:rPr>
      </w:pPr>
      <w:r>
        <w:rPr>
          <w:lang w:val="en-US" w:eastAsia="en-US"/>
        </w:rPr>
        <w:t>Также не обсуждайте еще не вполне оформленные у вас идеи с ненадежными сотрудниками. Каждую великую идею так легко погубить бестактными действиями. Помните, что мы рассчитываем на поддержку среди членов женских и других культурных организаций и уже столько налажено удачных связей, которые во имя культуры могут сделать постановление о покупке серии воспроизведений-открыток «Держава Культуры». Три миллиона купивших, значит три миллиона долларов. Сколько женщин могут купить одну долларовую шеру во имя своего женского достоинства!</w:t>
      </w:r>
    </w:p>
    <w:p>
      <w:pPr>
        <w:pStyle w:val="Normal"/>
        <w:bidi w:val="0"/>
        <w:ind w:left="0" w:right="0" w:firstLine="567"/>
        <w:rPr>
          <w:lang w:val="en-US"/>
        </w:rPr>
      </w:pPr>
      <w:r>
        <w:rPr>
          <w:lang w:val="en-US" w:eastAsia="en-US"/>
        </w:rPr>
        <w:t>Друзья, хочется мне сказать – сужденное придет, и оно уже не так далеко, только откройте шире глаза ваши и приложите усилия к росту и утончению сознания! И на чем может оно расти и утончаться, как не на находчивом и творческом применении указов Учения в жизни? Развивайте Ваше творчество, именно так! Вдумывайтесь глубже в каждую даваемую идею! Ведь идеи растут вместе с открывающимися возможностями, но возможности эти нужно усмотреть. Будет время, когда Знамя Мира, Знамя Культуры покроет весь мир. Чуете ли красоту и мощь этого Символ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9" w:name="_Toc72776091"/>
      <w:r>
        <w:rPr>
          <w:lang w:val="en-US" w:eastAsia="en-US"/>
        </w:rPr>
        <w:t>21.08.31</w:t>
      </w:r>
      <w:bookmarkEnd w:id="29"/>
    </w:p>
    <w:p>
      <w:pPr>
        <w:pStyle w:val="Normal"/>
        <w:bidi w:val="0"/>
        <w:ind w:left="0" w:right="0" w:firstLine="567"/>
        <w:rPr>
          <w:lang w:val="en-US"/>
        </w:rPr>
      </w:pPr>
      <w:r>
        <w:rPr>
          <w:lang w:val="en-US" w:eastAsia="en-US"/>
        </w:rPr>
        <w:t>Перечитывайте чаще мое письмо от 29-го июля, в нем заключен спешный, неотложный совет Учителя. Воспримите его всем сердцем и следуйте ему как в великом, так и в малом! Кто знает, где оно малое и где большое? Кто знает, где та травинка или подкинутая песчинка, которая может свалить в пропасть и гиганта? Потому будем зорки и не допустим умаления. Полностью осознаем опасность времени и значение того, на чем все держится. Твердо запомним, что каждое умаление, замалчивание принесут умаление и разрушение всем делам и сотрудникам, но еще удесятеренное, ибо оно идет против утвержденного высшей Иерархией. Давно было сказано, что «все сундуки останутся бумажными и перья медными, если не поймем утверждение основ. Если время, когда закладывалась школа, было трудно, то сейчас оно труднее в тысячу раз. Если, когда вы были в пути, время считалось серьезным, то сейчас оно серьезнее в тысячу раз. Если тогда время было велико, то сейчас оно велико в тысячу раз» – так сказано.</w:t>
      </w:r>
    </w:p>
    <w:p>
      <w:pPr>
        <w:pStyle w:val="Normal"/>
        <w:bidi w:val="0"/>
        <w:ind w:left="0" w:right="0" w:firstLine="567"/>
        <w:rPr>
          <w:lang w:val="en-US"/>
        </w:rPr>
      </w:pPr>
      <w:r>
        <w:rPr>
          <w:lang w:val="en-US" w:eastAsia="en-US"/>
        </w:rPr>
        <w:t>Так запомним и не позволим усыплять себя – успокаивать, и не обольстимся восхвалениями и ласковыми советами многочисленных и многообразных дугпа. Обстоятельства будут только осложняться, потому следуйте за Учителем. Если не будут подброшены камешки умаления на опасном переходе через пропасть, то Гуру пройдет и проведет всех вас на утвержденный берег.</w:t>
      </w:r>
    </w:p>
    <w:p>
      <w:pPr>
        <w:pStyle w:val="Normal"/>
        <w:bidi w:val="0"/>
        <w:ind w:left="0" w:right="0" w:firstLine="567"/>
        <w:rPr>
          <w:lang w:val="en-US"/>
        </w:rPr>
      </w:pPr>
      <w:r>
        <w:rPr>
          <w:lang w:val="en-US" w:eastAsia="en-US"/>
        </w:rPr>
        <w:t>Бывают времена, когда умаление и умалчивание губительнее самых злобных нападок и клеветы. Недаром умаление и умалчивание рассматриваются Великими Учителями как вид утонченного предательства. Неужели будем повинны в этом? Также следует понять, что желание самовозвышения путем умалчивания или умаления водителя ни к чему не приведет. Возвышая его, мы возвышаем себя. Умаляя его, мы разрушаем себя. Космический закон соответствия непреложен. Лучшие страницы истории слагались, когда во главе движения становился водитель, за которым в полном сознании и преданности шли сотрудники, готовые все принести во славу творимого действия. И не почитаем ли мы их имена наряду с именем их водителя? Разве не учим мы даже в школах имена сподвижников великих вождей и Учителей и Мыслителей? И не отмечены ли также историей отпавшие и предавшие, но какое презрение сопутствует им!</w:t>
      </w:r>
    </w:p>
    <w:p>
      <w:pPr>
        <w:pStyle w:val="Normal"/>
        <w:bidi w:val="0"/>
        <w:ind w:left="0" w:right="0" w:firstLine="567"/>
        <w:rPr>
          <w:lang w:val="en-US"/>
        </w:rPr>
      </w:pPr>
      <w:r>
        <w:rPr>
          <w:lang w:val="en-US" w:eastAsia="en-US"/>
        </w:rPr>
        <w:t>На всех путях наших будем помнить, что все возможности приходят только по Лучу Учителя, по пути, освещенному этим Лучом, но если мы шатаемся в сомнении и отклоняемся в неуверенности и страхе, то, конечно, мы выходим из освещенного Лучом пространства и, попадая во тьму, рискуем, в лучшем случае, разбить себе нос.</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ишла книга, книга любимая, в недостойном виде дешевого небрежного издания. Н. К. был так огорчен, что тут же написал статью о любви к книге. Пока мы не поймем, что есть утончение качества работы, мы не продвинемся в культурном росте. И как будем говорить об утончении сознания и о культуре, если сами не будем знать, в чем они заключаются? Конечно, совершенство сразу не приходит, но ухудшение качества недостойно учеников. Также несказанно огорчают репродукции некоторых открыток. Допущение такого плачевного качества есть убийство художника. И разве не усвоили мы уже старую истину, что дешевка всегда выйдет на дорогое? Разве не приходилось нам перепечатывать, и, затратив в одном месте, в конце концов, мы были вынуждены печатать в другом? Все основы должны быть представлены в достойном виде, мы должны искать и требовать высшего качества, только так мы сможем служить культур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акже заботит нас вопрос распространения наших книг и изданий. Должна существовать система, организация этого наиважнейшего вопроса. Должен быть найден человек, который любил бы и знал это дело и вел бы точный отчет, куда и сколько книг, изданий послано, и откуда и сколько пришло поступлений денежных. В какие каталоги включены наши издания, и где найти лучший сбыт? Право, столько книжных магазинов существует на всем свете! Также необходимо следить, чтобы издания, назначенные к сроку, выходили без задержек! Из-за пропущенных сроков столько возможностей уплыло. Издательство должно стать источником дохода.</w:t>
      </w:r>
    </w:p>
    <w:p>
      <w:pPr>
        <w:pStyle w:val="Normal"/>
        <w:bidi w:val="0"/>
        <w:ind w:left="0" w:right="0" w:firstLine="567"/>
        <w:rPr>
          <w:lang w:val="en-US"/>
        </w:rPr>
      </w:pPr>
      <w:r>
        <w:rPr>
          <w:lang w:val="en-US" w:eastAsia="en-US"/>
        </w:rPr>
        <w:t>Знаю, что примете все указания должным духом, ибо имею на это доказательство, но так ли обстоит дело у некоторых других? Не обидится ли кто? Но тем осудит себя, ибо докажет, как далек он от совершенствования, и как недоступна ему царственность духа. Царь духа радуется каждой возможности усовершенствовать доспех духа. Не повторит он уже раз допущенной ошибки, и каждая оставленная и искупленная ошибка есть шаг вперед, приближающий к сужденному. Итак, в полном сознании сурового и неотложного времени, держась за спасительный якорь Иерархии, устремимся к лучшему выполнению всех Указани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икакая слабость сейчас не может быть оправдана, хотя бы и из хорошего побуждения. Ставка велика, и лишь утверждением пройдем. Утверждайте, сейте благие мысли, пользуйтесь каждою вестью из высших областей знания и творчества для широкого оповещения, поймите всю великую мастерскую создания новой ступени мира, эпохи нового утонченного сознания, небывалых открытий и широкого сотрудничества на основе Культуры!</w:t>
      </w:r>
    </w:p>
    <w:p>
      <w:pPr>
        <w:pStyle w:val="Normal"/>
        <w:bidi w:val="0"/>
        <w:ind w:left="0" w:right="0" w:firstLine="567"/>
        <w:rPr>
          <w:lang w:val="en-US"/>
        </w:rPr>
      </w:pPr>
      <w:r>
        <w:rPr>
          <w:lang w:val="en-US" w:eastAsia="en-US"/>
        </w:rPr>
        <w:t>Насыщение пространства должно происходить во всех направлениях, не упуская ни единой возможности. Умейте из малого намека создать великое действие! Мощь насыщения пространства велика. Пусть облик вашего Гуру является в мировом масштабе. Не позволяйте спускать его с этой высоты! Не бойтесь показаться смешными, ибо всегда можно сказать насмешнику – «вы смеетесь над собою, постарайтесь больше знать». Насмешка есть верный признак невежества, и никто из действительно знающих никогда и ни над чем не будет насмехаться.</w:t>
      </w:r>
    </w:p>
    <w:p>
      <w:pPr>
        <w:pStyle w:val="Normal"/>
        <w:bidi w:val="0"/>
        <w:ind w:left="0" w:right="0" w:firstLine="567"/>
        <w:rPr>
          <w:lang w:val="en-US"/>
        </w:rPr>
      </w:pPr>
      <w:r>
        <w:rPr>
          <w:lang w:val="en-US" w:eastAsia="en-US"/>
        </w:rPr>
        <w:t>Несказанно порадовала нас весть о подходе нового сотрудника. Приветствуем его от всего сердца в этом служении человеческому благу. Имя его будет жить в нашем сердце, ибо ценна помощь на первых порах. Она дает возможность укрепиться чудесным росткам, потому и лучший всход будет по праву принадлежать тому, кто оберег растение в его росте. Истинно, нужно ценить всех первых подошедших. Когда древо вырастет, много будет желающих укрыться под его тенью. Но усмотреть значение и мощь семени в малом ростке дано не каждому. Потому будем особенно ценить первопришедших. Привет сердца и радость сотрудник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ишли письма из Америки. Пишут, что даже известные деловые лидеры не могут уже сохранить влияния и удержать ход событий. Так дело обстоит и во всем мире. Старые формулы отжили, а новые конструктивные еще не воспринимаются многими сознаниями. Сознание масс переросло своих лидеров. Запруды сознания всегда были страшны, ибо они неминуемо обрушивались страшными разрушениями. И так как закон соответствия непреложен, то чем упорнее сопротивление, тем мощнее и разрушение. Истинный вождь всегда стоит на гребне событий, но именно вождь должен прикрепиться к Иерархии Света. Спасение мира в новых формулах, в новом духовном и культурном подходе ко всем вопросам жизни как государства, так и частных обиходов. Знамя Мира и Культуры, при осознании его значения, явится основою для нового строительства. От школьной скамьи народы будут знать о жизнедательном значении строительства и творчества во всех его видах. Роскошь разрушения должна быть отставлена в новом мире. Невежественному, дикому разрушению не будет места в новом мире. Конечно, все это не придет в одночасие и повсеместно, но можно уже видеть, где разгорится новая заря.</w:t>
      </w:r>
    </w:p>
    <w:p>
      <w:pPr>
        <w:pStyle w:val="Normal"/>
        <w:bidi w:val="0"/>
        <w:ind w:left="0" w:right="0" w:firstLine="567"/>
        <w:rPr>
          <w:lang w:val="en-US"/>
        </w:rPr>
      </w:pPr>
      <w:r>
        <w:rPr>
          <w:lang w:val="en-US" w:eastAsia="en-US"/>
        </w:rPr>
        <w:t>Но как разно даже сейчас понимают люди мир и культуру. У большинства понятие культуры связано лишь с цивилизацией, со всею пошлой роскошью, неотделимой от нее. А под миром понимают «мирный захват» рынков и рассуждения о разоружении, подразумевая под этим уничтожение старых негодных сооружений и средств для замены их новыми, гораздо более действительными. Тяжко задумываться над состоянием мира! Оно ужасно и, конечно, будет ухудшаться, ибо не остановить добровольно катящихся в слепоте своей по наклонному пути в пропасть. По закону тяготения, они будут катиться тем скорее и стремительнее, чем ближе ко дну. Но мы знаем, что существует Твердыня Знания и Духа, которая не даст погибнуть ищущим Свет, потому будем со всем устремлением призывать неизвестных еще нам собратьев по духу под Знамя Культуры. Огонь духа и просветленное сознание остановят все ужасы разрушения. Будем же сеять благие зерна, и в положенный срок они принесут урожай.</w:t>
      </w:r>
    </w:p>
    <w:p>
      <w:pPr>
        <w:pStyle w:val="Normal"/>
        <w:bidi w:val="0"/>
        <w:ind w:left="0" w:right="0" w:firstLine="567"/>
        <w:rPr>
          <w:lang w:val="en-US"/>
        </w:rPr>
      </w:pPr>
      <w:r>
        <w:rPr>
          <w:lang w:val="en-US" w:eastAsia="en-US"/>
        </w:rPr>
        <w:t>Очень показателен ответ на обращение о Знамени Мира и Культуры. В этом ответе вся импотентность, все непонимание предложенных возможностей и полная безответственность. Какой красивый жест мог быть сделан и вписан в историю принятием участия в конференции по Пакту и Знамени Мира! Но малые заурядные сознания любят идти на запятках. Что им до истории, когда их сознание не вмещает понятия ответственности, тем более ответственности в мировом масштабе. Все понимание ответственности заключается в стремлении на возможно продолжительное время сохранить за собою тепленькое местечко. И, конечно, для этой цели обычность и мертвенность невежества представляются им наиболее подходящим средством. Но одно забывают они, что обстоятельства меняются и бывает время, когда именно лишь необычность и находчивость огня творчества могут перенести через открывшуюся перед ними пропасть и сохранить им столь ценимые ими благополучие и жизнь. Да, мир населен автоматами, тенями и действенными пособниками и ухищрителями зла. Автоматы, повторяющие, не задумываясь, отжившие формулы, и тени, непротивляющиеся злу, не должны ли они быть поставлены на одну доску с пособниками зла?</w:t>
      </w:r>
    </w:p>
    <w:p>
      <w:pPr>
        <w:pStyle w:val="Normal"/>
        <w:bidi w:val="0"/>
        <w:ind w:left="0" w:right="0" w:firstLine="567"/>
        <w:rPr>
          <w:lang w:val="en-US"/>
        </w:rPr>
      </w:pPr>
      <w:r>
        <w:rPr>
          <w:lang w:val="en-US" w:eastAsia="en-US"/>
        </w:rPr>
        <w:t>Будем же бороться против зачатка всякой мертвенности и невежественности в нас самих и ближайших сотрудниках, но не будем чрезмерно огорчаться случайными встречными и с улыбкою запишем в рекорды наши еще одну страницу невежественности и косности, слагающих карму стран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авильно, что мы не должны поддаваться на льстивые восхваления и подачки, ибо велико презрение к нам льстящего, видя, как легко поддаемся на его, часто очень грубую, удочку. Не будем подкупными рабами, но воспитаем в себе гордость и независимость царя духа, презирающего всякую лесть! Ничто так не унижает и не губит человека, как звучание на лесть. Безошибочно можно сказать, что любящий лесть – вчерашний раб. Человек, повинный в лести или принимающий лесть, не может быть приближенным сотрудником, ибо велика подкупность таких людей, запомним эт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радовалась прекрасным отзывам о наблюдаемом стремлении к лучшей кооперации и чувстве справедливости среди сотрудников. Сильный дух сумеет освободиться от пережитков и некоторого атавизма, а здравый смысл и осознание великого Образа Учителя подскажет, сколько благородства и радости в сознательной кооперации. Согретое любовью сердце начнет излучать чудесные притяжения. В устремлении духа утверждаются смелость и справедливость.</w:t>
      </w:r>
    </w:p>
    <w:p>
      <w:pPr>
        <w:pStyle w:val="Normal"/>
        <w:bidi w:val="0"/>
        <w:ind w:left="0" w:right="0" w:firstLine="567"/>
        <w:rPr>
          <w:lang w:val="en-US"/>
        </w:rPr>
      </w:pPr>
      <w:r>
        <w:rPr>
          <w:lang w:val="en-US" w:eastAsia="en-US"/>
        </w:rPr>
        <w:t>Все вы близки и дороги нам, и разве не объединены мы единым Учением, единым Учителем?</w:t>
      </w:r>
    </w:p>
    <w:p>
      <w:pPr>
        <w:pStyle w:val="Normal"/>
        <w:bidi w:val="0"/>
        <w:ind w:left="0" w:right="0" w:firstLine="567"/>
        <w:rPr>
          <w:lang w:val="en-US"/>
        </w:rPr>
      </w:pPr>
      <w:r>
        <w:rPr>
          <w:lang w:val="en-US" w:eastAsia="en-US"/>
        </w:rPr>
        <w:t>Если кто-то сумеет отогнать тень, нашептывающую раздражение, обидчивость и легкомысленное отложение сроков и т. д., он продвинется гигантскими шагами. Право, так скучно топтаться на одном месте. Ведь больше всего задерживает нас на пути обидчивость, она лишает нас всякого устремления, и чудесные возможности уплывают, пока мы заняты переживанием в большинстве случаев воображаемых или самовызванных обид. Отбросим это, разъедающее сущность нашу, качество и полюбим всем сердцем, до самозабвения, дела порученные. Вложим в них весь интерес, всю жизнь нашу, и чудо свершится, именно это самозабвение принесет нам самые неожиданные, самые высокие радости.</w:t>
      </w:r>
    </w:p>
    <w:p>
      <w:pPr>
        <w:pStyle w:val="Normal"/>
        <w:bidi w:val="0"/>
        <w:ind w:left="0" w:right="0" w:firstLine="567"/>
        <w:rPr>
          <w:lang w:val="en-US"/>
        </w:rPr>
      </w:pPr>
      <w:r>
        <w:rPr>
          <w:lang w:val="en-US" w:eastAsia="en-US"/>
        </w:rPr>
        <w:t>Себялюбивый, эгоист, осуждает себя на ужасающее одиночество и полное забвение. Счастье в любви, и счастливее не тот, кого любят, но кто сам умеет любить. Когда эта истина будет осознана, все счастье придет. Потому, учитесь любить, привыкайте любить все прекрасное и развивайте действенное сострадание ко всему несовершенному! Будьте ласковы и вежливы с подчиненными вам, ибо это есть привилегия и украшение царя духа!</w:t>
      </w:r>
    </w:p>
    <w:p>
      <w:pPr>
        <w:pStyle w:val="Normal"/>
        <w:bidi w:val="0"/>
        <w:ind w:left="0" w:right="0" w:firstLine="567"/>
        <w:rPr>
          <w:lang w:val="en-US"/>
        </w:rPr>
      </w:pPr>
      <w:r>
        <w:rPr>
          <w:lang w:val="en-US" w:eastAsia="en-US"/>
        </w:rPr>
        <w:t>Очень люблю предание об Акбаре. В дни торжества, когда все подвластные ему Раджи и народы приносили ему дары, Акбар выбирал среди груды роскошных подношений самый скромный дар и прижимал его к сердцу, и так показывался перед собранием. Он оказывал этим внимание самому малому из своих подданных, подчеркивая, что ему дорог дар, принесенный не от излишества, но подсказанный сердцем. Так поступайте и вы, и цените не по внешности и положению, но по мысли и по внутренним качествам. И, конечно, лучшие мысли и преданное сердце чаще скрыты поношенной одеждой и скромным положением. Цените малых сотрудников! Как точность, так и вежливость когда-то были привилегией царей.</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0" w:name="_Toc72776092"/>
      <w:r>
        <w:rPr>
          <w:lang w:val="en-US" w:eastAsia="en-US"/>
        </w:rPr>
        <w:t>07.10.31</w:t>
      </w:r>
      <w:bookmarkEnd w:id="30"/>
    </w:p>
    <w:p>
      <w:pPr>
        <w:pStyle w:val="Normal"/>
        <w:bidi w:val="0"/>
        <w:ind w:left="0" w:right="0" w:firstLine="567"/>
        <w:rPr>
          <w:lang w:val="en-US"/>
        </w:rPr>
      </w:pPr>
      <w:r>
        <w:rPr>
          <w:lang w:val="en-US" w:eastAsia="en-US"/>
        </w:rPr>
        <w:t>Радуемся вашему пониманию важности значения сроков и благодарны за каждое ускорение. Все неотложнее становится поспешать с ходом развития дел, ввиду нагромождения событий. Только развитой дух может осознать вполне эту необходимость идти в ритм с Космическим Магнитом. Все запаздывающие, все задерживающие стоят на низшей ступени сознания, и мы можем лишь пожалеть о таком качестве мышления и стараться переложить часть их ноши на стоящих впереди и устремленных в эволюционном ритме.</w:t>
      </w:r>
    </w:p>
    <w:p>
      <w:pPr>
        <w:pStyle w:val="Normal"/>
        <w:bidi w:val="0"/>
        <w:ind w:left="0" w:right="0" w:firstLine="567"/>
        <w:rPr>
          <w:lang w:val="en-US"/>
        </w:rPr>
      </w:pPr>
      <w:r>
        <w:rPr>
          <w:lang w:val="en-US" w:eastAsia="en-US"/>
        </w:rPr>
        <w:t>Готовьте себе сотрудников, помните, что сказано о замене увядших роз полевыми цветами! Учитесь каждый день и благодарите каждого сотрудника и работника, помогающего вам выработать столь необходимое освобождение от мелких личных обид! Ибо смотря лишь в сущность дела, мы научаемся пренебрегать выпадами а-культурного сердца. Н. К. до сих пор с величайшей благодарностью вспоминает своих самых тяжких и враждебных сотрудников, ибо они помогли ему укрепить зоркость, находчивость и необходимую выдержку или дисциплину духа. Так и вы должны научиться смотреть на выходки вздорных людей как на причуды, которые не могут вызвать в вас ни обид, ни озлобления, но лишь скорбь за неуместное возвращение к привычкам детства.</w:t>
      </w:r>
    </w:p>
    <w:p>
      <w:pPr>
        <w:pStyle w:val="Normal"/>
        <w:bidi w:val="0"/>
        <w:ind w:left="0" w:right="0" w:firstLine="567"/>
        <w:rPr>
          <w:lang w:val="en-US"/>
        </w:rPr>
      </w:pPr>
      <w:r>
        <w:rPr>
          <w:lang w:val="en-US" w:eastAsia="en-US"/>
        </w:rPr>
        <w:t>Знаем, как велика сложность времени, как трудно сейчас, и скорбим о каждом непонимании, о каждой задержке, затрудняющих продвижение и самого виновника их. Упущенное не вернется. Задача ваша не легка, но на легком нет продвижения. Чистое устремление всегда поддержано Вел. Учителем, следовательно, оно победоносно. Вел. Учитель всегда готов протянуть Руку помощи устремленному ученику, но помощь эта приходит, когда ученик использовал все возможности. И в этом заключается величайшая мудрость и великий космический закон эволюции. Лишь на пределе напряжения силы наши трансмутируются в тончайшие энергии. Мысли наши с вами, и знаем, что все придет, если не порвем серебряной нити явлением самости, медлительности и легкомысленным отношением к Совета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Чтобы иметь представление о высоте горы, нужно отойти от нее на некоторое расстояние. Также и с делами. Полезно иногда как бы оторваться от них и взглянуть с самой отдаленной периферии, чтобы дать себе отчет в значительности их культурного влияния. Нужно уяснить себе размах культурного воздействия в мировом масштабе, и это самое важное, ибо если мы не сознаем этого, то все действия наши будут лишены соизмеримости, в которой заключен успех. Почему все Учения так настаивают на необходимости веры или полного осознания даваемого указания для продвижения? Именно потому, что вера-знание делает человека гигантом силы. Уничтожая в нем сомнение, оно рождает железную неуклонность, которая неминуемо приводит к цели. Будучи ограничены физическим телом, мы не в состоянии прозреть все завязывающиеся условия для проведения предуказанного. И потому, отклоняясь в силу недостатка веры от направления, указанного Учителем, или пропуская срок, мы разбиваем намеченные комбинации, в которых мы, как необходимый ингредиент, должны были принять участие в положенный срок. Вера есть великая мудрость и знание. Человек, лишенный веры или знания, есть флюгарка; он принимает на себя все последствия вечно меняющихся условий, которые он в слепоте своей не может предусмотреть, чтобы избежать натиска и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Правильно идти путем укрепления Знамени Мира везде, где возможно. Помните, что возможности неожиданны. Отпор тьме есть уже рождение возможностей». Статьи против Знамени Мира так ничтожны, что, истинно, можно удивляться скудости человеческого мышления. Немного удивляюсь, почему нужно интересоваться мнением и поддержкой Лиги Наций? Казалось бы, что начинание в пользу культурного объединения и насаждения истинного понимания ценностей творчества духа человеческого в молодом поколении само по себе настолько неотложно, настолько созидательно, что не нуждается ни в каких аттестациях со стороны мертворожденных организаций. Каждое дальновидное правительство должно бы усмотреть в Знамени Охранения, именно, движение в пользу порядка и строительства. Потому будет ли Лига за или против Знамени, это не должно и не может повлиять на распространение и поднятие великого Знамени Культуры. Неужели женские организации в Америке не поддержат Знамени Культуры? Неужели мы более высокого мнения об их духовных восприятиях? Задолго до первой конференции в Брюгге мне была показана сущность многих существующих в мире организаций, и я поняла, как нужно работать, чтобы пробудить сознание масс к истинным ценностям и к культурному строительству, которое может быть осуществлено лишь </w:t>
      </w:r>
      <w:r>
        <w:rPr>
          <w:i/>
          <w:lang w:val="en-US" w:eastAsia="en-US"/>
        </w:rPr>
        <w:t xml:space="preserve">упорным </w:t>
      </w:r>
      <w:r>
        <w:rPr>
          <w:lang w:val="en-US" w:eastAsia="en-US"/>
        </w:rPr>
        <w:t xml:space="preserve">и </w:t>
      </w:r>
      <w:r>
        <w:rPr>
          <w:i/>
          <w:lang w:val="en-US" w:eastAsia="en-US"/>
        </w:rPr>
        <w:t xml:space="preserve">систематическим продвижением идей, </w:t>
      </w:r>
      <w:r>
        <w:rPr>
          <w:lang w:val="en-US" w:eastAsia="en-US"/>
        </w:rPr>
        <w:t>но не в спазматическом порыве. Потому не будем огорчаться малым действенным откликом со стороны правительств и просветительных учреждений на проведение в жизнь столь насущной основы, но приложим наши усилия, чтобы изгнать из среды ближайших сотрудников поверхностное суждение и углубим их понимание в неотложности этого задания.</w:t>
      </w:r>
    </w:p>
    <w:p>
      <w:pPr>
        <w:pStyle w:val="Normal"/>
        <w:bidi w:val="0"/>
        <w:ind w:left="0" w:right="0" w:firstLine="567"/>
        <w:rPr/>
      </w:pPr>
      <w:r>
        <w:rPr>
          <w:lang w:val="en-US" w:eastAsia="en-US"/>
        </w:rPr>
        <w:t>«Так, советую еще раз обратить Учение в потребность каждого дня. Советую наблюдать, насколько успешно будет окружающее. При тесных группировках нужно особенно следить за взаимными помыслами, чтобы не отяжелить и не прервать ток. Многие учения советуют эту простую дисциплину, но каждая книга должна напоминать, ибо не применяется в жизни самое насущное, самое необходимое. Для Нас большое счастье, когда можем иметь о ком полнейшую уверенность, как за себя. Так крепка твердыня открытого сердца».</w:t>
      </w:r>
    </w:p>
    <w:p>
      <w:pPr>
        <w:pStyle w:val="Normal"/>
        <w:bidi w:val="0"/>
        <w:ind w:left="0" w:right="0" w:firstLine="567"/>
        <w:rPr>
          <w:lang w:val="en-US"/>
        </w:rPr>
      </w:pPr>
      <w:r>
        <w:rPr>
          <w:lang w:val="en-US" w:eastAsia="en-US"/>
        </w:rPr>
        <w:t>«Во все времена беспрерывно Учение Жизни проливается на Землю. Невозможно представить себе земное существование без этой связи с Невидимым Миром. Как якорь спасения, как свет ведущий, укрепляет Учение продвижение среди тьмы. Среди ливня Благодати, как в морских волнах, можно усмотреть ритм с особыми разрешительными нарастаниями, тогда появляются Учения. Так можно уяснить ритм всего мира с нарастанием и нырянием, словом, начертить эволюцию сущего».</w:t>
      </w:r>
    </w:p>
    <w:p>
      <w:pPr>
        <w:pStyle w:val="Normal"/>
        <w:bidi w:val="0"/>
        <w:ind w:left="0" w:right="0" w:firstLine="567"/>
        <w:rPr>
          <w:lang w:val="en-US"/>
        </w:rPr>
      </w:pPr>
      <w:r>
        <w:rPr>
          <w:lang w:val="en-US" w:eastAsia="en-US"/>
        </w:rPr>
        <w:t>«Нарушение ритма происходит от многих условий, но существенный способ избежать эту пертурбацию есть соборное обращение к Нам, где решение всего. Можно уподобить, как песчинка останавливает огромное колесо, так же разрыв ритма прерывает ток. Между тем, именно теперь срок великого напряжения».</w:t>
      </w:r>
    </w:p>
    <w:p>
      <w:pPr>
        <w:pStyle w:val="Normal"/>
        <w:bidi w:val="0"/>
        <w:ind w:left="0" w:right="0" w:firstLine="567"/>
        <w:rPr>
          <w:lang w:val="en-US"/>
        </w:rPr>
      </w:pPr>
      <w:r>
        <w:rPr>
          <w:lang w:val="en-US" w:eastAsia="en-US"/>
        </w:rPr>
        <w:t>«Так уже близки возможности, события образуют клубок, и ужас явится спасением».</w:t>
      </w:r>
    </w:p>
    <w:p>
      <w:pPr>
        <w:pStyle w:val="Normal"/>
        <w:bidi w:val="0"/>
        <w:ind w:left="0" w:right="0" w:firstLine="567"/>
        <w:rPr>
          <w:lang w:val="en-US"/>
        </w:rPr>
      </w:pPr>
      <w:r>
        <w:rPr>
          <w:lang w:val="en-US" w:eastAsia="en-US"/>
        </w:rPr>
        <w:t>Не нарушим спасительный ток!</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1" w:name="_Toc72776093"/>
      <w:r>
        <w:rPr>
          <w:lang w:val="en-US" w:eastAsia="en-US"/>
        </w:rPr>
        <w:t>21.10.31</w:t>
      </w:r>
      <w:bookmarkEnd w:id="31"/>
    </w:p>
    <w:p>
      <w:pPr>
        <w:pStyle w:val="Normal"/>
        <w:bidi w:val="0"/>
        <w:ind w:left="0" w:right="0" w:firstLine="567"/>
        <w:rPr>
          <w:lang w:val="en-US"/>
        </w:rPr>
      </w:pPr>
      <w:r>
        <w:rPr>
          <w:lang w:val="en-US" w:eastAsia="en-US"/>
        </w:rPr>
        <w:t>Последняя почта принесла описание примечательной беседы. Какая иллюстрация существующего слабоумия и разложения! Куда дальше идти, когда официальные представители учреждений не понимают значения просвещения и слово культура для них является синонимом или прикрытием всего ими презираемого, связанного с «отвлеченностями», или пугалом, угрожающим любезным им привычкам! Да, таким людям неуместно говорить о Павлове, Бехтереве, Пьюпине, Абеле, Миликане, Рутфорде, Эйнштейне, Джагадис Боше или Тагоре.</w:t>
      </w:r>
    </w:p>
    <w:p>
      <w:pPr>
        <w:pStyle w:val="Normal"/>
        <w:bidi w:val="0"/>
        <w:ind w:left="0" w:right="0" w:firstLine="567"/>
        <w:rPr>
          <w:lang w:val="en-US"/>
        </w:rPr>
      </w:pPr>
      <w:r>
        <w:rPr>
          <w:lang w:val="en-US" w:eastAsia="en-US"/>
        </w:rPr>
        <w:t xml:space="preserve">Слова Владыки Будды – «невежество есть величайшее преступление, ибо от него все бедствия человечества» – должны, наконец, огненными буквами врезаться в сознание народов. Покуда во главе правительства и просветительных учреждений не будут стоять люди, обладающие широким умом и, главное, </w:t>
      </w:r>
      <w:r>
        <w:rPr>
          <w:i/>
          <w:lang w:val="en-US" w:eastAsia="en-US"/>
        </w:rPr>
        <w:t xml:space="preserve">духовным синтезом, </w:t>
      </w:r>
      <w:r>
        <w:rPr>
          <w:lang w:val="en-US" w:eastAsia="en-US"/>
        </w:rPr>
        <w:t xml:space="preserve">обнимающим все планы существования, до тех пор человечество не будет двигаться вперед. Но так как ничто в этом мире не может остановиться, то, следовательно, такое человечество осуждено на регресс, приводящий к дегенерации и разложению. Не являемся ли мы уже свидетелями такого процесса? Некоторые выдающиеся ученые уже отметили грозные признаки такого вырождения, выражающегося во все растущем числе психических заболеваний и случаев слабоумия среди молодого поколения. И не мало кто задумывается, не происходит ли такое печальное положение вещей от неправильного воспитания и образования? Воспитания и образования, лишенных культурной основы, требующей прежде всего развития </w:t>
      </w:r>
      <w:r>
        <w:rPr>
          <w:i/>
          <w:lang w:val="en-US" w:eastAsia="en-US"/>
        </w:rPr>
        <w:t xml:space="preserve">синтеза </w:t>
      </w:r>
      <w:r>
        <w:rPr>
          <w:lang w:val="en-US" w:eastAsia="en-US"/>
        </w:rPr>
        <w:t>всех человеческих способностей. Каждая однобокость приводит к нарушению равновесия, следствием чего является и замечаемое сейчас усиление психических заболеваний.</w:t>
      </w:r>
    </w:p>
    <w:p>
      <w:pPr>
        <w:pStyle w:val="Normal"/>
        <w:bidi w:val="0"/>
        <w:ind w:left="0" w:right="0" w:firstLine="567"/>
        <w:rPr/>
      </w:pPr>
      <w:r>
        <w:rPr>
          <w:lang w:val="en-US" w:eastAsia="en-US"/>
        </w:rPr>
        <w:t>Не убоимся насмешек, и смело пойдем под знаменем культуры, и дойдем до победного конца! Но имейте в виду, что сейчас происходит самая трудная и самая ответственная подготовительная стадия для новой ступени, требующей выявления утонченной интуиции, всего напряженного внимания, чтобы ни одна полезная или же чреватая вредными последствиями подробность не ускользнула от зоркого ока. Также совершенно необходимо проявление высшей тактичности в обхождении с людьми. Помните, что страшны не открытые враги, но множества мелких червей! Самая твердая поступь скользит в этой слизи.</w:t>
      </w:r>
    </w:p>
    <w:p>
      <w:pPr>
        <w:pStyle w:val="Normal"/>
        <w:bidi w:val="0"/>
        <w:ind w:left="0" w:right="0" w:firstLine="567"/>
        <w:rPr/>
      </w:pPr>
      <w:r>
        <w:rPr>
          <w:lang w:val="en-US" w:eastAsia="en-US"/>
        </w:rPr>
        <w:t>Приложим также и терпение, ибо без терпения ничего не может быть достигнуто. Именно, чаще всего из-за недостатка терпения люди бросают блестящее начало при развивающихся трудностях, обычно сопровождающих каждое великое начинание, не подозревая того, что тем самым они осуждают себя на томительный и бесконечно повторный путь. Не осилив данной ступени, мы не можем перескочить через последующие, мы можем пробежать в устремлении, но все же нога наша должна вступить на каждую, и та же сила устремления определит время задержки нашей на каждой из них. Потому со всею устремленностью будем готовиться к новой высшей ступени, помня о кратких сроках. Ведь терпение наше облегчается знанием завершительной ступени, и сроки не так уже длинны. Но стадия подготовительная требует всего напряжения, всей зоркости, осторожности и тактичности. Поспешите на крыльях, озаренных светом грядущей зари великой эпохи Полноправия Начал, широкого Сотрудничества и сознания Культуры на основе Духоразумения.</w:t>
      </w:r>
    </w:p>
    <w:p>
      <w:pPr>
        <w:pStyle w:val="Normal"/>
        <w:bidi w:val="0"/>
        <w:ind w:left="0" w:right="0" w:firstLine="567"/>
        <w:rPr/>
      </w:pPr>
      <w:r>
        <w:rPr>
          <w:lang w:val="en-US" w:eastAsia="en-US"/>
        </w:rPr>
        <w:t>Глаз сердца все усмотрит, все прочувствует и укажет. Горите факелами, зажигая все кругом очистительным пламенем, освещая правильное направление! В этом чудесном действии и подвиге духа соедините ваши сердца и почуйте все призывы, все укрепляющие мысли, все струи сердечной энергии, в огненном порыве стремящиеся к вам на помощь!</w:t>
      </w:r>
    </w:p>
    <w:p>
      <w:pPr>
        <w:pStyle w:val="Normal"/>
        <w:bidi w:val="0"/>
        <w:ind w:left="0" w:right="0" w:firstLine="567"/>
        <w:rPr/>
      </w:pPr>
      <w:r>
        <w:rPr>
          <w:lang w:val="en-US" w:eastAsia="en-US"/>
        </w:rPr>
        <w:t>Общими усилиями подымем Ношу непомерную. Ведь только подъем ее с Земли труден, но, вознесенная, она окажется легче пера.</w:t>
      </w:r>
    </w:p>
    <w:p>
      <w:pPr>
        <w:pStyle w:val="Normal"/>
        <w:bidi w:val="0"/>
        <w:ind w:left="0" w:right="0" w:firstLine="567"/>
        <w:rPr/>
      </w:pPr>
      <w:r>
        <w:rPr>
          <w:lang w:val="en-US" w:eastAsia="en-US"/>
        </w:rPr>
        <w:t>Не забудем, что главная удача темных в разъединении сотрудников, в их непонимании серьезности момента, в небрежности и откладывании срочных действий. Также будем всегда помнить, что раздражение и питание обид являются самыми легкими каналами для проведения всего темного.</w:t>
      </w:r>
    </w:p>
    <w:p>
      <w:pPr>
        <w:pStyle w:val="Normal"/>
        <w:bidi w:val="0"/>
        <w:ind w:left="0" w:right="0" w:firstLine="567"/>
        <w:rPr/>
      </w:pPr>
      <w:r>
        <w:rPr>
          <w:lang w:val="en-US" w:eastAsia="en-US"/>
        </w:rPr>
        <w:t>«Правильно понимаете, что нападение должно обернуться на пользу, но нужно выдержать и дать цветку сатаны распуститься. Напряжена битва, нужно применить всю осторожность. Следите за здоровьем, не ослабьте его раздражением! Крепко держите серебряную нить и очищайте мысли ваши!»</w:t>
      </w:r>
    </w:p>
    <w:p>
      <w:pPr>
        <w:pStyle w:val="Normal"/>
        <w:bidi w:val="0"/>
        <w:ind w:left="0" w:right="0" w:firstLine="567"/>
        <w:rPr/>
      </w:pPr>
      <w:r>
        <w:rPr>
          <w:lang w:val="en-US" w:eastAsia="en-US"/>
        </w:rPr>
        <w:t>Н. К. заканчивает сейчас «Введение» к Спинозе и Гете. Написано оно чудесно, нужно будет постараться так перевести, чтобы передать красоту оригинала. Читая жизнеописание Спинозы, еще и еще раз можно убедиться, как все нападки и клевета были необходимы, чтобы запечатлеть в сознании будущих поколений его облик. Да, на нашей ступени человеческой эволюции всякие Иуды и темные силы невежественного сопротивления совершенно необходимы. Разве не они дают нам возможность напрячь наши силы, нашу находчивость и расширить поле действий? Разве не они распространяют сведения о нас и тем привлекают внимание и дают возможность подойти ценным людям, которые вначале, может быть, подойдут, движимые любопытством или даже возмущением, но, при соприкасании с действительностью, расширенное сознание их проникнет в истинное положение вещей, и, вместо осуждающих и даже преследующих, они станут друзьями. Много друзей временно переодеты врагами. Подобные превращения в жизни не так уж редк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усть чувствознание особенно проявляется в эти дни. Пусть не будет упущено ничего ценного, помня, как часто кажущаяся пустяковина дает сильное оружие против врага. Сколько готовых прекрасных и убедительных формул имеется в вашем арсенале! Умейте пользоваться ими, чтобы разбить противника! Говорите сильно, принимая в соображение уровень собеседника и всегда базируясь на позитивных фактах, которых у вас такое множество! Беда в том, что сами мы не всегда оцениваем случившееся во всей соизмеримости и часто подробности или факт, не яркий, но величайшего значения, упускается из виду, вернее, не вмещается нашим сознанием. Привыкать надо, что все, случающееся вокруг строительства, вокруг Иерархии, имеет глубочайшее значение, и если оно еще не очевидно, то завтра об этом будут трубить на площадях. Кто знает направление эволюции? Кто может сказать, во что выльется хаос происходящий? Кто знает, какие силы подымутся? Потому действуйте смело, но со всею бережностью в полном доверии к Иерархии Света!</w:t>
      </w:r>
    </w:p>
    <w:p>
      <w:pPr>
        <w:pStyle w:val="Normal"/>
        <w:bidi w:val="0"/>
        <w:ind w:left="0" w:right="0" w:firstLine="567"/>
        <w:rPr>
          <w:lang w:val="en-US"/>
        </w:rPr>
      </w:pPr>
      <w:r>
        <w:rPr>
          <w:lang w:val="en-US" w:eastAsia="en-US"/>
        </w:rPr>
        <w:t>Пусть все сотрудники выдержат бой до конца. Бой будет трудным, но с великой и недремлющей помощью, при сердечном устремлении, пройдем через все. Лишь одно условие необходимо – полное доверие до конца, до предела отчаяния, ибо несокрушимая тактика Адверза требует все доводить до абсурда, а затем все вражеские нападения сами сокрушатся в силу очевидной всем нелепости. Помните эту тактику нарастания и собирания всей мерзости и всех гадов в кучу, чтобы потом послать «лишь одну стрелу», пронзающую самый центр этого конгломерата. Помните также, что лишь при соприкосновении искры света с тьмою возможно строение. Все космические законы отражаются и воспроизводятся в человеческой жизни. Итак, бодро в напряжении, мужественно и бережно продержитесь это время, а там подойдет то, что нужно!</w:t>
      </w:r>
    </w:p>
    <w:p>
      <w:pPr>
        <w:pStyle w:val="Normal"/>
        <w:bidi w:val="0"/>
        <w:ind w:left="0" w:right="0" w:firstLine="567"/>
        <w:rPr>
          <w:lang w:val="en-US"/>
        </w:rPr>
      </w:pPr>
      <w:r>
        <w:rPr>
          <w:lang w:val="en-US" w:eastAsia="en-US"/>
        </w:rPr>
        <w:t>Также обратите внимание, чтобы наша publicity была не восторженными и выспренными гимнами, но базировалась бы на фактах. Говоря о личности Н. К., следует указывать на тот стимул к творчеству, который он сообщает приходящим к нему; также на его требовательность в отношении качества работ, на его уменье вызвать напряжение всех способностей и сил сотрудников. Но зато какие мощные результаты дает подобное руководство! Как он учит извлекать пользу из каждого обстоятельства, всюду указывая положительную сторону. Н. К. не только благой провозвестник, призывающий к чистоте мышления, воздержанию и всепрощению, каким некоторые хотели бы его видеть, но истинный вождь и действенный строитель, ибо он знает жизненную битву и закаляет сотрудников к принятию этого боя. Он поражатель всего темного и невежественного. Иногда кажется, что его мудрость и предвидение неисчерпаемы, и близкие ему могут подтвердить, как он задолго указывал на события, сейчас уже совершившиеся на наших глазах, и на то направление, которое человечество должно будет принять, если не хочет погибнуть в создавшемся смятении.</w:t>
      </w:r>
    </w:p>
    <w:p>
      <w:pPr>
        <w:pStyle w:val="Normal"/>
        <w:bidi w:val="0"/>
        <w:ind w:left="0" w:right="0" w:firstLine="567"/>
        <w:rPr>
          <w:lang w:val="en-US"/>
        </w:rPr>
      </w:pPr>
      <w:r>
        <w:rPr>
          <w:lang w:val="en-US" w:eastAsia="en-US"/>
        </w:rPr>
        <w:t xml:space="preserve">Основным условием к этому спасению является его призыв к объединению всего культурного мира, к воспитанию нового сознания среди молодежи, сознания великого значения и приложения творческой мысли и широкого сотрудничества, утвержденного на понятии великой Культуры, или Культа Ура. Между прочим, много можно почерпнуть для освещения его личности из им самим написанных «Введений» к Спинозе и Гете. Н. К. такой же солнценосец, как и Гете в его понимании. Чуйте всю истинную мощь, мощь незримую этого строителя солнечной жизни! Солнце его жизни сжигает все темное, все злобное и разрушительное. Так можно собрать много сильных и прекрасных фактов. Но лучше без сравнений. Пусть каждый великий дух стоит во всей мощи и красоте своего достижения. Не нам сравнивать их, ибо каждый из них несет свое задание, и каждое индивидуальное выявление прекрасно в своей </w:t>
      </w:r>
      <w:r>
        <w:rPr>
          <w:i/>
          <w:lang w:val="en-US" w:eastAsia="en-US"/>
        </w:rPr>
        <w:t xml:space="preserve">неповторяемости. </w:t>
      </w:r>
      <w:r>
        <w:rPr>
          <w:lang w:val="en-US" w:eastAsia="en-US"/>
        </w:rPr>
        <w:t>Давно сказано – «можем ли сравнивать сияние дальних звезд?». Эта формула применима во многих случаях.</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2" w:name="_Toc72776094"/>
      <w:r>
        <w:rPr>
          <w:lang w:val="en-US" w:eastAsia="en-US"/>
        </w:rPr>
        <w:t>08.11.31</w:t>
      </w:r>
      <w:bookmarkEnd w:id="32"/>
    </w:p>
    <w:p>
      <w:pPr>
        <w:pStyle w:val="Normal"/>
        <w:bidi w:val="0"/>
        <w:ind w:left="0" w:right="0" w:firstLine="567"/>
        <w:rPr>
          <w:lang w:val="en-US"/>
        </w:rPr>
      </w:pPr>
      <w:r>
        <w:rPr>
          <w:lang w:val="en-US" w:eastAsia="en-US"/>
        </w:rPr>
        <w:t>Получила ваше милое и сердечное письмо и хочу сказать вам, что больше всего тронута тем, что вы сумели почувствовать ту радость духа, которая дается Учением. Сила радости, которую мы испытываем при первом подходе к Учению, и является верным мерилом нашей готовности к восприятию основ Учения Света. Храните эту радость и признательность через все будни жизни, ибо это скорейший путь к тому расширению сознания, которое является целью Учения!</w:t>
      </w:r>
    </w:p>
    <w:p>
      <w:pPr>
        <w:pStyle w:val="Normal"/>
        <w:bidi w:val="0"/>
        <w:ind w:left="0" w:right="0" w:firstLine="567"/>
        <w:rPr>
          <w:lang w:val="en-US"/>
        </w:rPr>
      </w:pPr>
      <w:r>
        <w:rPr>
          <w:lang w:val="en-US" w:eastAsia="en-US"/>
        </w:rPr>
        <w:t>Из всего, что я знаю о вас из писем близких сотрудников, думаю, что вы не остановитесь на первых ступенях Зова и найдете мужество следовать подчас и трудными, очень трудными подъемами. И потому прошу вас при чтении книг Учения всегда прикладывать все сказанное в них прежде всего к себе. Очень многие читают Учение, но думают, что многое, сказанное в них, для кого-то другого, но не для них. И чаще всего не замечают и отбрасывают именно то, что, главным образом, касается их, и тем бесконечно удлиняют свое продвижение. Но истинный ученик все приложит к себе. И действительно, кто может сказать, что в нем нет тех или иных добрых и дурных качеств или свойств, хотя бы в самом зародыше? Обращая же все сказанное в Учении к себе, мы тем самым углубимся в сущность свою и найдем в себе многое, что для нас самих явится неожиданностью. Эти неожиданные открытия при твердом решении духа идти к самоусовершенствованию путем Учения очень помогут для всего дальнейшего.</w:t>
      </w:r>
    </w:p>
    <w:p>
      <w:pPr>
        <w:pStyle w:val="Normal"/>
        <w:bidi w:val="0"/>
        <w:ind w:left="0" w:right="0" w:firstLine="567"/>
        <w:rPr>
          <w:lang w:val="en-US"/>
        </w:rPr>
      </w:pPr>
      <w:r>
        <w:rPr>
          <w:lang w:val="en-US" w:eastAsia="en-US"/>
        </w:rPr>
        <w:t>Также нужно знать, что от ученика требуется полное доверие даже там, где ему сейчас нечто неясно. При дальнейшем расширении сознания многое, казавшееся иногда даже противоречивым, укладывается по местам. Моя любимая формула – доверие до конца. Примите ее – это путь кратчайший! Не изменяя ей, много радости приобретете!</w:t>
      </w:r>
    </w:p>
    <w:p>
      <w:pPr>
        <w:pStyle w:val="Normal"/>
        <w:bidi w:val="0"/>
        <w:ind w:left="0" w:right="0" w:firstLine="567"/>
        <w:rPr>
          <w:lang w:val="en-US"/>
        </w:rPr>
      </w:pPr>
      <w:r>
        <w:rPr>
          <w:lang w:val="en-US" w:eastAsia="en-US"/>
        </w:rPr>
        <w:t>Еще хочу сказать вам, что вступивший на путь светлого Служения никогда не одинок духовно. Научитесь во все минуты жизни помнить, что за вами неотступно следит Орлиный Глаз и Пламенное Сердце Позвавшего вас! Ведь лишь наша плотная оболочка и еще недостаточно обостренные чувства не позволяют нам ощутить осязательно это Присутствие. Но если вы имели уже прекрасное переживание, о котором вы пишете, то это знак, что подобные явления могут умножиться. Но будьте терпеливы, ибо не ведаете ни дня, ни часа – глубокая истина заложена в этих словах. Ведь цель руководителя не ослабить наш организм, но закалить для восприятий самых высоких, требующих величайшей бережности. Радость, признательность и доверие – лучшие пособники.</w:t>
      </w:r>
    </w:p>
    <w:p>
      <w:pPr>
        <w:pStyle w:val="Normal"/>
        <w:bidi w:val="0"/>
        <w:ind w:left="0" w:right="0" w:firstLine="567"/>
        <w:rPr>
          <w:lang w:val="en-US"/>
        </w:rPr>
      </w:pPr>
      <w:r>
        <w:rPr>
          <w:lang w:val="en-US" w:eastAsia="en-US"/>
        </w:rPr>
        <w:t>Любите и помогайте другим любить! Несите радость духа окружающим вас!</w:t>
      </w:r>
    </w:p>
    <w:p>
      <w:pPr>
        <w:pStyle w:val="Normal"/>
        <w:bidi w:val="0"/>
        <w:ind w:left="0" w:right="0" w:firstLine="567"/>
        <w:rPr>
          <w:lang w:val="en-US"/>
        </w:rPr>
      </w:pPr>
      <w:r>
        <w:rPr>
          <w:lang w:val="en-US" w:eastAsia="en-US"/>
        </w:rPr>
        <w:t>Итак, приветствую вас на этом светлом Пути и шлю всю радость сердца моего новой милой сотрудниц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3" w:name="_Toc72776095"/>
      <w:r>
        <w:rPr>
          <w:lang w:val="en-US" w:eastAsia="en-US"/>
        </w:rPr>
        <w:t>12.31</w:t>
      </w:r>
      <w:bookmarkEnd w:id="33"/>
    </w:p>
    <w:p>
      <w:pPr>
        <w:pStyle w:val="Normal"/>
        <w:bidi w:val="0"/>
        <w:ind w:left="0" w:right="0" w:firstLine="567"/>
        <w:rPr>
          <w:lang w:val="en-US"/>
        </w:rPr>
      </w:pPr>
      <w:r>
        <w:rPr>
          <w:lang w:val="en-US" w:eastAsia="en-US"/>
        </w:rPr>
        <w:t>В трудный час сердце шлет вам всю непоколебимость и устремленность духа; знаете, что час Великой Битвы пробил. Битвы, о которой столько было пророчеств и указаний во всех Учениях и во все века. Великий Армагеддон уже начался, конец тридцать первого года открыл Великую Битву, к которой Учитель так готовил и закалял нас. Поймем размеры этой Битвы, происходящей на всех планах или мирах. Поймем грозность часа и что земная битва следует за небесной, потому не будем удивляться нагромождениям событий. «Много было сказано о Воинстве Небесном, об Архистратиге Михаиле, о явлении Водителя утвержденного и о всех смятениях, потому говорю – осторожность!»</w:t>
      </w:r>
    </w:p>
    <w:p>
      <w:pPr>
        <w:pStyle w:val="Normal"/>
        <w:bidi w:val="0"/>
        <w:ind w:left="0" w:right="0" w:firstLine="567"/>
        <w:rPr>
          <w:lang w:val="en-US"/>
        </w:rPr>
      </w:pPr>
      <w:r>
        <w:rPr>
          <w:lang w:val="en-US" w:eastAsia="en-US"/>
        </w:rPr>
        <w:t>Мы уже не у порога битвы, но выступаем в первых рядах, и потому, неся доверенный нам стяг, не отступим от ведущей нас Иерархии, ибо вражеские снаряды разрываются лишь над дальними рядами, как это было показано в чудесном видении победного воинства, идущего именем Водителя. Пусть сердца наши не содрогнутся перед тяжкими нападениями темных, ибо близость Великого Сердца даст необходимую силу противостояния. Явим всю царственность духа, не устрашимого ничем, впишем страницу подвига в историю наших жизней! Пусть не о нас будет сказано: «Еще не сказано о начале Великой Битвы, как уже кто-то чувствует себя усталым. Что же скажет он, когда увидит бесчисленных воинов вражеских?»</w:t>
      </w:r>
    </w:p>
    <w:p>
      <w:pPr>
        <w:pStyle w:val="Normal"/>
        <w:bidi w:val="0"/>
        <w:ind w:left="0" w:right="0" w:firstLine="567"/>
        <w:rPr>
          <w:lang w:val="en-US"/>
        </w:rPr>
      </w:pPr>
      <w:r>
        <w:rPr>
          <w:lang w:val="en-US" w:eastAsia="en-US"/>
        </w:rPr>
        <w:t>Привожу и несколько пророчеств об этой Великой Битве: «Каждая Юга имеет значительное время как срок подготовительный, но могут быть ускорения, которые должны необычно нагнетать все силы. Великую решающую Битву нельзя понимать как только войну. Явление Битвы той гораздо глубже. Она протечет по всему тонкому и земному миру; она выразится не только в сражениях, но и в небывалых столкновениях народов; границы между сражающимися будут так же извилисты, как между добром и злом. Многие решительные битвы окажутся непостижимыми для глаза земного. Устрашающие столкновения тонкого мира на земном пути выразятся катастрофами. Также мужество земное отразится на мирах тонких и огненном. Великая Битва будет первым звеном соединения миров. Так можно ожидать скорых действий по всем направлениям. Сотрудничество в этой Битве имеет громадное значение. Уже теперь звезда пылающего сердца приносит помощь большую. Если эта помощь не всегда зрима, то можно привести пример, когда писатель, оказывающий громадное влияние, все-таки не знает читателей своих. То же самое происходит при сотрудничестве в двух мирах. Нужно быть очень напряженным в дни Битвы. Конечно, она не исключает всех прочих работ каждого дня, но нужно при каждой работе мысленно помнить о послании ее на пользу Света. Также при каждой вражеской стреле нужно сознавать, что принят этот удар во имя Великой Битвы. Хочу, чтобы день сегодняшний лег гранью в жизни вашей. Возможное вчера пусть невозможно завтра</w:t>
      </w:r>
      <w:r>
        <w:rPr>
          <w:rStyle w:val="FootnoteAnchor"/>
          <w:lang w:val="en-US" w:eastAsia="en-US"/>
        </w:rPr>
        <w:footnoteReference w:customMarkFollows="1" w:id="32"/>
        <w:t>*</w:t>
      </w:r>
      <w:r>
        <w:rPr>
          <w:lang w:val="en-US" w:eastAsia="en-US"/>
        </w:rPr>
        <w:t>*. Мужество, немыслимое вчера, пусть просияет завтра. На Земле битва не меньше, чем в мирах Тонких. Раскололся мир по всем кристаллам и бесчисленным группам. Только полное устремление к Нам сохранит и спасет. Конечно, всякий признак расстройства и вражды будет Мне болью – запомните. Так утверждаю рост дел, несмотря на неслыханные нападки! Но Битва не знает примирения. Будем замечать смущение Европы, будем замечать множество предательств, но Битва есть решение мира. Также поймем, что Свет непобедим. Явление тьмы есть признак невежества. Опять говорю – одними сели сегодня, встанем другими завтра. Столкновение в Тонком мире по линии мертвых сердец. На Земле увидите действия... короче говоря, вой</w:t>
      </w:r>
      <w:r>
        <w:rPr>
          <w:rStyle w:val="FootnoteAnchor"/>
          <w:lang w:val="en-US" w:eastAsia="en-US"/>
        </w:rPr>
        <w:footnoteReference w:customMarkFollows="1" w:id="33"/>
        <w:t>*</w:t>
      </w:r>
      <w:r>
        <w:rPr>
          <w:lang w:val="en-US" w:eastAsia="en-US"/>
        </w:rPr>
        <w:t>* повсюду. Падение земель, эпидемии, недороды также овладеют миром. Мир расколется по новым трещинам».</w:t>
      </w:r>
    </w:p>
    <w:p>
      <w:pPr>
        <w:pStyle w:val="Normal"/>
        <w:bidi w:val="0"/>
        <w:ind w:left="0" w:right="0" w:firstLine="567"/>
        <w:rPr/>
      </w:pPr>
      <w:r>
        <w:rPr>
          <w:lang w:val="en-US" w:eastAsia="en-US"/>
        </w:rPr>
        <w:t>Итак, все силы в столкновении, положение в мире ужасно и сейчас нужно продержаться, пока новые обстоятельства не придут на помощь. Нужно всем продержаться.</w:t>
      </w:r>
    </w:p>
    <w:p>
      <w:pPr>
        <w:pStyle w:val="Normal"/>
        <w:bidi w:val="0"/>
        <w:ind w:left="0" w:right="0" w:firstLine="567"/>
        <w:rPr/>
      </w:pPr>
      <w:r>
        <w:rPr>
          <w:lang w:val="en-US" w:eastAsia="en-US"/>
        </w:rPr>
        <w:t>«Кроме того, что силы темные действуют во всех странах и устремляют союзников из разных классов, некоторым союзникам нашим мешает узость взгляда. Нужно удержать позиции, пока мы готовим новые обстоятельства. Этот период неизбежен, только нужно осознать его как трамплин к будущему, но великая осторожность нужн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4" w:name="_Toc72776096"/>
      <w:r>
        <w:rPr>
          <w:lang w:val="en-US" w:eastAsia="en-US"/>
        </w:rPr>
        <w:t>05.05.32</w:t>
      </w:r>
      <w:bookmarkEnd w:id="34"/>
    </w:p>
    <w:p>
      <w:pPr>
        <w:pStyle w:val="Normal"/>
        <w:bidi w:val="0"/>
        <w:ind w:left="0" w:right="0" w:firstLine="567"/>
        <w:rPr>
          <w:lang w:val="en-US"/>
        </w:rPr>
      </w:pPr>
      <w:r>
        <w:rPr>
          <w:lang w:val="en-US" w:eastAsia="en-US"/>
        </w:rPr>
        <w:t>В грозные и решительные дни, переживаемые вами сейчас, напрягите все силы сердца, чтобы сохранить внутреннее единение. Именно, лишь единение сердца поражает врага; не проникнуть ему через этот панцирь. И все вражеские подступы к делам затрудняются этою благодетельною энергией, эманирующей из центра объединенных сердец. Это не отвлеченность, но великая научная истина. Не будем легкомысленны и невежественны. Уже знаете из Учения, в какой страшный сокрушающий вихрь обращаются энергии раздражения и разъединения в мегафоне пространства, привлекая в свой водоворот все отрицательное, вплоть до болезней.</w:t>
      </w:r>
    </w:p>
    <w:p>
      <w:pPr>
        <w:pStyle w:val="Normal"/>
        <w:bidi w:val="0"/>
        <w:ind w:left="0" w:right="0" w:firstLine="567"/>
        <w:rPr>
          <w:lang w:val="en-US"/>
        </w:rPr>
      </w:pPr>
      <w:r>
        <w:rPr>
          <w:lang w:val="en-US" w:eastAsia="en-US"/>
        </w:rPr>
        <w:t xml:space="preserve">Неужели же кто-нибудь из нас из-за постыдной слабости воли позволит сокрушить успешность построения и вовлечь себя в бездну отчаяния, когда глаза сердца откроются? </w:t>
      </w:r>
      <w:r>
        <w:rPr>
          <w:i/>
          <w:lang w:val="en-US" w:eastAsia="en-US"/>
        </w:rPr>
        <w:t xml:space="preserve">Единение </w:t>
      </w:r>
      <w:r>
        <w:rPr>
          <w:lang w:val="en-US" w:eastAsia="en-US"/>
        </w:rPr>
        <w:t>сейчас приказ битвы, и не может быть легкой победы без точного выполнения этого насущного приказа. Полезно перечитывать указания, данные не только на сегодняшний день, хорошо иметь их постоянно перед собою. Так мы видим, как за прошлый год неустанно подчеркивалось величайшее значение Знамени Охраны Сокровищ, чтобы оно, наконец, вошло в наше сознание. Напомним сомневающимся, как начинался Красный Крест, какие трудности он претерпевал среди невежественных официальных лиц, в руки которых попадал этот высокогуманитарный проект. Можно подумать, что человеческое сознание идет вспять, а не вперед.</w:t>
      </w:r>
    </w:p>
    <w:p>
      <w:pPr>
        <w:pStyle w:val="Normal"/>
        <w:bidi w:val="0"/>
        <w:ind w:left="0" w:right="0" w:firstLine="567"/>
        <w:rPr/>
      </w:pPr>
      <w:r>
        <w:rPr>
          <w:lang w:val="en-US" w:eastAsia="en-US"/>
        </w:rPr>
        <w:t xml:space="preserve">Шлю мольбу моего сердца, помните о </w:t>
      </w:r>
      <w:r>
        <w:rPr>
          <w:i/>
          <w:lang w:val="en-US" w:eastAsia="en-US"/>
        </w:rPr>
        <w:t xml:space="preserve">единении. </w:t>
      </w:r>
      <w:r>
        <w:rPr>
          <w:lang w:val="en-US" w:eastAsia="en-US"/>
        </w:rPr>
        <w:t>Сердце болит о каждом из вас, так хотелось бы облегчить тягость этого времени, но время это неизбежно. Постараемся дружными усилиями облегчить его друг другу, насколько возможно. Пусть сама трудность послужит к нашему украшению и возвеличению дел, направленных на общее благо.</w:t>
      </w:r>
    </w:p>
    <w:p>
      <w:pPr>
        <w:pStyle w:val="Normal"/>
        <w:bidi w:val="0"/>
        <w:ind w:left="0" w:right="0" w:firstLine="567"/>
        <w:rPr/>
      </w:pPr>
      <w:r>
        <w:rPr>
          <w:lang w:val="en-US" w:eastAsia="en-US"/>
        </w:rPr>
        <w:t xml:space="preserve">Мужественные воины, помните о </w:t>
      </w:r>
      <w:r>
        <w:rPr>
          <w:i/>
          <w:lang w:val="en-US" w:eastAsia="en-US"/>
        </w:rPr>
        <w:t>единении</w:t>
      </w:r>
      <w:r>
        <w:rPr>
          <w:lang w:val="en-US" w:eastAsia="en-US"/>
        </w:rPr>
        <w:t>!</w:t>
      </w:r>
    </w:p>
    <w:p>
      <w:pPr>
        <w:pStyle w:val="Normal"/>
        <w:shd w:fill="FFFFFF"/>
        <w:bidi w:val="0"/>
        <w:ind w:left="0" w:right="0" w:firstLine="567"/>
        <w:jc w:val="right"/>
        <w:rPr>
          <w:lang w:val="en-US"/>
        </w:rPr>
      </w:pPr>
      <w:r>
        <w:rPr>
          <w:lang w:val="en-US" w:eastAsia="en-US"/>
        </w:rPr>
        <w:t>Подписываюсь – дятло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5" w:name="_Toc72776097"/>
      <w:r>
        <w:rPr>
          <w:lang w:val="en-US" w:eastAsia="en-US"/>
        </w:rPr>
        <w:t>28.06.32</w:t>
      </w:r>
      <w:bookmarkEnd w:id="35"/>
    </w:p>
    <w:p>
      <w:pPr>
        <w:pStyle w:val="Normal"/>
        <w:bidi w:val="0"/>
        <w:ind w:left="0" w:right="0" w:firstLine="567"/>
        <w:rPr>
          <w:lang w:val="en-US"/>
        </w:rPr>
      </w:pPr>
      <w:r>
        <w:rPr>
          <w:lang w:val="en-US" w:eastAsia="en-US"/>
        </w:rPr>
        <w:t>Так же, как мы должны уметь дать каждому приходящему к нам все, что может быть усвоено им, в той же мере должны мы уметь и принять от каждого то, что он может предложить для общего дела. Не отгоните приходящих!</w:t>
      </w:r>
    </w:p>
    <w:p>
      <w:pPr>
        <w:pStyle w:val="Normal"/>
        <w:bidi w:val="0"/>
        <w:ind w:left="0" w:right="0" w:firstLine="567"/>
        <w:rPr>
          <w:lang w:val="en-US"/>
        </w:rPr>
      </w:pPr>
      <w:r>
        <w:rPr>
          <w:lang w:val="en-US" w:eastAsia="en-US"/>
        </w:rPr>
        <w:t>Не следует опасаться чрезмерного напряжения, ведь лишь натянутая струна может звучать. И мы знаем космический закон, что лишь в величайшем, крайнем напряжении энергии могут трансмутироваться и формы утончаться. Этот закон устанавливает и два основные правила всех Учений – первое, что для духовного совершенствования ученик должен напрячь все свои силы, причем, конечно, Учитель следит, чтобы напряжение это не перешло законной границы, т. е. чтобы оно не повлияло на здоровье. И второе, каждая частица сознательной психической энергии является высшей драгоценностью, потому затрата ее со стороны Вел. Учителя допускается лишь там, где все земные возможности и воздействия исчерпаны. Этими двумя правилами и объясняется, почему помощь приходит в самом конце, на пределе отчаяния. Но какое множество слабых душ не могут дойти до предела и тем осуждают себя на падение и на бесконечно повторяющиеся тягостные подъемы! Много Сизифов, катящих камни своего малодушия и сомнения!</w:t>
      </w:r>
    </w:p>
    <w:p>
      <w:pPr>
        <w:pStyle w:val="Normal"/>
        <w:bidi w:val="0"/>
        <w:ind w:left="0" w:right="0" w:firstLine="567"/>
        <w:rPr>
          <w:lang w:val="en-US"/>
        </w:rPr>
      </w:pPr>
      <w:r>
        <w:rPr>
          <w:lang w:val="en-US" w:eastAsia="en-US"/>
        </w:rPr>
        <w:t>Все недоумения и обвинения в противоречии объясняются все тою же трудностью для неподготовленного сознания вместить противоположения. Но до тех пор, пока это не будет усвоено, нет возможности продвинуться на духовном пути. Вмещение пар противоположений – наибольший камень преткновения для большинства, но каждое учение выдвигает именно это вмещение краеугольным камнем всего построения. Например, полное равнодушие к прославлению имени и в то же время самоутверждение. Отказ от собственности и вместе с тем окружение ею. Оторванность от Земли и всего мирского, и в то же время погружение в него и земная работа со всем устремлением. Все эти противоположения должны уравновеситься в сознании ученика. Ведь все отказы и отречения должны быть осознаны именно в духе. Вспомним, как Будда упрекал одного ученика, лишившего себя всех вещей, в чувстве собственности, тогда как другому разрешал иметь около себя все вещи. Почему? Именно потому, что первый, хотя и не имел вещей, постоянно думал о них, тогда как второй уделял им правильное место в сознании своем. Сколько имеется людей, якобы отказавшихся от собственности, но постоянно жаждущих того или иного вида обладания. Сколько скромников, боящихся выставить свое имя и втайне души лелеющих надежду, что кто-то вспомнит о них. Сколько постников, вздыхающих при виде запретной пищи. Сколько постоянно думающих о принесенных ими жертвах и трудах и надеющихся на сугубое вознаграждение! Бедные, обманывающие себя узники! Кто скажет им, что все усилия их ни к чему и скорее приведут к ожесточению сердца, нежели радостному освобождению. Освобождение достигается не принуждением, но осознанием в сердце или духе. Человек, в духе освободившийся от всех привязанностей к земным благам, не будет останавливать своего внимания на них, ибо все так называемые отречения и отказы станут в нем естественными, потому легкими и простыми для него. Вот этой-то радостной естественности и нужно достичь, ибо там, где живет хотя бы малюсенькое сожаление или тень осуждения в этом других, все усилия останутся бесплодными. Не запрещением должны ученики бороться против этих привязанностей, но развитием сердца и широкой мудростью, преподанной в Учении Новой Жизни.</w:t>
      </w:r>
    </w:p>
    <w:p>
      <w:pPr>
        <w:pStyle w:val="Normal"/>
        <w:bidi w:val="0"/>
        <w:ind w:left="0" w:right="0" w:firstLine="567"/>
        <w:rPr>
          <w:lang w:val="en-US"/>
        </w:rPr>
      </w:pPr>
      <w:r>
        <w:rPr>
          <w:lang w:val="en-US" w:eastAsia="en-US"/>
        </w:rPr>
        <w:t>Конечно, всякие обвинения возникают прежде всего в уме людей, больше всего подверженных этим привязанностям. Все это фарисеи, ожидающие получить великую мзду за свою коптящую свечу! Причем если бы эта мзда и была послана им, то они не сумели бы оценить ее, именно отнеслись бы к ней, как петух к жемчужному зерн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акже отрицающим иерархическое начало можно указать, что по всем законам, как духовным, так и физическим, никакое действие, никакое дело не может жить и развиваться, не имея фокуса. Каждая страна должна иметь свой фокус в виде главы государства, каждая политическая партия имеет своего лидера, каждая фирма, предприятие, учреждение имеют своего главу. Каждая энергия должна быть фокусирована, чтобы проявиться. В Космосе вся эволюция, все развитие зиждется на этих зернах, фокусах, узлах, звеньях Иерархии, называйте их как хотите! Укажите этим недоумкам и на «Книгу о Жертве» в первой части «Листы Сада М.». Отказ или, вернее, освобождение так радостно, но как тяжко обратное принятие, хотя бы и ради общего блага! Ноша мира, чаша искупления и испитие яда мира – так называются поручения Света. И даются эти непомерные ноши лишь тем, кто в духе знают, что есть истинное освобождение. Думается, что дальнейшие разъяснения излишн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 забывайте сейчас и ваши культурные международные связи! Если мы сами не будем оберегать и утверждать их, кто другой сделает это? Придет время, когда все само устремится, но сейчас мы должны постоянно расчищать русло этому потоку. Размеры культурного задания должны быть постоянно перед глазами. Также не пренебрегайте и малыми указаниями, ибо все они имеют в виду лишь самое большое, хотя, может быть, они нам иногда кажутся не имеющими прямого касания к очередным делам. Помните, что и малые мухи приносят трупный яд!</w:t>
      </w:r>
    </w:p>
    <w:p>
      <w:pPr>
        <w:pStyle w:val="Normal"/>
        <w:bidi w:val="0"/>
        <w:ind w:left="0" w:right="0" w:firstLine="567"/>
        <w:rPr>
          <w:lang w:val="en-US"/>
        </w:rPr>
      </w:pPr>
      <w:r>
        <w:rPr>
          <w:lang w:val="en-US" w:eastAsia="en-US"/>
        </w:rPr>
        <w:t>Помните о размерах во всем, лишь великое поглощает малое. Только великая мысль покроет все ухищрения врагов.</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6" w:name="_Toc72776098"/>
      <w:r>
        <w:rPr>
          <w:lang w:val="en-US" w:eastAsia="en-US"/>
        </w:rPr>
        <w:t>07.07.32</w:t>
      </w:r>
      <w:bookmarkEnd w:id="36"/>
    </w:p>
    <w:p>
      <w:pPr>
        <w:pStyle w:val="Normal"/>
        <w:bidi w:val="0"/>
        <w:ind w:left="0" w:right="0" w:firstLine="567"/>
        <w:rPr>
          <w:lang w:val="en-US"/>
        </w:rPr>
      </w:pPr>
      <w:r>
        <w:rPr>
          <w:lang w:val="en-US" w:eastAsia="en-US"/>
        </w:rPr>
        <w:t>Пусть подошедшие твердо осознают, что влечет за собою неисполнение указа, непринятие мудрого совета Учителя. И кроме того, пусть не засоряют сомнением своего мышления и не гасят сердечную устремленность, если исполнение ими указа не привело к ожидаемому ими результату. Нужно всегда помнить, что мы не знаем, какой именно результат имеет Учитель в виду, и часто он даже совершенно противоречит нашему представлению. Иногда Учителю нужно перекинуть мост через пропасть, и мы не можем знать, где тот человек, или предмет, или мысль, или слово, которые окажутся этим мостом. Бережное исполнение указа или совета, вот все, что требуется от нас; смысл и результат исполненного указания скажутся во благовремении.</w:t>
      </w:r>
    </w:p>
    <w:p>
      <w:pPr>
        <w:pStyle w:val="Normal"/>
        <w:bidi w:val="0"/>
        <w:ind w:left="0" w:right="0" w:firstLine="567"/>
        <w:rPr>
          <w:lang w:val="en-US"/>
        </w:rPr>
      </w:pPr>
      <w:r>
        <w:rPr>
          <w:lang w:val="en-US" w:eastAsia="en-US"/>
        </w:rPr>
        <w:t>Привожу первую часть параграфа 278 из кн. «Агни Йога». «Учитель находится в отношении ученика часто в тяжком положении. Ученик дает обещание следовать всем указам Учителя, но как только получается Указ, то немедленно найдутся причины видоизменить его. Ту же трудность испытывает Учитель, когда его обвиняют в бездействии. Представьте положение стрелка, когда он напряжен для выстрела, а за спиною ему кричат – почему он не выстрелит? Малые дети, если и не видят причины, то все-таки повинуются водящей руке. Но взрослые пытаются прибавить в готовую реакцию что-нибудь по своему настроению. Можно сравнить с погорельцами, которые бросают незаменимые рукописи, но зато спасают любимую постель... Неисполнение указа подобно поезду, сошедшему с рельс...»</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7" w:name="_Toc72776099"/>
      <w:r>
        <w:rPr>
          <w:lang w:val="en-US" w:eastAsia="en-US"/>
        </w:rPr>
        <w:t>06.10.32</w:t>
      </w:r>
      <w:bookmarkEnd w:id="37"/>
    </w:p>
    <w:p>
      <w:pPr>
        <w:pStyle w:val="Normal"/>
        <w:bidi w:val="0"/>
        <w:ind w:left="0" w:right="0" w:firstLine="567"/>
        <w:rPr>
          <w:lang w:val="en-US"/>
        </w:rPr>
      </w:pPr>
      <w:r>
        <w:rPr>
          <w:lang w:val="en-US" w:eastAsia="en-US"/>
        </w:rPr>
        <w:t xml:space="preserve">Посылаю вам первые страницы новой книги «Мир Огненный», чтобы неиссякаемый Источник Мудрости непрестанно вливался в сердца ваши. Черпайте из него все силы, всю защиту, все возможности ваши, ибо все это и гораздо больше заключается в этих сокровищах, идущих от вечности. Читая о великом творящем огне-жизнедателе, будем будить его в себе и, уловив его согревающий пламень в сердце своем, уподобимся священнослужителям древности, под страхом смерти охранявшим раз возженный огонь от угасания. В этом охранении огня заключался великий символ, ибо угасание огня духа приносит смерть души. Огонь сердца не позволит нам ни отложить, ни отменить, ни исказить, ни убояться кого-либо или чего-либо, ибо он просветит сознание наше, пробудив огненное чувствознание. Как сказано – «Будем, подобно ждущим Великий Приход, слушать шаги и знать, что сердце наше предоставлено на помощь миру. Не допустим смущения и отрицания, ибо эти свойства обратят языки пламени против нас». Итак, не устрашимся битвы за культуру духа, за право существования мира, ибо лишь духовными ценностями жив мир. Пусть не смущаются призывами к битве. Стоящие на месте в тысячу раз больше подвергаются опасности, нежели стремящиеся. Конечно, пусть стремление будет в сердце и в мыслях, </w:t>
      </w:r>
      <w:r>
        <w:rPr>
          <w:i/>
          <w:lang w:val="en-US" w:eastAsia="en-US"/>
        </w:rPr>
        <w:t xml:space="preserve">не </w:t>
      </w:r>
      <w:r>
        <w:rPr>
          <w:lang w:val="en-US" w:eastAsia="en-US"/>
        </w:rPr>
        <w:t>в ногах только. Также мы помним, что на великом пути лучше быть оклеветанными, нежели идти против решения Сил Света. Именно, полюбим быть оклеветанными, ибо не назовем огненного пути без этих ковров злоречия. И это можно сказать шатающимся друзьям, не понимающим, откуда столько нападений. Но всем ханжам и лицемерам следовало бы указать на Заветы и судьбу Великого Учителя, которого они продолжают распинать ежедневно».</w:t>
      </w:r>
    </w:p>
    <w:p>
      <w:pPr>
        <w:pStyle w:val="Normal"/>
        <w:bidi w:val="0"/>
        <w:ind w:left="0" w:right="0" w:firstLine="567"/>
        <w:rPr/>
      </w:pPr>
      <w:r>
        <w:rPr>
          <w:lang w:val="en-US" w:eastAsia="en-US"/>
        </w:rPr>
        <w:t>Непомерная ноша принимается лишь добровольно огненным сердцем. Будем этими огненными сердцами и возложим на себя непомерную Ношу, она скорее доведет нас до освобождения. И тогда как облегчившие себе ношу будут возвращаться за недонесенной частью ее, мы будем в радости духа выполнять уже новое задание. Пусть никто из подходящих не опустится до пересчитывания своих приношений или так называемых жертв. Это было бы равносильно пресечению пути. Все истинные приношения и жертвы взвешены на безошибочных весах, которые каждый носит при себе.</w:t>
      </w:r>
    </w:p>
    <w:p>
      <w:pPr>
        <w:pStyle w:val="Normal"/>
        <w:bidi w:val="0"/>
        <w:ind w:left="0" w:right="0" w:firstLine="567"/>
        <w:rPr/>
      </w:pPr>
      <w:r>
        <w:rPr>
          <w:lang w:val="en-US" w:eastAsia="en-US"/>
        </w:rPr>
        <w:t>Но каждый, пересчитывающий свои приношения, хотя бы втайне сознания своего, тем самым уже лишился этой привилегии, принести нечто на пользу мира. Огонь его жертвы будет стелиться по земле, подобно огню жертвы библейского Каина. Так жизненны все символы древности. Силам Света нужны жертвы радостные, осознанные сердцем, ибо лишь на них крепнут дела и создается непобедимость. Книга о Жертве всегда должна быть носима в сердце.</w:t>
      </w:r>
    </w:p>
    <w:p>
      <w:pPr>
        <w:pStyle w:val="Normal"/>
        <w:bidi w:val="0"/>
        <w:ind w:left="0" w:right="0" w:firstLine="567"/>
        <w:rPr/>
      </w:pPr>
      <w:r>
        <w:rPr>
          <w:lang w:val="en-US" w:eastAsia="en-US"/>
        </w:rPr>
        <w:t>Но не забудем, что и качество жертв очень различно. Так скажем многим, подходящим к Учению и ожидающим неотложного вознаграждения за якобы принесенные ими жертвы. Пусть прочтут о жертве во второй части «Листы Сада М.», страница 99.</w:t>
      </w:r>
    </w:p>
    <w:p>
      <w:pPr>
        <w:pStyle w:val="Normal"/>
        <w:bidi w:val="0"/>
        <w:ind w:left="0" w:right="0" w:firstLine="567"/>
        <w:rPr/>
      </w:pPr>
      <w:r>
        <w:rPr>
          <w:lang w:val="en-US" w:eastAsia="en-US"/>
        </w:rPr>
        <w:t>§ 15. «Уже вам дано учение о жертве. Жертва есть власть. Власть есть возможность. Значит, каждая жертва есть прежде всего возможность».</w:t>
      </w:r>
    </w:p>
    <w:p>
      <w:pPr>
        <w:pStyle w:val="Normal"/>
        <w:bidi w:val="0"/>
        <w:ind w:left="0" w:right="0" w:firstLine="567"/>
        <w:rPr/>
      </w:pPr>
      <w:r>
        <w:rPr>
          <w:lang w:val="en-US" w:eastAsia="en-US"/>
        </w:rPr>
        <w:t>«Пора оставить лицемерие, будто жертва есть лишение. Не принимаем лишений, но даем возможности».</w:t>
      </w:r>
    </w:p>
    <w:p>
      <w:pPr>
        <w:pStyle w:val="Normal"/>
        <w:bidi w:val="0"/>
        <w:ind w:left="0" w:right="0" w:firstLine="567"/>
        <w:rPr/>
      </w:pPr>
      <w:r>
        <w:rPr>
          <w:lang w:val="en-US" w:eastAsia="en-US"/>
        </w:rPr>
        <w:t>«Посмотрим, какие возможности рождаются из так называемых жертв? Где истинная жертва, которая может умалить? В нашем хранилище большое собрание жертв, и каждая была полезна явившему ее. Не наш разговор о жертвах, ибо жертва самое выгодное предприятие».</w:t>
      </w:r>
    </w:p>
    <w:p>
      <w:pPr>
        <w:pStyle w:val="Normal"/>
        <w:bidi w:val="0"/>
        <w:ind w:left="0" w:right="0" w:firstLine="567"/>
        <w:rPr/>
      </w:pPr>
      <w:r>
        <w:rPr>
          <w:lang w:val="en-US" w:eastAsia="en-US"/>
        </w:rPr>
        <w:t>«Любят мелкие торговцы поплакать о затратах и прикинуться обиженными. Но истинный промышленник жизни считает каждую затрату лишь залогом дела. Вы теряли не на жертве, но на грабительстве!»</w:t>
      </w:r>
    </w:p>
    <w:p>
      <w:pPr>
        <w:pStyle w:val="Normal"/>
        <w:bidi w:val="0"/>
        <w:ind w:left="0" w:right="0" w:firstLine="567"/>
        <w:rPr/>
      </w:pPr>
      <w:r>
        <w:rPr>
          <w:lang w:val="en-US" w:eastAsia="en-US"/>
        </w:rPr>
        <w:t>«Христос советовал раздать духовные богатства. Но так как далеки ключи от них, то люди перенесли этот совет на раздачу награбленных денег. Раньше награбить, а потом со слезою отдать и восхититься добротою своею. Точно, говоря о раздаче, Учитель мог иметь в виду стулья и старые шубы. Невесомое богатство указал Учитель. Отдача духовная лишь может двинуть чашу весов. Осмотрим ряд сотрудников – не лишился ли кто чего-либо? – Нет – все приумножили. Разве не приумножение стать владыкою нового царства? Так богато то царство, что без особого вреда можем разбить часть посуды. Положительно руки вырастают, и книга благодарности может быть просмотрена».</w:t>
      </w:r>
    </w:p>
    <w:p>
      <w:pPr>
        <w:pStyle w:val="Normal"/>
        <w:bidi w:val="0"/>
        <w:ind w:left="0" w:right="0" w:firstLine="567"/>
        <w:rPr/>
      </w:pPr>
      <w:r>
        <w:rPr>
          <w:lang w:val="en-US" w:eastAsia="en-US"/>
        </w:rPr>
        <w:t>«Советую промышленникам жизни для всех должностей иметь заместителей. В больших предприятиях дело стоит на деле, не на личностях».</w:t>
      </w:r>
    </w:p>
    <w:p>
      <w:pPr>
        <w:pStyle w:val="Normal"/>
        <w:bidi w:val="0"/>
        <w:ind w:left="0" w:right="0" w:firstLine="567"/>
        <w:rPr/>
      </w:pPr>
      <w:r>
        <w:rPr>
          <w:lang w:val="en-US" w:eastAsia="en-US"/>
        </w:rPr>
        <w:t>«И кто может утверждать, что он отдал? Мы раскроем наши торговые книги и докажем, сколько кто получил, и потому совсем не так легко жертвовать, когда жертва есть возможность; а возможность есть польза; а польза есть разумное сотрудничество; а сотрудничество есть Алатырь – камень, который или воскресит, или сожжет».</w:t>
      </w:r>
    </w:p>
    <w:p>
      <w:pPr>
        <w:pStyle w:val="Normal"/>
        <w:bidi w:val="0"/>
        <w:ind w:left="0" w:right="0" w:firstLine="567"/>
        <w:rPr/>
      </w:pPr>
      <w:r>
        <w:rPr>
          <w:lang w:val="en-US" w:eastAsia="en-US"/>
        </w:rPr>
        <w:t>«Но самоотверженность может открыть врата понимания, и ветхая жертва ненужных вещей будет качаться на одной ветке с себялюбие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8" w:name="_Toc72776100"/>
      <w:r>
        <w:rPr>
          <w:lang w:val="en-US" w:eastAsia="en-US"/>
        </w:rPr>
        <w:t>12.10.32</w:t>
      </w:r>
      <w:bookmarkEnd w:id="38"/>
    </w:p>
    <w:p>
      <w:pPr>
        <w:pStyle w:val="Normal"/>
        <w:bidi w:val="0"/>
        <w:ind w:left="0" w:right="0" w:firstLine="567"/>
        <w:rPr>
          <w:lang w:val="en-US"/>
        </w:rPr>
      </w:pPr>
      <w:r>
        <w:rPr>
          <w:lang w:val="en-US" w:eastAsia="en-US"/>
        </w:rPr>
        <w:t>Так радовалась тому установившемуся единению, о котором вы писали в последнем письме. Но, видимо, нужно, чтобы оно было еще полнее и шире, ибо мне указано написать, что «требуется великое единение. Если путь велик, то не пройти, толкаясь. Пусть не забывают, что даже малый камень при падении наносит большой удар. Битва против самых темных сил должна вызывать самое благородное мышление. Будем же светлы и осмотрительны».</w:t>
      </w:r>
    </w:p>
    <w:p>
      <w:pPr>
        <w:pStyle w:val="Normal"/>
        <w:bidi w:val="0"/>
        <w:ind w:left="0" w:right="0" w:firstLine="567"/>
        <w:rPr>
          <w:lang w:val="en-US"/>
        </w:rPr>
      </w:pPr>
      <w:r>
        <w:rPr>
          <w:lang w:val="en-US" w:eastAsia="en-US"/>
        </w:rPr>
        <w:t>Конечно, расширенное мышление обязывает вас сугубо следить за своими мыслями и поступками, прежде всего в отношении друг друга и ближайших, соприкасающихся с вами, лиц. Ведь тысячи глаз устремлены на вас в напряженной зоркости, и не будем скрывать, что зоркость эта, в большинстве случаев, обострена желанием усмотреть легко уязвимое место для своекорыстных целей, для разрушения. Главное, все сотрудники должны избегать взаимного подрывания перед служащими и посторонними. Этот подрыв уважения делается в мелочах, острыми словечками, кривыми улыбочками и т. д. Нельзя допустить, чтобы посторонние могли замечать расчленение дела, сильного лишь своим единством. Нужно очень следить, чтобы служащие не потеряли уважения, слыша разные намеки. Разбитие уважения непоправимо, и делается это, именно, самыми обычными обстоятельствами и неудачными выражениями. Не раз уже было сказано: «Даже в шутку не следует умалять и осуждать друг друга. Пора понять вред малых мошек». Укус малой мошки может принести заражение целого организма. Нужно помнить, что «враг пытается влезть не в дверь, но в щель». Подрывание же друг друга является не только щелью, но открытою дверью.</w:t>
      </w:r>
    </w:p>
    <w:p>
      <w:pPr>
        <w:pStyle w:val="Normal"/>
        <w:bidi w:val="0"/>
        <w:ind w:left="0" w:right="0" w:firstLine="567"/>
        <w:rPr>
          <w:lang w:val="en-US"/>
        </w:rPr>
      </w:pPr>
      <w:r>
        <w:rPr>
          <w:lang w:val="en-US" w:eastAsia="en-US"/>
        </w:rPr>
        <w:t>При опасных нападениях даже намек на осуждение друг друга губителен. Подумайте, сколько полезных людей могут быть отпугнуты. Сказано – «можно прислать полезных людей, но не нужно отогнать их». Представьте себе положение людей, слышавших о вашей культурной деятельности и приблизившихся к вам, если они заметят, что нет разницы между вами и другими людьми! Как отразится подобное открытие на их отношении к вам и делам? Подумайте и о приблизившихся к вам через книги Учения, какое разочарование ощутят они, подметив, что основы Учения не проводятся вами в жизни! Задумайтесь над вашею великою ответственностью! Не буду перечислять многогранность ее, ибо она должна быть ясна для имеющих семь книг Учения. Но чаще нужно помнить о ней и о всех последствиях духовной глухоты и небрежения. А между тем, сколько истинной сказки и радости заключается в осознании ежедневного высшего Руководства и своей ответственности, если последняя принята сердцем, сколько счастья, если творимая сказка не посыпана пылью обиходности! Нужно уметь стирать пыль и как бы со стороны взглянуть на все происходящее вокруг нас и дел.</w:t>
      </w:r>
    </w:p>
    <w:p>
      <w:pPr>
        <w:pStyle w:val="Normal"/>
        <w:bidi w:val="0"/>
        <w:ind w:left="0" w:right="0" w:firstLine="567"/>
        <w:rPr>
          <w:lang w:val="en-US"/>
        </w:rPr>
      </w:pPr>
      <w:r>
        <w:rPr>
          <w:lang w:val="en-US" w:eastAsia="en-US"/>
        </w:rPr>
        <w:t>Будем же работать над собою, будем следить за собою и, главное, осветим огнем сердца все указания и требование великого единения в час опасности. Лишь для поверхностного мышления это требование остается красивым этическим понятием, неприменимым в жизни. Но вдумчивый сотрудник, и особенно же ученик, выжжет это понятие огнем сердца в сознании своем, ибо всем существом своим знает он, что единение есть цемент всего строения, вся крепость его. Итак, пусть требование единения неотступно стоит перед вами при всех решениях. Все учреждения более чем когда-либо должны поддерживать друг друга. Наша первая обязанность охранить и продвигать весь план культурной деятельности. Потому каждый должен не ограничивать себя узко, мысля лишь о своем отделе, но вне всякого личного пристрастия и обид взвешивать целесообразно и соизмеримо, что стоит на первой очереди и нуждается в поддержке и что может быть временно отложено. Недопустимо однобокое мышление среди строителей, тем более не может быть близорукости среди учеников. Мы знаем великий план строения, и не может это строение держаться на двух учреждениях или же на одной стран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9" w:name="_Toc72776101"/>
      <w:r>
        <w:rPr>
          <w:lang w:val="en-US" w:eastAsia="en-US"/>
        </w:rPr>
        <w:t>10.11.32</w:t>
      </w:r>
      <w:bookmarkEnd w:id="39"/>
    </w:p>
    <w:p>
      <w:pPr>
        <w:pStyle w:val="Normal"/>
        <w:bidi w:val="0"/>
        <w:ind w:left="0" w:right="0" w:firstLine="567"/>
        <w:rPr>
          <w:lang w:val="en-US"/>
        </w:rPr>
      </w:pPr>
      <w:r>
        <w:rPr>
          <w:lang w:val="en-US" w:eastAsia="en-US"/>
        </w:rPr>
        <w:t>Последнее время нахожусь под страшным давлением тоски, чуя, как основа гниет. Возможно ли, что сердца некоторых сотрудников настолько ожесточились, и сознание так затемнилось, что они не видят той пропасти, к которой они идут? Неужели не будет осознано опаснейшее время и не будет прекращено служение тьме? Не сказано ли, что «каждое сквернословие и ссоры есть уже хвала тьме. Страшный нож не за поясом, но на конце языка. Когда-то придется понять, что сказанное и помысленное неизгладимы. Каждый, помысливший во благо, может радоваться этому, и наоборот. Нравы темные не нравятся Нам».</w:t>
      </w:r>
    </w:p>
    <w:p>
      <w:pPr>
        <w:pStyle w:val="Normal"/>
        <w:bidi w:val="0"/>
        <w:ind w:left="0" w:right="0" w:firstLine="567"/>
        <w:rPr>
          <w:lang w:val="en-US"/>
        </w:rPr>
      </w:pPr>
      <w:r>
        <w:rPr>
          <w:lang w:val="en-US" w:eastAsia="en-US"/>
        </w:rPr>
        <w:t>Ради своего блага примите во внимание сказанное и повторенное несчетно. Ведь лишь объединенными усилиями можем достичь предназначенного. Подумать страшно, сколько прекраснейших возможностей растворилось из-за внутреннего состояния! Что же можно строить на ауре раздражения, обиды и недружелюбия? Принцип магнита был освещен со всех сторон. Не можем оправдываться незнанием! И с самого первого дня без устали твердилось о необходимости согласия, но, видимо, все тщетно. Но что страшнее всего, это, что пропадает честность суждения и кто-то хочет все свалить на других, забывая, что его внутренняя сущность – открытая книга для Учителя. Пора устыдиться детского возраста и понять, что, не следуя Указаниям, мы поступаем не лучше предателей. Простите мне это слово, но сердце мое обливается слезами, видя, какие затруднения вы упорно продолжаете воздвигать на своем пути. Постарайтесь представить себе, что станет с вами, если Учение перестанет вести вас? Куда пойдете? Куда обернетесь? Кто услышит и поможет в горе? Кто укажет выход из тяжелого положения? Ведь грядет время страшное, время грозное для всех. Именно вы были в числе допущенных к заложению устоев для спасения многого и многих! Так ли строить их! Так ли оправдаем доверие Призвавшего нас?!</w:t>
      </w:r>
    </w:p>
    <w:p>
      <w:pPr>
        <w:pStyle w:val="Normal"/>
        <w:bidi w:val="0"/>
        <w:ind w:left="0" w:right="0" w:firstLine="567"/>
        <w:rPr>
          <w:lang w:val="en-US"/>
        </w:rPr>
      </w:pPr>
      <w:r>
        <w:rPr>
          <w:lang w:val="en-US" w:eastAsia="en-US"/>
        </w:rPr>
        <w:t>Почуйте боль мою, всю жажду видеть вас работающими в полном согласии и в сознании неслыханной важности творимого вами. Как лучше дать вам понять это? Как укрепить в вас это осознание? Противны душе моей все угрозы, но как не предупредить, когда вижу, как кто-то скользит в бездну и тянет за собою и других! Каким образом удержать!</w:t>
      </w:r>
    </w:p>
    <w:p>
      <w:pPr>
        <w:pStyle w:val="Normal"/>
        <w:bidi w:val="0"/>
        <w:ind w:left="0" w:right="0" w:firstLine="567"/>
        <w:rPr>
          <w:lang w:val="en-US"/>
        </w:rPr>
      </w:pPr>
      <w:r>
        <w:rPr>
          <w:lang w:val="en-US" w:eastAsia="en-US"/>
        </w:rPr>
        <w:t>Когда-то я думала, что безостановочные призывы к единению будут услышаны и будет, наконец, понято, что дружелюбие нужно не там, где авторитет принят и где все кадит нашему самолюбию, но там, где требуются многие уступки во имя успешного сотрудничества.</w:t>
      </w:r>
    </w:p>
    <w:p>
      <w:pPr>
        <w:pStyle w:val="Normal"/>
        <w:bidi w:val="0"/>
        <w:ind w:left="0" w:right="0" w:firstLine="567"/>
        <w:rPr>
          <w:lang w:val="en-US"/>
        </w:rPr>
      </w:pPr>
      <w:r>
        <w:rPr>
          <w:lang w:val="en-US" w:eastAsia="en-US"/>
        </w:rPr>
        <w:t>Кто-то пишет сердечные воззвания, но нужно в действиях показать и сердечность, и внимательность, слова, как текучая вода. В своих мечтах я видела одного из вас верным знаменосцем имени Гуру. Мечтала, что слова избранника будут звучать призывно, мощно и красотою. Со времени указания об основании Нового С. прошло уже семь лет, срок большой и знаменательный во всех смыслах. В семь лет может произойти полное духовное обновление при надлежащем устремлении. Было указано, в каких областях должно было звучать это слово, какие связи нужно было установить. Но если оглянемся назад, то увидим, что внутреннее состояние помешало этому развитию. Если в первые годы были разные причины, которые было нелегко устранить, но уже с 26-го года много возможностей явилось. Но старые неизжитые привычки снова встали на пути. Не теряю надежды, что сердца ваши загорятся, и вы проявите себя в огненных и прекрасных действиях. Достижения могут быть так велики!</w:t>
      </w:r>
    </w:p>
    <w:p>
      <w:pPr>
        <w:pStyle w:val="Normal"/>
        <w:bidi w:val="0"/>
        <w:ind w:left="0" w:right="0" w:firstLine="567"/>
        <w:rPr>
          <w:lang w:val="en-US"/>
        </w:rPr>
      </w:pPr>
      <w:r>
        <w:rPr>
          <w:lang w:val="en-US" w:eastAsia="en-US"/>
        </w:rPr>
        <w:t>Мне так больно писать мои обвинительные письма вместо того, чтобы делиться радостными вестями о растущем духе сотрудников и развивающейся деятельности других групп!</w:t>
      </w:r>
    </w:p>
    <w:p>
      <w:pPr>
        <w:pStyle w:val="Normal"/>
        <w:bidi w:val="0"/>
        <w:ind w:left="0" w:right="0" w:firstLine="567"/>
        <w:rPr>
          <w:lang w:val="en-US"/>
        </w:rPr>
      </w:pPr>
      <w:r>
        <w:rPr>
          <w:lang w:val="en-US" w:eastAsia="en-US"/>
        </w:rPr>
        <w:t>Мучительно сознавать, что ценнейшая энергия уходит на тушение внутренних пожаров и на штопание дыр, как все обращения сводятся к толчению воды в ступе, и это во время неслыханного натиска темных сил, когда нужно развить максимум энергии и внутренней устойчивости, чтобы не утратить ни одной из уже завоеванных позиций! С тоскою обращается к вам сердце мое, помогите мне, найдите мужество терпения и миротворчества! «Миротворцы Сынами Божьими назовутся». Облегчите хотя немного страшную заботу и печаль. Должно быть, именно я не сумела достаточно объединить вас, не сумела внушить любовь к Великому Сердцу и устремление к подвигу. Не сумела личным примером показать приложения Учения в жизни и, главное, не сумела зажечь в сердцах ваших устремление к самоусовершенствованию и пониманию огромной ответственности, принятой на себя приближением к Учению и служению общему благу.</w:t>
      </w:r>
    </w:p>
    <w:p>
      <w:pPr>
        <w:pStyle w:val="Normal"/>
        <w:bidi w:val="0"/>
        <w:ind w:left="0" w:right="0" w:firstLine="567"/>
        <w:rPr>
          <w:lang w:val="en-US"/>
        </w:rPr>
      </w:pPr>
      <w:r>
        <w:rPr>
          <w:lang w:val="en-US" w:eastAsia="en-US"/>
        </w:rPr>
        <w:t>Помогите мне в моей ответственности за всех вас! Сердце мое взывает к каждому из вас. Помогит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0" w:name="_Toc72776102"/>
      <w:r>
        <w:rPr>
          <w:lang w:val="en-US" w:eastAsia="en-US"/>
        </w:rPr>
        <w:t>17.11.32</w:t>
      </w:r>
      <w:bookmarkEnd w:id="40"/>
    </w:p>
    <w:p>
      <w:pPr>
        <w:pStyle w:val="Normal"/>
        <w:bidi w:val="0"/>
        <w:ind w:left="0" w:right="0" w:firstLine="567"/>
        <w:rPr>
          <w:lang w:val="en-US"/>
        </w:rPr>
      </w:pPr>
      <w:r>
        <w:rPr>
          <w:lang w:val="en-US" w:eastAsia="en-US"/>
        </w:rPr>
        <w:t>Трудно передать всю боль и тоску мою, видя, как внутреннее разложение продолжает совершать свое страшное дело; зная, как сокровища Учения и советов принимаются как шелуха и что сознание некоторых сотрудников не растет. Ведь, именно, внутреннее неблагополучие особенно губительно. «Можно выиграть все процессы, можно встретить новых друзей, но внутреннее разложение может отогнать самого хорошего друга. Когда в воздухе много перца, все начинают чихать. Так империл может распространяться. Вы видели не раз, как подходили новые обстоятельства, но их нужно встретить. Так нужно, наконец, понять о заразе империла. Нельзя легкомысленно относиться к разложению. Этот процесс передается, как проказа. Может быть или укрепление или разложение, не может быть третьего состояния».</w:t>
      </w:r>
    </w:p>
    <w:p>
      <w:pPr>
        <w:pStyle w:val="Normal"/>
        <w:bidi w:val="0"/>
        <w:ind w:left="0" w:right="0" w:firstLine="567"/>
        <w:rPr>
          <w:lang w:val="en-US"/>
        </w:rPr>
      </w:pPr>
      <w:r>
        <w:rPr>
          <w:lang w:val="en-US" w:eastAsia="en-US"/>
        </w:rPr>
        <w:t>Кто же осудит себя на разложение? Ведь сейчас все события следуют с такой головокружительной быстротой, невозможно оставаться на первых ступенях. Сказано: «Нельзя советовать укреплять насильно. Нельзя спасать от проказы насильно. Нельзя удерживать от империла насильно. Дружелюбие не насилие. Рост сердца не от кнута, но можно растить сад прекрасный лишь действиями прекрасными. Оскорбление Иерархии НЕПОПРАВИМО». Вот, зная этот закон, мне так тяжко, что я ничем не могу помочь, ибо если слова Учителя не принимаются, то как могу я ожидать, чтобы что-либо из моей мольбы, хотя бы она, воистину, была облита слезами сердца, дошло до ожесточившегося сердца, до затуманенного сознания! Как страшно, как тяжко подумать, что ряды могут поредеть, что кто-то осудит себя на истинное одиночество. И несказуемое счастье приближения к Свету будет принесено в жертву отвратительному ублажению самости, этому от вечности страшному врагу всего светлого! И это после двенадцатилетнего Учения! Помимо личного разрушения, внутренний разлад может повлечь и развал дел. Ведь опасность страшная в том, что вместо устремления всего своего сознания на главное, чем все держится, на культурное строительство, мы привыкнем заниматься мелкими раздорами, ущемлениями друг друга, и отяготимся обидами и завистью. Возможно ли при таком состоянии духа рассчитывать на успех? Сумеем ли удержать все позиции? Не разбегутся ли друзья, почуяв заразу атмосферы? С болью должна привести еще одну грустную страницу: «Нужно научиться не тратить труд непроизводительно. Смущение умов заставляет пренебрегать главным. Усмотрите, насколько лишены главного содержания два письма, полученных вами. Не столько виню писателей, сколько вызвавших смущение. Подобное отвлечение от главного есть уже непоправимый вред. Лицо, смущающее близких, есть развратитель, и себе он не принесет радости, наоборот, будет темнеть его жизнь, ибо сознание отклонилось от главного. Распознать главное и держаться по пути к нему, значит идти к победе. Но начать погружаться в бездну шатания, не значит ли быть камнем на шее близкого? Соответствие между главным и сором порога будет тем опытом, который нужно каждому иметь четко перед собою. Никто не имеет права колоть сердце или причинять головную боль, между тем, как около проходят незаменимые сокровища! Люди не считают незаменимым то, что они не замечают».</w:t>
      </w:r>
    </w:p>
    <w:p>
      <w:pPr>
        <w:pStyle w:val="Normal"/>
        <w:bidi w:val="0"/>
        <w:ind w:left="0" w:right="0" w:firstLine="567"/>
        <w:rPr>
          <w:lang w:val="en-US"/>
        </w:rPr>
      </w:pPr>
      <w:r>
        <w:rPr>
          <w:lang w:val="en-US" w:eastAsia="en-US"/>
        </w:rPr>
        <w:t>В назидание смущающим сознание близких, шатающимся и сомневающимся прошу очень сделать выписки из Учения всего сказанного о сомнении, шатании и подозрении. Сейчас особенно много развилось этих, поистине, слуг тьмы. Очень полезно иметь под рукою все определения этих наигнуснейших свойств и перечитывать их почаще.</w:t>
      </w:r>
    </w:p>
    <w:p>
      <w:pPr>
        <w:pStyle w:val="Normal"/>
        <w:bidi w:val="0"/>
        <w:ind w:left="0" w:right="0" w:firstLine="567"/>
        <w:rPr>
          <w:lang w:val="en-US"/>
        </w:rPr>
      </w:pPr>
      <w:r>
        <w:rPr>
          <w:lang w:val="en-US" w:eastAsia="en-US"/>
        </w:rPr>
        <w:t>Хотя формальное единение немного стоит, но все же придется начать хотя бы с него. Ибо животный человек есть совокупность привычек, и, начав следить за собою, можно приучить себя постепенно к известному образу действия и, в конце концов, пробудить в себе огонек в сердце, который может весь этот мучительный и тягучий процесс накопления доброй привычки превратить в радостное, мгновенное озарение сознания. И еще раз прошу быть честными с самим собою. Ложь перед самим собою есть самое страшное явление, оно поражает сознание и приводит к так называемой смерти дух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1" w:name="_Toc72776103"/>
      <w:r>
        <w:rPr>
          <w:lang w:val="en-US" w:eastAsia="en-US"/>
        </w:rPr>
        <w:t>10.12.32</w:t>
      </w:r>
      <w:bookmarkEnd w:id="41"/>
    </w:p>
    <w:p>
      <w:pPr>
        <w:pStyle w:val="Normal"/>
        <w:bidi w:val="0"/>
        <w:ind w:left="0" w:right="0" w:firstLine="567"/>
        <w:rPr>
          <w:lang w:val="en-US"/>
        </w:rPr>
      </w:pPr>
      <w:r>
        <w:rPr>
          <w:lang w:val="en-US" w:eastAsia="en-US"/>
        </w:rPr>
        <w:t>О чем же должна писать? Все о том же великом единении как едином спасении. А между тем, все слова уже сказаны, все доводы приведены, и последствия разъединения еще раз налицо. Теперь одному из вас дается поручение твердить об Указах Учителя... Хочу надеяться, что отныне со всею любовью, со всею бережностью все советы и указания будут выписываться и перечитываться, чтобы они не оставались забытыми или искаженными.</w:t>
      </w:r>
    </w:p>
    <w:p>
      <w:pPr>
        <w:pStyle w:val="Normal"/>
        <w:bidi w:val="0"/>
        <w:ind w:left="0" w:right="0" w:firstLine="567"/>
        <w:rPr>
          <w:lang w:val="en-US"/>
        </w:rPr>
      </w:pPr>
      <w:r>
        <w:rPr>
          <w:lang w:val="en-US" w:eastAsia="en-US"/>
        </w:rPr>
        <w:t xml:space="preserve">Переверните новую страницу в книгах вашей жизни и начните заполнять ее прекрасными поступками терпимости, вмещения и великодушия! Сказано: «Не гоже копаться в пыли». Все эти копания в пыли вчерашнего дня ни к чему не приведут, лишь надолго запылят зрение и отравят дыхание. Прошу вас, отставьте это как нечто недостойное и вам неприличествующее. Сколько времени будет спасено для продуктивной работы, которая сейчас нужнее чем когда-либо. Так мало времени осталось для укрепления основы и магнита всех дел. Укрепление основы есть наша первая обязанность, если хотим иметь сужденный успех. Поймите, какая твердая основа нужна, чтобы принять сужденный успех! Пусть никакие малюсенькие мысли и заподозревания не остановят вашего победоносного шествия! Сердцем почуйте, что нет ничего личного в этой просьбе, но лишь заботы о плане прекрасном! Принять нужно указания сердцем, вдуматься в них со всем устремлением, чтобы явить полное понимание, которое облегчит многое. Нельзя отягощать Силы, которые все держат. Невозможно поверить, что Восточное понятие и почитание Учителя умерло на Западе. Поймите, что значит и во что обходится прежде всего вам самим это отягощение Сил Света. «Придут они, гасители. Придут они, разлагатели, придут они, поносители, придут тьмы темники. </w:t>
      </w:r>
      <w:r>
        <w:rPr>
          <w:i/>
          <w:lang w:val="en-US" w:eastAsia="en-US"/>
        </w:rPr>
        <w:t xml:space="preserve">Нельзя избежать начатого разложения. </w:t>
      </w:r>
      <w:r>
        <w:rPr>
          <w:lang w:val="en-US" w:eastAsia="en-US"/>
        </w:rPr>
        <w:t>Но мудрый не оглядывается назад, ибо знает, что огонь неисчерпаем, когда призван. Недаром поручаю твердить об Указах Учителя. Даже повторение уже в себе укрепляет основу. Не гоже копаться в пыли, когда тучи заходят. Напоминаю, что главная основа есть единый якорь. Не гоже оборачиваться, когда тропа над пропастью. Нужно просто сойтись во спасение. Если перечтем все светила небесные, если измерим всю глубину непроявленную, то все же не улучшим час текущий. Нужно осознать сердцем мужественным мучительную тьму, которая приближается, когда гаснут огни. Единение, по мнению многих, – ненужный пережиток. Они полагают, что индивидуальность ограждена разъединением – такова логика тьмы. Но среди опасных эпидемий иногда, вспомнив о простых средствах, находят спасение. Так просто средство единения, явно оно поражает тьму. Так пусть копье не дремлет над драконом».</w:t>
      </w:r>
    </w:p>
    <w:p>
      <w:pPr>
        <w:pStyle w:val="Normal"/>
        <w:bidi w:val="0"/>
        <w:ind w:left="0" w:right="0" w:firstLine="567"/>
        <w:rPr/>
      </w:pPr>
      <w:r>
        <w:rPr>
          <w:lang w:val="en-US" w:eastAsia="en-US"/>
        </w:rPr>
        <w:t>«Могу лишь советовать помнить об Указах. Время сложное, и упустить нельзя нить. Потому я прошу напоминать о точном исполнении Указов».</w:t>
      </w:r>
    </w:p>
    <w:p>
      <w:pPr>
        <w:pStyle w:val="Normal"/>
        <w:bidi w:val="0"/>
        <w:ind w:left="0" w:right="0" w:firstLine="567"/>
        <w:rPr/>
      </w:pPr>
      <w:r>
        <w:rPr>
          <w:lang w:val="en-US" w:eastAsia="en-US"/>
        </w:rPr>
        <w:t>Верю, что туман, заволакивающий глаза, рассеется, и сердцем и разумом поймем, куда может завести нас разъединение. Никто и никого не будем винить, но глубже заглянем внутрь самих себя и честно усмотрим и изгоним все, затрудняющее наше продвижение и успех.</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2" w:name="_Toc72776104"/>
      <w:r>
        <w:rPr>
          <w:lang w:val="en-US" w:eastAsia="en-US"/>
        </w:rPr>
        <w:t>29.12.32</w:t>
      </w:r>
      <w:bookmarkEnd w:id="42"/>
    </w:p>
    <w:p>
      <w:pPr>
        <w:pStyle w:val="Normal"/>
        <w:bidi w:val="0"/>
        <w:ind w:left="0" w:right="0" w:firstLine="567"/>
        <w:rPr>
          <w:lang w:val="en-US"/>
        </w:rPr>
      </w:pPr>
      <w:r>
        <w:rPr>
          <w:lang w:val="en-US" w:eastAsia="en-US"/>
        </w:rPr>
        <w:t>Битва Армагеддона не может быть только победоносным шествием, ибо в нее вовлечены Силы Великие, как с той, так и с другой стороны. Победа Светлых Сил непреложна. Они идут с Космическим Магнитом, который ведет и привлекает в действие силы величайшие, против которых, конечно, не могут устоять силы темные. Стихия огня чистого палит их. Но нужно дожить до этого срока. Битва начата темными силами, ибо в злобе своей они устремляются до рокового для них срока разрушить и уничтожить как можно больше ненавистного им. От них и лучших пособников их, теплых непротивленцев, все ужасы революции, все потрясения; они пытаются общим духовным обнищанием создать смуту великую. Тяжкие токи Сатурна и другие несчастливые сочетания светил особенно благоприятствуют их воздействиям. Сейчас и все Силы Светлые направлены на усмирение и обуздание стихий, вызываемых темными силами. Никто не может представить себе, сколько светлой энергии затрачивается сейчас на одно усмирение подземного огня! Темные пытаются всеми способами уничтожать все светлое. Вот почему так необходимо сейчас единение. Как сказано – «Усматривайте невыразимые нападения, которые подавляют планету! Не случайно в охранение идут лучи неустанные. Сильные опасности уже избегнуты».</w:t>
      </w:r>
    </w:p>
    <w:p>
      <w:pPr>
        <w:pStyle w:val="Normal"/>
        <w:bidi w:val="0"/>
        <w:ind w:left="0" w:right="0" w:firstLine="567"/>
        <w:rPr>
          <w:lang w:val="en-US"/>
        </w:rPr>
      </w:pPr>
      <w:r>
        <w:rPr>
          <w:lang w:val="en-US" w:eastAsia="en-US"/>
        </w:rPr>
        <w:t>За последнюю неделю по нашей долине ходили пророчества о великом землетрясении, которое должно было начаться 22-го дек., и продолжаться три дня, и разрушить всю нашу долину. Но 21-го неожиданно пошел сильнейший снег при большом падении температуры и продолжался с небольшими перерывами вплоть до 27-го дек. Было сказано: «Нужно прислушиваться к народным пророчествам, исчисляющим явления космические. Очень часто в них можно видеть верные вычисления. Но, конечно, могут иметь место многие прочие условия. Можно подтвердить, что смертельная опасность избегнута. Вы знаете, как много токов было употреблено. Кроме того, метеорный снег создал ледяные пары. Вполне понятно, что вы можете чувствовать напряжение и недомогание. Так темные силы не преуспели, но и ваше единение не разрушало токов. Нужно всегда понять, насколько даже косвенное сопротивление Лучам вредно, и если еще допустить воспоминания и давние счеты, то много ценных токов нарушится. Много и других гадостей задумано сатанистами. Нужно Нашу Руку держать крепко. Говорю, кому нужно».</w:t>
      </w:r>
    </w:p>
    <w:p>
      <w:pPr>
        <w:pStyle w:val="Normal"/>
        <w:bidi w:val="0"/>
        <w:ind w:left="0" w:right="0" w:firstLine="567"/>
        <w:rPr>
          <w:lang w:val="en-US"/>
        </w:rPr>
      </w:pPr>
      <w:r>
        <w:rPr>
          <w:lang w:val="en-US" w:eastAsia="en-US"/>
        </w:rPr>
        <w:t xml:space="preserve">«Так, нужно видеть, как, подобно параличу, действует разъединение. Не сразу проявляется паралич после недопустимых действий. Паралич требует явления долгого лечения, но часто неизлечим. Потому требую единения поверх настроений и воспоминаний. Требую единения, иначе не могу лечить. Нужно единение твердое. Нельзя допускать лишь притворство, слишком напряженное и опасное время. Кто из сотрудников знает, </w:t>
      </w:r>
      <w:r>
        <w:rPr>
          <w:i/>
          <w:lang w:val="en-US" w:eastAsia="en-US"/>
        </w:rPr>
        <w:t xml:space="preserve">где и кем вызван паралич? Где то место, та аура, то есть то сочетание, которое вызвало паралич, и, вследствие этого, воздействие спасительных токов было парализовано? </w:t>
      </w:r>
      <w:r>
        <w:rPr>
          <w:lang w:val="en-US" w:eastAsia="en-US"/>
        </w:rPr>
        <w:t>Кто знает, сколько времени понадобится, чтобы залечить ауру, раздражением выевшую в себе связь с огнем Иерархии? Враги же времени не теряют и действуют черным огнем, который, конечно, так легко раздувается при разъединении там, где магнит раздражения налицо. Ведь раздражение и есть черный огонь, столь излюбленный темными. Время сейчас им благоприятствует, и нужна крайняя осмотрительность во всем и везде. Помнить нужно, что там, где Луч допущен, там он крепче брони, значит, сатанисты должны изыскивать слабые места, чтобы колоть в эти отверстия. Им безразлично, чем и через кого и в какой части света отыскивать дыры, они будут пользоваться каждым случаем, думая, что Мои Лучи не могут наполнить весь мир. Придумывают самые невероятные прикрытия, чтобы обмануть бдительность. Вы правы, сатанисты рассеяны по всему свету. Мы знаем предательствующих и знаем, что лишь единение может защитить и подвинуть к победе. Действительно, обстоятельства подойдут, но нужно дожить».</w:t>
      </w:r>
    </w:p>
    <w:p>
      <w:pPr>
        <w:pStyle w:val="Normal"/>
        <w:bidi w:val="0"/>
        <w:ind w:left="0" w:right="0" w:firstLine="567"/>
        <w:rPr/>
      </w:pPr>
      <w:r>
        <w:rPr>
          <w:lang w:val="en-US" w:eastAsia="en-US"/>
        </w:rPr>
        <w:t>«Мне хотелось бы сосредоточить весь запас энергии на многих внешних обстоятельствах, потому так нужно ваше единение, чтобы чаша звучала без единой трещинки. Явление единения всегда нужно, но при особых космических обстоятельствах оно совершенно необходимо. Представьте себе, как возносится полная до краев чаша и кто-то толкает под руку. Ведь какие пожары могут вспыхнуть от огненных капель! Когда предупреждал, что будет время, когда потребуется тончайшее выполнение Указов, Я имел в виду это время. Можно представить, что собираю запас энергии, но пусть ни один скорпион не вылезет».</w:t>
      </w:r>
    </w:p>
    <w:p>
      <w:pPr>
        <w:pStyle w:val="Normal"/>
        <w:bidi w:val="0"/>
        <w:ind w:left="0" w:right="0" w:firstLine="567"/>
        <w:rPr/>
      </w:pPr>
      <w:r>
        <w:rPr>
          <w:lang w:val="en-US" w:eastAsia="en-US"/>
        </w:rPr>
        <w:t>Надеюсь, что это любовное и грозное предостережение заставит задуматься и кто-то пожалеет, если и не других и не дела, то хотя бы самого себя.</w:t>
      </w:r>
    </w:p>
    <w:p>
      <w:pPr>
        <w:pStyle w:val="Normal"/>
        <w:bidi w:val="0"/>
        <w:ind w:left="0" w:right="0" w:firstLine="567"/>
        <w:rPr/>
      </w:pPr>
      <w:r>
        <w:rPr>
          <w:lang w:val="en-US" w:eastAsia="en-US"/>
        </w:rPr>
        <w:t xml:space="preserve">Умоляю, найдите в себе мужество побороть главного внутреннего врага – </w:t>
      </w:r>
      <w:r>
        <w:rPr>
          <w:i/>
          <w:lang w:val="en-US" w:eastAsia="en-US"/>
        </w:rPr>
        <w:t xml:space="preserve">разъединение. </w:t>
      </w:r>
      <w:r>
        <w:rPr>
          <w:lang w:val="en-US" w:eastAsia="en-US"/>
        </w:rPr>
        <w:t xml:space="preserve">У всех он свил себе гнездышко. Одоление этого врага обеспечит победу. Скажем себе, что не может быть лицемерия среди сотрудников, и начнем с открытым сердцем, зажженным огнем устремления к Учителю, выявлять терпимость и дружелюбие к друг другу. Но пусть это делается всеми, </w:t>
      </w:r>
      <w:r>
        <w:rPr>
          <w:i/>
          <w:lang w:val="en-US" w:eastAsia="en-US"/>
        </w:rPr>
        <w:t xml:space="preserve">без исключения. </w:t>
      </w:r>
      <w:r>
        <w:rPr>
          <w:lang w:val="en-US" w:eastAsia="en-US"/>
        </w:rPr>
        <w:t>Пусть все сказанное будет принято и приложено каждым сотрудником к себе, а не отброшено и занесено на счет соседа. Чаще бывает, что самость того, к кому сказанное относилось, прежде всего прикладывает это к своему соседу. Но мудрый и истинный ученик всегда будет искать причину сказанного в себе, а не в других, иначе, как же совершенствоваться?</w:t>
      </w:r>
    </w:p>
    <w:p>
      <w:pPr>
        <w:pStyle w:val="Normal"/>
        <w:bidi w:val="0"/>
        <w:ind w:left="0" w:right="0" w:firstLine="567"/>
        <w:rPr/>
      </w:pPr>
      <w:r>
        <w:rPr>
          <w:lang w:val="en-US" w:eastAsia="en-US"/>
        </w:rPr>
        <w:t>Также раз навсегда изгоним все обиды, поймем их как яд разложения. Обидчивость не может быть спутником ученика на пути продвижения. Давно сказано – «Не велика честь насадить сад обид!». И еще – «Человек, чувствующий себя обиженным, привязывает себя к этой обиде и теряет подвижность мышления, теряя же подвижность, мы неминуемо тупеем. Ко всему следует применить соизмеримость, зная великие размеры построения! На каком месте будут обиды! Четыре основания, данные в начале Учения, должны быть всегда в памяти». Напомню их: 1) почитание Иерархии. 2) Единение. 3) Соизмеримость. 4) Канон «Господом твоим». Потому не будем оборачиваться в темный угол, где хранятся все допотопные привычки, отнимающие всякую радость. Устремимся в порыве сердечном к светлому Учителю, неустанно проливающему на нас свои лучи радости и заботы. Откроем наши сердца для принятия этой Благодати!</w:t>
      </w:r>
    </w:p>
    <w:p>
      <w:pPr>
        <w:pStyle w:val="Normal"/>
        <w:bidi w:val="0"/>
        <w:ind w:left="0" w:right="0" w:firstLine="567"/>
        <w:rPr/>
      </w:pPr>
      <w:r>
        <w:rPr>
          <w:lang w:val="en-US" w:eastAsia="en-US"/>
        </w:rPr>
        <w:t>Не смущайте вашим разъединением новых приходящих и уже приблизившихся. Это так пагубно для вас, для дел и для Учения и для них самих. Уже видим вред этот и скорбим. Приходящих нужно укреплять, а не сваливать на них груз допотопия!</w:t>
      </w:r>
    </w:p>
    <w:p>
      <w:pPr>
        <w:pStyle w:val="Normal"/>
        <w:bidi w:val="0"/>
        <w:ind w:left="0" w:right="0" w:firstLine="567"/>
        <w:rPr/>
      </w:pPr>
      <w:r>
        <w:rPr>
          <w:lang w:val="en-US" w:eastAsia="en-US"/>
        </w:rPr>
        <w:t>Мне больно, что мы, провозглашающие единение, являем пример разъединения. Как же строить и объединять! Ведь лишь личный пример зажигает и продвигает.</w:t>
      </w:r>
    </w:p>
    <w:p>
      <w:pPr>
        <w:pStyle w:val="Normal"/>
        <w:bidi w:val="0"/>
        <w:ind w:left="0" w:right="0" w:firstLine="567"/>
        <w:rPr/>
      </w:pPr>
      <w:r>
        <w:rPr>
          <w:lang w:val="en-US" w:eastAsia="en-US"/>
        </w:rPr>
        <w:t>Верю, что вы приложите все свое усердие к сердечному, доброжелательному сотрудничеству. Знаю, что трудно, но тем прекраснее достижение.</w:t>
      </w:r>
    </w:p>
    <w:p>
      <w:pPr>
        <w:pStyle w:val="Normal"/>
        <w:bidi w:val="0"/>
        <w:ind w:left="0" w:right="0" w:firstLine="567"/>
        <w:rPr>
          <w:rFonts w:ascii="Times New Roman" w:hAnsi="Times New Roman"/>
          <w:lang w:val="en-US" w:eastAsia="en-US"/>
        </w:rPr>
      </w:pPr>
      <w:r>
        <w:rPr>
          <w:lang w:val="en-US" w:eastAsia="en-US"/>
        </w:rPr>
      </w:r>
    </w:p>
    <w:p>
      <w:pPr>
        <w:pStyle w:val="Letters"/>
        <w:bidi w:val="0"/>
        <w:spacing w:lineRule="auto" w:line="264"/>
        <w:ind w:left="0" w:right="0" w:hanging="0"/>
        <w:rPr/>
      </w:pPr>
      <w:bookmarkStart w:id="43" w:name="_Toc72776105"/>
      <w:r>
        <w:rPr/>
        <w:t>ПИСЬМА В ЕВРОПУ</w:t>
        <w:br/>
      </w:r>
      <w:r>
        <w:rPr>
          <w:sz w:val="42"/>
        </w:rPr>
        <w:t>1931-1935</w:t>
      </w:r>
      <w:bookmarkEnd w:id="43"/>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4" w:name="_Toc72776106"/>
      <w:r>
        <w:rPr>
          <w:lang w:val="en-US" w:eastAsia="en-US"/>
        </w:rPr>
        <w:t>24.04.31</w:t>
      </w:r>
      <w:bookmarkEnd w:id="44"/>
    </w:p>
    <w:p>
      <w:pPr>
        <w:pStyle w:val="BodyTextIndent2"/>
        <w:bidi w:val="0"/>
        <w:ind w:left="0" w:right="0" w:firstLine="567"/>
        <w:rPr/>
      </w:pPr>
      <w:r>
        <w:rPr/>
        <w:t>Хочу послать вам несколько слов сердца. Древняя Мудрость говорит, что искренние слова не отличаются изысканностью, потому во всей простоте скажу вам, как глубоко трогают нас неуклонность вашего устремления к Учению и вся ваша плодотворная деятельность, так проникнутая красотою простоты.</w:t>
      </w:r>
    </w:p>
    <w:p>
      <w:pPr>
        <w:pStyle w:val="Normal"/>
        <w:bidi w:val="0"/>
        <w:ind w:left="0" w:right="0" w:firstLine="567"/>
        <w:rPr>
          <w:lang w:val="en-US"/>
        </w:rPr>
      </w:pPr>
      <w:r>
        <w:rPr>
          <w:lang w:val="en-US" w:eastAsia="en-US"/>
        </w:rPr>
        <w:t>Искренность и простота – два мощных магнита и основы великого творчества отношений между людьми. Мало кто осознает всю важность этого творчества, на котором зиждутся все построения, вся эволюция! Это забытое искусство, требующее всей чуткости, всей настороженности и синтеза духа, должно быть неотложно введено в жизнь как самое насущное познание, ибо, не владея им, как будем строить новый мир, мир красоты, мир мощного сотрудничества!</w:t>
      </w:r>
    </w:p>
    <w:p>
      <w:pPr>
        <w:pStyle w:val="Normal"/>
        <w:bidi w:val="0"/>
        <w:ind w:left="0" w:right="0" w:firstLine="567"/>
        <w:rPr>
          <w:lang w:val="en-US"/>
        </w:rPr>
      </w:pPr>
      <w:r>
        <w:rPr>
          <w:lang w:val="en-US" w:eastAsia="en-US"/>
        </w:rPr>
        <w:t>Мне чуется, что ваша неуклонность и сердечность подхода будут тем примером, тем маяком, которые укажут приближающимся единое, верное направление. Вы сумеете дать им радостный зов, научите их любить препятствия и борьбу – иначе как возжгут свои внутренние огни? Вы укажете на великую радость служения общему благу и самым отважным шепнете о восторге несения подвига самоотречения, об ежедневной готовности принесения себя всего на служение Великой Иерархии Света!</w:t>
      </w:r>
    </w:p>
    <w:p>
      <w:pPr>
        <w:pStyle w:val="Normal"/>
        <w:bidi w:val="0"/>
        <w:ind w:left="0" w:right="0" w:firstLine="567"/>
        <w:rPr>
          <w:lang w:val="en-US"/>
        </w:rPr>
      </w:pPr>
      <w:r>
        <w:rPr>
          <w:lang w:val="en-US" w:eastAsia="en-US"/>
        </w:rPr>
        <w:t>Пересылаем и будем посылать вам страницы из книг Учения, они очень пригодятся вам для укрепления молодых душ и таких трогательных малышей, как друг Сережа.</w:t>
      </w:r>
    </w:p>
    <w:p>
      <w:pPr>
        <w:pStyle w:val="Normal"/>
        <w:bidi w:val="0"/>
        <w:ind w:left="0" w:right="0" w:firstLine="567"/>
        <w:rPr>
          <w:lang w:val="en-US"/>
        </w:rPr>
      </w:pPr>
      <w:r>
        <w:rPr>
          <w:lang w:val="en-US" w:eastAsia="en-US"/>
        </w:rPr>
        <w:t>Примите эти слова открытого вам сердца. Мы часто думаем о вас, и вы участвуете во всех наших построениях. Передайте наш сердечный привет всем близким вам душам, ибо близкие вам близки и на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5" w:name="_Toc72776107"/>
      <w:r>
        <w:rPr>
          <w:lang w:val="en-US" w:eastAsia="en-US"/>
        </w:rPr>
        <w:t>28.08.31</w:t>
      </w:r>
      <w:bookmarkEnd w:id="45"/>
    </w:p>
    <w:p>
      <w:pPr>
        <w:pStyle w:val="Normal"/>
        <w:bidi w:val="0"/>
        <w:ind w:left="0" w:right="0" w:firstLine="567"/>
        <w:rPr>
          <w:lang w:val="en-US"/>
        </w:rPr>
      </w:pPr>
      <w:r>
        <w:rPr>
          <w:lang w:val="en-US" w:eastAsia="en-US"/>
        </w:rPr>
        <w:t>Вы правы, что «понять Агни Йогу до конца и применить к жизни может далеко не всякий». Но без применения к жизни никакое знание не имеет цены и не даст ожидаемых результатов. Первые формулы, которые ученик должен усвоить, суть следующие: «все для жизни, нет ничего отвлеченного; все должно быть совершено человеческими руками и человеческими ногами; без напряжения всех сил никакая трансмутация (или совершенствование) невозможна». Не знаем ли мы, что в физических и в химических опытах лишь на границе величайшего напряжения рождаются новые формулы. Потому, в силу великой аналогии, существующей во всем Космосе, это указывает нам путь постоянного устремления и напряжения всех наших способностей.</w:t>
      </w:r>
    </w:p>
    <w:p>
      <w:pPr>
        <w:pStyle w:val="Normal"/>
        <w:bidi w:val="0"/>
        <w:ind w:left="0" w:right="0" w:firstLine="567"/>
        <w:rPr>
          <w:lang w:val="en-US"/>
        </w:rPr>
      </w:pPr>
      <w:r>
        <w:rPr>
          <w:lang w:val="en-US" w:eastAsia="en-US"/>
        </w:rPr>
        <w:t>Учение требует прежде всего самодеятельности ученика. Учение дает направление, расставляя вехи и щедро рассыпая драгоценные намеки, но ученик должен сам, своими руками и своими ногами, построить свой путь. Потому не ждите готовых патентованных формул. Из малых намеков сложите великое строение.</w:t>
      </w:r>
    </w:p>
    <w:p>
      <w:pPr>
        <w:pStyle w:val="Normal"/>
        <w:bidi w:val="0"/>
        <w:ind w:left="0" w:right="0" w:firstLine="567"/>
        <w:rPr>
          <w:lang w:val="en-US"/>
        </w:rPr>
      </w:pPr>
      <w:r>
        <w:rPr>
          <w:lang w:val="en-US" w:eastAsia="en-US"/>
        </w:rPr>
        <w:t>Теперь отвечу на вопросы.</w:t>
      </w:r>
    </w:p>
    <w:p>
      <w:pPr>
        <w:pStyle w:val="Normal"/>
        <w:bidi w:val="0"/>
        <w:ind w:left="0" w:right="0" w:firstLine="567"/>
        <w:rPr>
          <w:lang w:val="en-US"/>
        </w:rPr>
      </w:pPr>
      <w:r>
        <w:rPr>
          <w:lang w:val="en-US" w:eastAsia="en-US"/>
        </w:rPr>
        <w:t>1. Литература о разных видах Йоги частично переведена на европейские языки. Лучшими трудами считаются труды Патанжали, Вивекананды и Авалона. Кроме того, для врачей интересна недавно вышедшая книжечка доктора медицины индуса, постараемся прислать ее для вашего ознакомления. Но Агни Йога есть синтез всех Йог.</w:t>
      </w:r>
    </w:p>
    <w:p>
      <w:pPr>
        <w:pStyle w:val="Normal"/>
        <w:bidi w:val="0"/>
        <w:ind w:left="0" w:right="0" w:firstLine="567"/>
        <w:rPr>
          <w:lang w:val="en-US"/>
        </w:rPr>
      </w:pPr>
      <w:r>
        <w:rPr>
          <w:lang w:val="en-US" w:eastAsia="en-US"/>
        </w:rPr>
        <w:t>2. Мускус есть отложение вещества бессознательной психической энергии, о которой так много говорится в Агни Йоге. Мускус не имеет ничего общего с наркотиками, убивающими интеллект. Он не является возбудителем в точном смысле этого слова; он дает равновесие нервной системе, действует на симпатическую систему, которая так вибрирует у продвинувшихся Йогов. Также верно, что при употреблении мускуса потребность в пище уменьшается, ибо психическая энергия, укрепляя нервные центры, питает также и физические силы. Доза – размер средней или малой пилюли раз в день, но некоторые принимают и две горошины сразу; эта доза считается уже сильной. Заменить мускус трудно, ибо это такой конденсированный продукт, но, может быть, ближе другого бобровая струя и спермин др. Пеля.</w:t>
      </w:r>
    </w:p>
    <w:p>
      <w:pPr>
        <w:pStyle w:val="Normal"/>
        <w:bidi w:val="0"/>
        <w:ind w:left="0" w:right="0" w:firstLine="567"/>
        <w:rPr>
          <w:lang w:val="en-US"/>
        </w:rPr>
      </w:pPr>
      <w:r>
        <w:rPr>
          <w:lang w:val="en-US" w:eastAsia="en-US"/>
        </w:rPr>
        <w:t>Отложение бессознательного огня есть определение того же вещества психической энергии, потому и мускус может быть назван этим огнем. Фосфор духа тоже одно из наименований все той же психической энергии. И вы уже знаете, что психическая энергия есть самая мощная, самая проникающая, самая трансмутирующая энергия, являющаяся панацеей от всех заболеваний и от многого другого. Конечно, она является такою при сознательном овладении ею или хотя бы осознании ее. Но даже бессознательное отложение такого вещества хранит в себе сокровища.</w:t>
      </w:r>
    </w:p>
    <w:p>
      <w:pPr>
        <w:pStyle w:val="Normal"/>
        <w:bidi w:val="0"/>
        <w:ind w:left="0" w:right="0" w:firstLine="567"/>
        <w:rPr>
          <w:lang w:val="en-US"/>
        </w:rPr>
      </w:pPr>
      <w:r>
        <w:rPr>
          <w:lang w:val="en-US" w:eastAsia="en-US"/>
        </w:rPr>
        <w:t xml:space="preserve">3. Валериан относится к категории жизнедателей, и значение его приравнивается </w:t>
      </w:r>
      <w:r>
        <w:rPr>
          <w:i/>
          <w:lang w:val="en-US" w:eastAsia="en-US"/>
        </w:rPr>
        <w:t xml:space="preserve">к значению крови в организме. </w:t>
      </w:r>
      <w:r>
        <w:rPr>
          <w:lang w:val="en-US" w:eastAsia="en-US"/>
        </w:rPr>
        <w:t>Валериан оккультно рассматривается как кровь растительного царства. Его следует принимать ежедневно и постоянно, не делая перерывов, рассматривая его наравне с ежедневной пищей. Можно принимать тинктуру на спирту, но, конечно, без примесей, вроде эфира. Доза от 10 до 25 и 30 капель. Но лучше всего пить валериановый чай, настоенный на корнях. Можно раз или два в день.</w:t>
      </w:r>
    </w:p>
    <w:p>
      <w:pPr>
        <w:pStyle w:val="Normal"/>
        <w:bidi w:val="0"/>
        <w:ind w:left="0" w:right="0" w:firstLine="567"/>
        <w:rPr/>
      </w:pPr>
      <w:r>
        <w:rPr>
          <w:lang w:val="en-US" w:eastAsia="en-US"/>
        </w:rPr>
        <w:t>Вообще, имейте в виду, что никакие наркотики не рекомендуются при следовании по пути Агни Йоги. Также совершенно пагубно курение и злоупотребление спиртными напитками. Даже мясная пища вредна, вводя в организм разложившиеся частицы. Конечно, как врачу, вам известно, как осторожно нужно выводить организм из привычных ему условий, дабы избежать губительных реакций. Но много ли таких, которые смогут сделать это постепенно? Но никакая Агни Йога недоступна при курении и злоупотреблении спиртными напитками.</w:t>
      </w:r>
    </w:p>
    <w:p>
      <w:pPr>
        <w:pStyle w:val="Normal"/>
        <w:bidi w:val="0"/>
        <w:ind w:left="0" w:right="0" w:firstLine="567"/>
        <w:rPr/>
      </w:pPr>
      <w:r>
        <w:rPr>
          <w:lang w:val="en-US" w:eastAsia="en-US"/>
        </w:rPr>
        <w:t>4. Кедровая и другие смолы, как, напр., эвкалипт, являются продуктом психической энергии деревьев, из этого вытекают все их целебные и незаменимые свойства – укрепляющие, очистительные и заживляющие и т. д. Зная сущность, каждый должен найти ей лучшее применение. Лучшая смола – от сибирских кедров.</w:t>
      </w:r>
    </w:p>
    <w:p>
      <w:pPr>
        <w:pStyle w:val="Normal"/>
        <w:bidi w:val="0"/>
        <w:ind w:left="0" w:right="0" w:firstLine="567"/>
        <w:rPr/>
      </w:pPr>
      <w:r>
        <w:rPr>
          <w:lang w:val="en-US" w:eastAsia="en-US"/>
        </w:rPr>
        <w:t>Очищенную смолу, или ее масло, можно принимать и внутрь, доза от пяти капель и больше. Все очень индивидуально. Может быть, ваша интуиция подскажет вам удачное соединение.</w:t>
      </w:r>
    </w:p>
    <w:p>
      <w:pPr>
        <w:pStyle w:val="Normal"/>
        <w:bidi w:val="0"/>
        <w:ind w:left="0" w:right="0" w:firstLine="567"/>
        <w:rPr/>
      </w:pPr>
      <w:r>
        <w:rPr>
          <w:lang w:val="en-US" w:eastAsia="en-US"/>
        </w:rPr>
        <w:t>Конечно, эманации хвойных деревьев незаменимы. Хвойные деревья, как машина электрическая, накопляют жизнеспособность, конденсированный запас праны, или натуровалориса. У друидов чаша смолы называлась чашей жизни.</w:t>
      </w:r>
    </w:p>
    <w:p>
      <w:pPr>
        <w:pStyle w:val="Normal"/>
        <w:bidi w:val="0"/>
        <w:ind w:left="0" w:right="0" w:firstLine="567"/>
        <w:rPr/>
      </w:pPr>
      <w:r>
        <w:rPr>
          <w:lang w:val="en-US" w:eastAsia="en-US"/>
        </w:rPr>
        <w:t>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мята в виде эссенции, распыленной в воздухе, или можно налить несколько капель эссенции в горячую воду и ставить недалеко от изголовья. Во всех перечисленных вами случаях это полезно.</w:t>
      </w:r>
    </w:p>
    <w:p>
      <w:pPr>
        <w:pStyle w:val="Normal"/>
        <w:bidi w:val="0"/>
        <w:ind w:left="0" w:right="0" w:firstLine="567"/>
        <w:rPr/>
      </w:pPr>
      <w:r>
        <w:rPr>
          <w:lang w:val="en-US" w:eastAsia="en-US"/>
        </w:rPr>
        <w:t>5. 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желез, ибо каналы нервов близко соприкасаются с железами. Потому и банальный мигренштифт очень полезен, также и прикладывание baume Benqué, в который входит большое количество ментола. Это проверено на личном опыте.</w:t>
      </w:r>
    </w:p>
    <w:p>
      <w:pPr>
        <w:pStyle w:val="Normal"/>
        <w:bidi w:val="0"/>
        <w:ind w:left="0" w:right="0" w:firstLine="567"/>
        <w:rPr/>
      </w:pPr>
      <w:r>
        <w:rPr>
          <w:lang w:val="en-US" w:eastAsia="en-US"/>
        </w:rPr>
        <w:t>6. 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 Также губительны все чрезмерные физические упражнения, как спорт.</w:t>
      </w:r>
    </w:p>
    <w:p>
      <w:pPr>
        <w:pStyle w:val="Normal"/>
        <w:bidi w:val="0"/>
        <w:ind w:left="0" w:right="0" w:firstLine="567"/>
        <w:rPr/>
      </w:pPr>
      <w:r>
        <w:rPr>
          <w:lang w:val="en-US" w:eastAsia="en-US"/>
        </w:rPr>
        <w:t>7. Третий глаз, конечно, имеет физический субстрат в центре нервной системы. Обратите самое серьезное внимание на две мозговые железы – мокротную (Pituatari) и шишковидную (Pineal).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е. Излучения, или эманации, этих желез, объединяясь, дают высшие следствия.</w:t>
      </w:r>
    </w:p>
    <w:p>
      <w:pPr>
        <w:pStyle w:val="Normal"/>
        <w:bidi w:val="0"/>
        <w:ind w:left="0" w:right="0" w:firstLine="567"/>
        <w:rPr/>
      </w:pPr>
      <w:r>
        <w:rPr>
          <w:lang w:val="en-US" w:eastAsia="en-US"/>
        </w:rPr>
        <w:t>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 заболеваний. Так один из наиболее важных центров, при развитии йогизма, солнечное сплетение, совершенно неизучено. А оно дает много болезненных ощущений при продвижении на пути йогизма.</w:t>
      </w:r>
    </w:p>
    <w:p>
      <w:pPr>
        <w:pStyle w:val="Normal"/>
        <w:bidi w:val="0"/>
        <w:ind w:left="0" w:right="0" w:firstLine="567"/>
        <w:rPr/>
      </w:pPr>
      <w:r>
        <w:rPr>
          <w:lang w:val="en-US" w:eastAsia="en-US"/>
        </w:rPr>
        <w:t>Думаю, что вы не останетесь довольны моими краткими объяснениями, но мы должны являть свою интуицию и свою инициативу, ибо нет истинного продвижения без наличия этих качеств. Как вы, может быть, уже заметили, в Агни Йоге прежде всего требуется духовное развитие, без которого все указания и все средства являются наполовину, если не больше, недействительными. Потому от всего сердца позвольте пожелать вам наряду с продвижением на физическом плане еще большего на духовном. В этом вам всегда будет оказана помощь, хотя, м. б., она и не сразу будет осознана вами.</w:t>
      </w:r>
    </w:p>
    <w:p>
      <w:pPr>
        <w:pStyle w:val="Normal"/>
        <w:bidi w:val="0"/>
        <w:ind w:left="0" w:right="0" w:firstLine="567"/>
        <w:rPr/>
      </w:pPr>
      <w:r>
        <w:rPr>
          <w:lang w:val="en-US" w:eastAsia="en-US"/>
        </w:rPr>
        <w:t>Избегайте всякой магии и псевдооккультизма! Без правильного развития и расширения сознания все предлагаемые рецепты для выделения астросома и других экстериоризаций, вызываний и прочих явлений могут явиться губительными.</w:t>
      </w:r>
    </w:p>
    <w:p>
      <w:pPr>
        <w:pStyle w:val="Normal"/>
        <w:bidi w:val="0"/>
        <w:ind w:left="0" w:right="0" w:firstLine="567"/>
        <w:rPr/>
      </w:pPr>
      <w:r>
        <w:rPr>
          <w:lang w:val="en-US" w:eastAsia="en-US"/>
        </w:rPr>
        <w:t>Утвердитесь по пути духовного совершенствования и непредубежденного, истинного научного исследования, и все приложится.</w:t>
      </w:r>
    </w:p>
    <w:p>
      <w:pPr>
        <w:pStyle w:val="Normal"/>
        <w:bidi w:val="0"/>
        <w:ind w:left="0" w:right="0" w:firstLine="567"/>
        <w:rPr/>
      </w:pPr>
      <w:r>
        <w:rPr>
          <w:lang w:val="en-US" w:eastAsia="en-US"/>
        </w:rPr>
        <w:t>Между прочим, как относитесь вы к лечению цветными лучами?</w:t>
      </w:r>
    </w:p>
    <w:p>
      <w:pPr>
        <w:pStyle w:val="Normal"/>
        <w:bidi w:val="0"/>
        <w:ind w:left="0" w:right="0" w:firstLine="567"/>
        <w:rPr/>
      </w:pPr>
      <w:r>
        <w:rPr>
          <w:lang w:val="en-US" w:eastAsia="en-US"/>
        </w:rPr>
        <w:t>В заключение 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енные, они будут вызывать и уже вызывают разрушительные землетрясения и другие космические пертурбации, так же как и революции, войны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w:t>
      </w:r>
    </w:p>
    <w:p>
      <w:pPr>
        <w:pStyle w:val="Normal"/>
        <w:bidi w:val="0"/>
        <w:ind w:left="0" w:right="0" w:firstLine="567"/>
        <w:rPr/>
      </w:pPr>
      <w:r>
        <w:rPr>
          <w:lang w:val="en-US" w:eastAsia="en-US"/>
        </w:rPr>
        <w:t>Наблюдайте все необычные и разрушительные знаменья во всех областях жизни, и многое станет ясно; и вы увидите, где вспыхивают зарницы нового века, века духоразумения и великого сотрудничества народов под знаком Культуры. Осознание наступления этого великого времени должно удесятерить силы каждого чуткого духа и устремить к радостному строительству на общее благо под знаменем, которое мы назовем знаменем Мира и Культуры.</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6" w:name="_Toc72776108"/>
      <w:r>
        <w:rPr>
          <w:lang w:val="en-US" w:eastAsia="en-US"/>
        </w:rPr>
        <w:t>26.12.31</w:t>
      </w:r>
      <w:bookmarkEnd w:id="46"/>
    </w:p>
    <w:p>
      <w:pPr>
        <w:pStyle w:val="Normal"/>
        <w:bidi w:val="0"/>
        <w:ind w:left="0" w:right="0" w:firstLine="567"/>
        <w:rPr>
          <w:lang w:val="en-US"/>
        </w:rPr>
      </w:pPr>
      <w:r>
        <w:rPr>
          <w:lang w:val="en-US" w:eastAsia="en-US"/>
        </w:rPr>
        <w:t>Ваша программа о воспитательных и образовательных мерах, поистине, прекрасна. Все, указанное в ней, неотложно нужно, и если будет проводиться в жизни в утонченно сердечном понимании, то даст новые и прекрасные результаты. Конечно, мы понимаем, что предположенные вами кураторы (не только мужчины, но и женщины) не будут формалистами-чиновниками, но, действительно, окажутся духовно просвещенными и опытными советниками в вопросах воспитания.</w:t>
      </w:r>
    </w:p>
    <w:p>
      <w:pPr>
        <w:pStyle w:val="Normal"/>
        <w:bidi w:val="0"/>
        <w:ind w:left="0" w:right="0" w:firstLine="567"/>
        <w:rPr>
          <w:lang w:val="en-US"/>
        </w:rPr>
      </w:pPr>
      <w:r>
        <w:rPr>
          <w:lang w:val="en-US" w:eastAsia="en-US"/>
        </w:rPr>
        <w:t>Затем нужно понимать пацифизм не как пассивное, отрицательное начало, но как светлое, действенное миротворчество. Потому вообще лучше заменить термин пацифизм, ставший несколько специфическим понятием, прекрасным словом – миротворчество.</w:t>
      </w:r>
    </w:p>
    <w:p>
      <w:pPr>
        <w:pStyle w:val="Normal"/>
        <w:bidi w:val="0"/>
        <w:ind w:left="0" w:right="0" w:firstLine="567"/>
        <w:rPr>
          <w:lang w:val="en-US"/>
        </w:rPr>
      </w:pPr>
      <w:r>
        <w:rPr>
          <w:lang w:val="en-US" w:eastAsia="en-US"/>
        </w:rPr>
        <w:t>Некоторые пояснения по вопросу о легендах может вам дать статья Н. К. «Душа Народов». Конечно, в каждой стране, в каждом эпосе есть свои герои, сущность которых особенно близка местному народному характеру. Потому и в этом не следует ставить каких-то преднамеренных рамок. Нужно дать возможность молодому поколению прежде всего знакомиться с тем, что может зажечь сердце его к подвигу и добру. А в каком одеянии или в каком веке был совершен примерный подвиг, это не важно. Конечно, раз вы изучаете кн. «Живой Этики», то все эти вопросы там, в разных местах, затронуты в самом широком решении.</w:t>
      </w:r>
    </w:p>
    <w:p>
      <w:pPr>
        <w:pStyle w:val="Normal"/>
        <w:bidi w:val="0"/>
        <w:ind w:left="0" w:right="0" w:firstLine="567"/>
        <w:rPr>
          <w:lang w:val="en-US"/>
        </w:rPr>
      </w:pPr>
      <w:r>
        <w:rPr>
          <w:lang w:val="en-US" w:eastAsia="en-US"/>
        </w:rPr>
        <w:t>Можно, поистине, приветствовать вашу страну, если в ней уже осуществляются «Сестры Золотой Горы», ибо указанные вами сестры милосердия, разве они не являются этими самоотверженными носительницами блага, смотрящими в будущее? Очень хорошо, что вы пребываете в тесном и сплоченном круге, который взаимно научится духовной дисциплине, действенному стремлению к подвигу и к радости как к «особой мудрости». Вы знаете, как нужно хранить каждую инициативу и бережно выращивать каждую возможность, ибо для стоящих перед Беспредельностью не может быть ничего невозможного, как бы ни казалась трудна очевидность. Правильно, что мышление ваше направляется к будущим поколениям, ведь лишь для будущего храним мы Заветы Прошлого. И во имя этих светлых Заветов, которые откроют каждое сердце и претворят надежды в действительность, шлем вам Привет. Лишь на основе культуры, самой возвышенной, самой утонченной, сотрутся все ненужные и мешающие различия и создастся то светлое воинство Духа, которое в действенном миротворчестве утвердит светлое будущее человечеств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7" w:name="_Toc72776109"/>
      <w:r>
        <w:rPr>
          <w:lang w:val="en-US" w:eastAsia="en-US"/>
        </w:rPr>
        <w:t>15.01.32</w:t>
      </w:r>
      <w:bookmarkEnd w:id="47"/>
    </w:p>
    <w:p>
      <w:pPr>
        <w:pStyle w:val="Normal"/>
        <w:bidi w:val="0"/>
        <w:ind w:left="0" w:right="0" w:firstLine="567"/>
        <w:rPr>
          <w:lang w:val="en-US"/>
        </w:rPr>
      </w:pPr>
      <w:r>
        <w:rPr>
          <w:lang w:val="en-US" w:eastAsia="en-US"/>
        </w:rPr>
        <w:t>Еще раз хочу сказать вам, как порадовала меня программа, начертанная вашим обществом. И когда я вспоминаю, как вы писали, что среди членов его есть сельские и городские учительницы, тратящие чуть ли не треть своего содержания, чтоб приехать на заседание Общества, то, конечно, все это становится еще трогательнее и дороже, свидетельствуя еще раз, что лучшие мысли и действия рождаются не в избытке и роскоши.</w:t>
      </w:r>
    </w:p>
    <w:p>
      <w:pPr>
        <w:pStyle w:val="Normal"/>
        <w:bidi w:val="0"/>
        <w:ind w:left="0" w:right="0" w:firstLine="567"/>
        <w:rPr>
          <w:lang w:val="en-US"/>
        </w:rPr>
      </w:pPr>
      <w:r>
        <w:rPr>
          <w:lang w:val="en-US" w:eastAsia="en-US"/>
        </w:rPr>
        <w:t>Правильно, что в вашей программе уделено большое место детской и юношеской литературе, сейчас это самый насущный вопрос, ибо не только детское, но и все последующее умозрение будет носить отпечаток этих первых и потому неизгладимых впечатлений. И как часто хорошая книга выправляла многие недочеты семейного быта! Конечно, в старой литературе встречались многие хорошие книги, надо лишь суметь отобрать их и, главное, изъять все вредящие.</w:t>
      </w:r>
    </w:p>
    <w:p>
      <w:pPr>
        <w:pStyle w:val="Normal"/>
        <w:bidi w:val="0"/>
        <w:ind w:left="0" w:right="0" w:firstLine="567"/>
        <w:rPr>
          <w:lang w:val="en-US"/>
        </w:rPr>
      </w:pPr>
      <w:r>
        <w:rPr>
          <w:lang w:val="en-US" w:eastAsia="en-US"/>
        </w:rPr>
        <w:t xml:space="preserve">Мало кто не сознает сейчас, что все благосостояние страны, как духовное, так и материальное, зависит от основ, заложенных в сознание детей, но, тем не менее, почти ничего не делается в этом направлении. Согласна также, что книги, повествующие о подвигах и героях, особенно насущны. В связи с этими книгами легко можно углубить сознание ребенка и уберечь его от главного проклятия нашего времени, разъедающего все строительство, все продвижение человечества, именно, против </w:t>
      </w:r>
      <w:r>
        <w:rPr>
          <w:i/>
          <w:lang w:val="en-US" w:eastAsia="en-US"/>
        </w:rPr>
        <w:t xml:space="preserve">легкомысленного </w:t>
      </w:r>
      <w:r>
        <w:rPr>
          <w:lang w:val="en-US" w:eastAsia="en-US"/>
        </w:rPr>
        <w:t xml:space="preserve">отношения к самым священным принципам, </w:t>
      </w:r>
      <w:r>
        <w:rPr>
          <w:i/>
          <w:lang w:val="en-US" w:eastAsia="en-US"/>
        </w:rPr>
        <w:t xml:space="preserve">против поверхностного мышления, </w:t>
      </w:r>
      <w:r>
        <w:rPr>
          <w:lang w:val="en-US" w:eastAsia="en-US"/>
        </w:rPr>
        <w:t>в силу которого все строение жизни строится на песке и, при первом потрясении, рассыпается в бесформенные кучи песочного хаоса.</w:t>
      </w:r>
    </w:p>
    <w:p>
      <w:pPr>
        <w:pStyle w:val="Normal"/>
        <w:bidi w:val="0"/>
        <w:ind w:left="0" w:right="0" w:firstLine="567"/>
        <w:rPr/>
      </w:pPr>
      <w:r>
        <w:rPr>
          <w:lang w:val="en-US" w:eastAsia="en-US"/>
        </w:rPr>
        <w:t>Учите детей понимать значение каждой мысли, каждого поступка, каждого проявления Природы, и глубине и непреложности ее законов, тяжко карающих нарушителя их. Укажите, что вся жизнеспособность, все творчество, как наше, так и всех других царств природы, зависят от мира невидимого, от невидимых вибраций лучей, исходящих от великих Жизнедателей, великих Подвижников Духа, как бывших, так и настоящих. Дети легко усвоят реальность и силу этой незримости, ибо воображение их еще не растлено саморазрушающим сомнением. И кроме того, сейчас столько наглядных опытов над лучами, постоянно доказывающих нам это невидимое воздействие и творчество. Даже самый обычный пример фотографической фильмы, воспринимающей сложнейшие сцены, но которая, не будучи проявлена химическим способом, не дает нам и намека о них на своей ровной, незапятнанной поверхности, будет для них убедителен. Так же, как чувствительная пластинка рекордирует дальние, невидимые даже через сильнейшие телескопы звезды или, наконец, очертания, часто очень ясные, невидимых присутствий около нас. Необходимо всеми мерами внедрять понятие об окружающем нас тонком мире и уничтожать ужас смерти и прикасания с этим миром. Мир этот так же неизбежен, как и земная жизнь, и, являясь сублимацией земной сферы, он может открыть нам возможности и красоты неизреченные.</w:t>
      </w:r>
    </w:p>
    <w:p>
      <w:pPr>
        <w:pStyle w:val="Normal"/>
        <w:bidi w:val="0"/>
        <w:ind w:left="0" w:right="0" w:firstLine="567"/>
        <w:rPr/>
      </w:pPr>
      <w:r>
        <w:rPr>
          <w:lang w:val="en-US" w:eastAsia="en-US"/>
        </w:rPr>
        <w:t>Потому всеми способами нужно отучать детей от страха смерти (которой нет) и так называемых привидений. Обычно дети, у которых открыты глаза на тонкий мир, не боятся виденного ими, покуда взрослые не просветят их насмешками или же своими рассказами о привидениях и могильном холоде, идущем от них. «Могильный» холод этот не что иное, как простая химическая реакция при соприкасании тончайших энергий с нашим грубым миром.</w:t>
      </w:r>
    </w:p>
    <w:p>
      <w:pPr>
        <w:pStyle w:val="Normal"/>
        <w:bidi w:val="0"/>
        <w:ind w:left="0" w:right="0" w:firstLine="567"/>
        <w:rPr/>
      </w:pPr>
      <w:r>
        <w:rPr>
          <w:lang w:val="en-US" w:eastAsia="en-US"/>
        </w:rPr>
        <w:t>Также очень радуюсь вашим прозрением в мир тонкий. Думается мне, что ваши объяснения правильны, ибо сам видящий всегда лучше других знает в духе значение их. Ибо символы видений всегда избираются наиболее близкие сознанию видящего, и нередко один и тот же символ у разных лиц может означать противоположное понятие. Прислушайтесь к голосу сердца вашего и не обманетес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8" w:name="_Toc72776110"/>
      <w:r>
        <w:rPr>
          <w:lang w:val="en-US" w:eastAsia="en-US"/>
        </w:rPr>
        <w:t>24.11.32</w:t>
      </w:r>
      <w:bookmarkEnd w:id="48"/>
    </w:p>
    <w:p>
      <w:pPr>
        <w:pStyle w:val="Normal"/>
        <w:bidi w:val="0"/>
        <w:ind w:left="0" w:right="0" w:firstLine="567"/>
        <w:rPr>
          <w:lang w:val="en-US"/>
        </w:rPr>
      </w:pPr>
      <w:r>
        <w:rPr>
          <w:lang w:val="en-US" w:eastAsia="en-US"/>
        </w:rPr>
        <w:t>Спасибо за доверенные вами страницы из вашей жизни. Они очень тронули меня, ибо все упомянутые стремления несказанно близки сердцу моему. Что же может быть выше врачевания духовных и физических болестей? И особенно в настоящие страшные дни разъединения и грозных признаков, надвигающихся бичей и новых, еще неведанных эпидемий? Конечно, вы найдете духовные подходы к физическим заболеваниям. Потому от всей души желаю вам успеха в намеченном вами себе пути.</w:t>
      </w:r>
    </w:p>
    <w:p>
      <w:pPr>
        <w:pStyle w:val="Normal"/>
        <w:bidi w:val="0"/>
        <w:ind w:left="0" w:right="0" w:firstLine="567"/>
        <w:rPr>
          <w:lang w:val="en-US"/>
        </w:rPr>
      </w:pPr>
      <w:r>
        <w:rPr>
          <w:lang w:val="en-US" w:eastAsia="en-US"/>
        </w:rPr>
        <w:t>Приветствую, что вам поручена нашим Ф. Д. ответственнейшая задача собирать и объединять многие разбросанные культурные ячейки под единым Светлым Знаменем Лиги. Конечно, обеими руками подписываюсь под всеми высказанными вами соображениями относительно Лиги Культуры. Конечно, купол Культуры всеобъемлющ. Лига Культуры – как бы обширнейший храм, в котором каждый, стремящийся к усовершенствованию и общему благу, находит себе место. Каждый, при наличии стремления к совершенствованию, будь то в знании, в искусстве и прочих областях, уже принесет камень на постройку великого будущего Лиги Культуры. Так и собирайте таких каменщиков, не ограничивайте себя никакими узкими рамками! Кто желает лучшего, кто думает о благе ближнего, пусть найдет место свое в этом храме.</w:t>
      </w:r>
    </w:p>
    <w:p>
      <w:pPr>
        <w:pStyle w:val="Normal"/>
        <w:bidi w:val="0"/>
        <w:ind w:left="0" w:right="0" w:firstLine="567"/>
        <w:rPr>
          <w:lang w:val="en-US"/>
        </w:rPr>
      </w:pPr>
      <w:r>
        <w:rPr>
          <w:lang w:val="en-US" w:eastAsia="en-US"/>
        </w:rPr>
        <w:t>Весьма желательно присоединение самых разнообразных групп и обществ, посвятивших себя культурным задачам, причем ценно, если будут включены различные народности. Все общества, вступившие под свод храма Культуры, могут сохранять свое индивидуальное название, лишь присоединив титул Лиги Культуры, или, даже если это кому-то не улыбнется, просто печатать в сотрудничестве с Лигою Культуры.</w:t>
      </w:r>
    </w:p>
    <w:p>
      <w:pPr>
        <w:pStyle w:val="Normal"/>
        <w:bidi w:val="0"/>
        <w:ind w:left="0" w:right="0" w:firstLine="567"/>
        <w:rPr>
          <w:lang w:val="en-US"/>
        </w:rPr>
      </w:pPr>
      <w:r>
        <w:rPr>
          <w:lang w:val="en-US" w:eastAsia="en-US"/>
        </w:rPr>
        <w:t>Все члены различных обществ, которые будут собираться у вас, таким образом, станут членами Всемирной Лиги Культуры. Теперь перечислю вам, какие отделы могут войти в Лигу Культуры:</w:t>
      </w:r>
    </w:p>
    <w:p>
      <w:pPr>
        <w:pStyle w:val="Normal"/>
        <w:bidi w:val="0"/>
        <w:ind w:left="0" w:right="0" w:firstLine="567"/>
        <w:rPr>
          <w:lang w:val="en-US"/>
        </w:rPr>
      </w:pPr>
      <w:r>
        <w:rPr>
          <w:lang w:val="en-US" w:eastAsia="en-US"/>
        </w:rPr>
        <w:t>Первый – отдел мира; второй – духовного совершенствования, вмещающий в себя религии и философию; третий – науки; четвертый – искусства; пятый – материнство и воспитание; шестой – ремесла и труд; седьмой – кооперация и промышленность; восьмой – охрана безопасности; девятый – землеустройства и строительства; десятый – здравие и охранение. Отрезать легче, чем надбавить, потому и дается такое обширное задание. Потому, пользуясь широтой программы, действуйте по возможности и не смущайтесь малыми расхождениями во взглядах! Уступки, особенно на первых шагах, неизбежны, потому нужно найти в себе терпимость и терпение. При терпимости, при слове сердца и терпении всегда и во всем, можно переродить самого упорного противника. Также одобряю вашу чашку чая, умеренная чистая пища никогда не будет препятствием и может даже способствовать, как вы говорите, известному уюту.</w:t>
      </w:r>
    </w:p>
    <w:p>
      <w:pPr>
        <w:pStyle w:val="Normal"/>
        <w:bidi w:val="0"/>
        <w:ind w:left="0" w:right="0" w:firstLine="567"/>
        <w:rPr>
          <w:lang w:val="en-US"/>
        </w:rPr>
      </w:pPr>
      <w:r>
        <w:rPr>
          <w:lang w:val="en-US" w:eastAsia="en-US"/>
        </w:rPr>
        <w:t>Конечно, вы правильно понимаете, что всякое начинание для правильного развития должно иметь свой фокус объединяющий, и благо тому, кто поймет и примет это, ибо тем укрепит положение свое. Сейчас так важно всеми мерами укреплять уже завоеванные позиции в светлом строительстве.</w:t>
      </w:r>
    </w:p>
    <w:p>
      <w:pPr>
        <w:pStyle w:val="Normal"/>
        <w:bidi w:val="0"/>
        <w:ind w:left="0" w:right="0" w:firstLine="567"/>
        <w:rPr>
          <w:lang w:val="en-US"/>
        </w:rPr>
      </w:pPr>
      <w:r>
        <w:rPr>
          <w:lang w:val="en-US" w:eastAsia="en-US"/>
        </w:rPr>
        <w:t>Итак, в добрый час, начинайте собирать, широко применяя канон «Господом твоим», но сурово ограждайтесь от предателей, зараза от них велика, и мы обязаны уберечь от них всех, доверчиво пришедших под свод храма Культуры! Слабость и непротивление злу не для нас. Когда нужно, мы подымаем меч возмущенного духа и встаем на защиту всего доверенного нам.</w:t>
      </w:r>
    </w:p>
    <w:p>
      <w:pPr>
        <w:pStyle w:val="Normal"/>
        <w:bidi w:val="0"/>
        <w:ind w:left="0" w:right="0" w:firstLine="567"/>
        <w:rPr>
          <w:lang w:val="en-US"/>
        </w:rPr>
      </w:pPr>
      <w:r>
        <w:rPr>
          <w:lang w:val="en-US" w:eastAsia="en-US"/>
        </w:rPr>
        <w:t>Великое поручение возложено на вас, так и пойдемте в сердечном сотрудничестве к подвигу трудному, потому и радостному! Светло будущее. Радостен труд во имя всего Прекрасног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9" w:name="_Toc72776111"/>
      <w:r>
        <w:rPr>
          <w:lang w:val="en-US" w:eastAsia="en-US"/>
        </w:rPr>
        <w:t>1933</w:t>
      </w:r>
      <w:bookmarkEnd w:id="49"/>
    </w:p>
    <w:p>
      <w:pPr>
        <w:pStyle w:val="Normal"/>
        <w:bidi w:val="0"/>
        <w:ind w:left="0" w:right="0" w:firstLine="567"/>
        <w:rPr>
          <w:lang w:val="en-US"/>
        </w:rPr>
      </w:pPr>
      <w:r>
        <w:rPr>
          <w:lang w:val="en-US" w:eastAsia="en-US"/>
        </w:rPr>
        <w:t xml:space="preserve">Спешу ответить на ваши вопросы об одержании. Все вопросы правильны, нужно знать, что виды одержания </w:t>
      </w:r>
      <w:r>
        <w:rPr>
          <w:i/>
          <w:lang w:val="en-US" w:eastAsia="en-US"/>
        </w:rPr>
        <w:t xml:space="preserve">бесчисленны. </w:t>
      </w:r>
      <w:r>
        <w:rPr>
          <w:lang w:val="en-US" w:eastAsia="en-US"/>
        </w:rPr>
        <w:t xml:space="preserve">Могут быть </w:t>
      </w:r>
      <w:r>
        <w:rPr>
          <w:i/>
          <w:lang w:val="en-US" w:eastAsia="en-US"/>
        </w:rPr>
        <w:t xml:space="preserve">всевозможные степени одержания. </w:t>
      </w:r>
      <w:r>
        <w:rPr>
          <w:lang w:val="en-US" w:eastAsia="en-US"/>
        </w:rPr>
        <w:t xml:space="preserve">Сами одержатели могут быть </w:t>
      </w:r>
      <w:r>
        <w:rPr>
          <w:i/>
          <w:lang w:val="en-US" w:eastAsia="en-US"/>
        </w:rPr>
        <w:t>самого разнообразного качества.</w:t>
      </w:r>
    </w:p>
    <w:p>
      <w:pPr>
        <w:pStyle w:val="Normal"/>
        <w:bidi w:val="0"/>
        <w:ind w:left="0" w:right="0" w:firstLine="567"/>
        <w:rPr>
          <w:lang w:val="en-US"/>
        </w:rPr>
      </w:pPr>
      <w:r>
        <w:rPr>
          <w:lang w:val="en-US" w:eastAsia="en-US"/>
        </w:rPr>
        <w:t xml:space="preserve">Так мы знали одну благочестивую старушку, одержимую своим прадедом, епископом. Худого в ней ничего не было, она, поскольку могла, занималась благотворительностью и произносила проповеди своего прадеда, видимо, недосказанные им при жизни. Но все же такие явления очень печальны, ибо они постепенно порабощают сознание и овладевают волею своей жертвы. И вся жизнь такого одержимого проходит для него </w:t>
      </w:r>
      <w:r>
        <w:rPr>
          <w:i/>
          <w:lang w:val="en-US" w:eastAsia="en-US"/>
        </w:rPr>
        <w:t xml:space="preserve">без всякого истинного накопления. </w:t>
      </w:r>
      <w:r>
        <w:rPr>
          <w:lang w:val="en-US" w:eastAsia="en-US"/>
        </w:rPr>
        <w:t>Люди так боятся утерять свою индивидуальность и свободу воли, а между тем, именно, все эти дрожащие за нее в большинстве случаев и не имеют ее, и даже чаще других являются одержимыми. Для большинства индивидуальность есть не что иное, как сильно выраженная самость. Интересно спросить многих, как понимают они индивидуальность? Ответы получатся прелюбопытные.</w:t>
      </w:r>
    </w:p>
    <w:p>
      <w:pPr>
        <w:pStyle w:val="Normal"/>
        <w:bidi w:val="0"/>
        <w:ind w:left="0" w:right="0" w:firstLine="567"/>
        <w:rPr/>
      </w:pPr>
      <w:r>
        <w:rPr>
          <w:lang w:val="en-US" w:eastAsia="en-US"/>
        </w:rPr>
        <w:t>Что касается до Лиги Культуры и до Женского Объединения, то не горюйте, что развитие их не так быстро подвигается, как вам хотелось бы. Ничто насиловать нельзя. Пусть составится хотя бы самое малое ядро. Нужно очень бережно нащупать устремление и состояние сознания приходящих. Велика наука говорить с людьми по сознанию. Дать им ни больше, ни меньше, но лишь то, что они могут вместить в данное время.</w:t>
      </w:r>
    </w:p>
    <w:p>
      <w:pPr>
        <w:pStyle w:val="Normal"/>
        <w:bidi w:val="0"/>
        <w:ind w:left="0" w:right="0" w:firstLine="567"/>
        <w:rPr/>
      </w:pPr>
      <w:r>
        <w:rPr>
          <w:lang w:val="en-US" w:eastAsia="en-US"/>
        </w:rPr>
        <w:t>Также и к клевете, большей частью являющейся следствием зависти, можно относиться спокойно, но стараясь открыть источник ее. Знание врага есть уже половина победы. Следует очень отметить, что истинный индивидуалист никогда не будет слушать наговоров, вернее, судить по ним человека, так же как не будет участвовать и в осуждениях.</w:t>
      </w:r>
    </w:p>
    <w:p>
      <w:pPr>
        <w:pStyle w:val="Normal"/>
        <w:bidi w:val="0"/>
        <w:ind w:left="0" w:right="0" w:firstLine="567"/>
        <w:rPr/>
      </w:pPr>
      <w:r>
        <w:rPr>
          <w:lang w:val="en-US" w:eastAsia="en-US"/>
        </w:rPr>
        <w:t>Хорошо, если бы на первых порах члены женского Объединения поставили себе задачу самоусовершенствования и самопросвещения и общими усилиями стремились к осуществлению этого. Для наступающей эры Матери Мира нужны кадры женских носительниц просвещения во всех отраслях знания, искусств, ремесел и т. д. Каждая женщина должна быть и фельдшерицей, или хотя бы знать азы первой медицинской помощи. Прекрасно, если можно научиться к тому же духовному врачеванию.</w:t>
      </w:r>
    </w:p>
    <w:p>
      <w:pPr>
        <w:pStyle w:val="Normal"/>
        <w:bidi w:val="0"/>
        <w:ind w:left="0" w:right="0" w:firstLine="567"/>
        <w:rPr/>
      </w:pPr>
      <w:r>
        <w:rPr>
          <w:lang w:val="en-US" w:eastAsia="en-US"/>
        </w:rPr>
        <w:t>К чему объединение, если не будет желания самоусовершенствования и просвещения для принесения своей посильной помощи в деле оздоровления человечества. Ведь не для пересудов и не для пошлых вечеринок собираются они! Все приближающиеся должны осознать грозное надвигающееся время и суметь встретить его во всеоружии. Нужно настоятельно раздвинуть свой горизонт, прислушаться и вдуматься в происходящие события, и понять всю необычность переживаемого нами времени. Потому думаю, что ядро такого Объединения должно сложиться из групп, уже приобщенных к Учению «Живой Этики». И главное, не зазывайте. Пользы от таких душ не будет, лишь один вред. Как всегда, во всем и везде важно качество, а не количество.</w:t>
      </w:r>
    </w:p>
    <w:p>
      <w:pPr>
        <w:pStyle w:val="Normal"/>
        <w:bidi w:val="0"/>
        <w:ind w:left="0" w:right="0" w:firstLine="567"/>
        <w:rPr/>
      </w:pPr>
      <w:r>
        <w:rPr>
          <w:lang w:val="en-US" w:eastAsia="en-US"/>
        </w:rPr>
        <w:t>Также можно было бы подсказать многие начинания, но если они не будут вполне осознаны или, вернее, если они не зародятся в сознании самих членов, то ничего из этого не выйдет. Нужно, чтобы каждая мысль зародилась в сознании более или менее самостоятельно, чтобы быть успешно примененной в жизни. Мы каждый день убеждаемся в этом. Видим, сколько времени берет даже у продвинувшихся учеников вполне осознать данную им мысль или поручение. Так и Учение, даваемое, закрепляет зародившиеся у нас мысли, которые, конечно, продолжительное время уже направлялись умелою Рукою в должном направлении, не насилуя процесса сознания и накопления.</w:t>
      </w:r>
    </w:p>
    <w:p>
      <w:pPr>
        <w:pStyle w:val="Normal"/>
        <w:bidi w:val="0"/>
        <w:ind w:left="0" w:right="0" w:firstLine="567"/>
        <w:rPr/>
      </w:pPr>
      <w:r>
        <w:rPr>
          <w:lang w:val="en-US" w:eastAsia="en-US"/>
        </w:rPr>
        <w:t>Итак, не огорчайтесь малочисленностью, ибо придет время, когда Ваш Ковчег не в состоянии будет вместить всех желающих спастись. И число нечистых может превысить чистых. И Вы – современный Ной, будете поставлены в очень трудное положение. Ваша деятельность вызывает глубокое наше уважение. Побольше бы таких деятелей, как Вы!!</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0" w:name="_Toc72776112"/>
      <w:r>
        <w:rPr>
          <w:lang w:val="en-US" w:eastAsia="en-US"/>
        </w:rPr>
        <w:t>27.01.33</w:t>
      </w:r>
      <w:bookmarkEnd w:id="50"/>
    </w:p>
    <w:p>
      <w:pPr>
        <w:pStyle w:val="Normal"/>
        <w:bidi w:val="0"/>
        <w:ind w:left="0" w:right="0" w:firstLine="567"/>
        <w:rPr>
          <w:lang w:val="en-US"/>
        </w:rPr>
      </w:pPr>
      <w:r>
        <w:rPr>
          <w:lang w:val="en-US" w:eastAsia="en-US"/>
        </w:rPr>
        <w:t>Сердечное спасибо за Ваше письмо со всеми выраженными в нем прекрасными устремлениями. Отвечу по всем пунктам по порядку. 1) Ваше мнение, что «Лига Культуры встретит всякое сопротивление со стороны ярых индивидуалистов», конечно, может относиться лишь к самым невежественным слоям или же не отдающим себе отчета, что есть Лига Культуры. Но если Вы разъясните им, что Лига Культуры, преследуя задачу утончения сознания, путем внесения истинного одухотворенного просвещения, ничем не может нарушить индивидуальность, то вряд ли многие будут упорствовать в невежестве своем. Ибо какое утончение мыслимо и возможно без четко выраженной индивидуальности! Но беда в том, что люди обычно смешивают понятие индивидуальности с самостью, которая, конечно, исключает всякое понятие сотрудничества и, следовательно, общественности.</w:t>
      </w:r>
    </w:p>
    <w:p>
      <w:pPr>
        <w:pStyle w:val="Normal"/>
        <w:bidi w:val="0"/>
        <w:ind w:left="0" w:right="0" w:firstLine="567"/>
        <w:rPr>
          <w:lang w:val="en-US"/>
        </w:rPr>
      </w:pPr>
      <w:r>
        <w:rPr>
          <w:lang w:val="en-US" w:eastAsia="en-US"/>
        </w:rPr>
        <w:t>Необходимо, чтобы люди научились разбираться в этих двух столь противоположных понятиях – самости и индивидуальности. Самость – самый свирепый бич человечества, основа всякого разрушения и прежде всего саморазрушения. Самость есть обособленность омертвения. Старая истина, так мало осознанная, что Космос и все человечество представляют одно неделимое целое, должна, наконец, войти в сознание людей. Пусть попробуют из единого организма выделить или изолировать хотя бы один орган или член, что получится! Индивидуальность есть вмещение жизнедательное. Индивидуальность есть красота, есть венец человека, синтез всех его накоплений. Но можно ли накоплять, обособившись в самости от всех жизнедателей? Индивидуальность есть мед, собранный пчелкою-человеком со всех лучших цветов и на разных лугах. Но какой мед соберет человек, замкнувшийся в темницу самости?</w:t>
      </w:r>
    </w:p>
    <w:p>
      <w:pPr>
        <w:pStyle w:val="Normal"/>
        <w:bidi w:val="0"/>
        <w:ind w:left="0" w:right="0" w:firstLine="567"/>
        <w:rPr>
          <w:lang w:val="en-US"/>
        </w:rPr>
      </w:pPr>
      <w:r>
        <w:rPr>
          <w:lang w:val="en-US" w:eastAsia="en-US"/>
        </w:rPr>
        <w:t xml:space="preserve">Мысль о Лиге Культуры более нежели своевременна, ибо, с одной стороны, можно почти повсеместно наблюдать чудовищные, мертвящие проявления самости, с другой же, не менее страшные и губительные проявления грубейшего материализма, отрицания животворного огня духа, при насаждении полного обезличивания и </w:t>
      </w:r>
      <w:r>
        <w:rPr>
          <w:i/>
          <w:lang w:val="en-US" w:eastAsia="en-US"/>
        </w:rPr>
        <w:t xml:space="preserve">уравнения по ничтожеству. </w:t>
      </w:r>
      <w:r>
        <w:rPr>
          <w:lang w:val="en-US" w:eastAsia="en-US"/>
        </w:rPr>
        <w:t xml:space="preserve">Лига Культуры, выдвигая задачи строительные, просветительные в оправе духовности, даст новое понимание подрастающему поколению, утратившему в большинстве стран почти всякое уважение к истинному просвещению, к истинным ценностям духа человеческого. Итак, пусть Лига Культуры будет состоять хотя бы из малочисленных групп, все придет со временем, если члены ее проникнутся сознанием огромной важности ими творимого. Время грозное, время беспощадное, и сознательный элемент каждой страны должен всею силою духа противостать разрушению. Все, несомненно, ждут какой-то перемены, какого-то выхода из создавшегося тупика, но, как всегда, главная масса бросается в сторону механического разрешения проблем жизни, забывая, что истинная перемена может наступить лишь при расширении сознания, в принятии духовного начала как главенствующего в жизни. Как сказано: «Решить проблему жизни можно только расширением сознания. Можно видеть, как механические гипотезы легко овладевают людскими надеждами. У древних это и была </w:t>
      </w:r>
      <w:r>
        <w:rPr>
          <w:i/>
          <w:lang w:val="en-US" w:eastAsia="en-US"/>
        </w:rPr>
        <w:t xml:space="preserve">Майа, </w:t>
      </w:r>
      <w:r>
        <w:rPr>
          <w:lang w:val="en-US" w:eastAsia="en-US"/>
        </w:rPr>
        <w:t>которая могла нарушиться от малейшего толчка».</w:t>
      </w:r>
    </w:p>
    <w:p>
      <w:pPr>
        <w:pStyle w:val="Normal"/>
        <w:bidi w:val="0"/>
        <w:ind w:left="0" w:right="0" w:firstLine="567"/>
        <w:rPr/>
      </w:pPr>
      <w:r>
        <w:rPr>
          <w:lang w:val="en-US" w:eastAsia="en-US"/>
        </w:rPr>
        <w:t>2) Вы пишете, что члены и группы ваши так разнообразны, но горевать об этом не следует, так же как и судить слишком строго. У каждого свой подход. Опять приведу слова Учения: «Кто хочет самое легкое, кто предпочитает самое трудное. Кто не может говорить, но крепко стоит на дозоре. Кто имеет легкие слова и летит за ними. Кто ощутит самое важное явление, но некоторые пожелают пребывать около неудачи. Можно бесконечно перечислять эти отличия, но лишь наличность сердечного огня оправдает свойства личности. Так, Мы не устанем твердить о многообразии. Садовник знает, как сочетать растения, на то он и мастер сада».</w:t>
      </w:r>
    </w:p>
    <w:p>
      <w:pPr>
        <w:pStyle w:val="Normal"/>
        <w:bidi w:val="0"/>
        <w:ind w:left="0" w:right="0" w:firstLine="567"/>
        <w:rPr/>
      </w:pPr>
      <w:r>
        <w:rPr>
          <w:lang w:val="en-US" w:eastAsia="en-US"/>
        </w:rPr>
        <w:t>Обратите внимание на слова – «лишь наличность сердечного огня оправдает свойства личности». Потому особенная бережность нужна там, где возжены огни преданности. Не беда, если они вначале и немного фанатичны, при дальнейшем углублении в Учение жизни, сознание их расширится, вмещение засияет огнями непоколебимой преданности, этой претворенной фанатичности. Ценны огни горения. Также они правы, не желая сейчас читать другие книги, чтобы не раздвоиться в мышлении. Для серьезного ученика, желающего стать учеником Высшего Иерарха, а не просто лишь слушателем, совершенно необходимо такое полное погружение на первых ступенях, до его полного самоутверждения, ибо чем иначе достигнет он объединения сознания с сознанием Учителя, чем создаст серебряную нить, связующую нас с Учителем? Как Вы уже знаете, лишь эта связь с Учителем открывает все возможности. И связь эта создается лишь упорным трудом и неуклонным устремлением к единому Фокусу. Ведь и в жизни каждый ценный росток ограждается заборчиком, чтобы ничто не нарушило рост его! Также не так уж не правы заучивающие слова Учения. Текст учат в школах для укрепления памяти. Также и Учение, когда горит в сердце, оно утверждается краткими непоколебимыми формулами. Некоторым легче усвоить точные выражения. Не мешайте каждому идти путем своей кармы! «Лучше не принуждать там, где есть свои огни». Так гласит Учение.</w:t>
      </w:r>
    </w:p>
    <w:p>
      <w:pPr>
        <w:pStyle w:val="Normal"/>
        <w:bidi w:val="0"/>
        <w:ind w:left="0" w:right="0" w:firstLine="567"/>
        <w:rPr/>
      </w:pPr>
      <w:r>
        <w:rPr>
          <w:lang w:val="en-US" w:eastAsia="en-US"/>
        </w:rPr>
        <w:t>Потому Вы правы, не мешая этим огням преданности. Пусть горят они. Одно горение их уже очищает окружающую атмосферу, и кто знает, сколько огоньков зажгут они, сами того не зная, ибо сила огней сердца действует мощно, хотя и незримо. Так на Востоке утверждают, что одно только присутствие в данной местности Бхакти Йога уже на мили кругом оздоровляет и очищает атмосферу и все прилегающие деревни духовно подымаются. Так будем ценить всякое проявление бескорыстной любви.</w:t>
      </w:r>
    </w:p>
    <w:p>
      <w:pPr>
        <w:pStyle w:val="Normal"/>
        <w:bidi w:val="0"/>
        <w:ind w:left="0" w:right="0" w:firstLine="567"/>
        <w:rPr/>
      </w:pPr>
      <w:r>
        <w:rPr>
          <w:lang w:val="en-US" w:eastAsia="en-US"/>
        </w:rPr>
        <w:t xml:space="preserve">3) Теперь на вопрос, касающийся осведомленности о происходящем, отвечу словами Учения – «Руководитель может спросить ученика – что делаешь, что желаешь, чем терзаешься и чем радуешься? Эти вопросы не будут означать, что Учитель не знает происходящего с учеником. Наоборот, в полном знании Учитель хочет увидеть, что именно </w:t>
      </w:r>
      <w:r>
        <w:rPr>
          <w:i/>
          <w:lang w:val="en-US" w:eastAsia="en-US"/>
        </w:rPr>
        <w:t xml:space="preserve">сам </w:t>
      </w:r>
      <w:r>
        <w:rPr>
          <w:lang w:val="en-US" w:eastAsia="en-US"/>
        </w:rPr>
        <w:t>ученик считает значительным. Из всех обстоятельств ученик может по неопытности указать на самое ничтожное. Потому Учитель спрашивает вовсе не из вежливости, но испытывая сознание ученика. Так нужно обдумать ответы Учителю. Не так называемая вежливость, но постоянное углубление сознания есть обязанность Руководителя. Также должен ученик помнить о делимости духа. Нужно устремить сознание, чтобы распознать присутствие Учителя в духе. Лучше это, нежели забыть легкомысленно Учителя вообще».</w:t>
      </w:r>
    </w:p>
    <w:p>
      <w:pPr>
        <w:pStyle w:val="Normal"/>
        <w:bidi w:val="0"/>
        <w:ind w:left="0" w:right="0" w:firstLine="567"/>
        <w:rPr/>
      </w:pPr>
      <w:r>
        <w:rPr>
          <w:lang w:val="en-US" w:eastAsia="en-US"/>
        </w:rPr>
        <w:t xml:space="preserve">Прочтите в Учении о делимости духа. Делимость духа, как и все, конечно, имеет различные степени, но иногда, при завершении, она дается в космическом размахе и тогда, действительно, приложения многообразны. И если невозможно часто запечатлеть или, вернее, допустить запечатление узнанного во всех деталях на физическом мозгу, ибо, находясь в зараженной земной атмосфере, сердце может не выдержать, то все же сущность происходящего ощущается иногда очень остро. Так Н. К. и я почти всегда знаем острые моменты, переживаемые нашими сотрудниками. Иногда это четкое знание, иногда оно сопровождается болезненными проявлениями, точно совпадающими по времени с определенными случаями. Часто за долгое время мы знаем результаты. Так же часто наблюдаем как бы истечение из нас энергии, иногда оно так сильно, что даже ощущается головокружение и как бы легкое, </w:t>
      </w:r>
      <w:r>
        <w:rPr>
          <w:i/>
          <w:lang w:val="en-US" w:eastAsia="en-US"/>
        </w:rPr>
        <w:t xml:space="preserve">мимолетное </w:t>
      </w:r>
      <w:r>
        <w:rPr>
          <w:lang w:val="en-US" w:eastAsia="en-US"/>
        </w:rPr>
        <w:t>отсутствие, и мы знаем тогда, что где-то потребовалась наша энергия. Многообразны проявления делимости духа! Много тайн в жизни ученика! Настоящее ученичество утончает все ощущения ученика. Он, поистине, становится золотой арфой под Рукою Учителя. Много радости приносит объединение сознаний. Так у нас налицо много случаев, вернее, они постоянны, такого объединения сознания с нашими давнишними сотрудниками. Мы часто слышим их голоса и знаем о происходящем у них. Видим и скульптуру духа их. Наши письма всегда приносят им ответ на их вопрос, хотя Вы знаете, какое расстояние отделяет нас.</w:t>
      </w:r>
    </w:p>
    <w:p>
      <w:pPr>
        <w:pStyle w:val="Normal"/>
        <w:bidi w:val="0"/>
        <w:ind w:left="0" w:right="0" w:firstLine="567"/>
        <w:rPr/>
      </w:pPr>
      <w:r>
        <w:rPr>
          <w:lang w:val="en-US" w:eastAsia="en-US"/>
        </w:rPr>
        <w:t>Многими чудесами окружены мы, лишь нужно замечать их. Поистине, чудесна жизнь ученика, но она и не легка, ибо он несет огромную ответственность и трудностей много, ведь темные силы, особенно в дни Армагеддона, ополчаются на него. Но сами трудности эти обращаются в радость при росте сознания. Ибо сердце так горит преданностью к Учителю, и так хочется показать Ему ее на деле, преодолением всех препятствий. Самопожертвование становится таким естественным, таким радостным действием. Ведь дух уже оторвался от всего земного и знает, где его истинный дом. Остается лишь острое желание как можно лучше выполнить возложенное поручение, оправдать великое доверие, и не заботясь о результатах, ибо на Востоке говорят, что мы «должны сеять, не думая о результатах». Я понимаю это так – мы должны научиться исполнять нашу работу как можно лучше, из любви к самой работе, но не к результатам ее. Только тогда работа наша будет прекрасна. Ключ ко всем достижениям лежит в этой бескорыстной любви к каждой работе, к каждому труду, выполненному нами.</w:t>
      </w:r>
    </w:p>
    <w:p>
      <w:pPr>
        <w:pStyle w:val="Normal"/>
        <w:bidi w:val="0"/>
        <w:ind w:left="0" w:right="0" w:firstLine="567"/>
        <w:rPr/>
      </w:pPr>
      <w:r>
        <w:rPr>
          <w:lang w:val="en-US" w:eastAsia="en-US"/>
        </w:rPr>
        <w:t>4) Теперь относительно вашего замечания, что «Учение разлито во всей жизни, а не заключено лишь в отдельных томах». Должна сказать, что совершенно верно, что жизнь есть лучший учитель и без жизни ничему нельзя научиться, но кто-то должен открывать на это глаза, и без ведущего Начала вся человеческая эволюция задержалась и растянулась бы на бесконечные века. Потому для ускорения так необходимы, именно, книги Учения, в которых собраны в сжатых формулах все знания, накопленные веками глубоких, многосторонних опытов. В книгах Учения вдумчивый ученик найдет ответ на самые сложные проблемы жизни, освещенные со многих сторон, так же, как и много совершенно конкретных утверждений по всем отраслям науки. И правильный подход к науке может быть лишь после твердого, всестороннего усвоения Учения. Ибо лишь тогда можем мы разобраться по существу, не затрачивая зря многие годы, устремившись по ложному направлению.</w:t>
      </w:r>
    </w:p>
    <w:p>
      <w:pPr>
        <w:pStyle w:val="Normal"/>
        <w:bidi w:val="0"/>
        <w:ind w:left="0" w:right="0" w:firstLine="567"/>
        <w:rPr/>
      </w:pPr>
      <w:r>
        <w:rPr>
          <w:lang w:val="en-US" w:eastAsia="en-US"/>
        </w:rPr>
        <w:t xml:space="preserve">Книги Учения, в которые, конечно, входят все жемчужины Востока, и «Тайная Доктрина», и «Письма Махатм», дают огромную пищу духу и знанию и вряд ли </w:t>
      </w:r>
      <w:r>
        <w:rPr>
          <w:i/>
          <w:lang w:val="en-US" w:eastAsia="en-US"/>
        </w:rPr>
        <w:t xml:space="preserve">одной жизни хватит, чтобы изучить их как следует. </w:t>
      </w:r>
      <w:r>
        <w:rPr>
          <w:lang w:val="en-US" w:eastAsia="en-US"/>
        </w:rPr>
        <w:t>Так, зная «Тайную Доктрину», хотя и не в совершенстве еще, особенно радуемся, когда видим, как новые открытия в науке все более и более подходят и подтверждают данное в «Тайной Доктрине». Потому лично я предпочитаю хорошо ознакомиться, именно, с Учением, чтобы быть впереди, а не плестись в хвосте или даже забиться в тупик. Мы, со своей стороны, готовы всячески приветствовать все отрасли науки и знания, и особенно, когда они лишены научных предрассудков и суеверий. Предрассудки, или предубеждения, в науке могут быть еще страшнее, чем в религиях! Но освободиться от таких предрассудков и суеверий можно лишь путем Учения, ясно и твердо указующего лестницу восхождения к синтетическому, истинному Знанию.</w:t>
      </w:r>
    </w:p>
    <w:p>
      <w:pPr>
        <w:pStyle w:val="Normal"/>
        <w:bidi w:val="0"/>
        <w:ind w:left="0" w:right="0" w:firstLine="567"/>
        <w:rPr/>
      </w:pPr>
      <w:r>
        <w:rPr>
          <w:lang w:val="en-US" w:eastAsia="en-US"/>
        </w:rPr>
        <w:t>Итак, со всею бережностью разбирайтесь в вопросах суеверия и предрассудков! Также не выведите заключения, что я вообще против других книг. Нет, я страшно люблю книгу и вполне понимаю все ее великое значение в смысле пользы и вреда. Но должна сказать, мало хороших книг, и даже самая лучшая, наряду с прекраснейшими страницами, содержит иногда столько вредной чепухи! Книги стали для меня, в лучшем случае, справочниками для отдельных вопросов. Потому так важно воспитать открытое, непредубежденное сознание, чтобы уметь разбираться в направлении.</w:t>
      </w:r>
    </w:p>
    <w:p>
      <w:pPr>
        <w:pStyle w:val="Normal"/>
        <w:bidi w:val="0"/>
        <w:ind w:left="0" w:right="0" w:firstLine="567"/>
        <w:rPr/>
      </w:pPr>
      <w:r>
        <w:rPr>
          <w:lang w:val="en-US" w:eastAsia="en-US"/>
        </w:rPr>
        <w:t>Кажется, ответила на все Ваши вопросы. Помните, что всегда рада ответить, поскольку могу. Если Вы не согласны с приведенными доводами, возразите. Обмен мнений всегда полезен, ибо он обостряет мышление.</w:t>
      </w:r>
    </w:p>
    <w:p>
      <w:pPr>
        <w:pStyle w:val="Normal"/>
        <w:bidi w:val="0"/>
        <w:ind w:left="0" w:right="0" w:firstLine="567"/>
        <w:rPr/>
      </w:pPr>
      <w:r>
        <w:rPr>
          <w:lang w:val="en-US" w:eastAsia="en-US"/>
        </w:rPr>
        <w:t>Итак, отбросив всякое насилие, проявим высшую меру терпимости, бережности и доброжелательности. Пусть каждый растет по мере способности своей. Лишь осторожные касания допустимы, иначе можем спугнуть соловья, залетевшего в наш сад!</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1" w:name="_Toc72776113"/>
      <w:r>
        <w:rPr>
          <w:lang w:val="en-US" w:eastAsia="en-US"/>
        </w:rPr>
        <w:t>10.05.33</w:t>
      </w:r>
      <w:bookmarkEnd w:id="51"/>
    </w:p>
    <w:p>
      <w:pPr>
        <w:pStyle w:val="Normal"/>
        <w:bidi w:val="0"/>
        <w:ind w:left="0" w:right="0" w:firstLine="567"/>
        <w:rPr>
          <w:lang w:val="en-US"/>
        </w:rPr>
      </w:pPr>
      <w:r>
        <w:rPr>
          <w:lang w:val="en-US" w:eastAsia="en-US"/>
        </w:rPr>
        <w:t>Не избегайте сна. Сон благодетелен и совершенно необходим для питания нашего тонкого тела. Ведь лишь во время сна можем мы с легкостью выделять его и усиленно насыщать воздействиями тончайших энергий, не говоря уже о тех великих уроках, которые получаются нами, именно, в этом состоянии. Мы не только учимся погружениям и полетам в разных сферах, но мы исполняем поручения, возлагаемые на нас нашими Учителями, и часто принимаем участие в битвах с темными силами. Зачем будем лишать себя такого великого преимущества, выпадающего прежде всего на учеников Великого Братства? Все насильственное противно Учению Света. Если явится нужда в уменьшении пищи, то сам организм ваш подаст знак и всякий излишек будет противен вам; так же и со сном. Ведь работа в тонком мире часто бывает существеннее работы в физическом.</w:t>
      </w:r>
    </w:p>
    <w:p>
      <w:pPr>
        <w:pStyle w:val="Normal"/>
        <w:bidi w:val="0"/>
        <w:ind w:left="0" w:right="0" w:firstLine="567"/>
        <w:rPr>
          <w:lang w:val="en-US"/>
        </w:rPr>
      </w:pPr>
      <w:r>
        <w:rPr>
          <w:lang w:val="en-US" w:eastAsia="en-US"/>
        </w:rPr>
        <w:t>В Учении сказано, что на границе сна происходят проникновения в надземные миры. И это происходит естественно, следует лишь приучить себя к настороженности, к внимательности, и они будут работать сами, и в нужную минуту вы услышите и увидите то, что нужно. Когда, желая ускорить мой опыт, происходивший по указанию и под наблюдением Учителя, я спрашивала, что нужно делать мне и какого режима придерживаться, всегда получался один и тот же ответ: «Храни лишь благодушие». В этом благодушии и равновесии весь секрет достижений. И сейчас, в дни страшной битвы между Светлыми Силами и темными, неизменно повторяется – «будьте осторожны, храните здоровье, это самое важное».</w:t>
      </w:r>
    </w:p>
    <w:p>
      <w:pPr>
        <w:pStyle w:val="Normal"/>
        <w:bidi w:val="0"/>
        <w:ind w:left="0" w:right="0" w:firstLine="567"/>
        <w:rPr>
          <w:lang w:val="en-US"/>
        </w:rPr>
      </w:pPr>
      <w:r>
        <w:rPr>
          <w:lang w:val="en-US" w:eastAsia="en-US"/>
        </w:rPr>
        <w:t>Также следует всегда помнить, что токи сейчас весьма тяжкие и у всех тонких организмов они вызывают спазмы тоски, головокружения и подавленность, но, зная происхождение этой подавленности, следует терпеливо ждать смены токов, вернее, нового чередования их. Так, родной наш, не приписывайте эти приступы тоски и подавленности только нырянию духа, гораздо чаще они, именно, от этих пересекающихся токов. Указано, что «токи эти, как скрежет мечей!». Будем помнить о великом счастье, выпавшем на нашу долю, быть сотрудниками Сил Светлых. Имя Великого Учителя, произносимое с любовью, всегда охранит нас.</w:t>
      </w:r>
    </w:p>
    <w:p>
      <w:pPr>
        <w:pStyle w:val="Normal"/>
        <w:bidi w:val="0"/>
        <w:ind w:left="0" w:right="0" w:firstLine="567"/>
        <w:rPr>
          <w:lang w:val="en-US"/>
        </w:rPr>
      </w:pPr>
      <w:r>
        <w:rPr>
          <w:lang w:val="en-US" w:eastAsia="en-US"/>
        </w:rPr>
        <w:t>В Учении никогда не указывалось на желательность отсутствия сна, но было лишь сказано, что на высотах потребность в сне уменьшается, и на высоте в 21 тыс. ф. можно уже почти не спать. Но где те люди, которые живут, да и вообще могут жить на такой высоте? Проходя подобные высоты, во время нашего хождения по средней Азии, мы могли наблюдать правильность этого утверждения, но, живя в долинах, это совершенно невозможно. Так, во время нашего пребывания в городах, нам было указано спать не менее 7–8-ми часов. То же самое относительно пищи. На высотах количество пищи должно быть уменьшаемо, и это делается естественно, ибо организм не чувствует потребности в ней. Но в зараженных городах пища необходима.</w:t>
      </w:r>
    </w:p>
    <w:p>
      <w:pPr>
        <w:pStyle w:val="Normal"/>
        <w:bidi w:val="0"/>
        <w:ind w:left="0" w:right="0" w:firstLine="567"/>
        <w:rPr>
          <w:lang w:val="en-US"/>
        </w:rPr>
      </w:pPr>
      <w:r>
        <w:rPr>
          <w:lang w:val="en-US" w:eastAsia="en-US"/>
        </w:rPr>
        <w:t xml:space="preserve">Так даже на высоте в 7000 ф., во время большого опыта с огненными энергиями, была указана желательность некоторой полноты, чтобы не оголять чрезмерно нервы. Во всех древних Учениях указывался </w:t>
      </w:r>
      <w:r>
        <w:rPr>
          <w:i/>
          <w:lang w:val="en-US" w:eastAsia="en-US"/>
        </w:rPr>
        <w:t xml:space="preserve">Золотой Путь, </w:t>
      </w:r>
      <w:r>
        <w:rPr>
          <w:lang w:val="en-US" w:eastAsia="en-US"/>
        </w:rPr>
        <w:t xml:space="preserve">или </w:t>
      </w:r>
      <w:r>
        <w:rPr>
          <w:i/>
          <w:lang w:val="en-US" w:eastAsia="en-US"/>
        </w:rPr>
        <w:t xml:space="preserve">Равновесие. </w:t>
      </w:r>
      <w:r>
        <w:rPr>
          <w:lang w:val="en-US" w:eastAsia="en-US"/>
        </w:rPr>
        <w:t xml:space="preserve">И кто желал приобщиться к великому знанию, должен был избегать всяких излишеств как в ту, так и в другую сторону. И ничто так не исказилось, как, именно, это понятие </w:t>
      </w:r>
      <w:r>
        <w:rPr>
          <w:i/>
          <w:lang w:val="en-US" w:eastAsia="en-US"/>
        </w:rPr>
        <w:t xml:space="preserve">равновесия. </w:t>
      </w:r>
      <w:r>
        <w:rPr>
          <w:lang w:val="en-US" w:eastAsia="en-US"/>
        </w:rPr>
        <w:t>Мне кажется, что это произошло и происходит прежде всего от трудности, с которой люди вообще привыкают к дисциплине. Им гораздо легче впасть в крайность и предаться изнуряющему посту, и одеть вериги, и обессилить себя, нежели выработать настороженность и самообладание при полном сохранении сил. Но без самообладания ничто не доступно.</w:t>
      </w:r>
    </w:p>
    <w:p>
      <w:pPr>
        <w:pStyle w:val="Normal"/>
        <w:bidi w:val="0"/>
        <w:ind w:left="0" w:right="0" w:firstLine="567"/>
        <w:rPr/>
      </w:pPr>
      <w:r>
        <w:rPr>
          <w:lang w:val="en-US" w:eastAsia="en-US"/>
        </w:rPr>
        <w:t>Опять должна добавить, что если пища и сон совершенно необходимы, то все же могут быть всевозможные нормы их, организмы людей так разнообразны. Следует принять за меру упадок сил. Притом, конечно, упадок этот может сразу не ощущаться и лишь спустя некоторое время может сказаться весьма неожиданно. Потому не доводите себя до упадка и всеми способами берегите драгоценное вещество огненной энерги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2" w:name="_Toc72776114"/>
      <w:r>
        <w:rPr>
          <w:lang w:val="en-US" w:eastAsia="en-US"/>
        </w:rPr>
        <w:t>19.06.33</w:t>
      </w:r>
      <w:bookmarkEnd w:id="52"/>
    </w:p>
    <w:p>
      <w:pPr>
        <w:pStyle w:val="Normal"/>
        <w:bidi w:val="0"/>
        <w:ind w:left="0" w:right="0" w:firstLine="567"/>
        <w:rPr>
          <w:lang w:val="en-US"/>
        </w:rPr>
      </w:pPr>
      <w:r>
        <w:rPr>
          <w:lang w:val="en-US" w:eastAsia="en-US"/>
        </w:rPr>
        <w:t>Получила ваше «Обращение к Женщинам» и должна сказать, что очень одобряю его. Это именно то, что нужно, и, как вы говорите, будет отвечать сознанию. Конечно, следует распространить это обращение как можно шире, чтобы внедрить в сознания выраженные в нем понятия. Время так кратко, и мне иногда делается страшно – успеем ли мы выполнить все к сроку? Новый Мир идет, и мы должны подготовить кадры людей, которые будут в состоянии закрепить новые понятия. Пробуждение женщин также идет по всему лику планеты. Женщина Дальнего Востока уже с двадцатых годов нашего столетия борется за свои права, также и женщины Индии подымаются и, несмотря на тяжкие условия, в полном самоотвержении работают в этом же направлении и достигают замечательных результатов.</w:t>
      </w:r>
    </w:p>
    <w:p>
      <w:pPr>
        <w:pStyle w:val="Normal"/>
        <w:keepNext w:val="true"/>
        <w:bidi w:val="0"/>
        <w:spacing w:before="0" w:after="200"/>
        <w:ind w:left="0" w:right="0" w:hanging="0"/>
        <w:jc w:val="center"/>
        <w:rPr>
          <w:lang w:val="en-US"/>
        </w:rPr>
      </w:pPr>
      <w:r>
        <w:rPr>
          <w:lang w:val="en-US" w:eastAsia="en-US"/>
        </w:rPr>
        <w:t>__________</w:t>
      </w:r>
    </w:p>
    <w:p>
      <w:pPr>
        <w:pStyle w:val="BodyTextIndent2"/>
        <w:bidi w:val="0"/>
        <w:ind w:left="0" w:right="0" w:firstLine="567"/>
        <w:rPr/>
      </w:pPr>
      <w:r>
        <w:rPr/>
        <w:t>Если вы ничего не имеете, я заменила бы в приводимой вами фразе слово «воинственность» – словом «агрессивность». Во-первых, потому, что в данном случае агрессивность будет иметь большую амплитуду, а во-вторых, я слишком люблю понятие «воина», чтобы употреблять его в отрицательном смысле. Во всех религиозных Учениях люди, вступившие на духовный путь, именуются воинами. Все Бодхисатвы и даже самое сокровенное изображение Будды имеет в руках или около себя, как неотъемлемый атрибут, Меч.</w:t>
      </w:r>
    </w:p>
    <w:p>
      <w:pPr>
        <w:pStyle w:val="Normal"/>
        <w:bidi w:val="0"/>
        <w:ind w:left="0" w:right="0" w:firstLine="567"/>
        <w:rPr>
          <w:lang w:val="en-US"/>
        </w:rPr>
      </w:pPr>
      <w:r>
        <w:rPr>
          <w:lang w:val="en-US" w:eastAsia="en-US"/>
        </w:rPr>
        <w:t xml:space="preserve">Вспомним и наших Михаила Архистратига и Георгия Победоносца. И не благословил ли Великий Воспитатель и Покровитель Земли Русской, Св. Сергий Радонежский, князя Дмитрия на тяжкий подвиг исторической битвы против татар и не послал ли он иноков своих на помощь Дмитрию? Воистину, не являются ли все великие Подвижники Воителями во благо? И не слышим ли мы частые упоминания о стрелах и копиях светоносных, устремляемых против тьмы и полчищ адовых? Борьба против хаоса есть сама основа жизни Космоса. И </w:t>
      </w:r>
      <w:r>
        <w:rPr>
          <w:i/>
          <w:lang w:val="en-US" w:eastAsia="en-US"/>
        </w:rPr>
        <w:t xml:space="preserve">борьба эта, по мере восхождения, </w:t>
      </w:r>
      <w:r>
        <w:rPr>
          <w:lang w:val="en-US" w:eastAsia="en-US"/>
        </w:rPr>
        <w:t>все усиливается в напряжении, изменяясь лишь в качестве и побуждениях. Ничто не сравнить с грозностью борьбы с незримым для нас хаосом!</w:t>
      </w:r>
    </w:p>
    <w:p>
      <w:pPr>
        <w:pStyle w:val="Normal"/>
        <w:bidi w:val="0"/>
        <w:ind w:left="0" w:right="0" w:firstLine="567"/>
        <w:rPr/>
      </w:pPr>
      <w:r>
        <w:rPr>
          <w:lang w:val="en-US" w:eastAsia="en-US"/>
        </w:rPr>
        <w:t xml:space="preserve">Привожу страницу Учения: «Могут подумать некоторые, как легко Владыкам, когда Они вышли за пределы земных тягот! Так скажут те, кто не знают размера действительности. Именно – «как на Земле, так и на Небе». Уходят тяготы земные, но приходят </w:t>
      </w:r>
      <w:r>
        <w:rPr>
          <w:i/>
          <w:lang w:val="en-US" w:eastAsia="en-US"/>
        </w:rPr>
        <w:t xml:space="preserve">несравнимые заботы космические. </w:t>
      </w:r>
      <w:r>
        <w:rPr>
          <w:lang w:val="en-US" w:eastAsia="en-US"/>
        </w:rPr>
        <w:t>Именно, если трудно на Земле, то на Небе еще труднее. Не будем считать мгновений Девачана, когда иллюзия может скрывать труд завтрашний, но в действии посреди хаоса не может быть легко. Вам трудно от тьмы и хаоса, на всех обиталищах также трудно от многих видов тьмы и того же хаоса. Но вы, по счастью, лишь ощущаете натиск хаоса, но не видите его мрачных движений».</w:t>
      </w:r>
    </w:p>
    <w:p>
      <w:pPr>
        <w:pStyle w:val="Normal"/>
        <w:bidi w:val="0"/>
        <w:ind w:left="0" w:right="0" w:firstLine="567"/>
        <w:rPr/>
      </w:pPr>
      <w:r>
        <w:rPr>
          <w:lang w:val="en-US" w:eastAsia="en-US"/>
        </w:rPr>
        <w:t xml:space="preserve">«Правда, трудно с людьми и по их невежеству, и по их служению тьме, но тем труднее, когда видите движение масс материи, обращающейся в хаос. Когда подземный гибельный огонь ранее срока пытается пробить кору земную или когда слои газов отравляют пространство, тогда трудность превышает все земное воображение. Не тяготы, но лишь сопоставления помогают сейчас сказать о трудах. Ведь невежды думают, </w:t>
      </w:r>
      <w:r>
        <w:rPr>
          <w:i/>
          <w:lang w:val="en-US" w:eastAsia="en-US"/>
        </w:rPr>
        <w:t xml:space="preserve">что песни и арфы удел Небожителей! </w:t>
      </w:r>
      <w:r>
        <w:rPr>
          <w:lang w:val="en-US" w:eastAsia="en-US"/>
        </w:rPr>
        <w:t>Нужно рассеять это заблуждение. Нигде нет указаний, что трудно лишь на Земле, но по сравнению нужно сказать – если здесь досаждают бесы, то Архангелу – сам Сатана. Так нужно понять действие и постоянную борьбу с хаосом. Нужно признать ее как единственный путь и полюбить ее как знак доверия Творца!»</w:t>
      </w:r>
    </w:p>
    <w:p>
      <w:pPr>
        <w:pStyle w:val="Normal"/>
        <w:bidi w:val="0"/>
        <w:ind w:left="0" w:right="0" w:firstLine="567"/>
        <w:rPr/>
      </w:pPr>
      <w:r>
        <w:rPr>
          <w:lang w:val="en-US" w:eastAsia="en-US"/>
        </w:rPr>
        <w:t>Вот почему я люблю наименование «воин» и любуюсь каждым героизмом, каждым мужественным поступком, и сама по природе не лишена воинственности. Ведь нам нигде не заповедано непротивление злу. И не Сам ли Великий Христос изгонял кощунников из храма?</w:t>
      </w:r>
    </w:p>
    <w:p>
      <w:pPr>
        <w:pStyle w:val="Normal"/>
        <w:bidi w:val="0"/>
        <w:ind w:left="0" w:right="0" w:firstLine="567"/>
        <w:rPr/>
      </w:pPr>
      <w:r>
        <w:rPr>
          <w:lang w:val="en-US" w:eastAsia="en-US"/>
        </w:rPr>
        <w:t>Потому и каждая мать должна воспитывать в сердцах детей своих любовь к подвигу, героизму и самоотвержению во благо человечества. Это не есть восхваление войны, в ее одном и прямом смысле, но можем ли мы обманывать себя, что мы не живем среди самой страшной и губительной войны всех видов, война духовная гораздо ожесточеннее всякой войны в обычном ее понимании. Вот почему так важно воспитывать мужество и бесстрашие, качества, которые прежде всего должен развить в себе ученик Владык Света. Но при существовании прочной нити связи с Иерархией мужество и бесстрашие проявляются совершенно естественно, ибо Рука Иерарха всегда отведет решительную опасность и проведет путем победным, но, повторяю, при условии неотступного памятования о Руководителе. Не раз мы имели возможность испытать на себе это замечательное воздействие, в минуту опасности на нас нисходило полное, поражающее спокойствие и знание, что все обойдется прекрасно.</w:t>
      </w:r>
    </w:p>
    <w:p>
      <w:pPr>
        <w:pStyle w:val="Normal"/>
        <w:bidi w:val="0"/>
        <w:ind w:left="0" w:right="0" w:firstLine="567"/>
        <w:rPr/>
      </w:pPr>
      <w:r>
        <w:rPr>
          <w:lang w:val="en-US" w:eastAsia="en-US"/>
        </w:rPr>
        <w:t xml:space="preserve">Лично мне гораздо симпатичнее мужественное самопожертвование и исполнение долга перед родиной, нежели современное движение среди цвета молодежи одной страны, выразившееся в резолюции – «не сражаться за родину в случае войны». Вы скажете, а как же Знамя Мира? И пожалуй, у Вас явится даже сомнение, не тайная ли я сторонница войны? Нет, война для меня явление несказуемого ужаса, ибо не знаю более дикого проявления невежества. Но так как мы живем в мире, где все еще и прежде всего уважается физическая мощь, и придется долго еще внедрять в сознание молодых поколений об ужасах и противозаконности </w:t>
      </w:r>
      <w:r>
        <w:rPr>
          <w:i/>
          <w:lang w:val="en-US" w:eastAsia="en-US"/>
        </w:rPr>
        <w:t xml:space="preserve">всякого убийства и захвата, </w:t>
      </w:r>
      <w:r>
        <w:rPr>
          <w:lang w:val="en-US" w:eastAsia="en-US"/>
        </w:rPr>
        <w:t xml:space="preserve">то мы, воспитывая в этом направлении сознание молодежи, все же не должны лишать его мужественности и красоты исполнения долга перед своей родиной. Кто же захочет представить собой зрелище покорных овечек перед волчьей и тигровой пастью! А пасти эти протягиваются со всех незащищенных углов. Пока не будет понято сотрудничество народов, до тех пор мы будем находиться под вечными угрозами войн и захватов. Лишь Всемирная Лига </w:t>
      </w:r>
      <w:r>
        <w:rPr>
          <w:i/>
          <w:lang w:val="en-US" w:eastAsia="en-US"/>
        </w:rPr>
        <w:t xml:space="preserve">Культуры, </w:t>
      </w:r>
      <w:r>
        <w:rPr>
          <w:lang w:val="en-US" w:eastAsia="en-US"/>
        </w:rPr>
        <w:t>при ее правильном понимании, сможет в будущем дать решение многим, казалось бы, неразрешимым проблема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акже пусть и женщины помнят о мужестве, столь необходимом для них при завоевании своих законных прав. Но пусть не поймут это как насилие или даже хотя бы как битье стекол или сжигание почтовых ящиков, как это делали суфражистки. Все эти меры безобразны, но много видов истинного мужества, и прежде всего, оно в силе неуклонного устремления к знанию и красоте, направленных к общему благ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еперь перейдем к вопросу о чувствознании. Кто-то сказал – «чувствознание часто имеется у простой женщины, но отсутствует у окончившей университет». Тут позволю себе сделать небольшое добавление. «Простой», может быть, в смысле ясности духовной, но не непременно общественного положения или необразованности. Ибо часто люди смешивают великое чувствознание, являющееся плодом долгих жизненных опытов (многочисленных воплощений) и прекрасных накоплений, с некоторым видом психизма, выражающимся в более или менее ясных предчувствиях, в снах и в соответствующих сознанию прозрениях в явления астрального плана. Но чувствознание знает непреложно именно </w:t>
      </w:r>
      <w:r>
        <w:rPr>
          <w:i/>
          <w:lang w:val="en-US" w:eastAsia="en-US"/>
        </w:rPr>
        <w:t xml:space="preserve">сущность </w:t>
      </w:r>
      <w:r>
        <w:rPr>
          <w:lang w:val="en-US" w:eastAsia="en-US"/>
        </w:rPr>
        <w:t>всего происходящего, всего, с чем приходится соприкасаться, оно знает направление эволюции, знает будущее. Чувствознание есть синтез духовности и, конечно, принадлежит большому духу, накопившему свою «чашу», как бы ни было иногда скромно его общественное положение (часто в силу избранной им миссии). И тот легче пробудит в себе это знание, кто больше прислушивался и прислушивается к сердцу, избрав его руководителем на жизненных путях свои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акже у Вас правильно затронут вопрос об абортах. Вопрос этот очень своевременен, ибо сейчас по этому поводу распространяется столько гнуснейшей литературы и даже с благословения духовных пастырей, некоторые среди них открыто высказывались за предотвращение рождений. Приведу строки из Учения: «Дух получает связь с плодом в момент зарождения. Он начинает входить с четвертого месяца, когда формируются первые нервные и мозговые каналы. Утверждение позвоночника создает следующую ступень овладения. Замечателен момент рождения, когда сознание духа вспыхивает ярко, а затем вливается в материю. Были даже случаи произнесения слов. Окончательное овладение телом происходит на седьмом году жизни ребенка». Также сказано, что «как голод толкает к пище, так же дух летит к воплощению, ибо только материя дает новые импульсы». Следовательно, нетрудно представить себе, сколько страданий приносит духу, готовому к воплощению, насильственное пресечение его, уже начавшейся, жизни или даже хотя бы предотвращение зарождения духа, привлеченного кармою. Какую тяжкую карму готовят себе невежественные и преступные родители уничтожением плод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зволю себе добавить несколько слов об искусстве Н. К. В искусстве его, прежде всего, отмечают чистоту, прозрачность и бесконечное разнообразие красочных сочетаний при необычной силе и глубине тонов. Каждая картина – прекрасная симфония красочных созвучий. Мы знаем, что именно цвета, тона и гармоничность их производят оккультное воздействие на зрителя. Известно, что прекрасные произведения искусства имеют в себе дар целительный, и мы имели немало случаев убедиться в этом. Но, конечно, для таких воздействий нужно иметь сердце и глаз открытые, ибо, как сказано: «Можно стоять в полной тьме перед прекраснейшими произведениями искусства, ибо тьма в нас».</w:t>
      </w:r>
    </w:p>
    <w:p>
      <w:pPr>
        <w:pStyle w:val="Normal"/>
        <w:bidi w:val="0"/>
        <w:ind w:left="0" w:right="0" w:firstLine="567"/>
        <w:rPr>
          <w:lang w:val="en-US"/>
        </w:rPr>
      </w:pPr>
      <w:r>
        <w:rPr>
          <w:lang w:val="en-US" w:eastAsia="en-US"/>
        </w:rPr>
        <w:t>Но не меньше внимания заслуживает совершенно исключительный дар Н. К. в композиции, являющийся, между прочим, даром редчайшим. Ведь все странные, чтобы не сказать больше, уклоны, наблюдаемые периодически в жизни искусства, главным образом, происходят от отсутствия, именно, дара композиции. Но каждое произведение Н. К. поражает гармоничностью в сочетании всех своих частей, и эта гармоничность и дает основу убедительности. Ничего нельзя отнять или добавить к ним, все так, как нужно. Эта гармония формы, красок и мастерства выполнения и есть дар, присущий великому творцу. Произведения Н. К. дороги мне и красотою мысли, выраженной им в таких величественных, но простых и порой глубоко трогательных образах.</w:t>
      </w:r>
    </w:p>
    <w:p>
      <w:pPr>
        <w:pStyle w:val="Normal"/>
        <w:bidi w:val="0"/>
        <w:ind w:left="0" w:right="0" w:firstLine="567"/>
        <w:rPr>
          <w:lang w:val="en-US"/>
        </w:rPr>
      </w:pPr>
      <w:r>
        <w:rPr>
          <w:lang w:val="en-US" w:eastAsia="en-US"/>
        </w:rPr>
        <w:t>Для меня, постоянной свидетельницы его творчества, источником непрестанного изумления остается, именно, неисчерпаемость его мысли в соединении со смелостью и неожиданностью красочных комбинаций. Не менее замечательной является и та легкость и уверенность, с которой он вызывает образы на холсте. Они точно бы живут в нем, и редко когда ему приходится нечто изменять или отходить от первого начертания. Истинно, наблюдая за процессом этого творчества, не знаешь, чему больше удивляться – красоте ли произведения или же виртуозности выполнения ег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акже я не согласна с существующим утверждением, что греческое искусство лишено духовности. Считаю, что духовность древней Греции стояла выше нашей, свидетелями чему является их высокая философия и целая плеяда величайших деятелей, творцов и величайших мыслителей. Философия их влагала великие идеи в прекрасные внешние формы, и мне кажется, что именно мы, утеряв духовность, перестали чувствовать и находить красоту. Так как искусство, прежде всего, является выразителем особенностей или характера народа и условий природы, в которых оно зародилось и развилось, то очень часто оно остается непонятым народами, живущими в иных условиях и сложившими иные качества. Мраморная </w:t>
      </w:r>
      <w:r>
        <w:rPr>
          <w:i/>
          <w:lang w:val="en-US" w:eastAsia="en-US"/>
        </w:rPr>
        <w:t xml:space="preserve">греческая </w:t>
      </w:r>
      <w:r>
        <w:rPr>
          <w:lang w:val="en-US" w:eastAsia="en-US"/>
        </w:rPr>
        <w:t>статуя может явиться диссонансом в нашей обстановке и северной природе, но она была прекрасна под горячим солнцем, на пурпуровых песках и на фоне бирюзовых вод и темных кипарисов Греции.</w:t>
      </w:r>
    </w:p>
    <w:p>
      <w:pPr>
        <w:pStyle w:val="Normal"/>
        <w:bidi w:val="0"/>
        <w:ind w:left="0" w:right="0" w:firstLine="567"/>
        <w:rPr/>
      </w:pPr>
      <w:r>
        <w:rPr>
          <w:lang w:val="en-US" w:eastAsia="en-US"/>
        </w:rPr>
        <w:t>Искусство, во всех его проявлениях и во всех условных формах, всегда будет началом духовным, будящим устремление к красоте, к Высшему, и в этом его главное и величайшее значение. Как Вы правильно пишете: «Истинная задача искусства приблизить человека к пониманию красоты». Ибо, действительно, истинное устремление к красоте приведет нас к пониманию высшей красоты законов, управляющих Вселенной, выраженных в Совершенном Разуме и Совершенном Сердц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Итак, выполняйте Вашу великую миссию восстановлять физическое здоровье и сеять духовные зерна, где только возможно, </w:t>
      </w:r>
      <w:r>
        <w:rPr>
          <w:i/>
          <w:lang w:val="en-US" w:eastAsia="en-US"/>
        </w:rPr>
        <w:t xml:space="preserve">и главное, по сознанию! </w:t>
      </w:r>
      <w:r>
        <w:rPr>
          <w:lang w:val="en-US" w:eastAsia="en-US"/>
        </w:rPr>
        <w:t>Слишком много дать еще опаснее, нежели дать слишком мало. Руководствуйтесь Вашим сердцем!</w:t>
      </w:r>
    </w:p>
    <w:p>
      <w:pPr>
        <w:pStyle w:val="Normal"/>
        <w:bidi w:val="0"/>
        <w:ind w:left="0" w:right="0" w:firstLine="567"/>
        <w:rPr/>
      </w:pPr>
      <w:r>
        <w:rPr>
          <w:lang w:val="en-US" w:eastAsia="en-US"/>
        </w:rPr>
        <w:t>Пишите о себе и помните, что наши думы часто витают около Вас! Скажите всем, чтобы гнали всякие сомнения, ибо это самые страшные враги наши! И какие могут быть у нас сомнения, когда светлое Учение дает нам на все случаи жизни такие ясные и высоко прекрасные решения, где никто и ничто не умалено, но возвышено и расширено до бесконечной красоты совершенствования. Да будет над Вами Благословение Светлых Сил!</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3" w:name="_Toc72776115"/>
      <w:r>
        <w:rPr>
          <w:lang w:val="en-US" w:eastAsia="en-US"/>
        </w:rPr>
        <w:t>08.02.34</w:t>
      </w:r>
      <w:bookmarkEnd w:id="53"/>
    </w:p>
    <w:p>
      <w:pPr>
        <w:pStyle w:val="Normal"/>
        <w:bidi w:val="0"/>
        <w:ind w:left="0" w:right="0" w:firstLine="567"/>
        <w:rPr>
          <w:lang w:val="en-US"/>
        </w:rPr>
      </w:pPr>
      <w:r>
        <w:rPr>
          <w:lang w:val="en-US" w:eastAsia="en-US"/>
        </w:rPr>
        <w:t>Ваш превосходный труд принес большую радость. Это именно то, что сейчас так неотложно нужно, ибо следует всеми способами будить сознание, погрязшее в затхлых предрассудках и подавленное ужасами грозного времени. Ведь заря новой эры уже брезжит, и нужно суметь встретить ее пробужденным духом. Жду с нетерпением продолжения Вашего труда, который следовало бы напечатать и широко распространить.</w:t>
      </w:r>
    </w:p>
    <w:p>
      <w:pPr>
        <w:pStyle w:val="Normal"/>
        <w:bidi w:val="0"/>
        <w:ind w:left="0" w:right="0" w:firstLine="567"/>
        <w:rPr>
          <w:lang w:val="en-US"/>
        </w:rPr>
      </w:pPr>
      <w:r>
        <w:rPr>
          <w:lang w:val="en-US" w:eastAsia="en-US"/>
        </w:rPr>
        <w:t>«Можно предложить и другим сотрудникам приучаться к таким же работам. Они могут избирать части Учения, им близкие, и сопоставлять с прочими Заветами. При этом можно заметить печать времени на тех же истинах. Задание проследить эту эволюцию уже само по себе будет очень нужным трудом. Мы против осуждения, но сопоставление будет, как шлифовка камня. Можно при любви к предмету находить много новых сопоставлений и прекрасных прикасаний. Такие размышления, как цветы на лугу». Придержитесь этой программы!</w:t>
      </w:r>
    </w:p>
    <w:p>
      <w:pPr>
        <w:pStyle w:val="Normal"/>
        <w:bidi w:val="0"/>
        <w:ind w:left="0" w:right="0" w:firstLine="567"/>
        <w:rPr>
          <w:lang w:val="en-US"/>
        </w:rPr>
      </w:pPr>
      <w:r>
        <w:rPr>
          <w:lang w:val="en-US" w:eastAsia="en-US"/>
        </w:rPr>
        <w:t>Вы пишете, что «нет ничего удивительного, что Христос не нашел возможным сообщить эту истину (закон перевоплощения) неподготовленным человеческим умам прямо и открыто...» Но мне кажется, правильнее было бы сказать, что хотя закон перевоплощения был краеугольным в каждой древней религии востока и, конечно, религия евреев не составляла исключения, но уже в дни Иисуса закон этот претерпел искажения от рук князей религии и сохранялся в своей первоначальной чистоте лишь среди отдельных сект. В Евангелиях, в словах самого Христа, мы имеем достаточно свидетельств о знании евреями этого закона. Так в Евангелии от Матвея, гл. 17, стих 10–13: «И спросили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ия уже пришел, и не узнали его и поступили с ним, как хотели; так и Сын человеческий пострадает от них». Тогда ученики поняли, что Он говорил им об Иоанне Крестителе».</w:t>
      </w:r>
    </w:p>
    <w:p>
      <w:pPr>
        <w:pStyle w:val="Normal"/>
        <w:bidi w:val="0"/>
        <w:ind w:left="0" w:right="0" w:firstLine="567"/>
        <w:rPr>
          <w:lang w:val="en-US"/>
        </w:rPr>
      </w:pPr>
      <w:r>
        <w:rPr>
          <w:lang w:val="en-US" w:eastAsia="en-US"/>
        </w:rPr>
        <w:t>Евангелие от Иоанна, гл. 9, ст. 1–3: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для того, чтобы на нем явились дела Божии...» Действительно, как мог слепой от рождения быть наказан за свои грехи, если бы не существовал закон перевоплощения? Есть еще места весьма ясные, но Вам самим будет интересно их найти.</w:t>
      </w:r>
    </w:p>
    <w:p>
      <w:pPr>
        <w:pStyle w:val="Normal"/>
        <w:bidi w:val="0"/>
        <w:ind w:left="0" w:right="0" w:firstLine="567"/>
        <w:rPr>
          <w:lang w:val="en-US"/>
        </w:rPr>
      </w:pPr>
      <w:r>
        <w:rPr>
          <w:lang w:val="en-US" w:eastAsia="en-US"/>
        </w:rPr>
        <w:t>Вы пишете, что «знание закона перевоплощения породило в восточном человеке неторопливость, неподвижность, инертность, спокойную созерцательность, что в окончательном результате дало медленный темп жизни, ее застой и мертвенность», – это не совсем так. Много иных причин способствовало этому застою. Конечно, суровая природа, суровые климатические условия, борьба с ними за существование, которые так закаляют и развивают силы человека, почти совершенно отсутствуют на востоке. Именно, климат и все условия благоприятствовали развитию созерцательной жизни Востока. Но главное зло Индии, приведшее ее к застою и вырождению, заключается не «в знании закона перевоплощения», но в застывшей системе каст, которая, с утратою истинного знания и с падением нравственности среди правящих каст, превратилась в железные тиски, удушающие способнейший многомиллионный народ. Кто не жил в Индии, тот не может представить себе всего ужаса этого рабства! Сейчас в Индии, кроме четырех основных каст, существуют столько же подразделений их, сколько вообще имеется занятий или профессий. Каждая каста ограничена всевозможными нелепейшими запрещениями, и чем выше каста, тем больше этих запрещений, отсюда и наблюдаемое вырождение среди высших каст.</w:t>
      </w:r>
    </w:p>
    <w:p>
      <w:pPr>
        <w:pStyle w:val="Normal"/>
        <w:bidi w:val="0"/>
        <w:ind w:left="0" w:right="0" w:firstLine="567"/>
        <w:rPr>
          <w:lang w:val="en-US"/>
        </w:rPr>
      </w:pPr>
      <w:r>
        <w:rPr>
          <w:lang w:val="en-US" w:eastAsia="en-US"/>
        </w:rPr>
        <w:t>Зная всю непревзойденную высоту их основных духовных Учений и принимая в соображение все корыстолюбие и невежество большинства современной жреческой касты, все же трудно понять, как могла установиться такая нелепость, такая вопиющая жестокость, такая преступная чудовищность форм жизни? Но такова печальная действительность. Кроме системы каст, вырождению способствуют и ранние детские браки. Причем нередко можно видеть девятилетнюю девочку женою шестидесятилетнего старика и уже матерью-калекою мертворожденного ребенка. Да, много чудес в Индии, но и много ужасов! Это как бы подтверждает закон – чем ярче Свет, тем чернее тьма. Потому – нигде вы не встретите такой духовности и утонченности, как здесь. Если бы этой прекрасной стране удалось излечить разлагающие ее язвы, то расцвет ее изумил бы весь мир. И признаки такого расцвета уже намечаются, ибо проснулась женщина Индии, сердцу ее ближе страдания отверженных, потому ей суждено воскресить страну.</w:t>
      </w:r>
    </w:p>
    <w:p>
      <w:pPr>
        <w:pStyle w:val="Normal"/>
        <w:bidi w:val="0"/>
        <w:ind w:left="0" w:right="0" w:firstLine="567"/>
        <w:rPr>
          <w:lang w:val="en-US"/>
        </w:rPr>
      </w:pPr>
      <w:r>
        <w:rPr>
          <w:lang w:val="en-US" w:eastAsia="en-US"/>
        </w:rPr>
        <w:t>Всегда рада буду помочь Вам в случае возникновения каких-либо вопросов или сомнений. Труд Ваш, столь ясно излагающий проблемы Бытия, очень ценен, и мы надеемся, что Вы будете продолжать писать в этом направлении. Ведь Учение Жизни дает столько новых, еще не затронутых тем!</w:t>
      </w:r>
    </w:p>
    <w:p>
      <w:pPr>
        <w:pStyle w:val="Normal"/>
        <w:bidi w:val="0"/>
        <w:ind w:left="0" w:right="0" w:firstLine="567"/>
        <w:rPr>
          <w:lang w:val="en-US"/>
        </w:rPr>
      </w:pPr>
      <w:r>
        <w:rPr>
          <w:lang w:val="en-US" w:eastAsia="en-US"/>
        </w:rPr>
        <w:t>Радуемся и Вашему умению пользоваться Учением. Применяйте его свободнее и шире, ведь эти зерна даны на великий посев. Кроме того, многое дано в намеках и лишь слегка затронуто, а для широких масс требуется подготовка и более полное толкование для возможности восприятия.</w:t>
      </w:r>
    </w:p>
    <w:p>
      <w:pPr>
        <w:pStyle w:val="Normal"/>
        <w:bidi w:val="0"/>
        <w:ind w:left="0" w:right="0" w:firstLine="567"/>
        <w:rPr>
          <w:lang w:val="en-US"/>
        </w:rPr>
      </w:pPr>
      <w:r>
        <w:rPr>
          <w:lang w:val="en-US" w:eastAsia="en-US"/>
        </w:rPr>
        <w:t>Изучение трудов Е. П. Блаватской помогло бы Вам разобраться во много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4" w:name="_Toc72776116"/>
      <w:r>
        <w:rPr>
          <w:lang w:val="en-US" w:eastAsia="en-US"/>
        </w:rPr>
        <w:t>17.02.34</w:t>
      </w:r>
      <w:bookmarkEnd w:id="54"/>
    </w:p>
    <w:p>
      <w:pPr>
        <w:pStyle w:val="Normal"/>
        <w:bidi w:val="0"/>
        <w:ind w:left="0" w:right="0" w:firstLine="567"/>
        <w:rPr>
          <w:lang w:val="en-US"/>
        </w:rPr>
      </w:pPr>
      <w:r>
        <w:rPr>
          <w:lang w:val="en-US" w:eastAsia="en-US"/>
        </w:rPr>
        <w:t>Все, что Вы пишете о разных так называемых оккультных группировках, нас не удивляет, но лишь подтверждает наши предположения, ибо мы знаем печальное положение вещей среди многих организаций, а ведь человеческая природа всюду одинакова. Зло всюду одно – нетерпимость и страшная исключительность, которые разлагают все основы. Председатели многочисленных обществ или лож одинаково претендуют на свое исключительное право на авторитет во всем, что касается Учения, данного Великим Б. Братством. Причем некоторые желают быть и единственным каналом, через который может проводиться Высокое Учение. Но в скудости мышления они забывают, что Великое Братство, стоящее во главе и на дозоре эволюции всего человечества, не может ограничить себя одним или даже десятком проводов или приемников, и притом преходящих!</w:t>
      </w:r>
    </w:p>
    <w:p>
      <w:pPr>
        <w:pStyle w:val="Normal"/>
        <w:bidi w:val="0"/>
        <w:ind w:left="0" w:right="0" w:firstLine="567"/>
        <w:rPr>
          <w:lang w:val="en-US"/>
        </w:rPr>
      </w:pPr>
      <w:r>
        <w:rPr>
          <w:lang w:val="en-US" w:eastAsia="en-US"/>
        </w:rPr>
        <w:t>Великое Братство непрестанно работает и действует во благо всего Мира и потому широко пользуется всеми возможностями, чтобы протолкнуть спасительное Учение. Корабль человечества тонет, и только слепые или тупицы не замечают всей грозности переживаемого времени.</w:t>
      </w:r>
    </w:p>
    <w:p>
      <w:pPr>
        <w:pStyle w:val="Normal"/>
        <w:bidi w:val="0"/>
        <w:ind w:left="0" w:right="0" w:firstLine="567"/>
        <w:rPr>
          <w:lang w:val="en-US"/>
        </w:rPr>
      </w:pPr>
      <w:r>
        <w:rPr>
          <w:lang w:val="en-US" w:eastAsia="en-US"/>
        </w:rPr>
        <w:t xml:space="preserve">Конечно, Великая Иерархия Света имеет на земном плане сотрудников разных степеней, сознательных и бессознательных, а также и особо доверенных и близких. Имеется и целый ряд личностей, получающих прекрасные послания, при этом они часто не ведают истинного лика такого Вестника, но все они несут свои зерна для великого посева. Крайне невежественно предполагать какие-либо ограничения деятельности всевмещающей Иерархии Света раз установленными формами! Иерархия живет и действует великим </w:t>
      </w:r>
      <w:r>
        <w:rPr>
          <w:i/>
          <w:lang w:val="en-US" w:eastAsia="en-US"/>
        </w:rPr>
        <w:t xml:space="preserve">законом целесообразности, </w:t>
      </w:r>
      <w:r>
        <w:rPr>
          <w:lang w:val="en-US" w:eastAsia="en-US"/>
        </w:rPr>
        <w:t>единым законом, обеспечивающим истинную эволюцию.</w:t>
      </w:r>
    </w:p>
    <w:p>
      <w:pPr>
        <w:pStyle w:val="Normal"/>
        <w:bidi w:val="0"/>
        <w:ind w:left="0" w:right="0" w:firstLine="567"/>
        <w:rPr>
          <w:lang w:val="en-US"/>
        </w:rPr>
      </w:pPr>
      <w:r>
        <w:rPr>
          <w:lang w:val="en-US" w:eastAsia="en-US"/>
        </w:rPr>
        <w:t>Несомненно и то, что в надлежащие, определенные сроки для обновления сознания человечества и внесения новой ступени Учения Великое Братство избирает одну или двух личностей, как было с Блаватской и после ее смерти с Франчиа Ла Дью, через которую Уч. Ил. давал свое Учение. К сожалению, она умерла в 1923 году. Она была основательницей Общества в Калифорнии и журнала «Темпль Артизан», в котором печатались эти Послания. Но повторяю, что помимо таких главных приемников, получающих «Океан Учения», как сказал Один из Вел. Учителей, и находящихся в постоянном сознательном общении с Иерархией, непрестанно даются отдельные послания и через иные каналы, и мы знаем немало таких прекрасных книжечек. Часто они даются ищущим душам, которые ничего или очень мало слышали о Вел. Братстве. Пишутся эти книжечки большею частью или автоматически, или, что реже, под диктовку. Но красота нравственной ценности таких книжечек не может быть умалена тем, что они писались без разрешения и благословения некоторых авторитетов. Насколько мне известно, никто из этих авторитетов за всю свою жизнь не просвещался ни одной книгой, данной им из Высокого Источника. Но появление таких книжек систематично подвергалось ими осуждению и остракизму. Следовало бы запросить о причине этого. Почему не дают они продолжения «Книги Дзиан»? А продолжение ее имеется. Также не худо было бы запросить осуждающих заглазно и не давших себе труда ознакомиться с книгами «Живой Этики» – как относятся они к обществу, основанному Франчиа Ла Дью и Уильямом Доуэром, и к книгам, издаваемым ими? Общество это существует с девяностых годов прошлого столетия и имеет ответвления и в других странах. Высокое учение, получавшееся ими, ни в чем не расходится с книгами «Живой Этики», и мы состоим с ними в дружественных отношениях, именно, не исключаем друг друга. В Америке существует «Arcane School», которая имеет специальные классы, посвященные изучению книг серии «Агни Йоги». Книги «Живой Этики» читаются во многих странах, и вокруг изучения этих книг собралось немало групп. Сейчас много ищущих душ, но, конечно, нетерпимость никого не привлечет.</w:t>
      </w:r>
    </w:p>
    <w:p>
      <w:pPr>
        <w:pStyle w:val="Normal"/>
        <w:bidi w:val="0"/>
        <w:ind w:left="0" w:right="0" w:firstLine="567"/>
        <w:rPr>
          <w:lang w:val="en-US"/>
        </w:rPr>
      </w:pPr>
      <w:r>
        <w:rPr>
          <w:lang w:val="en-US" w:eastAsia="en-US"/>
        </w:rPr>
        <w:t>Некоторые авторитеты, прочтя одну книгу «Агни Йога», усмотрели в ней большую опасность и запретили ее читать своим последователям. Конечно, мы не будем допрашивать их, в чем усмотрели они эту опасность, ибо никому не навязываем даваемого Учения, но те, которые могут смутиться таким голословным утверждением, могут запросить. Что сказали бы эти самоутвержденные авторитеты, один из которых претендует на свою принадлежность к Солнечной Иерархии, если бы услышали от нас о замечательных событиях и встречах, а также и о получении на хранение сокровенных предметов? Наверное, сочли бы за обманщиков и в своем «справедливом и праведном» негодовании, в единодушном порыве объединились бы со всеми фанатиками и ханжами церковности и предали нас анафеме на все времена!</w:t>
      </w:r>
    </w:p>
    <w:p>
      <w:pPr>
        <w:pStyle w:val="Normal"/>
        <w:bidi w:val="0"/>
        <w:ind w:left="0" w:right="0" w:firstLine="567"/>
        <w:rPr>
          <w:lang w:val="en-US"/>
        </w:rPr>
      </w:pPr>
      <w:r>
        <w:rPr>
          <w:lang w:val="en-US" w:eastAsia="en-US"/>
        </w:rPr>
        <w:t>Также приходится пожалеть, что такие ценные тома, как «Письма Махатм к Синнетту» и том «Писем Е. П. Блаватской», не переведены еще на русский язык. Они много света проливают на все окружение Е. П. Блаватской.</w:t>
      </w:r>
    </w:p>
    <w:p>
      <w:pPr>
        <w:pStyle w:val="Normal"/>
        <w:bidi w:val="0"/>
        <w:ind w:left="0" w:right="0" w:firstLine="567"/>
        <w:rPr>
          <w:lang w:val="en-US"/>
        </w:rPr>
      </w:pPr>
      <w:r>
        <w:rPr>
          <w:lang w:val="en-US" w:eastAsia="en-US"/>
        </w:rPr>
        <w:t>Но все нападки эти не страшны, страшна нетерпимость некоторых церковных кругов. «Истинно, труднее всего омыть тело Христа», как было сказано одним Великим Учителем. Главная причина нетерпимости – невежество. Но продолжаться так не может, и новое поколение предъявляет уже новые запросы духу и проблемам Бытия, на которые духовные наставники должны будут дать свой ответ, если не хотят увидеть свой закат. Сознание масс растет и ширится, и не загнать его в средневековые застенки! Западная церковь тоже волнуется, но, чтобы не утратить окончательно своего влияния, она начинает прислушиваться к заключениям науки и даже к восточным учениям. Некоторые из пастырей даже допускают существование Вел. Братства. Действительно, что есть Иерархия Света, как не лестница Иакова?! Другие прислушиваются к закону перевоплощения. Ведь само Евангелие, слова Самого Христа так определенно подтверждают этот закон, который является краеугольным во всех древнейших религиях. Из этих же источников заимствовало позднейшее христианство все свои символы и обряды. На недавнем собрании епископов в Соед. Штатах Америки предложено было изучать сочинения великого Оригена. Это большой шаг вперед, ибо изучение этих трудов ко многому продвинет, и можно надеяться на расширение рамок церковных догматов. Не забудем, что закон о перевоплощении был отменен лишь в шестом веке на Констант. соборе. А нас заставляют принимать как Откровение и догму решения отцов церкви, серьезно обсуждавших вопрос – сколько духов могут уместиться на конце иглы, или другой такой же перл – имеется ли душа у женщины? Причем эти почтенные отцы, воспитатели нашего сознания, не стеснялись заушать и таскать друг друга за бороды и волосья! Ведь и сейчас имеются люди, образованные и считающие себя даже учеными в некоторых областях, которые верят, что в День Страшного Суда они воскреснут в своем физическом теле! Именно, на этом основании они так против кремации. Чем объяснить такое самоодурение, гипнозом или же атавизмом?</w:t>
      </w:r>
    </w:p>
    <w:p>
      <w:pPr>
        <w:pStyle w:val="Normal"/>
        <w:bidi w:val="0"/>
        <w:ind w:left="0" w:right="0" w:firstLine="567"/>
        <w:rPr>
          <w:lang w:val="en-US"/>
        </w:rPr>
      </w:pPr>
      <w:r>
        <w:rPr>
          <w:lang w:val="en-US" w:eastAsia="en-US"/>
        </w:rPr>
        <w:t xml:space="preserve">Пора понять, что миру нужны обновленные души, способные орлиным глазом обозреть и понять, что смысл современных событий в том, что в мировом масштабе доказывается наглядно </w:t>
      </w:r>
      <w:r>
        <w:rPr>
          <w:i/>
          <w:lang w:val="en-US" w:eastAsia="en-US"/>
        </w:rPr>
        <w:t xml:space="preserve">непригодность </w:t>
      </w:r>
      <w:r>
        <w:rPr>
          <w:lang w:val="en-US" w:eastAsia="en-US"/>
        </w:rPr>
        <w:t>отживших идей и построений, и среди неслыханных рушений, как зарницы на черном грозном небе, зарождаются новые идеи великой терпимости и культурного водительства.</w:t>
      </w:r>
    </w:p>
    <w:p>
      <w:pPr>
        <w:pStyle w:val="Normal"/>
        <w:bidi w:val="0"/>
        <w:ind w:left="0" w:right="0" w:firstLine="567"/>
        <w:rPr/>
      </w:pPr>
      <w:r>
        <w:rPr>
          <w:lang w:val="en-US" w:eastAsia="en-US"/>
        </w:rPr>
        <w:t>Но все же среди православных священников мы знаем вдумчивых и допускающих многое. Все они были нашими друзьями. Знаю, что много светлых душ найдем и в Новой Стране. Теперь, что касается до масонских лож, то, конечно, среди них имеются и чисто политические, и очень вредные. В некоторых странах, за редчайшими исключениями, масонство выродилось в бутафорию. Подобное искажение всех, однажды высоконравственных и прекрасных, начинаний тяжко, и Великие Учителя скорбят невыразимо. Имейте также в виду, что сейчас неслыханно развито колдовство, самая черная магия, и это почти повсеместно. Часто неплохие люди по неведению вовлекаются в эти черные сети. Потому Вел. Учителя так порицают всякую магию. Черные ложи очень деятельны, потому так важно, чтобы светлые силы без промедления объединились между собою в сознательном и активном противодействии темным силам зла. Но, увы, сейчас между ними гораздо меньше согласия, нежели среди темных. Тех объединяет страх, и они идут, гонимые страхо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не мелочь – хула на Учение Света, ибо это хула на Духа Святого. И ужасна судьба такого хулителя во всех мирах. Но чтобы парализовать хулителей, нужно просветить слушателей. Невежество велико! В этом приходится убеждаться на каждом шагу. Но все же полное неведение иногда лучше малого знания, ибо именно малое знание порождает самомнение и тем закрывает всякие возможности. Люди слишком привыкли ко всяким видам запрещений и ограничений. И больше всего их пугает простор мысли, ибо они чувствуют, что с широтою мысли пробуждается и соответственно растет сознание ответственности. А кто любит ответственность? Каждый стремится избежать ее и на кого-то возложиться. Вообще, если бы в свое время было явлено меньше запретов и отрицаний, но больше подчеркнута необходимость осознания ответственности, то многим не пришлось бы испить чашу горьких унижений и страданий. Потому всем отрицающим может быть дан один совет – не отрицайте и знайте больш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акже страшное невежество и поражающая скудость воображения предположить, чтобы один человек, как бы ни был он гениален, мог написать все тома данного Учения. Истинно, нужны века жизненного опыта и неустанного изучения человеческой природы и всех космических влияний, чтобы продумать затронутые в них вопросы и проблемы и так исчерпывающе, так всесторонне осветить и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Истинно, жизнь наполнена чудесами, если подходить ко всему с открытым сердцем и с устремлением к красоте и самоусовершенствованию. И не путем всяких искусственных медитаций, концентраций и прочих механических приемов, но в подвиге жизни. Вот этот подвиг жизни, во всей его суровой красоте, и проводит Н. К. Жизнь его есть жизнь полного самоотречения, он живет для великого служения человечеству. Ничто не принадлежит ему, и сам он не принадлежит себе. Терпимость великая – природа его, и как магнит притягивает она самых различных людей и группирует их вокруг имени его. Мудрость Учителя есть мудрость его. Если было бы иначе, разве мог бы он быть таким провидцем и так преуспевать в порученных ему делах при таких чудовищных препятствиях, которые воздвигаются темными при конце Кали Юги, во время грозно свирепствующего Армагеддон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хочу сказать Вам, прекрасно делаете, что оберегаете доверенное Вам. Но бояться врагов не следует, ибо никто, как они, приписывают вам самые фантастические силы и возможности, и, в ярости злобы своей, они никогда не умаляют вас и тем будят и привлекают к вам внимание слушателей. На нашем пути мы встречали много врагов, но все они лишь способствовали конечному и большему успеху. Вспомним, что сказано о клевете в книгах Учения. – «Пусть клеветники просмотрят список всего, ими оклеветанного. Не будет ли это список человеческих эволюционных нахождений?» В другом месте клевета приравнивается к факелам дикарей, но в ночных переходах каждый огонь полезен. Итак, на опыте мы познали полезность врагов. Потому закончу хвалою врага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Относительно распространения Учения тоже не слишком печальтесь. Не следует зазывать и навязывать его. Лишь страшный вред получится от подобного навязывания. Припомните, как Учение предупреждает против всего насильственного. – «Сознающее свое значение Учение не будет выставлять себя на базаре. Тонка черта между утверждением и навязыванием. Часто можно унизить себя не по цели. Каждая капля, мимо упавшая, обращается в жгучую кислоту. Насильственное набухание даст лишь водянку, и вы знаете, что лечение ее невозможно. Потому только </w:t>
      </w:r>
      <w:r>
        <w:rPr>
          <w:i/>
          <w:lang w:val="en-US" w:eastAsia="en-US"/>
        </w:rPr>
        <w:t xml:space="preserve">качество, </w:t>
      </w:r>
      <w:r>
        <w:rPr>
          <w:lang w:val="en-US" w:eastAsia="en-US"/>
        </w:rPr>
        <w:t xml:space="preserve">но </w:t>
      </w:r>
      <w:r>
        <w:rPr>
          <w:i/>
          <w:lang w:val="en-US" w:eastAsia="en-US"/>
        </w:rPr>
        <w:t xml:space="preserve">не количество. </w:t>
      </w:r>
      <w:r>
        <w:rPr>
          <w:lang w:val="en-US" w:eastAsia="en-US"/>
        </w:rPr>
        <w:t>Каждый постучавшийся отвечает сам, но зазванный ляжет жерновом на шее звонаря. Потому звоните лишь вовремя – так избегнете миссионерства». – Итак, не заботьтесь чрезмерно распространять Учение Света! Учение проталкивается путями неведомыми. Лишь держите сердце на страже и не промолчите на стук страждущего и идущег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5" w:name="_Toc72776117"/>
      <w:r>
        <w:rPr>
          <w:lang w:val="en-US" w:eastAsia="en-US"/>
        </w:rPr>
        <w:t>17.04.34</w:t>
      </w:r>
      <w:bookmarkEnd w:id="55"/>
    </w:p>
    <w:p>
      <w:pPr>
        <w:pStyle w:val="Normal"/>
        <w:bidi w:val="0"/>
        <w:ind w:left="0" w:right="0" w:firstLine="567"/>
        <w:rPr>
          <w:lang w:val="en-US"/>
        </w:rPr>
      </w:pPr>
      <w:r>
        <w:rPr>
          <w:lang w:val="en-US" w:eastAsia="en-US"/>
        </w:rPr>
        <w:t>Письмо Ваше пришло почти одновременно с тяжкою вестью о кончине нашего родного, незабываемого Феликса Денисовича. Мы потеряли истинного друга и преданного, самоотверженного сотрудника. Немало было указаний о грозящей нам утрате, рассудок пытался не относить их к нему, но сердце сжималось в тоске. Утрата эта большой удар всем нашим друзьям и сотрудникам. Как Вы пишете, он, именно, умел объединять и согревать сердцем... Лучшим почитанием памяти Ф. Д. будет, конечно, объединение всех его сотрудников для укрепления и развития начатого им великого дела... Потому очень ценю, что Вы так чувствуете ответственность за начатые дела, и спешу ответить по порядку на все Ваши вопросы.</w:t>
      </w:r>
    </w:p>
    <w:p>
      <w:pPr>
        <w:pStyle w:val="Normal"/>
        <w:bidi w:val="0"/>
        <w:ind w:left="0" w:right="0" w:firstLine="567"/>
        <w:rPr>
          <w:lang w:val="en-US"/>
        </w:rPr>
      </w:pPr>
      <w:r>
        <w:rPr>
          <w:lang w:val="en-US" w:eastAsia="en-US"/>
        </w:rPr>
        <w:t>1) Конечно, общество Женского Единения нуждается в женской руке, но сотрудничество мужского начала не возбраняется и может быть в высшей степени полезным. Часто мужское начало является лучшим сотрудником, апологетом и защитником женских прав, нежели иные женщины.</w:t>
      </w:r>
    </w:p>
    <w:p>
      <w:pPr>
        <w:pStyle w:val="Normal"/>
        <w:bidi w:val="0"/>
        <w:ind w:left="0" w:right="0" w:firstLine="567"/>
        <w:rPr>
          <w:lang w:val="en-US"/>
        </w:rPr>
      </w:pPr>
      <w:r>
        <w:rPr>
          <w:lang w:val="en-US" w:eastAsia="en-US"/>
        </w:rPr>
        <w:t>2) Выработанные Вами статуты по Единению Женщин прекрасны, и дай Бог, хотя бы частично, выявить их в жизни. Особенно приветствую пункт одинакового для обоих полов образования или, как Вы называете, равноправного образования. Это очень важное обстоятельство. Одинаковое образование уничтожит вредное чувство превосходства по отношению к женскому полу и даст необходимое равновесие и во многих других областях. Ведь равноправие полов и народностей должно быть одной из первых основ каждого государства.</w:t>
      </w:r>
    </w:p>
    <w:p>
      <w:pPr>
        <w:pStyle w:val="Normal"/>
        <w:bidi w:val="0"/>
        <w:ind w:left="0" w:right="0" w:firstLine="567"/>
        <w:rPr>
          <w:lang w:val="en-US"/>
        </w:rPr>
      </w:pPr>
      <w:r>
        <w:rPr>
          <w:lang w:val="en-US" w:eastAsia="en-US"/>
        </w:rPr>
        <w:t>Все, что касается до воспитания и школьного образования, мне очень близко, и я охотно поделюсь с Вами мыслями на эту тему.</w:t>
      </w:r>
    </w:p>
    <w:p>
      <w:pPr>
        <w:pStyle w:val="Normal"/>
        <w:bidi w:val="0"/>
        <w:ind w:left="0" w:right="0" w:firstLine="567"/>
        <w:rPr>
          <w:lang w:val="en-US"/>
        </w:rPr>
      </w:pPr>
      <w:r>
        <w:rPr>
          <w:lang w:val="en-US" w:eastAsia="en-US"/>
        </w:rPr>
        <w:t>3) Вы коснулись самого больного вопроса нашего времени, вопроса законности аборта. Конечно, здесь не может быть двух мнений – аборт есть самое определенное убийство. Следовательно, он может быть допущен лишь там, где жизнь матери в опасности. Но неправильно думать, что женщина, совершающая аборт, всегда притягивает лишь низших духов. Следует принять во внимание сложную карму всей семьи. Часто можно наблюдать, как в семье, один из членов которой негодяй, рождаются неплохие дети. Карма связывает целые группы людей на долгие и долгие тысячелетия. И часто даже высокий дух имеет небезукоризненных родителей. При этом можно отметить, что, именно, против рождения высоких духов особенно ополчаются темные силы и пользуются всевозможными средствами, чтобы предотвратить воплощение, нежелательное и опасное для них. Также не чистилище тонкого мира заключается в предотвращении рождения, но лишь преступление родителей. Ибо нет более мощного чистилища, нежели жизнь земная, если напряжены все потенциальности индивидуума. В Учении сказано – «Как голод толкает к пище, так дух готовый, которому пришел срок, стремится к новому воплощению». Потому можно представить себе, какие иногда страдания испытываются при насильственном обрыве. Дух получает связь с плодом с момента зачатия и начинает постепенно входить в него на четвертом месяце, когда образуются нервные и мозговые каналы. Потому аборт допустим лишь в исключительных случаях.</w:t>
      </w:r>
    </w:p>
    <w:p>
      <w:pPr>
        <w:pStyle w:val="Normal"/>
        <w:bidi w:val="0"/>
        <w:ind w:left="0" w:right="0" w:firstLine="567"/>
        <w:rPr>
          <w:lang w:val="en-US"/>
        </w:rPr>
      </w:pPr>
      <w:r>
        <w:rPr>
          <w:lang w:val="en-US" w:eastAsia="en-US"/>
        </w:rPr>
        <w:t>4) Конечно, женщина не может превратиться лишь в родильницу, у нее есть и другие высокие обязанности. И для этого в семейной жизни есть самое естественное воздержание, которое вполне можно урегулировать и тем дать норму росту семьи. Это вполне возможно, когда высокие интересы занимают голову и сердце. Конечно, на это предвижу много возражений, но, тем не менее, буду стоять на своем. Несомненно, что при настоящем нравственном состоянии общества это трудно, но все же имеются такие семьи, а в будущем они умножатся. В глубокой древности люди умели нормировать рождаемость по фазам луны. Тогда это рассматривалось как своего рода черная магия, но в наш век даже такое действие было бы лучше, нежели ужасные аборты, калечащие женщину, а следовательно, и будущее поколение.</w:t>
      </w:r>
    </w:p>
    <w:p>
      <w:pPr>
        <w:pStyle w:val="Normal"/>
        <w:bidi w:val="0"/>
        <w:ind w:left="0" w:right="0" w:firstLine="567"/>
        <w:rPr>
          <w:lang w:val="en-US"/>
        </w:rPr>
      </w:pPr>
      <w:r>
        <w:rPr>
          <w:lang w:val="en-US" w:eastAsia="en-US"/>
        </w:rPr>
        <w:t>Теперь перейду к приводимым Вами двум случаям, в связи с этим тяжким вопросом. Ваш первый случай – женщина, «из любви к детям», избравшая профессию учительницы. В этом случае много нелогичного. Раз она считала за предрассудок боязнь иметь незаконного ребенка, то она и должна была остаться при этом решении. Решившись на этот шаг (иметь незаконного ребенка), она, конечно, не могла рассчитывать на узаконение ребенка. Кроме того, она должна была знать правила школы, не могу допустить, чтобы она не знала их. Так в этом случае проявлено много легкомыслия и, я сказала бы, очень тяжкого легкомыслия, ибо оно заключилось преступлением. Но самым не убедительным для меня обстоятельством, в данном случае, является «ее горячая любовь к детям». Ибо именно эта любовь должна была остановить ее от такого безумного шага.</w:t>
      </w:r>
    </w:p>
    <w:p>
      <w:pPr>
        <w:pStyle w:val="Normal"/>
        <w:bidi w:val="0"/>
        <w:ind w:left="0" w:right="0" w:firstLine="567"/>
        <w:rPr>
          <w:lang w:val="en-US"/>
        </w:rPr>
      </w:pPr>
      <w:r>
        <w:rPr>
          <w:lang w:val="en-US" w:eastAsia="en-US"/>
        </w:rPr>
        <w:t>В мудрой Индии исключительная любовь к своему собственному ребенку рассматривается как один из видов животного эгоизма. Когда мы окружены столькими несчастными сиротами, неужели же мы не найдем в себе великого материнского чувства к ним? Неужели при ее «горячей любви к детям» она не могла удовлетворить эту любовь, взяв на воспитание одного из несчастных брошенных сирот? Сколько благородства было бы в этом поступке, и, кто знает, может быть, она воспитала бы именно своего истинного сына или дочь. Карма изумительно сводит нас с духами, связанными с нами в прошлом.</w:t>
      </w:r>
    </w:p>
    <w:p>
      <w:pPr>
        <w:pStyle w:val="Normal"/>
        <w:bidi w:val="0"/>
        <w:ind w:left="0" w:right="0" w:firstLine="567"/>
        <w:rPr>
          <w:lang w:val="en-US"/>
        </w:rPr>
      </w:pPr>
      <w:r>
        <w:rPr>
          <w:lang w:val="en-US" w:eastAsia="en-US"/>
        </w:rPr>
        <w:t>Она читала «Сестру Беатрису», – пишете Вы. Но сестру Беатрису увлекло мощное чувство любви, она же говорит лишь о желании иметь ребенка. Тут непоследовательность. Никогда не брошу камнем в женщину, ради беззаветной любви пренебрегшую установленными обычаями и законами, при условии, что она не строит своего счастья на несчастьи других. Долг перед семьей, детьми я считаю священным.</w:t>
      </w:r>
    </w:p>
    <w:p>
      <w:pPr>
        <w:pStyle w:val="Normal"/>
        <w:bidi w:val="0"/>
        <w:ind w:left="0" w:right="0" w:firstLine="567"/>
        <w:rPr>
          <w:lang w:val="en-US"/>
        </w:rPr>
      </w:pPr>
      <w:r>
        <w:rPr>
          <w:lang w:val="en-US" w:eastAsia="en-US"/>
        </w:rPr>
        <w:t>Несомненно, во втором описанном Вами примере женщина заслуживает большего сочувствия. Но раз и в этом случае руководило лишь желание иметь своего собственного ребенка, то и здесь можно приложить мудрое утверждение об эгоизме такой любви. Но чтобы правильно судить, нужно прежде всего знать все действительные побуждения и условия. Но, как всегда и во всем, необходима согласованность сердца с рассудком, то великое равновесие, на котором строится все усовершенствование жизни и которое утверждается всеми великими Учениями. Сильно развитое материнское чувство не может простираться только на своих детей, это ограничение нужно изжить. И нередко чужие по крови дети нам ближе своих по духу. Духовное родство много выше уз крови.</w:t>
      </w:r>
    </w:p>
    <w:p>
      <w:pPr>
        <w:pStyle w:val="Normal"/>
        <w:bidi w:val="0"/>
        <w:ind w:left="0" w:right="0" w:firstLine="567"/>
        <w:rPr>
          <w:lang w:val="en-US"/>
        </w:rPr>
      </w:pPr>
      <w:r>
        <w:rPr>
          <w:lang w:val="en-US" w:eastAsia="en-US"/>
        </w:rPr>
        <w:t>5) «Имеет ли право каждая женщина на ребенка?» – спрашиваете Вы. – Если мы будем рассматривать этот вопрос со стороны космического построения, то, конечно, да. Но так как космические законы одно, а человеческие искажения их другое, то приходится сказать, что не каждая женщина имеет право на ребенка. Понятие семьи есть понятие священное, но так, как дело обстоит сейчас, ничего священного в ней нет или почти нет. Многие семьи представляют зрелище преступное. И опять скажу, что никогда не предам осуждению женщину, искренно отдавшуюся любви, ибо мы знаем столько условностей и обстоятельств, по которым союз не может быть узаконен обществом, и тем более преступно казнить ребенка, родившегося от такой связи. Но в настоящее время имеется много женщин и мужчин, которым не пристало иметь детей, в силу их глубокого духовного разврата.</w:t>
      </w:r>
    </w:p>
    <w:p>
      <w:pPr>
        <w:pStyle w:val="Normal"/>
        <w:bidi w:val="0"/>
        <w:ind w:left="0" w:right="0" w:firstLine="567"/>
        <w:rPr>
          <w:lang w:val="en-US"/>
        </w:rPr>
      </w:pPr>
      <w:r>
        <w:rPr>
          <w:lang w:val="en-US" w:eastAsia="en-US"/>
        </w:rPr>
        <w:t>6) Приведенные Вами строки из книги Эрнста Бергманна, несомненно, отражают веяния будущего и отвечают ближайшим задачам. Не говорится ли в Учении о высоком значении женщины во всем строительстве жизни? Не указывается ли причина всех бедствий, обрушившихся на планету и человечество, именно, в нарушении равновесия между началами, 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 А что видим мы в построениях и формах</w:t>
      </w:r>
      <w:r>
        <w:rPr>
          <w:i/>
          <w:lang w:val="en-US" w:eastAsia="en-US"/>
        </w:rPr>
        <w:t xml:space="preserve"> </w:t>
      </w:r>
      <w:r>
        <w:rPr>
          <w:lang w:val="en-US" w:eastAsia="en-US"/>
        </w:rPr>
        <w:t>жизни, установленных людьми? Женское начало в некоторых странах принижено до рабства, и даже в сравнительно цивилизованных странах все преимущества еще за мужским началом.</w:t>
      </w:r>
    </w:p>
    <w:p>
      <w:pPr>
        <w:pStyle w:val="Normal"/>
        <w:bidi w:val="0"/>
        <w:ind w:left="0" w:right="0" w:firstLine="567"/>
        <w:rPr/>
      </w:pPr>
      <w:r>
        <w:rPr>
          <w:lang w:val="en-US" w:eastAsia="en-US"/>
        </w:rPr>
        <w:t>Несомненно, что и женщина во многом виновата, особенно сейчас, когда она, вместо того, чтобы выявлять всю красоту, всю характерность и особенность свою, пытается отразить в себе прежде всего все отрицательные особенности противоположного пола. Получается недостойная карикатура. Конечно, не может быть ограничения в проявлении духовного творчества того или иного пола. Творчество мысли, искусства и строения жизни одинаково принадлежит обоим началам, ибо они от духа. Есть характерные особенности у каждого начала, и это создает всю красоту жизни. И особенности эти должны быть выявлены во всей мощи, тогда снова проснется в духе спасительная красота романтизма и героизма. При утончении сознания и чувств ярко выступит красота назначения обоих полов.</w:t>
      </w:r>
    </w:p>
    <w:p>
      <w:pPr>
        <w:pStyle w:val="Normal"/>
        <w:bidi w:val="0"/>
        <w:ind w:left="0" w:right="0" w:firstLine="567"/>
        <w:rPr/>
      </w:pPr>
      <w:r>
        <w:rPr>
          <w:lang w:val="en-US" w:eastAsia="en-US"/>
        </w:rPr>
        <w:t>Теперь в заключение скажу, что многие семьи сейчас не имеют права называть себя такими, ибо они соединены незаконно. Именно, многие союзы, скрепленные всеми людскими законами, можно рассматривать как незаконные. Установление законных сочетаний есть великая наука будущего. И она будет строиться на непреложных космических законах. Много говорилось и говорится о сродстве душ, но кто знает и понимает истину эту во всем величии космического закона? Помните, как сказано в книгах «Живой Этики», что люди должны сочетаться даже по стихиям. Лишь родители, в сущности своей принадлежащие к одной стихии, могут дать здоровое и уравновешенное потомство. «В жизни же мы видим, как часто огонь сочетается с водою или воздух с землею. Вырождение целых народов имеет также причиной это смешение». – Придет время, и эта истина встанет во всем величии перед людьми, и придерживаться этой истины станет насущною необходимостью. Формы жизни, все функции человечества должны будут перестроиться в соответствии с космическими законами, если человечество хочет продолжать свое существование и развитие на этой планете, в противном случае нам угрожает судьба Лемурии, именно, гибель от огня.</w:t>
      </w:r>
    </w:p>
    <w:p>
      <w:pPr>
        <w:pStyle w:val="Normal"/>
        <w:bidi w:val="0"/>
        <w:ind w:left="0" w:right="0" w:firstLine="567"/>
        <w:rPr/>
      </w:pPr>
      <w:r>
        <w:rPr>
          <w:lang w:val="en-US" w:eastAsia="en-US"/>
        </w:rPr>
        <w:t xml:space="preserve">7) Конечно, борьбу против аборта приветствую, но каким образом думаете бороться с этим бедствием? Ведь никакие законы не могут ни охранить, ни запретить что-либо. Потому, по моему мнению, нужно бороться прежде всего путем поднятия в подрастающем поколении уровня сознания и расширения его в направлении понимания космического назначения человека и матери особенно. Устремить нужно мысль к творческому созиданию, к широким задачам общего блага в космическом размахе. Важно закрепить мировой размах. Опять возвращаемся к тому же краеугольному вопросу </w:t>
      </w:r>
      <w:r>
        <w:rPr>
          <w:i/>
          <w:lang w:val="en-US" w:eastAsia="en-US"/>
        </w:rPr>
        <w:t xml:space="preserve">воспитания </w:t>
      </w:r>
      <w:r>
        <w:rPr>
          <w:lang w:val="en-US" w:eastAsia="en-US"/>
        </w:rPr>
        <w:t xml:space="preserve">и </w:t>
      </w:r>
      <w:r>
        <w:rPr>
          <w:i/>
          <w:lang w:val="en-US" w:eastAsia="en-US"/>
        </w:rPr>
        <w:t xml:space="preserve">образования. </w:t>
      </w:r>
      <w:r>
        <w:rPr>
          <w:lang w:val="en-US" w:eastAsia="en-US"/>
        </w:rPr>
        <w:t>Величайший Ум сказал: «причина всех страданий – невежество», так оно и есть, и вся последующая история человечества, со всеми ее мрачными страницами преследования лучших носителей знания, лишь подтвердила эту великую истину.</w:t>
      </w:r>
    </w:p>
    <w:p>
      <w:pPr>
        <w:pStyle w:val="Normal"/>
        <w:bidi w:val="0"/>
        <w:ind w:left="0" w:right="0" w:firstLine="567"/>
        <w:rPr/>
      </w:pPr>
      <w:r>
        <w:rPr>
          <w:lang w:val="en-US" w:eastAsia="en-US"/>
        </w:rPr>
        <w:t>8) Несомненно, каждая мать и каждый ребенок имеют право на обеспечение, и тут также не может быть никакого деления на законных и незаконных. Но пойдем дальше и скажем, что каждый гражданин своего государства имеет право на трудовое обеспечение. Многое должно быть перестроено. И тут голос сердца женщины должен помочь.</w:t>
      </w:r>
    </w:p>
    <w:p>
      <w:pPr>
        <w:pStyle w:val="Normal"/>
        <w:bidi w:val="0"/>
        <w:ind w:left="0" w:right="0" w:firstLine="567"/>
        <w:rPr/>
      </w:pPr>
      <w:r>
        <w:rPr>
          <w:lang w:val="en-US" w:eastAsia="en-US"/>
        </w:rPr>
        <w:t>9) Вы спрашиваете – «лежит ли в плане Б. Братства сохранение старых форм семьи, но лишь духовно обновленных»? Конечно, формы сами по себе почти ничего не значат, все дело в сущности, в том духовном сознании, которое одушевляет эти формы. На этот вопрос я уже ответила, сказав о великой науке будущего, основанной на непреложных космических законах. Потому не будем беспокоиться и искать новых форм, но постараемся одухотворить старые новым пониманием. Добавлю строки из Учения: «Если бы вместо мнимых нововведений и установлений человечество обратило внимание на законы космические, можно было бы установить равновесие, которое все больше и больше нарушается, начиная от закона зарождения и до космического завершения. Законы утвержденные – едины. На всех планах можно утвердить единство. Путь эволюции проходит, как нить, через все физические и духовные степени, потому государственный и общественный строй могут применить все космические законы усовершенствования своих форм».</w:t>
      </w:r>
    </w:p>
    <w:p>
      <w:pPr>
        <w:pStyle w:val="Normal"/>
        <w:bidi w:val="0"/>
        <w:ind w:left="0" w:right="0" w:firstLine="567"/>
        <w:rPr/>
      </w:pPr>
      <w:r>
        <w:rPr>
          <w:lang w:val="en-US" w:eastAsia="en-US"/>
        </w:rPr>
        <w:t>10) Теперь относительно группировок. Конечно, желательно собирать группы по уровню сознания. Но самым идеальным было бы располагать людей соответственно с составом или цветом аур. Ибо луч, который объединяет гармонические ауры, приобретает мощь усиленного притяжения, тогда как несгармонизированное сочетание дает явление отталкивания. Две сгармонизированные ауры могут быть залогом преуспеяния, ибо реакция от объединенных лучей может направить к продвижению каждое начинание. Но так как мы далеки от определения даже цвета аур, хотя уже некоторые успехи в этом направлении сделаны, то нам остается подбирать более или менее симпатизирующих друг другу людей. На руководителе лежит обязанность чутко присматриваться к особенностям своих учеников.</w:t>
      </w:r>
    </w:p>
    <w:p>
      <w:pPr>
        <w:pStyle w:val="Normal"/>
        <w:bidi w:val="0"/>
        <w:ind w:left="0" w:right="0" w:firstLine="567"/>
        <w:rPr/>
      </w:pPr>
      <w:r>
        <w:rPr>
          <w:lang w:val="en-US" w:eastAsia="en-US"/>
        </w:rPr>
        <w:t>В Учении Жизни и на это дано указание. «Следить нужно за целесообразностью преподавания. Установить следует для успевающего возможность продвижения. Если резвый корабль должен спускать паруса для равнения строя, то не будет ли это умерщвлением возможностей? Пусть Учитель зорко распознает могущих идти. Не надо хвалить их, но следует расчистить им путь. Следует создать промежуточные курсы, по этим ступеням быстрее могут взбегать. Не скрывайте от них трудностей! Для известного типа сознания каждое подвигоподобное движение есть уже свет и радость. Также от учителя зависит быстро определить направление мышления ученика, ибо ошибочное напутствие есть тяжкое преступление, этим можно лишиться лучших работников. Каждая неподвижная программа есть труп, который невыносим при солнце Знания».</w:t>
      </w:r>
    </w:p>
    <w:p>
      <w:pPr>
        <w:pStyle w:val="Normal"/>
        <w:bidi w:val="0"/>
        <w:ind w:left="0" w:right="0" w:firstLine="567"/>
        <w:rPr/>
      </w:pPr>
      <w:r>
        <w:rPr>
          <w:lang w:val="en-US" w:eastAsia="en-US"/>
        </w:rPr>
        <w:t>Вы приводите некоторые параграфы из книги «Агни Йога», правильно полагая, что при построении групп следует придерживаться указаний в ней. Нужно обратить внимание, что эти указания имеют в виду различные группы, именно три группы. Так, если в § 137 указания относятся к очень спаянной группе ближайших сотрудников, объединенного сознания, то в § 310 имеется в виду терпимость, которую следует проявлять к людям вообще, и в частности к не близким сотрудникам. Ибо невозможно допустить, чтобы ближайшие сотрудники «смотрели в разные стороны», ведь может повториться басня о щуке, раке и лебеде. Так в § 311 говорится о группе, которая еще отбирается и готовится стать спаянной, объединившись на Учении.</w:t>
      </w:r>
    </w:p>
    <w:p>
      <w:pPr>
        <w:pStyle w:val="Normal"/>
        <w:bidi w:val="0"/>
        <w:ind w:left="0" w:right="0" w:firstLine="567"/>
        <w:rPr/>
      </w:pPr>
      <w:r>
        <w:rPr>
          <w:lang w:val="en-US" w:eastAsia="en-US"/>
        </w:rPr>
        <w:t>Объединение сознания не приходит сразу, оно достигается с большим трудом, и нужно проявить много обоюдного терпения, тактичности, сердечности и великодушия. Но когда оно достигнуто, то, действительно, все становится возможным, ибо тогда приходит постоянное Высшее Руководительство.</w:t>
      </w:r>
    </w:p>
    <w:p>
      <w:pPr>
        <w:pStyle w:val="Normal"/>
        <w:bidi w:val="0"/>
        <w:ind w:left="0" w:right="0" w:firstLine="567"/>
        <w:rPr/>
      </w:pPr>
      <w:r>
        <w:rPr>
          <w:lang w:val="en-US" w:eastAsia="en-US"/>
        </w:rPr>
        <w:t>Но если трудно собрать гармонические группы, то еще труднее найти соответствующего руководителя. Особенно важно иметь уже опытных руководителей для начальных групп. Конечно, руководитель вырабатывается при совместной работе. Между прочим, руководители часто научаются больше от людей, обладающих меньшим сознанием, нежели от приблизительно равных им по уровню. Ибо малые, задавая нам вопросы, заставляют нас напрягать всю находчивость, чтобы пояснить им в доступной форме. Получается прекрасное упражнение в четкости мышления. Истинно, уча, мы учимся.</w:t>
      </w:r>
    </w:p>
    <w:p>
      <w:pPr>
        <w:pStyle w:val="Normal"/>
        <w:bidi w:val="0"/>
        <w:ind w:left="0" w:right="0" w:firstLine="567"/>
        <w:rPr/>
      </w:pPr>
      <w:r>
        <w:rPr>
          <w:lang w:val="en-US" w:eastAsia="en-US"/>
        </w:rPr>
        <w:t>Да, во всех вопросах нужно руководствоваться чувствознанием или сердцем, другого мерила нет. В каждом случае все разно, все особенно и при массе привходящих обстоятельств. И сердце должно найти решение всему.</w:t>
      </w:r>
    </w:p>
    <w:p>
      <w:pPr>
        <w:pStyle w:val="Normal"/>
        <w:bidi w:val="0"/>
        <w:ind w:left="0" w:right="0" w:firstLine="567"/>
        <w:rPr/>
      </w:pPr>
      <w:r>
        <w:rPr>
          <w:lang w:val="en-US" w:eastAsia="en-US"/>
        </w:rPr>
        <w:t>Теперь Вы стоите у порога нового ответственного строительства. Ушло, как Вы прекрасно пишете, «Горящее Сердце», которое умело давать радость. Но каждый должен научиться сам находить эту радость в себе, ибо Свет внутри нас. «Горящее Сердце» зажгло огонь. Ваш долг и всех ближайших сотрудников сохранить и раздуть его в неугасимое пламя. Начатое строительство настолько велико, настолько прекрасно, всеобъемлюще и насущно необходимо, что именно оно должно давать радость возможности принимать в нем участие. Что может быть выше служения общему благу и Иерархии Света!</w:t>
      </w:r>
    </w:p>
    <w:p>
      <w:pPr>
        <w:pStyle w:val="Normal"/>
        <w:bidi w:val="0"/>
        <w:ind w:left="0" w:right="0" w:firstLine="567"/>
        <w:rPr/>
      </w:pPr>
      <w:r>
        <w:rPr>
          <w:lang w:val="en-US" w:eastAsia="en-US"/>
        </w:rPr>
        <w:t>События назревают великие, и потребуется множество работников, воспринявших основы «Живой Этики», чтобы удержать равновесие и утвердить грядущую эпоху на новых основах понимания Духа Красоты и Сотрудничества.</w:t>
      </w:r>
    </w:p>
    <w:p>
      <w:pPr>
        <w:pStyle w:val="Normal"/>
        <w:bidi w:val="0"/>
        <w:ind w:left="0" w:right="0" w:firstLine="567"/>
        <w:rPr/>
      </w:pPr>
      <w:r>
        <w:rPr>
          <w:lang w:val="en-US" w:eastAsia="en-US"/>
        </w:rPr>
        <w:t>Итак, в новый путь бодро и радостно, ибо Рука Водящая не оставит всех искренне стремящихс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6" w:name="_Toc72776118"/>
      <w:r>
        <w:rPr>
          <w:lang w:val="en-US" w:eastAsia="en-US"/>
        </w:rPr>
        <w:t>11.04.34</w:t>
      </w:r>
      <w:bookmarkEnd w:id="56"/>
    </w:p>
    <w:p>
      <w:pPr>
        <w:pStyle w:val="Normal"/>
        <w:bidi w:val="0"/>
        <w:ind w:left="0" w:right="0" w:firstLine="567"/>
        <w:rPr>
          <w:lang w:val="en-US"/>
        </w:rPr>
      </w:pPr>
      <w:r>
        <w:rPr>
          <w:lang w:val="en-US" w:eastAsia="en-US"/>
        </w:rPr>
        <w:t>Вы спрашиваете совета, как быть успешным в работе и в своем развитии?</w:t>
      </w:r>
    </w:p>
    <w:p>
      <w:pPr>
        <w:pStyle w:val="Normal"/>
        <w:bidi w:val="0"/>
        <w:ind w:left="0" w:right="0" w:firstLine="567"/>
        <w:rPr>
          <w:lang w:val="en-US"/>
        </w:rPr>
      </w:pPr>
      <w:r>
        <w:rPr>
          <w:lang w:val="en-US" w:eastAsia="en-US"/>
        </w:rPr>
        <w:t>Между тем Вы имеете книги «Живой Этики», в которых даны исчерпывающие указания и советы, и при исполнении хотя бы десятой части всего данного благие результаты не заставят себя ждать. Могу еще добавить, что для скорейшего самоусовершенствования и развития духовности самое необходимое условие есть непрестанное памятование о Высшем Иерархе, это и есть та сокровенная концентрация, о которой столько пишется и которая так часто превратно толкуется. Памятуя о Светлом Облике во все минуты дня и ночи, творя все дела наши во Имя Его, мы постепенно устанавливаем ту священную связь, которая, наконец, дает нам великую мощь Иеровдохновения.</w:t>
      </w:r>
    </w:p>
    <w:p>
      <w:pPr>
        <w:pStyle w:val="Normal"/>
        <w:bidi w:val="0"/>
        <w:ind w:left="0" w:right="0" w:firstLine="567"/>
        <w:rPr>
          <w:lang w:val="en-US"/>
        </w:rPr>
      </w:pPr>
      <w:r>
        <w:rPr>
          <w:lang w:val="en-US" w:eastAsia="en-US"/>
        </w:rPr>
        <w:t>Зная Ваш литературный талант, я советовала бы Вам приложить его, именно, на пламенные воззвания к пробуждению и воскресению духа. Ибо, истинно, путь будущего лежит в воскресении духа. Прочтя книги Учения, Вы, конечно, уже уяснили себе, в какое грозное время мы живем, и, зная, как медленно расширяется сознание, Вы понимаете, что ни минуты нельзя отложить. Самое существование нашей планеты взвешивается на Космических Весах, и лишь само человечество может положить решающий вес на ту или иную чашу. Переустройство мира идет, и мы должны твердо сказать себе – решаем ли мы идти с Космическим Магнитом, или же осуждаем себя на переработку со всем остальным космическим отбросом.</w:t>
      </w:r>
    </w:p>
    <w:p>
      <w:pPr>
        <w:pStyle w:val="Normal"/>
        <w:bidi w:val="0"/>
        <w:ind w:left="0" w:right="0" w:firstLine="567"/>
        <w:rPr>
          <w:lang w:val="en-US"/>
        </w:rPr>
      </w:pPr>
      <w:r>
        <w:rPr>
          <w:lang w:val="en-US" w:eastAsia="en-US"/>
        </w:rPr>
        <w:t xml:space="preserve">Беда большинства приближающихся к Учению в том, что, восторгаясь его всеобъемлющей мудростью и красотою, они все же уделяют ему внимание не больше, нежели прекрасному поэтическому произведению, они не понимают всей </w:t>
      </w:r>
      <w:r>
        <w:rPr>
          <w:i/>
          <w:lang w:val="en-US" w:eastAsia="en-US"/>
        </w:rPr>
        <w:t xml:space="preserve">насущности </w:t>
      </w:r>
      <w:r>
        <w:rPr>
          <w:lang w:val="en-US" w:eastAsia="en-US"/>
        </w:rPr>
        <w:t>его и не делают даже попытки применить его к жизни, они не поступаются ни одной привычкой и ни одним своим удобством, а, между тем, грозные предвестники той огненной бури, о которой столько говорится в Учении, уже начинают появляться, и непробужденные и незакаленные духом будут погибать тысячами от новых невиданных еще эпидемий.</w:t>
      </w:r>
    </w:p>
    <w:p>
      <w:pPr>
        <w:pStyle w:val="Normal"/>
        <w:bidi w:val="0"/>
        <w:ind w:left="0" w:right="0" w:firstLine="567"/>
        <w:rPr/>
      </w:pPr>
      <w:r>
        <w:rPr>
          <w:lang w:val="en-US" w:eastAsia="en-US"/>
        </w:rPr>
        <w:t>Пора вспомнить о гигиене духа. Не так важна гигиена тела, как именно гигиена духа. Никакие витамины, никакие вспрыскивания и прививки гланд не спасут того, у кого иссякла или окостенела психическая энергия. Как нужно было бы разъяснить все глубокое значение слова служения, великого служения человечеству и подвига. Слово подвиг так прекрасно! В нем соединены самоусовершенствование, самопожертвование, результатом чего является и сдвиг сознания, не только личного, но и сознания народа и страны.</w:t>
      </w:r>
    </w:p>
    <w:p>
      <w:pPr>
        <w:pStyle w:val="Normal"/>
        <w:bidi w:val="0"/>
        <w:ind w:left="0" w:right="0" w:firstLine="567"/>
        <w:rPr/>
      </w:pPr>
      <w:r>
        <w:rPr>
          <w:lang w:val="en-US" w:eastAsia="en-US"/>
        </w:rPr>
        <w:t>Именно сейчас время призывать к подвигу. Все страны, весь Мир вовлечены в страшную борьбу, в которой победят лишь сильные духом. Не будем обманывать себя, что все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 Карта будущего уже сложилась в тонких мирах, но многие облегчения могут еще быть внесены.</w:t>
      </w:r>
    </w:p>
    <w:p>
      <w:pPr>
        <w:pStyle w:val="Normal"/>
        <w:bidi w:val="0"/>
        <w:ind w:left="0" w:right="0" w:firstLine="567"/>
        <w:rPr/>
      </w:pPr>
      <w:r>
        <w:rPr>
          <w:lang w:val="en-US" w:eastAsia="en-US"/>
        </w:rPr>
        <w:t xml:space="preserve">Итак, вдохновитесь и пишите зажигательные статьи в защиту культуры духа, прославляйте героизм и подвиг! Как сказано в Учении, там, где понятие героя является чем-то смешным и даже неприличным, там разложение. По этому признаку можно судить о дряхлости нации. Завет Величайшего Духа, покидавшего нашу планету, своим оставшимся Братьям был – «творите героев!». Пришло время, когда </w:t>
      </w:r>
      <w:r>
        <w:rPr>
          <w:i/>
          <w:lang w:val="en-US" w:eastAsia="en-US"/>
        </w:rPr>
        <w:t>мы все должны стать героями и творить героев.</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7" w:name="_Toc72776119"/>
      <w:r>
        <w:rPr>
          <w:lang w:val="en-US" w:eastAsia="en-US"/>
        </w:rPr>
        <w:t>26.04.34</w:t>
      </w:r>
      <w:bookmarkEnd w:id="57"/>
    </w:p>
    <w:p>
      <w:pPr>
        <w:pStyle w:val="Normal"/>
        <w:bidi w:val="0"/>
        <w:ind w:left="0" w:right="0" w:firstLine="567"/>
        <w:rPr>
          <w:lang w:val="en-US"/>
        </w:rPr>
      </w:pPr>
      <w:r>
        <w:rPr>
          <w:lang w:val="en-US" w:eastAsia="en-US"/>
        </w:rPr>
        <w:t>Очень порадовали меня присланные письма от далеких и милых сотрудниц. Все мы, объединенные Учением и работающие в одном направлении, должны представить собой одну семью. Если и не пришло еще время физически собраться нам, то все же оно не за горами. Вот и будем готовиться к этому великому времени. Будем готовиться к нему, как к празднику духа и сердца. Наложим на себя духовный строгий пост, чтобы в чистоте духа и тела встретить великую страстную субботу Воскресенья Духа. Устремим все наши помыслы в это близкое будущее, и многое серое, будничное и тяжкое облегчится, ибо сердце наше примет неизбежные невзгоды и трудности как великое послушание и будет жить часом радости будущей.</w:t>
      </w:r>
    </w:p>
    <w:p>
      <w:pPr>
        <w:pStyle w:val="Normal"/>
        <w:bidi w:val="0"/>
        <w:ind w:left="0" w:right="0" w:firstLine="567"/>
        <w:rPr>
          <w:lang w:val="en-US"/>
        </w:rPr>
      </w:pPr>
      <w:r>
        <w:rPr>
          <w:lang w:val="en-US" w:eastAsia="en-US"/>
        </w:rPr>
        <w:t>Прошу Вас передать милым сотрудницам, пусть несут свой огонь и приложат свои творческие силы для несения благой вести Учения алчущим сердцам. Близки нам все, устремленные к поискам знания. Без тяжких испытаний не может человек найти себя, и благо ему, если испытания эти приходят в молодости. В предстоящей всем нам работе мы оценим именно все трудные минуты, закалившие наш дух и познакомившие нас с жизнью и душой народа. Правильно чувство, что человечество будет спасено великим чудом озарения. «Чудо совершается в заповеданное время».</w:t>
      </w:r>
    </w:p>
    <w:p>
      <w:pPr>
        <w:pStyle w:val="Normal"/>
        <w:bidi w:val="0"/>
        <w:ind w:left="0" w:right="0" w:firstLine="567"/>
        <w:rPr>
          <w:lang w:val="en-US"/>
        </w:rPr>
      </w:pPr>
      <w:r>
        <w:rPr>
          <w:lang w:val="en-US" w:eastAsia="en-US"/>
        </w:rPr>
        <w:t>Радуюсь Вашему утверждению, что Вы бесповоротно отдаете себя работе Великих Учителей на благо общее, ибо без такого решения невозможно продвигаться по Пути. Нам дана молитва – «Тебе, Владыка, служу всем, всегда и везде! Пусть путь мой будет весь в подвиге самоотречения». – Так пусть эта молитва будет и Вашей, и каждого, кто всем сердцем вступил на путь служения человечеству. В связи с этим, привожу Вам несколько строк из Учения: «Когда ученик познает в сердце радость пути, где терний нет, ибо все претворяется в радость Служения, тогда можно приоткрыть Врата Великие. Среди понятий высших ученик должен помнить сердцем о рекордах Света. Среди ужасающих явлений ученик должен помнить о рекордах тьмы. И начертано на щите Света: «Владыка, дойду один, Владыка, дойду в подвиге явленном, дойду, дойду!» И завещано на Щите Света – честность, преданность и самоотверженность. Но страшны рекорды тьмы, да воздержится ученик от начертания на этих скрижалях несмываемых – ложь, лицемерие, предательство и самость...»</w:t>
      </w:r>
    </w:p>
    <w:p>
      <w:pPr>
        <w:pStyle w:val="Normal"/>
        <w:bidi w:val="0"/>
        <w:ind w:left="0" w:right="0" w:firstLine="567"/>
        <w:rPr>
          <w:lang w:val="en-US"/>
        </w:rPr>
      </w:pPr>
      <w:r>
        <w:rPr>
          <w:lang w:val="en-US" w:eastAsia="en-US"/>
        </w:rPr>
        <w:t>«Также среди явлений, которые особенно губительны для восхождения, нужно отметить половинчатое Служение. Невозможно продвинуться, не отвергнув страшную половинчатость. Надо помнить, что, раз избрав Учителя, ученик должен всегда действовать, понимая все губительные следствия половинчатости. Не только явное предательство опасно, против явного можно бороться мечом, но те скрытые подкопы половинчатости так губительны».</w:t>
      </w:r>
    </w:p>
    <w:p>
      <w:pPr>
        <w:pStyle w:val="Normal"/>
        <w:bidi w:val="0"/>
        <w:ind w:left="0" w:right="0" w:firstLine="567"/>
        <w:rPr>
          <w:lang w:val="en-US"/>
        </w:rPr>
      </w:pPr>
      <w:r>
        <w:rPr>
          <w:lang w:val="en-US" w:eastAsia="en-US"/>
        </w:rPr>
        <w:t>«Нужно направить сознание людей на путь честности. Нужно людям понять, что самое главное состоит в честности Служения. Чем утвердить рост духа, чем доказать преданность Иерархии, чем очистить сознание? – Только единым законом честности служения. Так запомним навсегда о губительности половинчатости. Рекорды тьмы содержат все половинчатые решения и действия, потому на пути огненном нужно помнить о следствиях половинчатости. Если бы можно было выявить рекорды тонкого мира, человечество ужаснулось бы, увидев серые тени вокруг разрушения, вокруг половинчатости, вокруг предательства, вокруг подстрекательства, вокруг кощунства и непримиримости и самости. Так запомним на пути огненном об опасности половинчатости и подкопов...»</w:t>
      </w:r>
    </w:p>
    <w:p>
      <w:pPr>
        <w:pStyle w:val="Normal"/>
        <w:bidi w:val="0"/>
        <w:ind w:left="0" w:right="0" w:firstLine="567"/>
        <w:rPr>
          <w:lang w:val="en-US"/>
        </w:rPr>
      </w:pPr>
      <w:r>
        <w:rPr>
          <w:lang w:val="en-US" w:eastAsia="en-US"/>
        </w:rPr>
        <w:t>Потому пусть все новоподходящие не ждут немедленного облегчения и особых результатов, если в духе и сердце они не отдали себя всецело служению Света. Как сказано: «Нужно уметь перед собою нести Учение как последний огонь, как последнюю пищу, как последнюю влагу. Явить нужно любовь и бережность как к последней возможности и воде». – Вот если будет налицо такое устремление, то и возможности наши преумножатся. Истинный ученик идет, влекомый непреодолимой любовью к Учителю Света.</w:t>
      </w:r>
    </w:p>
    <w:p>
      <w:pPr>
        <w:pStyle w:val="Normal"/>
        <w:bidi w:val="0"/>
        <w:ind w:left="0" w:right="0" w:firstLine="567"/>
        <w:rPr>
          <w:lang w:val="en-US"/>
        </w:rPr>
      </w:pPr>
      <w:r>
        <w:rPr>
          <w:lang w:val="en-US" w:eastAsia="en-US"/>
        </w:rPr>
        <w:t>Теперь отвечу на Ваши вопросы. 1) Конечно, Вы правильно понимаете, что прежде всего нужно самим применять Учение в жизни и работать над собою. Ибо как же иначе можем мы привлекать искренно ищущих душ? Ведь на каждом, приблизившемся к Учению, лежит обязанность раздавать полученные им зерна. Но будет ли удачен такой посев, если сами мы не будем уметь ценить и не испытаем зерна, доверенные нам? Многие ли найдутся, кто на веру примут наши зерна? Многие захотят убедиться в результате, увидеть всходы этих зерен. Потому так важны наглядные, личные примеры носителей зерен. Важно показать жизненность Учения, насколько примененное Учение может преобразить весь характер человека и всю жизнь его. Давно уже сказано – «вера без дел мертва есть».</w:t>
      </w:r>
    </w:p>
    <w:p>
      <w:pPr>
        <w:pStyle w:val="Normal"/>
        <w:bidi w:val="0"/>
        <w:ind w:left="0" w:right="0" w:firstLine="567"/>
        <w:rPr>
          <w:lang w:val="en-US"/>
        </w:rPr>
      </w:pPr>
      <w:r>
        <w:rPr>
          <w:lang w:val="en-US" w:eastAsia="en-US"/>
        </w:rPr>
        <w:t>Так и Учение, без приложения его, принесет мало пользы.</w:t>
      </w:r>
    </w:p>
    <w:p>
      <w:pPr>
        <w:pStyle w:val="Normal"/>
        <w:bidi w:val="0"/>
        <w:ind w:left="0" w:right="0" w:firstLine="567"/>
        <w:rPr>
          <w:lang w:val="en-US"/>
        </w:rPr>
      </w:pPr>
      <w:r>
        <w:rPr>
          <w:lang w:val="en-US" w:eastAsia="en-US"/>
        </w:rPr>
        <w:t>2) Вы спрашиваете, продолжать ли Вам медитации? Все, что способствует концентрации мышления, очень полезно, и следует всячески поощрять к четкости и кристаллизации мысли. Именно сейчас столько хаотического мышления, и нужно всеми способами научиться собирать свои мысли, не допускать непроизвольных скачков их. Последовательность в мыслях и действиях так необходима для расширения сознания!</w:t>
      </w:r>
    </w:p>
    <w:p>
      <w:pPr>
        <w:pStyle w:val="Normal"/>
        <w:bidi w:val="0"/>
        <w:ind w:left="0" w:right="0" w:firstLine="567"/>
        <w:rPr>
          <w:lang w:val="en-US"/>
        </w:rPr>
      </w:pPr>
      <w:r>
        <w:rPr>
          <w:lang w:val="en-US" w:eastAsia="en-US"/>
        </w:rPr>
        <w:t>Прочла Ваши медитации. Тема о мысли так обширна, истинно, мысль есть Вселенная! Потому хорошо развивать эту тему во всей ее всеобъемлемости, стараясь как можно больше конкретизировать. Также полезно размышление, насколько мысль есть творец кармы. Тему «Умейте помнить о Вратах, явленных Нами» полезно углубить и представить весь путь восхождения, разделенным на семь Врат, и отметить последовательность качеств, которые необходимо развить в себе для снятия затворов с соответствующих Врат, если и не семи, то хотя бы четырех из них. И другую тему – «улыбнитесь трудности пути вашего», тоже можно расширить и еще больше подчеркнуть, что именно может дать нам силу улыбаться трудностям, в чем заключается неисчерпаемый источник радости, и перейти к углублению понятия «радость есть высшая мудрость». Вот несколько кратких замечаний. Очень ценны эти размышления на темы Учения. Хорошо бы взять темы «Простота» и «Подвиг». Эти два понятия в Учении особенно подчеркиваются.</w:t>
      </w:r>
    </w:p>
    <w:p>
      <w:pPr>
        <w:pStyle w:val="Normal"/>
        <w:bidi w:val="0"/>
        <w:ind w:left="0" w:right="0" w:firstLine="567"/>
        <w:rPr>
          <w:lang w:val="en-US"/>
        </w:rPr>
      </w:pPr>
      <w:r>
        <w:rPr>
          <w:lang w:val="en-US" w:eastAsia="en-US"/>
        </w:rPr>
        <w:t>Теперь перейду к четвертой медитации «Качество Воздуха и ясность духа». В этой медитации я не согласна с фразой – «сначала надо приготовить храм, а потом воспитывать душу». Ведь дух строит храм, а не наоборот. Конечно, психическое и физическое тесно связаны между собою и для совершенства необходимо равновесие этих двух начал, но все же без тела мы можем существовать, без духа же мы истинные мертвецы. Приведу слова Учения: «Правильно сказано, что дух может жить без тела, ибо искалеченное тело может заключать светлую душу, но тело не может, несмотря на все внешние совершенства, заключать дух, который не соответствует накоплению прошлого». Также в силу того, что, в большинстве случаев, дух человеческий так заглушен, можно рассматривать многие болезни как благо, ибо они сближают дух с тонким миром. Каждое явление основано на двух началах, которые отвечают измерению тонкого и земного мира, но эти измерения бывают часто обратно пропорциональны. В Учении есть страница о том, какое настало бы торжество злодеяний и извращений, если бы дать злобным и неразвитым душам здоровые тела! Отсюда ясно, что при существующем положении вещей, являя разумное отношение к телу, все же нам приходится уделить больше внимания на пробуждение и развитие духовного начала. И знаменитое изречение – «в здоровом теле здоровая душа», я, во всяком случае, переставила бы последовательность и сказала – у здорового духа – здоровое тело. Начав с укрепления тела, мы, действительно, можем прийти к «ношению воды в решете». Очень поощряю всех сотрудниц к размышлениям, ибо при литературном таланте, при усвоении духа Учения можно принести большую пользу, избрав темы Учения и составляя на основании их небольшие популярные очерки и даже книжечки, имея в виду широкие массы. Эти небольшие популярные изложения так необходимы! Например, можно было бы взять такие насущные темы, как понятие Учителя, сила и значение мысли, психическая энергия и т. д., и, собрав все, что сказано об этом в Учении, связать отдельные данные добавлением нужных пояснений. Вообще работы над Учением бездна, и я так радуюсь, когда обнаруживаются писательские способности с устремлением к основам Учения. Сколько работы предстоит в близком будущем, сколько рук понадобится во всех областях! Нужно постоянно иметь это в виду и стараться использовать, как можно продуктивнее, ближайшее время на приобретение знаний и подготовку к тому, что ближе всего сердцу.</w:t>
      </w:r>
    </w:p>
    <w:p>
      <w:pPr>
        <w:pStyle w:val="Normal"/>
        <w:bidi w:val="0"/>
        <w:ind w:left="0" w:right="0" w:firstLine="567"/>
        <w:rPr>
          <w:lang w:val="en-US"/>
        </w:rPr>
      </w:pPr>
      <w:r>
        <w:rPr>
          <w:lang w:val="en-US" w:eastAsia="en-US"/>
        </w:rPr>
        <w:t>3) Вы спрашиваете, следует ли Вам заняться изучением целебных трав? Всякое знание благо, и эта область, конечно, очень благородна и захватывающе интересна.</w:t>
      </w:r>
    </w:p>
    <w:p>
      <w:pPr>
        <w:pStyle w:val="Normal"/>
        <w:bidi w:val="0"/>
        <w:ind w:left="0" w:right="0" w:firstLine="567"/>
        <w:rPr>
          <w:lang w:val="en-US"/>
        </w:rPr>
      </w:pPr>
      <w:r>
        <w:rPr>
          <w:lang w:val="en-US" w:eastAsia="en-US"/>
        </w:rPr>
        <w:t xml:space="preserve">4) Вы просите дать Вам указания, как проводить Учение в жизнь, отвечу, как можно проще, как можно сердечнее, так, как указано в книгах Учения. Но, конечно, у Вас так же, как и у других сотрудниц, несомненно, могут возникнуть недоумения и вопросы по поводу некоторых утверждений в книгах Учения, и потому я всегда готова ответить на них. Ведь все Учение давалось и дается на жизни каждого дня и содержит в себе часто ответы на определенные вопросы или пояснения видений, переживаний и событий и потому часто могут быть не совсем ясны для непосвященных в нашу жизнь. Мне приходилось много сталкиваться с совершенно обратным толкованием того смысла, в котором даны были некоторые страницы Учения. Это неизбежно, и потому я всегда готова ответить на Ваши вопросы по Учению. Это и даст нам необходимый духовный контакт. </w:t>
      </w:r>
      <w:r>
        <w:rPr>
          <w:i/>
          <w:lang w:val="en-US" w:eastAsia="en-US"/>
        </w:rPr>
        <w:t xml:space="preserve">Без вопросов не может быть Учителя. </w:t>
      </w:r>
      <w:r>
        <w:rPr>
          <w:lang w:val="en-US" w:eastAsia="en-US"/>
        </w:rPr>
        <w:t>И тем более, когда мы находимся в разных частях света. Ведь непосредственное общение облегчает многое, ибо так важно постоянное или длительное прикасание аур. Потому будем обмениваться мыслями, сердечными устремлениями и посылать нашу психическую энергию, наслоенную в этих мыслях на бумаге.</w:t>
      </w:r>
    </w:p>
    <w:p>
      <w:pPr>
        <w:pStyle w:val="Normal"/>
        <w:bidi w:val="0"/>
        <w:ind w:left="0" w:right="0" w:firstLine="567"/>
        <w:rPr/>
      </w:pPr>
      <w:r>
        <w:rPr>
          <w:lang w:val="en-US" w:eastAsia="en-US"/>
        </w:rPr>
        <w:t>Сердце мое так жаждет дать всем радость и облегчение, потому прошу всех проникнуться великою серьезностью и торжественностью грядущего времени и помнить, что мы должны напрячь все свои силы, чтобы преуспеть в самоусовершенствовании. Будущее велико и прекрасн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8" w:name="_Toc72776120"/>
      <w:r>
        <w:rPr>
          <w:lang w:val="en-US" w:eastAsia="en-US"/>
        </w:rPr>
        <w:t>05.05.34</w:t>
      </w:r>
      <w:bookmarkEnd w:id="58"/>
    </w:p>
    <w:p>
      <w:pPr>
        <w:pStyle w:val="Normal"/>
        <w:bidi w:val="0"/>
        <w:ind w:left="0" w:right="0" w:firstLine="567"/>
        <w:rPr>
          <w:lang w:val="en-US"/>
        </w:rPr>
      </w:pPr>
      <w:r>
        <w:rPr>
          <w:lang w:val="en-US" w:eastAsia="en-US"/>
        </w:rPr>
        <w:t>Неправильно называть тонкое тело бесформенным, ибо бесформенность эта относительна. И в Учении говорится о бесплотности, но не о бесформенности. Кроме того, в эзотерических Учениях есть указания на то, что эти тонкие, бесплотные тела отличались красотою и совершенством форм. Нельзя утверждать, что они не имели ничего общего с нашей теперешней физической формою. Ведь тонкое тело есть прототип физического. Конечно, первобытный физический, высокий животный тип, который заключал в себе человеческую монаду, далеко не соответствовал внешней видимостью тонкому телу или духовной сущности, воплощенной в нем.</w:t>
      </w:r>
    </w:p>
    <w:p>
      <w:pPr>
        <w:pStyle w:val="Normal"/>
        <w:bidi w:val="0"/>
        <w:ind w:left="0" w:right="0" w:firstLine="567"/>
        <w:rPr>
          <w:lang w:val="en-US"/>
        </w:rPr>
      </w:pPr>
      <w:r>
        <w:rPr>
          <w:lang w:val="en-US" w:eastAsia="en-US"/>
        </w:rPr>
        <w:t>Также правильнее и понятнее было бы сказать, что человек в самом начале своей земной эволюции не обладал интеллектом, но по своей духовной организации он превосходил нас. Ведь духовность прежде всего есть сознание. Сознание лежит в основании Вселенной. Каждый атом наделен сознанием; где жизнь, там и сознание, но, конечно, степени сознания и осознания беспредельны. Правда, в тонком мире можно наблюдать полусознательные и даже бессознательные посмертные состояния, но только в тех случаях, когда духовность или спит, или отсутствует; когда человек, в своих земных жизнях, не развивал в себе высших способностей и тем нарушил связь со своими духовными центрами, дающими нам истинное бессмертие богочеловека, владеющего яснознанием. Именно, лишь в случае богочеловека или Архата, при объединении разума с духовным сознанием, можно применить термины – яснознание, ясновидение и яснослышание. Потому, говоря о духовности первобытного человека, лучше заменить эти термины просто духовным сознанием, духовным зрением и слухом.</w:t>
      </w:r>
    </w:p>
    <w:p>
      <w:pPr>
        <w:pStyle w:val="Normal"/>
        <w:bidi w:val="0"/>
        <w:ind w:left="0" w:right="0" w:firstLine="567"/>
        <w:rPr>
          <w:lang w:val="en-US"/>
        </w:rPr>
      </w:pPr>
      <w:r>
        <w:rPr>
          <w:lang w:val="en-US" w:eastAsia="en-US"/>
        </w:rPr>
        <w:t>Теперь приведу Вам извлечения из моей книги, которую скоро начну собирать, они Вам объяснят многое. «Сокровенное Учение говорит, что гермафродит, в сущности, никогда не существовал, были отдельные неудачные попытки, скоро прекращенные. Но Учение о половинчатых душах имеет основание и как бы заканчивает символ Андрогина. Все символы Андрогина имеют целью указать на необходимость двух Начал в Космосе во всех его проявлениях для жизни и равновесия. Но все легенды о сродстве душ основаны на великой истине, ибо единство, слияние двух Начал, заложены в первичном законе... Огонь двуероден в своем естестве, отсюда все чаши мистерий древности с двуеродным пламенем над ними... Все боги древности имеют своих супруг, олицетворяющих космическую энергию, и писания и священные изображения всех народов указывают на этот основной космический закон. При дифференциации происходит разобщение Начал, и разобщенные Начала увлекаются в отдаленные сферы. Магнит, заложенный в Началах, должен на протяжении эонов превращений и трансмутаций очищения собрать и объединить разобщенные Начала. Это и есть великое завершение или Венец Космоса».</w:t>
      </w:r>
    </w:p>
    <w:p>
      <w:pPr>
        <w:pStyle w:val="Normal"/>
        <w:bidi w:val="0"/>
        <w:ind w:left="0" w:right="0" w:firstLine="567"/>
        <w:rPr>
          <w:lang w:val="en-US"/>
        </w:rPr>
      </w:pPr>
      <w:r>
        <w:rPr>
          <w:lang w:val="en-US" w:eastAsia="en-US"/>
        </w:rPr>
        <w:t>Конечно, все это было до сих пор затемнено намеренно, ибо человечество не было готово принять во всей чистоте красоту этого космического закона. Но теперь человечество подошло к поворотному пункту, когда духовность должна восторжествовать, в противном случае планете грозит гибель. Потому и этот сокровеннейший космический закон должен начать постепенно входить в сознание людей и тем обуздать и очистить нашу ужасную половую разнузданность.</w:t>
      </w:r>
    </w:p>
    <w:p>
      <w:pPr>
        <w:pStyle w:val="Normal"/>
        <w:bidi w:val="0"/>
        <w:ind w:left="0" w:right="0" w:firstLine="567"/>
        <w:rPr>
          <w:lang w:val="en-US"/>
        </w:rPr>
      </w:pPr>
      <w:r>
        <w:rPr>
          <w:lang w:val="en-US" w:eastAsia="en-US"/>
        </w:rPr>
        <w:t>Красота есть в слиянии духа двух Начал, но, конечно, вид физического плана далеко отстоит от духа. Перемена видов может соответствовать расширению сознания. Прекрасные сосуды могут быть в прекрасном обиходе. Но во всем необходим приказ духа. Потому безобразному гермафродиту, или людям с двумя позвоночниками, или же награжденным другими подобными же безобразными измышлениями писателей, лишенных красоты и знания, нет места в будущей эволюции. Эволюция идет путем красоты. И будущие расы будут улучшаться и утончаться в формах по мере роста духовности, чтобы вернуться в конце шестой и к началу седьмой расы к состоянию уплотненного астрального тела. Этому улучшению форм и росту духовности очень помогут правильные сочетания или браки. Для этого сокровенного знания и действа и придет на помощь человечеству Великое Братство.</w:t>
      </w:r>
    </w:p>
    <w:p>
      <w:pPr>
        <w:pStyle w:val="Normal"/>
        <w:bidi w:val="0"/>
        <w:ind w:left="0" w:right="0" w:firstLine="567"/>
        <w:rPr>
          <w:lang w:val="en-US"/>
        </w:rPr>
      </w:pPr>
      <w:r>
        <w:rPr>
          <w:lang w:val="en-US" w:eastAsia="en-US"/>
        </w:rPr>
        <w:t>Перехожу к дальнейшему. Разделение полов означает, что при погружении в плотную материю магнит Начал стал слабеть и люди начали смешиваться или сочетаться незаконно. Есть по этому поводу замечательное место у Оригена, привожу его: «Вдовы же – это те души, которые оставили незаконного мужа, с каким они были соединены противозаконно, но остаются вдовами, потому что не усовершенствовались до соединения с небесным Женихом». Конечно, следует принять во внимание, что, по словам Руфина, биографа Оригена, много поправок было внесено в сочинения Оригена, иначе они никогда не увидели бы свет и даже были бы уничтожены. Конечно, и здесь внесена поправка и жених пишется с прописной буквы, тем самым как бы подразумевая Христа. Но в другом месте того же труда «О Началах», где тоже говорится о женщинах, которые уже не живут с незаконными мужьями, но вдовствуют, еще не сделавшись достойными жениха, жених написан с маленькой буквы. Несомненно, бывают и обратные явления, когда жених не достоин еще невесты, но разве в те времена возможно было об этом писать? Теперь не является ли истинным кощунством этот Вселенский Брак, хотя бы и символичный, который навязан церковью Христу? Меня это всегда коробило до глубины души.</w:t>
      </w:r>
    </w:p>
    <w:p>
      <w:pPr>
        <w:pStyle w:val="Normal"/>
        <w:bidi w:val="0"/>
        <w:ind w:left="0" w:right="0" w:firstLine="567"/>
        <w:rPr>
          <w:lang w:val="en-US"/>
        </w:rPr>
      </w:pPr>
      <w:r>
        <w:rPr>
          <w:lang w:val="en-US" w:eastAsia="en-US"/>
        </w:rPr>
        <w:t>Теперь к Вашему вопросу о Карме. В каждой жизни человек может погасить ту часть старой кармы, которая настигнет его в данном воплощении, и, конечно, он тут же начнет новую карму, но при расширенном сознании он сможет быстрее изжить накопленную им карму, причем новая, порождаемая им карма будет уже высшего качества. Кроме того, и старая карма уже не будет ему так страшна, ибо очищенное мышление и, следовательно, очищенная аура совершенно иначе реагирует на обратные удары. И таким образом человек может выйти из, казалось бы, заколдованного круга кармы. Но, конечно, только земной кармы, приковывавшей его к Земле, ибо карма не может прекратиться, покуда существует сознание, мысль. Карма, идущая в соответствии с космическими законами, будет беспредельно повышаться в своем качестве, вступая в новые круги и выходя из них, и так в беспредельность.</w:t>
      </w:r>
    </w:p>
    <w:p>
      <w:pPr>
        <w:pStyle w:val="Normal"/>
        <w:bidi w:val="0"/>
        <w:ind w:left="0" w:right="0" w:firstLine="567"/>
        <w:rPr>
          <w:lang w:val="en-US"/>
        </w:rPr>
      </w:pPr>
      <w:r>
        <w:rPr>
          <w:lang w:val="en-US" w:eastAsia="en-US"/>
        </w:rPr>
        <w:t>Индивидуальная карма всегда является главной, основной. Причем карма, прежде всего, складывается из наклонностей, мыслей и побуждений человека, поступки – факторы второстепенные. Буддисты говорят: «Карма есть мысль». Если было бы иначе, то человек никогда не освободился бы от своей кармы. Именно, индивидуальная карма, будучи основной, решающей, влияет как на порождение, так и на погашение всех видов кармы. Вредя себе, человек тем самым вредит и другим. В Космосе все связано, все переплетено между собою, и ничто нельзя расчленить, потому и карму индивидуальную нельзя расчленить от всех прочих видов кармы, групповой, расовой и т. д. В Учении сказано: «Трудно просачиваются искры творчества на пути кармы, и еще меньше понимается истина кармического действия. Не извне приходит то, что принято считать кармой. В каждой клеточке заключена карма. Дух несет свое достижение и доспе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Если система каст и сословий имела свое основание в далекие времена, то сейчас она является неразумною затхлостью. Именно, сословия и касты создали такую бездну между так называемым образованным классом и народом: именно эта образовавшаяся бездна разъединения сознаний так страшна и угрожает сейчас всей культуре. Произошел сдвиг в сознании масс, они инстинктивно учуяли космический закон основного равенства духа, и, не будучи в состоянии в невежестве своем осознать великий принцип законной Иерархии, опирающейся на закон эволюции, они восстают в ярости на всем пространстве планеты. Потому главной задачей государства должна быть забота о просвещении народа, иначе гидра тьмы поглотит все. Лишь истинное знание может иметь преимущество, но не сословия. Именно сознания, лишенные истинного знания, следовали сословной рутине и невежеством своим разжигали страсти темных сознаний. Страшна, ужасна гидра тьмы и невежества!</w:t>
      </w:r>
    </w:p>
    <w:p>
      <w:pPr>
        <w:pStyle w:val="Normal"/>
        <w:bidi w:val="0"/>
        <w:ind w:left="0" w:right="0" w:firstLine="567"/>
        <w:rPr>
          <w:lang w:val="en-US"/>
        </w:rPr>
      </w:pPr>
      <w:r>
        <w:rPr>
          <w:lang w:val="en-US" w:eastAsia="en-US"/>
        </w:rPr>
        <w:t>Рассматривать смешение сословий как фактор для кармы злокачественной – неправильно, ибо в настоящее время здоровая, духовно не развращенная, крестьянская семья часто является лучшим восприемником для высокого духа. Рождение в палатах или в скромном углу сапожника ни в коем случае не может рассматриваться как результат кармы смешения сословий, но лишь как следствие кармы личной или выполнение известной миссии. Так Бемэ был сапожником, но именно это обстоятельство, по тем временам, дало ему возможность сравнительно спокойно выполнить свою высокую миссию. Страшная карма человечества порождена не смешением сословий, но попранием великих космических законов, начиная от закона зарождения и до космического завершения. Так установление законных сочетаний есть наука будущего, ведь люди, как сказано, должны сочетаться даже в соответствии со своей принадлежностью к той или иной стихии.</w:t>
      </w:r>
    </w:p>
    <w:p>
      <w:pPr>
        <w:pStyle w:val="Normal"/>
        <w:bidi w:val="0"/>
        <w:ind w:left="0" w:right="0" w:firstLine="567"/>
        <w:rPr>
          <w:lang w:val="en-US"/>
        </w:rPr>
      </w:pPr>
      <w:r>
        <w:rPr>
          <w:lang w:val="en-US" w:eastAsia="en-US"/>
        </w:rPr>
        <w:t>Пренебрежение этими основными космическими законами и привело большинство человечества к тяжкой карме вырождения. Потому не так страшны несоответствия между накоплениями воплощающегося духа и скромной средой, в которой ему пришлось родиться, как несоответствие между основными естествами родителей, ибо отсюда происходит все духовное разложение. Бедность и трудные условия растят крылья у сильного духа. Усилия, затрачиваемые при преодолении трудностей, ценнее самого успеха.</w:t>
      </w:r>
    </w:p>
    <w:p>
      <w:pPr>
        <w:pStyle w:val="Normal"/>
        <w:bidi w:val="0"/>
        <w:ind w:left="0" w:right="0" w:firstLine="567"/>
        <w:rPr>
          <w:lang w:val="en-US"/>
        </w:rPr>
      </w:pPr>
      <w:r>
        <w:rPr>
          <w:lang w:val="en-US" w:eastAsia="en-US"/>
        </w:rPr>
        <w:t>Теперь о Владыках Кармы. Около этого понятия много смущения. Разве возможно представить себе, чтобы Владыки Кармы занимались отвешиванием кармы по порциям всем миллиардам воплощающихся душ! Но и такое нелепое утверждение приходится встречать. В книге Учения сказано: «Силы, явленные для служения Свету, не вторгаются в карму, как думают некоторые, не посвященные в мощь кармы. Силы Света наблюдают за действиями человеческими, давая направление, но не вторгаясь в жизнь. Примеров тому много. Вестники появляются, предупреждения посылаются, даются направления и указываются пути, но выбор назначенных утверждений напрягается волею человеческою. Таким образом явление кооперации двух Миров насыщается этим понятием».</w:t>
      </w:r>
    </w:p>
    <w:p>
      <w:pPr>
        <w:pStyle w:val="Normal"/>
        <w:bidi w:val="0"/>
        <w:ind w:left="0" w:right="0" w:firstLine="567"/>
        <w:rPr>
          <w:lang w:val="en-US"/>
        </w:rPr>
      </w:pPr>
      <w:r>
        <w:rPr>
          <w:lang w:val="en-US" w:eastAsia="en-US"/>
        </w:rPr>
        <w:t>«Именно, самодеятельность духа может приблизить к лучшей карме. Тем же можно объяснить, почему Силы Света не останавливают дух от разных действий, которые часто нарушают назначенное. Недоумевают часто – почему не указывают разные пути? Недоумевают также – почему через разные каналы утверждаются Послания? Недоумевают – почему Силы Света не предотвращают разные течения? Ответим – Силы Света никогда не вторгаются в кармы человеческие. Этот закон нужно помнить на пути к Миру Огненному... Закон свободной воли часто не позволяет Нам указывать явление, которое кажется не ясным. Этот же закон указывает наши скрещенные пути, когда свободная воля устремляла сердце навстречу сердцу...»</w:t>
      </w:r>
    </w:p>
    <w:p>
      <w:pPr>
        <w:pStyle w:val="Normal"/>
        <w:bidi w:val="0"/>
        <w:ind w:left="0" w:right="0" w:firstLine="567"/>
        <w:rPr>
          <w:lang w:val="en-US"/>
        </w:rPr>
      </w:pPr>
      <w:r>
        <w:rPr>
          <w:lang w:val="en-US" w:eastAsia="en-US"/>
        </w:rPr>
        <w:t>Можно несколько сильнее подчеркнуть вопрос распространения кармы и на промежуточные состояния в тонком мире. Привожу параграф из «Мира Огненного»: «Карма распространяется на все действия, на все миры. Так же как карма может ускориться, так же она может удлиниться. Усугубление кармы отражается не только на следующей земной жизни, но и все промежуточные состояния будут зависеть от усугубления кармы. Мир тонкий настолько связан с земным, что нужно углубить мышление в этом направлении. Понявший смысл связи двух миров будет беречь свои земные действия. Бережность ко всем энергиям поможет устремленному духу. Главная причина – непонимание истины пространственной жизни. Все трансмутируется, все искупается. Правильно сказано о законе кармы и беспредельности. Именно, устремление до беспредельности и возможности до беспредельности. На пути к Миру Огненному утвердим сознательное отношение к закону кармы...»</w:t>
      </w:r>
    </w:p>
    <w:p>
      <w:pPr>
        <w:pStyle w:val="Normal"/>
        <w:bidi w:val="0"/>
        <w:ind w:left="0" w:right="0" w:firstLine="567"/>
        <w:rPr>
          <w:lang w:val="en-US"/>
        </w:rPr>
      </w:pPr>
      <w:r>
        <w:rPr>
          <w:lang w:val="en-US" w:eastAsia="en-US"/>
        </w:rPr>
        <w:t>И еще: «Трансмутация центров нагнетает творческие энергии, которые необходимы для перехода в мир тонкий. Каждое духовное устремление дает свои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ет нужные энергии. Нужно понять, что империл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е от духовных язв. Когда дух сознает перед отрывом от Земли, как он являл свои энергии, то сознание может искупить многое, но сознание нужно направить к мысли о Высших Мирах. Даже самый тяжкий преступник может быть направлен к пониманию тяжкой кармы, но для этого нужно трансмутировать общественные условия. Так на пути к Миру Огненному нужно приучаться к мысли о трансмутации центров, ибо освобождение от тела не есть освобождение от духовных язв».</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 большим разбором пользуйтесь оккультной литературой, также лучше не вдаваться в абстрактности, все нужно представить как можно жизненне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9" w:name="_Toc72776121"/>
      <w:r>
        <w:rPr>
          <w:lang w:val="en-US" w:eastAsia="en-US"/>
        </w:rPr>
        <w:t>06.05.34</w:t>
      </w:r>
      <w:bookmarkEnd w:id="59"/>
    </w:p>
    <w:p>
      <w:pPr>
        <w:pStyle w:val="Normal"/>
        <w:bidi w:val="0"/>
        <w:ind w:left="0" w:right="0" w:firstLine="567"/>
        <w:rPr>
          <w:lang w:val="en-US"/>
        </w:rPr>
      </w:pPr>
      <w:r>
        <w:rPr>
          <w:lang w:val="en-US" w:eastAsia="en-US"/>
        </w:rPr>
        <w:t xml:space="preserve">Вы утверждаете, что Вы принадлежите к типу людей, называемых «однолюбами». Это, несомненно, первое качество для каждого серьезного ученика, но для действительного успеха необходимо, чтобы это однолюбие простиралось главным образом на Учителя. Есть несколько Учителей Великого Братства, принимающих учеников и руководящих ими, и для каждого вступающего на ступень ученичества, а не просто изучающего </w:t>
      </w:r>
      <w:r>
        <w:rPr>
          <w:i/>
          <w:lang w:val="en-US" w:eastAsia="en-US"/>
        </w:rPr>
        <w:t xml:space="preserve">книжный </w:t>
      </w:r>
      <w:r>
        <w:rPr>
          <w:lang w:val="en-US" w:eastAsia="en-US"/>
        </w:rPr>
        <w:t>оккультизм, совершенно необходимо бесповоротно решить в глубине сердца своего, который из Учителей Вел. Братства ему ближе, и затем отдать себя всецело, без всяких ограничений и условий, этому Высокому Руководству. Но очень часты случаи, когда человек, стремящийся и позванный, в своем желании немедленного приближения и еще большего знания, бросается на поиски других учений и другого Великого Учителя и, в своем раздвоении и даже растроении, теряет свое место на лестнице восхождения. Припомните все, что сказано в Учении об избрании Учителя!</w:t>
      </w:r>
    </w:p>
    <w:p>
      <w:pPr>
        <w:pStyle w:val="Normal"/>
        <w:bidi w:val="0"/>
        <w:ind w:left="0" w:right="0" w:firstLine="567"/>
        <w:rPr/>
      </w:pPr>
      <w:r>
        <w:rPr>
          <w:lang w:val="en-US" w:eastAsia="en-US"/>
        </w:rPr>
        <w:t>Привожу § из книги «Мир Огненный»: «Утвердиться сердцем на Владыке есть первое условие на пути к Миру Огненному.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физически ощутить в сердце то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и и карма являются звеньями к Миру Огненному».</w:t>
      </w:r>
    </w:p>
    <w:p>
      <w:pPr>
        <w:pStyle w:val="Normal"/>
        <w:bidi w:val="0"/>
        <w:ind w:left="0" w:right="0" w:firstLine="567"/>
        <w:rPr/>
      </w:pPr>
      <w:r>
        <w:rPr>
          <w:lang w:val="en-US" w:eastAsia="en-US"/>
        </w:rPr>
        <w:t>Да, страшно опасно разбрасываться на первых порах. Не забывайте о годах испытания и подготовления организма, через которые неминуемо должны пройти все, серьезно вступившие на Путь Служения, и которым подвергаются и очень высокие духи. Конечно, все сказанное не относится к книжным оккультистам, но, как я понимаю, Вы хотели бы быть принятым в число учеников, ибо Вы говорите о Вашем единственном желании встретиться с Учителем и работать под Его Руководством. Конечно, я еще не встречала такого человека, который, ознакомившись даже только поверхностно с Учением (именно такие прежде всего хотят проникнуть в Вел. Братство), не желал бы, главным образом, встретиться с Учителем и, бросив все тяготы земные, удалиться в Их Общину; причем совершенно не представляя себе, сможет ли его физическое тело выдержать страшное нагнетение атмосферы, окружающее эту Твердыню. Но нужно помнить, что трансмутация организма, нервных центров должна происходить здесь, на Земле, среди борений духа, среди всех тягот и трудностей жизни, среди всех раздражающих мелочей обихода. Лишь это борение вызывает нужные энергии для преображения и изжития всех, отягощающих дух наш, привычек и привязанностей. Земная жизнь есть именно чистилище, и, не пройдя через него, нельзя вступить в Рай (Братство). Огни высших энергий опалят отягощенную ауру. Община Братства слишком удалена от земных условий, чтобы явиться тем нужным пробным камнем.</w:t>
      </w:r>
    </w:p>
    <w:p>
      <w:pPr>
        <w:pStyle w:val="Normal"/>
        <w:bidi w:val="0"/>
        <w:ind w:left="0" w:right="0" w:firstLine="567"/>
        <w:rPr/>
      </w:pPr>
      <w:r>
        <w:rPr>
          <w:lang w:val="en-US" w:eastAsia="en-US"/>
        </w:rPr>
        <w:t>Кроме того, Владыки никогда не вторгаются в карму человека и потому не делают никаких исключений. Лишь карма может привести человека в Их Общину. И если такая карма налицо, то никто и ничто, кроме самого человека, не сможет воспрепятствовать осуществлению ее. Пусть это последнее соображение окрылит Вас. Приложите все Ваши устремления как можно лучше провести в жизни все, данное Учением, и предоставьте остальное карме и великому знанию Владык!</w:t>
      </w:r>
    </w:p>
    <w:p>
      <w:pPr>
        <w:pStyle w:val="Normal"/>
        <w:bidi w:val="0"/>
        <w:ind w:left="0" w:right="0" w:firstLine="567"/>
        <w:rPr/>
      </w:pPr>
      <w:r>
        <w:rPr>
          <w:lang w:val="en-US" w:eastAsia="en-US"/>
        </w:rPr>
        <w:t>Не всегда великие Духи, несшие поручение, посещали Братство во время своего земного пути. Так, например, Аполлоний Тианский был позван в Братство, но Он же в своем воплощении как Ориген, приняв тяжкое поручение охранить чистоту Учения Иис. Христа, вместо радостного свидания и работы в Братстве, томился в тюрьме.</w:t>
      </w:r>
    </w:p>
    <w:p>
      <w:pPr>
        <w:pStyle w:val="Normal"/>
        <w:bidi w:val="0"/>
        <w:ind w:left="0" w:right="0" w:firstLine="567"/>
        <w:rPr/>
      </w:pPr>
      <w:r>
        <w:rPr>
          <w:lang w:val="en-US" w:eastAsia="en-US"/>
        </w:rPr>
        <w:t>Скажите друзьям, чтобы не ожидали конца мира на возвещенный 1936 год. Ничего подобного не случится, но произойдут другие важные события. Во всяком случае, будьте уверены, что всем, сердцем устремляющимся к Вел. Учителю, не грозит опасность взлететь на воздух и раствориться в синеве небес или быть поглощенными разверзнувшейся бездной. В срок мощный колокол соберет растерянных путников не на Гималаях непременно, есть и другие, не менее важные места. Сроки пускать в пространство не следует, но всегда хорошо быть духом на отлете; устремление в будущее есть лучшее упражнение в отрыве, но с тем большей добросовестностью следует исполнять наши обязанности каждого дня.</w:t>
      </w:r>
    </w:p>
    <w:p>
      <w:pPr>
        <w:pStyle w:val="Normal"/>
        <w:bidi w:val="0"/>
        <w:ind w:left="0" w:right="0" w:firstLine="567"/>
        <w:rPr/>
      </w:pPr>
      <w:r>
        <w:rPr>
          <w:lang w:val="en-US" w:eastAsia="en-US"/>
        </w:rPr>
        <w:t xml:space="preserve">Не следует преувеличивать достижение Хатха Йоги и утверждать, что «адепты ее, подобно Раджа Йогам, пробуждают кундалини, приобретают сиддхи, достигают блаженства и освобождения от оков физической материи...» Это не так. Степень блаженства, достигаемого подобными адептами, очень относительна, но никакого освобождения от оков физической материи, в том смысле, как это понимается Великими Учителями, посредством Хатха Йоги </w:t>
      </w:r>
      <w:r>
        <w:rPr>
          <w:i/>
          <w:lang w:val="en-US" w:eastAsia="en-US"/>
        </w:rPr>
        <w:t xml:space="preserve">не </w:t>
      </w:r>
      <w:r>
        <w:rPr>
          <w:lang w:val="en-US" w:eastAsia="en-US"/>
        </w:rPr>
        <w:t>достигается. Как сказано в Учении: «Мы не знаем никого, достигшего путем Хатха Йоги».</w:t>
      </w:r>
    </w:p>
    <w:p>
      <w:pPr>
        <w:pStyle w:val="Normal"/>
        <w:bidi w:val="0"/>
        <w:ind w:left="0" w:right="0" w:firstLine="567"/>
        <w:rPr/>
      </w:pPr>
      <w:r>
        <w:rPr>
          <w:lang w:val="en-US" w:eastAsia="en-US"/>
        </w:rPr>
        <w:t>Даже то развитие низших сиддхи, которого они достигают путем упорных и ужасных механических упражнений (западная литература не знает и половины этих ужасов), непрочно, и в следующих своих воплощениях все эти сиддхи могут быть утеряны. Ценны и прочны лишь те достижения, которые приходят естественно, ибо тогда они являются проявлением внутреннего духовного развития и никогда не могут быть утрачены; и при таком духовном развитии можно достичь всеисчерпывающих явлений. Упражнения в Хатха Йоге, именно, только самая легкая пранаяма, производимая с большою осторожностью, может укрепить здоровье, в обратном случае они приведут к медиумизму, одержанию, так называемому сумасшествию.</w:t>
      </w:r>
    </w:p>
    <w:p>
      <w:pPr>
        <w:pStyle w:val="Normal"/>
        <w:bidi w:val="0"/>
        <w:ind w:left="0" w:right="0" w:firstLine="567"/>
        <w:rPr/>
      </w:pPr>
      <w:r>
        <w:rPr>
          <w:lang w:val="en-US" w:eastAsia="en-US"/>
        </w:rPr>
        <w:t>Совершенно справедливо индусы высокого духовного развития с большим неодобрением взирают на Хатха Йогу и говорят, что, в лучшем случае, Хатха Йога годится лишь «для тучных и для больных». Именно, часто упоминаемый теперь Вивекананда был очень против погони за так называемыми сиддхи и чудесами и приводил пример, как ему приходилось видеть страшных демонических личностей, совершавших самые большие чудеса, вплоть до исцеления одним взглядом неизлечимо больных.</w:t>
      </w:r>
    </w:p>
    <w:p>
      <w:pPr>
        <w:pStyle w:val="Normal"/>
        <w:bidi w:val="0"/>
        <w:ind w:left="0" w:right="0" w:firstLine="567"/>
        <w:rPr/>
      </w:pPr>
      <w:r>
        <w:rPr>
          <w:lang w:val="en-US" w:eastAsia="en-US"/>
        </w:rPr>
        <w:t xml:space="preserve">Потому главный пробный камень для всех духовных учителей лежит не в чудесах, но в их </w:t>
      </w:r>
      <w:r>
        <w:rPr>
          <w:i/>
          <w:lang w:val="en-US" w:eastAsia="en-US"/>
        </w:rPr>
        <w:t xml:space="preserve">магните сердца, </w:t>
      </w:r>
      <w:r>
        <w:rPr>
          <w:lang w:val="en-US" w:eastAsia="en-US"/>
        </w:rPr>
        <w:t>в их оккультной способности духовно преображать окружающую их среду и перерождать сознание, самую сущность учеников. Но для этого требуется не низшие сиддхи Хатха йога, но огненный синтетический луч, присущий открытым центрам. Никакая пранаяма не даст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е, но тем не менее, они далеки от духовных достижений. Потому не полагайтесь на одну пранаяму!</w:t>
      </w:r>
    </w:p>
    <w:p>
      <w:pPr>
        <w:pStyle w:val="Normal"/>
        <w:bidi w:val="0"/>
        <w:ind w:left="0" w:right="0" w:firstLine="567"/>
        <w:rPr/>
      </w:pPr>
      <w:r>
        <w:rPr>
          <w:lang w:val="en-US" w:eastAsia="en-US"/>
        </w:rPr>
        <w:t>Высшее достижение Йога есть открытие глаза Дангма, и это не есть то, что мы называем ясновидением, но именно пробуждение чувствов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не книжный оккультист.</w:t>
      </w:r>
    </w:p>
    <w:p>
      <w:pPr>
        <w:pStyle w:val="Normal"/>
        <w:bidi w:val="0"/>
        <w:ind w:left="0" w:right="0" w:firstLine="567"/>
        <w:rPr/>
      </w:pPr>
      <w:r>
        <w:rPr>
          <w:lang w:val="en-US" w:eastAsia="en-US"/>
        </w:rPr>
        <w:t>Также неправильно утверждение, что «тайноведение никогда не обладало бы точным знанием астрального плана, которое стало ему доступно, благодаря самоотверженным трудам Хатха йогов...» Это утверждение равносильно тому, что сказать, что основы физики и химии стали известны Румкорфу и Круксу благодаря трудам студентов первого курса, изучающих эти основы; или что почвовед знает меньше о земле, нежели простой землепашец.</w:t>
      </w:r>
    </w:p>
    <w:p>
      <w:pPr>
        <w:pStyle w:val="Normal"/>
        <w:bidi w:val="0"/>
        <w:ind w:left="0" w:right="0" w:firstLine="567"/>
        <w:rPr/>
      </w:pPr>
      <w:r>
        <w:rPr>
          <w:lang w:val="en-US" w:eastAsia="en-US"/>
        </w:rPr>
        <w:t xml:space="preserve">Затем, разница между Хатха Йогой и Раджа Йогой именно </w:t>
      </w:r>
      <w:r>
        <w:rPr>
          <w:i/>
          <w:lang w:val="en-US" w:eastAsia="en-US"/>
        </w:rPr>
        <w:t xml:space="preserve">качественная, </w:t>
      </w:r>
      <w:r>
        <w:rPr>
          <w:lang w:val="en-US" w:eastAsia="en-US"/>
        </w:rPr>
        <w:t xml:space="preserve">а не количественная, как Вы пишете. Хатха Йога далее низших психических явлений никогда подняться не может. И никогда еще не было случая, чтобы Хатха йог стал Раджа Йогом. Пути их совершенно различны. И «полновесные жемчужины», которыми, по мнению невежд, может наградить нас Хатха йог, относятся к жемчужинам Раджа, Жнана, Бхакти и Агни Йога, как искусственные изготовления этих перлов к живым жемчужинам. Затем, мне не ясна следующая мысль, привожу ее: «Но, тем не менее, и Хатха Йога дарит своим адептам полновесные жемчужины высшей жизни, и поэтому каждый оккультист должен рассматривать агни-йогические достижения как огромную победу духа над материей...» Здесь снова Агни Йога как бы ставится на одну доску с Хатха Йогой, тогда как, именно, эти две Йоги </w:t>
      </w:r>
      <w:r>
        <w:rPr>
          <w:i/>
          <w:lang w:val="en-US" w:eastAsia="en-US"/>
        </w:rPr>
        <w:t xml:space="preserve">диаметрально </w:t>
      </w:r>
      <w:r>
        <w:rPr>
          <w:lang w:val="en-US" w:eastAsia="en-US"/>
        </w:rPr>
        <w:t xml:space="preserve">противоположны друг другу. Как сказано: «Именно Агни Йога не имеет </w:t>
      </w:r>
      <w:r>
        <w:rPr>
          <w:i/>
          <w:lang w:val="en-US" w:eastAsia="en-US"/>
        </w:rPr>
        <w:t xml:space="preserve">ничего общего с Хатха Йогой </w:t>
      </w:r>
      <w:r>
        <w:rPr>
          <w:lang w:val="en-US" w:eastAsia="en-US"/>
        </w:rPr>
        <w:t>– это нужно очень понять». Агни 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е доступны лишь духу, имеющему многовековые духовные отложения в центре «чаши». Тогда как для Хатха йога последнее условие не является непременным. Кроме того, Агни Йога отличается еще тем, что подвиг ее должен явиться в жизни, тогда как прочие Йоги (кроме Карма Йоги) слишком отрывали человека от жизни и тем не могут уже входить в эволюцию.</w:t>
      </w:r>
    </w:p>
    <w:p>
      <w:pPr>
        <w:pStyle w:val="Normal"/>
        <w:bidi w:val="0"/>
        <w:ind w:left="0" w:right="0" w:firstLine="567"/>
        <w:rPr/>
      </w:pPr>
      <w:r>
        <w:rPr>
          <w:lang w:val="en-US" w:eastAsia="en-US"/>
        </w:rPr>
        <w:t xml:space="preserve">Также нельзя каждого, вступившего на стезю одной из Йог, сразу называть йогом. Йога, или связь, достигается упорным, </w:t>
      </w:r>
      <w:r>
        <w:rPr>
          <w:i/>
          <w:lang w:val="en-US" w:eastAsia="en-US"/>
        </w:rPr>
        <w:t xml:space="preserve">непрестанным </w:t>
      </w:r>
      <w:r>
        <w:rPr>
          <w:lang w:val="en-US" w:eastAsia="en-US"/>
        </w:rPr>
        <w:t>духовным трудом, и путь ее ускорен лишь, как сказано уже, кармическими накоплениями. Потому нельзя утверждать, что «Раджа Йог становится порой изувером, и Жнани Йог увлекается умственными спекуляциями, и Бхакти Йог упивается смертными муками еретиков»... правильнее было бы сказать – «имеющий в себе задатки стать в следующих своих жизнях или Раджа, или Жнана, или Бхакти Йогом может проявляться сначала как изувер, как умственный спекулянт или ханжа»... Раз достигнута высокая ступень истинного Йога (Раджа, Жнана или Бхакти), не может быть таких страшных уклонений. Царь духа не может стать «изувером», и Жнана-Мудрец, обладающий глазом Дангма, не может вдаться в невежественные умствования, так же как Бхакти-Владыка космического магнита всевмещающего сердца не может «упиваться смертными муками». В Учении, когда говорится, что в несносном атлете можно усмотреть будущего хатха йога или в ханже – будущего бхакти и в изувере – раджа йога и т. д., именно, имеются в виду характерные задатки, которые, будучи трансмутированы огнем духовности, могут дать определенные виды Йоги. Но нельзя это брать в обратном построении.</w:t>
      </w:r>
    </w:p>
    <w:p>
      <w:pPr>
        <w:pStyle w:val="Normal"/>
        <w:bidi w:val="0"/>
        <w:ind w:left="0" w:right="0" w:firstLine="567"/>
        <w:rPr/>
      </w:pPr>
      <w:r>
        <w:rPr>
          <w:lang w:val="en-US" w:eastAsia="en-US"/>
        </w:rPr>
        <w:t>Также следует принять к сведению, что Хатха Йога еще тем опасна, что она, своеобразно укрепляя астральное тело, задерживает его на долгое время в астральных нижних слоях и тем самым задерживает эволюцию духа. Также при храмах Индии держали и еще держат иногда Хатха йогов, строго следя за чистотою их жизни и пользуясь ими для некоторых низших феноменов, но никогда ни один Хатха йог не мог быть истинно посвященным. И раз такой Хатха йог покидал храм, больше вернуться в него он не мог, ибо, имея легкий доступ в низшие слои Тонкого Мира, он, лишенный высшего контроля, предоставленный себе, становился жертвой и обиталищем и даже орудием самых темных сил. Вот почему и Иерофанты Египта никогда не брали в ученики и даже избегали слуг с медиумистической организацией и наклонностью к лимфатичности. Ни один медиум, ни один лимфатик не может стать истинным Агни Йогом.</w:t>
      </w:r>
    </w:p>
    <w:p>
      <w:pPr>
        <w:pStyle w:val="Normal"/>
        <w:bidi w:val="0"/>
        <w:ind w:left="0" w:right="0" w:firstLine="567"/>
        <w:rPr/>
      </w:pPr>
      <w:r>
        <w:rPr>
          <w:lang w:val="en-US" w:eastAsia="en-US"/>
        </w:rPr>
        <w:t>Великие Учителя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енные равновесия, эти явления часто приводят к печальным результатам. Потому для того, чтобы стать принятыми учениками, следует прежде всего работать над своей нравственной, духовной стороной жизни, применяя Учение в жизни, что даст неминуемое расширение сознания и необходимое равновесие. Учение прежде всего прекрасно и истинно, когда оно жизненно, но никакие фокусы и измышления псевдооккультизма и магии не приблизят ни на шаг к истинному ученичеству. Чтобы наполнить свой сосуд из Высшего Источника, нужно установить соответственные вибрации. Живая Этика в жизни есть простейший путь к приближению.</w:t>
      </w:r>
    </w:p>
    <w:p>
      <w:pPr>
        <w:pStyle w:val="Normal"/>
        <w:bidi w:val="0"/>
        <w:ind w:left="0" w:right="0" w:firstLine="567"/>
        <w:rPr/>
      </w:pPr>
      <w:r>
        <w:rPr>
          <w:lang w:val="en-US" w:eastAsia="en-US"/>
        </w:rPr>
        <w:t>Велика миссия зажигать сознание людей подвигом, который преобразит их сущность. Может быть, никогда так не нужно было понятие подвига в жизни, как сейчас. Какое прекрасное слово – подвиг! Как оно выразительно, и, заметьте, оно не имеет себе эквивалента ни в одном западном языке. Итак, будем помнить, что связь с Учителем устанавливается в сердце через очищенное мышление и долгим упорным трудом над собою.</w:t>
      </w:r>
    </w:p>
    <w:p>
      <w:pPr>
        <w:pStyle w:val="Normal"/>
        <w:bidi w:val="0"/>
        <w:ind w:left="0" w:right="0" w:firstLine="567"/>
        <w:rPr/>
      </w:pPr>
      <w:r>
        <w:rPr>
          <w:lang w:val="en-US" w:eastAsia="en-US"/>
        </w:rPr>
        <w:t>Теперь хочу предупредить Вас, как опасен книжный оккультизм. Масса вреднейших книг выпущена на книжный рынок. Может быть, к счастью, не все они переведены на русский язык. Как сказано: – «много творений рук, лишенных красоты, знания и честности».</w:t>
      </w:r>
    </w:p>
    <w:p>
      <w:pPr>
        <w:pStyle w:val="Normal"/>
        <w:bidi w:val="0"/>
        <w:ind w:left="0" w:right="0" w:firstLine="567"/>
        <w:rPr/>
      </w:pPr>
      <w:r>
        <w:rPr>
          <w:lang w:val="en-US" w:eastAsia="en-US"/>
        </w:rPr>
        <w:t xml:space="preserve">Сказано Великим Учителем – «одна Блаватская знала», и наша задача в будущем будет поставить на должную высоту почитание этой великой </w:t>
      </w:r>
      <w:r>
        <w:rPr>
          <w:i/>
          <w:lang w:val="en-US" w:eastAsia="en-US"/>
        </w:rPr>
        <w:t xml:space="preserve">женщины-мученицы. </w:t>
      </w:r>
      <w:r>
        <w:rPr>
          <w:lang w:val="en-US" w:eastAsia="en-US"/>
        </w:rPr>
        <w:t>Если бы Вы знали всю литературу о Блав. и все поступки и предательства, ее окружавшие, Вы ужаснулись бы бездне неблагодарности, мерзости и невежества, конечно, именно из последнего вытекают все гнусност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Вы спрашиваете – не написали ли Вы чего лишнего в статье о Знамени Мира? Отвечу – многими запрещениями можно запугать и потушить устремление, да иногда так называемые допущенные неосторожности, сделанные с благим намерением, принесут больше пользы, нежели вреда. </w:t>
      </w:r>
      <w:r>
        <w:rPr>
          <w:i/>
          <w:lang w:val="en-US" w:eastAsia="en-US"/>
        </w:rPr>
        <w:t xml:space="preserve">«Конечно, не выводите из этого правила. Осторожность и всякая бережность есть главные качества ученика, </w:t>
      </w:r>
      <w:r>
        <w:rPr>
          <w:lang w:val="en-US" w:eastAsia="en-US"/>
        </w:rPr>
        <w:t>ибо он знает, к каким энергиям он прикоснулся».</w:t>
      </w:r>
    </w:p>
    <w:p>
      <w:pPr>
        <w:pStyle w:val="Normal"/>
        <w:bidi w:val="0"/>
        <w:ind w:left="0" w:right="0" w:firstLine="567"/>
        <w:rPr/>
      </w:pPr>
      <w:r>
        <w:rPr>
          <w:lang w:val="en-US" w:eastAsia="en-US"/>
        </w:rPr>
        <w:t xml:space="preserve">Очень прошу Вас не сетовать на мои замечания. Я знаю, что Вы мужественны и можете стать серьезным учеником и сотрудником, потому и беседую с Вами без всяких сентиментальностей и захваливания. Ведь и Учитель говорит: «Учение не орешки в сахаре»... лишь сильный духом может дойти и быть принят в ученики. Учение Живой Этики так прекрасно в своей </w:t>
      </w:r>
      <w:r>
        <w:rPr>
          <w:i/>
          <w:lang w:val="en-US" w:eastAsia="en-US"/>
        </w:rPr>
        <w:t>жизненности, суровости и краткости четких формул.</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0" w:name="_Toc72776122"/>
      <w:r>
        <w:rPr>
          <w:lang w:val="en-US" w:eastAsia="en-US"/>
        </w:rPr>
        <w:t>25.05.34</w:t>
      </w:r>
      <w:bookmarkEnd w:id="60"/>
    </w:p>
    <w:p>
      <w:pPr>
        <w:pStyle w:val="Normal"/>
        <w:bidi w:val="0"/>
        <w:ind w:left="0" w:right="0" w:firstLine="567"/>
        <w:rPr>
          <w:lang w:val="en-US"/>
        </w:rPr>
      </w:pPr>
      <w:r>
        <w:rPr>
          <w:lang w:val="en-US" w:eastAsia="en-US"/>
        </w:rPr>
        <w:t>Вы пишете о неподготовленности людей нашего времени к духовным вопросам, но разве были лучшие времена? Мне кажется, что сейчас гораздо больше ищущих, чем раньше. Тяжкие бедствия заставили многих призадуматься над этими вопросами и искать поглубже причину происходящего. Нам посчастливилось встретить немало прекрасных душ, и некоторые из них выдержали тяжкие испытания, проявив полное самоотвержение в своем служении общему благу.</w:t>
      </w:r>
    </w:p>
    <w:p>
      <w:pPr>
        <w:pStyle w:val="Normal"/>
        <w:bidi w:val="0"/>
        <w:ind w:left="0" w:right="0" w:firstLine="567"/>
        <w:rPr>
          <w:lang w:val="en-US"/>
        </w:rPr>
      </w:pPr>
      <w:r>
        <w:rPr>
          <w:lang w:val="en-US" w:eastAsia="en-US"/>
        </w:rPr>
        <w:t>Конечно, Вы правильно пишете, что в наше время необходим синтез. Но синтез не может быть принят и осознан большинством, ибо синтез или, иначе говоря, озарение духа – явление редчайшее. Синтез есть накопление многовековых отложений энергий, выкристаллизованных в течение многих самоотверженных жизней. А много ли было и есть самоотверженных служителей Света? Потому синтез, возвещенный с лекционной платформы, не может принести желательных результатов. Ведь на лекции приходят, именно, как Вы говорите, люди неподготовленные и часто просто любопытствующие. Искренне ищущему и стучащемуся двери открыты, от него самого зависит воспринять, сколько он может.</w:t>
      </w:r>
    </w:p>
    <w:p>
      <w:pPr>
        <w:pStyle w:val="Normal"/>
        <w:bidi w:val="0"/>
        <w:ind w:left="0" w:right="0" w:firstLine="567"/>
        <w:rPr>
          <w:lang w:val="en-US"/>
        </w:rPr>
      </w:pPr>
      <w:r>
        <w:rPr>
          <w:lang w:val="en-US" w:eastAsia="en-US"/>
        </w:rPr>
        <w:t>Но, конечно, водители на том или ином поле деятельности должны иметь синтез в духе и являть его мудро, давая в каждом особом случае лишь то, что нужно, не обременяя ношей непомерной. Вождь должен находить язык со всеми; в своем всевмещающем сердце он найдет сочувствие и разрешение жизненных проблем для каждого, обращающегося к нему со всею искренностью. Никто не должен уйти от него подавленным широтою его взглядов. Он знает ту долю истины, которую приходящий к нему может вместить, потому он умеет давать радость.</w:t>
      </w:r>
    </w:p>
    <w:p>
      <w:pPr>
        <w:pStyle w:val="Normal"/>
        <w:bidi w:val="0"/>
        <w:ind w:left="0" w:right="0" w:firstLine="567"/>
        <w:rPr>
          <w:lang w:val="en-US"/>
        </w:rPr>
      </w:pPr>
      <w:r>
        <w:rPr>
          <w:lang w:val="en-US" w:eastAsia="en-US"/>
        </w:rPr>
        <w:t>Вы пишете, что, может быть, «в нашей стране будет легче строить синтез», будем надеяться, что избранный вождь будет обладать таким синтезом, ибо, действительно, строить прочно можно лишь синтезом. И вся гибель существующего положения в мире от отсутствия синтеза в духе вождей.</w:t>
      </w:r>
    </w:p>
    <w:p>
      <w:pPr>
        <w:pStyle w:val="Normal"/>
        <w:bidi w:val="0"/>
        <w:ind w:left="0" w:right="0" w:firstLine="567"/>
        <w:rPr>
          <w:lang w:val="en-US"/>
        </w:rPr>
      </w:pPr>
      <w:r>
        <w:rPr>
          <w:lang w:val="en-US" w:eastAsia="en-US"/>
        </w:rPr>
        <w:t>«Вождь стоит на гребне, у которого нет спуска. Найти границу между противоположениями может вождь прирожденный. Из тайных границ сотканы ковры победы. Каждый день, каждый час перед вождем расстилается пряжа тайн. Вот перед ним снисходительность или попустительство; конечно, у первого рождается второе, но между ними лежит меч справедливости. Ведь снисходительность от Света, но попустительство от тьмы. На гребне между ними лежит меч вождя. Узко место, где может лежать меч. Так же узка грань между мужеством и жестокостью. Лишь сердце вождя знает, где эти грани».</w:t>
      </w:r>
    </w:p>
    <w:p>
      <w:pPr>
        <w:pStyle w:val="Normal"/>
        <w:bidi w:val="0"/>
        <w:ind w:left="0" w:right="0" w:firstLine="567"/>
        <w:rPr>
          <w:lang w:val="en-US"/>
        </w:rPr>
      </w:pPr>
      <w:r>
        <w:rPr>
          <w:lang w:val="en-US" w:eastAsia="en-US"/>
        </w:rPr>
        <w:t>«Не в великих советах явление загадки границ справедливости, во всей жизни те же загадки, потому для вождя нет ни малого, ни великого. Внимание вождя одинаково остро во всех решениях. Явление вождя не спрашивает совета, но может принять совет. Вождь не знает опоздания, но он никого не задержит. Он имеет преимущество являться нежданно и может представить, сколько времени потребуется на каждый предмет. Он не огорчается клеветой, но умеет применить каждое слово. Он неподкупен, ибо не собирает земных богатств. Он знает значение звука и цвета, как врач сердец человеческих. Он умеет радоваться Истине, но отвергает иллюзию. Так путь вождя – путь правды». – Так много напутствий вождю можно встретить на страницах книг «Живой Этики». Каждая книга говорит о вмещении, что и есть основа синтез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1" w:name="_Toc72776123"/>
      <w:r>
        <w:rPr>
          <w:lang w:val="en-US" w:eastAsia="en-US"/>
        </w:rPr>
        <w:t>26.05.34</w:t>
      </w:r>
      <w:bookmarkEnd w:id="61"/>
    </w:p>
    <w:p>
      <w:pPr>
        <w:pStyle w:val="Normal"/>
        <w:bidi w:val="0"/>
        <w:ind w:left="0" w:right="0" w:firstLine="567"/>
        <w:rPr>
          <w:lang w:val="en-US"/>
        </w:rPr>
      </w:pPr>
      <w:r>
        <w:rPr>
          <w:lang w:val="en-US" w:eastAsia="en-US"/>
        </w:rPr>
        <w:t>Прилагаю ответы на Ваши вопросы:</w:t>
      </w:r>
    </w:p>
    <w:p>
      <w:pPr>
        <w:pStyle w:val="Normal"/>
        <w:bidi w:val="0"/>
        <w:ind w:left="0" w:right="0" w:firstLine="567"/>
        <w:rPr>
          <w:lang w:val="en-US"/>
        </w:rPr>
      </w:pPr>
      <w:r>
        <w:rPr>
          <w:lang w:val="en-US" w:eastAsia="en-US"/>
        </w:rPr>
        <w:t>1) Идея Единоначалия или Единства в Космосе была дана человечеству от самых ранних времен в «Первоначальном Откровении», память о котором хранится и запечатлена в сокровенных традициях, изображениях и писаниях всех народов древности.</w:t>
      </w:r>
    </w:p>
    <w:p>
      <w:pPr>
        <w:pStyle w:val="Normal"/>
        <w:bidi w:val="0"/>
        <w:ind w:left="0" w:right="0" w:firstLine="567"/>
        <w:rPr>
          <w:lang w:val="en-US"/>
        </w:rPr>
      </w:pPr>
      <w:r>
        <w:rPr>
          <w:lang w:val="en-US" w:eastAsia="en-US"/>
        </w:rPr>
        <w:t>2) Во все древнейшие времена (и даже поныне), среди всех народов всегда существовали два вида религии – одна для посвященных, другая для народных масс. Иначе говоря, одна эзотерическая, другая экзотерическая. И это вполне понятно, принимая во внимание, что представляли собой в те времена народные массы.</w:t>
      </w:r>
    </w:p>
    <w:p>
      <w:pPr>
        <w:pStyle w:val="Normal"/>
        <w:bidi w:val="0"/>
        <w:ind w:left="0" w:right="0" w:firstLine="567"/>
        <w:rPr>
          <w:lang w:val="en-US"/>
        </w:rPr>
      </w:pPr>
      <w:r>
        <w:rPr>
          <w:lang w:val="en-US" w:eastAsia="en-US"/>
        </w:rPr>
        <w:t>3) Для посвященных все боги были лишь олицетворением различных космических сил, отсюда и странные иногда аспекты этих богов, вплоть до животных символов.</w:t>
      </w:r>
    </w:p>
    <w:p>
      <w:pPr>
        <w:pStyle w:val="Normal"/>
        <w:bidi w:val="0"/>
        <w:ind w:left="0" w:right="0" w:firstLine="567"/>
        <w:rPr>
          <w:lang w:val="en-US"/>
        </w:rPr>
      </w:pPr>
      <w:r>
        <w:rPr>
          <w:lang w:val="en-US" w:eastAsia="en-US"/>
        </w:rPr>
        <w:t xml:space="preserve">4) Моисей был, воистину, великим вождем, и Вы правильно отмечаете, что он явился создателем народа израильского, но не идеи Единобожия, </w:t>
      </w:r>
      <w:r>
        <w:rPr>
          <w:i/>
          <w:lang w:val="en-US" w:eastAsia="en-US"/>
        </w:rPr>
        <w:t xml:space="preserve">которая существовала от древнейших времен. </w:t>
      </w:r>
      <w:r>
        <w:rPr>
          <w:lang w:val="en-US" w:eastAsia="en-US"/>
        </w:rPr>
        <w:t xml:space="preserve">Потому утверждение, что – «народ еврейский понес эту идею в мир», не совсем точно. Моисей, будучи учеником египетских жрецов, был посвящен в их тайное знание, в Единство Космоса, единство в многообразии. И эту идею единства он утвердил в виде Единоначалия, </w:t>
      </w:r>
      <w:r>
        <w:rPr>
          <w:i/>
          <w:lang w:val="en-US" w:eastAsia="en-US"/>
        </w:rPr>
        <w:t xml:space="preserve">именно, в массах </w:t>
      </w:r>
      <w:r>
        <w:rPr>
          <w:lang w:val="en-US" w:eastAsia="en-US"/>
        </w:rPr>
        <w:t>закрепив почитание единого аспекта Божества как Иеговы. Кроме того, существовали другие причины, почему именно был избран образ Иеговы как Руководящее Начало или Божество для еврейского народа. Вспомним, на какой высоте стояла наука о светилах в древнем Египте. Иегова был связан с Сатурном, и народ израильский, как отдельная нация, зародился под этим светилом.</w:t>
      </w:r>
    </w:p>
    <w:p>
      <w:pPr>
        <w:pStyle w:val="Normal"/>
        <w:bidi w:val="0"/>
        <w:ind w:left="0" w:right="0" w:firstLine="567"/>
        <w:rPr/>
      </w:pPr>
      <w:r>
        <w:rPr>
          <w:lang w:val="en-US" w:eastAsia="en-US"/>
        </w:rPr>
        <w:t>И хотя идея Единобожия подчеркнута в экзотерической религии евреев, но их сокровенный Пантеон так же многочислен, как и Пантеоны других народов, включая и христиан: Иерархия Сил, Лестница Иакова, а также все Планетные Духи, которых почитает католическая церковь.</w:t>
      </w:r>
    </w:p>
    <w:p>
      <w:pPr>
        <w:pStyle w:val="Normal"/>
        <w:bidi w:val="0"/>
        <w:ind w:left="0" w:right="0" w:firstLine="567"/>
        <w:rPr/>
      </w:pPr>
      <w:r>
        <w:rPr>
          <w:lang w:val="en-US" w:eastAsia="en-US"/>
        </w:rPr>
        <w:t>5) Моисей был евреем. И все измышления об его египетском происхождении есть величайшее заблуждение. Даже с чисто психологической точки зрения такое измышление не выдерживает никакой критики. Весь ход, все развитие Моисеевой эпопеи решительно противоречит этому измышлению.</w:t>
      </w:r>
    </w:p>
    <w:p>
      <w:pPr>
        <w:pStyle w:val="Normal"/>
        <w:bidi w:val="0"/>
        <w:ind w:left="0" w:right="0" w:firstLine="567"/>
        <w:rPr/>
      </w:pPr>
      <w:r>
        <w:rPr>
          <w:lang w:val="en-US" w:eastAsia="en-US"/>
        </w:rPr>
        <w:t>6) Моисей был, в полном смысле, вождем и законодателем, и на нем лежала тяжкая задача создать народ из кочевого племени, находившегося в долгом рабстве и, в силу этого, усвоившего многие отрицательные черты, и заложить в нем основы порядка строительства и государственности. Все намеки на жестокость и мстительность установленных им законов неосновательны. Ибо, просматривая их непредубежденным умом, изумляешься их мудрости и милосердию. Во многих отношениях они справедливее и милосерднее законов, ныне существующих. И не нам, в наш век ужасов, жестокости, самых страшных преступлений и растлений, говорить о жестокостях законов Моисея.</w:t>
      </w:r>
    </w:p>
    <w:p>
      <w:pPr>
        <w:pStyle w:val="Normal"/>
        <w:bidi w:val="0"/>
        <w:ind w:left="0" w:right="0" w:firstLine="567"/>
        <w:rPr/>
      </w:pPr>
      <w:r>
        <w:rPr>
          <w:lang w:val="en-US" w:eastAsia="en-US"/>
        </w:rPr>
        <w:t>Кроме того, назовете ли Вы уничтожение диких зверей, угрожающих пожрать всех домашних животных, жестокостью, мстительностью, непримиримостью и т. д.? А среди выведенных из Египта представителей израильского народа немало было, по свидетельству самой Библии, именно таких необузданных звероподобных, и вождю нужно было спасти от них лучший элемент, который мог бы стать семенем будущего народа израильского. Отсюда и суровость ради справедливости и милосердия. Суровость и милосердие в основе своей – одно понятие.</w:t>
      </w:r>
    </w:p>
    <w:p>
      <w:pPr>
        <w:pStyle w:val="Normal"/>
        <w:bidi w:val="0"/>
        <w:ind w:left="0" w:right="0" w:firstLine="567"/>
        <w:rPr/>
      </w:pPr>
      <w:r>
        <w:rPr>
          <w:lang w:val="en-US" w:eastAsia="en-US"/>
        </w:rPr>
        <w:t>7) Также относительно пресловутого изречения – «Око за око и зуб за зуб», выставляемого всегда как образец мстительности, не кажется ли Вам, что это изречение относится именно к непреложному закону кармы? И если мы прочтем следующие слова Христа (Матвея – 5–21). –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то этот закон, выраженный устами Христа, будет еще суровее закона Моисея, если не принять и его в том же смысле непреложного закона кармы. Потому явим справедливость.</w:t>
      </w:r>
    </w:p>
    <w:p>
      <w:pPr>
        <w:pStyle w:val="Normal"/>
        <w:bidi w:val="0"/>
        <w:ind w:left="0" w:right="0" w:firstLine="567"/>
        <w:rPr/>
      </w:pPr>
      <w:r>
        <w:rPr>
          <w:lang w:val="en-US" w:eastAsia="en-US"/>
        </w:rPr>
        <w:t>Также в той же главе, стих – 17–18, Христос говорит: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черта не прейдет из закона, пока не исполнится все». А евреи, как мы знаем, жили законами Моисея. Некоторая кажущаяся непоследовательность дальнейшего утверждения в той же главе, стих 38–39, – «Вы слышали, что сказано: «око за око и зуб за зуб», а Я говорю вам: «не противься злому, но кто ударит тебя в правую щеку твою, обрати к нему и другую...» – можно отнести к некоторой неполности в передаче мысли, ибо это утверждение, несомненно, тоже имеет отношение к закону кармы (объясню ниже).</w:t>
      </w:r>
    </w:p>
    <w:p>
      <w:pPr>
        <w:pStyle w:val="Normal"/>
        <w:bidi w:val="0"/>
        <w:ind w:left="0" w:right="0" w:firstLine="567"/>
        <w:rPr/>
      </w:pPr>
      <w:r>
        <w:rPr>
          <w:lang w:val="en-US" w:eastAsia="en-US"/>
        </w:rPr>
        <w:t>Теперь, представим себе положение, в котором очутился бы Моисей, если бы он не стал противиться злому и предоставил худшему и грубейшему элементу растлить и уничтожить всех лучших, могущих воспринять основы нравственности и порядка. Что стало бы с его заданием? На его обязанности вождя и земного законодателя лежала защита вверившегося ему народа и ограждение нарождавшегося порядка, и потому противление злу должно было быть положено в основание строительства. Во всех учениях древности мы видим утверждение действенного противления злу. Так и известный мудрец Китая, законодатель Конфуций, говорил: «За добро добро, а за зло по справедливости».</w:t>
      </w:r>
    </w:p>
    <w:p>
      <w:pPr>
        <w:pStyle w:val="Normal"/>
        <w:bidi w:val="0"/>
        <w:ind w:left="0" w:right="0" w:firstLine="567"/>
        <w:rPr/>
      </w:pPr>
      <w:r>
        <w:rPr>
          <w:lang w:val="en-US" w:eastAsia="en-US"/>
        </w:rPr>
        <w:t xml:space="preserve">В Космосе существует извечная борьба проявленного с непроявленным хаосом. Борьба Сил Света с силами Тьмы. Да и Сам Христос действенно восставал против зла, если верить Евангелию. Вспомним изгнание им торгашей из Храма и все его суровые обличения фарисеев и книжников. Будем ли мы упрекать Его в противоречии Самому Себе? Если прочесть, опять-таки, без предубеждения, слова, приписываемые Христу, то мы увидим Учение суровое в милосердии своем. Потому слова – «не противься злому, но кто ударит тебя в правую щеку, обрати к нему и другую...» – я рассматриваю с точки зрения закона кармы. Если сам по себе закон кармы непреложен (именно, око за око и зуб за зуб), то сами мы не должны брать на себя выполнение этого закона, ибо иначе мы не выйдем из заколдованного круга кармы. Мы должны именно «прощать нашим личным врагам»... ибо кто из нас может знать, что удар, полученный им, не есть заслуженный обратный удар кармы? И, возвращая этот удар с местью в сердце, мы тем самым не исчерпываем карму, но продолжаем ее и даже усиливаем ее в тяжком направлении для нас. Кроме того, прощая врагам, мы не будем увеличивать количество зла в пространстве и сами сделаем себя непроницаемыми для многих ударов. В том же духе нужно понять и слова – любите врагов ваших и т. д. Но </w:t>
      </w:r>
      <w:r>
        <w:rPr>
          <w:i/>
          <w:lang w:val="en-US" w:eastAsia="en-US"/>
        </w:rPr>
        <w:t xml:space="preserve">противиться злу мы должны, </w:t>
      </w:r>
      <w:r>
        <w:rPr>
          <w:lang w:val="en-US" w:eastAsia="en-US"/>
        </w:rPr>
        <w:t>если не хотим, чтобы нас затопила волна зла. Есть много способов противиться злу и прежде всего силами духа; конечно, отпор врагу, нанесенный без злобы в сердце, оккультно во стократ мощнее. Все эти утверждения Христа свидетельствуют, что Он был Посвященным и знал силу обратного удара. В том же смысле следует понимать и сказанное в книге Второзаконие (кн. Моисея) – «Мне отмщение и Аз воздам». Именно, Апостол Павел приводит это изречение в своем Послании к Римлянам. Опять мы видим, что Христос пришел не нарушить закон, но исполнить.</w:t>
      </w:r>
    </w:p>
    <w:p>
      <w:pPr>
        <w:pStyle w:val="Normal"/>
        <w:bidi w:val="0"/>
        <w:ind w:left="0" w:right="0" w:firstLine="567"/>
        <w:rPr/>
      </w:pPr>
      <w:r>
        <w:rPr>
          <w:lang w:val="en-US" w:eastAsia="en-US"/>
        </w:rPr>
        <w:t>Помимо всего, мы не знаем в точности и во всей полноте законов Моисея. Ведь вся Библия перестроена, уже не говоря о многих неточностях и пропусках в переводе. Да что говорить о Ветхом Завете, посмотрите, как разнятся между собою хотя бы английская и русская версия Нового Завета.</w:t>
      </w:r>
    </w:p>
    <w:p>
      <w:pPr>
        <w:pStyle w:val="Normal"/>
        <w:bidi w:val="0"/>
        <w:ind w:left="0" w:right="0" w:firstLine="567"/>
        <w:rPr/>
      </w:pPr>
      <w:r>
        <w:rPr>
          <w:lang w:val="en-US" w:eastAsia="en-US"/>
        </w:rPr>
        <w:t>8) Каббала, как и все другие религиозные и философские системы, является отзвуком Сокровенных Учений Востока, через Веды, Упанишады, Учения Египта, Халдеи, Ассирии, Орфея и Пифагора и т. д. Во всяком случае, субстратум ее тождественен со всеми другими системами. Основы Каббалы, именно, следует отнести к самым древним временам. В «Тайной Доктрине» Блаватской указывается, что евреи заимствовали свои представления о Космогонии из Индии и от халдеев и египтян. Потому и Моисей, как еврей и ученик египетских жрецов, должен был знать о законе кармы. Также в той же «Тайной Доктрине» указывается, что еврейский народ – выходцы из Индии. Одно из тамильских низших племен вышло из Индии и смешалось через браки с теми семитическими народностями, с которыми ему пришлось столкнуться в странствовании своем.</w:t>
      </w:r>
    </w:p>
    <w:p>
      <w:pPr>
        <w:pStyle w:val="Normal"/>
        <w:bidi w:val="0"/>
        <w:ind w:left="0" w:right="0" w:firstLine="567"/>
        <w:rPr/>
      </w:pPr>
      <w:r>
        <w:rPr>
          <w:lang w:val="en-US" w:eastAsia="en-US"/>
        </w:rPr>
        <w:t>«Непринятием учения Христа евреи исключили себя из духовной эволюции». Это утверждение следует поставить в один ряд с другими подобными случаями. Конечно, непринятие евреями очищения древнего Учения, которое им приносил Христос, и допущенное убийство Его, а также преследование Его учеников, тяжко повлияли на карму еврейского народа. Точно так же, как гонение последователей Будды и изгнание буддизма из Индии браминами породило печальную судьбу Индии. Будда приносил народам Индии свободу уничтожением системы каст, но Индия, изгнав буддизм, предпочла рабство.</w:t>
      </w:r>
    </w:p>
    <w:p>
      <w:pPr>
        <w:pStyle w:val="Normal"/>
        <w:bidi w:val="0"/>
        <w:ind w:left="0" w:right="0" w:firstLine="567"/>
        <w:rPr/>
      </w:pPr>
      <w:r>
        <w:rPr>
          <w:lang w:val="en-US" w:eastAsia="en-US"/>
        </w:rPr>
        <w:t>Словесное признание и исповедание Христа или Будды одно, но принятие Их Учения сердцем и следование Им нечто совершенно другое. Истинный последователь Христа или Будды тот, кто признал основы единой всемирной Доктрины, напитавшей Их. Только такой последователь вступает в цепь духовной эволюции.</w:t>
      </w:r>
    </w:p>
    <w:p>
      <w:pPr>
        <w:pStyle w:val="Normal"/>
        <w:bidi w:val="0"/>
        <w:ind w:left="0" w:right="0" w:firstLine="567"/>
        <w:rPr/>
      </w:pPr>
      <w:r>
        <w:rPr>
          <w:lang w:val="en-US" w:eastAsia="en-US"/>
        </w:rPr>
        <w:t>Учение Христа тоже искажено до неузнаваемости, и пришло время очищения его. Наступил черед и христианскому миру сделать выбор своей кармы.</w:t>
      </w:r>
    </w:p>
    <w:p>
      <w:pPr>
        <w:pStyle w:val="Normal"/>
        <w:bidi w:val="0"/>
        <w:ind w:left="0" w:right="0" w:firstLine="567"/>
        <w:rPr/>
      </w:pPr>
      <w:r>
        <w:rPr>
          <w:lang w:val="en-US" w:eastAsia="en-US"/>
        </w:rPr>
        <w:t>9) В желании сохранить свои кастовые преимущества, брамины в невежественных общинах и селениях продолжают внедрять в сознание народных масс ужасные суеверия. В этом конгломерате суеверий и ритуалов, утративших свое первоначальное значение, с трудом можно уловить искры когда-то великого знания.</w:t>
      </w:r>
    </w:p>
    <w:p>
      <w:pPr>
        <w:pStyle w:val="Normal"/>
        <w:bidi w:val="0"/>
        <w:ind w:left="0" w:right="0" w:firstLine="567"/>
        <w:rPr/>
      </w:pPr>
      <w:r>
        <w:rPr>
          <w:lang w:val="en-US" w:eastAsia="en-US"/>
        </w:rPr>
        <w:t>Но брамины не отрицают закона перевоплощения и не боятся его, ибо, по их убеждению, брамин, «как дважды рожденный», не может родиться в низшей касте. В древние времена «дважды рожденный» означало духовное рождение или посвящение, но потом этот титул стал вообще принадлежностью каждого брамина.</w:t>
      </w:r>
    </w:p>
    <w:p>
      <w:pPr>
        <w:pStyle w:val="Normal"/>
        <w:bidi w:val="0"/>
        <w:ind w:left="0" w:right="0" w:firstLine="567"/>
        <w:rPr/>
      </w:pPr>
      <w:r>
        <w:rPr>
          <w:lang w:val="en-US" w:eastAsia="en-US"/>
        </w:rPr>
        <w:t>Большинство браминов являются паразитами на больном организме Индии. Вырождение народа есть прямое следствие ужасной по своей исключительности и жестокости системы каст. Но сейчас уже подымаются голоса среди просвещенных индусов против кастовых ограничений. В некоторых королевствах уже разрешено низшей касте посещать храмы. Пробудилась и женщина Индии, и это явится главным фактором возрождения страны.</w:t>
      </w:r>
    </w:p>
    <w:p>
      <w:pPr>
        <w:pStyle w:val="Normal"/>
        <w:bidi w:val="0"/>
        <w:ind w:left="0" w:right="0" w:firstLine="567"/>
        <w:rPr/>
      </w:pPr>
      <w:r>
        <w:rPr>
          <w:lang w:val="en-US" w:eastAsia="en-US"/>
        </w:rPr>
        <w:t>10) Об Ангелах Хранителях. Действительно, каждый человек имеет своего Ангела Хранителя, и следует понимать его не только как какое-то отдельное Существо из высших сфер, но чаще как наш собственный дух, нашу высшую триаду или наше истинное индивидуальное Я, которое, увы, очень редко может заставить носителя своего прислушаться к своему голосу. Иногда голос этот определяют как совесть.</w:t>
      </w:r>
    </w:p>
    <w:p>
      <w:pPr>
        <w:pStyle w:val="Normal"/>
        <w:bidi w:val="0"/>
        <w:ind w:left="0" w:right="0" w:firstLine="567"/>
        <w:rPr/>
      </w:pPr>
      <w:r>
        <w:rPr>
          <w:lang w:val="en-US" w:eastAsia="en-US"/>
        </w:rPr>
        <w:t>Также несомненно, что многие имеют друзей или родственников, раньше их перешедших за черту, которые иногда вмешиваются в их жизнь, помогая и направляя их.</w:t>
      </w:r>
    </w:p>
    <w:p>
      <w:pPr>
        <w:pStyle w:val="Normal"/>
        <w:bidi w:val="0"/>
        <w:ind w:left="0" w:right="0" w:firstLine="567"/>
        <w:rPr>
          <w:lang w:val="en-US"/>
        </w:rPr>
      </w:pPr>
      <w:r>
        <w:rPr>
          <w:lang w:val="en-US" w:eastAsia="en-US"/>
        </w:rPr>
        <w:t>Истинными Ангелами Хранителями человечества следует признать Великих Духов, Иерархию Светлых Сил, Великое Сокровенное Братство, вечно стоящее на страже человеческих духовных нужд и эволюции. Некоторые из этих Ангелов Хранителей, конечно, в редчайших случаях, становятся Руководителями отдельных личностей. Луч Их постоянно устремлен в неослабных поисках новых пробудившихся сознаний и загоревшихся сердцем, чтобы поддержать и направить их.</w:t>
      </w:r>
    </w:p>
    <w:p>
      <w:pPr>
        <w:pStyle w:val="Normal"/>
        <w:bidi w:val="0"/>
        <w:ind w:left="0" w:right="0" w:firstLine="567"/>
        <w:rPr>
          <w:lang w:val="en-US"/>
        </w:rPr>
      </w:pPr>
      <w:r>
        <w:rPr>
          <w:lang w:val="en-US" w:eastAsia="en-US"/>
        </w:rPr>
        <w:t>Но в наш век, к прискорбию, «Ангелами Хранителями» большинства стали темные одержатели низших сфер, голос которых легче воспринимается, ибо он никогда не идет вразрез с нашими земными вожделениями. Но горе допустившим такое приближение!</w:t>
      </w:r>
    </w:p>
    <w:p>
      <w:pPr>
        <w:pStyle w:val="Normal"/>
        <w:bidi w:val="0"/>
        <w:ind w:left="0" w:right="0" w:firstLine="567"/>
        <w:rPr>
          <w:lang w:val="en-US"/>
        </w:rPr>
      </w:pPr>
      <w:r>
        <w:rPr>
          <w:lang w:val="en-US" w:eastAsia="en-US"/>
        </w:rPr>
        <w:t>Приведу Вам параграф из «Мира Огненного»: «Столько извращений, столько неточностей допущено в Учениях. Всякое очищение является великим служением, воистину. Каждое устремление обновить Истину, как она дана человечеству, есть огненное служение. Трудно представить себе, насколько затуманены умы различными злотолкованиями. Каждый человек напряжен в искании новых толкований, удаляясь все больше и больше от Истины. Расчленение так ярко утверждается в религиях, в науке и во всем творчестве. Каждый мир имеет свое соответствие с другим миром. Каждая истина исходит от другой истины. Только открытому сердцу открывается Истина. Так напряженное сознание, которое чувствует пульс космический, передает свое биение светлыми мыслями. Истинно, велик огненный пульс, явленный огненному сердцу».</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2" w:name="_Toc72776124"/>
      <w:r>
        <w:rPr>
          <w:lang w:val="en-US" w:eastAsia="en-US"/>
        </w:rPr>
        <w:t>02.06.34</w:t>
      </w:r>
      <w:bookmarkEnd w:id="62"/>
    </w:p>
    <w:p>
      <w:pPr>
        <w:pStyle w:val="Normal"/>
        <w:bidi w:val="0"/>
        <w:ind w:left="0" w:right="0" w:firstLine="567"/>
        <w:rPr>
          <w:lang w:val="en-US"/>
        </w:rPr>
      </w:pPr>
      <w:r>
        <w:rPr>
          <w:lang w:val="en-US" w:eastAsia="en-US"/>
        </w:rPr>
        <w:t>Вы пишете, что Вы устали, что Вы боретесь с духом уныния и не знаете, одолеете ли? Ну, конечно, одолеете! Ибо настроения эти часто зависят не столько от нас самих, сколько от неслыханного напряжения окружающей атмосферы. Сменятся токи, сменится и настроение Ваше. Вы правильно пишете, что «окруженный и загнанный воин может надеяться на неожиданную и чудодейственную Помощь». Но судить о часе и о способе этой помощи нужно, именно, предоставить этой чудодейственной Силе. Часто, бывая в тяжких обстоятельствах, мы думали, что дальше некуда уже идти, но оказывалось, что можно еще больше принять, и только когда все средства с нашей стороны были исчерпаны, приходила помощь, и всегда из совершенно неожиданного источника.</w:t>
      </w:r>
    </w:p>
    <w:p>
      <w:pPr>
        <w:pStyle w:val="Normal"/>
        <w:bidi w:val="0"/>
        <w:ind w:left="0" w:right="0" w:firstLine="567"/>
        <w:rPr>
          <w:lang w:val="en-US"/>
        </w:rPr>
      </w:pPr>
      <w:r>
        <w:rPr>
          <w:lang w:val="en-US" w:eastAsia="en-US"/>
        </w:rPr>
        <w:t>Вы уже знаете из «Учения Жизни», что только одолением препятствий мы растем и учимся и заостряем способности наши. Действительно, чем же иначе закалить дух? Не думайте, что ученики и служители Света следуют по пути, усыпанному розами, нет, путь их полон терний, и чем ближе к Свету, тем труднее, тем ответственнее становятся поручения. Путь Учения, путь служения, есть прежде всего путь самоотречения и самопожертвования, но радостен этот путь, когда в сердце горит любовь к Иерархии Света. Все тернии обращаются в благоухающие фризии. Пример такого служения и являет Н. К. Если бы Вы знали всю тяготу его, то, воистину, ужаснулись бы этой ноше непомерной! Но, именно, в нем горит такая любовь, такая преданность, такое устремление к принесению всего себя на общее благо, что он все принимает с великою готовностью и радостью.</w:t>
      </w:r>
    </w:p>
    <w:p>
      <w:pPr>
        <w:pStyle w:val="Normal"/>
        <w:bidi w:val="0"/>
        <w:ind w:left="0" w:right="0" w:firstLine="567"/>
        <w:rPr>
          <w:lang w:val="en-US"/>
        </w:rPr>
      </w:pPr>
      <w:r>
        <w:rPr>
          <w:lang w:val="en-US" w:eastAsia="en-US"/>
        </w:rPr>
        <w:t>И разве не великая радость заключается в сознании исполненного долга перед человечеством? Какое прекрасное и мощное понятие заложено в исполнении долга! Герои все были носителями долга. И Вам, как воину, должно быть близко это понятие, потому я так верю, что Вы оборете все уныние, все нашептывания тьмы, все страхи и сомнения. Вы пишете, что Вы держите оружие в руках, потому если в сознании Вашем это действительно оружие, а не только символ его, то и победите. Учение, понятое и примененное в жизни, есть вернейшее и самое необоримое оружие.</w:t>
      </w:r>
    </w:p>
    <w:p>
      <w:pPr>
        <w:pStyle w:val="Normal"/>
        <w:bidi w:val="0"/>
        <w:ind w:left="0" w:right="0" w:firstLine="567"/>
        <w:rPr>
          <w:lang w:val="en-US"/>
        </w:rPr>
      </w:pPr>
      <w:r>
        <w:rPr>
          <w:lang w:val="en-US" w:eastAsia="en-US"/>
        </w:rPr>
        <w:t>Конечно, материальные невзгоды тяжки, но духовные язвы еще ужаснее. Материальные недостатки, при здоровом духе, могут мгновенно пополниться, духовные же ущербы требуют иногда долгие годы для залечивания их. Простите мне эти как бы нравоучения, но мне так хочется вдохнуть в Вас веру, что Вы обладаете возможностью и к обогащению материальному. Знаете ли Вы, что сулит Вам близкое завтра? И я сердечно прошу Вас мужественно прожить оставшиеся годы до больших сдвигов, именно годы, не лета. Многое изменится, и нужно сохранить свои силы. Весь мир вопиет сейчас, переживая неслыханный материальный кризис, являющийся следствием полного духовного растления, лишь твердые духом осилят его. Ведь предуказанный Армагеддон не сказка, но грозная действительность. Потому мужайтесь! Смелым Бог владеет!</w:t>
      </w:r>
    </w:p>
    <w:p>
      <w:pPr>
        <w:pStyle w:val="Normal"/>
        <w:bidi w:val="0"/>
        <w:ind w:left="0" w:right="0" w:firstLine="567"/>
        <w:rPr>
          <w:lang w:val="en-US"/>
        </w:rPr>
      </w:pPr>
      <w:r>
        <w:rPr>
          <w:lang w:val="en-US" w:eastAsia="en-US"/>
        </w:rPr>
        <w:t>Радовалась очень, что Вы оценили труды Вивекананды и Рамакришны. Книги эти были и есть наши большие друзья. К сожалению, оба эти великие духа уже ушли. Так Вивекананда умер в 1901 году, Рамакришна еще раньше. Читаете ли Вы по-английски, и какие книги Вивекананды и Рамакришны имеются у Вас? Моя библиотека, к сожалению, состоит из книг иностранных, большинство английских, русских почти нет. Но если Вы читаете по-английски, то я с радостью переслала бы Вам имеющиеся у меня книги Вивекананды, хотя отдельных трудов, помимо лекций, у него не было. Он умер сравнительно молодым, на сороковом году, но выполнил огромную миссию. Он положил начало действительному ознакомлению и сближению Востока с Западом. Впервые ясно и сердечно изложены были перед Западом основы величественного индусского Миросозерцания и высокие правила Живой Этики. И может быть, именно ему больше удалось сдвинуть сознание наших соотечественников, нежели Ел. П. Блаватской. Ведь пословица – «несть бо пророка в своем отечестве» – остается во всей силе, именно, у нас. Но конечно, не за горами то время, когда русские поймут все величие того Учения, которое принесла миру Е. П. Блаватская, и воздадут должное почитание этой мученице за идею.</w:t>
      </w:r>
    </w:p>
    <w:p>
      <w:pPr>
        <w:pStyle w:val="Normal"/>
        <w:bidi w:val="0"/>
        <w:ind w:left="0" w:right="0" w:firstLine="567"/>
        <w:rPr>
          <w:lang w:val="en-US"/>
        </w:rPr>
      </w:pPr>
      <w:r>
        <w:rPr>
          <w:lang w:val="en-US" w:eastAsia="en-US"/>
        </w:rPr>
        <w:t>Читали ли Вы жемчужину индусской литературы «Бхагават Гиту»? Она была переведена на русский язык поэтом Бальтрушайтисом; у меня взял ее один соотечественник в Америке и, как водится, зачитал...</w:t>
      </w:r>
    </w:p>
    <w:p>
      <w:pPr>
        <w:pStyle w:val="Normal"/>
        <w:bidi w:val="0"/>
        <w:ind w:left="0" w:right="0" w:firstLine="567"/>
        <w:rPr>
          <w:lang w:val="en-US"/>
        </w:rPr>
      </w:pPr>
      <w:r>
        <w:rPr>
          <w:lang w:val="en-US" w:eastAsia="en-US"/>
        </w:rPr>
        <w:t>Вы правы, истинно, нет большего преступления по последствиям своим, как невежество! Квасной патриотизм, квасная религия уходят, и на смену этим отживающим пугалам идет эра нового радостного строительства, основанного на великом сотрудничестве народов, новое возрождение и очищение Заветов всех Великих Учителей. России суждено стать истинной матерью, а не мачехой народов, ее населяющих. Истинный патриотизм и квасной патриотизм – два антипода. Одно понятие – вмещающее и потому растущее, другое – исключающее, сжимающее и потому умирающее. Законы во всем одинаковы.</w:t>
      </w:r>
    </w:p>
    <w:p>
      <w:pPr>
        <w:pStyle w:val="Normal"/>
        <w:bidi w:val="0"/>
        <w:ind w:left="0" w:right="0" w:firstLine="567"/>
        <w:rPr>
          <w:lang w:val="en-US"/>
        </w:rPr>
      </w:pPr>
      <w:r>
        <w:rPr>
          <w:lang w:val="en-US" w:eastAsia="en-US"/>
        </w:rPr>
        <w:t>Не пришлось ли Вам слышать, что даже Знамя Мира, поднятое Н. К., есть явление антипатриотическое? Вы удивляетесь? Но это факт, ибо мы получили по этому поводу обличительное письмо. Кто-то усмотрел в этой великой мысли пренебрежение к задачам родины; Н. К. обвинили в интернационализме, в равнодушии к страданиям родины! Пришлось ответить, привожу Вам выдержки, ибо это будет моим ответом квасному патриотизму, с которым и Вам приходится сталкиваться. «Лишь широкое построение в мировом масштабе, идущее от национального гения, может поднять значение его родины и ее положение среди других стран. Неужели сидящие у печки, проливающие потоки сетований, хулы и кощунства, могут помочь больше, нежели энергия, приложенная на широкий подъем национального духа и пробуждение истинного уважения и почитания родины путем культурного строительства? Для каждого прочного построения нужен прежде всего мощный центр. Но центр, отражающий лишь узкий национализм, не может быть успешен при мировых построениях. Где та страна или даже большое дело, которое, в наше время, состояло бы из какой-либо одной национальности?»</w:t>
      </w:r>
    </w:p>
    <w:p>
      <w:pPr>
        <w:pStyle w:val="Normal"/>
        <w:bidi w:val="0"/>
        <w:ind w:left="0" w:right="0" w:firstLine="567"/>
        <w:rPr>
          <w:lang w:val="en-US"/>
        </w:rPr>
      </w:pPr>
      <w:r>
        <w:rPr>
          <w:lang w:val="en-US" w:eastAsia="en-US"/>
        </w:rPr>
        <w:t>«И если кому-то иногда кажется, что узкий национализм есть патриотизм, то они очень ошибаются. И даже если на первых порах близорукие могут усмотреть в этом силу, то при дальнейшем развитии его он, неминуемо, окажется саморазрушительным. Каждая выпущенная сила есть бумеранг, и потому мы должны очень осмотрительно бросать в пространство те силы, которые, следуя непреложному закону обратного удара, рано или поздно, но неминуемо растерзают или вознесут нас соответственно. Истинный патриотизм не в шовинизме, но в истинной бескорыстной любви к родине, в уважении ко всему и ко всем народам, населяющим, обогащающим и возвышающим ее строительство! Истинная мощь и красота страны заключаются, именно, в многообразии при единой великой основе Родины. И тот есть истинный вождь, кто умеет выявить это единство во всем его многообразии. Узкий национализм Германии унизил ее, он же, вновь воскрешенный, может погубить ее. Патриотизм есть высокое благороднейшее и священное чувство, но узкий национализм или шовинизм есть саморазрушение. Чтобы понять смысл назревающих событий, мало читать газеты и вслушиваться в мнения политических лидеров, можно даже сказать, что такое осведомление чаще ведет к еще большему заблуждению, ибо сейчас человеческое мышление и все построение представляет собою корабль «без руля и ветрил», носящийся среди хаоса разбушевавшихся стихий. Чтобы разобраться в создавшемся хаосе, чтобы усмотреть направление, ведущее к спасению, в великое будущее и, главное, узнать сроки, нужно обладать высоким духовным прозрением и иметь Высшее Водительство или так называемое Иеровдохновение...»</w:t>
      </w:r>
    </w:p>
    <w:p>
      <w:pPr>
        <w:pStyle w:val="Normal"/>
        <w:bidi w:val="0"/>
        <w:ind w:left="0" w:right="0" w:firstLine="567"/>
        <w:rPr>
          <w:lang w:val="en-US"/>
        </w:rPr>
      </w:pPr>
      <w:r>
        <w:rPr>
          <w:lang w:val="en-US" w:eastAsia="en-US"/>
        </w:rPr>
        <w:t xml:space="preserve">Теперь о некоем духовном пастыре. Ложь, трижды ложь, что он лично знал Н. К. Он никогда не встречал его, но имел с ним короткую, но весьма знаменательную переписку. Чтобы несколько осветить сущность этого пастыря, сообщу Вам некоторые факты и выдержки из этой корреспонденции. Так из Парижа нам была прислана его книжечка. Прочтя ее, я попросила Н. К. написать ему сердечное, приветственное письмо по поводу этой книжечки, прося прислать еще что-нибудь из его трудов. К своему исключительному по сердечности письму Н. К. присоединил и свою книгу «Держава Света» и несколько репродукций со своих картин. Ответ получился ошеломляющий, подавляющий. Это была настоящая отповедь, в которой пастырь выказал такой узкосектантский взгляд, такое невежество, такую духовную скудость и жестокосердие, дальше которых некуда идти. Не зная лично Н. К., не зная его самоотверженной деятельности во имя блага, во имя всего Прекрасного, во имя поддержания духовности, как бы она ни выражалась, пастырь «достойный» бросил ему в конце письма следующий упрек: «Ваш путь, Н. К., не евангельский. Люди из Вас делают кумира и божка (а в Америке это легко обращается и в средства, конечно), </w:t>
      </w:r>
      <w:r>
        <w:rPr>
          <w:i/>
          <w:lang w:val="en-US" w:eastAsia="en-US"/>
        </w:rPr>
        <w:t xml:space="preserve">а Вы не останавливаете таких людей». </w:t>
      </w:r>
      <w:r>
        <w:rPr>
          <w:lang w:val="en-US" w:eastAsia="en-US"/>
        </w:rPr>
        <w:t xml:space="preserve">(Последние слова подчеркнуты в оригинале) ... «Ваша книга не выводит человека из мира относительных духовных понятий и ценностей, а </w:t>
      </w:r>
      <w:r>
        <w:rPr>
          <w:i/>
          <w:lang w:val="en-US" w:eastAsia="en-US"/>
        </w:rPr>
        <w:t xml:space="preserve">культ Вашего имени, допускаемый Вами </w:t>
      </w:r>
      <w:r>
        <w:rPr>
          <w:lang w:val="en-US" w:eastAsia="en-US"/>
        </w:rPr>
        <w:t xml:space="preserve">(эти слова тоже подчеркнуты), более </w:t>
      </w:r>
      <w:r>
        <w:rPr>
          <w:i/>
          <w:lang w:val="en-US" w:eastAsia="en-US"/>
        </w:rPr>
        <w:t xml:space="preserve">чем тревожен для нас...» </w:t>
      </w:r>
      <w:r>
        <w:rPr>
          <w:lang w:val="en-US" w:eastAsia="en-US"/>
        </w:rPr>
        <w:t>Кто эти для нас? Для невежественных фарисеев, торгующих именем Христа? Черноризец-пастырь, упустив из виду, что Н. К. по природе своей строитель жизни, вождь культуры, приложил к вождю мерки чернеца!</w:t>
      </w:r>
    </w:p>
    <w:p>
      <w:pPr>
        <w:pStyle w:val="Normal"/>
        <w:bidi w:val="0"/>
        <w:ind w:left="0" w:right="0" w:firstLine="567"/>
        <w:rPr/>
      </w:pPr>
      <w:r>
        <w:rPr>
          <w:lang w:val="en-US" w:eastAsia="en-US"/>
        </w:rPr>
        <w:t>В ответ на это жестокое, отталкивающее письмо Н. К. написал ему послание замечательное, исполненное духа истинной терпимости и благости, при этом излагая и освещая факты своей культурной деятельности. Нигде, ни в одном слове, он не оскорбил его.</w:t>
      </w:r>
    </w:p>
    <w:p>
      <w:pPr>
        <w:pStyle w:val="Normal"/>
        <w:bidi w:val="0"/>
        <w:ind w:left="0" w:right="0" w:firstLine="567"/>
        <w:rPr/>
      </w:pPr>
      <w:r>
        <w:rPr>
          <w:lang w:val="en-US" w:eastAsia="en-US"/>
        </w:rPr>
        <w:t>На это послание, как и подобает, должно быть, пастырю «доброму и справедливому», был опрокинут на нас весь ушат клеветы, собранной им от клеветников-завистников. Он не постеснялся кощунствовать и унизить все то, что живет сокровенно в самых недрах наших сердец, приписав все проявлениям дьявольским и шуткам антихриста!</w:t>
      </w:r>
    </w:p>
    <w:p>
      <w:pPr>
        <w:pStyle w:val="Normal"/>
        <w:bidi w:val="0"/>
        <w:ind w:left="0" w:right="0" w:firstLine="567"/>
        <w:rPr/>
      </w:pPr>
      <w:r>
        <w:rPr>
          <w:lang w:val="en-US" w:eastAsia="en-US"/>
        </w:rPr>
        <w:t xml:space="preserve">Видя уважение и почитание восточных Учений, он, в доказательство ереси этих Учений, не поленился привести выдержки из сочинений некоторых ориенталистов, трудов, не только устаревших, но совершенно отставленных современными востоковедами и учеными санскритологами за их невежественность, за полное искажение в переводе смысла санскритских текстов. И этим, конечно, дал оружие против себя. Ведь только за последний десяток лет Запад стал немного лучше разбираться в санскрите (в этом труднейшем из языков), и уже обнаружились вопиющие, чудовищные искажения первых переводчиков. Так, например, он приводит из книги Бунге «История Язычества» – «Истинная сущность мира есть не Божество, не Первосила, но абсолютная Пустота, чистое ничто. Все произошло от Ничто, через Ничто и снова возвращается в Ничто, ибо изначала ничтожно. Все суета и в небе, и на земле, и сами небо и земля – суета. На облаках рушащегося мира царит лишь вечно пребывающее Небытие...» Далее следует такой же перл бессмыслицы – выдержка из «Религиозного Сознания Язычества, Опыт Филос. Ист. Ест. Религий» проф. Введенского, привожу лишь конец ее: «Если для него, буддиста, есть какая-либо цель в жизни, то разве лишь отрицательная, бегство из этой призрачной и бессмысленной, полной горечи, бед и страданий действительности через погружение в </w:t>
      </w:r>
      <w:r>
        <w:rPr>
          <w:i/>
          <w:lang w:val="en-US" w:eastAsia="en-US"/>
        </w:rPr>
        <w:t>Нирвану Небытия</w:t>
      </w:r>
      <w:r>
        <w:rPr>
          <w:lang w:val="en-US" w:eastAsia="en-US"/>
        </w:rPr>
        <w:t xml:space="preserve">...» Вот на эту вопиющую клевету и на подобные невежественные цитаты Н. К. и ответил письмом и приложил следующие возражения на них: «По поводу приложений Ваших скажу: автор одной из книг, очевидно, не знал языков и, вероятно, имел доступ лишь к очень малочисленным и искаженным переводам (вроде Бунге и Кеппена) и не знал общевосточного миросозерцания, которое в своем первом основном положении говорит: «из ничего ничто и происходит» и во втором: «нет пустоты». Разве эти оба основания не открывают пути к Богу? Ведь не забудем, что на Востоке самое </w:t>
      </w:r>
      <w:r>
        <w:rPr>
          <w:i/>
          <w:lang w:val="en-US" w:eastAsia="en-US"/>
        </w:rPr>
        <w:t xml:space="preserve">Высшее Понятие непроизносимо из-за чувства глубочайшего благоговения. </w:t>
      </w:r>
      <w:r>
        <w:rPr>
          <w:lang w:val="en-US" w:eastAsia="en-US"/>
        </w:rPr>
        <w:t>Можно идти по горестным знакам искажения и несовершенства, но можно из множества материала найти и прекрасные страницы всепроникающего Духа Божья, Всемилосердного ко всем своим созданиям».</w:t>
      </w:r>
    </w:p>
    <w:p>
      <w:pPr>
        <w:pStyle w:val="Normal"/>
        <w:bidi w:val="0"/>
        <w:ind w:left="0" w:right="0" w:firstLine="567"/>
        <w:rPr/>
      </w:pPr>
      <w:r>
        <w:rPr>
          <w:lang w:val="en-US" w:eastAsia="en-US"/>
        </w:rPr>
        <w:t xml:space="preserve">«Нирвана же по подлинникам восточным есть трансцендентальное, т. е. </w:t>
      </w:r>
      <w:r>
        <w:rPr>
          <w:i/>
          <w:lang w:val="en-US" w:eastAsia="en-US"/>
        </w:rPr>
        <w:t xml:space="preserve">высочайшее бытие, </w:t>
      </w:r>
      <w:r>
        <w:rPr>
          <w:lang w:val="en-US" w:eastAsia="en-US"/>
        </w:rPr>
        <w:t xml:space="preserve">не подлежащее ограниченности обычного человеческого ума, т. е. </w:t>
      </w:r>
      <w:r>
        <w:rPr>
          <w:i/>
          <w:lang w:val="en-US" w:eastAsia="en-US"/>
        </w:rPr>
        <w:t xml:space="preserve">полная противоположность небытию. </w:t>
      </w:r>
      <w:r>
        <w:rPr>
          <w:lang w:val="en-US" w:eastAsia="en-US"/>
        </w:rPr>
        <w:t>Таково незнание наших западных переводчиков и толкователей, которыми приходится пользоваться...»</w:t>
      </w:r>
    </w:p>
    <w:p>
      <w:pPr>
        <w:pStyle w:val="Normal"/>
        <w:bidi w:val="0"/>
        <w:ind w:left="0" w:right="0" w:firstLine="567"/>
        <w:rPr/>
      </w:pPr>
      <w:r>
        <w:rPr>
          <w:lang w:val="en-US" w:eastAsia="en-US"/>
        </w:rPr>
        <w:t xml:space="preserve">На это послание пастырь духовный ответил уже кратким письмом (очевидно, увидев, что оппонент не по плечу). Изъявив пожелание встречи с Н. К., он не устыдился сказать: «верьте, хотел бы чувствовать Вас и </w:t>
      </w:r>
      <w:r>
        <w:rPr>
          <w:i/>
          <w:lang w:val="en-US" w:eastAsia="en-US"/>
        </w:rPr>
        <w:t xml:space="preserve">выше и лучше себя...» </w:t>
      </w:r>
      <w:r>
        <w:rPr>
          <w:lang w:val="en-US" w:eastAsia="en-US"/>
        </w:rPr>
        <w:t xml:space="preserve">Вот уже, воистину, молитва фарисея (от Луки, гл. 18, ст. 10), «Боже, благодарю Тебя, что я не таков, как прочие люди... </w:t>
      </w:r>
      <w:r>
        <w:rPr>
          <w:i/>
          <w:lang w:val="en-US" w:eastAsia="en-US"/>
        </w:rPr>
        <w:t xml:space="preserve">как этот мытарь. </w:t>
      </w:r>
      <w:r>
        <w:rPr>
          <w:lang w:val="en-US" w:eastAsia="en-US"/>
        </w:rPr>
        <w:t>Пощусь два раза в неделю, даю десятую часть того, что приобретаю...»</w:t>
      </w:r>
    </w:p>
    <w:p>
      <w:pPr>
        <w:pStyle w:val="Normal"/>
        <w:bidi w:val="0"/>
        <w:ind w:left="0" w:right="0" w:firstLine="567"/>
        <w:rPr/>
      </w:pPr>
      <w:r>
        <w:rPr>
          <w:lang w:val="en-US" w:eastAsia="en-US"/>
        </w:rPr>
        <w:t>Не следует ли понять из этих слов духовного отца, что сам он болеет тем, в чем упрекает Н. К. в своем первом письме к нему?</w:t>
      </w:r>
    </w:p>
    <w:p>
      <w:pPr>
        <w:pStyle w:val="Normal"/>
        <w:bidi w:val="0"/>
        <w:ind w:left="0" w:right="0" w:firstLine="567"/>
        <w:rPr/>
      </w:pPr>
      <w:r>
        <w:rPr>
          <w:lang w:val="en-US" w:eastAsia="en-US"/>
        </w:rPr>
        <w:t>Не сказано ли – «У кого бревно в глазу, тот видит сучок в глазу ближнего».</w:t>
      </w:r>
    </w:p>
    <w:p>
      <w:pPr>
        <w:pStyle w:val="Normal"/>
        <w:bidi w:val="0"/>
        <w:ind w:left="0" w:right="0" w:firstLine="567"/>
        <w:rPr/>
      </w:pPr>
      <w:r>
        <w:rPr>
          <w:lang w:val="en-US" w:eastAsia="en-US"/>
        </w:rPr>
        <w:t>И на это последнее письмо Н. К. послал ему мудрое, теплое приветствие, привожу его конец, ибо вначале Н. К. благодарит его за присылку книг. «Может быть, нам придется встретиться с Вами и когда-либо побеседовать от сердца к сердцу, по добру и во добро. Еще раз могу подтвердить Вам, радуюсь, что нахожу к тому же и в Вашей книге, и по мере сил пытаюсь идти к первоосновам великих Заветов, чтобы избежать всевозможных позднейших нагромождений, граничащих подчас с святотатством и кощунством. «Во всех трудах своих смотри в основу и углубляй добро», так был один из заветов мне от отца Иоанна Кронштадтского. Вы, конечно, знаете о всей темной клевете, существовавшей около отца Иоанна и повторявшейся легкомысленными языками. Но клевета, разве она не является еще одним признаком истинного величия духа. Итак, до нашего личного свидания шлю лучшие пожелания...»</w:t>
      </w:r>
    </w:p>
    <w:p>
      <w:pPr>
        <w:pStyle w:val="Normal"/>
        <w:bidi w:val="0"/>
        <w:ind w:left="0" w:right="0" w:firstLine="567"/>
        <w:rPr/>
      </w:pPr>
      <w:r>
        <w:rPr>
          <w:lang w:val="en-US" w:eastAsia="en-US"/>
        </w:rPr>
        <w:t xml:space="preserve">На этом знаменательная переписка закончилась. Но она хранится как любопытнейший материал, свидетельствующий о невежестве, фарисействе и жестокости наших духовных водителей. Его устами говорила истина, когда он сказал, что в падении церкви больше всего виноваты черноризцы. Вам, восторгающемуся книгами Рамакришны и Вивекананды, будет интересно узнать отзыв о них этого просвещенного пастыря: «Передо мною сейчас одна из наиболее чистых, духовно-благородных оккультных книг [почему оккультных?] «Провозвестие Рамакришны» с предисловием Суоми Абхедананды. Читаешь предисловие и изумляешься легковесности его. Например: «прежде чем появиться перед публикой или начинать кого-либо учить чему-либо, Рамакришна, как ученый исследователь, посвятил двенадцать лет на изучение догматов и обрядов всех религий, исполняя их богослужения, ритуалы и церемонии с полной верой и глубоким благоговением для того, чтобы уяснить себе на опыте, к чему, в конце концов, приходят все религии... И вот он пришел при помощи всех «методов» к Одному и тому же ощущению Божества» (стр. 12). – Этого одного уже достаточно будет для Вас, чтобы понять мою мысль и мое недоумение, как подобную </w:t>
      </w:r>
      <w:r>
        <w:rPr>
          <w:i/>
          <w:lang w:val="en-US" w:eastAsia="en-US"/>
        </w:rPr>
        <w:t xml:space="preserve">бессмыслицу </w:t>
      </w:r>
      <w:r>
        <w:rPr>
          <w:lang w:val="en-US" w:eastAsia="en-US"/>
        </w:rPr>
        <w:t>можно как-либо сравнить с Откровением Христовым...»</w:t>
      </w:r>
    </w:p>
    <w:p>
      <w:pPr>
        <w:pStyle w:val="Normal"/>
        <w:bidi w:val="0"/>
        <w:ind w:left="0" w:right="0" w:firstLine="567"/>
        <w:rPr/>
      </w:pPr>
      <w:r>
        <w:rPr>
          <w:lang w:val="en-US" w:eastAsia="en-US"/>
        </w:rPr>
        <w:t xml:space="preserve">Действительно, именно, последнюю фразу самого пастыря надо поставить в категорию </w:t>
      </w:r>
      <w:r>
        <w:rPr>
          <w:i/>
          <w:lang w:val="en-US" w:eastAsia="en-US"/>
        </w:rPr>
        <w:t xml:space="preserve">бессмыслиц. </w:t>
      </w:r>
      <w:r>
        <w:rPr>
          <w:lang w:val="en-US" w:eastAsia="en-US"/>
        </w:rPr>
        <w:t xml:space="preserve">И можно было бы посоветовать ему, прежде чем судить и предавать анафеме все прочие религии и Учения, последовать честному примеру Рамакришны и Вивекананды и постараться изучить истинные основы каждого учения и религии, проникнуться их духом, посещая их богослужения, и тогда уже высказывать свое мнение. Впрочем, не будучи пророком, можно заранее сказать, что просвещенный пастырь не нашел бы в себе того духа истинной благости и всевмещения, который сказался так ярко в словах Вивекананды: «Истинно, если бы я жил во времена Христа, я бы кровью сердца моего омыл Ему ноги». Чуя всю красоту истинного, не искаженного церковностью, Облика Христа, воздавая Ему дань сердца своего, Вивекананда не отрекся и от Великих Образов своей религии. Кто из двух больше? Как далек дух этого духовного отца и от всевмещающей красоты изречения из Священного Писания Востока (Бхагават Гита):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В этом прекрасном речении ясно указано, что форма религий не имеет значения, но существенна лишь сама идея. Истинно, далеки наши духовные вожди от такой мудрости, от такого великодушия, от такой терпимости и всевмещения! Все твердят – Макрокосм и микрокосм тождественны. Потому не должно ли и сердце наше быть тождественным всевместимостью своей Сердцу Космоса?! Можно ли допустить вопиющую несправедливость, чтобы Всемудрый, Всемилосердный Бог послал Сына Своего Единородного лишь к одному народу, а до него и после него биллионы людей, «сынов Отца Небесного» (если верить словам самого Христа), пребывали бы </w:t>
      </w:r>
      <w:r>
        <w:rPr>
          <w:i/>
          <w:lang w:val="en-US" w:eastAsia="en-US"/>
        </w:rPr>
        <w:t xml:space="preserve">отверженными, </w:t>
      </w:r>
      <w:r>
        <w:rPr>
          <w:lang w:val="en-US" w:eastAsia="en-US"/>
        </w:rPr>
        <w:t>когда многие среди них были и есть гораздо выше в своей нравственности, нежели многие, удостоившиеся родиться под сенью христианской церкви?</w:t>
      </w:r>
    </w:p>
    <w:p>
      <w:pPr>
        <w:pStyle w:val="Normal"/>
        <w:bidi w:val="0"/>
        <w:ind w:left="0" w:right="0" w:firstLine="567"/>
        <w:rPr/>
      </w:pPr>
      <w:r>
        <w:rPr>
          <w:lang w:val="en-US" w:eastAsia="en-US"/>
        </w:rPr>
        <w:t xml:space="preserve">Напрасно Вы думаете, что из-за слов этого духовного лица произошло зло, наоборот, всегда хорошо, когда люди выявляют свои истинные лики. Но бояться обвинения в ереси нам не приходится, ибо облик истинного Христа – Учителя живет в душе нашей, и мы всецело примыкаем к словам Вивекананды о Нем. Но мы видим Христа, истинно, </w:t>
      </w:r>
      <w:r>
        <w:rPr>
          <w:i/>
          <w:lang w:val="en-US" w:eastAsia="en-US"/>
        </w:rPr>
        <w:t xml:space="preserve">Богочеловеком, </w:t>
      </w:r>
      <w:r>
        <w:rPr>
          <w:lang w:val="en-US" w:eastAsia="en-US"/>
        </w:rPr>
        <w:t xml:space="preserve">но не узким </w:t>
      </w:r>
      <w:r>
        <w:rPr>
          <w:i/>
          <w:lang w:val="en-US" w:eastAsia="en-US"/>
        </w:rPr>
        <w:t xml:space="preserve">сектантом, </w:t>
      </w:r>
      <w:r>
        <w:rPr>
          <w:lang w:val="en-US" w:eastAsia="en-US"/>
        </w:rPr>
        <w:t xml:space="preserve">клеймящим прозвищем Антихриста всех, кто не может признать церковных ограничений и злотолкований Его, Христова Учения. У нас достаточно единомышленников есть и было даже среди духовных служителей различных церквей. Время остановить нельзя, и нельзя современное сознание вернуть в тиски сознания тех священнослужителей, </w:t>
      </w:r>
      <w:r>
        <w:rPr>
          <w:i/>
          <w:lang w:val="en-US" w:eastAsia="en-US"/>
        </w:rPr>
        <w:t xml:space="preserve">утвердителей христианских догм, </w:t>
      </w:r>
      <w:r>
        <w:rPr>
          <w:lang w:val="en-US" w:eastAsia="en-US"/>
        </w:rPr>
        <w:t xml:space="preserve">которые на соборах своих серьезно обсуждали, сколько духов может поместиться на конце иглы или имеется ли душа у женщины и тому подобные перлы глубокомыслия и </w:t>
      </w:r>
      <w:r>
        <w:rPr>
          <w:i/>
          <w:lang w:val="en-US" w:eastAsia="en-US"/>
        </w:rPr>
        <w:t xml:space="preserve">духовного откровения! </w:t>
      </w:r>
      <w:r>
        <w:rPr>
          <w:lang w:val="en-US" w:eastAsia="en-US"/>
        </w:rPr>
        <w:t>При этом еще таскали друг друга за бороды и волосья и исправно заушали друг друга! Не забудем, что и закон о перевоплощении был отменен этими мудрецами лишь в шестом столетии на Константинопольском Соборе. Нет, пришло время просмотреть все Учения и, отбросив все позднейшие наслоения, пойти к истокам, к чистым основам заветов.</w:t>
      </w:r>
    </w:p>
    <w:p>
      <w:pPr>
        <w:pStyle w:val="Normal"/>
        <w:bidi w:val="0"/>
        <w:ind w:left="0" w:right="0" w:firstLine="567"/>
        <w:rPr/>
      </w:pPr>
      <w:r>
        <w:rPr>
          <w:lang w:val="en-US" w:eastAsia="en-US"/>
        </w:rPr>
        <w:t>Следовало бы отцам церкви припомнить завет Христа и Его любимого ученика, завет общий всем великим духовным Учителям – «любите друг друга!» И все стало бы на место. Также неотложно нужно им просмотреть и вникнуть в труды Великого ОРИГЕНА. Сочинения этого истинного СВЕТОЧА Христианства сейчас изучаются духовенством Запада в Америке. Эти отцы поняли, что сознание их духовной паствы требует иной пищи и не может примириться с наивными утверждениями, которые, может быть, и были нужны для обуздания полудиких племен, которые принимали тогда христианство. Чтобы не утратить окончательно своего влияния, некоторые из членов духовенства Запада спешат отрешиться от невежества и пополнить свое знание... Если бы наши духовные отцы последовали их примеру, много добра получилось бы!</w:t>
      </w:r>
    </w:p>
    <w:p>
      <w:pPr>
        <w:pStyle w:val="Normal"/>
        <w:bidi w:val="0"/>
        <w:ind w:left="0" w:right="0" w:firstLine="567"/>
        <w:rPr/>
      </w:pPr>
      <w:r>
        <w:rPr>
          <w:lang w:val="en-US" w:eastAsia="en-US"/>
        </w:rPr>
        <w:t>Ведь только подумать, сколько ясных указаний о перевоплощении и о законе кармы имеется в Евангелии, именно, в словах Самого Христа! Но наши духовные отцы тщательно умалчивают об этом! Бог им Судья!</w:t>
      </w:r>
    </w:p>
    <w:p>
      <w:pPr>
        <w:pStyle w:val="Normal"/>
        <w:bidi w:val="0"/>
        <w:ind w:left="0" w:right="0" w:firstLine="567"/>
        <w:rPr/>
      </w:pPr>
      <w:r>
        <w:rPr>
          <w:lang w:val="en-US" w:eastAsia="en-US"/>
        </w:rPr>
        <w:t>Ввиду переживаемого всем миром страшного духовного кризиса, ужасающего всерастлевающего безбожия, которое и явилось следствием узкого мертвящего сектарианизма и удушающей догматики так же, как и падения нравственности среди церковных служителей, мы никогда не говорили, не говорим и не будем говорить против какой-либо религии как таковой или же против храмов. Лучше какая ни на есть религия и храм, нежели без храма. Но против нетерпимости, невежества и безнравственности мы будем протестовать. Духовные пастыри необходимы, но они должны быть истинными водителями духа и идти с нуждами века, а не плестись позади, закованные в цепи невежества мрачного средневековья. Дух инквизиции еще очень силен, и не думаете ли Вы, что если бы Христос появился сейчас на земле, то Ему не миновать было бы если и не распятия, то суда Линча, в лучшем же случае, пожизненного сурового заточения с клеймом Антихриста.</w:t>
      </w:r>
    </w:p>
    <w:p>
      <w:pPr>
        <w:pStyle w:val="Normal"/>
        <w:bidi w:val="0"/>
        <w:ind w:left="0" w:right="0" w:firstLine="567"/>
        <w:rPr/>
      </w:pPr>
      <w:r>
        <w:rPr>
          <w:lang w:val="en-US" w:eastAsia="en-US"/>
        </w:rPr>
        <w:t>Толпятся и надвигаются грозные события! Потому так тяжко, так ужасно сейчас видеть все растущее разъединение во всех областях жизни, всю несоизмеримость, все легкомыслие низкой клеветы и зависти и злобы среди тех, кто должны были бы объединять. Понять нужно, что вопрос идет о спасении человечества вообще, о спасении самой планеты. И спасение это в руках самих людей, а они, обуянные одержанием злобы, осуждением и сведением взаимных счетов, только раздувают огни предвестников грозного часа! Никто из них не подумает, что предуказанный Армагеддон не басня, но грозная действительность и великая опасность!</w:t>
      </w:r>
    </w:p>
    <w:p>
      <w:pPr>
        <w:pStyle w:val="Normal"/>
        <w:bidi w:val="0"/>
        <w:ind w:left="0" w:right="0" w:firstLine="567"/>
        <w:rPr/>
      </w:pPr>
      <w:r>
        <w:rPr>
          <w:lang w:val="en-US" w:eastAsia="en-US"/>
        </w:rPr>
        <w:t>Но все же падать духом не следует, ибо услышавшие Призыв и претерпевшие до конца спасены будут. Помните о краткости сроков, и пусть это знание укрепит вас! Помните во всех делах и встречах Ваших завет, оставленный Вам: «Терпимость, великодушие и устремление в будуще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3" w:name="_Toc72776125"/>
      <w:r>
        <w:rPr>
          <w:lang w:val="en-US" w:eastAsia="en-US"/>
        </w:rPr>
        <w:t>23.06.34</w:t>
      </w:r>
      <w:bookmarkEnd w:id="63"/>
    </w:p>
    <w:p>
      <w:pPr>
        <w:pStyle w:val="Normal"/>
        <w:bidi w:val="0"/>
        <w:ind w:left="0" w:right="0" w:firstLine="567"/>
        <w:rPr>
          <w:lang w:val="en-US"/>
        </w:rPr>
      </w:pPr>
      <w:r>
        <w:rPr>
          <w:lang w:val="en-US" w:eastAsia="en-US"/>
        </w:rPr>
        <w:t>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ет преобладать над интеллектом, и этот переход совершается на смене рас. Так шестая раса начинает вступать в свои права. И, как Вы знаете, каждая смена расы сопровождается космическими катаклизмами. Такое очищение необходимо, чтобы молодая раса могла развиваться. Космические катаклизмы происходят в силу изменения наклона земной оси. Сейчас ученые очень определенно отмечают этот уклон, который все продолжается и грозит катастрофами.</w:t>
      </w:r>
    </w:p>
    <w:p>
      <w:pPr>
        <w:pStyle w:val="Normal"/>
        <w:bidi w:val="0"/>
        <w:ind w:left="0" w:right="0" w:firstLine="567"/>
        <w:rPr>
          <w:lang w:val="en-US"/>
        </w:rPr>
      </w:pPr>
      <w:r>
        <w:rPr>
          <w:lang w:val="en-US" w:eastAsia="en-US"/>
        </w:rPr>
        <w:t>Именно, шестая раса должна начать новую эру, и тягостен этот период под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е, и ко времени катастрофы именно принадлежащие к шестой расе будут собраны в безопасные места.</w:t>
      </w:r>
    </w:p>
    <w:p>
      <w:pPr>
        <w:pStyle w:val="Normal"/>
        <w:bidi w:val="0"/>
        <w:ind w:left="0" w:right="0" w:firstLine="567"/>
        <w:rPr>
          <w:lang w:val="en-US"/>
        </w:rPr>
      </w:pPr>
      <w:r>
        <w:rPr>
          <w:lang w:val="en-US" w:eastAsia="en-US"/>
        </w:rPr>
        <w:t>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Normal"/>
        <w:bidi w:val="0"/>
        <w:ind w:left="0" w:right="0" w:firstLine="567"/>
        <w:rPr>
          <w:lang w:val="en-US"/>
        </w:rPr>
      </w:pPr>
      <w:r>
        <w:rPr>
          <w:lang w:val="en-US" w:eastAsia="en-US"/>
        </w:rPr>
        <w:t>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 нужно думать, что все остальные расы будут уничтожены. Лучшие будут спасены, и некоторые могут даже процвести. Лишь отбросы, не могущие идти с эволюцией, уйдут или окончательно выродятся, пример такого вырождения мы видим на многих дикарях. Так туземцы Австралии – выродившиеся потомки подрас, принадлежавших когда-то великой третьей расе, превосходившей нас в своих достижениях, ибо в ней воплощались Сыны Разума.</w:t>
      </w:r>
    </w:p>
    <w:p>
      <w:pPr>
        <w:pStyle w:val="Normal"/>
        <w:bidi w:val="0"/>
        <w:ind w:left="0" w:right="0" w:firstLine="567"/>
        <w:rPr>
          <w:lang w:val="en-US"/>
        </w:rPr>
      </w:pPr>
      <w:r>
        <w:rPr>
          <w:lang w:val="en-US" w:eastAsia="en-US"/>
        </w:rPr>
        <w:t>Теперь, почему думаете Вы, что не может быть кончины мира или, вернее, гибели нашей планеты? Увы, именно это угрожает нашей планете. Именно, продолжение существования нашей планеты в кровавом поту отстаивается Великими Силами Света. Прочтите внимательно в «Криптограммах Востока» легенды «Золото» и «Тьма»; легенды эти даны из Высокого Источника. «Именно, дух человеческий уже является взрывателем и возбудителем вулканов. Именно, удушающая тьма покидает прежние вместилища и выедает на своем пути все элементы, и коричневый газ проводит в каверны стихии разрушения». И эта тьма мне была показана. Смертельная тоска, испытанная мною при этом, была настолько сильна, что я почти заболела, и много дней не могла успокоиться.</w:t>
      </w:r>
    </w:p>
    <w:p>
      <w:pPr>
        <w:pStyle w:val="Normal"/>
        <w:bidi w:val="0"/>
        <w:ind w:left="0" w:right="0" w:firstLine="567"/>
        <w:rPr>
          <w:lang w:val="en-US"/>
        </w:rPr>
      </w:pPr>
      <w:r>
        <w:rPr>
          <w:lang w:val="en-US" w:eastAsia="en-US"/>
        </w:rPr>
        <w:t>Помните, в Учении сказано, что «сама судьба планеты в руках человека», также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а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трансмутировать свои энергии. Особенно сильны будут волны пространственного огня в сороковых годах. Но и идущие годы несут много взрывов. Срок великого испытания нашей планеты близок. Грозен рок! Но будем надеяться, что человечество, гонимое бичами бедствий, одумается и воспримет водительство духа и тем изменит свой рок.</w:t>
      </w:r>
    </w:p>
    <w:p>
      <w:pPr>
        <w:pStyle w:val="Normal"/>
        <w:bidi w:val="0"/>
        <w:ind w:left="0" w:right="0" w:firstLine="567"/>
        <w:rPr>
          <w:lang w:val="en-US"/>
        </w:rPr>
      </w:pPr>
      <w:r>
        <w:rPr>
          <w:lang w:val="en-US" w:eastAsia="en-US"/>
        </w:rPr>
        <w:t>Конечно, Владыки Света (Лестница Иакова) принимают все меры, чтобы удержать планету от угрожающего ей страшного рока. В случае же, если человечество изберет гибель, то лучшая часть человечества (и много ли таких?) будет переведена на высшие планеты, средняя же масса переселится на планету, похожую на нашу Землю, которая, в случае взрыва Земли, по эллипсу близко подойдет к нашей планете (сейчас эта планета еще не видна), остальная масса должна будет вместе с Хозяином Земли отойти на Сатурн. Но, увы, никто не представляет себе, какая задержка произойдет в эволюции большинства нашего земного человечества в случае гибели планеты. Какие эоны пройдут, прежде чем новая Земля сможет предоставить им годные тела!</w:t>
      </w:r>
    </w:p>
    <w:p>
      <w:pPr>
        <w:pStyle w:val="Normal"/>
        <w:bidi w:val="0"/>
        <w:ind w:left="0" w:right="0" w:firstLine="567"/>
        <w:rPr>
          <w:lang w:val="en-US"/>
        </w:rPr>
      </w:pPr>
      <w:r>
        <w:rPr>
          <w:lang w:val="en-US" w:eastAsia="en-US"/>
        </w:rPr>
        <w:t>Поэтому следовало бы пробудить сознание человечества к тому, что оно стоит, вернее, поставило себя на край страшной бездны. Восток давно знал о грозных сроках, именно, в древнейших писаниях указано время приближения огненных энергий к Земле, которое соответствует сороковым годам нашего столетия. Интересно отметить, что и исчисления иерофантов Египта особенно отмечают 1936 год, дальше идут годы, в которые должна решиться участь планеты. Участь эта может преобразиться в прекрасную эпоху Великого Равновесия или же кончиться грандиозным взрывом. Итак, судьба планеты в руках человека. Потому подчеркните роль человека в деле загрязнения и очищения атмосферы, именно, человек – взрыватель и тушитель подземного огня. Упомяните Лестницу Света, Лестницу Иакова, стоящую на великом несменном дозоре!</w:t>
      </w:r>
    </w:p>
    <w:p>
      <w:pPr>
        <w:pStyle w:val="Normal"/>
        <w:bidi w:val="0"/>
        <w:ind w:left="0" w:right="0" w:firstLine="567"/>
        <w:rPr>
          <w:lang w:val="en-US"/>
        </w:rPr>
      </w:pPr>
      <w:r>
        <w:rPr>
          <w:lang w:val="en-US" w:eastAsia="en-US"/>
        </w:rPr>
        <w:t>Да, множества миров зарождаются, но и рушатся в Беспредельности, и кто может учесть все причины этих рушений? Не является ли пренебрежение космическими законами и извращения всех высших принципов Бытия главным фактором космических катаклизм? Ведь законы космические незыблемы, и все, не идущее в ритм с эволюционной трансмутацией, взрывается и, как отброс, ввергается в великую космическую переработку. Пусть задумываются, люди над происходящим на поверхности планеты. Привожу Вам параграф из Учения, определяющий наше время: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е.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Да видят зрячие, ибо время великое идет».</w:t>
      </w:r>
    </w:p>
    <w:p>
      <w:pPr>
        <w:pStyle w:val="Normal"/>
        <w:bidi w:val="0"/>
        <w:ind w:left="0" w:right="0" w:firstLine="567"/>
        <w:rPr>
          <w:lang w:val="en-US"/>
        </w:rPr>
      </w:pPr>
      <w:r>
        <w:rPr>
          <w:lang w:val="en-US" w:eastAsia="en-US"/>
        </w:rPr>
        <w:t>«Перед великим переустройством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все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Надо зорко распознавать эти бушующие энергии». – «Огненная пора началась. Как изучают сейчас явления физические, так будут изучать огненные явления центров. Агни Йога является предтечей великой эпохи, да, да, да!» (Мир Огненный, часть 3-я).</w:t>
      </w:r>
    </w:p>
    <w:p>
      <w:pPr>
        <w:pStyle w:val="Normal"/>
        <w:bidi w:val="0"/>
        <w:ind w:left="0" w:right="0" w:firstLine="567"/>
        <w:rPr>
          <w:lang w:val="en-US"/>
        </w:rPr>
      </w:pPr>
      <w:r>
        <w:rPr>
          <w:lang w:val="en-US" w:eastAsia="en-US"/>
        </w:rPr>
        <w:t>«Вы знаете принцип Высшего Руководительства не нарушать личную карму, потому все предостережения даются в намеках, сам человек должен суметь распознать, куда отнести и как приложить эти предостережения, иначе, как будем учиться? Именно темные силы пользуются всеми способами, чтобы проникнуть к светлому начинанию и разрушить его».</w:t>
      </w:r>
    </w:p>
    <w:p>
      <w:pPr>
        <w:pStyle w:val="Normal"/>
        <w:bidi w:val="0"/>
        <w:ind w:left="0" w:right="0" w:firstLine="567"/>
        <w:rPr>
          <w:lang w:val="en-US"/>
        </w:rPr>
      </w:pPr>
      <w:r>
        <w:rPr>
          <w:lang w:val="en-US" w:eastAsia="en-US"/>
        </w:rPr>
        <w:t>Темные силы в свое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ить заградительную сеть ауры. Эта гнусная цель достигается ими различными предписаниями и приемами, рассчитанными на ослабление организма своих жертв, ведь темные проникают через брешь в заградительной сети. Вот почему в Учении так много говорится о заградительной сети, о держании ауры в чистоте, чтобы темный не мог проникнуть. И лучшая мера для этого – полная преданность одному Учителю. Каждое уклонение, хотя бы временное, от единого пути, может отдать нас во власть тьмы.</w:t>
      </w:r>
    </w:p>
    <w:p>
      <w:pPr>
        <w:pStyle w:val="Normal"/>
        <w:bidi w:val="0"/>
        <w:ind w:left="0" w:right="0" w:firstLine="567"/>
        <w:rPr>
          <w:lang w:val="en-US"/>
        </w:rPr>
      </w:pPr>
      <w:r>
        <w:rPr>
          <w:lang w:val="en-US" w:eastAsia="en-US"/>
        </w:rPr>
        <w:t>Привожу страницу Учения, которую, считаю, нужно широко распространить: «Силы темные наступают различными способами, утверждаясь в слоях, которые находятся ближе к Свету. В тонких сферах эта близость, конечно, невозможна, но в земных слоях, где настолько сгущена атмосфера зараженными газами, силы тьмы стараются приблизиться к Свету. Импульс разрушения устремляет силы тьмы к тем светочам Истины. Не так страшны враги, поднявшие меч, как те, проникающие под личиною Света».</w:t>
      </w:r>
    </w:p>
    <w:p>
      <w:pPr>
        <w:pStyle w:val="Normal"/>
        <w:bidi w:val="0"/>
        <w:ind w:left="0" w:right="0" w:firstLine="567"/>
        <w:rPr>
          <w:lang w:val="en-US"/>
        </w:rPr>
      </w:pPr>
      <w:r>
        <w:rPr>
          <w:lang w:val="en-US" w:eastAsia="en-US"/>
        </w:rPr>
        <w:t>«Есть сознательные и бессознательные орудия тьмы. Бессознательные на первых порах будут творить как бы в унисон с творимым добром, но эти носители зла заражают каждое чистое начинание. Но сознательные служители зла придут в храм с вашей молитвой, и горе нераспознавшим! Для них уготовлены темные тенета. Не гоже пустить в Святая Святых преступников духа! Джины могут помочь на земном плане и даже помочь строить храм, но духовный план им недоступен. Так на пути к Миру Огненному запомним о служителях тьмы, которые стараются проникнуть в Святая Святых».</w:t>
      </w:r>
    </w:p>
    <w:p>
      <w:pPr>
        <w:pStyle w:val="Normal"/>
        <w:bidi w:val="0"/>
        <w:ind w:left="0" w:right="0" w:firstLine="567"/>
        <w:rPr>
          <w:lang w:val="en-US"/>
        </w:rPr>
      </w:pPr>
      <w:r>
        <w:rPr>
          <w:lang w:val="en-US" w:eastAsia="en-US"/>
        </w:rPr>
        <w:t>«Для явления космических энергий нужно особенно явля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может быть проявлено лишь сильным духом.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Normal"/>
        <w:bidi w:val="0"/>
        <w:ind w:left="0" w:right="0" w:firstLine="567"/>
        <w:rPr>
          <w:lang w:val="en-US"/>
        </w:rPr>
      </w:pPr>
      <w:r>
        <w:rPr>
          <w:lang w:val="en-US" w:eastAsia="en-US"/>
        </w:rPr>
        <w:t>Повсеместно сейчас возникают черные ложи с отвратительными черными мессами и вызываниями. Газеты полны этими сведениями, и, видимо, общественное мнение и не думает бороться с этим величайшим преступлением и бедствие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елико заблуждение, что можно развить и увеличить в себе запас психической энергии путем чрезмерного напряжения в работе или отказом от сна и еды. Правильное развитие высокого качества психической энергии возможно лишь при расширенном сознании и при содействии Высшей Помощи. Но как крепка должна быть нить сердца, связующая ученика с его Учителем! Всякие другие насильственные методы и упражнения ведут лишь к овладению низшими проявлениями этой энергии или кончают развитием медиумизма и одержания, и даже смертью. Потому во всех Учениях всегда указывалось золотое равновесие, именно, бережность к здоровью. Сон совершенно необходим, ибо наше тонкое тело во время сна насыщается живительной субстанцией тонкого мира, соприкасающейся с высшими энергиями. Лишенный этого питания дух замирает. В зараженной атмосфере города нужно спать не менее семи, восьми часов, также и пища должна содержать достаточное количество необходимых витаминов. Всякие крайности губительны.</w:t>
      </w:r>
    </w:p>
    <w:p>
      <w:pPr>
        <w:pStyle w:val="Normal"/>
        <w:bidi w:val="0"/>
        <w:ind w:left="0" w:right="0" w:firstLine="567"/>
        <w:rPr>
          <w:lang w:val="en-US"/>
        </w:rPr>
      </w:pPr>
      <w:r>
        <w:rPr>
          <w:lang w:val="en-US" w:eastAsia="en-US"/>
        </w:rPr>
        <w:t>Напряженность, которая указывается в Учении, не есть физическое переутомление, но неусыпность и подвижность сознания, которые, конечно, сказываются и в действиях, ибо при бодрствующем расширенном состоянии сознания (не в смысле бессонницы) выносливость возрастает в геометрической прогрессии. Ведь и центры открываются лишь при расширении сознания. Но открытие центров не есть еще окончательное достижение, дальше идет огненная трансмутация их. Путь ученичества не так прост, как многим кажется. Он облегчен для накопивших «чашу». Потому не следует искать открытых центров при каждом психическом явлении. Конечно, иногда может быть приоткрытие одного центра, но какая бесконечная градация в этих приоткрытиях и открытиях! Помните, как сказано в Учении о кольцах зоркости и слух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Можно Учение называть также Учением «Живой Этики», избегая всех восточных определительных, которые так неприемлемы для некоторых ушей. Я указала на изучение трудов великого Оригена. Ведь с ключом Учения в руках можно найти истинные жемчужины в них. В Америке, как я уже писала Вам, представители церкви начинают изучать труды Оригена. Епископ Р. Н. был большим другом и почитателем Н. К. Он был замечательным проповедником и в свои проповеди вводил понятия воплощения и кармы. Многочисленные почитатели собирались слушать его проповеди. Ведь в Евангелии много определенных указаний на эти законы. Почему должны мы обходить их молчанием? Как необходимо было бы просмотреть все постановления церковных Соборов. Какое невежество, корыстолюбие и даже преступность явили бы свой лик! Если взять всю историю церкви, всю историю папства, то ужас берет, и приходит на ум вопрос – не темные ли силы руководили теми, кто должны были следовать Свету Великому, указанному Христом, и поныне ежедневно распинаемым. Конечно, задача не легка, много врагов принесет она, но, в конце концов, может быть больше друзей. Потому кто-то должен очень взвесить, готов ли он принять на себя это бремя! Но даже придерживаясь более скромных рамок, можно совершить очень полезный сдвиг сознания. Если кто решится на этот шаг, пусть тщательно подготовится, пусть соберет неопровержимый материал, чтобы каждый вопрос мог быть освещен с жизненной, понятной и благой точки, все отвлеченное должно быть отставлено. Нужно подчеркивать именно жизненность всех Великих Учений. И, конечно, благословение Высшее будет с ним. Но повторяю, многим врагам, многим нападениям придется противостать. В Америке такие выступления гораздо легче, там нет таких, веками вкоренившихся предрассудков и предубеждений, которые поработили и обескровили мышление других стран. Но все же жизнь нашего друга Р. Н. была не легка, узкие церковники очень ополчались на него.</w:t>
      </w:r>
    </w:p>
    <w:p>
      <w:pPr>
        <w:pStyle w:val="Normal"/>
        <w:bidi w:val="0"/>
        <w:ind w:left="0" w:right="0" w:firstLine="567"/>
        <w:rPr>
          <w:lang w:val="en-US"/>
        </w:rPr>
      </w:pPr>
      <w:r>
        <w:rPr>
          <w:lang w:val="en-US" w:eastAsia="en-US"/>
        </w:rPr>
        <w:t>Теперь хочу только сказать Вам – не тревожьтесь подавленностью Вашего настроения. Часто эти настроения зависят не столько от нас самих, сколько от неслыханного напряжения в окружающей атмосфере. Сменятся токи, сменится и настроение Ваше. Потому будьте спокойны и бережно переживите тяжкие токи, ожидая нового прилива сил.</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4" w:name="_Toc72776126"/>
      <w:r>
        <w:rPr>
          <w:lang w:val="en-US" w:eastAsia="en-US"/>
        </w:rPr>
        <w:t>14.06.34</w:t>
      </w:r>
      <w:bookmarkEnd w:id="64"/>
    </w:p>
    <w:p>
      <w:pPr>
        <w:pStyle w:val="Normal"/>
        <w:bidi w:val="0"/>
        <w:ind w:left="0" w:right="0" w:firstLine="567"/>
        <w:rPr>
          <w:lang w:val="en-US"/>
        </w:rPr>
      </w:pPr>
      <w:r>
        <w:rPr>
          <w:lang w:val="en-US" w:eastAsia="en-US"/>
        </w:rPr>
        <w:t>Можно приветствовать все, о чем Вы пишете, но будем надеяться, что страна не долго задержится на ступени узкого национализма. Конечно, это переходное состояние неизбежно. Но чем просвещеннее будут люди, стоящие во главе, тем скорее они справятся с этим вопросом. Ведь патриотизм и так называемый шовинизм – два антипода. Одно – понятие вмещающее и потому растущее, другое – исключающее, сжимающее и потому приводящее к смерти. Законы во всем одинаковы. И если кому-то кажется, что узкий национализм есть патриотизм, то он очень ошибается. Лишь близорукие могут усмотреть в этом силу. Истинный патриотизм заключается не только в бескорыстной и самоотверженной любви к родине, ко всем проявлениям ее национального гения, но и в уважении и в бережности ко всему и ко всем народам, ее населяющим и обогащающим ее строительство. Ведь задача национального гения в том, чтобы претворить и пропустить через свое сознание достижения всех народов страны, именно, дать свой синтез этого конгломерата творческих выявлений.</w:t>
      </w:r>
    </w:p>
    <w:p>
      <w:pPr>
        <w:pStyle w:val="Normal"/>
        <w:bidi w:val="0"/>
        <w:ind w:left="0" w:right="0" w:firstLine="567"/>
        <w:rPr>
          <w:lang w:val="en-US"/>
        </w:rPr>
      </w:pPr>
      <w:r>
        <w:rPr>
          <w:lang w:val="en-US" w:eastAsia="en-US"/>
        </w:rPr>
        <w:t>Народы и страны должны научиться охранять основу своего характера, своей индивидуальности, развивая и обогащая его всеми цветами, растущими на их лугах. Но всякая насильственная обособленность в наш век сотрудничества и объединения – хотя в настоящей своей стадии объединение это проявляется гораздо мощнее в сфере механических достижений – пагубна. Но не за горами и следующая ступень, когда целые страны начнут стремиться к культурному, духовному сотрудничеству и обмену, внося каждая свой цветок достижения. Вот к этой ступени зовет и готовит нас «Учение Жизни». Итак, мудро переживем неизбежную полосу утрированного национализма и сумеем не нарушить, но сблизить, что возможно.</w:t>
      </w:r>
    </w:p>
    <w:p>
      <w:pPr>
        <w:pStyle w:val="Normal"/>
        <w:bidi w:val="0"/>
        <w:ind w:left="0" w:right="0" w:firstLine="567"/>
        <w:rPr>
          <w:lang w:val="en-US"/>
        </w:rPr>
      </w:pPr>
      <w:r>
        <w:rPr>
          <w:lang w:val="en-US" w:eastAsia="en-US"/>
        </w:rPr>
        <w:t>Примите также Совет не вступать ни в какие споры с отжившими сознаниями, ибо они безнадежны. Завет, данный нам, – никого не зазывать, никому ничего не навязывать, ибо лишь готовый дух может воспринять расширенное понятие всех жизненных проблем.</w:t>
      </w:r>
    </w:p>
    <w:p>
      <w:pPr>
        <w:pStyle w:val="Normal"/>
        <w:bidi w:val="0"/>
        <w:ind w:left="0" w:right="0" w:firstLine="567"/>
        <w:rPr>
          <w:lang w:val="en-US"/>
        </w:rPr>
      </w:pPr>
      <w:r>
        <w:rPr>
          <w:lang w:val="en-US" w:eastAsia="en-US"/>
        </w:rPr>
        <w:t>Что же касается до так называемого восточного влияния в Учении «Живой Этики», то будем справедливы и спросим себя, какое учение, какая философия не пришла с Востока? Вся так называемая западная философия есть лишь отображение мысли Востока. Также и само христианство пришло из восточных рук. Потому, чтобы проникнуться истинным духом учения Христа, нужно или быть восточником по рождению, или хорошо изучить основы тех учений, на которых построено учение Христа.</w:t>
      </w:r>
    </w:p>
    <w:p>
      <w:pPr>
        <w:pStyle w:val="Normal"/>
        <w:bidi w:val="0"/>
        <w:ind w:left="0" w:right="0" w:firstLine="567"/>
        <w:rPr>
          <w:lang w:val="en-US"/>
        </w:rPr>
      </w:pPr>
      <w:r>
        <w:rPr>
          <w:lang w:val="en-US" w:eastAsia="en-US"/>
        </w:rPr>
        <w:t>Конечно, христианство, в его современной форме, и учение самого Христа – две совершенно разные вещи. Точно так же, как современный ламаизм и основное учение Готамы Будды являются полными антиподами. Одно – от духа, другое – порождение человеческого невежества и корыстия. Но все это пишу Вам, а не для узких догматиков, ибо споры с ними безнадежны и вредны. Многим сознаниям нужны еще заборчики, оберегающие их, также и пугливым лошадям одевают шоры. На Востоке существует пословица – «прекрасно родиться в храме, но ужасно умереть в стенах его». Ведь ступеней сознания столько, сколько стадий в Беспредельности, следовательно, и законов и граней истины столько, сколько ступеней сознания.</w:t>
      </w:r>
    </w:p>
    <w:p>
      <w:pPr>
        <w:pStyle w:val="Normal"/>
        <w:bidi w:val="0"/>
        <w:ind w:left="0" w:right="0" w:firstLine="567"/>
        <w:rPr>
          <w:lang w:val="en-US"/>
        </w:rPr>
      </w:pPr>
      <w:r>
        <w:rPr>
          <w:lang w:val="en-US" w:eastAsia="en-US"/>
        </w:rPr>
        <w:t>Относительно Пакта и Знамени Мира Вы пишете, что некоторые люди будут против него, ибо они не симпатизируют пацифическим идеям. Но почему они берут лишь одну сторону Знамени? Самый Пакт прежде всего говорит о значении Знамени во время войны и прочих невежественных разрушительных проявлений. Красный Крест хорош в мирное время, но главное значение его во время войны. Также и Знамя, как охранитель, особенно нужно сейчас, когда страны стоят у преддверия грозных событий. Наиболее выдающиеся военные авторитеты Франции и Америки первые высказались в пользу приемлемости Знамени. И уже начались официальные признания Пакта. Так республика Панама положила начало и официально признала Пакт и Знамя Мира. И Пан Америкэн Унион, взявший в свои руки ратификацию Пакта, надеется уже к 35 году победно завершить это великое и неотложное культурное начинание.</w:t>
      </w:r>
    </w:p>
    <w:p>
      <w:pPr>
        <w:pStyle w:val="Normal"/>
        <w:bidi w:val="0"/>
        <w:ind w:left="0" w:right="0" w:firstLine="567"/>
        <w:rPr>
          <w:lang w:val="en-US"/>
        </w:rPr>
      </w:pPr>
      <w:r>
        <w:rPr>
          <w:lang w:val="en-US" w:eastAsia="en-US"/>
        </w:rPr>
        <w:t>Теперь о Лиге Культуры. Вы пишете, что решили сосредоточить деятельность предполагавшейся Лиги Культуры при обществе, устав которого разрешает основание подобных секций, – это прекрасно, и, именно, пусть при обществе будут и группы культуры, науки и искусства. И мне кажется, если Вы начнете такие группы, то они могут развиваться превосходно. Со временем могла бы получиться прекрасная школа, нечто вроде народного университета, и, конечно, на принципе самооплаты. Но начинать, как всегда, следует в малых размерах, по возможности. Ни в чем не следует перетягивать струн, это основное правило. Также ознакомление с Учением «Живой Этики» и принятие его не должно являться непременным условием. Лишь бы люди были неплохие и, главное, не предатели. Время сделает свой отбор. Помнить следует, что канон «Господом твоим» выше канона – «Господом моим».</w:t>
      </w:r>
    </w:p>
    <w:p>
      <w:pPr>
        <w:pStyle w:val="Normal"/>
        <w:bidi w:val="0"/>
        <w:ind w:left="0" w:right="0" w:firstLine="567"/>
        <w:rPr>
          <w:lang w:val="en-US"/>
        </w:rPr>
      </w:pPr>
      <w:r>
        <w:rPr>
          <w:lang w:val="en-US" w:eastAsia="en-US"/>
        </w:rPr>
        <w:t>Да, работы перед Вами, как говорится, уйма. Но пусть члены Общества не разбрасываются чрезмерно. Все задания нужно начинать в рамках, они сами раздвинутся, когда станет тесно.</w:t>
      </w:r>
    </w:p>
    <w:p>
      <w:pPr>
        <w:pStyle w:val="Normal"/>
        <w:bidi w:val="0"/>
        <w:ind w:left="0" w:right="0" w:firstLine="567"/>
        <w:rPr>
          <w:lang w:val="en-US"/>
        </w:rPr>
      </w:pPr>
      <w:r>
        <w:rPr>
          <w:lang w:val="en-US" w:eastAsia="en-US"/>
        </w:rPr>
        <w:t>Теперь об отходящих. Вы знаете, как рассматривается во всех древних Учениях отход от Учителя и замена Его другим. Раз нить связующая пресечена, никто не может соединить ее. Лишь сам отпавший, пройдя много испытаний и осознав всю тяжесть своего проступка, после целого ряда усилий, направленных к самоусовершенствованию и положительному строительству, может вновь просить Учителя о приближении, но мы от себя сделать это не можем. Потому следует очень определенно предупреждать подходящих и стремящихся к духовному продвижению, что совершенно необходимо бесповоротно решить в глубине своего сердца, отдают ли они себя всецело и без всяких условий Высшему Руководству. Часто человек, в своем желании немедленного продвижения и большего знания, бросается в поиски других Учений и Руководителей и в своем раздвоении, а иногда и растроении, теряет и ту ступень, на которой стоял. Но основное правило каждого Учения есть утверждение на одном Учителе, и затем помнить о всех звеньях Иерархии. Высший Иерарх имеет своих доверенных, и никто из приближающихся учеников не может перескочить или миновать это ближайшее к нему звено без утери своего места в цепи. Но, конечно, все это относится лишь к тем, кто серьезно ищут духовного совершенствования или твердо решили идти путем великого служения. Остальные могут черпать из книг Учения, что им близко, не претендуя ни на ученичество, ни на особое Руководство. Они могут даже не знать Источника Учения. Сказано было, что многие будут читать Учение на сон грядущий, как успокоительные капли. Мы знаем таких, и они никогда не задумываются над происхождением Учения. Итак, желающие идти ускоренным путем расширения сознания должны усвоить закон Иерархии, без понимания и соблюдения которого никакое духовное продвижение невозможно. Лестница Иакова – Великая Реальность и основа всего Мироздания.</w:t>
      </w:r>
    </w:p>
    <w:p>
      <w:pPr>
        <w:pStyle w:val="Normal"/>
        <w:bidi w:val="0"/>
        <w:ind w:left="0" w:right="0" w:firstLine="567"/>
        <w:rPr>
          <w:lang w:val="en-US"/>
        </w:rPr>
      </w:pPr>
      <w:r>
        <w:rPr>
          <w:lang w:val="en-US" w:eastAsia="en-US"/>
        </w:rPr>
        <w:t>Теперь обратите внимание подходящих на то, что во всех учениях всегда и во всем указывается Золотая Середина. Все насильственное и чрезмерное осуждается. Потому там, где говорится о сокращении сна и пищи, там же ясно сказано, что когда дух готов, то сам организм укажет норму. Можно сократить свой сон и свою пищу до минимума, но конечным результатом будет ослабление организма, сумасшествие и даже смерть. Тогда как человек, спящий нормально семь-восемь часов, принимающий нормальное количество пищи, но стремящийся сердцем к очищению своего мышления, может достичь прекрасных результатов. Кроме того, всегда указывается, что сокращение сна и пищи возможно на высотах, где потребность в этом уменьшается по мере подъема, но в зараженной атмосфере города советуется достаточное количество пищи, причем достаточность эта, конечно, не измеряется количеством, но питательностью пищи, определенным количеством в ней витаминов. Ведь если настаивается на растительной пище, то тоже потому, что мясоедение причина многих тяжких отравлений и заболеваний.</w:t>
      </w:r>
    </w:p>
    <w:p>
      <w:pPr>
        <w:pStyle w:val="Normal"/>
        <w:bidi w:val="0"/>
        <w:ind w:left="0" w:right="0" w:firstLine="567"/>
        <w:rPr>
          <w:lang w:val="en-US"/>
        </w:rPr>
      </w:pPr>
      <w:r>
        <w:rPr>
          <w:lang w:val="en-US" w:eastAsia="en-US"/>
        </w:rPr>
        <w:t>В буддистских текстах сказано: «Если бы духовное достижение заключалось лишь в отказе от мясной пищи, то слон и корова давно достигли бы его». И еще: «Аскетизм не имеет никакой цены для освобождения от уз земли. Гораздо труднее найти терпеливого человека, нежели питающегося воздухом, кореньями и одевающегося корою и листьями. Когда человек обессилен голодом или жаждою, когда он слишком утомлен, чтобы владеть своими чувствами и умственными представлениями, может ли он достичь цели, которая овладевается лишь ясным разумом расширенного сознания?» Еще: «Для того чтобы струны в</w:t>
      </w:r>
      <w:r>
        <w:rPr>
          <w:b/>
          <w:lang w:val="en-US" w:eastAsia="en-US"/>
        </w:rPr>
        <w:t>и</w:t>
      </w:r>
      <w:r>
        <w:rPr>
          <w:lang w:val="en-US" w:eastAsia="en-US"/>
        </w:rPr>
        <w:t>ны издавали гармонический звук, не следует их слишком натягивать или ослаблять. Подобно этому каждое усилие, если оно чрезмерно, кончается бесплодной затратой сил, если недостаточно, оно обращается в пассивность и бездеятельность». Итак, упражняйтесь в соизмеримости, соблюдайте точную меру в напряжении и устанавливайте равновесие ваших способностей!</w:t>
      </w:r>
    </w:p>
    <w:p>
      <w:pPr>
        <w:pStyle w:val="Normal"/>
        <w:bidi w:val="0"/>
        <w:ind w:left="0" w:right="0" w:firstLine="567"/>
        <w:rPr/>
      </w:pPr>
      <w:r>
        <w:rPr>
          <w:lang w:val="en-US" w:eastAsia="en-US"/>
        </w:rPr>
        <w:t>Отказ и оторванность от земных излишеств и вожделений должны быть проявлены, главным образом, в духе, в сознании. Помните, как сказано: «Иной постник, ласкающий мысли о пище, хуже человека, употребляющего в пищу мясо». Всегда следует иметь в виду, что готовый дух с легкостью отказывается от всяких излишеств, он даже не думает об этом, все приходит к нему естественно. Итак, главное достижение в очищении и расширении сознания, все остальное приложится.</w:t>
      </w:r>
    </w:p>
    <w:p>
      <w:pPr>
        <w:pStyle w:val="Normal"/>
        <w:bidi w:val="0"/>
        <w:ind w:left="0" w:right="0" w:firstLine="567"/>
        <w:rPr/>
      </w:pPr>
      <w:r>
        <w:rPr>
          <w:lang w:val="en-US" w:eastAsia="en-US"/>
        </w:rPr>
        <w:t>Также крайне невежественно думать, что можно развить и увеличить в себе запас психической энергии путем чрезмерного напряжения в работе и в отказе от сна. Правильное развитие высокого качества психической энергии возможно, опять-таки, лишь при расширении сознания и при содействии Высшей Помощи. Всякие иные насильственные методы и упражнения ведут или к овладению низшими проявлениями этой энергии, или же кончаются развитием медиумизма, одержания и даже смертью. Потому так важно указывать всем на соблюдение Золотого Равновесия, на бережность к здоровью.</w:t>
      </w:r>
    </w:p>
    <w:p>
      <w:pPr>
        <w:pStyle w:val="Normal"/>
        <w:bidi w:val="0"/>
        <w:ind w:left="0" w:right="0" w:firstLine="567"/>
        <w:rPr/>
      </w:pPr>
      <w:r>
        <w:rPr>
          <w:lang w:val="en-US" w:eastAsia="en-US"/>
        </w:rPr>
        <w:t>Указание на чистую растительную пищу не имеет в основе какую-то сентиментальность, но чисто медицинское соображение. Для вступающих на путь служения и истинного ученичества чистота во всем есть основное правило. Укажите также, что сон совершенно необходим. Когда тело не препятствует, дух особенно насыщается живительной субстанцией тонкого мира. Лишенный этого питания, дух – замирает.</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Удивилась количеству членов. Если все отвечают первым требованиям Учения «Живой Этики», то это большая радость. Но не будем забывать, что важно не количество, но качество. «Распознавание людей есть пробный камень для каждого руководителя. Потому будем осторожны с новоприходящими, особенно с теми, у которых формулы Учения не сходят с уст». Большая армия никогда не была залогом успеха. Важен дух, ее объединяющий.</w:t>
      </w:r>
    </w:p>
    <w:p>
      <w:pPr>
        <w:pStyle w:val="Normal"/>
        <w:bidi w:val="0"/>
        <w:ind w:left="0" w:right="0" w:firstLine="567"/>
        <w:rPr>
          <w:lang w:val="en-US"/>
        </w:rPr>
      </w:pPr>
      <w:r>
        <w:rPr>
          <w:lang w:val="en-US" w:eastAsia="en-US"/>
        </w:rPr>
        <w:t>Часто приходится убеждаться, получая письма, как многие неправильно толкуют некоторые указания в Учении. Почти всегда то, что сказано в широком всеобъемлющем смысле, перекраивается по своему домашнему обиходу, получается жестокая и разрушительная несоизмеримость. Знаю, что нелегко понять некоторые утверждения, ибо Учение давалось и дается на основании определенных переживаний, опытов и событий, именно, на жизни каждого дня, и потому некоторые указания в незаконченности своей могут быть поняты лишь имеющими ключ. Если у Вас возникнут недоумения или споры в толковании, пожалуйста, не стесняйтесь запросить меня. Я с радостью поделюсь тем, что знаю.</w:t>
      </w:r>
    </w:p>
    <w:p>
      <w:pPr>
        <w:pStyle w:val="Normal"/>
        <w:bidi w:val="0"/>
        <w:ind w:left="0" w:right="0" w:firstLine="567"/>
        <w:rPr>
          <w:lang w:val="en-US"/>
        </w:rPr>
      </w:pPr>
      <w:r>
        <w:rPr>
          <w:lang w:val="en-US" w:eastAsia="en-US"/>
        </w:rPr>
        <w:t>Люди, утверждающие, что они следят за правильным толкованием Учений, часто повинны именно в обратном.</w:t>
      </w:r>
    </w:p>
    <w:p>
      <w:pPr>
        <w:pStyle w:val="Normal"/>
        <w:bidi w:val="0"/>
        <w:ind w:left="0" w:right="0" w:firstLine="567"/>
        <w:rPr>
          <w:lang w:val="en-US"/>
        </w:rPr>
      </w:pPr>
      <w:r>
        <w:rPr>
          <w:lang w:val="en-US" w:eastAsia="en-US"/>
        </w:rPr>
        <w:t>Не удивляйтесь, если наиболее ярые и нетерпимые будут носить признаки как бы одержания. Всегда следует помнить, что фанатики и есть одержимые. Конечно, степени одержимости весьма различны и, кроме того, бывают и не такие плохие. Так мы знали очень добрую старушку, которая находилась под полным контролем (или одержанием) своего дяди, англиканского епископа. Она постоянно передавала его проповеди, не выходившие за пределы тех, которые он произносил при жизни, и может быть, она даже кому-то этим помогла, но для самой старушки это явление было скорее вредно, ибо рост ее духа был совершенно парализован, она была лишь послушным орудием своего одержател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5" w:name="_Toc72776127"/>
      <w:r>
        <w:rPr>
          <w:lang w:val="en-US" w:eastAsia="en-US"/>
        </w:rPr>
        <w:t>30.06.34</w:t>
      </w:r>
      <w:bookmarkEnd w:id="65"/>
    </w:p>
    <w:p>
      <w:pPr>
        <w:pStyle w:val="Normal"/>
        <w:bidi w:val="0"/>
        <w:ind w:left="0" w:right="0" w:firstLine="567"/>
        <w:rPr>
          <w:lang w:val="en-US"/>
        </w:rPr>
      </w:pPr>
      <w:r>
        <w:rPr>
          <w:lang w:val="en-US" w:eastAsia="en-US"/>
        </w:rPr>
        <w:t>Учение Жизни, давая в соответствии с переживаемым нами временем новый аспект единой вечной Истины, идет не на смену, но на огненное очищение и утверждение всех бывших великих Учений. Ведь еще Христос сказал: «Не думайте, что Я пришел нарушить закон или пророков, не нарушить пришел Я, но исполнить». Истинно, каждый приходящий Учитель является законодателем и огненным очистителем одновременно. Если проследим исторические появления Великих Учителей, мы увидим, что ко времени появления Их все до Них бывшие учения совершенно утрачивали свою первоначальную чистоту и были уже искажены до полной неузнаваемости.</w:t>
      </w:r>
    </w:p>
    <w:p>
      <w:pPr>
        <w:pStyle w:val="Normal"/>
        <w:bidi w:val="0"/>
        <w:ind w:left="0" w:right="0" w:firstLine="567"/>
        <w:rPr>
          <w:lang w:val="en-US"/>
        </w:rPr>
      </w:pPr>
      <w:r>
        <w:rPr>
          <w:lang w:val="en-US" w:eastAsia="en-US"/>
        </w:rPr>
        <w:t>Истинно, «Учение Жизни» не отвергает ни одного Учения, до него бывшего, но лишь углубляет и очищает от вековых нагромождений.</w:t>
      </w:r>
    </w:p>
    <w:p>
      <w:pPr>
        <w:pStyle w:val="Normal"/>
        <w:bidi w:val="0"/>
        <w:ind w:left="0" w:right="0" w:firstLine="567"/>
        <w:rPr>
          <w:lang w:val="en-US"/>
        </w:rPr>
      </w:pPr>
      <w:r>
        <w:rPr>
          <w:lang w:val="en-US" w:eastAsia="en-US"/>
        </w:rPr>
        <w:t>Пересланный Вам § Учения дает всю программу работы. Именно, следует сопоставлять Учение с прочими заветами, и при этом можно отмечать печать времени на тех же истинах, но не следует ни осуждать, ни умалять, но находить прекрасные сопоставления и касания.</w:t>
      </w:r>
    </w:p>
    <w:p>
      <w:pPr>
        <w:pStyle w:val="Normal"/>
        <w:bidi w:val="0"/>
        <w:ind w:left="0" w:right="0" w:firstLine="567"/>
        <w:rPr>
          <w:lang w:val="en-US"/>
        </w:rPr>
      </w:pPr>
      <w:r>
        <w:rPr>
          <w:lang w:val="en-US" w:eastAsia="en-US"/>
        </w:rPr>
        <w:t>Необходимо ознакомиться с основами всех великих Учений. Это знание поможет и лучшему усвоению «Учения Жизни» и Учения Христа. Ведь все великие Учения идут из Единого Источника, и нельзя, принимая одно, отрицать другое. Восток очень понимает значение великой преемственности Учений и чтит лишь того Учителя, который является звеном в цепи Иерархии Учений. Учителя, отвергающего преемственность и утверждающего лишь свое учение, на Востоке называют «древом, лишенным корней». И такого Учителя никто слушать не будет. Итак, не будем осуждать или умалять, но лишь сопоставлять заветы, находя прекрасные касания и новые грани Истин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то-то утверждает, что «мать новой эпохи должна любить чужого ребенка так же, как и своего...» Это утверждение слишком сильно и потому неубедительно. Невозможно требовать от земной матери сверхчеловеческих чувств. Оставим ей законное право любить своего ребенка больше, нежели чужого. Но скажем, что истинная мать найдет в сердце своем любовь и к чужому ребенку. Все дети будут дороги ее вмещающему сердцу. Ужасна любовь исключительная, но любовь вмещающая может иметь свои градаци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Главных центров семь, и они отвечают семи принципам человека. Но для завершения человек должен возжечь в себе все 49 огней, которые заключают в себе огни всех центров и их разветвлений. В Учении упомянуты двадцать один центр, потому что открытие их влечет за собою и возжение остальных огней разветвлений. Все духовные центры зависят от сердца. Сердце есть великий собиратель и трансмутатор всех энергий. Сердце можно назвать солнцем по той роли, которую оно играет в нашем организм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Диада, состоящая из седьмого и шестого принципа, не является сознательною сущностью на планах физического проявления. Так для того, чтобы достичь сознательного проявления на всех планах, или обрести истинное бессмертие, то есть стать Архатом, Буддой, Дхиан-Коганом и т. д., человек должен здесь, на Земле, соединить три принципа (4, 5 и 7) и слить их именно в шестом принципе. Седьмой принцип есть лишь вечная жизненная сила, разлитая во всем Космосе. Потому, может быть, лучше сказать – именно, Абсолютный Разум и Совершенное Сердце, будучи одним и тем же Источником, соответствуют высшей сущности человека, когда его дух, разум и все чувства огненно претворились и слились в сердце, именно, когда разум становится сердцем и сердце разумом... так ваш читатель избегнет многих недоумений.</w:t>
      </w:r>
    </w:p>
    <w:p>
      <w:pPr>
        <w:pStyle w:val="Normal"/>
        <w:bidi w:val="0"/>
        <w:ind w:left="0" w:right="0" w:firstLine="567"/>
        <w:rPr>
          <w:lang w:val="en-US"/>
        </w:rPr>
      </w:pPr>
      <w:r>
        <w:rPr>
          <w:lang w:val="en-US" w:eastAsia="en-US"/>
        </w:rPr>
        <w:t>Вы помещаете шестой принцип в сердце, и это правильно, ибо ничто не может миновать сердца, все энергии трансмутируются в нем. Но многие привыкли соединять шестой принцип – Буддхи с мозговым центром и могут начать Вам возражать. Но, именно, шестой принцип, в своем высшем аспекте, будет возглавляться сердце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иходится слышать и такие замечания: «как и прежние писания, книга «Агни Йога» не дает определенных и исчерпывающих указаний, как и что делать». Это большое заблуждение. Именно «Агни Йога», как и все писания, дает самые определенные и прямые указания, как поступать и что делать. Но человек всегда пренебрегает сущностью и ищет второстепенных предписаний. Так же, как и в каждодневной жизни, ему нужна аптечная дозировка или патентованные средства. Забывая, что даже обычный добросовестный врач прежде всего заботится о самочувствии больного и применяет средства, дозируя их, согласно состоянию организма. Все Учения, так же как и «Агни Йога», всегда указывали на самое существенное, предоставляя человеку, применившему основное, избрать и второстепенные, вспомогательные средства по особенностям его организма. Великая ошибка всем давать один и тот же рецепт. Раз основы поняты и применены в жизни, все остальное прилагается само собой.</w:t>
      </w:r>
    </w:p>
    <w:p>
      <w:pPr>
        <w:pStyle w:val="Normal"/>
        <w:bidi w:val="0"/>
        <w:ind w:left="0" w:right="0" w:firstLine="567"/>
        <w:rPr>
          <w:lang w:val="en-US"/>
        </w:rPr>
      </w:pPr>
      <w:r>
        <w:rPr>
          <w:lang w:val="en-US" w:eastAsia="en-US"/>
        </w:rPr>
        <w:t>Трудность в том, что люди не хотят понять, что основа достижений лежит не в механических приемах, но в преображении внутреннего человека, сфера которого лежит в мире мысли. Все Учения всего мира постоянно настаивали «на чистоте мысли, чистоте слова и чистоте поступка как на трех основах для желающих подняться над уровнем человечества и присоединиться к «богам», – так говорил Зороастр, так говорили все Великие Учителя, от первого до последнего.</w:t>
      </w:r>
    </w:p>
    <w:p>
      <w:pPr>
        <w:pStyle w:val="Normal"/>
        <w:bidi w:val="0"/>
        <w:ind w:left="0" w:right="0" w:firstLine="567"/>
        <w:rPr>
          <w:lang w:val="en-US"/>
        </w:rPr>
      </w:pPr>
      <w:r>
        <w:rPr>
          <w:lang w:val="en-US" w:eastAsia="en-US"/>
        </w:rPr>
        <w:t>Потому будем справедливы и к книгам Учения Жизни и спросим себя – разве в изданных книгах Учения не разобраны исчерпывающе, со всех сторон, со всех углов зрения, те качества, которые необходимо приобрести для преображения внутреннего человека? Именно в них даны и второстепенные вспомогательные средства. Просмотрите их внимательно, и Вы найдете немало предписаний и даже аптечных средств! Полезно также выписать на отдельные страницы все качества, требуемые от ученика. Вы поразитесь их численности. Истинно, много жизней потребуется, чтобы приобрести все эти совершенства. Но перед нами великая Беспредельность!</w:t>
      </w:r>
    </w:p>
    <w:p>
      <w:pPr>
        <w:pStyle w:val="Normal"/>
        <w:bidi w:val="0"/>
        <w:ind w:left="0" w:right="0" w:firstLine="567"/>
        <w:rPr>
          <w:lang w:val="en-US"/>
        </w:rPr>
      </w:pPr>
      <w:r>
        <w:rPr>
          <w:lang w:val="en-US" w:eastAsia="en-US"/>
        </w:rPr>
        <w:t>Теперь перейду к вопросу о книге вообще. Вопрос этот, видимо, всех очень тревожит. Конечно, не может быть запрета читать книги по разным отраслям знания, искусства и духа, наоборот, следует всячески пополнять свое знание, но необходимо научиться разбираться в качестве их. Так я всегда остерегала от псевдо-оккультных книг. И, конечно, когда есть возможность иметь все сокровища книг Учения Жизни, освещающие все проблемы жизни и указующие новые пути знания, когда есть возможность ознакомиться с «Письмами Махатм» в их полном английском издании и с трудами Е. П. Блаватской, которых немало, то чтение остальных книг, за малыми исключениями являющихся их слабым отзвуком и часто в ложном толковании, есть лишь трата времени. Так, например, «Эзотерический Буддизм» Синнетта написан целиком на основании полученных им, через посредство Е. П. Блаватской, писем от Махатм, но все эти письма гораздо полнее приведены в издании большого тома «Письма Махатм к Синнетту». Лично я всегда советую, если есть возможность, читать восточную философию, конечно, когда она не искажена переводом.</w:t>
      </w:r>
    </w:p>
    <w:p>
      <w:pPr>
        <w:pStyle w:val="Normal"/>
        <w:bidi w:val="0"/>
        <w:ind w:left="0" w:right="0" w:firstLine="567"/>
        <w:rPr>
          <w:lang w:val="en-US"/>
        </w:rPr>
      </w:pPr>
      <w:r>
        <w:rPr>
          <w:lang w:val="en-US" w:eastAsia="en-US"/>
        </w:rPr>
        <w:t>Прекрасно, если все сотрудники ознакомятся с Основами Буддизма, Упанишадами, Бхагават Гитой, Учениями Конфуция, Лао-Дцы, Зороастра и Гермеса и т. д. Конечно, огромное затруднение в том, что так мало переведено на русский язык. При правильном отношении ознакомление с этими Учениями может только укрепить сознание и помочь усвоению Учения «Живой Этики». Также всегда буду рекомендовать читать книги Вивекананды и Провозвестие Рамакришны, люблю и четыре тома, посвященные описанию жизней Рамакришны и Вивекананды. Читая их, проникаешься всем очарованием тонкости чувств и мысли Востока. Вообще, очень много прекрасных восточных книжечек. Прекрасны также сочинения сестры Ниведиты об Индии и Вивекананде, который был ее учителем.</w:t>
      </w:r>
    </w:p>
    <w:p>
      <w:pPr>
        <w:pStyle w:val="Normal"/>
        <w:bidi w:val="0"/>
        <w:ind w:left="0" w:right="0" w:firstLine="567"/>
        <w:rPr>
          <w:lang w:val="en-US"/>
        </w:rPr>
      </w:pPr>
      <w:r>
        <w:rPr>
          <w:lang w:val="en-US" w:eastAsia="en-US"/>
        </w:rPr>
        <w:t>Конечно, очень много читателей, которые, прочтя книжные теории, излагающие основы различных Йог, сопоставят их с «Учением Жизни» и при очевидном расхождении их впадут в расстройство. Вот почему на первых порах всем, не утвердившимся в Учении, так опасно читать лживые книги, трактующие об оккультных знаниях. Много горя приносят духовные заблуждения. В заключение приведу параграф из книги Учения о книге. «Ошибки в книгах равны тяжкому преступлению. Ложь в книгах должна быть преследуема как вид тяжкой клеветы. Ложь оратора преследуется по числу слушателей. Ложь писателя по числу отпечатанных книг. Занимать ложью место народных книгохранилищ тяжкое преступление. Конечно, нельзя препятствовать новым взглядам и построениям, но неверные данные не должны вводить в заблуждение, потому защита знания ложится на всех членов. Не позже года должны быть проверены книги, иначе число жертв будет велико. Особенно надо беречь книгу, когда достоинство ее потрясено. На полках книгохранилищ целые гнойники лжи. Было бы недопустимо сохранять этих паразитов. Недостойно, невозможно предложить прочесть лживую книгу. Зачем обращать лучший угол очага в лживого шута! Должно отметить вопрос книги».</w:t>
      </w:r>
    </w:p>
    <w:p>
      <w:pPr>
        <w:pStyle w:val="Normal"/>
        <w:bidi w:val="0"/>
        <w:ind w:left="0" w:right="0" w:firstLine="567"/>
        <w:rPr>
          <w:lang w:val="en-US"/>
        </w:rPr>
      </w:pPr>
      <w:r>
        <w:rPr>
          <w:lang w:val="en-US" w:eastAsia="en-US"/>
        </w:rPr>
        <w:t>Имеются еще страницы в этом же духе, когда-нибудь приведу их. Особенно нужно оберечь детей. Многие духовные и физические язвы детей именно от недостойных и лживых книг.</w:t>
      </w:r>
    </w:p>
    <w:p>
      <w:pPr>
        <w:pStyle w:val="Normal"/>
        <w:bidi w:val="0"/>
        <w:ind w:left="0" w:right="0" w:firstLine="567"/>
        <w:rPr>
          <w:lang w:val="en-US"/>
        </w:rPr>
      </w:pPr>
      <w:r>
        <w:rPr>
          <w:lang w:val="en-US" w:eastAsia="en-US"/>
        </w:rPr>
        <w:t>Если бы читающие книги «Учения Жизни», или «Живой Этики», вдумались глубже во все проблемы жизни, во все новые области знания, затронутые в них, и задались целью основательно изучить их, то материала в них хватило бы не на одну, но на несколько жизней. Но обычно люди читают глазами, а не сердцем, и потому самые замечательные указания, самые величайшие откровения скользят по сознанию, не оставляя ни малейшего следа. Мне, имеющей ключ ко многим утверждениям в книгах Учения, приходится с грустью убеждаться в этом. Книги эти дают направление всему мышлению, указывая новые области, устанавливая новые вехи для всех научных исследований. Книги эти так жизненны, так насущны, ибо они устремляют в будущее. Книги Учения – неисчерпаемый кладезь для ученых, сознание которых не затемнено предубеждениями.</w:t>
      </w:r>
    </w:p>
    <w:p>
      <w:pPr>
        <w:pStyle w:val="Normal"/>
        <w:bidi w:val="0"/>
        <w:ind w:left="0" w:right="0" w:firstLine="567"/>
        <w:rPr>
          <w:lang w:val="en-US"/>
        </w:rPr>
      </w:pPr>
      <w:r>
        <w:rPr>
          <w:lang w:val="en-US" w:eastAsia="en-US"/>
        </w:rPr>
        <w:t>Человек без предубеждений, живущий в предвидении будущего, истинно, уже творит его и тем самым облегчает и настоящее. Конечно, знания технические и всякие сопоставления полезны, но после приходит ступень, когда все такие книги становятся справочниками, иногда лишь для определенного технического сведения, но истинное знание открывается лишь при претворении и приложении указаний, даваемых в Учении, которое не останавливается ни на один день и огненными формулами и вехами ведет все вперед, намечая грядущие ступени сознания и достижения и все шире и шире раздвигая завесу в Великую Беспредельность.</w:t>
      </w:r>
    </w:p>
    <w:p>
      <w:pPr>
        <w:pStyle w:val="Normal"/>
        <w:bidi w:val="0"/>
        <w:ind w:left="0" w:right="0" w:firstLine="567"/>
        <w:rPr>
          <w:lang w:val="en-US"/>
        </w:rPr>
      </w:pPr>
      <w:r>
        <w:rPr>
          <w:lang w:val="en-US" w:eastAsia="en-US"/>
        </w:rPr>
        <w:t>Так пусть никто не думает, что чтение книг запрещается, – это ересь. Но пусть умеют разбираться в достоинстве их. Так очень полезно ознакомиться со всеми последними достижениями в области науки, чтобы еще раз убедиться, как они близко подходят к утверждениям Сокровенного Знания.</w:t>
      </w:r>
    </w:p>
    <w:p>
      <w:pPr>
        <w:pStyle w:val="Normal"/>
        <w:bidi w:val="0"/>
        <w:ind w:left="0" w:right="0" w:firstLine="567"/>
        <w:rPr>
          <w:lang w:val="en-US"/>
        </w:rPr>
      </w:pPr>
      <w:r>
        <w:rPr>
          <w:lang w:val="en-US" w:eastAsia="en-US"/>
        </w:rPr>
        <w:t>Я всегда мечтала издавать при нашем главном центре журнал, посвященный всем достижениям во всех областях жизни. Мне хотелось давать широким слоям читателей полный обзор всего, что достигнуто по настоящий день во всех отраслях знания и искусства и общественной жизни, и тем указать направление мысли. Пока что нет возможности это осуществить, но в будущем и это будет выполнено.</w:t>
      </w:r>
    </w:p>
    <w:p>
      <w:pPr>
        <w:pStyle w:val="Normal"/>
        <w:bidi w:val="0"/>
        <w:ind w:left="0" w:right="0" w:firstLine="567"/>
        <w:rPr>
          <w:lang w:val="en-US"/>
        </w:rPr>
      </w:pPr>
      <w:r>
        <w:rPr>
          <w:lang w:val="en-US" w:eastAsia="en-US"/>
        </w:rPr>
        <w:t>А пока повторю еще раз, пусть ни у кого не сложится убеждения, что запрещено питать мысль и из тех источников, которые ему доступнее. Никаких запретов нет, но лишь остережение против ложных утверждений.</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6" w:name="_Toc72776128"/>
      <w:r>
        <w:rPr>
          <w:lang w:val="en-US" w:eastAsia="en-US"/>
        </w:rPr>
        <w:t>06.07.34</w:t>
      </w:r>
      <w:bookmarkEnd w:id="66"/>
    </w:p>
    <w:p>
      <w:pPr>
        <w:pStyle w:val="Normal"/>
        <w:bidi w:val="0"/>
        <w:ind w:left="0" w:right="0" w:firstLine="567"/>
        <w:rPr>
          <w:lang w:val="en-US"/>
        </w:rPr>
      </w:pPr>
      <w:r>
        <w:rPr>
          <w:lang w:val="en-US" w:eastAsia="en-US"/>
        </w:rPr>
        <w:t>Все, что Вы пишете о положении театра, крайне грустно, но во всех странах оно не лучше. Ведь радио и кино вытеснили истинное искусство и непосредственное воздействие священного огня духотворчества. Также и фотография, при своей незаменимости во многих областях, вытеснила в большой мере художественные произведения, картины из среднего обихода. К сожалению, и эту ступень в медленной эволюции человеческого духа приходится пережить. Но при росте и утончении сознания, при правильном воспитании молодого поколения в уважении к творческому гению человека, все найдет себе должное место. Но для этого придется немало потрудиться. Именно, насколько возможно, всеми способами следует поднимать уровень вкуса и понимания обывателей и масс во всех областях творчества, и, конечно, театр для этого прекрасный медиум. Но пока во главе правительств стран не будут стоять высококультурные люди, до тех пор трудно ожидать истинного расцвета культурных достижений. Ведь именно правители дают всему тон, и, несмотря на так называемую демократичность и воспеваемую всеми индивидуальность, все, как зачарованные, следуют за установленным правителями стандартом. И, конечно, этот стандарт часто не на высоте.</w:t>
      </w:r>
    </w:p>
    <w:p>
      <w:pPr>
        <w:pStyle w:val="Normal"/>
        <w:bidi w:val="0"/>
        <w:ind w:left="0" w:right="0" w:firstLine="567"/>
        <w:rPr>
          <w:lang w:val="en-US"/>
        </w:rPr>
      </w:pPr>
      <w:r>
        <w:rPr>
          <w:lang w:val="en-US" w:eastAsia="en-US"/>
        </w:rPr>
        <w:t>Прекрасны драмы Калидасы и пьесы Тагора, но я советовала бы не избегать характерных легенд и исторических, красивых эпизодов из жизни Вашей страны. Каждая страна имеет жемчужины, о которых полезно напоминать. Каждый народ должен знать свою основу, на которой слагался его особый характер. Мы подходим сейчас, вернее, подошли, ко времени грозному, времени героическому, когда многим народам придется выдержать экзамен. Потому, мне кажется, все героическое, все, что подымает сознание народа на подвиг духа, должно быть сейчас особенно отмечено. Вы знаете, что я против узкого национализма или шовинизма, но уважение и любовь народа к прекрасным, героическим выявлениям своей страны меня всегда глубоко трогают. Не подумайте, что это военный клич. Нет, но события таковы, что все мы должны готовиться стать воинами, и прежде всего воинами духа и духовного меча, именно, найти в себе мужество отстаивать свои духовные завоевания. Отрадно слышать об искании молодого поколения, и нужно ловить этот момент, и дать именно то, чего жаждет их дух. «Учение Жизни» и дает такие исчерпывающие ответы на все запросы духа! Ведь ни одна область, ни одна проблема жизни не обойдена в этих заветах молчанием, наоборот, все положения рассмотрены со многих сторон и под разными углами зрения, именно в их жизненном приложении. Сколько прекрасных собеседований можно иметь с ищущими душами! Лишь бы не отринуть стук! И в то же время нужно проявить великое распознавание ликов и уметь держать на расстоянии шатающихся.</w:t>
      </w:r>
    </w:p>
    <w:p>
      <w:pPr>
        <w:pStyle w:val="Normal"/>
        <w:bidi w:val="0"/>
        <w:ind w:left="0" w:right="0" w:firstLine="567"/>
        <w:rPr>
          <w:lang w:val="en-US"/>
        </w:rPr>
      </w:pPr>
      <w:r>
        <w:rPr>
          <w:lang w:val="en-US" w:eastAsia="en-US"/>
        </w:rPr>
        <w:t xml:space="preserve">Также отрадно слышать, что Вы чувствуете приближение нового времени. Да, оно идет, ничто не может преградить ему путь. Карта всего мира меняется. Многим странам немало тяжелого придется пережить, но среди мрака можно уже различать формы Света. Привожу страничку из Учения. «Формы жизни есть печать духа народа. Можно судить об упадке или восхождении народа не только по историческим фактам, но и по выражениям творчества. Когда духом овладевает грубость и невежество, то все выражения будут соответствовать установлениям жизни. В этом единении можно проследить все основные черты времени. Конечно, формы жизни дают всю окраску периодам истории. Чем отличаются первые три десятилетия двадцатого столетия? Войны, ужасы, жестокости, огрубения и самые страшные отрицания. Но можно распознавать среди этого мрака формы Света. Пусть они меньше числом, пусть они разбросаны по коре Земли, но равновесие Света устанавливается не численностью, </w:t>
      </w:r>
      <w:r>
        <w:rPr>
          <w:i/>
          <w:lang w:val="en-US" w:eastAsia="en-US"/>
        </w:rPr>
        <w:t xml:space="preserve">но потенциалом, </w:t>
      </w:r>
      <w:r>
        <w:rPr>
          <w:lang w:val="en-US" w:eastAsia="en-US"/>
        </w:rPr>
        <w:t xml:space="preserve">не скученностью, </w:t>
      </w:r>
      <w:r>
        <w:rPr>
          <w:i/>
          <w:lang w:val="en-US" w:eastAsia="en-US"/>
        </w:rPr>
        <w:t xml:space="preserve">но доблестью духа. </w:t>
      </w:r>
      <w:r>
        <w:rPr>
          <w:lang w:val="en-US" w:eastAsia="en-US"/>
        </w:rPr>
        <w:t>Так на пути к Миру Огненному проникнемся значением великих форм и почтим особенно свет очей, которые несут человечеству мощь красоты» (Мир Огненный, часть третья).</w:t>
      </w:r>
    </w:p>
    <w:p>
      <w:pPr>
        <w:pStyle w:val="Normal"/>
        <w:bidi w:val="0"/>
        <w:ind w:left="0" w:right="0" w:firstLine="567"/>
        <w:rPr/>
      </w:pPr>
      <w:r>
        <w:rPr>
          <w:lang w:val="en-US" w:eastAsia="en-US"/>
        </w:rPr>
        <w:t>Итак, будем творить формы света, не будем смущаться их малочисленностью, но пусть потенциал их будет велик.</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7" w:name="_Toc72776129"/>
      <w:r>
        <w:rPr>
          <w:lang w:val="en-US" w:eastAsia="en-US"/>
        </w:rPr>
        <w:t>21.07.34</w:t>
      </w:r>
      <w:bookmarkEnd w:id="67"/>
    </w:p>
    <w:p>
      <w:pPr>
        <w:pStyle w:val="Normal"/>
        <w:bidi w:val="0"/>
        <w:ind w:left="0" w:right="0" w:firstLine="567"/>
        <w:rPr>
          <w:lang w:val="en-US"/>
        </w:rPr>
      </w:pPr>
      <w:r>
        <w:rPr>
          <w:lang w:val="en-US" w:eastAsia="en-US"/>
        </w:rPr>
        <w:t xml:space="preserve">Ваше устремление к Учителю прекрасно, и, если оно будет расти в своем напряжении и понимании Великого Образа, многое может быть достигнуто. Только не нужно задаваться никакими сроками или же предпосылать свои условия; всем сердцем доверьтесь Мудрости Высшей, и все сложится так, как нужно, </w:t>
      </w:r>
      <w:r>
        <w:rPr>
          <w:i/>
          <w:lang w:val="en-US" w:eastAsia="en-US"/>
        </w:rPr>
        <w:t xml:space="preserve">так, как лучше для Вас. </w:t>
      </w:r>
      <w:r>
        <w:rPr>
          <w:lang w:val="en-US" w:eastAsia="en-US"/>
        </w:rPr>
        <w:t>Иногда именно самое страшное, самое, казалось бы, неприемлемое становится отправной точкой нашего счастья.</w:t>
      </w:r>
    </w:p>
    <w:p>
      <w:pPr>
        <w:pStyle w:val="Normal"/>
        <w:bidi w:val="0"/>
        <w:ind w:left="0" w:right="0" w:firstLine="567"/>
        <w:rPr/>
      </w:pPr>
      <w:r>
        <w:rPr>
          <w:lang w:val="en-US" w:eastAsia="en-US"/>
        </w:rPr>
        <w:t>Вы пишете, что Вам ясно, что «не ученик ждет Учителя, но Учитель ждет ученика», но я внесу поправку в это слишком категорическое утверждение. Для каждого творческого действия, для каждого проявления необходима взаимность и соответствие. Потому, если нет ожидания, не может быть и ответа. Там, где нет ожидания, там нет и устремления, но нам заповедана зоркая напряженность устремления.</w:t>
      </w:r>
    </w:p>
    <w:p>
      <w:pPr>
        <w:pStyle w:val="Normal"/>
        <w:bidi w:val="0"/>
        <w:ind w:left="0" w:right="0" w:firstLine="567"/>
        <w:rPr/>
      </w:pPr>
      <w:r>
        <w:rPr>
          <w:lang w:val="en-US" w:eastAsia="en-US"/>
        </w:rPr>
        <w:t>Также великий Завет – «когда ученик готов, является и Учитель», мало кем понят. Немного тех, кто задумываются, что, в действительности, есть эта готовность? Не должна ли эта готовность заключать в себе определенные качества? Вся беда в том, что люди не хотят понять, что в основе этой готовности и всех достижений лежит следование высшему идеалу и огненная трансмутация наших чувств, всего нашего характера. Людям гораздо легче отказаться от всяких излишеств и, не отягощая своего мышления, механически отсчитывать пранаяму, нежели обуздать хотя бы одну привычку, лежащую камнем преткновения на пути к духовному достижению. Но, как сказано, все механическое, касаясь лишь внешнего человека, не имеет цены и не может преобразить внутреннего человека, преображение которого и есть единая цель всех истинных Учений. Потому очень и очень нужно запомнить, что все Великие Учителя заботятся и имеют дело лишь с внутренним человеком, сфера которого лежит в мире побуждений и мысли. Потому ни один высокий Раджа или Агни Йог не нуждается ни в каких механических приемах, ни в каких физических упражнениях. И единая концентрация, допускаемая ими, есть концентрация на избранном Высшем Идеале, в неуклонном и непрестанном стремлении подняться до Него. И такая концентрация продолжается безостановочно; что бы ни делал такой йог или ученик, мысль его неотступно держится около его Идеала, все совершается им во имя этого Идеала, он постоянно чувствует в сердце своем любовь и присутствие этого Образа. Это и есть истинная концентрация, указанная в эзотерической философии, изучающей лишь внутренний мир, мир нуменов.</w:t>
      </w:r>
    </w:p>
    <w:p>
      <w:pPr>
        <w:pStyle w:val="Normal"/>
        <w:bidi w:val="0"/>
        <w:ind w:left="0" w:right="0" w:firstLine="567"/>
        <w:rPr/>
      </w:pPr>
      <w:r>
        <w:rPr>
          <w:lang w:val="en-US" w:eastAsia="en-US"/>
        </w:rPr>
        <w:t>Также и молитва, произносимая учеником, есть именно это непрестанное сердечное устремление и предстояние перед Обликом избранным. По этому поводу вспоминается мне рассказ, как однажды великий Конфуций был тяжко болен и друзья, пришедшие навестить его, полагая, что он находится при смерти, предложили ему начать читать молитвы, на что Мудрец улыбнулся и сказал: «Моя молитва началась уже давно». И действительно, не была ли вся его жизнь таким непрестанным предстоянием перед Великим Идеалом, этой истинной молитвой перед Наивысшим?</w:t>
      </w:r>
    </w:p>
    <w:p>
      <w:pPr>
        <w:pStyle w:val="Normal"/>
        <w:bidi w:val="0"/>
        <w:ind w:left="0" w:right="0" w:firstLine="567"/>
        <w:rPr/>
      </w:pPr>
      <w:r>
        <w:rPr>
          <w:lang w:val="en-US" w:eastAsia="en-US"/>
        </w:rPr>
        <w:t xml:space="preserve">Вот, когда такое предстояние налицо, когда наблюдаемый дух настолько твердо установился на избранном им Образе, что не может быть никакого уклонения, тогда и явлена готовность, Учитель появляется, и наблюдаемый дух становится принятым учеником. Но, конечно, могут быть отдельные сообщения и даже могут даваться чудесные книжечки с основами Учения через каналы чистых психиков, но истинное ученичество есть нечто совсем другое. Почти никто не осознает, какую страшную тяготу возлагает на себя Учитель принятием ученика. Потому Великие Учителя, стоящие на дозоре Мира, направляющие все мировые процессы к благому разрешению и ведущие гигантские космические битвы, могут приближать лишь тех, в ком Они уже не сомневаются, кто прошел через многие огненные испытания и доказал свою готовность и преданность не в условиях благополучия, </w:t>
      </w:r>
      <w:r>
        <w:rPr>
          <w:i/>
          <w:lang w:val="en-US" w:eastAsia="en-US"/>
        </w:rPr>
        <w:t xml:space="preserve">но на краю пропасти; </w:t>
      </w:r>
      <w:r>
        <w:rPr>
          <w:lang w:val="en-US" w:eastAsia="en-US"/>
        </w:rPr>
        <w:t>отсюда такое ничтожное число принятых учеников.</w:t>
      </w:r>
    </w:p>
    <w:p>
      <w:pPr>
        <w:pStyle w:val="Normal"/>
        <w:bidi w:val="0"/>
        <w:ind w:left="0" w:right="0" w:firstLine="567"/>
        <w:rPr/>
      </w:pPr>
      <w:r>
        <w:rPr>
          <w:lang w:val="en-US" w:eastAsia="en-US"/>
        </w:rPr>
        <w:t>Приняв ученика, Учитель устанавливает с ним незримую связь и принимает его в свое сознание, то есть с этого момента Учитель знает все, что происходит с учеником, может знать каждую его, хотя бы мимолетную, мысль и чувство, и соответственно направляет его. Для ученика же с момента принятия начинается совершенно новая жизнь. Пробуждаются все его спящие энергии, наступает ускоренное развитие и трансмутация их. На него направляется целая батарея незримых, но мощных лучей, которые, по мере роста устремления и расширения сознания ученика и утончения его организма, становятся все более и более ощутимыми, и все они направлены к единой цели, именно, к преображению внутреннего человека и к утончению и разъединению его трех тел для самостоятельной деятельности на соответствующих планах. Велико напряжение ученика, физические силы его, временно, слабеют, и он должен придерживаться известного образа жизни, не выходя из жизни. Конечно, все эти лучи могут быть восприняты лишь при высшем устремлении ученика. Во всем нужны взаимность, соответствие или согласованность. Потому без ожидания нет получения.</w:t>
      </w:r>
    </w:p>
    <w:p>
      <w:pPr>
        <w:pStyle w:val="Normal"/>
        <w:bidi w:val="0"/>
        <w:ind w:left="0" w:right="0" w:firstLine="567"/>
        <w:rPr/>
      </w:pPr>
      <w:r>
        <w:rPr>
          <w:lang w:val="en-US" w:eastAsia="en-US"/>
        </w:rPr>
        <w:t>Может быть, Вы все же скажете, что я не совсем поняла Вашу мысль, что «не ученик ждет Учителя, но Учитель ждет ученика», это будет неверно. Сердцем я поняла ее, но неподготовленным сознаниям, которым Вам придется, может быть, говорить об ученичестве и Учителе, необходимо твердо указывать, что без устремления и при остановках и уклонах пути ничего не может быть достигнуто. О губительности половинчатости и полумер достаточно сказано. Учитель ждет лишь того, кто идет твердо, неуклонно, в своем всепоглощающем устремлении к единой цели, чтобы протянуть ему руку, когда он пройдет последнее препятствие, отделяющее его от Учителя. Много толпящихся у основания и идущих по пути, но, конечно, Учителя не ждут их, ибо вершина высока и узка, и многие устрашатся крутого подъема и уклонятся, не дойдя и до половины пути. Лишь перейдя известную черту, ученик может надеяться обратить на себя внимание Учителя. Ибо, истинно, было бы непроизводительной тратой времени и, следовательно, великой несоизмеримостью наблюдать за прыжками неустановившихся путников духа.</w:t>
      </w:r>
    </w:p>
    <w:p>
      <w:pPr>
        <w:pStyle w:val="Normal"/>
        <w:bidi w:val="0"/>
        <w:ind w:left="0" w:right="0" w:firstLine="567"/>
        <w:rPr/>
      </w:pPr>
      <w:r>
        <w:rPr>
          <w:lang w:val="en-US" w:eastAsia="en-US"/>
        </w:rPr>
        <w:t>Также сужденными учениками называются те, кто были уже учениками во многих предыдущих жизнях. В этом настоящем своем воплощении такой ученик уже с самого рождения находится под высшим наблюдением Учителя. Условия рождения его определяются Учителем, и от ранних лет он уже знает Учителя, потому такие духи не могут уже отклониться, и события жизни их, как неудержимый поток, несут их к назначенным берегам.</w:t>
      </w:r>
    </w:p>
    <w:p>
      <w:pPr>
        <w:pStyle w:val="Normal"/>
        <w:bidi w:val="0"/>
        <w:ind w:left="0" w:right="0" w:firstLine="567"/>
        <w:rPr/>
      </w:pPr>
      <w:r>
        <w:rPr>
          <w:lang w:val="en-US" w:eastAsia="en-US"/>
        </w:rPr>
        <w:t>Привожу страницу из Учения: «Истинно, нужно принять символ вершины как восхождение духа. Каждый ученик должен помнить, что уклонение от вершины уводит путника от пути. Каждый лишний груз не поможет путнику. Явление вершины остро. И каждая лишняя привязанность к миру земному останавливает путника. Но трудно остановиться на склоне, потому будем помнить о вершине восхождения. Трудно достичь вершины, если дух не понимает основ Иерархии». Да, нужно помнить, что склоны отвесны и лишь подножие вершины широко.</w:t>
      </w:r>
    </w:p>
    <w:p>
      <w:pPr>
        <w:pStyle w:val="Normal"/>
        <w:bidi w:val="0"/>
        <w:ind w:left="0" w:right="0" w:firstLine="567"/>
        <w:rPr/>
      </w:pPr>
      <w:r>
        <w:rPr>
          <w:lang w:val="en-US" w:eastAsia="en-US"/>
        </w:rPr>
        <w:t>В ответ на мое предложение помочь Вам разобраться в некоторых затуманенных вопросах Учения, Вы пишете, что «не хотите затруднять меня вопросами личного характера, и что для меня это было бы непроизводительной тратой времени».</w:t>
      </w:r>
    </w:p>
    <w:p>
      <w:pPr>
        <w:pStyle w:val="Normal"/>
        <w:bidi w:val="0"/>
        <w:ind w:left="0" w:right="0" w:firstLine="567"/>
        <w:rPr/>
      </w:pPr>
      <w:r>
        <w:rPr>
          <w:lang w:val="en-US" w:eastAsia="en-US"/>
        </w:rPr>
        <w:t>Отвечу: Вы заблуждаетесь, полагая, что это будет чем-то личным или непроизводительной тратой времени, ибо ничто так не нужно сейчас, как именно очищение Учения от злотолкования. Вы не можете представить себе, сколько извращений и нагромождений накопилось вокруг Учений. Именно Великие Учителя настаивают на этом очищении. Потому тот, кто может понять, кто хочет серьезно вступить на путь ученичества, должен искать углубления своего понимания.</w:t>
      </w:r>
    </w:p>
    <w:p>
      <w:pPr>
        <w:pStyle w:val="Normal"/>
        <w:bidi w:val="0"/>
        <w:ind w:left="0" w:right="0" w:firstLine="567"/>
        <w:rPr/>
      </w:pPr>
      <w:r>
        <w:rPr>
          <w:lang w:val="en-US" w:eastAsia="en-US"/>
        </w:rPr>
        <w:t>В Учении разбросано много намеков, и пытливый ум серьезного читателя может заинтересоваться и вступить на путь подготовительного ученичества, и тогда я готова буду отвечать, и это не будет непроизводительной тратой времени, но давать ответы на вопросы просто любопытствующих у меня, действительно, нет времени. Кроме того, зачем давать неподготовленным умам знание того, что пользы им не принесет и лишь еще больше запутает? Знаете ли вы те вопросы, которые чаще всего мне задают – именно, из каких семи ингредиентов состоит эмульсия йогов? Из каких ингредиентов состоит порошок йогов? Что есть вода Л.? Сколько морковок в день употреблять в пищу, и т. д., и это тогда, когда книги Учения изобилуют и затрагивают глубочайшие тайны и основы Бытия? Но мало кто запросил меня о них.</w:t>
      </w:r>
    </w:p>
    <w:p>
      <w:pPr>
        <w:pStyle w:val="Normal"/>
        <w:bidi w:val="0"/>
        <w:ind w:left="0" w:right="0" w:firstLine="567"/>
        <w:rPr/>
      </w:pPr>
      <w:r>
        <w:rPr>
          <w:lang w:val="en-US" w:eastAsia="en-US"/>
        </w:rPr>
        <w:t>Перейдем теперь к Вашим вопросам, что означает махаван и чотаван? Буквально это значит большой ритм и малый ритм.</w:t>
      </w:r>
    </w:p>
    <w:p>
      <w:pPr>
        <w:pStyle w:val="Normal"/>
        <w:bidi w:val="0"/>
        <w:ind w:left="0" w:right="0" w:firstLine="567"/>
        <w:rPr/>
      </w:pPr>
      <w:r>
        <w:rPr>
          <w:lang w:val="en-US" w:eastAsia="en-US"/>
        </w:rPr>
        <w:t>Махаван и чотаван ритмы космические, ритмы пространственного огня, и в известные периоды ритмы эти ощущаются идущими по пути Агни Йоги. Ощущаются они кратковременно, ибо иначе трудно было бы выдержать, следуют с большой быстротой и стремительностью. Все эти ритмы и ритм двойного додекаэдрона я испытала, но описать их очень трудно. Скажу только, что каждая клеточка организма трепещет этим ритмом, причем интересно отметить, что сердце продолжает свой обычный, лишь особо углубленный пульс.</w:t>
      </w:r>
    </w:p>
    <w:p>
      <w:pPr>
        <w:pStyle w:val="Normal"/>
        <w:bidi w:val="0"/>
        <w:ind w:left="0" w:right="0" w:firstLine="567"/>
        <w:rPr/>
      </w:pPr>
      <w:r>
        <w:rPr>
          <w:lang w:val="en-US" w:eastAsia="en-US"/>
        </w:rPr>
        <w:t>Думаете ли Вы, что это сведение очень поможет на первых ступенях? Ведь все эти огненные опыты и ритмы приходят на ступенях овладения пространственным огнем. Если же люди, услышав об этих ритмах, начнут отбивать их механически, то, как сказано в Учении, они уподобятся барабанщику. Потому перечтите внимательно § 401 в книге «Агни Йога».</w:t>
      </w:r>
    </w:p>
    <w:p>
      <w:pPr>
        <w:pStyle w:val="Normal"/>
        <w:bidi w:val="0"/>
        <w:ind w:left="0" w:right="0" w:firstLine="567"/>
        <w:rPr/>
      </w:pPr>
      <w:r>
        <w:rPr>
          <w:lang w:val="en-US" w:eastAsia="en-US"/>
        </w:rPr>
        <w:t>Теперь следующий вопрос – как понимать замену Агни Йогом кровного родства духовным? Мне кажется, это утверждение так очевидно, так ясно! Ведь в жизни на каждом шагу нам приходится убеждаться, как часто люди, даже чуждой нам национальности, по своему духовному развитию нам ближе родственников по крови. Причин этому много, иногда это объясняется кармическим законом, иногда принадлежностью к тождественной стихии или тождественным потенциалом энергий, заложенных в зерне духа.</w:t>
      </w:r>
    </w:p>
    <w:p>
      <w:pPr>
        <w:pStyle w:val="Normal"/>
        <w:bidi w:val="0"/>
        <w:ind w:left="0" w:right="0" w:firstLine="567"/>
        <w:rPr/>
      </w:pPr>
      <w:r>
        <w:rPr>
          <w:lang w:val="en-US" w:eastAsia="en-US"/>
        </w:rPr>
        <w:t>Но даже исходя из самых простых жизненных примеров, разве можно требовать, чтобы разумный человек, стремящийся к преуспеянию своих дел, стал сотрудничать не с теми, кто знакомы с этим делом и, следовательно, могут помочь развитию его, но только с родственниками, и даже несмотря на всю неспособность и неприложимость их к этому делу, и порой даже враждебность ему.</w:t>
      </w:r>
    </w:p>
    <w:p>
      <w:pPr>
        <w:pStyle w:val="Normal"/>
        <w:bidi w:val="0"/>
        <w:ind w:left="0" w:right="0" w:firstLine="567"/>
        <w:rPr/>
      </w:pPr>
      <w:r>
        <w:rPr>
          <w:lang w:val="en-US" w:eastAsia="en-US"/>
        </w:rPr>
        <w:t>Каждый из нас имеет свои прямые обязанности по отношению к своей семье, но не следует преувеличивать их. Ведь часто семьи являют зрелище полного разъединения, антагонизма и служат очагами духовного разврата. Неужели было бы справедливо и целесообразно растрачивать свои силы и жертвовать высокими идеалами для искусственного поддержания, в большинстве случаев, незаконных уз? Именно незаконных, ибо на Земле многие союзы, скрепленные всеми людскими законами, с точки зрения космического права должны рассматриваться как незаконные. Именно, в силу таких незаконных браков, происходят все страшные преступления, вырождение целых народов и гибель нашей цивилизации. Вопрос законности семьи очень глубок, он затрагивает само Бытие.</w:t>
      </w:r>
    </w:p>
    <w:p>
      <w:pPr>
        <w:pStyle w:val="Normal"/>
        <w:bidi w:val="0"/>
        <w:ind w:left="0" w:right="0" w:firstLine="567"/>
        <w:rPr/>
      </w:pPr>
      <w:r>
        <w:rPr>
          <w:lang w:val="en-US" w:eastAsia="en-US"/>
        </w:rPr>
        <w:t>Установление законных сочетаний есть великая наука будущего. И она будет строиться на непреложных космических законах.</w:t>
      </w:r>
    </w:p>
    <w:p>
      <w:pPr>
        <w:pStyle w:val="Normal"/>
        <w:bidi w:val="0"/>
        <w:ind w:left="0" w:right="0" w:firstLine="567"/>
        <w:rPr/>
      </w:pPr>
      <w:r>
        <w:rPr>
          <w:lang w:val="en-US" w:eastAsia="en-US"/>
        </w:rPr>
        <w:t>Много говорилось о сродстве душ, но кто знает и понимает эту истину, во всем величии непреложного космического закона? В Учении сказано, что люди должны сочетаться даже по стихиям. Лишь родители, принадлежащие к одной стихии, могут дать уравновешенное потомство. В жизни же мы видим, как часто огонь сочетается с водою или воздух с землею. Именно, бесплодие и вырождение целых народов имеют в основе своей подобное смешение. Придет время, и эта истина встанет перед людьми, придерживаться которой станет насущной необходимостью. Формы жизни, все функции человечества должны строиться в соответствии с космическими законами, если человечество хочет продолжать свое существование и развитие на этой планете, в противном случае нам грозит судьба Атлантиды.</w:t>
      </w:r>
    </w:p>
    <w:p>
      <w:pPr>
        <w:pStyle w:val="Normal"/>
        <w:bidi w:val="0"/>
        <w:ind w:left="0" w:right="0" w:firstLine="567"/>
        <w:rPr/>
      </w:pPr>
      <w:r>
        <w:rPr>
          <w:lang w:val="en-US" w:eastAsia="en-US"/>
        </w:rPr>
        <w:t xml:space="preserve">Тем же лицемерам, которые, прочтя о замене кровного родства духовным, возмутятся и начнут клеветать на Учение, якобы указующее пренебрежение к семейным обязанностям, можно привести из ими же принятого Учения-Евангелия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w:t>
      </w:r>
      <w:r>
        <w:rPr>
          <w:i/>
          <w:lang w:val="en-US" w:eastAsia="en-US"/>
        </w:rPr>
        <w:t xml:space="preserve">и не получил бы ныне, во время сие, </w:t>
      </w:r>
      <w:r>
        <w:rPr>
          <w:lang w:val="en-US" w:eastAsia="en-US"/>
        </w:rPr>
        <w:t xml:space="preserve">среди гонений, </w:t>
      </w:r>
      <w:r>
        <w:rPr>
          <w:i/>
          <w:lang w:val="en-US" w:eastAsia="en-US"/>
        </w:rPr>
        <w:t xml:space="preserve">во стократ более </w:t>
      </w:r>
      <w:r>
        <w:rPr>
          <w:lang w:val="en-US" w:eastAsia="en-US"/>
        </w:rPr>
        <w:t xml:space="preserve">домов, и братьев, и сестер, и </w:t>
      </w:r>
      <w:r>
        <w:rPr>
          <w:i/>
          <w:lang w:val="en-US" w:eastAsia="en-US"/>
        </w:rPr>
        <w:t xml:space="preserve">отцов, </w:t>
      </w:r>
      <w:r>
        <w:rPr>
          <w:lang w:val="en-US" w:eastAsia="en-US"/>
        </w:rPr>
        <w:t xml:space="preserve">и </w:t>
      </w:r>
      <w:r>
        <w:rPr>
          <w:i/>
          <w:lang w:val="en-US" w:eastAsia="en-US"/>
        </w:rPr>
        <w:t xml:space="preserve">матерей, </w:t>
      </w:r>
      <w:r>
        <w:rPr>
          <w:lang w:val="en-US" w:eastAsia="en-US"/>
        </w:rPr>
        <w:t xml:space="preserve">и детей, и земель, а в веке грядущем жизни вечной...» (от Марка гл. 10, ст. 29, 30). Между прочим, какое ясное утверждение закона </w:t>
      </w:r>
      <w:r>
        <w:rPr>
          <w:i/>
          <w:lang w:val="en-US" w:eastAsia="en-US"/>
        </w:rPr>
        <w:t xml:space="preserve">перевоплощения </w:t>
      </w:r>
      <w:r>
        <w:rPr>
          <w:lang w:val="en-US" w:eastAsia="en-US"/>
        </w:rPr>
        <w:t>в этих словах! И те же слова в Евангелии от Луки (Гл. 18, стих 29). Также знаменательно утверждение: «Преданы так же будете и родителями, и братьями, и родственниками, и друзьями, и некоторых из вас умертвят; и будете ненавидимы всеми за Имя Мое» (Ев. от Луки, 21 гл., стих 16–17). Пусть вопрошатели объяснят и следующие слова Христа: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 Кто любит отца или мать более, нежели Меня, не достоин Меня; и кто любит сына или дочь более, нежели Меня, не достоин Меня...» (От Матвея гл. 10, стих 34–38).</w:t>
      </w:r>
    </w:p>
    <w:p>
      <w:pPr>
        <w:pStyle w:val="Normal"/>
        <w:bidi w:val="0"/>
        <w:ind w:left="0" w:right="0" w:firstLine="567"/>
        <w:rPr/>
      </w:pPr>
      <w:r>
        <w:rPr>
          <w:lang w:val="en-US" w:eastAsia="en-US"/>
        </w:rPr>
        <w:t>Мне кажется, что после этих слов утверждение о замене кровного родства духовным звучит скромно. Нет большего греха, как насилие над духом человека, а как часто мы видим, что именно ближайшие налагают на нас это бремя. Дух не терпит насилия, и горе соблазнившим.</w:t>
      </w:r>
    </w:p>
    <w:p>
      <w:pPr>
        <w:pStyle w:val="Normal"/>
        <w:bidi w:val="0"/>
        <w:ind w:left="0" w:right="0" w:firstLine="567"/>
        <w:rPr/>
      </w:pPr>
      <w:r>
        <w:rPr>
          <w:lang w:val="en-US" w:eastAsia="en-US"/>
        </w:rPr>
        <w:t>Будете ли Вы объяснять и обсуждать Учение с ненавидящими его или же будете искать единомышленников, следуя мудрому изречению: «Не давайте святыни псам и не бросайте жемчуга вашего перед свиньями, чтобы они не попрали его ногами и, обратившись, не растерзали вас» (от Матвея гл. 7 – ст. 6). Так тоже можно понять замену кровного родства духовным.</w:t>
      </w:r>
    </w:p>
    <w:p>
      <w:pPr>
        <w:pStyle w:val="Normal"/>
        <w:bidi w:val="0"/>
        <w:ind w:left="0" w:right="0" w:firstLine="567"/>
        <w:rPr/>
      </w:pPr>
      <w:r>
        <w:rPr>
          <w:lang w:val="en-US" w:eastAsia="en-US"/>
        </w:rPr>
        <w:t>И благо, если семья состоит из духовно родственных членов, в противном случае никто не имеет права осудить, если кто-либо из членов ее станет искать себе единомышленников на стороне. Ведь только духовные узы, узы сердца имеют значение и сплетают жизни наши на тысячелетия, кровные же узы могут быть и явлением привхождения, и частичною кармической платою. Сколько отцов не знают своих сыновей и дочерей!!! Потому не будем лицемерами.</w:t>
      </w:r>
    </w:p>
    <w:p>
      <w:pPr>
        <w:pStyle w:val="Normal"/>
        <w:bidi w:val="0"/>
        <w:ind w:left="0" w:right="0" w:firstLine="567"/>
        <w:rPr/>
      </w:pPr>
      <w:r>
        <w:rPr>
          <w:lang w:val="en-US" w:eastAsia="en-US"/>
        </w:rPr>
        <w:t xml:space="preserve">Так в этом вопросе не будем сентиментальными, но поймем, в чем состоит истинный долг семьянина. Когда мы дорастем до </w:t>
      </w:r>
      <w:r>
        <w:rPr>
          <w:i/>
          <w:lang w:val="en-US" w:eastAsia="en-US"/>
        </w:rPr>
        <w:t xml:space="preserve">осознания законных </w:t>
      </w:r>
      <w:r>
        <w:rPr>
          <w:lang w:val="en-US" w:eastAsia="en-US"/>
        </w:rPr>
        <w:t>браков, то вопрос кровного и духовного родства разрешится сам собою. А пока будем настаивать на самоусовершенствовании внутреннего человека, ибо именно это самоусовершенствование поможет нам правильно решать многие проблемы жизни, столь различные по сочетаниям услови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что есть семь чувств астральных? Именно, соответствия пяти чувств, определенно ощущаемых в земной оболочке, плюс шестое, еще редко проявляющееся чувствознание, или так называемая интуиция, и седьмое, синтетическое, или духовность. Астральные чувства живут так же, как и физические, но в своих тонких излучениях. Нельзя рассматривать их отдельно, единство являет свою согласованность. Существует полное соответствие между тонким телом и земным. Потому аксиому – «как вверху, так и внизу», нужно всегда иметь в виду.</w:t>
      </w:r>
    </w:p>
    <w:p>
      <w:pPr>
        <w:pStyle w:val="Normal"/>
        <w:bidi w:val="0"/>
        <w:ind w:left="0" w:right="0" w:firstLine="567"/>
        <w:rPr>
          <w:lang w:val="en-US"/>
        </w:rPr>
      </w:pPr>
      <w:r>
        <w:rPr>
          <w:lang w:val="en-US" w:eastAsia="en-US"/>
        </w:rPr>
        <w:t>Но, конечно, как внешние чувствования или энергии проявляются лишь когда определенные к тому условия налицо, так и внутренние духовные силы проявляются, когда внутренние астральные или духовные условия созданы на внутреннем плане. Мир внешний есть лишь отражение внутреннего.</w:t>
      </w:r>
    </w:p>
    <w:p>
      <w:pPr>
        <w:pStyle w:val="Normal"/>
        <w:bidi w:val="0"/>
        <w:ind w:left="0" w:right="0" w:firstLine="567"/>
        <w:rPr>
          <w:lang w:val="en-US"/>
        </w:rPr>
      </w:pPr>
      <w:r>
        <w:rPr>
          <w:lang w:val="en-US" w:eastAsia="en-US"/>
        </w:rPr>
        <w:t>Теперь об одиночестве. При развитии сознания, при расширении горизонта мысли, человек неизбежно будет ощущать свое одиночество. Каждому образованному и культурному человеку, подымаясь над общим уровнем, становится все труднее и труднее приноравливаться к мышлению людскому. Что же нужно сказать о тех, кто раздвинули свой умственный горизонт до пределов дальних миров? Кто научился не судить и не принимать очевидность за действительность? Кто, видя следствия, которыми поглощено и опутано человечество, знает истинные причины происходящего? Кто понимает и знает, что так называемая незримость таит в себе все истинные причины, все мощные факторы нашего существования, и кто знает всю красоту высших миров? Какими мыслями, какими размерами замыслов, какими красотами творчества может он делиться с людьми, не подымавшимися выше земного плана? Кто поймет его? И не должен ли он, дабы не вызвать недружелюбия и не причинить вреда, схоронить в себе свое знание и являть лишь тот облик, который приемлем сознанию его собеседников, принимающих куриную очевидность за действительность?</w:t>
      </w:r>
    </w:p>
    <w:p>
      <w:pPr>
        <w:pStyle w:val="Normal"/>
        <w:bidi w:val="0"/>
        <w:ind w:left="0" w:right="0" w:firstLine="567"/>
        <w:rPr>
          <w:lang w:val="en-US"/>
        </w:rPr>
      </w:pPr>
      <w:r>
        <w:rPr>
          <w:lang w:val="en-US" w:eastAsia="en-US"/>
        </w:rPr>
        <w:t>Сказано – «Открывший драгоценную формулу не может прокричать ее в окно, ибо вред покроет самую большую пользу». Тяжко, очень тяжко сотрудничать и говорить по сознанию собеседников, ибо это часто требует страшного напряжения. «Если трудно вложить малый меч в большие ножны, то насколько же труднее вложить большой меч в малые ножны!» Итак, всем существом своим стремясь дать людям радость и счастье светом великого Учения, дух такого человека должен молчать или приноравливаться к сознанию окружающих и приходящих к нему, чтобы быть понятым и допущенным ими к сотрудничеству, имеющему в виду лишь их благо, – это и есть великое ОДИНОЧЕСТВО.</w:t>
      </w:r>
    </w:p>
    <w:p>
      <w:pPr>
        <w:pStyle w:val="Normal"/>
        <w:bidi w:val="0"/>
        <w:ind w:left="0" w:right="0" w:firstLine="567"/>
        <w:rPr>
          <w:lang w:val="en-US"/>
        </w:rPr>
      </w:pPr>
      <w:r>
        <w:rPr>
          <w:lang w:val="en-US" w:eastAsia="en-US"/>
        </w:rPr>
        <w:t>Истинно, Агни Йог есть «Лампада Пустыни» и «Пустынный Лев»!</w:t>
      </w:r>
    </w:p>
    <w:p>
      <w:pPr>
        <w:pStyle w:val="Normal"/>
        <w:bidi w:val="0"/>
        <w:ind w:left="0" w:right="0" w:firstLine="567"/>
        <w:rPr>
          <w:lang w:val="en-US"/>
        </w:rPr>
      </w:pPr>
      <w:r>
        <w:rPr>
          <w:lang w:val="en-US" w:eastAsia="en-US"/>
        </w:rPr>
        <w:t>В заключение скажу, несмотря на это одиночество, все же можно поздравить каждого, достигшего расширения сознания. Ничто и никакая лаборатория не может дать ощущения продолжения безграничных возможностей. Именно, лишь знание духа дает человеку место среди Безграничности, где нет одиночества, но лишь великое притяжение к красотам Мира Огненного.</w:t>
      </w:r>
    </w:p>
    <w:p>
      <w:pPr>
        <w:pStyle w:val="Normal"/>
        <w:bidi w:val="0"/>
        <w:ind w:left="0" w:right="0" w:firstLine="567"/>
        <w:rPr>
          <w:lang w:val="en-US"/>
        </w:rPr>
      </w:pPr>
      <w:r>
        <w:rPr>
          <w:lang w:val="en-US" w:eastAsia="en-US"/>
        </w:rPr>
        <w:t>Нам дан пробный камень судить о степени приближения к Иерархии Света, и камень этот и есть тот священный сердечный трепет высшего почитания и любви к Иерархии Света, который должен проявляться и выражаться во всех действиях и во всех произносимых и запечатленных словах, относящихся к этому величайшему Понятию.</w:t>
      </w:r>
    </w:p>
    <w:p>
      <w:pPr>
        <w:pStyle w:val="Normal"/>
        <w:bidi w:val="0"/>
        <w:ind w:left="0" w:right="0" w:firstLine="567"/>
        <w:rPr>
          <w:lang w:val="en-US"/>
        </w:rPr>
      </w:pPr>
      <w:r>
        <w:rPr>
          <w:lang w:val="en-US" w:eastAsia="en-US"/>
        </w:rPr>
        <w:t>Имейте в виду, что никогда не может быть выдано ни точное географическое местонахождение, ни даже точная видимость не только главной Твердыни, но даже отдельных Ашрамов. Точно так же и все имеющиеся портреты Великих Учителей имеют лишь приблизительное сходство или же никакого с истинным Обликом Владык. Много недомыслия около величайшего понятия Братств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Получаю и частые сведения о воплотившейся Е. П. Бл. Сейчас несколько англ. теософов признали ее в одной девочке, англичанке, родившейся в Индии. Но, помимо этого, сама я получаю письма, в которых ко мне обращаются как к Е. П. Бл. и просят меня разрешить им приехать! Но уверяю Вас, что я </w:t>
      </w:r>
      <w:r>
        <w:rPr>
          <w:i/>
          <w:lang w:val="en-US" w:eastAsia="en-US"/>
        </w:rPr>
        <w:t xml:space="preserve">не </w:t>
      </w:r>
      <w:r>
        <w:rPr>
          <w:lang w:val="en-US" w:eastAsia="en-US"/>
        </w:rPr>
        <w:t>воплощение Е. П. Бл. И ожидаемая ими Е. П. Бл. около сорока лет тому назад воплотилась и в 1924 году благополучно прибыла в физическом теле в главную Твердыню.</w:t>
      </w:r>
    </w:p>
    <w:p>
      <w:pPr>
        <w:pStyle w:val="Normal"/>
        <w:bidi w:val="0"/>
        <w:ind w:left="0" w:right="0" w:firstLine="567"/>
        <w:rPr/>
      </w:pPr>
      <w:r>
        <w:rPr>
          <w:lang w:val="en-US" w:eastAsia="en-US"/>
        </w:rPr>
        <w:t>Меня очень трогает Ваше почитание Е. П. Бл. Прекрасно, если Вы напишете статью об этом «Львином» сердце. Благо, если кто может уже положить первый камень в основание этого почитан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8" w:name="_Toc72776130"/>
      <w:r>
        <w:rPr>
          <w:lang w:val="en-US" w:eastAsia="en-US"/>
        </w:rPr>
        <w:t>01.08.34</w:t>
      </w:r>
      <w:bookmarkEnd w:id="68"/>
    </w:p>
    <w:p>
      <w:pPr>
        <w:pStyle w:val="Normal"/>
        <w:bidi w:val="0"/>
        <w:ind w:left="0" w:right="0" w:firstLine="567"/>
        <w:rPr>
          <w:lang w:val="en-US"/>
        </w:rPr>
      </w:pPr>
      <w:r>
        <w:rPr>
          <w:lang w:val="en-US" w:eastAsia="en-US"/>
        </w:rPr>
        <w:t xml:space="preserve">Самая главная мощь мускуса в той лаборатории Огня, которая напрягает силы центров, насыщая более слабые органы огнем. Нужно понять, что более тонкий организм примет насыщение огнем, но организмы, подверженные земному притяжению, могут иметь возвратное действие. Могут быть явления временного нездоровья, но если при таких явлениях мускус принимается регулярно, то можно устранить эти странные явления. Огненное свойство мускуса есть самая великая мощь его. Нужно понять, что воздействие мускуса в огненном организме усиливается огненными центрами. Нужно тонко проникать в мощь огня центров. Трансмутация центров, которая так мощно напрягает психическую энергию, усиливает каждое воздействие огненных веществ! Потому, говоря о мускусе, мы можем отметить то внутреннее действие, которое напрягает каждую субстанцию огня. Так </w:t>
      </w:r>
      <w:r>
        <w:rPr>
          <w:i/>
          <w:lang w:val="en-US" w:eastAsia="en-US"/>
        </w:rPr>
        <w:t xml:space="preserve">тонкое понимание дает тонкое применение. </w:t>
      </w:r>
      <w:r>
        <w:rPr>
          <w:lang w:val="en-US" w:eastAsia="en-US"/>
        </w:rPr>
        <w:t xml:space="preserve">Это и есть самая главная задача для осуществления огненной трансмутации. Все устремления должны объединить внутреннее с внешним, но полагаться лишь на внешнее действие даст лишь частичное приложение. Потому Ваше замечание, что «если неофит жадно набросится на мускус и ежедневно будет поглощать большие количества этого драгоценного медикамента, все-таки не достигнет ничего высшего, ибо он имеет значение лишь в качестве вспомогательного средства», </w:t>
      </w:r>
      <w:r>
        <w:rPr>
          <w:i/>
          <w:lang w:val="en-US" w:eastAsia="en-US"/>
        </w:rPr>
        <w:t>очень правильно.</w:t>
      </w:r>
    </w:p>
    <w:p>
      <w:pPr>
        <w:pStyle w:val="Normal"/>
        <w:bidi w:val="0"/>
        <w:ind w:left="0" w:right="0" w:firstLine="567"/>
        <w:rPr>
          <w:lang w:val="en-US"/>
        </w:rPr>
      </w:pPr>
      <w:r>
        <w:rPr>
          <w:lang w:val="en-US" w:eastAsia="en-US"/>
        </w:rPr>
        <w:t>Но, так как средство это дано на общее пользование, ввиду его безвредности и незаменимости для поддержания равновесия, являясь тем самым предохранителем от многих заболеваний, начиная от рака, то, если имеется возможность получить это драгоценное вещество, которое значительно подешевело, следует это сделать. Кроме того, большинство сердечных лекарств, за исключением строфанта, дают вредные отложения, которые при длительном употреблении их отравляют организм.</w:t>
      </w:r>
    </w:p>
    <w:p>
      <w:pPr>
        <w:pStyle w:val="Normal"/>
        <w:bidi w:val="0"/>
        <w:ind w:left="0" w:right="0" w:firstLine="567"/>
        <w:rPr>
          <w:lang w:val="en-US"/>
        </w:rPr>
      </w:pPr>
      <w:r>
        <w:rPr>
          <w:lang w:val="en-US" w:eastAsia="en-US"/>
        </w:rPr>
        <w:t>Мускус, по всем древнейшим источникам, относится к солнцу, а не к Венере. И неправильно сказать, что мускус принадлежит к категории определенно афродизиастических средств. Конечно, сильно уравновешивающее действие этого вещества восстанавливает все нормальные функции организма, но нельзя называть его половым возбудителем. И хотя мы знаем, что по запаху этих отложений, оставляемых самцами на кустах и скалах, самки находят их в сезон спаривания, тем не менее следует не забыть, что там, где явление инстинкта напрягается у животных, там у людей может сознательно напрягаться действие тонких центров, и именно мускус имеет это качество. Потому для умственного труда мускус особенно полезен.</w:t>
      </w:r>
    </w:p>
    <w:p>
      <w:pPr>
        <w:pStyle w:val="Normal"/>
        <w:bidi w:val="0"/>
        <w:ind w:left="0" w:right="0" w:firstLine="567"/>
        <w:rPr>
          <w:lang w:val="en-US"/>
        </w:rPr>
      </w:pPr>
      <w:r>
        <w:rPr>
          <w:lang w:val="en-US" w:eastAsia="en-US"/>
        </w:rPr>
        <w:t>Занимающиеся Аюр-Ведической и Тибетской медициной говорят, что мускус как ингредиент входит почти во все тибетские и очень многие индусские лекарства. В Индии он употребляется с самых древних времен. Индусская медицина древнее арабско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еще одно интересное сведение о значении ароматов. В книге «Пять лет Теософии» имеется превосходная статья доктора медицины Л. Зальцера. Называется она «Одориген и Джива». В ней говорится о роли и значении запаха.</w:t>
      </w:r>
    </w:p>
    <w:p>
      <w:pPr>
        <w:pStyle w:val="Normal"/>
        <w:bidi w:val="0"/>
        <w:ind w:left="0" w:right="0" w:firstLine="567"/>
        <w:rPr>
          <w:lang w:val="en-US"/>
        </w:rPr>
      </w:pPr>
      <w:r>
        <w:rPr>
          <w:lang w:val="en-US" w:eastAsia="en-US"/>
        </w:rPr>
        <w:t xml:space="preserve">Конечно, в различных фармакопеях мы часто встречаем следующее замечание – «действие, подобное другим эфирным маслам»; нужно сказать, что замечание это чрезвычайно </w:t>
      </w:r>
      <w:r>
        <w:rPr>
          <w:i/>
          <w:lang w:val="en-US" w:eastAsia="en-US"/>
        </w:rPr>
        <w:t xml:space="preserve">несправедливо, </w:t>
      </w:r>
      <w:r>
        <w:rPr>
          <w:lang w:val="en-US" w:eastAsia="en-US"/>
        </w:rPr>
        <w:t>ибо каждое такое ароматическое вещество имеет свое собственное специфическое воздействие. Но оно ускользает еще от анализа. В будущем так называемые эфирные масла, эти характерные свойства (характеристики) растений, будут играть важную роль. Но сейчас это еще не осознано, и потому такие статьи, как «Одориген и Джива», являются вехами будущего.</w:t>
      </w:r>
    </w:p>
    <w:p>
      <w:pPr>
        <w:pStyle w:val="Normal"/>
        <w:bidi w:val="0"/>
        <w:ind w:left="0" w:right="0" w:firstLine="567"/>
        <w:rPr/>
      </w:pPr>
      <w:r>
        <w:rPr>
          <w:lang w:val="en-US" w:eastAsia="en-US"/>
        </w:rPr>
        <w:t>Привожу выдержки из статьи: «Что эти ароматичные вещества, ни в коем случае, не являются инертными телами (неактивными), но, наоборот, можно заключить из их летучести, ибо, как известно из физики, летучесть является результатом атомической активности».</w:t>
      </w:r>
    </w:p>
    <w:p>
      <w:pPr>
        <w:pStyle w:val="Normal"/>
        <w:bidi w:val="0"/>
        <w:ind w:left="0" w:right="0" w:firstLine="567"/>
        <w:rPr/>
      </w:pPr>
      <w:r>
        <w:rPr>
          <w:lang w:val="en-US" w:eastAsia="en-US"/>
        </w:rPr>
        <w:t>«Прево (Prevost) описывает два феномена, наблюдаемые при опытах с ароматичными веществами. Во-первых, если положить их на воду, они начинают двигаться; во-вторых, тонкий слой воды, покрывающий совершенно чистую пластинку стекла, стягивается, когда такое вещество, как камфора, положено на стекло. Также Лижоа доказал, что частицы ароматического вещества, положенного на воду, подвергаются быстрому дроблению, и движения камфоры или бензойной кислоты не только приостанавливаются, но даже совершенно прекращаются, если какое-либо иное ароматичное вещество приходит в соприкосновение с водою, в которой они двигаются».</w:t>
      </w:r>
    </w:p>
    <w:p>
      <w:pPr>
        <w:pStyle w:val="Normal"/>
        <w:bidi w:val="0"/>
        <w:ind w:left="0" w:right="0" w:firstLine="567"/>
        <w:rPr/>
      </w:pPr>
      <w:r>
        <w:rPr>
          <w:lang w:val="en-US" w:eastAsia="en-US"/>
        </w:rPr>
        <w:t>«Таким образом, наблюдая, как ароматичные вещества, приходя в соприкосновение с жидкостями, получают особое движение и одновременно сообщают движение самой жидкости, мы на основании этого можем заключить, что специфичная формативная способность протоплазмы зависит не от самой протоплазмы, ибо она всюду одинакова, но от присущих ей специфических ароматических субстанций...»</w:t>
      </w:r>
    </w:p>
    <w:p>
      <w:pPr>
        <w:pStyle w:val="Normal"/>
        <w:bidi w:val="0"/>
        <w:ind w:left="0" w:right="0" w:firstLine="567"/>
        <w:rPr/>
      </w:pPr>
      <w:r>
        <w:rPr>
          <w:lang w:val="en-US" w:eastAsia="en-US"/>
        </w:rPr>
        <w:t>Еще одно полезное сведение. Мы находим у древних упоминание о науке «Характеристик или сигнатур». Человек, зная характеристику (т. е. форму, запах, вид) растения, мог применять его для лечебных и других целей без необходимости «опытов вслепую и случайных открытий». То же самое относится и к минеральному, и к животному царству. Это есть наука «Соответствий». И так как вся природа построена по определенному плану, то исследователь, имеющий открытые глаза, усмотрит во всем эти «соответствия». Парацельс знал эту науку. Его чудеса были результатом применения этих принципов. Астрология – первая ступень в области этой науки. Между прочим, статья «Одориген и Джива» была в свое время указана г-же Блаватской ее Учителем для помещения в журнале, если не ошибаюсь, «Люцифере». Вот если бы вместо перевода книг Л. русские занялись переводом статей Е. П. Блаватской, польза была бы великая. Для любителей же чудес их достаточно в первом томе «Дневника Олькотта» и в «Оккультном Мире» Синнетта, которые, кажется, тоже не переведены. Конечно, много света пролилось бы на все движение полным переводом «Писем Махатм», также и «Писем Блаватской к Синнетт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акже Сома не есть эфирное тело. Сома есть тонкие секреции гланд, которые могут образовать как бы заградительную сеть для центров, потому при таком заграждении трансмутация центров может продолжаться. Но изоляция центров делает трансмутацию центров менее опасной. Ведь и под снегом ростки живут и растут. Даже самые чудесные ростки зреют под чистым снегом. Так Сома являет заграждение от пожар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льзя утверждать, что эфирное тело является отложением психической энергии. Как может это быть, когда эфирное тело после смерти человека остается в земном притяжении и быстро разлагается, тогда как именно накопления психической энергии после смерти несут дух на высоту, им сложенную?</w:t>
      </w:r>
    </w:p>
    <w:p>
      <w:pPr>
        <w:pStyle w:val="Normal"/>
        <w:bidi w:val="0"/>
        <w:ind w:left="0" w:right="0" w:firstLine="567"/>
        <w:rPr>
          <w:lang w:val="en-US"/>
        </w:rPr>
      </w:pPr>
      <w:r>
        <w:rPr>
          <w:lang w:val="en-US" w:eastAsia="en-US"/>
        </w:rPr>
        <w:t>Эфирное тело или тонкие флюиды, выделяемые из физического тела, являются эманациями физических центров. Эфирное тело утверждает тело физическое и укрепляет астральное, являясь связью между этими двумя телами.</w:t>
      </w:r>
    </w:p>
    <w:p>
      <w:pPr>
        <w:pStyle w:val="Normal"/>
        <w:bidi w:val="0"/>
        <w:ind w:left="0" w:right="0" w:firstLine="567"/>
        <w:rPr>
          <w:lang w:val="en-US"/>
        </w:rPr>
      </w:pPr>
      <w:r>
        <w:rPr>
          <w:lang w:val="en-US" w:eastAsia="en-US"/>
        </w:rPr>
        <w:t>Не преувеличивайте значение пранаямы, ибо наука о дыхании, которой занимаются истинные Раджа Йоги, имеет мало общего с пранаямой! Хатха йоги заняты контролем жизненного дыхания легких, тогда как древние Раджа Йоги понимали его как дыхание ментальное, именно, только овладение этим ментальным дыханием приводит к высшему ясновидению и к восстановлению функции третьего глаза и к истинным достижениям Раджа Йог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ответы на Ваши вопросы:</w:t>
      </w:r>
    </w:p>
    <w:p>
      <w:pPr>
        <w:pStyle w:val="Normal"/>
        <w:bidi w:val="0"/>
        <w:ind w:left="0" w:right="0" w:firstLine="567"/>
        <w:rPr>
          <w:lang w:val="en-US"/>
        </w:rPr>
      </w:pPr>
      <w:r>
        <w:rPr>
          <w:lang w:val="en-US" w:eastAsia="en-US"/>
        </w:rPr>
        <w:t xml:space="preserve">1) Для науки будущего гораздо важнее указать, что мускус </w:t>
      </w:r>
      <w:r>
        <w:rPr>
          <w:i/>
          <w:lang w:val="en-US" w:eastAsia="en-US"/>
        </w:rPr>
        <w:t xml:space="preserve">питает все нервные центры огненной энергией, </w:t>
      </w:r>
      <w:r>
        <w:rPr>
          <w:lang w:val="en-US" w:eastAsia="en-US"/>
        </w:rPr>
        <w:t>нежели знать его оккультную историю.</w:t>
      </w:r>
    </w:p>
    <w:p>
      <w:pPr>
        <w:pStyle w:val="Normal"/>
        <w:bidi w:val="0"/>
        <w:ind w:left="0" w:right="0" w:firstLine="567"/>
        <w:rPr/>
      </w:pPr>
      <w:r>
        <w:rPr>
          <w:lang w:val="en-US" w:eastAsia="en-US"/>
        </w:rPr>
        <w:t xml:space="preserve">2) В Космосе все построено по единому плану, отсюда то великое соответствие, которое наблюдается между организмами разных царств Природы. Потому, когда говорится о сердечной энергии Природы, нужно искать в каждом организме Природы ту </w:t>
      </w:r>
      <w:r>
        <w:rPr>
          <w:i/>
          <w:lang w:val="en-US" w:eastAsia="en-US"/>
        </w:rPr>
        <w:t xml:space="preserve">магнетическую </w:t>
      </w:r>
      <w:r>
        <w:rPr>
          <w:lang w:val="en-US" w:eastAsia="en-US"/>
        </w:rPr>
        <w:t>живительную субстанцию, которая отвечает отложениям энергии сердца. В Учении приведены, именно, несколько из наиболее ярких примеров выделений этой огненной субстанции. Деодар или кедр, розы, мускус, янтарь, все они принадлежат к жизнедателям.</w:t>
      </w:r>
    </w:p>
    <w:p>
      <w:pPr>
        <w:pStyle w:val="Normal"/>
        <w:bidi w:val="0"/>
        <w:ind w:left="0" w:right="0" w:firstLine="567"/>
        <w:rPr/>
      </w:pPr>
      <w:r>
        <w:rPr>
          <w:lang w:val="en-US" w:eastAsia="en-US"/>
        </w:rPr>
        <w:t>3) Если физический огонь есть лучшее очистительное средство, то насколько же сильнее действует то вещество, которое способствует усилению в нас жизненного огня. Ведь в Учении столько раз указывалось, что психическая энергия есть панацея против всех заболеваний. Нахождение кристалла психической энергии положило бы конец многим заболеваниям. Ведь все злокачественные заболевания, такие как рак, возможны лишь при истощении в организме запаса психической энергии. Интересно было бы исследовать и сопоставить кровь больных раком с кровью нормального, здорового человека. Много поучительного откроется при изучении крови. Впрочем, такие исследования уже делаютс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4) Все, стремящееся к чистоте и благу, должно быть поощряемо и оберегаемо. Но следует понимать, что ни один из Учителей Братства, проведший многие десятки лет в главной Твердыне, не может жить среди людей во время Армагеддона. Ибо, если даже ученики, находящиеся на известной ступени, не могут оставаться продолжительное время в долинах и соприкасаться с разными аурами, то как же трудно это для Учителей Бел. Братства! В письмах Махатм упоминается о том, как тяжко заболел Великий Учитель К. Х. после соприкасания с аурами долин и людей</w:t>
      </w:r>
      <w:r>
        <w:rPr>
          <w:rStyle w:val="FootnoteAnchor"/>
          <w:lang w:val="en-US" w:eastAsia="en-US"/>
        </w:rPr>
        <w:footnoteReference w:customMarkFollows="1" w:id="34"/>
        <w:t>*</w:t>
      </w:r>
      <w:r>
        <w:rPr>
          <w:lang w:val="en-US" w:eastAsia="en-US"/>
        </w:rPr>
        <w:t>*. Ведь Великий Учитель К. Х. был вызван обратно в Тибет по Указу предыдущего Вл. Шамб. на довольно продолжительное время для восстановления заградительной сети. Так же и Учитель М., посещая Сикким для встречи с Е. П. Блав., почти всегда курил особый препарат из Озона. Между прочим, отсюда пошла легенда, что Махатма М. курит. Ибо Е. П., описывая свое свидание с М. М. и упоминая индусскую трубку, которую Он курил, не подумала добавить, что это была за трубка и чем была она наполнена. Так творятся легенды.</w:t>
      </w:r>
    </w:p>
    <w:p>
      <w:pPr>
        <w:pStyle w:val="Normal"/>
        <w:bidi w:val="0"/>
        <w:ind w:left="0" w:right="0" w:firstLine="567"/>
        <w:rPr/>
      </w:pPr>
      <w:r>
        <w:rPr>
          <w:lang w:val="en-US" w:eastAsia="en-US"/>
        </w:rPr>
        <w:t>5) Теперь – что есть Огонь Ариаварта? Ариаварта означает «страна Арийцев». Это древнее наименование Северной Индии, куда пришли и где основались первые выходцы из средней Азии после гибели Атлантиды. Это наименование относится лишь к горным долинам среди гималайского кряжа, а не ко всем низинам Индии. Так наш ашрам находится, именно, в древнейшей и наиболее священной Ариаварта. Огонь Ариаварта означает великий дух и потенциал этой нации, ибо арийцы индусы называют себя также Ариаварта.</w:t>
      </w:r>
    </w:p>
    <w:p>
      <w:pPr>
        <w:pStyle w:val="Normal"/>
        <w:bidi w:val="0"/>
        <w:ind w:left="0" w:right="0" w:firstLine="567"/>
        <w:rPr/>
      </w:pPr>
      <w:r>
        <w:rPr>
          <w:lang w:val="en-US" w:eastAsia="en-US"/>
        </w:rPr>
        <w:t>Бальзам Матери Мира есть чудесное лекарство, приготовленное моим сыном на основании древнейших данных и с добавлением еще нескольких ингредиентов. Оно прежде всего незаменимо при застарелых злокачественных ранах.</w:t>
      </w:r>
    </w:p>
    <w:p>
      <w:pPr>
        <w:pStyle w:val="Normal"/>
        <w:bidi w:val="0"/>
        <w:ind w:left="0" w:right="0" w:firstLine="567"/>
        <w:rPr>
          <w:lang w:val="en-US"/>
        </w:rPr>
      </w:pPr>
      <w:r>
        <w:rPr>
          <w:lang w:val="en-US" w:eastAsia="en-US"/>
        </w:rPr>
        <w:t>6) Что значит «пройти Сантану по сердцу»? Сантана означает поток. В Буддизме принято цепь жизней наших сравнивать, в их непрерывном течении, с потоком. Потому и говорится, пройти Сантану по сердцу или пройти все жизни в неустанном сердечном устремлени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Читая упомянутую Вами книгу, не забывайте, что писала я о видениях и снах в моем предыдущем письме. Вся бутафория в сценах описываемого посвящения Вам станет ясна. Великие Учителя не могут тратить свое драгоценное время на такие детские спектакли. Истинное Посвящение не нуждается ни в каких ритуалах, оно приходит, когда внутренний человек готов, и лишь Великий Учитель его присутствует при этом, ибо Он направляет тот трансмутирующий луч, который должен быть воспринят учеником.</w:t>
      </w:r>
    </w:p>
    <w:p>
      <w:pPr>
        <w:pStyle w:val="Normal"/>
        <w:bidi w:val="0"/>
        <w:ind w:left="0" w:right="0" w:firstLine="567"/>
        <w:rPr>
          <w:lang w:val="en-US"/>
        </w:rPr>
      </w:pPr>
      <w:r>
        <w:rPr>
          <w:lang w:val="en-US" w:eastAsia="en-US"/>
        </w:rPr>
        <w:t>Помните, что сказано во вт. книге «Листы Сада М.», на стр. 141, о высшем и последнем акте всех мистерий? Всегда помните – там, где нет величавой простоты, там нет и красоты, значит, нет и Высшего Присутствия. Не забудьте также, что все мистерии были основаны на Земле и для Земли, именно для земного сознания, но все высшие мистерии хранились в тайне и отличались отсутствием обрядност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9" w:name="_Toc72776131"/>
      <w:r>
        <w:rPr>
          <w:lang w:val="en-US" w:eastAsia="en-US"/>
        </w:rPr>
        <w:t>08.08.34</w:t>
      </w:r>
      <w:bookmarkEnd w:id="69"/>
    </w:p>
    <w:p>
      <w:pPr>
        <w:pStyle w:val="Normal"/>
        <w:bidi w:val="0"/>
        <w:ind w:left="0" w:right="0" w:firstLine="567"/>
        <w:rPr>
          <w:lang w:val="en-US"/>
        </w:rPr>
      </w:pPr>
      <w:r>
        <w:rPr>
          <w:lang w:val="en-US" w:eastAsia="en-US"/>
        </w:rPr>
        <w:t>Не следует рассматривать нашу жизнь на земном плане как нереальную или менее реальную, нежели в других мирах. Ибо лишь земная жизнь дает нам основу для дальнейшего усовершенствования и сознательного существования в мире тонком. Лишь здесь, в этой жизненной лаборатории, можем мы почерпать новые стимулы и энергии для трансмутации их здесь же, на Земле, в высшие накопления для последующей жизни в тонких мирах. Именно сознательная реальная жизнь на Земле обеспечивает нам реальность и других миров. Именно, в Космосе существует полное соответствие, потому чем шире и глубже земное сознание, чем утонченнее чувствования, тем шире, тоньше и ярче реальность на всех мирах.</w:t>
      </w:r>
    </w:p>
    <w:p>
      <w:pPr>
        <w:pStyle w:val="Normal"/>
        <w:bidi w:val="0"/>
        <w:ind w:left="0" w:right="0" w:firstLine="567"/>
        <w:rPr>
          <w:lang w:val="en-US"/>
        </w:rPr>
      </w:pPr>
      <w:r>
        <w:rPr>
          <w:lang w:val="en-US" w:eastAsia="en-US"/>
        </w:rPr>
        <w:t>Восточные Учения, говоря о майе или иллюзии, имели в виду указать: во-первых, на вечное движение во Вселенной, как говорят буддисты – «нет постоянства в Космосе, даже простой предмет в два последующих момента является отличным», во-вторых, указывая на преходящие условия наши на Земле и в последующих мирах, они тем самым учили человека не слишком привязываться к своей земной оболочке и к земным низшим притяжениям, но стремиться к вечному обновлению (эволюции) и новым испытаниям, к прекрасным духовным накоплениям, которые одни лишь могут продолжить реальное существование в тонких мирах, а</w:t>
      </w:r>
      <w:r>
        <w:rPr>
          <w:i/>
          <w:lang w:val="en-US" w:eastAsia="en-US"/>
        </w:rPr>
        <w:t xml:space="preserve"> </w:t>
      </w:r>
      <w:r>
        <w:rPr>
          <w:lang w:val="en-US" w:eastAsia="en-US"/>
        </w:rPr>
        <w:t xml:space="preserve">затем дать новую, более сознательную жизнь на Земле и т. д. Ведь жизнь в тонком мире, несмотря на всю его реальность, может быть </w:t>
      </w:r>
      <w:r>
        <w:rPr>
          <w:i/>
          <w:lang w:val="en-US" w:eastAsia="en-US"/>
        </w:rPr>
        <w:t xml:space="preserve">очень смутной для малосознательного и неустремленного духа. </w:t>
      </w:r>
      <w:r>
        <w:rPr>
          <w:lang w:val="en-US" w:eastAsia="en-US"/>
        </w:rPr>
        <w:t xml:space="preserve">Потому правильно сказать, </w:t>
      </w:r>
      <w:r>
        <w:rPr>
          <w:i/>
          <w:lang w:val="en-US" w:eastAsia="en-US"/>
        </w:rPr>
        <w:t xml:space="preserve">что все жизни, все миры постольку реальны, поскольку сознание наше может вместить условия их. </w:t>
      </w:r>
      <w:r>
        <w:rPr>
          <w:lang w:val="en-US" w:eastAsia="en-US"/>
        </w:rPr>
        <w:t xml:space="preserve">Именно майя древних есть наш закон </w:t>
      </w:r>
      <w:r>
        <w:rPr>
          <w:i/>
          <w:lang w:val="en-US" w:eastAsia="en-US"/>
        </w:rPr>
        <w:t xml:space="preserve">относительности. </w:t>
      </w:r>
      <w:r>
        <w:rPr>
          <w:lang w:val="en-US" w:eastAsia="en-US"/>
        </w:rPr>
        <w:t>Так в § 322 Мира Огненного сказано – «вся зримость тонкого мира относительна по развитию сознания».</w:t>
      </w:r>
    </w:p>
    <w:p>
      <w:pPr>
        <w:pStyle w:val="Normal"/>
        <w:bidi w:val="0"/>
        <w:ind w:left="0" w:right="0" w:firstLine="567"/>
        <w:rPr/>
      </w:pPr>
      <w:r>
        <w:rPr>
          <w:lang w:val="en-US" w:eastAsia="en-US"/>
        </w:rPr>
        <w:t>Также курьезно построена фраза Вашего корреспондента – что «не только сознание человека бессмертно, но настоящий человек». Но ведь сознание и есть, как Вы правильно сказали, настоящий человек. И конечно, будучи совокупностью энергий высших и низших, сознание должно иметь свою оболочку, соответствующую степени сознания и тому плану, на котором данное Ego, или сознание, находится. «Сознание содержит в себе все следы пройденных жизней, отпечатки каждого проявления, как и каждую мысль и устремление к проявлению широкого горизонта. Сознание питается «чашей» и сердцем, и каждая нагнетенная энергия отлагается в сознании, неразрывно связанном с духом. Ведь дух, отделившийся от тела, сохраняет всю совокупность энергий высших и низших. Именно, мудро ведет Учитель, указывая на утверждение жизненной трансмутации. Именно, в бессмертии духа будут заложены все явления жизненных энергий. Каковы отложения, таковы будущие кристаллы. И мысль, и сердце, и творчество, и все другие проявления собирают эту энергию. Весь огненный потенциал духа состоит из излучений жизненных энергий. Потому, говоря о духе и сознании, нужно принять это как кристалл всех высших выявлений. Древние знали о кристальности духа, и дух появлялся как огонь или пламя при всех высших проявлениях. Потому так важно понять истинное значение огненной трансмутации. Истинно, дух и материя утончаются в едином порыве к достижению высшего огненного сознания».</w:t>
      </w:r>
    </w:p>
    <w:p>
      <w:pPr>
        <w:pStyle w:val="Normal"/>
        <w:bidi w:val="0"/>
        <w:ind w:left="0" w:right="0" w:firstLine="567"/>
        <w:rPr/>
      </w:pPr>
      <w:r>
        <w:rPr>
          <w:lang w:val="en-US" w:eastAsia="en-US"/>
        </w:rPr>
        <w:t>Далее Ваш корреспондент пишет, что развитое Ego строит тело физическое по своему облику. Да, конечно, развитое Ego может внести многие улучшения даже в построение физического тела, но все же все, что проявляется на физическом плане, подлежит законам физическим. Потому развитое Ego, рождаясь в определенной расе или национальности, несет на себе все расовые и национальные черты. Можно сказать Вашему корреспонденту, что все Облики упоминаемого им Великого Учителя носили типичные отличия тех рас и национальностей, в которых Он воплощался.</w:t>
      </w:r>
    </w:p>
    <w:p>
      <w:pPr>
        <w:pStyle w:val="Normal"/>
        <w:bidi w:val="0"/>
        <w:ind w:left="0" w:right="0" w:firstLine="567"/>
        <w:rPr/>
      </w:pPr>
      <w:r>
        <w:rPr>
          <w:lang w:val="en-US" w:eastAsia="en-US"/>
        </w:rPr>
        <w:t>Также неправильно утверждение, что занятия астрологией устремляют человека только назад. До сих пор считалось, что астрология – прежде всего наука будущего. Но, конечно, астрология как наука в руках современных ее адептов еще не на высоте. Даже здесь, в Индии, нет уже хороших астрологов. Астрохимия есть наука ближайшего будущего. Ведь уже изучают химизм солнечных пятен и воздействия Луны, также скоро начнут изучать химизм ближайших светил, отсюда один шаг к официальному признанию астрологии; ибо астрохимия есть основа астрологии. Но эзотерическая астрология, конечно, мало доступна современным астрологам, ключ к ней хранится у Великих Учителей, и Они открывают его своим самым близким ученикам и то, если миссия их нуждается в этом. Знание тайных вычислений эзотерической астрологии в руках злобных или безответственных духов повергло бы мир в разрушен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правы, что, именно, сейчас пишется о Великих Учителях столько фантастической и подчас убогой чепухи. Именно, много вредных искажений нагромоздилось вокруг Великих Обликов, так же, как и на всех учениях. Истинно, наступает время огненного очищения, как говорят Вел. Учителя. Но, конечно, далеко не так вредна чепуха фантазии некоторых писателей, ведь они вкладывают в свои описания Великих Учителей, именно, то, что, по их сознанию, кажется им верхом достижения мощи, величия и красоты, как те сознательные и бессознательные ошибочные утверждения лиц, авторитет которых устанавливался на протяжении многих лет. И Вы правильно возмущаетесь, и, конечно, такие воплощения, как Александра Первого и Дмитрия Донского, ни в одной из Книг Жизней Великих Учителей не рекордирован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правы, что во всех попытках темных есть известная планомерность. Именно, они хотят дискредитировать каждое светлое начинание. И, конечно, легче всего сделать это, введя в центр его темных или безответственных личностей. Вот почему в книгах Учения так настаивается на распознавании приходящих. Распознание есть ключ к достижениям, к успеху. Это первая способность, которую должен развить в себе ученик. Потому предложение организовать группы, занимающиеся наукой и искусством, мудро и полезно во всех отношениях. Занятия эти, как нельзя больше, отвечают задачам Учения самоусовершенствования. Кроме того, это дало бы возможность присмотреться к характеру занимающихся и привлекать к Учению «Живой Этики» лишь лиц испытанных.</w:t>
      </w:r>
    </w:p>
    <w:p>
      <w:pPr>
        <w:pStyle w:val="Normal"/>
        <w:bidi w:val="0"/>
        <w:ind w:left="0" w:right="0" w:firstLine="567"/>
        <w:rPr>
          <w:lang w:val="en-US"/>
        </w:rPr>
      </w:pPr>
      <w:r>
        <w:rPr>
          <w:lang w:val="en-US" w:eastAsia="en-US"/>
        </w:rPr>
        <w:t>Наука, Искусства и Живая Этика – прекрасная троица. Итак, взяв за правило, что дело не в количестве, но в качестве, пусть все, не могущие идти путем Света, отойдут. Будем помнить, как однажды после одной проповеди Будды пять тысяч из его последователей покинули Его, и осталась лишь небольшая горсточка, но Великий Учитель лишь улыбнулся и сказал: «Хорошо, что мякина отделилась от зерна, осталась община, крепкая единством своим». Да, Вел. Учителя ценят твердое сплоченное ядро испытанных сотрудников и никогда не ждут множеств.</w:t>
      </w:r>
    </w:p>
    <w:p>
      <w:pPr>
        <w:pStyle w:val="Normal"/>
        <w:bidi w:val="0"/>
        <w:ind w:left="0" w:right="0" w:firstLine="567"/>
        <w:rPr>
          <w:lang w:val="en-US"/>
        </w:rPr>
      </w:pPr>
      <w:r>
        <w:rPr>
          <w:lang w:val="en-US" w:eastAsia="en-US"/>
        </w:rPr>
        <w:t>Привожу Вам § 290 из второй части «Мира Огненного».</w:t>
      </w:r>
    </w:p>
    <w:p>
      <w:pPr>
        <w:pStyle w:val="Normal"/>
        <w:bidi w:val="0"/>
        <w:ind w:left="0" w:right="0" w:firstLine="567"/>
        <w:rPr>
          <w:lang w:val="en-US"/>
        </w:rPr>
      </w:pPr>
      <w:r>
        <w:rPr>
          <w:lang w:val="en-US" w:eastAsia="en-US"/>
        </w:rPr>
        <w:t>§ 290</w:t>
      </w:r>
      <w:r>
        <w:rPr>
          <w:rStyle w:val="FootnoteAnchor"/>
          <w:lang w:val="en-US" w:eastAsia="en-US"/>
        </w:rPr>
        <w:footnoteReference w:customMarkFollows="1" w:id="35"/>
        <w:t>*</w:t>
      </w:r>
      <w:r>
        <w:rPr>
          <w:lang w:val="en-US" w:eastAsia="en-US"/>
        </w:rPr>
        <w:t>*. «Не напрасно древние мудрецы предлагали заниматься художествами или ремеслами. Каждый должен был приобщаться к такому рукоделию. Они имели в виду средство сосредоточения. Каждый в стремлении к совершенствованию напрягал волю и внимание. Даже на немногих дошедших до нас предметах можно видеть высокое качество ремесла. Именно теперь настало время снова вернуться к качеству рукоделия. Нельзя положить духовное ограничение в пределы машин. Нужно заполнить время качеством рукоделия, которое обновит воображение. Именно качество и воображение соединены на ступенях огненного достижения». – Не правда ли, какое прекрасное напутствие для начала новых групп?</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а приведенное Вами замечание одного из хулителей, что «в кн. «Живой Этики» слишком много грозных предостережений и что Христос этого не делал» – можно было бы ответить, что он, видимо, не знает и не понимает Учения Христа, Учения сурового в бичевании лицемерия и в устремлении к подвигу самоотверженного служения человечеству. Также можно было бы привести немало грозных предостережений в словах Христа. Конечно, малодушные сердца предпочитают покрывать свои самые отвратительные пороки всепрощающей улыбкой, кощунственно измышленного ими Облика Христа, несправедливого и жестокого в своей безразличной, вседозволяющей и всепрощающей любви! Давно сказано, что «все воды Урдара и Урувеллы не смоют пятен от кощунственных прикосновений на Одеждах Христа!» Истинно, наступает время огненного очищения Великих Обликов и Заветов Их!</w:t>
      </w:r>
    </w:p>
    <w:p>
      <w:pPr>
        <w:pStyle w:val="Normal"/>
        <w:bidi w:val="0"/>
        <w:ind w:left="0" w:right="0" w:firstLine="567"/>
        <w:rPr>
          <w:lang w:val="en-US"/>
        </w:rPr>
      </w:pPr>
      <w:r>
        <w:rPr>
          <w:lang w:val="en-US" w:eastAsia="en-US"/>
        </w:rPr>
        <w:t>Имейте в виду, что все одержимые всегда кощунственно отзываются об Учении, это их наиболее характерный признак.</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Ваши три вопроса. Сиддха – святой и мудрец, который достиг почти божественных ступеней. Сиддхи – «атрибуты совершенства», или феноменальные способности и силы, приобретенные йогами через чистоту жизни. Садху – святой человек, духовный учитель, теперь же наименование каждого бродячего монаха или паломника.</w:t>
      </w:r>
    </w:p>
    <w:p>
      <w:pPr>
        <w:pStyle w:val="Normal"/>
        <w:bidi w:val="0"/>
        <w:ind w:left="0" w:right="0" w:firstLine="567"/>
        <w:rPr>
          <w:lang w:val="en-US"/>
        </w:rPr>
      </w:pPr>
      <w:r>
        <w:rPr>
          <w:i/>
          <w:lang w:val="en-US" w:eastAsia="en-US"/>
        </w:rPr>
        <w:t xml:space="preserve">Хатык Матери Мира. </w:t>
      </w:r>
      <w:r>
        <w:rPr>
          <w:lang w:val="en-US" w:eastAsia="en-US"/>
        </w:rPr>
        <w:t>Хатык есть тот священный, шелковый шарф, который преподносится в знак уважения монголами и тибетцами всем духовным представителям и особо почитаемым лицам. В буддийских храмах все священные Изображения завешаны и завернуты в эти шелковые шарфы, длина которых от аршина до пяти, а ширина от четверти аршина до аршина. Цветом они бывают белые и желтые в Тибете, и голубые и желтые в Монголии, иногда в них вотканы священные изображения и счастливые знаки. Хатык есть знак Покровительства и Помощи. На священных изображениях Тибета и Монголии, так называемых танках, часто можно видеть, как святой из тонкого мира протягивает хатык грешнику в низшие сферы, и тот подымается по нем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еликий Дух, стоящий во главе Нового Цикла, должен вмещать в себе весь синтез, все величайшие Облики прошлого Цикла. Потому Синтез Майтрейи вмещает все луч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0" w:name="_Toc72776132"/>
      <w:r>
        <w:rPr>
          <w:lang w:val="en-US" w:eastAsia="en-US"/>
        </w:rPr>
        <w:t>11.08.34</w:t>
      </w:r>
      <w:bookmarkEnd w:id="70"/>
    </w:p>
    <w:p>
      <w:pPr>
        <w:pStyle w:val="Normal"/>
        <w:bidi w:val="0"/>
        <w:ind w:left="0" w:right="0" w:firstLine="567"/>
        <w:rPr>
          <w:lang w:val="en-US"/>
        </w:rPr>
      </w:pPr>
      <w:r>
        <w:rPr>
          <w:lang w:val="en-US" w:eastAsia="en-US"/>
        </w:rPr>
        <w:t>Не согласна с Вами, что «заслуга Инквизиции в том, что, сжегши на кострах около десяти миллионов ведьм и колдунов, она удержала многие миллионы от повального увлечения черной магией, ночных оргий в честь сатаны и т. д.»... Именно наоборот, Инквизиция, насильственно прекращая жизнь миллионов своих жертв, порождала страшное бедствие одержания. Ибо из всех сокровенных Учений мы знаем, что духи, ввергнутые в тонкий мир до истечения нормального срока их жизни и еще полные неистощившегося запаса силы магнитного притяжения, привязывающего их к Земле, часто не будучи в состоянии воспринять токов высшего напряжения из-за низкого развития сознания, жаждут прикоснуться через все доступные им провода к этой жизненной мощи. И злоба, и месть притягивали этих жертв к их палачам и путем одержания понуждали их совершать еще большие преступления и даже кончать самоубийством, чтобы впитать и насладиться эманациями крови, которые давали им, хотя и на краткий срок, иллюзию жизни.</w:t>
      </w:r>
    </w:p>
    <w:p>
      <w:pPr>
        <w:pStyle w:val="Normal"/>
        <w:bidi w:val="0"/>
        <w:ind w:left="0" w:right="0" w:firstLine="567"/>
        <w:rPr>
          <w:lang w:val="en-US"/>
        </w:rPr>
      </w:pPr>
      <w:r>
        <w:rPr>
          <w:lang w:val="en-US" w:eastAsia="en-US"/>
        </w:rPr>
        <w:t>Нет, Инквизиция была установлена не для преследования только жалких ведьм и колдунов, большею частью – медиумов, но для уничтожения всех инакомыслящих, всех личных врагов представителей церкви, для утверждения ее неограниченного могущества. И среди таких врагов прежде всего насчитывались все наиболее просвещенные умы, все служители общего блага</w:t>
      </w:r>
      <w:r>
        <w:rPr>
          <w:i/>
          <w:lang w:val="en-US" w:eastAsia="en-US"/>
        </w:rPr>
        <w:t xml:space="preserve"> </w:t>
      </w:r>
      <w:r>
        <w:rPr>
          <w:lang w:val="en-US" w:eastAsia="en-US"/>
        </w:rPr>
        <w:t>и истинные последователи Заветов Христа. И конечно, легче всего было уничтожить врага, заклеймив его сношением с Дьяволом. Ведь эту дьявольскую психологию «блюстители» чистоты Учения Христа всеми способами старались вкоренить в сознание темных масс, потому и все видения монахов того времени носили на себе печать Сатаны, ибо были полны образами дьявольскими и изобиловали всякого рода искушениями.</w:t>
      </w:r>
    </w:p>
    <w:p>
      <w:pPr>
        <w:pStyle w:val="Normal"/>
        <w:bidi w:val="0"/>
        <w:ind w:left="0" w:right="0" w:firstLine="567"/>
        <w:rPr/>
      </w:pPr>
      <w:r>
        <w:rPr>
          <w:lang w:val="en-US" w:eastAsia="en-US"/>
        </w:rPr>
        <w:t>Преследование жалких ведьм и колдунов, или медиумов и одержимых, явилось лишь густой ширмой, чтобы беспрепятственно властвовать над несчастным, запуганным населением, истребляя и грабя всех стремившихся внести просвет во тьму мрачного средневековья, всех слишком самостоятельных, всех осмеливавшихся говорить об общем благе и противившихся этому царству Дьявола в образе представителей инквизиции. Учреждение Инквизиции было страшной карикатурой на Суд Божий, внушенной Князем мира сего для растления и подрыва веры на все времена в чистоту, благость и справедливость церкви.</w:t>
      </w:r>
    </w:p>
    <w:p>
      <w:pPr>
        <w:pStyle w:val="Normal"/>
        <w:bidi w:val="0"/>
        <w:ind w:left="0" w:right="0" w:firstLine="567"/>
        <w:rPr/>
      </w:pPr>
      <w:r>
        <w:rPr>
          <w:lang w:val="en-US" w:eastAsia="en-US"/>
        </w:rPr>
        <w:t>Назидательно читать жития святых католической церкви, написанные служителями ее. История религий – одна из самых кровавых страниц в истории человечества. Незабываема и Варфоломеевская ночь, ставшая синонимом массового убийства! Советую Вам перечесть «Великого Инквизитора» Достоевского. Несомненно, эти страницы написаны были им вдохновенным духом. На Западе в прошлом столетии вышел замечательный труд «Борьба Религии с Наукой» Э. Д. Уайта.</w:t>
      </w:r>
    </w:p>
    <w:p>
      <w:pPr>
        <w:pStyle w:val="Normal"/>
        <w:bidi w:val="0"/>
        <w:ind w:left="0" w:right="0" w:firstLine="567"/>
        <w:rPr/>
      </w:pPr>
      <w:r>
        <w:rPr>
          <w:lang w:val="en-US" w:eastAsia="en-US"/>
        </w:rPr>
        <w:t>Очень хорошо делаете, остерегая против увлечения спиритизмом. Должна добавить, что все магические приемы, ритуалы и действия всегда были в большом почете и пользовании именно среди представителей западной церкви, и посейчас ими пользуются их наследники и преемники. Вспомним Гримуары папы Гонория и др. Много черных лож раскинуто сейчас по всему миру, и может ли быть иначе, когда мы находимся в самом разгаре Великой Битвы, предуказанной всеми древнейшими пророчествами в писаниях всех народов, когда мы приближаемся к решительному столкновению Воинств Светлых Сил под водительством Архистратига Михаила с сонмищами Князя Мира сего; ко дню Великого Суда, когда вся армия Гога должна быть истреблена. Но непреложен закон Света, и тьма будет побеждена.</w:t>
      </w:r>
    </w:p>
    <w:p>
      <w:pPr>
        <w:pStyle w:val="Normal"/>
        <w:bidi w:val="0"/>
        <w:ind w:left="0" w:right="0" w:firstLine="567"/>
        <w:rPr/>
      </w:pPr>
      <w:r>
        <w:rPr>
          <w:lang w:val="en-US" w:eastAsia="en-US"/>
        </w:rPr>
        <w:t>Вы правильно называете спиритизм и все занятия магией духовным развратом, ибо спиритизм есть насилие, есть открывание дверей, в большинстве случаев, сущностям из низших слоев тонкого мира, и, конечно, так же как и магия, не может входить в эволюцию.</w:t>
      </w:r>
    </w:p>
    <w:p>
      <w:pPr>
        <w:pStyle w:val="Normal"/>
        <w:bidi w:val="0"/>
        <w:ind w:left="0" w:right="0" w:firstLine="567"/>
        <w:rPr/>
      </w:pPr>
      <w:r>
        <w:rPr>
          <w:lang w:val="en-US" w:eastAsia="en-US"/>
        </w:rPr>
        <w:t>Следует отмечать, как многие, читающие оккультную литературу, прежде всего набрасываются на все, что так или иначе затрагивает область психизма и указывает на возможность приобретения разных психических явлений. Но почти никто не задумывается, что есть духовное развитие? Как пробудить в себе то чувствознание, которое одно лишь может дать достижение истинных духовных прозрени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спрашиваете – до принятия в ближайшие ученики Вел. Учителем, нужно ли иметь земного учителя? Отвечу – но ведь и Вы учреждаете особые группы и устанавливаете руководителей. Почему поступаете Вы так? Не для лучшего ли усвоения первых ступеней Учения и, следовательно, дальнейшего продвижения? И как назовете Вы таких руководителей? Не будут ли они именно такими земными учителями? И не были ли в свое время сами Великие Основатели Религий и Мыслители, именно, земными Учителями? И не так же ли люди насмехались и восставали тогда против признания Их? Теперь же все Они возведены в Богов и великих Светочей теми же самыми противниками.</w:t>
      </w:r>
    </w:p>
    <w:p>
      <w:pPr>
        <w:pStyle w:val="Normal"/>
        <w:bidi w:val="0"/>
        <w:ind w:left="0" w:right="0" w:firstLine="567"/>
        <w:rPr>
          <w:lang w:val="en-US"/>
        </w:rPr>
      </w:pPr>
      <w:r>
        <w:rPr>
          <w:lang w:val="en-US" w:eastAsia="en-US"/>
        </w:rPr>
        <w:t xml:space="preserve">Не приходила ли Вам на ум мысль, почему среди Великой Общины или Братства мы встречаем, преимущественно, восточников по национальности? Нет ли объяснения этому явлению в самом характере восточных национальностей, заключающем в себе особые качества? Именно так. И первое из этих качеств, тысячелетиями внедряемое в сознание Востока, было, именно, качество преданности своему Гуру. Связь ученика с Гуру считалась и считается посейчас на Востоке самой священной, превыше всех связей кровных. И оккультно так оно и есть, ибо Гуру создает сознание </w:t>
      </w:r>
      <w:r>
        <w:rPr>
          <w:i/>
          <w:lang w:val="en-US" w:eastAsia="en-US"/>
        </w:rPr>
        <w:t xml:space="preserve">настоящего </w:t>
      </w:r>
      <w:r>
        <w:rPr>
          <w:lang w:val="en-US" w:eastAsia="en-US"/>
        </w:rPr>
        <w:t>человека, носителя кармы, и тем самым берет на себя ответственность и как бы часть кармы ученика. Потому как избрание учеников, так и выбор Учителя должны быть произведены с большой вдумчивостью и осторожностью.</w:t>
      </w:r>
    </w:p>
    <w:p>
      <w:pPr>
        <w:pStyle w:val="Normal"/>
        <w:bidi w:val="0"/>
        <w:ind w:left="0" w:right="0" w:firstLine="567"/>
        <w:rPr/>
      </w:pPr>
      <w:r>
        <w:rPr>
          <w:lang w:val="en-US" w:eastAsia="en-US"/>
        </w:rPr>
        <w:t>Но тех, кто далек от священного понимания ученичества, не следует насиловать. Пусть идут своим путем. Ведь кратчайший путь, путь сердца, мало кому доступен, вернее, мало кем избирается, ибо требует великого качества преданности, этого редчайшего благородства, которое в наш век, отмеченный всякого рода суррогатами, заменено преданностью Золотому Тельцу!</w:t>
      </w:r>
    </w:p>
    <w:p>
      <w:pPr>
        <w:pStyle w:val="Normal"/>
        <w:bidi w:val="0"/>
        <w:ind w:left="0" w:right="0" w:firstLine="567"/>
        <w:rPr/>
      </w:pPr>
      <w:r>
        <w:rPr>
          <w:lang w:val="en-US" w:eastAsia="en-US"/>
        </w:rPr>
        <w:t xml:space="preserve">Вы спрашиваете – почему многие светлые начинания не получают должного развития. Отвечу – ибо иерархическая цепь была нарушена. Закон Иерархии непреложен, ибо он есть закон космический. Никто не может перескочить через звено, установленное космическим законом и Великими Учителями. Пусть слепцы временно одурачивают себя, но горько будет пробуждение их... Потому будем чтить каждого, приносящего Свет Учения. Приведу один яркий пример заслуги преданности. В Великой Общине находится один Брат, бывший известным химиком в XVII веке. Во время своей земной жизни Он имел слугу, преданного Ему душой и телом, который почти всю свою жизнь прошел с Ним, работая при Его лаборатории, и вот этот слуга, несмотря на свое сравнительно малое интеллектуальное развитие, но благодаря глубокой преданности своему господину, после своей смерти мог быть привлечен в Общину и сейчас в тонком теле по-прежнему помогает своему господину и Гуру в Его работах. Именно, преданность творит чудеса, она есть первое качество, определяющее духовность. </w:t>
      </w:r>
      <w:r>
        <w:rPr>
          <w:i/>
          <w:lang w:val="en-US" w:eastAsia="en-US"/>
        </w:rPr>
        <w:t>Духовность немыслима без этого качества.</w:t>
      </w:r>
    </w:p>
    <w:p>
      <w:pPr>
        <w:pStyle w:val="Normal"/>
        <w:bidi w:val="0"/>
        <w:ind w:left="0" w:right="0" w:firstLine="567"/>
        <w:rPr>
          <w:lang w:val="en-US"/>
        </w:rPr>
      </w:pPr>
      <w:r>
        <w:rPr>
          <w:lang w:val="en-US" w:eastAsia="en-US"/>
        </w:rPr>
        <w:t>После таких определений преданности, может быть, станет яснее, почему так указывается на значение Учителя и Иерархической Цепи. На этом закончу мои пояснения, указав еще раз, что все искренне старающиеся приложить Учение в жизнь, конечно, находятся под лучом Вел. Учителя и только от них самих, от их прошлой кармы зависит срок принятия их в ближайшие ученики. Потому воспрянем духом и светло устремимся к высокой цели, скажу, самой высокой, ибо, вступив на путь действенного служения Иерархии Света, мы исполняем назначения бытия в Велении Космос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то-то говорит, что на высших мирах нет зла, но я сказала бы – на высших мирах нет сознательного активного зла, но и там неизбежна светотень, ибо Светотень есть великое Равновесие Мир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1" w:name="_Toc72776133"/>
      <w:r>
        <w:rPr>
          <w:lang w:val="en-US" w:eastAsia="en-US"/>
        </w:rPr>
        <w:t>12.08.34</w:t>
      </w:r>
      <w:bookmarkEnd w:id="71"/>
    </w:p>
    <w:p>
      <w:pPr>
        <w:pStyle w:val="Normal"/>
        <w:bidi w:val="0"/>
        <w:ind w:left="0" w:right="0" w:firstLine="567"/>
        <w:rPr>
          <w:lang w:val="en-US"/>
        </w:rPr>
      </w:pPr>
      <w:r>
        <w:rPr>
          <w:lang w:val="en-US" w:eastAsia="en-US"/>
        </w:rPr>
        <w:t xml:space="preserve">Интеллект, эрудиция никогда не являлись главными факторами приближения к Источнику Истины. Часто интеллект развивается за счет сердца и притупляет великий огонь чувствознания. Неуравновешенность между интеллектом и сердцем будет, как в кривом зеркале, отражать Великую Истину. Люди претворяют каждое </w:t>
      </w:r>
      <w:r>
        <w:rPr>
          <w:i/>
          <w:lang w:val="en-US" w:eastAsia="en-US"/>
        </w:rPr>
        <w:t xml:space="preserve">великое начинание, именно, в своем кривом зеркале. </w:t>
      </w:r>
      <w:r>
        <w:rPr>
          <w:lang w:val="en-US" w:eastAsia="en-US"/>
        </w:rPr>
        <w:t xml:space="preserve">Отсюда такие искажения учений, такие карикатуры на высшие Образы. Как сказано: «Очищение сознания и учений есть величайшая задача нашего времени». Сейчас столько расплодилось всяких «посвященных», «иерофантов» и великих «воплощенцев» и т. д. – Но не так трудно отличать самозванцев, ибо у них прежде всего будет отсутствовать </w:t>
      </w:r>
      <w:r>
        <w:rPr>
          <w:i/>
          <w:lang w:val="en-US" w:eastAsia="en-US"/>
        </w:rPr>
        <w:t xml:space="preserve">простота. </w:t>
      </w:r>
      <w:r>
        <w:rPr>
          <w:lang w:val="en-US" w:eastAsia="en-US"/>
        </w:rPr>
        <w:t>И тогда как истинно приближенный или доверенный будет, именно, прост в своей жизни, стараясь внешне ничем не выделяться, и будет молчать о достижениях своих, все самообольщенные ужасно любят принимать на себя таинственность и говорить о пройденных ими где-то якобы высоких посвящениях, принимать титулы и имена. Причем сами они не знают, в чем заключаются истинные посвящения. Такие посвящения не имеют никакого отношения к каким-либо ритуалам, изобретенным для масс, также оно может происходить в разных местностях и помещениях, и одно лишь условие необходимо, это готовность духа ученика, которая определяется градусником, находящимся во владении Вел. Учителей. Посвящение состоит в ассимиляции высших лучей, различной интенсивности и свойств. Часто искренне стремящийся ко благу находится под воздействием высоких лучей и вначале даже не знает этого. Ведь подготовление к ассимиляции высоких лучей бывает очень длительно, все зависит от накоплений ученика.</w:t>
      </w:r>
    </w:p>
    <w:p>
      <w:pPr>
        <w:pStyle w:val="Normal"/>
        <w:bidi w:val="0"/>
        <w:ind w:left="0" w:right="0" w:firstLine="567"/>
        <w:rPr/>
      </w:pPr>
      <w:r>
        <w:rPr>
          <w:lang w:val="en-US" w:eastAsia="en-US"/>
        </w:rPr>
        <w:t>В преданности и любви к Великой Иерархии Света все самое тяжкое и трудное разрешается и одолевается. Итак, в добрый час!</w:t>
      </w:r>
    </w:p>
    <w:p>
      <w:pPr>
        <w:pStyle w:val="Normal"/>
        <w:bidi w:val="0"/>
        <w:ind w:left="0" w:right="0" w:firstLine="567"/>
        <w:rPr/>
      </w:pPr>
      <w:r>
        <w:rPr>
          <w:lang w:val="en-US" w:eastAsia="en-US"/>
        </w:rPr>
        <w:t xml:space="preserve">Сердечное спасибо, что Вы так бодро и спокойно принимаете все попытки и нападения темных. Часто мы слышали предупреждения о задуманных кознях и репрессиях, но по расследованию, в большинстве случаев, они оказывались просто измышлениями врагов в надежде запугать слабых и тем ослабить ряды. Но прекрасно и мудро поступаете Вы, что </w:t>
      </w:r>
      <w:r>
        <w:rPr>
          <w:i/>
          <w:lang w:val="en-US" w:eastAsia="en-US"/>
        </w:rPr>
        <w:t xml:space="preserve">не </w:t>
      </w:r>
      <w:r>
        <w:rPr>
          <w:lang w:val="en-US" w:eastAsia="en-US"/>
        </w:rPr>
        <w:t>оставляете без внимания ни одного рассказа и наговора, но проверяете их и разбиваете их. Это самая лучшая политика. Бояться нам нечего, ибо ничего противозаконного в нашей деятельности нет, наоборот, она поддерживает все лучшие устои, все то, на чем держится жизнь. «Живая Этика» так сейчас нужна! Как я писала одной сотруднице: «Важно проводить просветительные, культурные идеи без зазывания и навязывания Учения. Тем более, что принципы и идеи, выраженные в Учении, не носят на себе какой-либо исключительной печати и все они прекрасно укладываются в понятие «Живой Этики». Много тем для лекций и рефератов можно заимствовать из Учения. Сейчас важно поднять и расширить сознание могущих идти со Светом, но подымать его можно, лишь пользуясь доступными им методами и образами, постепенно расширяя эти представления до мировых масштабов...»</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2" w:name="_Toc72776134"/>
      <w:r>
        <w:rPr>
          <w:lang w:val="en-US" w:eastAsia="en-US"/>
        </w:rPr>
        <w:t>17.08.34</w:t>
      </w:r>
      <w:bookmarkEnd w:id="72"/>
    </w:p>
    <w:p>
      <w:pPr>
        <w:pStyle w:val="Normal"/>
        <w:bidi w:val="0"/>
        <w:ind w:left="0" w:right="0" w:firstLine="567"/>
        <w:rPr>
          <w:lang w:val="en-US"/>
        </w:rPr>
      </w:pPr>
      <w:r>
        <w:rPr>
          <w:lang w:val="en-US" w:eastAsia="en-US"/>
        </w:rPr>
        <w:t>Конечно, я уже неоднократно высказывалась, как важно проводить в жизнь просветительные, культурные идеи без зазывания и навязывания книг Учения. Тем более, что принципы и идеи, выраженные в них, не носят на себе какой-либо исключительной печати и все они прекрасно укладываются в понятие Живой Этики. Много тем для лекций и рефератов можно заимствовать из книг Учения Жизни. Итак, основное правило – не зазывать и не навязывать. Если важно поднять и расширить сознание могущих идти в ногу с эволюцией, то подымать его можно, пользуясь лишь доступными им методами и образами, постепенно расширяя эти представления до мировых масштабов. Конечно, понимаю, что трудно это постоянное снижение своего сознания до уровня большинства, но у нас остается великая радость возможности черпать из неубывающего Источника знания и красоты.</w:t>
      </w:r>
    </w:p>
    <w:p>
      <w:pPr>
        <w:pStyle w:val="Normal"/>
        <w:bidi w:val="0"/>
        <w:ind w:left="0" w:right="0" w:firstLine="567"/>
        <w:rPr>
          <w:lang w:val="en-US"/>
        </w:rPr>
      </w:pPr>
      <w:r>
        <w:rPr>
          <w:lang w:val="en-US" w:eastAsia="en-US"/>
        </w:rPr>
        <w:t>Напрасно Вы думаете, что можно отяжелить нас заботами, ибо не для этого ли мы здесь работаем? Каждая забота, касающаяся светлого начинания, для нас лишь радость. Там, где нет заботы, там нет и любви. Помните, как сказано: «Утомляйте Меня, когда иду в сад прекрасный, не боюсь тягости». Потому Ваше решение не брать на себя такую отрицательную работу, ибо, как Вы пишете, «тяжело вносить в Вашу жизнь наши заботы...», неправильно. И неправильно оно потому, что работы отрицательной, если она служит на построение, не существует. Кроме того, ничто отрицательное или неприятное устрашить нас не может, жизнь наша полна больших забот, трудно даже представить себе каких! Что же касается того, что вы пишете – «легче уже самим как-нибудь справиться», то, конечно, всегда советуется наибольшая самодеятельность и находчивость в одолении встающих препятствий, чем же накопляем мы опыт? В трудную минуту, когда все средства использованы, и Совет придет, но приложение его тоже потребует находчивости и уменья.</w:t>
      </w:r>
    </w:p>
    <w:p>
      <w:pPr>
        <w:pStyle w:val="Normal"/>
        <w:bidi w:val="0"/>
        <w:ind w:left="0" w:right="0" w:firstLine="567"/>
        <w:rPr>
          <w:lang w:val="en-US"/>
        </w:rPr>
      </w:pPr>
      <w:r>
        <w:rPr>
          <w:lang w:val="en-US" w:eastAsia="en-US"/>
        </w:rPr>
        <w:t>На Ваш вопрос о том, «кроется ли самость в инициативе и там, где она проявляется лишь на общее благо и служение?», отвечу – конечно, нет. Но человеческая природа так сложна, что лишь очищенное чувствознание может различить чистоту побуждений. Вот почему во всех учениях так настойчиво указывалось и указывается на развитие чувствознания, без которого не может быть истинной духовности. В человеческую природу веками внедрялось такое самообольщение, что не так-то легко вдруг стать беспристрастным судьей своих побуждений.</w:t>
      </w:r>
    </w:p>
    <w:p>
      <w:pPr>
        <w:pStyle w:val="Normal"/>
        <w:bidi w:val="0"/>
        <w:ind w:left="0" w:right="0" w:firstLine="567"/>
        <w:rPr>
          <w:lang w:val="en-US"/>
        </w:rPr>
      </w:pPr>
      <w:r>
        <w:rPr>
          <w:lang w:val="en-US" w:eastAsia="en-US"/>
        </w:rPr>
        <w:t>Каждая деятельность ценится Вел. Учителями по той мере самоотверженности, которую она в себе заключает. Потому ближайшие сотрудники должны проникнуться сознанием самоотверженности в служении, и каждый должен действовать как лучше при тех или иных возникающих обстоятельствах. Не нам судить, кто больше или меньше сделал, важен тот внутренний огонь, который мы вкладываем в исполнение порученной нам работы. Время – великий ваятель, и столько выясняется и слагается в самые неожиданные формы. Истинный ученик живет сердцем, думает и судит сердцем и, благодаря этому, он развивает в себе тот магнит, который притягивает к нему всех подходящих, подчас даже отягощая его. Вот по этому магниту и нужно судить о человеке. Магнит складывается и развивается многими накоплениями, и такой магнит невозможно скрыть, ибо если даже простой магнит действует сквозь, казалось бы, непроницаемые заграждения, то насколько же мощнее всепроникающая сила духовного магнита! Потому прежде всего будем заботиться о своем магните и так разовьем силу его притяжения, чтобы быть в состоянии передавать ее и другим, ощущающим недостаток в ней.</w:t>
      </w:r>
    </w:p>
    <w:p>
      <w:pPr>
        <w:pStyle w:val="Normal"/>
        <w:bidi w:val="0"/>
        <w:ind w:left="0" w:right="0" w:firstLine="567"/>
        <w:rPr>
          <w:lang w:val="en-US"/>
        </w:rPr>
      </w:pPr>
      <w:r>
        <w:rPr>
          <w:lang w:val="en-US" w:eastAsia="en-US"/>
        </w:rPr>
        <w:t>Доброжелательность в сотрудничестве много способствует выделению этой силы. Люди перерождаются, входя в соприкасание с мощной магнитной аурой. Конечно, нельзя ожидать немедленного перерождения, всюду нужно время, но при сердечности, при обоюдной внимательности, можно творить чудеса. Потому во всем следует проявить терпение, в этом будет заключаться большая и совершенно необходимая дисциплина. Как сказано – «величайший человек тот, кто велик в терпении». Последуем этому мудрому правилу и проявим настоящее терпение, ибо время сейчас такое грозное, такое великое, что ничем нельзя осложнить обстоятельства.</w:t>
      </w:r>
    </w:p>
    <w:p>
      <w:pPr>
        <w:pStyle w:val="Normal"/>
        <w:bidi w:val="0"/>
        <w:ind w:left="0" w:right="0" w:firstLine="567"/>
        <w:rPr>
          <w:lang w:val="en-US"/>
        </w:rPr>
      </w:pPr>
      <w:r>
        <w:rPr>
          <w:lang w:val="en-US" w:eastAsia="en-US"/>
        </w:rPr>
        <w:t>По-настоящему у всех должна была бы жить в сердце единая мысль – как скорее подняться духом, ибо лишь дух подымает и пронесет над всеми пропастями! Их много разверзается сейчас под ногами человечества. Сказано – «Учение приходит в грозный час, чтобы отобрать и спасти всех, могущих идти со Светом».</w:t>
      </w:r>
    </w:p>
    <w:p>
      <w:pPr>
        <w:pStyle w:val="Normal"/>
        <w:bidi w:val="0"/>
        <w:ind w:left="0" w:right="0" w:firstLine="567"/>
        <w:rPr>
          <w:lang w:val="en-US"/>
        </w:rPr>
      </w:pPr>
      <w:r>
        <w:rPr>
          <w:lang w:val="en-US" w:eastAsia="en-US"/>
        </w:rPr>
        <w:t>«На Космических Весах взвешиваются судьбы стран. Идущие с Космическим Магнитом предстанут перед светом будущего, но идущие против всех светлых начинаний познают тяжесть кармы. Ведь битва Света и тьмы насыщает все пространство. Сколько явлений взвешивается на Космических Весах! Каждый час приносит новую космическую волну, и на Космических Весах ежечасно утверждаются новые колебания. Пространство звучит новыми условиями, ведущими к Миру Огненному. В космическом напряжении создаются новые огненные условия. На пути к Миру Огненному примем закон Космического Магнита в каждом действии и каждом стремлени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Жизнь очень сложна, и только то сознание, которое слито с Высшей Волей, может усмотреть верное направление и провести свой корабль через все бури, но бури неизбежны и полезны, как для корабля, так и для кормчего и всего экипажа, ибо лишь так испытывается прочность и твердость и закаляется бесстрашие, находчивость и выносливость.</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нужно уметь дать сильный отпор злостным клеветникам, если они таковы, что могут нанести действительный вред. Иногда это просто щебетанье воробьев, тогда нужно очень взвесить, прежде чем выступать. Несоизмеримо выйти с пушкой против воробь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Руководители групп должны не только читать лекции, но, именно, совместно обсуждать возникающие вопросы по Учению. Но нужно, именно, задавать вопросы. Сама знаю, как труднее всего вызвать учеников на вопросы по существу. Они любят, чтобы учитель сам предложил нечто на обсуждение и сам же разъяснил. Но важно вызывать вопросы, ибо лишь по предложенным вопросам можно судить о направлении и уровне сознания. Также нет лучшего упражнения и для самого руководителя. Часто ученик затронет вопрос с самой неожиданной стороны и тем даст учителю возможность проверить и свое понимание. Ведь учитель вырабатывается. Именно, уча мы учимся. Теперь относительно вопроса – «в чем должно состоять сотрудничество большинства женщин?». Исходить нужно от основного, потому я ответила бы – в установлении равновесия мира. Именно, установившееся разновесие угрожает гибелью человечеству и самой планете. Не может мир стоять, если нарушены основы бытия. Много сказано в Учении на эту тему, и можно прекрасно развить данные намеки. Приведу несколько утверждений: «Знамя великого равновесия мира дано поднять женщине. Так настало время, когда женщина должна завоевать права, от нее отнятые, и те, которые она добровольно отдала».</w:t>
      </w:r>
    </w:p>
    <w:p>
      <w:pPr>
        <w:pStyle w:val="Normal"/>
        <w:bidi w:val="0"/>
        <w:ind w:left="0" w:right="0" w:firstLine="567"/>
        <w:rPr>
          <w:lang w:val="en-US"/>
        </w:rPr>
      </w:pPr>
      <w:r>
        <w:rPr>
          <w:lang w:val="en-US" w:eastAsia="en-US"/>
        </w:rPr>
        <w:t>Наблюдаемый всемировой развал, наблюдаемое угрожающее вырождение в большинстве стран есть следствие векового разновесия, подчинения и угнетения женского начала. Унизив женщину, мужчина унизил себя, и без возрождения истинного рыцарства дух не может подняться.</w:t>
      </w:r>
    </w:p>
    <w:p>
      <w:pPr>
        <w:pStyle w:val="Normal"/>
        <w:bidi w:val="0"/>
        <w:ind w:left="0" w:right="0" w:firstLine="567"/>
        <w:rPr>
          <w:lang w:val="en-US"/>
        </w:rPr>
      </w:pPr>
      <w:r>
        <w:rPr>
          <w:lang w:val="en-US" w:eastAsia="en-US"/>
        </w:rPr>
        <w:t>Еще сказано: «Как Учитель творит через учеников, так женщина творит через мужское начало. Потому женщина возвышает мужчину». Следовательно, женщина должна настолько подняться сама духовно, нравственно и интеллектуально, чтобы увлечь и мужчину за собою. Помните картину Н. К. «Та, которая ведет». Так женщина должна занять место, сужденное ей. Она должна стать не только полноправной сотрудницей в устроении всей жизни, но и вдохновительницей на жизненные подвиги. Величайшая задача состоит в том, чтобы одухотворить и оздоровить человечество, вдохнув в него стремление к подвигу и красоте. Но начать нужно, именно, с перевоспитания самих себя, потому и призыв к женщинам должен быть прежде всего призывом к самоусовершенствованию, к сознанию своего достоинства, своего великого назначения в закладывании основания самого Бытия и пробуждения стимула к творчеству и красоте. Сказано – «Равновесие мира не может установиться без истинного понимания Начал. Потому утвердимся сознанием на мощи равновесия как стимуле Бытия, Начал и Красоты. Потому так необходимо утверждать в духе значение Начала Женского».</w:t>
      </w:r>
    </w:p>
    <w:p>
      <w:pPr>
        <w:pStyle w:val="Normal"/>
        <w:bidi w:val="0"/>
        <w:ind w:left="0" w:right="0" w:firstLine="567"/>
        <w:rPr>
          <w:lang w:val="en-US"/>
        </w:rPr>
      </w:pPr>
      <w:r>
        <w:rPr>
          <w:lang w:val="en-US" w:eastAsia="en-US"/>
        </w:rPr>
        <w:t>Как мотто я поставила бы – «Духовность, Подвиг, Красота» – эта троица вмещает в себе все.</w:t>
      </w:r>
    </w:p>
    <w:p>
      <w:pPr>
        <w:pStyle w:val="Normal"/>
        <w:bidi w:val="0"/>
        <w:ind w:left="0" w:right="0" w:firstLine="567"/>
        <w:rPr>
          <w:lang w:val="en-US"/>
        </w:rPr>
      </w:pPr>
      <w:r>
        <w:rPr>
          <w:lang w:val="en-US" w:eastAsia="en-US"/>
        </w:rPr>
        <w:t>Теперь о так интересующем Вас вопросе – как распознать, к какому элементу принадлежит личность? Конечно, по гороскопу даже при малом существующем сейчас знании астрологии можно определить, какой элемент ближе к данной личности. Но эзотерическое знание имеет в виду основную принадлежность зерна духа.</w:t>
      </w:r>
    </w:p>
    <w:p>
      <w:pPr>
        <w:pStyle w:val="Normal"/>
        <w:bidi w:val="0"/>
        <w:ind w:left="0" w:right="0" w:firstLine="567"/>
        <w:rPr>
          <w:lang w:val="en-US"/>
        </w:rPr>
      </w:pPr>
      <w:r>
        <w:rPr>
          <w:lang w:val="en-US" w:eastAsia="en-US"/>
        </w:rPr>
        <w:t>Кроме того, не только по стихиям и основному светилу, под лучами которого зародилось зерно духа (не личность), должны сочетаться люди, но существует еще основной космический закон, называемый космическим правом. Так легенда о половинчатых душах имеет глубокое основание. И этот закон начертан в светилах. Древние знали читать эти начертания. Ключ к ним хранился у высоких Посвященных. Но сейчас это знание в руках развращенного человечества принесло бы больше горя и бедствий, нежели пользы и счастья. Потому Великие Учителя так стремятся скорее пробудить духовность и расширить сознание, чтобы затем вооружить человека знанием великих законов. Вот почему приходится указывать на эти законы как доступные лишь науке будущего. Но указывать на их существование следует, нужно, чтобы мысль привыкала работать и в этом направлении.</w:t>
      </w:r>
    </w:p>
    <w:p>
      <w:pPr>
        <w:pStyle w:val="Normal"/>
        <w:bidi w:val="0"/>
        <w:ind w:left="0" w:right="0" w:firstLine="567"/>
        <w:rPr>
          <w:lang w:val="en-US"/>
        </w:rPr>
      </w:pPr>
      <w:r>
        <w:rPr>
          <w:lang w:val="en-US" w:eastAsia="en-US"/>
        </w:rPr>
        <w:t>Конечно, если даже поверхностное знание астрологии может иногда помочь указанием на более или менее гармоничные сочетания между людьми или на благоприятные сроки и наоборот, то все же в руках безответственных и злобных людей знание это может быть разрушительным. Ключ ко всем загадкам в самом человеке и всегда находится при нем. Есть люди, которые умеют пользоваться этим ключом, и жизнь их слагается чудоподобно. Итак, приложим все наши усилия, чтобы ускорить наступление эпохи Воскресения Духа, когда многие тайны будут переданы в достойные руки. Ведь эта эпоха близится.</w:t>
      </w:r>
    </w:p>
    <w:p>
      <w:pPr>
        <w:pStyle w:val="Normal"/>
        <w:bidi w:val="0"/>
        <w:ind w:left="0" w:right="0" w:firstLine="567"/>
        <w:rPr>
          <w:lang w:val="en-US"/>
        </w:rPr>
      </w:pPr>
      <w:r>
        <w:rPr>
          <w:lang w:val="en-US" w:eastAsia="en-US"/>
        </w:rPr>
        <w:t>Мне грустно, что не могу порадовать Вас, но я не получила разрешения выдать то, что принадлежит эзотерическому знанию. Найдем утешение в знании прекрасного закона Космического Права и будем стремиться к очищению магнита нашего сердца, который может и должен притянуть соответственный магнит. Но, конечно, вследствие той развращенности, которая царствовала тысячелетия и еще царит во всей силе, именно родственные души настолько далеко разошлись, что часто они особенно антагонистичны друг другу. Карма – закон непреложный. Вот почему нужно так стремиться к очищению магнита сердца, чтобы выйти из цикла кармы, привязывающего нас к нашим порождениям и отдаляющего законный союз, который один может дать усиление строительства и прекрасное потомство.</w:t>
      </w:r>
    </w:p>
    <w:p>
      <w:pPr>
        <w:pStyle w:val="Normal"/>
        <w:bidi w:val="0"/>
        <w:ind w:left="0" w:right="0" w:firstLine="567"/>
        <w:rPr>
          <w:lang w:val="en-US"/>
        </w:rPr>
      </w:pPr>
      <w:r>
        <w:rPr>
          <w:lang w:val="en-US" w:eastAsia="en-US"/>
        </w:rPr>
        <w:t>Теперь мое утверждение о том, что равноправие полов и</w:t>
      </w:r>
      <w:r>
        <w:rPr>
          <w:i/>
          <w:lang w:val="en-US" w:eastAsia="en-US"/>
        </w:rPr>
        <w:t xml:space="preserve"> </w:t>
      </w:r>
      <w:r>
        <w:rPr>
          <w:lang w:val="en-US" w:eastAsia="en-US"/>
        </w:rPr>
        <w:t>народностей должно быть одной из первых основ государства. На первое я уже ответила, но могу еще добавить. Раз равновесие мира зиждется на двух Началах, ибо это основа Бытия, то закон равноправия полов есть закон космический. Потому лишь невежды могут возражать против него.</w:t>
      </w:r>
    </w:p>
    <w:p>
      <w:pPr>
        <w:pStyle w:val="Normal"/>
        <w:bidi w:val="0"/>
        <w:ind w:left="0" w:right="0" w:firstLine="567"/>
        <w:rPr/>
      </w:pPr>
      <w:r>
        <w:rPr>
          <w:lang w:val="en-US" w:eastAsia="en-US"/>
        </w:rPr>
        <w:t xml:space="preserve">Говоря о равноправии народностей, входящих в то или иное государство, я имела в виду, что все подданные государства, без различия принадлежности их к той или иной национальности, подлежат основным государственным законам без всяких исключений, преимуществ и ограничений. Конечно, в эти основные законы не включается вопрос религии, так же как и другие второстепенные законы, которые должны варьироваться, согласно местным обычаям и условиям. При этом должно соблюдаться основное качество законов, именно их подвижность. Если ограничить себя мертвой буквой закона, то лучше переехать на кладбище. Я никогда не интересовалась политикой и формами правления государств, ибо глубоко убеждена, что не форма важна, но сущность, ее одухотворяющая и оживляющая. Я всегда считала, что при всяком управлении следует руководствоваться прежде всего здравым смыслом и, следовательно, </w:t>
      </w:r>
      <w:r>
        <w:rPr>
          <w:i/>
          <w:lang w:val="en-US" w:eastAsia="en-US"/>
        </w:rPr>
        <w:t xml:space="preserve">общим благом, </w:t>
      </w:r>
      <w:r>
        <w:rPr>
          <w:lang w:val="en-US" w:eastAsia="en-US"/>
        </w:rPr>
        <w:t>и никакие другие соображения не приличествуют такому ответственному, такому священному, сказала бы я, действу. Должна сказать, что ни один закон так не возмущает меня, как закон выбора главы государства невежественными массами! Я достаточно насмотрелась на эту гнуснейшую и преступную комедию. Подкупность якобы преследуется, но в самом ответственном, священном действе, как избрание главы государства, принято широко субсидировать и даже допускать самый вопиющий подкуп, не говоря уже и о других не менее отвратительных приемах. Так, накануне выбора вы можете встретить имя выбираемого Главы пропечатанным в главнейших газетах страны как имя величайшего преступника, а назавтра, в случае избрания его, те же газеты рассыпаются в восхвалении его необычайно высоких качеств! Так разлагается сознание масс.</w:t>
      </w:r>
    </w:p>
    <w:p>
      <w:pPr>
        <w:pStyle w:val="Normal"/>
        <w:bidi w:val="0"/>
        <w:ind w:left="0" w:right="0" w:firstLine="567"/>
        <w:rPr/>
      </w:pPr>
      <w:r>
        <w:rPr>
          <w:lang w:val="en-US" w:eastAsia="en-US"/>
        </w:rPr>
        <w:t>Здравый рассудок должен был бы подсказать, что невежественные массы, да еще побуждаемые низкими инстинктами, не могут быть судьями самого высокого. Право избрания главы может принадлежать лишь высоко нравственным, следовательно, культурным и просвещенным представителям страны. Но, к несчастью, сила и преобладание масс особенно сильно проявляется в эпоху, когда руководящая роль лучших избранных доверенных становится совершенно необходимой. Если бы какая-либо страна лишилась хотя бы тысячи лучших своих представителей во всех областях знания и труда, то эта страна очень скоро спустилась бы на низший уровень.</w:t>
      </w:r>
    </w:p>
    <w:p>
      <w:pPr>
        <w:pStyle w:val="Normal"/>
        <w:bidi w:val="0"/>
        <w:ind w:left="0" w:right="0" w:firstLine="567"/>
        <w:rPr/>
      </w:pPr>
      <w:r>
        <w:rPr>
          <w:lang w:val="en-US" w:eastAsia="en-US"/>
        </w:rPr>
        <w:t>Да, теперь женщина должна готовиться быть допущенной разделять тяготы и по управлению страной. Женщина, дающая жизнь и закладывающая первые основы воспитания, имеет право голоса в создании лучших условий для развития этих жизней. Ее здравый смысл и, главное, сердце подскажет многие правильные решения. Если мы возьмем исторические факты и правдивые биографии многих великих людей, то мы увидим, что источником их вдохновения и главным советником часто была женщина. Так и в древнем Египте верховные жрицы были вдохновительницами иерофантов и передавали им веления Богини, потому их можно назвать водительницами власть имущих.</w:t>
      </w:r>
    </w:p>
    <w:p>
      <w:pPr>
        <w:pStyle w:val="Normal"/>
        <w:bidi w:val="0"/>
        <w:ind w:left="0" w:right="0" w:firstLine="567"/>
        <w:rPr/>
      </w:pPr>
      <w:r>
        <w:rPr>
          <w:lang w:val="en-US" w:eastAsia="en-US"/>
        </w:rPr>
        <w:t>Настает великая эпоха женщины. Именно женщине предстоит совершить подвиг двоякий – поднять себя и поднять своего вечного спутника мужчину. Все силы Света ждут этого подвига. Звезда Матери Мира указала срок наступления великого срока. Все Писания свидетельствуют о том, что женщина сотрет главу Змия. Пусть сердце женщины воспламенится этим самоотверженным подвигом, и мужественно и бесстрашно подымет она сверкающий, но и разящий Меч Духа.</w:t>
      </w:r>
    </w:p>
    <w:p>
      <w:pPr>
        <w:pStyle w:val="Normal"/>
        <w:bidi w:val="0"/>
        <w:ind w:left="0" w:right="0" w:firstLine="567"/>
        <w:rPr/>
      </w:pPr>
      <w:r>
        <w:rPr>
          <w:lang w:val="en-US" w:eastAsia="en-US"/>
        </w:rPr>
        <w:t>В час сужденный призовем сердца горящие и руки, готовые вознести Чашу Спасения Мира.</w:t>
      </w:r>
    </w:p>
    <w:p>
      <w:pPr>
        <w:pStyle w:val="Normal"/>
        <w:bidi w:val="0"/>
        <w:ind w:left="0" w:right="0" w:firstLine="567"/>
        <w:rPr/>
      </w:pPr>
      <w:r>
        <w:rPr>
          <w:lang w:val="en-US" w:eastAsia="en-US"/>
        </w:rPr>
        <w:t>Да будет каждый день наш самоотверженным служением великому сдвигу.</w:t>
      </w:r>
    </w:p>
    <w:p>
      <w:pPr>
        <w:pStyle w:val="Normal"/>
        <w:bidi w:val="0"/>
        <w:ind w:left="0" w:right="0" w:firstLine="567"/>
        <w:rPr/>
      </w:pPr>
      <w:r>
        <w:rPr>
          <w:lang w:val="en-US" w:eastAsia="en-US"/>
        </w:rPr>
        <w:t>Грядет Великая Матер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3" w:name="_Toc72776135"/>
      <w:r>
        <w:rPr>
          <w:lang w:val="en-US" w:eastAsia="en-US"/>
        </w:rPr>
        <w:t>23.08.34</w:t>
      </w:r>
      <w:bookmarkEnd w:id="73"/>
    </w:p>
    <w:p>
      <w:pPr>
        <w:pStyle w:val="Normal"/>
        <w:bidi w:val="0"/>
        <w:ind w:left="0" w:right="0" w:firstLine="567"/>
        <w:rPr>
          <w:lang w:val="en-US"/>
        </w:rPr>
      </w:pPr>
      <w:r>
        <w:rPr>
          <w:lang w:val="en-US" w:eastAsia="en-US"/>
        </w:rPr>
        <w:t>Христос, говоря о кончине Мира и Страшном Суде, не мог иметь в виду конечное завершение эволюции нашей планеты. Ибо если эволюция следует естественному, законному порядку развития и планета входит в свой седьмой круг, а ее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уже нет сознательно противодействующей добру силы зла.</w:t>
      </w:r>
    </w:p>
    <w:p>
      <w:pPr>
        <w:pStyle w:val="Normal"/>
        <w:bidi w:val="0"/>
        <w:ind w:left="0" w:right="0" w:firstLine="567"/>
        <w:rPr>
          <w:lang w:val="en-US"/>
        </w:rPr>
      </w:pPr>
      <w:r>
        <w:rPr>
          <w:lang w:val="en-US" w:eastAsia="en-US"/>
        </w:rPr>
        <w:t xml:space="preserve">Христос, конечно, знал о создавшейся тяжкой карме человечества и планеты, знал о грозной опасности, и потому Он имел в виду приближающееся очередное смещение расы, всегда сопровождающееся величайшими космическими катаклизмами, и перед которыми заблаговременно совершается великий отбор годных семян перед окончательным Судом. Будучи Посвященным, Он не мог не знать, что эта катастрофа может явиться Днем Последним, в силу ужасающего падения духовности в человечестве. Ведь возможно, что не собрать будет столько противодействующих, вернее, </w:t>
      </w:r>
      <w:r>
        <w:rPr>
          <w:i/>
          <w:lang w:val="en-US" w:eastAsia="en-US"/>
        </w:rPr>
        <w:t xml:space="preserve">разряжающих </w:t>
      </w:r>
      <w:r>
        <w:rPr>
          <w:lang w:val="en-US" w:eastAsia="en-US"/>
        </w:rPr>
        <w:t>энергий, чтобы удержать планету от конечного гигантского взрыва. К этому взрыву Кн.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как сказано, «уплыть на обломках». Не о том ли смещении расы говорит и Апостол Петр (Второе послание 3, 9–13), также и «Откровение» (21–1) и Пр. Ис. «66–22»?</w:t>
      </w:r>
    </w:p>
    <w:p>
      <w:pPr>
        <w:pStyle w:val="Normal"/>
        <w:bidi w:val="0"/>
        <w:ind w:left="0" w:right="0" w:firstLine="567"/>
        <w:rPr/>
      </w:pPr>
      <w:r>
        <w:rPr>
          <w:lang w:val="en-US" w:eastAsia="en-US"/>
        </w:rPr>
        <w:t>В Учении сказано, что именно дух человека может стать взрывателем планеты. Также сказано и о разрядителях, число которых так мало, что вся тягость удержания равновесия планеты ложится на них. Сильный дух может удержать целую местность от землетрясения. Так в древности Великие Учителя посылали своих высоких учеников в места, угрожаемые землетрясение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 уменьшение пищи, но лишение сна подрывает организм. Ведь человеку немного нужно. Так занимающемуся умственным трудом совершенно достаточно принимать пищу два, много, три раза в день. Причем два фрукта или овоща, немного мучного и молоко, и коровье масло – лучшая пища и диета. Но, конечно, тому, кто привык к мясной пище, и в большом количестве, сразу перейти на исключительно растительную и мучную пищу может быть трудным и даже вызвать нежелательные реакции в организме. Потому всегда нужны осторожность и постепенность. Кроме того, каждый случай так индивидуален! Но примем истину, что большинство болезней человечества происходит, именно, от всяких излишеств и, главным образом, от переедания. В Америке, где люди страшно напряженно работают, едят мало, при этом они чрезвычайно выносливы, и уровень смертности по возрасту там сейчас много выше, нежели в некоторых других странах, где люди привыкли отягощаться пище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ят под личиною Света. И прельщенные несчастные, не обладая истинным распознаванием огней сердца, как мотыльки летят на испепеляющий их черный огонь. Невежество, отсутствие чувствознания толкают их в объятия тьмы и лишают надолго, если и не навсегда, благотворного воздействия и притяжения лучей великой Твердыни Света. Грозен Армагеддон, ведь силы тьмы борются за самое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плоты сердца. Так переплетается на Земле тьма со Светом. Сеть тьмы плетется искусными руками.</w:t>
      </w:r>
    </w:p>
    <w:p>
      <w:pPr>
        <w:pStyle w:val="Normal"/>
        <w:bidi w:val="0"/>
        <w:ind w:left="0" w:right="0" w:firstLine="567"/>
        <w:rPr>
          <w:lang w:val="en-US"/>
        </w:rPr>
      </w:pPr>
      <w:r>
        <w:rPr>
          <w:lang w:val="en-US" w:eastAsia="en-US"/>
        </w:rPr>
        <w:t>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емных сил. Именно все исчадие Ада выползло на поверхность Земли. Невежественные массы их лучшее орудие. Вот почему так важна сплоченность и всех сил белых и беленьких, но последние так легко окрашиваются в сереньких и пополняют собою кадры тех, о которых сказано в Апокалипсисе: «Но как ты тепл, а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w:t>
      </w:r>
    </w:p>
    <w:p>
      <w:pPr>
        <w:pStyle w:val="Normal"/>
        <w:bidi w:val="0"/>
        <w:ind w:left="0" w:right="0" w:firstLine="567"/>
        <w:rPr>
          <w:lang w:val="en-US"/>
        </w:rPr>
      </w:pPr>
      <w:r>
        <w:rPr>
          <w:lang w:val="en-US" w:eastAsia="en-US"/>
        </w:rPr>
        <w:t xml:space="preserve">Напряжем все наши силы, чтобы чистотою мышления создать непроницаемую броню. Удары темных по нашей ауре неизбежны, но при сильной защитной сети эти удары легко отражаются, не причиняя вреда. Обычно удары эти сказываются на слабых органах. Аура, насыщенная преданностью Иерархии, может противостать всем нападениям темных. Но нельзя ни на минуту допускать сомнения или уклонения от этого фокуса Света. Преданность и чистота побуждений наш </w:t>
      </w:r>
      <w:r>
        <w:rPr>
          <w:i/>
          <w:lang w:val="en-US" w:eastAsia="en-US"/>
        </w:rPr>
        <w:t xml:space="preserve">единственный якорь </w:t>
      </w:r>
      <w:r>
        <w:rPr>
          <w:lang w:val="en-US" w:eastAsia="en-US"/>
        </w:rPr>
        <w:t>в хаосе разбушевавшихся стихий.</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4" w:name="_Toc72776136"/>
      <w:r>
        <w:rPr>
          <w:lang w:val="en-US" w:eastAsia="en-US"/>
        </w:rPr>
        <w:t>29.08.34</w:t>
      </w:r>
      <w:bookmarkEnd w:id="74"/>
    </w:p>
    <w:p>
      <w:pPr>
        <w:pStyle w:val="Normal"/>
        <w:bidi w:val="0"/>
        <w:ind w:left="0" w:right="0" w:firstLine="567"/>
        <w:rPr>
          <w:lang w:val="en-US"/>
        </w:rPr>
      </w:pPr>
      <w:r>
        <w:rPr>
          <w:lang w:val="en-US" w:eastAsia="en-US"/>
        </w:rPr>
        <w:t>Поговорим о принятых и сужденных учениках и ученичестве вообще.</w:t>
      </w:r>
    </w:p>
    <w:p>
      <w:pPr>
        <w:pStyle w:val="Normal"/>
        <w:bidi w:val="0"/>
        <w:ind w:left="0" w:right="0" w:firstLine="567"/>
        <w:rPr>
          <w:lang w:val="en-US"/>
        </w:rPr>
      </w:pPr>
      <w:r>
        <w:rPr>
          <w:lang w:val="en-US" w:eastAsia="en-US"/>
        </w:rPr>
        <w:t>Многие по невежеству думают, что достаточно почитать книги Учения и выразить желание стать учеником того или иного Великого Учителя из Белого Братства, чтобы уже быть готовым к такому принятию. Но почти никто не задумывается над тем, что сделали они в своей жизни, вернее, в жизнях, чтобы заслужить, чтобы стать достойными такой величайшей привилегии? Именно, величайшей, и нужно понимать, в чем она заключается, прежде чем получить ее.</w:t>
      </w:r>
    </w:p>
    <w:p>
      <w:pPr>
        <w:pStyle w:val="Normal"/>
        <w:bidi w:val="0"/>
        <w:ind w:left="0" w:right="0" w:firstLine="567"/>
        <w:rPr>
          <w:lang w:val="en-US"/>
        </w:rPr>
      </w:pPr>
      <w:r>
        <w:rPr>
          <w:lang w:val="en-US" w:eastAsia="en-US"/>
        </w:rPr>
        <w:t>Ведь большинство, в наивности своей, убеждено, что Великие Учителя мучительно ищут себе учеников и готовы принять с распростертыми объятиями каждого неплохого человека, выразившего такое желание. Нет большего заблуждения! Учителя не ищут учеников, ибо основное правило гласит, – что, именно, ученик должен искать и найти. Но в то же время Учителя, действительно, ищут каждую возможность пролить помощь на общее благо через разные каналы. Потому мы встречаем прекрасные книжечки, написанные часто автоматическим путем, через многих чистых психиков, и нередко эти психики, после написания книжечки, никогда больше не слышат об Авторе, давшем им ту или иную жемчужину, даже не знают имени Его, ибо часто Мудрость передается Учителями и через своих учеников, находящихся в тонком мире. Также эти психики не проходят определенной дисциплины, которой подлежат принятые ученики. Главным непреложным признаком близости к Учителю будет получение непрестанно даваемого Океана Учения, при полном знании Источника, широкая строительная деятельность, получение указов, знание будущего и точных сроков и, конечно, самый характер и образ жизни такого ученика.</w:t>
      </w:r>
    </w:p>
    <w:p>
      <w:pPr>
        <w:pStyle w:val="Normal"/>
        <w:bidi w:val="0"/>
        <w:ind w:left="0" w:right="0" w:firstLine="567"/>
        <w:rPr>
          <w:lang w:val="en-US"/>
        </w:rPr>
      </w:pPr>
      <w:r>
        <w:rPr>
          <w:lang w:val="en-US" w:eastAsia="en-US"/>
        </w:rPr>
        <w:t>Также и великий завет – «когда ученик готов, Учитель не замедлит», мало кем понят. Почти никто не задумывается, не должна ли эта готовность заключать в себе определенные качества и условия? Я уже писала об этом, повторяю и для вас с дополнениями.</w:t>
      </w:r>
    </w:p>
    <w:p>
      <w:pPr>
        <w:pStyle w:val="Normal"/>
        <w:bidi w:val="0"/>
        <w:ind w:left="0" w:right="0" w:firstLine="567"/>
        <w:rPr>
          <w:lang w:val="en-US"/>
        </w:rPr>
      </w:pPr>
      <w:r>
        <w:rPr>
          <w:lang w:val="en-US" w:eastAsia="en-US"/>
        </w:rPr>
        <w:t>Ведь в вопросе принятия ученика карма играет первенствующую роль. Именно, в связи с ученичеством следует очень задуматься над законом кармы и всесторонне обсудить его. Так не может человек, отягощенный кармой, стать признанным учеником. Лишь те, земная карма которых на изжитии, могут быть приняты в ближайшие ученики. Ничтожно число тех, кто отдает себе отчет и может понять, какую страшную тяготу возлагает на себя Учитель принятием ученика. Потому Великие Владыки, стоящие на Несменном Дозоре, направляющие мировые процессы для удержания равновесия мира и ведущие гигантские космические битвы, могут приближать лишь тех, карма которых завершается, в ком Они уже не сомневаются, кто прошли и очистились через многие огненные испытания и в этой жизни снова проявили свою готовность, преданность и самоотверженность, не в условиях благополучия, но на краю пропасти. Именно тех, у кого высшие духовные центры не только открыты, но и проходят уже через огненное преображение. Отсюда и ничтожное число ближайших учеников.</w:t>
      </w:r>
    </w:p>
    <w:p>
      <w:pPr>
        <w:pStyle w:val="Normal"/>
        <w:bidi w:val="0"/>
        <w:ind w:left="0" w:right="0" w:firstLine="567"/>
        <w:rPr>
          <w:lang w:val="en-US"/>
        </w:rPr>
      </w:pPr>
      <w:r>
        <w:rPr>
          <w:lang w:val="en-US" w:eastAsia="en-US"/>
        </w:rPr>
        <w:t>Вы спросите – в чем же состоит тягота Учителя? Скажу – она ужасна, и весь размер этого напряжения, не зная оккультных законов, невозможно даже представить себе. Приняв ученика, Учитель устанавливает с ним незримую, но действенную связь, принимает его в свое сознание, то есть с этого момента Учитель знает в любую минуту, что происходит с учеником, может знать каждую его, хотя бы мимолетную, мысль и направляет его соответственно. Потому можно понять, как тяжелы, как нестерпимы должны быть для высокого сознания Учителя дисгармонические вибрации, порождаемые неочищенным мышлением ученика, как недопустимы неизжитые вожделения его, при такой тесной, сокровенной связи с Учителем. Каждая дисгармоническая вибрация обрывает ток связи и при повторности может совершенно пресечь эту связь. Но каждое обрывание нити оккультно очень болезненно обоюдно и несет свои последствия. Конечно, болезненность для Учителя выражается совершенно в ином смысле, нежели для ученика. Но это только часть тяготы, о другой сейчас говорить не приходится. Вот почему принятие в ученики производится с величайшей бережностью и есть величайшая привилегия.</w:t>
      </w:r>
    </w:p>
    <w:p>
      <w:pPr>
        <w:pStyle w:val="Normal"/>
        <w:bidi w:val="0"/>
        <w:ind w:left="0" w:right="0" w:firstLine="567"/>
        <w:rPr>
          <w:lang w:val="en-US"/>
        </w:rPr>
      </w:pPr>
      <w:r>
        <w:rPr>
          <w:lang w:val="en-US" w:eastAsia="en-US"/>
        </w:rPr>
        <w:t>Для ученика, с момента его признанного ученичества, начинается совершенно новая и тоже нелегкая жизнь, в силу страшного внутреннего и внешнего напряжения. В этом напряжении пробуждаются не только все спящие энергии его (они частично пробуждались и на подготовительном пути), но наступает ускоренное развитие и трансмутация их. На него направляется целая батарея незримых, но мощных лучей, которые, по мере роста устремления и расширения сознания ученика и утончения всего его организма, все более и более усиливаются и варьируются в качествах своих, и все они направлены к единой цели, именно, к преображению внутреннего человека и к утончению и разъединению его трех тел для самостоятельной деятельности на соответствующих планах. Велико напряжение ученика, и, конечно, физические силы его временно слабеют, и он должен придерживаться известного режима, не выходя из жизни. Пребывание на известной высоте, чистая прана и некоторая изолированность – необходимые условия этого режима. Конечно, все эти лучи могут быть восприняты лишь при высшем устремлении ученика. Во всем нужны взаимность, соответствие или согласованность.</w:t>
      </w:r>
    </w:p>
    <w:p>
      <w:pPr>
        <w:pStyle w:val="Normal"/>
        <w:bidi w:val="0"/>
        <w:ind w:left="0" w:right="0" w:firstLine="567"/>
        <w:rPr>
          <w:lang w:val="en-US"/>
        </w:rPr>
      </w:pPr>
      <w:r>
        <w:rPr>
          <w:lang w:val="en-US" w:eastAsia="en-US"/>
        </w:rPr>
        <w:t>Эту согласованность Великие Учителя находят в так называемых сужденных учениках. Так мы называем тех, кто был учеником, или же был связан нитями преданности и любви в своих предыдущих жизнях с Высокими Духами. Такой ученик в этом своем воплощении уже с рождения находится под высшим наблюдением Учителя, самые условия рождения его определяются Учителем, и необходимые способности его выявляются в соответствии с назначенной ему миссией. Такой ученик несет полную чашу и от ранних лет уже знает Учителя, знает Облик Его, потому такие духи не могут уже отклониться, и события жизни их, как неудержимый поток, несут их к назначенным берегам. Потому благословенна карма тех, кто и в прошлых жизнях своих связал себя нитями преданности и любви хотя бы с Одним из Высоких Духов или же с ближайшими учениками Их, ибо такая карма есть кратчайший путь к намеченной цели. Вот почему так священна Иерархическая Цепь. Потому и в настоящей жизни нужно проявить эту любовь и преданность, которые являются первым условием на пути приближения.</w:t>
      </w:r>
    </w:p>
    <w:p>
      <w:pPr>
        <w:pStyle w:val="Normal"/>
        <w:bidi w:val="0"/>
        <w:ind w:left="0" w:right="0" w:firstLine="567"/>
        <w:rPr>
          <w:lang w:val="en-US"/>
        </w:rPr>
      </w:pPr>
      <w:r>
        <w:rPr>
          <w:lang w:val="en-US" w:eastAsia="en-US"/>
        </w:rPr>
        <w:t>Вторым условием является устремление и готовность к самопожертвованию в служении общему благу, ибо никто не может быть приближен, если он думает почерпнуть знание лишь для своего личного возвеличения; такой путь есть путь черного мага. Когда самоотверженное устремление утвердится в сердце, станет второй натурой, то приложение Учения к самому себе и в жизни каждого дня будет радостью, и тогда продвижение или даже достижение сокровенной цели несомненно. Но следует спросить себя и дать ответ со всею искренностью, действительно ли имеется такое огненное устремление и самоотвержение, и не сокрыто ли в глубинах нашего существа эгоистическое желание достижения больших знаний прежде всего для корыстных целей? Малейшие признаки такого скрытого желания явятся самым большим препятствием на пути духовного продвижения. Для успеха нужно</w:t>
      </w:r>
      <w:r>
        <w:rPr>
          <w:smallCaps/>
          <w:lang w:val="en-US" w:eastAsia="en-US"/>
        </w:rPr>
        <w:t xml:space="preserve"> </w:t>
      </w:r>
      <w:r>
        <w:rPr>
          <w:lang w:val="en-US" w:eastAsia="en-US"/>
        </w:rPr>
        <w:t>понимание, принятие и несение подвига самоотречения в жизни.</w:t>
      </w:r>
    </w:p>
    <w:p>
      <w:pPr>
        <w:pStyle w:val="Normal"/>
        <w:bidi w:val="0"/>
        <w:ind w:left="0" w:right="0" w:firstLine="567"/>
        <w:rPr/>
      </w:pPr>
      <w:r>
        <w:rPr>
          <w:lang w:val="en-US" w:eastAsia="en-US"/>
        </w:rPr>
        <w:t>Над понятием несения подвига как непременного условия следует весьма призадуматься. Глубокое, всесторонне продуманное уяснение себе всех качеств, необходимых для несения подвига, чрезвычайно важно. Потому полезно выписать из книг Учения все необходимые качества, перечисленные в них, так же, как и все свойства, препятствующие пути. Именно, труднее всего людям воспринять, что в основе готовности к ученичеству и всех связанных с этим духовных достижений лежит следование Высшему Идеалу и огненное очищение всех наших чувств всего вашего характера.</w:t>
      </w:r>
    </w:p>
    <w:p>
      <w:pPr>
        <w:pStyle w:val="Normal"/>
        <w:bidi w:val="0"/>
        <w:ind w:left="0" w:right="0" w:firstLine="567"/>
        <w:rPr/>
      </w:pPr>
      <w:r>
        <w:rPr>
          <w:lang w:val="en-US" w:eastAsia="en-US"/>
        </w:rPr>
        <w:t>Приведу страницу, которую только что послала одному корреспонденту: «Людям гораздо легче отказаться от некоторых излишеств и, не отягощая своего мышления, механически отсчитывать пранаяму, нежели обуздать хотя бы одну привычку, лежащую камнем преткновения к духовному продвижению. Но, как сказано, все механическое, касаясь лишь внешнего человека, не имеет цены и не может преобразить внутреннего человека, преображение которого есть истинная цель всех истинных Учений. Потому очень нужно запомнить, что все Великие Учителя заботятся и имеют дело лишь с внутренним человеком, сфера которого лежит в мире мысли. Потому ни один высокий Раджа или Агни Йог не нуждается ни в каких механических или физических упражнениях. Единая концентрация, допускаемая ими, есть концентрация на избранном Высшем Идеале, в неуклонном и непрестанном стремлении подняться до Него. И такая концентрация продолжается безостановочно, что бы ни делал такой йог или ученик, мысль его неотступно держится около его Идеала, все совершается им во имя избранного им Образа. Он постоянно чувствует в сердце своем любовь и присутствие этого Образа. Молитва, произносимая учеником, есть, именно, это непрестанное сердечное устремление и предстояние перед Обликом Избранным. Когда такое предстояние создалось, когда наблюдаемый дух настолько твердо установился на избранном Образе, что не может быть никакого уклонения, тогда и явлена готовность и Учитель не замедлит.</w:t>
      </w:r>
    </w:p>
    <w:p>
      <w:pPr>
        <w:pStyle w:val="Normal"/>
        <w:bidi w:val="0"/>
        <w:ind w:left="0" w:right="0" w:firstLine="567"/>
        <w:rPr/>
      </w:pPr>
      <w:r>
        <w:rPr>
          <w:lang w:val="en-US" w:eastAsia="en-US"/>
        </w:rPr>
        <w:t>Также для каждого вступающего на путь ученичества, а не просто изучающего книжный оккультизм, совершенно необходимо решить в глубине сердца своего, который из Учителей Братства ему ближе, и затем отдать себя всецело, без всяких ограничений и условий, этому высокому Руководству. Возможно, что такой начинающий не скоро услышит или получит весть от избранного им Великого Учителя. Но он не должен отчаиваться, он должен найти в себе все терпение, все мужество и, несмотря на полное молчание Великого Учителя, продолжать устремляться и работать над своим усовершенствованием, прилагая свои способности на общее благо.</w:t>
      </w:r>
    </w:p>
    <w:p>
      <w:pPr>
        <w:pStyle w:val="Normal"/>
        <w:bidi w:val="0"/>
        <w:ind w:left="0" w:right="0" w:firstLine="567"/>
        <w:rPr/>
      </w:pPr>
      <w:r>
        <w:rPr>
          <w:lang w:val="en-US" w:eastAsia="en-US"/>
        </w:rPr>
        <w:t>К сожалению, нередки случаи, когда человек, в своем желании немедленного продвижения и еще большего знания, бросается на поиски других Учений и другого Учителя и в своем раздвоении и даже растроении теряет свое место на лестнице восхождения. Припомним, что сказано в Учении об избрании Учителя.</w:t>
      </w:r>
    </w:p>
    <w:p>
      <w:pPr>
        <w:pStyle w:val="Normal"/>
        <w:bidi w:val="0"/>
        <w:ind w:left="0" w:right="0" w:firstLine="567"/>
        <w:rPr/>
      </w:pPr>
      <w:r>
        <w:rPr>
          <w:lang w:val="en-US" w:eastAsia="en-US"/>
        </w:rPr>
        <w:t>«Утвердиться сердцем на Владыке, есть первое условие на пути к Миру Огненному.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я и карма являются звеньями к Владыке и Миру Огненному». – Так ученик должен подготовлять свой организм утончением своих восприятий, ибо, кто знает, кроме Великого Учителя, насколько карма устремляющегося к Нему близка или далека от цели. Потому приложите все Ваши усилия и устремления, как можно лучше понять и приложить Учение в жизни и предоставьте остальное карме и великому знанию Владык.</w:t>
      </w:r>
    </w:p>
    <w:p>
      <w:pPr>
        <w:pStyle w:val="Normal"/>
        <w:bidi w:val="0"/>
        <w:ind w:left="0" w:right="0" w:firstLine="567"/>
        <w:rPr/>
      </w:pPr>
      <w:r>
        <w:rPr>
          <w:lang w:val="en-US" w:eastAsia="en-US"/>
        </w:rPr>
        <w:t>Для придачи бодрости скажу, хотя долог путь подготовительного ученичества, и много препятствий приходится одолевать, и много испытаний лежат на пути, но каждое одоление несет свою радость, и свое приближение, и свое откровение. Также нужно знать, что испытания эти не есть нечто удуманное или подстроенное, но, на самом деле, испытания ученика заключаются в том внутреннем отношении его и находчивости, которые будут проявлены им при всех встречаемых затруднениях и обстоятельствах жизни. В теософической литературе упоминаются обычно семь лет как первый период испытания перед следующей ступенью в семь лет. Но этот срок может быть уменьшен, но также и продлен до бесконечности. Все зависит от кармы ученика и его внутреннего развития и устремления. Ибо достичь нужно постепенного открытия высших центров, без чего невозможно стать принятым учеником. Но помните, что до тридцати лет не все центры могут быть выявлены без страшного вреда организму. Насиловать их открытие равно убийству.</w:t>
      </w:r>
    </w:p>
    <w:p>
      <w:pPr>
        <w:pStyle w:val="Normal"/>
        <w:bidi w:val="0"/>
        <w:ind w:left="0" w:right="0" w:firstLine="567"/>
        <w:rPr/>
      </w:pPr>
      <w:r>
        <w:rPr>
          <w:lang w:val="en-US" w:eastAsia="en-US"/>
        </w:rPr>
        <w:t>Теперь хочу предупредить Вас об опасности так называемого психизма, ибо это свойство особенно опасно на первых ступенях ученичества. Психики, имея контакт с низшими слоями тонкого мира, часто впадают в заблуждение, принимая голоса сущностей из тонких сфер, персонифицирующих Великих Учителей, за истинный Зов или Голос. Ошибочно полагать, что эти голоса всегда будут толкать только на злобные действия, разврат или преступления. Так будут действовать лишь самые грубые и низкие силы. Гораздо опаснее те, кто подходят под личиною Света Учения. Мы знаем немало прискорбных случаев таких направляющих «светлых» голосов и видений. Потому Учителя всегда предупреждают против психизма, который развивают в себе упражняющиеся в пранаяме.</w:t>
      </w:r>
    </w:p>
    <w:p>
      <w:pPr>
        <w:pStyle w:val="Normal"/>
        <w:bidi w:val="0"/>
        <w:ind w:left="0" w:right="0" w:firstLine="567"/>
        <w:rPr/>
      </w:pPr>
      <w:r>
        <w:rPr>
          <w:lang w:val="en-US" w:eastAsia="en-US"/>
        </w:rPr>
        <w:t>Если кто хочет идти путем истинного Света, а раньше он обладал некоторой долей психизма, он должен отнестись к этой способности с величайшим распознаванием, помня, что в древней Индии и в Египте ни один прирожденный медиум не мог быть принят в ученики и допущен в Святая Святых храма. Но в наше время, именно, люди, имеющие низшие психические явления, считают себя особо продвинувшимися на пути. Велико заблуждение! Психизм и истинное духовное развитие идут обратно пропорционально. Сильное проявление психизма задерживает рост духовного развития. Именно, все, похваляющиеся психическими явлениями, должны быть очень осторожны, ибо, как сказано в Учении –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одимый побуждениями чувствознания. Часто психизм оказывается расслабляющим явлением, ибо великое служение в чувствознании. Слабые духовно психисты являются лакомым блюдом для сатанистов».</w:t>
      </w:r>
    </w:p>
    <w:p>
      <w:pPr>
        <w:pStyle w:val="Normal"/>
        <w:bidi w:val="0"/>
        <w:ind w:left="0" w:right="0" w:firstLine="567"/>
        <w:rPr/>
      </w:pPr>
      <w:r>
        <w:rPr>
          <w:lang w:val="en-US" w:eastAsia="en-US"/>
        </w:rPr>
        <w:t>Потому уясните себе великую разницу между психизмом и высоким чувствознанием. Старайтесь прислушиваться к голосу сердца, очищайте и расширяйте мышление, чтобы утончить все чувства!</w:t>
      </w:r>
    </w:p>
    <w:p>
      <w:pPr>
        <w:pStyle w:val="Normal"/>
        <w:bidi w:val="0"/>
        <w:ind w:left="0" w:right="0" w:firstLine="567"/>
        <w:rPr/>
      </w:pPr>
      <w:r>
        <w:rPr>
          <w:lang w:val="en-US" w:eastAsia="en-US"/>
        </w:rPr>
        <w:t>Мой первый совет Вам будет выписать из книг Учения те качества, которые необходимо приобрести для того, чтобы стать принятым учеником. Затем, углубившись в свою сущность, отметьте в себе свои наихудшие качества и, избрав одно из них, старайтесь всеми силами духа заменить его же противоположением. Преодолев одно, принимайтесь за другое и т. д. Это очень нелегко, но ничто легкое не приличествует на царственном пути, ведущем к Миру Огненному.</w:t>
      </w:r>
    </w:p>
    <w:p>
      <w:pPr>
        <w:pStyle w:val="Normal"/>
        <w:bidi w:val="0"/>
        <w:ind w:left="0" w:right="0" w:firstLine="567"/>
        <w:rPr/>
      </w:pPr>
      <w:r>
        <w:rPr>
          <w:lang w:val="en-US" w:eastAsia="en-US"/>
        </w:rPr>
        <w:t>Считаю полезным приложить Вам еще параграф из третьей части «Мира Огненного». «Дано духу огненному принимать тонкие энергии. Лишь огненное сознание может провести ток тончайших энергий. Потому рекорды должны рассматриваться с большим распознанием. Ведь человечество привыкло являть Высшее на низменном плане, потому и Облики Владык приобрели такие формы извращения. Ведь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нимания посланий дает те результаты, которые сорят пространство. Потому будем предостерегать всех против извращений и фальшивых рекордов. Но что же являет медиум или приемник, отравленный империлом? Так, нужно очищать в будущем нечестивые человеческие действия и уничтожать эти рекорды. Так в Мире Огненном лишь огненное сознание может быть истинным приемником посланий».</w:t>
      </w:r>
    </w:p>
    <w:p>
      <w:pPr>
        <w:pStyle w:val="Normal"/>
        <w:bidi w:val="0"/>
        <w:ind w:left="0" w:right="0" w:firstLine="567"/>
        <w:rPr/>
      </w:pPr>
      <w:r>
        <w:rPr>
          <w:lang w:val="en-US" w:eastAsia="en-US"/>
        </w:rPr>
        <w:t>Итак, внимательно прочтите мое послание и скажите себе честно, можете ли Вы решиться на жизнь, полную самоотвержения, мужества и напряженной работы на общее благо, терпеливо ожидая, несмотря, может быть, на годы молчания, вести от Великого Учителя? Но если Вам доступен путь сердца, требующий великой несокрушимой преданности, этого редчайшего по благородству качества, то путь Ваш может неожиданно украситься и укоротиться. Все в руках самого человека. Пусть это утверждение ободрит и устремит Вас.</w:t>
      </w:r>
    </w:p>
    <w:p>
      <w:pPr>
        <w:pStyle w:val="Normal"/>
        <w:bidi w:val="0"/>
        <w:ind w:left="0" w:right="0" w:firstLine="567"/>
        <w:rPr/>
      </w:pPr>
      <w:r>
        <w:rPr>
          <w:lang w:val="en-US" w:eastAsia="en-US"/>
        </w:rPr>
        <w:t>Желаю Вам от всего сердца найти в существе своем устремленную любовь к Великому Облику и готовность к подвигу. Время такое грозное, что все, услышавшие Зов, должны осознать ПОДВИГ и стать истинными героями. Итак, будьте ГЕРОЕ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5" w:name="_Toc72776137"/>
      <w:r>
        <w:rPr>
          <w:lang w:val="en-US" w:eastAsia="en-US"/>
        </w:rPr>
        <w:t>08.09.34</w:t>
      </w:r>
      <w:bookmarkEnd w:id="75"/>
    </w:p>
    <w:p>
      <w:pPr>
        <w:pStyle w:val="Normal"/>
        <w:bidi w:val="0"/>
        <w:ind w:left="0" w:right="0" w:firstLine="567"/>
        <w:rPr>
          <w:lang w:val="en-US"/>
        </w:rPr>
      </w:pPr>
      <w:r>
        <w:rPr>
          <w:lang w:val="en-US" w:eastAsia="en-US"/>
        </w:rPr>
        <w:t>Мы никогда не зазываем и никому не навязываем книг Учения. Все наши общества являются прежде всего культурно-просветительными учреждениями, где читаются лекции на всевозможные темы, интересующие членов, также даются концерты, и, по возможности, учреждаются курсы по различным отраслям искусства, религий и наук. Ведь именно, просвещенное сознание помогает восприятию истин Учения «Живой Этики». Не может примитивный, некультивированный и недисциплинированный ум охватить и понять космическую всеобъемлемость Учения, идущего от древнейших времен, от самых Истоков Знания и Света. Учение Живой Этики вмещает в себе всю жизнь, все области ее, имеет в виду все усовершенствования, потому, кроме постоянного нравственного совершенствования, каждый человек должен изучать и располагать хотя бы одним мастерством и ремеслом. Так идея миссии женщин была моей мечтой с детских лет, она жила у меня под именем «Общины сестер-подвижниц», и я видела этих сестер носительницами света и радости в тяжелые условия нашей родины. Все отрасли жизни находили себе отражение в этой Общине. Потому одни сестры посвящали себя медицине, другие должны были знать основы агрикультуры, третьи быть учительницами вообще или талантливыми лекторами по различным отраслям знания и общественного устроения в доступном для масс изложении. Конечно, занятия искусствами и преподавание их занимали выдающееся место в Общине так же, как изучение цвета, и звука, и аромата, и воздействия их на самочувствие человека, а внесение основ «Живой Этики» должно было украсить всю благую деятельность сестер-подвижниц. Таковы были мечты, которые, конечно, росли по мере расширения моего сознания. И сейчас мы должны думать о близком будущем и стремиться вербовать такие чистые души, которые самоотверженно пойдут на эту работу. Ведь целая армия таких сестер и работниц понадобится, чтобы насытить голод масс. Уже время собирать кадры способных наставниц. Потому, если бы из этой программы что-либо осуществилось в Вашей группе, это было бы полезно во многих отношениях. В книгах Учения так красиво сказано об этих Сестрах: «Пусть они станут родными народу. Пусть говорят: "Родная пришла на село"».</w:t>
      </w:r>
    </w:p>
    <w:p>
      <w:pPr>
        <w:pStyle w:val="Normal"/>
        <w:bidi w:val="0"/>
        <w:ind w:left="0" w:right="0" w:firstLine="567"/>
        <w:rPr>
          <w:lang w:val="en-US"/>
        </w:rPr>
      </w:pPr>
      <w:r>
        <w:rPr>
          <w:lang w:val="en-US" w:eastAsia="en-US"/>
        </w:rPr>
        <w:t>Ведь в группе, изучающей Учение Живой Этики, прежде всего должно быть указано на понятие подвига и самоотверженного служения ближнему, общему благу. Всякий псевдооккультизм, всякие упражнения для развития психизма строго возбраняются. Ученик должен стремиться развиваться духовно, пробуждать свое чувствование, что возможно лишь при очищении сердца и мышления от всяких предрассудков и предвзятых понятий, именно, при расширении сознания и горении сердца к принесению подвига. Конечно, эта программа доступна только меньшинству, ибо мало кто понимает и ценит истинную красоту и ее спутницу – простоту. Большинство любит лишь загромождать свое сознание малопонятными им формулами и превыше всего ценит различные психические проявления, не принимая во внимание того, что всякий психизм без Высшего Руководителя является препятствием на пути истинного духовного развития. Об опасностях психизма я уже писала и еще вернусь к ним в связи с Вашим странным состоянием, объяснение которому Вы спрашиваете, а теперь продолжу о миссии женщин.</w:t>
      </w:r>
    </w:p>
    <w:p>
      <w:pPr>
        <w:pStyle w:val="Normal"/>
        <w:bidi w:val="0"/>
        <w:ind w:left="0" w:right="0" w:firstLine="567"/>
        <w:rPr>
          <w:lang w:val="en-US"/>
        </w:rPr>
      </w:pPr>
      <w:r>
        <w:rPr>
          <w:lang w:val="en-US" w:eastAsia="en-US"/>
        </w:rPr>
        <w:t xml:space="preserve">Ввиду описанных Вами трудностей, я именно </w:t>
      </w:r>
      <w:r>
        <w:rPr>
          <w:i/>
          <w:lang w:val="en-US" w:eastAsia="en-US"/>
        </w:rPr>
        <w:t xml:space="preserve">выделила </w:t>
      </w:r>
      <w:r>
        <w:rPr>
          <w:lang w:val="en-US" w:eastAsia="en-US"/>
        </w:rPr>
        <w:t xml:space="preserve">бы из миссии женщин </w:t>
      </w:r>
      <w:r>
        <w:rPr>
          <w:i/>
          <w:lang w:val="en-US" w:eastAsia="en-US"/>
        </w:rPr>
        <w:t xml:space="preserve">особую группу, </w:t>
      </w:r>
      <w:r>
        <w:rPr>
          <w:lang w:val="en-US" w:eastAsia="en-US"/>
        </w:rPr>
        <w:t xml:space="preserve">приняв в нее только действительно твердых в мышлении и понимающих, что есть преданность, это редчайшее качество. Эта группа могла бы продолжать изучение книг «Живой Этики», остальным можно было бы предложить сначала подготовить свое сознание более широким осведомлением и просвещением, путем тех лекций и занятий, которые могли бы наладиться при миссии женщин, согласно предложенной программе. Также не думаю, что можно было бы ожидать что-либо продуктивное и даже полезное от религиозного кружка, в который вошли бы церковно настроенные. Ведь, именно, узкая церковность расшатала все заветы Христа и так далека от эволюции будущего! Я полагала, что Ваш духовный пастырь был из тех светлых и, увы, столь редких душ, которые осознали, что с мертвой догматикой не войти в поток эволюции. Лично мы были счастливы встретить нескольких очень просвещенных духовных служителей. Но с узкоцерковными наставниками у Вас, несомненно, рано или поздно произойдет конфликт. Потому, ввиду стольких шатающихся и двоемыслящих, я не создавала бы особого религиозного кружка. Но группу, изучающую Живую Этику, я выделила бы и допускала бы в нее с большим выбором. Не стремитесь к количеству, но лишь к </w:t>
      </w:r>
      <w:r>
        <w:rPr>
          <w:i/>
          <w:lang w:val="en-US" w:eastAsia="en-US"/>
        </w:rPr>
        <w:t>качеству</w:t>
      </w:r>
      <w:r>
        <w:rPr>
          <w:lang w:val="en-US" w:eastAsia="en-US"/>
        </w:rPr>
        <w:t>! Нужно всегда принимать во внимание сознание человека. Ведь даже вступившие на путь ученичества и считающие себя уже продвинувшимися при первом показанном им новом аспекте Истины возмущаются и даже начинают кощунствовать. Вот почему принятие в ученики есть явление редчайшее и, как говорится, – пальцев на руке слишком много для числа их. Вступающие на путь ученичества должны пройти множество испытаний, прежде чем быть допущенными в кандидаты на признанных учеников.</w:t>
      </w:r>
    </w:p>
    <w:p>
      <w:pPr>
        <w:pStyle w:val="Normal"/>
        <w:bidi w:val="0"/>
        <w:ind w:left="0" w:right="0" w:firstLine="567"/>
        <w:rPr/>
      </w:pPr>
      <w:r>
        <w:rPr>
          <w:lang w:val="en-US" w:eastAsia="en-US"/>
        </w:rPr>
        <w:t xml:space="preserve">Мертвая догматика убила светлое Учение Христа, потому церковь с такой легкостью разрушилась в нашей стране. Тяжелое время переживает она и в прочих странах. Разница лишь в том, что представители церкви там много просвещеннее и понимают, что они должны идти с законом эволюции, с запросами времени. Потому некоторые священнослужители Западной церкви уже отходят от средневекового мышления и даже начинают признавать закон перевоплощения; так недавно было собрание епископов, на котором постановлено изучать труды великого Оригена, этого столпа истинного христианства и мученика невежества своих современников. Да, большой грех лежит на церкви за держание мышления доверенных ей масс в невежестве и тьме средневековья. Но достаточно непредубежденному уму, не запуганному вечным проклятием [как это вяжется с «Всемилосердием» их Бога!], прочесть историю церковных соборов, историю Папства, чтобы всякое уважение к большинству ее представителей пропало навсегда. Вспомним века инквизиции! Припомним все великие умы, пострадавшие от нее! Не забудем и ужасы Варфоломеевской ночи! Прочтем биографии святых, написанные священниками и описывающие преступления глав церкви! Ведь сохранились подлинные документы посланий святых к главам церкви, сурово обличающие эти кровавые преступления. Но Вы, конечно, возразите мне, что так поступала западная церковь, но не наша православная. Тогда я напомню Вам хотя бы времена патриарха Никона, вводившего трехперстное знамение пытками и сжиганием на кострах всех, придерживавшихся двуперстного, которым осенял себя и истинный последователь заветов Христа, великий Основатель Святой Руси, всего духовного просвещения и монашества ее, Строитель Русского Государства, Преподобный Сергий Радонежский. Неужели Он был еретик? Внимательно перечтем соборы церковные и увидим много интересного, свидетельствующего об уровне сознания тех служителей, которые продиктовали ныне существующие догмы. Так мы увидим, что закон перевоплощения был отменен лишь на Константинопольском Соборе в шестом веке по Рожд. Хр., тогда как само Евангелие </w:t>
      </w:r>
      <w:r>
        <w:rPr>
          <w:i/>
          <w:lang w:val="en-US" w:eastAsia="en-US"/>
        </w:rPr>
        <w:t xml:space="preserve">полно слов Христа о законе перевоплощения. </w:t>
      </w:r>
      <w:r>
        <w:rPr>
          <w:lang w:val="en-US" w:eastAsia="en-US"/>
        </w:rPr>
        <w:t xml:space="preserve">Вот если бы люди дали себе труд в зрелые годы, действительно, изучить Учение Христово, да еще на основном языке этих Евангелий, а не удовлетворялись бы </w:t>
      </w:r>
      <w:r>
        <w:rPr>
          <w:i/>
          <w:lang w:val="en-US" w:eastAsia="en-US"/>
        </w:rPr>
        <w:t xml:space="preserve">школьными учебниками, то новый смысл слов и подлинный, величавый облик Христа </w:t>
      </w:r>
      <w:r>
        <w:rPr>
          <w:lang w:val="en-US" w:eastAsia="en-US"/>
        </w:rPr>
        <w:t>встал бы перед их духовным зрением. Как давно было сказано всеми великими Учителями, что невежество есть самое страшное преступление, так оно и есть. Что же как не тьма невежества породила Инквизицию? Ведь Инквизиция – самое страшное, несмываемое пятно на златотканных одеждах христианской церкви. Инквизиция была страшной карикатурой на Суд Божий, внушенная князем тьмы для растления и подрыва веры на все времена в чистоту, благость и справедливость церкви.</w:t>
      </w:r>
    </w:p>
    <w:p>
      <w:pPr>
        <w:pStyle w:val="BodyTextIndent2"/>
        <w:bidi w:val="0"/>
        <w:ind w:left="0" w:right="0" w:firstLine="567"/>
        <w:rPr/>
      </w:pPr>
      <w:r>
        <w:rPr/>
        <w:t>Вспомним все те великие имена, которые пострадали от Инквизиции или должны были скрывать свое светлое знание под печатью юродства или под сложнейшими символами, ключ к которым, к великому ущербу человечества, почти что утерян. Вспомним и все те горы величайших трудов, полных света и блага, невозвратимая утрата которых справедливо оплакивалась и рассматривалась лучшими умами всех эпох как величайшее бедствие. Принято возмущаться пожаром Александрийской Библиотеки, но те же лицемеры будут замалчивать многовековые зарева кострищ Инквизиции, сжигавшие перлы человеческого гения!</w:t>
      </w:r>
    </w:p>
    <w:p>
      <w:pPr>
        <w:pStyle w:val="Normal"/>
        <w:bidi w:val="0"/>
        <w:ind w:left="0" w:right="0" w:firstLine="567"/>
        <w:rPr>
          <w:lang w:val="en-US"/>
        </w:rPr>
      </w:pPr>
      <w:r>
        <w:rPr>
          <w:lang w:val="en-US" w:eastAsia="en-US"/>
        </w:rPr>
        <w:t>Долог список преступлений против блага человечества, долог список мучеников знания и света, и списки эти, к стыду человечества, продолжают пополняться и в наш «просвещенный» век.</w:t>
      </w:r>
    </w:p>
    <w:p>
      <w:pPr>
        <w:pStyle w:val="Normal"/>
        <w:bidi w:val="0"/>
        <w:ind w:left="0" w:right="0" w:firstLine="567"/>
        <w:rPr>
          <w:lang w:val="en-US"/>
        </w:rPr>
      </w:pPr>
      <w:r>
        <w:rPr>
          <w:lang w:val="en-US" w:eastAsia="en-US"/>
        </w:rPr>
        <w:t>В Учении сказано, что в каждой реторте алхимика церковники видели рога дьявола! И сейчас ими же в книгах Учения Света усматривается печать Антихриста. Истинно, каждый видит свое собственное отображение.</w:t>
      </w:r>
    </w:p>
    <w:p>
      <w:pPr>
        <w:pStyle w:val="Normal"/>
        <w:bidi w:val="0"/>
        <w:ind w:left="0" w:right="0" w:firstLine="567"/>
        <w:rPr>
          <w:lang w:val="en-US"/>
        </w:rPr>
      </w:pPr>
      <w:r>
        <w:rPr>
          <w:lang w:val="en-US" w:eastAsia="en-US"/>
        </w:rPr>
        <w:t>Потому откроем и очистим свое сознание путем большего просвещения. Конечно, беда в том, что все свет-несущее предавалось у нас анафеме. Так и наша великая соотечественница должна была принести свет Учения в Америку и Европу, ибо сознание русского общества не было готово.</w:t>
      </w:r>
    </w:p>
    <w:p>
      <w:pPr>
        <w:pStyle w:val="Normal"/>
        <w:bidi w:val="0"/>
        <w:ind w:left="0" w:right="0" w:firstLine="567"/>
        <w:rPr>
          <w:lang w:val="en-US"/>
        </w:rPr>
      </w:pPr>
      <w:r>
        <w:rPr>
          <w:lang w:val="en-US" w:eastAsia="en-US"/>
        </w:rPr>
        <w:t xml:space="preserve">Мировое правительство, упоминаемое в книгах, есть Великая Иерархия Света, и для нас, христиан, заимствовавших нашу религию от евреев, конечно, </w:t>
      </w:r>
      <w:r>
        <w:rPr>
          <w:i/>
          <w:lang w:val="en-US" w:eastAsia="en-US"/>
        </w:rPr>
        <w:t xml:space="preserve">это Лестница Иакова, </w:t>
      </w:r>
      <w:r>
        <w:rPr>
          <w:lang w:val="en-US" w:eastAsia="en-US"/>
        </w:rPr>
        <w:t>которая упоминается, именно, во второй книге «Листы Сада М.». Для Востока же это есть Великая Шамбала, или Шабистан, или Гора Меру; есть и другие наименования, ибо они варьируются в соответствии с народом и страною. О масонстве скажу, что когда-то это было великое и светлое начинание, нередко возглавлявшееся великими Духами, и тогда, именно, оно подвергалось жестокому гонению со стороны представителей церкви.</w:t>
      </w:r>
    </w:p>
    <w:p>
      <w:pPr>
        <w:pStyle w:val="Normal"/>
        <w:bidi w:val="0"/>
        <w:ind w:left="0" w:right="0" w:firstLine="567"/>
        <w:rPr/>
      </w:pPr>
      <w:r>
        <w:rPr>
          <w:lang w:val="en-US" w:eastAsia="en-US"/>
        </w:rPr>
        <w:t>Но как церковь отошла от чистого Учения Христа, так и масонство сейчас отошло от когда-то своих великих заветов. Как в том, так и в другом случае, за редким исключением, осталась лишь оболочка, мертвые догмы и ритуалы. Потому на смену этому упадку должна прийти возрожденная церковь первых дней христианства, в свете очищенного Учения Христа. Именно, должно прийти очищение заветов Христа.</w:t>
      </w:r>
    </w:p>
    <w:p>
      <w:pPr>
        <w:pStyle w:val="Normal"/>
        <w:bidi w:val="0"/>
        <w:ind w:left="0" w:right="0" w:firstLine="567"/>
        <w:rPr/>
      </w:pPr>
      <w:r>
        <w:rPr>
          <w:lang w:val="en-US" w:eastAsia="en-US"/>
        </w:rPr>
        <w:t xml:space="preserve">Можно было бы спросить глав церкви, почему они, представители светлого Учения, допускают также обоюдные поношения и раздоры? Каждый из них исключает другого. Каждая церковь исключает другую. А кому другому, как не им, следовало бы сейчас объединиться и выказать великую просвещенность, планетарную просвещенность, сказала бы я, отсюда бы пришла и великая терпимость, вмещающая в себе все многообразные аспекты и проявления Всемогущего и Всепроникающего, Вездесущего, Всезнающего Божества, не исключающего из объятий своих ни единого мира, ни единого </w:t>
      </w:r>
      <w:r>
        <w:rPr>
          <w:i/>
          <w:lang w:val="en-US" w:eastAsia="en-US"/>
        </w:rPr>
        <w:t>сына, ни единого явления.</w:t>
      </w:r>
    </w:p>
    <w:p>
      <w:pPr>
        <w:pStyle w:val="Normal"/>
        <w:bidi w:val="0"/>
        <w:ind w:left="0" w:right="0" w:firstLine="567"/>
        <w:rPr>
          <w:lang w:val="en-US"/>
        </w:rPr>
      </w:pPr>
      <w:r>
        <w:rPr>
          <w:lang w:val="en-US" w:eastAsia="en-US"/>
        </w:rPr>
        <w:t xml:space="preserve">Так Учение «Живой Этики» ничего не разрушает, никого не свергает, но зовет к очищению сердца и мышления. Но, конечно, невежество, будучи от тьмы, всегда с пеною у рта борется против Света. Ведь первый импульс дикаря – уничтожить или убить все непонятное ему. </w:t>
      </w:r>
      <w:r>
        <w:rPr>
          <w:i/>
          <w:lang w:val="en-US" w:eastAsia="en-US"/>
        </w:rPr>
        <w:t xml:space="preserve">Нетерпимость есть клеймо невежества. </w:t>
      </w:r>
      <w:r>
        <w:rPr>
          <w:lang w:val="en-US" w:eastAsia="en-US"/>
        </w:rPr>
        <w:t>Вмещение есть венец Великого Знания. По этим знакам и определяйте удельный вес Ваших собеседников!</w:t>
      </w:r>
    </w:p>
    <w:p>
      <w:pPr>
        <w:pStyle w:val="Normal"/>
        <w:bidi w:val="0"/>
        <w:ind w:left="0" w:right="0" w:firstLine="567"/>
        <w:rPr/>
      </w:pPr>
      <w:r>
        <w:rPr>
          <w:lang w:val="en-US" w:eastAsia="en-US"/>
        </w:rPr>
        <w:t>Теперь отвечу по порядку на Ваши вопросы.</w:t>
      </w:r>
    </w:p>
    <w:p>
      <w:pPr>
        <w:pStyle w:val="Normal"/>
        <w:bidi w:val="0"/>
        <w:ind w:left="0" w:right="0" w:firstLine="567"/>
        <w:rPr/>
      </w:pPr>
      <w:r>
        <w:rPr>
          <w:lang w:val="en-US" w:eastAsia="en-US"/>
        </w:rPr>
        <w:t xml:space="preserve">1) Вы спрашиваете, как понять – «Отойди, Пламенный... отчего, Пламенный, Лик Свой отвращаешь?»... Слова эти можно, именно, приложить к приведенным Вами случаям. Разве не боятся эти люди пламенности Того, Кто приносит Свет? Разве не говорят они: «Отойди, Пламенный, </w:t>
      </w:r>
      <w:r>
        <w:rPr>
          <w:i/>
          <w:lang w:val="en-US" w:eastAsia="en-US"/>
        </w:rPr>
        <w:t xml:space="preserve">не заступи Врат </w:t>
      </w:r>
      <w:r>
        <w:rPr>
          <w:lang w:val="en-US" w:eastAsia="en-US"/>
        </w:rPr>
        <w:t>Небесных!» И дальше ответ Пламенного Вестника: «Мой взор боль тебе причиняет, твоим крыльям еще не свободно». – Именно тяжки тенеты суеверия и предрассудков, этих порождений невежества, опутавших крылья духа. Жутко душе, не ведающей пути Света, не могущей разобраться в сумерках, окружающих ее. Именно – «приходит знание не скоро, если дух волнуется». Много таких болеющих душ. И никто не может помочь им, ибо оздоровление должно прийти из недр сердца и духа. Но пусть в последний раз прочтут о предательстве и кощунстве в книгах Учения, а затем идут своим путем.</w:t>
      </w:r>
    </w:p>
    <w:p>
      <w:pPr>
        <w:pStyle w:val="Normal"/>
        <w:bidi w:val="0"/>
        <w:ind w:left="0" w:right="0" w:firstLine="567"/>
        <w:rPr/>
      </w:pPr>
      <w:r>
        <w:rPr>
          <w:lang w:val="en-US" w:eastAsia="en-US"/>
        </w:rPr>
        <w:t>Теперь о состоянии, Вами описанном. Конечно, световые образования указывают на начальные проявления некоторых центров. Совет быть очень осторожной, малая, краткая пранаяма, без удержания дыхания, не может повредить, но не так, как это делается некоторыми, ознакомившимися с книгами разных псевдойогов, да еще при гимнастике; это может привести неожиданно к самым печальным результатам! Потому очень прошу Вас, будьте осторожны. Я никогда не делала никаких упражнений, даже простой пранаямы. По правде сказать, у меня инстинктивное отвращение ко всем искусственным насилиям там, где мы касаемся сокровенных огней сердца. Ведь усиленная пранаяма развивает низший психизм и медиумизм, эти два антипода истинного духовного развития. Чтобы утвердить Вас во вредности всех насильственных упражнений, приведу слова Е. П. Бл. из третьего тома «Тайной Доктрины».</w:t>
      </w:r>
    </w:p>
    <w:p>
      <w:pPr>
        <w:pStyle w:val="Normal"/>
        <w:bidi w:val="0"/>
        <w:ind w:left="0" w:right="0" w:firstLine="567"/>
        <w:rPr/>
      </w:pPr>
      <w:r>
        <w:rPr>
          <w:lang w:val="en-US" w:eastAsia="en-US"/>
        </w:rPr>
        <w:t>«Истинно, то, что называется пранаямой или смертью дыхания, всегда кончается для упражняющегося в ней смертью – моральной всегда – и физической часто. Несколько нетерпеливых чела, которых мы лично знали в Индии, несмотря на наши предупреждения, устремились к этим упражнениям Хатха Йоги. Двое из них развили в себе чахотку, из которых один умер; другие стали почти идиотами, и еще один покончил самоубийством, и другой развился в настоящего черного колдуна, но, по счастью для него самого, его губительная деятельность была прекращена его скорой смертью. Наши Учителя единодушно запрещают упражнения в пранаяме».</w:t>
      </w:r>
    </w:p>
    <w:p>
      <w:pPr>
        <w:pStyle w:val="Normal"/>
        <w:bidi w:val="0"/>
        <w:ind w:left="0" w:right="0" w:firstLine="567"/>
        <w:rPr/>
      </w:pPr>
      <w:r>
        <w:rPr>
          <w:lang w:val="en-US" w:eastAsia="en-US"/>
        </w:rPr>
        <w:t>Потому не преувеличивайте значения пранаямы. Наука о дыхании, которой занимаются истинные Раджа Йоги, имеет мало общего с пранаямой. Хатха йоги заняты контролем жизненного дыхания легких, тогда как древние Раджа Йоги понимали это как дыхание ментальное, ибо только овладение этим ментальным дыханием приводит к высшему ясновидению и к восстановлению функции третьего глаза и к истинным достижениям Раджа Йоги.</w:t>
      </w:r>
    </w:p>
    <w:p>
      <w:pPr>
        <w:pStyle w:val="Normal"/>
        <w:bidi w:val="0"/>
        <w:ind w:left="0" w:right="0" w:firstLine="567"/>
        <w:rPr/>
      </w:pPr>
      <w:r>
        <w:rPr>
          <w:lang w:val="en-US" w:eastAsia="en-US"/>
        </w:rPr>
        <w:t>Вы знаете, как Вел. Учителя не одобряют развития психизма, потому во второй части «Мира Огнен.» сказано: «В то время, когда один полагает душу за мир, другой сидит на воде. Когда один посылает сердце свое во спасение ближних, другой утопает в явлениях тонкого мира. Подвижники великого служения не имеют психизма, ибо они устремлены духом к Иерархии, и сердце их звучит на боль мира».</w:t>
      </w:r>
    </w:p>
    <w:p>
      <w:pPr>
        <w:pStyle w:val="Normal"/>
        <w:bidi w:val="0"/>
        <w:ind w:left="0" w:right="0" w:firstLine="567"/>
        <w:rPr/>
      </w:pPr>
      <w:r>
        <w:rPr>
          <w:lang w:val="en-US" w:eastAsia="en-US"/>
        </w:rPr>
        <w:t>«Психизм есть окно в тонкий мир, но Учитель скажет школьнику – не оборачивайся часто к окну, но смотри в книгу Жизни».</w:t>
      </w:r>
    </w:p>
    <w:p>
      <w:pPr>
        <w:pStyle w:val="Normal"/>
        <w:bidi w:val="0"/>
        <w:ind w:left="0" w:right="0" w:firstLine="567"/>
        <w:rPr/>
      </w:pPr>
      <w:r>
        <w:rPr>
          <w:lang w:val="en-US" w:eastAsia="en-US"/>
        </w:rPr>
        <w:t>«Часто психизм оказывается расслабляющим явлением, ибо великое служение в чувствознании. Потому Мы остерегаем от психизма, от устремленного взора назад без определенной задачи на будущее. Слабые духовно психики являются нередко лакомым блюдом для сатанистов. Именно, среди служения велико ощущение ответственности, но следует привыкать к этой «чаше», ибо не может быть кратчайшего пути без испития ее. Устремленное к Иерархии сердце чует, как нужна и спасительна чаша возношения. Кому она только предмет насмешки и осуждения, но кому-то она драгоценная сокровищница. У Нас большое желание, чтобы истинное чувствознание развивалось».</w:t>
      </w:r>
    </w:p>
    <w:p>
      <w:pPr>
        <w:pStyle w:val="Normal"/>
        <w:bidi w:val="0"/>
        <w:ind w:left="0" w:right="0" w:firstLine="567"/>
        <w:rPr/>
      </w:pPr>
      <w:r>
        <w:rPr>
          <w:lang w:val="en-US" w:eastAsia="en-US"/>
        </w:rPr>
        <w:t>«Область психизма такая сложная, такая страшная и таит в себе много сюрпризов для самоявленных адептов. Много сознательной и еще больше бессознательной лжи в видениях медиумов и недисциплинированных психик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 Учителей, чтобы видеть и понимать, нужно научиться управлять низшим манасом и не допускать вторжения его. Есть много примеров видений, когда высший Манас являл великую истину, но затронутая самость пробуждала низший аспект его, который, вторгаясь, не только вносил свои добавления, но искажал весь смысл явленной истины».</w:t>
      </w:r>
    </w:p>
    <w:p>
      <w:pPr>
        <w:pStyle w:val="Normal"/>
        <w:bidi w:val="0"/>
        <w:ind w:left="0" w:right="0" w:firstLine="567"/>
        <w:rPr/>
      </w:pPr>
      <w:r>
        <w:rPr>
          <w:lang w:val="en-US" w:eastAsia="en-US"/>
        </w:rPr>
        <w:t xml:space="preserve">Итак, всегда следует указывать на весь вред психических явлений. Именно, в древней Индии факиры или медиумы </w:t>
      </w:r>
      <w:r>
        <w:rPr>
          <w:i/>
          <w:lang w:val="en-US" w:eastAsia="en-US"/>
        </w:rPr>
        <w:t xml:space="preserve">не допускались в Святая Святых храмов. </w:t>
      </w:r>
      <w:r>
        <w:rPr>
          <w:lang w:val="en-US" w:eastAsia="en-US"/>
        </w:rPr>
        <w:t>Также и иерофанты Египта не принимали в ученики психиков и медиумов и даже избегали слуг лимфатиков. Духовное достижение – в накоплении и развитии чувствознания, об этом я уже писала, но вопрос этот настолько основной, что его следует всесторонне пояснить и часто возвращаться к нему. Нужно понять, что медиумизм не имеет ничего общего с открытием центров. Помните, как медиумизм приравнивается к постоялому двору для развоплощенных лжецов. Также и психизм далек от огненной трансмутации центров.</w:t>
      </w:r>
    </w:p>
    <w:p>
      <w:pPr>
        <w:pStyle w:val="Normal"/>
        <w:bidi w:val="0"/>
        <w:ind w:left="0" w:right="0" w:firstLine="567"/>
        <w:rPr/>
      </w:pPr>
      <w:r>
        <w:rPr>
          <w:lang w:val="en-US" w:eastAsia="en-US"/>
        </w:rPr>
        <w:t>Потому будем стремиться к истинному ученичеству и служению, выражающемуся в несении подвига жизни, в самоотверженной работе на благо, и все приложится в лучшее время, без насильственных мер, которые могут надолго задержать истинное духовное развитие наше.</w:t>
      </w:r>
    </w:p>
    <w:p>
      <w:pPr>
        <w:pStyle w:val="Normal"/>
        <w:bidi w:val="0"/>
        <w:ind w:left="0" w:right="0" w:firstLine="567"/>
        <w:rPr/>
      </w:pPr>
      <w:r>
        <w:rPr>
          <w:lang w:val="en-US" w:eastAsia="en-US"/>
        </w:rPr>
        <w:t xml:space="preserve">Вы так трогательно сердцем писали о Вашем тяготении к понятию Матери. Вот потому я хочу поговорить с Вами, именно, как с дочерью и потому так беспокоюсь, чтобы Вы в устремлении Вашем, по неведению, не причинили себе </w:t>
      </w:r>
      <w:r>
        <w:rPr>
          <w:i/>
          <w:lang w:val="en-US" w:eastAsia="en-US"/>
        </w:rPr>
        <w:t xml:space="preserve">непоправимого вреда. </w:t>
      </w:r>
      <w:r>
        <w:rPr>
          <w:lang w:val="en-US" w:eastAsia="en-US"/>
        </w:rPr>
        <w:t xml:space="preserve">Сердечное устремление к Великому Образу </w:t>
      </w:r>
      <w:r>
        <w:rPr>
          <w:i/>
          <w:lang w:val="en-US" w:eastAsia="en-US"/>
        </w:rPr>
        <w:t xml:space="preserve">превыше </w:t>
      </w:r>
      <w:r>
        <w:rPr>
          <w:lang w:val="en-US" w:eastAsia="en-US"/>
        </w:rPr>
        <w:t>всех физических упражнений. Приложим все наши усилия не к искусственным гимнастикам, но к действенному служению Огненному Сердцу Того, Кто в кровавом поту стоит на несменном Дозоре и сейчас стоит во Главе Светлых Сил, сражающихся против Тьмы. Ведь Армагеддон – больше уже не далекое видение, но грозная, страшная действительность. Потому так преступны все работающие на разъединение. Неужели люди окончательно ослепли и оглохли и не видят всех угрожающих вестников Великой Битвы!</w:t>
      </w:r>
    </w:p>
    <w:p>
      <w:pPr>
        <w:pStyle w:val="Normal"/>
        <w:bidi w:val="0"/>
        <w:ind w:left="0" w:right="0" w:firstLine="567"/>
        <w:rPr/>
      </w:pPr>
      <w:r>
        <w:rPr>
          <w:lang w:val="en-US" w:eastAsia="en-US"/>
        </w:rPr>
        <w:t xml:space="preserve">Также не следует считать труд Сент-Ив Д'Алвейдера «Агарта» замечательным и правдивым рекордом. В действительности, он посещал Агарту </w:t>
      </w:r>
      <w:r>
        <w:rPr>
          <w:i/>
          <w:lang w:val="en-US" w:eastAsia="en-US"/>
        </w:rPr>
        <w:t xml:space="preserve">своего </w:t>
      </w:r>
      <w:r>
        <w:rPr>
          <w:lang w:val="en-US" w:eastAsia="en-US"/>
        </w:rPr>
        <w:t xml:space="preserve">собственного </w:t>
      </w:r>
      <w:r>
        <w:rPr>
          <w:i/>
          <w:lang w:val="en-US" w:eastAsia="en-US"/>
        </w:rPr>
        <w:t xml:space="preserve">воображения </w:t>
      </w:r>
      <w:r>
        <w:rPr>
          <w:lang w:val="en-US" w:eastAsia="en-US"/>
        </w:rPr>
        <w:t xml:space="preserve">и нагромождений тонкого мира. Сент-Ив был типичным психиком и медиумом. Потому описания его так расходятся с истиной. Именно, его Агарта ничего общего с Б. Бр. </w:t>
      </w:r>
      <w:r>
        <w:rPr>
          <w:i/>
          <w:lang w:val="en-US" w:eastAsia="en-US"/>
        </w:rPr>
        <w:t xml:space="preserve">не имеет. </w:t>
      </w:r>
      <w:r>
        <w:rPr>
          <w:lang w:val="en-US" w:eastAsia="en-US"/>
        </w:rPr>
        <w:t>Обманчива область психизма. В тонком мире много любителей персонифицировать Вел. Образы.</w:t>
      </w:r>
    </w:p>
    <w:p>
      <w:pPr>
        <w:pStyle w:val="Normal"/>
        <w:bidi w:val="0"/>
        <w:ind w:left="0" w:right="0" w:firstLine="567"/>
        <w:rPr/>
      </w:pPr>
      <w:r>
        <w:rPr>
          <w:lang w:val="en-US" w:eastAsia="en-US"/>
        </w:rPr>
        <w:t xml:space="preserve">Также должна сказать, что очень огорчили меня присланные строки о Е. П. Блаватской. Я уловила в них отзвук недостойных мнений, присущих лицам известного типа... Скажу, именно Е. П. Бл. была огненной посланницей Белого Братства. Именно, она была носительницей доверенного ей знания. Именно из всех теософов лишь Е. П. Бл. имела счастье получить учение непосредственно от Вел. Учителей в одном из Их Ашрамов в Тибете. Именно она была великим духом, принявшим на себя тяжкое поручение дать сдвиг сознанию человечества, запутавшемуся в мертвых тенетах догм и устремлявшемуся в тупик атеизма. Именно, только через Е. П. Бл. можно было приблизиться к Б. Бр., ибо она была звеном в Иерархической Цепи. Но некоторые окружавшие ее настолько были ниже этого огненного духа и сердца, что в великом самомнении и самообольщении своем полагали достичь Высот, пренебрегая ее началом, и в зависти своей осуждали, клеветали и поносили ее, все им давшую, все им открывшую. Конечно, все эти самообольщенные гордецы ничего не достигли. Ибо закон Иерархии непреложен. Для пользы дел, Махатмы переписывались с некоторыми из ее сотрудников, но ни одного не допустили до ученичества. В писаниях Е. П. Бл. и в «Письмах Махатм» Вы можете найти это утверждение. Е. П. Бл. была тем иерархическим звеном, обойти и пренебречь которым означало осудить себя на полную неудачу. И теперь, когда самообольщенные пребывают в слоях тонкого мира, окруженные своими почитателями, но, м. б., еще дальше от Твердыни Б. Бр., нежели раньше, наша великая соотечественница в своем огненном устремлении, почти сейчас же после смерти воплотившаяся в Венгрии, уже десять лет как прибыла в физическом теле в главную Твердыню и сейчас под именем Брата Х. работает на спасение мира. </w:t>
      </w:r>
      <w:r>
        <w:rPr>
          <w:i/>
          <w:lang w:val="en-US" w:eastAsia="en-US"/>
        </w:rPr>
        <w:t xml:space="preserve">Так действует Космическая Справедливость. </w:t>
      </w:r>
      <w:r>
        <w:rPr>
          <w:lang w:val="en-US" w:eastAsia="en-US"/>
        </w:rPr>
        <w:t>Е.</w:t>
      </w:r>
      <w:r>
        <w:rPr>
          <w:i/>
          <w:lang w:val="en-US" w:eastAsia="en-US"/>
        </w:rPr>
        <w:t xml:space="preserve"> </w:t>
      </w:r>
      <w:r>
        <w:rPr>
          <w:lang w:val="en-US" w:eastAsia="en-US"/>
        </w:rPr>
        <w:t>П. Бл. была великой мученицей, в полном значении этого слова. Зависть, клевета и преследования невежества убили ее, и труд ее остался незаконченным. Последний, заключительный том «Тайной Доктрины» не состоялся. Так люди лишают себя самого высшего. 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 Е. П. Бл., истинно, наша национальная гордость. Великая мученица за Свет и Истину. Вечная слава е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О «Чаше Востока» я уже писала. Знаете ли Вы, что Махатма на Востоке означает Великая Душа, Душа, завершившая свой земной путь и работающая на пользу Мира. Потому неуместно утверждать, что Махатма </w:t>
      </w:r>
      <w:r>
        <w:rPr>
          <w:i/>
          <w:lang w:val="en-US" w:eastAsia="en-US"/>
        </w:rPr>
        <w:t xml:space="preserve">не любит христиан, </w:t>
      </w:r>
      <w:r>
        <w:rPr>
          <w:lang w:val="en-US" w:eastAsia="en-US"/>
        </w:rPr>
        <w:t>ибо Махатма, вмещающий в себе все знание, не будет сектантом.</w:t>
      </w:r>
    </w:p>
    <w:p>
      <w:pPr>
        <w:pStyle w:val="Normal"/>
        <w:bidi w:val="0"/>
        <w:ind w:left="0" w:right="0" w:firstLine="567"/>
        <w:rPr/>
      </w:pPr>
      <w:r>
        <w:rPr>
          <w:lang w:val="en-US" w:eastAsia="en-US"/>
        </w:rPr>
        <w:t xml:space="preserve">Также, если Вы внимательно и без предвзятости прочтете «Письмо о Боге», Вы увидите, что Махатма отрицает и говорит против кощунственного человеческого представления Личного Бога, жестокого и несправедливого, карающего вечным проклятием якобы еретиков и оправдывающего все злодеяния, совершаемые в прославление Его. Такого Бога Махатмы, истинно, не ведают и не почитают. Но назвать книгу эту атеистической нельзя, ибо как могут Они, провозглашающие Бессмертие Духа и Сами достигшие Его, иметь что-либо общее с мертвящим атеизмом! Но Вы правы, книга эта не по сознанию еще. Но укажите, чтобы – не произносилось </w:t>
      </w:r>
      <w:r>
        <w:rPr>
          <w:i/>
          <w:lang w:val="en-US" w:eastAsia="en-US"/>
        </w:rPr>
        <w:t xml:space="preserve">осуждения </w:t>
      </w:r>
      <w:r>
        <w:rPr>
          <w:lang w:val="en-US" w:eastAsia="en-US"/>
        </w:rPr>
        <w:t xml:space="preserve">Махатмам. Велико будет изумление и, скажу, огорчение многих, когда они узнают, Кто, в действительности, есть Старший Махатма. Великие Облики имеют много </w:t>
      </w:r>
      <w:r>
        <w:rPr>
          <w:i/>
          <w:lang w:val="en-US" w:eastAsia="en-US"/>
        </w:rPr>
        <w:t>Аспектов и Имен.</w:t>
      </w:r>
    </w:p>
    <w:p>
      <w:pPr>
        <w:pStyle w:val="Normal"/>
        <w:bidi w:val="0"/>
        <w:ind w:left="0" w:right="0" w:firstLine="567"/>
        <w:rPr>
          <w:lang w:val="en-US"/>
        </w:rPr>
      </w:pPr>
      <w:r>
        <w:rPr>
          <w:lang w:val="en-US" w:eastAsia="en-US"/>
        </w:rPr>
        <w:t>В заключение прошу Вас, не сетуйте на мое послание, оно может быть и суровое, но сердце мое так наболело, видя, как мало число тех, кто понимает те грозные времена, через которые мы проходим, не понимают они, что, истинно, пришел час, последний для многих, и продолжают ползти во мраке невежества, находя противоречия там, где их нет, видя всюду рога дьявола и печать антихриста, ибо сознание их не может оторваться от пут земных, не может мыслить самостоятельно, но слепо толчется в ограде, созданной призраком угрозы Вечного Проклятия «Милосердным» Богом!! Истинно, как сказано, «не отмыть водами Урдара и Урувеллы всех пятен на одеждах Христа и Будды от кощунственных прикосновений!» Поверьте, дух Инквизиции еще силен, и если бы Христос появился сейчас на Земле, то Ему не миновать было бы если и не распятия или костра, то пожизненного сурового заточения с клеймом Антихриста. Перечтите «Инквизитора» Достоевског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i/>
          <w:lang w:val="en-US" w:eastAsia="en-US"/>
        </w:rPr>
        <w:t>264</w:t>
      </w:r>
      <w:r>
        <w:rPr>
          <w:rStyle w:val="FootnoteAnchor"/>
          <w:lang w:val="en-US" w:eastAsia="en-US"/>
        </w:rPr>
        <w:footnoteReference w:customMarkFollows="1" w:id="36"/>
        <w:t>*</w:t>
      </w:r>
      <w:r>
        <w:rPr>
          <w:lang w:val="en-US" w:eastAsia="en-US"/>
        </w:rPr>
        <w:t>*. «Человечество придает значение лишь тем понятиям, которые укладываются в сознании посредственности, ибо оно облекает в свое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вниз. Но задача нового мира пробудить сознание и вернуть миру предназначенный облик Красоты. Творчество духа должно напрягаться к восхождению. Именно, не низводить Высшее, но подымать. Потому первым условием будет творить Образ Божий по Божественному. Когда человеческое сознание перестанет изображать Божественность по-человечески, тогда достижения духа будут огненны».</w:t>
      </w:r>
    </w:p>
    <w:p>
      <w:pPr>
        <w:pStyle w:val="Normal"/>
        <w:bidi w:val="0"/>
        <w:ind w:left="0" w:right="0" w:firstLine="567"/>
        <w:rPr/>
      </w:pPr>
      <w:r>
        <w:rPr>
          <w:lang w:val="en-US" w:eastAsia="en-US"/>
        </w:rPr>
        <w:t xml:space="preserve">Пусть сотрудницы хранят, как сокровище, огонек признательности к Вам, указавшей им путь и приобщившей их к Учению Света, давшему полет и радость духу их. Преданность есть редчайшее качество и скорее всего приведет к цели. Пусть укрепляются в Учении Света, и если у них есть какие сомнения и недоумения, я с радостью постараюсь разъяснить их; так важно рассеивать их в самом начале появления их. И если духу близко великое понятие преданности, они должны выписать из книг Учения все, что сказано об этом царственном качестве, и, часто перечитывая эти строки, они еще больше укрепятся в этом проявлении истинной духовности. Сказано в Учении: </w:t>
      </w:r>
      <w:r>
        <w:rPr>
          <w:i/>
          <w:lang w:val="en-US" w:eastAsia="en-US"/>
        </w:rPr>
        <w:t>«преданность есть основа духовности...»</w:t>
      </w:r>
    </w:p>
    <w:p>
      <w:pPr>
        <w:pStyle w:val="Normal"/>
        <w:bidi w:val="0"/>
        <w:ind w:left="0" w:right="0" w:firstLine="567"/>
        <w:rPr>
          <w:lang w:val="en-US"/>
        </w:rPr>
      </w:pPr>
      <w:r>
        <w:rPr>
          <w:lang w:val="en-US" w:eastAsia="en-US"/>
        </w:rPr>
        <w:t>Я звала готовиться к принесению всех своих способностей и сил прежде всего на служение народу. Ибо время не за горами, а за плечами, когда каждая интеллигентная помощь будет так необходима. Так важно вкоренить в народ уважение к знанию, к каждому учителю как носителю света и успеха в жизн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6" w:name="_Toc72776138"/>
      <w:r>
        <w:rPr>
          <w:lang w:val="en-US" w:eastAsia="en-US"/>
        </w:rPr>
        <w:t>12.09.34</w:t>
      </w:r>
      <w:bookmarkEnd w:id="76"/>
    </w:p>
    <w:p>
      <w:pPr>
        <w:pStyle w:val="Normal"/>
        <w:bidi w:val="0"/>
        <w:ind w:left="0" w:right="0" w:firstLine="567"/>
        <w:rPr>
          <w:lang w:val="en-US"/>
        </w:rPr>
      </w:pPr>
      <w:r>
        <w:rPr>
          <w:lang w:val="en-US" w:eastAsia="en-US"/>
        </w:rPr>
        <w:t xml:space="preserve">Вы полагаете, что автор «Письма о Боге» недоумевал бы, если бы он знал, что во имя этого «небесного тирана» творил свой долголетний жизненный подвиг Преподобный Сергий? – Отвечаю Вам параграфом из книги «Сердце»: «Избегайте споров о бесспорном. Удивлялся недавно спору между последователями Жанны Д'Арк, Сергия Радонежского и Моисея. Каждый уверял, что его Предстатель не согласуется с другим. Между тем, зная истину, прискорбно было слышать эти выдумки, сочиненные для разъединения». – Может быть, эти слова Вам не ясны, потому поясню: можно и должно избрать себе Высший Образ, к которому больше открыто сердце наше, но, избрав Его, мы не имеем права порицать другой Облик, ибо, истинно, Он может оказаться </w:t>
      </w:r>
      <w:r>
        <w:rPr>
          <w:i/>
          <w:lang w:val="en-US" w:eastAsia="en-US"/>
        </w:rPr>
        <w:t xml:space="preserve">Тем же Самым. </w:t>
      </w:r>
      <w:r>
        <w:rPr>
          <w:lang w:val="en-US" w:eastAsia="en-US"/>
        </w:rPr>
        <w:t xml:space="preserve">Великие Облики имеют и имели много аспектов и имен. Знаете ли Вы, какие великие Образы записаны в Книги Жизней Старшего Махатмы? Истинно, только Махатмы, и тем более Старший среди Них, знают истину. Потому, в неведении нашем, остережемся </w:t>
      </w:r>
      <w:r>
        <w:rPr>
          <w:i/>
          <w:lang w:val="en-US" w:eastAsia="en-US"/>
        </w:rPr>
        <w:t>от кощунства!</w:t>
      </w:r>
    </w:p>
    <w:p>
      <w:pPr>
        <w:pStyle w:val="Normal"/>
        <w:bidi w:val="0"/>
        <w:ind w:left="0" w:right="0" w:firstLine="567"/>
        <w:rPr>
          <w:lang w:val="en-US"/>
        </w:rPr>
      </w:pPr>
      <w:r>
        <w:rPr>
          <w:lang w:val="en-US" w:eastAsia="en-US"/>
        </w:rPr>
        <w:t xml:space="preserve">Теперь, если Вы внимательно и без предубеждения прочтете «Письмо о Боге», Вы увидите, что Махатма отрицает и говорит лишь против кощунственного, именно, </w:t>
      </w:r>
      <w:r>
        <w:rPr>
          <w:i/>
          <w:lang w:val="en-US" w:eastAsia="en-US"/>
        </w:rPr>
        <w:t xml:space="preserve">человеческого </w:t>
      </w:r>
      <w:r>
        <w:rPr>
          <w:lang w:val="en-US" w:eastAsia="en-US"/>
        </w:rPr>
        <w:t xml:space="preserve">представления </w:t>
      </w:r>
      <w:r>
        <w:rPr>
          <w:i/>
          <w:lang w:val="en-US" w:eastAsia="en-US"/>
        </w:rPr>
        <w:t xml:space="preserve">Личного </w:t>
      </w:r>
      <w:r>
        <w:rPr>
          <w:lang w:val="en-US" w:eastAsia="en-US"/>
        </w:rPr>
        <w:t>Бога, жестокого и несправедливого, карающего вечным проклятием каждого еретика и оправдывающего все злодеяния, совершаемые в прославление Его, Бога церковной догмы, который, будучи умилостивлен принесением в жертву Его Сына, допускает в Свое Небесное Царство лишь уверовавших в эту жертву. Но так как человечество, от самого начала своего, рождалось и рождается во множестве вне лона христианской церкви, то, значит, огромное большинство осуждено на вечные муки. Но разве виноваты они, что «Милосердный» Отец соизволил послать Своего Единородного Сына лишь в одно время, лишь в одну страну и к одному народу? За что же карать их? Неужели все эти биллионы душ осуждены вечно гореть в адовом огне только потому, что они не имели возможности физически узреть и услышать Сына? Такого Бога Махатмы, истинно, не ведают и не почитают. Но назвать Их атеистами невозможно, ибо как могут Они, провозглашающие бессмертие Духа и Сами достигшие его, иметь что-либо общее с мертвым атеизмом? Прочтите внимательно, именно Они возражают против агностицизма. «Пантеистами Нас могут назвать – агностиками никогда!», и далее – «Найдя гнозис, Мы не можем повернуть ему спину и сделаться агностиками».</w:t>
      </w:r>
    </w:p>
    <w:p>
      <w:pPr>
        <w:pStyle w:val="Normal"/>
        <w:bidi w:val="0"/>
        <w:ind w:left="0" w:right="0" w:firstLine="567"/>
        <w:rPr/>
      </w:pPr>
      <w:r>
        <w:rPr>
          <w:lang w:val="en-US" w:eastAsia="en-US"/>
        </w:rPr>
        <w:t xml:space="preserve">Затем Вы приводите </w:t>
      </w:r>
      <w:r>
        <w:rPr>
          <w:i/>
          <w:lang w:val="en-US" w:eastAsia="en-US"/>
        </w:rPr>
        <w:t xml:space="preserve">глубоко философское </w:t>
      </w:r>
      <w:r>
        <w:rPr>
          <w:lang w:val="en-US" w:eastAsia="en-US"/>
        </w:rPr>
        <w:t>утверждение Старшего Махатмы: «Что касается Бога, то раз никто, никогда и нигде, не видел Его, то если Он или Оно не есть сама Сущность и Природа этой беспредельной и вечной Материи, ее энергия и движение, мы не можем рассматривать Его как вечного, или бесконечного, или самосущего. Мы отказываемся принять существо или бытие, о котором мы абсолютно ничего не знаем, ибо нет места Ему при наличности Материи, неопровержимые свойства и качества которой вполне нам известны... другими словами, мы верим только в Материю, в Материю как видимую Природу, и Материю в ее незримости как невидимый, вездесущий Протей...»</w:t>
      </w:r>
    </w:p>
    <w:p>
      <w:pPr>
        <w:pStyle w:val="Normal"/>
        <w:bidi w:val="0"/>
        <w:ind w:left="0" w:right="0" w:firstLine="567"/>
        <w:rPr/>
      </w:pPr>
      <w:r>
        <w:rPr>
          <w:lang w:val="en-US" w:eastAsia="en-US"/>
        </w:rPr>
        <w:t>Вы возмущены этим возвеличением материи. Но разве Вы не знаете, что в эзотеризме материя и дух едины? Что материя есть лишь дифференциация духа. Разве Вы не знаете, что материя и есть энергия, ибо одно без другого не существует? Потому всякая материя рассматривается как иллюзорность. Разве Вы не знаете, что все произошло из Единого Элемента? И Элемент этот рассматривается как Божественное Начало, троичное в своем проявлении. Разве Вы не знаете, что Дух, лишенный материи, не имеет проявления, иначе говоря, не существует? Истинно, в действиях и в мышлении мы отделиться не можем от материи. Мы обращаемся к высшим слоям или к грубейшим видам той же материи. Перевожу для Вас соответственные мысли из древнейших индусских писаний, из «Агни Пурана»: «Эта Природа непостижима и превосходит все измерения и все понимание. Бесчисленны зародыши таких миров и систем, постоянно рождающихся в свое огненное бытие под крылом Матери всей Вселенной. Пуман, или субъективный элемент (Брама ведантистов), существует в потенциальном состоянии в недрах Космической Природы, так же, как огонь сокрыт в куске сухого дерева, и так же, как масло потенциально существует в сердце кунжутного дерева. Этот Пуман, или субъективный элемент, лежит сокрытый в Природе как психический свидетель или духовное начало, совершенно нейтральное и лишенное каких бы то ни было действий».</w:t>
      </w:r>
    </w:p>
    <w:p>
      <w:pPr>
        <w:pStyle w:val="Normal"/>
        <w:bidi w:val="0"/>
        <w:ind w:left="0" w:right="0" w:firstLine="567"/>
        <w:rPr/>
      </w:pPr>
      <w:r>
        <w:rPr>
          <w:lang w:val="en-US" w:eastAsia="en-US"/>
        </w:rPr>
        <w:t>«Это сочетание Пумана и Природы объединяется особой силой, которая известна как Вишну – Шакти (Энергия), содержащая в себе эмбрионы и основные свойства всех существ и Материи, которые должны последовательно развиться из этого сочетания Космической Природы и ее супруга Пумана. Сила, обсуждаемая здесь, является действенным посредником для осуществления их сочетания, когда они находятся в противоположных состояниях и разъединены, или же силою, разлагающей, уничтожающей это соприкасание, из которого произошла Вселенная как необходимое следствие...»</w:t>
      </w:r>
    </w:p>
    <w:p>
      <w:pPr>
        <w:pStyle w:val="Normal"/>
        <w:bidi w:val="0"/>
        <w:ind w:left="0" w:right="0" w:firstLine="567"/>
        <w:rPr/>
      </w:pPr>
      <w:r>
        <w:rPr>
          <w:lang w:val="en-US" w:eastAsia="en-US"/>
        </w:rPr>
        <w:t>«Боги и другие небесные существа рождаются от этого совместного действия Природы Вселенной и динамического воздействия силы Вишну, приведенной в движение импульсом первой...»</w:t>
      </w:r>
    </w:p>
    <w:p>
      <w:pPr>
        <w:pStyle w:val="Normal"/>
        <w:bidi w:val="0"/>
        <w:ind w:left="0" w:right="0" w:firstLine="567"/>
        <w:rPr/>
      </w:pPr>
      <w:r>
        <w:rPr>
          <w:lang w:val="en-US" w:eastAsia="en-US"/>
        </w:rPr>
        <w:t>Те же мысли найдете Вы и в герметической философии, хотя и в иной фразеологии. Да, величественно представление древних о Боге, этом Непостижимом Начале всех вещей, этом Вселенском Законе, истинном Справедливом Начале, дающем каждой искре, исшедшей от Него, все свойства Свои, предоставляя ей следовать свободному выбору в применении их на строительство или разрушение.</w:t>
      </w:r>
    </w:p>
    <w:p>
      <w:pPr>
        <w:pStyle w:val="Normal"/>
        <w:bidi w:val="0"/>
        <w:ind w:left="0" w:right="0" w:firstLine="567"/>
        <w:rPr/>
      </w:pPr>
      <w:r>
        <w:rPr>
          <w:lang w:val="en-US" w:eastAsia="en-US"/>
        </w:rPr>
        <w:t xml:space="preserve">Теперь вернемся к первой фразе этого философского изложения, конечно, вы знаете, что она взята из Евангелия, именно, это подлинные слова Апостола Иоанна, которого еще никто не отважился и не надоумился назвать еретиком или атеистом. Так мы читаем (От Иоанна гл. 1 – ст. 18) – «Бога не видел никто никогда», и те же слова в Послании его (гл. 4 – ст. 1). Именно этими словами Иоанн дает понять, что по самой природе своей Бог не может быть видим. Далее тот же Иоанн говорит: «Бог есть Дух и поклоняющиеся Ему должны поклоняться в духе и истине» (Гл. 4–24). И еще (гл. 1–5): «Бог Свет есть, и тьмы в Нем несть ни единыя». [Но мы знаем, что Свет есть материя плюс движение]. Много в Библии указаний на «Неведомого Бога» и на огненную природу этого Бога. Во Второзаконии (гл. 4–24) Моисей говорит: «Бог есть Огонь поядающий»; «Бог наш Огонь потребляяй есть». Так, истинно, сказано: «Блаженни чистые сердцем, яко тии Бога узрят». К месту припомнить и слова Ап. Павла во Втором Послании к Коринф. – </w:t>
      </w:r>
      <w:r>
        <w:rPr>
          <w:i/>
          <w:lang w:val="en-US" w:eastAsia="en-US"/>
        </w:rPr>
        <w:t xml:space="preserve">«Буква убивает, а дух животворит». </w:t>
      </w:r>
      <w:r>
        <w:rPr>
          <w:lang w:val="en-US" w:eastAsia="en-US"/>
        </w:rPr>
        <w:t xml:space="preserve">Потому отбросим мертвую букву и догмы средневекового мышления, и возжем в себе огонь духа, прикасаясь к этому Высшему Понятию, и скажем себе – «Бог непостижим и неоценим, иначе Он не был бы Богом». Бог Махатм – Бог Космический, вернее, сам Космос, ибо не говорится ли, что Он Вездесущ, Всепроникающ, Всеведущ, и также все в нем движется и дышит и имеет бытие. Все это есть в Библии. Так же и в Учении сказано, что «люди не понимают, что означает Бог и Бодхисатва». Истинно, они не понимают! Но как говорил великий Ориген: «Наш ум своими силами не может постичь Самого Бога, но познает Отца всех тварей </w:t>
      </w:r>
      <w:r>
        <w:rPr>
          <w:i/>
          <w:lang w:val="en-US" w:eastAsia="en-US"/>
        </w:rPr>
        <w:t xml:space="preserve">из красот дел и великолепия Вселенной». </w:t>
      </w:r>
      <w:r>
        <w:rPr>
          <w:lang w:val="en-US" w:eastAsia="en-US"/>
        </w:rPr>
        <w:t>Так и Махатмы познают божественность Природы в ее зримости и незримости духовной.</w:t>
      </w:r>
    </w:p>
    <w:p>
      <w:pPr>
        <w:pStyle w:val="Normal"/>
        <w:bidi w:val="0"/>
        <w:ind w:left="0" w:right="0" w:firstLine="567"/>
        <w:rPr/>
      </w:pPr>
      <w:r>
        <w:rPr>
          <w:lang w:val="en-US" w:eastAsia="en-US"/>
        </w:rPr>
        <w:t>«Сознание масс всегда требует Личности для почитания и творит Образ Высший по подобию своему, тогда как Высшие стремятся во всех проявлениях к Принципу».</w:t>
      </w:r>
    </w:p>
    <w:p>
      <w:pPr>
        <w:pStyle w:val="Normal"/>
        <w:bidi w:val="0"/>
        <w:ind w:left="0" w:right="0" w:firstLine="567"/>
        <w:rPr/>
      </w:pPr>
      <w:r>
        <w:rPr>
          <w:lang w:val="en-US" w:eastAsia="en-US"/>
        </w:rPr>
        <w:t>Тот же Ориген далее утверждает: «Итак, Бога нельзя считать каким-либо телом или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 (Ориген, «О Началах»). Вот истинно философское мышление. Близкое и, я сказала бы, тождественное всем древним философиям! Истинно, если бы наши отцы церкви последовали примеру западного духовенства и принялись бы за изучение трудов Великого Оригена, этого истинного Светоча Христианства, много света пролилось бы на символы и таинства христианства, и догмы церковные отпали бы, как оковы и скопы железные, и церковь, тело Христово, истинно, восстало бы из гроба. Ведь малые дети начинают думать логичнее наших седовласых наставников.</w:t>
      </w:r>
    </w:p>
    <w:p>
      <w:pPr>
        <w:pStyle w:val="Normal"/>
        <w:bidi w:val="0"/>
        <w:ind w:left="0" w:right="0" w:firstLine="567"/>
        <w:rPr/>
      </w:pPr>
      <w:r>
        <w:rPr>
          <w:lang w:val="en-US" w:eastAsia="en-US"/>
        </w:rPr>
        <w:t xml:space="preserve">Да, отцы западной церкви поняли, что сознание их духовной паствы требует иной пищи и не может примириться с наивными утверждениями, которые, может быть, в свое время, и были нужны для обуздания полудиких племен, которые принимали христианство. Чтобы не утратить своего влияния, некоторые из представителей духовенства запада спешат отрешиться от невежества и пополнить свое знание. Ведь только подумать, сколько ясных указаний о законе </w:t>
      </w:r>
      <w:r>
        <w:rPr>
          <w:i/>
          <w:lang w:val="en-US" w:eastAsia="en-US"/>
        </w:rPr>
        <w:t xml:space="preserve">перевоплощения </w:t>
      </w:r>
      <w:r>
        <w:rPr>
          <w:lang w:val="en-US" w:eastAsia="en-US"/>
        </w:rPr>
        <w:t xml:space="preserve">и законе кармы имеется в Евангелии, именно, в словах Самого Христа! Но духовные отцы тщательно умалчивают об этом. Ведь не могут же они не знать, что </w:t>
      </w:r>
      <w:r>
        <w:rPr>
          <w:i/>
          <w:lang w:val="en-US" w:eastAsia="en-US"/>
        </w:rPr>
        <w:t xml:space="preserve">закон перевоплощения был отменен лишь в шестом веке на Константинопольском Соборе! </w:t>
      </w:r>
      <w:r>
        <w:rPr>
          <w:lang w:val="en-US" w:eastAsia="en-US"/>
        </w:rPr>
        <w:t xml:space="preserve">Неужели сознание их с тех пор не продвинулось! Ведь на одном из таких соборов обсуждался также вопрос, имеется ли душа у женщины! Много подобных перлов можно найти, читая эти исторические рекорды тьмы невежества. И сейчас, ввиду переживаемого всем миром страшного духовного кризиса, ужасающего, всеразъедающего безбожия, порожденного узким и мертвящим догматизмом и удушающим сектантством, также и падением нравственности среди церковных служителей, именно, все духовные пастыри должны ополчиться против всякой нетерпимости, </w:t>
      </w:r>
      <w:r>
        <w:rPr>
          <w:i/>
          <w:lang w:val="en-US" w:eastAsia="en-US"/>
        </w:rPr>
        <w:t xml:space="preserve">невежества </w:t>
      </w:r>
      <w:r>
        <w:rPr>
          <w:lang w:val="en-US" w:eastAsia="en-US"/>
        </w:rPr>
        <w:t xml:space="preserve">и </w:t>
      </w:r>
      <w:r>
        <w:rPr>
          <w:i/>
          <w:lang w:val="en-US" w:eastAsia="en-US"/>
        </w:rPr>
        <w:t xml:space="preserve">безнравственности, </w:t>
      </w:r>
      <w:r>
        <w:rPr>
          <w:lang w:val="en-US" w:eastAsia="en-US"/>
        </w:rPr>
        <w:t xml:space="preserve">должны стать истинными водителями духа и </w:t>
      </w:r>
      <w:r>
        <w:rPr>
          <w:i/>
          <w:lang w:val="en-US" w:eastAsia="en-US"/>
        </w:rPr>
        <w:t xml:space="preserve">идти с нуждами века, </w:t>
      </w:r>
      <w:r>
        <w:rPr>
          <w:lang w:val="en-US" w:eastAsia="en-US"/>
        </w:rPr>
        <w:t>а не плестись позади, закованные в цепи мрачного невежества. Как сказано в Учении: «После Оригена начала ложная вера христианства расти. Ужас берет перед видением религиозного суеверия того времени. Ориген ходил по еще горячим угольям старого мира. Зная заветы Иисуса, он болел, видя непонимание толпы. Зная таинства древних мистерий, он болел, видя непонимание Источника. Зная простоту Учения Иисуса, он болел, видя создание церквей. Будучи ревнителем знания, он возмущался падением знания среди служителей...»</w:t>
      </w:r>
    </w:p>
    <w:p>
      <w:pPr>
        <w:pStyle w:val="Normal"/>
        <w:bidi w:val="0"/>
        <w:ind w:left="0" w:right="0" w:firstLine="567"/>
        <w:rPr/>
      </w:pPr>
      <w:r>
        <w:rPr>
          <w:lang w:val="en-US" w:eastAsia="en-US"/>
        </w:rPr>
        <w:t>Не худо припомнить, как во все века наиболее просвещенные пастыри подвергались гонению правящей церкви. Сколько клеветы было даже около современного нам отца Иоанна Кронштадтского, распускаемой его же сослужителями! Вспомним Оптину Пустынь, эту прекрасную духовную ячейку, сколько гонений пришлось претерпеть ей от власть имущих! Вспомним многое другое, что размеры письма не позволяют включить.</w:t>
      </w:r>
    </w:p>
    <w:p>
      <w:pPr>
        <w:pStyle w:val="Normal"/>
        <w:bidi w:val="0"/>
        <w:ind w:left="0" w:right="0" w:firstLine="567"/>
        <w:rPr/>
      </w:pPr>
      <w:r>
        <w:rPr>
          <w:lang w:val="en-US" w:eastAsia="en-US"/>
        </w:rPr>
        <w:t xml:space="preserve">Посмотрим теперь утверждение, так возмутившее Вас, что «религии являлись главной причиной почти двух третей бедствий, которые преследуют человечество». Утверждение это есть </w:t>
      </w:r>
      <w:r>
        <w:rPr>
          <w:i/>
          <w:lang w:val="en-US" w:eastAsia="en-US"/>
        </w:rPr>
        <w:t xml:space="preserve">сама истина, </w:t>
      </w:r>
      <w:r>
        <w:rPr>
          <w:lang w:val="en-US" w:eastAsia="en-US"/>
        </w:rPr>
        <w:t xml:space="preserve">если мы обратимся к историческим рекордам. Именно, для изучающих историю религий, историю церкви вообще, это есть </w:t>
      </w:r>
      <w:r>
        <w:rPr>
          <w:i/>
          <w:lang w:val="en-US" w:eastAsia="en-US"/>
        </w:rPr>
        <w:t xml:space="preserve">неоспоримая и тяжкая истина. </w:t>
      </w:r>
      <w:r>
        <w:rPr>
          <w:lang w:val="en-US" w:eastAsia="en-US"/>
        </w:rPr>
        <w:t>Во все времена, среди всех народов, вопрос религии был самым острым, самым страшным, и никакой другой человеческий запрос не залил так мир кровью, как именно религия. Ни одни войны не были так жестоки, как войны за религию.</w:t>
      </w:r>
    </w:p>
    <w:p>
      <w:pPr>
        <w:pStyle w:val="Normal"/>
        <w:bidi w:val="0"/>
        <w:ind w:left="0" w:right="0" w:firstLine="567"/>
        <w:rPr/>
      </w:pPr>
      <w:r>
        <w:rPr>
          <w:lang w:val="en-US" w:eastAsia="en-US"/>
        </w:rPr>
        <w:t xml:space="preserve">Вспомним воинствующий фанатизм мусульманского мира. Не забудем, что буддисты были изгнаны и истреблены в Индии браманской сектой, и сейчас еще нередки кровавые расправы между мусульманами и индусами. Так и в некоторых китайских провинциях жестоко расправлялись и расправляются еще с буддийскими монастырями. Также не будете Вы отрицать, что Инквизиция есть самое страшное, несмываемое пятно на златотканых одеждах христианской церкви. Ведь Инквизиция была установлена, конечно, не для преследования ведьм и колдунов, большей частью медиумов и еретиков, но для уничтожения всех </w:t>
      </w:r>
      <w:r>
        <w:rPr>
          <w:i/>
          <w:lang w:val="en-US" w:eastAsia="en-US"/>
        </w:rPr>
        <w:t xml:space="preserve">инакомыслящих, </w:t>
      </w:r>
      <w:r>
        <w:rPr>
          <w:lang w:val="en-US" w:eastAsia="en-US"/>
        </w:rPr>
        <w:t xml:space="preserve">всех </w:t>
      </w:r>
      <w:r>
        <w:rPr>
          <w:i/>
          <w:lang w:val="en-US" w:eastAsia="en-US"/>
        </w:rPr>
        <w:t xml:space="preserve">личных врагов </w:t>
      </w:r>
      <w:r>
        <w:rPr>
          <w:lang w:val="en-US" w:eastAsia="en-US"/>
        </w:rPr>
        <w:t>представителей церкви, для утверждения и упрочивания своего могущества. И среди этих врагов, как Вы знаете, прежде всего насчитывались все наиболее просвещенные служители Общего Блага и истинные последователи заветов Христа. Легче всего было уничтожить врага, заклеймив его сношением с дьяволом. Ведь эту дьявольскую психологию «блюстители чистоты» Учения Христа всеми способами старались вкоренить в сознание темных масс, потому и все видения монахов того времени носили на себе печать Сатаны, были полны образами дьявольскими и всякого рода искушениями.</w:t>
      </w:r>
    </w:p>
    <w:p>
      <w:pPr>
        <w:pStyle w:val="Normal"/>
        <w:bidi w:val="0"/>
        <w:ind w:left="0" w:right="0" w:firstLine="567"/>
        <w:rPr/>
      </w:pPr>
      <w:r>
        <w:rPr>
          <w:lang w:val="en-US" w:eastAsia="en-US"/>
        </w:rPr>
        <w:t xml:space="preserve">Преследование жалких ведьм, колдунов или медиумов, одержимых, еретиков явилось лишь густой ширмой для беспрепятственного и безграничного властвования над несчастным населением, истребляя и грабя всех, стремившихся внести просвет в страшную тьму средневековья, всех, осмелившихся говорить об общем благе и противившихся этому царству Дьявола в образе представителей Инквизиции. Именно, учреждение Инквизиции было страшной карикатурой на Суд Божий, внушенной князем мира сего для растления и подрыва веры в чистоту, благость и справедливость церкви на все времена. Именно, стоит вспомнить времена инквизиции, Варфоломеевскую ночь и всю историю Папства и церковных соборов, где почтенные духовные отцы изрядно заушали и таскали друг друга за бороды и волосья, чтобы всякое уважение к такой церкви и догмам, ею утвержденным, испарилось навсегда, оставив лишь возмущение и ужас перед непревзойденными преступлениями чудовищного своекорыстия, властолюбия, алчности и невежества, совершавшихся якобы во Имя Того, кто </w:t>
      </w:r>
      <w:r>
        <w:rPr>
          <w:i/>
          <w:lang w:val="en-US" w:eastAsia="en-US"/>
        </w:rPr>
        <w:t>восставал против всякого насилия и завещал любить ближнего, как самого себя!</w:t>
      </w:r>
    </w:p>
    <w:p>
      <w:pPr>
        <w:pStyle w:val="Normal"/>
        <w:bidi w:val="0"/>
        <w:ind w:left="0" w:right="0" w:firstLine="567"/>
        <w:rPr>
          <w:lang w:val="en-US"/>
        </w:rPr>
      </w:pPr>
      <w:r>
        <w:rPr>
          <w:lang w:val="en-US" w:eastAsia="en-US"/>
        </w:rPr>
        <w:t>Вспомним все те великие имена, которые пострадали от Инквизиции или должны были скрывать свои светлые знания под печатью юродства или под сложнейшими символами, ключ к которым, к великому ущербу человечества, почти что утерян.</w:t>
      </w:r>
    </w:p>
    <w:p>
      <w:pPr>
        <w:pStyle w:val="Normal"/>
        <w:bidi w:val="0"/>
        <w:ind w:left="0" w:right="0" w:firstLine="567"/>
        <w:rPr>
          <w:lang w:val="en-US"/>
        </w:rPr>
      </w:pPr>
      <w:r>
        <w:rPr>
          <w:lang w:val="en-US" w:eastAsia="en-US"/>
        </w:rPr>
        <w:t>Вспомним все те горы уничтоженных трудов, полных света и блага, невозвратимая утрата которых справедливо оплакивалась и рассматривалась лучшими умами всех эпох как величайшее бедствие!</w:t>
      </w:r>
    </w:p>
    <w:p>
      <w:pPr>
        <w:pStyle w:val="Normal"/>
        <w:bidi w:val="0"/>
        <w:ind w:left="0" w:right="0" w:firstLine="567"/>
        <w:rPr>
          <w:lang w:val="en-US"/>
        </w:rPr>
      </w:pPr>
      <w:r>
        <w:rPr>
          <w:lang w:val="en-US" w:eastAsia="en-US"/>
        </w:rPr>
        <w:t>Принято возмущаться пожаром Александрийской Библиотеки, но те же лицемеры замалчивают многовековые зарева кострищ Инквизиции, сжигавшие перлы человеческого гения. Долог список преступлений, совершенных против блага человечества. Долог список мучеников знания и света, но такие светлые имена, как Джордано Бруно, Галилей, Иоанн Гус и Жанна д'Арк навсегда останутся в памяти человечества как огненные свидетели царства Дьявола в века Инквизиции!</w:t>
      </w:r>
    </w:p>
    <w:p>
      <w:pPr>
        <w:pStyle w:val="Normal"/>
        <w:bidi w:val="0"/>
        <w:ind w:left="0" w:right="0" w:firstLine="567"/>
        <w:rPr>
          <w:lang w:val="en-US"/>
        </w:rPr>
      </w:pPr>
      <w:r>
        <w:rPr>
          <w:lang w:val="en-US" w:eastAsia="en-US"/>
        </w:rPr>
        <w:t>Назидательно читать жития святых католической церкви, написанные самими священнослужителями ее. Сохранились подлинные послания Святых к главам церкви, сурово осуждавшие их кровавые преступления. А ведь именно они, эти преступники, создавали сознание масс! История Религий, истинно, самая мрачная и кровавая страница в истории человечества!</w:t>
      </w:r>
    </w:p>
    <w:p>
      <w:pPr>
        <w:pStyle w:val="Normal"/>
        <w:bidi w:val="0"/>
        <w:ind w:left="0" w:right="0" w:firstLine="567"/>
        <w:rPr>
          <w:lang w:val="en-US"/>
        </w:rPr>
      </w:pPr>
      <w:r>
        <w:rPr>
          <w:lang w:val="en-US" w:eastAsia="en-US"/>
        </w:rPr>
        <w:t xml:space="preserve">Вы мне скажете, что Инквизиция была изобретена западной церковью, но я напомню Вам хотя бы времена Патриарха Никона, вводившего трехперстное знамение пытками и сжиганием на кострах всех, придерживавшихся двуперстного (Аввакум и многие другие). Но ведь тогда и наш Вл. Преподобный Сергий, этот истинный Последователь Заветов Христа, Великий Основатель Святой Руси, Строитель Русской Государственности, тоже должен считаться еретиком? Внимательно перечтем соборы церковные и увидим много интересного, свидетельствующего об уровне сознания тех духовных отцов, которые, именно, продиктовали </w:t>
      </w:r>
      <w:r>
        <w:rPr>
          <w:i/>
          <w:lang w:val="en-US" w:eastAsia="en-US"/>
        </w:rPr>
        <w:t xml:space="preserve">ныне существующие догмы. </w:t>
      </w:r>
      <w:r>
        <w:rPr>
          <w:lang w:val="en-US" w:eastAsia="en-US"/>
        </w:rPr>
        <w:t xml:space="preserve">Ах, если бы люди дали себе труд в зрелые годы действительно изучить Учение Христово, да еще на основном языке этих Евангелий, а не удовлетворялись школьными учебниками, то новый смысл слов и подлинный величавый Облик Христа встал бы перед их духовным зрением. Именно тот Облик, которому служил Преподобный Сергий, и служил подвигом всей своей жизни, потому и было у него столько </w:t>
      </w:r>
      <w:r>
        <w:rPr>
          <w:i/>
          <w:lang w:val="en-US" w:eastAsia="en-US"/>
        </w:rPr>
        <w:t xml:space="preserve">врагов среди церковных </w:t>
      </w:r>
      <w:r>
        <w:rPr>
          <w:lang w:val="en-US" w:eastAsia="en-US"/>
        </w:rPr>
        <w:t>служителей.</w:t>
      </w:r>
    </w:p>
    <w:p>
      <w:pPr>
        <w:pStyle w:val="Normal"/>
        <w:bidi w:val="0"/>
        <w:ind w:left="0" w:right="0" w:firstLine="567"/>
        <w:rPr/>
      </w:pPr>
      <w:r>
        <w:rPr>
          <w:lang w:val="en-US" w:eastAsia="en-US"/>
        </w:rPr>
        <w:t xml:space="preserve">Теперь в чем заключается самый тяжкий грех церкви? Именно в том, что церковь, на протяжении веков, внедряла в сознание своей паствы чувство </w:t>
      </w:r>
      <w:r>
        <w:rPr>
          <w:i/>
          <w:lang w:val="en-US" w:eastAsia="en-US"/>
        </w:rPr>
        <w:t xml:space="preserve">безответственности. </w:t>
      </w:r>
      <w:r>
        <w:rPr>
          <w:lang w:val="en-US" w:eastAsia="en-US"/>
        </w:rPr>
        <w:t>С детства мы знали, что человек может совершать самые большие злодеяния, но если священник на исповеди отпустит грехи его, то он освобождается от бремени их и может начинать вновь нагружать себя до следующего, столь же успешного освобождения, разве что за повышенную плату. Сколько сиротских слез положено в основания некоторых храмов! Именно, на какие деньги, каким путем добытые, чаще всего воздвигались эти храмы? Сколько пудовых свечей теплилось перед Священными Изображениями, принесенные предательскими руками! Истинно сказано: «Велика подкупность Христа, прикрывающего за свечку любое предательство. Нет хуже, нежели свеча подлости. Не нуждается Христос в таких почитателях, ибо свечи их коптят одеяние. Не отмыть водами Иордана и Урдара следы таких приношений».</w:t>
      </w:r>
    </w:p>
    <w:p>
      <w:pPr>
        <w:pStyle w:val="Normal"/>
        <w:bidi w:val="0"/>
        <w:ind w:left="0" w:right="0" w:firstLine="567"/>
        <w:rPr>
          <w:lang w:val="en-US"/>
        </w:rPr>
      </w:pPr>
      <w:r>
        <w:rPr>
          <w:lang w:val="en-US" w:eastAsia="en-US"/>
        </w:rPr>
        <w:t xml:space="preserve">Сколько непонимания в молитве: «Аз недостойный Иерей, властью мне от Бога данной, ныне отпущаю грехи...» Да, 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ужно освещать </w:t>
      </w:r>
      <w:r>
        <w:rPr>
          <w:i/>
          <w:lang w:val="en-US" w:eastAsia="en-US"/>
        </w:rPr>
        <w:t xml:space="preserve">многосторонне. </w:t>
      </w:r>
      <w:r>
        <w:rPr>
          <w:lang w:val="en-US" w:eastAsia="en-US"/>
        </w:rPr>
        <w:t>Именно устрашающий, ибо язва эта распространена по всему миру во всех религиях. Так, если в Тибете разбойничье племя голоков, исповедующее ламаизм, религию, столь же далекую от заветов Будды, как и наша церковность от Учения Христа, отправляясь на ежегодное паломничество в Лхассу замаливать свои злодейства, не трогают на пути своего следования беззащитное население, желая получить доступ к высшему духовному представителю, но, получив за определенную плату полное отпущение своих преступлений, дают полную волю своему разгулу, грабя все, что попадет им под руку, пуская в ход и оружие, то не правы ли они, ибо через год они вновь очистятся, ведь вопрос лишь во мзде?! Так и в Индии все согрешившие спешат принести своему брамину в жертву козла и другие ценные приношения, соответственно размеру прегрешения, и столь же успешно получают прощение и очищение. Вы скажете, что это отставшие расы? Но разве не то же самое происходит среди высших интеллигентных слоев Америки и Европы? Нет, хуже, ибо только что католической церковью воскрешен древний закон индульгенций. И сейчас каждый католик может не затруднять себя покаянным паломничеством к главе церкви, но просто должен послать ему соответствующую сумму для получения необходимой индульгенции для входа в Рай. Несомненно, существует определенная такса на эти индульгенции, ибо ведь согрешения так различны, и на точной оценке их можно заработать хороший капитал! Куда же дальше идти? Не возвращаемся ли мы спешными шагами во мрак средневековья?</w:t>
      </w:r>
    </w:p>
    <w:p>
      <w:pPr>
        <w:pStyle w:val="Normal"/>
        <w:bidi w:val="0"/>
        <w:ind w:left="0" w:right="0" w:firstLine="567"/>
        <w:rPr/>
      </w:pPr>
      <w:r>
        <w:rPr>
          <w:lang w:val="en-US" w:eastAsia="en-US"/>
        </w:rPr>
        <w:t xml:space="preserve">Да, именно в этом внедрении в сознание с детских лет, что у человека есть мощная заступница-церковь, которая за пролитую слезу и некоторую мзду проведет его к вратам Рая, и заключается </w:t>
      </w:r>
      <w:r>
        <w:rPr>
          <w:i/>
          <w:lang w:val="en-US" w:eastAsia="en-US"/>
        </w:rPr>
        <w:t xml:space="preserve">тяжкое преступление церкви. </w:t>
      </w:r>
      <w:r>
        <w:rPr>
          <w:lang w:val="en-US" w:eastAsia="en-US"/>
        </w:rPr>
        <w:t xml:space="preserve">Лишив человека </w:t>
      </w:r>
      <w:r>
        <w:rPr>
          <w:i/>
          <w:lang w:val="en-US" w:eastAsia="en-US"/>
        </w:rPr>
        <w:t xml:space="preserve">ответственности, </w:t>
      </w:r>
      <w:r>
        <w:rPr>
          <w:lang w:val="en-US" w:eastAsia="en-US"/>
        </w:rPr>
        <w:t xml:space="preserve">церковь лишила человека </w:t>
      </w:r>
      <w:r>
        <w:rPr>
          <w:i/>
          <w:lang w:val="en-US" w:eastAsia="en-US"/>
        </w:rPr>
        <w:t xml:space="preserve">его Божественного Происхождения. </w:t>
      </w:r>
      <w:r>
        <w:rPr>
          <w:lang w:val="en-US" w:eastAsia="en-US"/>
        </w:rPr>
        <w:t xml:space="preserve">Церковь дискредитировала великое понятие </w:t>
      </w:r>
      <w:r>
        <w:rPr>
          <w:i/>
          <w:lang w:val="en-US" w:eastAsia="en-US"/>
        </w:rPr>
        <w:t xml:space="preserve">Божественной справедливости. </w:t>
      </w:r>
      <w:r>
        <w:rPr>
          <w:lang w:val="en-US" w:eastAsia="en-US"/>
        </w:rPr>
        <w:t>Утратив понимание ответственности и справедливости, человек неминуемо будет инволюировать, ибо тот, кто не идет с космическими законами, осужден на разложение.</w:t>
      </w:r>
    </w:p>
    <w:p>
      <w:pPr>
        <w:pStyle w:val="Normal"/>
        <w:bidi w:val="0"/>
        <w:ind w:left="0" w:right="0" w:firstLine="567"/>
        <w:rPr/>
      </w:pPr>
      <w:r>
        <w:rPr>
          <w:lang w:val="en-US" w:eastAsia="en-US"/>
        </w:rPr>
        <w:t xml:space="preserve">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егать им без саморазрушения в конечном итоге. Все древние учения, без исключения, учили этому закону великой ответственности, этому залогу </w:t>
      </w:r>
      <w:r>
        <w:rPr>
          <w:i/>
          <w:lang w:val="en-US" w:eastAsia="en-US"/>
        </w:rPr>
        <w:t xml:space="preserve">Божественности в нас. </w:t>
      </w:r>
      <w:r>
        <w:rPr>
          <w:lang w:val="en-US" w:eastAsia="en-US"/>
        </w:rPr>
        <w:t xml:space="preserve">Он ясно звучит в словах Моисея (которые принято приводить как образец мстительности еврейского народа): «Око за Око и Зуб за Зуб». Но вспомним и слова Христа: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Разве этот закон, выраженный устами Христа, не будет суровее закона Моисея, если не принять его в том же смысле непреложного закона кармы? Также, несомненно, вы знаете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w:t>
      </w:r>
      <w:r>
        <w:rPr>
          <w:i/>
          <w:lang w:val="en-US" w:eastAsia="en-US"/>
        </w:rPr>
        <w:t xml:space="preserve">во время сие, </w:t>
      </w:r>
      <w:r>
        <w:rPr>
          <w:lang w:val="en-US" w:eastAsia="en-US"/>
        </w:rPr>
        <w:t xml:space="preserve">среди гонений, во сто крат более домов, и братьев, и сестер, и отцов, и матерей, и детей, и земель, а в веке грядущем жизни вечной» (От Марка 10. 29–30). Как можно ныне, во время сие, иметь больше матерей, отцов и т. д., если не допустить </w:t>
      </w:r>
      <w:r>
        <w:rPr>
          <w:i/>
          <w:lang w:val="en-US" w:eastAsia="en-US"/>
        </w:rPr>
        <w:t xml:space="preserve">закона перевоплощения? </w:t>
      </w:r>
      <w:r>
        <w:rPr>
          <w:lang w:val="en-US" w:eastAsia="en-US"/>
        </w:rPr>
        <w:t>Именно, здесь подчеркнуто противоположение времени здешнего, земных существований среди гонений, к веку грядущему жизни вечной.</w:t>
      </w:r>
    </w:p>
    <w:p>
      <w:pPr>
        <w:pStyle w:val="Normal"/>
        <w:bidi w:val="0"/>
        <w:ind w:left="0" w:right="0" w:firstLine="567"/>
        <w:rPr/>
      </w:pPr>
      <w:r>
        <w:rPr>
          <w:lang w:val="en-US" w:eastAsia="en-US"/>
        </w:rPr>
        <w:t>И еще (от Матв. 17. 10–13 ст.) – «И спросили Его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т им об Иоанне Крестителе».</w:t>
      </w:r>
    </w:p>
    <w:p>
      <w:pPr>
        <w:pStyle w:val="Normal"/>
        <w:bidi w:val="0"/>
        <w:ind w:left="0" w:right="0" w:firstLine="567"/>
        <w:rPr/>
      </w:pPr>
      <w:r>
        <w:rPr>
          <w:lang w:val="en-US" w:eastAsia="en-US"/>
        </w:rPr>
        <w:t xml:space="preserve">Еще (Иоанн. Гл. 9. 1): «И проходя, увидели человека, </w:t>
      </w:r>
      <w:r>
        <w:rPr>
          <w:i/>
          <w:lang w:val="en-US" w:eastAsia="en-US"/>
        </w:rPr>
        <w:t xml:space="preserve">слепого от рождения. </w:t>
      </w:r>
      <w:r>
        <w:rPr>
          <w:lang w:val="en-US" w:eastAsia="en-US"/>
        </w:rPr>
        <w:t>Ученики Его спросили у Него: «Равви, кто согрешил, он или родители его, что родился он слепым?» Не свидетельствуют ли все эти вопросы учеников о знании ими закона кармы, и что Христос не отрицал его? Также следует понять и притчу о талантах. Почему же духовные отцы так упорно опровергают великий космический закон, который один может объяснить все, кажущиеся нам несправедливости, всю разницу в условиях рождения, все несчастья, постигающие нас? Ответ один! всюду и везде действует одно корыстолюбивое побуждение, дабы не утерять свою власть и приумножить свое благополучие. Так невежественные массы, на протяжении веков, во всем мире держатся между страхом вечного проклятия и горения в адовом огне, и надеждою на вечные покой и наслаждение в Раю, ключ к Вратам которого вручен священнослужителям Самим Богом.</w:t>
      </w:r>
    </w:p>
    <w:p>
      <w:pPr>
        <w:pStyle w:val="Normal"/>
        <w:bidi w:val="0"/>
        <w:ind w:left="0" w:right="0" w:firstLine="567"/>
        <w:rPr/>
      </w:pPr>
      <w:r>
        <w:rPr>
          <w:lang w:val="en-US" w:eastAsia="en-US"/>
        </w:rPr>
        <w:t xml:space="preserve">Но пока человек не поймет всего величия своего происхождения, что он есть бессмертная частица Божественного Я, вечно меняющая свои формы, и не осознает ответственности своей, и что </w:t>
      </w:r>
      <w:r>
        <w:rPr>
          <w:i/>
          <w:lang w:val="en-US" w:eastAsia="en-US"/>
        </w:rPr>
        <w:t xml:space="preserve">нет никого, кто мог бы простить ему его грехи или воздать по заслугам, </w:t>
      </w:r>
      <w:r>
        <w:rPr>
          <w:lang w:val="en-US" w:eastAsia="en-US"/>
        </w:rPr>
        <w:t xml:space="preserve">и что </w:t>
      </w:r>
      <w:r>
        <w:rPr>
          <w:i/>
          <w:lang w:val="en-US" w:eastAsia="en-US"/>
        </w:rPr>
        <w:t xml:space="preserve">лишь сам он есть создатель причин и следствий, </w:t>
      </w:r>
      <w:r>
        <w:rPr>
          <w:lang w:val="en-US" w:eastAsia="en-US"/>
        </w:rPr>
        <w:t>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w:t>
      </w:r>
    </w:p>
    <w:p>
      <w:pPr>
        <w:pStyle w:val="Normal"/>
        <w:bidi w:val="0"/>
        <w:ind w:left="0" w:right="0" w:firstLine="567"/>
        <w:rPr/>
      </w:pPr>
      <w:r>
        <w:rPr>
          <w:lang w:val="en-US" w:eastAsia="en-US"/>
        </w:rPr>
        <w:t xml:space="preserve">Внедренная в сознание </w:t>
      </w:r>
      <w:r>
        <w:rPr>
          <w:i/>
          <w:lang w:val="en-US" w:eastAsia="en-US"/>
        </w:rPr>
        <w:t xml:space="preserve">безответственность </w:t>
      </w:r>
      <w:r>
        <w:rPr>
          <w:lang w:val="en-US" w:eastAsia="en-US"/>
        </w:rPr>
        <w:t xml:space="preserve">стала уже </w:t>
      </w:r>
      <w:r>
        <w:rPr>
          <w:i/>
          <w:lang w:val="en-US" w:eastAsia="en-US"/>
        </w:rPr>
        <w:t xml:space="preserve">наследственной. </w:t>
      </w:r>
      <w:r>
        <w:rPr>
          <w:lang w:val="en-US" w:eastAsia="en-US"/>
        </w:rPr>
        <w:t>Чтобы спасти человека от гибели, необходимо дружными усилиями светлых умов пробуждать омраченное сознание. Надо, чтобы лучшие духовные наставники немедленно провозгласили очищение заветов Христа в свете учения последнего апологета христианства, великого мученика Оригена. При этом очищении и Новое Великое Провозвестие засияет всеми лучами, неся синтез, неся вмещение и претворение всех заветов.</w:t>
      </w:r>
    </w:p>
    <w:p>
      <w:pPr>
        <w:pStyle w:val="Normal"/>
        <w:bidi w:val="0"/>
        <w:ind w:left="0" w:right="0" w:firstLine="567"/>
        <w:rPr/>
      </w:pPr>
      <w:r>
        <w:rPr>
          <w:lang w:val="en-US" w:eastAsia="en-US"/>
        </w:rPr>
        <w:t xml:space="preserve">В заключение приведу параграфы из книги «Мир Огненный». «Человечество придает значение лишь тем понятиям, которые укладываются в сознание посредственности, ибо оно облекает в свое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w:t>
      </w:r>
      <w:r>
        <w:rPr>
          <w:i/>
          <w:lang w:val="en-US" w:eastAsia="en-US"/>
        </w:rPr>
        <w:t xml:space="preserve">вниз. </w:t>
      </w:r>
      <w:r>
        <w:rPr>
          <w:lang w:val="en-US" w:eastAsia="en-US"/>
        </w:rPr>
        <w:t xml:space="preserve">Но задача Нового Мира пробудить сознание и вернуть миру предназначенный облик красоты. Творчество духа должно напрячься, именно, к восхождению. Именно, не </w:t>
      </w:r>
      <w:r>
        <w:rPr>
          <w:i/>
          <w:lang w:val="en-US" w:eastAsia="en-US"/>
        </w:rPr>
        <w:t xml:space="preserve">низводить Высшее, </w:t>
      </w:r>
      <w:r>
        <w:rPr>
          <w:lang w:val="en-US" w:eastAsia="en-US"/>
        </w:rPr>
        <w:t xml:space="preserve">но подымать. Потому первым условием будет творить Образ Божий </w:t>
      </w:r>
      <w:r>
        <w:rPr>
          <w:i/>
          <w:lang w:val="en-US" w:eastAsia="en-US"/>
        </w:rPr>
        <w:t xml:space="preserve">по Божественному. </w:t>
      </w:r>
      <w:r>
        <w:rPr>
          <w:lang w:val="en-US" w:eastAsia="en-US"/>
        </w:rPr>
        <w:t xml:space="preserve">Когда человеческое сознание перестанет изображать Божественность </w:t>
      </w:r>
      <w:r>
        <w:rPr>
          <w:i/>
          <w:lang w:val="en-US" w:eastAsia="en-US"/>
        </w:rPr>
        <w:t xml:space="preserve">по-человечески, </w:t>
      </w:r>
      <w:r>
        <w:rPr>
          <w:lang w:val="en-US" w:eastAsia="en-US"/>
        </w:rPr>
        <w:t>тогда достижения духа будут огненны».</w:t>
      </w:r>
    </w:p>
    <w:p>
      <w:pPr>
        <w:pStyle w:val="Normal"/>
        <w:bidi w:val="0"/>
        <w:ind w:left="0" w:right="0" w:firstLine="567"/>
        <w:rPr/>
      </w:pPr>
      <w:r>
        <w:rPr>
          <w:lang w:val="en-US" w:eastAsia="en-US"/>
        </w:rPr>
        <w:t xml:space="preserve">«Именно, самое высокое стремится к Огненному Принципу, тогда как сознание </w:t>
      </w:r>
      <w:r>
        <w:rPr>
          <w:i/>
          <w:lang w:val="en-US" w:eastAsia="en-US"/>
        </w:rPr>
        <w:t xml:space="preserve">низшее </w:t>
      </w:r>
      <w:r>
        <w:rPr>
          <w:lang w:val="en-US" w:eastAsia="en-US"/>
        </w:rPr>
        <w:t xml:space="preserve">творит Образ Высший </w:t>
      </w:r>
      <w:r>
        <w:rPr>
          <w:i/>
          <w:lang w:val="en-US" w:eastAsia="en-US"/>
        </w:rPr>
        <w:t xml:space="preserve">по подобию своему. Вместимость </w:t>
      </w:r>
      <w:r>
        <w:rPr>
          <w:lang w:val="en-US" w:eastAsia="en-US"/>
        </w:rPr>
        <w:t>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w:t>
      </w:r>
    </w:p>
    <w:p>
      <w:pPr>
        <w:pStyle w:val="Normal"/>
        <w:bidi w:val="0"/>
        <w:ind w:left="0" w:right="0" w:firstLine="567"/>
        <w:rPr/>
      </w:pPr>
      <w:r>
        <w:rPr>
          <w:lang w:val="en-US" w:eastAsia="en-US"/>
        </w:rPr>
        <w:t>Так, люди служат Богу своего отображения и почитают его своими пороками. Но Махатмы служат Божественному Неизреченному Началу и почитают Его чистотою своей жизни и самоотверженным подвигом во благо всего Мира.</w:t>
      </w:r>
    </w:p>
    <w:p>
      <w:pPr>
        <w:pStyle w:val="Normal"/>
        <w:bidi w:val="0"/>
        <w:ind w:left="0" w:right="0" w:firstLine="567"/>
        <w:rPr/>
      </w:pPr>
      <w:r>
        <w:rPr>
          <w:lang w:val="en-US" w:eastAsia="en-US"/>
        </w:rPr>
        <w:t xml:space="preserve">И так как я обращаюсь (надеюсь) к сознанию не устарелому, но молодому и огненному, то привожу еще один параграф из Учения: «В эту пору мирового засорения есть лишь единый путь перерождения мышления. Именно, нужно будить сознание. Именно, когда дух может уже оглядываться назад и сознавать, что </w:t>
      </w:r>
      <w:r>
        <w:rPr>
          <w:i/>
          <w:lang w:val="en-US" w:eastAsia="en-US"/>
        </w:rPr>
        <w:t xml:space="preserve">день вчерашний со своим мышлением уже миновал, </w:t>
      </w:r>
      <w:r>
        <w:rPr>
          <w:lang w:val="en-US" w:eastAsia="en-US"/>
        </w:rPr>
        <w:t xml:space="preserve">то происходит трансмутация распознавания. Именно, минувшее время может духу указать, как приходят и перерабатываются все энергии. </w:t>
      </w:r>
      <w:r>
        <w:rPr>
          <w:i/>
          <w:lang w:val="en-US" w:eastAsia="en-US"/>
        </w:rPr>
        <w:t xml:space="preserve">Но горе желающим встретить будущее, оглядываясь назад. </w:t>
      </w:r>
      <w:r>
        <w:rPr>
          <w:lang w:val="en-US" w:eastAsia="en-US"/>
        </w:rPr>
        <w:t xml:space="preserve">Ибо дух, обремененный останками вчерашнего дня, нагружен громадами. С таким грузом не взобраться на гору, не пройти через Врата Света. Не приобщиться к светлому будущему. Так если отцы церкви зовут в прошлое, </w:t>
      </w:r>
      <w:r>
        <w:rPr>
          <w:i/>
          <w:lang w:val="en-US" w:eastAsia="en-US"/>
        </w:rPr>
        <w:t xml:space="preserve">то служители Света зовут в будущее. </w:t>
      </w:r>
      <w:r>
        <w:rPr>
          <w:lang w:val="en-US" w:eastAsia="en-US"/>
        </w:rPr>
        <w:t xml:space="preserve">Пробуждение сознания, очищение учений и зов в будущее дадут великое </w:t>
      </w:r>
      <w:r>
        <w:rPr>
          <w:i/>
          <w:lang w:val="en-US" w:eastAsia="en-US"/>
        </w:rPr>
        <w:t xml:space="preserve">перерождение мышления. </w:t>
      </w:r>
      <w:r>
        <w:rPr>
          <w:lang w:val="en-US" w:eastAsia="en-US"/>
        </w:rPr>
        <w:t>На пути к Миру Огненному Ведущая Рука смещает энергии».</w:t>
      </w:r>
    </w:p>
    <w:p>
      <w:pPr>
        <w:pStyle w:val="Normal"/>
        <w:bidi w:val="0"/>
        <w:ind w:left="0" w:right="0" w:firstLine="567"/>
        <w:rPr/>
      </w:pPr>
      <w:r>
        <w:rPr>
          <w:lang w:val="en-US" w:eastAsia="en-US"/>
        </w:rPr>
        <w:t xml:space="preserve">Помните, как в первых книгах сказано: «Хотящий дойти в Новую Страну должен не только отбросить все предрассудки, но и войти путем новым». Да, нельзя строить на том, что отжило. Сдвиг в сознании масс произошел, и это нужно понять. Народ жаждет света, он жаждет духовной пищи, но пища эта должна быть чистой, и ризы новых духовных наставников должны стать действительно белоснежными, и они должны идти стопами Владыки Христа и стопами Его истинного Отображения на Земле, нашего великого Преподобного Сергия. Именно, Преподобный Сергий, приобщенный огню и огненному крещению, знал и знает природу Божественного Начала. Именно, Преподобный Сергий не был богословом и догматиком, но вся жизнь Его была </w:t>
      </w:r>
      <w:r>
        <w:rPr>
          <w:i/>
          <w:lang w:val="en-US" w:eastAsia="en-US"/>
        </w:rPr>
        <w:t xml:space="preserve">подвигом </w:t>
      </w:r>
      <w:r>
        <w:rPr>
          <w:lang w:val="en-US" w:eastAsia="en-US"/>
        </w:rPr>
        <w:t xml:space="preserve">подражания Христу в Его самоотверженном служении Родине и Миру. Да, Преподобный Сергий жил заветами Христа, но </w:t>
      </w:r>
      <w:r>
        <w:rPr>
          <w:i/>
          <w:lang w:val="en-US" w:eastAsia="en-US"/>
        </w:rPr>
        <w:t xml:space="preserve">не церковными утверждениями. </w:t>
      </w:r>
      <w:r>
        <w:rPr>
          <w:lang w:val="en-US" w:eastAsia="en-US"/>
        </w:rPr>
        <w:t xml:space="preserve">И его отказ от митрополичьего поста не происходил ли тоже от того, что Дух Его знал </w:t>
      </w:r>
      <w:r>
        <w:rPr>
          <w:i/>
          <w:lang w:val="en-US" w:eastAsia="en-US"/>
        </w:rPr>
        <w:t>все расхождение церкви с Истиной?</w:t>
      </w:r>
    </w:p>
    <w:p>
      <w:pPr>
        <w:pStyle w:val="Normal"/>
        <w:bidi w:val="0"/>
        <w:ind w:left="0" w:right="0" w:firstLine="567"/>
        <w:rPr>
          <w:lang w:val="en-US"/>
        </w:rPr>
      </w:pPr>
      <w:r>
        <w:rPr>
          <w:lang w:val="en-US" w:eastAsia="en-US"/>
        </w:rPr>
        <w:t xml:space="preserve">Много непостижимых уму тайн </w:t>
      </w:r>
      <w:r>
        <w:rPr>
          <w:i/>
          <w:lang w:val="en-US" w:eastAsia="en-US"/>
        </w:rPr>
        <w:t xml:space="preserve">открывается </w:t>
      </w:r>
      <w:r>
        <w:rPr>
          <w:lang w:val="en-US" w:eastAsia="en-US"/>
        </w:rPr>
        <w:t xml:space="preserve">при </w:t>
      </w:r>
      <w:r>
        <w:rPr>
          <w:i/>
          <w:lang w:val="en-US" w:eastAsia="en-US"/>
        </w:rPr>
        <w:t xml:space="preserve">приобщении к божественному началу Огня. </w:t>
      </w:r>
      <w:r>
        <w:rPr>
          <w:lang w:val="en-US" w:eastAsia="en-US"/>
        </w:rPr>
        <w:t>Но тайны эти дух хранит в сердце, ибо помнит он завет Христов: «Не давайте святыню псам и не бросайте жемчуга вашего перед свиньями, чтобы они не попрали его ногами и, обратившись, не растерзали Вас» (от Матв. гл. 7. ст. 6). Так, не будем кощунствовать в неведении, но преклоним главу нашу в смирении перед тайною Великого Божественного Начала, проявляющегося для нас смертных в великолепии всего созданного, видимого и невидимого нам. Почтим это Божественное Начало чистотою жизни и побуждений, принесем на служение миру сердце, горящее любовью и преданностью к Свет нам Открывшему.</w:t>
      </w:r>
    </w:p>
    <w:p>
      <w:pPr>
        <w:pStyle w:val="Normal"/>
        <w:bidi w:val="0"/>
        <w:ind w:left="0" w:right="0" w:firstLine="567"/>
        <w:rPr/>
      </w:pPr>
      <w:r>
        <w:rPr>
          <w:lang w:val="en-US" w:eastAsia="en-US"/>
        </w:rPr>
        <w:t>Отче Сергий, Дивный, с Тобою Идем, с Тобою Победи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7" w:name="_Toc72776139"/>
      <w:r>
        <w:rPr>
          <w:lang w:val="en-US" w:eastAsia="en-US"/>
        </w:rPr>
        <w:t>15.09.34</w:t>
      </w:r>
      <w:bookmarkEnd w:id="77"/>
    </w:p>
    <w:p>
      <w:pPr>
        <w:pStyle w:val="Normal"/>
        <w:bidi w:val="0"/>
        <w:ind w:left="0" w:right="0" w:firstLine="567"/>
        <w:rPr>
          <w:lang w:val="en-US"/>
        </w:rPr>
      </w:pPr>
      <w:r>
        <w:rPr>
          <w:lang w:val="en-US" w:eastAsia="en-US"/>
        </w:rPr>
        <w:t>Назидательно наблюдать, как люди просят знания, мечтают о всяких посвящениях, но стоит им показать новый аспект Всеобъемлющей Истины, расходящийся с их вкоренившимися представлениями, как все существо их возмущается и начинает пятиться назад. Они полны самомнения и любят повторять – «человек есть царь природы». Но укажите им, что удел человека, действительно, есть удел божественного творца, Богочеловека, и они тотчас же с яростью набрасываются на вас и стремятся еще теснее прикрепиться к своему старому ярму, имя которого – страх перед новым и необъятным. Именно, как сказано в Учении: «Человечество придает значение лишь тем понятиям, которые укладываются в сознание посредственности, ибо оно облекает в свое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вниз. Но задача Нового Мира пробудить и вернуть предназначенный облик Красоты. Творчество Духа должно напрягаться именно к восхождению. Именно, не низводить Высшее, но подымать. Потому первым условием будет творить Образ Божий по Божественному. Когда человеческое сознание перестанет изображать Божественность по-человечески, тогда достижения духа станут огненны». – И еще: «Именно, самое высокое стремится к Огненному Принципу, тогда как осознание низшее творит Образ Высший по подобию своему. Вместимость малого сознания будет соответствовать созданному Облику, потому и столько явлений извращений! Как можно малое сознание наполнить всеобъемлющим понятием, когда Всеобъемлемость приводит дух в исступление! Скажу –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 – Привожу эти параграфы, ибо, быть может, Вам придется говорить на эту тему. Конечно, нельзя насиловать сознание. Рост сознания самый трудный. И как во все времена, так и теперь, на разных ступенях сознания давались Вел. Учителями разные аспекты Истины. В этом заключалось великое сострадание и великая мудрость. Очищение сознания и перерождение мышления должно проводиться, но мы знаем, что большая доза даже спасительного лекарства, без надлежащей подготовки организма, может произвести эффект обратный.</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8" w:name="_Toc72776140"/>
      <w:r>
        <w:rPr>
          <w:lang w:val="en-US" w:eastAsia="en-US"/>
        </w:rPr>
        <w:t>10.10.34</w:t>
      </w:r>
      <w:bookmarkEnd w:id="78"/>
    </w:p>
    <w:p>
      <w:pPr>
        <w:pStyle w:val="Normal"/>
        <w:bidi w:val="0"/>
        <w:ind w:left="0" w:right="0" w:firstLine="567"/>
        <w:rPr>
          <w:lang w:val="en-US"/>
        </w:rPr>
      </w:pPr>
      <w:r>
        <w:rPr>
          <w:lang w:val="en-US" w:eastAsia="en-US"/>
        </w:rPr>
        <w:t xml:space="preserve">Вы не согласны с утверждением, что вся гибель существующего государственного строя в мире – из-за отсутствия синтеза в духе народных вождей, но я буду настаивать. Конечно, то, что Вы подразумеваете, как я понимаю, под словом «вождизм», есть злостная карикатура на водительство; вожди, избранники толп, обычно лишены синтеза, ибо именно массы </w:t>
      </w:r>
      <w:r>
        <w:rPr>
          <w:i/>
          <w:lang w:val="en-US" w:eastAsia="en-US"/>
        </w:rPr>
        <w:t xml:space="preserve">не приемлют синтеза. </w:t>
      </w:r>
      <w:r>
        <w:rPr>
          <w:lang w:val="en-US" w:eastAsia="en-US"/>
        </w:rPr>
        <w:t>Истинное водительство не имеет ничего общего со «всяким вождизмом». И конечно, оно не противоречит иерархическому началу, являясь основой его. Иерарх прежде всего водитель – вождь. Что же может существовать без понятия ведущего, или фокуса? Именно, понятие Иерархии есть понятие космическое, есть космический закон. Вся Вселенная насыщена, существует и держится лишь этим принципом. Каждая форма во Вселенной носит в основании своем ядро, и каждый центр устремления живет на принципе Иерархии. Именно, в Космосе существует подчинение низшего высшему. На чем же основана эволюция?</w:t>
      </w:r>
    </w:p>
    <w:p>
      <w:pPr>
        <w:pStyle w:val="Normal"/>
        <w:bidi w:val="0"/>
        <w:ind w:left="0" w:right="0" w:firstLine="567"/>
        <w:rPr/>
      </w:pPr>
      <w:r>
        <w:rPr>
          <w:lang w:val="en-US" w:eastAsia="en-US"/>
        </w:rPr>
        <w:t>Сказано в книге «Ж. Эт.»: «Из всех, принципов, ведущих к расширению сознания, принцип Иерархии самый мощный. Каждый явленный сдвиг творится принципом Иерархии. Куда может дух направиться без Руки Ведущей? Куда може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мощный принцип заключает в себе потенциал огня, то утверждается, как наивысший принцип, чистый огонь Духа Иерарха. Так будем чтить закон Иерархии». – Вы, как почитательница Герметизма, конечно, помните аксиому – «как наверху, так и внизу». Бесконечна Цепь Иерархии Света, и Она имела своих наместников или вождей на земном плане, но никогда не были они избранниками толп.</w:t>
      </w:r>
    </w:p>
    <w:p>
      <w:pPr>
        <w:pStyle w:val="Normal"/>
        <w:bidi w:val="0"/>
        <w:ind w:left="0" w:right="0" w:firstLine="567"/>
        <w:rPr/>
      </w:pPr>
      <w:r>
        <w:rPr>
          <w:lang w:val="en-US" w:eastAsia="en-US"/>
        </w:rPr>
        <w:t>Конечно, такую демократию, как описываете Вы, «демократию, возрожденную и преображенную на</w:t>
      </w:r>
      <w:r>
        <w:rPr>
          <w:i/>
          <w:lang w:val="en-US" w:eastAsia="en-US"/>
        </w:rPr>
        <w:t xml:space="preserve"> </w:t>
      </w:r>
      <w:r>
        <w:rPr>
          <w:lang w:val="en-US" w:eastAsia="en-US"/>
        </w:rPr>
        <w:t>основе сознания ответственности каждого на фундаменте обязанностей, обусловливающих права; демократию как сотрудничество всех с максимум напряжения личной инициативы во имя общего Блага» – может быть, мы и увидим к концу седьмой расы, если наша планета до того времени не взорвется, но, находясь в конце пятой, на рубеже шестой, такая демократия может сниться лишь в розовых снах. Так она снилась великому Платону и, может быть, он осуществляет ее сейчас на иной, высшей планете. Но ведь и такая идеальная демократия все же в построении своем будет кем-то возглавляться. И такой глава или вождь, конечно, будет носителем духовного синтеза. Но современная нам демократия, утверждая вождизм от толп, провалилась на всех испытаниях. Разве возможно ожидать, что сознание масс так быстро переродится, что все поймут хотя бы свою социальную ответственность и примитивное сотрудничество, не говоря уже о высших аспектах ответственности?</w:t>
      </w:r>
    </w:p>
    <w:p>
      <w:pPr>
        <w:pStyle w:val="Normal"/>
        <w:bidi w:val="0"/>
        <w:ind w:left="0" w:right="0" w:firstLine="567"/>
        <w:rPr/>
      </w:pPr>
      <w:r>
        <w:rPr>
          <w:lang w:val="en-US" w:eastAsia="en-US"/>
        </w:rPr>
        <w:t>И разве возможно предположить, что каждый может приобрести за одну жизнь синтетическое сознание, хотя бы и в той или иной мере, если оно не было накоплено духом на протяжении долгих, долгих тысячелетий упорного труда на приобретение духовного знания и опыта? Ведь синтез есть самое трудное, самое редкое и самое великое достижение – именно, это венец завершающих свой земной путь. Можно говорить о синтезе, но осознать его в полной мере возможно лишь при больших накоплениях, которые, неминуемо, вознесут вас над толпами. Потому вожди всегда будут существовать, ибо ничто невозможно уравнять, тем более сознание и мышление. Но вожди будущего будут назначаться не безответственными массами, но, истинно, Иерархией Света и Знания. И много упорных трудов придется положить, чтобы поднять сознание человечества к принятию этого ведущего принципа во всей жизни Вселенной.</w:t>
      </w:r>
    </w:p>
    <w:p>
      <w:pPr>
        <w:pStyle w:val="Normal"/>
        <w:bidi w:val="0"/>
        <w:ind w:left="0" w:right="0" w:firstLine="567"/>
        <w:rPr/>
      </w:pPr>
      <w:r>
        <w:rPr>
          <w:lang w:val="en-US" w:eastAsia="en-US"/>
        </w:rPr>
        <w:t>Ведь малое сознание нельзя сразу ошеломить понятием синтеза. Кроме растерянности и оторванности ничего не получится. Процесс расширения сознания самый медленный и самый опасный. Каждое нарушение равновесия грозит сумасшествием, или расслаблением воли, или одержанием. Каждое растущее дерево нуждается в заборчике, каждой пугливой и глупой лошади надевают шоры. Причем труднее всего будет расширить сознание среднего интеллигента, очень уже оно полно самомнения и всякого отрицания. Народ в глубине своего сердца знает, что «жизнь бесталанна без героя», но средний интеллигент полагает доказать свою образованность и знание отрицанием всех основ, сложивших и его неудачную (в силу отрицания) среднюю особь. Потому думаю, что утверждение, что в России всегда было меньше отождествления с личностью, чем на Западе, не совсем правильно. Народ, как видно из приведенной мною пословицы, именно, чтит и хранит понятие светлого героя, указывающего ему путь к Свету и Благу. Прислушайтесь ко всем народным сказаниям! Но очень полезно перечитать Достоевского, его отображение современной ему жизни и характеристику русской интеллигенции конца прошлого столетия, положившей начало самооплеванию и всеразъедающему и разлагающему отрицанию всех великих основ. Самопоедание, самоуничтожение человека так самоочевидно.</w:t>
      </w:r>
    </w:p>
    <w:p>
      <w:pPr>
        <w:pStyle w:val="Normal"/>
        <w:bidi w:val="0"/>
        <w:ind w:left="0" w:right="0" w:firstLine="567"/>
        <w:rPr/>
      </w:pPr>
      <w:r>
        <w:rPr>
          <w:lang w:val="en-US" w:eastAsia="en-US"/>
        </w:rPr>
        <w:t xml:space="preserve">Да, ничто не вызывает столько возмущения в среднем интеллигенте, как понятие Иерархии. Все они так боятся показать свое признание какого-то высшего авторитета и в то же время на каждом шагу подчиняются суждениям и постановлениям ничтожеств. Этот отрыв от высшего и подчинение низшему, или уравнение по низшему, и есть проклятие нашего времени, ведущее к разложению и к преждевременной гибели планеты. Если бы знали все, возмущающиеся против иерархического начала, какая дисциплина послушания царит среди Иерархии Света! Какое послушание проходят истинные ученики Света! И послушание это требуется вовсе не для того, чтобы контролировать ученика в интересах Вел. Учителей, но для того, чтобы ученик мог таким образом вступить на первые ступени, ведущие к пониманию и принятию Космической Воли. </w:t>
      </w:r>
      <w:r>
        <w:rPr>
          <w:i/>
          <w:lang w:val="en-US" w:eastAsia="en-US"/>
        </w:rPr>
        <w:t xml:space="preserve">Дисциплина есть начало всего </w:t>
      </w:r>
      <w:r>
        <w:rPr>
          <w:lang w:val="en-US" w:eastAsia="en-US"/>
        </w:rPr>
        <w:t>знания и всей мощи. В заключение приведу еще строки из Учения: «Благосостояние народов складывается около одной личности. Примеров тому множество в истории, в самых различных областях. Многие отнесут это несомненное явление к личности, как таковой. Так поступают близорукие, но дальновидные понимают, что такие собиратели не что иное, как мощь Иерархии».</w:t>
      </w:r>
    </w:p>
    <w:p>
      <w:pPr>
        <w:pStyle w:val="Normal"/>
        <w:bidi w:val="0"/>
        <w:ind w:left="0" w:right="0" w:firstLine="567"/>
        <w:rPr/>
      </w:pPr>
      <w:r>
        <w:rPr>
          <w:lang w:val="en-US" w:eastAsia="en-US"/>
        </w:rPr>
        <w:t>«Действительно, при всех явлениях Иерархия избирает фокус, на который можно устремлять ток. Кроме того, личность этого порядка обладает осознанным или неосознанным огнем, дающим и делающим Общение легким. Но необходимо и другое качество, со стороны самого народа нужно доверие и сознание силы. Нужно это качество как звено огненной машины. Сами видите, как нарастают народы, утвердившиеся на Водителе. Сами видите, что нет иного пути. Так нужно осознать звено Иерархии. Не нужно быть близоруки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правильно отметили, что тот факт, что книги Живой Этики даются в таком объеме и с такими откровениями, указывает на серьезность момента. Именно, мы подошли к решающим десятилетиям – быть или не быть нашей планете. Смена расы, все смещения и переустройства могут окончиться на этот раз много трагичнее, нежели во дни Лемурии и Атлантиды. Истинно, человек может оказаться взрывателем планет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акже правильно, что знание книг Учения обязывает человека на применение указанного в них в жизни каждого дня, в противном случае кармически лучше было бы не прикасаться к ним. Что же касается до врагов, то мы о них не беспокоимся, но принимаем к сведению. Часто среди них можно найти переодетых друзей, которые при личном контакте становятся наипреданнейшими друзьями; другие же служат необходимому нагнетению энергии. Сила удара измеряется силою сопротивления. Ведь, именно, препятствия и враги заостряют все способности наши и нагнетают ценнейшую энергию, потому мы знаем ценность врагов. Давно сказано – «Благословенны препятствия, ими мы растем», и «если бы не враги, то благодарное человечество похоронило бы все лучшие начинания». Так и Вивекананда говорил, что «Будда и Христос запечатлелись в памяти людей только потому, что они были счастливы иметь сильных врагов». В Учении клевета приравнивается к факелам дикарей!</w:t>
      </w:r>
    </w:p>
    <w:p>
      <w:pPr>
        <w:pStyle w:val="Normal"/>
        <w:bidi w:val="0"/>
        <w:ind w:left="0" w:right="0" w:firstLine="567"/>
        <w:rPr>
          <w:lang w:val="en-US"/>
        </w:rPr>
      </w:pPr>
      <w:r>
        <w:rPr>
          <w:lang w:val="en-US" w:eastAsia="en-US"/>
        </w:rPr>
        <w:t>Также Вы пишете, что «после прочтения «Озарения» и «Агни Йоги» люди, хорошие и до сих пор честные и добрые, вдруг начали проявлять свои самые плохие, раньше скрытые, качества», но это обычное оккультное явление. При касании к Учению все действующие в человеке энергии возрастают в напряжении своем и пробуждаются до тех пор дремавшие в нем силы, являя, таким образом, истинную сущность человека. Потому всегда советуется большая осторожность и не зазывание. В Учении миссионерство нигде не заповедано. Нужно качество, но не количество. Умение дать каждому по сознанию есть великое знание продвинувшегося ученика. Потому не следует широко распространять книги Учения, но придерживаться программы культурно-просветительных занятий, в их широком общедоступном понимании. Тем более, что правильно воспринять основы Живой Этики, излагаемой в Учении, может лишь культивированный и дисциплинированный ум, а много ли таких умов даже среди так называемых образованных людей? Без основы культуры или утончения как можно ожидать, что человек воспримет тончайшие вибрации? Можно ли ожидать от человека, который смотрит не видя и слышит не слыша, глазам и ушам которого недоступны тончайшие тона и звуки в окружающей его природе; для которого земля всегда черная, горы зеленые или серые, и все индусы и китайцы на одно лицо, а все звуки водопадов, рек и леса просто шум, можно ли ожидать, что он воспримет тончайшие энергии? Ведь первая основа каждого восприятия есть принятие его в сознание. Сознание есть единственный магнит, собирающий всю нашу сокровищницу. Потому в книгах Ж. Эт. так настаивается на открытии, на очищении и на расширении сознания. Учение предоставляется тем, кто к нему стремится.</w:t>
      </w:r>
    </w:p>
    <w:p>
      <w:pPr>
        <w:pStyle w:val="Normal"/>
        <w:bidi w:val="0"/>
        <w:ind w:left="0" w:right="0" w:firstLine="567"/>
        <w:rPr>
          <w:lang w:val="en-US"/>
        </w:rPr>
      </w:pPr>
      <w:r>
        <w:rPr>
          <w:lang w:val="en-US" w:eastAsia="en-US"/>
        </w:rPr>
        <w:t>Теперь о Сердце. Конечно, сердце следует понимать не как символ, но как великую лабораторию, где происходит трансмутация нашего сознания, следовательно, всего нашего существа. Конечно, сердце есть высшее выражение шестого принципа. Сердце есть пребывание Брамы. Ведь нельзя ни в чем отделить физическое от духовного. Все так переплетено и зависит одно от другого. Именно, единство это являет свою согласованность. Ведь все тонкие астральные чувства живут так же, как и физические, но в своих соответственно тонких излучениях. Нельзя рассматривать их отдельно. Всегда следует помнить о полном соответствии между тонким телом и земным. Потому так нужно всегда и ко всему применять формулу – как вверху, так и внизу.</w:t>
      </w:r>
    </w:p>
    <w:p>
      <w:pPr>
        <w:pStyle w:val="Normal"/>
        <w:bidi w:val="0"/>
        <w:ind w:left="0" w:right="0" w:firstLine="567"/>
        <w:rPr>
          <w:lang w:val="en-US"/>
        </w:rPr>
      </w:pPr>
      <w:r>
        <w:rPr>
          <w:lang w:val="en-US" w:eastAsia="en-US"/>
        </w:rPr>
        <w:t>Без развития и утончения сердца невозможно никакое продвижение, никакой прогресс, потому в основу каждого строительства должен быть положен великий магнит сердца. Так представители новой расы будут отличаться утонченностью сердца, этого ключа ко всем достижениям.</w:t>
      </w:r>
    </w:p>
    <w:p>
      <w:pPr>
        <w:pStyle w:val="Normal"/>
        <w:bidi w:val="0"/>
        <w:ind w:left="0" w:right="0" w:firstLine="567"/>
        <w:rPr>
          <w:lang w:val="en-US"/>
        </w:rPr>
      </w:pPr>
      <w:r>
        <w:rPr>
          <w:lang w:val="en-US" w:eastAsia="en-US"/>
        </w:rPr>
        <w:t>Вы говорите «об освобождении от рабства личности, пола и плоти», но до чего различно понимается большинством это освобождение, и, я сказала бы, даже превратно, в отвлеченности, в нежизненности своей. Запросите окружающих и встречающихся и много неожиданного узнаете. Возьмем, к примеру, освобождение от рабства пола. Многие видят освобождение от этого рабства в достижении человечеством «венца творения» – в безобразном гермафродите! Причем в доказательство приводят участившиеся случаи такого явления, тогда как в действительности они доказывают дегенерацию. В этом освобождении от пола заключается великая космическая тайна, символ Андрогины так глубок. И великий Платон со своими половинчатыми душами подходил к этой тайне много ближе, нежели современные мыслители.</w:t>
      </w:r>
    </w:p>
    <w:p>
      <w:pPr>
        <w:pStyle w:val="Normal"/>
        <w:bidi w:val="0"/>
        <w:ind w:left="0" w:right="0" w:firstLine="567"/>
        <w:rPr>
          <w:lang w:val="en-US"/>
        </w:rPr>
      </w:pPr>
      <w:r>
        <w:rPr>
          <w:lang w:val="en-US" w:eastAsia="en-US"/>
        </w:rPr>
        <w:t>Значение личности тоже искажено и унижено вне всякого соответствия. Ведь большинство людей, именно, не имеют личности, настолько она стерта у них с колыбели навязанными им готовыми суждениями, догматами и всякого рода стандартами; они проходят жизнь, как во сне, не задумываясь, не являя ни одной самостоятельной мысли, именно как настоящие роботы. Не думаете ли Вы, что таким людям полезно утвердиться сначала в своей личности?</w:t>
      </w:r>
    </w:p>
    <w:p>
      <w:pPr>
        <w:pStyle w:val="Normal"/>
        <w:bidi w:val="0"/>
        <w:ind w:left="0" w:right="0" w:firstLine="567"/>
        <w:rPr>
          <w:lang w:val="en-US"/>
        </w:rPr>
      </w:pPr>
      <w:r>
        <w:rPr>
          <w:lang w:val="en-US" w:eastAsia="en-US"/>
        </w:rPr>
        <w:t>Также и освобождение от плоти многими понимается как изуверство, аскетизм и полное пренебрежение к своему телу, тогда как тело является единственным инструментом человека для накопления новых духовных возможностей. Во всех древних учениях, в основу всех достижений, положен мудрый завет о великом Золотом Пути, или Золотом Равновесии. Конечно, Вам все это известно, но, обращаясь к среднему сознанию, самые, казалось бы, понятные вопросы принимают неожиданные формы, говорю на основании опыта, потому и советую Вам очень проверять и прочищать сознания подходящих к Вам.</w:t>
      </w:r>
    </w:p>
    <w:p>
      <w:pPr>
        <w:pStyle w:val="Normal"/>
        <w:bidi w:val="0"/>
        <w:ind w:left="0" w:right="0" w:firstLine="567"/>
        <w:rPr>
          <w:lang w:val="en-US"/>
        </w:rPr>
      </w:pPr>
      <w:r>
        <w:rPr>
          <w:lang w:val="en-US" w:eastAsia="en-US"/>
        </w:rPr>
        <w:t>Что есть терафим? Существует большая и сложная литература о терафимах. Терафим имеет много форм или аспектов. Широко говоря, терафим есть талисман или собиратель энергии и потому каждый предмет, насыщенный наслоениями психической энергии, является таким терафимом. Неся на себе психическую энергию, наслоенную с определенным приказом, талисман или терафим передает его тому лицу, которому он послан. Терафимы часто служили оракулами. Приготовление таких терафимов в древности было очень сложно, причем широко применялось знание астрологии. Конечно, бывают также и астральные терафимы, но такие терафимы принадлежат лишь очень развитым духам, и тайна их изготовления, так же, как и сами они, находится в руках великих Архатов. Через такого терафима можно сильно влиять на человека, также охранять его здоровье. Если Вы читали опыты об экстериоризации чувствительности, Вы можете, до некоторой степени, представить себе воздействие такого терафима. В «Агни Йоге» довольно подробно сказано, как творится простой терафим.</w:t>
      </w:r>
    </w:p>
    <w:p>
      <w:pPr>
        <w:pStyle w:val="Normal"/>
        <w:bidi w:val="0"/>
        <w:ind w:left="0" w:right="0" w:firstLine="567"/>
        <w:rPr>
          <w:lang w:val="en-US"/>
        </w:rPr>
      </w:pPr>
      <w:r>
        <w:rPr>
          <w:lang w:val="en-US" w:eastAsia="en-US"/>
        </w:rPr>
        <w:t>Сантана на санскрите означает поток. В Буддизме принято сравнивать цепь жизней наших с непрерывным течением потока. Потому в Учении и говорится: пройти Сантану по сердцу, или пройти все жизни в неустанном сердечном устремлении.</w:t>
      </w:r>
    </w:p>
    <w:p>
      <w:pPr>
        <w:pStyle w:val="Normal"/>
        <w:bidi w:val="0"/>
        <w:ind w:left="0" w:right="0" w:firstLine="567"/>
        <w:rPr>
          <w:lang w:val="en-US"/>
        </w:rPr>
      </w:pPr>
      <w:r>
        <w:rPr>
          <w:lang w:val="en-US" w:eastAsia="en-US"/>
        </w:rPr>
        <w:t>Что есть Армагеддон? Армагеддон есть великая решающая Битва между Силами Света и Тьмы, предуказанная всеми древнейшими писаниями, название, так же как и описание ее, можно встретить в Апокалипсисе. 1936 год указан как чрезвычайно знаменательный год. Интересно отметить, что эти вычисления найдены и в пирамиде Хеопса. Так мы находимся сейчас в полном развитии этой битвы, которая будет только усиливаться. Причем битва эта еще сильнее на плане тонкого мира, но отражения ее на земном плане должны очень усилиться. Напряжение в пространстве небывалое, и нагнетенные огненные энергии бушуют в надземных и подземных недрах, грозя прорывом. Истинно, планета в конвульсиях. Очень грозное время, именно, мы стоим перед неслыханной мировой катастрофой. Как сказано: «Враждебные силы расы не подчиняются року. Уходящая раса губит избранных преемников, и Мы должны уберечь их. Рок может быть облегчен, и битва может быть закончена быстрее». – Пока что никаких признаков на это облегчение не видно. Но ковчег шестой расы уже строится, будем надеяться, что размеры его будут обширнее ковчега Ноя.</w:t>
      </w:r>
    </w:p>
    <w:p>
      <w:pPr>
        <w:pStyle w:val="Normal"/>
        <w:bidi w:val="0"/>
        <w:ind w:left="0" w:right="0" w:firstLine="567"/>
        <w:rPr>
          <w:lang w:val="en-US"/>
        </w:rPr>
      </w:pPr>
      <w:r>
        <w:rPr>
          <w:lang w:val="en-US" w:eastAsia="en-US"/>
        </w:rPr>
        <w:t>Да, новая эпоха требует духовного осознания. Новая Эпоха явить должна достойное уважение Матери Мира, или женскому началу. «Птица духа человечества не может летать на одном крыле», – так утверждал Вивекананда великое значение женского начала. Мужское начало не захочет добровольно дать женщине ее законное место, но препятствия закаляют силы, и женщина, отстаивая свои космические права, обретет знание своей мощ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9" w:name="_Toc72776141"/>
      <w:r>
        <w:rPr>
          <w:lang w:val="en-US" w:eastAsia="en-US"/>
        </w:rPr>
        <w:t>18.10.34</w:t>
      </w:r>
      <w:bookmarkEnd w:id="79"/>
    </w:p>
    <w:p>
      <w:pPr>
        <w:pStyle w:val="Normal"/>
        <w:bidi w:val="0"/>
        <w:ind w:left="0" w:right="0" w:firstLine="567"/>
        <w:rPr>
          <w:lang w:val="en-US"/>
        </w:rPr>
      </w:pPr>
      <w:r>
        <w:rPr>
          <w:lang w:val="en-US" w:eastAsia="en-US"/>
        </w:rPr>
        <w:t>Благородная идея Знамени Мира должна постепенно входить в жизнь, и, как пишет один писатель: «Каждый ученый, каждый творец, каждый учитель, каждый ученик, сидящий над книгой, каждый, кто думает о смыслах и целях истории, – должен спешить на звук рога, в который трубит Н. К. Рерих у подымаемых им по миру Знамен Мира. И мы, кроме того, ясно понимаем, что этот мир – в то же время есть и борьба, но не борьба за себя, за свое материальное утверждение, а оборона от нападений темных сил на духовные ценности... Дело не в статутах, а в том, чтобы воля отдельных, покамест разрозненных деятелей культуры слилась бы в единый поток, в единую реку, устремляющуюся к великим устьям, к океану идей...»</w:t>
      </w:r>
    </w:p>
    <w:p>
      <w:pPr>
        <w:pStyle w:val="Normal"/>
        <w:bidi w:val="0"/>
        <w:ind w:left="0" w:right="0" w:firstLine="567"/>
        <w:rPr>
          <w:lang w:val="en-US"/>
        </w:rPr>
      </w:pPr>
      <w:r>
        <w:rPr>
          <w:lang w:val="en-US" w:eastAsia="en-US"/>
        </w:rPr>
        <w:t>Идея охранения произведений человеческого гения так прекрасна и так насущна, что хотелось бы скорее провести ее в жизнь. Ведь сколько лет пройдет, пока сознание масс приучится уважать то, что будет охранено Знаменем! А время не терпит. Только что в Испании разрушена стариннейшая церковь с картинами лучших мастеров. Длинен синодик разрушенных неоценимых сокровищ! Пора остановить это варварств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Вы правы, что </w:t>
      </w:r>
      <w:r>
        <w:rPr>
          <w:i/>
          <w:lang w:val="en-US" w:eastAsia="en-US"/>
        </w:rPr>
        <w:t xml:space="preserve">нужно очищать атмосферу. </w:t>
      </w:r>
      <w:r>
        <w:rPr>
          <w:lang w:val="en-US" w:eastAsia="en-US"/>
        </w:rPr>
        <w:t>Одержание ужасно заразительно. «Нужно очень тонко подмечать явление одержания и очищать атмосферу. Пространство наполнено вампирами, и многие могут притягивать сущностей из низших слоев. Нужно очистить всю атмосферу». Потому так важно предостерегать об опасностях психизма. Привожу еще одну беседу о психизме:</w:t>
      </w:r>
    </w:p>
    <w:p>
      <w:pPr>
        <w:pStyle w:val="Normal"/>
        <w:bidi w:val="0"/>
        <w:ind w:left="0" w:right="0" w:firstLine="567"/>
        <w:rPr/>
      </w:pPr>
      <w:r>
        <w:rPr>
          <w:lang w:val="en-US" w:eastAsia="en-US"/>
        </w:rPr>
        <w:t xml:space="preserve">«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w:t>
      </w:r>
      <w:r>
        <w:rPr>
          <w:i/>
          <w:lang w:val="en-US" w:eastAsia="en-US"/>
        </w:rPr>
        <w:t xml:space="preserve">поглощенного психизмом, образует вокруг себя заколдованный круг, </w:t>
      </w:r>
      <w:r>
        <w:rPr>
          <w:lang w:val="en-US" w:eastAsia="en-US"/>
        </w:rPr>
        <w:t>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bidi w:val="0"/>
        <w:ind w:left="0" w:right="0" w:firstLine="567"/>
        <w:rPr/>
      </w:pPr>
      <w:r>
        <w:rPr>
          <w:lang w:val="en-US" w:eastAsia="en-US"/>
        </w:rPr>
        <w:t>В жизни нам приходилось часто сталкиваться с психиками, настолько довольствовавшимися своими астральными видениями и посетителями, считая это за высшее достижение, что они теряли всякое устремление к самоусовершенствованию, почитая себя за особо привилегированных и уже все постигших. Это самое страшное, что можно себе представить. Ибо в ту минуту, когда мы признаем себя уже постигшими, мы, истинно, умираем для будущего.</w:t>
      </w:r>
    </w:p>
    <w:p>
      <w:pPr>
        <w:pStyle w:val="Normal"/>
        <w:bidi w:val="0"/>
        <w:ind w:left="0" w:right="0" w:firstLine="567"/>
        <w:rPr/>
      </w:pPr>
      <w:r>
        <w:rPr>
          <w:lang w:val="en-US" w:eastAsia="en-US"/>
        </w:rPr>
        <w:t>Еще один параграф: «Огненные энергии, напрягаемые каким-либо одним центром, могут часто являть усиление действий энергий этого центра. Частичное воздействие энергии даст силу центру проявляться частично. Эти напряжения ведут к тем частичным проявлениям, которые так вводят в заблуждение малораспознающие сознания. Правильно указать на те явления, вызываемые напряжением одного центра, как на ведущие к психизму. Ведь каждое раскрытие, насыщение или раздражение центра дает резкое направление огненной энергии, ибо лишь соответствие между организмом и духовным прозрением дает, как неминуемое следствие, раскрытие центров в высшем напряжении. Частичное нагнетение дает частичное достижение, которое может оказаться очень опасным явлением. На пути к Миру Огненному устремимся познать высшее нагнетение огненной энергии».</w:t>
      </w:r>
    </w:p>
    <w:p>
      <w:pPr>
        <w:pStyle w:val="Normal"/>
        <w:bidi w:val="0"/>
        <w:ind w:left="0" w:right="0" w:firstLine="567"/>
        <w:rPr/>
      </w:pPr>
      <w:r>
        <w:rPr>
          <w:lang w:val="en-US" w:eastAsia="en-US"/>
        </w:rPr>
        <w:t xml:space="preserve">Никто не хочет понять, что высшее достижение не в психизме, не в астральных видениях, но в </w:t>
      </w:r>
      <w:r>
        <w:rPr>
          <w:i/>
          <w:lang w:val="en-US" w:eastAsia="en-US"/>
        </w:rPr>
        <w:t xml:space="preserve">синтезе, </w:t>
      </w:r>
      <w:r>
        <w:rPr>
          <w:lang w:val="en-US" w:eastAsia="en-US"/>
        </w:rPr>
        <w:t xml:space="preserve">в развитии своих способностей, что достигается добросовестным исполнением своего долга или, как сказали бы восточники, дхармы. Ведь Мир проявлен, держится и развивается лишь действием, лишь действие дает рождение новым энергиям. Сказано также, что мир сложен мыслью, или мысль рождает действие, потому многие, полагая, что мысль выше действия, погружаются в мечтания, принимая их за творческие мысли, и воздерживаются от действий, забыв, что лишь мысль, </w:t>
      </w:r>
      <w:r>
        <w:rPr>
          <w:i/>
          <w:lang w:val="en-US" w:eastAsia="en-US"/>
        </w:rPr>
        <w:t xml:space="preserve">насыщенная огненной волей, </w:t>
      </w:r>
      <w:r>
        <w:rPr>
          <w:lang w:val="en-US" w:eastAsia="en-US"/>
        </w:rPr>
        <w:t xml:space="preserve">творит. Но волю эту </w:t>
      </w:r>
      <w:r>
        <w:rPr>
          <w:i/>
          <w:lang w:val="en-US" w:eastAsia="en-US"/>
        </w:rPr>
        <w:t xml:space="preserve">мы можем приобрести лишь путем долгого упражнения в проведении в жизнь, в действие мыслей своих и чужих. </w:t>
      </w:r>
      <w:r>
        <w:rPr>
          <w:lang w:val="en-US" w:eastAsia="en-US"/>
        </w:rPr>
        <w:t>Так что нужно сначала завоевать себе право на такое чисто умственное существование.</w:t>
      </w:r>
    </w:p>
    <w:p>
      <w:pPr>
        <w:pStyle w:val="Normal"/>
        <w:bidi w:val="0"/>
        <w:ind w:left="0" w:right="0" w:firstLine="567"/>
        <w:rPr/>
      </w:pPr>
      <w:r>
        <w:rPr>
          <w:lang w:val="en-US" w:eastAsia="en-US"/>
        </w:rPr>
        <w:t>В своей земной жизни все Великие Учителя прилагали свои мысли, именно, к действиям, именно, к строительству. Никто из Них не удалялся в отшельничество. Все Они человеческими руками и ногами прокладывали путь к новым достижениям. Потому нужно так настаивать не на мечтаниях, но на действии, и сейчас больше чем когда-либо, ибо человечество должно побороть гигантский приступ темных сил.</w:t>
      </w:r>
    </w:p>
    <w:p>
      <w:pPr>
        <w:pStyle w:val="Normal"/>
        <w:bidi w:val="0"/>
        <w:ind w:left="0" w:right="0" w:firstLine="567"/>
        <w:rPr>
          <w:lang w:val="en-US"/>
        </w:rPr>
      </w:pPr>
      <w:r>
        <w:rPr>
          <w:lang w:val="en-US" w:eastAsia="en-US"/>
        </w:rPr>
        <w:t xml:space="preserve">Так, нужно очень и очень настаивать на деятельном и возможно совершенном выполнении </w:t>
      </w:r>
      <w:r>
        <w:rPr>
          <w:i/>
          <w:lang w:val="en-US" w:eastAsia="en-US"/>
        </w:rPr>
        <w:t xml:space="preserve">задач земной жизни, </w:t>
      </w:r>
      <w:r>
        <w:rPr>
          <w:lang w:val="en-US" w:eastAsia="en-US"/>
        </w:rPr>
        <w:t xml:space="preserve">или, как говорят, до конца исполнить долг. Лишь это обусловит </w:t>
      </w:r>
      <w:r>
        <w:rPr>
          <w:i/>
          <w:lang w:val="en-US" w:eastAsia="en-US"/>
        </w:rPr>
        <w:t xml:space="preserve">истинный прогресс внутреннего человека. </w:t>
      </w:r>
      <w:r>
        <w:rPr>
          <w:lang w:val="en-US" w:eastAsia="en-US"/>
        </w:rPr>
        <w:t>«Человек достигнет совершенства, упорно выполняя свою дхарму», – говорит Кришна в «Бхагават Гит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0" w:name="_Toc72776142"/>
      <w:r>
        <w:rPr>
          <w:lang w:val="en-US" w:eastAsia="en-US"/>
        </w:rPr>
        <w:t>08.11.34</w:t>
      </w:r>
      <w:bookmarkEnd w:id="80"/>
    </w:p>
    <w:p>
      <w:pPr>
        <w:pStyle w:val="Normal"/>
        <w:bidi w:val="0"/>
        <w:ind w:left="0" w:right="0" w:firstLine="567"/>
        <w:rPr>
          <w:lang w:val="en-US"/>
        </w:rPr>
      </w:pPr>
      <w:r>
        <w:rPr>
          <w:lang w:val="en-US" w:eastAsia="en-US"/>
        </w:rPr>
        <w:t>Радуюсь, если мое письмо принесло Вам нужные разъяснения, ибо так важно иметь ясное представление, что есть путь ученичества и путь служения. Без осознания трудностей и суровой красоты его, и твердого решения идти, именно, этим путем подвига и самоотречения мы будем биться, запутавшись в страшных сетях психизма, медиумизма и черной магии. Говорю, страшные, ибо, раз запутавшись в них, высвободиться можно только неописуемым напряжением воли, а многие ли имеют такую волю? Потому избегайте всяких механических упражнений, способствующих выходу тонкого тела и овладению низшими формами психизма.</w:t>
      </w:r>
    </w:p>
    <w:p>
      <w:pPr>
        <w:pStyle w:val="Normal"/>
        <w:bidi w:val="0"/>
        <w:ind w:left="0" w:right="0" w:firstLine="567"/>
        <w:rPr>
          <w:lang w:val="en-US"/>
        </w:rPr>
      </w:pPr>
      <w:r>
        <w:rPr>
          <w:lang w:val="en-US" w:eastAsia="en-US"/>
        </w:rPr>
        <w:t>В Учении указан путь подготовления организма для восприятия высшего воздействия, но всякие механические упражнения запрещены. Быстрые результаты, Вами достигнутые при применении «методов выхода в астрал», свидетельствуют о Вашей склонности к психизму или медиумизму, потому, именно, Вам нужно быть очень осторожным. Так как на эту тему мне приходится много писать, то для сохранения времени прилагаю страницы, написанные мною одному из моих корреспондентов.</w:t>
      </w:r>
    </w:p>
    <w:p>
      <w:pPr>
        <w:pStyle w:val="Normal"/>
        <w:bidi w:val="0"/>
        <w:ind w:left="0" w:right="0" w:firstLine="567"/>
        <w:rPr>
          <w:lang w:val="en-US"/>
        </w:rPr>
      </w:pPr>
      <w:r>
        <w:rPr>
          <w:lang w:val="en-US" w:eastAsia="en-US"/>
        </w:rPr>
        <w:t xml:space="preserve">Вы спрашиваете, – как работать над своей психикой? Ответ один – именно применяя Учение в жизни, и все придет в надлежащее время. Прежде всего, нужно полное очищение сознания и изгнание всякого признака раздражительности. Ибо раздражение страшно опасно при процессе психического развития. Высокие достижения совершенно недоступны организму, зараженному империлом. В Учении ясно сказано, что приобретать </w:t>
      </w:r>
      <w:r>
        <w:rPr>
          <w:i/>
          <w:lang w:val="en-US" w:eastAsia="en-US"/>
        </w:rPr>
        <w:t xml:space="preserve">психотехнику без Учителя невозможно, </w:t>
      </w:r>
      <w:r>
        <w:rPr>
          <w:lang w:val="en-US" w:eastAsia="en-US"/>
        </w:rPr>
        <w:t>ибо эта техника сопряжена с опасными процессами. Потому мы можем лишь терпеливо подготовлять для этого наш организм, применяя все указания в жизни каждого дня. Учитель знает, когда можно начать развивать эту сокровенную мощь.</w:t>
      </w:r>
    </w:p>
    <w:p>
      <w:pPr>
        <w:pStyle w:val="Normal"/>
        <w:bidi w:val="0"/>
        <w:ind w:left="0" w:right="0" w:firstLine="567"/>
        <w:rPr/>
      </w:pPr>
      <w:r>
        <w:rPr>
          <w:lang w:val="en-US" w:eastAsia="en-US"/>
        </w:rPr>
        <w:t>Поверьте, Учитель не упустит ни минуты, если увидит, что ученик готов к принятию первой или же последующих ступеней, соответствующих его духовному развитию. Существуют много степеней психизма, и Великие Учителя очень опечалены умножившимися проявлениями низкого психизма, ибо при незнании, при нечестности, при неразвитом сознании они часто ведут к медиумизму и одержанию. Потому Учителя так против всяких насильственных упражнений и методов, ведущих к ускорению овладения некоторыми низшими формами психизма. Самый верный, самый естественный путь есть развитие сердца и очищение сознания.</w:t>
      </w:r>
    </w:p>
    <w:p>
      <w:pPr>
        <w:pStyle w:val="Normal"/>
        <w:bidi w:val="0"/>
        <w:ind w:left="0" w:right="0" w:firstLine="567"/>
        <w:rPr/>
      </w:pPr>
      <w:r>
        <w:rPr>
          <w:lang w:val="en-US" w:eastAsia="en-US"/>
        </w:rPr>
        <w:t>Трудно даже представить себе, насколько зараза низшего психизма овладела человечеством. И до чего стали извращаться все великие понятия, все высокие Облики Владык! Есть люди, которые видят Учителей в одеяниях, усыпанных рубинами, или даже занятых охраною погребов с бочками золота и алмазов! Как удивились бы они, познав действительность! Ничто так не далеко от жизни Высоких Учителей, как понятие благополучия и роскоши. Жизнь Их есть Красота, но роскошь есть антипод красоты.</w:t>
      </w:r>
    </w:p>
    <w:p>
      <w:pPr>
        <w:pStyle w:val="Normal"/>
        <w:bidi w:val="0"/>
        <w:ind w:left="0" w:right="0" w:firstLine="567"/>
        <w:rPr/>
      </w:pPr>
      <w:r>
        <w:rPr>
          <w:lang w:val="en-US" w:eastAsia="en-US"/>
        </w:rPr>
        <w:t>Следует всегда помнить, что низшим ступеням психизма доступны лишь низшие сферы тонкого мира, где немало пышных Олимпов и желающих разыгрывать Учителей Света.</w:t>
      </w:r>
    </w:p>
    <w:p>
      <w:pPr>
        <w:pStyle w:val="Normal"/>
        <w:bidi w:val="0"/>
        <w:ind w:left="0" w:right="0" w:firstLine="567"/>
        <w:rPr/>
      </w:pPr>
      <w:r>
        <w:rPr>
          <w:lang w:val="en-US" w:eastAsia="en-US"/>
        </w:rPr>
        <w:t>Не забудем также, что существует черная ложа, которая очень могущественна и во многом подражает Вел. Братству, но при этом не стесняется никакими законами и средствами, чтобы завлечь в свой лагерь именно тех, кто находится на первых ступенях Учения, но шаток в своих убеждениях. Каждая шаткость в мыслях, каждое сомнение может увлечь нас в противоположный лагерь.</w:t>
      </w:r>
    </w:p>
    <w:p>
      <w:pPr>
        <w:pStyle w:val="Normal"/>
        <w:bidi w:val="0"/>
        <w:ind w:left="0" w:right="0" w:firstLine="567"/>
        <w:rPr/>
      </w:pPr>
      <w:r>
        <w:rPr>
          <w:lang w:val="en-US" w:eastAsia="en-US"/>
        </w:rPr>
        <w:t>Все это я пишу, чтобы предупредить о великой опасности насильственных упражнений. Ценны только те достижения, которые приходят естественно, ибо тогда они будут проявлением внутреннего развития, то есть духовного. При таком развитии, с течением времени, становятся возможными все исчерпывающие явления. Причем не забудем, что развитие сил, которое достигается путем разных упражнений, непрочно, тогда как все, достигнутое внутренним духовным развитием, утеряно быть не может. Ведь все эти скрытые силы развиваются в человеке постепенно и обычно сами собою, по мере овладения человеком низшими проявлениями своей природы в целом ряде прежних жизней. Потому у некоторых, приближающихся к Учению, сравнительно скоро начинают появляться знаки этого развития; они указаны в Учении, как например – звезды разной величины, цвета и яркости, причем они имеют определенные значения, как предостерегающие, так и указующие и успокаивающие; также световые образования и вспышки света в себе или около себя, видения цветов, целых пейзажей и т. д. и, наконец, услышание Голоса Учителя; но, конечно, можно слышать и голоса друзей, и, что нежелательно, голоса из низших слоев Тонкого Мира. Нужно очень чутко распознавать эти явления. Всякое утомление или излишнее напряжение центра грозит опасностью воспламенения, то есть пожара, что очень мучительно и может окончиться смертью.</w:t>
      </w:r>
    </w:p>
    <w:p>
      <w:pPr>
        <w:pStyle w:val="Normal"/>
        <w:bidi w:val="0"/>
        <w:ind w:left="0" w:right="0" w:firstLine="567"/>
        <w:rPr/>
      </w:pPr>
      <w:r>
        <w:rPr>
          <w:lang w:val="en-US" w:eastAsia="en-US"/>
        </w:rPr>
        <w:t>Вы спрашиваете, продолжать ли Вам медитации? Все, что способствует концентрации и развитию мышления, очень полезно и следует всячески поощрять к четкости и кристаллизации мысли. Именно сейчас столько хаотического мышления, и нужно всеми способами научиться собирать свои мысли, не допускать непроизвольных скачков их. Четкость и последовательность в мыслях так необходима в процессе расширения сознан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Вы пишете, что Вы не смели подвергать критике книгу... Должна сказать Вам, что проявление непредубежденной, разумной критики или, вернее, обсуждение прочитанного и услышанного всегда и всюду необходимо, иначе, как разовьем мы свое сознание и мышление? Именно, желая идти по Пути Служения, мы обязаны развивать в себе способность распознавания. Высказывая полное доверие мудрости избранного нами Учения, мы все же не должны принимать каждое указание слепо, только на веру. Если что-то не понято нами, нельзя твердить это, как попугай, только потому, что так сказано в книге Учения. Это будет самым верным путем к фанатизму и изуверству. Мы обязаны устремить нашу силу мышления, чтобы уяснить себе все неясное. Это не будет критикой Учения, но лишь правильным устремлением уберечь его от искажения. Ведь столько зла посеяно этой слепой верой и принятием мертвой буквы священных писаний! Нужно понять, что ни на один вопрос невозможно ответить всеисчерпывающе, ибо ответов на каждый вопрос имеется столько, сколько сознаний, вопрошающих о нем. Отсюда и все искажения великих учений. Итак, не бойтесь подвергать мысленному анализу книги, трактующие об Учении и Учителях. Много искажений бродят по миру. Нет кощунства в честном искании и обсуждении, в искреннем желании понять.</w:t>
      </w:r>
    </w:p>
    <w:p>
      <w:pPr>
        <w:pStyle w:val="Normal"/>
        <w:bidi w:val="0"/>
        <w:ind w:left="0" w:right="0" w:firstLine="567"/>
        <w:rPr>
          <w:lang w:val="en-US"/>
        </w:rPr>
      </w:pPr>
      <w:r>
        <w:rPr>
          <w:lang w:val="en-US" w:eastAsia="en-US"/>
        </w:rPr>
        <w:t>Теперь о Вашей исповеди. Прекрасно, если Вы самостоятельно дошли до самого трудного для людей, воспитанных в догмах церковных, именно, осознания Бога как Единого Безличного Начала всего сущего. Несмотря на то, что в принятых ими же писаниях люди читают, что «Бога никто же и нигде же никогда не видел», они все же пытаются наградить его формой и обиталищем. Самостоятельное достижение этого понимания всегда свидетельствует о прежних духовных накоплениях, с чем от души поздравляю Вас.</w:t>
      </w:r>
    </w:p>
    <w:p>
      <w:pPr>
        <w:pStyle w:val="Normal"/>
        <w:bidi w:val="0"/>
        <w:ind w:left="0" w:right="0" w:firstLine="567"/>
        <w:rPr>
          <w:lang w:val="en-US"/>
        </w:rPr>
      </w:pPr>
      <w:r>
        <w:rPr>
          <w:lang w:val="en-US" w:eastAsia="en-US"/>
        </w:rPr>
        <w:t>Об описанном Вами видении могу сказать, что, конечно, Вел. Учителя никаких корон на себя не возлагают. Венец Владык в царственной красоте Их излучений. Лишь носящиеся астральные клише, созданные представлениями людей, появляются в этих земных атрибутах власти. Также нельзя узко понимать Пришествие. Великое Пришествие, предуказанное всеми древнейшими Писаниями, есть конец Армагеддона и грядущая эпоха нового воскрешения духа, связанного с нарождением шестой расы.</w:t>
      </w:r>
    </w:p>
    <w:p>
      <w:pPr>
        <w:pStyle w:val="Normal"/>
        <w:bidi w:val="0"/>
        <w:ind w:left="0" w:right="0" w:firstLine="567"/>
        <w:rPr>
          <w:lang w:val="en-US"/>
        </w:rPr>
      </w:pPr>
      <w:r>
        <w:rPr>
          <w:lang w:val="en-US" w:eastAsia="en-US"/>
        </w:rPr>
        <w:t>Конечно, ни один из Великих Владык не появится в физическом теле. Но духовная сила Трех Владык проявится на земном плане в час грозный. Помните, как сказано, что появление Сына Человеческого будет в грозе и молнии и в мгновение ока.</w:t>
      </w:r>
    </w:p>
    <w:p>
      <w:pPr>
        <w:pStyle w:val="Normal"/>
        <w:bidi w:val="0"/>
        <w:ind w:left="0" w:right="0" w:firstLine="567"/>
        <w:rPr>
          <w:lang w:val="en-US"/>
        </w:rPr>
      </w:pPr>
      <w:r>
        <w:rPr>
          <w:lang w:val="en-US" w:eastAsia="en-US"/>
        </w:rPr>
        <w:t>Вы спрашиваете, – можно ли доверять Олькотту? Конечно, гораздо больше, нежели многим другим. Первые труды его самые лучшие. Ибо, признавая авторитет Е. П. Блаватской, он находился под лучом Великих Учителей. Вы знаете о непреложном законе Иерархии. Именно, лишь через Е. П. Блаватскую можно было приблизиться к Белому Братству.</w:t>
      </w:r>
    </w:p>
    <w:p>
      <w:pPr>
        <w:pStyle w:val="Normal"/>
        <w:bidi w:val="0"/>
        <w:ind w:left="0" w:right="0" w:firstLine="567"/>
        <w:rPr>
          <w:lang w:val="en-US"/>
        </w:rPr>
      </w:pPr>
      <w:r>
        <w:rPr>
          <w:lang w:val="en-US" w:eastAsia="en-US"/>
        </w:rPr>
        <w:t>Вы пишете, что Вы чувствуете себя одиноким. Но что же стало с выраженным Вами намерением собирать молодые силы вокруг Учения и Подвига? Эти молодые силы могли бы очень помочь Вам в Вашем же развитии. Они потребовали бы от Вас большего углубления в Учение и своими вопросами заставили бы Вас еще больше выкристаллизовать Ваше собственное понимание. Истинно, уча, мы учимся. Почему Вам не проявить магнит Вашего духа и не привлекать, именно, новые молодые силы, еще меньше Вашего знающие?</w:t>
      </w:r>
    </w:p>
    <w:p>
      <w:pPr>
        <w:pStyle w:val="Normal"/>
        <w:bidi w:val="0"/>
        <w:ind w:left="0" w:right="0" w:firstLine="567"/>
        <w:rPr>
          <w:lang w:val="en-US"/>
        </w:rPr>
      </w:pPr>
      <w:r>
        <w:rPr>
          <w:lang w:val="en-US" w:eastAsia="en-US"/>
        </w:rPr>
        <w:t>Итак, если Вы решите выполнить свое первоначальное намерение, то пусть это будет совершенно личная Ваша инициатива, на Вашей полной ответственности и вначале без объединения с уже существующими группами. Потому проявите крайнюю осторожность и распознавание, не допустите темных разрушителей, которые всегда особенно стремятся проникнуть в светлые очаги. Если Вам удастся собрать действительно достойную группу, это будет доброе дело, ибо есть ищущие молодые души, которых следует поддержать всеми способами и средствами, доступными их сознанию.</w:t>
      </w:r>
    </w:p>
    <w:p>
      <w:pPr>
        <w:pStyle w:val="Normal"/>
        <w:bidi w:val="0"/>
        <w:ind w:left="0" w:right="0" w:firstLine="567"/>
        <w:rPr>
          <w:lang w:val="en-US"/>
        </w:rPr>
      </w:pPr>
      <w:r>
        <w:rPr>
          <w:lang w:val="en-US" w:eastAsia="en-US"/>
        </w:rPr>
        <w:t xml:space="preserve">Ведь и книги Крыжановской сделали свое доброе дело. Наряду с немалой пошлостью, книги эти содержат истинные жемчужины. Ведь самое важное, самое ответственное – это уменье дать каждому </w:t>
      </w:r>
      <w:r>
        <w:rPr>
          <w:i/>
          <w:lang w:val="en-US" w:eastAsia="en-US"/>
        </w:rPr>
        <w:t xml:space="preserve">по сознанию. </w:t>
      </w:r>
      <w:r>
        <w:rPr>
          <w:lang w:val="en-US" w:eastAsia="en-US"/>
        </w:rPr>
        <w:t>Самое страшное дать больше, нежели сознание собеседника может вместить. Дать неподготовленному сознанию слишком много, все равно, что дать ребенку играть с заряженным револьвером. Потому подходите к каждому каноном «Господом твоим», осторожно направляя и расширяя его кругозор. Так лишь от Вас зависит не оставаться духовно одиноким. Действуйте не импульсом, но, именно, разумом сердца! Разум и чувства должны быть уравновешены во всех суждениях и поступках ученика. Не принимайте сентиментальность за доброту сердца! Сентиментальность не имеет ничего общего с истинной добротой, основанной на высшем знании и высшей справедливости. Наука о людях самая сложная, самая трудная, ибо требует сердца, закаленного во многих битвах с темными разрушителями и предателями и утвердившегося в несломимом терпении и самоотречении.</w:t>
      </w:r>
    </w:p>
    <w:p>
      <w:pPr>
        <w:pStyle w:val="Normal"/>
        <w:bidi w:val="0"/>
        <w:ind w:left="0" w:right="0" w:firstLine="567"/>
        <w:rPr/>
      </w:pPr>
      <w:r>
        <w:rPr>
          <w:lang w:val="en-US" w:eastAsia="en-US"/>
        </w:rPr>
        <w:t>Так укрепившись в основах Живой Этики, проверяйте Ваши способности и возможности на молодых и ищущих. В добрый час! Искреннее устремление всегда принесет свои плоды.</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1" w:name="_Toc72776143"/>
      <w:r>
        <w:rPr>
          <w:lang w:val="en-US" w:eastAsia="en-US"/>
        </w:rPr>
        <w:t>15.11.34</w:t>
      </w:r>
      <w:bookmarkEnd w:id="81"/>
    </w:p>
    <w:p>
      <w:pPr>
        <w:pStyle w:val="Normal"/>
        <w:bidi w:val="0"/>
        <w:ind w:left="0" w:right="0" w:firstLine="567"/>
        <w:rPr>
          <w:lang w:val="en-US"/>
        </w:rPr>
      </w:pPr>
      <w:r>
        <w:rPr>
          <w:lang w:val="en-US" w:eastAsia="en-US"/>
        </w:rPr>
        <w:t>По поводу дальнейших движений Пакта я еще раз напоминаю Г. Г., чтобы он уведомил Вас о всех предпринимаемых им шагах для полной координации выступлений, ибо лишь так можно ожидать благих результатов. Также, чтобы он осведомил Вас подробно о всей прошлой истории и настоящем движении Пакта в Америке и Европе и о всех сведениях, появляющихся в европейской и американской прессе по этому вопросу.</w:t>
      </w:r>
    </w:p>
    <w:p>
      <w:pPr>
        <w:pStyle w:val="Normal"/>
        <w:bidi w:val="0"/>
        <w:ind w:left="0" w:right="0" w:firstLine="567"/>
        <w:rPr>
          <w:lang w:val="en-US"/>
        </w:rPr>
      </w:pPr>
      <w:r>
        <w:rPr>
          <w:lang w:val="en-US" w:eastAsia="en-US"/>
        </w:rPr>
        <w:t>За последние месяцы в Америке и Франции появилось много сообщений о ратификации Пакта С. Ам. С. Штатами. Со своей стороны, пересылаю Вам имеющиеся у нас газетные вырезки. Думаю, что это то, что Вам нужно. Также присоединяю список бельгийских комитетов.</w:t>
      </w:r>
    </w:p>
    <w:p>
      <w:pPr>
        <w:pStyle w:val="Normal"/>
        <w:bidi w:val="0"/>
        <w:ind w:left="0" w:right="0" w:firstLine="567"/>
        <w:rPr>
          <w:lang w:val="en-US"/>
        </w:rPr>
      </w:pPr>
      <w:r>
        <w:rPr>
          <w:lang w:val="en-US" w:eastAsia="en-US"/>
        </w:rPr>
        <w:t>Югославия должна была присоединиться к ратификации Пакта, для чего король Александр назначил аудиенцию Г. Г. на следующий же день своего приезда в Париж. Но черная рука пресекла эту прекрасную героическую жизнь. Также и во Франции дело это должно было временно затормозиться из-за смены правительства.</w:t>
      </w:r>
    </w:p>
    <w:p>
      <w:pPr>
        <w:pStyle w:val="Normal"/>
        <w:bidi w:val="0"/>
        <w:ind w:left="0" w:right="0" w:firstLine="567"/>
        <w:rPr>
          <w:lang w:val="en-US"/>
        </w:rPr>
      </w:pPr>
      <w:r>
        <w:rPr>
          <w:lang w:val="en-US" w:eastAsia="en-US"/>
        </w:rPr>
        <w:t>Вы правильно пишете, что все забывается. Несомненно, это наблюдается во всем, от малого до великого. Всюду и везде нужны напоминания и заинтересованный двигатель. Люди, занятые повседневщиной, часто не могут схватить значения великой идеи, выходящей из рамок их рутинной деятельности.</w:t>
      </w:r>
    </w:p>
    <w:p>
      <w:pPr>
        <w:pStyle w:val="Normal"/>
        <w:bidi w:val="0"/>
        <w:ind w:left="0" w:right="0" w:firstLine="567"/>
        <w:rPr>
          <w:lang w:val="en-US"/>
        </w:rPr>
      </w:pPr>
      <w:r>
        <w:rPr>
          <w:lang w:val="en-US" w:eastAsia="en-US"/>
        </w:rPr>
        <w:t>Незначительно число людей, широкий ум которых может осознать в поднятии охраняющего Знамени заложение новой ступени сознания человечества, сознания, которое будет воспитываться на великом значении и на священной неприкосновенности произведений человеческого гения для всего мира. Отсюда недалеко и до признания высшей иерархии духа.</w:t>
      </w:r>
    </w:p>
    <w:p>
      <w:pPr>
        <w:pStyle w:val="Normal"/>
        <w:bidi w:val="0"/>
        <w:ind w:left="0" w:right="0" w:firstLine="567"/>
        <w:rPr>
          <w:lang w:val="en-US"/>
        </w:rPr>
      </w:pPr>
      <w:r>
        <w:rPr>
          <w:lang w:val="en-US" w:eastAsia="en-US"/>
        </w:rPr>
        <w:t>До сих пор среди обывателей и даже среди многих общественных деятелей мы слышим такие изречения, как – «все, относящееся к чистому искусству и к высшей отвлеченной науке, есть роскошь». Но мы должны бороться с такими нелепыми и пагубными делениями. Люди удивляются, почему нравы падают и все процветание стран оказывается миражом, но пора понять, что если человек не может жить без хлеба земного, то также не может он жить и без хлеба духовного, дающего утонченность чувств и мышления, через осознание Прекрасного и великих законов и тайн Природы. Но разве красота и высшие законы могут открыться умам, занятым снижением и уравнением своего сознания по массам!</w:t>
      </w:r>
    </w:p>
    <w:p>
      <w:pPr>
        <w:pStyle w:val="BodyTextIndent2"/>
        <w:bidi w:val="0"/>
        <w:ind w:left="0" w:right="0" w:firstLine="567"/>
        <w:rPr/>
      </w:pPr>
      <w:r>
        <w:rPr/>
        <w:t>Перехожу к Вашим вопросам. § 25. Слова: «неверно подумать, что опыт Моего Друга мог быть неудачным...» относятся к опыту основания теософического общества. Как Вы знаете, Е. П. Блаватская была послана в мир дать великий труд «Тайная Доктрина» для сдвига сознания человечества, зашедшего в тупик, а также сказать правду о спиритизме и тем предотвратить многие губительные последствия этого увлечения при полном незнании лиц, прилежащих к нему, всех опасностей, сопряженных с прикасанием к этой области потусторонних общений. В те дни спиритизм быстро распространялся, особенно в Америке, и уже принимал безобразные и опасные формы.</w:t>
      </w:r>
    </w:p>
    <w:p>
      <w:pPr>
        <w:pStyle w:val="Normal"/>
        <w:bidi w:val="0"/>
        <w:ind w:left="0" w:right="0" w:firstLine="567"/>
        <w:rPr>
          <w:lang w:val="en-US"/>
        </w:rPr>
      </w:pPr>
      <w:r>
        <w:rPr>
          <w:lang w:val="en-US" w:eastAsia="en-US"/>
        </w:rPr>
        <w:t>Ввиду сильного и настойчиво выраженного желания сотрудников Е. П. Бл. основать общество для ознакомления продвинутых сознаний с эзотерическим учением всех религий и философий, Махатма К. Х. согласился руководить таким обществом, и было приступлено к этому опыту при содействии Е. П. Блаватской, полк. Г. Олькотта, Джеджа и еще несколько лиц. Все это, впоследствии, вылилось в существующее ныне теософическое движение. Историю его можно прочесть в письмах Махатмы к Синнетту и в томе писем самой Е. П. Блаватской к тому же Синнетту. Учение, принесенное Е. П. Бл., сделало свое великое дело, именно, по всему миру оно пробудило и сдвинуло с мертвой точки многочисленные единицы сознания. И отделения теос. общ. очень способствовали этому. Потому нельзя говорить, что опыт этот был неудачен. Конечно, если бы не человеческая тяжкая природа, результаты могли быть во много раз больше. Все же утверждение о неудаче идет от темных сил. Как сказано – «ступени сознания сложились прочно». Должна добавить, что в Америке движение связано главным образом с именем Е. П. Бл., и оно очень распространяется и входит в жизнь. Махатма К. Х. положил много сил на заложение теософического центра и даже заболел от прикасания к низшим земным слоям и человеческим аурам и должен был на некоторое время удалиться в полную изоляцию, в одну из недоступных для смертных башен тибетской Твердыни.</w:t>
      </w:r>
    </w:p>
    <w:p>
      <w:pPr>
        <w:pStyle w:val="Normal"/>
        <w:bidi w:val="0"/>
        <w:ind w:left="0" w:right="0" w:firstLine="567"/>
        <w:rPr>
          <w:lang w:val="en-US"/>
        </w:rPr>
      </w:pPr>
      <w:r>
        <w:rPr>
          <w:lang w:val="en-US" w:eastAsia="en-US"/>
        </w:rPr>
        <w:t>§ 227. Год Земного Дракона есть тибетское обозначение года, соответствующее 1927 году. В Тибете все года носят названия различных животных, так имеется год мыши, год свиньи и т. д. Причем дается перед каждым животным и странное определительное, вроде – железный, деревянный и т. д. Вероятно, такими определительными отмечается и характер грядущего года. Год земного дракона положил начало особому натиску темных сил.</w:t>
      </w:r>
    </w:p>
    <w:p>
      <w:pPr>
        <w:pStyle w:val="Normal"/>
        <w:bidi w:val="0"/>
        <w:ind w:left="0" w:right="0" w:firstLine="567"/>
        <w:rPr>
          <w:lang w:val="en-US"/>
        </w:rPr>
      </w:pPr>
      <w:r>
        <w:rPr>
          <w:lang w:val="en-US" w:eastAsia="en-US"/>
        </w:rPr>
        <w:t>§ 279. Легенда об Индре. Индра есть главный бог в индуизме, тождественный греческому Зевсу Громовержцу. По преданию, когда наступал новый цикл его проявления, трон Его накалялся, и Он должен был соскакивать и низвергать очищающие молнии (т. е. происходило накопление психической энергии и ее новое проявление).</w:t>
      </w:r>
    </w:p>
    <w:p>
      <w:pPr>
        <w:pStyle w:val="Normal"/>
        <w:bidi w:val="0"/>
        <w:ind w:left="0" w:right="0" w:firstLine="567"/>
        <w:rPr>
          <w:lang w:val="en-US"/>
        </w:rPr>
      </w:pPr>
      <w:r>
        <w:rPr>
          <w:lang w:val="en-US" w:eastAsia="en-US"/>
        </w:rPr>
        <w:t>§ 446. Сарасвати – женский аспект или супруга Брамы. Богиня Мудрости, Речи и Эзотерического знания.</w:t>
      </w:r>
    </w:p>
    <w:p>
      <w:pPr>
        <w:pStyle w:val="Normal"/>
        <w:bidi w:val="0"/>
        <w:ind w:left="0" w:right="0" w:firstLine="567"/>
        <w:rPr>
          <w:lang w:val="en-US"/>
        </w:rPr>
      </w:pPr>
      <w:r>
        <w:rPr>
          <w:lang w:val="en-US" w:eastAsia="en-US"/>
        </w:rPr>
        <w:t>На Ваш вопрос – имеет ли кровь прямое отношение к элементам или стихиям? Конечно, имеет, но пока что наука не нашла еще тонких методов для таких исследований. Потому следует сказать, что и это определение сейчас лишь приблизительно. Правильно отмечено наблюдателями, что есть один вид крови, который соединяется со всеми остальными. И, конечно, этот тип ближе всего к огненному элементу. Но так как даже кровь животных содержит в себе огненные искры, ибо это есть ее основное качество, то, сравнивая кровь различных субъектов, пока что можно лишь сказать, что в здоровой крови будет больше всего огненных искр. Но истинную принадлежность к стихиям можно будет определить, когда излучения будут расследованы. При существующем состоянии науки определение лишь по крови будет неосновательным, ибо это является частичным открытием, и потому столько неудачных переливаний.</w:t>
      </w:r>
    </w:p>
    <w:p>
      <w:pPr>
        <w:pStyle w:val="Normal"/>
        <w:bidi w:val="0"/>
        <w:ind w:left="0" w:right="0" w:firstLine="567"/>
        <w:rPr>
          <w:lang w:val="en-US"/>
        </w:rPr>
      </w:pPr>
      <w:r>
        <w:rPr>
          <w:lang w:val="en-US" w:eastAsia="en-US"/>
        </w:rPr>
        <w:t>Также не совсем точно, что кровь отца воспринимается матерью. Ибо в огненной лаборатории зачатия огненное производство утверждения крови происходит от творческих сил матери. Весь процесс крови и оформления – в матери. Самый яркий пример для человека в обезьяне. Можно видеть, что высший процесс происходит в женщине. Как Вы знаете, человекообразный вид обезьян произошел, согласно всем древним эзотерическим Учениям, от совокупления человека с самками животных. Такое порождение, получив божественную искру, все же осталось животны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2" w:name="_Toc72776144"/>
      <w:r>
        <w:rPr>
          <w:lang w:val="en-US" w:eastAsia="en-US"/>
        </w:rPr>
        <w:t>06.12.34</w:t>
      </w:r>
      <w:bookmarkEnd w:id="82"/>
    </w:p>
    <w:p>
      <w:pPr>
        <w:pStyle w:val="Normal"/>
        <w:bidi w:val="0"/>
        <w:ind w:left="0" w:right="0" w:firstLine="567"/>
        <w:rPr>
          <w:lang w:val="en-US"/>
        </w:rPr>
      </w:pPr>
      <w:r>
        <w:rPr>
          <w:lang w:val="en-US" w:eastAsia="en-US"/>
        </w:rPr>
        <w:t xml:space="preserve">Конечно, «Письма Махатм» есть книга, которой предстоит широкое распространение в недалеком будущем, ибо нужно сдвинуть сознание человечества, зашедшее в тупик. И Вы правильно подметили, что именно узким церковникам труднее всего принять ее. Очень уже скованы они своими догмами, порождением невежественных сектантских умов средневековья. Сознание некоторых таких фанатиков, поистине, ужасно в мертвенности своей. В рвении, достойном изуверов Инквизиции, они отстаивают искажения всех заветов Того, Кого они почитают Богом своим, в ослеплении своем не понимая, что, именно, сами они ежечасно предают и распинают Его. Страшно за эту неподвижность и удушение мысли, продолжающиеся на протяжении стольких веков! Будем надеяться, что скоро наука придет на помощь и докажет, что именно </w:t>
      </w:r>
      <w:r>
        <w:rPr>
          <w:i/>
          <w:lang w:val="en-US" w:eastAsia="en-US"/>
        </w:rPr>
        <w:t xml:space="preserve">мысль питает жизнь, </w:t>
      </w:r>
      <w:r>
        <w:rPr>
          <w:lang w:val="en-US" w:eastAsia="en-US"/>
        </w:rPr>
        <w:t>и потому, где мысль останавливается, там начинается процесс разложения.</w:t>
      </w:r>
    </w:p>
    <w:p>
      <w:pPr>
        <w:pStyle w:val="Normal"/>
        <w:bidi w:val="0"/>
        <w:ind w:left="0" w:right="0" w:firstLine="567"/>
        <w:rPr/>
      </w:pPr>
      <w:r>
        <w:rPr>
          <w:lang w:val="en-US" w:eastAsia="en-US"/>
        </w:rPr>
        <w:t xml:space="preserve">Теперь о градациях в определении Разума. Конечно, то, что Махатмы называют «непреложным, неизменным принципом – законом» или «непроизвольной механической силой», есть тот принцип – Жизни, или Сознания (и, следовательно, основа Разума), который беспределен или вечен в своем абсолютизме. Космический Разум есть Иерархия Света или Лестница Иакова. Приче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Именно эти Создатели миров или планет являются Зодчими нашей настоящей и будущей Вселенной. В дни Пралайи Они держат великий Дозор Брамы и намечают следующую эволюцию Космоса. Потому Венец Космического разума не зависит от Манвантар, истинно, </w:t>
      </w:r>
      <w:r>
        <w:rPr>
          <w:i/>
          <w:lang w:val="en-US" w:eastAsia="en-US"/>
        </w:rPr>
        <w:t xml:space="preserve">Они пребывают на протяжении Беспредельности. </w:t>
      </w:r>
      <w:r>
        <w:rPr>
          <w:lang w:val="en-US" w:eastAsia="en-US"/>
        </w:rPr>
        <w:t>Так высший Иерарх нашей планеты есть один из прекраснейших Алмазов в Венце Космического Разума.</w:t>
      </w:r>
    </w:p>
    <w:p>
      <w:pPr>
        <w:pStyle w:val="Normal"/>
        <w:bidi w:val="0"/>
        <w:ind w:left="0" w:right="0" w:firstLine="567"/>
        <w:rPr/>
      </w:pPr>
      <w:r>
        <w:rPr>
          <w:lang w:val="en-US" w:eastAsia="en-US"/>
        </w:rPr>
        <w:t>Космический Магнит есть Космическое Сердце или Сознание Венца Космического Разума, Иерархии Света. Именно, Космический Магнит есть связь с высшими мирами в велении Бытия. Наша сердечная связь с Сердцем и Сознанием Высшего Иерарха нашей планеты вводит нас в мощный ток Космического Магнита.</w:t>
      </w:r>
    </w:p>
    <w:p>
      <w:pPr>
        <w:pStyle w:val="Normal"/>
        <w:bidi w:val="0"/>
        <w:ind w:left="0" w:right="0" w:firstLine="567"/>
        <w:rPr/>
      </w:pPr>
      <w:r>
        <w:rPr>
          <w:lang w:val="en-US" w:eastAsia="en-US"/>
        </w:rPr>
        <w:t xml:space="preserve">Привожу параграф из третьей части «Мира Огненного», который может быть уместен здесь: «Если бы сознание человечества могло сопоставить </w:t>
      </w:r>
      <w:r>
        <w:rPr>
          <w:i/>
          <w:lang w:val="en-US" w:eastAsia="en-US"/>
        </w:rPr>
        <w:t xml:space="preserve">вечное с преходящим, </w:t>
      </w:r>
      <w:r>
        <w:rPr>
          <w:lang w:val="en-US" w:eastAsia="en-US"/>
        </w:rPr>
        <w:t xml:space="preserve">то явились бы проблески понимания Космоса, ибо все ценности человечества зиждутся на </w:t>
      </w:r>
      <w:r>
        <w:rPr>
          <w:i/>
          <w:lang w:val="en-US" w:eastAsia="en-US"/>
        </w:rPr>
        <w:t xml:space="preserve">вечном </w:t>
      </w:r>
      <w:r>
        <w:rPr>
          <w:lang w:val="en-US" w:eastAsia="en-US"/>
        </w:rPr>
        <w:t xml:space="preserve">основании. Но человечество настолько прониклось уважением к преходящему, что оно забыло о вечном. Между тем, как показательно, что форма меняется, исчезает и заменяется новой. Преходимость так очевидна, и каждая такая </w:t>
      </w:r>
      <w:r>
        <w:rPr>
          <w:i/>
          <w:lang w:val="en-US" w:eastAsia="en-US"/>
        </w:rPr>
        <w:t xml:space="preserve">преходимость </w:t>
      </w:r>
      <w:r>
        <w:rPr>
          <w:lang w:val="en-US" w:eastAsia="en-US"/>
        </w:rPr>
        <w:t xml:space="preserve">указывает на жизнь вечную. Дух – творец каждой формы, но отвергается человечеством. Когда поймут, что дух вечен, тогда и беспредельность, и бессмертие войдут в жизнь. Так нужно направлять дух народов к пониманию Высших Начал. Человечество поглощено следствиями, но корень и начало всего – </w:t>
      </w:r>
      <w:r>
        <w:rPr>
          <w:i/>
          <w:lang w:val="en-US" w:eastAsia="en-US"/>
        </w:rPr>
        <w:t xml:space="preserve">творчество, </w:t>
      </w:r>
      <w:r>
        <w:rPr>
          <w:lang w:val="en-US" w:eastAsia="en-US"/>
        </w:rPr>
        <w:t xml:space="preserve">но оно </w:t>
      </w:r>
      <w:r>
        <w:rPr>
          <w:i/>
          <w:lang w:val="en-US" w:eastAsia="en-US"/>
        </w:rPr>
        <w:t xml:space="preserve">забыто. </w:t>
      </w:r>
      <w:r>
        <w:rPr>
          <w:lang w:val="en-US" w:eastAsia="en-US"/>
        </w:rPr>
        <w:t>Когда дух будет почитаться как священный Огонь, то подтвердится великое восхождение».</w:t>
      </w:r>
    </w:p>
    <w:p>
      <w:pPr>
        <w:pStyle w:val="Normal"/>
        <w:bidi w:val="0"/>
        <w:ind w:left="0" w:right="0" w:firstLine="567"/>
        <w:rPr/>
      </w:pPr>
      <w:r>
        <w:rPr>
          <w:lang w:val="en-US" w:eastAsia="en-US"/>
        </w:rPr>
        <w:t>Вы правильно отмечаете, насколько все греческие философы близки Учению. Ведь все философии, все религии исходили из Единого Источника, и те же Великие Умы, принесшие Свет и давшие импульс к зарождению мысли на заре нашего человечества, продолжали приносить его и на всем протяжении медленного процесса эволюции человеческого сознания. Вспомним о тех семи Великих Духах или Кумарах, о которых говорится в «Тайной Доктрине». Именно, эти Семеро и среди них Наивысший, Принявший Дозор Мира, появлялись на всех поворотных пунктах истории нашей планеты. Именно Их сознание напитывало сознание человечества Единой Истиной, приносимой Ими в одеяниях разных философий и религий, соответствовавших времени. Как прекрасно говорите Вы, что «Истинный смысл Божественного раскрывается в зависимости от раскрытия сознания». Да, великие тайны и красоты открываются нам, когда сознание наше соприкасается со светом Сознаний Ведущих. Сколько прекрасных накоплений, именно «звучаний и сверканий духа», вспыхивают в нашем существе при касании к этим мощным Солнценосцам. Мне очень хотелось бы прочесть Ваши новые труды. Я так люблю Вашу статью о Красоте и ценю Ваше тонкое духовное проникновение в Учение.</w:t>
      </w:r>
    </w:p>
    <w:p>
      <w:pPr>
        <w:pStyle w:val="Normal"/>
        <w:bidi w:val="0"/>
        <w:ind w:left="0" w:right="0" w:firstLine="567"/>
        <w:rPr/>
      </w:pPr>
      <w:r>
        <w:rPr>
          <w:lang w:val="en-US" w:eastAsia="en-US"/>
        </w:rPr>
        <w:t>Многие пишут о величайших понятиях, но, лишенные чувства красоты, они не стесняются подводить самое высокое под скальпель или аптекарские формулы.</w:t>
      </w:r>
    </w:p>
    <w:p>
      <w:pPr>
        <w:pStyle w:val="Normal"/>
        <w:bidi w:val="0"/>
        <w:ind w:left="0" w:right="0" w:firstLine="567"/>
        <w:rPr/>
      </w:pPr>
      <w:r>
        <w:rPr>
          <w:lang w:val="en-US" w:eastAsia="en-US"/>
        </w:rPr>
        <w:t>Как величественны и прекрасны мифы древности! Как развито было чувство красоты у древних! Бич нашего времени в том, что мы притупили в себе чувство красоты, стараясь все снизить и приурочить к сознанию масс. Как выразился один писатель: «Чудесные краски мира погибают, над ними превалирует защитный цвет. Как больно жить в нашу эпоху. Как тяжко видеть прикасание все-нивелирующей руки». Потому пишите, облекайте прекрасные Понятия в «сверкание и звучание духа» Вашего!</w:t>
      </w:r>
    </w:p>
    <w:p>
      <w:pPr>
        <w:pStyle w:val="Normal"/>
        <w:bidi w:val="0"/>
        <w:ind w:left="0" w:right="0" w:firstLine="567"/>
        <w:rPr/>
      </w:pPr>
      <w:r>
        <w:rPr>
          <w:lang w:val="en-US" w:eastAsia="en-US"/>
        </w:rPr>
        <w:t>Наблюдаемые Вами явления и ощущения очень характерны. И совершенно правильно, что они происходят от разных причин. Стеснение и тягость в сердце могут быть и от сгущенной атмосферы. Ведь мы в самом разгаре Армагеддона. Рушатся и тонкие слои и своим разложением отравляют земной план. По мере утончения нашего организма мы становимся очень чувствительны ко всем атмосферическим давлениям. Пусть все, испытывающие эту тягость в сердце, отмечают дни и часы такого ощущения и потом проверяют, не совпадало ли оно с бурей или землетрясением, или тайфуном и т. д.?</w:t>
      </w:r>
    </w:p>
    <w:p>
      <w:pPr>
        <w:pStyle w:val="Normal"/>
        <w:bidi w:val="0"/>
        <w:ind w:left="0" w:right="0" w:firstLine="567"/>
        <w:rPr/>
      </w:pPr>
      <w:r>
        <w:rPr>
          <w:lang w:val="en-US" w:eastAsia="en-US"/>
        </w:rPr>
        <w:t xml:space="preserve">Но также не нужно забывать, что при расширении сознания </w:t>
      </w:r>
      <w:r>
        <w:rPr>
          <w:i/>
          <w:lang w:val="en-US" w:eastAsia="en-US"/>
        </w:rPr>
        <w:t xml:space="preserve">неизбежны </w:t>
      </w:r>
      <w:r>
        <w:rPr>
          <w:lang w:val="en-US" w:eastAsia="en-US"/>
        </w:rPr>
        <w:t>эти приступы сердечной тоски. Эти ощущения очень знакомы мне. Я всегда знаю заранее, когда будут землетрясения или другие бедствия. Не только по видению насыщенной красной атмосферы и выбивающимся красным огням, но и по физическим ощущениям. И давление в затылке тоже нужно приписать к действию возрастающей чувствительности центров. При каждой напряженности и болезненности лучше дать себе небольшой отдых. Характерны внезапно появляющиеся опухоли и затем бесследно исчезающие. Все это подготовления к раскрытию и деятельности различных центров. Помню, как у меня опухали локти и мучительно болели плечи.</w:t>
      </w:r>
    </w:p>
    <w:p>
      <w:pPr>
        <w:pStyle w:val="Normal"/>
        <w:bidi w:val="0"/>
        <w:ind w:left="0" w:right="0" w:firstLine="567"/>
        <w:rPr/>
      </w:pPr>
      <w:r>
        <w:rPr>
          <w:lang w:val="en-US" w:eastAsia="en-US"/>
        </w:rPr>
        <w:t>Навязчивые мысли хуже, с этим нужно бороться путем сосредоточения на какой-либо работе, чтобы отвлечь внимание. Конечно, мысленная связь с Иерархией и семикратное произнесение имени Учителя обычно отпугивают шептателей. Но, конечно, повторение это должно иметь сердечный ритм.</w:t>
      </w:r>
    </w:p>
    <w:p>
      <w:pPr>
        <w:pStyle w:val="Normal"/>
        <w:bidi w:val="0"/>
        <w:ind w:left="0" w:right="0" w:firstLine="567"/>
        <w:rPr/>
      </w:pPr>
      <w:r>
        <w:rPr>
          <w:lang w:val="en-US" w:eastAsia="en-US"/>
        </w:rPr>
        <w:t>Видение черных звездочек для переживаемого нами времени очень правильно, ибо именно сейчас пространство наполнено разрывающимися темными снарядами. Обычно черные пятна указывают на приближение тьмы или хаотических энергий. При этом советуется проявлять большую осторожность во всем. Так, когда я вижу черные звездочки, они часто означают идущую неприятность и предостережение в отношении здоровья. Чем крупнее они, чем больше их, тем больше осторожности следует проявлять. Иногда можно видеть даже как бы большие, черно-бархатные пятна, плавающие в пространстве. Лиловые, синие и серебристые, иногда золотистые, всегда благие посланники или близость эманации Учителя. Желтые предостерегают о возможной опасности, красные указывают на чрезвычайное напряжение в атмосфере, и можно ожидать землетрясений, бурь и даже восстаний.</w:t>
      </w:r>
    </w:p>
    <w:p>
      <w:pPr>
        <w:pStyle w:val="Normal"/>
        <w:bidi w:val="0"/>
        <w:ind w:left="0" w:right="0" w:firstLine="567"/>
        <w:rPr/>
      </w:pPr>
      <w:r>
        <w:rPr>
          <w:lang w:val="en-US" w:eastAsia="en-US"/>
        </w:rPr>
        <w:t>Обычно, когда я о чем-либо думаю или принимаю решение, или читаю что-нибудь, и если нужно что-либо подтвердить, появляется сине-серебряная искра, как бы подчеркивая нужное понятие или решение. Иногда целое место как бы зачеркивается светящейся полосой, и я знаю, что место это нужно изъять. Бывает, что вся страница осветится необычайно ярким серебряным светом. Да, много знаков посылается Иерархией Света в заботе об идущих по Пути Света. Замечайте все знаки и записывайте, когда и при каких обстоятельствах нечто особое ощущалось Вами или проявлялось в зримости. Так, часто звезды отмечают вновь подходящих людей. Можно видеть синюю или серебряную над хорошим духом и черную над предателем. Но в последнем случае следует проявлять осторожность, ибо черная искра может выявиться от случайного приближения хаотических энергий.</w:t>
      </w:r>
    </w:p>
    <w:p>
      <w:pPr>
        <w:pStyle w:val="Normal"/>
        <w:bidi w:val="0"/>
        <w:ind w:left="0" w:right="0" w:firstLine="567"/>
        <w:rPr/>
      </w:pPr>
      <w:r>
        <w:rPr>
          <w:lang w:val="en-US" w:eastAsia="en-US"/>
        </w:rPr>
        <w:t>Конечно, очень прискорбно, когда Учение остается чем-то отвлеченным, не примененным в жизни. Нам хорошо это известно. Ничтожно число тех, кто понимают, что есть истинное ученичество и приближение к Владыкам Света. Большинство выискивает в Учении лишь указания для развития в себе низших явлений психизма, и, обладая скрытыми медиумистическими особенностями, они часто начинают развивать их в себе и открывают вход одержателям. Я много писала о вреде психизма, приводила строки из Учения, прося предупреждать всех подходящих не стремиться ни к каким механическим упражнениям, но лишь напрячь все свои усилия к расширению и утончению мышления и изживанию своих негодных привычек, стоящих препятствием на пути приближения.</w:t>
      </w:r>
    </w:p>
    <w:p>
      <w:pPr>
        <w:pStyle w:val="Normal"/>
        <w:bidi w:val="0"/>
        <w:ind w:left="0" w:right="0" w:firstLine="567"/>
        <w:rPr/>
      </w:pPr>
      <w:r>
        <w:rPr>
          <w:lang w:val="en-US" w:eastAsia="en-US"/>
        </w:rPr>
        <w:t>Радуюсь, что с расширением программы деятельности явятся новые возможности привлечения и общения с широкими культурными кругами. Ведь лишь при соприкасании с сознанием людей вспыхивают и новые творческие возможности. Радуюсь очень расширению просветительной деятельности.</w:t>
      </w:r>
    </w:p>
    <w:p>
      <w:pPr>
        <w:pStyle w:val="Normal"/>
        <w:bidi w:val="0"/>
        <w:ind w:left="0" w:right="0" w:firstLine="567"/>
        <w:rPr/>
      </w:pPr>
      <w:r>
        <w:rPr>
          <w:lang w:val="en-US" w:eastAsia="en-US"/>
        </w:rPr>
        <w:t>Теперь о Вашем знаменательном сне. Несомненно, что сон этот есть указание из Высших Источников. Ведь планета наша переживает страшно опасный момент, именно критический момент, и если человечество не воскреснет духом при подходе космических огненных энергий, то катаклизмы, всегда сопровождающие смену расы, могут окончиться взрывом Земли. Но до такой конечной катастрофы нашей планеты многие дети успеют состариться. Несомненно, частичные катаклизмы произойдут уже на протяжении грядущих десятилетий, потому Владыки Света так усиленно, как никогда, призывают человечество к пробуждению духом, к пониманию грозности надвигающегося огненного переустройства. Все светлые, непредубежденные сознания будут спасены и уведены, как и в дни Атлантиды, в надежные места. Конечно, каждое переустройство мира несет с собою и великие возможности, потому, хотя время грозно, оно все же прекрасно и строительно. Нужно лишь всеми силами помогать закладывать основы грядущего светлого строительства, которое так уже близко, ближе чем многие полагают это, видя кругом рушение и разложение.</w:t>
      </w:r>
    </w:p>
    <w:p>
      <w:pPr>
        <w:pStyle w:val="Normal"/>
        <w:bidi w:val="0"/>
        <w:ind w:left="0" w:right="0" w:firstLine="567"/>
        <w:rPr/>
      </w:pPr>
      <w:r>
        <w:rPr>
          <w:lang w:val="en-US" w:eastAsia="en-US"/>
        </w:rPr>
        <w:t>Прилагаю несколько параграфов из третьей части «Мира Огненного».</w:t>
      </w:r>
    </w:p>
    <w:p>
      <w:pPr>
        <w:pStyle w:val="Normal"/>
        <w:bidi w:val="0"/>
        <w:ind w:left="0" w:right="0" w:firstLine="567"/>
        <w:rPr/>
      </w:pPr>
      <w:r>
        <w:rPr>
          <w:lang w:val="en-US" w:eastAsia="en-US"/>
        </w:rPr>
        <w:t>«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и до отбросов.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w:t>
      </w:r>
    </w:p>
    <w:p>
      <w:pPr>
        <w:pStyle w:val="Normal"/>
        <w:bidi w:val="0"/>
        <w:ind w:left="0" w:right="0" w:firstLine="567"/>
        <w:rPr/>
      </w:pPr>
      <w:r>
        <w:rPr>
          <w:lang w:val="en-US" w:eastAsia="en-US"/>
        </w:rPr>
        <w:t>«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ой находится человечество, неминуемо выявит все потенциалы сил, ибо эта эпоха есть решающая, и поворот в истории наступает. Ведь состояние планеты не является случайным, и каждое напряжение свидетельствует о том потоке, который захватывает все сферы. Если борьба неумолима, то и победа будет решительная, ибо все силы и сферы участвуют в этой Космической Битве. На пути к Миру Огненному нужно принять Меч Света для строения Новой Эпохи...»</w:t>
      </w:r>
    </w:p>
    <w:p>
      <w:pPr>
        <w:pStyle w:val="Normal"/>
        <w:bidi w:val="0"/>
        <w:ind w:left="0" w:right="0" w:firstLine="567"/>
        <w:rPr/>
      </w:pPr>
      <w:r>
        <w:rPr>
          <w:lang w:val="en-US" w:eastAsia="en-US"/>
        </w:rPr>
        <w:t>«Волны, которые захватывают народы, исходят от народной кармы. В космическом строительстве каждая эпоха оставляет свои волны в пространстве. Когда наступает срок к магнитному притяжению, все волны начинают действовать, тем карма неизбежна. Когда в древних Писаниях сказано было – «все от Отца Небесного», то, именно, закон кармы был назван. Все творится по этим волнам, которые, уходя в пространство, сохраняют вечную связь с планетой. Связь между миром надземным и земным обусловлена этими волнами. Рекорды пространства состоят из этих волн, и народы творят свои исторические искупления. Сознание, что все переходит в волны пространства, может пробудить лучшие устремления. На пути к Миру Огненному явим устремление к улучшению народной кармы...»</w:t>
      </w:r>
    </w:p>
    <w:p>
      <w:pPr>
        <w:pStyle w:val="Normal"/>
        <w:bidi w:val="0"/>
        <w:ind w:left="0" w:right="0" w:firstLine="567"/>
        <w:rPr/>
      </w:pPr>
      <w:r>
        <w:rPr>
          <w:lang w:val="en-US" w:eastAsia="en-US"/>
        </w:rPr>
        <w:t>«Трансмутация неизбежна на всем космическом плане. Только огненное переустройство даст новые творческие энергии. Космический магнит творит и напрягает все сущее. Ибо подходят сроки космические, которые заставляют участвовать в Космической Битве. Пространство нуждается в разряжении. Космические Весы утверждают явление колебания, во всем пространстве звучит зов к последнему напряжению. Утверждаю, что трансмутация энергий даст новые ступени к эволюции. Потому нужно устремиться сердцем и духом к Миру Огненному...»</w:t>
      </w:r>
    </w:p>
    <w:p>
      <w:pPr>
        <w:pStyle w:val="Normal"/>
        <w:bidi w:val="0"/>
        <w:ind w:left="0" w:right="0" w:firstLine="567"/>
        <w:rPr/>
      </w:pPr>
      <w:r>
        <w:rPr>
          <w:lang w:val="en-US" w:eastAsia="en-US"/>
        </w:rPr>
        <w:t xml:space="preserve">«Если взвесить, что именно заглушает высшие понятия, то мы неминуемо придем к сознанию, которое все </w:t>
      </w:r>
      <w:r>
        <w:rPr>
          <w:i/>
          <w:lang w:val="en-US" w:eastAsia="en-US"/>
        </w:rPr>
        <w:t xml:space="preserve">сравнивает с низшими явлениями. </w:t>
      </w:r>
      <w:r>
        <w:rPr>
          <w:lang w:val="en-US" w:eastAsia="en-US"/>
        </w:rPr>
        <w:t>Сравнять все с низшим есть работа темных, и человечество поддается именно этим устремлениям. Каждый инстинктивно прибегает к этому разрушительному действию. Потому состояние сознания является лучшим показателем всех эпох и всех человеческих направлений. Куда приведет такое заблуждение, утеряв связь с Огненным Миром? Именно очищение сознания дает доступ высшим энергиям. На пути к Миру Огненному нужно бороться с темными сознаниями».</w:t>
      </w:r>
    </w:p>
    <w:p>
      <w:pPr>
        <w:pStyle w:val="Normal"/>
        <w:bidi w:val="0"/>
        <w:ind w:left="0" w:right="0" w:firstLine="567"/>
        <w:rPr/>
      </w:pPr>
      <w:r>
        <w:rPr>
          <w:lang w:val="en-US" w:eastAsia="en-US"/>
        </w:rPr>
        <w:t>Хочу еще раз сказать Вам, как мне отрадно сознавать, что мышление Ваше не засорено и не искривлено предубеждениями и навязанными формулами. Что может быть ужаснее связанного мышления; это, истинно, смерть дух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3" w:name="_Toc72776145"/>
      <w:r>
        <w:rPr>
          <w:lang w:val="en-US" w:eastAsia="en-US"/>
        </w:rPr>
        <w:t>12.12.34</w:t>
      </w:r>
      <w:bookmarkEnd w:id="83"/>
    </w:p>
    <w:p>
      <w:pPr>
        <w:pStyle w:val="Normal"/>
        <w:bidi w:val="0"/>
        <w:ind w:left="0" w:right="0" w:firstLine="567"/>
        <w:rPr>
          <w:lang w:val="en-US"/>
        </w:rPr>
      </w:pPr>
      <w:r>
        <w:rPr>
          <w:lang w:val="en-US" w:eastAsia="en-US"/>
        </w:rPr>
        <w:t>Уменье распознавать лики людей есть пробный камень для водителя. Важно не количество, но качество, и это нужно помнить всегда и во всем. Также прошу Вас очень испытывать и проверять всех подходящих. Ведь бывали случаи, когда даже недурные люди подпадали под власть темных шептателей, как земных, так и надземных, и совершенно менялись в сущности своей.</w:t>
      </w:r>
    </w:p>
    <w:p>
      <w:pPr>
        <w:pStyle w:val="Normal"/>
        <w:bidi w:val="0"/>
        <w:ind w:left="0" w:right="0" w:firstLine="567"/>
        <w:rPr>
          <w:lang w:val="en-US"/>
        </w:rPr>
      </w:pPr>
      <w:r>
        <w:rPr>
          <w:lang w:val="en-US" w:eastAsia="en-US"/>
        </w:rPr>
        <w:t>Также нужно понять, что неподготовленные и духовно не твердые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потусторонним сущностям проникать в свою ауру. Медиумы и слабые психики, не имея духовного синтеза, часто становятся добычей темных шептунов.</w:t>
      </w:r>
    </w:p>
    <w:p>
      <w:pPr>
        <w:pStyle w:val="Normal"/>
        <w:bidi w:val="0"/>
        <w:ind w:left="0" w:right="0" w:firstLine="567"/>
        <w:rPr>
          <w:lang w:val="en-US"/>
        </w:rPr>
      </w:pPr>
      <w:r>
        <w:rPr>
          <w:lang w:val="en-US" w:eastAsia="en-US"/>
        </w:rPr>
        <w:t xml:space="preserve">Наивные люди обычно полагают, что темные силы всегда грубы и преступны в своих действиях и намерениях. Это пагубное заблуждение. Так действуют лишь темные силы малых степеней. Гораздо опаснее те, кто приходят под личиною света и с нашими формулами на устах. Темные всегда действуют </w:t>
      </w:r>
      <w:r>
        <w:rPr>
          <w:i/>
          <w:lang w:val="en-US" w:eastAsia="en-US"/>
        </w:rPr>
        <w:t xml:space="preserve">по сознанию </w:t>
      </w:r>
      <w:r>
        <w:rPr>
          <w:lang w:val="en-US" w:eastAsia="en-US"/>
        </w:rPr>
        <w:t xml:space="preserve">своих жертв и, надо отдать им справедливость, действуют они часто очень тонко и </w:t>
      </w:r>
      <w:r>
        <w:rPr>
          <w:i/>
          <w:lang w:val="en-US" w:eastAsia="en-US"/>
        </w:rPr>
        <w:t xml:space="preserve">изобретательно, играя на самолюбии и слабых струнках своих жертв. </w:t>
      </w:r>
      <w:r>
        <w:rPr>
          <w:lang w:val="en-US" w:eastAsia="en-US"/>
        </w:rPr>
        <w:t xml:space="preserve">Обычно жертвы эти набираются из лиц, порабощенных самостью и самомнением и стремящихся лишь к собственной выгоде; таким людям недоступно понимание самоотверженного подвига, следовательно, и истинная духовность. Потому распознавать людей нужно </w:t>
      </w:r>
      <w:r>
        <w:rPr>
          <w:i/>
          <w:lang w:val="en-US" w:eastAsia="en-US"/>
        </w:rPr>
        <w:t xml:space="preserve">по огням сердца, </w:t>
      </w:r>
      <w:r>
        <w:rPr>
          <w:lang w:val="en-US" w:eastAsia="en-US"/>
        </w:rPr>
        <w:t xml:space="preserve">по их преданности и готовности к самопожертвованию и всякому сотрудничеству, </w:t>
      </w:r>
      <w:r>
        <w:rPr>
          <w:i/>
          <w:lang w:val="en-US" w:eastAsia="en-US"/>
        </w:rPr>
        <w:t>другого мерила нет.</w:t>
      </w:r>
    </w:p>
    <w:p>
      <w:pPr>
        <w:pStyle w:val="Normal"/>
        <w:bidi w:val="0"/>
        <w:ind w:left="0" w:right="0" w:firstLine="567"/>
        <w:rPr>
          <w:lang w:val="en-US"/>
        </w:rPr>
      </w:pPr>
      <w:r>
        <w:rPr>
          <w:lang w:val="en-US" w:eastAsia="en-US"/>
        </w:rPr>
        <w:t xml:space="preserve">Конечно, бывают еще такие типы, которые, жертвуя всем, таят надежду на вознаграждение за свою жертву, обычно они встречаются среди фанатиков. Такие также далеки от истинного ученичества и духовного восхождения. Сужденный ученик никогда и ничего не ждет, но идет радостно, имея целью лишь служение, прилагая все свои способности и возможности. Существует странное явление, я сказала бы, закон, что обычно </w:t>
      </w:r>
      <w:r>
        <w:rPr>
          <w:i/>
          <w:lang w:val="en-US" w:eastAsia="en-US"/>
        </w:rPr>
        <w:t xml:space="preserve">больше всего принесший и отдавший меньше всего просит и ждет. </w:t>
      </w:r>
      <w:r>
        <w:rPr>
          <w:lang w:val="en-US" w:eastAsia="en-US"/>
        </w:rPr>
        <w:t>Но принесший лишь бремя своей кармы почитает себя пожертвовавшим своей жизнью. Это замечательное психологическое явление отмечено и разобрано в деталях в буддийских учениях.</w:t>
      </w:r>
    </w:p>
    <w:p>
      <w:pPr>
        <w:pStyle w:val="Normal"/>
        <w:bidi w:val="0"/>
        <w:ind w:left="0" w:right="0" w:firstLine="567"/>
        <w:rPr/>
      </w:pPr>
      <w:r>
        <w:rPr>
          <w:lang w:val="en-US" w:eastAsia="en-US"/>
        </w:rPr>
        <w:t xml:space="preserve">Конечно, никогда не было заповедано отдать все и самому пребывать в нищете. Помните, как сказано: «Кто сказал, что нужно отдавать безумно? Истинно, безумием так и останется...» Перечтите 138 стр. в первой части «Л. С. М.». Во всем и всегда нужна великая </w:t>
      </w:r>
      <w:r>
        <w:rPr>
          <w:i/>
          <w:lang w:val="en-US" w:eastAsia="en-US"/>
        </w:rPr>
        <w:t xml:space="preserve">соизмеримость. </w:t>
      </w:r>
      <w:r>
        <w:rPr>
          <w:lang w:val="en-US" w:eastAsia="en-US"/>
        </w:rPr>
        <w:t>Без соизмеримости, распознавания, честности и преданности трудно продвигаться по Пути. Это четыре краеугольных камня, на которых зиждется каждое построение.</w:t>
      </w:r>
    </w:p>
    <w:p>
      <w:pPr>
        <w:pStyle w:val="Normal"/>
        <w:bidi w:val="0"/>
        <w:ind w:left="0" w:right="0" w:firstLine="567"/>
        <w:rPr/>
      </w:pPr>
      <w:r>
        <w:rPr>
          <w:lang w:val="en-US" w:eastAsia="en-US"/>
        </w:rPr>
        <w:t xml:space="preserve">Сейчас распознавание людей особенно нужно, ибо мы вступили в самый разгар великой Космической Битвы. Силы тьмы борются за самое существование свое, отчаяние делает их такими сплоченными и упорными в нападениях своих. Большинство же светляков облеклось в серые одежды непротивленцев – кто по неосознанному лицемерию, кто по малодушию, кто в силу недоумия или же страха, но результат этого непротивления или духовной теплоты один – именно, участь, предуказанная в Апокалипсисе: «За то, что ты не холоден и не горяч, извергну тебя из уст моих». Но как мало людей, вдумывающихся в </w:t>
      </w:r>
      <w:r>
        <w:rPr>
          <w:i/>
          <w:lang w:val="en-US" w:eastAsia="en-US"/>
        </w:rPr>
        <w:t xml:space="preserve">научную точность </w:t>
      </w:r>
      <w:r>
        <w:rPr>
          <w:lang w:val="en-US" w:eastAsia="en-US"/>
        </w:rPr>
        <w:t xml:space="preserve">этой формулы! Но, впрочем, нам с детства запрещено вопрошать и вдумываться в великие формулы Писаний! Анафема грозит тем, кто осмелится потребовать просмотра искаженных заветов Христа, и готово для них клеймо нового модного «позорящего» слова </w:t>
      </w:r>
      <w:r>
        <w:rPr>
          <w:i/>
          <w:lang w:val="en-US" w:eastAsia="en-US"/>
        </w:rPr>
        <w:t xml:space="preserve">масон. </w:t>
      </w:r>
      <w:r>
        <w:rPr>
          <w:lang w:val="en-US" w:eastAsia="en-US"/>
        </w:rPr>
        <w:t>Но, конечно, слово это имеет такое клеймящее значение лишь в сознании и умах невежд.</w:t>
      </w:r>
    </w:p>
    <w:p>
      <w:pPr>
        <w:pStyle w:val="Normal"/>
        <w:bidi w:val="0"/>
        <w:ind w:left="0" w:right="0" w:firstLine="567"/>
        <w:rPr/>
      </w:pPr>
      <w:r>
        <w:rPr>
          <w:lang w:val="en-US" w:eastAsia="en-US"/>
        </w:rPr>
        <w:t xml:space="preserve">Много иностранных слов любопытно преломляются в некоторых сознаниях. Право, следовало бы осторожнее пользоваться непонятными для нас определительными. Вообще курьезно, если бы не было так печально, неосведомленность некоторых кругов общества о положении, занимаемом масонством в Европе и Америке. По-видимому, им неизвестно, что большинство аристократии Англии и некоторых других стран принадлежит к разным степеням ордена и имеет свои ложи. И даже здесь, в Индии, ежегодно, в особый памятный день, масоны – официальные чины Брит. Империи, парадируют по улицам главных городов при всех своих масонских регалиях. Все делается совершенно открыто, и газеты, и журналы полны снимков как разных королей, дюков и принцев в масонских одеяниях, так и лож, и собраний их. Масоны в Америке и Англии, кроме многочисленных лож, имеют во всех главных городах даже свои особые грандиозные храмы. Конечно, ввиду такого распространения этого движения и даже профанации его, можно встретить и вредные ложи. Как всегда и во всем, все прекрасное является сейчас </w:t>
      </w:r>
      <w:r>
        <w:rPr>
          <w:i/>
          <w:lang w:val="en-US" w:eastAsia="en-US"/>
        </w:rPr>
        <w:t xml:space="preserve">редчайшим исключением. </w:t>
      </w:r>
      <w:r>
        <w:rPr>
          <w:lang w:val="en-US" w:eastAsia="en-US"/>
        </w:rPr>
        <w:t xml:space="preserve">И во всей силе остается пословица: «Одна паршивая овца заражает все стадо». Но умам, претендующим на просвещенность, следовало бы строить свое мнение на фактах, а не изображать собой попугаев, бессмысленно повторяющих услышанные ими формулы. Им следовало бы лучше ознакомиться с историей культуры нашей родины. Все достойнейшие представители и лучшие умы ее, как Новиков, кн. Кудашев, Суворов, Голенищев-Кутузов, светлейший кн. Смоленский, Грибоедов, Пушкин, Херасков, Бакунин и др., – были масонами. Потому зачем проявлять невежество? И не будет ли справедливее и научнее изучить, чем было и чем стало сейчас масонство? Ознакомившись с первоосновами масонства, мы изумимся </w:t>
      </w:r>
      <w:r>
        <w:rPr>
          <w:i/>
          <w:lang w:val="en-US" w:eastAsia="en-US"/>
        </w:rPr>
        <w:t xml:space="preserve">высоконравственному кодексу его. </w:t>
      </w:r>
      <w:r>
        <w:rPr>
          <w:lang w:val="en-US" w:eastAsia="en-US"/>
        </w:rPr>
        <w:t xml:space="preserve">Да, нужно бороться с косностью и невежеством, с ограниченным мышлением. Это самое неотложное и светлое задание. Ведь жизнь питается только высокою мыслью, потому </w:t>
      </w:r>
      <w:r>
        <w:rPr>
          <w:i/>
          <w:lang w:val="en-US" w:eastAsia="en-US"/>
        </w:rPr>
        <w:t xml:space="preserve">удушение </w:t>
      </w:r>
      <w:r>
        <w:rPr>
          <w:lang w:val="en-US" w:eastAsia="en-US"/>
        </w:rPr>
        <w:t xml:space="preserve">мысли неминуемо приведет </w:t>
      </w:r>
      <w:r>
        <w:rPr>
          <w:i/>
          <w:lang w:val="en-US" w:eastAsia="en-US"/>
        </w:rPr>
        <w:t xml:space="preserve">к разложению. </w:t>
      </w:r>
      <w:r>
        <w:rPr>
          <w:lang w:val="en-US" w:eastAsia="en-US"/>
        </w:rPr>
        <w:t xml:space="preserve">Привожу строки из Учения: «Так же как сознание может быть залогом расцвета, так оно может явиться разложением. Мысль ограниченная является проводом для темных проявлений. Потому мысль может развиться в великое напряженное начинание или может разрушить каждое начало. </w:t>
      </w:r>
      <w:r>
        <w:rPr>
          <w:i/>
          <w:lang w:val="en-US" w:eastAsia="en-US"/>
        </w:rPr>
        <w:t xml:space="preserve">Ограниченное мышление сокрушает все возможности, </w:t>
      </w:r>
      <w:r>
        <w:rPr>
          <w:lang w:val="en-US" w:eastAsia="en-US"/>
        </w:rPr>
        <w:t xml:space="preserve">ибо </w:t>
      </w:r>
      <w:r>
        <w:rPr>
          <w:i/>
          <w:lang w:val="en-US" w:eastAsia="en-US"/>
        </w:rPr>
        <w:t xml:space="preserve">явление строительства зиждется на росте сознания. </w:t>
      </w:r>
      <w:r>
        <w:rPr>
          <w:lang w:val="en-US" w:eastAsia="en-US"/>
        </w:rPr>
        <w:t>Как можно устремляться к Высшему Идеалу без расширения сознания? Ведь Облик Высший может быть осознан</w:t>
      </w:r>
      <w:r>
        <w:rPr>
          <w:rStyle w:val="FootnoteAnchor"/>
          <w:lang w:val="en-US" w:eastAsia="en-US"/>
        </w:rPr>
        <w:footnoteReference w:customMarkFollows="1" w:id="37"/>
        <w:t>*</w:t>
      </w:r>
      <w:r>
        <w:rPr>
          <w:lang w:val="en-US" w:eastAsia="en-US"/>
        </w:rPr>
        <w:t>* огненным и бесстрашным сознанием, ибо нет предела мощи огненного сознания». – Потому так важно и так светло задание внесения в жизнь основ Живой Этики на осознании и принятии Великой Иерархии Света.</w:t>
      </w:r>
    </w:p>
    <w:p>
      <w:pPr>
        <w:pStyle w:val="Normal"/>
        <w:bidi w:val="0"/>
        <w:ind w:left="0" w:right="0" w:firstLine="567"/>
        <w:rPr/>
      </w:pPr>
      <w:r>
        <w:rPr>
          <w:lang w:val="en-US" w:eastAsia="en-US"/>
        </w:rPr>
        <w:t>«Да, нет тяжелее креста, как родиться русским гением. Исполины русского искусства, русской мысли всю жизнь пили отравленную чашу оскорбительной мелкой травли со стороны всех, кому не лень. Горькие слова Пушкина, вырвавшиеся в пароксизме мрачного отчаяния: «Черт угораздил меня родиться в России», по сей день не утеряли своей обличительной остроты и едкости, ибо мы снова и снова становимся свидетелями, как русский человек выискивает случай, как бы ему опорочить, укусить, «поддеть бы» другого, русского же, лишь потому, что тот, другой, осмелился быть лучше его». – Так пишет один из талантливейших современных писателей – А. Х. – И мы всецело присоединяемся к этим его скорбным словам. Истинно, сказано – «больше половины человечества действуют под влиянием одержателей». Но близко время большого сдвига, и большое очищение произойдет.</w:t>
      </w:r>
    </w:p>
    <w:p>
      <w:pPr>
        <w:pStyle w:val="Normal"/>
        <w:bidi w:val="0"/>
        <w:ind w:left="0" w:right="0" w:firstLine="567"/>
        <w:rPr/>
      </w:pPr>
      <w:r>
        <w:rPr>
          <w:lang w:val="en-US" w:eastAsia="en-US"/>
        </w:rPr>
        <w:t>Будем хранить в чистоте Основы, нам доверенные, будем помнить Завет данный, убережемся от шатающихся и подкапывающихся предателей. Перечтите § 231 «А. Й.»: «Пусть немногие, но твердые стволы образуют будущий лес, но мелкий кустарник поедает друг друга и является зарождением вредных существ».</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ом «Писем Махатм к А. Синнетту» выдержал уже до двадцати изданий и, если не ошибаюсь, переведен на другие европ. языки, конечно, за исключением русского. Ведь мы должны сидеть еще в киндергартене. Не доросли мы до свободы мышления. Мы еще в младенчестве, и нам нужны заборчики и повода, так решают за нас наши духовные водители. Впрочем, наше самоедство лишь подтверждает эту незрелость мысли. Но давно сказано, что не хулители от малого сознания строить будут новую страну, но здравый рассудок стотысячных. Именно – «Иван стотысячный спасет свою страну». Именно, черед за Иваном. Именно, Ивану стотысячному будет дана возможность проявить свой потенциал. Но Иван этот не тот, каким его знали раньше. Иван этот предъявит новые требования и запросы, ему нужна будет вера прочная, вера обоснованная, не расходящаяся с жизнью. И провозвестники ее должны будут применить веру эту в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духовный подъем, то по своему смыслу и качеству он будет </w:t>
      </w:r>
      <w:r>
        <w:rPr>
          <w:i/>
          <w:lang w:val="en-US" w:eastAsia="en-US"/>
        </w:rPr>
        <w:t xml:space="preserve">иным, </w:t>
      </w:r>
      <w:r>
        <w:rPr>
          <w:lang w:val="en-US" w:eastAsia="en-US"/>
        </w:rPr>
        <w:t xml:space="preserve">нежели это мерещится некоторым умам, и, чтобы утвердиться, ему нужны будут тезисы, обоснованные разумом и логикой. Нельзя закрывать глаза, большой </w:t>
      </w:r>
      <w:r>
        <w:rPr>
          <w:i/>
          <w:lang w:val="en-US" w:eastAsia="en-US"/>
        </w:rPr>
        <w:t xml:space="preserve">сдвиг произошел в сознании масс. </w:t>
      </w:r>
      <w:r>
        <w:rPr>
          <w:lang w:val="en-US" w:eastAsia="en-US"/>
        </w:rPr>
        <w:t>Ведь страдания – великий учитель и трансмутатор. Не серенькая спокойная жизнь просвещает нас.</w:t>
      </w:r>
    </w:p>
    <w:p>
      <w:pPr>
        <w:pStyle w:val="Normal"/>
        <w:bidi w:val="0"/>
        <w:ind w:left="0" w:right="0" w:firstLine="567"/>
        <w:rPr/>
      </w:pPr>
      <w:r>
        <w:rPr>
          <w:lang w:val="en-US" w:eastAsia="en-US"/>
        </w:rPr>
        <w:t>Нужно готовить сознание свое к разрешению многих проблем. 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и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вся ширь Его Учения будет понята ими в духе, но не в мертвой букве часто искаженных писаний. И только тогда будет заложена новая религия, религия Духа. «Не на горе сей,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от Иоанна, гл. 4, ст. 21–24).</w:t>
      </w:r>
    </w:p>
    <w:p>
      <w:pPr>
        <w:pStyle w:val="Normal"/>
        <w:bidi w:val="0"/>
        <w:ind w:left="0" w:right="0" w:firstLine="567"/>
        <w:rPr/>
      </w:pPr>
      <w:r>
        <w:rPr>
          <w:lang w:val="en-US" w:eastAsia="en-US"/>
        </w:rPr>
        <w:t>Также хочу напомнить Вам, что все Архангелы и Ангелы должны были пройти через человеческую эволюцию. И Архангел Варахаил или Уриэль был и есть ЧЕЛОВЕК. Так же как и Архангел Михаил, занимая свое место среди высших Архангельских чинов, мог ходить по нашей грешной Земле, неся ей спасение. Если бы не эти величайшие Духи, давшие импульс к зарождению мысли на заре нашего земного, физического человечества и продолжавшие двигать эволюцию земного сознания на всем протяжении этого труднейшего и самого длительного процесса, то человечество земное и по сей час не вышло бы из состояния пещерных жителей. Именно Великие Архангелы и есть те Семь Кумар и среди них Наивысший, о которых говорится в Восточных Писаниях и в «Тайной Доктрине», пришедшие с высших миров и принесшие величайшую жертву тем, что, именно, Они воплощались как великие Основатели религий и царств, философий и т. д. на всех поворотных пунктах истории планеты, чтобы ускорить эволюцию человечества. Именно Архангел Михаил сейчас на страже судьбы нашей планеты. Ему заповедана последняя битва с Князем Мира сего (о том свидетельствует и Библ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4" w:name="_Toc72776146"/>
      <w:r>
        <w:rPr>
          <w:lang w:val="en-US" w:eastAsia="en-US"/>
        </w:rPr>
        <w:t>12.12.34</w:t>
      </w:r>
      <w:bookmarkEnd w:id="84"/>
    </w:p>
    <w:p>
      <w:pPr>
        <w:pStyle w:val="Normal"/>
        <w:bidi w:val="0"/>
        <w:ind w:left="0" w:right="0" w:firstLine="567"/>
        <w:rPr>
          <w:lang w:val="en-US"/>
        </w:rPr>
      </w:pPr>
      <w:r>
        <w:rPr>
          <w:lang w:val="en-US" w:eastAsia="en-US"/>
        </w:rPr>
        <w:t>Вы пишете: «Нам было прочитано Ваше письмо, и мы его не совсем поняли, в частности, скажу про себя». Удивилась этому, ибо мне казалось, что изложение мое было довольно исчерпывающе, принимая во внимание уже имеющиеся у Вас книги Учения, в которых так ясно проведена черта между духовными достижениями и так называемым психизмом, или низшими проявлениями.</w:t>
      </w:r>
    </w:p>
    <w:p>
      <w:pPr>
        <w:pStyle w:val="Normal"/>
        <w:bidi w:val="0"/>
        <w:ind w:left="0" w:right="0" w:firstLine="567"/>
        <w:rPr>
          <w:lang w:val="en-US"/>
        </w:rPr>
      </w:pPr>
      <w:r>
        <w:rPr>
          <w:lang w:val="en-US" w:eastAsia="en-US"/>
        </w:rPr>
        <w:t xml:space="preserve">Вероятно, неясность эта происходит вследствие непонимания термина </w:t>
      </w:r>
      <w:r>
        <w:rPr>
          <w:i/>
          <w:lang w:val="en-US" w:eastAsia="en-US"/>
        </w:rPr>
        <w:t xml:space="preserve">психизм. </w:t>
      </w:r>
      <w:r>
        <w:rPr>
          <w:lang w:val="en-US" w:eastAsia="en-US"/>
        </w:rPr>
        <w:t xml:space="preserve">Несомненно, Вы знаете, что слово «psyche» – слово греческого происхождения и первоначально оно означало – лишь жизненное дыхание и животную душу (именно, как нечто принадлежащее и миру животному). В следующем своем превращении оно стало означать уже душу рациональную (душу человека) и в третьем, конечном, – высшую духовную, синтетическую сущность (венец человека). Так вот под психизмом мы (и на Западе) подразумеваем, именно, проявления низших степеней этой энергии, так ярко выявляющиеся в медиумах или же в психиках, как называют их на Западе, когда степень этих манифестаций немного выше обычного медиумизма. Но как в том, так и в другом случае </w:t>
      </w:r>
      <w:r>
        <w:rPr>
          <w:i/>
          <w:lang w:val="en-US" w:eastAsia="en-US"/>
        </w:rPr>
        <w:t xml:space="preserve">высокая психическая </w:t>
      </w:r>
      <w:r>
        <w:rPr>
          <w:lang w:val="en-US" w:eastAsia="en-US"/>
        </w:rPr>
        <w:t>энергия отсутствует, ибо высшее качество ее может проявляться лишь, когда центры открыты и огненно трансмутированы. Много недоразумений происходит от неправильных определений и своеобразного понимания и применения их.</w:t>
      </w:r>
    </w:p>
    <w:p>
      <w:pPr>
        <w:pStyle w:val="Normal"/>
        <w:bidi w:val="0"/>
        <w:ind w:left="0" w:right="0" w:firstLine="567"/>
        <w:rPr/>
      </w:pPr>
      <w:r>
        <w:rPr>
          <w:lang w:val="en-US" w:eastAsia="en-US"/>
        </w:rPr>
        <w:t>Область психическая очень обширна и вмещает бесконечное разнообразие проявлений, от самых высоких до самых низших. Все, что не носит на себе печати духовности, все, что не имеет отношения к высшему плану, плану высшего Манаса и Буддхи, называется психизмом. Все достижения посредством механических упражнений относятся к области низшего психизма, ибо они никогда не могут дать открытия высших центров, не говоря уже об огненной трансмутации их. Все попытки приводили к сумасшествию.</w:t>
      </w:r>
    </w:p>
    <w:p>
      <w:pPr>
        <w:pStyle w:val="Normal"/>
        <w:bidi w:val="0"/>
        <w:ind w:left="0" w:right="0" w:firstLine="567"/>
        <w:rPr/>
      </w:pPr>
      <w:r>
        <w:rPr>
          <w:lang w:val="en-US" w:eastAsia="en-US"/>
        </w:rPr>
        <w:t>Проникновение же в низшие слои Тонкого Мира есть явление, доступное как медиумам, так и животным. Ведь животные гораздо больше нашего чуют, видят и слышат. Именно, как говорит Люк Берк: «Ясновидение есть общая способность – собаки, идиоты и человек одинаково располагают ею». Можно даже отметить любопытный факт, что большинство медиумов и психиков (за редкими исключениями)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 Вот почему мы не преклоняемся перед медиумами, но, скорее, сожалеем их. Ибо по своему строению медиум от рождения открыт для всех внешних влияний. Воля медиума легко подчиняется одержателям, которыми кишат низшие слои тонкого мира, и, конечно, опасность в том, что медиум не сознает своего подчинения. Именно, труднее всего медиуму укрепить свою волю и тем противостать одержателям и шептунам. У многих медиумистические особенности в зачаточном состоянии, и даже обладающий такой особенностью организма часто не подозревает о ней, и благо ему, если не будет дан толчок к развитию их до того, как он утвердился на духовном пути. Вот почему так опасны все советы, как развить в себе те или иные сиддхи, которые, при отсутствии накопленного духовного синтеза, ничего дать не могут и, в конце концов, почти всегда приводят к расстройству нервной системы, одержанию и смерти, если не физической, то духовной. Так все книги, широко выдающие способы механических достижений тех или иных психических явлений, нужно рассматривать как очень вредные, и, во всяком случае, следовало бы тут же изложить все те опасности, которые подстерегают профанов при касании к этой науке, требующей самого бережного, тонкого и точно научного к себе отношения. Именно, как сказано в Учении: «Без Учителя нельзя развивать психическую энергию, ибо процесс этот сопряжен с большими опасностями». Ведь не пустите вы детей одних, без сведущего сопровожатого в физический кабинет?</w:t>
      </w:r>
    </w:p>
    <w:p>
      <w:pPr>
        <w:pStyle w:val="Normal"/>
        <w:bidi w:val="0"/>
        <w:ind w:left="0" w:right="0" w:firstLine="567"/>
        <w:rPr/>
      </w:pPr>
      <w:r>
        <w:rPr>
          <w:lang w:val="en-US" w:eastAsia="en-US"/>
        </w:rPr>
        <w:t xml:space="preserve">Конечно, следует </w:t>
      </w:r>
      <w:r>
        <w:rPr>
          <w:i/>
          <w:lang w:val="en-US" w:eastAsia="en-US"/>
        </w:rPr>
        <w:t xml:space="preserve">приветствовать каждый научный подход, </w:t>
      </w:r>
      <w:r>
        <w:rPr>
          <w:lang w:val="en-US" w:eastAsia="en-US"/>
        </w:rPr>
        <w:t>каждое смелое исследование. Ведь производятся же страшно опасные опыты с неисследованными энергиями, но для этого принимаются все предосторожности, создаются специальные условия, и не только толпы при этом не призываются и не оповещаются, но даже малосведущие люди не допускаются в такую лабораторию. Почему же здесь, в эту лабораторию, где все тоньше, сложнее и, следовательно, гораздо опаснее, приглашаются к принятию участия в исследованиях все профаны, все духовно неумытые и потому незащищенные? Все подобные книги, без пояснения губительных последствий при неправильном применении, выдаются не с благословения Великих Учителей.</w:t>
      </w:r>
    </w:p>
    <w:p>
      <w:pPr>
        <w:pStyle w:val="Normal"/>
        <w:bidi w:val="0"/>
        <w:ind w:left="0" w:right="0" w:firstLine="567"/>
        <w:rPr/>
      </w:pPr>
      <w:r>
        <w:rPr>
          <w:lang w:val="en-US" w:eastAsia="en-US"/>
        </w:rPr>
        <w:t>Конечно, правильное дыхание, умение ритмично и глубоко дышать, есть великое целительное средство для восстановления наших сил, как духовных, так и физических. Но ведь та пранаяма, которую советуют все эти книги, состоит не только в указании на правильность дыхания, но попутно они указывают и удерживание дыхания, и концентрацию на центрах, и вращение их, и всю прочую гимнастику. Но добросовестный и сведущий врач пропишет каждому пациенту дозу лекарства, соответствующую, именно, его болезни и организму. Мышьяк очень полезен в малых дозах, но при усиленных приемах он может вызвать рак и отравление. Широковещательные выпуски таких руководств в массы я считаю равносильным, нет, хуже открытой продажи ядов на базарах, ибо яд разрушает лишь физическое тело, насилие же над тонкими центрами приводит к смерти духовной.</w:t>
      </w:r>
    </w:p>
    <w:p>
      <w:pPr>
        <w:pStyle w:val="Normal"/>
        <w:bidi w:val="0"/>
        <w:ind w:left="0" w:right="0" w:firstLine="567"/>
        <w:rPr/>
      </w:pPr>
      <w:r>
        <w:rPr>
          <w:lang w:val="en-US" w:eastAsia="en-US"/>
        </w:rPr>
        <w:t>Книги Аткинсона, или йога Рамачарака, я читала. Перед великой войной его книги наводнили скудный русский рынок по вопросам восточной философии и всех ее психофизиологических школ. Тогда в них ничего плохого я не нашла, но не увлекалась ими, ибо всегда предпочитаю непосредственные источники. Так светлый облик Рамакришны и ясный ум Вивекананды зазвучали в моем сердце мощным призывом к духовному синтезу. Прочтя Аткинсона теперь, может быть, мое мнение было бы определеннее. Конечно, кто же будет говорить против советов, указующих на развитие внимания, воли и подавления недостатков, покуда имеется в виду приложение нашего духовного устремления и умственных способностей, именно, что так исчерпывающе преподано в книгах Учения.</w:t>
      </w:r>
    </w:p>
    <w:p>
      <w:pPr>
        <w:pStyle w:val="Normal"/>
        <w:bidi w:val="0"/>
        <w:ind w:left="0" w:right="0" w:firstLine="567"/>
        <w:rPr/>
      </w:pPr>
      <w:r>
        <w:rPr>
          <w:lang w:val="en-US" w:eastAsia="en-US"/>
        </w:rPr>
        <w:t>Теперь, в свою очередь, мне не ясно Ваше противопоставление моим словам выдержек из писаний Н. К. о развитии внимания. Развитие внимания – одно, но концентрация на вращении центра и удержание дыхания – нечто совершенно другое. Конечно, все опыты, способствующие развитию внимания, изложенные Н. К., не могут считаться насильственными или быть поставленными в ряд механических упражнений, о которых идет речь, иначе каждое заучивание наизусть для развития памяти тоже пришлось бы отменить.</w:t>
      </w:r>
    </w:p>
    <w:p>
      <w:pPr>
        <w:pStyle w:val="Normal"/>
        <w:bidi w:val="0"/>
        <w:ind w:left="0" w:right="0" w:firstLine="567"/>
        <w:rPr/>
      </w:pPr>
      <w:r>
        <w:rPr>
          <w:lang w:val="en-US" w:eastAsia="en-US"/>
        </w:rPr>
        <w:t xml:space="preserve">Далее, Вы снова приводите выдержку из книги Н. К. – «мы стремимся изучать и воплощать так называемую абстракцию в реальность». Конечно, только невежда может говорить против. Но я, опять-таки, не вижу, какое отношение имеет это к невежественному подходу к опаснейшим опытам, о которых идет речь? Говорится не против самого исследования феноменов, но против </w:t>
      </w:r>
      <w:r>
        <w:rPr>
          <w:i/>
          <w:lang w:val="en-US" w:eastAsia="en-US"/>
        </w:rPr>
        <w:t xml:space="preserve">некультурного, ненаучного, </w:t>
      </w:r>
      <w:r>
        <w:rPr>
          <w:lang w:val="en-US" w:eastAsia="en-US"/>
        </w:rPr>
        <w:t>именно невежественного к ним отношения. Нельзя детям давать играть с радием.</w:t>
      </w:r>
    </w:p>
    <w:p>
      <w:pPr>
        <w:pStyle w:val="Normal"/>
        <w:bidi w:val="0"/>
        <w:ind w:left="0" w:right="0" w:firstLine="567"/>
        <w:rPr/>
      </w:pPr>
      <w:r>
        <w:rPr>
          <w:lang w:val="en-US" w:eastAsia="en-US"/>
        </w:rPr>
        <w:t xml:space="preserve">Далее Вы цитируете – «все новейшие школы должны иметь лаборатории, посвященные естественным наукам», и в другом месте – «Лучшие умы многообразно направляют человеческое мышление к расширению сознания, в котором только и заключена истинная профилактика и предвидение возможности светлого строительства». И тут я не могу усмотреть никакого противоречия моим утверждениям. Кто же будет возражать против ознакомления детей, от возможно раннего возраста, со всеми процессами в окружающей нас видимой природе для того, чтобы с годами они могли во всеоружии подойти к дальнейшим, тончайшим исследованиям, именно, не в </w:t>
      </w:r>
      <w:r>
        <w:rPr>
          <w:i/>
          <w:lang w:val="en-US" w:eastAsia="en-US"/>
        </w:rPr>
        <w:t xml:space="preserve">невежестве, но при соблюдении всех необходимых для того научных условий. </w:t>
      </w:r>
      <w:r>
        <w:rPr>
          <w:lang w:val="en-US" w:eastAsia="en-US"/>
        </w:rPr>
        <w:t>Ведь все это сказано и в книгах Учения. Также не все ли Учение направлено именно к расширению сознания? Но концентрация на кончике носа или пупе, без духовного синтеза или накоплений и без духовной профилактики, приведет лишь к идиотизму или одержанию.</w:t>
      </w:r>
    </w:p>
    <w:p>
      <w:pPr>
        <w:pStyle w:val="Normal"/>
        <w:bidi w:val="0"/>
        <w:ind w:left="0" w:right="0" w:firstLine="567"/>
        <w:rPr/>
      </w:pPr>
      <w:r>
        <w:rPr>
          <w:lang w:val="en-US" w:eastAsia="en-US"/>
        </w:rPr>
        <w:t xml:space="preserve">Также никто не станет отрицать, что нужны Институты Психических Исследований, но, как обстоит дело исследования в них сейчас, они ничего нового не могут дать. И хотя Общ. Пс. Исследований было основано уже в 1882 г., но, в большинстве случаев, все оспариваемые феномены 1882 г. остаются почти такими же и в наше время. У нас имеются книги по всем этим отраслям науки, и если Вы прочтете последнюю сводку всего ими достигнутого, то Вы увидите, что они зашли в </w:t>
      </w:r>
      <w:r>
        <w:rPr>
          <w:i/>
          <w:lang w:val="en-US" w:eastAsia="en-US"/>
        </w:rPr>
        <w:t xml:space="preserve">тупик. </w:t>
      </w:r>
      <w:r>
        <w:rPr>
          <w:lang w:val="en-US" w:eastAsia="en-US"/>
        </w:rPr>
        <w:t>Мы знаем одного выдающегося ученого проф., стоящего во главе одного из Общ. Психических Иссл., и он совершенно откровенно признался, что так, как поставлены сейчас эти исследования, они ничего высшего дать не могут. Все их опыты не идут дальше того, что было уже установлено. Будучи человеком высококультурным, он отлично понимает, что это происходит от невежественной, ненаучной постановки исследований. То есть от непонимания, что для значительных опытов должен быть особый подбор лиц, обладающих высоким духовным синтезом. Но разве можно найти его среди обычных медиумов? Так же редок он и среди ученых, посвящающих себя этим исследованиям. Но без наличия этого условия Общества Психических Исследований будут лишь влачить свое существование. Итак, много книг по этим вопросам стоят в нашей библиотеке, но я очень редко заглядываю в них, разве что для справки. Не желаю похваляться, но должна сказать, что ни минуты не жалею, что не потратила ни времени, ни усилий на удержание дыхания и на концентрацию на кончике носа.</w:t>
      </w:r>
    </w:p>
    <w:p>
      <w:pPr>
        <w:pStyle w:val="Normal"/>
        <w:bidi w:val="0"/>
        <w:ind w:left="0" w:right="0" w:firstLine="567"/>
        <w:rPr/>
      </w:pPr>
      <w:r>
        <w:rPr>
          <w:lang w:val="en-US" w:eastAsia="en-US"/>
        </w:rPr>
        <w:t xml:space="preserve">Вы говорите, что «я не хочу быть медиумом», но разве человек может хотеть или не хотеть быть медиумом? Ведь медиумизм есть врожденная способность, именно, особое состояние организма, ничего общего с выявлением </w:t>
      </w:r>
      <w:r>
        <w:rPr>
          <w:i/>
          <w:lang w:val="en-US" w:eastAsia="en-US"/>
        </w:rPr>
        <w:t xml:space="preserve">высшей </w:t>
      </w:r>
      <w:r>
        <w:rPr>
          <w:lang w:val="en-US" w:eastAsia="en-US"/>
        </w:rPr>
        <w:t xml:space="preserve">психической энергии не имеющее. Много невыявленных медиумов, и особенно многочисленны они среди низших слоев населения. Иногда, как я уже писала, особенность эта, к великому их счастью, остается в них спящей, но горе, если она просыпается в сознании малом или отравленном самостью, ничего кроме разложения получиться не может. Потому на Востоке, в древности, медиумистических детей старались изолировать и воспитывать их в духовной чистоте, чтобы оградить их от пагубных астральных влияний. Но несмотря на чистоту их, никто из них не мог стать Адептом или Архатом и быть принятым в Святая Святых. </w:t>
      </w:r>
      <w:r>
        <w:rPr>
          <w:i/>
          <w:lang w:val="en-US" w:eastAsia="en-US"/>
        </w:rPr>
        <w:t xml:space="preserve">Мощь Вел. Уч. Света может помочь </w:t>
      </w:r>
      <w:r>
        <w:rPr>
          <w:lang w:val="en-US" w:eastAsia="en-US"/>
        </w:rPr>
        <w:t xml:space="preserve">медиуму побороть его медиумизм и подняться на ступень медиатора, но лишь при условии упорного многолетнего стремления со стороны </w:t>
      </w:r>
      <w:r>
        <w:rPr>
          <w:i/>
          <w:lang w:val="en-US" w:eastAsia="en-US"/>
        </w:rPr>
        <w:t xml:space="preserve">самого </w:t>
      </w:r>
      <w:r>
        <w:rPr>
          <w:lang w:val="en-US" w:eastAsia="en-US"/>
        </w:rPr>
        <w:t>медиума к Источнику Света. Малейшее уклонение на этом пути устремления разрушает все ранее достигнутое.</w:t>
      </w:r>
    </w:p>
    <w:p>
      <w:pPr>
        <w:pStyle w:val="Normal"/>
        <w:bidi w:val="0"/>
        <w:ind w:left="0" w:right="0" w:firstLine="567"/>
        <w:rPr/>
      </w:pPr>
      <w:r>
        <w:rPr>
          <w:lang w:val="en-US" w:eastAsia="en-US"/>
        </w:rPr>
        <w:t>Итак, устремимся к явлениям высшего порядка, ибо иметь дело лишь с низшими слоями тонкого мира не только неразумно, но и страшно опасно. Приведу еще страницы из Учения: «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ш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ж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bidi w:val="0"/>
        <w:ind w:left="0" w:right="0" w:firstLine="567"/>
        <w:rPr/>
      </w:pPr>
      <w:r>
        <w:rPr>
          <w:lang w:val="en-US" w:eastAsia="en-US"/>
        </w:rPr>
        <w:t>Еще: «Огненные энергии, напрягаемые каким-то одним центром, могут часто явить усиление действия энергии этого центра. Частичное воздействие энергий даст центру силу проявления частичного. Эти напряжения ведут к тем частичным проявлениям, которые так вводят в заблуждение малораспознающие сознания. Правильно указать на явления, вызываемые напряжением одного центра и ведущие к психизму. Ведь каждое раскрытие, насыщение или раздражение центра дает резкое направление огненной энергии, но лишь соответствие между организмом и духовным прозрением дает, как неминуемое следствие, раскрытие центров в высшем напряжении. Частичное нагнетение дает частичное достижение, которое может оказаться очень опасным явлением. На пути к Миру Огненному устремимся познать высшее нагнетение огненной энергии».</w:t>
      </w:r>
    </w:p>
    <w:p>
      <w:pPr>
        <w:pStyle w:val="Normal"/>
        <w:bidi w:val="0"/>
        <w:ind w:left="0" w:right="0" w:firstLine="567"/>
        <w:rPr/>
      </w:pPr>
      <w:r>
        <w:rPr>
          <w:lang w:val="en-US" w:eastAsia="en-US"/>
        </w:rPr>
        <w:t>Еще: «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является в очищении сознания. Именно, человек не различает огненного состояния духовности от психизма. Так мы должны преодолеть ужасы психизма. Именно ряды этих инструментов пополняются служителями тьмы. Так на пути к Миру Огненному нужно бороться с психизмом».</w:t>
      </w:r>
    </w:p>
    <w:p>
      <w:pPr>
        <w:pStyle w:val="Normal"/>
        <w:bidi w:val="0"/>
        <w:ind w:left="0" w:right="0" w:firstLine="567"/>
        <w:rPr>
          <w:lang w:val="en-US"/>
        </w:rPr>
      </w:pPr>
      <w:r>
        <w:rPr>
          <w:lang w:val="en-US" w:eastAsia="en-US"/>
        </w:rPr>
        <w:t>Эти параграфы вместе с присланными мною в предыдущих письмах ясно устанавливают точку зрения Вел. Учителей:</w:t>
      </w:r>
    </w:p>
    <w:p>
      <w:pPr>
        <w:pStyle w:val="Normal"/>
        <w:bidi w:val="0"/>
        <w:ind w:left="0" w:right="0" w:firstLine="567"/>
        <w:rPr>
          <w:lang w:val="en-US"/>
        </w:rPr>
      </w:pPr>
      <w:r>
        <w:rPr>
          <w:lang w:val="en-US" w:eastAsia="en-US"/>
        </w:rPr>
        <w:t>«Время сейчас такое грозное, такое опасное, ибо, истинно, последняя битва между Светом и тьмою, потому каждый должен честно и твердо решить, в какие ряды воинов, на какой стороне записывается он. Каждый должен проверить свой духовный багаж и встать определенно на ту или иную сторону. Выбор должен быть сделан, иначе, кроме разложения, ничего не получится. Наш путь, путь, указанный всеми великими подвижниками, путь преображения духовного, путь развития сердца без всяких магий и насильственных приемов. «Истинно, нет теплого, срединного пути, когда Меч Света разит тьму».</w:t>
      </w:r>
    </w:p>
    <w:p>
      <w:pPr>
        <w:pStyle w:val="Normal"/>
        <w:bidi w:val="0"/>
        <w:ind w:left="0" w:right="0" w:firstLine="567"/>
        <w:rPr>
          <w:lang w:val="en-US"/>
        </w:rPr>
      </w:pPr>
      <w:r>
        <w:rPr>
          <w:lang w:val="en-US" w:eastAsia="en-US"/>
        </w:rPr>
        <w:t>Знаю, что многие сочтут меня суровой. Но хочу сказать, что лишь страшная опасность, которой подвергают себя хорошие и чуткие души через общение, без знания, с потусторонним миром, заставляет меня так твердо и определенно говорить. Преступно сейчас всякое попустительство и легкомыслие. Ближайшие сферы к Земле необычайно уплотнились духами, насильственно отправленными (война, революция) в эти слои и жаждущими прикоснуться к жизненной силе, чтобы получить иллюзию жизни. Ведь то количество неуравновешенных людей, которое замечается сейчас повсеместно, часто есть следствие такого вампиризма или одержания.</w:t>
      </w:r>
    </w:p>
    <w:p>
      <w:pPr>
        <w:pStyle w:val="Normal"/>
        <w:bidi w:val="0"/>
        <w:ind w:left="0" w:right="0" w:firstLine="567"/>
        <w:rPr>
          <w:lang w:val="en-US"/>
        </w:rPr>
      </w:pPr>
      <w:r>
        <w:rPr>
          <w:lang w:val="en-US" w:eastAsia="en-US"/>
        </w:rPr>
        <w:t>Потому прошу Вас, придерживайтесь чистоты Учения, и все самое прекрасное и радостное придет в должный срок. Но организм, загрязненный контактом с низшими слоями тонкого мира, не воспримет высших энергий.</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5" w:name="_Toc72776147"/>
      <w:r>
        <w:rPr>
          <w:lang w:val="en-US" w:eastAsia="en-US"/>
        </w:rPr>
        <w:t>12.12.34</w:t>
      </w:r>
      <w:bookmarkEnd w:id="85"/>
    </w:p>
    <w:p>
      <w:pPr>
        <w:pStyle w:val="Normal"/>
        <w:bidi w:val="0"/>
        <w:ind w:left="0" w:right="0" w:firstLine="567"/>
        <w:rPr>
          <w:lang w:val="en-US"/>
        </w:rPr>
      </w:pPr>
      <w:r>
        <w:rPr>
          <w:lang w:val="en-US" w:eastAsia="en-US"/>
        </w:rPr>
        <w:t>Призыв дан, и Вы услышали его. Вы полюбили книги Учения и тем приняли Зов. Но приношение подвига требует, кроме принятия Зова, и великой работы над собою. Почему думать, что подвиг должен быть где-то в ином месте, нежели там, где мы живем, или в каких-то иных условиях? Истинно, велик подвиг внесения Учения в жизнь каждого дня, в давании радости и просвещения окружающим и встречающимся нам. Как говорит Кришна в Бхагават Гите: «Человек достигает совершенства, упорно выполняя свою дхарму (долг, карму)». Разве не велик подвиг – работа по самоусовершенствованию для благого воздействия на окружающих и в светлой готовности применить силы свои там, где явится возможность?</w:t>
      </w:r>
    </w:p>
    <w:p>
      <w:pPr>
        <w:pStyle w:val="Normal"/>
        <w:bidi w:val="0"/>
        <w:ind w:left="0" w:right="0" w:firstLine="567"/>
        <w:rPr>
          <w:lang w:val="en-US"/>
        </w:rPr>
      </w:pPr>
      <w:r>
        <w:rPr>
          <w:lang w:val="en-US" w:eastAsia="en-US"/>
        </w:rPr>
        <w:t>Карма, или космическая справедливость, каждого ставит в те условия, в которых он должен чему-то научиться или нечто искупить. Но для несения подвига нужно очень утвердить свой дух. Потому путь ученичества никогда не бывает легким. Много препятствий приходится преодолевать, ибо на чем ином испробуем мы силы наши и закалим клинок духа своего? Ведь без закала духа не можем мы стать носителями подвига и, следовательно, сотрудниками Вел. Бел. Бр. Велико должно быть самоотречение всех истинных носителей подвига. В древнем Египте неофиты должны были пройти через страшные, искусственно подготовленные, опасности и искушения, и лишь ничтожное число их выдерживало это напряжение всех сил. В наше время все искусственные испытания отменены, и ученик должен в жизни уметь встречать и преодолевать трудности и препятствия, при этом принимаются во внимание его внутренние побуждения, взвешиваются его способности находчивости, мужества, зоркости и осмотрительности, честности и преданности и т. д., и, конечно, как и раньше, лишь ничтожное число выдерживает.</w:t>
      </w:r>
    </w:p>
    <w:p>
      <w:pPr>
        <w:pStyle w:val="Normal"/>
        <w:bidi w:val="0"/>
        <w:ind w:left="0" w:right="0" w:firstLine="567"/>
        <w:rPr>
          <w:lang w:val="en-US"/>
        </w:rPr>
      </w:pPr>
      <w:r>
        <w:rPr>
          <w:lang w:val="en-US" w:eastAsia="en-US"/>
        </w:rPr>
        <w:t>Но ученики, в которых потенциал прежних накоплений велик, умеют радоваться всем трудностям. Так ближайшие ученики научаются ходить по краю пропасти. И на пределе они всегда охранены чудесною Помощью. Великое доверие и преданность, и признательность к Иерархии Света живет в сердцах истинных учеников, конечно, потому и возможно такое чудесное Покровительство и Охранение. Когда серебряная нить, связующая сердце ученика с Учителем, цела, то ничто не страшно, и все необходимое приходит, но приходит в последний час, когда все способности и усилия наши достигли своего высшего напряжения, ибо иначе как же преобразим наши энергии в высшие огни? Ведь и по физическому закону все энергии трансмутируются лишь на пределе высшего напряжения.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тончайших энергий, исходящих от Иерархии Света. Потому примем несение подвига в работе, в жизни каждого дня. Будем жить радостью возможности приближения к Владыкам Света, ибо, истинно, возможность эта в нас самих, и лишь сами мы можем ускорить достижение ее.</w:t>
      </w:r>
    </w:p>
    <w:p>
      <w:pPr>
        <w:pStyle w:val="Normal"/>
        <w:bidi w:val="0"/>
        <w:ind w:left="0" w:right="0" w:firstLine="567"/>
        <w:rPr>
          <w:lang w:val="en-US"/>
        </w:rPr>
      </w:pPr>
      <w:r>
        <w:rPr>
          <w:lang w:val="en-US" w:eastAsia="en-US"/>
        </w:rPr>
        <w:t xml:space="preserve">Все горе, все счастье в нас самих. Вел. Уч. всегда готовы протянуть руку Помощи, но нужно </w:t>
      </w:r>
      <w:r>
        <w:rPr>
          <w:i/>
          <w:lang w:val="en-US" w:eastAsia="en-US"/>
        </w:rPr>
        <w:t xml:space="preserve">уметь </w:t>
      </w:r>
      <w:r>
        <w:rPr>
          <w:lang w:val="en-US" w:eastAsia="en-US"/>
        </w:rPr>
        <w:t>принять ее. Помните, как в § 164 «А. Й.» сказано о взывающих о Высшей Помощи и не умеющих принять ее. «Каждый, мечтающий о помощи, самолюбиво определяет направление и размер помощи. Но просителю нет дела до размера и соответствия. Среди зимы должны распуститься лилии, среди пустыни должен забить родник, иначе Учитель не многого стоит... Мой родник остался вне твоего взгляда, и ты не обернулся на Мои Цветы... Моя помощь отлетела, как испуганная птица, Мой посланец спешит назад... Моя Помощь отвергнута... Но путник продолжает взывать о какой-то помощи и устремляет внимание на место своей будущей гибели...»</w:t>
      </w:r>
    </w:p>
    <w:p>
      <w:pPr>
        <w:pStyle w:val="Normal"/>
        <w:bidi w:val="0"/>
        <w:ind w:left="0" w:right="0" w:firstLine="567"/>
        <w:rPr/>
      </w:pPr>
      <w:r>
        <w:rPr>
          <w:lang w:val="en-US" w:eastAsia="en-US"/>
        </w:rPr>
        <w:t>«Потому Мы предлагаем всегда зоркость, подвижность, непредубежденность, нельзя иначе сопутствовать действительности».</w:t>
      </w:r>
    </w:p>
    <w:p>
      <w:pPr>
        <w:pStyle w:val="Normal"/>
        <w:bidi w:val="0"/>
        <w:ind w:left="0" w:right="0" w:firstLine="567"/>
        <w:rPr/>
      </w:pPr>
      <w:r>
        <w:rPr>
          <w:lang w:val="en-US" w:eastAsia="en-US"/>
        </w:rPr>
        <w:t>Так с полным доверием в Мудрость Руки Водящей будем продолжать утончать и совершенствовать наш внутренний аппарат путем очищения и расширения сознания, и подвиг ярко встанет перед нами, во всей своей красоте. Ведь книги Учения наполнены самыми исчерпывающими указаниями, только бы научиться применять их в жизни! Ведь каждое указание, проведенное в жизни, есть шаг приближения к Великому Учителю. Для каждого пробьет свой час! Истинно, не ведаем ни дня, ни часа! Потому шлю Вам пламенное желание сердца моего, чтобы Вы дружно работали, заботясь о гармонической атмосфере на Ваших собраниях и собеседованиях. Пусть будут они немногочисленны, но светлы и согреты чувством горячей любви к Учителю, нас Позвавшему.</w:t>
      </w:r>
    </w:p>
    <w:p>
      <w:pPr>
        <w:pStyle w:val="Normal"/>
        <w:bidi w:val="0"/>
        <w:ind w:left="0" w:right="0" w:firstLine="567"/>
        <w:rPr/>
      </w:pPr>
      <w:r>
        <w:rPr>
          <w:lang w:val="en-US" w:eastAsia="en-US"/>
        </w:rPr>
        <w:t>Время такое грозное, что лишь величайшею преданностью и сплоченностью можно пройти до великого срока, срока сужденного Нового мира. Единение и взаимоуважение среди наиболее просвещенных умов и сердец много помогут этому великому действу.</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6" w:name="_Toc72776148"/>
      <w:r>
        <w:rPr>
          <w:lang w:val="en-US" w:eastAsia="en-US"/>
        </w:rPr>
        <w:t>20.12.34</w:t>
      </w:r>
      <w:bookmarkEnd w:id="86"/>
    </w:p>
    <w:p>
      <w:pPr>
        <w:pStyle w:val="Normal"/>
        <w:bidi w:val="0"/>
        <w:ind w:left="0" w:right="0" w:firstLine="567"/>
        <w:rPr>
          <w:lang w:val="en-US"/>
        </w:rPr>
      </w:pPr>
      <w:r>
        <w:rPr>
          <w:lang w:val="en-US" w:eastAsia="en-US"/>
        </w:rPr>
        <w:t>Разве вы хотите записаться в узкие сектанты? Если кто-то хочет рассматривать Учение Жизни с христианской точки зрения, он волен это делать, ибо, истинно, в Учении есть многое, что может быть объяснено, именно, на основании переживаний христианских мистиков. Разве источник не един? Конечно, достижения христианских мистиков и узкая церковность – две разные вещи. И тот, кто пойдет по пути этих мистиков и первых отцов христианства, может углубить и свое понимание Учения Жизни. Пусть каждый избирает себе ближайший подход к Учению, но без кощунства на другие аспекты той же великой единой истины. Потому приветствуйте каждого на его пути.</w:t>
      </w:r>
    </w:p>
    <w:p>
      <w:pPr>
        <w:pStyle w:val="Normal"/>
        <w:bidi w:val="0"/>
        <w:ind w:left="0" w:right="0" w:firstLine="567"/>
        <w:rPr>
          <w:lang w:val="en-US"/>
        </w:rPr>
      </w:pPr>
      <w:r>
        <w:rPr>
          <w:lang w:val="en-US" w:eastAsia="en-US"/>
        </w:rPr>
        <w:t>Меньше всего отвечают мне статьи о практическом оккультизме без указаний на необходимость достижения высокого очищения сердца, прежде чем прикасаться к страшным силам. Очень уж не люблю я всю эту механику, ни к чему кроме разрушения не приводящую. Истинно, если бы вместо концентрации на кончике носа или пупе некто сконцентрировался на духовном синтезе и тем постарался достичь оформления своего ментального тела, то вместо запаха фиалок, который можно получить в любой парфюмерии, достижения его были бы значительны и полезн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Для Вашего сведения скажу, что оккультно неправильно сказать, что «энергии превращаются одна в другую», вернее определить, – что качества энергии могут переходить при связующем элементе стимула третьей силы или нового ингредиента, который переводит одно в другое явленное качество; так устанавливается взаимодействие пространственных энергий; именно, в пространстве все взаимодействует. Также я советовала бы Вам прочесть «Дневник Врача» известного д-ра Пирогова. Сама я не читала его, но в свое время Е. П. Блаватская очень одобряла его труды и приводила выдержки из них в своих книгах. Его непредубежденный ум, следуя научными путями, ввел его в область оккультног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сомненно, переустройство Мира не может совершиться без столкновений и потрясений, и все усилия Вел. Бел. Бр. направлены на то, чтобы удержать волну безумия до срока, когда лучшие сочетания светил явят свои воздействия и тем помогут Им спасти многое. Оккультно чрезвычайно вредно и даже опасно бросать в пространство точные формулы и сроки. Именно, точные сроки особо охраняются Силами Света. Вот почему говорится о «Неисповедимых Путях Господних» и «бодрствуйте, ибо не знаете ни дня, ни часа», а также почему все чудеса всегда неожиданны. Много ушей у темных сил, и сколько лучшего, уже сужденного, было испорчено невежественным и легкомысленным оповещением срока.</w:t>
      </w:r>
    </w:p>
    <w:p>
      <w:pPr>
        <w:pStyle w:val="Normal"/>
        <w:bidi w:val="0"/>
        <w:ind w:left="0" w:right="0" w:firstLine="567"/>
        <w:rPr>
          <w:lang w:val="en-US"/>
        </w:rPr>
      </w:pPr>
      <w:r>
        <w:rPr>
          <w:lang w:val="en-US" w:eastAsia="en-US"/>
        </w:rPr>
        <w:t>Привожу Вам страницу Учения: «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и до отбросов.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w:t>
      </w:r>
    </w:p>
    <w:p>
      <w:pPr>
        <w:pStyle w:val="Normal"/>
        <w:bidi w:val="0"/>
        <w:ind w:left="0" w:right="0" w:firstLine="567"/>
        <w:rPr>
          <w:lang w:val="en-US"/>
        </w:rPr>
      </w:pPr>
      <w:r>
        <w:rPr>
          <w:lang w:val="en-US" w:eastAsia="en-US"/>
        </w:rPr>
        <w:t>Еще: «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ой находится человечество, неминуемо выявит все потенциалы сил, ибо эта эпоха есть решающая и в истории наступает поворот. Ведь состояние планеты не является случайным, и каждое напряжение свидетельствует о том потоке, который захватывает все сферы. Если борьба неумолима, то и победа будет решительна, ибо все силы и сферы участвуют в этой Космической Битве. На пути к Миру Огненному нужно принять Меч Света для строения Новой Эпохи».</w:t>
      </w:r>
    </w:p>
    <w:p>
      <w:pPr>
        <w:pStyle w:val="Normal"/>
        <w:bidi w:val="0"/>
        <w:ind w:left="0" w:right="0" w:firstLine="567"/>
        <w:rPr>
          <w:lang w:val="en-US"/>
        </w:rPr>
      </w:pPr>
      <w:r>
        <w:rPr>
          <w:lang w:val="en-US" w:eastAsia="en-US"/>
        </w:rPr>
        <w:t xml:space="preserve">Так, время сейчас очень напряженное, и, конечно, великие события идут. Но разве могут страшиться доверившиеся Высшему Водительству без </w:t>
      </w:r>
      <w:r>
        <w:rPr>
          <w:i/>
          <w:lang w:val="en-US" w:eastAsia="en-US"/>
        </w:rPr>
        <w:t xml:space="preserve">раздвоения </w:t>
      </w:r>
      <w:r>
        <w:rPr>
          <w:lang w:val="en-US" w:eastAsia="en-US"/>
        </w:rPr>
        <w:t xml:space="preserve">сознания, </w:t>
      </w:r>
      <w:r>
        <w:rPr>
          <w:i/>
          <w:lang w:val="en-US" w:eastAsia="en-US"/>
        </w:rPr>
        <w:t xml:space="preserve">в полной готовности принести все </w:t>
      </w:r>
      <w:r>
        <w:rPr>
          <w:lang w:val="en-US" w:eastAsia="en-US"/>
        </w:rPr>
        <w:t>на служение человечеству? Истинно, преданные спасены будут. Потому так нужно решить бесповоротно, кому служим мы – Силам Света, во всей всеобъемлемости Их, или же силам тьмы и примыкающему к нему узкому сектантству? Теплого, срединного пути нет там, где разит Меч Света. Время сейчас страшно грозное.</w:t>
      </w:r>
    </w:p>
    <w:p>
      <w:pPr>
        <w:pStyle w:val="Normal"/>
        <w:bidi w:val="0"/>
        <w:ind w:left="0" w:right="0" w:firstLine="567"/>
        <w:rPr/>
      </w:pPr>
      <w:r>
        <w:rPr>
          <w:lang w:val="en-US" w:eastAsia="en-US"/>
        </w:rPr>
        <w:t xml:space="preserve">Все сокровенное до времени должно быть укрыто. Если бы заранее оповестить о всем сужденном, то, истинно, сужденное стало бы осужденным, люди растерзали бы его. Да, нужно быть крайне осторожными, прикасаясь к многочисленным организациям. Можно легко представить себе, какое разнообразие типов может входить в них. Сами основатели бывают хороши, но последователи при такой многочисленности могут явить большие неожиданности. Потому будьте </w:t>
      </w:r>
      <w:r>
        <w:rPr>
          <w:i/>
          <w:lang w:val="en-US" w:eastAsia="en-US"/>
        </w:rPr>
        <w:t xml:space="preserve">осмотрительны. </w:t>
      </w:r>
      <w:r>
        <w:rPr>
          <w:lang w:val="en-US" w:eastAsia="en-US"/>
        </w:rPr>
        <w:t>За примером ненадежности последователей далеко ходить не приходится.</w:t>
      </w:r>
    </w:p>
    <w:p>
      <w:pPr>
        <w:pStyle w:val="Normal"/>
        <w:bidi w:val="0"/>
        <w:ind w:left="0" w:right="0" w:firstLine="567"/>
        <w:rPr/>
      </w:pPr>
      <w:r>
        <w:rPr>
          <w:lang w:val="en-US" w:eastAsia="en-US"/>
        </w:rPr>
        <w:t xml:space="preserve">Высший Завет всегда был и будет – не количество, но качество. </w:t>
      </w:r>
      <w:r>
        <w:rPr>
          <w:i/>
          <w:lang w:val="en-US" w:eastAsia="en-US"/>
        </w:rPr>
        <w:t>Сокровенное доверяется лишь вернейшим, испытанным на протяжении тысячелетий.</w:t>
      </w:r>
    </w:p>
    <w:p>
      <w:pPr>
        <w:pStyle w:val="Normal"/>
        <w:bidi w:val="0"/>
        <w:ind w:left="0" w:right="0" w:firstLine="567"/>
        <w:rPr>
          <w:lang w:val="en-US"/>
        </w:rPr>
      </w:pPr>
      <w:r>
        <w:rPr>
          <w:lang w:val="en-US" w:eastAsia="en-US"/>
        </w:rPr>
        <w:t xml:space="preserve">Много ликов раскрывается перед нами, ибо распознавание ликов самое главное. Распознавание людей есть пробный камень для идущего путем великого служения человечеству. Распознавание действительности и людей есть </w:t>
      </w:r>
      <w:r>
        <w:rPr>
          <w:i/>
          <w:lang w:val="en-US" w:eastAsia="en-US"/>
        </w:rPr>
        <w:t xml:space="preserve">первое требование </w:t>
      </w:r>
      <w:r>
        <w:rPr>
          <w:lang w:val="en-US" w:eastAsia="en-US"/>
        </w:rPr>
        <w:t>и условие на пути истинного ученичества. Так, на известной степени духовного развития можно оккультно видеть скульптуру духа окружающих нас и приближающихся к нам людей. Без приобретения этого качества невозможно рассчитывать на приближение. Ибо как можно что-либо доверить ученику, который не может отличить света от тьмы и друга от предателя? Все построения будут разрушены таким невежеством. Конечно, именно чувствознание так помогает в этом распознавании. Но много ли обладающих им? Ведь это редчайшее качество и результат эонов, пройденных в неустанном устремлении к Знанию, к Свету. А наберется ли сотня таких счастливцев, не знаю? Как-то давно было сказано, что истинно знающих духов не более сотни на всем протяжении нашей планеты. Это при нашем-то двухбиллионном человечестве!</w:t>
      </w:r>
    </w:p>
    <w:p>
      <w:pPr>
        <w:pStyle w:val="Normal"/>
        <w:bidi w:val="0"/>
        <w:ind w:left="0" w:right="0" w:firstLine="567"/>
        <w:rPr/>
      </w:pPr>
      <w:r>
        <w:rPr>
          <w:lang w:val="en-US" w:eastAsia="en-US"/>
        </w:rPr>
        <w:t xml:space="preserve">Не очень утешительно это и для утверждающих, что они безошибочно распознают лики людей, обладают космическим сознанием, прошли высшие ступени посвящения – и т. д., и т. д. </w:t>
      </w:r>
      <w:r>
        <w:rPr>
          <w:i/>
          <w:lang w:val="en-US" w:eastAsia="en-US"/>
        </w:rPr>
        <w:t xml:space="preserve">Самомнение людей есть самая трагическая страница </w:t>
      </w:r>
      <w:r>
        <w:rPr>
          <w:lang w:val="en-US" w:eastAsia="en-US"/>
        </w:rPr>
        <w:t>в истории нашего человечества. И трагизм этот обнаружится во всей мощи, когда люди будут в состоянии заглянуть в правдивые рекорды истории планеты. Когда они увидят, что если бы не великое самопожертвование небольшой группы Высших Духов, воплощавшихся на протяжении эонов, при каждом поворотном пункте в истории планеты, чтобы дать новый импульс сознанию человечества, и если бы не усилия в этом же направлении малого числа Их учеников и близких, то человечество наше находилось бы и посейчас в состоянии троглодитов.</w:t>
      </w:r>
    </w:p>
    <w:p>
      <w:pPr>
        <w:pStyle w:val="Normal"/>
        <w:bidi w:val="0"/>
        <w:ind w:left="0" w:right="0" w:firstLine="567"/>
        <w:rPr/>
      </w:pPr>
      <w:r>
        <w:rPr>
          <w:lang w:val="en-US" w:eastAsia="en-US"/>
        </w:rPr>
        <w:t>Так можно проследить, как Единое Ego Величайшей Индивидуальности проявлялось в целом ряде Великих Образов. Истинно, очень мало каких-либо значительных воплощений остается на долю землян! Истинно, этим Бодхисатвам, как называют их на Востоке, обязаны мы всем самым ценным, самым высоким, самым насущным, ибо они насытили сознание наше и тем преобразили и продолжили жизнь нашу.</w:t>
      </w:r>
    </w:p>
    <w:p>
      <w:pPr>
        <w:pStyle w:val="Normal"/>
        <w:bidi w:val="0"/>
        <w:ind w:left="0" w:right="0" w:firstLine="567"/>
        <w:rPr/>
      </w:pPr>
      <w:r>
        <w:rPr>
          <w:lang w:val="en-US" w:eastAsia="en-US"/>
        </w:rPr>
        <w:t>Приведу Вам несколько выдержек о Бодхисатвах из книги Н. Рокотовой «Основы Буддизма»: «Слово Бодхисатва состоит из двух понятий: Бодхи – озарение или пробуждение и сатва – сущность. Кто же эти Бодхисатвы? – Ученики Будд, добровольно отказавшиеся от личного освобождения и, по примеру Учителя, вступившие на долгий, тягостный и тернистый путь помощи человечеству. Подобные Бодхисатвы проявляются на Земле среди самых различных жизненных условий. Физически ничем не отличаясь от остального человечества, они совершенно отличны по своей психологии, неизменно являясь носителями принципа общего блага... Какими же качествами должны обладать Бодхисатвы? В учении Готамы Будды и в учении Бодхисатвы Майтрейи, данном им Асанге в IV веке, прежде всего отмечено максимальное развитие энергии, мужества, терпения, постоянства устремления и бесстрашия. Энергия есть основа всего, ибо в ней одной заложены все возможности. Будды вечно в действии, им неведома недвижность, подобно вечному движению в пространстве, действия Сынов Победителей проявляются в мирах». «Сильный, отважный, твердый в своей поступи, не отказывающийся от принятия бремени подвига общего блага»... «Три радости Бодхисатв – счастье даяния, счастье помощи и счастье вечного познавания. Терпение всегда, во всем и везде. Сыны Будд, Сыны Победителей, Бодхисатвы в своем действенном сострадании – Матери всему сущему (Махаяна Сутра)».</w:t>
      </w:r>
    </w:p>
    <w:p>
      <w:pPr>
        <w:pStyle w:val="Normal"/>
        <w:bidi w:val="0"/>
        <w:ind w:left="0" w:right="0" w:firstLine="567"/>
        <w:rPr/>
      </w:pPr>
      <w:r>
        <w:rPr>
          <w:lang w:val="en-US" w:eastAsia="en-US"/>
        </w:rPr>
        <w:t>Не эти ли Бодхисатвы возглавляют ту сотню, которая рассеяна по лицу нашей планеты? Но участь этих Бодхисатв тяжкая, никто не переносил и не переносит столько клеветы и гонений, как, именно, эти истинные Спасители рода человеческого. Из Них вышли все Основатели великих царств, религий, философий, большинство алхимиков и отдельные фигуры святых, но не ищите их среди узких догматиков. Они основатели живой религии сердца, но не закрепощающих догм. Они Основатели и огненные Очистители религий. Мое отступление завело меня слишком далеко, возвращаюсь к Вашему письму.</w:t>
      </w:r>
    </w:p>
    <w:p>
      <w:pPr>
        <w:pStyle w:val="Normal"/>
        <w:bidi w:val="0"/>
        <w:ind w:left="0" w:right="0" w:firstLine="567"/>
        <w:rPr/>
      </w:pPr>
      <w:r>
        <w:rPr>
          <w:lang w:val="en-US" w:eastAsia="en-US"/>
        </w:rPr>
        <w:t>Вы спрашиваете об отрицающих Иерархию Света. В Индии учителя, который отказывается от преемственности, от Иерархического Начала, рассматривают как древо, лишенное корней, и такого учителя никто не слушает.</w:t>
      </w:r>
    </w:p>
    <w:p>
      <w:pPr>
        <w:pStyle w:val="Normal"/>
        <w:bidi w:val="0"/>
        <w:ind w:left="0" w:right="0" w:firstLine="567"/>
        <w:rPr/>
      </w:pPr>
      <w:r>
        <w:rPr>
          <w:lang w:val="en-US" w:eastAsia="en-US"/>
        </w:rPr>
        <w:t>Можете сказать Вашим вопрошателям, что истинное Учение никогда не отрицает устоев, самого древнего Провозвестия, и устои эти утверждены на почитании Великой Иерархии. Без связи с Иерархией Света судьба наша сходна с судьбой котенка в бушующем море. Что же может существовать без ведущего Понятия? Ведь понятие Иерархии есть понятие и закон космический. Вся Вселенная насыщена, и существует, и держится лишь этим Началом. Потому каждое учение, отрицающее это Начало, есть лже-учение.</w:t>
      </w:r>
    </w:p>
    <w:p>
      <w:pPr>
        <w:pStyle w:val="Normal"/>
        <w:bidi w:val="0"/>
        <w:ind w:left="0" w:right="0" w:firstLine="567"/>
        <w:rPr/>
      </w:pPr>
      <w:r>
        <w:rPr>
          <w:lang w:val="en-US" w:eastAsia="en-US"/>
        </w:rPr>
        <w:t>Что касается до посвящений, скажу – существует много ступеней посвящения в жизни, и каждый, стоящий сознанием своим выше соседа, уже во что-то посвящен. Также очень прошу Вас делать большую разницу между Белыми Братьями, Членами Гималайской Общины, и просто белыми братьями, людьми, примкнувшими к учению Света.</w:t>
      </w:r>
    </w:p>
    <w:p>
      <w:pPr>
        <w:pStyle w:val="Normal"/>
        <w:bidi w:val="0"/>
        <w:ind w:left="0" w:right="0" w:firstLine="567"/>
        <w:rPr/>
      </w:pPr>
      <w:r>
        <w:rPr>
          <w:lang w:val="en-US" w:eastAsia="en-US"/>
        </w:rPr>
        <w:t xml:space="preserve">Большинство Вел. Братьев находится сейчас в уплотненных тонких телах. А Те из Них, которые носят еще физические тела, собрались сейчас в своей главной Твердыне. Все Ашрамы в Тибете, укрытые в непроходимых ущельях, тоже закрыты. Страшное разложение земной атмосферы не способствует появлению Великих Учителей среди людей. И притом работа Их </w:t>
      </w:r>
      <w:r>
        <w:rPr>
          <w:i/>
          <w:lang w:val="en-US" w:eastAsia="en-US"/>
        </w:rPr>
        <w:t xml:space="preserve">не </w:t>
      </w:r>
      <w:r>
        <w:rPr>
          <w:lang w:val="en-US" w:eastAsia="en-US"/>
        </w:rPr>
        <w:t>требует сейчас телесного выявления. Такие понятия, как Посвященный Адепт, Белый Брат, ужасно профанированы людьми! А между тем, следовало бы помнить слова Уч. К. Х. – «Адепт есть редчайший цветок целого ряда поколений искателей». И сколько раз, именно, этот цветок рождался в среде этих самых самоотверженных Подвижников! Так проявим и тут высшую бережность и не будем профанировать величайшие понятия. Ведь невозможно даже представить себе все величие Архата Иерархии Света! Оно не умещается в нашем ограниченном мышлении и воображении. Лишь трепет сердца свидетельствует о том духовном восторге, который ощущает преданный ученик при приближении луча Учителя Света!</w:t>
      </w:r>
    </w:p>
    <w:p>
      <w:pPr>
        <w:pStyle w:val="Normal"/>
        <w:bidi w:val="0"/>
        <w:ind w:left="0" w:right="0" w:firstLine="567"/>
        <w:rPr/>
      </w:pPr>
      <w:r>
        <w:rPr>
          <w:lang w:val="en-US" w:eastAsia="en-US"/>
        </w:rPr>
        <w:t xml:space="preserve">В заключение привожу параграф, утверждающий необходимость распознавания: «Явленная Космическая Битва зовет к </w:t>
      </w:r>
      <w:r>
        <w:rPr>
          <w:i/>
          <w:lang w:val="en-US" w:eastAsia="en-US"/>
        </w:rPr>
        <w:t xml:space="preserve">распознаванию путей, </w:t>
      </w:r>
      <w:r>
        <w:rPr>
          <w:lang w:val="en-US" w:eastAsia="en-US"/>
        </w:rPr>
        <w:t>ведущих к Свету и тьме. При космическом напряжении всех сил это распознавание необходимо, ибо пространство насыщено стрелами огненными. Каждое сознание должно преисполниться утверждения огненной Битвы. Ведь при таком огненном напряжении явленных стрел человечество неотложно должно принять то спасительное направление, которое ему указано Силами Света. На помощь планете посылаются течения огненные, нужно их принять духом и сердцем. На пути к Миру Огненному особенно важно уяснить мощь, протянутую на спасение человечеств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7" w:name="_Toc72776149"/>
      <w:r>
        <w:rPr>
          <w:lang w:val="en-US" w:eastAsia="en-US"/>
        </w:rPr>
        <w:t>09.01.35</w:t>
      </w:r>
      <w:bookmarkEnd w:id="87"/>
    </w:p>
    <w:p>
      <w:pPr>
        <w:pStyle w:val="Normal"/>
        <w:bidi w:val="0"/>
        <w:ind w:left="0" w:right="0" w:firstLine="567"/>
        <w:rPr>
          <w:lang w:val="en-US"/>
        </w:rPr>
      </w:pPr>
      <w:r>
        <w:rPr>
          <w:lang w:val="en-US" w:eastAsia="en-US"/>
        </w:rPr>
        <w:t>Несомненно, изживание нагромождения кармических следствий тяжко, но именно оно скорее всего приводит нас на путь служения человечеству. Ответьте себе честно – не эти ли удары судьбы привели Вас к исканию путей истинного Света? Не соприкасание ли со страшными язвами действительности расширило сознание Ваше и помогло Вам выйти за пределы установленных рамок мышления? Думаю, что Вы будете благословлять эту Вашу жизнь, открывшую Вам Источник животворящий. Разве не испытываете Вы радость, углубляясь сознанием в проблемы Бытия, радость новому пониманию смысла жизни, радость духовному творчеству?</w:t>
      </w:r>
    </w:p>
    <w:p>
      <w:pPr>
        <w:pStyle w:val="Normal"/>
        <w:bidi w:val="0"/>
        <w:ind w:left="0" w:right="0" w:firstLine="567"/>
        <w:rPr>
          <w:lang w:val="en-US"/>
        </w:rPr>
      </w:pPr>
      <w:r>
        <w:rPr>
          <w:lang w:val="en-US" w:eastAsia="en-US"/>
        </w:rPr>
        <w:t>Также и влечение, и любовь между противоположными началами должны рассматриваться как проявление космического закона. Ибо, истинно, духовно мертв тот, кто лишен этого божественного огня вдохновения и творчества, вложенного в нас космическим велением бытия. К несчастью, до сих пор нет истинного понимания этой мощной основы космического построения. Люди забыли или, вернее, не хотят сейчас признать великого космического значения любви. Материализм нашего века свел любовь на уровень физиологической функции. Любовь в наше время в лучшем случае понимается как явление психологическое. Но если бы вновь была осознана космичность любви, то в ней стали бы искать ее высшего проявления, пробуждения всех высших эмоций и творческих способностей. Именно в этом пробуждении и заключается главная цель, главный смысл любви. Любовь есть единая творческая сила. На высших планах Бытия все созидается мыслью, но для оживотворения этих мыслеобразов необходимы два начала, соединенные космическою любовью. Много непонимания нагромоздилось вокруг основных понятий двух Начал. Много погрешили религии, и особенно христианская, против величайшего Таинства Космоса умалением брака и унижением женщины, своим презрением к любви и провозглашением обета безбрачия или монашества – этого духовного нищенства – как высшего достижения духа человеческого! Это страшное изуверство сказалось тяжкими последствиями, среди которых умерщвление плоти явилось наименьшим злом. Вспомним все преступное лицемерие, все страшные половые извращения и преступления, которые были порождены этими запретами и осуждениями, идущими против Космического Закона. Также совершенно не поняты слова Христа – «всякий, смотрящий на женщину, уже прелюбодействует с нею в сердце своем». Слова эти нужно понимать в свете того космического закона сродства душ и законных браков, о котором я уже писала. Правильные сочетания дадут человечеству необходимое равновесие. Именно страшное прелюбодеяние разрушает человечество и грозит гибелью всей планете. Правильное понимание великого таинства, уважение к женскому началу переродят мир. Люди должны понять божественность любви в ее высочайшем проявлении и также искать здесь, на Земле ее отображения. И, конечно, даже само потомство, как плод любви, будет много выше потомства случайного совокупления. Потому брак только ради потомства есть явление безобразное и кощунственное. Мы должны всегда помнить, что человек есть сужденный создатель мира, потому все виды творчества должны быть выявлены его духовной сущностью, что возможно лишь при горении высшей любви. Лишь любовь выявляет все скрытые огни, так в основе каждого творчества лежит великое притяжение, великая любовь. Все в мире зависит от любви и держится любовью. Любовь должна вести к высшему постижению.</w:t>
      </w:r>
    </w:p>
    <w:p>
      <w:pPr>
        <w:pStyle w:val="Normal"/>
        <w:bidi w:val="0"/>
        <w:ind w:left="0" w:right="0" w:firstLine="567"/>
        <w:rPr>
          <w:lang w:val="en-US"/>
        </w:rPr>
      </w:pPr>
      <w:r>
        <w:rPr>
          <w:lang w:val="en-US" w:eastAsia="en-US"/>
        </w:rPr>
        <w:t>Как прекрасен Образ Матери Мира! Сколько красоты, самоотвержения и трагичности в этом величественном Облике! Устремите сердце Ваше к Высшему, и радость и горение сойдут в душу Вашу. Все творчество человека, все мистические восторги являются результатом той же явной или скрытой любви. И будем помнить, что для чистого все чисто.</w:t>
      </w:r>
    </w:p>
    <w:p>
      <w:pPr>
        <w:pStyle w:val="Normal"/>
        <w:bidi w:val="0"/>
        <w:ind w:left="0" w:right="0" w:firstLine="567"/>
        <w:rPr>
          <w:lang w:val="en-US"/>
        </w:rPr>
      </w:pPr>
      <w:r>
        <w:rPr>
          <w:lang w:val="en-US" w:eastAsia="en-US"/>
        </w:rPr>
        <w:t>Когда-нибудь напишете и прекрасные гимны Покрывалу Матери Вселенной, сияющему всеми цветами радуги, всеми радостями бытия и великого творчества. Ибо нет жизни, нет проявления духа без Матери Вселенной, Великой Материи всего сущего. Противопоставление духа материи породило в невежественном сознании изуверское понимание материи как чего-то низшего, тогда как на самом деле материя и дух едины. Дух без материи ничто, и материя есть лишь кристаллизованный дух. Проявленная Вселенная в зримости и незримости своей являет нам лишь бесчисленные аспекты сияющей материи, от самого высокого и до самого низкого. Где нет материи, нет и жизни. Итак, горите духом и сердце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8" w:name="_Toc72776150"/>
      <w:r>
        <w:rPr>
          <w:lang w:val="en-US" w:eastAsia="en-US"/>
        </w:rPr>
        <w:t>11.01.35</w:t>
      </w:r>
      <w:bookmarkEnd w:id="88"/>
    </w:p>
    <w:p>
      <w:pPr>
        <w:pStyle w:val="Normal"/>
        <w:bidi w:val="0"/>
        <w:ind w:left="0" w:right="0" w:firstLine="567"/>
        <w:rPr>
          <w:lang w:val="en-US"/>
        </w:rPr>
      </w:pPr>
      <w:r>
        <w:rPr>
          <w:lang w:val="en-US" w:eastAsia="en-US"/>
        </w:rPr>
        <w:t>Утверждение, что «на высших планах Бытия материя может быть настолько утонченной и прозрачной, что нам видна лишь заключающаяся в ней жизнь, но не видно самой материи...» очень не ясно и ошибочно. Как может быть видна жизнь без материи, ее облекающей? Ошибочно представлять себе материю на высших планах как прозрачную. Материя Люцида, облекающая высших Духов, вполне зрима для человека, обладающего открытыми центрами, и представляет собою тончайшее, но все же непрозрачное, светящееся вещество – материю, отливающую всеми оттенками тонов, известных и неизвестных нашему физическому плану.</w:t>
      </w:r>
    </w:p>
    <w:p>
      <w:pPr>
        <w:pStyle w:val="Normal"/>
        <w:bidi w:val="0"/>
        <w:ind w:left="0" w:right="0" w:firstLine="567"/>
        <w:rPr>
          <w:lang w:val="en-US"/>
        </w:rPr>
      </w:pPr>
      <w:r>
        <w:rPr>
          <w:lang w:val="en-US" w:eastAsia="en-US"/>
        </w:rPr>
        <w:t>Вы хотите дать понять, что сознание развивается непрерывно и в достижениях своих беспредельно – не так ли? Конечно, в принципе это правильно, но в жизни мы часто являемся свидетелями, как здесь, на земном плане, сознание личности, дойдя до предела, за который оно не может, вернее, не хочет или боится перешагнуть, останавливается в своем развитии. Но так как ничто в действительности не может оставаться неподвижным, то оно идет вспять. Идя вспять, сознание может дойти до такого состояния разложения, когда зерно духа, не будучи питаемо высшими притяжениями, замирает; таких людей мы называем ходячими мертвецами. За последнее время приходится наблюдать много регресса в человеческом сознании. Отсюда и все бедствия</w:t>
      </w:r>
      <w:r>
        <w:rPr>
          <w:smallCaps/>
          <w:lang w:val="en-US" w:eastAsia="en-US"/>
        </w:rPr>
        <w:t xml:space="preserve">, </w:t>
      </w:r>
      <w:r>
        <w:rPr>
          <w:lang w:val="en-US" w:eastAsia="en-US"/>
        </w:rPr>
        <w:t>посещающие нашу планету.</w:t>
      </w:r>
    </w:p>
    <w:p>
      <w:pPr>
        <w:pStyle w:val="Normal"/>
        <w:bidi w:val="0"/>
        <w:ind w:left="0" w:right="0" w:firstLine="567"/>
        <w:rPr/>
      </w:pPr>
      <w:r>
        <w:rPr>
          <w:lang w:val="en-US" w:eastAsia="en-US"/>
        </w:rPr>
        <w:t>Вы говорите, что «непрерывность сознания есть необходимое условие для его развития». Я внесу дополнение. Конечно, непрерывность сознания необходима для его развития, но понятие такой непрерывности очень относительно. Разве не наблюдаем мы эту относительность непрерывности сознания здесь, на Земле, в чередующихся состояниях сна и бодрствования? Число людей, которые сохраняют непрерывность четкого и бодрствующего сознания при переходе в тонкий мир, хотя бы в средних слоях его, не так уж подавляюще велико. Многие при переходе засыпают или влачат там полусознательное и тягостное существование. Вариации в состояниях сознания беспредельны. Именно, столько стадий сознаний, сколько ступеней в Беспредельности, и наоборот. Вполне сознательны в тонком мире лишь те, кто при жизни создали связь с мирами высшими через сердечное устремление к эволюции и к сохранению такого сознания. Так материалист, при самом развитом интеллекте, но отрицающий всякую духовность, всякую возможность существования в мирах высших, может и не иметь сознательной жизни в высших слоях мира тонкого, ибо, не создав, не закрепив высших притяжений, он почти сейчас же будет вовлечен в вихрь земного притяжения и в полусознательном или бессознательном состоянии будет ожидать нового воплощения. Конечно, можно представить себе, каково будет это новое рождение, ибо, исключая случаи высоких духов, такое почти немедленное возвращение на Землю – нежелательно. Как Вы знаете, пребывание в тонком мире имеет великое значение для питания и усиления и претворения накопленных энергий в духовные силы. Потому можно представить себе, какое происходит разложение духовной сущности при длительном отсутствии такого питания.</w:t>
      </w:r>
    </w:p>
    <w:p>
      <w:pPr>
        <w:pStyle w:val="Normal"/>
        <w:bidi w:val="0"/>
        <w:ind w:left="0" w:right="0" w:firstLine="567"/>
        <w:rPr/>
      </w:pPr>
      <w:r>
        <w:rPr>
          <w:lang w:val="en-US" w:eastAsia="en-US"/>
        </w:rPr>
        <w:t>В Учении Жизни сказано – «у людей тонкое тело почти оформлено, но ментальное оформлено лишь у избранных». Следовательно, полусознательное или даже временное пресечение сознания в высших слоях тонкого мира в большинстве случаев пока неизбежно.</w:t>
      </w:r>
    </w:p>
    <w:p>
      <w:pPr>
        <w:pStyle w:val="Normal"/>
        <w:bidi w:val="0"/>
        <w:ind w:left="0" w:right="0" w:firstLine="567"/>
        <w:rPr/>
      </w:pPr>
      <w:r>
        <w:rPr>
          <w:lang w:val="en-US" w:eastAsia="en-US"/>
        </w:rPr>
        <w:t>Достижение сознательного существования, или сохранения полного сознания во всех оболочках и во всех сферах, и есть величайшее достижение Архата. Это и есть Амрита, или истинное бессмертие. Потому все усилия Великих Учителей и направлены на расширение сознания человечества, на развитие ментального тела, на пробуждение высшего устремления для создания магнитного тока или вихря, влекущего дух в высшие сферы.</w:t>
      </w:r>
    </w:p>
    <w:p>
      <w:pPr>
        <w:pStyle w:val="Normal"/>
        <w:bidi w:val="0"/>
        <w:ind w:left="0" w:right="0" w:firstLine="567"/>
        <w:rPr/>
      </w:pPr>
      <w:r>
        <w:rPr>
          <w:lang w:val="en-US" w:eastAsia="en-US"/>
        </w:rPr>
        <w:t>Так как развитие сознания является самым трудным и самым длительным процессом в Космосе, то достижение сохранения непрерывности сознания в более тонких оболочках или на высших планах тонкого мира много ускорило бы эволюцию.</w:t>
      </w:r>
    </w:p>
    <w:p>
      <w:pPr>
        <w:pStyle w:val="Normal"/>
        <w:bidi w:val="0"/>
        <w:ind w:left="0" w:right="0" w:firstLine="567"/>
        <w:rPr/>
      </w:pPr>
      <w:r>
        <w:rPr>
          <w:lang w:val="en-US" w:eastAsia="en-US"/>
        </w:rPr>
        <w:t>Духовная сущность, перейдя в тонкий мир, продолжает свое сознательное или полусознательное существование в зависимости от развития своего высшего манаса или духовности. Вот и здесь, на Земле, много ли людей, живущих вполне сознательной жизнью? Как внизу, так и вверху. Только с тою разницей, что там все ярче, все определеннее и, следовательно, интенсивнее, как в ту (сознательную), так и в другую (бессознательную) сторону. Нужно твердо понять, что то, что не было осознано при жизни на Земле, не будет осознано и в тонком мире. Помните, как сказано, что в тонком мире почти невозможно обрести новое сознание. Здесь, в земной жизни, нужно закладывать зерна устремлений, которые в тонком мире претворятся в знания. Иначе нам незачем было бы возвращаться на Землю.</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Звезда Матери Мира есть планета Венера. В 24-м году планета эта на короткий срок необычайно приблизилась к Земле, и лучи ее окропили Землю, создав много новых, мощных, сокровенных сочетаний, которые дадут великие следствия. Много женских очагов зажглось под этими мощными луча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правильно называть пространственный огонь Космическим Разумом. Ибо пространственный огонь есть Источник Жизни, следовательно, потенциальное сознание, или основа Разума. Космическим Разумом мы называем Разум проявленный, или коллективный Разум Иерархии Света. Пространственный огонь есть возбудитель, возжигатель, но также и взрыватель, и сжигатель отбросов.</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Лишь очень высокие духи могут иметь свой астральный терафим. Именно, только Сами Учителя и ближайшие их ученик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9" w:name="_Toc72776151"/>
      <w:r>
        <w:rPr>
          <w:lang w:val="en-US" w:eastAsia="en-US"/>
        </w:rPr>
        <w:t>16.01.35</w:t>
      </w:r>
      <w:bookmarkEnd w:id="89"/>
    </w:p>
    <w:p>
      <w:pPr>
        <w:pStyle w:val="Normal"/>
        <w:bidi w:val="0"/>
        <w:ind w:left="0" w:right="0" w:firstLine="567"/>
        <w:rPr>
          <w:lang w:val="en-US"/>
        </w:rPr>
      </w:pPr>
      <w:r>
        <w:rPr>
          <w:lang w:val="en-US" w:eastAsia="en-US"/>
        </w:rPr>
        <w:t>Советую не настаивать на умственных представлениях. В зараженной обстановке города эти представления поведут лишь к заблуждениям. Припомните строки из книги «Листы Сада М.» – «Считаю опасным школы сосредоточия в убийственной атмосфере городов. Люди упорствуют в избранных ими желаниях, но ток часто слаб, и образ рождается только мозгом. Для сильных видений нужны и почва, полная электричества, и сознание покоя». Так подождите вводить изображение Учителя в третий глаз. Лучше ощущать в сердце непрестанное памятование и любовь к великому Облику.</w:t>
      </w:r>
    </w:p>
    <w:p>
      <w:pPr>
        <w:pStyle w:val="Normal"/>
        <w:bidi w:val="0"/>
        <w:ind w:left="0" w:right="0" w:firstLine="567"/>
        <w:rPr>
          <w:lang w:val="en-US"/>
        </w:rPr>
      </w:pPr>
      <w:r>
        <w:rPr>
          <w:lang w:val="en-US" w:eastAsia="en-US"/>
        </w:rPr>
        <w:t>Являть нужно признательность за каждую радость в жизни Вашей. И если чувство будет искренним и устремленным в постоянстве своем, то оно дойдет по назначению. Можете обращаться к облику Преподобного Сергия. Ведь у Великих Учителей много обликов, и каждый народ обращается к излюбленному, к ближайшему себе.</w:t>
      </w:r>
    </w:p>
    <w:p>
      <w:pPr>
        <w:pStyle w:val="Normal"/>
        <w:bidi w:val="0"/>
        <w:ind w:left="0" w:right="0" w:firstLine="567"/>
        <w:rPr>
          <w:lang w:val="en-US"/>
        </w:rPr>
      </w:pPr>
      <w:r>
        <w:rPr>
          <w:lang w:val="en-US" w:eastAsia="en-US"/>
        </w:rPr>
        <w:t xml:space="preserve">При расширении сознания, при утончении всех чувств, всего организма восприятие тонких энергий станет доступным. Но утончение это не может произойти с той скоростью, как Вы склонны ожидать его, потребуются </w:t>
      </w:r>
      <w:r>
        <w:rPr>
          <w:i/>
          <w:lang w:val="en-US" w:eastAsia="en-US"/>
        </w:rPr>
        <w:t xml:space="preserve">ряд лет </w:t>
      </w:r>
      <w:r>
        <w:rPr>
          <w:lang w:val="en-US" w:eastAsia="en-US"/>
        </w:rPr>
        <w:t xml:space="preserve">упорного труда над своим очищением и развитием. И еще раз предупреждаю, что медиумистичность и психизм не имеют ничего общего с истинным утончением организма. Лишь расширение сознания и открытие высших центров и последовательная огненная трансмутация их дадут истинное достижение. Но это, конечно, не может совершиться в краткий период, нужны годы для этого. Причем на известной ступени утончения необходимы условия чистой праны и высот. Огненная трансмутация не может совершиться в отравленной атмосфере. Потому в городе все упражнения страшно </w:t>
      </w:r>
      <w:r>
        <w:rPr>
          <w:i/>
          <w:lang w:val="en-US" w:eastAsia="en-US"/>
        </w:rPr>
        <w:t xml:space="preserve">опасны </w:t>
      </w:r>
      <w:r>
        <w:rPr>
          <w:lang w:val="en-US" w:eastAsia="en-US"/>
        </w:rPr>
        <w:t>и могут привести лишь к одержанию и даже смерти. Запомните это и боритесь с психизмом. Думайте о духовном, сердечном совершенствовании, но временно прекратите всякие умственные представления.</w:t>
      </w:r>
    </w:p>
    <w:p>
      <w:pPr>
        <w:pStyle w:val="Normal"/>
        <w:bidi w:val="0"/>
        <w:ind w:left="0" w:right="0" w:firstLine="567"/>
        <w:rPr/>
      </w:pPr>
      <w:r>
        <w:rPr>
          <w:lang w:val="en-US" w:eastAsia="en-US"/>
        </w:rPr>
        <w:t>Также сердечное утончение не будет заключаться в сладкой сентиментальности, но в мужестве и чувстве справедливости. Сентиментальность и справедливость два антипода. Приведу страницу Учения: «Восприятие тонких энергий сопровождается всегда утончением организма. При этом нужно помнить, что сознание помогает прежде всего, ибо тонкие энергии могут восприниматься лишь при утончении организма. Этот принцип нужно очень помнить, ибо обычно происходит смешение понятий. И это непонимание и смешение ведут к очень опасным заблуждениям. При очищении сознания нужно очень распознавать эти явления, ибо люди всегда склонны к утверждению психизма, вместо высших огненных понятий. Дух, впадающий в эту крайность, может оказаться настолько окруженным психическими флюидами, что даже при желании окутаться другими, высшими энергиями это ему не удается. И в этом укажем на сознание как на спасительное действо. Так, на пути к Миру Огненному можно утверждать, что огненное сознание даст ключ к распознаванию».</w:t>
      </w:r>
    </w:p>
    <w:p>
      <w:pPr>
        <w:pStyle w:val="Normal"/>
        <w:bidi w:val="0"/>
        <w:ind w:left="0" w:right="0" w:firstLine="567"/>
        <w:rPr/>
      </w:pPr>
      <w:r>
        <w:rPr>
          <w:lang w:val="en-US" w:eastAsia="en-US"/>
        </w:rPr>
        <w:t>Кроме того, следует иметь в виду, что явление или приближение высших Обликов на земном плане всегда сопровождается страшным потрясением организма. Трепет, который охватывает все существо наше, так ужасен, что сердце может не выдержать, вот почему некоторые, видевшие только свет такого Приближения, уже падали замертво. Припомните все видения великих Святых. Возьмем хотя бы видение Богоматери Преподобным Сергием, какой трепет потряс Его, какая седина волос запечатлела это Посещение и как замертво упал находившийся при этом ученик! А мы знаем, какой, почти недосягаемой, высоты был Дух приобщившегося к огню Преподобного Сергия. Но земная оболочка, при всем ее утончении, не может ассимилироваться с тончайшими энергиями без потрясений. Потому, когда Вам будут рассказывать о явлениях Великих Учителей, относитесь к этому с величайшей осторожностью. Так запомните, что «если Высшие Облики и высшие сферы были бы так доступны малому сознанию, то Мир разрушился бы давно». Легко доступны лишь низшие сферы и персонификаторы мира низшего, потому столько искажений и самомнений. Потому медиумы так заблуждаются.</w:t>
      </w:r>
    </w:p>
    <w:p>
      <w:pPr>
        <w:pStyle w:val="Normal"/>
        <w:bidi w:val="0"/>
        <w:ind w:left="0" w:right="0" w:firstLine="567"/>
        <w:rPr/>
      </w:pPr>
      <w:r>
        <w:rPr>
          <w:lang w:val="en-US" w:eastAsia="en-US"/>
        </w:rPr>
        <w:t xml:space="preserve">Среди многих, утверждающих свои представления, имеются сознания, не отличающиеся ни честностью, ни распознаванием. Примите это во внимание и сами утончайте свое сознание сердечным устремлением! Вдумывайтесь глубже в Учение, размышляйте и </w:t>
      </w:r>
      <w:r>
        <w:rPr>
          <w:i/>
          <w:lang w:val="en-US" w:eastAsia="en-US"/>
        </w:rPr>
        <w:t xml:space="preserve">соизмеряйте; </w:t>
      </w:r>
      <w:r>
        <w:rPr>
          <w:lang w:val="en-US" w:eastAsia="en-US"/>
        </w:rPr>
        <w:t xml:space="preserve">учитесь на опытах жизни великому распознаванию. Ибо распознавание людей, распознавание действительности есть первое </w:t>
      </w:r>
      <w:r>
        <w:rPr>
          <w:i/>
          <w:lang w:val="en-US" w:eastAsia="en-US"/>
        </w:rPr>
        <w:t xml:space="preserve">требование и условие </w:t>
      </w:r>
      <w:r>
        <w:rPr>
          <w:lang w:val="en-US" w:eastAsia="en-US"/>
        </w:rPr>
        <w:t xml:space="preserve">на пути истинного ученичества. Без приобретения этого качества не может быть ни духовного продвижения, ни приближения к Учителю. Можно ли доверять ученику, который не в состоянии отличить истину от лжи, свет от тьмы и друга от предателя? Все построения были бы разрушены таким невежеством. Потому обостряйте внимание, наблюдательность, развивайте способность справедливого суждения на жизни каждого дня! Встретите много людей, которые будут твердить о своих высоких достижениях, о посвящениях, о космическом сознании, озарившем их, и т. д., знайте, что, за редкими исключениями, все они или заблуждающиеся, или обманутые персонификаторами из тонкого мира, или же, что еще хуже, просто нечестные люди. Самомнение людей есть самая трагическая страница в истории нашего человечества. Трагизм этот обнаружится во всей мощи своей, когда люди будут в состоянии заглянуть в правдивые рекорды истории нашей планеты. Но время это еще очень далеко, и до этого горького часа много еще разрушений явлено будет этим бичом человечества. Самомнение есть истинный разлагатель сознания, потому остерегайтесь этой заразы. </w:t>
      </w:r>
      <w:r>
        <w:rPr>
          <w:i/>
          <w:lang w:val="en-US" w:eastAsia="en-US"/>
        </w:rPr>
        <w:t>Истинно знающий, или посвященный, не будет возвещать о своем посвящении на базаре.</w:t>
      </w:r>
    </w:p>
    <w:p>
      <w:pPr>
        <w:pStyle w:val="Normal"/>
        <w:bidi w:val="0"/>
        <w:ind w:left="0" w:right="0" w:firstLine="567"/>
        <w:rPr>
          <w:lang w:val="en-US"/>
        </w:rPr>
      </w:pPr>
      <w:r>
        <w:rPr>
          <w:lang w:val="en-US" w:eastAsia="en-US"/>
        </w:rPr>
        <w:t xml:space="preserve">Теперь о прочтенных и усвоенных Вами заблуждениях. Разве не читали Вы «Мир Огненный»? В § 376 сказано: «Также покончим со смешанным пониманием групповой души. Дух созвучий особенно сильно выражен в животных, когда индивидуальность не осуществлена. Но душа созвучная неправильно названа групповой. Переводы и толкования делают мешанину. Даже Платон с половинчатыми душами был не только ближе к истине, но выразил ее красиво. Так не будем употреблять неверный термин групповой души и заменим его </w:t>
      </w:r>
      <w:r>
        <w:rPr>
          <w:i/>
          <w:lang w:val="en-US" w:eastAsia="en-US"/>
        </w:rPr>
        <w:t>духовным созвучием</w:t>
      </w:r>
      <w:r>
        <w:rPr>
          <w:lang w:val="en-US" w:eastAsia="en-US"/>
        </w:rPr>
        <w:t xml:space="preserve">...» Мне кажется, это так ясно. Если бы животные обладали групповой душой, то откуда все разнообразие в их характерах? На одном скотном дворе коровы живут в одинаковых условиях, однако все они весьма разнятся в своих характерных особенностях и привычках; возможно, что при сильном неожиданном воздействии, при опасности, они будут действовать согласно, но ведь даже люди малого сознания при всех паниках действуют не лучше стадных животных; будем ли мы утверждать, что они обладают групповой душой? Конечно, дух, или монада, пребывает всегда в своей первичной чистоте как в животном, так и в человеке, но лишь отложения, накопляющиеся от соприкасания с прочими энергиями, слагают индивидуальность или, если хотите, душу. Из этого, однако, уже ясно, что не может быть групповой души, каждая монада, собирая свои собственные накопления, или запасы, следует </w:t>
      </w:r>
      <w:r>
        <w:rPr>
          <w:i/>
          <w:lang w:val="en-US" w:eastAsia="en-US"/>
        </w:rPr>
        <w:t xml:space="preserve">определенным </w:t>
      </w:r>
      <w:r>
        <w:rPr>
          <w:lang w:val="en-US" w:eastAsia="en-US"/>
        </w:rPr>
        <w:t xml:space="preserve">эволюционным путем, ибо магнитное притяжение, лежащее в основании каждого жизненного фокуса, действует </w:t>
      </w:r>
      <w:r>
        <w:rPr>
          <w:i/>
          <w:lang w:val="en-US" w:eastAsia="en-US"/>
        </w:rPr>
        <w:t xml:space="preserve">точно. </w:t>
      </w:r>
      <w:r>
        <w:rPr>
          <w:lang w:val="en-US" w:eastAsia="en-US"/>
        </w:rPr>
        <w:t>Некоторые писатели смешали и понятие делимости духа с групповой душой. Ошибок много, и они неизбежны, особенно при наблюдаемой людской нечестности. Также и популяризация великих истин много способствовала искажению их. Неподготовленное или малое сознание не может понять всей глубины совершенно нового для него понятия, и, пытаясь объяснить его старым сознанием, извращает его иногда до полной неузнаваемости.</w:t>
      </w:r>
    </w:p>
    <w:p>
      <w:pPr>
        <w:pStyle w:val="Normal"/>
        <w:bidi w:val="0"/>
        <w:ind w:left="0" w:right="0" w:firstLine="567"/>
        <w:rPr/>
      </w:pPr>
      <w:r>
        <w:rPr>
          <w:lang w:val="en-US" w:eastAsia="en-US"/>
        </w:rPr>
        <w:t>Многие в своих прошлых превращениях на Земле видят себя слоном, собакой, ланью, кошкой (реже тапиром и тигром), но мало кто из них задумался, могло ли это быть на самом деле? Перечисленные животные являются позднейшим развитием или вырождением допотопных видов. Но если какая-то часть современного человечества и была в животном состоянии при начальных кругах развития нашей планеты, то, конечно, животный тип этот во всех отношениях разнился от современных животных видов. Останки человека того животного вида, который явился звеном между животным и человеком, никогда не будут известны нашим ученым, ибо вид этот существовал в кругах, предшествовавших нашему, следовательно, найти его останки нет возможности. Также все встречаемые сейчас животные не будут людьми на этой планете. Потому, если мы с вами и не были эволюцией какого-либо динозавра в этом круге или даже на этой планете, то, вероятно, монады наши оживляли когда-то подобных красавцев на иной планет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осыпаясь к человеческой, физической эволюции, дух приступает к новому заданию, к развитию разума, для чего дух вступает в сочетание с манасом, который в своем зачаточном состоянии, конечно, еще не может руководить человеком, и такой человек-животное долгое время следует своим импульсам или инстинктам, или низшему аспекту манаса. Проходят несказуемой длительности века или эоны, прежде чем высшие или более высокие способности манаса могут начать проявляться, и тем создать истинного человека, или венец этого проявленного Космоса. Если бы не самоотвержение Высших Духов, мы до сих пор находились бы в состоянии троглодитов. Наше земное человечество обязано своей ускоренной эволюцией Старшим Братьям и Сестрам, или Великим Учителям.</w:t>
      </w:r>
    </w:p>
    <w:p>
      <w:pPr>
        <w:pStyle w:val="Normal"/>
        <w:bidi w:val="0"/>
        <w:ind w:left="0" w:right="0" w:firstLine="567"/>
        <w:rPr>
          <w:lang w:val="en-US"/>
        </w:rPr>
      </w:pPr>
      <w:r>
        <w:rPr>
          <w:lang w:val="en-US" w:eastAsia="en-US"/>
        </w:rPr>
        <w:t>Конечно, дух должен руководить своей эволюцией, и к скорейшему пробуждению этого сознания в человечестве и направлены все усилия Великих Учителей. Но как часто дух молчит, и как редки случаи ровного, непрерывного восхождения! Сколько бездушных людей заполняют пространство! Сколько регресса встречается в развитии человеческом! Дух может проявляться и действительно руководить лишь при высоком развитии сознания или необычайной чистоте сердца.</w:t>
      </w:r>
    </w:p>
    <w:p>
      <w:pPr>
        <w:pStyle w:val="Normal"/>
        <w:bidi w:val="0"/>
        <w:ind w:left="0" w:right="0" w:firstLine="567"/>
        <w:rPr>
          <w:lang w:val="en-US"/>
        </w:rPr>
      </w:pPr>
      <w:r>
        <w:rPr>
          <w:lang w:val="en-US" w:eastAsia="en-US"/>
        </w:rPr>
        <w:t xml:space="preserve">Ваши последующие вопросы, действительно, не совсем ясно формулированы, постараюсь ответить, как я понимаю их. Вопрос: «Не представляет ли на известном плане цепь планет как бы одно целое так же, как одна планета на физическом плане, а на плане еще выше, не происходит ли то же со всей солнечной системой и т. д.?» – Напомню Вам, что во всех древнейших учениях Космос всегда рассматривался как </w:t>
      </w:r>
      <w:r>
        <w:rPr>
          <w:i/>
          <w:lang w:val="en-US" w:eastAsia="en-US"/>
        </w:rPr>
        <w:t xml:space="preserve">единый </w:t>
      </w:r>
      <w:r>
        <w:rPr>
          <w:lang w:val="en-US" w:eastAsia="en-US"/>
        </w:rPr>
        <w:t>организм, и существует сравнение Космоса с организмом человека. Так что с этой точки зрения все солнечные системы могут рассматриваться как единицы или как группы тех или иных кровяных шариков в едином организме. Что подразумеваете Вы под цепью планет? Нет ли здесь также неясности в представлении? Цепь планет, о которой говорится в «Письмах Махатм» и «Тайной Доктрине», нужно понимать как различные фазы одной и той же планеты, со всеми окружающими ее зримыми и незримыми для нас сферами, но не как самостоятельные физические планеты.</w:t>
      </w:r>
    </w:p>
    <w:p>
      <w:pPr>
        <w:pStyle w:val="Normal"/>
        <w:bidi w:val="0"/>
        <w:ind w:left="0" w:right="0" w:firstLine="567"/>
        <w:rPr/>
      </w:pPr>
      <w:r>
        <w:rPr>
          <w:lang w:val="en-US" w:eastAsia="en-US"/>
        </w:rPr>
        <w:t>Далее Вы говорите: «Скажем, что в состоянии или на плане нирваны, материя: пуруша этого состояния расстилается беспрерывно на всю планетную цепь, а материя еще много высшего состояния расстилается беспрерывно на всю солнечную систему...» (я сохранила в точности Ваши знаки препинания, двоеточие после материя). Тут мне еще труднее следовать за Вашей мыслью. Отвечу насколько могу, и если мой ответ Вас не удовлетворит, то в следующий раз постарайтесь формулировать Ваши мысли яснее. Ибо «если даже мы возьмем двух собеседников, одинаково развитых, они все же могут не понимать друг друга. Только полная договоренность даст объединение сознаний. Часто неудачное определительное может дать совершенно неверное представление. Нужно утвердиться на точном понимании многих определительных, ибо люди часто употребляют определительные в обратном значении, не замечая этого».</w:t>
      </w:r>
    </w:p>
    <w:p>
      <w:pPr>
        <w:pStyle w:val="Normal"/>
        <w:bidi w:val="0"/>
        <w:ind w:left="0" w:right="0" w:firstLine="567"/>
        <w:rPr/>
      </w:pPr>
      <w:r>
        <w:rPr>
          <w:lang w:val="en-US" w:eastAsia="en-US"/>
        </w:rPr>
        <w:t xml:space="preserve">Теперь перейду к ответу. Пространство наполнено основной космической материей, или космической субстанцией, дух-материя, или субстанцией Пуруша-Пракрити. Берите то определительное, которое Вам ближе, все они синонимы, и эта материя, или субстанция, является основой нашей Вселенной, в видимости и невидимости ее. Как </w:t>
      </w:r>
      <w:r>
        <w:rPr>
          <w:i/>
          <w:lang w:val="en-US" w:eastAsia="en-US"/>
        </w:rPr>
        <w:t xml:space="preserve">основа, </w:t>
      </w:r>
      <w:r>
        <w:rPr>
          <w:lang w:val="en-US" w:eastAsia="en-US"/>
        </w:rPr>
        <w:t xml:space="preserve">как </w:t>
      </w:r>
      <w:r>
        <w:rPr>
          <w:i/>
          <w:lang w:val="en-US" w:eastAsia="en-US"/>
        </w:rPr>
        <w:t xml:space="preserve">потенциал всего сущего, </w:t>
      </w:r>
      <w:r>
        <w:rPr>
          <w:lang w:val="en-US" w:eastAsia="en-US"/>
        </w:rPr>
        <w:t xml:space="preserve">субстанция эта всюду </w:t>
      </w:r>
      <w:r>
        <w:rPr>
          <w:i/>
          <w:lang w:val="en-US" w:eastAsia="en-US"/>
        </w:rPr>
        <w:t xml:space="preserve">едина, </w:t>
      </w:r>
      <w:r>
        <w:rPr>
          <w:lang w:val="en-US" w:eastAsia="en-US"/>
        </w:rPr>
        <w:t xml:space="preserve">но дифференциации ее беспредельны. Так каждое тело, каждое светило, каждая солнечная система имеет свою собственную атмосферу со всеми лишь ей принадлежащими свойствами, и напряжение этой атмосферы и степень ее развития и утончения, или усовершенствования, будут разниться от атмосфер, окутывающих прочие тела или системы, но </w:t>
      </w:r>
      <w:r>
        <w:rPr>
          <w:i/>
          <w:lang w:val="en-US" w:eastAsia="en-US"/>
        </w:rPr>
        <w:t xml:space="preserve">космический субстратум этих дифференциаций будет един на протяжении беспредельного пространства. </w:t>
      </w:r>
      <w:r>
        <w:rPr>
          <w:lang w:val="en-US" w:eastAsia="en-US"/>
        </w:rPr>
        <w:t xml:space="preserve">Так же как и монада, будет ли она заключена в минерале, растении, животном или человеке, едина в сущности своей. Следует очень вдуматься в понятие основного </w:t>
      </w:r>
      <w:r>
        <w:rPr>
          <w:i/>
          <w:lang w:val="en-US" w:eastAsia="en-US"/>
        </w:rPr>
        <w:t>Единства Космоса.</w:t>
      </w:r>
    </w:p>
    <w:p>
      <w:pPr>
        <w:pStyle w:val="Normal"/>
        <w:bidi w:val="0"/>
        <w:ind w:left="0" w:right="0" w:firstLine="567"/>
        <w:rPr>
          <w:lang w:val="en-US"/>
        </w:rPr>
      </w:pPr>
      <w:r>
        <w:rPr>
          <w:lang w:val="en-US" w:eastAsia="en-US"/>
        </w:rPr>
        <w:t>Каждая божественная искра-монада в огненном естестве своем едина со всеми прочими монадами, но те сочетания энергий, с которыми она приходит в соприкосновение, выявляют ее потенциал, окрашивая его соответственно сочетанию, так творятся все разнообразия. В «Агни Йоге», § 275, дано прекрасное пояснение – «Дух остается неприкосновенным. Огненное зерно духа остается в стихийной цельности, ибо значение стихий неизменяемо, но эманация зерна изменяется от роста сознания. Так можно понять, что зерно духа есть частица стихийного огня, а накопленная вокруг него энергия есть сознание... Можете прибавить к пламени любой химический состав и тем заменить цвет и размер его, но стихийная сущность огня останется неизменною».</w:t>
      </w:r>
    </w:p>
    <w:p>
      <w:pPr>
        <w:pStyle w:val="Normal"/>
        <w:bidi w:val="0"/>
        <w:ind w:left="0" w:right="0" w:firstLine="567"/>
        <w:rPr>
          <w:lang w:val="en-US"/>
        </w:rPr>
      </w:pPr>
      <w:r>
        <w:rPr>
          <w:lang w:val="en-US" w:eastAsia="en-US"/>
        </w:rPr>
        <w:t xml:space="preserve">Также не забывайте, что состояние нирваны есть состояние достижения высшего проявленного совершенства в </w:t>
      </w:r>
      <w:r>
        <w:rPr>
          <w:i/>
          <w:lang w:val="en-US" w:eastAsia="en-US"/>
        </w:rPr>
        <w:t xml:space="preserve">соответствии с данным циклом эволюции для каждого царства и вида. </w:t>
      </w:r>
      <w:r>
        <w:rPr>
          <w:lang w:val="en-US" w:eastAsia="en-US"/>
        </w:rPr>
        <w:t>Так и сознание-инстинкт растений и животных во время Пралайи может иметь свою соответствующую нирвану. Степеней нирваны столько, сколько циклов совершенствования в Беспредельности. Но всегда она будет выражением достижения максимума совершенства в соответствии с определенной стадией эволюции. Но про Космическую Основу или Субстанцию мы можем лишь сказать, что она пребывает в состоянии потенциальной Паранирваны. Космическая Субстанция, Дух-Материя, простирающаяся в Беспредельности, есть Божественная Основа, или Потенциал всего Сущего, и в своих бесконечных проявлениях, дифференциациях и сменах форм она стремится к беспредельному совершенствованию и самосознанию в них, в этих формах. Ответит ли это Вашему запросу, не знаю, но иначе понять его не могла.</w:t>
      </w:r>
    </w:p>
    <w:p>
      <w:pPr>
        <w:pStyle w:val="Normal"/>
        <w:bidi w:val="0"/>
        <w:ind w:left="0" w:right="0" w:firstLine="567"/>
        <w:rPr/>
      </w:pPr>
      <w:r>
        <w:rPr>
          <w:lang w:val="en-US" w:eastAsia="en-US"/>
        </w:rPr>
        <w:t>Теперь о Вашей группе. Конечно, я видела эту группу из людей стремящихся и действительно молодых. Конечно, молодость духа самое главное условие – молодость в смысле подвижности и устремления сознания...</w:t>
      </w:r>
    </w:p>
    <w:p>
      <w:pPr>
        <w:pStyle w:val="Normal"/>
        <w:bidi w:val="0"/>
        <w:ind w:left="0" w:right="0" w:firstLine="567"/>
        <w:rPr/>
      </w:pPr>
      <w:r>
        <w:rPr>
          <w:lang w:val="en-US" w:eastAsia="en-US"/>
        </w:rPr>
        <w:t>Простые душевные беседы на тему Учения гораздо полезнее всяких лекций и ритуалов. Собирайте кружок горящих сердцем, которым нужна не оболочка, не шелуха, но живоносное зерно. Часто трехминутная беседа даст больше, нежели двухчасовая лекция. Но очень разбирайтесь в подходящих. И действуйте своим именем, своей инициативой.</w:t>
      </w:r>
    </w:p>
    <w:p>
      <w:pPr>
        <w:pStyle w:val="Normal"/>
        <w:bidi w:val="0"/>
        <w:ind w:left="0" w:right="0" w:firstLine="567"/>
        <w:rPr/>
      </w:pPr>
      <w:r>
        <w:rPr>
          <w:lang w:val="en-US" w:eastAsia="en-US"/>
        </w:rPr>
        <w:t>Шлю Вам лучшие пожелания. Укрепляйтесь мыслями на суровом жизненном подвиге, на красоте служения общему благу, на радости сотрудничества с Силами Света, и много светлого и прекрасного войдет в жизнь Вашу. Без связи с Высшим Миром нет продвижения, нет истинной радости.</w:t>
      </w:r>
    </w:p>
    <w:p>
      <w:pPr>
        <w:pStyle w:val="Normal"/>
        <w:bidi w:val="0"/>
        <w:ind w:left="0" w:right="0" w:firstLine="567"/>
        <w:rPr/>
      </w:pPr>
      <w:r>
        <w:rPr>
          <w:lang w:val="en-US" w:eastAsia="en-US"/>
        </w:rPr>
        <w:t>Перед отправкой этого послания пришло Ваше второе письмо, так как на последней странице моего письма осталось место, то и заполню его ответом на Ваши вопросы.</w:t>
      </w:r>
    </w:p>
    <w:p>
      <w:pPr>
        <w:pStyle w:val="Normal"/>
        <w:bidi w:val="0"/>
        <w:ind w:left="0" w:right="0" w:firstLine="567"/>
        <w:rPr/>
      </w:pPr>
      <w:r>
        <w:rPr>
          <w:lang w:val="en-US" w:eastAsia="en-US"/>
        </w:rPr>
        <w:t>Тара – богиня или женский эквивалент Архата, или Сестра Бел. Братства. Очень советую Вам не слишком интересоваться названиями посвящений, ведь это ни к чему не ведет. В древности в каждой религиозно-философской школе или сокровенном братстве существовали свои подразделения, или степени, и обозначения их. Будьте уверены, что истинные ступени не обозначаются названиями, встречаемыми сейчас в книгах. Если же Вы хотите, то возьмите прекрасные определения ступеней духовного продвижения, данные в «Агни Йоге». Ведь есть изучающие оккультизм, которые убеждены, что солнечное посвящение происходит на физическом солнце! Все ступени посвящения в нас самих. Когда ученик готов, он получает Луч Озарения, соответствующий достигнутой им ступени очищения и расширения сознания и огненного преображения центров.</w:t>
      </w:r>
    </w:p>
    <w:p>
      <w:pPr>
        <w:pStyle w:val="Normal"/>
        <w:bidi w:val="0"/>
        <w:ind w:left="0" w:right="0" w:firstLine="567"/>
        <w:rPr/>
      </w:pPr>
      <w:r>
        <w:rPr>
          <w:lang w:val="en-US" w:eastAsia="en-US"/>
        </w:rPr>
        <w:t xml:space="preserve">Для Вашего удовольствия привожу Вам древние египетские степени посвящения в их греческих эквивалентах. Первая степень – называлась Пастофорис; вторая – Неокорис; третья степень – Меланефорис; четвертая – Кристофорис; пятая – Балахат; шестая – Астрологос; седьмая – Профета или Сафкнаф Панках. Продвинетесь ли Вы на духовном пути от знания этих условных названий? Также хочу сказать, что нужно проходить путь не факелом чадящим, но светом </w:t>
      </w:r>
      <w:r>
        <w:rPr>
          <w:i/>
          <w:lang w:val="en-US" w:eastAsia="en-US"/>
        </w:rPr>
        <w:t xml:space="preserve">очищающим </w:t>
      </w:r>
      <w:r>
        <w:rPr>
          <w:lang w:val="en-US" w:eastAsia="en-US"/>
        </w:rPr>
        <w:t>и пронизывающим тьму.</w:t>
      </w:r>
    </w:p>
    <w:p>
      <w:pPr>
        <w:pStyle w:val="Normal"/>
        <w:bidi w:val="0"/>
        <w:ind w:left="0" w:right="0" w:firstLine="567"/>
        <w:rPr/>
      </w:pPr>
      <w:r>
        <w:rPr>
          <w:lang w:val="en-US" w:eastAsia="en-US"/>
        </w:rPr>
        <w:t>Теперь о фотографировании аур. Это сопряжено с затратой денежной и терпением. И конечно, необходимо соблюсти условия благоприятных токов, чистоты, тишины и гармоничности всей атмосферы. Люди, участвующие в этом опыте, должны быть очень сгармонизированы между собою. Нужно помнить, что никакое научное исследование не дается без великого труда и терпения. Есть механический способ исследования аур, при помощи химического состава, накладываемого на стекло, через которое смотрят на исследуемого субъекта, но этот состав очень вредно действует на зрение. Конечно, способ этот очень несовершенен.</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0" w:name="_Toc72776152"/>
      <w:r>
        <w:rPr>
          <w:lang w:val="en-US" w:eastAsia="en-US"/>
        </w:rPr>
        <w:t>01.02.35</w:t>
      </w:r>
      <w:bookmarkEnd w:id="90"/>
    </w:p>
    <w:p>
      <w:pPr>
        <w:pStyle w:val="Normal"/>
        <w:bidi w:val="0"/>
        <w:ind w:left="0" w:right="0" w:firstLine="567"/>
        <w:rPr>
          <w:lang w:val="en-US"/>
        </w:rPr>
      </w:pPr>
      <w:r>
        <w:rPr>
          <w:lang w:val="en-US" w:eastAsia="en-US"/>
        </w:rPr>
        <w:t>...Так Вы пишете, что в «Чаше Востока» Вы нашли полное отрицание Бога не только личного, но и безличного. Это утверждение не совсем справедливо. Ибо нигде, ни в Учении, ни в Письмах Великих Учителей, Вы не найдете отрицания безличного Бога. Возможно, что это недоразумение возникло просто из-за неправильного наименования. Ибо, что есть этот безличный Бог? Не является ли Он тем божественным, неизменным и беспредельным Принципом или Непознаваемой Причиной всего Сущего, который словами апостолов Иоанна и Павла и в трудах первых великих отцов христианства определен как «Бог Невидимый и Непознаваемый». Не читаем ли мы в Евангелии от Иоанна (гл. 1, ст. 18): «Бога не видел никто, никогда», и те же самые слова, повторенные в Послании его (гл. 4, ст. 12). Много указаний в Библии на «Бога Неведомого» и на огненную природу этого Бога. Так во Второзаконии (гл. 4, ст. 24) Моисей говорит: «Бог есть Огонь поядающий».</w:t>
      </w:r>
    </w:p>
    <w:p>
      <w:pPr>
        <w:pStyle w:val="Normal"/>
        <w:bidi w:val="0"/>
        <w:ind w:left="0" w:right="0" w:firstLine="567"/>
        <w:rPr>
          <w:lang w:val="en-US"/>
        </w:rPr>
      </w:pPr>
      <w:r>
        <w:rPr>
          <w:lang w:val="en-US" w:eastAsia="en-US"/>
        </w:rPr>
        <w:t>Очень советую Вам прочесть труды великого Оригена, этого Светоча истинного Учения Христова. Между прочим, западная церковь принялась за изучение его трудов, ибо наиболее просвещенные церковники поняли, что они зашли в тупик со своими мертвящими догмами, и не удержать им своего влияния под напором нового сознания широких масс, требующего, прежде всего, логичности и жизненности законов. Так Ориген в своем труде «О Началах» утверждает: «Итак, Бога нельзя считать каким-либо телом или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 Разве возможно яснее утвердить понятие Бога как чистейшего однородного Принципа или Начала всего, нежели это выражено в словах великого греческого философа и отца христианской церкви?</w:t>
      </w:r>
    </w:p>
    <w:p>
      <w:pPr>
        <w:pStyle w:val="Normal"/>
        <w:bidi w:val="0"/>
        <w:ind w:left="0" w:right="0" w:firstLine="567"/>
        <w:rPr>
          <w:lang w:val="en-US"/>
        </w:rPr>
      </w:pPr>
      <w:r>
        <w:rPr>
          <w:lang w:val="en-US" w:eastAsia="en-US"/>
        </w:rPr>
        <w:t>Также разве не сказано, что Бог вездесущ, всеведущ и всемогущ и что «все в Нем движется и дышит и имеет Бытие»? Все это имеется в Библии. Потому, если мы отбросим мертвую букву Писаний, часто искаженных неверным переводом, и предвзятость суждений, сложенную рабством мысли, на протяжении веков находящейся в тисках христианских догм, то мы увидим, насколько все религии, все учения древности, полагали в основу мироздания величественную, вечно непознаваемую Причину всего сущего и поклонялись этому Единому Божественному Началу под разными наименованиями, соответствующими каждому народу, каждой стране.</w:t>
      </w:r>
    </w:p>
    <w:p>
      <w:pPr>
        <w:pStyle w:val="Normal"/>
        <w:bidi w:val="0"/>
        <w:ind w:left="0" w:right="0" w:firstLine="567"/>
        <w:rPr>
          <w:lang w:val="en-US"/>
        </w:rPr>
      </w:pPr>
      <w:r>
        <w:rPr>
          <w:lang w:val="en-US" w:eastAsia="en-US"/>
        </w:rPr>
        <w:t>Христианский мир для Высшего Понятия избрал слово Бог, потому зачем искать новое определительное для этого Величественного Понятия? Ведь с этим словом христианский мир веками связывал все самое Высокое, все самое Прекрасное, доступное его сознанию, потому и в книгах Учения этот Непознаваемый и Беспредельный Принцип или Начало часто обозначается словом Бог. Ведь сказано: «Бог есть Дух, и поклоняющиеся Ему должны поклоняться в Духе». Еще сказано: «Отец Мой и Отец Ваш». Именно, это Божественное Начало, Непостижимое и Незримое, духовно пребывает в нас и вокруг нас. Потому и Бог Махатм есть Бог Космический, вернее, сам Космос во всей его Видимости и Невидимости. Именно, «все в Нем движется и дышит и имеет Бытие».</w:t>
      </w:r>
    </w:p>
    <w:p>
      <w:pPr>
        <w:pStyle w:val="Normal"/>
        <w:bidi w:val="0"/>
        <w:ind w:left="0" w:right="0" w:firstLine="567"/>
        <w:rPr>
          <w:lang w:val="en-US"/>
        </w:rPr>
      </w:pPr>
      <w:r>
        <w:rPr>
          <w:lang w:val="en-US" w:eastAsia="en-US"/>
        </w:rPr>
        <w:t>Также и в «Агни Йоге» сказано: «Люди не понимают, что означает Бог и Бодхисатва». Истинно, они не понимают, и мы можем сказать словами великого Оригена: «Наш ум своими силами не может постичь самого Бога, но познает Отца всех тварей из красот дел и великолепия Вселенной». Лучше сказать нельзя. Да, величественно было представление великих умов древности об этом Непостижимом Начале всех вещей, этом Вселенском Законе, истинно справедливом Начале, дающем каждой искре, исшедшей от Него, все свойства Свои, предоставляя ей следовать свободному выбору в применении их на строительство или разрушение.</w:t>
      </w:r>
    </w:p>
    <w:p>
      <w:pPr>
        <w:pStyle w:val="Normal"/>
        <w:bidi w:val="0"/>
        <w:ind w:left="0" w:right="0" w:firstLine="567"/>
        <w:rPr>
          <w:lang w:val="en-US"/>
        </w:rPr>
      </w:pPr>
      <w:r>
        <w:rPr>
          <w:lang w:val="en-US" w:eastAsia="en-US"/>
        </w:rPr>
        <w:t>Не забудем также, что все древние религии, без исключения, делились на эзотерическую для избранных и на экзотерическую для народа. Именно, много осложнилось в нашей христианской религии из-за того, что священнослужители утратили, вернее, отвергли ключ к пониманию Учения Христа, полного эзотеризма, о чем в Евангелии имеются неоднократные подтверждения в словах самого Христа.</w:t>
      </w:r>
    </w:p>
    <w:p>
      <w:pPr>
        <w:pStyle w:val="Normal"/>
        <w:bidi w:val="0"/>
        <w:ind w:left="0" w:right="0" w:firstLine="567"/>
        <w:rPr>
          <w:lang w:val="en-US"/>
        </w:rPr>
      </w:pPr>
      <w:r>
        <w:rPr>
          <w:lang w:val="en-US" w:eastAsia="en-US"/>
        </w:rPr>
        <w:t>Возвращаясь к термину «безличный» Бог, должна добавить, что, вкладывая в понятие Бога то понимание, которое связано с представлением этого понятия в умах масс, определение такого Бога как безличного будет, попросту говоря, чудовищной нелепостью, полною непродуманностью. Потому, лишь принимая Бога за Непостижимое Начало, за Единый Закон всякого существования, мы можем говорить о Его безличии. Также если сказано, что Бог Беспределен, то возможно ли, чтобы нечто беспредельное имело форму или облик? Как Бог, будучи беспредельным, может стать предельным и конечным? Потому лишь представление Бога как Божественного, Неизменного, Непреложного, Вездесущего и Беспредельного и Непознаваемого Принципа может, действительно, ответить всем запросам и пояснить многие недоразумения.</w:t>
      </w:r>
    </w:p>
    <w:p>
      <w:pPr>
        <w:pStyle w:val="Normal"/>
        <w:bidi w:val="0"/>
        <w:ind w:left="0" w:right="0" w:firstLine="567"/>
        <w:rPr>
          <w:lang w:val="en-US"/>
        </w:rPr>
      </w:pPr>
      <w:r>
        <w:rPr>
          <w:lang w:val="en-US" w:eastAsia="en-US"/>
        </w:rPr>
        <w:t>Задумайтесь, насколько понятие Бога разнится в представлении сознаний, стоящих на разных ступенях человеческой эволюции. Оно растет и ширится по мере роста сознания, но люди обычно упускают из виду эволюцию этого Понятия. Ибо косное большинство всегда плетется в хвосте и следует раз установленным догмам. Как прекрасно изречение в Бхагават Гите – «Я та нить, на которую нанизаны все эти идеи, из которых каждая подобна жемчужине». Истинно, можно сказать, сколько сознаний, столько и представлений о Боге.</w:t>
      </w:r>
    </w:p>
    <w:p>
      <w:pPr>
        <w:pStyle w:val="Normal"/>
        <w:bidi w:val="0"/>
        <w:ind w:left="0" w:right="0" w:firstLine="567"/>
        <w:rPr>
          <w:lang w:val="en-US"/>
        </w:rPr>
      </w:pPr>
      <w:r>
        <w:rPr>
          <w:lang w:val="en-US" w:eastAsia="en-US"/>
        </w:rPr>
        <w:t>Ведь если допустить существование Всемогущего, Вездесущего, Вселюбящего, Всемилосердного и Всеведущего Бога в Облике Существа, то мы должны запросить Его – почему Всемогущий и Вселюбящий Правитель всей Вселенной допускает столько вопиющей жестокости и несправедливости? Почему вся Природа существует пожиранием друг друга? Ведь никто не станет отрицать, что мир, как он сейчас, отвратителен, именно, и есть самый настоящий Ад! Не будем скрывать от себя, что если несчастен человек, довольствующийся лишь материальными благами, то еще несчастнее судьба человека, осмеливающегося выступать и требовать справедливости и чего-то высшего, нежели животные материальные наслаждения.</w:t>
      </w:r>
    </w:p>
    <w:p>
      <w:pPr>
        <w:pStyle w:val="Normal"/>
        <w:bidi w:val="0"/>
        <w:ind w:left="0" w:right="0" w:firstLine="567"/>
        <w:rPr>
          <w:lang w:val="en-US"/>
        </w:rPr>
      </w:pPr>
      <w:r>
        <w:rPr>
          <w:lang w:val="en-US" w:eastAsia="en-US"/>
        </w:rPr>
        <w:t>Разве не видит Всевидящий Бог, как погибают миллиарды его созданий в образе людей и прочих тварей? Можем ли мы вздохнуть или сделать шаг, чтобы не уничтожить тысячи малейших жизней? Каждый момент нашей жизни, каждое дыхание наше несет смерть миллионам. Почему должны они умирать? Почему нужна их смерть? Несомненно, найдутся люди, которые станут уверять, что все это создано Богом для нашего испытания и что зло ведет к добру, но подобные детские уверения, конечно, не могут удовлетворить ни одного мыслящего человека, ибо мы видим, как зло заразительно, и если бы не отдельные высшие сознания, то давно волна зла затопила бы мир. Неужели ради этих нескольких сознаний, оказавшихся победителями в этой жестокой и непрекращающейся борьбе, Бог захотел видеть неисчислимые страдания биллионов людей на протяжении нескончаемых веков?</w:t>
      </w:r>
    </w:p>
    <w:p>
      <w:pPr>
        <w:pStyle w:val="Normal"/>
        <w:bidi w:val="0"/>
        <w:ind w:left="0" w:right="0" w:firstLine="567"/>
        <w:rPr>
          <w:lang w:val="en-US"/>
        </w:rPr>
      </w:pPr>
      <w:r>
        <w:rPr>
          <w:lang w:val="en-US" w:eastAsia="en-US"/>
        </w:rPr>
        <w:t xml:space="preserve">Почему такая несправедливость в условиях рождения, налагающих свою печать на всю последующую жизнь нашу? Где же Всемилосердие, Всеведение и Всемогущество? Разве не мог Бог, в силу этих своих свойств, создать более высокую и совершенную Природу? Зачем понадобилось Ему созерцание этого неустанного самоистребления и выживания наиболее приспособленного и сильного? Нет, невозможно примирить существующее положение вещей с Провидением Всемилосердного, Всеведущего и Всемогущего Бога, преподанного нам церковью. Потому нужно очень просмотреть все понятия о Боге. Потому пора обратиться к Учениям Востока и Умам, их давшим, и признать в них наших Учителей. Именно, Восток, от </w:t>
      </w:r>
      <w:r>
        <w:rPr>
          <w:i/>
          <w:lang w:val="en-US" w:eastAsia="en-US"/>
        </w:rPr>
        <w:t xml:space="preserve">«Монотеистического Бога, Правителя всей Вселенной, пришел к высшим идеям о Божестве, и в Непостигаемом Абсолюте найдено было объединение всей Вселенной». </w:t>
      </w:r>
      <w:r>
        <w:rPr>
          <w:lang w:val="en-US" w:eastAsia="en-US"/>
        </w:rPr>
        <w:t>Ибо Абсолют этот вмещает в себе все конечное и бесконечное, все проявленное и непроявленное, и дальше этого всеобъединяющего Понятия ум человеческий подняться не может.</w:t>
      </w:r>
    </w:p>
    <w:p>
      <w:pPr>
        <w:pStyle w:val="Normal"/>
        <w:bidi w:val="0"/>
        <w:ind w:left="0" w:right="0" w:firstLine="567"/>
        <w:rPr/>
      </w:pPr>
      <w:r>
        <w:rPr>
          <w:lang w:val="en-US" w:eastAsia="en-US"/>
        </w:rPr>
        <w:t>Потому все величайшие Учителя человечества никогда не поощряли прений о Непознаваемой Причине. Она принималась как Величайшая Тайна, навсегда непостижимая. Ибо если мы начнем ограничивать Абсолют нашими представлениями, он перестанет быть Абсолютом и станет ограниченным. Потому Абсолют непостижим. Ведь Абсолют вмещает и понятие Беспредельности. Но кто задумывается над этим грандиозным и страшным понятием Беспредельности? Потому мы можем постигать лишь различные аспекты и проявления этого Абсолюта. Но так как все мы частицы этого Абсолюта и каждая частица Единого Целого заключает в себе потенциал всех свойств этого Целого, то мы можем постепенно раскрывать в себе этот потенциал на протяжении бесчисленных воплощений и тысячелетий, уходящих в Беспредельность.</w:t>
      </w:r>
    </w:p>
    <w:p>
      <w:pPr>
        <w:pStyle w:val="Normal"/>
        <w:bidi w:val="0"/>
        <w:ind w:left="0" w:right="0" w:firstLine="567"/>
        <w:rPr/>
      </w:pPr>
      <w:r>
        <w:rPr>
          <w:lang w:val="en-US" w:eastAsia="en-US"/>
        </w:rPr>
        <w:t>Веды говорят: «Он – Сущность твоей Души. Он – Истина; Он – Я; Ты – Тот». Просмотрев все понятия о Боге, не скажем ли мы, что Проявленным Богом может быть лишь само человечество. Но в своей настоящей стадии оно ближе к тени Бога, к облику Сатаны.</w:t>
      </w:r>
    </w:p>
    <w:p>
      <w:pPr>
        <w:pStyle w:val="Normal"/>
        <w:bidi w:val="0"/>
        <w:ind w:left="0" w:right="0" w:firstLine="567"/>
        <w:rPr/>
      </w:pPr>
      <w:r>
        <w:rPr>
          <w:lang w:val="en-US" w:eastAsia="en-US"/>
        </w:rPr>
        <w:t>Также Вы, вероятно, укажете мне, что Махатмы в «Чаше Востока» утверждают, что Они верят лишь в материю. Но во всех древних эзотерических учениях Востока Материя и Дух – едины, ибо одно не может существовать без другого. Потому и все экзотерические Боги их имеют своих Супруг, олицетворяющих Материю и Мощь их. Так Парабраман (Дух) непостижим и не имеет проявления без наброшенного на него тончайшего покрова Мулапракрити или Материи. Но, конечно, Материя эта настолько сублимирована, что она недоступна нашим грубым чувствам. Существует, как Вы знаете, определение, что Материя есть кристаллизованный Дух. Ведь Дух есть энергия, но мы знаем, что никакая энергия не может проявиться вне материи. Сам видимый нами Свет есть вид тончайшей материи в движении. На всех планах, во всех действиях и мышлении мы отделиться не можем от материи. Мы обращаемся к высшим или грубейшим видам той же материи.</w:t>
      </w:r>
    </w:p>
    <w:p>
      <w:pPr>
        <w:pStyle w:val="Normal"/>
        <w:bidi w:val="0"/>
        <w:ind w:left="0" w:right="0" w:firstLine="567"/>
        <w:rPr/>
      </w:pPr>
      <w:r>
        <w:rPr>
          <w:lang w:val="en-US" w:eastAsia="en-US"/>
        </w:rPr>
        <w:t>В «Агни Пуране» говорится «о Субъективном Элементе (Боге), находящемся в потенциальном состоянии в недрах Космической Природы, так же, как огонь, сокрытый в куске сухого дерева, и так же, как масло потенциально существует в сердце Кунжутного дерева. Этот субъективный элемент лежит сокрытый в Природе как психический свидетель или духовное начало, совершенно нейтральное и лишенное каких бы то ни было действий. Это сочетание Субъективного Элемента и Космической Природы объединяется силою, которая известна как энергия (Фохат, или Космическое Электричество), содержащая в себе все эмбрионы и основные свойства всех веществ и Материи, которые должны последовательно развиться из этого сочетания Космической Природы и ее супруга Пумана (Духа, Субъективного Элемента, Бога)».</w:t>
      </w:r>
    </w:p>
    <w:p>
      <w:pPr>
        <w:pStyle w:val="Normal"/>
        <w:bidi w:val="0"/>
        <w:ind w:left="0" w:right="0" w:firstLine="567"/>
        <w:rPr/>
      </w:pPr>
      <w:r>
        <w:rPr>
          <w:lang w:val="en-US" w:eastAsia="en-US"/>
        </w:rPr>
        <w:t>Современная наука быстрыми шагами идет навстречу всем великим Истинам, изложенным в восточной философии и религиях, и скоро, очень скоро они встретятся и протянут друг другу руку. Будем надеяться, что и наша церковь просияет новым сознанием и не останется заштатным зрителем этого нового союза. Так наука уже поняла, что материи нет, но есть лишь энергия, и обратно. Таким образом, она подошла к одухотворению Единого Начала. Также передовые умы начинают отдавать должное силе мысли и даже запечатлевать и измерять ее физически, так духовное сливается с материальным. И как может быть иначе, когда Материя есть лишь качество Духа!</w:t>
      </w:r>
    </w:p>
    <w:p>
      <w:pPr>
        <w:pStyle w:val="Normal"/>
        <w:bidi w:val="0"/>
        <w:ind w:left="0" w:right="0" w:firstLine="567"/>
        <w:rPr/>
      </w:pPr>
      <w:r>
        <w:rPr>
          <w:lang w:val="en-US" w:eastAsia="en-US"/>
        </w:rPr>
        <w:t>Далее Вы пишете о Космическом Разуме. Именно весь «Суммум Бонум» разума, находящегося в свернутом, или инволюированном, состоянии в Непроявленной Вселенной, мы можем назвать Богом. Но нужно делать различие между Космической Основой, или Потенциалом Разума, беспредельного в своем Абсолютизме, и Космическим, Проявленным Разумом. Так Высший Разум и Великое Сердце, о которых говорится в «Чаше Востока» и в книгах Учения, есть именно Коллективный Разум и Сердце Великой Иерархии Сил Света. Именно, Разум и Сердце этих высочайших Духов, завершивших свою человеческую эволюцию на эту Манвантару, здесь или на иных мирах или системах руководят силами низшими, им подчиненными, и судьбами разных человечеств в разных мирах. Не вмешиваясь насильственно в карму человечества, Они все же дают ему основу сознания и эволюционное направление, ибо без этого водительства человеческая эволюция не только задержалась бы на миллионы миллионов лет, но явила бы не раз полное крушение.</w:t>
      </w:r>
    </w:p>
    <w:p>
      <w:pPr>
        <w:pStyle w:val="Normal"/>
        <w:bidi w:val="0"/>
        <w:ind w:left="0" w:right="0" w:firstLine="567"/>
        <w:rPr/>
      </w:pPr>
      <w:r>
        <w:rPr>
          <w:lang w:val="en-US" w:eastAsia="en-US"/>
        </w:rPr>
        <w:t>Мне приходилось уже писать моим корреспондентам, так же как и Вы, возмущавшимся утверждениями в книге «Чаша Востока», потому приведу Вам отрывки из одного моего письма, заключающего и страницы еще неизданного Учения.</w:t>
      </w:r>
    </w:p>
    <w:p>
      <w:pPr>
        <w:pStyle w:val="Normal"/>
        <w:bidi w:val="0"/>
        <w:ind w:left="0" w:right="0" w:firstLine="567"/>
        <w:rPr/>
      </w:pPr>
      <w:r>
        <w:rPr>
          <w:lang w:val="en-US" w:eastAsia="en-US"/>
        </w:rPr>
        <w:t>«Будем помнить, что сознание масс всегда требует Личности для почитания и творит Образ Высший по подобию своему, тогда как высшие сознания стремятся во всех проявлениях к Принципу». Так привожу Вам параграфы из третьей части «Мира Огненного»:</w:t>
      </w:r>
    </w:p>
    <w:p>
      <w:pPr>
        <w:pStyle w:val="Normal"/>
        <w:bidi w:val="0"/>
        <w:ind w:left="0" w:right="0" w:firstLine="567"/>
        <w:rPr/>
      </w:pPr>
      <w:r>
        <w:rPr>
          <w:lang w:val="en-US" w:eastAsia="en-US"/>
        </w:rPr>
        <w:t>«Человечество придает значение лишь тем понятиям, которые укладываются в сознание посредственности, ибо оно облекает в своем сознании каждую форму соответственно. Почему же не привились высшие Понятия? Почему же столько искажений? Почему же так много умаления? Ибо, истинно, дух человеческих исканий и устремлений обращен вниз. Но задача Нового Мира пробудить сознание и вернуть миру предназначенный облик красоты. Творчество духа должно напрячься, именно, к восхождению, именно, не низводить Высшее, но подымать. Потому первым условием будет – творить Образ Божий по Божественному. Когда человеческое сознание перестанет изображать Божественность по-человечески, тогда достижения духа будут огненными».</w:t>
      </w:r>
    </w:p>
    <w:p>
      <w:pPr>
        <w:pStyle w:val="Normal"/>
        <w:bidi w:val="0"/>
        <w:ind w:left="0" w:right="0" w:firstLine="567"/>
        <w:rPr/>
      </w:pPr>
      <w:r>
        <w:rPr>
          <w:lang w:val="en-US" w:eastAsia="en-US"/>
        </w:rPr>
        <w:t>Еще: «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w:t>
      </w:r>
    </w:p>
    <w:p>
      <w:pPr>
        <w:pStyle w:val="Normal"/>
        <w:bidi w:val="0"/>
        <w:ind w:left="0" w:right="0" w:firstLine="567"/>
        <w:rPr/>
      </w:pPr>
      <w:r>
        <w:rPr>
          <w:lang w:val="en-US" w:eastAsia="en-US"/>
        </w:rPr>
        <w:t>Так люди служат Богу своего отображения и почитают его своими пороками. Но Махатмы служат Божественному Неизреченному Началу и почитают Его чистотою своей жизни и самоотверженными подвигами во благо всего мира. Потому в неведении нашем не будем обвинять в атеизме Тех, кто духовно так неизмеримо высок, чья Сущность, сублимированная чистым огнем, есть, истинно, Божественное проявление.</w:t>
      </w:r>
    </w:p>
    <w:p>
      <w:pPr>
        <w:pStyle w:val="Normal"/>
        <w:bidi w:val="0"/>
        <w:ind w:left="0" w:right="0" w:firstLine="567"/>
        <w:rPr/>
      </w:pPr>
      <w:r>
        <w:rPr>
          <w:lang w:val="en-US" w:eastAsia="en-US"/>
        </w:rPr>
        <w:t>Все великие умы всегда придерживались высокой безличной идеи, но нет особого вреда, если степень восходящего сознания нуждается в представлении Бога как Личного Существа. Лишь бы Существо это не явилось отображением его самого, но было бы истинным Подобием Высшего Иерарха на Лестнице Света. И Вы будете оправданы, признавая Высшего Иерарха на Лестнице Иакова своим Богом. Истинно, Стоящий во главе Цепи Иерархии нашего мира в Мощи своей не только может быть, но и есть проявленный для нас Бог.</w:t>
      </w:r>
    </w:p>
    <w:p>
      <w:pPr>
        <w:pStyle w:val="Normal"/>
        <w:bidi w:val="0"/>
        <w:ind w:left="0" w:right="0" w:firstLine="567"/>
        <w:rPr/>
      </w:pPr>
      <w:r>
        <w:rPr>
          <w:lang w:val="en-US" w:eastAsia="en-US"/>
        </w:rPr>
        <w:t>Вспомним и прекрасные строки из бессмертной Бхагават Гиты: «Человечество приходит ко Мне разными путями, но каким бы путем человек ни приближался ко Мне, на этом пути Я приветствую его». – Так опять видим, что форма не имеет значения, но существенна лишь сама Идея высшего устремления. Многие твердят формулу, ставшую аксиомой, – Макрокосм и микрокосм тождественны, но как ничтожно число понимающих все глубокое значение ее!</w:t>
      </w:r>
    </w:p>
    <w:p>
      <w:pPr>
        <w:pStyle w:val="Normal"/>
        <w:bidi w:val="0"/>
        <w:ind w:left="0" w:right="0" w:firstLine="567"/>
        <w:rPr/>
      </w:pPr>
      <w:r>
        <w:rPr>
          <w:lang w:val="en-US" w:eastAsia="en-US"/>
        </w:rPr>
        <w:t>Итак, слова Учения, приводимые Вами, – «Без Бога нет пути», вполне точны. Ибо Бог есть первопричина, духовная основа всей жизни, и, отрицая эту высшую Мощь в нас, мы, истинно, произносим хулу на Духа Святого; утрачивая путь и связь с Высшим, ведущим Началом, ввергаемся в бездну хаоса, служа отбросом для космической переработк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озвращаясь к Вашим вопросам, должна сказать, что ошибки в переводе нет, но есть просто неполное изложение. Во-первых, потому, что письма эти предназначались разным людям на разных ступенях сознания, во-вторых, в большинстве случаев, они являлись ответами на вопросы, но не исчерпывающими трактатами.</w:t>
      </w:r>
    </w:p>
    <w:p>
      <w:pPr>
        <w:pStyle w:val="Normal"/>
        <w:bidi w:val="0"/>
        <w:ind w:left="0" w:right="0" w:firstLine="567"/>
        <w:rPr>
          <w:lang w:val="en-US"/>
        </w:rPr>
      </w:pPr>
      <w:r>
        <w:rPr>
          <w:lang w:val="en-US" w:eastAsia="en-US"/>
        </w:rPr>
        <w:t>Также, конечно, упомянутая Вами книга никакого особого испытания не имеет в виду. Но можно утверждать, что любая книга может быть испытанием уровня сознания читателя. Потому так полезно, по прошествии трех или больше лет, перечесть уже прочитанные книги и убедиться, насколько изменилось с тех пор наше сознание и наше понимание их.</w:t>
      </w:r>
    </w:p>
    <w:p>
      <w:pPr>
        <w:pStyle w:val="Normal"/>
        <w:bidi w:val="0"/>
        <w:ind w:left="0" w:right="0" w:firstLine="567"/>
        <w:rPr>
          <w:lang w:val="en-US"/>
        </w:rPr>
      </w:pPr>
      <w:r>
        <w:rPr>
          <w:lang w:val="en-US" w:eastAsia="en-US"/>
        </w:rPr>
        <w:t>Принятая вами аналогия для разрешения вопроса о Боге неплоха. Но я добавила бы: именно, комплекс, руководящий всем организмом, будет являть собою Иерархию Сил проявленных, но неизреченным Началом в нем будет тот высший огненный Принцип, который дает жизнь и основу всем проявлениям и объединяет весь комплекс со всем зримым и незримым Космосом.</w:t>
      </w:r>
    </w:p>
    <w:p>
      <w:pPr>
        <w:pStyle w:val="Normal"/>
        <w:bidi w:val="0"/>
        <w:ind w:left="0" w:right="0" w:firstLine="567"/>
        <w:rPr>
          <w:lang w:val="en-US"/>
        </w:rPr>
      </w:pPr>
      <w:r>
        <w:rPr>
          <w:lang w:val="en-US" w:eastAsia="en-US"/>
        </w:rPr>
        <w:t>Итак, не горюйте об утрате антропоморфического Бога. Вместо Одного, Недосягаемого и Непознаваемого Образа, ибо «Бога никто никогда не видел», перед Вами встает грандиозная Цепь Иерархии Сил Света, непосредственно заботящаяся и направляющая ко благу все человечество... И еще хочу напомнить Вам, что даже наша церковь, сделав из Иисуса Бога, признала величайшим после этого Бога Архистратига Михаила, Водителя всеми Небесными Воинствами. Более того, в древнейших еврейских Писаниях Архистратиг Михаил назван Богоподобным, Отображением Бога и даже Богом, а Сатана противником Его, Тенью Его. Отсюда и изображение Михаила Архистратига, поражающего дракона. Почему же мы, принявшие свою религию от евреев, принявшие Библию, Пророков и Заповеди Моисея, забыли о многих замечательных местах и подробностях в их древнейших Писаниях? Сам Христос говорил: «Не думайте, что Я пришел нарушить закон или пророков, не нарушить пришел Я, но исполнить. Ибо, истинно, говорю Вам, пока не прейдет небо и земля, ни одна йота или черта не прейдет из закона, пока не исполнится все». Христос говорил как истинно Посвященный, знающий об едином законе, данном на Заре нашего земного физического человечества величайшими Духами, пришедшими из других Высших Миров. Итак, изберите себе Светлого Иерарха, который ближе всего Вам по духу, и отдайте себя Его Водительству, ибо, истинно, каждый Великий Иерарх Света есть Отображение Бога на Земле. В радости служения великому благу и эволюции человечества отдадим все наши помыслы и устремления сердца избранному нами Иерарху.</w:t>
      </w:r>
    </w:p>
    <w:p>
      <w:pPr>
        <w:pStyle w:val="Normal"/>
        <w:bidi w:val="0"/>
        <w:ind w:left="0" w:right="0" w:firstLine="567"/>
        <w:rPr>
          <w:lang w:val="en-US"/>
        </w:rPr>
      </w:pPr>
      <w:r>
        <w:rPr>
          <w:lang w:val="en-US" w:eastAsia="en-US"/>
        </w:rPr>
        <w:t>В утешение скажу, что тот же Восток утверждает – что «не поклоняются Богу как человеку два рода людей: человек-зверь, не имеющий никакой религии, и освобожденная душа, поднявшаяся выше человеческих слабостей и перешедшая за тесные пределы своей природы. Только она может поклоняться Богу как Он есть». Как всегда, крайности встречаются. Отсюда и то великое почитание индусами духовного Гуру. Они видят в нем проявление Высшего Начала, именно, в этом венце творения, в человеке, достигшем высшего совершенства через раскрытие заложенного в нем Божественного Потенциала Познания. Уподобимся же им в этом благородном качестве почитания и преданности и, найдя своего Гуру, принесем Ему свое пылающее благоговение и преданность сердца.</w:t>
      </w:r>
    </w:p>
    <w:p>
      <w:pPr>
        <w:pStyle w:val="Normal"/>
        <w:bidi w:val="0"/>
        <w:ind w:left="0" w:right="0" w:firstLine="567"/>
        <w:rPr>
          <w:lang w:val="en-US"/>
        </w:rPr>
      </w:pPr>
      <w:r>
        <w:rPr>
          <w:lang w:val="en-US" w:eastAsia="en-US"/>
        </w:rPr>
        <w:t>Закончу словами Учения: «Величие Космоса так мало осознано! В лучшем случае, люди говорят о теплоте Солнца, но ведь солнечная система в Космосе как атом в Солнце!»</w:t>
      </w:r>
    </w:p>
    <w:p>
      <w:pPr>
        <w:pStyle w:val="Normal"/>
        <w:bidi w:val="0"/>
        <w:ind w:left="0" w:right="0" w:firstLine="567"/>
        <w:rPr>
          <w:lang w:val="en-US"/>
        </w:rPr>
      </w:pPr>
      <w:r>
        <w:rPr>
          <w:lang w:val="en-US" w:eastAsia="en-US"/>
        </w:rPr>
        <w:t>Когда наука с каждым днем открывает биллионы миров и целых систем, превосходящих размерами нашу солнечную систему и уже за пределами Млечного Пути, то можно ли вместить это Необъятное Величие в какие-либо пределы? Задумайтесь над принципом Беспредельности и Необъятности...</w:t>
      </w:r>
    </w:p>
    <w:p>
      <w:pPr>
        <w:pStyle w:val="Normal"/>
        <w:bidi w:val="0"/>
        <w:ind w:left="0" w:right="0" w:firstLine="567"/>
        <w:rPr>
          <w:lang w:val="en-US"/>
        </w:rPr>
      </w:pPr>
      <w:r>
        <w:rPr>
          <w:lang w:val="en-US" w:eastAsia="en-US"/>
        </w:rPr>
        <w:t>Вы правы, что тонкость восточного метафизического представления трудно усваивается западными умами.</w:t>
      </w:r>
    </w:p>
    <w:p>
      <w:pPr>
        <w:pStyle w:val="Normal"/>
        <w:bidi w:val="0"/>
        <w:ind w:left="0" w:right="0" w:firstLine="567"/>
        <w:rPr>
          <w:lang w:val="en-US"/>
        </w:rPr>
      </w:pPr>
      <w:r>
        <w:rPr>
          <w:lang w:val="en-US" w:eastAsia="en-US"/>
        </w:rPr>
        <w:t>Итак, Восток знает или верит в Божественный Принцип, Неизреченный и Вечнопостигаемый (что равносильно Непостижимому), в Единый Элемент, вечнораскрывающийся в видимую и невидимую проявленную Вселенную. Элемент этот именуется также Абсолютом, как содержащий в себе ВСЕ. В проявленном виде он есть ДУХО-МАТЕРИЯ, ибо МАТЕРИЯ, в действительности, есть лишь его дифференциация или КАЧЕСТВО. Чистый Дух может проявляться или постигаться лишь через покров Материи, потому и говорится, что вне МАТЕРИИ чистый Дух – НИЧТО.</w:t>
      </w:r>
    </w:p>
    <w:p>
      <w:pPr>
        <w:pStyle w:val="Normal"/>
        <w:bidi w:val="0"/>
        <w:ind w:left="0" w:right="0" w:firstLine="567"/>
        <w:rPr>
          <w:lang w:val="en-US"/>
        </w:rPr>
      </w:pPr>
      <w:r>
        <w:rPr>
          <w:lang w:val="en-US" w:eastAsia="en-US"/>
        </w:rPr>
        <w:t>Тайна дифференциации и слияния воедино есть величайшая МИСТЕРИЯ и КРАСОТА БЫТ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1" w:name="_Toc72776153"/>
      <w:r>
        <w:rPr>
          <w:lang w:val="en-US" w:eastAsia="en-US"/>
        </w:rPr>
        <w:t>28.02.35</w:t>
      </w:r>
      <w:bookmarkEnd w:id="91"/>
    </w:p>
    <w:p>
      <w:pPr>
        <w:pStyle w:val="Normal"/>
        <w:bidi w:val="0"/>
        <w:ind w:left="0" w:right="0" w:firstLine="567"/>
        <w:rPr>
          <w:lang w:val="en-US"/>
        </w:rPr>
      </w:pPr>
      <w:r>
        <w:rPr>
          <w:lang w:val="en-US" w:eastAsia="en-US"/>
        </w:rPr>
        <w:t>Вы пишете, что «ядро, посещающее с удовлетворительною ревностью разные группы, состоит из 50–60 человек» – это прекрасно. Если бы из этого числа впоследствии выдвинулись шесть, семь человек с сознанием, твердо установившимся на Учении, со способностью в печати и с лекционной платформы возвещать Основы Живой Этики, то я считала бы это большим достижением.</w:t>
      </w:r>
    </w:p>
    <w:p>
      <w:pPr>
        <w:pStyle w:val="Normal"/>
        <w:bidi w:val="0"/>
        <w:ind w:left="0" w:right="0" w:firstLine="567"/>
        <w:rPr>
          <w:lang w:val="en-US"/>
        </w:rPr>
      </w:pPr>
      <w:r>
        <w:rPr>
          <w:lang w:val="en-US" w:eastAsia="en-US"/>
        </w:rPr>
        <w:t>Вам кажется, что некоторые из членов начинают уставать, ибо большинство из них служащие. Думаю, что главная причина в том, что большинство уже прошло первые ступени восторженного подхода к Учению и, по оккультному закону, начинают выявлять свою истинную сущность. Всегда нужно иметь в виду, что на первой ступени, в первые месяцы подхода к Учению, все идут зажженным факелом, окрыленные надеждою на немедленное развитие своих дремлющих духовных сил. Многие не дают себе отчета или же забывают, что лишь в крайнем напряжении всех сил достигается пробуждение и последующие ступени преображения внутреннего человека. Такие люди обычно не находят в себе силу духа противостать ныряниям духа, неминуемо следующим за каждым восторженным подъемом. Закон чередования ритма проходит во всем.</w:t>
      </w:r>
    </w:p>
    <w:p>
      <w:pPr>
        <w:pStyle w:val="Normal"/>
        <w:bidi w:val="0"/>
        <w:ind w:left="0" w:right="0" w:firstLine="567"/>
        <w:rPr>
          <w:lang w:val="en-US"/>
        </w:rPr>
      </w:pPr>
      <w:r>
        <w:rPr>
          <w:lang w:val="en-US" w:eastAsia="en-US"/>
        </w:rPr>
        <w:t>На опыте знаю, как при первом наступившем падении духа многие утрачивали свой энтузиазм и часто даже совсем отпадали от Учения. Все такие души есть души с малым духовным багажом. Истинно, они блуждающие огоньки. Потому так ценно глубоко продуманное значение подхода к Учению и постоянное устремление к самоусовершенствованию для преображения внутреннего человека, носителя бессмертия. Преображение это открывает неисчерпаемый запас духовных сил и приводит к овладению своею духовною творческой волею, этому венцу достижения. Достигший такого овладения духовной волей становится истинным сотрудником Благих Сил. Много сил нужно положить для такого преображения, но когда-то путь к нему должен быть проложен.</w:t>
      </w:r>
    </w:p>
    <w:p>
      <w:pPr>
        <w:pStyle w:val="Normal"/>
        <w:bidi w:val="0"/>
        <w:ind w:left="0" w:right="0" w:firstLine="567"/>
        <w:rPr>
          <w:lang w:val="en-US"/>
        </w:rPr>
      </w:pPr>
      <w:r>
        <w:rPr>
          <w:lang w:val="en-US" w:eastAsia="en-US"/>
        </w:rPr>
        <w:t>Те единичные личности, которые выработали в себе духовное равновесие или самодисциплину и твердо следуют по раз избранному ими пути, истинно, могут быть названы устоями мира. Если мы осознали, что расширение сознания есть самое насущное, то и усталости нет, и мы ловим каждую минуту для внесения в сокровищницу нашу зерен знания и опыта. Истинно, много званных и мало избранных.</w:t>
      </w:r>
    </w:p>
    <w:p>
      <w:pPr>
        <w:pStyle w:val="Normal"/>
        <w:bidi w:val="0"/>
        <w:ind w:left="0" w:right="0" w:firstLine="567"/>
        <w:rPr>
          <w:lang w:val="en-US"/>
        </w:rPr>
      </w:pPr>
      <w:r>
        <w:rPr>
          <w:lang w:val="en-US" w:eastAsia="en-US"/>
        </w:rPr>
        <w:t>Понимаю, как трудно руководить взрослыми людьми, разного уровня сознания и разного образования. Я предоставила бы свободу в выборе тем для рефератов и не настаивала бы на обязательном посещении. Каждый должен понимать основы примитивной самодисциплины. Какое же духовное продвижение возможно без дисциплины! И правильно пишете Вы, что нужны осторожные касания и невторжение в карму. Истинно, нельзя насиловать. Путь может быть указан, предостережения даны, но это и все.</w:t>
      </w:r>
    </w:p>
    <w:p>
      <w:pPr>
        <w:pStyle w:val="Normal"/>
        <w:bidi w:val="0"/>
        <w:ind w:left="0" w:right="0" w:firstLine="567"/>
        <w:rPr>
          <w:lang w:val="en-US"/>
        </w:rPr>
      </w:pPr>
      <w:r>
        <w:rPr>
          <w:lang w:val="en-US" w:eastAsia="en-US"/>
        </w:rPr>
        <w:t>Также несомненно, что многие духовно развитые люди и особенно ученики Вел. Учителей работают по ночам на астральном и даже ментальном плане, помогая своим близким и знакомым, или же исполняя поручения Учителей. Но нужно всегда иметь в виду, что медиумистические натуры больше запоминают такие ночные похождения свои, в силу своего особого строения организма. Причина, почему люди, даже духовно развитые, сравнительно редко помнят свои действия на других планах, заключается в разнице вибраций между планами. Физический мозг не может запечатлевать с такою легкостью эти тончайшие вибрации, и, если начать часто насильственно подымать его вибрации, разрушение организма неминуемо. Можно чаще сохранять воспоминания о своей ночной деятельности, при достижении известной степени Агни Йоги, но и для этого нужно наличие и соблюдение соответствующих космических и физических условий. Так, нужна чистота окружающей атмосферы и гармоничность ее и значительная высота. Лишь полный Адепт сохраняет полное сознание во всех своих трех телах и не ограничен в своих действиях, но и Он должен жить для этого в особых условиях.</w:t>
      </w:r>
    </w:p>
    <w:p>
      <w:pPr>
        <w:pStyle w:val="Normal"/>
        <w:bidi w:val="0"/>
        <w:ind w:left="0" w:right="0" w:firstLine="567"/>
        <w:rPr>
          <w:lang w:val="en-US"/>
        </w:rPr>
      </w:pPr>
      <w:r>
        <w:rPr>
          <w:lang w:val="en-US" w:eastAsia="en-US"/>
        </w:rPr>
        <w:t xml:space="preserve">Некоторые оккультные книги дают полную программу для таких видений и похождений в тонком мире, и читавшие их часто видят эти мозговые отпечатки, принимая их за действительность. Наша главная задача удержать людей от вреда насильственно развиваемого психизма по рецептам, щедро раздаваемым всякими псевдооккультными книжками, и от вреда спиритизма. Гораздо </w:t>
      </w:r>
      <w:r>
        <w:rPr>
          <w:i/>
          <w:lang w:val="en-US" w:eastAsia="en-US"/>
        </w:rPr>
        <w:t xml:space="preserve">лучше </w:t>
      </w:r>
      <w:r>
        <w:rPr>
          <w:lang w:val="en-US" w:eastAsia="en-US"/>
        </w:rPr>
        <w:t>изучать символику снов. Ведь каждое сознание имеет свои особые символы, часто имеющие обратное значение для другого сознания. Сны так мало изучаются, а, между тем, правильная постановка такого изучения дала бы много ценнейших наблюдений. Но, как всегда, при этом необходима наличность честности, этого редчайшего качества. И увы, на духовном или, вернее, психическом плане она еще реже!..</w:t>
      </w:r>
    </w:p>
    <w:p>
      <w:pPr>
        <w:pStyle w:val="Normal"/>
        <w:bidi w:val="0"/>
        <w:ind w:left="0" w:right="0" w:firstLine="567"/>
        <w:rPr/>
      </w:pPr>
      <w:r>
        <w:rPr>
          <w:lang w:val="en-US" w:eastAsia="en-US"/>
        </w:rPr>
        <w:t>Также немногие понимают, что под развитым сердцем нужно прежде всего понимать расширенное сознание. Именно сердце есть престол СОЗНАНИЯ, а не сентиментальности, этого суррогата доброты. Характерно, что все восточники, говоря о высших сокровенных думах, всегда полагают руку на сердце, ибо они помещают сознание в сердце...</w:t>
      </w:r>
    </w:p>
    <w:p>
      <w:pPr>
        <w:pStyle w:val="Normal"/>
        <w:bidi w:val="0"/>
        <w:ind w:left="0" w:right="0" w:firstLine="567"/>
        <w:rPr/>
      </w:pPr>
      <w:r>
        <w:rPr>
          <w:lang w:val="en-US" w:eastAsia="en-US"/>
        </w:rPr>
        <w:t>Да, гороскоп личности редко совпадает с гороскопом истинной индивидуальности. Так часто дух имеет в гороскопе своей личности все огненные знаки, но основная сущность может принадлежать к противоположной стихии, и наоборот. Огненность определяется, именно, по основному элементу зерна духа.</w:t>
      </w:r>
    </w:p>
    <w:p>
      <w:pPr>
        <w:pStyle w:val="Normal"/>
        <w:bidi w:val="0"/>
        <w:ind w:left="0" w:right="0" w:firstLine="567"/>
        <w:rPr/>
      </w:pPr>
      <w:r>
        <w:rPr>
          <w:lang w:val="en-US" w:eastAsia="en-US"/>
        </w:rPr>
        <w:t>Также лихорадка к учительству очень характерна для новичков, и эту ступень приходится пережить и знать. Сама знаю по себе, как вначале мне хотелось поделиться со всеми тою радостью, которая жила в сердце моем, и лишь на опыте убедилась, как осторожно нужно раздавать зерна Учен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2" w:name="_Toc72776154"/>
      <w:r>
        <w:rPr>
          <w:lang w:val="en-US" w:eastAsia="en-US"/>
        </w:rPr>
        <w:t>05.03.35</w:t>
      </w:r>
      <w:bookmarkEnd w:id="92"/>
    </w:p>
    <w:p>
      <w:pPr>
        <w:pStyle w:val="Normal"/>
        <w:bidi w:val="0"/>
        <w:ind w:left="0" w:right="0" w:firstLine="567"/>
        <w:rPr>
          <w:lang w:val="en-US"/>
        </w:rPr>
      </w:pPr>
      <w:r>
        <w:rPr>
          <w:lang w:val="en-US" w:eastAsia="en-US"/>
        </w:rPr>
        <w:t>Прекрасно, что Вы так бодро принимаете все эти, почти неизбежные, тягости земной жизни. Что касается до Ваших огненных приливов, то, не зная состояния Вашего организма, мне трудно точно определить истинную причину. Но при некоторых оккультных воздействиях нервы особенно воюют с кровью. Совет дан: «При такой войне нервов с ручьем крови необходимо особое спокойствие, и не следует обременять желудок, ибо приливы эти бывают настолько сильны и мучительны, что могут вызвать даже обмороки». Ведь когда начинают работать более высокие центры, то и обратная полярность особо восстает и часто выражается в таких огненных ощущениях. Но не следует посылать эту волну вниз, старайтесь хранить спокойствие, и, главное, нужно исключить всякое раздражение. Валериан очень хорош, можно принимать в некоторых случаях и два-три раза в день, конечно, не слишком сильный настой.</w:t>
      </w:r>
    </w:p>
    <w:p>
      <w:pPr>
        <w:pStyle w:val="Normal"/>
        <w:bidi w:val="0"/>
        <w:ind w:left="0" w:right="0" w:firstLine="567"/>
        <w:rPr>
          <w:lang w:val="en-US"/>
        </w:rPr>
      </w:pPr>
      <w:r>
        <w:rPr>
          <w:lang w:val="en-US" w:eastAsia="en-US"/>
        </w:rPr>
        <w:t>Мускус в древнейшей восточной фармакопее рассматривается как средство, дающее равновесие, но, конечно, все зависит от дозы. Также разные организмы разно реагируют на него. Многие, именно, не могут принимать его, ибо даже при малой дозе он усиливает у них приливы крови и вызывает сердцебиение. Потому, в Вашем случае, я советовала бы принимать лучше пять или шесть капель тинктуры строфанта, три дня подряд по разу в день, и повторять этот прием через каждые две недел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Равносторонний треугольник вершиною вверх есть один из знаков Белого Бр., вероятно, Вы видели его в подтверждение, что Ваше обращение услышано. Каждое искреннее обращение бывает принято, но ответ не всегда приходит немедленно. Иногда эта разница во времени зависит от тех или иных космических причин.</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Вы спрашиваете, как избавить одну девушку от медиумизма? Это очень трудно, ибо медиумизм есть особое строение организма, при котором наш эфирный двойник </w:t>
      </w:r>
      <w:r>
        <w:rPr>
          <w:i/>
          <w:lang w:val="en-US" w:eastAsia="en-US"/>
        </w:rPr>
        <w:t xml:space="preserve">(низшее </w:t>
      </w:r>
      <w:r>
        <w:rPr>
          <w:lang w:val="en-US" w:eastAsia="en-US"/>
        </w:rPr>
        <w:t xml:space="preserve">астральное тело) выделяется особенно легко и помимо нашей воли. Большинство феноменов на спиритических сеансах совершаются посредством этого эфирного двойника, который как бы образует среду сообщения между душою и физическим телом человека, сходную с состоянием эфирных волн, приведенных в действие между станциями беспроволочного телеграфа. Конечно, при всех таких медиумистических манифестациях высокая психическая энергия не участвует. Изменить строение организма </w:t>
      </w:r>
      <w:r>
        <w:rPr>
          <w:i/>
          <w:lang w:val="en-US" w:eastAsia="en-US"/>
        </w:rPr>
        <w:t xml:space="preserve">невозможно, </w:t>
      </w:r>
      <w:r>
        <w:rPr>
          <w:lang w:val="en-US" w:eastAsia="en-US"/>
        </w:rPr>
        <w:t>можно лишь всячески советовать развивать свою духовную волю и тем постепенно подчинить ей непроизвольные выявления своего двойника, эманациями которого могут пользоваться для своих целей самые нежелательные обитатели тонкого мира. Для такого овладения непроизвольными выделениями нужно прежде всего постоянно направлять свои мысли к самому Высокому, стараясь создать вокруг себя атмосферу чистоты, чтобы воспрепятствовать проникновению темных сущностей. Так медиум должен развить в себе сильное внутреннее противодействие всем темным влияниям, но, именно, это особенно и трудно ему. Как сказано в Учении – «медиум есть постоялый двор для развоплощенных лжецов». Итак, советуйте этой девушке всячески очищать свое сознание и утвердиться на постоянном устремлении к самому Высокому, другого пути нет. Многое, конечно, зависит от той среды, которая окружает эту девушку. При достаточной интеллигентности семьи можно направить сознание их к правильному пониманию этого состояния и во многом помочь.</w:t>
      </w:r>
    </w:p>
    <w:p>
      <w:pPr>
        <w:pStyle w:val="Normal"/>
        <w:bidi w:val="0"/>
        <w:ind w:left="0" w:right="0" w:firstLine="567"/>
        <w:rPr/>
      </w:pPr>
      <w:r>
        <w:rPr>
          <w:lang w:val="en-US" w:eastAsia="en-US"/>
        </w:rPr>
        <w:t xml:space="preserve">Теперь о молодом человеке, начавшем чувствовать свои центры после механических упражнений. Несомненно, он мог начать их чувствовать, ибо механическое упражнение раздражает особо </w:t>
      </w:r>
      <w:r>
        <w:rPr>
          <w:i/>
          <w:lang w:val="en-US" w:eastAsia="en-US"/>
        </w:rPr>
        <w:t xml:space="preserve">легко </w:t>
      </w:r>
      <w:r>
        <w:rPr>
          <w:lang w:val="en-US" w:eastAsia="en-US"/>
        </w:rPr>
        <w:t>достижимые нервные плексусы. Конечно, такое раздражение их может вызвать самые неожиданные результаты, прежде всего потерю нервного равновесия, и даже привести к сумасшествию. Кроме того, при предрасположении к какому-либо органическому заболеванию последнее может усилиться; так, при слабых легких часто развивается чахотка, при склонности к сексуальности может получиться половое извращение и т. д. Впрочем, я Вам уже приводила выдержки из писаний Е. П. Бл. о последствиях таких упражнений.</w:t>
      </w:r>
    </w:p>
    <w:p>
      <w:pPr>
        <w:pStyle w:val="Normal"/>
        <w:bidi w:val="0"/>
        <w:ind w:left="0" w:right="0" w:firstLine="567"/>
        <w:rPr/>
      </w:pPr>
      <w:r>
        <w:rPr>
          <w:lang w:val="en-US" w:eastAsia="en-US"/>
        </w:rPr>
        <w:t>При духовном развитии человека раскрытие центров происходит нормально. Именно, раскрытие или действие этих центров должно начаться сначала в психических или духовных соответствиях их. При непрестанном внутреннем устремлении к Высшему и расширении сознания возможно и ускоренное открытие их при содействии и руководстве Великого Учителя Света, но иногда и при соприкасании с очищенной огненной аурой высокого ученика. Все должно исходить от Высшего к низшему, от духовного к физическому, а не обратно. Именно, только высшее может поднять низшее, и здесь иерархический принцип особо утверждает свои права.</w:t>
      </w:r>
    </w:p>
    <w:p>
      <w:pPr>
        <w:pStyle w:val="Normal"/>
        <w:bidi w:val="0"/>
        <w:ind w:left="0" w:right="0" w:firstLine="567"/>
        <w:rPr/>
      </w:pPr>
      <w:r>
        <w:rPr>
          <w:lang w:val="en-US" w:eastAsia="en-US"/>
        </w:rPr>
        <w:t>Должна также предупредить, что ощущение между бровями не всегда означает частичное открытие третьего глаза, оно может быть просто следствием мускульного напряжения. Существует убеждение, что орган, отвечающий третьему глазу, есть так называемая шишковидная железа. Эта железа, а также и мокротная железа рассматриваются сейчас как два весьма важных органа для всех функций нашего организма. В древней Индии они тоже считались проводниками всех духовно-манасических проявлений.</w:t>
      </w:r>
    </w:p>
    <w:p>
      <w:pPr>
        <w:pStyle w:val="Normal"/>
        <w:bidi w:val="0"/>
        <w:ind w:left="0" w:right="0" w:firstLine="567"/>
        <w:rPr/>
      </w:pPr>
      <w:r>
        <w:rPr>
          <w:lang w:val="en-US" w:eastAsia="en-US"/>
        </w:rPr>
        <w:t>При истинном ясновидении Вы не можете сказать, что Вы видите каким-то определенным органом, ибо видения встают над вашей головой или за спиной, или сбоку, или перед собою, или в круге третьего глаза, или в солнечном сплетении и т. д., и Вы одинаково хорошо видите их. Припомним изображение Дуккар, круг ауры которой состоит из бесчисленных глаз. Будем помнить, что нервные центры имеют свои соответствия в тонких телах, и потому всякая ненормальность и неуравновешенность в развитии их физических проводников неминуемо сказывается на всех телах. Потому остережемся вызывать неуравновес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чень приветствовала Вашу статью о Пакте. Дело Пакта продвигается. Общественное мнение горячо отзывалось и отзывается на эту благородную идею. Надеюсь, что Вы получили книгу „Proseedings“ Вашингтонской Конвенции. Конечно, в эту книгу не вошла и половина всех полученных приветствий, но, может быть, явится возможность издать и второй том. История Пакта явится очень поучительной книгой, в которой ярко будут обозначены стороны света и тьмы, и народы убедятся, что все строительное, все имевшее перед собою будущее, было за ратификацию Пакта и принятие Знамени. Истинно, Знамя Мира есть великий пробный камень для сознания человечества.</w:t>
      </w:r>
    </w:p>
    <w:p>
      <w:pPr>
        <w:pStyle w:val="Normal"/>
        <w:bidi w:val="0"/>
        <w:ind w:left="0" w:right="0" w:firstLine="567"/>
        <w:rPr>
          <w:lang w:val="en-US"/>
        </w:rPr>
      </w:pPr>
      <w:r>
        <w:rPr>
          <w:lang w:val="en-US" w:eastAsia="en-US"/>
        </w:rPr>
        <w:t>Теперь Ваши вопросы. § 10 (кн. «Сердце») о «новом виде тонкого тела?» Это касается нового уплотнения тонкого тела почти до физического, что даст возможность в будущем некоторым высоким духам, перешедшим черту земного бытия, проявляться среди земных обитателей на сравнительно небольшой высоте и на более продолжительный срок. При этом такие тела будут вполне зримы и даже плотны на осязание и без участия медиума-посредника.</w:t>
      </w:r>
    </w:p>
    <w:p>
      <w:pPr>
        <w:pStyle w:val="Normal"/>
        <w:bidi w:val="0"/>
        <w:ind w:left="0" w:right="0" w:firstLine="567"/>
        <w:rPr>
          <w:lang w:val="en-US"/>
        </w:rPr>
      </w:pPr>
      <w:r>
        <w:rPr>
          <w:lang w:val="en-US" w:eastAsia="en-US"/>
        </w:rPr>
        <w:t>§ 380. На тибетском языке Ригден есть часть титула Владыки Шамбалы.</w:t>
      </w:r>
    </w:p>
    <w:p>
      <w:pPr>
        <w:pStyle w:val="Normal"/>
        <w:bidi w:val="0"/>
        <w:ind w:left="0" w:right="0" w:firstLine="567"/>
        <w:rPr>
          <w:lang w:val="en-US"/>
        </w:rPr>
      </w:pPr>
      <w:r>
        <w:rPr>
          <w:lang w:val="en-US" w:eastAsia="en-US"/>
        </w:rPr>
        <w:t>§ 211. Калачакра (Колесо Времени или Колесо Закона) есть Учение, приписываемое различным Владыкам Шамбалы. Учение это можно найти вкрапленным во всех философских системах и учениях Индии. Сейчас оно, может быть, особенно развито в Тибете. Но, в действительности, Учение это есть Великое Откровение, принесенное человечеству Владыками Пламени, или Сынами Разума (которые и были и есть Владыки Шамбалы), на заре его сознательной эволюции в третьей расе четвертого круга Земли.</w:t>
      </w:r>
    </w:p>
    <w:p>
      <w:pPr>
        <w:pStyle w:val="Normal"/>
        <w:bidi w:val="0"/>
        <w:ind w:left="0" w:right="0" w:firstLine="567"/>
        <w:rPr>
          <w:lang w:val="en-US"/>
        </w:rPr>
      </w:pPr>
      <w:r>
        <w:rPr>
          <w:lang w:val="en-US" w:eastAsia="en-US"/>
        </w:rPr>
        <w:t>§ 239. Урувелла – священная роща с рекою, на берегу которой Владыка Будда, по преданию, достиг высшего Озарения.</w:t>
      </w:r>
    </w:p>
    <w:p>
      <w:pPr>
        <w:pStyle w:val="Normal"/>
        <w:bidi w:val="0"/>
        <w:ind w:left="0" w:right="0" w:firstLine="567"/>
        <w:rPr>
          <w:lang w:val="en-US"/>
        </w:rPr>
      </w:pPr>
      <w:r>
        <w:rPr>
          <w:lang w:val="en-US" w:eastAsia="en-US"/>
        </w:rPr>
        <w:t>§ 251. Киили был изобретателем конца 19-го столетия, американец из Филадельфии. Он заинтересовался проблемой молекулярных вибраций и дезинтеграции материи. Посредством симпатических вибраций он пытался освободить энергию, заключенную в молекулах и атомах, что ему и удавалось, но только ему лично, ибо в этом участвовала его личная сила, как это объясняет Е. П. Блаватская. Много спекулянтов и финансистов пытались обогатиться на открытии Киили и тем создали ему дурную славу, результатом чего явилось его осуждение авторитетами науки как афериста, хотя открыто заявление это было сделано лишь после его смерти. Интересно отметить, что книги его представляют сейчас большую редкость и, как всегда, вероятно, читаются при закрытых дверях. Киили – еще одна жертва человеческого невежества и подлости.</w:t>
      </w:r>
    </w:p>
    <w:p>
      <w:pPr>
        <w:pStyle w:val="Normal"/>
        <w:bidi w:val="0"/>
        <w:ind w:left="0" w:right="0" w:firstLine="567"/>
        <w:rPr>
          <w:lang w:val="en-US"/>
        </w:rPr>
      </w:pPr>
      <w:r>
        <w:rPr>
          <w:lang w:val="en-US" w:eastAsia="en-US"/>
        </w:rPr>
        <w:t>§ 602. Ахамкара здесь предполагает высокое состояние самоосознания при раскрытии и объединении высших центров в отличие от низшего состояния самости, тоже называемого иногда ахамкара.</w:t>
      </w:r>
    </w:p>
    <w:p>
      <w:pPr>
        <w:pStyle w:val="Normal"/>
        <w:bidi w:val="0"/>
        <w:ind w:left="0" w:right="0" w:firstLine="567"/>
        <w:rPr>
          <w:lang w:val="en-US"/>
        </w:rPr>
      </w:pPr>
      <w:r>
        <w:rPr>
          <w:lang w:val="en-US" w:eastAsia="en-US"/>
        </w:rPr>
        <w:t>§ 575. Прета-Лока соответствует чистилищу католической религии.</w:t>
      </w:r>
    </w:p>
    <w:p>
      <w:pPr>
        <w:pStyle w:val="Normal"/>
        <w:bidi w:val="0"/>
        <w:ind w:left="0" w:right="0" w:firstLine="567"/>
        <w:rPr>
          <w:lang w:val="en-US"/>
        </w:rPr>
      </w:pPr>
      <w:r>
        <w:rPr>
          <w:lang w:val="en-US" w:eastAsia="en-US"/>
        </w:rPr>
        <w:t>§ 309. (Сердце) Маракара есть царство духов тьмы. Мара есть Князь Тьмы. Он называется также «Разрушителем» и «Смертью» (души). Нет более низкого слоя над Землею в Тонком Мире, нежели Маракара.</w:t>
      </w:r>
    </w:p>
    <w:p>
      <w:pPr>
        <w:pStyle w:val="Normal"/>
        <w:bidi w:val="0"/>
        <w:ind w:left="0" w:right="0" w:firstLine="567"/>
        <w:rPr>
          <w:lang w:val="en-US"/>
        </w:rPr>
      </w:pPr>
      <w:r>
        <w:rPr>
          <w:lang w:val="en-US" w:eastAsia="en-US"/>
        </w:rPr>
        <w:t>§ 541. Голем – легенда, получившая начало в средневековые времена.</w:t>
      </w:r>
    </w:p>
    <w:p>
      <w:pPr>
        <w:pStyle w:val="Normal"/>
        <w:bidi w:val="0"/>
        <w:ind w:left="0" w:right="0" w:firstLine="567"/>
        <w:rPr>
          <w:lang w:val="en-US"/>
        </w:rPr>
      </w:pPr>
      <w:r>
        <w:rPr>
          <w:lang w:val="en-US" w:eastAsia="en-US"/>
        </w:rPr>
        <w:t>Она имеет много общего с знаменитым романом «Чудовище Франкенштейна». Вот вкратце содержание «Голема». Один ученый раввин, алхимик, живший в Германии во время гонения на евреев, чтобы отомстить преследователям своих сородичей, задумал создать искусственного человека-гиганта, обладающего колоссальной силой, который находился бы в полной его власти, неуклонно исполняя его волю. При помощи своего большого знания ему удалось создать такого гиганта и вселить в него искру животной жизни. После ряда магических вызываний великая тайна формулы жизни была начертана раввином в форме звезды и прикреплена к груди гиганта, после чего гигант ожил и тотчас же был направлен своим творцом на разрушительную миссию. Голем шел, не зная преград, послушный единой воле своего создателя, все снося, все сокрушая на своем пути. Много бедствий и смертей причинил гигант в рядах преследователей евреев. Однажды, разрушив целое селение, гигант, выйдя в поле, увидел маленькую девочку, собиравшую цветы, и прельстился ею, ибо животная жизнь, внедренная в нем, дала ему и животные инстинкты, гигант поднял девочку на руки и не решился тут же задушить ее; девочка же, увидев на груди его блестящую звезду, ухватилась за нее и сорвала ее, в тот же миг жизненная искра покинула гиганта. По преданию, снять эту звезду или начертание великой формулы жизни могла лишь чистая рука.</w:t>
      </w:r>
    </w:p>
    <w:p>
      <w:pPr>
        <w:pStyle w:val="Normal"/>
        <w:bidi w:val="0"/>
        <w:ind w:left="0" w:right="0" w:firstLine="567"/>
        <w:rPr>
          <w:lang w:val="en-US"/>
        </w:rPr>
      </w:pPr>
      <w:r>
        <w:rPr>
          <w:lang w:val="en-US" w:eastAsia="en-US"/>
        </w:rPr>
        <w:t>Кажется, ответила на все Ваши вопросы. Очень радовалась тому, что Вы любите действие. Именно, это качество так ценно и, увы, так редко встречается среди людей, любящих много говорить и мало делать. Большинство любит мечтать и возлагаться, но ничтожно число желающих строить и слагать. Потому особенно приветствую Вас на Вашем пути деятельного сотрудничества на Общее благ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3" w:name="_Toc72776155"/>
      <w:r>
        <w:rPr>
          <w:lang w:val="en-US" w:eastAsia="en-US"/>
        </w:rPr>
        <w:t>07.03.35</w:t>
      </w:r>
      <w:bookmarkEnd w:id="93"/>
    </w:p>
    <w:p>
      <w:pPr>
        <w:pStyle w:val="Normal"/>
        <w:bidi w:val="0"/>
        <w:ind w:left="0" w:right="0" w:firstLine="567"/>
        <w:rPr>
          <w:lang w:val="en-US"/>
        </w:rPr>
      </w:pPr>
      <w:r>
        <w:rPr>
          <w:lang w:val="en-US" w:eastAsia="en-US"/>
        </w:rPr>
        <w:t>Вы приняли Зов, которым полна первая книга Учения Жизни, и знаете, что зов любви приносит ответ Возлюбленного. И ответ этот указывает Вам на несение подвига в жизни. В последующих книгах Учения указаны все ступени, которые должны быть пройдены, чтобы приблизиться к Возлюбленному.</w:t>
      </w:r>
    </w:p>
    <w:p>
      <w:pPr>
        <w:pStyle w:val="Normal"/>
        <w:bidi w:val="0"/>
        <w:ind w:left="0" w:right="0" w:firstLine="567"/>
        <w:rPr>
          <w:lang w:val="en-US"/>
        </w:rPr>
      </w:pPr>
      <w:r>
        <w:rPr>
          <w:lang w:val="en-US" w:eastAsia="en-US"/>
        </w:rPr>
        <w:t>Сколько красоты и радости заключается в жизни, поставившей себе целью сослужение с Силами Света на общее благо! И радость эта прежде всего заключается в великом освобождении от привязанности к мелочам жизни, которое неминуемо наступает, если в сознании установилось непрестанное памятование об избранном Идеале, и в сердце горит пламень преданности и благодарности к Позвавшему нас. Истинные ученики не только сбрасывают тягость эту, но они еще научаются любить все препятствия, встречающиеся на их пути, все страдания, выпадающие на долю их, ибо, истинно, они являются нашими учителями и посвятителями в дальнейшие мистерии раскрытия цветка духа. Те, кто утверждают, что можно достичь духовного роста, не пройдя через страдания, говорят страшную ложь. Но, именно, страдания эти преображаются в радость, в новый духовный подъем, при огне истинной любви. Легок и скор путь сердца и преданности, преображающий все тернии в сад цветущий, но трудны, извилисты и мучительно долги все прочие тропы. Потому и Зов Великого Учителя есть Зов Любви.</w:t>
      </w:r>
    </w:p>
    <w:p>
      <w:pPr>
        <w:pStyle w:val="Normal"/>
        <w:bidi w:val="0"/>
        <w:ind w:left="0" w:right="0" w:firstLine="567"/>
        <w:rPr>
          <w:lang w:val="en-US"/>
        </w:rPr>
      </w:pPr>
      <w:r>
        <w:rPr>
          <w:lang w:val="en-US" w:eastAsia="en-US"/>
        </w:rPr>
        <w:t>Избрав этот путь, опасайтесь свернуть с него, ничего, кроме разрушения, не получится. Есть много людей, которые из желания ухватить как можно больше гоняются за сменою различных идеалов, различных Учений. И эта погоня за новым вырастает у них в род болезни, род умственного или религиозного опьянения. Им нужно слышать всегда новое только для того, чтобы испытать временное нервное возбуждение, и как только одно возбуждающее влияние иссякло, они готовы для другого увлечения. Это есть своего рода умственное одурманивание, и на этом все их достижения кончаются. Но есть души, которые похожи на жемчужину восточной сказки. «Жемчужница эта живет на дне моря и подымается на поверхность, чтобы схватить дождевую каплю, когда восходит звезда Свати. Она плавает по поверхности моря, широко раскрыв свою раковину, пока ей не удастся схватить каплю дождя, а затем погружается вниз до своего морского ложа и там остается, пока не выработает из этой капли великолепную жемчужину». Истинные ученики должны уподобиться этой жемчужнице и, запечатлев Единый Образ в сущности своей, должны восприятием Учения Его выработать прекрасную жемчужину духа своего.</w:t>
      </w:r>
    </w:p>
    <w:p>
      <w:pPr>
        <w:pStyle w:val="Normal"/>
        <w:bidi w:val="0"/>
        <w:ind w:left="0" w:right="0" w:firstLine="567"/>
        <w:rPr>
          <w:lang w:val="en-US"/>
        </w:rPr>
      </w:pPr>
      <w:r>
        <w:rPr>
          <w:lang w:val="en-US" w:eastAsia="en-US"/>
        </w:rPr>
        <w:t>Особенно нужно это устремление к Единому Образу на первых ступенях. Ибо лишь заложив прочно основание, можем мы без ущерба добавлять к нашему строению те орнаменты, которые можем найти и в других Учениях.</w:t>
      </w:r>
    </w:p>
    <w:p>
      <w:pPr>
        <w:pStyle w:val="Normal"/>
        <w:bidi w:val="0"/>
        <w:ind w:left="0" w:right="0" w:firstLine="567"/>
        <w:rPr>
          <w:lang w:val="en-US"/>
        </w:rPr>
      </w:pPr>
      <w:r>
        <w:rPr>
          <w:lang w:val="en-US" w:eastAsia="en-US"/>
        </w:rPr>
        <w:t>Также не нужно думать, что подвиг должен заключаться в чем-то необычном и совершаться в каких-то особых условиях, и не в том месте, куда поставила нас судьба. Истинно, велик подвиг внесения Учения в жизнь каждого дня, в давании радости и просвещения окружающим и встречающимся нам. Сказано в Бхагават Гите – «Человек достигает совершенства, упорно выполняя свою дхарму (долг)». Итак, будем закалять дух наш в неустанной работе по самоусовершенствованию для благого воздействия на окружающих нас, в радостной готовности применить силы свои там, где является возможност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4" w:name="_Toc72776156"/>
      <w:r>
        <w:rPr>
          <w:lang w:val="en-US" w:eastAsia="en-US"/>
        </w:rPr>
        <w:t>08.03.35</w:t>
      </w:r>
      <w:bookmarkEnd w:id="94"/>
    </w:p>
    <w:p>
      <w:pPr>
        <w:pStyle w:val="Normal"/>
        <w:bidi w:val="0"/>
        <w:ind w:left="0" w:right="0" w:firstLine="567"/>
        <w:rPr>
          <w:lang w:val="en-US"/>
        </w:rPr>
      </w:pPr>
      <w:r>
        <w:rPr>
          <w:lang w:val="en-US" w:eastAsia="en-US"/>
        </w:rPr>
        <w:t>Вы настаиваете, что «Иерархическое Устройство не менее утопично, чем Идеальная Демократия», – в этом я с Вами не соглашусь уже потому, что я не считаю утопичным ни то, ни другое понятие, но из двух, конечно, «Идеальная Демократия» достижима много труднее. И если Иерархическое Построение есть первооснова Мироздания, то ведь Идеальная Демократия есть завершение. Как же следствие может опередить причину? Не будете же Вы отрицать, что легче найти несколько человек, руководимых великой Иерархией Света, нежели поднять всю массу современного человечества до уровня, требуемого Идеальной Демократией?</w:t>
      </w:r>
    </w:p>
    <w:p>
      <w:pPr>
        <w:pStyle w:val="Normal"/>
        <w:bidi w:val="0"/>
        <w:ind w:left="0" w:right="0" w:firstLine="567"/>
        <w:rPr>
          <w:lang w:val="en-US"/>
        </w:rPr>
      </w:pPr>
      <w:r>
        <w:rPr>
          <w:lang w:val="en-US" w:eastAsia="en-US"/>
        </w:rPr>
        <w:t xml:space="preserve">Вы говорите – «Знаю, что духовное водительство необходимо, но знаю, что пирамиду надо строить снизу... основой пирамиды как раз должно быть воспитание людей на истинных принципах обновленной демократии... ведь только таким образом подготовленные народы в состоянии были бы воспринять духовное водительство, только при наличии фундамента может появиться и синтетическая вершина пирамиды». И здесь я не совсем улавливаю Вашу мысль. С одной стороны, Вы как бы утверждаете иерархическое водительство, с другой, Вы точно хотите сказать, что сначала нужно заложить основу понимания водительства, а затем уже принять Иерархическое Построение или Водительство. Но как же могут люди слагать основание и воздвигать дальнейшее построение, если какое-то водительство не укажет им этого? Каждое строение воздвигается по плану Зодчего, и низшие элементы закладывают камни основания, не зная всего замысла Зодчего. Истинно, много строителей участвуют в этом построении, от низшего до высшего, но все они выполняют </w:t>
      </w:r>
      <w:r>
        <w:rPr>
          <w:i/>
          <w:lang w:val="en-US" w:eastAsia="en-US"/>
        </w:rPr>
        <w:t xml:space="preserve">План Зодчего. </w:t>
      </w:r>
      <w:r>
        <w:rPr>
          <w:lang w:val="en-US" w:eastAsia="en-US"/>
        </w:rPr>
        <w:t>Без Иерархического Начала наши земляне, как Вы называете их, истинно, будут снова и снова слагать не пирамиду с синтетической Вершиной, но лишь Вавилонскую Башню. Разве наша современная разваливающаяся цивилизация не подтверждает с необычной яркостью этот вечно живой символ!</w:t>
      </w:r>
    </w:p>
    <w:p>
      <w:pPr>
        <w:pStyle w:val="Normal"/>
        <w:bidi w:val="0"/>
        <w:ind w:left="0" w:right="0" w:firstLine="567"/>
        <w:rPr/>
      </w:pPr>
      <w:r>
        <w:rPr>
          <w:lang w:val="en-US" w:eastAsia="en-US"/>
        </w:rPr>
        <w:t>Далее Вы возражаете – «Для того чтобы создалась возможность образовать то, что Вы называете фокусом, в котором мог бы отразиться Луч Света, необходимо сначала координировать периферию...» – Но фокус, или нуклеус, всегда слагается раньше периферии. Каждая окружность уже подразумевает центр. Периферия растет, по мере роста фокуса и усиления воспринимаемого им Луча Света, преломляющегося в радиус его, но не обратно. Также не забудем, что в жизни, в Космосе, ничто не разделено и все слагается одновременно, именно, все строительные элементы всегда налицо. Там, где появляется фокус, там очерчивается и периферия, хотя часто периферия эта не может быть точно определена земными измерения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пишете, что идеалы на нашей Земле не осуществляются, и в этом я с Вами не могу согласиться. Конечно, идеалы понимаются различно, и можно даже сказать, что сколько стадий сознаний, столько и идеалов. Но все же мы имеем идеалы, воплощенные в великих Учениях. Мы имели и имеем даже идеалы, выявленные в человеческих обликах. Так, разве существование великого Белого Братства на нашей Земле не есть осуществление величайшего Идеала, до которого только может подняться человеческое воображение?! Мы много богаче, нежели думаем, лишь слепота наша не позволяет нам усмотреть многие замечательные красоты бытия.</w:t>
      </w:r>
    </w:p>
    <w:p>
      <w:pPr>
        <w:pStyle w:val="Normal"/>
        <w:bidi w:val="0"/>
        <w:ind w:left="0" w:right="0" w:firstLine="567"/>
        <w:rPr>
          <w:lang w:val="en-US"/>
        </w:rPr>
      </w:pPr>
      <w:r>
        <w:rPr>
          <w:lang w:val="en-US" w:eastAsia="en-US"/>
        </w:rPr>
        <w:t>Вы настаиваете, что «русский человек скорее воспримет синтез, чем западный европеец, ибо он не сросся со своей маленькой земной личностью...» Конечно, потенциал русской души велик, но сейчас потенциал этот в большинстве случаев еще глубоко захоронен. Пока что нам приходится чаще сталкиваться с проявлениями невежества и со страшным самоедством, этим первым доказательством низкого уровня сознания, лишенного всякого синтетического вмещения. Несомненно, что в Иване стотысячном имеются большие задатки, но если к сроку он не пробудит их в себе, то можно будет вообще поставить крест на спасении нашей расы, и ковчег нового Ноя за ненадобностью будет отставлен. Конечно, гибель планеты есть неописуемое, невыразимое бедствие, но разве человечество, мечтающее об истреблении себе подобных ради корыстных целей, заслужило лучший рок? Если развитие множеств задержится на миллионы веков, что им до времени, когда воображение их, вообще, не идет дальше завтрашнего дня?!</w:t>
      </w:r>
    </w:p>
    <w:p>
      <w:pPr>
        <w:pStyle w:val="Normal"/>
        <w:bidi w:val="0"/>
        <w:ind w:left="0" w:right="0" w:firstLine="567"/>
        <w:rPr>
          <w:lang w:val="en-US"/>
        </w:rPr>
      </w:pPr>
      <w:r>
        <w:rPr>
          <w:lang w:val="en-US" w:eastAsia="en-US"/>
        </w:rPr>
        <w:t>Вы противитесь моему утверждению о значении личности. Но как можем мы пренебрегать личностью, когда именно из личностей слагается индивидуальность? Потому я утверждаю, что полезно выявить свою личность насколько возможно ярче, само собою разумеется, не в ее отрицательных свойствах. Ведь правильное понимание деления на личность и индивидуальность возможно лишь при развитии сознания, но в малом сознании оно иногда выливается в следующие самоуспокоительные и лицемерные формулы – «Моя индивидуальность настолько велика, что она не может выявляться в этой личности, которою меня наградили мои родители, потому я предпочитаю сосредоточиться на своей индивидуальности, не принимая в расчет это мое настоящее проявление...» Такого рода «мудрые» изречения приходилось выслушивать. В таком невежественном и разрушительном убеждении самонадеянный лицемер почиет на лаврах своих иллюзорных прежних достижений. Нет, мы должны стремиться, чтобы каждый новый облик, каждая личность была прекраснее предыдущей. Мы должны думать о красоте этой настоящей жизни, смотреть на нее как на шлифовку лучшего алмаза в ожерелье духа нашего. Потому пусть каждый утверждается в своей личности, чем же иначе выявит он и свою индивидуальность?</w:t>
      </w:r>
    </w:p>
    <w:p>
      <w:pPr>
        <w:pStyle w:val="Normal"/>
        <w:bidi w:val="0"/>
        <w:ind w:left="0" w:right="0" w:firstLine="567"/>
        <w:rPr>
          <w:lang w:val="en-US"/>
        </w:rPr>
      </w:pPr>
      <w:r>
        <w:rPr>
          <w:lang w:val="en-US" w:eastAsia="en-US"/>
        </w:rPr>
        <w:t>Именно, все основы Живой Этики должны быть внесены и применены в жизни, ибо без этого – существование невозможно. И при новых сочетаниях светил возможно будет установление духовных лучей, которые пробудят в людях дремлющие энергии. Конечно, чувства благоговения и высокой преданности должны быть снова восприняты человечеством, если оно хочет продолжить свою эволюцию. Также и сотрудничество всех областей бытия становится все ближе, именно, наука придет на помощь религии. Именно, Указы Великих Учителей облекутся во все сияние и мощь лабораторных луче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Конечно, разобщенность человеческая с Космосом и все деления человеческие ввергли сознание в хаос. Да, Вы правильно поняли острый момент планеты. Ливень Учения и знаков посылается именно ввиду грозной опасности, перед которой стоит человечество. «Именно, Набат разве не слышен в каждом движении планеты? Разве не раздается тревога в каждом движении сущего? Разве не звучит возмущение в каждом движении сравненных с землею духов?.. Лучше, если нарыв прорвется, и можно засыпать дыру. Но гной нужно вызвать наружу, потому Мы не принимаем полумер... Мы ожидаем широких действий, и во время </w:t>
      </w:r>
      <w:r>
        <w:rPr>
          <w:i/>
          <w:lang w:val="en-US" w:eastAsia="en-US"/>
        </w:rPr>
        <w:t xml:space="preserve">Набата </w:t>
      </w:r>
      <w:r>
        <w:rPr>
          <w:lang w:val="en-US" w:eastAsia="en-US"/>
        </w:rPr>
        <w:t>нельзя думать о куске пряжи...» Также правильно поняли Вы и строки из «Беспредельности», что огненные энергии устремлены из пространства, но, не встречая на земле достаточного количества проводников, становятся разрушительны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пишете, что самодисциплина часто бывает тяжелее. Но ведь каждая дисциплина, в конце концов, сводится лишь к самодисциплине. Ибо дисциплина, кем-то другим на нас наложенная, есть лишь дисциплина внешняя и, конечно, ни к каким духовным достижениям привести не может. Хотя и принято считать, что с Учителем легче пройти путь, ибо, как пишете Вы, «мы имеем сияющий пример конкретно перед глазами»... Но если мы оглянемся на историю, мы увидим поражающее явление. Чем больше Учитель, тем меньше число его учеников. Впрочем, факты настоящего времени ярко подтверждают этот закон СООТВЕТСТВИЯ в его обратной пропорциональности. Не свидетельствует ли это явление о трудности следования за Учителем? Истинно, путь ученичества не легок! Конечно, земной Учитель, обладающий очищенной огненной аурой, может очень ускорить развитие ученика даже одним своим присутствием, но для этого нужно полное сгармонизирование сознаний и величайшая преданность со стороны ученика к Учителю, и тогда, действительно, возможны чудеса. Но как сказал один великий Учитель – «пальцев на одной руке слишком много для числа учеников». Аура нашей Земли очень тускла, и если она была когда-то желтой, то сейчас она ближе к грифельному цвету. Жутко было наблюдать эту атмосферу, особенно же распространение абсолютной тьмы. После этого переживания я несколько дней находилась в нервном трепете. Мучительно переживала я осознание бедствия, угрожающего нашей планете, но сейчас поборола это и почти спокойно отношусь ко всем знакам, указующим, как под натиском темных сил лопаются один за другим канаты спасательных якорей корабля человечеств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апрасно думаете Вы, что проблема половинчатых душ не была разрешена великим Платоном. Вел. Платон был посвящен в мистерии и знал тайны бытия, потому он и не мог выдать великие знания неподготовленным умам. Всегда давались лишь намеки на истину. Как сказано: «Открывший драгоценную формулу не может прокричать ее в окно, ибо, истинно, вред покроет лучшую польз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пишете, что карма женщины заслужена ею... Трудно утверждать, что унижение женщины заслужено ею. Конечно, все следует циклами, и в веках, когда царила грубая сила, женщина не могла проявиться. Лишь когда более высокая психическая энергия снова начала просыпаться в человечестве, женское начало стало заявлять свои законные права. Путь женщины был путем самопожертвования, путем подвига и непрестанного давания. Как сказано: «Права утверждающие не значит – права имеющие». Равновесие начал есть основа Бытия, нарушение этого закона ведет к гибели. И сейчас Великие Учителя будут утверждать женщину. Потому грядущая эпоха будет не только эпохой Великого Сотрудничества, но и эпохой женщины. И женщине придется вооружиться мужеством и прежде всего закалить сердце свое от неразумного даяния, ибо во всем нужно соблюсти Золотое Равновесие. Женщина должна утвердить себя, и потому Меч Духа дается сейчас именно в руки женщины</w:t>
      </w:r>
      <w:r>
        <w:rPr>
          <w:rStyle w:val="FootnoteAnchor"/>
          <w:lang w:val="en-US" w:eastAsia="en-US"/>
        </w:rPr>
        <w:footnoteReference w:customMarkFollows="1" w:id="38"/>
        <w:t>*</w:t>
      </w:r>
      <w:r>
        <w:rPr>
          <w:lang w:val="en-US" w:eastAsia="en-US"/>
        </w:rPr>
        <w:t>*.</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 заключение хочу сказать, что, конечно, возможно, что «разноголосица между нами», как пишете Вы, «происходит лишь оттого, что несколько разнится терминология»... Именно, только полная договоренность дает объединение сознаний. Ибо как сказано: «если даже мы возьмем двух собеседников, одинаково развитых, они все же могут не понимать друг друга, если в сознании одного не достает нескольких, хотя бы незначительных, звеньев, и эта малая разница заставляет вращаться зубчатые колеса мышления, и в результате начинают двигаться совсем различные рычаг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5" w:name="_Toc72776157"/>
      <w:r>
        <w:rPr>
          <w:lang w:val="en-US" w:eastAsia="en-US"/>
        </w:rPr>
        <w:t>12.03.35</w:t>
      </w:r>
      <w:bookmarkEnd w:id="95"/>
    </w:p>
    <w:p>
      <w:pPr>
        <w:pStyle w:val="Normal"/>
        <w:bidi w:val="0"/>
        <w:ind w:left="0" w:right="0" w:firstLine="567"/>
        <w:rPr>
          <w:lang w:val="en-US"/>
        </w:rPr>
      </w:pPr>
      <w:r>
        <w:rPr>
          <w:lang w:val="en-US" w:eastAsia="en-US"/>
        </w:rPr>
        <w:t>О центре-йогов в Европе я видела объявление в одном из индусских журналов. С легкой руки европейцев и в Индии появились теперь такие кружки, где среди членов открыто развивают низший психизм и врожденные медиумистические способности. В своих журналах они широко рекламируют курсы развития всех спящих способностей в человеке с целью получения выгодных мест, продвижения по службе и т</w:t>
      </w:r>
      <w:r>
        <w:rPr>
          <w:i/>
          <w:lang w:val="en-US" w:eastAsia="en-US"/>
        </w:rPr>
        <w:t xml:space="preserve">. </w:t>
      </w:r>
      <w:r>
        <w:rPr>
          <w:lang w:val="en-US" w:eastAsia="en-US"/>
        </w:rPr>
        <w:t>д. Это страшное явление! Также, именно на днях переслали мне письмо одного американца, который в течение двух лет посещал одну из таких школ в Америке, возглавляемую индусом, исполнял все предписанные упражнения, пока здоровье его не пришло в окончательное расстройство. Так он пишет: «Я не знал другого подхода к Йоге и не имел других контактов и потому не мог знать о тех опасностях, которым я себя подвергал. Но когда по истечении двух лет здоровье мое совершенно расшаталось, я должен был прекратить. После, много раз пытался я приняться за труд, за работу, но каждый раз расшатанное здоровье не позволяло продолжать. Но наконец, целый ряд трудно объяснимых обстоятельств привел меня в дом г-жи С., от нее я узнал об «Агни Йоге» и в молниеносном озарении я понял, наконец, что я нашел то, чего я так долго искал...» Затем следует описание его духовного состояния, и он кончает свое письмо на том, что, «посвятив все свои силы великому служению, вот уже несколько месяцев как он чувствует себя здоровым духовно и физически». Как видите, в данном случае, темные нарушили здоровье его, но не смогли потушить огонь духа.</w:t>
      </w:r>
    </w:p>
    <w:p>
      <w:pPr>
        <w:pStyle w:val="Normal"/>
        <w:bidi w:val="0"/>
        <w:ind w:left="0" w:right="0" w:firstLine="567"/>
        <w:rPr/>
      </w:pPr>
      <w:r>
        <w:rPr>
          <w:lang w:val="en-US" w:eastAsia="en-US"/>
        </w:rPr>
        <w:t>Да, очень много таких механических школ разбросано по всем странам, и они прекрасно устраивают свои финансовые дела. В самом Нью-Йорке я знала такую школу, тоже возглавляемую индусом, устроена она была с чрезвычайной роскошью, ибо была рассчитана на уловление скучающих миллионеров и миллионерш. Каждый ученик имел целую сюиту комнат для себя со всеми необходимыми приспособлениями для гимнастических упражнений. Платили они от 500 долл. и больше в месяц, в зависимости от числа занимаемых ими комнат. Я лично знала одну из таких учениц, и она демонстрировала передо мною свои достижения, они состояли в том, что она умела стоять на голове! Но ведь и акробаты в цирке проделывают еще большие кунстштюки, но все же они остаются только акробатами. Конечно, в основе всех подобных упражнений лежит вызывание прилива крови к центрам мозга и раздражение их. Но мы знаем случаи, когда человек, став на голову, терял тут же зрение. Нужно очень умело регулировать давление крови, при всех механических упражнениях, от этих неуравновешенных давлений и происходят все несчастья. Именно, чтобы избежать чрезмерного давления крови, наступающего при открытии центров, йоги удаляются на большие высоты. Потому легко себе представить, как опасны все насильственные упражнения в городах, где нет необходимого притока чистой праны.</w:t>
      </w:r>
    </w:p>
    <w:p>
      <w:pPr>
        <w:pStyle w:val="Normal"/>
        <w:bidi w:val="0"/>
        <w:ind w:left="0" w:right="0" w:firstLine="567"/>
        <w:rPr/>
      </w:pPr>
      <w:r>
        <w:rPr>
          <w:lang w:val="en-US" w:eastAsia="en-US"/>
        </w:rPr>
        <w:t>Каждый человек, мало-мальски образованный, знает, что все Йоги имеют в основании своем огонь. Агни Йога является синтезом всех Йог, ибо ко времени приближения Огненной Эпохи, о которой говорится во всех древних индусских писаниях, именно Агни-Огонь, в разной степени лежащий в основании всех Йог, настолько будет проникать окружающую атмосферу нашей планеты, что все виды Йоги сольются в огненном синтезе. Истинно, «Агни Йога» есть огненное крещение. Как всегда, малое знание обычно отрицает и страшно догматично в своих утверждениях, это постоянно приходится иметь в виду. В Ведах – Агни есть Бог Огня, наиболее древний и наиболее почитаемый из всех Богов Индии. Так и один из отделов древнейших писаний Индии, именуемых Пуранами, называется «Агни-Пурана». Потому каждому индусу термин Агни понятен и отзвучит в сердце.</w:t>
      </w:r>
    </w:p>
    <w:p>
      <w:pPr>
        <w:pStyle w:val="Normal"/>
        <w:bidi w:val="0"/>
        <w:ind w:left="0" w:right="0" w:firstLine="567"/>
        <w:rPr/>
      </w:pPr>
      <w:r>
        <w:rPr>
          <w:lang w:val="en-US" w:eastAsia="en-US"/>
        </w:rPr>
        <w:t xml:space="preserve">Конечно, многие, прочитав «Раджа Йогу» Вивекананды, считают, что практикование Раджа Йоги вполне возможно. Но все они упускают из виду, что, выдавая способы раздражения центров, посредством удержания дыхания, Вивекананда прежде всего настаивал </w:t>
      </w:r>
      <w:r>
        <w:rPr>
          <w:i/>
          <w:lang w:val="en-US" w:eastAsia="en-US"/>
        </w:rPr>
        <w:t xml:space="preserve">на полном очищении мышления и сердца, </w:t>
      </w:r>
      <w:r>
        <w:rPr>
          <w:lang w:val="en-US" w:eastAsia="en-US"/>
        </w:rPr>
        <w:t xml:space="preserve">то есть, иначе говоря, на перерождении </w:t>
      </w:r>
      <w:r>
        <w:rPr>
          <w:i/>
          <w:lang w:val="en-US" w:eastAsia="en-US"/>
        </w:rPr>
        <w:t xml:space="preserve">внутреннего человека, </w:t>
      </w:r>
      <w:r>
        <w:rPr>
          <w:lang w:val="en-US" w:eastAsia="en-US"/>
        </w:rPr>
        <w:t xml:space="preserve">и только тогда допускал эти механические упражнения. Но кто из приступающих к таким, в конце концов, хатха-йогическим упражнениям, задумался над этим основным условием? Раджа Йога без внутреннего перерождения </w:t>
      </w:r>
      <w:r>
        <w:rPr>
          <w:i/>
          <w:lang w:val="en-US" w:eastAsia="en-US"/>
        </w:rPr>
        <w:t xml:space="preserve">немыслима. </w:t>
      </w:r>
      <w:r>
        <w:rPr>
          <w:lang w:val="en-US" w:eastAsia="en-US"/>
        </w:rPr>
        <w:t xml:space="preserve">Кроме того, наука о дыхании, которой занимаются </w:t>
      </w:r>
      <w:r>
        <w:rPr>
          <w:i/>
          <w:lang w:val="en-US" w:eastAsia="en-US"/>
        </w:rPr>
        <w:t xml:space="preserve">истинные </w:t>
      </w:r>
      <w:r>
        <w:rPr>
          <w:lang w:val="en-US" w:eastAsia="en-US"/>
        </w:rPr>
        <w:t>Раджа Йоги, имеет мало общего с пранаямой. Хатха Йоги заняты контролем жизненного дыхания легких, тогда как древние Раджа Йоги понимали его как дыхание ментальное, именно только овладение этим ментальным дыханием приводит к высшему ясновидению и восстановлению функции третьего глаза и к достижениям Раджа Йоги.</w:t>
      </w:r>
    </w:p>
    <w:p>
      <w:pPr>
        <w:pStyle w:val="Normal"/>
        <w:bidi w:val="0"/>
        <w:ind w:left="0" w:right="0" w:firstLine="567"/>
        <w:rPr/>
      </w:pPr>
      <w:r>
        <w:rPr>
          <w:lang w:val="en-US" w:eastAsia="en-US"/>
        </w:rPr>
        <w:t>Теперь о посылках мысли. Конечно, посылать можно лишь самую чистую мысль, идущую от сердца, ибо иначе могут получиться самые неожиданные результаты.</w:t>
      </w:r>
    </w:p>
    <w:p>
      <w:pPr>
        <w:pStyle w:val="Normal"/>
        <w:bidi w:val="0"/>
        <w:ind w:left="0" w:right="0" w:firstLine="567"/>
        <w:rPr/>
      </w:pPr>
      <w:r>
        <w:rPr>
          <w:lang w:val="en-US" w:eastAsia="en-US"/>
        </w:rPr>
        <w:t>Было бы прекрасно, если бы Вы учредили и выработали в группах занятия по воспитанию мышления, которые состояли бы не в отвлеченной психологии, но в заложении практических основ развития наблюдательности, внимания, памяти, сосредоточения и так далее. Во всех древних школах Индии прежде всего требовалось развитие наблюдательности. В ученики принимались лишь те, которые уже обладали этим качеством в большой мере. Очень хорошо было бы учредить такие испытания наблюдательности или внимания. Это можно производить в самых обычных условиях и на самых простых предметах. Любой предмет может научить многому и явить все различие наблюдательности в людях. Конечно, имеются к этому руководства в теософической литературе. Может быть, на первых шагах можно было бы воспользоваться книжечкою Эрнста Вуда – а потом сама жизнь подскажет все лучшие пример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лезно ознакомиться с историческим ходом развития мышления человечества. Также очень советовала бы Вам ознакомить группы с «Символизмом» Е. П. Блаватской. Такое сопоставление символов различных религий очень полезно знать.</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Да, атмосфера Х. очень затхлая и тяжкая по многим причинам. Но как было сказано: «Необходимо выявить истинные лики. Выявление ликов есть уже очищение пространства». Вскрывать нарывы необходимо, пусть гной выйдет наружу. «Ведь Новый Мир имеет новые условия и требует новых действий. Невозможно войти в Новый Мир старыми методами – потому так зову к перерождению сознания. Лишь явление нового сознания может спасти мир». – Вот это перерождение сознания и есть главная цель Учения «Живой Этики», а не ощущать запах фиалок при концентрации на кончике носа.</w:t>
      </w:r>
    </w:p>
    <w:p>
      <w:pPr>
        <w:pStyle w:val="Normal"/>
        <w:bidi w:val="0"/>
        <w:ind w:left="0" w:right="0" w:firstLine="567"/>
        <w:rPr>
          <w:lang w:val="en-US"/>
        </w:rPr>
      </w:pPr>
      <w:r>
        <w:rPr>
          <w:lang w:val="en-US" w:eastAsia="en-US"/>
        </w:rPr>
        <w:t>Прошу всегда обозначать книгу и параграф, в котором встречается то или иное неизвестное понятие, ибо часто оно может быть объяснено с разных сторон, и нужно придерживаться того, которое дано в определенном параграфе. Так, например, – уплотнение Астрала может означать как уплотнение слоев тонкого мира вокруг нашей Земли насильственно развоплощенными душами, так и уплотнение состава астрального или тонкого тел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6" w:name="_Toc72776158"/>
      <w:r>
        <w:rPr>
          <w:lang w:val="en-US" w:eastAsia="en-US"/>
        </w:rPr>
        <w:t>22.03.35</w:t>
      </w:r>
      <w:bookmarkEnd w:id="96"/>
    </w:p>
    <w:p>
      <w:pPr>
        <w:pStyle w:val="Normal"/>
        <w:bidi w:val="0"/>
        <w:ind w:left="0" w:right="0" w:firstLine="567"/>
        <w:rPr>
          <w:lang w:val="en-US"/>
        </w:rPr>
      </w:pPr>
      <w:r>
        <w:rPr>
          <w:lang w:val="en-US" w:eastAsia="en-US"/>
        </w:rPr>
        <w:t>Истинно, замечателен ответ Иисуса на вопрос Соломеи: «Когда придет царствование Твое?» И сказал Иисус: «Когда два будут одно, и мужское будет женским, и не будет ни мужского, ни женского». И Учение Жизни говорит о том же, о необходимости установления равновесия Начал, их полноправия и правильного сочетания этих половинчатых душ для спасения человечества и утверждения Царствия Духа. Истинно, не может наступить Царствие Духа без правильного понимания великих Основ Быт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се Великие Учителя, приходившие под различными Обликами, в различных народностях и странах, являются Порогом к Духу. Каждый из Них был Альфой и Омегой, так же, как каждый человек, нашедший и утвердивший в себе принцип Христа. Помните изречение – микрокосм есть Макрокосм и наоборот. Ведь термин Христос заимствован из языческого словаря и означал Посвященного, или Иерофанта. Христос есть наше очищенное и высшее Я. Привожу из Послания к Галатам гл. 4, ст. 19 – «Дети мои, для которых я снова в муках рождения, доколе не изобразится в вас Христос». Из этого изречения ясно, что термин Христос означал в те времена особо высокое состояние сознания. Разъяснение понятия Христос может быть найдено и в книгах Добротолюбия.</w:t>
      </w:r>
    </w:p>
    <w:p>
      <w:pPr>
        <w:pStyle w:val="Normal"/>
        <w:bidi w:val="0"/>
        <w:ind w:left="0" w:right="0" w:firstLine="567"/>
        <w:rPr>
          <w:lang w:val="en-US"/>
        </w:rPr>
      </w:pPr>
      <w:r>
        <w:rPr>
          <w:lang w:val="en-US" w:eastAsia="en-US"/>
        </w:rPr>
        <w:t xml:space="preserve">Также в словах </w:t>
      </w:r>
      <w:r>
        <w:rPr>
          <w:i/>
          <w:lang w:val="en-US" w:eastAsia="en-US"/>
        </w:rPr>
        <w:t xml:space="preserve">«я снова </w:t>
      </w:r>
      <w:r>
        <w:rPr>
          <w:lang w:val="en-US" w:eastAsia="en-US"/>
        </w:rPr>
        <w:t>в муках рождения, доколе...» утверждается закон перевоплощен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Уходящая раса губит избранных преемников не только тем, что препятствует их рождению, но в жизни темные силы особенно ополчаются против светлых и их начинаний. Ведь только в а-культурном сознании живет представление, что большим духам легко живется, но сознание утонченное знает обратное. Именно, чем выше дух, тем труднее жизненный путь его. Как сказано: «Если святому угрожают демоны, то Архангелу сам Сатана».</w:t>
      </w:r>
    </w:p>
    <w:p>
      <w:pPr>
        <w:pStyle w:val="Normal"/>
        <w:bidi w:val="0"/>
        <w:ind w:left="0" w:right="0" w:firstLine="567"/>
        <w:rPr>
          <w:lang w:val="en-US"/>
        </w:rPr>
      </w:pPr>
      <w:r>
        <w:rPr>
          <w:lang w:val="en-US" w:eastAsia="en-US"/>
        </w:rPr>
        <w:t>Но при всей трудности пути, с каждой одержанной победой, соответственно возрастают и духовные радости. В буддизме принято судить о доброкачественности человека или дела по количеству врагов и препятствий, им сопутствующим. Также в замечательных книгах «Добротолюбия» воздается хвала врагам, ибо никто как враги вызывают наружу все наши скрытые свойства и качества, причем их называют «Христовыми прижигателями», ибо в старину многие болезни излечивались прижиганием.</w:t>
      </w:r>
    </w:p>
    <w:p>
      <w:pPr>
        <w:pStyle w:val="Normal"/>
        <w:bidi w:val="0"/>
        <w:ind w:left="0" w:right="0" w:firstLine="567"/>
        <w:rPr>
          <w:lang w:val="en-US"/>
        </w:rPr>
      </w:pPr>
      <w:r>
        <w:rPr>
          <w:lang w:val="en-US" w:eastAsia="en-US"/>
        </w:rPr>
        <w:t>Так можно утверждать, что преподавание Закона Божьего без указания на Единство Источника, без сравнительной истории религий всех народов, дает лишь ложное представление о духовной эволюции человечества и развивает чувство религиозной нетерпимости, этот страшный бич человечества, идущий вразрез с заветами всех основоположников существующих религий. Если восточная философия трудна для детского ума, зато светлые облики Великих Учителей и Святых, жизнеописания и жизненные советы Их всегда найдут отклик в детском сердце и утвердят необходимое уважение к духовным ценностям и достижениям других народов.</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чень хорошо указать и на вред развивающегося повального увлечения спортом и на то огрубение нравов, которое оно несомненно несет за собою. Конечно, нужен и спорт, но все в пределах разумности или соизмеримости и красоты; но все виды кулачного боя, кроме глубокого отвращения, ничего другого вызывать не могут.</w:t>
      </w:r>
    </w:p>
    <w:p>
      <w:pPr>
        <w:pStyle w:val="Normal"/>
        <w:bidi w:val="0"/>
        <w:ind w:left="0" w:right="0" w:firstLine="567"/>
        <w:rPr>
          <w:lang w:val="en-US"/>
        </w:rPr>
      </w:pPr>
      <w:r>
        <w:rPr>
          <w:lang w:val="en-US" w:eastAsia="en-US"/>
        </w:rPr>
        <w:t>Главное, нужно развивать, начиная от детского возраста, способность мышления. Именно, как сказано: «Нужно в школах установить науку о мышлении не как отвлеченную психологию, но как практические основы памяти, внимания, сосредоточенности, наблюдательности. Конечно, кроме этих четырех областей в науке о мышлении многие качества требуют развития – именно, четкость, быстрота, синтетичность, оригинальность и другие. Если бы часть усилий, затрачиваемых в школах на спорт, уделялась мышлению, то скоро результаты были бы поражающими». Но именно эта божественная способность является сейчас пугалом, устрашающим каждого средняка. Люди больше всего не любят и боятся мыслить. И недаром отцы средневековой церкви в себялюбивом предвидении поспешили заклеймить как сатанинский дар эту пробудившуюся способность в человеке. Они знали, что их «рай» опустеет и оскудеет, как только мышление заявит свои права, и кто же понесет им жатву плодов земных?</w:t>
      </w:r>
    </w:p>
    <w:p>
      <w:pPr>
        <w:pStyle w:val="Normal"/>
        <w:bidi w:val="0"/>
        <w:ind w:left="0" w:right="0" w:firstLine="567"/>
        <w:rPr>
          <w:lang w:val="en-US"/>
        </w:rPr>
      </w:pPr>
      <w:r>
        <w:rPr>
          <w:lang w:val="en-US" w:eastAsia="en-US"/>
        </w:rPr>
        <w:t>Также следует указать на одно из главных зол современного духовного воспитания, на внедрение в сознание человека чувства безответственности. Именно, вырождавшаяся церковь на протяжении веков внедряла в сознание своей паствы это животное чувство безответственности. С детских лет человек знает, что он может совершить самые большие злодеяния, но если духовник отпустит ему на исповеди грехи его, то он освобождается от бремени их и может начинать снова, до следующего покаяния и столь же успешного освобождения от бремени, разве что за повышенную плату.</w:t>
      </w:r>
    </w:p>
    <w:p>
      <w:pPr>
        <w:pStyle w:val="Normal"/>
        <w:bidi w:val="0"/>
        <w:ind w:left="0" w:right="0" w:firstLine="567"/>
        <w:rPr>
          <w:lang w:val="en-US"/>
        </w:rPr>
      </w:pPr>
      <w:r>
        <w:rPr>
          <w:lang w:val="en-US" w:eastAsia="en-US"/>
        </w:rPr>
        <w:t>Помните, как сказано: «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ужно освещать многосторонне...» Именно устрашающий, ибо язва эта распространена по всему миру, во всех религиях. Вспомните о папских индульгенциях в средние века, но, впрочем, и сейчас воскрешен древний закон, и каждый католик может уже не затруднять себя покаянным паломничеством к главе церкви, но просто должен послать ему соответственную сумму для получения необходимого аттестата для входа в Рай.</w:t>
      </w:r>
    </w:p>
    <w:p>
      <w:pPr>
        <w:pStyle w:val="Normal"/>
        <w:bidi w:val="0"/>
        <w:ind w:left="0" w:right="0" w:firstLine="567"/>
        <w:rPr>
          <w:lang w:val="en-US"/>
        </w:rPr>
      </w:pPr>
      <w:r>
        <w:rPr>
          <w:lang w:val="en-US" w:eastAsia="en-US"/>
        </w:rPr>
        <w:t>Об этом я уже писала одному из моих корреспондентов, потому приведу отрывки из того послания: «Именно в этом внедрении в сознание с детских лет, что у человека есть мощная заступница – церковь, которая за пролитую слезу и некоторую мзду проведет его к вратам Рая, и заключается тяжкое преступление церкви. Лишив человека ответственности, церковь лишила его Божественного происхождения. Церковь дискредитировала великое понятие Божественной Справедливости. Утратив понимание ответственности и справедливости, человек неминуемо будет инволюировать, ибо тот, кто не идет с космическими законами, осужден на разложение. Весь Космос построен законом ответственности или, как его чаще называют, законом причин и следствий, или законом кармы. И не может человечество игнорировать его и пренебрегать им без саморазрушения в конечном итоге».</w:t>
      </w:r>
    </w:p>
    <w:p>
      <w:pPr>
        <w:pStyle w:val="Normal"/>
        <w:bidi w:val="0"/>
        <w:ind w:left="0" w:right="0" w:firstLine="567"/>
        <w:rPr>
          <w:lang w:val="en-US"/>
        </w:rPr>
      </w:pPr>
      <w:r>
        <w:rPr>
          <w:lang w:val="en-US" w:eastAsia="en-US"/>
        </w:rPr>
        <w:t>Все древние Учения, без исключения, учили этому закону великой ответственности, этому залогу Божественности в нас. Он звучит в словах Моисея «Око за око и зуб за зуб» (которые принято приводить как образец мстительности). Вспомним и слова Христа: «Вы слышали, что сказано древним: «не убивай, кто же убьет, подлежит суду», а Я говорю вам, что всякий, гневающийся на брата своего напрасно, подлежит суд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акже следует еще больше подчеркнуть значение труда, этого важнейшего краеугольного фактора нашего существования. Можно припомнить мудрое пояснение библейской легенды: «Посмотрим, как искажена легенда об уходе Адама из Рая. Бог его проклял наставлением о труде в поте лица. Странный Бог, проклинающий трудом! Разумное Существо не может угрожать трудом, который есть венец Света. Что же лежит в основе этой легенды? Когда человек, благодаря женской интуиции, пришел к одолению сил природы, тогда его напутствовал Руководитель. Главное напутствие было о значении напряженного труда. Это скорее благословение, нежели проклятие. Упоминание пота есть символ напряжения. Нелепо думать, что пот явление только физическое. При мыслительной работе исходит особая эманация, ценная для насыщения пространства. Если пот тела может удобрять землю, то пот духа восстанавливает прану, химически претворяясь в лучах солнца. Труд – венец Света. Надо, чтобы учащийся школы помнил о значении труда как фактора мироздания. Последствием труда будет твердость сознан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то-то говорит, что «переходя в тонкий мир, человек... не находит ни того ада, о котором с ужасом думал, покидая Землю...», следовало бы перед словом человек вставить определительное «средний», ибо, истинно, ад существует. В Тонком Мире не только состояние преступников, но всех допустивших в себе духовное растление или же предававшихся на Земле разного рода невоздержаниям – очень мучительно. На это есть указания в священных писаниях всех народов.</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7" w:name="_Toc72776159"/>
      <w:r>
        <w:rPr>
          <w:lang w:val="en-US" w:eastAsia="en-US"/>
        </w:rPr>
        <w:t>25.03.35</w:t>
      </w:r>
      <w:bookmarkEnd w:id="97"/>
    </w:p>
    <w:p>
      <w:pPr>
        <w:pStyle w:val="Normal"/>
        <w:bidi w:val="0"/>
        <w:ind w:left="0" w:right="0" w:firstLine="567"/>
        <w:rPr>
          <w:lang w:val="en-US"/>
        </w:rPr>
      </w:pPr>
      <w:r>
        <w:rPr>
          <w:lang w:val="en-US" w:eastAsia="en-US"/>
        </w:rPr>
        <w:t>Ваше письмо меня очень порадовало. Больше всего ценю я самодеятельных людей. Людей, взявших карму в свои руки и в честных исканиях дошедших до освобождения от всего навязанного, всяких догм и предвзятых суждений. Потому приветствую Вас на избранном Вами пути внесения света в сознание масс. Вы правильно поступаете, не насилуя сознания, но давая лишь то, что может быть воспринято. Все учителя, от малого до великого, имели и имеют учеников на разных ступенях, именно, для успеха нужно прежде всего соображаться с сознанием слушателей.</w:t>
      </w:r>
    </w:p>
    <w:p>
      <w:pPr>
        <w:pStyle w:val="Normal"/>
        <w:bidi w:val="0"/>
        <w:ind w:left="0" w:right="0" w:firstLine="567"/>
        <w:rPr>
          <w:lang w:val="en-US"/>
        </w:rPr>
      </w:pPr>
      <w:r>
        <w:rPr>
          <w:lang w:val="en-US" w:eastAsia="en-US"/>
        </w:rPr>
        <w:t>Но, конечно, много душ, жаждущих нового освещения Учения Христа. Потому, если нельзя найти сочинений Оригена, я советовала бы Вам прочесть замечательные книги «Добротолюбия». Читая эти жизненные советы и объяснения Евангелий подвижниками первых веков христианства, ясно видишь, в какие дебри забрело наше современное сознание. Именно, эти великие подвижники понимали под термином Христос высший божественный принцип в нас, именно тем, чем он был во всех мистериях древности. Термины Крестос и Кристос (Христос) заимствованы из словаря языческих мистерий. Крестос или неофит, прошедший через все страдания и выдержавший все испытания во время последнего ритуала Посвящения, при помазании становился Христом, «очищенным», ибо его преходящая личность сливалась с его нерушимой индивидуальностью, и он становился бессмертным Ego. Тождественность этого понятия Христа можно найти и в Послании к Галатам, гл. 4, ст. 19, и в Первом Посл. к Коринф., 3–16, и в Ев. от Иоанна, 15–4; и Луки, 17–21.</w:t>
      </w:r>
    </w:p>
    <w:p>
      <w:pPr>
        <w:pStyle w:val="Normal"/>
        <w:bidi w:val="0"/>
        <w:ind w:left="0" w:right="0" w:firstLine="567"/>
        <w:rPr>
          <w:lang w:val="en-US"/>
        </w:rPr>
      </w:pPr>
      <w:r>
        <w:rPr>
          <w:lang w:val="en-US" w:eastAsia="en-US"/>
        </w:rPr>
        <w:t>Книги Добротолюбия присланы мне с Афона, но, несомненно, они имеются даже у некоторых староверов. Некоторые страницы так схожи по духу со всеми восточными Учениями и Учением «Ж. Эт.»! Замечательны там утверждения Великого Антония о Царственном Пути, или Пути Равновесия, Пути Среднем, который был завещан и всеми Великими Учителями человечества. Как прекрасен труд освещения и очищения Учения Христа в духе первых подвижников Христовых и нового понимания! Полезно было бы просмотреть также и историю, и все постановления церковных соборов. Можно будет убедиться, как с веками большинство представителей церкви удалялось от Истины. Но, конечно, важно было бы иметь сочинение Оригена «О Началах», там столько объяснений всем неясным местам в Евангелиях и Библии. Труд очищения Учения Христа, доказывающий его жизненность и единство со всеми великими Учениями Востока, явился бы ценнейшим вкладом в нашу бедную или малодоступную духовную литературу. Можно загасить весь огонь сердца, читая современные богословские сочинения, и не только христианские, но и других существующих религий. Лишь идя к Первоистокам, можно открыть красоту и единство Великих Откровени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акже Ваш вопрос о животных очень сложен. Конечно, убийство мирного животного ради пищи, когда вся природа снабжает нас с избытком всем необходимым и бескровным, в принципе не может быть оправдано, но в жизни столько сложного! И невозможно немедленно перенести на Землю все условия высших миров. Ведь Земля и люди не готовы еще к принятию высших законов и высших условий. Потому приходится во многом мириться с существующими обстоятельствами и обычаями, стараясь по возможности улучшать и облагораживать их. Но чтобы совсем не потеряться в этом лабиринте сложнейших и подчас как бы неразрешимых жизненных проблем, нам надо, как путеводная нить, следующее правило: </w:t>
      </w:r>
      <w:r>
        <w:rPr>
          <w:i/>
          <w:lang w:val="en-US" w:eastAsia="en-US"/>
        </w:rPr>
        <w:t>«Из двух зол бери наименьшее, из двух видов добра выбирай наибольшее».</w:t>
      </w:r>
    </w:p>
    <w:p>
      <w:pPr>
        <w:pStyle w:val="Normal"/>
        <w:bidi w:val="0"/>
        <w:ind w:left="0" w:right="0" w:firstLine="567"/>
        <w:rPr>
          <w:lang w:val="en-US"/>
        </w:rPr>
      </w:pPr>
      <w:r>
        <w:rPr>
          <w:lang w:val="en-US" w:eastAsia="en-US"/>
        </w:rPr>
        <w:t>Потому наша первая забота должна быть о людях, а затем уже о животных. Я понимаю Ваши чувства, но ведь лишь постепенно, с расширением сознания и с утончением человеческого организма, многое войдет в нужные границы. Также вспоминаю, как на мое замечание, что растения меньше чувствуют боль, нежели рыбы, мне было отвечено: «Не совсем так, ибо сознание некоторых цветов не ниже сознания многих рыб и насекомых». После этого можем ли мы утверждать, что растение или овощ не чувствует боли, когда вы режете или срываете его? На основании современных опытов с растениями, производимых в Калькуттском Институте индусского ученого Джагадиса Боше, доказано, что чуткость нервной системы растений поразительна.</w:t>
      </w:r>
    </w:p>
    <w:p>
      <w:pPr>
        <w:pStyle w:val="Normal"/>
        <w:bidi w:val="0"/>
        <w:ind w:left="0" w:right="0" w:firstLine="567"/>
        <w:rPr>
          <w:lang w:val="en-US"/>
        </w:rPr>
      </w:pPr>
      <w:r>
        <w:rPr>
          <w:lang w:val="en-US" w:eastAsia="en-US"/>
        </w:rPr>
        <w:t xml:space="preserve">Приходится утвердиться на великом законе, положенном в основание жизни всего Космоса, – именно, на законе Великой Жертвы. Именно, в Природе все живет за счет друг друга. Но по мере роста сознания жертва эта становится тоньше, возвышеннее, все же оставаясь жертвой. И лишь на высших мирах этот принцип даяния и отдачи преображается в источник высшей радости. Разве Величайшие Духи не жертвуют своими силами, посылая духовные эманации свои, которые питают нас в полном смысле этого слова? Разве не жертвуют Они заслуженным Ими счастьем долговременного, нерушимого творчества в областях Им близких, оставаясь в земных сферах для выправления эволюции человечества, которое в современном своем состоянии является страшным вампиром, поглощая и расхищая силы как Высших Духов, стоящих на вечном Дозоре, так и силы каждого, кто немного выше в своем духовном развитии, и часто до полного истощения сил и даже способствуя преждевременной смерти последних. Но без притока этих духовных сил, посылаемых Высшими Духами, человечество давно бы уже разложилось. Потому прежде всего следует думать о людях и помочь им не истощать и </w:t>
      </w:r>
      <w:r>
        <w:rPr>
          <w:i/>
          <w:lang w:val="en-US" w:eastAsia="en-US"/>
        </w:rPr>
        <w:t>не убивать друг друга. Улучшив людей, мы улучшим и судьбу животных.</w:t>
      </w:r>
    </w:p>
    <w:p>
      <w:pPr>
        <w:pStyle w:val="Normal"/>
        <w:bidi w:val="0"/>
        <w:ind w:left="0" w:right="0" w:firstLine="567"/>
        <w:rPr>
          <w:lang w:val="en-US"/>
        </w:rPr>
      </w:pPr>
      <w:r>
        <w:rPr>
          <w:lang w:val="en-US" w:eastAsia="en-US"/>
        </w:rPr>
        <w:t>Так будем любить и жалеть животных, но не будем делать их кумирами и не поставим их выше человека. Примем Закон Вечной Жертвы, этот вечный круговорот обмена энергий в Горниле Космоса, все трансмутирующем в вечном устремлении к усовершенствованию.</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Можете указать истинно ищущим душам, что Твердыня Великого Знания существует с незапамятных времен и стоит на бессменном дозоре эволюции человечества, наблюдая и вправляя в спасительное русло течение мировых событий. Все Великие Учителя связаны с этой Обителью. Все они Члены Ее. Многообразна деятельность этой Твердыни Знания и Света. История всех времен, всех народов хранит свидетельства этой помощи, сокрытой от гласности и обычно приходящей в поворотные пункты истории стран. Принятие или уклонение от нее, неизменно, сопровождались соответственным расцветом или падением страны.</w:t>
      </w:r>
    </w:p>
    <w:p>
      <w:pPr>
        <w:pStyle w:val="Normal"/>
        <w:bidi w:val="0"/>
        <w:ind w:left="0" w:right="0" w:firstLine="567"/>
        <w:rPr>
          <w:lang w:val="en-US"/>
        </w:rPr>
      </w:pPr>
      <w:r>
        <w:rPr>
          <w:lang w:val="en-US" w:eastAsia="en-US"/>
        </w:rPr>
        <w:t>Помощь эта в виде предупреждений или советов и целых Учений проявлялась под самыми неожиданными и разнообразными аспектами. По истории красной нитью проходят эти предупреждения. За малыми исключениями, все подобные предупреждения оставались без внимания. Так можно вспомнить, как шведский король Карл XII получил сильное предупреждение не начинать рокового похода против России, положившего конец развитию его государства. Со времени опубликования дневника графини д'Адемар, придворной дамы, состоявшей при злосчастной Марии Антуанетте, стал широко известен факт неоднократного предупреждения королевы путем писем и личного свидания, через посредство той же графини, о грозящей опасности стране, всему королевскому дому и многим друзьям их. И, неизменно, все эти предупреждения шли из одного источника, от графа Сен-Жермена, члена Гималайской Общины. Но все спасительные предупреждения и советы его принимались за оскорбление и обман. Он подвергался преследованиям, и ему не раз грозила Бастилия. Трагические последствия этих отрицаний всем хорошо известны.</w:t>
      </w:r>
    </w:p>
    <w:p>
      <w:pPr>
        <w:pStyle w:val="Normal"/>
        <w:bidi w:val="0"/>
        <w:ind w:left="0" w:right="0" w:firstLine="567"/>
        <w:rPr>
          <w:lang w:val="en-US"/>
        </w:rPr>
      </w:pPr>
      <w:r>
        <w:rPr>
          <w:lang w:val="en-US" w:eastAsia="en-US"/>
        </w:rPr>
        <w:t>Можно вспомнить и Наполеона, так любившего в первые годы своей славы говорить о своей ведущей Звезде, но который, тем не менее, отуманенный успехами и обуянный гордостью, не принял всего Совета и пошел против главного условия – он не должен был нападать на Россию, – разгром его армий и печальный конец его также известны.</w:t>
      </w:r>
    </w:p>
    <w:p>
      <w:pPr>
        <w:pStyle w:val="Normal"/>
        <w:bidi w:val="0"/>
        <w:ind w:left="0" w:right="0" w:firstLine="567"/>
        <w:rPr>
          <w:lang w:val="en-US"/>
        </w:rPr>
      </w:pPr>
      <w:r>
        <w:rPr>
          <w:lang w:val="en-US" w:eastAsia="en-US"/>
        </w:rPr>
        <w:t>Также мы знаем, что при президенте Вашингтоне состоял таинственный профессор, советами которого он пользовался, отсюда его успех. При объявлении свободы Америки, при отделении ее от Англии, засвидетельствован факт, как во время этого Исторического Собрания, в момент колебания и нерешительности, среди присутствующих появился высокий Незнакомец, который произнес зажигательную речь, закончив возгласом – «Америка да будет свободна!». Энтузиазм Собрания был поднят, и свобода Америки подписана. Когда же присутствовавшие пожелали приветствовать помогшего им принять великое решение, то Незнакомца нельзя было найти, он исчез. Так по всей истории можно видеть, как разнообразно проявлялась и проявляется помощь Великой Общины Света. Так западная христианская церковь в двенадцатом и тринадцатом веке знала о существовании таинственного Духовного Убежища в Сердце Азии, во главе которого стоял тогда Пресвитер Иоанн, как именовал себя этот великий Дух. Этот Пресвитер Иоанн, от времени до времени, посылал Папам и прочим главам церкви свои обличительные грамоты. Из истории мы знаем, как один из Пап снарядил посольство в Среднюю Азию к Пресвитеру Иоанну. Можно представить себе, с какою целью отправлялось подобное посольство, и, конечно, после многих мытарств и превратностей, посольство это вернулось восвояси, не найдя Духовной Цитадели.</w:t>
      </w:r>
    </w:p>
    <w:p>
      <w:pPr>
        <w:pStyle w:val="Normal"/>
        <w:bidi w:val="0"/>
        <w:ind w:left="0" w:right="0" w:firstLine="567"/>
        <w:rPr>
          <w:lang w:val="en-US"/>
        </w:rPr>
      </w:pPr>
      <w:r>
        <w:rPr>
          <w:lang w:val="en-US" w:eastAsia="en-US"/>
        </w:rPr>
        <w:t>Да, история знает немало выдающихся лиц, которым суждено было сыграть роль в продвижении человеческой эволюции и перед тем посетивших эту Твердыню Великого Знания. Так, в свое время, Парацельс провел некоторое время в одном из ашрамов Транс-Гималайской Твердыни, обучаясь великому знанию, которое он изложил во многих томах, часто в затуманенных формулах, ибо велико было гонение на этих светочей знания. Кошмарны преступления невежества против знания. Мрачны страницы правдивой истории! Не забудем и Калиостро, избежавшего казни лишь благодаря вмешательству таинственного незнакомца, появившегося перед Папой Римским, после чего казнь была отменена, а затем и сам Калиостро исчез из темницы. Вспомним и нашу много оклеветанную Ел. П. Блаватскую, пробывшую три года в одном из ашрамов Тибета и принесшую великое знание и светлую весть о Махатмах. Если бы не злоба и зависть, окружавшие ее, то она написала бы еще два тома сокровенного Учения, в которые вошли бы страницы из жизни Великих Учителей. Но люди предпочли убить ее, и труд остался незаконченным. Так история повторяется; так слагается карма человечества.</w:t>
      </w:r>
    </w:p>
    <w:p>
      <w:pPr>
        <w:pStyle w:val="Normal"/>
        <w:bidi w:val="0"/>
        <w:ind w:left="0" w:right="0" w:firstLine="567"/>
        <w:rPr>
          <w:lang w:val="en-US"/>
        </w:rPr>
      </w:pPr>
      <w:r>
        <w:rPr>
          <w:lang w:val="en-US" w:eastAsia="en-US"/>
        </w:rPr>
        <w:t>Итак, трудитесь на избранном Вами пути, и благословение Иерархии Света пребудет с Вами. Но примите совет, продолжайте так же мудро, как начал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8" w:name="_Toc72776160"/>
      <w:r>
        <w:rPr>
          <w:lang w:val="en-US" w:eastAsia="en-US"/>
        </w:rPr>
        <w:t>12.04.35</w:t>
      </w:r>
      <w:bookmarkEnd w:id="98"/>
    </w:p>
    <w:p>
      <w:pPr>
        <w:pStyle w:val="Normal"/>
        <w:bidi w:val="0"/>
        <w:ind w:left="0" w:right="0" w:firstLine="567"/>
        <w:rPr>
          <w:lang w:val="en-US"/>
        </w:rPr>
      </w:pPr>
      <w:r>
        <w:rPr>
          <w:lang w:val="en-US" w:eastAsia="en-US"/>
        </w:rPr>
        <w:t xml:space="preserve">Отвечая на Ваше письмо, могу лишь еще раз повторить, что мое утверждение остается во всей своей силе и истине – Великое Пришествие не может быть явлением обычным, и потому оно не будет в физическом теле. Нужно понять, что Великие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ближайш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невежественных двуногих. В лучшем случае, они награждались эпитетом шарлатана или шпиона, вернее, и тем и другим. Люди обычно приписывают другим все свои качества. Поучительно прочесть исторические данные о гр. Сен-Жермене, этом посланце Белого Братства. Но даже если бы Сам Христос появился сейчас среди нас, то и Ему не миновать было бы тюремного заключения и, в худшем случае, – суда Линча. Перечтите «Великого Инквизитора» Достоевского. Потому нужно понять, что Величайшая Индивидуальность </w:t>
      </w:r>
      <w:r>
        <w:rPr>
          <w:i/>
          <w:lang w:val="en-US" w:eastAsia="en-US"/>
        </w:rPr>
        <w:t xml:space="preserve">не может </w:t>
      </w:r>
      <w:r>
        <w:rPr>
          <w:lang w:val="en-US" w:eastAsia="en-US"/>
        </w:rPr>
        <w:t>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стоянию современного человечества, Проявление в физической оболочке совершенно невозможно и было бы разрушительно для всей эволюции. Великая Индивидуальность, невидимо видимая, будет и уже правит, облеченная всеми лучами мощной, но незримой ЛАБОРАТОРИИ.</w:t>
      </w:r>
    </w:p>
    <w:p>
      <w:pPr>
        <w:pStyle w:val="Normal"/>
        <w:bidi w:val="0"/>
        <w:ind w:left="0" w:right="0" w:firstLine="567"/>
        <w:rPr/>
      </w:pPr>
      <w:r>
        <w:rPr>
          <w:lang w:val="en-US" w:eastAsia="en-US"/>
        </w:rPr>
        <w:t>Также странно было прочесть слова, что «если Владыка Майтрейя должен стать Буддою, то Он, наверно, придет в физическом теле». Та Индивидуальность, которая в понятии Востока являет Облик Майтрейи, давным-давно стала Буддою, то есть достигла высокого Озарения, и потому и эта приведенная Вами причина для физического воплощения отпадает. Также могу только подтвердить все пророчества, приведенные в книге «Шамбала». Конечно, 36-й год указан как год заложения больших оснований и перемен. Но правление Вл. Шамбалы не означает, что Он появится и Сам будет даже физически принимать участие в последней битве; так думают наиболее невежественные среди буддистов. Владыка Шамбалы, по древнейшим заветам, сражается с самим Князем Тьмы, и битва эта прежде всего происходит в тонких сферах, здесь же Владыка Шамбалы действует через своих земных воинов, но Сам доступен лицезрению лишь в редчайших случаях и, конечно, никогда не появится в толпе или среди любопытствующих. Появление же Его в Огненном Облике для многих и многого было бы разрушительно, ибо Аура Его напряжена энергиями необычайной силы. И в Евангелии от Матвея, гл. 24, ст. 27–39, довольно точно описано Пришествие в День Суда, ожидающего нашу планету, но до этого дня Вы уже успеете состариться, хотя частичные катастрофы могут быть и раньш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 советовала бы Вам читать «Тайную Доктрину» с конца. Ничего кроме путаницы в понятиях не произойдет. Третий том был собран после смерти Е. П. Блаватской, и там остались неясности. Утверждение о том, что Уч. Шанкарачарья пользовался телом умершего Махараджи, нужно понять как одно из экзотерических утверждений; именно утверждение, основанное на преданиях, но не на действительном факте. О том, что Е. П. Бл. предоставляла свое тело некоторым Уч., конечно, сказано в дневнике Олькотта. Но истинный ученик знает, как нужно понимать этот феномен, когда это касается Великих Учителей. Именно, это явление нельзя назвать захватом тела или одержанием. Вел. Учителя очень не любят все эти насильственные воздействия и прочие феномены. Также много непонимания и около Аватаров.</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еперь, что касается до воплощений, то преждевременное знание их очень вредно для восходящего духа; потому они так мудро сокрыты Природою, действующей всегда и во всем законом ЦЕЛЕСООБРАЗНОСТИ. Часто преждевременное знание своих воплощений может остановить дальнейшее восхождение, ибо оно может или ввергнуть дух в бездну отчаяния, в случае раскрытия какого-либо предательства в прошлом, или же усилить самомнение, одно из самых преграждающих качеств на пути ученичества. Потому следует благословлять мудрый покров тайны, тем более, что, по мере восхождения, дух сам снимает покров этот, видит свои воплощения, и смысл их становится ему понятен. Можно часто встретить нечестных или самообольщенных лжецов, приписывающих себе великие воплощения. Потому </w:t>
      </w:r>
      <w:r>
        <w:rPr>
          <w:i/>
          <w:lang w:val="en-US" w:eastAsia="en-US"/>
        </w:rPr>
        <w:t xml:space="preserve">столько </w:t>
      </w:r>
      <w:r>
        <w:rPr>
          <w:lang w:val="en-US" w:eastAsia="en-US"/>
        </w:rPr>
        <w:t xml:space="preserve">Юл. Цезарей, Тамерланов, Аспазий, Семирамид, Клеопатр и так далее, </w:t>
      </w:r>
      <w:r>
        <w:rPr>
          <w:i/>
          <w:lang w:val="en-US" w:eastAsia="en-US"/>
        </w:rPr>
        <w:t xml:space="preserve">одновременно </w:t>
      </w:r>
      <w:r>
        <w:rPr>
          <w:lang w:val="en-US" w:eastAsia="en-US"/>
        </w:rPr>
        <w:t>посещающих нашу Землю.</w:t>
      </w:r>
    </w:p>
    <w:p>
      <w:pPr>
        <w:pStyle w:val="Normal"/>
        <w:bidi w:val="0"/>
        <w:ind w:left="0" w:right="0" w:firstLine="567"/>
        <w:rPr/>
      </w:pPr>
      <w:r>
        <w:rPr>
          <w:lang w:val="en-US" w:eastAsia="en-US"/>
        </w:rPr>
        <w:t xml:space="preserve">Теперь о чакрах. Как Вы знаете, всех чакр или огней 49. В Агни Йоге упомянуты 21, ибо открытие и трансмутация 21 центра влечет за собою возгорание и остальных, ибо многие центры имеют двойные разветвления. Для высокого духовного развития нужно не только открытие, но и трансмутация всех центров, ибо просто открытие одного или двух центров ведет лишь к низшему психизму и ко многим опасностям. Но вообще без участия Учителя недоступно правильное открытие центров. При этом я подразумеваю Высшего Учителя, ибо лишь такой Учитель может знать истинное состояние нашего организма во всех его оболочках и может регулировать давление крови, столь опасное при открытии центров, не говоря уже при огненной трансмутации их. Потому в книгах Учения прежде всего устанавливается длительная подготовка организма, именно, физическая и </w:t>
      </w:r>
      <w:r>
        <w:rPr>
          <w:i/>
          <w:lang w:val="en-US" w:eastAsia="en-US"/>
        </w:rPr>
        <w:t xml:space="preserve">духовная </w:t>
      </w:r>
      <w:r>
        <w:rPr>
          <w:lang w:val="en-US" w:eastAsia="en-US"/>
        </w:rPr>
        <w:t>профилактика. Совершенно необходимо очищение мышления и сердца, затем следует расширение сознания, утончение всех чувств и воспитание сердца, ибо сердце, как синтетический орган, может дать нам то духовное развитие, при котором может начаться не только открытие центров, но мы сможем обратить на себя внимание Высокого Учителя, который и примет нас под свое наблюдение и допустит даже до следующей ступени, до огненной трансмутации центров, если духовность наша позволит этот опаснейший опыт. Без наличия очищенной духовности мы можем проделать все существующие упражнения для раздражения нервных центров, но, в лучшем случае, достигнем лишь жалкого психизма или же разовьем медиумизм, если он был у нас в спящем состоянии, и, таким образом, легко можем стать добычею любого одержателя. Вы хотите знать, где помещаются чакры. Принято перечислять семь главных чакр. 1. Муладхара-Кундалини, помещающийся у основания спинного хребта. 2. Свадиштхана-чакра – в животе, между основанием сп. хребта и пупком. 3. Манипура-чакра, или солнечное сплетение. 4. Анахата-чакра, или центр чаши. 5. Вишуддхи-чакра, или центр гортани. 6. Аджна-чакра, или третий глаз. 7. Брамарандра-чакра, или центр колокола в темени. Но, конечно, в одном мозгу их гораздо больше. Редко когда перечисляются центры оплечий, скул, легких, запястий, почек и т. д.</w:t>
      </w:r>
    </w:p>
    <w:p>
      <w:pPr>
        <w:pStyle w:val="Normal"/>
        <w:bidi w:val="0"/>
        <w:ind w:left="0" w:right="0" w:firstLine="567"/>
        <w:rPr/>
      </w:pPr>
      <w:r>
        <w:rPr>
          <w:lang w:val="en-US" w:eastAsia="en-US"/>
        </w:rPr>
        <w:t>Много разногласий даже в индусской литературе о том, где помещается третий глаз. Одни помещают его в шишковидную железу, другие в плексус соларис и т. д. На личном опыте скажу, что когда наступает настоящее ясновидение, то чаще всего видишь центром колокола. Можно видеть центром солнечного сплетения и можно даже сказать, что каждый центр видит. Можно видеть внутренность своего организма. И все это возможно при достаточном накоплении духовности и при особых условиях праны и высот.</w:t>
      </w:r>
    </w:p>
    <w:p>
      <w:pPr>
        <w:pStyle w:val="Normal"/>
        <w:bidi w:val="0"/>
        <w:ind w:left="0" w:right="0" w:firstLine="567"/>
        <w:rPr/>
      </w:pPr>
      <w:r>
        <w:rPr>
          <w:lang w:val="en-US" w:eastAsia="en-US"/>
        </w:rPr>
        <w:t>На древнейших изображениях Матери Мира (по-тибетски Многоокая Дуккар) аура ее состоит из глаз. Каждый луч оканчивается глазом. Так древние знали многое, сокрытое сейчас для нас.</w:t>
      </w:r>
    </w:p>
    <w:p>
      <w:pPr>
        <w:pStyle w:val="Normal"/>
        <w:bidi w:val="0"/>
        <w:ind w:left="0" w:right="0" w:firstLine="567"/>
        <w:rPr/>
      </w:pPr>
      <w:r>
        <w:rPr>
          <w:lang w:val="en-US" w:eastAsia="en-US"/>
        </w:rPr>
        <w:t>Также среди Великих Учителей ценится особенно проявление глаза Дангмы, что не есть ясновидение, как оно понимается, но выражение чувствознания, накопленного в «чаше» на протяжении тысячелетних жизненных опытов и самоотверженных жизней, устремленных к одной цели, к достижению своего великого назначения стать полным Архатом, или Богочеловеко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Что есть Ариаварта? Ариаварта есть Северная часть Индии, долины среди Гималайских гор, где основались выходцы из Средней Азии после гибели Атлантиды. В переводе это означает «Страна Арийцев». Так наш Ашрам находится в древнейшей и наиболее священной горной долине Ариаварт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екрасно, что Вы выписываете из Учения качества, необходимые для ученика. Они пригодятся Вам.</w:t>
      </w:r>
    </w:p>
    <w:p>
      <w:pPr>
        <w:pStyle w:val="Normal"/>
        <w:bidi w:val="0"/>
        <w:ind w:left="0" w:right="0" w:firstLine="567"/>
        <w:rPr>
          <w:lang w:val="en-US"/>
        </w:rPr>
      </w:pPr>
      <w:r>
        <w:rPr>
          <w:lang w:val="en-US" w:eastAsia="en-US"/>
        </w:rPr>
        <w:t>Также добавлю – если в Учении сказано, что темные, по природе своей, чужды всякому понятию единства, то в том же Учении указано, насколько темные больше слушают свою Иерархию, нежели так называемые светляки. И, несомненно, это так, ибо они идут и действуют сейчас, гонимые страхом. Они знают, что единое спасение их есть тьма. Так можно по природе своей быть чуждым единению, но страх есть великий объединитель. Паника страха, заставляющая людей бросаться в одном направлении, хорошо известна.</w:t>
      </w:r>
    </w:p>
    <w:p>
      <w:pPr>
        <w:pStyle w:val="Normal"/>
        <w:bidi w:val="0"/>
        <w:ind w:left="0" w:right="0" w:firstLine="567"/>
        <w:rPr>
          <w:lang w:val="en-US"/>
        </w:rPr>
      </w:pPr>
      <w:r>
        <w:rPr>
          <w:lang w:val="en-US" w:eastAsia="en-US"/>
        </w:rPr>
        <w:t>§ 339. Темные не дремлют. Они сохраняют гораздо большее соединение со своей Иерархией, нежели так называемые воины Света. Темные знают, что их единственное спасение – тьма, но светляки много рассуждают и мало любят свою Иерархию («Мир Огненный»).</w:t>
      </w:r>
    </w:p>
    <w:p>
      <w:pPr>
        <w:pStyle w:val="Normal"/>
        <w:bidi w:val="0"/>
        <w:ind w:left="0" w:right="0" w:firstLine="567"/>
        <w:rPr>
          <w:lang w:val="en-US"/>
        </w:rPr>
      </w:pPr>
      <w:r>
        <w:rPr>
          <w:lang w:val="en-US" w:eastAsia="en-US"/>
        </w:rPr>
        <w:t xml:space="preserve">«Нужно знать и понимать Учение во всеобъемлемости его. Нужно научиться </w:t>
      </w:r>
      <w:r>
        <w:rPr>
          <w:i/>
          <w:lang w:val="en-US" w:eastAsia="en-US"/>
        </w:rPr>
        <w:t xml:space="preserve">вмещать </w:t>
      </w:r>
      <w:r>
        <w:rPr>
          <w:lang w:val="en-US" w:eastAsia="en-US"/>
        </w:rPr>
        <w:t>противоположения, иначе не продвинутьс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тносительно упоминаемой Вами статьи свое мнение я высказала. Но насиловать чье-либо убеждение не входит в наши методы. Мы даем, направляем, и это все. Каждый воспринимает, сколько он хочет и как он может.</w:t>
      </w:r>
    </w:p>
    <w:p>
      <w:pPr>
        <w:pStyle w:val="Normal"/>
        <w:bidi w:val="0"/>
        <w:ind w:left="0" w:right="0" w:firstLine="567"/>
        <w:rPr>
          <w:lang w:val="en-US"/>
        </w:rPr>
      </w:pPr>
      <w:r>
        <w:rPr>
          <w:lang w:val="en-US" w:eastAsia="en-US"/>
        </w:rPr>
        <w:t>Мир Огненный есть одно из высших подразделений миров или сфер в цепи нашей планеты. Конечно, монада соответствует понятию духа. Но когда говорится о духовности и духе в жизни, в проявлении, всегда подразумевается высшее Ego. Монада, в действительности состоящая из шестого принципа и седьмого, универсального, не является сознательною сущностью на планах проявления. Для того, чтобы достичь сознательного проявления на всех планах или обрести истинное бессмертие, то есть стать Архатом, Буддою, Дхиан-Коганом, человек должен здесь, на Земле, соединить три принципа (4, 5 и 7) и слить их, именно, в шестом принципе. Седьмой принцип есть лишь вечная жизненная сила, разлитая во всем Космосе. Также не упускайте из виду, что каждый принцип имеет свои высшие и низшие проявления или качества. Так тонкое тело, облекающее высокого духа, будет отвечать высшим чувствам, именно, все страсти и желания трансмутированы в нем чистым огнем, в тончайшие чувства и чувствования. Так существует много степеней как тонких, так и ментальных тел.</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Радовалась тому, что Вы не одни и что у Вас нашелся спутник, даже причастный искусству. Передайте ему мой привет. Конечно, можете дать ему переписать из моих писем все, касающееся ученичеств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Да, могу еще дать совет, не нападать на теософов. Ведь, по сознанию своему, они стоят неизмеримо выше многих и многих. Часто именно из их рядов пополняются кадры почитателей «Агни Йоги». Потому не следует лягать, но будем стараться находить везде нечто доброе, лишь явно вредительское должно быть указано и пресечено. Мы мало встречали русских теософов или слышали о них, но должна сказать, что явно враждебное отношение видели лишь от единиц. Также нельзя бросать обвинение в заблуждении всем трудам, написанным последователями Е. П. Бл. Среди этих трудов есть хорошие и ценные страницы. В жизни много сложного, потому будьте осторожны в своей критике!</w:t>
      </w:r>
    </w:p>
    <w:p>
      <w:pPr>
        <w:pStyle w:val="Normal"/>
        <w:bidi w:val="0"/>
        <w:ind w:left="0" w:right="0" w:firstLine="567"/>
        <w:rPr>
          <w:lang w:val="en-US"/>
        </w:rPr>
      </w:pPr>
      <w:r>
        <w:rPr>
          <w:lang w:val="en-US" w:eastAsia="en-US"/>
        </w:rPr>
        <w:t>На Ваше последнее письмо должна буду ответить позднее, ибо в нем изложено нечто, нуждающееся в расчистке, а это заняло бы у меня часа два или три, а сейчас я уделить их не могу. Также нет времени прочесть Ваш перевод, отложу до другого раза. Очень буду рада, если Учение и устремление к правильному пониманию его как несения подвига в жизни укрепится в Вас. Именно, советую больше думать о духовном совершенствовании, нежели о космогонии. Без очищения сердца, без расширения сознания путем Живой Этики нельзя получить истинного знания. Так искоренение одной дурной привычки принесет Вам больше пользы, нежели заучивание наизусть всех существующих систем космогонии. Ведь истинное понимание приходит к нам через близость и объединение нашего сознания с сознанием Иерарха, но ведь объединение это может совершиться, лишь когда наша внутренняя сущность настолько очистится, что будет в состоянии принимать или отвечать на вибрации, посылаемые Вел. Учителем. Не устану повторять о применении указаний Учения в жизни каждого дня и потому снова советую Вам заняться работою над собою. Именно, как сказано в «Агни Йоге», изберите три из Ваших худших качеств и постарайтесь освободиться от них. В этом будет заключаться огромная победа.</w:t>
      </w:r>
    </w:p>
    <w:p>
      <w:pPr>
        <w:pStyle w:val="Normal"/>
        <w:bidi w:val="0"/>
        <w:ind w:left="0" w:right="0" w:firstLine="567"/>
        <w:rPr>
          <w:lang w:val="en-US"/>
        </w:rPr>
      </w:pPr>
      <w:r>
        <w:rPr>
          <w:lang w:val="en-US" w:eastAsia="en-US"/>
        </w:rPr>
        <w:t>Не вводите себя в заблуждение. Каждый ученик прежде всего должен освободиться от всякого рода иллюзий, тем более от творимых самостоятельно и самовольно. Иллюзия есть наш погубитель. Иллюзия, или Майа, в индусской литературе иногда употребляется как эквивалент Мара, а Мара означает Тьму. Потому особенно гоните тщеславные иллюзии.</w:t>
      </w:r>
    </w:p>
    <w:p>
      <w:pPr>
        <w:pStyle w:val="Normal"/>
        <w:bidi w:val="0"/>
        <w:ind w:left="0" w:right="0" w:firstLine="567"/>
        <w:rPr>
          <w:lang w:val="en-US"/>
        </w:rPr>
      </w:pPr>
      <w:r>
        <w:rPr>
          <w:lang w:val="en-US" w:eastAsia="en-US"/>
        </w:rPr>
        <w:t>Итак, стремитесь, работайте над собою и радуйтес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9" w:name="_Toc72776161"/>
      <w:r>
        <w:rPr>
          <w:lang w:val="en-US" w:eastAsia="en-US"/>
        </w:rPr>
        <w:t>18.04.35</w:t>
      </w:r>
      <w:bookmarkEnd w:id="99"/>
    </w:p>
    <w:p>
      <w:pPr>
        <w:pStyle w:val="Normal"/>
        <w:bidi w:val="0"/>
        <w:ind w:left="0" w:right="0" w:firstLine="567"/>
        <w:rPr>
          <w:lang w:val="en-US"/>
        </w:rPr>
      </w:pPr>
      <w:r>
        <w:rPr>
          <w:lang w:val="en-US" w:eastAsia="en-US"/>
        </w:rPr>
        <w:t>Хочу коснуться крайне деликатного и сложного вопроса выслушивания так называемых взаимоосуждений или обид. В принципе, конечно, всякое злословие должно быть осуждено, но руководитель должен знать все извилины мышления своих учеников. Часто, давая возможность ученику или члену группы излить накопившуюся обиду, мы тем самым помогаем ему разрядить вредную энергию. Нет ничего опаснее затаенной обиды или злобы. Как сказано – «выслушайте и не осуждайте. Часто, именно, истечение яда освобождает человека для нового пути. Учение подает помощь не отрицанием, но привлечением». – Так можно осторожными касаниями внести порядок в неуравновешенное мышление. Главное, не поддакивать, но выяснять по большей части неосновательные обиды и заподазривания наговоров. Задание или, как я люблю это называть, искусство творить отношения с людьми и среди людей есть величайшее из всех искусств. Нет более благородной деятельности, нежели миротворчество, но она и самая тягостная и самая трудная.</w:t>
      </w:r>
    </w:p>
    <w:p>
      <w:pPr>
        <w:pStyle w:val="Normal"/>
        <w:bidi w:val="0"/>
        <w:ind w:left="0" w:right="0" w:firstLine="567"/>
        <w:rPr>
          <w:lang w:val="en-US"/>
        </w:rPr>
      </w:pPr>
      <w:r>
        <w:rPr>
          <w:lang w:val="en-US" w:eastAsia="en-US"/>
        </w:rPr>
        <w:t>Моя жизнь так сложилась, что с самых ранних лет все окружающие приходили ко мне со всеми своими переживаниями, обидами и за разрешением спорных вопросов; и почти всегда мне удавалось рассеивать основательные и неосновательные обиды. При этом я всегда старалась припомнить все то хорошее, что мне приходилось слышать об обиженном, именно, из уст обвиняемого им сейчас. Этот примитивный метод почти всегда давал самые лучшие результаты. Люди так часто произносят самые ужасные определительные, не только совершенно не вдумываясь в значение их, но тут же забывая, что они произнесли их. Выслушиванием этих обид мы многое можем уяснить и часто даже вложить новое понимание в сознание обратившихся к нам. Ужасно судачество между сотрудниками ради судачества, но в задачу руководителя должно входить умение разграничить, где налицо просто низкое, невежественное судачество, а где нечто более серьезное и требующее его сердечного вмешательства. Ведь исповеди тоже возникли от потребности души излить все накопившиеся в ней энергии, задерживающие ее восхождение. Пусть лучше изливают их перед руководителем, нежели на стороне. Знаю по опыту, как неимоверно трудно руководить людьми и какие разные методы приходится применять, сообразуясь с состоянием сознания и характером каждого. Но, в большинстве случаев, дружелюбие и сердечная теплота дают наилучшие результаты. Так не бойтесь выслушивать, с Вашей стороны это не будет поощрением сплетен и злословия, но лишь операцией, оздоровлением мышления доверившихся Вам, ибо во многих случаях Вы найдете и нужное разъяснение и теплое ободряющее слово, а когда нужно, и суровое указан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Аскетизм, вернее, воздержание, который указывался иногда в Учениях, был вызван также как противовес тому страшному разврату, которому начало предаваться человечество. Кроме того, несомненно, для лиц посвятивших себя практическому оккультизму, воздержание необходимо, ибо нужно сохранение всех </w:t>
      </w:r>
      <w:r>
        <w:rPr>
          <w:i/>
          <w:lang w:val="en-US" w:eastAsia="en-US"/>
        </w:rPr>
        <w:t xml:space="preserve">энергий </w:t>
      </w:r>
      <w:r>
        <w:rPr>
          <w:lang w:val="en-US" w:eastAsia="en-US"/>
        </w:rPr>
        <w:t xml:space="preserve">для развития особых способностей. Но можно находиться на служении и не быть аскетом. Многие полагают, что для духовного роста неизбежно условие монашества и что чистота жизни, необходимая для приближения к Учителю, конечно, заключается прежде всего в условии безбрачия. Но это заблуждение. Под чистотой жизни понимается, главным образом, чистота помыслов, намерений, бесстрашие, неуклонность, твердость и самодеятельность, все остальные потребности и функции тела, будучи естественными, </w:t>
      </w:r>
      <w:r>
        <w:rPr>
          <w:i/>
          <w:lang w:val="en-US" w:eastAsia="en-US"/>
        </w:rPr>
        <w:t xml:space="preserve">не могут рассматриваться как нечистые, </w:t>
      </w:r>
      <w:r>
        <w:rPr>
          <w:lang w:val="en-US" w:eastAsia="en-US"/>
        </w:rPr>
        <w:t>и лишь излишества в них становятся вредными, разрушительными и делаются незаконными. Когда кто-то имеет величайшее счастье и привилегию получить доверие и указ Учителя, и если исполнение этого указа требует, чтобы он окунулся в самое отравленное горнило жизни, и если при этом все существо его будет устремлено к лучшему выполнению благого Указа, то, по исполнении его, он может оказаться на вершине, тогда как самый ярый аскет, живущий в ледниках, но сердцем молчащий, пребудет в духовной пустыне, откуда нет пути к сияющей Твердыне Жизни Вечной. Именно, не уходить от жизни, но все чувства свои нужно претворить в красоту высшую.</w:t>
      </w:r>
    </w:p>
    <w:p>
      <w:pPr>
        <w:pStyle w:val="Normal"/>
        <w:bidi w:val="0"/>
        <w:ind w:left="0" w:right="0" w:firstLine="567"/>
        <w:rPr/>
      </w:pPr>
      <w:r>
        <w:rPr>
          <w:lang w:val="en-US" w:eastAsia="en-US"/>
        </w:rPr>
        <w:t>Прекрасны чувства любви, дружбы к семье и близким, именно они учат нас самому прекрасному и высокому. Они необходимые ступени, ведущие нас к принятию Космической Любви, которая предназначена каждому человеку, понявшему свое великое назначение. Привожу Вам несколько строк из Учения, указующих на искажение многих священных понятий.</w:t>
      </w:r>
    </w:p>
    <w:p>
      <w:pPr>
        <w:pStyle w:val="Normal"/>
        <w:bidi w:val="0"/>
        <w:ind w:left="0" w:right="0" w:firstLine="567"/>
        <w:rPr/>
      </w:pPr>
      <w:r>
        <w:rPr>
          <w:lang w:val="en-US" w:eastAsia="en-US"/>
        </w:rPr>
        <w:t xml:space="preserve">«Мир сложен из прекрасных начал. Выражение об отречении от Мира неверно. Нельзя отрекаться от красоты небесной. Целый мир предоставлен человеку. Потому наиболее верно будет сказать о нахождении </w:t>
      </w:r>
      <w:r>
        <w:rPr>
          <w:i/>
          <w:lang w:val="en-US" w:eastAsia="en-US"/>
        </w:rPr>
        <w:t xml:space="preserve">смысла вещей. </w:t>
      </w:r>
      <w:r>
        <w:rPr>
          <w:lang w:val="en-US" w:eastAsia="en-US"/>
        </w:rPr>
        <w:t xml:space="preserve">Когда явление отречения происходит, оно касается самых извращенных понятий [самых вредных действий, изнуряющий пост, всякие истязания и отказ от созерцания всего прекрасного], но нельзя же обобщать эти невежества под прекрасным понятием мира! Дела мирские вовсе не должны быть недостойными и стыдными. Над миром трудились великие сознания. Нельзя им приписывать извращения невежества! При изучении основ Мира Огненного прежде всего нужно согласиться в понимании многих понятий. Разве можно назвать объедение, или разврат, или кражу, или предательство мирскими делами? Они будут даже ниже животных действий. Животные знают меру потребную, но если человек забыл меры справедливые, то потому, что он покинул мир и ввергнулся во тьму. Кто же помыслит о мире негоже, тот не способен отличить одесную от ошуи. Где же он поймет огонь благий? Он содрогнется от самой возможности мыслить о Мире Огненном. Посоветуем друзьям постепенно различать мир от хаоса. Посоветуем друзьям начать разговор о стихии огненной как о предмете </w:t>
      </w:r>
      <w:r>
        <w:rPr>
          <w:i/>
          <w:lang w:val="en-US" w:eastAsia="en-US"/>
        </w:rPr>
        <w:t xml:space="preserve">ближайших </w:t>
      </w:r>
      <w:r>
        <w:rPr>
          <w:lang w:val="en-US" w:eastAsia="en-US"/>
        </w:rPr>
        <w:t>открытий».</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0" w:name="_Toc72776162"/>
      <w:r>
        <w:rPr>
          <w:lang w:val="en-US" w:eastAsia="en-US"/>
        </w:rPr>
        <w:t>20.04.35</w:t>
      </w:r>
      <w:bookmarkEnd w:id="100"/>
    </w:p>
    <w:p>
      <w:pPr>
        <w:pStyle w:val="Normal"/>
        <w:bidi w:val="0"/>
        <w:ind w:left="0" w:right="0" w:firstLine="567"/>
        <w:rPr>
          <w:lang w:val="en-US"/>
        </w:rPr>
      </w:pPr>
      <w:r>
        <w:rPr>
          <w:lang w:val="en-US" w:eastAsia="en-US"/>
        </w:rPr>
        <w:t>Именно, обособление Бога от Проявленной Природы и порождает все ошибки, все страшные противоречия. Так мало, кто задумывается серьезно над понятием Вездесущности Бога, и что, следовательно, сам человек есть прежде всего носитель этого Бога.</w:t>
      </w:r>
    </w:p>
    <w:p>
      <w:pPr>
        <w:pStyle w:val="Normal"/>
        <w:bidi w:val="0"/>
        <w:ind w:left="0" w:right="0" w:firstLine="567"/>
        <w:rPr>
          <w:lang w:val="en-US"/>
        </w:rPr>
      </w:pPr>
      <w:r>
        <w:rPr>
          <w:lang w:val="en-US" w:eastAsia="en-US"/>
        </w:rPr>
        <w:t>Почему думать также, что «человек не может утратить уже раз развитые качества»? Ведь в Космосе заключается как инволюция, так и эволюция. И если в Космосе нечто проявленное может снова разложиться в хаос, то и в человеке, этом микрокосме, вместо эволюции может произойти инволюция, или разложение, когда лучшие чувства в нем, допустив комбинацию с низшими проявлениями самости, начнут претворяться в саморазрушительные энергии. Великий трагический пример мы имеем в падении Князя Мира сего. Даже на той высокой ступени, на которой стоял этот дух, могут быть падения.</w:t>
      </w:r>
    </w:p>
    <w:p>
      <w:pPr>
        <w:pStyle w:val="Normal"/>
        <w:bidi w:val="0"/>
        <w:ind w:left="0" w:right="0" w:firstLine="567"/>
        <w:rPr>
          <w:lang w:val="en-US"/>
        </w:rPr>
      </w:pPr>
      <w:r>
        <w:rPr>
          <w:lang w:val="en-US" w:eastAsia="en-US"/>
        </w:rPr>
        <w:t xml:space="preserve">Следует глубже вдумываться в понятие АБСОЛЮТА и его синонимы – Беспредельность, Абсолютная Мудрость, Абсолютное Сознание и Абсолютная Бытийность – и затем задать себе вопрос – можно ли достичь их? Потому, когда говорят о космическом слиянии, то это нужно понимать во всей </w:t>
      </w:r>
      <w:r>
        <w:rPr>
          <w:i/>
          <w:lang w:val="en-US" w:eastAsia="en-US"/>
        </w:rPr>
        <w:t xml:space="preserve">относительности, </w:t>
      </w:r>
      <w:r>
        <w:rPr>
          <w:lang w:val="en-US" w:eastAsia="en-US"/>
        </w:rPr>
        <w:t xml:space="preserve">ибо иначе что станет с Беспредельностью? Искра Божья или Бог в нас, под воздействием сердечного устремления, может настолько воспламениться, что, объединившись с высшим огнем пространства, светом своим озарит и явит нам все накопленные нами духовные сокровища, или высшие энергии в величественном ЧУВСТВОЗНАНИИ. Но озарение это происходит в полном </w:t>
      </w:r>
      <w:r>
        <w:rPr>
          <w:i/>
          <w:lang w:val="en-US" w:eastAsia="en-US"/>
        </w:rPr>
        <w:t xml:space="preserve">соответствии </w:t>
      </w:r>
      <w:r>
        <w:rPr>
          <w:lang w:val="en-US" w:eastAsia="en-US"/>
        </w:rPr>
        <w:t>с накоплениями нашей «чаши». Потому, при каждом нашем новом усовершенствовании, при каждой высшей эволюции человечества, с каждым последующим кругом нашей планеты и озарения эти будут выше и прекраснее, и так в беспредельность...</w:t>
      </w:r>
    </w:p>
    <w:p>
      <w:pPr>
        <w:pStyle w:val="Normal"/>
        <w:bidi w:val="0"/>
        <w:ind w:left="0" w:right="0" w:firstLine="567"/>
        <w:rPr/>
      </w:pPr>
      <w:r>
        <w:rPr>
          <w:lang w:val="en-US" w:eastAsia="en-US"/>
        </w:rPr>
        <w:t xml:space="preserve">Нельзя называть «первичную Материю неодухотворенной». Ведь первичная Материя есть первичная стадия проявления духа, следовательно, самая высокая. Дух без материи есть ничто. Материей, лишенной духа, мы называем то состояние материи на </w:t>
      </w:r>
      <w:r>
        <w:rPr>
          <w:i/>
          <w:lang w:val="en-US" w:eastAsia="en-US"/>
        </w:rPr>
        <w:t xml:space="preserve">низших </w:t>
      </w:r>
      <w:r>
        <w:rPr>
          <w:lang w:val="en-US" w:eastAsia="en-US"/>
        </w:rPr>
        <w:t>планах, когда высшие энергии покинули ее и она сохраняет лишь животную жизнь; именно, когда она является отбросами, входящими в космическую переработку.</w:t>
      </w:r>
    </w:p>
    <w:p>
      <w:pPr>
        <w:pStyle w:val="Normal"/>
        <w:bidi w:val="0"/>
        <w:ind w:left="0" w:right="0" w:firstLine="567"/>
        <w:rPr/>
      </w:pPr>
      <w:r>
        <w:rPr>
          <w:lang w:val="en-US" w:eastAsia="en-US"/>
        </w:rPr>
        <w:t>Также неправильно называть состояние Пралайи смертью, ибо такого чисто человеческого понятия, как смерть, в Космосе вообще нет, есть лишь бесконечная смена форм. Также и материя, во время Великой Пралайи, пребывает в своем самом высоком состоянии и потому не может быть лишенной духа, ибо – Великое Дыхание не прекращается даже во время Маха-Пралайи. Малая Пралайа оставляет все миры в status quo.</w:t>
      </w:r>
    </w:p>
    <w:p>
      <w:pPr>
        <w:pStyle w:val="Normal"/>
        <w:bidi w:val="0"/>
        <w:ind w:left="0" w:right="0" w:firstLine="567"/>
        <w:rPr/>
      </w:pPr>
      <w:r>
        <w:rPr>
          <w:lang w:val="en-US" w:eastAsia="en-US"/>
        </w:rPr>
        <w:t xml:space="preserve">Конечно, в проявленном Космосе есть много несовершенств. Иначе не было бы и проявлений, ибо жизнь Космоса в его вечном </w:t>
      </w:r>
      <w:r>
        <w:rPr>
          <w:i/>
          <w:lang w:val="en-US" w:eastAsia="en-US"/>
        </w:rPr>
        <w:t xml:space="preserve">движении, </w:t>
      </w:r>
      <w:r>
        <w:rPr>
          <w:lang w:val="en-US" w:eastAsia="en-US"/>
        </w:rPr>
        <w:t>из которого вытекает вся эволюция, все совершенствование. Хотя и правильно, что многие бедствия часто являются в результате не ужасами, но благом, все же следует добавить, что ужасы эти соответствуют состоянию сознания человечества; и потому когда сознание человечества усовершенствуется, то не только житейские бедствия, но и космические катаклизмы изменят свой характер ужаса, ибо сознание человека будет лучше приспособлено, чтобы противостать как тем, так и другим. Именно, в Космосе царит великий закон ЦЕЛЕСООБРАЗНОСТИ.</w:t>
      </w:r>
    </w:p>
    <w:p>
      <w:pPr>
        <w:pStyle w:val="Normal"/>
        <w:bidi w:val="0"/>
        <w:ind w:left="0" w:right="0" w:firstLine="567"/>
        <w:rPr/>
      </w:pPr>
      <w:r>
        <w:rPr>
          <w:lang w:val="en-US" w:eastAsia="en-US"/>
        </w:rPr>
        <w:t>И только сам человек, унижая и предавая божественный дар свободной воли, постоянно нарушает этот закон и тем ввергает себя и свою планету в несказуемые бедствия. Велико влияние человека на все окружающее его, на все космические условия и обратно. Именно, следовало бы со всею внимательностью, бережностью и спешностью начать изучать это великое взаимодействие сил космических и человеческих. Жизнь человека так расширилась бы, так украсилась и облегчилась бы!</w:t>
      </w:r>
    </w:p>
    <w:p>
      <w:pPr>
        <w:pStyle w:val="Normal"/>
        <w:bidi w:val="0"/>
        <w:ind w:left="0" w:right="0" w:firstLine="567"/>
        <w:rPr/>
      </w:pPr>
      <w:r>
        <w:rPr>
          <w:lang w:val="en-US" w:eastAsia="en-US"/>
        </w:rPr>
        <w:t xml:space="preserve">Теперь лишь хочу сказать, что Учение доступно каждому обладающему достаточной духовностью и теми качествами, которые требуются от тех, кто стремится приблизиться к Великим Учителям. Но без этих основных качеств, перечисленных в Учении, никто не сможет быть принят в ученики, несмотря даже на большие интеллектуальные способности. Именно, Учение </w:t>
      </w:r>
      <w:r>
        <w:rPr>
          <w:i/>
          <w:lang w:val="en-US" w:eastAsia="en-US"/>
        </w:rPr>
        <w:t xml:space="preserve">доступно, </w:t>
      </w:r>
      <w:r>
        <w:rPr>
          <w:lang w:val="en-US" w:eastAsia="en-US"/>
        </w:rPr>
        <w:t>ибо всегда, во все времена, давалась миру только та часть Истины, которую человечество могло или может воспринять. Но невозможно кого-либо насильно обучить истине или передать ее. Каждый должен сам найти истину. Все, что можно сделать, это лишь указать направлен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Что же касается до опытов в левитации, материализации и выделении астрала и т. д., то ведь они были явлены много раз во всех Институтах Психических Исследований и не имеют ничего общего с духовными достижениями и приближением к Учителю, даже наоборот, часто отдаляют от пути восхождения. Все Вел. Учителя очень не любят подобные феномены и не принимают в ближайшие ученики (за редчайшими исключениями) людей, обладающих медиумизмом. Конечно, опыты с высшими огненными энергиями есть нечто совершенно другое, и они недоступны медиумам.</w:t>
      </w:r>
    </w:p>
    <w:p>
      <w:pPr>
        <w:pStyle w:val="Normal"/>
        <w:bidi w:val="0"/>
        <w:ind w:left="0" w:right="0" w:firstLine="567"/>
        <w:rPr>
          <w:lang w:val="en-US"/>
        </w:rPr>
      </w:pPr>
      <w:r>
        <w:rPr>
          <w:lang w:val="en-US" w:eastAsia="en-US"/>
        </w:rPr>
        <w:t>Также много непонимания относительно § 185. И часто непонимание это таит в себе нечто большее, нежели простое недомыслие; в основе своей оно есть неосознанное восстание самости против авторитета или иерархии. Так параграф этот ясно указывает на избрание земного учителя, который мог бы явиться звеном с Учителем Высшим. Ведь Учителя не могут брать на себя непосредственного руководства всеми, обращающимися к Ним. Они заняты космическими заданиями и сейчас ведут страшную Битву с темными Силами, стремящимися разрушить нашу планету. Потому Они дают Учение через главный провод и следят за многочисленными групповыми движениями вокруг Учения, но руководить отдельными личностями Они будут лишь в том случае, если те отвечают необходимым для этого требованиям. Многие из подходящих к Учению часто стоят на такой подготовительной ступени, и сознание их настолько засорено предрассудками и неосознанными ими предубеждениями, что, конечно, им полезно сначала иметь земного учителя, который мог бы расчистить эти заросли и подготовить сознание для той ступени, на которой они смогут уже воспринять приближение к Вел. Учителю. Ведь неимоверно трудно услышать голос Великого Учителя. Большие духовные накопления нужны для этого. И как часто, в самообольщении, многие, лишь бегло прочитавшие книги Учения, принимали голоса из Тонкого Мира за голос Учителя! Приближаться к Учению Великих Братьев Человечества и изучать его могут лишь очень сильные духом, обладающие духовным равновесием и распознаванием. Много обольщений и всяких прельщений из тонкого мира осаждают продвигающегося по пути. Единое мерило, единый светоч, ведущий к цели, есть чистое горение сердца. Именно чистое сердце и ясное сознание укажут верный путь. Вот почему в учении так указывается на очищение мышления, расширение сознания и на воспитание сердц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никто из Великих Учителей Человечества не ушел из нашей солнечной системы, и даже не ушли Они из сфер, окружающих нашу планету. Наоборот, именно приблизились сейчас, ибо свирепствующий Армагеддон требует напряжения всех Сил Светлой Иерархии. Но даже если бы не было Армагеддона, все эти Высочайшие Духи продолжали бы свое усовершенствование на других высших мирах, но все же в пределах этой солнечной системы. Ведь Земля – не высшая планета в нашей солнечной системе! Высокие Духи пришли на нашу Землю с высшей планеты для ускорения эволюции нашего человечества, но так как их планета еще не закончила всего цикла положенной ей эволюции, Они возвратятся на нее, когда цикл будет соответствовать их духовному состоянию.</w:t>
      </w:r>
    </w:p>
    <w:p>
      <w:pPr>
        <w:pStyle w:val="Normal"/>
        <w:bidi w:val="0"/>
        <w:ind w:left="0" w:right="0" w:firstLine="567"/>
        <w:rPr>
          <w:lang w:val="en-US"/>
        </w:rPr>
      </w:pPr>
      <w:r>
        <w:rPr>
          <w:lang w:val="en-US" w:eastAsia="en-US"/>
        </w:rPr>
        <w:t>Много недоразумений и заблуждений вкралось в представление о Великом Белом Братстве, и оно понятно, ибо в нашей литературе сведения эти очень отрывочны и скудны и часто искажены творчеством многих рук, лишенных честности и красот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Что хотите Вы сказать, что «избрание Учителя указано тоже для местных учеников, которые могут избрать кого-либо из Братьев?» – Если Вы предполагаете местных индусов или живущих в Индии, то они находятся в таком же положении, как и Вы. В самой же Твердыне Бел. Братства число учеников в физическом теле невероятно ничтожно; кроме того, все они уже Адепты. В столетие, может быть, один или два присоединяются к Бел. Бр. в физическом теле. Так в 1924 году присоединилась к Ним наша соотечественница Е. П. Блаватская, в мужском теле, венгерской национальности. Осмеянная, оклеветанная, опозоренная и гонимая, она заняла свое место среди Спасителей Человечества. Так повторяется история, и так творит космическая Справедливость.</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фохат есть тончайшая огненная энергия, и прикасание к неподготовленному организму может сжечь и причинить мучительную огненную смерть. Я видала и созерцала физическими глазами разложение солнечного луча на миллиарды световых искр Фохата, и после этого у меня было легкое опаление центров. Также видела и кристалл Материи Люциды, все это было показано мне Вел. Уч. Также я дважды была на краю огненной смерти и была спасена лучами Вел. Вл. Но эта степень опыта, конечно, редка и до нее нужно пройти подготовительные ступени огненных явлений, иначе можно сгореть без всякой пользы. Когда подходит время приобщения к высшим огненным энергиям, тогда и все обстоятельства жизни складываются так, чтобы привести ученика в те места, где возможность такого опыта будет явлена ему. Если ученик готов, ничто не может воспрепятствовать ему получить заслуженное. Как сказано в Учении – «каждый отмерит себе свой кусок».</w:t>
      </w:r>
    </w:p>
    <w:p>
      <w:pPr>
        <w:pStyle w:val="Normal"/>
        <w:bidi w:val="0"/>
        <w:ind w:left="0" w:right="0" w:firstLine="567"/>
        <w:rPr>
          <w:lang w:val="en-US"/>
        </w:rPr>
      </w:pPr>
      <w:r>
        <w:rPr>
          <w:lang w:val="en-US" w:eastAsia="en-US"/>
        </w:rPr>
        <w:t>Так, Ваши звездочки прекрасный знак, и советую Вам со всею устремленностью сердца и внимательностью относиться к их появлению. Отмечайте их и записывайте, когда и при каких обстоятельствах Вы видите их. Кроме лиловых, синих и серебряных, могут быть и черные со светлым ободком и просто черные, также желтые и красные. Все имеет свое значение. Так мы привыкли принимать совсем черные и черные с ободком света как знаки грозные, часто угрожающие здоровью и означающие вражеское присутствие. Желтые, как предупреждающие и указывающие на осторожность; красные указывают на напряжение в атмосфере, и можно ожидать землетрясений и ураганов. Остальные цвета все благие. Видимые Вами пятна разных цветов означают зачатки открытия центров. Конечно, такие цвета могут быть отнесены к проявлениям известной стадии Материи Люциды. Также и виденное Вами раздвоение Вашего облика есть знак хороший. Привожу строки из Учения: «Иногда вы видите самих себя в точном воспроизведении, как живых, перед собою. Такое напряжение центров можно считать тоже огненным качеством. В Огненном Мире явлено зрение духа, которое не нуждается в глазных приспособлениях. Легче овладеть огненным глазом, если уже в земном состоянии можно иметь проблески таких духовных прозрений» (Вторая часть «Мира Огненног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пасибо за присланный ответ о диспуте в местном Университете. Проявленный интерес к проблемам Бытия – явление весьма утешительное. Да, наука, в лице своих лучших представителей, приходит к идеям, изложенным в восточной философии! Так сейчас мне прислали интервью с известным американским физиком, проф. Пьюпином, на эти же темы. На вопрос, «как представляет он себе Небо?» – он ответил: «Это есть то, что ученые называют миром истинным, и наш земной мир есть лишь его отображение. Все научные искания и исследования направлены на дальнейшее раскрытие мира за пределами физического». – «Где пребывает, по-Вашему, божественный Разум?» – спросили его. – «В душе человека. В этом великом мире, внутри нас, обитает Божество. Душа человека есть величайшее создание</w:t>
      </w:r>
      <w:r>
        <w:rPr>
          <w:rStyle w:val="FootnoteAnchor"/>
          <w:lang w:val="en-US" w:eastAsia="en-US"/>
        </w:rPr>
        <w:footnoteReference w:customMarkFollows="1" w:id="39"/>
        <w:t>*</w:t>
      </w:r>
      <w:r>
        <w:rPr>
          <w:lang w:val="en-US" w:eastAsia="en-US"/>
        </w:rPr>
        <w:t>* Божественного творчества. И после того как Бог употребил столь неисчислимые века, чтобы создать человека и одарить его душою, которая есть отображение его, разумно ли предположить, что человек живет здесь лишь краткое время и затем исчезает бесследно; что душа погибает вместе с физическим телом, что она существовала напрасно?»</w:t>
      </w:r>
    </w:p>
    <w:p>
      <w:pPr>
        <w:pStyle w:val="Normal"/>
        <w:bidi w:val="0"/>
        <w:ind w:left="0" w:right="0" w:firstLine="567"/>
        <w:rPr/>
      </w:pPr>
      <w:r>
        <w:rPr>
          <w:lang w:val="en-US" w:eastAsia="en-US"/>
        </w:rPr>
        <w:t>Конечно, для Востока – это элементарные вопросы и ответы, но для широких масс на Западе они полны интереса и надежд. Также в Америке профессор Рейн из Дьюк Университета, на протяжении многих лет, производил со своими студентами опыты с передачей мыслей на расстояние, и сейчас им достигнуты значительные результаты. Выяснилось, что можно передать человеку-приемнику, находящемуся в другом городе, целые строфы из поэм и сложные задания, которые тут же записывались с большою точностью. Конечно, из многих тысяч студентов профессор этот избрал только тридцать таких чутких индивидуумов, причем на протяжении нескольких лет они объединялись сознанием, но все же для нашего времени достигнутые результаты весьма удовлетворительны.</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1" w:name="_Toc72776163"/>
      <w:r>
        <w:rPr>
          <w:lang w:val="en-US" w:eastAsia="en-US"/>
        </w:rPr>
        <w:t>30.04.35</w:t>
      </w:r>
      <w:bookmarkEnd w:id="101"/>
    </w:p>
    <w:p>
      <w:pPr>
        <w:pStyle w:val="Normal"/>
        <w:bidi w:val="0"/>
        <w:ind w:left="0" w:right="0" w:firstLine="567"/>
        <w:rPr>
          <w:lang w:val="en-US"/>
        </w:rPr>
      </w:pPr>
      <w:r>
        <w:rPr>
          <w:lang w:val="en-US" w:eastAsia="en-US"/>
        </w:rPr>
        <w:t>Письмо Ваше заключает много неясных представлений. Конечно, они возникли оттого, что, не усвоив первого тома «Тайной Доктрины», Вы, по-видимому, сосредоточились на третьем, заключающем многие недоговоренности. Постараюсь кратко разъяснить некоторые непонимания, следуя, насколько возможно, порядку поставленных Вами вопросов и утверждений.</w:t>
      </w:r>
    </w:p>
    <w:p>
      <w:pPr>
        <w:pStyle w:val="Normal"/>
        <w:bidi w:val="0"/>
        <w:ind w:left="0" w:right="0" w:firstLine="567"/>
        <w:rPr>
          <w:lang w:val="en-US"/>
        </w:rPr>
      </w:pPr>
      <w:r>
        <w:rPr>
          <w:lang w:val="en-US" w:eastAsia="en-US"/>
        </w:rPr>
        <w:t>1) Абсолют и есть Парабраман Индусов. Также и Мулапракрити должна рассматриваться как Абсолют, ибо это есть отвлеченный Божественный Женский Принцип. В высшем представлении Дух и Материя едины, два принципа слиты и составляют Единый Элемент. Следовательно, мы можем все рассматривать с точки зрения только духа или только материи, но, конечно, во всей беспредельности их состояний проявления или градаций. И если мы можем сказать, что дух без материи есть nihil, то так же точно можно утверждать, что материи нет, но есть лишь энергия.</w:t>
      </w:r>
    </w:p>
    <w:p>
      <w:pPr>
        <w:pStyle w:val="Normal"/>
        <w:bidi w:val="0"/>
        <w:ind w:left="0" w:right="0" w:firstLine="567"/>
        <w:rPr>
          <w:lang w:val="en-US"/>
        </w:rPr>
      </w:pPr>
      <w:r>
        <w:rPr>
          <w:lang w:val="en-US" w:eastAsia="en-US"/>
        </w:rPr>
        <w:t>Парабраман имеет своим синонимом Брамана, тогда как Брама уже является Божеством, периодически появляющимся и исчезающим. Этот Брама, как проявленное Божество, имеет два аспекта: мужское и женское начало, или две полярности, или вечное выявление Космической Мыслеосновы в видимой Природе.</w:t>
      </w:r>
    </w:p>
    <w:p>
      <w:pPr>
        <w:pStyle w:val="Normal"/>
        <w:bidi w:val="0"/>
        <w:ind w:left="0" w:right="0" w:firstLine="567"/>
        <w:rPr>
          <w:lang w:val="en-US"/>
        </w:rPr>
      </w:pPr>
      <w:r>
        <w:rPr>
          <w:lang w:val="en-US" w:eastAsia="en-US"/>
        </w:rPr>
        <w:t>2) Атман и Атма также часто упоминаются как синонимы, экзотерически являя седьмой принцип, который есть вечная жизненная сила, разлитая во всем Космосе. Но эзотерически Атма часто называется Мировой Душой.</w:t>
      </w:r>
    </w:p>
    <w:p>
      <w:pPr>
        <w:pStyle w:val="Normal"/>
        <w:bidi w:val="0"/>
        <w:ind w:left="0" w:right="0" w:firstLine="567"/>
        <w:rPr>
          <w:lang w:val="en-US"/>
        </w:rPr>
      </w:pPr>
      <w:r>
        <w:rPr>
          <w:lang w:val="en-US" w:eastAsia="en-US"/>
        </w:rPr>
        <w:t>3) Планетной цепью мы называем все те сферы Тонкого и Огненного Мира, которые окружают нашу планету, и они соответствуют принципам в человеческом строении или организме. Конечно, Марс и Меркурий входят в цепь планет, принадлежащих к нашей солнечной системе, так же как еще другие, неизвестные нашим астрономам. Искажение в теософ. литературе было сделано неумышленно, но по недомыслию и, может быть, в силу еще не установившейся тогда точной терминологии.</w:t>
      </w:r>
    </w:p>
    <w:p>
      <w:pPr>
        <w:pStyle w:val="Normal"/>
        <w:bidi w:val="0"/>
        <w:ind w:left="0" w:right="0" w:firstLine="567"/>
        <w:rPr>
          <w:lang w:val="en-US"/>
        </w:rPr>
      </w:pPr>
      <w:r>
        <w:rPr>
          <w:lang w:val="en-US" w:eastAsia="en-US"/>
        </w:rPr>
        <w:t xml:space="preserve">4) Невозможно сказать, что «наша Земля или даже проявленный Мир является </w:t>
      </w:r>
      <w:r>
        <w:rPr>
          <w:i/>
          <w:lang w:val="en-US" w:eastAsia="en-US"/>
        </w:rPr>
        <w:t xml:space="preserve">противоположением Абсолюту»; </w:t>
      </w:r>
      <w:r>
        <w:rPr>
          <w:lang w:val="en-US" w:eastAsia="en-US"/>
        </w:rPr>
        <w:t xml:space="preserve">иначе </w:t>
      </w:r>
      <w:r>
        <w:rPr>
          <w:i/>
          <w:lang w:val="en-US" w:eastAsia="en-US"/>
        </w:rPr>
        <w:t xml:space="preserve">придется предположить, что имеется нечто вне Абсолюта или два Абсолюта, что есть </w:t>
      </w:r>
      <w:r>
        <w:rPr>
          <w:lang w:val="en-US" w:eastAsia="en-US"/>
        </w:rPr>
        <w:t>нелепость. Именно Абсолют вмещает в себе все, конечное и бесконечное, все проявленное и непроявленное, все зримое и незримое и т. д. И раз Он есть все, то, значит, Он не только первопричина, но и следствие. И дальше этого всеобъемлющего понятия ум человеческий подняться не может. Если мы начнем ограничивать Абсолют нашим представлением, то Он перестанет быть Абсолютом и станет предельным, потому Абсолют непостижим. Следовательно, мы можем постигать лишь различные аспекты и проявления этого Абсолюта. И так как мы являемся частицами этого Абсолюта и каждая частица Единого Целого заключает в себе потенциал всех свойств этого Целого, то мы можем постепенно раскрывать в себе этот потенциал на протяжении бесчисленных воплощений и тысячелетий, уходящих в БЕСПРЕДЕЛЬНОСТЬ.</w:t>
      </w:r>
    </w:p>
    <w:p>
      <w:pPr>
        <w:pStyle w:val="Normal"/>
        <w:bidi w:val="0"/>
        <w:ind w:left="0" w:right="0" w:firstLine="567"/>
        <w:rPr/>
      </w:pPr>
      <w:r>
        <w:rPr>
          <w:lang w:val="en-US" w:eastAsia="en-US"/>
        </w:rPr>
        <w:t xml:space="preserve">5) Также неправильно сказать, что материя есть начало пассивное, ибо материя без духа не существует. Так же, как нет, строго говоря, пассивного начала, ибо в мире проявленном все является пассивным и активным </w:t>
      </w:r>
      <w:r>
        <w:rPr>
          <w:i/>
          <w:lang w:val="en-US" w:eastAsia="en-US"/>
        </w:rPr>
        <w:t xml:space="preserve">одновременно. </w:t>
      </w:r>
      <w:r>
        <w:rPr>
          <w:lang w:val="en-US" w:eastAsia="en-US"/>
        </w:rPr>
        <w:t>Не упускайте из виду закона относительности! Также помните, что стадии или степени проявления духа-материи беспредельны! Во втором томе Учения сказано – «Материя есть состояние духа».</w:t>
      </w:r>
    </w:p>
    <w:p>
      <w:pPr>
        <w:pStyle w:val="Normal"/>
        <w:bidi w:val="0"/>
        <w:ind w:left="0" w:right="0" w:firstLine="567"/>
        <w:rPr/>
      </w:pPr>
      <w:r>
        <w:rPr>
          <w:lang w:val="en-US" w:eastAsia="en-US"/>
        </w:rPr>
        <w:t xml:space="preserve">Потому пересмотрите и обдумайте глубже Ваше утверждение, что «Земля является по отношению ко всему существующему только материей, началом пассивным и ни для чего не является духом, началом активным». Но мы знаем, что раз ни один атом во всем Космосе не лишен жизни и сознания, то есть духа, то насколько же должны быть наполнены как тем, так и другим его мощные небесные тела, включая и нашу планету. Хотя людям и трудно постичь это, ибо они с трудом могут допустить наличие сознания даже в ближайших к нам формах жизни. Часто в философских и древних трудах можно встретить сравнение Земли с большим животным, имеющим свою особую жизнь, следовательно, и свое сознание или проявление духа. В Космосе нет пассивного начала. Запомните также, </w:t>
      </w:r>
      <w:r>
        <w:rPr>
          <w:i/>
          <w:lang w:val="en-US" w:eastAsia="en-US"/>
        </w:rPr>
        <w:t>что Космос существует лишь взаимопрониканием и взаимодействием пространственных энергий, исходящих из неисчислимых миллиардов фокусов, или центров, наполняющих его и непрестанно образующихся в нем!</w:t>
      </w:r>
    </w:p>
    <w:p>
      <w:pPr>
        <w:pStyle w:val="Normal"/>
        <w:bidi w:val="0"/>
        <w:ind w:left="0" w:right="0" w:firstLine="567"/>
        <w:rPr>
          <w:lang w:val="en-US"/>
        </w:rPr>
      </w:pPr>
      <w:r>
        <w:rPr>
          <w:lang w:val="en-US" w:eastAsia="en-US"/>
        </w:rPr>
        <w:t>6) Монада, будучи частичкой Божественной Монады, или Абсолюта, облекаясь энергиями для своего проявления на той или иной сфере планеты, всегда остается божественной частицей Абсолюта, или сублимированной духо-материей. Так в Мире Проявленном можно говорить лишь о той или иной стадии проявления духо-материи. Дух есть энергия, и мы знаем, что никакая энергия не может проявиться вне материи. Именно на всех планах, во всех действиях и мышлениях, мы отделиться не можем от материи. Мы обращаемся к высшим или грубейшим видам все той же материи. Дух, субъективный элемент, или энергия, находится в потенциальном состоянии в недрах Космической Природы. Конечно, при дифференциации, в силу чего возникли бесконечные стадии или степени проявления духо-материи, установились понятия относительности и противоположения. Но именно эта относительность и противоположение являются основами нашего познавания.</w:t>
      </w:r>
    </w:p>
    <w:p>
      <w:pPr>
        <w:pStyle w:val="Normal"/>
        <w:bidi w:val="0"/>
        <w:ind w:left="0" w:right="0" w:firstLine="567"/>
        <w:rPr>
          <w:lang w:val="en-US"/>
        </w:rPr>
      </w:pPr>
      <w:r>
        <w:rPr>
          <w:lang w:val="en-US" w:eastAsia="en-US"/>
        </w:rPr>
        <w:t>Теперь по поводу Вашего утверждения «о слиянии с Атманом в понимании Абсолюта», привожу Вам строки, написанные мною по этому поводу одному из моих корреспондентов.</w:t>
      </w:r>
    </w:p>
    <w:p>
      <w:pPr>
        <w:pStyle w:val="Normal"/>
        <w:bidi w:val="0"/>
        <w:ind w:left="0" w:right="0" w:firstLine="567"/>
        <w:rPr>
          <w:lang w:val="en-US"/>
        </w:rPr>
      </w:pPr>
      <w:r>
        <w:rPr>
          <w:lang w:val="en-US" w:eastAsia="en-US"/>
        </w:rPr>
        <w:t xml:space="preserve">7) Следует вдуматься глубже в понятие Абсолюта и его синонимы – Беспредельность, Абсолютный Разум, или Мудрость, Абсолютное Сознание и Абсолютная Бытийность и затем задать себе вопрос, можно ли достичь их? Потому, когда говорят о слиянии с Абсолютом или о Космическом слиянии, то это нужно понимать во всей относительности, ибо иначе что станет с Беспредельностью? Искра Божья или Бог в нас (Монада), под воздействием сердечного устремления, может настолько воспламениться, что, объединившись с огнем пространства, светом своим озарит и явит нам все накопленные нами духовные сокровища, или высшие энергии в величественном ЧУВСТВОЗНАНИИ. Но озарение это происходит в </w:t>
      </w:r>
      <w:r>
        <w:rPr>
          <w:i/>
          <w:lang w:val="en-US" w:eastAsia="en-US"/>
        </w:rPr>
        <w:t xml:space="preserve">полном соответствии </w:t>
      </w:r>
      <w:r>
        <w:rPr>
          <w:lang w:val="en-US" w:eastAsia="en-US"/>
        </w:rPr>
        <w:t>с накоплениями в нашей «чаше». Потому при каждом нашем новом усовершенствовании, при каждой высшей ступени в эволюции человечества, с каждым последующим кругом нашей планеты и озарения эти будут выше и прекраснее, и так в БЕСПРЕДЕЛЬНОСТЬ...</w:t>
      </w:r>
    </w:p>
    <w:p>
      <w:pPr>
        <w:pStyle w:val="Normal"/>
        <w:bidi w:val="0"/>
        <w:ind w:left="0" w:right="0" w:firstLine="567"/>
        <w:rPr/>
      </w:pPr>
      <w:r>
        <w:rPr>
          <w:lang w:val="en-US" w:eastAsia="en-US"/>
        </w:rPr>
        <w:t>8) Будда в точном переводе означает озаренный. Принцип совершенствования беспределен. Потому, говоря о совершенстве, мы должны помнить о множествах степеней совершенства, положенных для определенных циклов, кругов планеты и планет и т. д. Конечно, в случае Будды, совершенство это очень велико, ибо Он с несколькими Духами пришел на Землю с высшей планеты, в конце третьей расы нашего круга, для ускорения эволюции нашего человечества. Потому Он больше не воплотится на этой Земле, но лишь в последней расе последнего круга высшей планеты в нашей Солнечной Системе.</w:t>
      </w:r>
    </w:p>
    <w:p>
      <w:pPr>
        <w:pStyle w:val="Normal"/>
        <w:bidi w:val="0"/>
        <w:ind w:left="0" w:right="0" w:firstLine="567"/>
        <w:rPr/>
      </w:pPr>
      <w:r>
        <w:rPr>
          <w:lang w:val="en-US" w:eastAsia="en-US"/>
        </w:rPr>
        <w:t>9) Слова Будды, что «в каждом бикшу шесть бикшу и один Будда, в Будде же семь Будд», именно означают, что все принципы, или центры, или огни в Будде достигли полной огненной трансмутации в своем синтетическом духовном развитии и равновесии, конечно, для определенного цикла. Но как сказано в «Письмах Махатм», даже Ему придется воплощаться еще в пределах нашей солнечной систем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еликая Индивидуальность Будды, Его Огненное Ego, облеченное материей Люцидою, пребывает сейчас в сферах, окружающих нашу планету. Ввиду грозного часа Армагеддона можно встретить многих Огненных Обитателей в сферах, не столь отдаленных от Земли, ибо приближение огненных энергий делает такое приближение возможным. Из</w:t>
      </w:r>
      <w:r>
        <w:rPr>
          <w:i/>
          <w:lang w:val="en-US" w:eastAsia="en-US"/>
        </w:rPr>
        <w:t xml:space="preserve"> </w:t>
      </w:r>
      <w:r>
        <w:rPr>
          <w:lang w:val="en-US" w:eastAsia="en-US"/>
        </w:rPr>
        <w:t>этого Вы можете понять, насколько грозно время, переживаемое нами, и какие Силы принимают участие в спасении нашей планеты.</w:t>
      </w:r>
    </w:p>
    <w:p>
      <w:pPr>
        <w:pStyle w:val="Normal"/>
        <w:bidi w:val="0"/>
        <w:ind w:left="0" w:right="0" w:firstLine="567"/>
        <w:rPr/>
      </w:pPr>
      <w:r>
        <w:rPr>
          <w:lang w:val="en-US" w:eastAsia="en-US"/>
        </w:rPr>
        <w:t>10) Манас Будды остается при Нем так же, как, надеюсь, и наш с вами останется при нас. Без манаса нет сознательного существования. Как я писала уже Вам, для того, чтобы стать Архатом или Буддой, нужно соединить три наших принципа (4, 5 и 7) и слить их в шестом принципе.</w:t>
      </w:r>
    </w:p>
    <w:p>
      <w:pPr>
        <w:pStyle w:val="Normal"/>
        <w:bidi w:val="0"/>
        <w:ind w:left="0" w:right="0" w:firstLine="567"/>
        <w:rPr>
          <w:lang w:val="en-US"/>
        </w:rPr>
      </w:pPr>
      <w:r>
        <w:rPr>
          <w:lang w:val="en-US" w:eastAsia="en-US"/>
        </w:rPr>
        <w:t>Конечно, глава «Тайна Будды» написана туманно и понимать ее дословно нельзя. Нужно очень освоиться с метафизическими понятиями Аватаров и частичными воплощениями величайших Духов, чтобы правильно понять эту главу. Конечно, материя или энергии, облекавшие высокий дух, нерушимы и могут, в силу притяжения или сродства, и при особых случаях, войти в состав тонкого тела, образующегося вокруг того или иного высокого духа. Припомните строку из второго тома Учения на стр. 41: «Материя, облекавшая высокий дух, даст пользу большую, ибо ничто не иссякает».</w:t>
      </w:r>
    </w:p>
    <w:p>
      <w:pPr>
        <w:pStyle w:val="Normal"/>
        <w:bidi w:val="0"/>
        <w:ind w:left="0" w:right="0" w:firstLine="567"/>
        <w:rPr>
          <w:lang w:val="en-US"/>
        </w:rPr>
      </w:pPr>
      <w:r>
        <w:rPr>
          <w:lang w:val="en-US" w:eastAsia="en-US"/>
        </w:rPr>
        <w:t>Но могу утверждать на основании слов Великого Авторитета, что Будда, после своего воплощения как царевич Сиддхарта, больше не воплощался. Некоторые воплощения Великих Духов нужно понимать метафизически. Можно понять так же, как усиленную или даже постоянную посылку луча Высокого Духа избранному Им преемнику. Именно, когда, при нарождении определенного носителя миссии, близкий ему по карме Высокий Дух посылает ему свой луч, чтобы сопутствовать в его жизненном пути. Этот луч воспринимается новорожденным так же, как и лучи светил, под которыми он родился. Он растет под этим лучом, и, при дальнейшем духовном развитии, происходит полная ассимиляция этого луча, и тогда происходит то, что мы называем воплощением луча или высшим иеровдохновением.</w:t>
      </w:r>
    </w:p>
    <w:p>
      <w:pPr>
        <w:pStyle w:val="Normal"/>
        <w:bidi w:val="0"/>
        <w:ind w:left="0" w:right="0" w:firstLine="567"/>
        <w:rPr>
          <w:lang w:val="en-US"/>
        </w:rPr>
      </w:pPr>
      <w:r>
        <w:rPr>
          <w:lang w:val="en-US" w:eastAsia="en-US"/>
        </w:rPr>
        <w:t>11) Шри Шанкарачарья, основатель философии Веданты, есть воплощение одного из Великих Учителей Бел. Братства, но не Вл. Будды.</w:t>
      </w:r>
    </w:p>
    <w:p>
      <w:pPr>
        <w:pStyle w:val="Normal"/>
        <w:bidi w:val="0"/>
        <w:ind w:left="0" w:right="0" w:firstLine="567"/>
        <w:rPr>
          <w:lang w:val="en-US"/>
        </w:rPr>
      </w:pPr>
      <w:r>
        <w:rPr>
          <w:lang w:val="en-US" w:eastAsia="en-US"/>
        </w:rPr>
        <w:t>Теперь прилагаю еще несколько параграфов из еще неопубликованной части «Мира Огненного». Знать их полезно.</w:t>
      </w:r>
    </w:p>
    <w:p>
      <w:pPr>
        <w:pStyle w:val="Normal"/>
        <w:bidi w:val="0"/>
        <w:ind w:left="0" w:right="0" w:firstLine="567"/>
        <w:rPr>
          <w:lang w:val="en-US"/>
        </w:rPr>
      </w:pPr>
      <w:r>
        <w:rPr>
          <w:lang w:val="en-US" w:eastAsia="en-US"/>
        </w:rPr>
        <w:t>246</w:t>
      </w:r>
      <w:r>
        <w:rPr>
          <w:rStyle w:val="FootnoteAnchor"/>
          <w:lang w:val="en-US" w:eastAsia="en-US"/>
        </w:rPr>
        <w:footnoteReference w:customMarkFollows="1" w:id="40"/>
        <w:t>*</w:t>
      </w:r>
      <w:r>
        <w:rPr>
          <w:lang w:val="en-US" w:eastAsia="en-US"/>
        </w:rPr>
        <w:t>*. «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ю в своей сложности. Потому, на пути к будущему, следует отставить всякую магию».</w:t>
      </w:r>
    </w:p>
    <w:p>
      <w:pPr>
        <w:pStyle w:val="Normal"/>
        <w:bidi w:val="0"/>
        <w:ind w:left="0" w:right="0" w:firstLine="567"/>
        <w:rPr/>
      </w:pPr>
      <w:r>
        <w:rPr>
          <w:lang w:val="en-US" w:eastAsia="en-US"/>
        </w:rPr>
        <w:t>«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в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 произносим очень нужное слово, говоря об отмене магии. Пусть она остается у темных некромантов. Слишком много одержания на Земле».</w:t>
      </w:r>
    </w:p>
    <w:p>
      <w:pPr>
        <w:pStyle w:val="Normal"/>
        <w:bidi w:val="0"/>
        <w:ind w:left="0" w:right="0" w:firstLine="567"/>
        <w:rPr/>
      </w:pPr>
      <w:r>
        <w:rPr>
          <w:lang w:val="en-US" w:eastAsia="en-US"/>
        </w:rPr>
        <w:t>«Единый путь к Высшему Общению через сердце. Никакое насилие не 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и высшему Пути, который даст здоровье духа, и от него придем к здоровью тела. Отмена магии будет камнем белым на пути мира».</w:t>
      </w:r>
    </w:p>
    <w:p>
      <w:pPr>
        <w:pStyle w:val="Normal"/>
        <w:bidi w:val="0"/>
        <w:ind w:left="0" w:right="0" w:firstLine="567"/>
        <w:rPr>
          <w:lang w:val="en-US"/>
        </w:rPr>
      </w:pPr>
      <w:r>
        <w:rPr>
          <w:lang w:val="en-US" w:eastAsia="en-US"/>
        </w:rPr>
        <w:t>248</w:t>
      </w:r>
      <w:r>
        <w:rPr>
          <w:rStyle w:val="FootnoteAnchor"/>
          <w:lang w:val="en-US" w:eastAsia="en-US"/>
        </w:rPr>
        <w:footnoteReference w:customMarkFollows="1" w:id="41"/>
        <w:t>*</w:t>
      </w:r>
      <w:r>
        <w:rPr>
          <w:lang w:val="en-US" w:eastAsia="en-US"/>
        </w:rPr>
        <w:t>*</w:t>
      </w:r>
      <w:r>
        <w:rPr>
          <w:rStyle w:val="FootnoteCharacters"/>
          <w:vertAlign w:val="superscript"/>
          <w:lang w:val="en-US" w:eastAsia="en-US"/>
        </w:rPr>
        <w:t>*</w:t>
      </w:r>
      <w:r>
        <w:rPr>
          <w:lang w:val="en-US" w:eastAsia="en-US"/>
        </w:rPr>
        <w:t>. «Изгнание магии не значит пресечение проявлений тонкого мира. Наоборот, связь с высшим миром может лишь укрепиться при изъятии всего насильственного. Именно, невежественное насилие может нарушать гармонию сочетаний. Природа и в малом, и в великом противится всякому насилию. Изучать и узнавать чудесные подходы к миру тонкому и Огненному не будет магией. Молитва сердца – не магия! Устремление духа к Свету – не магия! Нужно уберечься от всякого невежества, ибо оно источник лжи, а ложь есть преддверие тьмы. Умейте найти в сердце своем правду обращения к Единому Свету».</w:t>
      </w:r>
    </w:p>
    <w:p>
      <w:pPr>
        <w:pStyle w:val="Normal"/>
        <w:bidi w:val="0"/>
        <w:ind w:left="0" w:right="0" w:firstLine="567"/>
        <w:rPr/>
      </w:pPr>
      <w:r>
        <w:rPr>
          <w:lang w:val="en-US" w:eastAsia="en-US"/>
        </w:rPr>
        <w:t>«Ужас наполняет мир. Не следуйте по тропе ужаса! Можно укрепиться на примерах бывших времен. Сами подвижники прикасались к Миру Огненному сердцем, то же сердце дано всем. Умение слушать голос сердца уже ведет к правде».</w:t>
      </w:r>
    </w:p>
    <w:p>
      <w:pPr>
        <w:pStyle w:val="Normal"/>
        <w:bidi w:val="0"/>
        <w:ind w:left="0" w:right="0" w:firstLine="567"/>
        <w:rPr>
          <w:lang w:val="en-US"/>
        </w:rPr>
      </w:pPr>
      <w:r>
        <w:rPr>
          <w:lang w:val="en-US" w:eastAsia="en-US"/>
        </w:rPr>
        <w:t>292</w:t>
      </w:r>
      <w:r>
        <w:rPr>
          <w:rStyle w:val="FootnoteAnchor"/>
          <w:lang w:val="en-US" w:eastAsia="en-US"/>
        </w:rPr>
        <w:footnoteReference w:customMarkFollows="1" w:id="42"/>
        <w:t>*</w:t>
      </w:r>
      <w:r>
        <w:rPr>
          <w:lang w:val="en-US" w:eastAsia="en-US"/>
        </w:rPr>
        <w:t>*</w:t>
      </w:r>
      <w:r>
        <w:rPr>
          <w:rStyle w:val="FootnoteCharacters"/>
          <w:vertAlign w:val="superscript"/>
          <w:lang w:val="en-US" w:eastAsia="en-US"/>
        </w:rPr>
        <w:t>**</w:t>
      </w:r>
      <w:r>
        <w:rPr>
          <w:lang w:val="en-US" w:eastAsia="en-US"/>
        </w:rPr>
        <w:t>. «Иеровдохновение нисходит при одном основном условии. Не сосредоточенность, не приказ воли, но любовь к Иерархии рождает непосредственное Общение. Не знаем, как можно лучше и точнее, нежели приливом любви, выразить закон ведущий. Потому так своевременно отставить насильственную магию, чтобы углубиться в существе своем любовью. Следовательно, можно легко приблизиться к началу бытия самыми прекрасными чувствами. Именно, среди разложения планеты, нужно обратиться к наиболее здоровому началу. Что же может сильнее соединить, как не мантрам – «люблю Тебя, Господи». На такой зов легко получить луч познания. Заметьте это!»</w:t>
      </w:r>
    </w:p>
    <w:p>
      <w:pPr>
        <w:pStyle w:val="Normal"/>
        <w:bidi w:val="0"/>
        <w:ind w:left="0" w:right="0" w:firstLine="567"/>
        <w:rPr/>
      </w:pPr>
      <w:r>
        <w:rPr>
          <w:lang w:val="en-US" w:eastAsia="en-US"/>
        </w:rPr>
        <w:t>В заключение, очень советую Вам больше сосредоточиться на духовном усовершенствовании, нежели на таких отвлеченных вопросах, как воплощение тонких остатков Вл. Будды и т. д. Отложите третий том «Тайной Доктрины» и основательно изучите первые два, они дадут Вам работу на годы. Не засоряйте своего сознания отрывочными, бессистемными знаниями! Не бросайтесь к разным источникам ранее усвоения основ!</w:t>
      </w:r>
    </w:p>
    <w:p>
      <w:pPr>
        <w:pStyle w:val="Normal"/>
        <w:bidi w:val="0"/>
        <w:ind w:left="0" w:right="0" w:firstLine="567"/>
        <w:rPr/>
      </w:pPr>
      <w:r>
        <w:rPr>
          <w:lang w:val="en-US" w:eastAsia="en-US"/>
        </w:rPr>
        <w:t>Не вижу, почему Вам не продолжать гимнастику, если Вы раньше это делали и не утомлялись этим. Все зависит, какая гимнастика и какое самочувствие после нее.</w:t>
      </w:r>
    </w:p>
    <w:p>
      <w:pPr>
        <w:pStyle w:val="Normal"/>
        <w:bidi w:val="0"/>
        <w:ind w:left="0" w:right="0" w:firstLine="567"/>
        <w:rPr/>
      </w:pPr>
      <w:r>
        <w:rPr>
          <w:lang w:val="en-US" w:eastAsia="en-US"/>
        </w:rPr>
        <w:t>Мужественно продолжайте работать над собою и не очень погружайтесь в космогонию. Сейчас время Великой Грозной Битвы, и все воины Света должны находиться на своих местах, чтобы отражать натиск темных сил против Светлой Иерархии, натиск, выражающийся на Земле всевозможными нападениями против всех светлых начинаний.</w:t>
      </w:r>
    </w:p>
    <w:p>
      <w:pPr>
        <w:pStyle w:val="Normal"/>
        <w:bidi w:val="0"/>
        <w:ind w:left="0" w:right="0" w:firstLine="567"/>
        <w:rPr/>
      </w:pPr>
      <w:r>
        <w:rPr>
          <w:lang w:val="en-US" w:eastAsia="en-US"/>
        </w:rPr>
        <w:t>Все в мире сем слагается человеческими руками и ногам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2" w:name="_Toc72776164"/>
      <w:r>
        <w:rPr>
          <w:lang w:val="en-US" w:eastAsia="en-US"/>
        </w:rPr>
        <w:t>08.05.35</w:t>
      </w:r>
      <w:bookmarkEnd w:id="102"/>
    </w:p>
    <w:p>
      <w:pPr>
        <w:pStyle w:val="Normal"/>
        <w:bidi w:val="0"/>
        <w:ind w:left="0" w:right="0" w:firstLine="567"/>
        <w:rPr>
          <w:lang w:val="en-US"/>
        </w:rPr>
      </w:pPr>
      <w:r>
        <w:rPr>
          <w:lang w:val="en-US" w:eastAsia="en-US"/>
        </w:rPr>
        <w:t xml:space="preserve">Была несказанно обрадована узнать о Ваших самостоятельных устремлениях к основанию духовной общины. Ведь, именно, только то, что </w:t>
      </w:r>
      <w:r>
        <w:rPr>
          <w:i/>
          <w:lang w:val="en-US" w:eastAsia="en-US"/>
        </w:rPr>
        <w:t xml:space="preserve">выношено в духе и сердце, </w:t>
      </w:r>
      <w:r>
        <w:rPr>
          <w:lang w:val="en-US" w:eastAsia="en-US"/>
        </w:rPr>
        <w:t>может быть успешно применено. Столько сил понадобится для заложения здоровых и строительных начал в мировой, исстрадавшейся человеческой семье! Задача, действительно, грандиозная, нужно перевоспитать не народ, но народы!</w:t>
      </w:r>
    </w:p>
    <w:p>
      <w:pPr>
        <w:pStyle w:val="Normal"/>
        <w:bidi w:val="0"/>
        <w:ind w:left="0" w:right="0" w:firstLine="567"/>
        <w:rPr/>
      </w:pPr>
      <w:r>
        <w:rPr>
          <w:lang w:val="en-US" w:eastAsia="en-US"/>
        </w:rPr>
        <w:t>Идея Общины Сестер Подвижниц была моей мечтой с детских лет. И я видела этих подвижниц носительницами света и радости в самые отдаленные уголки, в самые тяжкие условия нашей родины. Конечно, по мере расширения сознания, мечты эти росли. Потому все отрасли жизни должны найти отражение в этой Общине. Так, одни сестры посвящают себя целению, другие должны знать основы агрикультуры, третьи быть учительницами вообще или талантливыми лекторами по различным отраслям знания и общественного устроения, в доступном для масс изложении; конечно, и занятия искусствами и ремеслами, и преподавание их занимают выдающееся место в Общине. А внесение основ «Живой Этики» украшает и венчает всю благую деятельность таких подвижниц. Ячейки этой Общины должны быть широко разбросаны, и сестры будут собираться небольшими отрядами и объезжать, для обследования и наблюдения, назначенные им районы. Целая армия таких сестер и тружениц понадобится, чтобы ответить всем нуждам и насытить духовный и физический голод масс. При главной Общине могут быть и школы, и университеты, и лаборатории, и институт изучения психической энергии, и всякие мастерские и санатории, и образцовые хозяйства и кооперативы и т. д., одним словом, целый городок знания. Говоря о Сестрах Подвижницах, Великий Учитель так красиво сказал: «Пусть они станут родными народу. Пусть говорят: "Родная пришла на село"». – Именно, мои сестры подвижницы должны прежде всего суметь стать родными народу. Знаю, что не так-то легко найти самоотверженных подвижниц, но не унываю, ибо даже с небольшой группой, преданной своему делу, можно совершить чудеса. Потому Вы поймете мою радость, когда я нахожу новые души, звучащие на мои сокровенные думы. Думаю, что грядущая эпоха привлечет души, стремящиеся к красоте действенного и жертвенного подвига. Недавно получила письмо от одного писателя, между прочим, он сообщает мне свои наблюдения. «Проехали мы много стран. Распахали много земель. Почва оказалась малоплодородная. Сколько ни сей, все быльем зарастает». – Да, с этою малоплодородностью и нам приходилось встречаться. Но не будем смущаться этим.</w:t>
      </w:r>
    </w:p>
    <w:p>
      <w:pPr>
        <w:pStyle w:val="Normal"/>
        <w:bidi w:val="0"/>
        <w:ind w:left="0" w:right="0" w:firstLine="567"/>
        <w:rPr/>
      </w:pPr>
      <w:r>
        <w:rPr>
          <w:lang w:val="en-US" w:eastAsia="en-US"/>
        </w:rPr>
        <w:t>Многочисленность никогда не была залогом успеха. Именно, в Учении «Живой Этики» постоянно указывается, что небольшая группа людей, объединенных сознанием и сердцем, может совершить чудеса. Потому, будем хранить сокровенную думу в сердце, и когда час пробьет, он встретит нас во всеоружии. Сейчас община сестер подвижниц, в виде прекрасного терафима, возносится в тонком мире, но сотрудницы земной уже ходят по Земле. Как указано, мы должны стремиться накоплять и собирать знания, опыт, чтобы пролить их в обновленных странах. Потому, чуя в себе силу посвятить себя самоотверженной работе, приложите все горение сердца на то, чтобы лучше усвоить Основы Учения! Ибо, истинно, врач должен уметь излечивать прежде всего духовные причины болезней, ибо все болезни гнездятся в тонком теле. Хорошо, что Вы знакомы с астрологией, для врача это чрезвычайно важно. Гороскоп больного может дать ключ ко многим болезням и к лечению их. Так трудитесь, имея перед собою великую цель!</w:t>
      </w:r>
    </w:p>
    <w:p>
      <w:pPr>
        <w:pStyle w:val="Normal"/>
        <w:bidi w:val="0"/>
        <w:ind w:left="0" w:right="0" w:firstLine="567"/>
        <w:rPr/>
      </w:pPr>
      <w:r>
        <w:rPr>
          <w:lang w:val="en-US" w:eastAsia="en-US"/>
        </w:rPr>
        <w:t>Теперь приступаю к ответам на Ваши вопросы.</w:t>
      </w:r>
    </w:p>
    <w:p>
      <w:pPr>
        <w:pStyle w:val="Normal"/>
        <w:bidi w:val="0"/>
        <w:ind w:left="0" w:right="0" w:firstLine="567"/>
        <w:rPr/>
      </w:pPr>
      <w:r>
        <w:rPr>
          <w:lang w:val="en-US" w:eastAsia="en-US"/>
        </w:rPr>
        <w:t>Космический Магнит есть Космическое Сердце, или Сознание Космического Разума Иерархии Света. Космический Магнит есть связь с Высшими Мирами в велении Бытия. Наша сердечная связь с Сердцем и Сознанием Великих Учителей человечества вводит нас в мощный ток Космического Магнита.</w:t>
      </w:r>
    </w:p>
    <w:p>
      <w:pPr>
        <w:pStyle w:val="Normal"/>
        <w:bidi w:val="0"/>
        <w:ind w:left="0" w:right="0" w:firstLine="567"/>
        <w:rPr/>
      </w:pPr>
      <w:r>
        <w:rPr>
          <w:lang w:val="en-US" w:eastAsia="en-US"/>
        </w:rPr>
        <w:t>§ 363 («Беспр.»). Чувствознание есть знание и опыт, накопленные в нашей «чаше». Так называемая интуиция, но особо высокого качества.</w:t>
      </w:r>
    </w:p>
    <w:p>
      <w:pPr>
        <w:pStyle w:val="Normal"/>
        <w:bidi w:val="0"/>
        <w:ind w:left="0" w:right="0" w:firstLine="567"/>
        <w:rPr/>
      </w:pPr>
      <w:r>
        <w:rPr>
          <w:lang w:val="en-US" w:eastAsia="en-US"/>
        </w:rPr>
        <w:t>Духоразумение здесь означает понимание, что есть дух и его проявления. Ведь необходимо будет учредить в школах будущего изучение физиологии духа.</w:t>
      </w:r>
    </w:p>
    <w:p>
      <w:pPr>
        <w:pStyle w:val="Normal"/>
        <w:bidi w:val="0"/>
        <w:ind w:left="0" w:right="0" w:firstLine="567"/>
        <w:rPr/>
      </w:pPr>
      <w:r>
        <w:rPr>
          <w:lang w:val="en-US" w:eastAsia="en-US"/>
        </w:rPr>
        <w:t>§ 201. («Беспр.»). Мулапракрити есть отвлеченный, божественный женский принцип. Женский аспект Парабрамана. Недифференцированная субстанция. Дословный перевод – Корень Природы или Материи.</w:t>
      </w:r>
    </w:p>
    <w:p>
      <w:pPr>
        <w:pStyle w:val="Normal"/>
        <w:bidi w:val="0"/>
        <w:ind w:left="0" w:right="0" w:firstLine="567"/>
        <w:rPr/>
      </w:pPr>
      <w:r>
        <w:rPr>
          <w:lang w:val="en-US" w:eastAsia="en-US"/>
        </w:rPr>
        <w:t xml:space="preserve">§ 761. («Беспр.»). Тактика Адверза. Тактика от обратного. Именно, когда светлые силы проводят какой-либо план на Земле, они учитывают все возможности, полагая в основание расчета наихудшие обстоятельства. Именно, чтобы успех был обеспечен, даже в наихудших условиях. И каждое улучшение условий будет уже неожиданным плюсом. Таким образом, из всего худого извлекается польза! При этой тактике часто, именно, враги служат наибольшей пользе. Помните о похвале врагам! «Если бы не враги, то </w:t>
      </w:r>
      <w:r>
        <w:rPr>
          <w:i/>
          <w:lang w:val="en-US" w:eastAsia="en-US"/>
        </w:rPr>
        <w:t xml:space="preserve">благодарное </w:t>
      </w:r>
      <w:r>
        <w:rPr>
          <w:lang w:val="en-US" w:eastAsia="en-US"/>
        </w:rPr>
        <w:t>человечество похоронило бы все лучшие начинания». Ведь друзья часто даже стыдятся слишком хорошо говорить о друге, чтобы их не обвинили в пристрастии. Истинно, рабские чувства не изжиты еще большинством человечества! И так они или нападают на все яркие проявления света, или замалчивают их.</w:t>
      </w:r>
    </w:p>
    <w:p>
      <w:pPr>
        <w:pStyle w:val="Normal"/>
        <w:bidi w:val="0"/>
        <w:ind w:left="0" w:right="0" w:firstLine="567"/>
        <w:rPr>
          <w:lang w:val="en-US"/>
        </w:rPr>
      </w:pPr>
      <w:r>
        <w:rPr>
          <w:lang w:val="en-US" w:eastAsia="en-US"/>
        </w:rPr>
        <w:t>Материя Люцида есть стадия Первичной Материи на астральном плане, доступная еще исследованию, но тоже имеющая, конечно, свои градации. Materia Matrix уже находится за пределами астрального плана. Materia Matrix – эквивалент Мулапракрити, Акаши, Первичной Субстанции. Тончайшая, сверхчувственная, духовная субстанция, наполняющая все пространство, Mysterium Magnum алхимиков.</w:t>
      </w:r>
    </w:p>
    <w:p>
      <w:pPr>
        <w:pStyle w:val="Normal"/>
        <w:bidi w:val="0"/>
        <w:ind w:left="0" w:right="0" w:firstLine="567"/>
        <w:rPr>
          <w:lang w:val="en-US"/>
        </w:rPr>
      </w:pPr>
      <w:r>
        <w:rPr>
          <w:lang w:val="en-US" w:eastAsia="en-US"/>
        </w:rPr>
        <w:t>Не знаю лучшего средства для отогнания астральных сущностей, нежели эвкалиптовое масло. Можно перед сном накапать несколько капель в чашку с кипятком. Конечно, хорошо и деодаровое масло, но в продаже его нет.</w:t>
      </w:r>
    </w:p>
    <w:p>
      <w:pPr>
        <w:pStyle w:val="Normal"/>
        <w:bidi w:val="0"/>
        <w:ind w:left="0" w:right="0" w:firstLine="567"/>
        <w:rPr>
          <w:lang w:val="en-US"/>
        </w:rPr>
      </w:pPr>
      <w:r>
        <w:rPr>
          <w:lang w:val="en-US" w:eastAsia="en-US"/>
        </w:rPr>
        <w:t>Чтобы получить мысль или ответ из пространства, нужно достичь полного соответствия вибраций. Тот же принцип, что и в радио. Люди чаще, чем они думают, улавливают пространственные мысли, но мысли эти не всегда бывают высоки. Ведь пространство наполнено всевозможными мысленными посылками, и мы получаем из него то, что отвечает нашему приемнику. Потому Учение так настаивает на очищении сердца и мышления, чтобы сделать нас звучащими на мысли из Мира Высшего. Так называемые вдохновения часто не что иное, как созвучие вибраций.</w:t>
      </w:r>
    </w:p>
    <w:p>
      <w:pPr>
        <w:pStyle w:val="Normal"/>
        <w:bidi w:val="0"/>
        <w:ind w:left="0" w:right="0" w:firstLine="567"/>
        <w:rPr>
          <w:lang w:val="en-US"/>
        </w:rPr>
      </w:pPr>
      <w:r>
        <w:rPr>
          <w:lang w:val="en-US" w:eastAsia="en-US"/>
        </w:rPr>
        <w:t>С радостью окажу духовную помощь и не устану отвечать на вопросы, ибо нам сказано – «без вопросов нет и учителя». Но план духовной работы должен быть в каждом случае индивидуален, потому успешно указать смогу, когда немного больше ознакомлюсь с Вами. А пока что скажу – прекрасно Ваше стремление к духовной общине, Ваша любовь к действию, потому и питайте в себе именно это устремление! Возведите его в подвиг Вашей жизни и, выписав из Учения все места, где говорится о подвиге, следуйте им! Именно сейчас пришло время всем говорить о подвиге в жизни каждого дня. Все знания наши без понимания подвига в жизни – ничто! Высшее знание открывается лишь устремленному к жизненному подвигу. Никакие отказы от жизни, никакие погружения в изучение оккультных наук, не дадут высшего озарения, нисходящего лишь к тому, кто сердце и душу свою отдал на служение Миру. Потому пусть Ваш мантрам будет: «Подвиг в действенном служении миру».</w:t>
      </w:r>
    </w:p>
    <w:p>
      <w:pPr>
        <w:pStyle w:val="Normal"/>
        <w:bidi w:val="0"/>
        <w:ind w:left="0" w:right="0" w:firstLine="567"/>
        <w:rPr>
          <w:lang w:val="en-US"/>
        </w:rPr>
      </w:pPr>
      <w:r>
        <w:rPr>
          <w:lang w:val="en-US" w:eastAsia="en-US"/>
        </w:rPr>
        <w:t>Также и своим ученикам твердите о подвиге! В наше грозное время нужны подвижники, нужны энтузиасты, нужны герои!</w:t>
      </w:r>
    </w:p>
    <w:p>
      <w:pPr>
        <w:pStyle w:val="Normal"/>
        <w:bidi w:val="0"/>
        <w:ind w:left="0" w:right="0" w:firstLine="567"/>
        <w:rPr>
          <w:lang w:val="en-US"/>
        </w:rPr>
      </w:pPr>
      <w:r>
        <w:rPr>
          <w:lang w:val="en-US" w:eastAsia="en-US"/>
        </w:rPr>
        <w:t>Привожу Вам несколько параграфов из второй части «Мира Огненного».</w:t>
      </w:r>
    </w:p>
    <w:p>
      <w:pPr>
        <w:pStyle w:val="Normal"/>
        <w:bidi w:val="0"/>
        <w:ind w:left="0" w:right="0" w:firstLine="567"/>
        <w:rPr>
          <w:lang w:val="en-US"/>
        </w:rPr>
      </w:pPr>
      <w:r>
        <w:rPr>
          <w:lang w:val="en-US" w:eastAsia="en-US"/>
        </w:rPr>
        <w:t>«Обычно люди совершенно не умеют пользоваться данным им Учением. Когда они слышат сведение, как бы знакомое им, они высокомерно восклицают – «опять все то же, всем известное!». Они не пытаются проверить себя, насколько это знакомое было осознано и применено ими. Они не желают подумать, что полезное Учение дается не для новизны, но для сложения достойной жизни».</w:t>
      </w:r>
    </w:p>
    <w:p>
      <w:pPr>
        <w:pStyle w:val="Normal"/>
        <w:bidi w:val="0"/>
        <w:ind w:left="0" w:right="0" w:firstLine="567"/>
        <w:rPr>
          <w:lang w:val="en-US"/>
        </w:rPr>
      </w:pPr>
      <w:r>
        <w:rPr>
          <w:lang w:val="en-US" w:eastAsia="en-US"/>
        </w:rPr>
        <w:t>«Не сборник утопий неслыханных Учение Жизни! Существование человечества очень древнее, и в течение веков всевозможные искры Мудрости проливались на Землю, но каждый круг имеет свой ключ».</w:t>
      </w:r>
    </w:p>
    <w:p>
      <w:pPr>
        <w:pStyle w:val="Normal"/>
        <w:bidi w:val="0"/>
        <w:ind w:left="0" w:right="0" w:firstLine="567"/>
        <w:rPr>
          <w:lang w:val="en-US"/>
        </w:rPr>
      </w:pPr>
      <w:r>
        <w:rPr>
          <w:lang w:val="en-US" w:eastAsia="en-US"/>
        </w:rPr>
        <w:t>«Если кто может признать настоящий ключ себе знакомым, то пусть радуется и благодарит за указание ему близкое. Кажется это просто, но на деле является очень трудным. Люди любят слушать новинки и получать игрушки, но утончать сознание мало кто согласен».</w:t>
      </w:r>
    </w:p>
    <w:p>
      <w:pPr>
        <w:pStyle w:val="Normal"/>
        <w:bidi w:val="0"/>
        <w:ind w:left="0" w:right="0" w:firstLine="567"/>
        <w:rPr>
          <w:lang w:val="en-US"/>
        </w:rPr>
      </w:pPr>
      <w:r>
        <w:rPr>
          <w:lang w:val="en-US" w:eastAsia="en-US"/>
        </w:rPr>
        <w:t>«Не может быть, чтобы какая-то стихия не выдвигалась в Учениях. Так и огонь упоминался тысячи раз, но теперь упоминание об огне – не повторение, ибо это уже предостережение о событиях планетной судьбы. Не скажет кто-то, что в сердце своем он уже готовился к огненному крещению, хотя самые древние Учения предупреждали о неминуемой Эпохе Огня».</w:t>
      </w:r>
    </w:p>
    <w:p>
      <w:pPr>
        <w:pStyle w:val="Normal"/>
        <w:bidi w:val="0"/>
        <w:ind w:left="0" w:right="0" w:firstLine="567"/>
        <w:rPr>
          <w:lang w:val="en-US"/>
        </w:rPr>
      </w:pPr>
      <w:r>
        <w:rPr>
          <w:lang w:val="en-US" w:eastAsia="en-US"/>
        </w:rPr>
        <w:t>22. «Радж-Агни, так называли тот огонь, который вы зовете энтузиазмом. Действительно, это прекрасный и мощный огонь, который очищает все окружающее пространство. Мысль созидающая питается этим огнем. Мысль великодушия растет в серебряном свете огня Радж-Агни. Помощь ближнему истекает из того же источника. Нет предела, нет ограничения крыльям, сияющим Радж-Агни. Не думайте, что огонь этот загорится в мерзком сердце. Нужно воспитывать в себе умение вызывать источник такого восторга. Сперва нужно уготовить в себе уверенность, что приносите сердце ваше на великое служение. Потом следует помыслить, что слава дел не ваша, но Иерархии Света. Затем можно восхититься беспредельностью Иерархии и укрепиться подвигом, нужным всем мирам. Так, не для себя, но в великом служении зажигается Радж-Агни. Поймите, что Мир Огненный не может стоять без этого огня».</w:t>
      </w:r>
    </w:p>
    <w:p>
      <w:pPr>
        <w:pStyle w:val="Normal"/>
        <w:bidi w:val="0"/>
        <w:ind w:left="0" w:right="0" w:firstLine="567"/>
        <w:rPr>
          <w:lang w:val="en-US"/>
        </w:rPr>
      </w:pPr>
      <w:r>
        <w:rPr>
          <w:lang w:val="en-US" w:eastAsia="en-US"/>
        </w:rPr>
        <w:t>217. «Вы писали сегодня о физических лекарствах, но для толп даже бочки самого драгоценного вещества будут бесполезны.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Но человечество озаботилось достаточным количеством болезней, значит, врач может дать много ценных предупреждений. Если бы врачи были просвещенными, но пока таких мало! Тем более Мы ценим просвещенных врачей, ведь они всегда под угрозою изгнания из врачебных обществ. Геройство нужно везде, где Истина».</w:t>
      </w:r>
    </w:p>
    <w:p>
      <w:pPr>
        <w:pStyle w:val="Normal"/>
        <w:bidi w:val="0"/>
        <w:ind w:left="0" w:right="0" w:firstLine="567"/>
        <w:rPr>
          <w:lang w:val="en-US"/>
        </w:rPr>
      </w:pPr>
      <w:r>
        <w:rPr>
          <w:lang w:val="en-US" w:eastAsia="en-US"/>
        </w:rPr>
        <w:t>240. «Устремленное к Нам сознание утончается непрестанно. Процесс утончения делается уложением каждого дня. Можно ли себе представить, чтобы тончайшая энергия обратилась в хаос? Ведь сказано – «кто ко Мне придет, тот во Мне и пребудет». Нужно это понимать буквально. Тончайшая энергия не может обратиться в бесформенную аморфность, потому так забочусь об утончении сознания. Усложнение грубостью лишь показывает, что сердечная энергия не достигла уровня, когда ей уже не грозит утопление в волнах хаоса. Нужно поспешить с утончением. Каждая язва начинается от малейшего разложения ткани. Капля смолы может оздоровить заболевшую ткань, но для запущенной язвы даже котел смолы не поможет. Уявление утончения творите среди всей жизни».</w:t>
      </w:r>
    </w:p>
    <w:p>
      <w:pPr>
        <w:pStyle w:val="Normal"/>
        <w:bidi w:val="0"/>
        <w:ind w:left="0" w:right="0" w:firstLine="567"/>
        <w:rPr>
          <w:lang w:val="en-US"/>
        </w:rPr>
      </w:pPr>
      <w:r>
        <w:rPr>
          <w:lang w:val="en-US" w:eastAsia="en-US"/>
        </w:rPr>
        <w:t>«Почему только в словах, почему только во взглядах, именно в мыслях умножается энергия сердца. Самое ценное собирание лишь для отдавания. Разве кто не захочет дать нечто лучшего качества? Только обманщик будет пытаться предложить что-то негодное. Нужно следить за мыслями, чтобы посылать их самого лучшего качества. Не отвлеченно говорю».</w:t>
      </w:r>
    </w:p>
    <w:p>
      <w:pPr>
        <w:pStyle w:val="Normal"/>
        <w:bidi w:val="0"/>
        <w:ind w:left="0" w:right="0" w:firstLine="567"/>
        <w:rPr>
          <w:lang w:val="en-US"/>
        </w:rPr>
      </w:pPr>
      <w:r>
        <w:rPr>
          <w:lang w:val="en-US" w:eastAsia="en-US"/>
        </w:rPr>
        <w:t>461. «Правильно, что не забываете значение соды. Не без причины ее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щит от тьмы разрушения. Но следует приучать тело к ней длительно. Каждый день нужно принимать ее с водою или молоком, принимая ее, нужно как бы направлять ее в нервные центры. Так можно постепенно вводить иммунитет».</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 заключение хочу сказать, что именно женщины должны сокровенно нести порученную им чашу сдвига сознания и спасения мира. Эпоха Майтрейи – эпоха женщины.</w:t>
      </w:r>
    </w:p>
    <w:p>
      <w:pPr>
        <w:pStyle w:val="Normal"/>
        <w:bidi w:val="0"/>
        <w:ind w:left="0" w:right="0" w:firstLine="567"/>
        <w:rPr>
          <w:lang w:val="en-US"/>
        </w:rPr>
      </w:pPr>
      <w:r>
        <w:rPr>
          <w:lang w:val="en-US" w:eastAsia="en-US"/>
        </w:rPr>
        <w:t>Да будет каждый день наш служением великому Сдвигу.</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3" w:name="_Toc72776165"/>
      <w:r>
        <w:rPr>
          <w:lang w:val="en-US" w:eastAsia="en-US"/>
        </w:rPr>
        <w:t>21.05.35</w:t>
      </w:r>
      <w:bookmarkEnd w:id="103"/>
    </w:p>
    <w:p>
      <w:pPr>
        <w:pStyle w:val="Normal"/>
        <w:bidi w:val="0"/>
        <w:ind w:left="0" w:right="0" w:firstLine="567"/>
        <w:rPr>
          <w:lang w:val="en-US"/>
        </w:rPr>
      </w:pPr>
      <w:r>
        <w:rPr>
          <w:lang w:val="en-US" w:eastAsia="en-US"/>
        </w:rPr>
        <w:t>Несомненно, каждый, указавший направление, по которому неизбежно должна пойти эволюция, тем самым является учителем сознаний, не доросших даже до примитивного социального предвидения. Но такие учителя, конечно, не могут быть поставлены рядом с Учителями Вел. Гималайской Общины – эти величины просто несоизмеримы. Никогда не упускайте из виду, что Махатмы Братства есть те семь Величайших Духов, которые пришли с высших планет на Землю в конце третьей расы для ускорения эволюции нашего человечества. Духовная Сила Их, Величие Их несравнимы ни с какими признанными человеческими гениями, если только Сами Они не воплощались в них. Потому и сопоставление, о котором Вы пишете, с Великими Учителями, есть просто невежественное недомыслие или даже кощунство. Упомянутый Вами учитель может быть очень чистым и устремленным духом и даже кандидатом в ученики Вел. Братства, но он не может стоять рядом с этими Великими Держателями планеты.</w:t>
      </w:r>
    </w:p>
    <w:p>
      <w:pPr>
        <w:pStyle w:val="Normal"/>
        <w:bidi w:val="0"/>
        <w:ind w:left="0" w:right="0" w:firstLine="567"/>
        <w:rPr>
          <w:lang w:val="en-US"/>
        </w:rPr>
      </w:pPr>
      <w:r>
        <w:rPr>
          <w:lang w:val="en-US" w:eastAsia="en-US"/>
        </w:rPr>
        <w:t>Теперь об упомянутой Вами книге. Конечно, на личном опыте, особенно после выхода Вашей книги, Вы могли убедиться, насколько многие сознания нашего времени мало отличаются от сознаний эпохи инквизиции. И если авторам книг, подобных Вашей, не грозит сейчас костер, то все же преследование и некоторый остракизм – неизбежный удел их. Так и алхимики средних веков, как Вы знаете, должны были скрывать свои великие знания под запутанными аллегориями и разными символами, чтобы раньше времени не отправиться к праотцам и не подвергнуть уничтожению свой самоотверженный труд во благо человечества. Конечно, в наши дни столь осмеянные алхимики начинают входить в почет, и труды великого Парацельса можно уже найти на полке любимых книг больших ученых и врачей. Так, истина всегда давалась под прикрытием, так же как и все великие Учителя должны были часто прикрываться «серым» плащом, чтобы Свет Их не ослепил и люди допустили бы Их к себе, и приняли хотя бы ту часть Истины, которая была предуготована для этого цикла.</w:t>
      </w:r>
    </w:p>
    <w:p>
      <w:pPr>
        <w:pStyle w:val="Normal"/>
        <w:bidi w:val="0"/>
        <w:ind w:left="0" w:right="0" w:firstLine="567"/>
        <w:rPr>
          <w:lang w:val="en-US"/>
        </w:rPr>
      </w:pPr>
      <w:r>
        <w:rPr>
          <w:lang w:val="en-US" w:eastAsia="en-US"/>
        </w:rPr>
        <w:t xml:space="preserve">Так и Христиан Розенкрейц, основатель Ордена Розенкрейцеров, вернувшись из Азии, должен был преподать Учение Востока в полухристианском обличии, чтобы защитить своих учеников от преследования и мести фанатиков и ханжей. Именно, и сейчас уровень человечества таков, что каждое великое Откровение требует покрытия </w:t>
      </w:r>
      <w:r>
        <w:rPr>
          <w:i/>
          <w:lang w:val="en-US" w:eastAsia="en-US"/>
        </w:rPr>
        <w:t xml:space="preserve">внешними щитами. </w:t>
      </w:r>
      <w:r>
        <w:rPr>
          <w:lang w:val="en-US" w:eastAsia="en-US"/>
        </w:rPr>
        <w:t>И в своем большинстве человечество осталось все теми же нетерпимыми и жестокими изуверами. Как материалист, так и признающий Духовное Начало одинаково распинают всех инакомыслящих. Пока не будет осознано единство Начал, до тех пор человечество не выйдет из тупика.</w:t>
      </w:r>
    </w:p>
    <w:p>
      <w:pPr>
        <w:pStyle w:val="Normal"/>
        <w:bidi w:val="0"/>
        <w:ind w:left="0" w:right="0" w:firstLine="567"/>
        <w:rPr/>
      </w:pPr>
      <w:r>
        <w:rPr>
          <w:lang w:val="en-US" w:eastAsia="en-US"/>
        </w:rPr>
        <w:t>Ваши доводы о том, что в плане эволюции могут быть неблагодарные роли, которые должны быть кем-то выполнены, очень справедливы. И часто эти роли выполняются не такими уже плохими духами, как их принято считать. И, конечно, эти роли распределяются великим Режиссером, иначе говоря, законом кармы. Но, несомненно, и эти соображения нелегко воспринимаются неподготовленными сознаниями, не задумывавшимися над величием и непреложностью закона причин и следствий. Если мы без предубеждений поищем причину тех или иных бедствий, то мы придем к самым изумительным «откровениям».</w:t>
      </w:r>
    </w:p>
    <w:p>
      <w:pPr>
        <w:pStyle w:val="Normal"/>
        <w:bidi w:val="0"/>
        <w:ind w:left="0" w:right="0" w:firstLine="567"/>
        <w:rPr/>
      </w:pPr>
      <w:r>
        <w:rPr>
          <w:lang w:val="en-US" w:eastAsia="en-US"/>
        </w:rPr>
        <w:t xml:space="preserve">Между прочим, так ли уж велика разница между лицами, ввергающими целые народы в опустошительные войны из личных выгод, и указанным и порицаемым лицом? Ознакомьтесь с правдивой историей многих, вернее большинства, войн, какая бездна алчности, честолюбия, зависти и мстительности отдельных личностей ввергали страны в бездну несчастий! Жизнь так сложна, что, прежде чем вынести окончательный приговор, мы должны ознакомиться, именно, с истинными причинами, породившими те или иные губительные следствия. Конечно, несчастье человечества еще в том, что в большинстве случаев сильные духи, приверженные даже к светлой идее, понимают ее </w:t>
      </w:r>
      <w:r>
        <w:rPr>
          <w:i/>
          <w:lang w:val="en-US" w:eastAsia="en-US"/>
        </w:rPr>
        <w:t xml:space="preserve">односторонне, нетерпимо и узко, </w:t>
      </w:r>
      <w:r>
        <w:rPr>
          <w:lang w:val="en-US" w:eastAsia="en-US"/>
        </w:rPr>
        <w:t xml:space="preserve">отсюда и все разрушительные действия. История всех народов полна кровавых и отвратительных страниц. Сколько крови пролито за каждое новое строительство, за каждое новое учение или религию? Вот почему так необходимо человечеству спешно усвоить два великих понятия – </w:t>
      </w:r>
      <w:r>
        <w:rPr>
          <w:i/>
          <w:lang w:val="en-US" w:eastAsia="en-US"/>
        </w:rPr>
        <w:t xml:space="preserve">Терпимость и Сотрудничество. </w:t>
      </w:r>
      <w:r>
        <w:rPr>
          <w:lang w:val="en-US" w:eastAsia="en-US"/>
        </w:rPr>
        <w:t>Это две основы, на которых будет созидаться новая эпоха.</w:t>
      </w:r>
    </w:p>
    <w:p>
      <w:pPr>
        <w:pStyle w:val="Normal"/>
        <w:bidi w:val="0"/>
        <w:ind w:left="0" w:right="0" w:firstLine="567"/>
        <w:rPr/>
      </w:pPr>
      <w:r>
        <w:rPr>
          <w:lang w:val="en-US" w:eastAsia="en-US"/>
        </w:rPr>
        <w:t>Итак, моя фраза о том, что, может быть, и ковчега не потребуется, ввергла Вас в уныние! Я это понимаю, ибо сама тяжело изживала сознание, что, может быть, Земля не выдержит, что не хватит огненных тонких энергий, чтобы удержать ее от конечного взрыва. Но сейчас уже пережила эту слабость. Великие Духи так стремятся помочь человечеству, и возможно, что привхождение новых лучей поможет человечеству возродиться духом и выявить необходимые силы духа для разряжения губительных энергий, и тогда неизбежная катастрофа окажется, как и раньше, частичной. Истинно, в кровавом поту, на бессменном Дозоре, стоят Великие Духи, разряжая своими Лучами разрушительные энергии. Мало, очень мало у Них пособников на Земле в этом великом и самоотверженном действии. Ведь когда такие разрядители поселяются в местностях, угрожаемых землетрясениями, эти бедствия значительно смягчаются там или даже вовсе прекращаются; так же как и уменьшаются всякого рода эпидемии. Как сказано: «Разрядители сфер есть самые мощные служители Космоса. Самые тонкие нити объединяют между собою этих великих служителей Космоса. Но эта работа происходит лишь при огненном объединении духов. Лишь огненное равновесие может спасти планету. Только огненная мощь может в последний момент дать новую жизнь».</w:t>
      </w:r>
    </w:p>
    <w:p>
      <w:pPr>
        <w:pStyle w:val="Normal"/>
        <w:bidi w:val="0"/>
        <w:ind w:left="0" w:right="0" w:firstLine="567"/>
        <w:rPr/>
      </w:pPr>
      <w:r>
        <w:rPr>
          <w:lang w:val="en-US" w:eastAsia="en-US"/>
        </w:rPr>
        <w:t xml:space="preserve">Так, эти служители должны иметь огненные центры. В утешение скажу, что все, истинно преданные светлому знанию и общему благу, уйдут на высшие планеты. Печальна участь будет лишь оставшихся носиться вокруг осколков разбитого корабля или отошедших на Сатурн. Но, конечно, такой рок постигнет лишь меньшинство, утратившее всякое человекообразие. Потому не грустите, а лучше всем сердцем устремитесь к Иерархии Света. Владыки Света суть, истинно, Держатели Неба и Земли. Конечно, нельзя умалчивать о предстоящих частичных катастрофах, которые тем грознее и опаснее будут, чем больше будет человечество насыщаться ненавистью, алчностью, нетерпимостью и всякими отрицаниями и разделениями. Решающий час не за горами, но не так уж близок, и многие дети успеют состариться. Очень прошу Вас стараться говорить по сознанию приходящих к Вам и не обременять неподготовленных, </w:t>
      </w:r>
      <w:r>
        <w:rPr>
          <w:i/>
          <w:lang w:val="en-US" w:eastAsia="en-US"/>
        </w:rPr>
        <w:t>великий вред может произойти!</w:t>
      </w:r>
    </w:p>
    <w:p>
      <w:pPr>
        <w:pStyle w:val="Normal"/>
        <w:bidi w:val="0"/>
        <w:ind w:left="0" w:right="0" w:firstLine="567"/>
        <w:rPr>
          <w:lang w:val="en-US"/>
        </w:rPr>
      </w:pPr>
      <w:r>
        <w:rPr>
          <w:lang w:val="en-US" w:eastAsia="en-US"/>
        </w:rPr>
        <w:t>В каких умаленных Обликах приходилось и приходится великим Учителям подходить к людям, чтобы достучаться до их каменных сердец! Величие труднее всего принимается, вернее, прощается.</w:t>
      </w:r>
    </w:p>
    <w:p>
      <w:pPr>
        <w:pStyle w:val="Normal"/>
        <w:bidi w:val="0"/>
        <w:ind w:left="0" w:right="0" w:firstLine="567"/>
        <w:rPr>
          <w:lang w:val="en-US"/>
        </w:rPr>
      </w:pPr>
      <w:r>
        <w:rPr>
          <w:lang w:val="en-US" w:eastAsia="en-US"/>
        </w:rPr>
        <w:t>Так, не горюйте! А пока что напряжем все силы, чтобы построить не ковчег, но более подходящий по времени крылатый аэроплан, он пригодится и для тонкого мира, ибо и там придется многих спасат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4" w:name="_Toc72776166"/>
      <w:r>
        <w:rPr>
          <w:lang w:val="en-US" w:eastAsia="en-US"/>
        </w:rPr>
        <w:t>31.05.35</w:t>
      </w:r>
      <w:bookmarkEnd w:id="104"/>
    </w:p>
    <w:p>
      <w:pPr>
        <w:pStyle w:val="Normal"/>
        <w:bidi w:val="0"/>
        <w:ind w:left="0" w:right="0" w:firstLine="567"/>
        <w:rPr>
          <w:lang w:val="en-US"/>
        </w:rPr>
      </w:pPr>
      <w:r>
        <w:rPr>
          <w:lang w:val="en-US" w:eastAsia="en-US"/>
        </w:rPr>
        <w:t>1) Правильнее было бы сказать, что цикл Кали Юги для нашей планеты близится к концу. Именно, сейчас мы переживаем переходное состояние. Сатья Юга должна начаться с утверждением шестой расы, отдельные группы которой уже появляются на Земле, но истинное наступление Сатья Юги на нашей планете может совершиться лишь с очищением планеты от негодного материала и с появлением новых материков. Как всегда, предвестники эпохи появляются много раньше, но материки, сужденные принять главный прилив монад шестой расы, могут уже являть признаки наступления Новой Эпохи.</w:t>
      </w:r>
    </w:p>
    <w:p>
      <w:pPr>
        <w:pStyle w:val="Normal"/>
        <w:bidi w:val="0"/>
        <w:ind w:left="0" w:right="0" w:firstLine="567"/>
        <w:rPr>
          <w:lang w:val="en-US"/>
        </w:rPr>
      </w:pPr>
      <w:r>
        <w:rPr>
          <w:lang w:val="en-US" w:eastAsia="en-US"/>
        </w:rPr>
        <w:t>2) Я не стала бы утверждать, что «женщина сжигалась на кострах инквизиции за преступления, на которые ее наталкивало ее вопиющее бесправное положение»... Такое утверждение будет грешить односторонностью суждения и потому не будет справедливым. Очень редко случалось, чтобы истинные преступники и преступницы сжигались на кострах инквизиции. Жертвами были личные враги и невинные индивидуумы, обладавшие медиумистическими и психическими особенностями, причем последние часто сильнее выражены в женщин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трудно обвинять лишь женщину в создавшемся униженном состоянии ее в укладе жизни даже так называемых цивилизованных народов. На низших ступенях умственного и духовного развития прежде всего унижается все высокое. Правдивая история показывает нам, что в древности процветали именно те народы, у которых почитание женского начала стояло на должной высоте. Сказано: «Права утверждающие не значит права имеющие». Истинно, захват прав грубою силою не есть право космическое. Иначе мы в мышлении своем будем не далеки от признания и утверждения превосходства машин над тонким аппаратом человека, что сейчас и наблюдается повсеместно, являя разрушение всему государственному и мировому уложению! В мирах высших Женское Начало в великом почитании, ибо женщина есть олицетворение самопожертвования и вечного даяния на пути тяжкой эволюции человечества. «Женщина шла путем подвига», так сказано. Не забудем, как чтит Иерархия Света Матерь Мира!</w:t>
      </w:r>
    </w:p>
    <w:p>
      <w:pPr>
        <w:pStyle w:val="Normal"/>
        <w:bidi w:val="0"/>
        <w:ind w:left="0" w:right="0" w:firstLine="567"/>
        <w:rPr>
          <w:lang w:val="en-US"/>
        </w:rPr>
      </w:pPr>
      <w:r>
        <w:rPr>
          <w:lang w:val="en-US" w:eastAsia="en-US"/>
        </w:rPr>
        <w:t>3) Неправильны книжные утверждения, что все религии и учения полны суждений о низшей природе женщины. Все подобные суждения в них и есть, именно, те искажения и добавления, которые были внесены позднее власть утверждающими из своекорыстия и грубого невежества. Истинно неповинны в этом вопиющем невежестве Великие Основатели религий и учений. Примем во внимание, через сколько нечестных, алчных рук и на протяжении скольких тысячелетий прошли эти Учения!</w:t>
      </w:r>
    </w:p>
    <w:p>
      <w:pPr>
        <w:pStyle w:val="Normal"/>
        <w:bidi w:val="0"/>
        <w:ind w:left="0" w:right="0" w:firstLine="567"/>
        <w:rPr>
          <w:lang w:val="en-US"/>
        </w:rPr>
      </w:pPr>
      <w:r>
        <w:rPr>
          <w:lang w:val="en-US" w:eastAsia="en-US"/>
        </w:rPr>
        <w:t>Будда высоко ставил женщину и утверждал, что женщина, наравне с мужчиной, может достичь высших степеней Архатства. Истинно, в женщине горит тот же огонь духа, та же монада, что и в мужчине. И психический аппарат женщины утонченнее мужского. Вот почему в древнем Египте верховные жрицы Изиды передавали веления Богини иерофантам, а не наоборот. Если наша христианская церковь унизила женщину и при бракосочетании дьякон вопиет: «Жена да повинуется своему мужу», то в древнем Египте формула эта произносилась иначе. Жена являлась главою дома. Много любопытного еще раскроется. Ведь мы живем в Майе, созданной нашим невежеством и не только из-за скудости осязаемых доказательств и фактов, но, главным образом, в Майе, процветающей на почве наследственного недуга предубеждения и отрицания, наподобие рака, разъедающего наше мышление с самых детских лет.</w:t>
      </w:r>
    </w:p>
    <w:p>
      <w:pPr>
        <w:pStyle w:val="Normal"/>
        <w:bidi w:val="0"/>
        <w:ind w:left="0" w:right="0" w:firstLine="567"/>
        <w:rPr>
          <w:lang w:val="en-US"/>
        </w:rPr>
      </w:pPr>
      <w:r>
        <w:rPr>
          <w:lang w:val="en-US" w:eastAsia="en-US"/>
        </w:rPr>
        <w:t>Истинная история и, главное, истинное знание откроет много поражающих страниц и истин. Вспомним великие слова: «Можно сказать, что ни один завет не дошел без искажения. Неисчислимы поправки и искажения, скакавшие по томам великих писаний». – Как искажены труды первых отцов христианства, хотя бы того же Великого Оригена! Разве не имеем мы свидетельства о том в предисловии к его трудам, написанном его учеником? Истинно, чем глубже идем мы к истокам учений, тем ярче выступает единство и величие всех учений. Потому не будем бросать обвинения в невежестве великим Основателям Учений, которые прежде всего знали о великом законе Равновесия Начал. Последнее, высочайшее Посвящение и состояло в этом озарении, в этом знании. Вся тайна, вся красота Бытия раскрывалась перед душою, озаренною высшим Светом. Даже в искаженном индуизме сохранились намеки о значении Женского Начала. Так и посейчас самый священный ритуал не может быть совершен брамином без участия его жены.</w:t>
      </w:r>
    </w:p>
    <w:p>
      <w:pPr>
        <w:pStyle w:val="Normal"/>
        <w:bidi w:val="0"/>
        <w:ind w:left="0" w:right="0" w:firstLine="567"/>
        <w:rPr>
          <w:lang w:val="en-US"/>
        </w:rPr>
      </w:pPr>
      <w:r>
        <w:rPr>
          <w:lang w:val="en-US" w:eastAsia="en-US"/>
        </w:rPr>
        <w:t>И Христос утверждал равенство Начал, но темны были последователи его учеников, и темнота эта, можно сказать, увеличивалась и росла не в арифметической, но в геометрической прогрессии.</w:t>
      </w:r>
    </w:p>
    <w:p>
      <w:pPr>
        <w:pStyle w:val="Normal"/>
        <w:bidi w:val="0"/>
        <w:ind w:left="0" w:right="0" w:firstLine="567"/>
        <w:rPr>
          <w:lang w:val="en-US"/>
        </w:rPr>
      </w:pPr>
      <w:r>
        <w:rPr>
          <w:lang w:val="en-US" w:eastAsia="en-US"/>
        </w:rPr>
        <w:t>Также и истинный Зороастр высоко ставил женское начало, и в его заветах можно найти замечательные намеки на величие космической любви.</w:t>
      </w:r>
    </w:p>
    <w:p>
      <w:pPr>
        <w:pStyle w:val="Normal"/>
        <w:bidi w:val="0"/>
        <w:ind w:left="0" w:right="0" w:firstLine="567"/>
        <w:rPr>
          <w:lang w:val="en-US"/>
        </w:rPr>
      </w:pPr>
      <w:r>
        <w:rPr>
          <w:lang w:val="en-US" w:eastAsia="en-US"/>
        </w:rPr>
        <w:t>4) В Учении сказано: «Лингам – сосуд мудрости» в том смысле, что эта жизненная субстанция заключает в себе важные качества. Именно, нерасточением этой субстанции мы накопляем жизненные силы и тем поддерживаем в себе творческую мощь. Потому требовалось и требуется от каждого, изучающего практический оккультизм, полное воздержание. Лишь позднее знание это превратилось в безобразные фаллические культы. Вот почему и Архаты ведут жизнь в полном соответствии со строгими правилами всякого воздержания.</w:t>
      </w:r>
    </w:p>
    <w:p>
      <w:pPr>
        <w:pStyle w:val="Normal"/>
        <w:bidi w:val="0"/>
        <w:ind w:left="0" w:right="0" w:firstLine="567"/>
        <w:rPr>
          <w:lang w:val="en-US"/>
        </w:rPr>
      </w:pPr>
      <w:r>
        <w:rPr>
          <w:lang w:val="en-US" w:eastAsia="en-US"/>
        </w:rPr>
        <w:t>5) Нельзя говорить о совершенстве человека в первых двух расах, ибо совершенство это находилось в нем в потенциальном состоянии. Если во второй половине третьей расы цивилизация на нашей планете была так высока, то только потому, что тогда на Землю пришли Великие Элохимы (среди которых эзотерически были духи обоих полов). Они воплотились как Божественные Наставники и Правители, и потомство их уже получило искру, пробудившую их умственные способности. В этом потомстве начали работать те центры, которые еще находились в бездействии у большинства человечества. Именно, эти Элохимы, пришедшие с высших миров или планет, воплотились в существовавшие тогда человеческие формы и сделались зажигателями сознания и умственных способностей в человечестве. Так, если в первых расах преобладала духовность, то, тем не менее, в том состоянии назвать человека совершенным было нельзя, ибо в нем отсутствовала способность мышления. Венцом Мироздания является мысль, ибо лишь сознательная мысль может творить. Потому мыслящий человек, озаренный светом духовности, и назван венцом Мироздания и Творцом. Лишь дух, прошедший бесчисленные формы и существования, может накопить тот опыт, ту основу чувств и воображения, без которых нет ни распознавания, ни мысли, ни творчества. Так, разумение, озаренное духовностью, есть, истинно, дар Божий. Как гласят все восточные учения – «нет Бога, который не был бы когда-то человеком, или все боги должны пройти через человеческую эволюцию».</w:t>
      </w:r>
    </w:p>
    <w:p>
      <w:pPr>
        <w:pStyle w:val="Normal"/>
        <w:bidi w:val="0"/>
        <w:ind w:left="0" w:right="0" w:firstLine="567"/>
        <w:rPr>
          <w:lang w:val="en-US"/>
        </w:rPr>
      </w:pPr>
      <w:r>
        <w:rPr>
          <w:lang w:val="en-US" w:eastAsia="en-US"/>
        </w:rPr>
        <w:t>6) Родственные души, но разобщенные на протяжении веков, при встрече не узнают друг друга. Именно, лишь души, тысячелетиями объединявшиеся на земном плане духовным и великим сердечным чувством, могут достичь космического слияния в высших Мирах. Объединение сознаний и сердец не совершается за одну жизнь и даже в течение нескольких жизней, именно, нужны тысячелетия, чтобы накопить энергии, сплетающие эти узы неразрывные. Не может высшая красота быть так легко достижима!</w:t>
      </w:r>
    </w:p>
    <w:p>
      <w:pPr>
        <w:pStyle w:val="Normal"/>
        <w:bidi w:val="0"/>
        <w:ind w:left="0" w:right="0" w:firstLine="567"/>
        <w:rPr>
          <w:lang w:val="en-US"/>
        </w:rPr>
      </w:pPr>
      <w:r>
        <w:rPr>
          <w:lang w:val="en-US" w:eastAsia="en-US"/>
        </w:rPr>
        <w:t>7) Истинно, воскресают и воскреснут все духи, не погасившие в себе искру устремления к Прекрасному и Высшему, и в той оболочке, которая будет точно соответствовать их духовному состоянию, или накоплению в «чаш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шлость воображения – в полном соответствии с низким моральным уровнем человека, потому на нашей обязанности лежит сугубое охранение Высочайших Образов от всякого умаления, поругания и кощунственного толкования.</w:t>
      </w:r>
    </w:p>
    <w:p>
      <w:pPr>
        <w:pStyle w:val="Normal"/>
        <w:bidi w:val="0"/>
        <w:ind w:left="0" w:right="0" w:firstLine="567"/>
        <w:rPr>
          <w:lang w:val="en-US"/>
        </w:rPr>
      </w:pPr>
      <w:r>
        <w:rPr>
          <w:lang w:val="en-US" w:eastAsia="en-US"/>
        </w:rPr>
        <w:t>Нужно знать, что космический венец возможен лишь на высших мирах, где задачи космического огненного творчества не имеют ничего общего с земным его эквивалентом. Венец этот не имеет никакого приближения к земному понятию его. Необходимо утвердить в сознании, что здесь, в земной Твердыне Братства, Архаты пребывают в одиночестве, ибо служение человечеству требует этого от Них. Каждый из Них несет свою определенную миссию и принимает на себя наиболее тяжкие поручения. Самые близкие Им души, связанные с Ними кармически, во время проведения нового плана эволюции, воплощаются на Земле, сохраняя с Ними связь, неся Их волю и двигая человеческое сознание вдоль новых эволюционных линий. Разнообразие задач требует и различного состояния, потому некоторые Архаты пребывают в уплотненной астральной оболочке, и лишь небольшая группа Их, в силу особой миссии, сохраняет тела физические. Истинно, тягота работы Их на общее благо превышает всякое воображение. Принцип самопожертвования во всем его величии и красоте усвоен этими Служителями Истины и Общего Блага. В кровавом поту, в вечном несменном дозоре, в великом терпении и ценою страшных усилий, следя за ходом корабля человечества, полагая жизнь за други своя, выправляют Они крен его и направляют в спасительное русло. В Учении Жизни есть параграф: «С чем ближе сравнить Нашу Общину – с хором песнопевцев или с военным станом? Именно, со вторым. Можно представить себе, как Община наша должна отвечать правилам полководительства... Нужно опытное знание и зоркость дозора. Не правы те, кто считает Общину Нашу Молитвенным Домом. Не правы те, кто называет Твердыню Нашу рабочей мастерской... Не правы, кто находит Общину изысканной лабораторией. Община – Стоокий Страж, Община – Ураган Вестника, Община – Знамя Завоевателя...»</w:t>
      </w:r>
    </w:p>
    <w:p>
      <w:pPr>
        <w:pStyle w:val="Normal"/>
        <w:bidi w:val="0"/>
        <w:ind w:left="0" w:right="0" w:firstLine="567"/>
        <w:rPr>
          <w:lang w:val="en-US"/>
        </w:rPr>
      </w:pPr>
      <w:r>
        <w:rPr>
          <w:lang w:val="en-US" w:eastAsia="en-US"/>
        </w:rPr>
        <w:t>Могу добавить, что Община есть Маяк и единый Якорь человечества. Так, лучшие люди обязаны всячески облегчать Им Ношу Непомерную. И как велика должна быть признательность наша к этим Высоким Духам, которые веками жертвовали собою и продолжают жертвовать заслуженным Ими высшим счастьем, лишь бы облегчить рок человечества, лишь бы удержать планету от гибел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Можем ли мы провести четкую грань между Единобожием и Многобожием? Можем ли мы указать хотя бы одну религию, где было бы проведено строгое Единобожие? Истинно, весь смысл Бытия – Единство в Многообразии. Именно, в христианской религии установлено самое яркое многобожие. Понятие Бога Отца и воплощенного Сына Его, Иисуса Христа, не может считаться уже Единобожием. Не языческая ли Троица положена в основу христианской религии? А как быть со всеми Ангельскими Чинами и с тою же Лестницею Иакова? Истинно, можно сказать – видящий сучок в глазу брата, не видит бревна в своем. Во всей справедливости можно утверждать, что христианская церковь воспользовалась всем наследием от презираемых ею язычников, но умалив и исказив многие величественные понят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Кто может сказать, где начинаются и где кончаются женские права, предназначенные ей Природою? Тот же вопрос можно поставить и по отношению к мужским правам. Но лишь эволюция дает на него ответ и указывает направление. Нет указа в Природе, чтобы женщина была привязана только к домашнему очагу! Истинно, она Мать и Хранительница мира. Потому нет ни одной области в жизни, где мог бы безраздельно царствовать мужчина, именно это </w:t>
      </w:r>
      <w:r>
        <w:rPr>
          <w:i/>
          <w:lang w:val="en-US" w:eastAsia="en-US"/>
        </w:rPr>
        <w:t xml:space="preserve">безраздельное царствование одного начала и есть порождение темной эпохи. </w:t>
      </w:r>
      <w:r>
        <w:rPr>
          <w:lang w:val="en-US" w:eastAsia="en-US"/>
        </w:rPr>
        <w:t>Творчество одинаково заложено в обоих Началах. В мужчине сейчас оно было ярче выявлено только потому, что женщина была лишена того же образования и тех же возможностей упражнять свои творческие силы на широком поприще. Ведь до сих пор существует невежественное мнение, что мозг женщины легче и меньше в объеме, чем у мужчины, и потому она должна быть глупее и т. д. Помню, какое изумление вызвало среди ученых, когда, взвесив мозг Анатоля Франса, этого талантливого и очень умного писателя, они убедились, что он был очень малого веса, чуть ли не равнялся детскому! Также вспоминается, как Учитель на замечание, что животные тем развитее, чем больше их мозг, возразил, что многие насекомые умнее животных! Пример муравьев и пчел. Большой вес мозга свидетельствует о его большей физической выносливости, но не об утончении. Совершенно другие признаки характеризуют большой ум. Извилины мозга играют большую роль. Но при существующем малом знании тайн внутреннего человека и эти признаки дадут лишь одностороннее заключение. Существовала и другая, еще более нелепая теория антропологов, именно, чем больше череп, тем развитее человек. Но и тут природа посмеялась над ними, ибо выяснилось, что объем черепа дикарей-островитян оказался много больше объема черепа среднего остроумного француза. Сейчас уже многие признали, что нет никакого основания считать умственные способности женщин ниже способностей мужчин.</w:t>
      </w:r>
    </w:p>
    <w:p>
      <w:pPr>
        <w:pStyle w:val="Normal"/>
        <w:bidi w:val="0"/>
        <w:ind w:left="0" w:right="0" w:firstLine="567"/>
        <w:rPr/>
      </w:pPr>
      <w:r>
        <w:rPr>
          <w:lang w:val="en-US" w:eastAsia="en-US"/>
        </w:rPr>
        <w:t>Именно, темная эпоха старалась сделать из женщины наложницу и няньку. И если высока роль женщины как матери, то, именно, матери не семьи только, но матери и Великой воспитательницы сознания народов! Потому, как сказано в Учении: «Женщина, дающая жизнь народу, имеет право распоряжаться его судьбой. Хотим видеть женщину у кормила власти, в совете министров, у всего строительства!» Конечно, тут же сказано – «борьба между началами будет упорная, и женщина сама должна будет завоевать свои права, которые она добровольно отдала».</w:t>
      </w:r>
    </w:p>
    <w:p>
      <w:pPr>
        <w:pStyle w:val="Normal"/>
        <w:bidi w:val="0"/>
        <w:ind w:left="0" w:right="0" w:firstLine="567"/>
        <w:rPr/>
      </w:pPr>
      <w:r>
        <w:rPr>
          <w:lang w:val="en-US" w:eastAsia="en-US"/>
        </w:rPr>
        <w:t>Но нарушенное равновесие так ужасно отразилось на жизни планеты, что грозит гибелью ей! И Космическая Справедливость, и Целесообразность приходят еще раз на помощь в появлении все более и более талантливых женщин. В молодых странах, сужденных к эволюции, можно наблюдать, как женщина проявляет себя. Так, в Америке уже есть женщины-министры и женщины-дипломаты – посланники, губернаторы штатов, директора обширнейших фирм, женщины-авиаторы, юристы, выигрывающие труднейшие процессы. Так же доверенный, личный секретарь Президента тоже женщина. Именно, женщины в Америке являются главными двигателями образования и культуры. Даже большинство вундеркиндов сейчас среди девочек. Все это великие знамения грядущей эпохи.</w:t>
      </w:r>
    </w:p>
    <w:p>
      <w:pPr>
        <w:pStyle w:val="Normal"/>
        <w:bidi w:val="0"/>
        <w:ind w:left="0" w:right="0" w:firstLine="567"/>
        <w:rPr/>
      </w:pPr>
      <w:r>
        <w:rPr>
          <w:lang w:val="en-US" w:eastAsia="en-US"/>
        </w:rPr>
        <w:t>Теперь задумайтесь поглубже над следующим: когда в процессе эволюции Природа устранит несовершенство физического зачатия, рождения и беспомощное состояние младенчества, которые отойдут в область предания, когда для уплотнения формы воплощающегося духа одинаково нужны будут силы отца и матери, именно, когда они одинаково будут участвовать в этом процессе уплотнения, а питание вообще не будет требовать дымного очага, то неужели поприще, доступное женщине, еще более сузится и ограничится предоставлением ей лишь роли увеселительницы мужчины? Нет, пора бы лучшим умам задуматься над этим и устыдиться скудости своего воображения в этом вопросе, недалеко отошедшем от времен...</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5" w:name="_Toc72776167"/>
      <w:r>
        <w:rPr>
          <w:lang w:val="en-US" w:eastAsia="en-US"/>
        </w:rPr>
        <w:t>06.06.35</w:t>
      </w:r>
      <w:bookmarkEnd w:id="105"/>
    </w:p>
    <w:p>
      <w:pPr>
        <w:pStyle w:val="Normal"/>
        <w:bidi w:val="0"/>
        <w:ind w:left="0" w:right="0" w:firstLine="567"/>
        <w:rPr>
          <w:lang w:val="en-US"/>
        </w:rPr>
      </w:pPr>
      <w:r>
        <w:rPr>
          <w:lang w:val="en-US" w:eastAsia="en-US"/>
        </w:rPr>
        <w:t>Вы высказываете надежду, что я буду писать «не с такими большими перерывами», но, откровенно говоря, опасаюсь, как бы мои письма не смутили чей-либо покой, ибо я не очень-то считаюсь с воробьиной очевидностью, но следую уявленной мне Учителем действительности; потому, может быть, мои определения и неожиданные заключения не будут приняты теми, для кого на каждом повороте и перекрестке уготовлено по вороньему пугалу. Впрочем, Вы, вероятно, и не прочтете мое послание подобным обывателям. Всегда нужно говорить по сознанию.</w:t>
      </w:r>
    </w:p>
    <w:p>
      <w:pPr>
        <w:pStyle w:val="Normal"/>
        <w:bidi w:val="0"/>
        <w:ind w:left="0" w:right="0" w:firstLine="567"/>
        <w:rPr>
          <w:lang w:val="en-US"/>
        </w:rPr>
      </w:pPr>
      <w:r>
        <w:rPr>
          <w:lang w:val="en-US" w:eastAsia="en-US"/>
        </w:rPr>
        <w:t xml:space="preserve">Не могу согласиться с Вами, что «со стороны церковников была проявлена полнейшая терпимость, и никаких открытых выступлений со стороны их не было». Имею как раз обратные сведения. Разве некий пастырь не грозил анафемой пришедшим к нему за благословением членам Содружества имени Преп. Сергия? Это запечатлено и засвидетельствовано. Разве не сам этот пастырь признался, что именно он дал в газету сведение, породившее смуту в обывательских умах? И разве не сам он на вопрос – с какою целью он это сделал? – ответил – «лишь для осведомления»? Нет, проявление такой «терпимости» в нашем словаре обозначается </w:t>
      </w:r>
      <w:r>
        <w:rPr>
          <w:i/>
          <w:lang w:val="en-US" w:eastAsia="en-US"/>
        </w:rPr>
        <w:t xml:space="preserve">другим </w:t>
      </w:r>
      <w:r>
        <w:rPr>
          <w:lang w:val="en-US" w:eastAsia="en-US"/>
        </w:rPr>
        <w:t>определением. Могла бы привести еще несколько фактов, но, вероятно, Вы знаете их лучше меня. Потому оставим в стороне церковников, тем более, что под церковниками я подразумеваю не исключительно духовных пастырей, но всех ханжей и изуверов, прикрывающих свои темные делишки каждением и коленопреклонением, и крестным целованием, типов вроде... и тому подобных.</w:t>
      </w:r>
    </w:p>
    <w:p>
      <w:pPr>
        <w:pStyle w:val="Normal"/>
        <w:bidi w:val="0"/>
        <w:ind w:left="0" w:right="0" w:firstLine="567"/>
        <w:rPr/>
      </w:pPr>
      <w:r>
        <w:rPr>
          <w:lang w:val="en-US" w:eastAsia="en-US"/>
        </w:rPr>
        <w:t xml:space="preserve">Как Вы, может быть, помните, я всегда держалась довольно далеко от церкви и ее представителей, именно, из желания охранить в своих сыновьях уважение к своей религии до тех пор, пока сознание их достаточно окрепнет и они уже вполне зрело смогут оценить все то прекрасное, что заключается в ней, и, в то же время, спокойно смотреть на отрицательные проявления ее; именно, без того, чтобы последние пагубно отразились на их отношении к религии вообще. И считаю, что в этом я преуспела, ибо оба мои сына глубоко религиозны и носят в духе </w:t>
      </w:r>
      <w:r>
        <w:rPr>
          <w:i/>
          <w:lang w:val="en-US" w:eastAsia="en-US"/>
        </w:rPr>
        <w:t xml:space="preserve">свою </w:t>
      </w:r>
      <w:r>
        <w:rPr>
          <w:lang w:val="en-US" w:eastAsia="en-US"/>
        </w:rPr>
        <w:t>церковь.</w:t>
      </w:r>
    </w:p>
    <w:p>
      <w:pPr>
        <w:pStyle w:val="Normal"/>
        <w:bidi w:val="0"/>
        <w:ind w:left="0" w:right="0" w:firstLine="567"/>
        <w:rPr/>
      </w:pPr>
      <w:r>
        <w:rPr>
          <w:lang w:val="en-US" w:eastAsia="en-US"/>
        </w:rPr>
        <w:t>Никто из сотрудников наших никогда не будет разрушать храма, но в каждом затеплит свою свечу. Но, конечно, изуверы и ханжи не могут быть попутчиками просветленному сознанию.</w:t>
      </w:r>
    </w:p>
    <w:p>
      <w:pPr>
        <w:pStyle w:val="Normal"/>
        <w:bidi w:val="0"/>
        <w:ind w:left="0" w:right="0" w:firstLine="567"/>
        <w:rPr/>
      </w:pPr>
      <w:r>
        <w:rPr>
          <w:lang w:val="en-US" w:eastAsia="en-US"/>
        </w:rPr>
        <w:t xml:space="preserve">Наступило время грозное, </w:t>
      </w:r>
      <w:r>
        <w:rPr>
          <w:i/>
          <w:lang w:val="en-US" w:eastAsia="en-US"/>
        </w:rPr>
        <w:t xml:space="preserve">очень грозное, </w:t>
      </w:r>
      <w:r>
        <w:rPr>
          <w:lang w:val="en-US" w:eastAsia="en-US"/>
        </w:rPr>
        <w:t>и великий отбор происходит. Сдвиг в сознании народов совершился. Проснулось стремление к переустройству жизни на новых началах и по большим мерилам. Народы сознают, что «жизнь бесталанна без героя», и всюду можно видеть искания утвердиться на мощных личностях вождей, как в культуре, так и в общественно-государственной жизни. Неужели кто-то проспит светлую зарю, занятый самоедством и предательством своих ценностей духа? Да, еще хочу сказать, что Живой Церковью я называю церковь, следующую истинным заветам Христа во всетерпимости их, церковь, устремленную к объединению, а не к разъединению. Именно, где любовь Христова положена в основу. Но нет Христа там, где проявлена хотя бы тень нетерпимости или изуверства. Читала про Т., и многое в облике его указывает, что он понимал, что «Новое Небо и Новая Земля идут на смену старым», и в сердце его Христос был живым.</w:t>
      </w:r>
    </w:p>
    <w:p>
      <w:pPr>
        <w:pStyle w:val="Normal"/>
        <w:bidi w:val="0"/>
        <w:ind w:left="0" w:right="0" w:firstLine="567"/>
        <w:rPr/>
      </w:pPr>
      <w:r>
        <w:rPr>
          <w:lang w:val="en-US" w:eastAsia="en-US"/>
        </w:rPr>
        <w:t xml:space="preserve">Задумались ли Вы, почему церковники так обрушиваются на многие религиозно-философские общества? Именно, чтобы не обнаружилась истина, что все символы нашей христианской церкви являются точной копией символов, идущих в глубь веков так называемого язычества. Наиболее просвещенные из западных отцов церкви </w:t>
      </w:r>
      <w:r>
        <w:rPr>
          <w:i/>
          <w:lang w:val="en-US" w:eastAsia="en-US"/>
        </w:rPr>
        <w:t xml:space="preserve">прекрасно знают это. </w:t>
      </w:r>
      <w:r>
        <w:rPr>
          <w:lang w:val="en-US" w:eastAsia="en-US"/>
        </w:rPr>
        <w:t>Но шила в мешке долго не утаить, и истина начинает громко заявлять себя. Недавно я видела в газете изображение греческого патриарха в полном облачении и с посохом в руке. Посох этот является копией кадуцея Меркурия, изображая двуглавого змия на одном стволе. Спрашивается, каким образом изображение змия, этого символа обольстителя, согласно христианским догматам, оказалось на посохе патриарха греческой церкви? Если бы я не знала истины, то, конечно, в невежестве своем подумала бы, что кто-то кощунственно исказил портрет святейшего патриарха.</w:t>
      </w:r>
    </w:p>
    <w:p>
      <w:pPr>
        <w:pStyle w:val="Normal"/>
        <w:bidi w:val="0"/>
        <w:ind w:left="0" w:right="0" w:firstLine="567"/>
        <w:rPr/>
      </w:pPr>
      <w:r>
        <w:rPr>
          <w:lang w:val="en-US" w:eastAsia="en-US"/>
        </w:rPr>
        <w:t>Потому, по поводу упоминаемого Вами случая, скажу – оставим в стороне невежественность и лучше обратим внимание на справедливое освещение фактов. Спросим себя – кто достоин большего порицания, – тот ли, кто по своему убеждению решил окружить почитаемое им лицо своими лучшими символами, или кто по невежеству и злобе своей не только облил грязью ни в чем не повинного человека, но произнес хулу и на высокие символы, значение которых ему и не снилось. Разве все работающие на внесение света знания, на поднятие нравственного уровня, культуры не являются братьями и сестрами великого Братства Человечества? Истинно, Н. К. и я называем каждого свет несущего братом и сестрою по завету самого Христа. В Индии принято приветствовать каждого незнакомого встречного словом брат! Это так прекрасно!</w:t>
      </w:r>
    </w:p>
    <w:p>
      <w:pPr>
        <w:pStyle w:val="Normal"/>
        <w:bidi w:val="0"/>
        <w:ind w:left="0" w:right="0" w:firstLine="567"/>
        <w:rPr/>
      </w:pPr>
      <w:r>
        <w:rPr>
          <w:lang w:val="en-US" w:eastAsia="en-US"/>
        </w:rPr>
        <w:t>Истинно, на страницах упоминаемого Вами журнала Вы никогда не найдете той позорной брани, невежества и мещанского суждения, с которыми мне пришлось ознакомиться в присланных мне статьях из Х. и Т. газет. Я скорбела душевно, когда иностранные сотрудники, прочтя эти извержения ненавистничества, писали мне, что они не представляли себе, что некоторые слои эмиграции еще так невежественны; «невольно начинаешь верить рассказам, что русские казаки едят сальные свечи, а на городских улицах можно еще встретить медведя и т. д.».</w:t>
      </w:r>
    </w:p>
    <w:p>
      <w:pPr>
        <w:pStyle w:val="Normal"/>
        <w:bidi w:val="0"/>
        <w:ind w:left="0" w:right="0" w:firstLine="567"/>
        <w:rPr/>
      </w:pPr>
      <w:r>
        <w:rPr>
          <w:lang w:val="en-US" w:eastAsia="en-US"/>
        </w:rPr>
        <w:t>Пора лучшим умам понять, что сознание всего мира расширилось и гигантскими шагами идет к новым переустройствам. Не войти в Новый Мир со вчерашней рухлядью! Прекрасно будущее, но нужно уметь принять его! Новая эпоха несет на знамени своем великое сотрудничество во всей жизни, во всеобъемлемости ее на основе истинного знания и терпимости. Но никакое сотрудничество невозможно при невежестве и изуверстве...</w:t>
      </w:r>
    </w:p>
    <w:p>
      <w:pPr>
        <w:pStyle w:val="Normal"/>
        <w:bidi w:val="0"/>
        <w:ind w:left="0" w:right="0" w:firstLine="567"/>
        <w:rPr/>
      </w:pPr>
      <w:r>
        <w:rPr>
          <w:lang w:val="en-US" w:eastAsia="en-US"/>
        </w:rPr>
        <w:t>Я посылала и посылаю статьи Н. К. всем, кто тянется за словом света, не делая различия между язычниками и христианами, между сектантами и православными. Слово Света может звучать всюду и при всех обстоятельствах. Г-н Л. и присные если только останутся в народной памяти, то в рядах своих предшественников, посылавших на костры всех инакомыслящих.</w:t>
      </w:r>
    </w:p>
    <w:p>
      <w:pPr>
        <w:pStyle w:val="Normal"/>
        <w:bidi w:val="0"/>
        <w:ind w:left="0" w:right="0" w:firstLine="567"/>
        <w:rPr/>
      </w:pPr>
      <w:r>
        <w:rPr>
          <w:lang w:val="en-US" w:eastAsia="en-US"/>
        </w:rPr>
        <w:t>Теперь очень хотела бы знать, как обстоит дело с книгой «Священный Дозор»? Думаю, явится возможность печатать ее в иной стране. Любопытно будет указать, что книга эта не была разрешена харбинской цензурой. Будьте добры указать мне, какие именно статьи пугают цензоров? Прелюбопытно! Вот вам и век просвещения! Нет, мы живем не в век просвещения, но в век изысканной инквизиции и безответственного шпионажа, в век, когда рабы духа превращаются в истинных роботов, которыми скоро каждая обезьяна будет командовать! Понять нужно, что там, где отлетел дух мужества и на его месте утвердились непротивление злу, малодушие и страх, там не может быть воскресения и процветания. Глубокая мудрость заложена в пословице – «лишь смелым Бог владеет»!..</w:t>
      </w:r>
    </w:p>
    <w:p>
      <w:pPr>
        <w:pStyle w:val="Normal"/>
        <w:bidi w:val="0"/>
        <w:ind w:left="0" w:right="0" w:firstLine="567"/>
        <w:rPr/>
      </w:pPr>
      <w:r>
        <w:rPr>
          <w:lang w:val="en-US" w:eastAsia="en-US"/>
        </w:rPr>
        <w:t>Увы, к известной среде во всей силе применимы слова Христа: «Иисус же сказал им: не бывает пророков без чести, разве только в отечестве своем и у сродников, и в доме своем» (Марка, гл. 6–4).</w:t>
      </w:r>
    </w:p>
    <w:p>
      <w:pPr>
        <w:pStyle w:val="Normal"/>
        <w:bidi w:val="0"/>
        <w:ind w:left="0" w:right="0" w:firstLine="567"/>
        <w:rPr/>
      </w:pPr>
      <w:r>
        <w:rPr>
          <w:lang w:val="en-US" w:eastAsia="en-US"/>
        </w:rPr>
        <w:t>Также, в связи с вопросом о распознавании великих духов, не могут не привести восточную притчу. «Однажды великого Риши, или святого мудреца, спросили ученики, как отличают люди Аватаров – божественные воплощения? – И он ответил: «Одному торговцу овощей принесли на продажу прекрасный алмаз, он осмотрел его и сказал: «Даю за него десять фунтов баклажан и ни четвертушки больше».</w:t>
      </w:r>
    </w:p>
    <w:p>
      <w:pPr>
        <w:pStyle w:val="Normal"/>
        <w:bidi w:val="0"/>
        <w:ind w:left="0" w:right="0" w:firstLine="567"/>
        <w:rPr>
          <w:lang w:val="en-US"/>
        </w:rPr>
      </w:pPr>
      <w:r>
        <w:rPr>
          <w:lang w:val="en-US" w:eastAsia="en-US"/>
        </w:rPr>
        <w:t>Обыватели вроде Ю. Л. и В. И. и пр. показали себя даже хуже этого торговца баклажанами.</w:t>
      </w:r>
    </w:p>
    <w:p>
      <w:pPr>
        <w:pStyle w:val="Normal"/>
        <w:bidi w:val="0"/>
        <w:ind w:left="0" w:right="0" w:firstLine="567"/>
        <w:rPr>
          <w:lang w:val="en-US"/>
        </w:rPr>
      </w:pPr>
      <w:r>
        <w:rPr>
          <w:lang w:val="en-US" w:eastAsia="en-US"/>
        </w:rPr>
        <w:t>Грязь х. и т. клеветников просочилась и в другие страны, и некий Ш., взяв псевдоним «Махатма», пропечатал эту грязь в своей местной газете. Конечно, друзья дали достойный отпор этому газетному «махатме», и в той же газетке клеветник расписался, что «он признает Н. К. как большого художника и только хотел сказать, что художнику не подобает исправлять веру отцов, а теперь прекращает полемику». Как обычно, и тут тактика Адверза восторжествовала, появился ряд статей в газетах и журналах о Пакте, учреждениях и всей культурной деятельности Н. К. Так, именно клевета подбрасывает поленья в пламя подвига, и искры этого усиленного возгорания залетают в самые далекие и неожиданные уголки, зажигая новые устремления, новые очаги духа.</w:t>
      </w:r>
    </w:p>
    <w:p>
      <w:pPr>
        <w:pStyle w:val="Normal"/>
        <w:bidi w:val="0"/>
        <w:ind w:left="0" w:right="0" w:firstLine="567"/>
        <w:rPr>
          <w:lang w:val="en-US"/>
        </w:rPr>
      </w:pPr>
      <w:r>
        <w:rPr>
          <w:lang w:val="en-US" w:eastAsia="en-US"/>
        </w:rPr>
        <w:t>Теперь тех, кто обвиняют Н. К. в исправлении веры отцов, я хотела бы спросить – собственно которую веру и какие догматы нашей церкви должны мы считать незыблемыми? Так, не знаем ли мы из истории церковных соборов, сколько изменений вносилось в догматы самими духовными отцами? Полезно возобновить в памяти все распри между отцами, происходившие на этих соборах. Потому не следует ли этот упрек в исправлении веры отцов обратить прежде всего на самих «просвещенных» представителей церкви и их слепых последователей? Впрочем, они, вероятно, придерживаются мнения: «Quod licet Jovi, non licet Bovi»</w:t>
      </w:r>
      <w:r>
        <w:rPr>
          <w:rStyle w:val="FootnoteAnchor"/>
          <w:lang w:val="en-US" w:eastAsia="en-US"/>
        </w:rPr>
        <w:footnoteReference w:customMarkFollows="1" w:id="43"/>
        <w:t>*</w:t>
      </w:r>
      <w:r>
        <w:rPr>
          <w:lang w:val="en-US" w:eastAsia="en-US"/>
        </w:rPr>
        <w:t>*. Но и на это самомнение могла бы привести им немало примеров обратного в поучениях Великого Антония, если бы не боялась слишком утяжелить мое послание.</w:t>
      </w:r>
    </w:p>
    <w:p>
      <w:pPr>
        <w:pStyle w:val="Normal"/>
        <w:bidi w:val="0"/>
        <w:ind w:left="0" w:right="0" w:firstLine="567"/>
        <w:rPr/>
      </w:pPr>
      <w:r>
        <w:rPr>
          <w:lang w:val="en-US" w:eastAsia="en-US"/>
        </w:rPr>
        <w:t>Пишу это со скорбью в сердце, ибо люблю свою родину и болею за язвы и все наросты ее. Много было дано русскому народу, по праву назывался он народом Богоискателем. Ибо не в его ли среде появился такой Светоч Духа, как Преподобный Сергий Радонежский, заложивший основание не только государству русскому, но сложивший весь характер народа. Не Его ли трудами, не магнитом ли Его Духа и сподвижников Его заложены и возжены были очаги духовного света, на протяжении веков напитавшие народное сознание? Но расточили наследники завещанное им богатство, отвратились от данного им Богом Воеводы, забыли Его Иерархическое Начало, и оскудело сознание потомства, ввергнув народ в неисчислимые бедствия! Пусть не винят отцы духовные в падении церкви только светских и ученых людей, но прежде всего обратят обвинения на себя, на хранителей духовного богатства, вверенного им Преподобным. Где тот дух мужества, сурового воздержания, чистоты и истинного жизненного подвига, осиянного любовью к родине, которым отличались все истинные ученики Преподобного Сергия?</w:t>
      </w:r>
    </w:p>
    <w:p>
      <w:pPr>
        <w:pStyle w:val="Normal"/>
        <w:bidi w:val="0"/>
        <w:ind w:left="0" w:right="0" w:firstLine="567"/>
        <w:rPr/>
      </w:pPr>
      <w:r>
        <w:rPr>
          <w:lang w:val="en-US" w:eastAsia="en-US"/>
        </w:rPr>
        <w:t>Также, что выиграла западная церковь продажею индульгенций и установлением инквизиции? Каким венцом невежества увенчала себя осуждением Галилея и прочих мучеников за знание и Свет? Чем украсила себя сжиганием на костре Джордано Бруно, Иоганна Гуса и Иоанны Д'Арк, которую теперь сама же возвела в святые! И не стала ли Варфоломеевская ночь синонимом каждого массового убийства? Будем ли настаивать на непогрешимости церкви?</w:t>
      </w:r>
    </w:p>
    <w:p>
      <w:pPr>
        <w:pStyle w:val="Normal"/>
        <w:bidi w:val="0"/>
        <w:ind w:left="0" w:right="0" w:firstLine="567"/>
        <w:rPr/>
      </w:pPr>
      <w:r>
        <w:rPr>
          <w:lang w:val="en-US" w:eastAsia="en-US"/>
        </w:rPr>
        <w:t>Велики преступления церкви против заветов Христа, пора бы просмотреть все кровавые страницы правдивой истории и, возмутившись в духе, обрести мужество и отбросить все наслоения невежества и корыстолюбия, чтобы снова вернуться к чистоте жизни первых отцов христианства. И беспредельна будет мощь духа таких подвижников, велико будет уважение к ним народа, ибо народ ищет Света, ищет водительства Духа. Но никакие раззолоченные суррогаты не соблазнят его измученную и испытанную великими страданиями душу. Народ потребует истинного Света Христова, истинного подвига во Христе, во всей суровости, чистоте и простоте!</w:t>
      </w:r>
    </w:p>
    <w:p>
      <w:pPr>
        <w:pStyle w:val="Normal"/>
        <w:bidi w:val="0"/>
        <w:ind w:left="0" w:right="0" w:firstLine="567"/>
        <w:rPr/>
      </w:pPr>
      <w:r>
        <w:rPr>
          <w:lang w:val="en-US" w:eastAsia="en-US"/>
        </w:rPr>
        <w:t xml:space="preserve">Так пусть сородичи воскреснут духом; и некоторые среди них пусть устыдятся нравственного падения своего. Пусть все воскрешенные соберутся под Знаменем Преподобного Сергия, от Бога Данного Воеводы Земли Русской. Только в этом спасение. Все провидения, данные мне, </w:t>
      </w:r>
      <w:r>
        <w:rPr>
          <w:i/>
          <w:lang w:val="en-US" w:eastAsia="en-US"/>
        </w:rPr>
        <w:t xml:space="preserve">исполнились и исполнятся в точности. </w:t>
      </w:r>
      <w:r>
        <w:rPr>
          <w:lang w:val="en-US" w:eastAsia="en-US"/>
        </w:rPr>
        <w:t>Вот почему говорю: Грозный час наступил, пора объединиться духом, иначе вместо леса одни щепки останутся, и первый вихрь, нанеся искру, обратит их в пепел.</w:t>
      </w:r>
    </w:p>
    <w:p>
      <w:pPr>
        <w:pStyle w:val="Normal"/>
        <w:bidi w:val="0"/>
        <w:ind w:left="0" w:right="0" w:firstLine="567"/>
        <w:rPr/>
      </w:pPr>
      <w:r>
        <w:rPr>
          <w:lang w:val="en-US" w:eastAsia="en-US"/>
        </w:rPr>
        <w:t xml:space="preserve">Прошу Вас, вдумайтесь глубже в происходящее, усмотрите Руку Водящую! Примем участие в Великом Сужденном Воскресении Духа. </w:t>
      </w:r>
      <w:r>
        <w:rPr>
          <w:i/>
          <w:lang w:val="en-US" w:eastAsia="en-US"/>
        </w:rPr>
        <w:t xml:space="preserve">Ведь Великое Ручательство </w:t>
      </w:r>
      <w:r>
        <w:rPr>
          <w:lang w:val="en-US" w:eastAsia="en-US"/>
        </w:rPr>
        <w:t>дано за Победу Света над тьмою. Знаменательный год грозного Армагеддона наступает. Пусть все воины Света объединятся под указанным Знаменем! Великое Ручательство дано за победу.</w:t>
      </w:r>
    </w:p>
    <w:p>
      <w:pPr>
        <w:pStyle w:val="Normal"/>
        <w:bidi w:val="0"/>
        <w:ind w:left="0" w:right="0" w:firstLine="567"/>
        <w:rPr/>
      </w:pPr>
      <w:r>
        <w:rPr>
          <w:lang w:val="en-US" w:eastAsia="en-US"/>
        </w:rPr>
        <w:t xml:space="preserve">Посылаю Вам медленной почтою чудесные главы из новой Монографии об Н. К., написанной поэтом Р. Як. Рудзитисом. Многие могли бы поучиться тонкости и чистоте сердечного аккорда этого писателя, так звучащего на светлый образ Н. К.!! Но, увы, сердца многих замохнатились, и лексикон их снизился до уровня дворницких. Научимся ценить каждого талантливого труженика, пора прекратить это безумное расточительство людьми, этими фокусами высших энергий, в которых заключается весь </w:t>
      </w:r>
      <w:r>
        <w:rPr>
          <w:i/>
          <w:lang w:val="en-US" w:eastAsia="en-US"/>
        </w:rPr>
        <w:t xml:space="preserve">смысл </w:t>
      </w:r>
      <w:r>
        <w:rPr>
          <w:lang w:val="en-US" w:eastAsia="en-US"/>
        </w:rPr>
        <w:t xml:space="preserve">эволюции и, следовательно, </w:t>
      </w:r>
      <w:r>
        <w:rPr>
          <w:i/>
          <w:lang w:val="en-US" w:eastAsia="en-US"/>
        </w:rPr>
        <w:t xml:space="preserve">жизненность </w:t>
      </w:r>
      <w:r>
        <w:rPr>
          <w:lang w:val="en-US" w:eastAsia="en-US"/>
        </w:rPr>
        <w:t>нации и страны! Пора одуматься, ведь стоим на краю пропасти! И только «Чудесное Знамя может пронести и поставить в преддверии к Чертогу Небывалому». Не отвернемся от сужденного! Примем идущую к нам Благодать!</w:t>
      </w:r>
    </w:p>
    <w:p>
      <w:pPr>
        <w:pStyle w:val="Normal"/>
        <w:bidi w:val="0"/>
        <w:ind w:left="0" w:right="0" w:firstLine="567"/>
        <w:rPr/>
      </w:pPr>
      <w:r>
        <w:rPr>
          <w:lang w:val="en-US" w:eastAsia="en-US"/>
        </w:rPr>
        <w:t>Отче Сергий, Дивный, с Тобою идем, с Тобою Победим!</w:t>
      </w:r>
    </w:p>
    <w:p>
      <w:pPr>
        <w:pStyle w:val="Normal"/>
        <w:bidi w:val="0"/>
        <w:ind w:left="0" w:right="0" w:firstLine="567"/>
        <w:rPr/>
      </w:pPr>
      <w:r>
        <w:rPr>
          <w:lang w:val="en-US" w:eastAsia="en-US"/>
        </w:rPr>
        <w:t xml:space="preserve">Так еще раз прошу Вас, не сетуйте на это письмо, </w:t>
      </w:r>
      <w:r>
        <w:rPr>
          <w:i/>
          <w:lang w:val="en-US" w:eastAsia="en-US"/>
        </w:rPr>
        <w:t xml:space="preserve">мы любим Вас и хотели бы дружно и успешно работать вместе, </w:t>
      </w:r>
      <w:r>
        <w:rPr>
          <w:lang w:val="en-US" w:eastAsia="en-US"/>
        </w:rPr>
        <w:t xml:space="preserve">но для этого необходимо известное объединение сознаний, потому и высказываю Вам мое credo. Советую Вам перечитать статью Г. Гребенщикова «Протестую». «Русский Рерих, за которым идут его сотрудники всевозможных наций, вер и положений, готовые на всякую жертву, чтобы только выполнить его всегда прекрасный зов к чему-то светлому – </w:t>
      </w:r>
      <w:r>
        <w:rPr>
          <w:i/>
          <w:lang w:val="en-US" w:eastAsia="en-US"/>
        </w:rPr>
        <w:t>неужели этот самый Рерих не заслуживает того, чтобы русские люди, все без различия веры и местопребывания, постарались отвернуться от клеветников и остановить заражающее атмосферу злошептание?»... «</w:t>
      </w:r>
      <w:r>
        <w:rPr>
          <w:lang w:val="en-US" w:eastAsia="en-US"/>
        </w:rPr>
        <w:t>Рерих – наша гордость, наше достояние, один из современных светочей культуры и один из немногих устоявших на высоте своего высокого положения духовного и культурного». Так пишет большой русский талант и свидетель трудов Н. К. Вот еще другое свидетельство большого поэта Рих. Рудзитиса:</w:t>
      </w:r>
    </w:p>
    <w:p>
      <w:pPr>
        <w:pStyle w:val="Normal"/>
        <w:bidi w:val="0"/>
        <w:ind w:left="0" w:right="0" w:firstLine="567"/>
        <w:rPr/>
      </w:pPr>
      <w:r>
        <w:rPr>
          <w:lang w:val="en-US" w:eastAsia="en-US"/>
        </w:rPr>
        <w:t xml:space="preserve">«Николай Рерих известен не только как художник, но и как культурный водитель и личность, чье имя произносится с уважением как в западных, так и в восточных культурных кругах. Интеллигентности его духа присуща, истинно, универсальная амплитуда, поле его деятельности и идей изумительно широко и благозвучно. Нас в личности Рериха особенно привлекает то, что он </w:t>
      </w:r>
      <w:r>
        <w:rPr>
          <w:i/>
          <w:lang w:val="en-US" w:eastAsia="en-US"/>
        </w:rPr>
        <w:t xml:space="preserve">не </w:t>
      </w:r>
      <w:r>
        <w:rPr>
          <w:lang w:val="en-US" w:eastAsia="en-US"/>
        </w:rPr>
        <w:t xml:space="preserve">является просто мыслителем-проповедником или мечтателем, </w:t>
      </w:r>
      <w:r>
        <w:rPr>
          <w:i/>
          <w:lang w:val="en-US" w:eastAsia="en-US"/>
        </w:rPr>
        <w:t xml:space="preserve">он не провозгласил ни одной идеи, которую невозможно было бы реализовать </w:t>
      </w:r>
      <w:r>
        <w:rPr>
          <w:lang w:val="en-US" w:eastAsia="en-US"/>
        </w:rPr>
        <w:t xml:space="preserve">и для осуществления которой он уже не клал бы первые непоколебимые основы. Он создал множество мощных начинаний, культурных учреждений и единений, которые своим монументальным строением заставляют нас вспоминать </w:t>
      </w:r>
      <w:r>
        <w:rPr>
          <w:i/>
          <w:lang w:val="en-US" w:eastAsia="en-US"/>
        </w:rPr>
        <w:t>великих исторических строителей</w:t>
      </w:r>
      <w:r>
        <w:rPr>
          <w:lang w:val="en-US" w:eastAsia="en-US"/>
        </w:rPr>
        <w:t>». – Так пишут близкие свидетели деятельности Н. К.</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6" w:name="_Toc72776168"/>
      <w:r>
        <w:rPr>
          <w:lang w:val="en-US" w:eastAsia="en-US"/>
        </w:rPr>
        <w:t>11.06.35</w:t>
      </w:r>
      <w:bookmarkEnd w:id="106"/>
    </w:p>
    <w:p>
      <w:pPr>
        <w:pStyle w:val="Normal"/>
        <w:bidi w:val="0"/>
        <w:ind w:left="0" w:right="0" w:firstLine="567"/>
        <w:rPr>
          <w:lang w:val="en-US"/>
        </w:rPr>
      </w:pPr>
      <w:r>
        <w:rPr>
          <w:lang w:val="en-US" w:eastAsia="en-US"/>
        </w:rPr>
        <w:t>На днях получила чудесные главы Вашего нового труда, а затем подошла и вся книга. Сердечное Вам спасибо за это чудесное приношение. Уже сама внешность книги – радость глазам. Прочла ее с большой радостью, которая возрастала по мере чтения, что есть знак превосходный. Сердце, именно, горело радостью, ибо оно звучало на тонкие струны сердца поэта. Осознание и чувство красоты есть такое высокое и редчайшее чувство! Как дорожить должны мы людьми, посылающими эти тончайшие вибрации в пространство! Истинно, лишь прикоснувшийся к искусству может оценить все тончайшие нюансы человеческой души.</w:t>
      </w:r>
    </w:p>
    <w:p>
      <w:pPr>
        <w:pStyle w:val="Normal"/>
        <w:bidi w:val="0"/>
        <w:ind w:left="0" w:right="0" w:firstLine="567"/>
        <w:rPr>
          <w:lang w:val="en-US"/>
        </w:rPr>
      </w:pPr>
      <w:r>
        <w:rPr>
          <w:lang w:val="en-US" w:eastAsia="en-US"/>
        </w:rPr>
        <w:t>Дорого мне, что Вы так ярко подчеркнули универсальность личности Н. К. и ввели его творчество в ритм космического строительства. Как правильно, как превосходно Ваше определение: «Из мировой красоты собирает он священную росу духа в своем сердце, чтобы оно постепенно возгоралось Чашей Грааля!» Именно, Н. К. – носитель чаши подвига во имя Истины и Красоты. Так же тонко отмечены Вами его качества – «приветствовать в каждом человеке положительные, творческие стремления, утвердить в нем каждую искру света и оберечь и раздуть ее еще ярче».</w:t>
      </w:r>
    </w:p>
    <w:p>
      <w:pPr>
        <w:pStyle w:val="Normal"/>
        <w:bidi w:val="0"/>
        <w:ind w:left="0" w:right="0" w:firstLine="567"/>
        <w:rPr>
          <w:lang w:val="en-US"/>
        </w:rPr>
      </w:pPr>
      <w:r>
        <w:rPr>
          <w:lang w:val="en-US" w:eastAsia="en-US"/>
        </w:rPr>
        <w:t>Истинно, «глаз добрый» полагается им в основу его отношений к людям в стремлении дать всем надежду на преуспеяние и радость творчества. Этот глаз сердца и позволяет ему охватить всю Красоту Творчества Жизни и претворять ее в той простоте и ясности, чуждой всяких условностей и ограничений, которая отзвучит в чутких сердцах. Его постоянное горение к прекрасному, к строительству делает творчество его неисчерпаемым в проявлении своем.</w:t>
      </w:r>
    </w:p>
    <w:p>
      <w:pPr>
        <w:pStyle w:val="Normal"/>
        <w:bidi w:val="0"/>
        <w:ind w:left="0" w:right="0" w:firstLine="567"/>
        <w:rPr>
          <w:lang w:val="en-US"/>
        </w:rPr>
      </w:pPr>
      <w:r>
        <w:rPr>
          <w:lang w:val="en-US" w:eastAsia="en-US"/>
        </w:rPr>
        <w:t>Также радовалась, видя, насколько творчество Ваше пропитано духом Учения. Именно, подобная ассимиляция Учения так ценна и, увы, так редко встречается. Знаю многолетних читателей книг Учения, в сознании которых не найти претворения великих мыслей. Можно повторять мысли, но важно не повторение их, но претворение их в своем сознании, пропускание через свою призму. Но для этого нужно быть поэтом и уметь самостоятельно мыслить, а многие ли умеют это?</w:t>
      </w:r>
    </w:p>
    <w:p>
      <w:pPr>
        <w:pStyle w:val="Normal"/>
        <w:bidi w:val="0"/>
        <w:ind w:left="0" w:right="0" w:firstLine="567"/>
        <w:rPr>
          <w:lang w:val="en-US"/>
        </w:rPr>
      </w:pPr>
      <w:r>
        <w:rPr>
          <w:lang w:val="en-US" w:eastAsia="en-US"/>
        </w:rPr>
        <w:t>Потому мне так хочется, чтобы Вы писали на темы Учения. Ваше сердце создаст целую прекраснозвучную симфонию. Струны Вашей лиры могут передать всю красоту тончайших оттенков, часто недоступных многим из-за глубины и краткости формул.</w:t>
      </w:r>
    </w:p>
    <w:p>
      <w:pPr>
        <w:pStyle w:val="Normal"/>
        <w:bidi w:val="0"/>
        <w:ind w:left="0" w:right="0" w:firstLine="567"/>
        <w:rPr>
          <w:lang w:val="en-US"/>
        </w:rPr>
      </w:pPr>
      <w:r>
        <w:rPr>
          <w:lang w:val="en-US" w:eastAsia="en-US"/>
        </w:rPr>
        <w:t>Итак, творите, изливайте существо Ваше в радости творчества, в этом едином смысле нашего быт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7" w:name="_Toc72776169"/>
      <w:r>
        <w:rPr>
          <w:lang w:val="en-US" w:eastAsia="en-US"/>
        </w:rPr>
        <w:t>11.06.35</w:t>
      </w:r>
      <w:bookmarkEnd w:id="107"/>
    </w:p>
    <w:p>
      <w:pPr>
        <w:pStyle w:val="Normal"/>
        <w:bidi w:val="0"/>
        <w:ind w:left="0" w:right="0" w:firstLine="567"/>
        <w:rPr>
          <w:lang w:val="en-US"/>
        </w:rPr>
      </w:pPr>
      <w:r>
        <w:rPr>
          <w:lang w:val="en-US" w:eastAsia="en-US"/>
        </w:rPr>
        <w:t xml:space="preserve">Отвечаю на вопрос о духе и душе. Вопрос этот вследствие </w:t>
      </w:r>
      <w:r>
        <w:rPr>
          <w:i/>
          <w:lang w:val="en-US" w:eastAsia="en-US"/>
        </w:rPr>
        <w:t xml:space="preserve">неполных </w:t>
      </w:r>
      <w:r>
        <w:rPr>
          <w:lang w:val="en-US" w:eastAsia="en-US"/>
        </w:rPr>
        <w:t xml:space="preserve">объяснений является сложным и запутанным в окк. литературе. Также и в разных восточных Учениях число принципов, подразделения и сочетания их, входящие в определения духа и души, тоже варьируются. Но в действительности трудно совершенно отделить дух от души, ибо все такие подразделения, по существу, являются лишь различными качествами единой основной энергии, проявляющейся на разных планах и через разные нервные центры или проводники. Так во всех Учениях можно встретить подразделение человеческого существа на три основных начала – духовное, психическое и физическое – дух, душа и тело. В восточных Учениях эти три основных начала расширяются </w:t>
      </w:r>
      <w:r>
        <w:rPr>
          <w:i/>
          <w:lang w:val="en-US" w:eastAsia="en-US"/>
        </w:rPr>
        <w:t xml:space="preserve">для специальных целей, </w:t>
      </w:r>
      <w:r>
        <w:rPr>
          <w:lang w:val="en-US" w:eastAsia="en-US"/>
        </w:rPr>
        <w:t xml:space="preserve">и мы уже встречаемся с четверичным, пятиричным, шестиричным и семиричным подразделением; последнее подразделение было принято Махатмами в «Тайной Доктрине». Так высший, или основной, </w:t>
      </w:r>
      <w:r>
        <w:rPr>
          <w:i/>
          <w:lang w:val="en-US" w:eastAsia="en-US"/>
        </w:rPr>
        <w:t xml:space="preserve">синтетический </w:t>
      </w:r>
      <w:r>
        <w:rPr>
          <w:lang w:val="en-US" w:eastAsia="en-US"/>
        </w:rPr>
        <w:t xml:space="preserve">принцип есть огненная энергия жизни или духа, разлитая во всем Космосе, требующая для своего фокусирования шестой принцип, или Буддхи [часто называемый духовной душой, в отличие от человеческой-животной души], образуя, таким образом, монаду, которая является первичным, несознательным воплощающимся Ego. Далее следует пятый принцип Манас – самоосознание, или мыслитель [высший разум], и эти три принципа составляют высшую триаду, или уже сознательное бессмертное Ego человека, которое переживает в Девачане после распадения принципов, составлявших его земную личность или, как говорят восточники, его </w:t>
      </w:r>
      <w:r>
        <w:rPr>
          <w:i/>
          <w:lang w:val="en-US" w:eastAsia="en-US"/>
        </w:rPr>
        <w:t xml:space="preserve">низшее </w:t>
      </w:r>
      <w:r>
        <w:rPr>
          <w:lang w:val="en-US" w:eastAsia="en-US"/>
        </w:rPr>
        <w:t xml:space="preserve">Ego. Так в Учении именно это высшее Ego, эта триада часто обозначается как зерно духа, не имеющее самостоятельного </w:t>
      </w:r>
      <w:r>
        <w:rPr>
          <w:i/>
          <w:lang w:val="en-US" w:eastAsia="en-US"/>
        </w:rPr>
        <w:t xml:space="preserve">непосредственного </w:t>
      </w:r>
      <w:r>
        <w:rPr>
          <w:lang w:val="en-US" w:eastAsia="en-US"/>
        </w:rPr>
        <w:t xml:space="preserve">проявления на земле. Для проявления эта триада нуждается в четвертом принципе. Так человеческая душа должна включать четвертый принцип, называемый Кама, через который проявляется ЖЕЛАНИЕ в двух аспектах, как Кама-Манас [или низший ум, интеллект, или, в буквальном переводе, ум желаний] и Кама-Рупа [форма субъективная, форма ментальных и физических желаний и мыслей]. </w:t>
      </w:r>
      <w:r>
        <w:rPr>
          <w:i/>
          <w:lang w:val="en-US" w:eastAsia="en-US"/>
        </w:rPr>
        <w:t xml:space="preserve">Это есть мыслитель в действии, </w:t>
      </w:r>
      <w:r>
        <w:rPr>
          <w:lang w:val="en-US" w:eastAsia="en-US"/>
        </w:rPr>
        <w:t>в связи с Манасом (высшим) и Буддхи образует высшее тонкое тело</w:t>
      </w:r>
      <w:r>
        <w:rPr>
          <w:rStyle w:val="FootnoteAnchor"/>
          <w:lang w:val="en-US" w:eastAsia="en-US"/>
        </w:rPr>
        <w:footnoteReference w:customMarkFollows="1" w:id="44"/>
        <w:t>*</w:t>
      </w:r>
      <w:r>
        <w:rPr>
          <w:lang w:val="en-US" w:eastAsia="en-US"/>
        </w:rPr>
        <w:t xml:space="preserve">*, или </w:t>
      </w:r>
      <w:r>
        <w:rPr>
          <w:i/>
          <w:lang w:val="en-US" w:eastAsia="en-US"/>
        </w:rPr>
        <w:t xml:space="preserve">духовную душу </w:t>
      </w:r>
      <w:r>
        <w:rPr>
          <w:lang w:val="en-US" w:eastAsia="en-US"/>
        </w:rPr>
        <w:t xml:space="preserve">духовного, развитого человека. Так Кама-Манас является как бы мостом, соединяющим высший Манас с Кама-Рупа – соединяя, таким образом, Манас и Форму, которые являются Кама-Манасическим телом, или же </w:t>
      </w:r>
      <w:r>
        <w:rPr>
          <w:i/>
          <w:lang w:val="en-US" w:eastAsia="en-US"/>
        </w:rPr>
        <w:t xml:space="preserve">человеческой душой. </w:t>
      </w:r>
      <w:r>
        <w:rPr>
          <w:lang w:val="en-US" w:eastAsia="en-US"/>
        </w:rPr>
        <w:t xml:space="preserve">Именно, когда этот мост между Манасом и его низшим аспектом, Кама-Манасом, состоялся, то есть, когда человек начинает получать запечатления от высшего Буддхи-Манаса, можно его назвать духовно развитым человеком, и он начинает приближаться к бессмертию. Так для достижения истинного бессмертия, иначе говоря, для сохранения сознания на всех четырех планах бытия и чтобы стать Архатом, нужно, именно, в физическом теле соединить </w:t>
      </w:r>
      <w:r>
        <w:rPr>
          <w:i/>
          <w:lang w:val="en-US" w:eastAsia="en-US"/>
        </w:rPr>
        <w:t xml:space="preserve">4, 5 </w:t>
      </w:r>
      <w:r>
        <w:rPr>
          <w:lang w:val="en-US" w:eastAsia="en-US"/>
        </w:rPr>
        <w:t xml:space="preserve">и </w:t>
      </w:r>
      <w:r>
        <w:rPr>
          <w:i/>
          <w:lang w:val="en-US" w:eastAsia="en-US"/>
        </w:rPr>
        <w:t>7</w:t>
      </w:r>
      <w:r>
        <w:rPr>
          <w:lang w:val="en-US" w:eastAsia="en-US"/>
        </w:rPr>
        <w:t xml:space="preserve"> принципы и слить их в шестом – Буддхи. Иначе говоря, все качества основной энергии, трансмутированные ее огнем, должны сгармонизироваться и вылиться в ее высшем качестве высокой психической энергии.</w:t>
      </w:r>
    </w:p>
    <w:p>
      <w:pPr>
        <w:pStyle w:val="Normal"/>
        <w:bidi w:val="0"/>
        <w:ind w:left="0" w:right="0" w:firstLine="567"/>
        <w:rPr/>
      </w:pPr>
      <w:r>
        <w:rPr>
          <w:lang w:val="en-US" w:eastAsia="en-US"/>
        </w:rPr>
        <w:t>На Востоке способ сообщения между низшим и высшим Манасом называется Антакарана, или мост, или тропа, и по этой тропе низшее Ego, в свою очередь, также передает высшему Ego все те впечатления и мысли, которые могут быть ассимилированы по природе своей с неумирающей нашей сущностью, таким образом, тоже становясь бессмертными, или теми накоплениями, которые хранятся в «чаше».</w:t>
      </w:r>
    </w:p>
    <w:p>
      <w:pPr>
        <w:pStyle w:val="Normal"/>
        <w:bidi w:val="0"/>
        <w:ind w:left="0" w:right="0" w:firstLine="567"/>
        <w:rPr/>
      </w:pPr>
      <w:r>
        <w:rPr>
          <w:lang w:val="en-US" w:eastAsia="en-US"/>
        </w:rPr>
        <w:t xml:space="preserve">Таким образом, истинная индивидуальность человека будет заключаться в его причинном теле, или духовной душе, тогда как низшая душа – в его </w:t>
      </w:r>
      <w:r>
        <w:rPr>
          <w:i/>
          <w:lang w:val="en-US" w:eastAsia="en-US"/>
        </w:rPr>
        <w:t xml:space="preserve">личности </w:t>
      </w:r>
      <w:r>
        <w:rPr>
          <w:lang w:val="en-US" w:eastAsia="en-US"/>
        </w:rPr>
        <w:t xml:space="preserve">или в сменяющихся земных проявлениях; отсюда ясно, что душа есть понятие </w:t>
      </w:r>
      <w:r>
        <w:rPr>
          <w:i/>
          <w:lang w:val="en-US" w:eastAsia="en-US"/>
        </w:rPr>
        <w:t xml:space="preserve">растущее и подлежащее изменению. </w:t>
      </w:r>
      <w:r>
        <w:rPr>
          <w:lang w:val="en-US" w:eastAsia="en-US"/>
        </w:rPr>
        <w:t>В связи с этим пересылаю Вам выдержки из книги «Основы Буддизма», затрагивающие понятие души.</w:t>
      </w:r>
    </w:p>
    <w:p>
      <w:pPr>
        <w:pStyle w:val="Normal"/>
        <w:bidi w:val="0"/>
        <w:ind w:left="0" w:right="0" w:firstLine="567"/>
        <w:rPr/>
      </w:pPr>
      <w:r>
        <w:rPr>
          <w:lang w:val="en-US" w:eastAsia="en-US"/>
        </w:rPr>
        <w:t>Так личное, или низшее Ego, или человеческая душа, состоит из пяти принципов, тогда как дух, или высшее Ego, или истинная индивидуальность, или духовная душа, являет триаду из седьмого, шестого и пятого принципа.</w:t>
      </w:r>
    </w:p>
    <w:p>
      <w:pPr>
        <w:pStyle w:val="Normal"/>
        <w:bidi w:val="0"/>
        <w:ind w:left="0" w:right="0" w:firstLine="567"/>
        <w:rPr/>
      </w:pPr>
      <w:r>
        <w:rPr>
          <w:lang w:val="en-US" w:eastAsia="en-US"/>
        </w:rPr>
        <w:t>Конечно, значение личности в развитии человека самодовлеюще, ибо это есть основа всей его эволюции, ибо лишь это проявление, в различных сочетаниях и вечно сменяющихся условиях, дает нам возможность развить и утончить и сгармонизировать все наши энергии или принципы через деятельность наших нервных центров. Так, четвертый принцип играет огромную роль, ибо в нем заложено желание, этот стимул к жизни, который, проходя успешно через горнило жизни, трансмутируется в бесконечное огненное устремление или волю, без которых нет продвижения, нет и творчества. Так будем ценить каждое наше земное проявление, дающее нам возможность что-то улучшить, что-то добавить в чашу накоплений, собирающую нам Амриту.</w:t>
      </w:r>
    </w:p>
    <w:p>
      <w:pPr>
        <w:pStyle w:val="Normal"/>
        <w:bidi w:val="0"/>
        <w:ind w:left="0" w:right="0" w:firstLine="567"/>
        <w:rPr/>
      </w:pPr>
      <w:r>
        <w:rPr>
          <w:lang w:val="en-US" w:eastAsia="en-US"/>
        </w:rPr>
        <w:t>Сравнительно не так трудно для развитого человека отличать духов с большими накоплениями. Так, богатая индивидуальность будет всегда обладать синтетическим умом. Тогда как духов с малым багажом можно часто встретить среди узких специалистов. Дух с накопленной чашей легко понимает сущность вещей. Именно, про них можно сказать, что они вкушают плоды, тогда как другие пересчитывают их листья, которые сменяются каждою осенью.</w:t>
      </w:r>
    </w:p>
    <w:p>
      <w:pPr>
        <w:pStyle w:val="Normal"/>
        <w:bidi w:val="0"/>
        <w:ind w:left="0" w:right="0" w:firstLine="567"/>
        <w:rPr/>
      </w:pPr>
      <w:r>
        <w:rPr>
          <w:lang w:val="en-US" w:eastAsia="en-US"/>
        </w:rPr>
        <w:t>Человек приносит с собою в новое воплощение те накопления, которые можно определить в нем как характер или наклонности. Чисто технические или физические способности, конечно, часто зависят от наследственности, тоже являющейся кармическим следствием. Случается, что дух с большими накоплениями, в силу кармы, даже не так личной, как групповой или даже целого народа, попадает в несоответствующие условия, то есть тело, полученное им, не отвечает размаху его духа, и тогда такое несоответствие выражается иногда в идиосинкразиях, которые ввергают окружающих в недоумение. Даже в детях можно замечать иногда странные явления, например беспричинный крик или плач, все это можно объяснить несоответствием духа с полученной оболочкой. Ведь оболочка человека творится коллективными усилиями человечества, и, конечно, при низком уровне большинства легко можно понять, как трудно высоким духам выявляться в уготованных им оболочках. Вот почему так важно всячески подымать общий уровень человечества, чтобы дать возможность высоким духам проявить себя в возможно полной мере. Конечно, это обстоятельство и делает таким трудным распознавание истинной ценности человека. Вот почему так нужны снимки аур, которые явят истинную сущность человека. Такие свидетельства заставят многих призадуматься и устремиться к действенному улучшению своего паспорта.</w:t>
      </w:r>
    </w:p>
    <w:p>
      <w:pPr>
        <w:pStyle w:val="Normal"/>
        <w:bidi w:val="0"/>
        <w:ind w:left="0" w:right="0" w:firstLine="567"/>
        <w:rPr/>
      </w:pPr>
      <w:r>
        <w:rPr>
          <w:lang w:val="en-US" w:eastAsia="en-US"/>
        </w:rPr>
        <w:t>Да, конечно, закон кармы очень сложен. И нужно стать Архатом, чтобы быть в состоянии проследить его действия. Ведь, в сущности говоря, ничего кроме кармы не существует. Все Бытие есть лишь нескончаемая цепь причин и следствий, причем последние в свою очередь становятся причинами последующих следствий и так ad infinitum. Человек кончает свою карму на этой планете, чтобы продолжить ее в других мирах. Окончание одного цикла кармы наступает для человека, когда все элементы или энергии, входящие в его существо, достигли состояния совершенства, положенного для этой планеты.</w:t>
      </w:r>
    </w:p>
    <w:p>
      <w:pPr>
        <w:pStyle w:val="Normal"/>
        <w:bidi w:val="0"/>
        <w:ind w:left="0" w:right="0" w:firstLine="567"/>
        <w:rPr/>
      </w:pPr>
      <w:r>
        <w:rPr>
          <w:lang w:val="en-US" w:eastAsia="en-US"/>
        </w:rPr>
        <w:t>Привожу выдержки из «Основ Буддизма»: «Идея личного Бога, спасающего человечество, являлась для буддистов неприемлемой, несовместимой с законами кармы и с пониманием необходимости совершенно личных усилий для своего освобождения».</w:t>
      </w:r>
    </w:p>
    <w:p>
      <w:pPr>
        <w:pStyle w:val="Normal"/>
        <w:bidi w:val="0"/>
        <w:ind w:left="0" w:right="0" w:firstLine="567"/>
        <w:rPr/>
      </w:pPr>
      <w:r>
        <w:rPr>
          <w:lang w:val="en-US" w:eastAsia="en-US"/>
        </w:rPr>
        <w:t>«Если существует Бог, какую надежду можешь ты питать умилостивить его гимнами и поклонами? Поступки, совершенные тобою, есть поступки этого высшего существа... Если Бог делает и все то, что худо, какую заслугу видишь в нем для твоего почитания? Если, ненавидя зло, Он неспособен выявлять зло, то нелепо говорить, что все сущее есть творение Бога. Мощь Бога должна быть основана на законе или же быть подчинена другой причине. В первом случае она является следствием закона, во втором мы должны назвать ее рабством, а не владычеством».</w:t>
      </w:r>
    </w:p>
    <w:p>
      <w:pPr>
        <w:pStyle w:val="Normal"/>
        <w:bidi w:val="0"/>
        <w:ind w:left="0" w:right="0" w:firstLine="567"/>
        <w:rPr/>
      </w:pPr>
      <w:r>
        <w:rPr>
          <w:lang w:val="en-US" w:eastAsia="en-US"/>
        </w:rPr>
        <w:t>Если вечно изменяющееся существование человека исключает гипотезу постоянной, неизменной сущности, то и вселенная, этот комплекс комплексов, объясняется всецело без необходимости или даже возможности вводить в нее существо неизменяемое и вечное.</w:t>
      </w:r>
    </w:p>
    <w:p>
      <w:pPr>
        <w:pStyle w:val="Normal"/>
        <w:bidi w:val="0"/>
        <w:ind w:left="0" w:right="0" w:firstLine="567"/>
        <w:rPr/>
      </w:pPr>
      <w:r>
        <w:rPr>
          <w:lang w:val="en-US" w:eastAsia="en-US"/>
        </w:rPr>
        <w:t>Две доктрины, особенно осуждавшиеся Буддою: 1) Утверждение вечной, неизменной души. 2) Уничтожение души после смерти. Обе эти доктрины опровергались законом причинного зарождения, устанавливающего, что все дхармы, в одно и то же время, являются причинами и последствиями.</w:t>
      </w:r>
    </w:p>
    <w:p>
      <w:pPr>
        <w:pStyle w:val="Normal"/>
        <w:bidi w:val="0"/>
        <w:ind w:left="0" w:right="0" w:firstLine="567"/>
        <w:rPr/>
      </w:pPr>
      <w:r>
        <w:rPr>
          <w:lang w:val="en-US" w:eastAsia="en-US"/>
        </w:rPr>
        <w:t>Будда отрицал существование неизменной души в человеке и во всем, ибо в человеке и во всей вселенной он видел лишь непостоянство и преходящее.</w:t>
      </w:r>
    </w:p>
    <w:p>
      <w:pPr>
        <w:pStyle w:val="Normal"/>
        <w:bidi w:val="0"/>
        <w:ind w:left="0" w:right="0" w:firstLine="567"/>
        <w:rPr/>
      </w:pPr>
      <w:r>
        <w:rPr>
          <w:lang w:val="en-US" w:eastAsia="en-US"/>
        </w:rPr>
        <w:t>Тезис – беспрерывность потока феноменов – и формула – причинность зарождения – исключают существование вечной, неизменной души, как индивидуальной, так и мировой.</w:t>
      </w:r>
    </w:p>
    <w:p>
      <w:pPr>
        <w:pStyle w:val="Normal"/>
        <w:bidi w:val="0"/>
        <w:ind w:left="0" w:right="0" w:firstLine="567"/>
        <w:rPr/>
      </w:pPr>
      <w:r>
        <w:rPr>
          <w:lang w:val="en-US" w:eastAsia="en-US"/>
        </w:rPr>
        <w:t>Понятие, связанное со словом «душа», совершенно неприемлемо для буддиста, ибо представление, что человек может быть сущностью, отделенной от всех других сущностей и бытия всей вселенной, не может быть доказано ни логикой, ни поддержано наукой. «В этом мире никто не независим. Все, что существует, зависит от причин и условий». – «Всякая вещь находится в зависимости от другой, и вещь, от которой она зависит, в свою очередь не независима» (Бодхичарьяватара, 26–31).</w:t>
      </w:r>
    </w:p>
    <w:p>
      <w:pPr>
        <w:pStyle w:val="Normal"/>
        <w:bidi w:val="0"/>
        <w:ind w:left="0" w:right="0" w:firstLine="567"/>
        <w:rPr/>
      </w:pPr>
      <w:r>
        <w:rPr>
          <w:lang w:val="en-US" w:eastAsia="en-US"/>
        </w:rPr>
        <w:t>Будда постоянно учил, что самостоятельного «я» нет, что нет и обособленного от него мира. Нет самостоятельных предметов, нет обособленной жизни – все лишь неразрывные корреляты. Раз нет отдельного «я», то мы не можем сказать – мое то или другое, и этим самым уничтожается зачаток понятия собственности.</w:t>
      </w:r>
    </w:p>
    <w:p>
      <w:pPr>
        <w:pStyle w:val="Normal"/>
        <w:bidi w:val="0"/>
        <w:ind w:left="0" w:right="0" w:firstLine="567"/>
        <w:rPr/>
      </w:pPr>
      <w:r>
        <w:rPr>
          <w:lang w:val="en-US" w:eastAsia="en-US"/>
        </w:rPr>
        <w:t>Если понятие постоянной и самостоятельной человеческой души должно быть отброшено, что же это такое в человеке, что дает ему впечатление обладания постоянной личностью? Ответ будет – тришна, или неудовлетворенное желание бытия. Существо, породившее причины, за которые оно должно отвечать, обладая вожделением, получит новое рождение, в соответствии со своей кармой.</w:t>
      </w:r>
    </w:p>
    <w:p>
      <w:pPr>
        <w:pStyle w:val="Normal"/>
        <w:bidi w:val="0"/>
        <w:ind w:left="0" w:right="0" w:firstLine="567"/>
        <w:rPr/>
      </w:pPr>
      <w:r>
        <w:rPr>
          <w:lang w:val="en-US" w:eastAsia="en-US"/>
        </w:rPr>
        <w:t>Рождается новое соединение сканд-элементов одного и того же комплекса элементов или дхарм, проявляющихся в данное время как одна личность, и после определенного промежутка времени в виде другой, третьей, четвертой и т. д. в бесконечность. Происходит не трансмиграция, а бесконечная трансформация комплекса дхарм, или элементов, иначе говоря, перегруппировка элементов-субстратов, входящих в человеческую личность.</w:t>
      </w:r>
    </w:p>
    <w:p>
      <w:pPr>
        <w:pStyle w:val="Normal"/>
        <w:bidi w:val="0"/>
        <w:ind w:left="0" w:right="0" w:firstLine="567"/>
        <w:rPr/>
      </w:pPr>
      <w:r>
        <w:rPr>
          <w:lang w:val="en-US" w:eastAsia="en-US"/>
        </w:rPr>
        <w:t>На качество нового соединения сканд-элементов новой личности оказывает большое влияние последнее, предсмертное устремление предыдущей личности, дающее направление освобождающемуся потоку.</w:t>
      </w:r>
    </w:p>
    <w:p>
      <w:pPr>
        <w:pStyle w:val="Normal"/>
        <w:bidi w:val="0"/>
        <w:ind w:left="0" w:right="0" w:firstLine="567"/>
        <w:rPr/>
      </w:pPr>
      <w:r>
        <w:rPr>
          <w:lang w:val="en-US" w:eastAsia="en-US"/>
        </w:rPr>
        <w:t>Человек рассматривается в буддизме как индивидуальность, сложенная многочисленными существованиями, но лишь частично проявленная в каждом новом рождении на земном плане.</w:t>
      </w:r>
    </w:p>
    <w:p>
      <w:pPr>
        <w:pStyle w:val="Normal"/>
        <w:bidi w:val="0"/>
        <w:ind w:left="0" w:right="0" w:firstLine="567"/>
        <w:rPr/>
      </w:pPr>
      <w:r>
        <w:rPr>
          <w:lang w:val="en-US" w:eastAsia="en-US"/>
        </w:rPr>
        <w:t>Индивидуальное существование, состоящее из целой серии жизней, которые начинаются, продолжаются и оканчиваются, чтоб снова начать, и так нескончаемо, сравнивается с колесом или годом с 12-ю месяцами, неизменно повторяющимися. Самая цепь 12-ти Нидан становится уже не цепью, но колесом жизни с 12-тью спицами. Колесо жизни, колесо Закона, раз пущенное в ход, никогда не останавливается. «Колесо благого Закона в неизменном вращении неустанно дробит, неценные отбросы отделяя от золотого зерна. Рука кармы направляет колесо, его обороты отмечают биение ее сердца».</w:t>
      </w:r>
    </w:p>
    <w:p>
      <w:pPr>
        <w:pStyle w:val="Normal"/>
        <w:bidi w:val="0"/>
        <w:ind w:left="0" w:right="0" w:firstLine="567"/>
        <w:rPr/>
      </w:pPr>
      <w:r>
        <w:rPr>
          <w:lang w:val="en-US" w:eastAsia="en-US"/>
        </w:rPr>
        <w:t>Все эти смены форм или бытия ведут к одной цели – достижению Нирваны, т. е. полного развития всех возможностей, заложенных в человеческом организме. Но буддизм учит познавать и творить благо независимо от этой цели, ибо, в противном случае, это было бы абсолютным эгоизмом, и подобный спекулятор заранее осужден на разочарование, как сказано: «Нирвана есть синоним бескорыстия, полный отказ от всего личного во имя истины. Невежественный человек мечтает и стремится к Нирване, не имея ни малейшего представления об истинной ее сущности. Творить добро с целью получения результатов или же вести указанную жизнь для достижения освобождения не есть благородный путь, завещанный Готамою. Без мысли о каких-либо вознаграждениях и достижениях должна быть пройдена жизнь, и такая жизнь есть наивеличайшая».</w:t>
      </w:r>
    </w:p>
    <w:p>
      <w:pPr>
        <w:pStyle w:val="Normal"/>
        <w:bidi w:val="0"/>
        <w:ind w:left="0" w:right="0" w:firstLine="567"/>
        <w:rPr/>
      </w:pPr>
      <w:r>
        <w:rPr>
          <w:lang w:val="en-US" w:eastAsia="en-US"/>
        </w:rPr>
        <w:t>Состояние Нирваны может быть достигнуто человеком в его земной жизн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Буддизм не делает различия между физическим и психическим миром. Реальность, приписываемая действию мысли, того же порядка, что и реальность предметов, познаваемых нашими чувствами.</w:t>
      </w:r>
    </w:p>
    <w:p>
      <w:pPr>
        <w:pStyle w:val="Normal"/>
        <w:bidi w:val="0"/>
        <w:ind w:left="0" w:right="0" w:firstLine="567"/>
        <w:rPr>
          <w:lang w:val="en-US"/>
        </w:rPr>
      </w:pPr>
      <w:r>
        <w:rPr>
          <w:lang w:val="en-US" w:eastAsia="en-US"/>
        </w:rPr>
        <w:t>Буддизм рассматривает все существующие феномены как единственную реальность, физически и психически эти феномены суть дхармы, предметы нашего познавания. В нас и вне нас мы соприкасаемся лишь с дхармами, потому что в нас и вне нас существуют лишь дхармы.</w:t>
      </w:r>
    </w:p>
    <w:p>
      <w:pPr>
        <w:pStyle w:val="Normal"/>
        <w:bidi w:val="0"/>
        <w:ind w:left="0" w:right="0" w:firstLine="567"/>
        <w:rPr>
          <w:lang w:val="en-US"/>
        </w:rPr>
      </w:pPr>
      <w:r>
        <w:rPr>
          <w:lang w:val="en-US" w:eastAsia="en-US"/>
        </w:rPr>
        <w:t>Слово «дхарма» одно из наиболее значительных и наиболее трудно переводимых в буддийской терминологии. Дхарма есть многообразный фактор, фактор сознания, с присущей ему особенностью определенного выявления. Наши органы доставляют нам чувствования, которые обращаются в дхармы действием познавания. Идеи, представления и все интеллектуальные процессы – прежде всего дхармы. Для нашего сознания дхармы то же, что цвет, форма и звук для зрения и слуха. Дхармы существуют для нас своим воздействием. «Синий цвет существует, поскольку мы получаем ощущение синего».</w:t>
      </w:r>
    </w:p>
    <w:p>
      <w:pPr>
        <w:pStyle w:val="Normal"/>
        <w:bidi w:val="0"/>
        <w:ind w:left="0" w:right="0" w:firstLine="567"/>
        <w:rPr>
          <w:lang w:val="en-US"/>
        </w:rPr>
      </w:pPr>
      <w:r>
        <w:rPr>
          <w:lang w:val="en-US" w:eastAsia="en-US"/>
        </w:rPr>
        <w:t>Само учение Будды принято называть Дхарма, ибо дхарма также обозначает закон.</w:t>
      </w:r>
    </w:p>
    <w:p>
      <w:pPr>
        <w:pStyle w:val="Normal"/>
        <w:bidi w:val="0"/>
        <w:ind w:left="0" w:right="0" w:firstLine="567"/>
        <w:rPr>
          <w:lang w:val="en-US"/>
        </w:rPr>
      </w:pPr>
      <w:r>
        <w:rPr>
          <w:lang w:val="en-US" w:eastAsia="en-US"/>
        </w:rPr>
        <w:t>Субъективные или объективные феномены беспрерывно изменяются. Они реальны, но реальность их моментальна, ибо все, что существует, есть лишь вечное развитие – дхармы появляются один момент, чтоб измениться в следующем. Эта доктрина вечного потока всех вещей была настолько основной характеристикой учения, что оно получило даже наименование «теории моментального разрушения».</w:t>
      </w:r>
    </w:p>
    <w:p>
      <w:pPr>
        <w:pStyle w:val="Normal"/>
        <w:bidi w:val="0"/>
        <w:ind w:left="0" w:right="0" w:firstLine="567"/>
        <w:rPr>
          <w:lang w:val="en-US"/>
        </w:rPr>
      </w:pPr>
      <w:r>
        <w:rPr>
          <w:lang w:val="en-US" w:eastAsia="en-US"/>
        </w:rPr>
        <w:t>Дхармы (трансцендентальные носители определенного качества) вовлечены в поток вечного изменения. Сочетания их определяют особенности предметов и индивидуумов. Неизменно лишь то, что находится вне сочетаний. Древнее учение знало лишь одно понятие, которое не было составным, условным и было вечно – это Нирвана.</w:t>
      </w:r>
    </w:p>
    <w:p>
      <w:pPr>
        <w:pStyle w:val="Normal"/>
        <w:bidi w:val="0"/>
        <w:ind w:left="0" w:right="0" w:firstLine="567"/>
        <w:rPr>
          <w:lang w:val="en-US"/>
        </w:rPr>
      </w:pPr>
      <w:r>
        <w:rPr>
          <w:lang w:val="en-US" w:eastAsia="en-US"/>
        </w:rPr>
        <w:t>Каждая дхарма является причиной, ибо каждая дхарма есть энергия [вибрация]. Если эта энергия присуща сознательному существу, она выявляется двояко: внешне она проявляется как непосредственная причина феноменов, внутренне она изменяет породившего ее и заключает в себе последствия, обнаруживающиеся в более или менее далеком будущем.</w:t>
      </w:r>
    </w:p>
    <w:p>
      <w:pPr>
        <w:pStyle w:val="Normal"/>
        <w:bidi w:val="0"/>
        <w:ind w:left="0" w:right="0" w:firstLine="567"/>
        <w:rPr>
          <w:lang w:val="en-US"/>
        </w:rPr>
      </w:pPr>
      <w:r>
        <w:rPr>
          <w:lang w:val="en-US" w:eastAsia="en-US"/>
        </w:rPr>
        <w:t>Если взять человека, мы найдем, что его физическое и психическое строение есть лишь сочетание пяти групп агрегатов – сканд, которые подразделяются на физические качества: форму – рупа; чувствования – ведана; представления – санжна; силы – самскара; сознание – вижнана. Все пять одинаково неустойчивы и двойственны. Самскара суть наклонности и творческие силы, объясняющие настоящие дхармы предыдущими дхармами и которые в настоящих дхармах подготовляют дхармы будущего.</w:t>
      </w:r>
    </w:p>
    <w:p>
      <w:pPr>
        <w:pStyle w:val="Normal"/>
        <w:bidi w:val="0"/>
        <w:ind w:left="0" w:right="0" w:firstLine="567"/>
        <w:rPr>
          <w:lang w:val="en-US"/>
        </w:rPr>
      </w:pPr>
      <w:r>
        <w:rPr>
          <w:lang w:val="en-US" w:eastAsia="en-US"/>
        </w:rPr>
        <w:t>«Самскара – накопления, оставленные прошлыми чувствованиями и сообщающие аромат будущим чувствованиям». Из этого определения Самскара-сканд ясно, что эта группа элементов является как бы впитывающей в себя все особенности прочих сканд. Сканда вижнана и отчасти санжна дают окраску или характер прочим сочетаниям и потому являются причиной, определяющей последующее существование, в смысле устремлений, наклонностей.</w:t>
      </w:r>
    </w:p>
    <w:p>
      <w:pPr>
        <w:pStyle w:val="Normal"/>
        <w:bidi w:val="0"/>
        <w:ind w:left="0" w:right="0" w:firstLine="567"/>
        <w:rPr>
          <w:lang w:val="en-US"/>
        </w:rPr>
      </w:pPr>
      <w:r>
        <w:rPr>
          <w:lang w:val="en-US" w:eastAsia="en-US"/>
        </w:rPr>
        <w:t>Ни один элемент из одного существования не переходит в другое, но ни один не достигает нового существования, не имея причины в предыдущем бытии. Когда старое сознание перестает существовать – это смерть. Когда сознание возвращается к существованию, получается новое рождение. Нужно понимать, что не из старого сознания возникает настоящее сознание, но что оно своим настоящим видом обязано причинам, заложенным в предыдущем бытии.</w:t>
      </w:r>
    </w:p>
    <w:p>
      <w:pPr>
        <w:pStyle w:val="Normal"/>
        <w:bidi w:val="0"/>
        <w:ind w:left="0" w:right="0" w:firstLine="567"/>
        <w:rPr>
          <w:lang w:val="en-US"/>
        </w:rPr>
      </w:pPr>
      <w:r>
        <w:rPr>
          <w:lang w:val="en-US" w:eastAsia="en-US"/>
        </w:rPr>
        <w:t>От одной жизни к другой нет передачи, но как бы отсвет, солидарность.</w:t>
      </w:r>
    </w:p>
    <w:p>
      <w:pPr>
        <w:pStyle w:val="Normal"/>
        <w:bidi w:val="0"/>
        <w:ind w:left="0" w:right="0" w:firstLine="567"/>
        <w:rPr>
          <w:lang w:val="en-US"/>
        </w:rPr>
      </w:pPr>
      <w:r>
        <w:rPr>
          <w:lang w:val="en-US" w:eastAsia="en-US"/>
        </w:rPr>
        <w:t>«Человек посеявший не тот самый, который жнет, но он и не другой».</w:t>
      </w:r>
    </w:p>
    <w:p>
      <w:pPr>
        <w:pStyle w:val="Normal"/>
        <w:bidi w:val="0"/>
        <w:ind w:left="0" w:right="0" w:firstLine="567"/>
        <w:rPr>
          <w:lang w:val="en-US"/>
        </w:rPr>
      </w:pPr>
      <w:r>
        <w:rPr>
          <w:lang w:val="en-US" w:eastAsia="en-US"/>
        </w:rPr>
        <w:t>Содержание сознания состоит из дхарм. Дхармы – это мысли. Мысли эти так же реальны, как и четыре элемента или органа чувств, ибо с момента, как вещь подумана, она уже существует. Человек есть комплекс сочетаний, и в каждый момент его природа определяется числом и характером частиц, которые его составляют. Каждое изменение в его сочетаниях делает из него новое существо. Но это изменение не исключает последовательности, ибо движение сканд не совершается случайно и вне закона. Вовлеченные в вечный прилив и отлив, агрегаты изменяются в одном направлении более, нежели в другом, ибо условия каждого нового сочетания определяются причиной, и причиной этой является качество предшествовавшей причины. Каждое последующее сочетание пожинает плод предыдущих сочетаний и закладывает семя, которое оплодотворится в будущем сочетании.</w:t>
      </w:r>
    </w:p>
    <w:p>
      <w:pPr>
        <w:pStyle w:val="Normal"/>
        <w:bidi w:val="0"/>
        <w:ind w:left="0" w:right="0" w:firstLine="567"/>
        <w:rPr>
          <w:lang w:val="en-US"/>
        </w:rPr>
      </w:pPr>
      <w:r>
        <w:rPr>
          <w:lang w:val="en-US" w:eastAsia="en-US"/>
        </w:rPr>
        <w:t>Человек есть комплекс сочетаний, и в то же время он – звено. Он – комплекс, ибо в каждый момент он содержит большое число сканд; он представляет собой звено, ибо между двумя последующими состояниями есть одновременно различие и солидарность. «Если не было бы разницы, молоко не изменилось бы в простоквашу. И если не было бы солидарности, не было бы необходимости в молоке, чтоб иметь простоквашу».</w:t>
      </w:r>
    </w:p>
    <w:p>
      <w:pPr>
        <w:pStyle w:val="Normal"/>
        <w:bidi w:val="0"/>
        <w:ind w:left="0" w:right="0" w:firstLine="567"/>
        <w:rPr>
          <w:lang w:val="en-US"/>
        </w:rPr>
      </w:pPr>
      <w:r>
        <w:rPr>
          <w:lang w:val="en-US" w:eastAsia="en-US"/>
        </w:rPr>
        <w:t>Поясним еще примером. Физиологически человеческий организм совершенно изменяется каждые семь лет, и тогда как человек А. в сорок лет совершенно тождественен с восемнадцатилетним юношей А., все же, благодаря постоянному разрушению и восстановлению его тела и изменениям в уме и характере, он другое существо. Человек в старости является точным следствием мыслей и поступков каждой предыдущей стадии своей жизни. Подобным образом, новое человеческое существо, будучи предыдущей индивидуальностью, но в измененной форме, в новом соединении сканд-элементов, справедливо пожинает следствия своих мыслей и поступков в предыдущих существованиях.</w:t>
      </w:r>
    </w:p>
    <w:p>
      <w:pPr>
        <w:pStyle w:val="Normal"/>
        <w:bidi w:val="0"/>
        <w:ind w:left="0" w:right="0" w:firstLine="567"/>
        <w:rPr>
          <w:lang w:val="en-US"/>
        </w:rPr>
      </w:pPr>
      <w:r>
        <w:rPr>
          <w:lang w:val="en-US" w:eastAsia="en-US"/>
        </w:rPr>
        <w:t>Сознание и его вечно изменяющееся содержание едины. «Нет постоянного я, которое оставалось бы неизмененным». «Нужно, чтоб эмбрион умер для того, чтобы родился ребенок, нужна смерть ребенка, чтобы родился мальчик, и смерть мальчика выявляет юношу» (Шикшасамуччая, стр. 358).</w:t>
      </w:r>
    </w:p>
    <w:p>
      <w:pPr>
        <w:pStyle w:val="Normal"/>
        <w:bidi w:val="0"/>
        <w:ind w:left="0" w:right="0" w:firstLine="567"/>
        <w:rPr>
          <w:lang w:val="en-US"/>
        </w:rPr>
      </w:pPr>
      <w:r>
        <w:rPr>
          <w:lang w:val="en-US" w:eastAsia="en-US"/>
        </w:rPr>
        <w:t>Принято эволюцию человеческого существа сравнивать с ожерельем – каждая буса которого одно из физических проявлений. Но ближе представить себе эволюцию эту как сложную настойку, в которую с каждым новым проявлением на земном плане прибавляется новый ингредиент, который, конечно, изменяет весь состав.</w:t>
      </w:r>
    </w:p>
    <w:p>
      <w:pPr>
        <w:pStyle w:val="Normal"/>
        <w:bidi w:val="0"/>
        <w:ind w:left="0" w:right="0" w:firstLine="567"/>
        <w:rPr>
          <w:lang w:val="en-US"/>
        </w:rPr>
      </w:pPr>
      <w:r>
        <w:rPr>
          <w:lang w:val="en-US" w:eastAsia="en-US"/>
        </w:rPr>
        <w:t>Каждое новое проявление ограничивается физическими элементами – сканда-рупа. Энергия, стремящаяся создать новое существо и направляемая кармой, называется «Тришна» – стимул, жажда быт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овременные научные данные поддерживают теорию кармы, изложенную в буддизме. Современная наука учит, что каждое поколение людей является наследником отличительных особенностей предыдущих поколений и не только в массе, но в каждом индивидуальном случае.</w:t>
      </w:r>
    </w:p>
    <w:p>
      <w:pPr>
        <w:pStyle w:val="Normal"/>
        <w:bidi w:val="0"/>
        <w:ind w:left="0" w:right="0" w:firstLine="567"/>
        <w:rPr>
          <w:lang w:val="en-US"/>
        </w:rPr>
      </w:pPr>
      <w:r>
        <w:rPr>
          <w:lang w:val="en-US" w:eastAsia="en-US"/>
        </w:rPr>
        <w:t>Психология находит себе полное основание в том исключительно сугубом внимании, которое Будда уделял мыслительным процессам, очищению и расширению сознания учеников, утверждая мысль первенствующим фактором эволюции всего сущего. Психологические процессы в буддизме тесно связываются с физиологией.</w:t>
      </w:r>
    </w:p>
    <w:p>
      <w:pPr>
        <w:pStyle w:val="Normal"/>
        <w:bidi w:val="0"/>
        <w:ind w:left="0" w:right="0" w:firstLine="567"/>
        <w:rPr>
          <w:lang w:val="en-US"/>
        </w:rPr>
      </w:pPr>
      <w:r>
        <w:rPr>
          <w:lang w:val="en-US" w:eastAsia="en-US"/>
        </w:rPr>
        <w:t>«Философию буддизма можно назвать анализом отдельных элементов, вступающих в сочетание при образовании определенного индивидуального потока». Индивидуальный поток слагается и питается бесчисленными проявлениями человека на земле, в других планах и других мирах. Впитывая все особенности каждого проявления, поток этот растет возможностями, видоизменяется, оставаясь вечно самодовлеющим. Истинная индивидуальность, истинное бессмертие заключается в осознании своего истинного «Я», сложенного бесчисленными сочетаниями проявлений. Человек в буддизме – не несчастный пигмей, каким он является в представлении западного мышления, но владыка миров. Будучи частью и отображением Космоса, он, подобно ему, безграничен в своих возможностях.</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8" w:name="_Toc72776170"/>
      <w:r>
        <w:rPr>
          <w:lang w:val="en-US" w:eastAsia="en-US"/>
        </w:rPr>
        <w:t>18.06.35</w:t>
      </w:r>
      <w:bookmarkEnd w:id="108"/>
    </w:p>
    <w:p>
      <w:pPr>
        <w:pStyle w:val="Normal"/>
        <w:bidi w:val="0"/>
        <w:ind w:left="0" w:right="0" w:firstLine="567"/>
        <w:rPr>
          <w:lang w:val="en-US"/>
        </w:rPr>
      </w:pPr>
      <w:r>
        <w:rPr>
          <w:lang w:val="en-US" w:eastAsia="en-US"/>
        </w:rPr>
        <w:t>С сердечною радостью получила Ваше письмо. Что может быть прекраснее бесконечного чувства любви к великому Облику Учителя. Ведь это пламя, истинно, питает нас и переносит через все пропасти. Нет предела достижению сердца, горящего любовью. Потому так приветствую в Вас это мощное звучание сердца. Следуйте этому прекраснейшему и кратчайшему пути. В урочный час подойдут и необходимые проявления. Но не огорчайтесь, если еще не замечаете некоторых знаков, указанных в Учении, но знайте, что сейчас происходит самая тяжкая битва Сил Света с силами тьмы, и потому все проявления тонкого мира затруднены, вернее, нужно быть с ними очень осторожными, ибо при отравлении земной атмосферы и даже ближайших к земле тонких сфер они могут влиять на сердце. Так Светлые Силы всегда соображаются со многими условиями и прежде всего с состоянием организма человека, и потому все подходы или приближения к нему совершаются в лучшее и наиболее безопасное для здоровья время. Но, именно, ценно в тяжкое время, среди этой тьмы, пронести свой светильник. Как говорится в Восточных Учениях – «Истинно, превосходна Кали Юга (черная Юга), ибо она дает нам возможность наискорейшего продвижения по пути Света. Именно, все трудности есть возможности, и одоление их есть ступени восхождения».</w:t>
      </w:r>
    </w:p>
    <w:p>
      <w:pPr>
        <w:pStyle w:val="Normal"/>
        <w:bidi w:val="0"/>
        <w:ind w:left="0" w:right="0" w:firstLine="567"/>
        <w:rPr>
          <w:lang w:val="en-US"/>
        </w:rPr>
      </w:pPr>
      <w:r>
        <w:rPr>
          <w:lang w:val="en-US" w:eastAsia="en-US"/>
        </w:rPr>
        <w:t>Очень насущна тема Вашего реферата, и прекрасно, что Вы осветили вопрос о посмертном состоянии в духе Учения. Необходимо будить мысль неожиданными, но осторожными касаниями. Ведь истинное христианство ни в чем не расходится с Учениями Востока и Учением Живой Этики.</w:t>
      </w:r>
    </w:p>
    <w:p>
      <w:pPr>
        <w:pStyle w:val="Normal"/>
        <w:bidi w:val="0"/>
        <w:ind w:left="0" w:right="0" w:firstLine="567"/>
        <w:rPr>
          <w:lang w:val="en-US"/>
        </w:rPr>
      </w:pPr>
      <w:r>
        <w:rPr>
          <w:lang w:val="en-US" w:eastAsia="en-US"/>
        </w:rPr>
        <w:t>Понимаю, что приходится считаться с волною национализма и даже, может быть, шовинизма. Иногда полезно растущее деревцо обнести заборчиком и важно лишь досмотреть, чтобы заборчик этот не оказался тесен и не нарушил правильного развития деревца, нужно вовремя раздвинуть его. Потому бережно переживем это переходное время! Кроме того, Учение «Живой Этики» не носит печати определенной национальности, потому оно и приложимо всюду и всегда. Несколько восточных терминов легко заменить западными их эквивалентами. Важно передать новое понимание проблем жизни и незыблемых законов Бытия. Но, как обычно, лишь непредубежденные и открытые сознания воспримут широту нового миропонимания. Так действуйте в полном соответствии с возможностями Вашей аудитории! Во всем руководствуйтесь ЦЕЛЕСООБРАЗНОСТЬЮ, этим великим законом, правящим Вселенной. Так, не насилуйте чрезмерно сознание приближающихся к Вам. Знаю, как трудно каждому дать лишь по сознанию! Знаю, как сердце стремится поделиться своим богатством и дать радость широкого миросозерцания, но мы должны быть мудры в раздавании зерен.</w:t>
      </w:r>
    </w:p>
    <w:p>
      <w:pPr>
        <w:pStyle w:val="Normal"/>
        <w:bidi w:val="0"/>
        <w:ind w:left="0" w:right="0" w:firstLine="567"/>
        <w:rPr>
          <w:lang w:val="en-US"/>
        </w:rPr>
      </w:pPr>
      <w:r>
        <w:rPr>
          <w:lang w:val="en-US" w:eastAsia="en-US"/>
        </w:rPr>
        <w:t>Приветствую идею издавать журнал, явившуюся у Вас и друзей Ваших. Сделайте его доступным и содержательным. Наряду с темами «Живой Этики», может быть, Вы затронете и растущий интерес, наблюдаемый сейчас среди широких общественных кругов к вопросам Тонкого Мира. Ведь во всех передовых странах делаются попытки научно подойти к исследованию психических и парапсихических феноменов. Так, только что прочла в газетах, что и в Швеции при одном из Университетов учреждается кафедра для изучения спиритуализма. Собираются исследовать участившиеся психические феномены. В Италии в самой широко распространенной газете введен отдел по оккультизму. Интересно было бы давать в предположенном Вами журнале сводку или рекорды психических феноменов, появлявшихся в прошлом и особенно участившихся сейчас. Много поучительного извлекут люди из таких очевидных доказательств. Люди любят все таинственное, и это может пробудить и насторожить сознание к дальнейшим поискам. Но, конечно, попутно нужно раскрывать вред медиумизма и указывать те меры, которые должны быть приняты, чтобы оградить как медиума, так и окружающих от опасности одержания. Все это, ввиду развивающегося медиумизма и одержания, может быть крайне полезным.</w:t>
      </w:r>
    </w:p>
    <w:p>
      <w:pPr>
        <w:pStyle w:val="Normal"/>
        <w:bidi w:val="0"/>
        <w:ind w:left="0" w:right="0" w:firstLine="567"/>
        <w:rPr>
          <w:lang w:val="en-US"/>
        </w:rPr>
      </w:pPr>
      <w:r>
        <w:rPr>
          <w:lang w:val="en-US" w:eastAsia="en-US"/>
        </w:rPr>
        <w:t>Путем обмена с другими журналами Вы могли бы собрать много интересных данных. Сколько научных наблюдений подошло сейчас к черте потустороннег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ответы на Ваши вопросы. Божественная Монада находится в каждом минерале, в каждом растении, в каждом проявлении, ибо без этого огненного зерна нет и жизни. И по мере восхождения из простых к более сложным организмам, монада или зерно духа остается всегда неизменной в стихийной цельности своей, но эманации, или излучения, этого зерна изменяются в зависимости от роста сознания оживляемого им организма. Следовательно, чем сложнее и утонченнее организм, тем и излучения Монады становятся богаче и тоньше.</w:t>
      </w:r>
    </w:p>
    <w:p>
      <w:pPr>
        <w:pStyle w:val="Normal"/>
        <w:bidi w:val="0"/>
        <w:ind w:left="0" w:right="0" w:firstLine="567"/>
        <w:rPr>
          <w:lang w:val="en-US"/>
        </w:rPr>
      </w:pPr>
      <w:r>
        <w:rPr>
          <w:lang w:val="en-US" w:eastAsia="en-US"/>
        </w:rPr>
        <w:t>Интеллект на физическом плане получил свое развитие в течение четвертой коренной Расы нашего четвертого круга, когда было достигнуто полное погружение в материю. Но импульс к развитию его был принесен великими Духами, Сынами и Дочерьми Мудрости (Элохимами), пришедшими с высших планет и воплотившимися в конце третьей расы. Конечно, они были теми божественными династиями Царей и духовных Учителей, описаниями которых полны древнейшие мифы и легенды. Именно, благодаря своему воплощению и своему прямому потомству, они передали человечеству более утонченный организм, отвечавший на высшие вибрации. Также соприкасание с их высокими огненными аурами зажигало огни и в окружавших их. Так, следуя течению естественного закона развития, человечество, взятое в большинстве, не может стать совершенным и раскрыть в себе полностью свои семь принципов или 49 огней раньше седьмой расы в седьмом круге.</w:t>
      </w:r>
    </w:p>
    <w:p>
      <w:pPr>
        <w:pStyle w:val="Normal"/>
        <w:bidi w:val="0"/>
        <w:ind w:left="0" w:right="0" w:firstLine="567"/>
        <w:rPr>
          <w:lang w:val="en-US"/>
        </w:rPr>
      </w:pPr>
      <w:r>
        <w:rPr>
          <w:lang w:val="en-US" w:eastAsia="en-US"/>
        </w:rPr>
        <w:t>Но, конечно, все эти принципы находятся в нем в латентном состоянии с самого рождения. Также, согласно эволюционному закону, пятый принцип (Манас) не должен получить полного развития до пятого круга. Так все преждевременно развитые разумы (на духовном плане) в нашей расе являются а-нормальными: они те, кого Вел. Учителя называют «людьми пятого круга». Даже в грядущей седьмой расе нашего четвертого круга, тогда как наши четыре низших принципа будут вполне развиты, принцип Манаса будет развит только лишь пропорционально. Это ограничение, однако, относится лишь к духовному развитию или высшему разуму. Всегда следует иметь в виду разницу между Манасом высшим, или духовным разумом, и Кама-Манасом, или интеллектом, рассудком. Так, развитие интеллекта, или Кама-Манаса, было достигнуто в четвертой коренной расе нашего круга.</w:t>
      </w:r>
    </w:p>
    <w:p>
      <w:pPr>
        <w:pStyle w:val="Normal"/>
        <w:bidi w:val="0"/>
        <w:ind w:left="0" w:right="0" w:firstLine="567"/>
        <w:rPr>
          <w:lang w:val="en-US"/>
        </w:rPr>
      </w:pPr>
      <w:r>
        <w:rPr>
          <w:lang w:val="en-US" w:eastAsia="en-US"/>
        </w:rPr>
        <w:t>Также утверждение, что Божественная Монада не находится внутри человека, до известной степени справедливо, ибо седьмой и шестой принцип образуют так называемое магнитное поле или аурическое яйцо. Так по ширине и излучениям ауры можно судить о высоте духа. Вот почему так важны скорейшие нахождения способов зафиксирования или фотографирования аур. Снимок явит истинный паспорт человека.</w:t>
      </w:r>
    </w:p>
    <w:p>
      <w:pPr>
        <w:pStyle w:val="Normal"/>
        <w:bidi w:val="0"/>
        <w:ind w:left="0" w:right="0" w:firstLine="567"/>
        <w:rPr>
          <w:lang w:val="en-US"/>
        </w:rPr>
      </w:pPr>
      <w:r>
        <w:rPr>
          <w:lang w:val="en-US" w:eastAsia="en-US"/>
        </w:rPr>
        <w:t>Неимоверно важно сдвинуть сознание человечества. Какой великий подвиг – постепенно привести сознание лучших среди людей к необходимости вернуться к первоисточникам христианства, к первым отцам, жившим на протяжении первых трех веков после Р. Хр. Как прекрасны поучения великого Антония! Так творите Ваше большое дело, мудро, бережно будя и зажигая сознания своих слушателей, помня всегда канон – «Господом твоим», именно, говоря со всеми по сознанию. Конечно, это тяжко. Как сказано: «если трудно вложить малый меч в большие ножны, то куда труднее большой меч вложить в малые ножны».</w:t>
      </w:r>
    </w:p>
    <w:p>
      <w:pPr>
        <w:pStyle w:val="Normal"/>
        <w:bidi w:val="0"/>
        <w:ind w:left="0" w:right="0" w:firstLine="567"/>
        <w:rPr>
          <w:lang w:val="en-US"/>
        </w:rPr>
      </w:pPr>
      <w:r>
        <w:rPr>
          <w:lang w:val="en-US" w:eastAsia="en-US"/>
        </w:rPr>
        <w:t>Благословение Сил Света будет с Вами в этом великом подвиге очищения подлинных Заветов. Не забывайте пророческую страницу Св. Антония о будущем состоянии церквей и монастырей, приведенную в книгах Добротолюбия.</w:t>
      </w:r>
    </w:p>
    <w:p>
      <w:pPr>
        <w:pStyle w:val="Normal"/>
        <w:bidi w:val="0"/>
        <w:ind w:left="0" w:right="0" w:firstLine="567"/>
        <w:rPr>
          <w:lang w:val="en-US"/>
        </w:rPr>
      </w:pPr>
      <w:r>
        <w:rPr>
          <w:lang w:val="en-US" w:eastAsia="en-US"/>
        </w:rPr>
        <w:t>Итак, «вперед, вперед, только вперед и без оглядк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9" w:name="_Toc72776171"/>
      <w:r>
        <w:rPr>
          <w:lang w:val="en-US" w:eastAsia="en-US"/>
        </w:rPr>
        <w:t>18.06.35</w:t>
      </w:r>
      <w:bookmarkEnd w:id="109"/>
    </w:p>
    <w:p>
      <w:pPr>
        <w:pStyle w:val="Normal"/>
        <w:bidi w:val="0"/>
        <w:ind w:left="0" w:right="0" w:firstLine="567"/>
        <w:rPr>
          <w:lang w:val="en-US"/>
        </w:rPr>
      </w:pPr>
      <w:r>
        <w:rPr>
          <w:lang w:val="en-US" w:eastAsia="en-US"/>
        </w:rPr>
        <w:t>Конечно, ничего не могу иметь против чтения моих писем, с приводимыми в них выдержками из книг Ж. Этики, чистым душам и открытым сознаниям. Ибо и мое сердце стремится поделиться Сокровищем с каждым, умеющим оценить его. Но, конечно, следует быть очень осторожным при раздаче доверенных зерен и всегда руководствоваться указанием: «Открывший драгоценную формулу не прокричит ее в окно, ибо вред покроет пользу». Сама я вначале много погрешала против осторожности, да и сейчас по натуре мне очень трудно хранить нечто только для себя. Вот почему мне так понятно и близко Ваше желание делиться с другими, дать им надежду и радость. Но личный опыт и черные предательства постепенно научают нас быть более осторожными, хотя и посейчас я изредка частично погрешаю против мудрого предупреждения: «Умей хранить доверенное», предупреждения, даваемого всем, вступающим на путь Учения Света. Самое трудное испытание для меня это жить среди людей и не доверять им! Но и через это приходится проходить. Нужно уметь не обременять людей излишним доверием и в то же время не развить в себе ужасного чувства подозрительности. Человеческая натура – бездна! Как гласит мудрая пословица: «Если хочешь узнать человека, съешь с ним три пуда соли». Потому советую и Вам быть осторожным.</w:t>
      </w:r>
    </w:p>
    <w:p>
      <w:pPr>
        <w:pStyle w:val="Normal"/>
        <w:bidi w:val="0"/>
        <w:ind w:left="0" w:right="0" w:firstLine="567"/>
        <w:rPr>
          <w:lang w:val="en-US"/>
        </w:rPr>
      </w:pPr>
      <w:r>
        <w:rPr>
          <w:lang w:val="en-US" w:eastAsia="en-US"/>
        </w:rPr>
        <w:t>Также нужно знать, что при подходе к Учению и при обращении к Старшим Братьям человечества, под воздействием непреложных оккультных законов, истинная сущность наша выявляется гораздо быстрее, наружу выступают такие качества, которые иначе остались бы дремлющими в нас, может быть, до следующих воплощений. Помните, как в «Чаше Востока», в 26 письме сказано: «Подобно тому, как ливень не может оплодотворить скалу, так и оккультное Учение не дает следствий на невосприимчивый ум, и как вода развивает жар в негашеной извести, так учение вызывает к ярому действию каждую неподозреваемую, дремлющую потенциальность в ученике».</w:t>
      </w:r>
    </w:p>
    <w:p>
      <w:pPr>
        <w:pStyle w:val="Normal"/>
        <w:bidi w:val="0"/>
        <w:ind w:left="0" w:right="0" w:firstLine="567"/>
        <w:rPr>
          <w:lang w:val="en-US"/>
        </w:rPr>
      </w:pPr>
      <w:r>
        <w:rPr>
          <w:lang w:val="en-US" w:eastAsia="en-US"/>
        </w:rPr>
        <w:t>В области оккультного это непреложный закон. Действие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p>
    <w:p>
      <w:pPr>
        <w:pStyle w:val="Normal"/>
        <w:bidi w:val="0"/>
        <w:ind w:left="0" w:right="0" w:firstLine="567"/>
        <w:rPr>
          <w:lang w:val="en-US"/>
        </w:rPr>
      </w:pPr>
      <w:r>
        <w:rPr>
          <w:lang w:val="en-US" w:eastAsia="en-US"/>
        </w:rPr>
        <w:t>Древняя оккультная аксиома «познай самого себя» должна быть знакома каждому ученику. Но мало кто понял истинное значение этого мудрого изречения Дельфийского оракула... Привожу это, чтобы Вы не удивлялись обострению некоторых качеств среди подошедших к Учению и оказались бы во всеоружии. Этим законом также объясняется отчасти, почему всегда обнаруживалось и обнаруживается столько предательствующих около каждого светлого явления. Свободная воля человека есть высший божественный дар, но и пользоваться им нужно, именно, по-божественному. Пишу это Вам, ибо душа моя была только что ранена предательством. Но как сказано в Учении: «Мы должны уметь спать с предателем в одном шатре». Истинно, нужно закалить сердце свое и не обременять людей излишним доверием. Примите это как дружеский и, как видите, опытный совет.</w:t>
      </w:r>
    </w:p>
    <w:p>
      <w:pPr>
        <w:pStyle w:val="Normal"/>
        <w:bidi w:val="0"/>
        <w:ind w:left="0" w:right="0" w:firstLine="567"/>
        <w:rPr>
          <w:lang w:val="en-US"/>
        </w:rPr>
      </w:pPr>
      <w:r>
        <w:rPr>
          <w:lang w:val="en-US" w:eastAsia="en-US"/>
        </w:rPr>
        <w:t>Теперь Ваши вопросы. Конечно, «Матерь Мира» стоит во главе Великой Иерархии Света нашей планеты. Прочтите в «Криптограммах Востока» сказание «Матерь Мира» и примите это как высшую реальность. За каждым символом стоит Высокая Индивидуальность, и каждый символ прикрывает великую реальность. Также каждая Великая Индивидуальность имеет своих Заместителей, или Персонификаторов, ближайших ей по лучу, а иногда и сама проявляется в различных воплощениях, отсюда и возникло понятие Аватаров.</w:t>
      </w:r>
    </w:p>
    <w:p>
      <w:pPr>
        <w:pStyle w:val="Normal"/>
        <w:bidi w:val="0"/>
        <w:ind w:left="0" w:right="0" w:firstLine="567"/>
        <w:rPr>
          <w:lang w:val="en-US"/>
        </w:rPr>
      </w:pPr>
      <w:r>
        <w:rPr>
          <w:lang w:val="en-US" w:eastAsia="en-US"/>
        </w:rPr>
        <w:t xml:space="preserve">Точно так же Матерь Вселенной, или проявленного Космоса, можно представить себе как одно из лиц Св. Троицы. Именно, нет такой религии, кроме позднейшего церковного христианства, в которой Женское Начало не было бы включено в число Приматов Бытия. Так и у гностиков Дух Святый рассматривался как Женское Начало. В древнейших Учениях проявленная Троица Отца-Матери и Сына рассматривается как эманация от высшей, вечно сокрытой Причины, а последняя, в свою очередь, от </w:t>
      </w:r>
      <w:r>
        <w:rPr>
          <w:i/>
          <w:lang w:val="en-US" w:eastAsia="en-US"/>
        </w:rPr>
        <w:t xml:space="preserve">Беспричинной </w:t>
      </w:r>
      <w:r>
        <w:rPr>
          <w:lang w:val="en-US" w:eastAsia="en-US"/>
        </w:rPr>
        <w:t>Причины.</w:t>
      </w:r>
    </w:p>
    <w:p>
      <w:pPr>
        <w:pStyle w:val="Normal"/>
        <w:bidi w:val="0"/>
        <w:ind w:left="0" w:right="0" w:firstLine="567"/>
        <w:rPr/>
      </w:pPr>
      <w:r>
        <w:rPr>
          <w:lang w:val="en-US" w:eastAsia="en-US"/>
        </w:rPr>
        <w:t>Эта Беспричинная Причина есть Парабраман индусов. Но Парабраман не есть личный Бог, Он есть ТО ведантистов. Парабраман есть просто Реальность, не имеющая себе Второй, Абсолют или, скорее, беспредельное отвлеченное Пространство, включающее в себе потенциальное Пространство, называемое также Адити.</w:t>
      </w:r>
    </w:p>
    <w:p>
      <w:pPr>
        <w:pStyle w:val="Normal"/>
        <w:bidi w:val="0"/>
        <w:ind w:left="0" w:right="0" w:firstLine="567"/>
        <w:rPr/>
      </w:pPr>
      <w:r>
        <w:rPr>
          <w:lang w:val="en-US" w:eastAsia="en-US"/>
        </w:rPr>
        <w:t>Именно, первая дифференциация в периодических манифестациях вечной Природы, бесполой и беспредельной, есть Адити в «Том», или потенциальное пространство внутри отвлеченного Пространства. В следующей своей манифестации оно является в виде божественной беспорочной Матери Природы внутри всевмещающей, абсолютной Беспредельности. Так Пространство называется Матерью до ее космической деятельности и Отцом-Матерью при первой стадии пробуждения.</w:t>
      </w:r>
    </w:p>
    <w:p>
      <w:pPr>
        <w:pStyle w:val="Normal"/>
        <w:bidi w:val="0"/>
        <w:ind w:left="0" w:right="0" w:firstLine="567"/>
        <w:rPr/>
      </w:pPr>
      <w:r>
        <w:rPr>
          <w:lang w:val="en-US" w:eastAsia="en-US"/>
        </w:rPr>
        <w:t>Так сказано в древних Учениях: «От начала, прежде чем Матерь стала Отцом-Матерью, Огненный Дракон двигался в Беспредельности...»</w:t>
      </w:r>
    </w:p>
    <w:p>
      <w:pPr>
        <w:pStyle w:val="Normal"/>
        <w:bidi w:val="0"/>
        <w:ind w:left="0" w:right="0" w:firstLine="567"/>
        <w:rPr/>
      </w:pPr>
      <w:r>
        <w:rPr>
          <w:lang w:val="en-US" w:eastAsia="en-US"/>
        </w:rPr>
        <w:t xml:space="preserve">«Так и в Каббале Эйн-Соф есть Пространство, Тьма, и из него, когда наступает время, проявляется Сефира – жизненное начало. Сефира, когда она проявляется как активная сила, принимает облик Создателя и становится мужским началом, следовательно, она </w:t>
      </w:r>
      <w:r>
        <w:rPr>
          <w:i/>
          <w:lang w:val="en-US" w:eastAsia="en-US"/>
        </w:rPr>
        <w:t xml:space="preserve">андрогин. </w:t>
      </w:r>
      <w:r>
        <w:rPr>
          <w:lang w:val="en-US" w:eastAsia="en-US"/>
        </w:rPr>
        <w:t>Она есть Отец-Матерь, или Адити индусской Космогонии и Сокровенного Учения. «Так Тьма есть Отец-Мать, Свет есть их Сын. Тьма есть вечная утроба, в которой источник света появляется и исчезает».</w:t>
      </w:r>
    </w:p>
    <w:p>
      <w:pPr>
        <w:pStyle w:val="Normal"/>
        <w:bidi w:val="0"/>
        <w:ind w:left="0" w:right="0" w:firstLine="567"/>
        <w:rPr/>
      </w:pPr>
      <w:r>
        <w:rPr>
          <w:lang w:val="en-US" w:eastAsia="en-US"/>
        </w:rPr>
        <w:t>«Отец и Матерь – мужской и женский принцип в Корне Природы, или противоположные полярности во всех вещах на каждом плане Космоса. Дух и Субстанция, результатом которых является Сын».</w:t>
      </w:r>
    </w:p>
    <w:p>
      <w:pPr>
        <w:pStyle w:val="Normal"/>
        <w:bidi w:val="0"/>
        <w:ind w:left="0" w:right="0" w:firstLine="567"/>
        <w:rPr/>
      </w:pPr>
      <w:r>
        <w:rPr>
          <w:lang w:val="en-US" w:eastAsia="en-US"/>
        </w:rPr>
        <w:t xml:space="preserve">«Таким образом, когда Мать проявляется из своего недифференцированного состояния, она является беспорочной Девой, которая лишь осенена Вселенской Тайной (То), но не имеет зачатия. Отсюда и понятие </w:t>
      </w:r>
      <w:r>
        <w:rPr>
          <w:i/>
          <w:lang w:val="en-US" w:eastAsia="en-US"/>
        </w:rPr>
        <w:t xml:space="preserve">беспорочного зачатия </w:t>
      </w:r>
      <w:r>
        <w:rPr>
          <w:lang w:val="en-US" w:eastAsia="en-US"/>
        </w:rPr>
        <w:t>– Она выявляет из себя своего супруга, потому в восточных религиозных системах часто можно встретить определение, данное всем высшим Богам, «Супруг своей Матери» и «Сын Беспорочного зачатия». В каждой религиозной системе боги сливали свои функции как Отец, Сын и Супруг в одно. В каждой космогонии Сын рассматривался как «Супруг своей Матери». Титул египетского высшего Бога Амона – Супруг своей Матери».</w:t>
      </w:r>
    </w:p>
    <w:p>
      <w:pPr>
        <w:pStyle w:val="Normal"/>
        <w:bidi w:val="0"/>
        <w:ind w:left="0" w:right="0" w:firstLine="567"/>
        <w:rPr/>
      </w:pPr>
      <w:r>
        <w:rPr>
          <w:lang w:val="en-US" w:eastAsia="en-US"/>
        </w:rPr>
        <w:t>«Когда Сын отделяется от Матери, он становится Отцом. Потому сказано – в мире Бытия Единая Точка или луч оплодотворяет Девственное Чрево Космоса, и непорочная Матерь дает рождение Форме, содержащей все формы. Индусский Праджапати (Брама) именуется первым порождающим Мужским Началом и «Супругом своей Матери».</w:t>
      </w:r>
    </w:p>
    <w:p>
      <w:pPr>
        <w:pStyle w:val="Normal"/>
        <w:bidi w:val="0"/>
        <w:ind w:left="0" w:right="0" w:firstLine="567"/>
        <w:rPr/>
      </w:pPr>
      <w:r>
        <w:rPr>
          <w:lang w:val="en-US" w:eastAsia="en-US"/>
        </w:rPr>
        <w:t>Привожу Вам описание Пралайи из книги Станца Дзиан, на основе которых написана «Тайная Доктрина».</w:t>
      </w:r>
    </w:p>
    <w:p>
      <w:pPr>
        <w:pStyle w:val="Normal"/>
        <w:bidi w:val="0"/>
        <w:ind w:left="0" w:right="0" w:firstLine="567"/>
        <w:rPr/>
      </w:pPr>
      <w:r>
        <w:rPr>
          <w:lang w:val="en-US" w:eastAsia="en-US"/>
        </w:rPr>
        <w:t>1. «Предвечная Матерь-Рождающая, сокрытая в своих Покровах вечно-незримых, еще раз дремала в продолжении Семи Вечностей».</w:t>
      </w:r>
    </w:p>
    <w:p>
      <w:pPr>
        <w:pStyle w:val="Normal"/>
        <w:bidi w:val="0"/>
        <w:ind w:left="0" w:right="0" w:firstLine="567"/>
        <w:rPr/>
      </w:pPr>
      <w:r>
        <w:rPr>
          <w:lang w:val="en-US" w:eastAsia="en-US"/>
        </w:rPr>
        <w:t>«Матерь-Рождающая или Пространство есть вечная всегдасущая Причина, Непостижимое Божество, чьи «Невидимые Покровы» являются мистическим Корнем всей Материи и Вселенной. Пространство есть то единое, то вечное, которое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 «оно ни «безграничная Пустота», ни «условная полнота», но и то, и другое. Оно было и всегда будет».</w:t>
      </w:r>
    </w:p>
    <w:p>
      <w:pPr>
        <w:pStyle w:val="Normal"/>
        <w:bidi w:val="0"/>
        <w:ind w:left="0" w:right="0" w:firstLine="567"/>
        <w:rPr/>
      </w:pPr>
      <w:r>
        <w:rPr>
          <w:lang w:val="en-US" w:eastAsia="en-US"/>
        </w:rPr>
        <w:t xml:space="preserve">«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w:t>
      </w:r>
      <w:r>
        <w:rPr>
          <w:i/>
          <w:lang w:val="en-US" w:eastAsia="en-US"/>
        </w:rPr>
        <w:t>Акаша</w:t>
      </w:r>
      <w:r>
        <w:rPr>
          <w:lang w:val="en-US" w:eastAsia="en-US"/>
        </w:rPr>
        <w:t>».</w:t>
      </w:r>
    </w:p>
    <w:p>
      <w:pPr>
        <w:pStyle w:val="BodyTextIndent2"/>
        <w:bidi w:val="0"/>
        <w:ind w:left="0" w:right="0" w:firstLine="567"/>
        <w:rPr/>
      </w:pPr>
      <w:r>
        <w:rPr/>
        <w:t>Привела Вам выдержки из «Тайной Доктрины», из них ясно, какое значение и место уделялось Женскому Началу в древних космогониях. Лишь глубокое невежество средневековья могло изъять Женское Начало из всего построения Бытия. Истинно, в естестве своем Мужское и Женское Начало едины, и одно не имеет бытия без другого. Умаление одного есть умаление другого.</w:t>
      </w:r>
    </w:p>
    <w:p>
      <w:pPr>
        <w:pStyle w:val="Normal"/>
        <w:bidi w:val="0"/>
        <w:ind w:left="0" w:right="0" w:firstLine="567"/>
        <w:rPr>
          <w:lang w:val="en-US"/>
        </w:rPr>
      </w:pPr>
      <w:r>
        <w:rPr>
          <w:lang w:val="en-US" w:eastAsia="en-US"/>
        </w:rPr>
        <w:t>Итак, существует лишь единое Естество, единый Элемент, назовете ли Вы его Богом или Духом, или Огнем, или ТО, или Парабраманом, или Эйн-Софом, или Пространством, или Абсолютом и т. д. и т. д., который в потенциале своем заключает обе полярности, или является андрогином.</w:t>
      </w:r>
    </w:p>
    <w:p>
      <w:pPr>
        <w:pStyle w:val="Normal"/>
        <w:bidi w:val="0"/>
        <w:ind w:left="0" w:right="0" w:firstLine="567"/>
        <w:rPr>
          <w:lang w:val="en-US"/>
        </w:rPr>
      </w:pPr>
      <w:r>
        <w:rPr>
          <w:lang w:val="en-US" w:eastAsia="en-US"/>
        </w:rPr>
        <w:t>Не могу удержаться, чтобы не привести Вам еще одну выдержку из той же «Тайной Доктрины»: «С самого первого появления Великих Строителей нашей планеты, сокрытое Божество признавалось и рассматривалось лишь в его философском аспекте Всемирного Движения, трепета творческого Дыхания в Природе. Древнее Знание суммирует Единое Сущее так: «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в Природе. Интракосмическое движение вечно и беспрерывно; космическое движение, видимое или то, которое подлежит познаванию, – конечно, периодично. Как вечная отвлеченность, оно есть Вечно-Сущее; как проявление, оно – конечно, как в грядущем направлении, так и в прошлом, будучи Альфой и Омегой последовательных перестроений. Космос-Нумен не имеет касания к причинным соотношениям феноменального Мира. Только по отношению к интракосмической Душе, к идеальному Космосу в непреложной Божественной Мысли, можем мы сказать: «Не имело начала и не будет иметь конца». Что же касается его тела, или космической организации, хотя и нельзя сказать, что оно имело первое или же будет когда-либо иметь последнее построение, все же, при каждой новой Манвантаре, его построение может рассматриваться как первое и последнее в своем роде, ибо каждый раз его эволюция происходит на более высоком плане».</w:t>
      </w:r>
    </w:p>
    <w:p>
      <w:pPr>
        <w:pStyle w:val="Normal"/>
        <w:bidi w:val="0"/>
        <w:ind w:left="0" w:right="0" w:firstLine="567"/>
        <w:rPr>
          <w:lang w:val="en-US"/>
        </w:rPr>
      </w:pPr>
      <w:r>
        <w:rPr>
          <w:lang w:val="en-US" w:eastAsia="en-US"/>
        </w:rPr>
        <w:t>Также можно назвать Троицу, как Атма, Буддхи и Манас или Дух, Душа и Разум; или Дух, Субстанция и Свет, или Дух, Материя и Сила, и т. д. и т. д.</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апрасно Вы стесняетесь меня запросить, я всегда рада дать намеки, конечно, писать исчерпывающе мне трудно, ибо у меня нет помощников, а писать приходится много. Но помимо этого намеки полезнее, они дают импульс мысл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еперь другое. Не огорчайтесь, что знаки стали реже и не так ярки, но примите во внимание грозное время Армагеддона и, следовательно, всю отравленную атмосферу. Ведь не только земные слои, непосредственно нас окружающие, но даже отдаленные сферы тонкого мира, не говоря уже о ближайших к Земле, заражены разложением. Именно, все тонкие проявления, в такое время, могут </w:t>
      </w:r>
      <w:r>
        <w:rPr>
          <w:i/>
          <w:lang w:val="en-US" w:eastAsia="en-US"/>
        </w:rPr>
        <w:t xml:space="preserve">очень тяжко </w:t>
      </w:r>
      <w:r>
        <w:rPr>
          <w:lang w:val="en-US" w:eastAsia="en-US"/>
        </w:rPr>
        <w:t xml:space="preserve">отзываться на организме. Светлые Силы действуют в полном соответствии с существующими условиями и силами нашего организма. Кроме того, после каждого завоевания следует период </w:t>
      </w:r>
      <w:r>
        <w:rPr>
          <w:i/>
          <w:lang w:val="en-US" w:eastAsia="en-US"/>
        </w:rPr>
        <w:t xml:space="preserve">затишья, </w:t>
      </w:r>
      <w:r>
        <w:rPr>
          <w:lang w:val="en-US" w:eastAsia="en-US"/>
        </w:rPr>
        <w:t>как бы отдыха, чтобы организм мог лучше ассимилировать полученное им и подготовиться к дальнейшим восприятиям и утончениям. Все описанные Вами симптомы очень характерны для приоткрытия центров, потому прошу Вас быть очень бережным с Вашим здоровьем. Прежде всего – не переутомляться и беречься от простуды. Затем советую Вам ежедневно принимать два раза в день двууглекислую соду. Имейте в виду, что при болях в подложечке (напряжение в солнечном сплетении) приемы соды незаменимы. Да и вообще сода – самое благодетельное средство, она предохраняет от всевозможных заболеваний, начиная от рака, но нужно приучить себя принимать ее ежедневно без пропусков. Она особенно помогает при болях и движениях в солнечном сплетении. Также при ломоте и горении в горле незаменимо горячее молоко, но не вскипевшее, и также с содою. Обычная пропорция кофейная ложка на стакан. Очень советуйте всем соду. Также наблюдайте, чтобы желудок не был обременен и кишечник чист. Пейте раза два в день валериановый чай или же валериановую настойку на спирту, от 20 до 30 капель. Сода совершенно необходима при возгорании центров. Сода разряжает огненные энергии и предохраняет от пожара.</w:t>
      </w:r>
    </w:p>
    <w:p>
      <w:pPr>
        <w:pStyle w:val="Normal"/>
        <w:bidi w:val="0"/>
        <w:ind w:left="0" w:right="0" w:firstLine="567"/>
        <w:rPr/>
      </w:pPr>
      <w:r>
        <w:rPr>
          <w:lang w:val="en-US" w:eastAsia="en-US"/>
        </w:rPr>
        <w:t>Особенно радовалась ощущению горячих токов в сердце.</w:t>
      </w:r>
    </w:p>
    <w:p>
      <w:pPr>
        <w:pStyle w:val="Normal"/>
        <w:bidi w:val="0"/>
        <w:ind w:left="0" w:right="0" w:firstLine="567"/>
        <w:rPr/>
      </w:pPr>
      <w:r>
        <w:rPr>
          <w:lang w:val="en-US" w:eastAsia="en-US"/>
        </w:rPr>
        <w:t xml:space="preserve">Так прислушивайтесь к каждому явлению и приучите себя к ежедневным и точнейшим </w:t>
      </w:r>
      <w:r>
        <w:rPr>
          <w:i/>
          <w:lang w:val="en-US" w:eastAsia="en-US"/>
        </w:rPr>
        <w:t xml:space="preserve">описаниям </w:t>
      </w:r>
      <w:r>
        <w:rPr>
          <w:lang w:val="en-US" w:eastAsia="en-US"/>
        </w:rPr>
        <w:t xml:space="preserve">этих чувствований и видений. Такие записи могут явиться </w:t>
      </w:r>
      <w:r>
        <w:rPr>
          <w:i/>
          <w:lang w:val="en-US" w:eastAsia="en-US"/>
        </w:rPr>
        <w:t xml:space="preserve">ценнейшим </w:t>
      </w:r>
      <w:r>
        <w:rPr>
          <w:lang w:val="en-US" w:eastAsia="en-US"/>
        </w:rPr>
        <w:t>вкладом для изучения тончайших энергий. Так в добрый час, творите, пишите и наблюдайте! И пуще всего храните и питайте в себе божественный огонь любви к Великому Облику, указавшему нам Путь Света, Красоты и Радост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0" w:name="_Toc72776172"/>
      <w:r>
        <w:rPr>
          <w:lang w:val="en-US" w:eastAsia="en-US"/>
        </w:rPr>
        <w:t>24.06.35</w:t>
      </w:r>
      <w:bookmarkEnd w:id="110"/>
    </w:p>
    <w:p>
      <w:pPr>
        <w:pStyle w:val="Normal"/>
        <w:bidi w:val="0"/>
        <w:ind w:left="0" w:right="0" w:firstLine="567"/>
        <w:rPr>
          <w:lang w:val="en-US"/>
        </w:rPr>
      </w:pPr>
      <w:r>
        <w:rPr>
          <w:lang w:val="en-US" w:eastAsia="en-US"/>
        </w:rPr>
        <w:t>Народная мудрость гласит: «От трудов праведных не наживешь палат каменных». Именно, великая красота в том, чтобы лишь своими силами, на средства, заработанные трудом, проводить в жизнь великие Заветы. Не от излишка жертвовать, но отдавать все, оставляя себе лишь самое необходимое.</w:t>
      </w:r>
    </w:p>
    <w:p>
      <w:pPr>
        <w:pStyle w:val="Normal"/>
        <w:bidi w:val="0"/>
        <w:ind w:left="0" w:right="0" w:firstLine="567"/>
        <w:rPr>
          <w:lang w:val="en-US"/>
        </w:rPr>
      </w:pPr>
      <w:r>
        <w:rPr>
          <w:lang w:val="en-US" w:eastAsia="en-US"/>
        </w:rPr>
        <w:t>Если бы не трудности и предательства, то в чем был бы подвиг и служение Свету? Доверенные и ученики Белого Братства никогда не шествовали подобно Магам из книг Крыжановской. Путь роскоши и благополучия никогда не был заповедан ни одним Учением. Всюду указывался великий срединный (но высокий) Путь, при котором ученик может не голодать и даже иметь разумный комфорт, в соответствии с данным ему поручением, но он должен также уметь жертвовать и этим комфортом, если обстоятельства потребуют того. Материальные затруднения на пути подвига не из самых трудных, хотя, конечно, темные очень любят бить по этому слабому у многих месту, вызывая тем самым наружу многие скрытые качества. Труднее борьба с темным сознанием людей. Человеческая природа бездонна, и тяжко чувствовать себя окруженным всякого рода предательствами, столь участившимися в наше время массового одержания. Но все же самой тяжкой, самой упорной борьбой остается борьба со своими привычками и недостатками. Под воздействием непреложных оккультных знаков выявляется истинная сущность наша, и гораздо быстрее выступают наружу такие качества, которые иначе остались бы сокрытыми, как бы дремлющими в нас, и, может быть, до следующего воплощения. Следует часто перечитывать последние письма в «Чаше Востока». Также приведу Вам из записей Е. П. Бл. страничку, называется она «Предостережение»: «В оккультизме существует странный закон, который был подтвержден на протяжении тысячелетних опытов. Также и в течение всех лет, истекших от начала существования Теос. Общ.,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дурных или безразличных».</w:t>
      </w:r>
    </w:p>
    <w:p>
      <w:pPr>
        <w:pStyle w:val="Normal"/>
        <w:bidi w:val="0"/>
        <w:ind w:left="0" w:right="0" w:firstLine="567"/>
        <w:rPr>
          <w:lang w:val="en-US"/>
        </w:rPr>
      </w:pPr>
      <w:r>
        <w:rPr>
          <w:lang w:val="en-US" w:eastAsia="en-US"/>
        </w:rPr>
        <w:t>«Например, если человек, в силу атавизма или же кармического наследства, тщеславен или чувствен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bidi w:val="0"/>
        <w:ind w:left="0" w:right="0" w:firstLine="567"/>
        <w:rPr>
          <w:lang w:val="en-US"/>
        </w:rPr>
      </w:pPr>
      <w:r>
        <w:rPr>
          <w:lang w:val="en-US" w:eastAsia="en-US"/>
        </w:rPr>
        <w:t>«С другой стороны, если он добр, великодушен, целомудренен и воздержан или же имеет какие-либо добродетели, находящиеся в нем в скрытом или спящем состоянии, они с такою же силою проявятся, как и все остальное».</w:t>
      </w:r>
    </w:p>
    <w:p>
      <w:pPr>
        <w:pStyle w:val="Normal"/>
        <w:bidi w:val="0"/>
        <w:ind w:left="0" w:right="0" w:firstLine="567"/>
        <w:rPr>
          <w:lang w:val="en-US"/>
        </w:rPr>
      </w:pPr>
      <w:r>
        <w:rPr>
          <w:lang w:val="en-US" w:eastAsia="en-US"/>
        </w:rPr>
        <w:t>В области оккультного это – непреложный закон.</w:t>
      </w:r>
    </w:p>
    <w:p>
      <w:pPr>
        <w:pStyle w:val="Normal"/>
        <w:bidi w:val="0"/>
        <w:ind w:left="0" w:right="0" w:firstLine="567"/>
        <w:rPr>
          <w:lang w:val="en-US"/>
        </w:rPr>
      </w:pPr>
      <w:r>
        <w:rPr>
          <w:lang w:val="en-US" w:eastAsia="en-US"/>
        </w:rPr>
        <w:t>«Действие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p>
    <w:p>
      <w:pPr>
        <w:pStyle w:val="Normal"/>
        <w:bidi w:val="0"/>
        <w:ind w:left="0" w:right="0" w:firstLine="567"/>
        <w:rPr>
          <w:lang w:val="en-US"/>
        </w:rPr>
      </w:pPr>
      <w:r>
        <w:rPr>
          <w:lang w:val="en-US" w:eastAsia="en-US"/>
        </w:rPr>
        <w:t>«Древняя оккультная аксиома «познай самого себя» должна быть знакома каждому ученику. Но мало кто понял истинное значение этого мудрого изречения дельфийского оракула...» Привожу это, чтобы показать Вам, как часто так называемые ученики и последователи Учения начинают обнаруживать точно бы не свойственные им раньше черты. Истинно, прикасание к Источнику Света есть пробный камень для каждого».</w:t>
      </w:r>
    </w:p>
    <w:p>
      <w:pPr>
        <w:pStyle w:val="Normal"/>
        <w:bidi w:val="0"/>
        <w:ind w:left="0" w:right="0" w:firstLine="567"/>
        <w:rPr>
          <w:lang w:val="en-US"/>
        </w:rPr>
      </w:pPr>
      <w:r>
        <w:rPr>
          <w:lang w:val="en-US" w:eastAsia="en-US"/>
        </w:rPr>
        <w:t xml:space="preserve">Теперь другое. Разве Вы не знаете, что искренний, пламенный, сердечный призыв и соответствующие поступки действуют, как самое мощное радио, и доходят </w:t>
      </w:r>
      <w:r>
        <w:rPr>
          <w:i/>
          <w:lang w:val="en-US" w:eastAsia="en-US"/>
        </w:rPr>
        <w:t xml:space="preserve">непреложно </w:t>
      </w:r>
      <w:r>
        <w:rPr>
          <w:lang w:val="en-US" w:eastAsia="en-US"/>
        </w:rPr>
        <w:t xml:space="preserve">до великого Сердца. Так, если Ваш друг пламенно устремлен к Свету, то тем самым Великий Учитель уже знает о нем. Не желая умалять П. Д. в глазах Вашего друга, все же не могу не сказать Вам, что разница между Вел. Учителями Гималайской Твердыни и каждым проявляющимся на Земле учеником – </w:t>
      </w:r>
      <w:r>
        <w:rPr>
          <w:i/>
          <w:lang w:val="en-US" w:eastAsia="en-US"/>
        </w:rPr>
        <w:t xml:space="preserve">неизмерима. </w:t>
      </w:r>
      <w:r>
        <w:rPr>
          <w:lang w:val="en-US" w:eastAsia="en-US"/>
        </w:rPr>
        <w:t xml:space="preserve">Как говорила Е. П. Бл., что лишь через несколько Манвантар дух ее сможет достичь той ступени, на которой стоит Дух Вел. Вл. М. Припомните, что я писала Вам </w:t>
      </w:r>
      <w:r>
        <w:rPr>
          <w:i/>
          <w:lang w:val="en-US" w:eastAsia="en-US"/>
        </w:rPr>
        <w:t xml:space="preserve">об этом Облике! </w:t>
      </w:r>
      <w:r>
        <w:rPr>
          <w:lang w:val="en-US" w:eastAsia="en-US"/>
        </w:rPr>
        <w:t xml:space="preserve">Истинно, лишь все </w:t>
      </w:r>
      <w:r>
        <w:rPr>
          <w:i/>
          <w:lang w:val="en-US" w:eastAsia="en-US"/>
        </w:rPr>
        <w:t xml:space="preserve">самое высокое связано с Ним, </w:t>
      </w:r>
      <w:r>
        <w:rPr>
          <w:lang w:val="en-US" w:eastAsia="en-US"/>
        </w:rPr>
        <w:t>с этим Иерархом. Истинно, самые высокие понятия олицетворены в этом Мощном Облике.</w:t>
      </w:r>
    </w:p>
    <w:p>
      <w:pPr>
        <w:pStyle w:val="Normal"/>
        <w:bidi w:val="0"/>
        <w:ind w:left="0" w:right="0" w:firstLine="567"/>
        <w:rPr/>
      </w:pPr>
      <w:r>
        <w:rPr>
          <w:lang w:val="en-US" w:eastAsia="en-US"/>
        </w:rPr>
        <w:t xml:space="preserve">Конечно, нельзя неподготовленным сознаниям сразу открывать всю Истину. Во все века давалась лишь та часть, которая могла быть воспринята человечеством. Потому Величайшим Обликам приходилось и приходится прикрываться серым плащом, чтобы блеск Их не ослепил смутное сознание. Пусть сознание Вашего друга постепенно раскрывается навстречу Истине. Думаю, что он – чистая душа. Потому сердце его должно само решить и озариться внутренним светом, содержащимся в его «чаше» накоплений. Не насилуйте его ничем, предоставьте ему </w:t>
      </w:r>
      <w:r>
        <w:rPr>
          <w:i/>
          <w:lang w:val="en-US" w:eastAsia="en-US"/>
        </w:rPr>
        <w:t xml:space="preserve">самому </w:t>
      </w:r>
      <w:r>
        <w:rPr>
          <w:lang w:val="en-US" w:eastAsia="en-US"/>
        </w:rPr>
        <w:t xml:space="preserve">избрать путь. В этой духовной борьбе он должен </w:t>
      </w:r>
      <w:r>
        <w:rPr>
          <w:i/>
          <w:lang w:val="en-US" w:eastAsia="en-US"/>
        </w:rPr>
        <w:t xml:space="preserve">сам </w:t>
      </w:r>
      <w:r>
        <w:rPr>
          <w:lang w:val="en-US" w:eastAsia="en-US"/>
        </w:rPr>
        <w:t>явиться победителем. Приведу Вам страничку из Учения: «Опасайтесь миссионерства не только в отношении чужих зазываний, но чтобы и самим не сделаться миссионерами. Невозможно исчислить вред миссионеров, и нельзя без презрения увидеть, как на базаре продается Учение с уступкою. Умейте понять, что сознающее свое значение Учение не будет выставлять себя на базаре».</w:t>
      </w:r>
    </w:p>
    <w:p>
      <w:pPr>
        <w:pStyle w:val="Normal"/>
        <w:bidi w:val="0"/>
        <w:ind w:left="0" w:right="0" w:firstLine="567"/>
        <w:rPr/>
      </w:pPr>
      <w:r>
        <w:rPr>
          <w:lang w:val="en-US" w:eastAsia="en-US"/>
        </w:rPr>
        <w:t>Помните, как у Вас являлось желание объединить все существующие духовные ячейки. Но теперь на личном опыте Вы можете убедиться, как это невозможно при существующем состоянии человечества; природа человеческая не доросла еще до понимания самого примитивного сотрудничества! У нас есть уже некоторый опыт. Потому мы никогда никого не зазываем, никому ничего не навязываем. Но, конечно, если кто присоединился к нашему Знаку, мы должны следить за тем, чтобы под этим знаком не преподносилось бы нечто, совершенно противоположное основным идеям и правилам общества.</w:t>
      </w:r>
    </w:p>
    <w:p>
      <w:pPr>
        <w:pStyle w:val="Normal"/>
        <w:bidi w:val="0"/>
        <w:ind w:left="0" w:right="0" w:firstLine="567"/>
        <w:rPr/>
      </w:pPr>
      <w:r>
        <w:rPr>
          <w:lang w:val="en-US" w:eastAsia="en-US"/>
        </w:rPr>
        <w:t>Также именно изуверство и фанатизм последователей разрушает все основы, преподанные им Основателями и Учителями. Так было, так есть. Потому не стала бы придавать особой веры рассказам о насылке, упоминаемым Вами лицом, кары на отступников, ибо это было бы чистейшей черной магией и, конечно, не отвечало бы мыслям, изложенным в присланной мне Вами книжечке.</w:t>
      </w:r>
    </w:p>
    <w:p>
      <w:pPr>
        <w:pStyle w:val="Normal"/>
        <w:bidi w:val="0"/>
        <w:ind w:left="0" w:right="0" w:firstLine="567"/>
        <w:rPr/>
      </w:pPr>
      <w:r>
        <w:rPr>
          <w:lang w:val="en-US" w:eastAsia="en-US"/>
        </w:rPr>
        <w:t>Несомненно, бывают случаи, когда темный дух устремляет черные мысли на светлого духа и получает обратный удар, но, в таком случае, он сам себя наказывает, ибо что же делать, если светлая аура не воспринимает посланные ядовитые газы! Мы и друзья наши не раз были свидетелями таких обратных ударов, но могу уверить Вас, что в каждом таком случае никогда не было ни малейшего желания отдать удар. Незлобивость – первое качество истинного Учителя. Он может быть возмущен, но никогда сознательно не пошлет разящую стрелу. Только Великий Учитель, Владыка кармы, может сознательно послать разящий Луч. Итак, Учитель – одно, а последователи – другое! Потому будем относиться осторожно к подобным рассказам, но, конечно, злая воля любого сильного человека всегда может нанести вред, если наша аура ослаблена страхом или болезнью. Лучшая панацея от таких ядовитых стрел – преданность Основам Учения, любовь к Иерархии и полное спокойствие. Мы должны привыкнуть к тому, что живем в отравленной атмосфере, в которой несутся бесчисленные ядовитые стрелы, и только наша сердечная связь с Силами Света помогает нам охранить нашу защитную сеть. Но раз мы допустим сомнение в мощь Иерархии или малодушный страх перед врагом, то, конечно, чувства эти немедленно парализуют наши излучения, и тем нарушится защитная сеть, сотканная из этих излучени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Очень сочувствую Вашему другу и надеюсь, что он человек устремленный, способный понять всю серьезность, все значение вставшего перед ним испытания. Потому и прошу Вас не скрывать от него, что путь служения, путь подвига очень, </w:t>
      </w:r>
      <w:r>
        <w:rPr>
          <w:i/>
          <w:lang w:val="en-US" w:eastAsia="en-US"/>
        </w:rPr>
        <w:t xml:space="preserve">очень </w:t>
      </w:r>
      <w:r>
        <w:rPr>
          <w:lang w:val="en-US" w:eastAsia="en-US"/>
        </w:rPr>
        <w:t xml:space="preserve">труден. Избравший этот путь должен быть готов на всякое самоотречение. Препятствия и трудности возрастают по мере продвижения по Пути. Правда, он получает большее знание, но знание это в жизни принесет ему мало радости; не с кем поделиться, некуда приложить его, ибо </w:t>
      </w:r>
      <w:r>
        <w:rPr>
          <w:i/>
          <w:lang w:val="en-US" w:eastAsia="en-US"/>
        </w:rPr>
        <w:t xml:space="preserve">ответственность </w:t>
      </w:r>
      <w:r>
        <w:rPr>
          <w:lang w:val="en-US" w:eastAsia="en-US"/>
        </w:rPr>
        <w:t>возрастает пропорционально знанию. Кроме того, и само знание это создает ему завистников и предателей. Ведь темнота окружающая потрясающа.</w:t>
      </w:r>
    </w:p>
    <w:p>
      <w:pPr>
        <w:pStyle w:val="Normal"/>
        <w:bidi w:val="0"/>
        <w:ind w:left="0" w:right="0" w:firstLine="567"/>
        <w:rPr/>
      </w:pPr>
      <w:r>
        <w:rPr>
          <w:lang w:val="en-US" w:eastAsia="en-US"/>
        </w:rPr>
        <w:t xml:space="preserve">Тяжек путь подвига и не может быть он облегчен, пока сознание человечества не получит сдвиг для новой ступени. На пути бывают тяжкие переходы, когда ученик предоставлен самому себе, когда он должен самостоятельно выявить всю находчивость, все умение свое, и даже Голос Учителя временно замолкает. Но истинный ученик в сердце своем несет радость и устремление, ибо он знает, что это новая ступень. В нем живет радость сознания исполнения долга, и всею силою духа он устремляется выполнить </w:t>
      </w:r>
      <w:r>
        <w:rPr>
          <w:i/>
          <w:lang w:val="en-US" w:eastAsia="en-US"/>
        </w:rPr>
        <w:t xml:space="preserve">еще совершеннее данное ему поручение. </w:t>
      </w:r>
      <w:r>
        <w:rPr>
          <w:lang w:val="en-US" w:eastAsia="en-US"/>
        </w:rPr>
        <w:t xml:space="preserve">Истинно, в этом </w:t>
      </w:r>
      <w:r>
        <w:rPr>
          <w:i/>
          <w:lang w:val="en-US" w:eastAsia="en-US"/>
        </w:rPr>
        <w:t>вся радость его.</w:t>
      </w:r>
    </w:p>
    <w:p>
      <w:pPr>
        <w:pStyle w:val="Normal"/>
        <w:bidi w:val="0"/>
        <w:ind w:left="0" w:right="0" w:firstLine="567"/>
        <w:rPr>
          <w:lang w:val="en-US"/>
        </w:rPr>
      </w:pPr>
      <w:r>
        <w:rPr>
          <w:lang w:val="en-US" w:eastAsia="en-US"/>
        </w:rPr>
        <w:t>Труден путь служения, и тем не менее те, кто получили возможность несения подвига в жизни, ни за какие сокровища мира не отдадут этого венца. Ибо ничто не может сравниться с теми духовными восхищениями, которые становятся уделом подвижника. И удел этот тем ярче и прекраснее, чем богаче были его прежние накопления. Конечно, много мотыльков и бабочек около Учения. Но и польза от них и им самим пропорциональна их мимолетному порханию. Говоря с Вами и Вашим другом, я надеюсь, что обращаюсь к сознаниям возмужалым, которые не убоятся трудностей. Именно, опытный боец чует сердечный трепет и восторг перед новым боем, так и сердца ваши пусть возгорятся новым пламенем света Абхидхармы, перед возможностью новых одолений и завоеваний. Так пусть друг Ваш не примет это за зазывание, но как сердечное предупреждение.</w:t>
      </w:r>
    </w:p>
    <w:p>
      <w:pPr>
        <w:pStyle w:val="Normal"/>
        <w:bidi w:val="0"/>
        <w:ind w:left="0" w:right="0" w:firstLine="567"/>
        <w:rPr>
          <w:lang w:val="en-US"/>
        </w:rPr>
      </w:pPr>
      <w:r>
        <w:rPr>
          <w:lang w:val="en-US" w:eastAsia="en-US"/>
        </w:rPr>
        <w:t>Кто готов на подвиг самоотречения? Истинно, ценна и ведет к цели лишь полная отдача самого себя.</w:t>
      </w:r>
    </w:p>
    <w:p>
      <w:pPr>
        <w:pStyle w:val="Normal"/>
        <w:bidi w:val="0"/>
        <w:ind w:left="0" w:right="0" w:firstLine="567"/>
        <w:rPr>
          <w:lang w:val="en-US"/>
        </w:rPr>
      </w:pPr>
      <w:r>
        <w:rPr>
          <w:lang w:val="en-US" w:eastAsia="en-US"/>
        </w:rPr>
        <w:t xml:space="preserve">Нисколько не удивляюсь непониманию «Мира Огненного» некоторой категорией интеллигентных лиц. Разве так называемая интеллигентность была когда-либо залогом истинного знания или накопления «чаши»? Интеллект не есть высший манас, Высший разум есть мудрость, плод многолетних накоплений. Можно обладать блестящим интеллектом и не иметь великого синтеза, который дает нам прозрение в истинную сущность вещей. Часто узкие специалисты особенно блещут интеллектом и полным отсутствием синтеза. Им никакие разъяснения не помогут, ибо ничто так медленно не накопляется, </w:t>
      </w:r>
      <w:r>
        <w:rPr>
          <w:i/>
          <w:lang w:val="en-US" w:eastAsia="en-US"/>
        </w:rPr>
        <w:t xml:space="preserve">как синтез. </w:t>
      </w:r>
      <w:r>
        <w:rPr>
          <w:lang w:val="en-US" w:eastAsia="en-US"/>
        </w:rPr>
        <w:t>Ведь большинство истинных приемников Учения, если и не ходят еще в пеленках, то, во всяком случае, вряд ли умеют читать. Мы живем среди уходящей пятой расы и наблюдаем за нарождением носителей света шестой расы. Теперь ответы очень краткие.</w:t>
      </w:r>
    </w:p>
    <w:p>
      <w:pPr>
        <w:pStyle w:val="Normal"/>
        <w:bidi w:val="0"/>
        <w:ind w:left="0" w:right="0" w:firstLine="567"/>
        <w:rPr/>
      </w:pPr>
      <w:r>
        <w:rPr>
          <w:lang w:val="en-US" w:eastAsia="en-US"/>
        </w:rPr>
        <w:t>Абхидхарма – буддийская метафизика. В данном случае, свет Абхидхармы означает высшее сознание, Буддхи-Манас.</w:t>
      </w:r>
    </w:p>
    <w:p>
      <w:pPr>
        <w:pStyle w:val="Normal"/>
        <w:bidi w:val="0"/>
        <w:ind w:left="0" w:right="0" w:firstLine="567"/>
        <w:rPr/>
      </w:pPr>
      <w:r>
        <w:rPr>
          <w:lang w:val="en-US" w:eastAsia="en-US"/>
        </w:rPr>
        <w:t>Дуккар многоокая и многорукая – так в Тибете называют великое Божество Женского Начала. Она есть эквивалент индусской Кали и Лакшми, символ Матери Мира. Обычно на тибетских танках она изображается под зонтиком, который есть символ собирания Влаги, или Высшей Благодати.</w:t>
      </w:r>
    </w:p>
    <w:p>
      <w:pPr>
        <w:pStyle w:val="Normal"/>
        <w:bidi w:val="0"/>
        <w:ind w:left="0" w:right="0" w:firstLine="567"/>
        <w:rPr/>
      </w:pPr>
      <w:r>
        <w:rPr>
          <w:lang w:val="en-US" w:eastAsia="en-US"/>
        </w:rPr>
        <w:t>Лучи оплечий – излучения из центров плеч. Каждый нервный плексус является очагом лучей.</w:t>
      </w:r>
    </w:p>
    <w:p>
      <w:pPr>
        <w:pStyle w:val="Normal"/>
        <w:bidi w:val="0"/>
        <w:ind w:left="0" w:right="0" w:firstLine="567"/>
        <w:rPr/>
      </w:pPr>
      <w:r>
        <w:rPr>
          <w:lang w:val="en-US" w:eastAsia="en-US"/>
        </w:rPr>
        <w:t>Энергия Камадуро соответствует подземному огню.</w:t>
      </w:r>
    </w:p>
    <w:p>
      <w:pPr>
        <w:pStyle w:val="Normal"/>
        <w:bidi w:val="0"/>
        <w:ind w:left="0" w:right="0" w:firstLine="567"/>
        <w:rPr/>
      </w:pPr>
      <w:r>
        <w:rPr>
          <w:lang w:val="en-US" w:eastAsia="en-US"/>
        </w:rPr>
        <w:t>Урей – священный символ, изображающий голову кобры, носимый на головном уборе Посвященными и Фараонами Египта, также украшающий Богов Индии. Так Урей есть символ Посвящения и скрытой мудрости. Змий всегда был символом мудрости, и древние мудрецы Индии назывались Нагами (Nag – змий).</w:t>
      </w:r>
    </w:p>
    <w:p>
      <w:pPr>
        <w:pStyle w:val="Normal"/>
        <w:bidi w:val="0"/>
        <w:ind w:left="0" w:right="0" w:firstLine="567"/>
        <w:rPr/>
      </w:pPr>
      <w:r>
        <w:rPr>
          <w:lang w:val="en-US" w:eastAsia="en-US"/>
        </w:rPr>
        <w:t>Урей также означает космический огонь.</w:t>
      </w:r>
    </w:p>
    <w:p>
      <w:pPr>
        <w:pStyle w:val="Normal"/>
        <w:bidi w:val="0"/>
        <w:ind w:left="0" w:right="0" w:firstLine="567"/>
        <w:rPr/>
      </w:pPr>
      <w:r>
        <w:rPr>
          <w:lang w:val="en-US" w:eastAsia="en-US"/>
        </w:rPr>
        <w:t>Уплотнение астрала есть уплотнение тонкого тела почти до физического. Состояние, в котором пребывает большинство Великих Гималайских Адептов. Более подробных разъяснений об этом уплотнении дать не могу, ибо не имею разрешен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1" w:name="_Toc72776173"/>
      <w:r>
        <w:rPr>
          <w:lang w:val="en-US" w:eastAsia="en-US"/>
        </w:rPr>
        <w:t>24.06.35</w:t>
      </w:r>
      <w:bookmarkEnd w:id="111"/>
    </w:p>
    <w:p>
      <w:pPr>
        <w:pStyle w:val="Normal"/>
        <w:bidi w:val="0"/>
        <w:ind w:left="0" w:right="0" w:firstLine="567"/>
        <w:rPr>
          <w:lang w:val="en-US"/>
        </w:rPr>
      </w:pPr>
      <w:r>
        <w:rPr>
          <w:lang w:val="en-US" w:eastAsia="en-US"/>
        </w:rPr>
        <w:t>Письмо Ваше достигло наших Высот, и я постараюсь ответить, насколько возможно, на поставленные Вами вопросы. Но прежде, чем приступить к ответам, мне, в свою очередь, хочется спросить Вас, не приходило ли Вам на ум – нет ли глубокого основания в том, что во многих случаях в книгах «Живой Этики» не приведены готовые формулы, а даны лишь намеки? Именно, так оно и есть. В основу Учения положено правило, вернее, закон, что «все должно быть совершено человеческими руками и ногами». Эта формула содержит в себе всю ценность самостоятельного достижения, являющегося единственным неотъемлемым достоянием нашим.</w:t>
      </w:r>
    </w:p>
    <w:p>
      <w:pPr>
        <w:pStyle w:val="Normal"/>
        <w:bidi w:val="0"/>
        <w:ind w:left="0" w:right="0" w:firstLine="567"/>
        <w:rPr>
          <w:lang w:val="en-US"/>
        </w:rPr>
      </w:pPr>
      <w:r>
        <w:rPr>
          <w:lang w:val="en-US" w:eastAsia="en-US"/>
        </w:rPr>
        <w:t>Теперь отвечаю на Ваши вопросы. Надеюсь, что они у Вас имеются, ибо для сохранения времени я не буду повторять их.</w:t>
      </w:r>
    </w:p>
    <w:p>
      <w:pPr>
        <w:pStyle w:val="Normal"/>
        <w:bidi w:val="0"/>
        <w:ind w:left="0" w:right="0" w:firstLine="567"/>
        <w:rPr>
          <w:lang w:val="en-US"/>
        </w:rPr>
      </w:pPr>
      <w:r>
        <w:rPr>
          <w:lang w:val="en-US" w:eastAsia="en-US"/>
        </w:rPr>
        <w:t>1) Эссенция Мору или Балю изготовляется из растения, встречающегося по всем склонам Гималаев не ниже 8-ми тысяч ф. Оно принадлежит к семейству рододендроновых. В Тибете оно употребляется для курений.</w:t>
      </w:r>
    </w:p>
    <w:p>
      <w:pPr>
        <w:pStyle w:val="Normal"/>
        <w:bidi w:val="0"/>
        <w:ind w:left="0" w:right="0" w:firstLine="567"/>
        <w:rPr>
          <w:lang w:val="en-US"/>
        </w:rPr>
      </w:pPr>
      <w:r>
        <w:rPr>
          <w:lang w:val="en-US" w:eastAsia="en-US"/>
        </w:rPr>
        <w:t>2) Под уплотнением астрала нужно понимать уплотнение тонкого тела почти до физического. Над этим опытом много веков работало Бел. Братство, и сейчас достигнуты замечательные результаты. Но, конечно, никакие аппараты, никакие необходимые для этого химические ингредиенты не могут быть выданы, ибо произойдет величайший вред. Появление таких уплотненных тел, когда наступит для этого срок, разобьет все сомнения в существовании потустороннего мира, и так установится видимая связь с тонким миром.</w:t>
      </w:r>
    </w:p>
    <w:p>
      <w:pPr>
        <w:pStyle w:val="Normal"/>
        <w:bidi w:val="0"/>
        <w:ind w:left="0" w:right="0" w:firstLine="567"/>
        <w:rPr>
          <w:lang w:val="en-US"/>
        </w:rPr>
      </w:pPr>
      <w:r>
        <w:rPr>
          <w:lang w:val="en-US" w:eastAsia="en-US"/>
        </w:rPr>
        <w:t>3) Чертеж аппарата, собирающего психическую энергию, будет принадлежать тому, кто имеет на это кармическое право. То же самое можно сказать и об аппаратах, измеряющих напряжение огня пространства. Если бы я даже описала Вам их, то все же они мало что дадут Вам. Но никому не воспрещается искать и находить. Именно, даются намеки, и все такие открытия уже зафиксированы в пространстве. Все упомянутые аппараты действуют не только на тонком плане, но даже и на физическом в Твердыне Великого Братства.</w:t>
      </w:r>
    </w:p>
    <w:p>
      <w:pPr>
        <w:pStyle w:val="Normal"/>
        <w:bidi w:val="0"/>
        <w:ind w:left="0" w:right="0" w:firstLine="567"/>
        <w:rPr>
          <w:lang w:val="en-US"/>
        </w:rPr>
      </w:pPr>
      <w:r>
        <w:rPr>
          <w:lang w:val="en-US" w:eastAsia="en-US"/>
        </w:rPr>
        <w:t>Каждый может напрячь свои вибрации в унисон с определенной идеей, зафиксированной в пространстве, и получить так называемое озарение или вдохновение, или хотя бы проблеск в желаемом направлении.</w:t>
      </w:r>
    </w:p>
    <w:p>
      <w:pPr>
        <w:pStyle w:val="Normal"/>
        <w:bidi w:val="0"/>
        <w:ind w:left="0" w:right="0" w:firstLine="567"/>
        <w:rPr>
          <w:lang w:val="en-US"/>
        </w:rPr>
      </w:pPr>
      <w:r>
        <w:rPr>
          <w:lang w:val="en-US" w:eastAsia="en-US"/>
        </w:rPr>
        <w:t>4) Сознание есть основная энергия, и психическая энергия есть ее высшее качество.</w:t>
      </w:r>
    </w:p>
    <w:p>
      <w:pPr>
        <w:pStyle w:val="Normal"/>
        <w:bidi w:val="0"/>
        <w:ind w:left="0" w:right="0" w:firstLine="567"/>
        <w:rPr>
          <w:lang w:val="en-US"/>
        </w:rPr>
      </w:pPr>
      <w:r>
        <w:rPr>
          <w:lang w:val="en-US" w:eastAsia="en-US"/>
        </w:rPr>
        <w:t>5) Ритмы Махаван и Чотаван есть ритмы космического огня. При достижении известной степени огненной Йоги организм наш начинает воспринимать эти ритмы, идущие из пространства, и звучать на них. Конечно, простое повторение их, как и все механическое, ни к чему не приводит. Для того чтобы ритм этот имел значение, необходимо обладать запасом психической энергии. Без воздействия психической энергии ритмы эти остаются мертвыми. В связи с этим прилагаю Вам § 401 из книги «Агни Йога».</w:t>
      </w:r>
    </w:p>
    <w:p>
      <w:pPr>
        <w:pStyle w:val="Normal"/>
        <w:bidi w:val="0"/>
        <w:ind w:left="0" w:right="0" w:firstLine="567"/>
        <w:rPr>
          <w:lang w:val="en-US"/>
        </w:rPr>
      </w:pPr>
      <w:r>
        <w:rPr>
          <w:lang w:val="en-US" w:eastAsia="en-US"/>
        </w:rPr>
        <w:t xml:space="preserve">«Учение разлагается от бездушного повторения, также нужно понять и о качестве ритма. Конечно, в основе каждого кристалла лежит притяжение и пульсация. Но пульсация, иначе ритм, есть проявление живого начала, потому данный ритм может быть и живым и мертвым. Живой ритм, одухотворенный явлением сознания, даст следствие сочетаний тонких энергий. Но ритм губ дает мертвый, нарушающий мудрую тишину стук, и потому принесет лишь вред. Опасайтесь бездушных твержений! Поистине, они разлагают самые драгоценные камни духа. Если действие основано лишь на страхе или на корысти, то даже скелет может выстукивать более полезный ритм. Иначе войсковой </w:t>
      </w:r>
      <w:r>
        <w:rPr>
          <w:i/>
          <w:lang w:val="en-US" w:eastAsia="en-US"/>
        </w:rPr>
        <w:t xml:space="preserve">барабанщик </w:t>
      </w:r>
      <w:r>
        <w:rPr>
          <w:lang w:val="en-US" w:eastAsia="en-US"/>
        </w:rPr>
        <w:t>оказался бы успешным ритмистом».</w:t>
      </w:r>
    </w:p>
    <w:p>
      <w:pPr>
        <w:pStyle w:val="Normal"/>
        <w:bidi w:val="0"/>
        <w:ind w:left="0" w:right="0" w:firstLine="567"/>
        <w:rPr/>
      </w:pPr>
      <w:r>
        <w:rPr>
          <w:lang w:val="en-US" w:eastAsia="en-US"/>
        </w:rPr>
        <w:t>«Можно ли ожидать огней от стука хвоста собаки, ожидающей подачки? Помните это, когда занимаетесь тончайшими энергиями, когда помышляете прикоснуться и вызвать к жизни очевидность огня».</w:t>
      </w:r>
    </w:p>
    <w:p>
      <w:pPr>
        <w:pStyle w:val="Normal"/>
        <w:bidi w:val="0"/>
        <w:ind w:left="0" w:right="0" w:firstLine="567"/>
        <w:rPr/>
      </w:pPr>
      <w:r>
        <w:rPr>
          <w:lang w:val="en-US" w:eastAsia="en-US"/>
        </w:rPr>
        <w:t>«Когда назвал вам ритм пространственного огня, конечно, полагал приложить духовное сознание и стремление без низших побуждений. Давно сказано о двух огнях – огонь творящий и огонь истребляющий. Если первый сияет и греет, и возносит, то второй испепеляет и сжигает. Но Я обращал вас лишь к огню творящему. Вы видели на себе, как возможно приближение огня, и даже свет дня не мешал пространственным вестникам. И звезды начинали окружаться знаками. Нужно хранить эти огненные знаки и научиться собирать лучшие посылки сознания. Не удар кулака, не угроза, но легкокрылое возношение ведет к Вратам. Опасайтесь будничного бездушия!»</w:t>
      </w:r>
    </w:p>
    <w:p>
      <w:pPr>
        <w:pStyle w:val="Normal"/>
        <w:bidi w:val="0"/>
        <w:ind w:left="0" w:right="0" w:firstLine="567"/>
        <w:rPr/>
      </w:pPr>
      <w:r>
        <w:rPr>
          <w:lang w:val="en-US" w:eastAsia="en-US"/>
        </w:rPr>
        <w:t>Когда Вы основательно продумаете данное Учение, Вы поймете и скудость моих ответов на поставленные Вами вопросы. Ведь Учение прежде всего заботится о развитии в человеке высокой психической энергии, без которой самый точный и тонкий аппарат останется без применения. Механика сейчас должна вступить в новую фазу, когда все ее аппараты будут нуждаться в посредничестве психической энергии, проводником которой является человек. Отсюда явится и должное уважение к таким носителям священного огня. Они будут рассматриваться как истинное сокровище государства.</w:t>
      </w:r>
    </w:p>
    <w:p>
      <w:pPr>
        <w:pStyle w:val="Normal"/>
        <w:bidi w:val="0"/>
        <w:ind w:left="0" w:right="0" w:firstLine="567"/>
        <w:rPr/>
      </w:pPr>
      <w:r>
        <w:rPr>
          <w:lang w:val="en-US" w:eastAsia="en-US"/>
        </w:rPr>
        <w:t>Так лишь тот, в ком имеется этот запас энергии и кто находится в общении с Хранителями резервуара этой мощи, может приблизиться к нахождению вспомогательных проводников-аппаратов. Потому Учение так много утверждает и настаивает на очищении и расширении сознания, на утончении наших чувств, без чего не может быть ни накопления высокой психической энергии, ни правильного общен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2" w:name="_Toc72776174"/>
      <w:r>
        <w:rPr>
          <w:lang w:val="en-US" w:eastAsia="en-US"/>
        </w:rPr>
        <w:t>06.07.35</w:t>
      </w:r>
      <w:bookmarkEnd w:id="112"/>
    </w:p>
    <w:p>
      <w:pPr>
        <w:pStyle w:val="Normal"/>
        <w:bidi w:val="0"/>
        <w:ind w:left="0" w:right="0" w:firstLine="567"/>
        <w:rPr>
          <w:lang w:val="en-US"/>
        </w:rPr>
      </w:pPr>
      <w:r>
        <w:rPr>
          <w:lang w:val="en-US" w:eastAsia="en-US"/>
        </w:rPr>
        <w:t>Всем устрашающимся напомните параграф в первой книге «Листы Сада М.» на странице 79: «Сумейте понести Свет! Сумейте явить простор Красоты! Чурам нет хода, с рухлядью нет строения, с чижиком не сравнить по свисту, с тухлыми хлебами не отведать, с курным дымом не продохнуть родины будущую чудную повесть»... На все лады в книгах Учения слышатся пламенные призывы к новому сознанию, к новому строительству, ибо в Новый Мир можно войти лишь перерожденным духом, новым пониманием и новыми путями. Именно сейчас происходит великий отбор. «Я творю новое Небо и Новую землю, и прежние уже не будут вспоминаемы и не придут на сердце».</w:t>
      </w:r>
    </w:p>
    <w:p>
      <w:pPr>
        <w:pStyle w:val="Normal"/>
        <w:bidi w:val="0"/>
        <w:ind w:left="0" w:right="0" w:firstLine="567"/>
        <w:rPr>
          <w:lang w:val="en-US"/>
        </w:rPr>
      </w:pPr>
      <w:r>
        <w:rPr>
          <w:lang w:val="en-US" w:eastAsia="en-US"/>
        </w:rPr>
        <w:t>Каждый строитель должен знать материал, которым он может располагать. Все гнилое, все нетвердое должно отпасть. Не толпы нужны, но отдельные избранные. Толпы никогда ничего не создавали. Удел толп – разрушать.</w:t>
      </w:r>
    </w:p>
    <w:p>
      <w:pPr>
        <w:pStyle w:val="Normal"/>
        <w:bidi w:val="0"/>
        <w:ind w:left="0" w:right="0" w:firstLine="567"/>
        <w:rPr>
          <w:lang w:val="en-US"/>
        </w:rPr>
      </w:pPr>
      <w:r>
        <w:rPr>
          <w:lang w:val="en-US" w:eastAsia="en-US"/>
        </w:rPr>
        <w:t>Как говорит великий мыслитель Ницше устами Заратустры: «Итак, глаза мои открылись; мне нужны последователи и притом живые, а не мертвые, трупы которых я ношу с собою, куда хочу... Глаза мои открылись; не народу должен говорить Заратустра, а последователям. Заратустра не должен быть пастухом и собакою стада!.. Последователей ищет созидающий, а не трупов, а также не стад и не правоверных... Созидающих так же, как он, ищет созидающий, именно тех, что пишут новые ценности на новых скрижалях... К созидающим и собирающим жатву и празднующим хочу присоединиться; радугу хочу показать им и все ступени, ведущие к сверхчеловеку!..»</w:t>
      </w:r>
    </w:p>
    <w:p>
      <w:pPr>
        <w:pStyle w:val="Normal"/>
        <w:bidi w:val="0"/>
        <w:ind w:left="0" w:right="0" w:firstLine="567"/>
        <w:rPr>
          <w:lang w:val="en-US"/>
        </w:rPr>
      </w:pPr>
      <w:r>
        <w:rPr>
          <w:lang w:val="en-US" w:eastAsia="en-US"/>
        </w:rPr>
        <w:t>Я так люблю эту книгу! Конечно, многие, прочтя ее, возмутились, но таким сознаниям, истинно, трудно будет войти в Новый Мир. Время сейчас слишком грозное, чтобы сентиментальничать, нужно собрать все стремящееся, все сильное в постоянстве и мужестве своем. Нужны истинные воины духа, не боящиеся поднять меч свой за Свет и общее благо. Так все Святые или Бодхисатвы Тибета всегда изображаются с мечом, символом бесстрашия и мужества духа. Так, если кто опасается, тому лучше отойти, ибо, истинно, не выдержит он огня Нового Мира. Учение не для слабых и устрашающихся. Грядет возрождение духа, и новое понимание Бытия, осиянного всей радугой Красоты Беспредельной.</w:t>
      </w:r>
    </w:p>
    <w:p>
      <w:pPr>
        <w:pStyle w:val="Normal"/>
        <w:bidi w:val="0"/>
        <w:ind w:left="0" w:right="0" w:firstLine="567"/>
        <w:rPr>
          <w:lang w:val="en-US"/>
        </w:rPr>
      </w:pPr>
      <w:r>
        <w:rPr>
          <w:lang w:val="en-US" w:eastAsia="en-US"/>
        </w:rPr>
        <w:t>Да, взрывы и сдвиги сознания нужны, иначе наступает смерть и разложение – таков космический закон...</w:t>
      </w:r>
    </w:p>
    <w:p>
      <w:pPr>
        <w:pStyle w:val="Normal"/>
        <w:bidi w:val="0"/>
        <w:ind w:left="0" w:right="0" w:firstLine="567"/>
        <w:rPr>
          <w:lang w:val="en-US"/>
        </w:rPr>
      </w:pPr>
      <w:r>
        <w:rPr>
          <w:lang w:val="en-US" w:eastAsia="en-US"/>
        </w:rPr>
        <w:t>Указано, что будут явлены истинные лики, ибо очищение пространства должно происходить. Но никакие выявления истинных ликов не должны устрашать Вас. Давно сказано, что Иван стотысячный спасет родину! Драма в том, что большинство не может, вернее, боится и не хочет представить себе, что сознание народа изменилось, что уже выросло целое новое поколение, совершенно оторванное от старого! Если при медленном темпе прошлого столетия мы так разнились в мышлении от наших отцов, то насколько же психология поколения, выросшего в революционных условиях, должна разниться от старой психологии! Воистину, недостаток воображения есть великий порок и предел всем возможностям! Потому спокойно встречайте нападки. «Волков бояться, в лес не ходить!» «Лишь смелым Бог владеет». Опыт жизни подтверждает эту мудрую пословицу. Культурное строительство Нового Мира нуждается в смелых и твердых сознаниях, преданных сослужению общему благу и готовых всегда встать на защиту Великой Иерархии Света.</w:t>
      </w:r>
    </w:p>
    <w:p>
      <w:pPr>
        <w:pStyle w:val="Normal"/>
        <w:bidi w:val="0"/>
        <w:ind w:left="0" w:right="0" w:firstLine="567"/>
        <w:rPr>
          <w:lang w:val="en-US"/>
        </w:rPr>
      </w:pPr>
      <w:r>
        <w:rPr>
          <w:lang w:val="en-US" w:eastAsia="en-US"/>
        </w:rPr>
        <w:t>Привожу Вам страницу из моей любимой книги: «Нам не нужны благонамеренные Никодимы, приходящие к Нам ночью и молчащие днем в Синедрионе. Каждый должен хранить тайну доверенную, но должен иметь слова о Нас. Слова твердые, могущие ошеломить противника. Скажите – любопытно видеть говорящего о том, чего не знает... Самое худшее – сказать ложное обвинение, ибо в нем и ложь, и клевета, и предательство, и невежество. Скажите – раз Учитель существует, почему не пользоваться Его разумными советами? Сами не пользуетесь ими, ибо не знаете, как получить их. Торопитесь узнать о Махатмах не в истории, но в жизни; пока же оставьте невежество при себе».</w:t>
      </w:r>
    </w:p>
    <w:p>
      <w:pPr>
        <w:pStyle w:val="Normal"/>
        <w:bidi w:val="0"/>
        <w:ind w:left="0" w:right="0" w:firstLine="567"/>
        <w:rPr>
          <w:lang w:val="en-US"/>
        </w:rPr>
      </w:pPr>
      <w:r>
        <w:rPr>
          <w:lang w:val="en-US" w:eastAsia="en-US"/>
        </w:rPr>
        <w:t>«Мы изгоним всякий страх. Мы пустим по ветру все разноцветные перья страха. Синие перья застывшего ужаса, зеленые перья изменчивой дрожи, желтые перья тайного уползания, красные перья исступленного стука, белые перья умолчания, черные крылья падения в бездну. Нужно твердить о разнообразии страха, иначе останется где-то серенькое перышко угодливого лепетания или же пушинка торопливой суеты, а за ними тот же идол страха. Каждое крыло страха несет вниз».</w:t>
      </w:r>
    </w:p>
    <w:p>
      <w:pPr>
        <w:pStyle w:val="Normal"/>
        <w:bidi w:val="0"/>
        <w:ind w:left="0" w:right="0" w:firstLine="567"/>
        <w:rPr>
          <w:lang w:val="en-US"/>
        </w:rPr>
      </w:pPr>
      <w:r>
        <w:rPr>
          <w:lang w:val="en-US" w:eastAsia="en-US"/>
        </w:rPr>
        <w:t>«Благословенный «Лев», бесстрашием одетый, заповедал учить явлению мужества».</w:t>
      </w:r>
    </w:p>
    <w:p>
      <w:pPr>
        <w:pStyle w:val="Normal"/>
        <w:bidi w:val="0"/>
        <w:ind w:left="0" w:right="0" w:firstLine="567"/>
        <w:rPr>
          <w:lang w:val="en-US"/>
        </w:rPr>
      </w:pPr>
      <w:r>
        <w:rPr>
          <w:lang w:val="en-US" w:eastAsia="en-US"/>
        </w:rPr>
        <w:t>«Пловцы, если вы сделаете все, вам возможное, куда может нести вас самая губительная волна? Она может лишь вознести вас. И ты, сеятель, когда раздашь зерна, ты будешь ждать урожая. И ты, пастух, когда перечтешь овец своих, ты затеплишь свет явный».</w:t>
      </w:r>
    </w:p>
    <w:p>
      <w:pPr>
        <w:pStyle w:val="Normal"/>
        <w:bidi w:val="0"/>
        <w:ind w:left="0" w:right="0" w:firstLine="567"/>
        <w:rPr>
          <w:lang w:val="en-US"/>
        </w:rPr>
      </w:pPr>
      <w:r>
        <w:rPr>
          <w:lang w:val="en-US" w:eastAsia="en-US"/>
        </w:rPr>
        <w:t xml:space="preserve">Так продолжайте свое благое дело, прилагая мудрую осторожность, но </w:t>
      </w:r>
      <w:r>
        <w:rPr>
          <w:i/>
          <w:lang w:val="en-US" w:eastAsia="en-US"/>
        </w:rPr>
        <w:t xml:space="preserve">не малодушие. </w:t>
      </w:r>
      <w:r>
        <w:rPr>
          <w:lang w:val="en-US" w:eastAsia="en-US"/>
        </w:rPr>
        <w:t>Не смущайтесь огородными пугалами. Ох, уж эти призраки страха, сколько светлого они разрушили; и чего только не лишили они себя! Чую, как всюду нужны талантливые сотрудники, но они так рассеяны сейчас.</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 последнем номере журнала «Окк. и Йога» остановил мое внимание отзыв о книге «Основы Нового Миропонимания». Подивилась возражению против определения понятия «ТО» как Непознаваемое, Беспредельное и Предвечное! Опять где-то показался призрак антропоморфизма. Конечно, ТО, Неизреченное, Непознаваемое или Беспричинная Причина, Бескорний Корень или Абсолют и т. д., не может рассматриваться как индивидуальность, ибо каждая индивидуальность есть уже известное ограничение, но Абсолют не может быть ограничен. Также на возражение, что «Бог есть любовь, но любить может только индивидуальный некто, субъект, а не безличный принцип или закон» – я спрошу, задумался ли возражатель над тем, что есть Космическая Божественная Любовь, и как выявляется она в миллиардах нескончаемых проявлений, и как выражается она на разных ступенях сознания, непрестанно раскрывающих беспредельный потенциал Того, что Восток, в своем великом почитании сокровенности этого Божественного Принципа, не решился обозначить никаким именем, как только «ТО», именно, «Неизреченное», и запретил всякие обсуждения Его, сосредоточив всю силу познавания лишь на величественных проявлениях этой Тайны из Тайн. Тайной держится Вселенная.</w:t>
      </w:r>
    </w:p>
    <w:p>
      <w:pPr>
        <w:pStyle w:val="Normal"/>
        <w:bidi w:val="0"/>
        <w:ind w:left="0" w:right="0" w:firstLine="567"/>
        <w:rPr>
          <w:lang w:val="en-US"/>
        </w:rPr>
      </w:pPr>
      <w:r>
        <w:rPr>
          <w:lang w:val="en-US" w:eastAsia="en-US"/>
        </w:rPr>
        <w:t>Среди многих, мнящих себя сведущими в тайноведении, живет еще страшное умаление великой Тайны Вселенной. Они научились употреблять слово Беспредельность, но как мало тех, кто вдумался в это величайшее и страшное понятие, ибо они продолжают ограничивать своего Бога всеми конечными и предельными атрибутами, порожденными в их ограниченном мышлении.</w:t>
      </w:r>
    </w:p>
    <w:p>
      <w:pPr>
        <w:pStyle w:val="Normal"/>
        <w:bidi w:val="0"/>
        <w:ind w:left="0" w:right="0" w:firstLine="567"/>
        <w:rPr>
          <w:lang w:val="en-US"/>
        </w:rPr>
      </w:pPr>
      <w:r>
        <w:rPr>
          <w:lang w:val="en-US" w:eastAsia="en-US"/>
        </w:rPr>
        <w:t>От всей души желаю Вам стать истинным воином и закалить дух свой под вражескими стрелами. Есть особая радость получать эти вражеские стрелы. Так сейчас обнаружилось предательство, где я меньше всего должна была ожидать, сердце мое было ранено, но уже в глубине его подымается радость бойца, радость сразиться за истину и превыше всего радость еще одному освобождению.</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3" w:name="_Toc72776175"/>
      <w:r>
        <w:rPr>
          <w:lang w:val="en-US" w:eastAsia="en-US"/>
        </w:rPr>
        <w:t>09.07.35</w:t>
      </w:r>
      <w:bookmarkEnd w:id="113"/>
    </w:p>
    <w:p>
      <w:pPr>
        <w:pStyle w:val="Normal"/>
        <w:bidi w:val="0"/>
        <w:ind w:left="0" w:right="0" w:firstLine="567"/>
        <w:rPr>
          <w:lang w:val="en-US"/>
        </w:rPr>
      </w:pPr>
      <w:r>
        <w:rPr>
          <w:lang w:val="en-US" w:eastAsia="en-US"/>
        </w:rPr>
        <w:t>Вы задаете вопрос – «беззаконие или благое и правое дело совершается прощением грехов»? Мой ответ на это был дан в одном из моих писем, где я приводила слова Учения – «платное отпущение раскаявшегося грешника не есть ли самое тяжкое преступление» (§ 52 «А. Й.»). Там же я указывала на это отпущение грехов как на одно из главных зол современного духовного воспитания, ибо именно сознание легкости прощения, при якобы мощной и единой защите церкви, внедряло в сознание с самых детских лет разрушительное чувство безответственности. Конечно, ввиду некоторых соображений и местных условий я советовала бы Вам, насколько возможно, просто разумными доводами утверждать необходимость внушения и воспитания со школьной скамьи понимания личной ответственности за каждое побуждение, за каждую мысль и поступок, так же как и ясного представления о смысле и значении своего существования; отсюда явится и понимание необходимости выполнения своего жизненного долга. Эти понятия должны лечь в основу воспитания молодого поколения.</w:t>
      </w:r>
    </w:p>
    <w:p>
      <w:pPr>
        <w:pStyle w:val="Normal"/>
        <w:bidi w:val="0"/>
        <w:ind w:left="0" w:right="0" w:firstLine="567"/>
        <w:rPr>
          <w:lang w:val="en-US"/>
        </w:rPr>
      </w:pPr>
      <w:r>
        <w:rPr>
          <w:lang w:val="en-US" w:eastAsia="en-US"/>
        </w:rPr>
        <w:t>Советую меньше порицать еще не изжитые понятия, иначе, при существующих условиях, книга Ваша не увидит свет. Почему образ змия был избран символом мудрости? Одно из многих объяснений этой эмблемы то, что змий всегда держит голову прямо и двигается по прямому направлению, и лишь тело его принимает извивы в соответствии с встречаемыми препятствиями на пути. Так будем мудры, как змии. Преследуя свою цель, будем избирать лучшие и благие пути.</w:t>
      </w:r>
    </w:p>
    <w:p>
      <w:pPr>
        <w:pStyle w:val="Normal"/>
        <w:bidi w:val="0"/>
        <w:ind w:left="0" w:right="0" w:firstLine="567"/>
        <w:rPr>
          <w:lang w:val="en-US"/>
        </w:rPr>
      </w:pPr>
      <w:r>
        <w:rPr>
          <w:lang w:val="en-US" w:eastAsia="en-US"/>
        </w:rPr>
        <w:t xml:space="preserve">Чтобы правильно понять слова Христа: «Истинно, говорю вам, что вы свяжете на земле, то будет связано на небе; и что вы разрешите на земле, то будет разрешено на небе», нужно внимательно прочесть предыдущие стихи в этой же главе, начиная от 15-го. Ведь стих 18-й есть, так сказать, мораль, вытекающая из вышеприведенной притчи, и ясно поясняет действие закона кармы. Ибо, истинно, если здесь, на Земле, мы </w:t>
      </w:r>
      <w:r>
        <w:rPr>
          <w:i/>
          <w:lang w:val="en-US" w:eastAsia="en-US"/>
        </w:rPr>
        <w:t xml:space="preserve">не разрешим </w:t>
      </w:r>
      <w:r>
        <w:rPr>
          <w:lang w:val="en-US" w:eastAsia="en-US"/>
        </w:rPr>
        <w:t xml:space="preserve">полюбовно наши споры с ближними, то не разрешатся они </w:t>
      </w:r>
      <w:r>
        <w:rPr>
          <w:i/>
          <w:lang w:val="en-US" w:eastAsia="en-US"/>
        </w:rPr>
        <w:t xml:space="preserve">и </w:t>
      </w:r>
      <w:r>
        <w:rPr>
          <w:lang w:val="en-US" w:eastAsia="en-US"/>
        </w:rPr>
        <w:t>в Тонком Мире, в котором мы жнем посеянное нами. Вот почему так советуется всегда, поскольку возможно, погашать карму или разрешать наши отношения с людьми, пока мы на Земле. Почему обращение «вы» в стихе 18-м следует понимать как только относящееся к апостолам, а не вообще ко всем? Конечно, нетрудно понять, почему слова эти были истолкованы как означающие передачу Христом апостолам особого права нечто связывать и разрешать или, иначе говоря, карать и прощать. Между прочим, вся эта притча так же далека от того непротивления злу, которое так упорно навязывается Христу.</w:t>
      </w:r>
    </w:p>
    <w:p>
      <w:pPr>
        <w:pStyle w:val="Normal"/>
        <w:bidi w:val="0"/>
        <w:ind w:left="0" w:right="0" w:firstLine="567"/>
        <w:rPr/>
      </w:pPr>
      <w:r>
        <w:rPr>
          <w:lang w:val="en-US" w:eastAsia="en-US"/>
        </w:rPr>
        <w:t>Конечно, строго говоря, никто, даже Высочайший Дух, не может простить содеянных прегрешений, ибо это противоречило бы закону кармы. Он может лишь до некоторой степени облегчить карму. Если лишь сам человек является единственным творцом и живым рекордом каждого побуждения, каждой мысли и каждого поступка своего, то кто же может без его личного, непосредственного участия что-либо изменить в его существе, а следовательно, и его судьбу? Высокий Дух может лишь помочь нам в наших усилиях преобразить нашу внутреннюю сущность, но это и все. Именно, во всем нужна кооперация или сотрудничество.</w:t>
      </w:r>
    </w:p>
    <w:p>
      <w:pPr>
        <w:pStyle w:val="Normal"/>
        <w:bidi w:val="0"/>
        <w:ind w:left="0" w:right="0" w:firstLine="567"/>
        <w:rPr/>
      </w:pPr>
      <w:r>
        <w:rPr>
          <w:lang w:val="en-US" w:eastAsia="en-US"/>
        </w:rPr>
        <w:t>Так истинный смысл слов – «прощаются тебе грехи твои» тот, что Великий Учитель, конечно, мог чувствовать ауру болящего. Он видел, что аура болящего, в силу устремления и веры в высшую силу Его, повысила свои вибрации и потому могла воспринять воздействие Его целительных лучей и таким образом очиститься от тяжких последствий, порожденных дурными поступками или же помыслами. Потому Он был вправе сказать – «прощаются тебе грехи твои».</w:t>
      </w:r>
    </w:p>
    <w:p>
      <w:pPr>
        <w:pStyle w:val="Normal"/>
        <w:bidi w:val="0"/>
        <w:ind w:left="0" w:right="0" w:firstLine="567"/>
        <w:rPr/>
      </w:pPr>
      <w:r>
        <w:rPr>
          <w:lang w:val="en-US" w:eastAsia="en-US"/>
        </w:rPr>
        <w:t>Так, простить или искупить грехи означает вычеркнуть или изъять последствия их; и в этом процессе изъятия или искупления дурного поступка прежде всего производится как бы нейтрализование тех токов силы, которые возникли в ауре человека, в силу освобожденной им энергии, при совершении им беззаконного поступка. Именно, как один химический ингредиент может изменить весь характер субстанции, составленной из нескольких других химических ингредиентов, так и действие высокого порыва или качества может нейтрализовать и превозмочь следствия действий низких качеств в природе человека и таким образом изменить весь характер человека, как бы перерождая его.</w:t>
      </w:r>
    </w:p>
    <w:p>
      <w:pPr>
        <w:pStyle w:val="Normal"/>
        <w:bidi w:val="0"/>
        <w:ind w:left="0" w:right="0" w:firstLine="567"/>
        <w:rPr/>
      </w:pPr>
      <w:r>
        <w:rPr>
          <w:lang w:val="en-US" w:eastAsia="en-US"/>
        </w:rPr>
        <w:t>Из этого ясно, что ни один человек не может простить или искупить грехи другого человека, но он может, именно, помочь ему, в известный период жизни, раскрыть его сердце навстречу призыва его Высшего Я и тем самым привести в действие спящие в нем божественные силы, и эти лучшие божественные силы в свою очередь окажут свое благотворное воздействие на ауру помогшего, и таким образом он явится соучастником в добрых следствиях, порожденных действием божественных сил, которые были выявлены как результат его помощи. Сотрудничество, всегда, везде и во всем.</w:t>
      </w:r>
    </w:p>
    <w:p>
      <w:pPr>
        <w:pStyle w:val="Normal"/>
        <w:bidi w:val="0"/>
        <w:ind w:left="0" w:right="0" w:firstLine="567"/>
        <w:rPr/>
      </w:pPr>
      <w:r>
        <w:rPr>
          <w:lang w:val="en-US" w:eastAsia="en-US"/>
        </w:rPr>
        <w:t>Христос Искупитель, конечно, живет в нас самих. Вы уже знаете, что у первых христиан, так же как и во всем древнем мире, Крестос или Христос был синонимом нашего Высшего Я. В этом смысле надо понимать, что Христос является искупителем грехов. Так искупление за личные грехи совершаются душою, проводником или носительницей Христа, непрестанно, в целом ряде земных жизней нашего индивидуального Ego. «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это может быть достигнуто лишь при полном слиянии и единении с Высшим Я, или Божественным законом Любви».</w:t>
      </w:r>
    </w:p>
    <w:p>
      <w:pPr>
        <w:pStyle w:val="Normal"/>
        <w:bidi w:val="0"/>
        <w:ind w:left="0" w:right="0" w:firstLine="567"/>
        <w:rPr/>
      </w:pPr>
      <w:r>
        <w:rPr>
          <w:lang w:val="en-US" w:eastAsia="en-US"/>
        </w:rPr>
        <w:t>Конечно, тот же смысл и в словах Христа, обращенных к грешнице, возлившей миро на ноги Его. Ведь грешница эта была Мария Магдалина. Сила веры, сила любви есть тот огонь, который трансмутирует все чувства наши, являющиеся теми энергиями, которые преображаются в качества мыслей и поступков.</w:t>
      </w:r>
    </w:p>
    <w:p>
      <w:pPr>
        <w:pStyle w:val="Normal"/>
        <w:bidi w:val="0"/>
        <w:ind w:left="0" w:right="0" w:firstLine="567"/>
        <w:rPr/>
      </w:pPr>
      <w:r>
        <w:rPr>
          <w:lang w:val="en-US" w:eastAsia="en-US"/>
        </w:rPr>
        <w:t>Так, лишь трансмутация энергий – чувств или качества мыслей выводят нас из заколдованного круга Кармы. Потому будем повышать наши вибрации высокими эмоциями. Вот почему так важно воспитывать в детях устремление и любовь ко всему прекрасному.</w:t>
      </w:r>
    </w:p>
    <w:p>
      <w:pPr>
        <w:pStyle w:val="Normal"/>
        <w:bidi w:val="0"/>
        <w:ind w:left="0" w:right="0" w:firstLine="567"/>
        <w:rPr/>
      </w:pPr>
      <w:r>
        <w:rPr>
          <w:lang w:val="en-US" w:eastAsia="en-US"/>
        </w:rPr>
        <w:t>В этом повышении вибраций и заключается великое значение Учителя, который одним своим прикосновением может переродить ученика, настроившего свой восприемник в ритм вибраций Учителя. Именно, излучения земного и чистого учителя повышают вибрации вокруг себя, иногда на огромной периферии, и тем самым не только очищают пространство, но могут даже содействовать возжению огней в окружающих его. Вот почему в древности считалось такой привилегией жить вблизи Учителя и прислуживать Ему, ибо это давало возможность им соприкасаться с его аурой. Восток знал и глубоко чтил сокровенные Законы. Так и до сих пор в Индии считается благословением, если какой-либо святой человек поселится в округе.</w:t>
      </w:r>
    </w:p>
    <w:p>
      <w:pPr>
        <w:pStyle w:val="Normal"/>
        <w:bidi w:val="0"/>
        <w:ind w:left="0" w:right="0" w:firstLine="567"/>
        <w:rPr/>
      </w:pPr>
      <w:r>
        <w:rPr>
          <w:lang w:val="en-US" w:eastAsia="en-US"/>
        </w:rPr>
        <w:t>Что же касается Вашего опасения, что никто не поверит заявлению, не подкрепленному ссылками на общепризнанных авторитетов, то мне хочется сказать, что лично я предпочитаю слышать разумные и ясные доводы самого автора или из совершенно новых источников. Ибо общепризнанность таких авторитетов часто уже противоречит новому и будущему, иначе говоря, эволюционному мышлению.</w:t>
      </w:r>
    </w:p>
    <w:p>
      <w:pPr>
        <w:pStyle w:val="Normal"/>
        <w:bidi w:val="0"/>
        <w:ind w:left="0" w:right="0" w:firstLine="567"/>
        <w:rPr/>
      </w:pPr>
      <w:r>
        <w:rPr>
          <w:lang w:val="en-US" w:eastAsia="en-US"/>
        </w:rPr>
        <w:t>Вы можете найти много мест, трактующих об искуплении, в трудах Е. П. Блаватской. Так в «Разоблаченной Изиде» она говорит: «Петр (апостол) ничего не знал об искуплении... Также, по-видимому, и теологические школы Александрии не ведали этой доктрины... также она не обсуждалась ни одним из ранних отцов христианства. Филон-Иудей представляет историю падения вполне символичной, и Ориген, так же, как и Апостол Павел, рассматривал это «именно как аллегорию». При этом в примечании Е. П. Бл. указывает прочесть труд Дрэпера «Конфликт между Религией и Наукой». Истинно, большим сдвигом было бы издание «Разоблаченной Изиды» и «Тайной Доктрины» на русском языке. Можно было бы собрать группу людей, владеющих английским языком, и поделить между ними отделы или главы. В недалеком будущем придется это сделать.</w:t>
      </w:r>
    </w:p>
    <w:p>
      <w:pPr>
        <w:pStyle w:val="Normal"/>
        <w:bidi w:val="0"/>
        <w:ind w:left="0" w:right="0" w:firstLine="567"/>
        <w:rPr/>
      </w:pPr>
      <w:r>
        <w:rPr>
          <w:lang w:val="en-US" w:eastAsia="en-US"/>
        </w:rPr>
        <w:t>Между прочим, знакомы ли Вы с сочинением Эдуарда Карпентера? У него есть прекрасные страницы о Космической Любви и, если не ошибаюсь, также и о воспитании. Он был чистым писателем!</w:t>
      </w:r>
    </w:p>
    <w:p>
      <w:pPr>
        <w:pStyle w:val="Normal"/>
        <w:bidi w:val="0"/>
        <w:ind w:left="0" w:right="0" w:firstLine="567"/>
        <w:rPr/>
      </w:pPr>
      <w:r>
        <w:rPr>
          <w:lang w:val="en-US" w:eastAsia="en-US"/>
        </w:rPr>
        <w:t>Так всеми историческими примерами и жизненными доводами подкрепите необходимость осознания ответственности и исполнения долга в воспитании нового поколения. В «Бхагават Гите» тоже можно найти прекрасные места для главы о воспитани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ичего нет выше творчества, нет высшей радости, потому творите и радуйтесь! Шлю Вам лучшие мысли и смелость, и дерзание в творческом полете и, несмотря на мои же неоднократные житейски мудрые предостережения об осторожности, дух мой все же хочет иногда шепнуть – творите смело, пусть мысль, не искаженная и не умаленная, запечатлевается в пространстве и рекордах Вашего существа, свободная от призрака скальпеля цензора. Ведь урезать, изуродовать и снизить до уровня толпы всегда возможно, но наедине и среди сознаний близких творите и высказывайтесь смело.</w:t>
      </w:r>
    </w:p>
    <w:p>
      <w:pPr>
        <w:pStyle w:val="Normal"/>
        <w:bidi w:val="0"/>
        <w:ind w:left="0" w:right="0" w:firstLine="567"/>
        <w:rPr>
          <w:rFonts w:ascii="Times New Roman" w:hAnsi="Times New Roman"/>
          <w:lang w:val="en-US" w:eastAsia="en-US"/>
        </w:rPr>
      </w:pPr>
      <w:r>
        <w:rPr>
          <w:lang w:val="en-US" w:eastAsia="en-US"/>
        </w:rPr>
      </w:r>
      <w:r>
        <w:br w:type="page"/>
      </w:r>
    </w:p>
    <w:p>
      <w:pPr>
        <w:pStyle w:val="Normal"/>
        <w:shd w:fill="FFFFFF"/>
        <w:bidi w:val="0"/>
        <w:spacing w:before="1080" w:after="0"/>
        <w:ind w:left="0" w:right="0" w:hanging="0"/>
        <w:jc w:val="center"/>
        <w:rPr>
          <w:lang w:val="en-US"/>
        </w:rPr>
      </w:pPr>
      <w:r>
        <w:rPr>
          <w:b/>
          <w:lang w:val="en-US" w:eastAsia="en-US"/>
        </w:rPr>
        <w:t>ПИСЬМА ЕЛЕНЫ РЕРИХ</w:t>
      </w:r>
    </w:p>
    <w:p>
      <w:pPr>
        <w:pStyle w:val="Normal"/>
        <w:shd w:fill="FFFFFF"/>
        <w:bidi w:val="0"/>
        <w:spacing w:before="67" w:after="0"/>
        <w:ind w:left="0" w:right="5" w:hanging="0"/>
        <w:jc w:val="center"/>
        <w:rPr>
          <w:lang w:val="en-US"/>
        </w:rPr>
      </w:pPr>
      <w:r>
        <w:rPr>
          <w:sz w:val="22"/>
          <w:lang w:val="en-US" w:eastAsia="en-US"/>
        </w:rPr>
        <w:t>В двух томах</w:t>
      </w:r>
    </w:p>
    <w:p>
      <w:pPr>
        <w:pStyle w:val="Normal"/>
        <w:shd w:fill="FFFFFF"/>
        <w:bidi w:val="0"/>
        <w:spacing w:before="125" w:after="0"/>
        <w:ind w:left="48" w:right="0" w:hanging="0"/>
        <w:jc w:val="center"/>
        <w:rPr>
          <w:lang w:val="en-US"/>
        </w:rPr>
      </w:pPr>
      <w:r>
        <w:rPr>
          <w:sz w:val="22"/>
          <w:lang w:val="en-US" w:eastAsia="en-US"/>
        </w:rPr>
        <w:t>Т. 1</w:t>
      </w:r>
    </w:p>
    <w:p>
      <w:pPr>
        <w:pStyle w:val="Normal"/>
        <w:shd w:fill="FFFFFF"/>
        <w:bidi w:val="0"/>
        <w:spacing w:before="264" w:after="0"/>
        <w:ind w:left="0" w:right="82" w:hanging="0"/>
        <w:jc w:val="center"/>
        <w:rPr>
          <w:lang w:val="en-US"/>
        </w:rPr>
      </w:pPr>
      <w:r>
        <w:rPr>
          <w:sz w:val="22"/>
          <w:lang w:val="en-US" w:eastAsia="en-US"/>
        </w:rPr>
        <w:t xml:space="preserve">Редактор </w:t>
      </w:r>
      <w:r>
        <w:rPr>
          <w:i/>
          <w:sz w:val="22"/>
          <w:lang w:val="en-US" w:eastAsia="en-US"/>
        </w:rPr>
        <w:t>Н. Ф. Безрукова</w:t>
      </w:r>
    </w:p>
    <w:p>
      <w:pPr>
        <w:pStyle w:val="Normal"/>
        <w:shd w:fill="FFFFFF"/>
        <w:bidi w:val="0"/>
        <w:ind w:left="0" w:right="101" w:hanging="0"/>
        <w:jc w:val="center"/>
        <w:rPr>
          <w:lang w:val="en-US"/>
        </w:rPr>
      </w:pPr>
      <w:r>
        <w:rPr>
          <w:sz w:val="22"/>
          <w:lang w:val="en-US" w:eastAsia="en-US"/>
        </w:rPr>
        <w:t xml:space="preserve">Оформление </w:t>
      </w:r>
      <w:r>
        <w:rPr>
          <w:i/>
          <w:sz w:val="22"/>
          <w:lang w:val="en-US" w:eastAsia="en-US"/>
        </w:rPr>
        <w:t>В. В. Литомина</w:t>
      </w:r>
    </w:p>
    <w:p>
      <w:pPr>
        <w:pStyle w:val="Normal"/>
        <w:shd w:fill="FFFFFF"/>
        <w:bidi w:val="0"/>
        <w:ind w:left="0" w:right="53" w:hanging="0"/>
        <w:jc w:val="center"/>
        <w:rPr>
          <w:lang w:val="en-US"/>
        </w:rPr>
      </w:pPr>
      <w:r>
        <w:rPr>
          <w:sz w:val="22"/>
          <w:lang w:val="en-US" w:eastAsia="en-US"/>
        </w:rPr>
        <w:t xml:space="preserve">Художественный редактор </w:t>
      </w:r>
      <w:r>
        <w:rPr>
          <w:i/>
          <w:sz w:val="22"/>
          <w:lang w:val="en-US" w:eastAsia="en-US"/>
        </w:rPr>
        <w:t>Р. В. Кондрад</w:t>
      </w:r>
    </w:p>
    <w:p>
      <w:pPr>
        <w:pStyle w:val="Normal"/>
        <w:shd w:fill="FFFFFF"/>
        <w:bidi w:val="0"/>
        <w:ind w:left="0" w:right="67" w:hanging="0"/>
        <w:jc w:val="center"/>
        <w:rPr>
          <w:lang w:val="en-US"/>
        </w:rPr>
      </w:pPr>
      <w:r>
        <w:rPr>
          <w:sz w:val="22"/>
          <w:lang w:val="en-US" w:eastAsia="en-US"/>
        </w:rPr>
        <w:t xml:space="preserve">Технический редактор </w:t>
      </w:r>
      <w:r>
        <w:rPr>
          <w:i/>
          <w:sz w:val="22"/>
          <w:lang w:val="en-US" w:eastAsia="en-US"/>
        </w:rPr>
        <w:t>В. П. Безбородова</w:t>
      </w:r>
    </w:p>
    <w:p>
      <w:pPr>
        <w:pStyle w:val="Normal"/>
        <w:shd w:fill="FFFFFF"/>
        <w:bidi w:val="0"/>
        <w:ind w:left="0" w:right="38" w:hanging="0"/>
        <w:jc w:val="center"/>
        <w:rPr>
          <w:lang w:val="en-US"/>
        </w:rPr>
      </w:pPr>
      <w:r>
        <w:rPr>
          <w:sz w:val="22"/>
          <w:lang w:val="en-US" w:eastAsia="en-US"/>
        </w:rPr>
        <w:t xml:space="preserve">Корректоры </w:t>
      </w:r>
      <w:r>
        <w:rPr>
          <w:i/>
          <w:sz w:val="22"/>
          <w:lang w:val="en-US" w:eastAsia="en-US"/>
        </w:rPr>
        <w:t>Н. Б. Гулиш, Л. Н. Макейчик</w:t>
      </w:r>
    </w:p>
    <w:p>
      <w:pPr>
        <w:pStyle w:val="Normal"/>
        <w:shd w:fill="FFFFFF"/>
        <w:bidi w:val="0"/>
        <w:ind w:left="0" w:right="19" w:hanging="0"/>
        <w:jc w:val="center"/>
        <w:rPr>
          <w:lang w:val="en-US"/>
        </w:rPr>
      </w:pPr>
      <w:r>
        <w:rPr>
          <w:sz w:val="22"/>
          <w:lang w:val="en-US" w:eastAsia="en-US"/>
        </w:rPr>
        <w:t xml:space="preserve">Координаторы выпуска </w:t>
      </w:r>
      <w:r>
        <w:rPr>
          <w:i/>
          <w:sz w:val="22"/>
          <w:lang w:val="en-US" w:eastAsia="en-US"/>
        </w:rPr>
        <w:t>Тарасевич Сергей, Тарасевич Валерий</w:t>
      </w:r>
    </w:p>
    <w:p>
      <w:pPr>
        <w:pStyle w:val="Normal"/>
        <w:shd w:fill="FFFFFF"/>
        <w:bidi w:val="0"/>
        <w:spacing w:before="240" w:after="0"/>
        <w:ind w:left="0" w:right="58" w:hanging="0"/>
        <w:jc w:val="center"/>
        <w:rPr>
          <w:lang w:val="en-US"/>
        </w:rPr>
      </w:pPr>
      <w:r>
        <w:rPr>
          <w:sz w:val="22"/>
          <w:lang w:val="en-US" w:eastAsia="en-US"/>
        </w:rPr>
        <w:t>ИБ № 1623</w:t>
      </w:r>
    </w:p>
    <w:p>
      <w:pPr>
        <w:pStyle w:val="Normal"/>
        <w:bidi w:val="0"/>
        <w:ind w:left="0" w:right="0" w:hanging="0"/>
        <w:jc w:val="center"/>
        <w:rPr>
          <w:lang w:val="en-US"/>
        </w:rPr>
      </w:pPr>
      <w:r>
        <w:rPr>
          <w:sz w:val="20"/>
          <w:lang w:val="en-US" w:eastAsia="en-US"/>
        </w:rPr>
        <w:t>Сдано в набор 27.02.91. Подписано в печать 12.03.92. Формат 84</w:t>
      </w:r>
      <w:r>
        <w:rPr>
          <w:rFonts w:ascii="Arial" w:hAnsi="Arial"/>
          <w:sz w:val="20"/>
          <w:lang w:val="en-US" w:eastAsia="en-US"/>
        </w:rPr>
        <w:t>х</w:t>
      </w:r>
      <w:r>
        <w:rPr>
          <w:sz w:val="20"/>
          <w:lang w:val="en-US" w:eastAsia="en-US"/>
        </w:rPr>
        <w:t>108</w:t>
      </w:r>
      <w:r>
        <w:rPr>
          <w:sz w:val="20"/>
          <w:vertAlign w:val="superscript"/>
          <w:lang w:val="en-US" w:eastAsia="en-US"/>
        </w:rPr>
        <w:t>1</w:t>
      </w:r>
      <w:r>
        <w:rPr>
          <w:sz w:val="20"/>
          <w:lang w:val="en-US" w:eastAsia="en-US"/>
        </w:rPr>
        <w:t>/</w:t>
      </w:r>
      <w:r>
        <w:rPr>
          <w:sz w:val="20"/>
          <w:vertAlign w:val="subscript"/>
          <w:lang w:val="en-US" w:eastAsia="en-US"/>
        </w:rPr>
        <w:t>32</w:t>
      </w:r>
      <w:r>
        <w:rPr>
          <w:sz w:val="20"/>
          <w:lang w:val="en-US" w:eastAsia="en-US"/>
        </w:rPr>
        <w:t>.</w:t>
      </w:r>
    </w:p>
    <w:p>
      <w:pPr>
        <w:pStyle w:val="Normal"/>
        <w:bidi w:val="0"/>
        <w:ind w:left="0" w:right="0" w:hanging="0"/>
        <w:jc w:val="center"/>
        <w:rPr>
          <w:lang w:val="en-US"/>
        </w:rPr>
      </w:pPr>
      <w:r>
        <w:rPr>
          <w:sz w:val="20"/>
          <w:lang w:val="en-US" w:eastAsia="en-US"/>
        </w:rPr>
        <w:t>Бумага типографская. Гарнитура Тип таймс. Печать высокая с ФПФ. Усл.</w:t>
      </w:r>
    </w:p>
    <w:p>
      <w:pPr>
        <w:pStyle w:val="Normal"/>
        <w:bidi w:val="0"/>
        <w:ind w:left="0" w:right="0" w:hanging="0"/>
        <w:jc w:val="center"/>
        <w:rPr>
          <w:lang w:val="en-US"/>
        </w:rPr>
      </w:pPr>
      <w:r>
        <w:rPr>
          <w:sz w:val="20"/>
          <w:lang w:val="en-US" w:eastAsia="en-US"/>
        </w:rPr>
        <w:t>печ. л. 23,52+0,89 вкл. Усл. кр.-отт. 27,35. Уч.-изд. л. 26,53+0,99 вкл.</w:t>
      </w:r>
    </w:p>
    <w:p>
      <w:pPr>
        <w:pStyle w:val="Normal"/>
        <w:bidi w:val="0"/>
        <w:ind w:left="0" w:right="0" w:hanging="0"/>
        <w:jc w:val="center"/>
        <w:rPr>
          <w:lang w:val="en-US"/>
        </w:rPr>
      </w:pPr>
      <w:r>
        <w:rPr>
          <w:sz w:val="20"/>
          <w:lang w:val="en-US" w:eastAsia="en-US"/>
        </w:rPr>
        <w:t>Тираж 100 000 экз. Зак. 1137.</w:t>
      </w:r>
    </w:p>
    <w:p>
      <w:pPr>
        <w:pStyle w:val="Normal"/>
        <w:bidi w:val="0"/>
        <w:ind w:left="0" w:right="0" w:hanging="0"/>
        <w:jc w:val="center"/>
        <w:rPr>
          <w:rFonts w:ascii="Times New Roman" w:hAnsi="Times New Roman"/>
          <w:sz w:val="20"/>
          <w:lang w:val="en-US" w:eastAsia="en-US"/>
        </w:rPr>
      </w:pPr>
      <w:r>
        <w:rPr>
          <w:sz w:val="20"/>
          <w:lang w:val="en-US" w:eastAsia="en-US"/>
        </w:rPr>
      </w:r>
    </w:p>
    <w:p>
      <w:pPr>
        <w:pStyle w:val="Normal"/>
        <w:bidi w:val="0"/>
        <w:ind w:left="0" w:right="0" w:hanging="0"/>
        <w:jc w:val="center"/>
        <w:rPr>
          <w:lang w:val="en-US"/>
        </w:rPr>
      </w:pPr>
      <w:r>
        <w:rPr>
          <w:sz w:val="20"/>
          <w:lang w:val="en-US" w:eastAsia="en-US"/>
        </w:rPr>
        <w:t>Белорусский фонд Рерихов. 220050, Минск, главпочтамт, а/я № 177.</w:t>
      </w:r>
    </w:p>
    <w:p>
      <w:pPr>
        <w:pStyle w:val="Normal"/>
        <w:bidi w:val="0"/>
        <w:spacing w:before="120" w:after="0"/>
        <w:ind w:left="0" w:right="0" w:hanging="0"/>
        <w:jc w:val="center"/>
        <w:rPr>
          <w:lang w:val="en-US"/>
        </w:rPr>
      </w:pPr>
      <w:r>
        <w:rPr>
          <w:sz w:val="20"/>
          <w:lang w:val="en-US" w:eastAsia="en-US"/>
        </w:rPr>
        <w:t>Редакция медицинского бюллетеня «ПРАМЕБ». 220005, Минск,</w:t>
      </w:r>
    </w:p>
    <w:p>
      <w:pPr>
        <w:pStyle w:val="Normal"/>
        <w:bidi w:val="0"/>
        <w:ind w:left="0" w:right="0" w:hanging="0"/>
        <w:jc w:val="center"/>
        <w:rPr>
          <w:lang w:val="en-US"/>
        </w:rPr>
      </w:pPr>
      <w:r>
        <w:rPr>
          <w:sz w:val="20"/>
          <w:lang w:val="en-US" w:eastAsia="en-US"/>
        </w:rPr>
        <w:t>ул Козлова, 7</w:t>
      </w:r>
    </w:p>
    <w:p>
      <w:pPr>
        <w:pStyle w:val="Normal"/>
        <w:bidi w:val="0"/>
        <w:spacing w:before="120" w:after="0"/>
        <w:ind w:left="0" w:right="0" w:hanging="0"/>
        <w:jc w:val="center"/>
        <w:rPr>
          <w:lang w:val="en-US"/>
        </w:rPr>
      </w:pPr>
      <w:r>
        <w:rPr>
          <w:sz w:val="20"/>
          <w:lang w:val="en-US" w:eastAsia="en-US"/>
        </w:rPr>
        <w:t>Редакционная подготовка осуществлена издательством «Университетское».</w:t>
      </w:r>
    </w:p>
    <w:p>
      <w:pPr>
        <w:pStyle w:val="Normal"/>
        <w:bidi w:val="0"/>
        <w:ind w:left="0" w:right="0" w:hanging="0"/>
        <w:jc w:val="center"/>
        <w:rPr>
          <w:lang w:val="en-US"/>
        </w:rPr>
      </w:pPr>
      <w:r>
        <w:rPr>
          <w:sz w:val="20"/>
          <w:lang w:val="en-US" w:eastAsia="en-US"/>
        </w:rPr>
        <w:t>220048, Минск, пр. Машерова, 11.</w:t>
      </w:r>
    </w:p>
    <w:p>
      <w:pPr>
        <w:pStyle w:val="Normal"/>
        <w:bidi w:val="0"/>
        <w:spacing w:before="120" w:after="0"/>
        <w:ind w:left="0" w:right="0" w:hanging="0"/>
        <w:jc w:val="center"/>
        <w:rPr>
          <w:lang w:val="en-US"/>
        </w:rPr>
      </w:pPr>
      <w:r>
        <w:rPr>
          <w:sz w:val="20"/>
          <w:lang w:val="en-US" w:eastAsia="en-US"/>
        </w:rPr>
        <w:t>Минский ордена Трудового Красного Знамени полиграфкомбинат МППО</w:t>
      </w:r>
    </w:p>
    <w:p>
      <w:pPr>
        <w:pStyle w:val="Normal"/>
        <w:bidi w:val="0"/>
        <w:ind w:left="0" w:right="0" w:hanging="0"/>
        <w:jc w:val="center"/>
        <w:rPr>
          <w:lang w:val="en-US"/>
        </w:rPr>
      </w:pPr>
      <w:r>
        <w:rPr>
          <w:sz w:val="20"/>
          <w:lang w:val="en-US" w:eastAsia="en-US"/>
        </w:rPr>
        <w:t>им. Я. Коласа. 220005, Минск, ул. Красная, 23.</w:t>
      </w:r>
    </w:p>
    <w:p>
      <w:pPr>
        <w:pStyle w:val="Normal"/>
        <w:bidi w:val="0"/>
        <w:ind w:left="0" w:right="0" w:firstLine="567"/>
        <w:rPr/>
      </w:pPr>
      <w:r>
        <w:rPr/>
      </w:r>
    </w:p>
    <w:sectPr>
      <w:footnotePr>
        <w:numFmt w:val="decimal"/>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397"/>
        <w:rPr/>
      </w:pPr>
      <w:r>
        <w:rPr>
          <w:rStyle w:val="FootnoteCharacters"/>
        </w:rPr>
        <w:t>*</w:t>
      </w:r>
      <w:r>
        <w:rPr>
          <w:lang w:val="en-US" w:eastAsia="en-US"/>
        </w:rPr>
        <w:t xml:space="preserve"> </w:t>
      </w:r>
      <w:r>
        <w:rPr>
          <w:lang w:val="en-US" w:eastAsia="en-US"/>
        </w:rPr>
        <w:t>Н. К. Рерих. Нерушимое. Рига, 1936. С. 224–227.</w:t>
      </w:r>
    </w:p>
  </w:footnote>
  <w:footnote w:id="3">
    <w:p>
      <w:pPr>
        <w:pStyle w:val="Footnote"/>
        <w:bidi w:val="0"/>
        <w:ind w:firstLine="397"/>
        <w:rPr/>
      </w:pPr>
      <w:r>
        <w:rPr>
          <w:rStyle w:val="FootnoteCharacters"/>
        </w:rPr>
        <w:footnoteRef/>
      </w:r>
      <w:r>
        <w:rPr>
          <w:lang w:val="en-US" w:eastAsia="en-US"/>
        </w:rPr>
        <w:t xml:space="preserve"> </w:t>
      </w:r>
      <w:r>
        <w:rPr>
          <w:lang w:val="en-US" w:eastAsia="en-US"/>
        </w:rPr>
        <w:t>Soviet Life. 1982. № 1.</w:t>
      </w:r>
    </w:p>
  </w:footnote>
  <w:footnote w:id="4">
    <w:p>
      <w:pPr>
        <w:pStyle w:val="Footnote"/>
        <w:bidi w:val="0"/>
        <w:ind w:firstLine="397"/>
        <w:rPr/>
      </w:pPr>
      <w:r>
        <w:rPr>
          <w:rStyle w:val="FootnoteCharacters"/>
        </w:rPr>
        <w:footnoteRef/>
      </w:r>
      <w:r>
        <w:rPr>
          <w:lang w:val="en-US" w:eastAsia="en-US"/>
        </w:rPr>
        <w:t xml:space="preserve"> </w:t>
      </w:r>
      <w:r>
        <w:rPr>
          <w:lang w:val="en-US" w:eastAsia="en-US"/>
        </w:rPr>
        <w:t>Soviet Life. 1982. № 1.</w:t>
      </w:r>
    </w:p>
  </w:footnote>
  <w:footnote w:id="5">
    <w:p>
      <w:pPr>
        <w:pStyle w:val="Footnote"/>
        <w:bidi w:val="0"/>
        <w:ind w:firstLine="397"/>
        <w:rPr/>
      </w:pPr>
      <w:r>
        <w:rPr>
          <w:rStyle w:val="FootnoteCharacters"/>
        </w:rPr>
        <w:footnoteRef/>
      </w:r>
      <w:r>
        <w:rPr>
          <w:lang w:val="en-US" w:eastAsia="en-US"/>
        </w:rPr>
        <w:t xml:space="preserve"> </w:t>
      </w:r>
      <w:r>
        <w:rPr>
          <w:lang w:val="en-US" w:eastAsia="en-US"/>
        </w:rPr>
        <w:t>На Родину вернулся только один из них, Юрий Николаевич, известный востоковед. Это произошло в 1957 г.</w:t>
      </w:r>
    </w:p>
  </w:footnote>
  <w:footnote w:id="6">
    <w:p>
      <w:pPr>
        <w:pStyle w:val="Footnote"/>
        <w:bidi w:val="0"/>
        <w:ind w:firstLine="397"/>
        <w:rPr/>
      </w:pPr>
      <w:r>
        <w:rPr>
          <w:rStyle w:val="FootnoteCharacters"/>
        </w:rPr>
        <w:footnoteRef/>
      </w:r>
      <w:r>
        <w:rPr>
          <w:lang w:val="en-US" w:eastAsia="en-US"/>
        </w:rPr>
        <w:t xml:space="preserve"> </w:t>
      </w:r>
      <w:r>
        <w:rPr>
          <w:lang w:val="en-US" w:eastAsia="en-US"/>
        </w:rPr>
        <w:t>Николай Рерих. Письмена. М., 1974. С. 51.</w:t>
      </w:r>
    </w:p>
  </w:footnote>
  <w:footnote w:id="7">
    <w:p>
      <w:pPr>
        <w:pStyle w:val="Footnote"/>
        <w:bidi w:val="0"/>
        <w:ind w:firstLine="397"/>
        <w:rPr/>
      </w:pPr>
      <w:r>
        <w:rPr>
          <w:rStyle w:val="FootnoteCharacters"/>
        </w:rPr>
        <w:footnoteRef/>
      </w:r>
      <w:r>
        <w:rPr>
          <w:lang w:val="en-US" w:eastAsia="en-US"/>
        </w:rPr>
        <w:t xml:space="preserve"> </w:t>
      </w:r>
      <w:r>
        <w:rPr>
          <w:lang w:val="en-US" w:eastAsia="en-US"/>
        </w:rPr>
        <w:t>Безграмотные рассуждения некоторых поклонников «Живой Этики», просочившиеся даже в печать, о том, что интеллект или разум противоречат духу, не имеют под собой никаких оснований. Противоречит разуму только бездуховность.</w:t>
      </w:r>
    </w:p>
  </w:footnote>
  <w:footnote w:id="8">
    <w:p>
      <w:pPr>
        <w:pStyle w:val="Footnote"/>
        <w:bidi w:val="0"/>
        <w:ind w:firstLine="397"/>
        <w:rPr/>
      </w:pPr>
      <w:r>
        <w:rPr>
          <w:rStyle w:val="FootnoteCharacters"/>
        </w:rPr>
        <w:footnoteRef/>
      </w:r>
      <w:r>
        <w:rPr>
          <w:lang w:val="en-US" w:eastAsia="en-US"/>
        </w:rPr>
        <w:t xml:space="preserve"> </w:t>
      </w:r>
      <w:r>
        <w:rPr>
          <w:lang w:val="en-US" w:eastAsia="en-US"/>
        </w:rPr>
        <w:t>Беспредельность. § 389.</w:t>
      </w:r>
    </w:p>
  </w:footnote>
  <w:footnote w:id="9">
    <w:p>
      <w:pPr>
        <w:pStyle w:val="Footnote"/>
        <w:bidi w:val="0"/>
        <w:ind w:firstLine="397"/>
        <w:rPr/>
      </w:pPr>
      <w:r>
        <w:rPr>
          <w:rStyle w:val="FootnoteCharacters"/>
        </w:rPr>
        <w:footnoteRef/>
      </w:r>
      <w:r>
        <w:rPr>
          <w:lang w:val="en-US" w:eastAsia="en-US"/>
        </w:rPr>
        <w:t xml:space="preserve"> </w:t>
      </w:r>
      <w:r>
        <w:rPr>
          <w:lang w:val="en-US" w:eastAsia="en-US"/>
        </w:rPr>
        <w:t>Мир Огненный. Ч. III. § 163.</w:t>
      </w:r>
    </w:p>
  </w:footnote>
  <w:footnote w:id="10">
    <w:p>
      <w:pPr>
        <w:pStyle w:val="Footnote"/>
        <w:bidi w:val="0"/>
        <w:ind w:firstLine="397"/>
        <w:rPr/>
      </w:pPr>
      <w:r>
        <w:rPr>
          <w:rStyle w:val="FootnoteCharacters"/>
        </w:rPr>
        <w:footnoteRef/>
      </w:r>
      <w:r>
        <w:rPr>
          <w:lang w:val="en-US" w:eastAsia="en-US"/>
        </w:rPr>
        <w:t xml:space="preserve"> </w:t>
      </w:r>
      <w:r>
        <w:rPr>
          <w:lang w:val="en-US" w:eastAsia="en-US"/>
        </w:rPr>
        <w:t>Мир Огненный. Ч. III. § 173.</w:t>
      </w:r>
    </w:p>
  </w:footnote>
  <w:footnote w:id="11">
    <w:p>
      <w:pPr>
        <w:pStyle w:val="Footnote"/>
        <w:bidi w:val="0"/>
        <w:ind w:firstLine="397"/>
        <w:rPr/>
      </w:pPr>
      <w:r>
        <w:rPr>
          <w:rStyle w:val="FootnoteCharacters"/>
        </w:rPr>
        <w:footnoteRef/>
      </w:r>
      <w:r>
        <w:rPr>
          <w:lang w:val="en-US" w:eastAsia="en-US"/>
        </w:rPr>
        <w:t xml:space="preserve"> </w:t>
      </w:r>
      <w:r>
        <w:rPr>
          <w:lang w:val="en-US" w:eastAsia="en-US"/>
        </w:rPr>
        <w:t>Письма Елены Рерих. Рига, 1940. Т. 1. С. 490.</w:t>
      </w:r>
    </w:p>
  </w:footnote>
  <w:footnote w:id="12">
    <w:p>
      <w:pPr>
        <w:pStyle w:val="Footnote"/>
        <w:bidi w:val="0"/>
        <w:ind w:firstLine="397"/>
        <w:rPr/>
      </w:pPr>
      <w:r>
        <w:rPr>
          <w:rStyle w:val="FootnoteCharacters"/>
        </w:rPr>
        <w:footnoteRef/>
      </w:r>
      <w:r>
        <w:rPr>
          <w:lang w:val="en-US" w:eastAsia="en-US"/>
        </w:rPr>
        <w:t xml:space="preserve"> </w:t>
      </w:r>
      <w:r>
        <w:rPr>
          <w:lang w:val="en-US" w:eastAsia="en-US"/>
        </w:rPr>
        <w:t>Беспредельность. § 178.</w:t>
      </w:r>
    </w:p>
  </w:footnote>
  <w:footnote w:id="13">
    <w:p>
      <w:pPr>
        <w:pStyle w:val="Footnote"/>
        <w:bidi w:val="0"/>
        <w:ind w:firstLine="397"/>
        <w:rPr/>
      </w:pPr>
      <w:r>
        <w:rPr>
          <w:rStyle w:val="FootnoteCharacters"/>
        </w:rPr>
        <w:footnoteRef/>
      </w:r>
      <w:r>
        <w:rPr>
          <w:lang w:val="en-US" w:eastAsia="en-US"/>
        </w:rPr>
        <w:t xml:space="preserve"> </w:t>
      </w:r>
      <w:r>
        <w:rPr>
          <w:lang w:val="en-US" w:eastAsia="en-US"/>
        </w:rPr>
        <w:t>Мир Огненный. Ч. III. § 185.</w:t>
      </w:r>
    </w:p>
  </w:footnote>
  <w:footnote w:id="14">
    <w:p>
      <w:pPr>
        <w:pStyle w:val="Footnote"/>
        <w:bidi w:val="0"/>
        <w:ind w:firstLine="397"/>
        <w:rPr/>
      </w:pPr>
      <w:r>
        <w:rPr>
          <w:rStyle w:val="FootnoteCharacters"/>
        </w:rPr>
        <w:footnoteRef/>
      </w:r>
      <w:r>
        <w:rPr>
          <w:lang w:val="en-US" w:eastAsia="en-US"/>
        </w:rPr>
        <w:t xml:space="preserve"> </w:t>
      </w:r>
      <w:r>
        <w:rPr>
          <w:lang w:val="en-US" w:eastAsia="en-US"/>
        </w:rPr>
        <w:t>Беспредельность. § 255.</w:t>
      </w:r>
    </w:p>
  </w:footnote>
  <w:footnote w:id="15">
    <w:p>
      <w:pPr>
        <w:pStyle w:val="Footnote"/>
        <w:bidi w:val="0"/>
        <w:ind w:firstLine="397"/>
        <w:rPr/>
      </w:pPr>
      <w:r>
        <w:rPr>
          <w:rStyle w:val="FootnoteCharacters"/>
        </w:rPr>
        <w:footnoteRef/>
      </w:r>
      <w:r>
        <w:rPr>
          <w:lang w:val="en-US" w:eastAsia="en-US"/>
        </w:rPr>
        <w:t xml:space="preserve"> </w:t>
      </w:r>
      <w:r>
        <w:rPr>
          <w:lang w:val="en-US" w:eastAsia="en-US"/>
        </w:rPr>
        <w:t>Сердце. § 210.</w:t>
      </w:r>
    </w:p>
  </w:footnote>
  <w:footnote w:id="16">
    <w:p>
      <w:pPr>
        <w:pStyle w:val="Footnote"/>
        <w:bidi w:val="0"/>
        <w:ind w:firstLine="397"/>
        <w:rPr/>
      </w:pPr>
      <w:r>
        <w:rPr>
          <w:rStyle w:val="FootnoteCharacters"/>
        </w:rPr>
        <w:footnoteRef/>
      </w:r>
      <w:r>
        <w:rPr>
          <w:lang w:val="en-US" w:eastAsia="en-US"/>
        </w:rPr>
        <w:t xml:space="preserve"> </w:t>
      </w:r>
      <w:r>
        <w:rPr>
          <w:lang w:val="en-US" w:eastAsia="en-US"/>
        </w:rPr>
        <w:t>Незабываемый облик: Из архива С. Н. Рериха.</w:t>
      </w:r>
    </w:p>
  </w:footnote>
  <w:footnote w:id="17">
    <w:p>
      <w:pPr>
        <w:pStyle w:val="Footnote"/>
        <w:bidi w:val="0"/>
        <w:ind w:firstLine="397"/>
        <w:rPr/>
      </w:pPr>
      <w:r>
        <w:rPr>
          <w:rStyle w:val="FootnoteCharacters"/>
        </w:rPr>
        <w:footnoteRef/>
      </w:r>
      <w:r>
        <w:rPr>
          <w:lang w:val="en-US" w:eastAsia="en-US"/>
        </w:rPr>
        <w:t xml:space="preserve"> </w:t>
      </w:r>
      <w:r>
        <w:rPr>
          <w:lang w:val="en-US" w:eastAsia="en-US"/>
        </w:rPr>
        <w:t>Письма Елены Рерих. Рига, 1940. Т. 1. С. 446.</w:t>
      </w:r>
    </w:p>
  </w:footnote>
  <w:footnote w:id="18">
    <w:p>
      <w:pPr>
        <w:pStyle w:val="Footnote"/>
        <w:bidi w:val="0"/>
        <w:ind w:firstLine="397"/>
        <w:rPr/>
      </w:pPr>
      <w:r>
        <w:rPr>
          <w:rStyle w:val="FootnoteCharacters"/>
        </w:rPr>
        <w:footnoteRef/>
      </w:r>
      <w:r>
        <w:rPr>
          <w:lang w:val="en-US" w:eastAsia="en-US"/>
        </w:rPr>
        <w:t xml:space="preserve"> </w:t>
      </w:r>
      <w:r>
        <w:rPr>
          <w:lang w:val="en-US" w:eastAsia="en-US"/>
        </w:rPr>
        <w:t>Там же. С. 158.</w:t>
      </w:r>
    </w:p>
  </w:footnote>
  <w:footnote w:id="19">
    <w:p>
      <w:pPr>
        <w:pStyle w:val="Footnote"/>
        <w:bidi w:val="0"/>
        <w:ind w:firstLine="397"/>
        <w:rPr/>
      </w:pPr>
      <w:r>
        <w:rPr>
          <w:rStyle w:val="FootnoteCharacters"/>
        </w:rPr>
        <w:footnoteRef/>
      </w:r>
      <w:r>
        <w:rPr>
          <w:lang w:val="en-US" w:eastAsia="en-US"/>
        </w:rPr>
        <w:t xml:space="preserve"> </w:t>
      </w:r>
      <w:r>
        <w:rPr>
          <w:lang w:val="en-US" w:eastAsia="en-US"/>
        </w:rPr>
        <w:t>Там же. С. 417.</w:t>
      </w:r>
    </w:p>
  </w:footnote>
  <w:footnote w:id="20">
    <w:p>
      <w:pPr>
        <w:pStyle w:val="Footnote"/>
        <w:bidi w:val="0"/>
        <w:ind w:firstLine="397"/>
        <w:rPr/>
      </w:pPr>
      <w:r>
        <w:rPr>
          <w:rStyle w:val="FootnoteCharacters"/>
        </w:rPr>
        <w:footnoteRef/>
      </w:r>
      <w:r>
        <w:rPr>
          <w:lang w:val="en-US" w:eastAsia="en-US"/>
        </w:rPr>
        <w:t xml:space="preserve"> </w:t>
      </w:r>
      <w:r>
        <w:rPr>
          <w:lang w:val="en-US" w:eastAsia="en-US"/>
        </w:rPr>
        <w:t>Письма Елены Рерих. Т. 1. С. 51.</w:t>
      </w:r>
    </w:p>
  </w:footnote>
  <w:footnote w:id="21">
    <w:p>
      <w:pPr>
        <w:pStyle w:val="Footnote"/>
        <w:bidi w:val="0"/>
        <w:ind w:firstLine="397"/>
        <w:rPr/>
      </w:pPr>
      <w:r>
        <w:rPr>
          <w:rStyle w:val="FootnoteCharacters"/>
        </w:rPr>
        <w:footnoteRef/>
      </w:r>
      <w:r>
        <w:rPr>
          <w:lang w:val="en-US" w:eastAsia="en-US"/>
        </w:rPr>
        <w:t xml:space="preserve"> </w:t>
      </w:r>
      <w:r>
        <w:rPr>
          <w:lang w:val="en-US" w:eastAsia="en-US"/>
        </w:rPr>
        <w:t>Там же. С. 189.</w:t>
      </w:r>
    </w:p>
  </w:footnote>
  <w:footnote w:id="22">
    <w:p>
      <w:pPr>
        <w:pStyle w:val="Footnote"/>
        <w:bidi w:val="0"/>
        <w:ind w:firstLine="397"/>
        <w:rPr/>
      </w:pPr>
      <w:r>
        <w:rPr>
          <w:rStyle w:val="FootnoteCharacters"/>
        </w:rPr>
        <w:footnoteRef/>
      </w:r>
      <w:r>
        <w:rPr>
          <w:lang w:val="en-US" w:eastAsia="en-US"/>
        </w:rPr>
        <w:t xml:space="preserve"> </w:t>
      </w:r>
      <w:r>
        <w:rPr>
          <w:lang w:val="en-US" w:eastAsia="en-US"/>
        </w:rPr>
        <w:t>Там же. С. 414.</w:t>
      </w:r>
    </w:p>
  </w:footnote>
  <w:footnote w:id="23">
    <w:p>
      <w:pPr>
        <w:pStyle w:val="Footnote"/>
        <w:bidi w:val="0"/>
        <w:ind w:firstLine="397"/>
        <w:rPr/>
      </w:pPr>
      <w:r>
        <w:rPr>
          <w:rStyle w:val="FootnoteCharacters"/>
        </w:rPr>
        <w:footnoteRef/>
      </w:r>
      <w:r>
        <w:rPr>
          <w:lang w:val="en-US" w:eastAsia="en-US"/>
        </w:rPr>
        <w:t xml:space="preserve"> </w:t>
      </w:r>
      <w:r>
        <w:rPr>
          <w:lang w:val="en-US" w:eastAsia="en-US"/>
        </w:rPr>
        <w:t>Там же. С. 282.</w:t>
      </w:r>
    </w:p>
  </w:footnote>
  <w:footnote w:id="24">
    <w:p>
      <w:pPr>
        <w:pStyle w:val="Footnote"/>
        <w:bidi w:val="0"/>
        <w:ind w:firstLine="397"/>
        <w:rPr/>
      </w:pPr>
      <w:r>
        <w:rPr>
          <w:rStyle w:val="FootnoteCharacters"/>
        </w:rPr>
        <w:footnoteRef/>
      </w:r>
      <w:r>
        <w:rPr>
          <w:lang w:val="en-US" w:eastAsia="en-US"/>
        </w:rPr>
        <w:t xml:space="preserve"> </w:t>
      </w:r>
      <w:r>
        <w:rPr>
          <w:lang w:val="en-US" w:eastAsia="en-US"/>
        </w:rPr>
        <w:t>Письма Елены Рерих. Т. 1. С. 25.</w:t>
      </w:r>
    </w:p>
  </w:footnote>
  <w:footnote w:id="25">
    <w:p>
      <w:pPr>
        <w:pStyle w:val="Footnote"/>
        <w:bidi w:val="0"/>
        <w:ind w:firstLine="397"/>
        <w:rPr/>
      </w:pPr>
      <w:r>
        <w:rPr>
          <w:rStyle w:val="FootnoteCharacters"/>
        </w:rPr>
        <w:footnoteRef/>
      </w:r>
      <w:r>
        <w:rPr>
          <w:lang w:val="en-US" w:eastAsia="en-US"/>
        </w:rPr>
        <w:t xml:space="preserve"> </w:t>
      </w:r>
      <w:r>
        <w:rPr>
          <w:lang w:val="en-US" w:eastAsia="en-US"/>
        </w:rPr>
        <w:t>Там же. С. 103.</w:t>
      </w:r>
    </w:p>
  </w:footnote>
  <w:footnote w:id="26">
    <w:p>
      <w:pPr>
        <w:pStyle w:val="Footnote"/>
        <w:bidi w:val="0"/>
        <w:ind w:firstLine="397"/>
        <w:rPr/>
      </w:pPr>
      <w:r>
        <w:rPr>
          <w:rStyle w:val="FootnoteCharacters"/>
        </w:rPr>
        <w:footnoteRef/>
      </w:r>
      <w:r>
        <w:rPr>
          <w:lang w:val="en-US" w:eastAsia="en-US"/>
        </w:rPr>
        <w:t xml:space="preserve"> </w:t>
      </w:r>
      <w:r>
        <w:rPr>
          <w:lang w:val="en-US" w:eastAsia="en-US"/>
        </w:rPr>
        <w:t>Там же. С. 344.</w:t>
      </w:r>
    </w:p>
  </w:footnote>
  <w:footnote w:id="27">
    <w:p>
      <w:pPr>
        <w:pStyle w:val="Footnote"/>
        <w:bidi w:val="0"/>
        <w:ind w:firstLine="397"/>
        <w:rPr/>
      </w:pPr>
      <w:r>
        <w:rPr>
          <w:rStyle w:val="FootnoteCharacters"/>
        </w:rPr>
        <w:footnoteRef/>
      </w:r>
      <w:r>
        <w:rPr>
          <w:lang w:val="en-US" w:eastAsia="en-US"/>
        </w:rPr>
        <w:t xml:space="preserve"> </w:t>
      </w:r>
      <w:r>
        <w:rPr>
          <w:lang w:val="en-US" w:eastAsia="en-US"/>
        </w:rPr>
        <w:t>Письма Елены Рерих. Т. 1. С. 191.</w:t>
      </w:r>
    </w:p>
  </w:footnote>
  <w:footnote w:id="28">
    <w:p>
      <w:pPr>
        <w:pStyle w:val="Footnote"/>
        <w:bidi w:val="0"/>
        <w:ind w:firstLine="397"/>
        <w:rPr/>
      </w:pPr>
      <w:r>
        <w:rPr>
          <w:rStyle w:val="FootnoteCharacters"/>
        </w:rPr>
        <w:footnoteRef/>
      </w:r>
      <w:r>
        <w:rPr>
          <w:lang w:val="en-US" w:eastAsia="en-US"/>
        </w:rPr>
        <w:t xml:space="preserve"> </w:t>
      </w:r>
      <w:r>
        <w:rPr>
          <w:lang w:val="en-US" w:eastAsia="en-US"/>
        </w:rPr>
        <w:t>Там же. С. 100.</w:t>
      </w:r>
    </w:p>
  </w:footnote>
  <w:footnote w:id="29">
    <w:p>
      <w:pPr>
        <w:pStyle w:val="Footnote"/>
        <w:bidi w:val="0"/>
        <w:ind w:firstLine="397"/>
        <w:rPr/>
      </w:pPr>
      <w:r>
        <w:rPr>
          <w:rStyle w:val="FootnoteCharacters"/>
        </w:rPr>
        <w:footnoteRef/>
      </w:r>
      <w:r>
        <w:rPr>
          <w:lang w:val="en-US" w:eastAsia="en-US"/>
        </w:rPr>
        <w:t xml:space="preserve"> </w:t>
      </w:r>
      <w:r>
        <w:rPr>
          <w:lang w:val="en-US" w:eastAsia="en-US"/>
        </w:rPr>
        <w:t>Там же. С. 285.</w:t>
      </w:r>
    </w:p>
  </w:footnote>
  <w:footnote w:id="30">
    <w:p>
      <w:pPr>
        <w:pStyle w:val="Footnote"/>
        <w:bidi w:val="0"/>
        <w:ind w:firstLine="397"/>
        <w:rPr/>
      </w:pPr>
      <w:r>
        <w:rPr>
          <w:rStyle w:val="FootnoteCharacters"/>
        </w:rPr>
        <w:footnoteRef/>
      </w:r>
      <w:r>
        <w:rPr>
          <w:lang w:val="en-US" w:eastAsia="en-US"/>
        </w:rPr>
        <w:t xml:space="preserve"> </w:t>
      </w:r>
      <w:r>
        <w:rPr>
          <w:lang w:val="en-US" w:eastAsia="en-US"/>
        </w:rPr>
        <w:t>Письма Елены Рерих. Т. 1. С. 354.</w:t>
      </w:r>
    </w:p>
  </w:footnote>
  <w:footnote w:id="31">
    <w:p>
      <w:pPr>
        <w:pStyle w:val="Footnote"/>
        <w:bidi w:val="0"/>
        <w:ind w:firstLine="397"/>
        <w:rPr/>
      </w:pPr>
      <w:r>
        <w:rPr>
          <w:rStyle w:val="FootnoteCharacters"/>
        </w:rPr>
        <w:footnoteRef/>
      </w:r>
      <w:r>
        <w:rPr>
          <w:lang w:val="en-US" w:eastAsia="en-US"/>
        </w:rPr>
        <w:t xml:space="preserve"> </w:t>
      </w:r>
      <w:r>
        <w:rPr>
          <w:lang w:val="en-US" w:eastAsia="en-US"/>
        </w:rPr>
        <w:t>Иерархия. § 15.</w:t>
      </w:r>
    </w:p>
  </w:footnote>
  <w:footnote w:id="32">
    <w:p>
      <w:pPr>
        <w:pStyle w:val="Footnote"/>
        <w:bidi w:val="0"/>
        <w:ind w:firstLine="397"/>
        <w:rPr/>
      </w:pPr>
      <w:r>
        <w:rPr>
          <w:rStyle w:val="FootnoteCharacters"/>
        </w:rPr>
        <w:t>*</w:t>
      </w:r>
      <w:r>
        <w:rPr>
          <w:lang w:val="en-US" w:eastAsia="en-US"/>
        </w:rPr>
        <w:t xml:space="preserve"> </w:t>
      </w:r>
      <w:r>
        <w:rPr>
          <w:lang w:val="en-US" w:eastAsia="en-US"/>
        </w:rPr>
        <w:t xml:space="preserve">Так в тексте. – </w:t>
      </w:r>
      <w:r>
        <w:rPr>
          <w:i/>
          <w:lang w:val="en-US" w:eastAsia="en-US"/>
        </w:rPr>
        <w:t>Прим. ред. эл. версии.</w:t>
      </w:r>
    </w:p>
  </w:footnote>
  <w:footnote w:id="33">
    <w:p>
      <w:pPr>
        <w:pStyle w:val="Footnote"/>
        <w:bidi w:val="0"/>
        <w:ind w:firstLine="397"/>
        <w:rPr/>
      </w:pPr>
      <w:r>
        <w:rPr>
          <w:rStyle w:val="FootnoteCharacters"/>
        </w:rPr>
        <w:t>*</w:t>
      </w:r>
      <w:r>
        <w:rPr>
          <w:lang w:val="en-US" w:eastAsia="en-US"/>
        </w:rPr>
        <w:t xml:space="preserve"> </w:t>
      </w:r>
      <w:r>
        <w:rPr>
          <w:lang w:val="en-US" w:eastAsia="en-US"/>
        </w:rPr>
        <w:t>Видимо, здесь опечатка, следует читать «бой» (ред.).</w:t>
      </w:r>
    </w:p>
  </w:footnote>
  <w:footnote w:id="34">
    <w:p>
      <w:pPr>
        <w:pStyle w:val="Footnote"/>
        <w:bidi w:val="0"/>
        <w:ind w:firstLine="397"/>
        <w:rPr/>
      </w:pPr>
      <w:r>
        <w:rPr>
          <w:rStyle w:val="FootnoteCharacters"/>
        </w:rPr>
        <w:t>*</w:t>
      </w:r>
      <w:r>
        <w:rPr>
          <w:lang w:val="en-US" w:eastAsia="en-US"/>
        </w:rPr>
        <w:t xml:space="preserve"> </w:t>
      </w:r>
      <w:r>
        <w:rPr>
          <w:lang w:val="en-US" w:eastAsia="en-US"/>
        </w:rPr>
        <w:t>Конечно, Махатмы имеют возможность вполне защитить себя от воздействия толп, но при такой защите многие могут неожиданно для себя оказаться в тонком мире, потому Махатмы и не пользуются своею мощью.</w:t>
      </w:r>
    </w:p>
  </w:footnote>
  <w:footnote w:id="35">
    <w:p>
      <w:pPr>
        <w:pStyle w:val="Footnote"/>
        <w:bidi w:val="0"/>
        <w:ind w:firstLine="397"/>
        <w:rPr/>
      </w:pPr>
      <w:r>
        <w:rPr>
          <w:rStyle w:val="FootnoteCharacters"/>
        </w:rPr>
        <w:t>*</w:t>
      </w:r>
      <w:r>
        <w:rPr>
          <w:lang w:val="en-US" w:eastAsia="en-US"/>
        </w:rPr>
        <w:t xml:space="preserve"> </w:t>
      </w:r>
      <w:r>
        <w:rPr>
          <w:lang w:val="en-US" w:eastAsia="en-US"/>
        </w:rPr>
        <w:t>См. Мир Огненный. Ч. II. § 293.</w:t>
      </w:r>
    </w:p>
  </w:footnote>
  <w:footnote w:id="36">
    <w:p>
      <w:pPr>
        <w:pStyle w:val="Footnote"/>
        <w:bidi w:val="0"/>
        <w:ind w:firstLine="397"/>
        <w:rPr/>
      </w:pPr>
      <w:r>
        <w:rPr>
          <w:rStyle w:val="FootnoteCharacters"/>
        </w:rPr>
        <w:t>*</w:t>
      </w:r>
      <w:r>
        <w:rPr>
          <w:lang w:val="en-US" w:eastAsia="en-US"/>
        </w:rPr>
        <w:t xml:space="preserve"> </w:t>
      </w:r>
      <w:r>
        <w:rPr>
          <w:lang w:val="en-US" w:eastAsia="en-US"/>
        </w:rPr>
        <w:t>См. Мир Огненный. Т. 3. § 266.</w:t>
      </w:r>
    </w:p>
  </w:footnote>
  <w:footnote w:id="37">
    <w:p>
      <w:pPr>
        <w:pStyle w:val="Footnote"/>
        <w:bidi w:val="0"/>
        <w:ind w:firstLine="397"/>
        <w:rPr/>
      </w:pPr>
      <w:r>
        <w:rPr>
          <w:rStyle w:val="FootnoteCharacters"/>
        </w:rPr>
        <w:t>*</w:t>
      </w:r>
      <w:r>
        <w:rPr>
          <w:lang w:val="en-US" w:eastAsia="en-US"/>
        </w:rPr>
        <w:t xml:space="preserve"> </w:t>
      </w:r>
      <w:r>
        <w:rPr>
          <w:lang w:val="en-US" w:eastAsia="en-US"/>
        </w:rPr>
        <w:t xml:space="preserve">В бум. изд. вместо «осознан» написано «основан». Явная опечатка: см. Мир Огненный, часть 3, § 366. – </w:t>
      </w:r>
      <w:r>
        <w:rPr>
          <w:i/>
          <w:lang w:val="en-US" w:eastAsia="en-US"/>
        </w:rPr>
        <w:t>Прим. ред. эл. версии.</w:t>
      </w:r>
    </w:p>
  </w:footnote>
  <w:footnote w:id="38">
    <w:p>
      <w:pPr>
        <w:pStyle w:val="Footnote"/>
        <w:bidi w:val="0"/>
        <w:ind w:firstLine="397"/>
        <w:rPr/>
      </w:pPr>
      <w:r>
        <w:rPr>
          <w:rStyle w:val="FootnoteCharacters"/>
        </w:rPr>
        <w:t>*</w:t>
      </w:r>
      <w:r>
        <w:rPr>
          <w:lang w:val="en-US" w:eastAsia="en-US"/>
        </w:rPr>
        <w:t xml:space="preserve"> </w:t>
      </w:r>
      <w:r>
        <w:rPr>
          <w:lang w:val="en-US" w:eastAsia="en-US"/>
        </w:rPr>
        <w:t>На Востоке эта эпоха обозначена как эпоха Майтрейи или Великого Сострадания и провозглашения Матери Мира.</w:t>
      </w:r>
    </w:p>
  </w:footnote>
  <w:footnote w:id="39">
    <w:p>
      <w:pPr>
        <w:pStyle w:val="Footnote"/>
        <w:bidi w:val="0"/>
        <w:ind w:firstLine="397"/>
        <w:rPr/>
      </w:pPr>
      <w:r>
        <w:rPr>
          <w:rStyle w:val="FootnoteCharacters"/>
        </w:rPr>
        <w:t>*</w:t>
      </w:r>
      <w:r>
        <w:rPr>
          <w:lang w:val="en-US" w:eastAsia="en-US"/>
        </w:rPr>
        <w:t xml:space="preserve"> </w:t>
      </w:r>
      <w:r>
        <w:rPr>
          <w:lang w:val="en-US" w:eastAsia="en-US"/>
        </w:rPr>
        <w:t xml:space="preserve">В бум. изд. вместо «создание» написано «сознание». – </w:t>
      </w:r>
      <w:r>
        <w:rPr>
          <w:i/>
          <w:lang w:val="en-US" w:eastAsia="en-US"/>
        </w:rPr>
        <w:t>Прим. ред. эл. версии.</w:t>
      </w:r>
    </w:p>
  </w:footnote>
  <w:footnote w:id="40">
    <w:p>
      <w:pPr>
        <w:pStyle w:val="Footnote"/>
        <w:bidi w:val="0"/>
        <w:ind w:firstLine="397"/>
        <w:rPr/>
      </w:pPr>
      <w:r>
        <w:rPr>
          <w:rStyle w:val="FootnoteCharacters"/>
        </w:rPr>
        <w:t>*</w:t>
      </w:r>
      <w:r>
        <w:rPr>
          <w:lang w:val="en-US" w:eastAsia="en-US"/>
        </w:rPr>
        <w:t xml:space="preserve"> </w:t>
      </w:r>
      <w:r>
        <w:rPr>
          <w:lang w:val="en-US" w:eastAsia="en-US"/>
        </w:rPr>
        <w:t>См. Мир Огненный. Ч. II. § 249.</w:t>
      </w:r>
    </w:p>
  </w:footnote>
  <w:footnote w:id="41">
    <w:p>
      <w:pPr>
        <w:pStyle w:val="Footnote"/>
        <w:bidi w:val="0"/>
        <w:ind w:hanging="0"/>
        <w:rPr/>
      </w:pPr>
      <w:r>
        <w:rPr>
          <w:rStyle w:val="FootnoteCharacters"/>
        </w:rPr>
        <w:t>*</w:t>
      </w:r>
      <w:r>
        <w:rPr>
          <w:rStyle w:val="FootnoteCharacters"/>
          <w:vertAlign w:val="superscript"/>
          <w:lang w:val="en-US" w:eastAsia="en-US"/>
        </w:rPr>
        <w:t>**</w:t>
      </w:r>
      <w:r>
        <w:rPr>
          <w:lang w:val="en-US" w:eastAsia="en-US"/>
        </w:rPr>
        <w:t xml:space="preserve"> См. Мир Огненный. Ч. II. § 251.</w:t>
      </w:r>
    </w:p>
  </w:footnote>
  <w:footnote w:id="42">
    <w:p>
      <w:pPr>
        <w:pStyle w:val="Footnote"/>
        <w:bidi w:val="0"/>
        <w:ind w:hanging="0"/>
        <w:rPr/>
      </w:pPr>
      <w:r>
        <w:rPr>
          <w:rStyle w:val="FootnoteCharacters"/>
        </w:rPr>
        <w:t>*</w:t>
      </w:r>
      <w:r>
        <w:rPr>
          <w:rStyle w:val="FootnoteCharacters"/>
          <w:vertAlign w:val="superscript"/>
          <w:lang w:val="en-US" w:eastAsia="en-US"/>
        </w:rPr>
        <w:t>***</w:t>
      </w:r>
      <w:r>
        <w:rPr>
          <w:lang w:val="en-US" w:eastAsia="en-US"/>
        </w:rPr>
        <w:t xml:space="preserve"> Там же. § 296.</w:t>
      </w:r>
    </w:p>
  </w:footnote>
  <w:footnote w:id="43">
    <w:p>
      <w:pPr>
        <w:pStyle w:val="Footnote"/>
        <w:bidi w:val="0"/>
        <w:ind w:firstLine="397"/>
        <w:rPr/>
      </w:pPr>
      <w:r>
        <w:rPr>
          <w:rStyle w:val="FootnoteCharacters"/>
        </w:rPr>
        <w:t>*</w:t>
      </w:r>
      <w:r>
        <w:rPr>
          <w:lang w:val="en-US" w:eastAsia="en-US"/>
        </w:rPr>
        <w:t xml:space="preserve"> </w:t>
      </w:r>
      <w:r>
        <w:rPr>
          <w:lang w:val="en-US" w:eastAsia="en-US"/>
        </w:rPr>
        <w:t xml:space="preserve">Что дозволено Юпитеру, то не дозволено быку (лат.). – </w:t>
      </w:r>
      <w:r>
        <w:rPr>
          <w:i/>
          <w:lang w:val="en-US" w:eastAsia="en-US"/>
        </w:rPr>
        <w:t>Прим. ред. эл. версии.</w:t>
      </w:r>
    </w:p>
  </w:footnote>
  <w:footnote w:id="44">
    <w:p>
      <w:pPr>
        <w:pStyle w:val="Footnote"/>
        <w:bidi w:val="0"/>
        <w:ind w:firstLine="397"/>
        <w:rPr/>
      </w:pPr>
      <w:r>
        <w:rPr>
          <w:rStyle w:val="FootnoteCharacters"/>
        </w:rPr>
        <w:t>*</w:t>
      </w:r>
      <w:r>
        <w:rPr>
          <w:lang w:val="en-US" w:eastAsia="en-US"/>
        </w:rPr>
        <w:t xml:space="preserve"> </w:t>
      </w:r>
      <w:r>
        <w:rPr>
          <w:lang w:val="en-US" w:eastAsia="en-US"/>
        </w:rPr>
        <w:t>Астральное тело (в отличие от эфирного двойника, часто называемого низшим Астралом).</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widowControl/>
      <w:ind w:hanging="0"/>
      <w:jc w:val="center"/>
    </w:pPr>
    <w:rPr>
      <w:color w:val="000080"/>
      <w:spacing w:val="30"/>
      <w:sz w:val="48"/>
    </w:rPr>
  </w:style>
  <w:style w:type="paragraph" w:styleId="Heading2">
    <w:name w:val="Heading 2"/>
    <w:basedOn w:val="Normal"/>
    <w:next w:val="Normal"/>
    <w:qFormat/>
    <w:pPr>
      <w:keepNext w:val="true"/>
      <w:widowControl/>
      <w:spacing w:before="240" w:after="240"/>
      <w:ind w:hanging="0"/>
      <w:jc w:val="center"/>
    </w:pPr>
    <w:rPr>
      <w:rFonts w:ascii="Arial" w:hAnsi="Arial"/>
      <w:b/>
      <w:spacing w:val="20"/>
    </w:rPr>
  </w:style>
  <w:style w:type="paragraph" w:styleId="Heading3">
    <w:name w:val="Heading 3"/>
    <w:basedOn w:val="Normal"/>
    <w:next w:val="Normal"/>
    <w:qFormat/>
    <w:pPr>
      <w:keepNext w:val="true"/>
      <w:widowControl/>
      <w:spacing w:before="0" w:after="240"/>
      <w:ind w:hanging="0"/>
      <w:jc w:val="center"/>
    </w:pPr>
    <w:rPr>
      <w:spacing w:val="20"/>
      <w:sz w:val="22"/>
    </w:rPr>
  </w:style>
  <w:style w:type="paragraph" w:styleId="Heading4">
    <w:name w:val="Heading 4"/>
    <w:basedOn w:val="Normal"/>
    <w:next w:val="Normal"/>
    <w:qFormat/>
    <w:pPr>
      <w:keepNext w:val="true"/>
      <w:widowControl/>
      <w:spacing w:before="120" w:after="120"/>
      <w:ind w:hanging="0"/>
      <w:jc w:val="center"/>
    </w:pPr>
    <w:rPr>
      <w:spacing w:val="20"/>
      <w:sz w:val="20"/>
    </w:rPr>
  </w:style>
  <w:style w:type="paragraph" w:styleId="Heading5">
    <w:name w:val="Heading 5"/>
    <w:basedOn w:val="Normal"/>
    <w:next w:val="Normal"/>
    <w:qFormat/>
    <w:pPr>
      <w:keepNext w:val="true"/>
      <w:ind w:hanging="0"/>
      <w:jc w:val="center"/>
    </w:pPr>
    <w:rPr>
      <w:b/>
      <w:shadow/>
      <w:sz w:val="52"/>
    </w:rPr>
  </w:style>
  <w:style w:type="paragraph" w:styleId="Heading6">
    <w:name w:val="Heading 6"/>
    <w:basedOn w:val="Normal"/>
    <w:next w:val="Normal"/>
    <w:qFormat/>
    <w:pPr>
      <w:keepNext w:val="true"/>
      <w:ind w:hanging="0"/>
      <w:jc w:val="center"/>
    </w:pPr>
    <w:rPr>
      <w:shadow/>
      <w:sz w:val="72"/>
    </w:rPr>
  </w:style>
  <w:style w:type="paragraph" w:styleId="Heading7">
    <w:name w:val="Heading 7"/>
    <w:basedOn w:val="Normal"/>
    <w:next w:val="Normal"/>
    <w:qFormat/>
    <w:pPr>
      <w:keepNext w:val="true"/>
      <w:spacing w:before="120" w:after="0"/>
      <w:ind w:hanging="0"/>
      <w:jc w:val="center"/>
    </w:pPr>
    <w:rPr>
      <w:shadow/>
      <w:sz w:val="36"/>
      <w:lang w:val="en-US" w:eastAsia="en-US"/>
    </w:rPr>
  </w:style>
  <w:style w:type="paragraph" w:styleId="Heading8">
    <w:name w:val="Heading 8"/>
    <w:basedOn w:val="Normal"/>
    <w:next w:val="Normal"/>
    <w:qFormat/>
    <w:pPr>
      <w:keepNext w:val="true"/>
      <w:spacing w:before="60" w:after="0"/>
      <w:ind w:hanging="0"/>
      <w:jc w:val="center"/>
    </w:pPr>
    <w:rPr>
      <w:b/>
      <w:sz w:val="22"/>
      <w:lang w:val="en-US" w:eastAsia="en-US"/>
    </w:rPr>
  </w:style>
  <w:style w:type="paragraph" w:styleId="Heading9">
    <w:name w:val="Heading 9"/>
    <w:basedOn w:val="Normal"/>
    <w:next w:val="Normal"/>
    <w:qFormat/>
    <w:pPr>
      <w:keepNext w:val="true"/>
      <w:shd w:fill="FFFFFF"/>
      <w:ind w:hanging="0"/>
      <w:jc w:val="center"/>
    </w:pPr>
    <w:rPr>
      <w:b/>
      <w:spacing w:val="20"/>
      <w:lang w:val="en-US" w:eastAsia="en-US"/>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before="120" w:after="0"/>
      <w:ind w:hanging="0"/>
    </w:pPr>
    <w:rPr>
      <w:sz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397"/>
    </w:pPr>
    <w:rPr>
      <w:sz w:val="20"/>
    </w:rPr>
  </w:style>
  <w:style w:type="paragraph" w:styleId="BlockText">
    <w:name w:val="Block Text"/>
    <w:basedOn w:val="Normal"/>
    <w:qFormat/>
    <w:pPr>
      <w:shd w:fill="FFFFFF"/>
      <w:ind w:left="2549" w:right="10" w:firstLine="567"/>
    </w:pPr>
    <w:rPr>
      <w:sz w:val="20"/>
      <w:lang w:val="en-US" w:eastAsia="en-US"/>
    </w:rPr>
  </w:style>
  <w:style w:type="paragraph" w:styleId="BodyText2">
    <w:name w:val="Body Text 2"/>
    <w:basedOn w:val="Normal"/>
    <w:qFormat/>
    <w:pPr>
      <w:shd w:fill="FFFFFF"/>
      <w:spacing w:before="72" w:after="206"/>
      <w:ind w:hanging="0"/>
      <w:jc w:val="left"/>
    </w:pPr>
    <w:rPr>
      <w:lang w:val="en-US" w:eastAsia="en-US"/>
    </w:rPr>
  </w:style>
  <w:style w:type="paragraph" w:styleId="DocumentMap">
    <w:name w:val="Document Map"/>
    <w:basedOn w:val="Normal"/>
    <w:qFormat/>
    <w:pPr>
      <w:widowControl/>
      <w:shd w:fill="000080"/>
      <w:ind w:firstLine="567"/>
    </w:pPr>
    <w:rPr>
      <w:rFonts w:ascii="Tahoma" w:hAnsi="Tahoma"/>
      <w:sz w:val="20"/>
    </w:rPr>
  </w:style>
  <w:style w:type="paragraph" w:styleId="Date">
    <w:name w:val="Date"/>
    <w:basedOn w:val="Normal"/>
    <w:next w:val="Normal"/>
    <w:qFormat/>
    <w:pPr>
      <w:keepNext w:val="true"/>
      <w:widowControl/>
      <w:spacing w:before="120" w:after="60"/>
      <w:ind w:hanging="0"/>
      <w:jc w:val="right"/>
      <w:outlineLvl w:val="1"/>
    </w:pPr>
    <w:rPr>
      <w:rFonts w:ascii="Tahoma" w:hAnsi="Tahoma"/>
      <w:b/>
      <w:spacing w:val="10"/>
      <w:sz w:val="20"/>
    </w:rPr>
  </w:style>
  <w:style w:type="paragraph" w:styleId="BodyTextIndent2">
    <w:name w:val="Body Text Indent 2"/>
    <w:basedOn w:val="Normal"/>
    <w:qFormat/>
    <w:pPr>
      <w:ind w:firstLine="567"/>
    </w:pPr>
    <w:rPr>
      <w:lang w:val="en-US" w:eastAsia="en-US"/>
    </w:rPr>
  </w:style>
  <w:style w:type="paragraph" w:styleId="BodyTextIndent3">
    <w:name w:val="Body Text Indent 3"/>
    <w:basedOn w:val="Normal"/>
    <w:qFormat/>
    <w:pPr>
      <w:spacing w:before="120" w:after="0"/>
      <w:ind w:left="1418" w:hanging="0"/>
    </w:pPr>
    <w:rPr>
      <w:rFonts w:ascii="Verdana" w:hAnsi="Verdana"/>
      <w:sz w:val="20"/>
      <w:lang w:val="en-US" w:eastAsia="en-US"/>
    </w:rPr>
  </w:style>
  <w:style w:type="paragraph" w:styleId="Title">
    <w:name w:val="Title"/>
    <w:basedOn w:val="Normal"/>
    <w:qFormat/>
    <w:pPr>
      <w:spacing w:before="240" w:after="120"/>
      <w:ind w:hanging="0"/>
      <w:jc w:val="center"/>
      <w:outlineLvl w:val="0"/>
    </w:pPr>
    <w:rPr>
      <w:b/>
      <w:shadow/>
      <w:spacing w:val="20"/>
      <w:sz w:val="72"/>
    </w:rPr>
  </w:style>
  <w:style w:type="paragraph" w:styleId="BodyText3">
    <w:name w:val="Body Text 3"/>
    <w:basedOn w:val="Normal"/>
    <w:qFormat/>
    <w:pPr>
      <w:ind w:hanging="0"/>
      <w:jc w:val="center"/>
    </w:pPr>
    <w:rPr>
      <w:sz w:val="20"/>
      <w:lang w:val="en-US" w:eastAsia="en-US"/>
    </w:rPr>
  </w:style>
  <w:style w:type="paragraph" w:styleId="Contents1">
    <w:name w:val="TOC 1"/>
    <w:basedOn w:val="Normal"/>
    <w:next w:val="Normal"/>
    <w:autoRedefine/>
    <w:pPr>
      <w:tabs>
        <w:tab w:val="clear" w:pos="720"/>
        <w:tab w:val="right" w:pos="9631" w:leader="dot"/>
      </w:tabs>
      <w:spacing w:before="120" w:after="0"/>
      <w:ind w:firstLine="567"/>
    </w:pPr>
    <w:rPr>
      <w:sz w:val="28"/>
      <w:lang w:val="en-US" w:eastAsia="en-US"/>
    </w:rPr>
  </w:style>
  <w:style w:type="paragraph" w:styleId="Letters">
    <w:name w:val="Letters"/>
    <w:basedOn w:val="Normal"/>
    <w:qFormat/>
    <w:pPr>
      <w:pageBreakBefore/>
      <w:spacing w:lineRule="auto" w:line="264" w:before="600" w:after="0"/>
      <w:ind w:hanging="0"/>
      <w:jc w:val="center"/>
      <w:outlineLvl w:val="0"/>
    </w:pPr>
    <w:rPr>
      <w:shadow/>
      <w:sz w:val="50"/>
      <w:lang w:val="en-US" w:eastAsia="en-US"/>
    </w:rPr>
  </w:style>
  <w:style w:type="paragraph" w:styleId="Contents2">
    <w:name w:val="TOC 2"/>
    <w:basedOn w:val="Normal"/>
    <w:next w:val="Normal"/>
    <w:autoRedefine/>
    <w:pPr>
      <w:ind w:left="240" w:firstLine="567"/>
    </w:pPr>
    <w:rPr/>
  </w:style>
  <w:style w:type="paragraph" w:styleId="Contents3">
    <w:name w:val="TOC 3"/>
    <w:basedOn w:val="Normal"/>
    <w:next w:val="Normal"/>
    <w:autoRedefine/>
    <w:pPr>
      <w:ind w:left="480" w:firstLine="567"/>
    </w:pPr>
    <w:rPr/>
  </w:style>
  <w:style w:type="paragraph" w:styleId="Contents4">
    <w:name w:val="TOC 4"/>
    <w:basedOn w:val="Normal"/>
    <w:next w:val="Normal"/>
    <w:autoRedefine/>
    <w:pPr>
      <w:ind w:left="720"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 w:type="paragraph" w:styleId="Predislovie">
    <w:name w:val="Predislovie"/>
    <w:basedOn w:val="Normal"/>
    <w:qFormat/>
    <w:pPr>
      <w:pageBreakBefore/>
      <w:shd w:fill="FFFFFF"/>
      <w:spacing w:before="600" w:after="120"/>
      <w:ind w:hanging="0"/>
      <w:jc w:val="center"/>
      <w:outlineLvl w:val="0"/>
    </w:pPr>
    <w:rPr>
      <w:b/>
      <w:spacing w:val="1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459</Words>
  <Characters>1011217</Characters>
  <CharactersWithSpaces>823420</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34: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6-04T01:34:00Z</dcterms:modified>
  <cp:revision>2</cp:revision>
  <dc:subject/>
  <dc:title>Письма Елены Рерих. 1929-1938. Том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