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. А. Трофимова</w:t>
      </w:r>
    </w:p>
    <w:p>
      <w:pPr>
        <w:pStyle w:val="Normal"/>
        <w:spacing w:lineRule="auto" w:line="240" w:before="20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ВЕТ СИНТЕЗА:</w:t>
      </w:r>
    </w:p>
    <w:p>
      <w:pPr>
        <w:pStyle w:val="Normal"/>
        <w:spacing w:lineRule="auto" w:line="240"/>
        <w:ind w:left="400" w:right="40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УДДИЙСКИЕ МОТИВЫ В НАСЛЕДИИ Н. К. И Е. И. РЕРИХ</w:t>
      </w:r>
    </w:p>
    <w:p>
      <w:pPr>
        <w:pStyle w:val="Normal"/>
        <w:spacing w:lineRule="auto" w:line="240" w:before="240" w:after="0"/>
        <w:ind w:left="4536" w:hanging="0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Если спросят: "Кто больше</w:t>
      </w:r>
      <w:r>
        <w:rPr>
          <w:sz w:val="16"/>
          <w:szCs w:val="16"/>
        </w:rPr>
        <w:t xml:space="preserve"> –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Христос или Будда?"</w:t>
      </w:r>
      <w:r>
        <w:rPr>
          <w:sz w:val="16"/>
          <w:szCs w:val="16"/>
        </w:rPr>
        <w:t xml:space="preserve"> –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отвечайте: "Невозможно из</w:t>
        <w:softHyphen/>
        <w:t>мерить дальние миры. Можем восхищаться их сиянием".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Листы Сада М</w:t>
      </w:r>
    </w:p>
    <w:p>
      <w:pPr>
        <w:pStyle w:val="Normal"/>
        <w:spacing w:lineRule="auto" w:line="218" w:before="140" w:after="0"/>
        <w:rPr/>
      </w:pPr>
      <w:r>
        <w:rPr>
          <w:rFonts w:eastAsia="Times New Roman Cyr" w:cs="Times New Roman Cyr" w:ascii="Times New Roman Cyr" w:hAnsi="Times New Roman Cyr"/>
        </w:rPr>
        <w:t>Мысль о том, что русская культура давно вынашивала тоску по Востоку, стала уже тривиальностью. Есть все основания гово</w:t>
        <w:softHyphen/>
        <w:t>рить не только о разных школах отечественного востоковедения, но и более широко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о различных направлениях отечественного ориентализма, проявившегося в науке, поэзии, живописи, архи</w:t>
        <w:softHyphen/>
        <w:t>тектуре, философии русского космизма, своеобразно отозвавше</w:t>
        <w:softHyphen/>
        <w:t>гося в искусстве эпохи "модерн" с его установкой на универса</w:t>
        <w:softHyphen/>
        <w:t>лизм и затаенной мечтой о "всечеловеке", в теософской тради</w:t>
        <w:softHyphen/>
        <w:t>ции, ищущей синтеза и взаимопостижения эзотерических пла</w:t>
        <w:softHyphen/>
        <w:t>стов культур Востока и Запада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По удачному выражению русского писателя и не до конца осмысленного большого мыслителя Андрея Белого, Индия, кото</w:t>
        <w:softHyphen/>
        <w:t>рая "тронула интуитивную ноту",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"резонанс на происходящее с нами", "тень трагедии нашей мысли": "...как обертоны, реминис</w:t>
        <w:softHyphen/>
        <w:t>ценцией далекого прошлого, на протяжении истекшего века про</w:t>
        <w:softHyphen/>
        <w:t>ходят волны звучаний философии Индии; Индия подымается многократно...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hanging="0"/>
        <w:rPr/>
      </w:pPr>
      <w:r>
        <w:rPr>
          <w:rFonts w:eastAsia="Times New Roman Cyr" w:cs="Times New Roman Cyr" w:ascii="Times New Roman Cyr" w:hAnsi="Times New Roman Cyr"/>
        </w:rPr>
        <w:t>Именно в Индии знаменитый русский философ В. С. Соловь</w:t>
        <w:softHyphen/>
        <w:t>ев увидел "первое всемирно-историческое пробуждение челове</w:t>
        <w:softHyphen/>
        <w:t>ческого самосознания", а в буддизме — "первую ступень человече</w:t>
        <w:softHyphen/>
        <w:t>ского универсализма, поднимающуюся над исключительным на</w:t>
        <w:softHyphen/>
        <w:t>ционально-политическим строем религии и общественности"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 Отличительной чертой буддийского нравоучения В. С. Соловьев считал "деятельное самопожертвование из милосердия ко всем живым существам"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Нирвана буддистов трактуется В. Соловье</w:t>
        <w:softHyphen/>
        <w:t>вым как "универсализм отрицательный", платонизм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как уни</w:t>
        <w:softHyphen/>
        <w:t>версализм "половинчатый", и "только Царство Божие, открывае</w:t>
        <w:softHyphen/>
        <w:t>мое христианством, действительно обнимает собою все и есть универсализм положительный, целый и совершенный"</w:t>
      </w:r>
      <w:r>
        <w:rPr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. Буддиз</w:t>
        <w:softHyphen/>
        <w:t>му как "религии самоотрицания" В. Соловьев противопоставляет православную идею воскрешения: "Буддизм познает только ни</w:t>
        <w:softHyphen/>
        <w:t>зшее, только пустое, а высшее и совершенное не познается, а только требуется..."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Эстетически-художественное, поэтическое, духовно-фило</w:t>
        <w:softHyphen/>
        <w:t>софское наследие Николая Константиновича и Елены Ивановны Рерих показывает не только необходимость, но и саму возмож</w:t>
        <w:softHyphen/>
        <w:t>ность встречи-полилога различных ментальных и духовных тра</w:t>
        <w:softHyphen/>
        <w:t>диций Востока и Запада. "Светлая улыбка синтеза", озаряющая "исход" семьи Рерихов на Восток, и к учению Будды, в частности, позволила им не уйти от России, а глубже и трогательнее ее понять: "Ни на миг мы не отклонялись от русских путей. Именно русские могут идти по нашим азийским тропам"</w:t>
      </w:r>
      <w:r>
        <w:rPr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>. Синтез пони</w:t>
        <w:softHyphen/>
        <w:t>мался Рерихами многогранно: и как "озарение духа", и как при</w:t>
        <w:softHyphen/>
        <w:t>бор лаборатории жизни, и как эволюционный дар: "Ум, вступив</w:t>
        <w:softHyphen/>
        <w:t>ший в степень синтеза, делается продуктивным, моральным, обобщающим, нераздражительным..."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С раннего детства крепла у Николая Константиновича Рери</w:t>
        <w:softHyphen/>
        <w:t>ха мысль узнать и почувствовать "сердце Азии", стремление до</w:t>
        <w:softHyphen/>
        <w:t>казать, что связи России и Индии "были гораздо глубже, нежели западники стремились это представить" . Как известно, Н. К. Ре</w:t>
        <w:softHyphen/>
        <w:t>рих входил в комитет, осуществлявший строительство буддий</w:t>
        <w:softHyphen/>
        <w:t>ского храма в Петербурге в 1913 г. В этот комитет входили также такие известные исследователи Востока, как С. Ф. Ольденбург, А. Д. Руднев, Ф. И. Щербатской, а также архитектор Баранов</w:t>
        <w:softHyphen/>
        <w:t>ский</w:t>
      </w:r>
      <w:r>
        <w:rPr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. Позднее Николай Константинович вспоминал, как живо обсуждалась в Петербурге идея Ф. И. Щербатского "о перевозке в Питер древнего индусского храма" . По свидетельству Ю. Н Рериха, этому начинанию положила конец первая мировая война</w:t>
      </w:r>
      <w:r>
        <w:rPr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>. Благодаря поддержке и сотрудничеству всей семьи, Ре</w:t>
        <w:softHyphen/>
        <w:t>риху удалось организовать в 1925-1928 гг. Центрально-азиат</w:t>
        <w:softHyphen/>
        <w:t>скую экспедицию, проходившую в неимоверно сложных условиях. В этой экспедиции Н. К. Рерих постигал живую буд</w:t>
        <w:softHyphen/>
        <w:t>дийскую традицию, посещая различные монастыри Индии, Ти</w:t>
        <w:softHyphen/>
        <w:t>бета и Монголии, изуча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запечатлевал на своих многочисленных полотнах буддийские памятники, храмы, сту</w:t>
        <w:softHyphen/>
        <w:t>пы. Огромное впечатление произвели на Рериха "гигантские сту</w:t>
        <w:softHyphen/>
        <w:t>пы буддизма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погребальные памятники, обнесенные оградою, те же курганы всех веков и народов"</w:t>
      </w:r>
      <w:r>
        <w:rPr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. Рерих сравнивает буддий</w:t>
        <w:softHyphen/>
        <w:t>ские ступы с курганами Упсалы в Швеции, русскими курганами Волхова, степными курганами скифов, видя в них "очищающие сожжения". Старательно собирал Николай Константинович све</w:t>
        <w:softHyphen/>
        <w:t>дения о строительстве Поталы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"фиксирование духовной суб</w:t>
        <w:softHyphen/>
        <w:t>станции Тибета" . На всем протяжении своего путешествия он указывает на изображения Будды Майтреи ("Майтрея", "Майтрея-победитель" и др.), особо в маршруте экспедиции отмечая те места, "где предание соединило пути Будды и Христа"</w:t>
      </w:r>
      <w:r>
        <w:rPr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>, описы</w:t>
        <w:softHyphen/>
        <w:t>вает места личных подвигов Будды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Сарнатх и Гайю, места по</w:t>
        <w:softHyphen/>
        <w:t>двигов Будды на Ганге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Среди многочисленных нравственно-философских учений Н. К. Рерих выделял те, которые "прежде всего заботились об установлении равновесия", о давно заповеданном "Золотом Пу</w:t>
        <w:softHyphen/>
        <w:t>ти"</w:t>
      </w:r>
      <w:r>
        <w:rPr>
          <w:vertAlign w:val="superscript"/>
        </w:rPr>
        <w:t>15</w:t>
      </w:r>
      <w:r>
        <w:rPr>
          <w:rFonts w:eastAsia="Times New Roman Cyr" w:cs="Times New Roman Cyr" w:ascii="Times New Roman Cyr" w:hAnsi="Times New Roman Cyr"/>
        </w:rPr>
        <w:t xml:space="preserve"> и могли бы быть применены к жизни": "Нет такого высокого Учения, которое не было бы практичным в высшем смысле этого слова"</w:t>
      </w:r>
      <w:r>
        <w:rPr>
          <w:vertAlign w:val="superscript"/>
        </w:rPr>
        <w:t>16</w:t>
      </w:r>
      <w:r>
        <w:rPr>
          <w:rFonts w:eastAsia="Times New Roman Cyr" w:cs="Times New Roman Cyr" w:ascii="Times New Roman Cyr" w:hAnsi="Times New Roman Cyr"/>
        </w:rPr>
        <w:t>. На полотнах Рериха-художника мы встречаемся со стремлением мастера оживотворить и показать нетленность древ</w:t>
        <w:softHyphen/>
        <w:t>неиндийской мудрости. Рерих был убежден, что в осознании эво</w:t>
        <w:softHyphen/>
        <w:t>люции человечества облик общинника Будды занимает "неоспо</w:t>
        <w:softHyphen/>
        <w:t>римое, прекрасное, место". Будда запечатлен на многих его по</w:t>
        <w:softHyphen/>
        <w:t>лотнах: "Будда-испытатель", "Две чаши Будда дающий", "Будда в подводном царстве" и многие другие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Главное, что, на наш взгляд, положил Н. К. Рерих в основу постижения буддизма,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это "язык сердца". Создавая на своих полотнах чувственно-зримый образ духовно-преображенного мира, он прибегает к таким символам космического первоначала, как "свет", "цвет", "тепло", которые нисходят к сердцу человека. Удивительно тонко понимал Николай Константинович метод буддийского учения: "Не навязывание, но привлечение и указа</w:t>
        <w:softHyphen/>
        <w:t>ние лучшего пути"</w:t>
      </w:r>
      <w:r>
        <w:rPr>
          <w:vertAlign w:val="superscript"/>
        </w:rPr>
        <w:t>17</w:t>
      </w:r>
      <w:r>
        <w:rPr>
          <w:rFonts w:eastAsia="Times New Roman Cyr" w:cs="Times New Roman Cyr" w:ascii="Times New Roman Cyr" w:hAnsi="Times New Roman Cyr"/>
        </w:rPr>
        <w:t>. И все творчество Рериха тоже, по существу, выполняет эту задачу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оно есть зов к нравственному самосовер</w:t>
        <w:softHyphen/>
        <w:t>шенствованию. Тема гор у Рериха не случайна: горы в творчестве Рериха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не только способ обретения единородства человека и космоса, но и символ душевно-духовного восхождения человека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Стремясь к достижению в своих полотнах убедительности "этого магического качества творчества", которое, "необъяснимое словами, создается лишь наслоением истинных впечатлений действительности" . Рерих выявлял наглядные и образно-символи</w:t>
        <w:softHyphen/>
        <w:t>ческие способы передачи культурных значений, запечатлевая на своих картинах передававшиеся из уст в уста сказания и легенды народов Востока, свидетельствующие об "архаическом" родстве и братстве народов, о стране будущего, где это братство вновь будет обретено. Особенно "воодушевляющим" явилось для Рериха по</w:t>
        <w:softHyphen/>
        <w:t>нятие о Заповеданной стране Гималайских махатм и Шамбале. Именно это понятие, по словам Рериха, приближает нас "к само</w:t>
        <w:softHyphen/>
        <w:t>му сокровенному, к сердцу Азии". В своих очерках Рерих описывал места почитания Шамбалы среди ламаистов и пытался по</w:t>
        <w:softHyphen/>
        <w:t>нять, "как в жизни выявляется понятие новой эры и Шамбалы". Рерих многократно изображал перевал Танг-Ла, который, по преданиям, расположен на пути в Шамбалу ("Танг-Ла", "Вели</w:t>
        <w:softHyphen/>
        <w:t>чайшая Танг-Ла", "Путь в Шамбалу", "Песнь о Шамбале. Танг-Ла" и др.). Среди древних сказаний и писаний разных народностей Николай Константинович выявлял сходство расска</w:t>
        <w:softHyphen/>
        <w:t>зов о новой Эре, "вооруженной мощными силами космических энергий"</w:t>
      </w:r>
      <w:r>
        <w:rPr>
          <w:vertAlign w:val="superscript"/>
        </w:rPr>
        <w:t>20</w:t>
      </w:r>
      <w:r>
        <w:rPr>
          <w:rFonts w:eastAsia="Times New Roman Cyr" w:cs="Times New Roman Cyr" w:ascii="Times New Roman Cyr" w:hAnsi="Times New Roman Cyr"/>
        </w:rPr>
        <w:t>. Шамбала присутствует в творчестве Рериха зримо и незримо: ее присутствие можно почувствовать в молнии над Ги</w:t>
        <w:softHyphen/>
        <w:t>малаями, в северном сиянии, в крыле птицы, шум которого слы</w:t>
        <w:softHyphen/>
        <w:t>шен "на дальних мирах". В работах Рериха человек открыт мирозданию и космической беспредельности: земля, расстилаю</w:t>
        <w:softHyphen/>
        <w:t>щаяся перед нами,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это зов в Высшие миры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стоянном поиске глубинных христианско-буддийских аналогий Рерих искал онтологическое обоснование морали, абсо</w:t>
        <w:softHyphen/>
        <w:t>лютные ценности, подтверждение необходимости нравственного самосовершенствования. Одним из самых важных стержней нравственного учения Рериха стала тема милосердия и идея не</w:t>
        <w:softHyphen/>
        <w:t>насилия: "...всякое насилие непременно окончится тем или иным разрушением. Поднявший насилие от насилия и погибнет" 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По  завершении  Центрально-азиатской  экспедиции Рерихи поселились в долине Кулу в Западных Гималаях, гд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ми</w:t>
      </w:r>
      <w:r>
        <w:rPr>
          <w:rFonts w:eastAsia="Times New Roman Cyr" w:cs="Times New Roman Cyr" w:ascii="Times New Roman Cyr" w:hAnsi="Times New Roman Cyr"/>
        </w:rPr>
        <w:t xml:space="preserve"> был организован Институт гималайских исследований "Урусвати" для обработки ценных материалов экспедиции. Деятельность института позднее была законсервирована. В 1934-1935 гг. состоялась еще одна экспедиция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в Маньчжу</w:t>
        <w:softHyphen/>
        <w:t>рию и Китай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итут гималайских исследований получил имя "Урусва</w:t>
        <w:softHyphen/>
        <w:t>ти" в честь Елены Ивановны Рерих (1879-1955), давшей вторую жизнь древнеиндийской мудрости в своей многотомной "Агни-Йоге", представляющей из себя "синтез всех Йог" и учений жизни, включая и учение Будды: "Явим понимание Учений жиз</w:t>
        <w:softHyphen/>
        <w:t>ни. Как Моисей приносил достоинство человеческое, как Будда устремлял к расширению сознания, как Христос учил полезности отдачи и как Новый Мир устремлен к мирам дальним" . Учение Живой Этики сплетено из христианско-буддийских параллелей:</w:t>
      </w:r>
    </w:p>
    <w:p>
      <w:pPr>
        <w:pStyle w:val="Normal"/>
        <w:spacing w:lineRule="auto" w:line="278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"Луч Христа так же питает Землю, как и радуга Будды несет утверждение закона жизни" 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чении Живой Этики разъясняются многие положения учения Будды, рассказываются притчи и легенды о Будде.</w:t>
      </w:r>
    </w:p>
    <w:p>
      <w:pPr>
        <w:pStyle w:val="Normal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Загадочные и таинственные сказания о великих учителях и мудрецах Востока, передающиеся в устной традиции, рассказаны Е. И. Рерих в книге "Криптограммы Востока". Первая часть кни</w:t>
        <w:softHyphen/>
        <w:t>ги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</w:rPr>
        <w:t>сокровенная история владыки Будды, рассказ о жизненном пути Будды, об основах его учения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26 г. в Улан-Баторе была опубликована работа Е. И. Ре</w:t>
        <w:softHyphen/>
        <w:t>рих "Основы буддизма". В этой книге Будда предстает как ве</w:t>
        <w:softHyphen/>
        <w:t>ликий учитель жизни, как общинник, давший миру "учение зна</w:t>
        <w:softHyphen/>
        <w:t>ния законов великой материи и эволюции мира" . Е. И. Рерих заострила внимание на общечеловеческих моментах этического учения Будды, подчеркнув, что Будда боролся против изуверства каст и преимущества классов, утверждая закон бесстрашия, за</w:t>
        <w:softHyphen/>
        <w:t>кон отказа от собственности, закон ценности труда, закон досто</w:t>
        <w:softHyphen/>
        <w:t>инства человеческой личности вне классов и внешних отличий, закон реального знания и закон любви .</w:t>
      </w:r>
    </w:p>
    <w:p>
      <w:pPr>
        <w:pStyle w:val="Normal"/>
        <w:spacing w:lineRule="auto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щаясь к общечеловеческому аспекту учения Будды, ос</w:t>
        <w:softHyphen/>
        <w:t>новным его положением Елена Ивановна полагает закон причин</w:t>
        <w:softHyphen/>
        <w:t>ного зарождения, который устанавливает, что "все дхармы в одно и то же время являются причинами и последствиями". В идее трансцендентальности дхармы взгляды Е. И. Рерих близки взгля</w:t>
        <w:softHyphen/>
        <w:t>дам Ф. И. Щербатского. Идея "неуничтожимости" поступка исхо</w:t>
        <w:softHyphen/>
        <w:t>дит из того, что определенное сочетание дхарм, образующих "поток" человека, происходит именно в момент действия. Любо</w:t>
        <w:softHyphen/>
        <w:t>пытно, что метафизике буддизма Елена Ивановна находит ана</w:t>
        <w:softHyphen/>
        <w:t>логии в ряде современных ей научных открытий, что было типично для теософского постижения древних культур.</w:t>
      </w:r>
    </w:p>
    <w:p>
      <w:pPr>
        <w:pStyle w:val="Normal"/>
        <w:spacing w:lineRule="auto" w:line="218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 Будды и буддизма в наследии Н. К. и Е. И. Рерих прост, величествен и глубок, зовет к обновлению основ жизни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</w:rPr>
        <w:t>"Прошу помыслить о Христе и Будде как бы в первый раз"</w:t>
      </w:r>
      <w:r>
        <w:rPr/>
        <w:t>.</w:t>
      </w:r>
    </w:p>
    <w:p>
      <w:pPr>
        <w:pStyle w:val="FR1"/>
        <w:spacing w:before="420" w:after="0"/>
        <w:ind w:hanging="0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римечания</w:t>
      </w:r>
    </w:p>
    <w:p>
      <w:pPr>
        <w:pStyle w:val="Normal"/>
        <w:spacing w:lineRule="auto" w:line="240" w:before="200" w:after="0"/>
        <w:jc w:val="left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Андрей Белый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Рудольф Штейнер и Гете в мировоззрении современности. М., 1917,с. 221.</w:t>
      </w:r>
    </w:p>
    <w:p>
      <w:pPr>
        <w:pStyle w:val="Normal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2 Соловьев В. С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Оправдание добра. Нравственная философия.</w:t>
      </w:r>
      <w:r>
        <w:rPr>
          <w:sz w:val="16"/>
          <w:szCs w:val="16"/>
        </w:rPr>
        <w:t xml:space="preserve"> –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Соловь</w:t>
        <w:softHyphen/>
        <w:t>ев В. С. Сочинения в двух томах. Т. I. М., 1988, с. 308-309.</w:t>
      </w: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 Тамже.с.312.</w:t>
      </w: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4 Там же, с. 326.</w:t>
      </w:r>
    </w:p>
    <w:p>
      <w:pPr>
        <w:pStyle w:val="Normal"/>
        <w:spacing w:lineRule="auto" w:line="24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5 Тамже.с. 317.</w:t>
      </w:r>
    </w:p>
    <w:p>
      <w:pPr>
        <w:pStyle w:val="Normal"/>
        <w:spacing w:lineRule="auto" w:line="240"/>
        <w:jc w:val="left"/>
        <w:rPr/>
      </w:pPr>
      <w:r>
        <w:rPr>
          <w:i/>
          <w:iCs/>
          <w:sz w:val="16"/>
          <w:szCs w:val="16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Рерих 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Из литературного наследия.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М.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1974, с. 245.</w:t>
      </w:r>
    </w:p>
    <w:p>
      <w:pPr>
        <w:pStyle w:val="Normal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7 Иерархия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Париж, 1931, с. 149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8 Рерих 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Из литературного наследия, с. 120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  <w:sz w:val="16"/>
          <w:szCs w:val="16"/>
          <w:vertAlign w:val="superscript"/>
        </w:rPr>
        <w:t>9</w:t>
      </w:r>
      <w:r>
        <w:rPr>
          <w:i/>
          <w:iCs/>
          <w:sz w:val="16"/>
          <w:szCs w:val="16"/>
        </w:rPr>
        <w:t>Roerich</w:t>
      </w:r>
      <w:r>
        <w:rPr>
          <w:i/>
          <w:iCs/>
          <w:sz w:val="16"/>
          <w:szCs w:val="16"/>
          <w:lang w:val="en-US"/>
        </w:rPr>
        <w:t xml:space="preserve"> G.</w:t>
      </w:r>
      <w:r>
        <w:rPr>
          <w:i/>
          <w:iCs/>
          <w:sz w:val="16"/>
          <w:szCs w:val="16"/>
        </w:rPr>
        <w:t xml:space="preserve"> N.</w:t>
      </w:r>
      <w:r>
        <w:rPr>
          <w:sz w:val="16"/>
          <w:szCs w:val="16"/>
          <w:lang w:val="en-US"/>
        </w:rPr>
        <w:t xml:space="preserve"> Indology in Russia. The Journal of the Greater India Society. Vol.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XII, №2,</w:t>
      </w:r>
      <w:r>
        <w:rPr>
          <w:sz w:val="16"/>
          <w:szCs w:val="16"/>
          <w:lang w:val="en-US"/>
        </w:rPr>
        <w:t xml:space="preserve"> July Calcutta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1945, с. 65.</w:t>
      </w:r>
    </w:p>
    <w:p>
      <w:pPr>
        <w:pStyle w:val="Normal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10 Рерих Н.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lang w:val="en-US"/>
        </w:rPr>
        <w:t>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Из литературного наследия, с. 286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i/>
          <w:iCs/>
          <w:sz w:val="16"/>
          <w:szCs w:val="16"/>
          <w:vertAlign w:val="superscript"/>
        </w:rPr>
        <w:t>l\</w:t>
      </w:r>
      <w:r>
        <w:rPr>
          <w:i/>
          <w:iCs/>
          <w:sz w:val="16"/>
          <w:szCs w:val="16"/>
        </w:rPr>
        <w:t>Roerich G. N.</w:t>
      </w:r>
      <w:r>
        <w:rPr>
          <w:sz w:val="16"/>
          <w:szCs w:val="16"/>
          <w:lang w:val="en-US"/>
        </w:rPr>
        <w:t xml:space="preserve"> Indology in Russia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. 85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12 Рерих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Алтай-Гималаи. М., 1974, с. 17-18.</w:t>
      </w:r>
    </w:p>
    <w:p>
      <w:pPr>
        <w:pStyle w:val="Normal"/>
        <w:spacing w:lineRule="auto" w:line="240"/>
        <w:ind w:firstLine="36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3 Там же. с^.</w:t>
      </w:r>
    </w:p>
    <w:p>
      <w:pPr>
        <w:pStyle w:val="FR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 Там же.с. 85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i/>
          <w:iCs/>
          <w:sz w:val="16"/>
          <w:szCs w:val="16"/>
          <w:vertAlign w:val="superscript"/>
        </w:rPr>
        <w:t>\5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Рерих 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Нерушимое. Рига, 1936, с. 43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sz w:val="16"/>
          <w:szCs w:val="16"/>
          <w:vertAlign w:val="superscript"/>
        </w:rPr>
        <w:t>16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'Рерих 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Держава Света. Нью-Йорк, 1931, с. 185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17  Рерих 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Алтай-Гималаи, с. 30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sz w:val="16"/>
          <w:szCs w:val="16"/>
          <w:vertAlign w:val="superscript"/>
        </w:rPr>
        <w:t>18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Рерих 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Сердце Азии.</w:t>
      </w:r>
      <w:r>
        <w:rPr>
          <w:sz w:val="16"/>
          <w:szCs w:val="16"/>
          <w:lang w:val="en-US"/>
        </w:rPr>
        <w:t xml:space="preserve"> Southbury, Conn, Usa, Alatas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1929, с. 11.</w:t>
      </w:r>
    </w:p>
    <w:p>
      <w:pPr>
        <w:pStyle w:val="Normal"/>
        <w:spacing w:lineRule="auto" w:line="240"/>
        <w:ind w:firstLine="36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9 Тамже.с. 81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sz w:val="16"/>
          <w:szCs w:val="16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Taмжe,c. 91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sz w:val="16"/>
          <w:szCs w:val="16"/>
        </w:rPr>
        <w:t xml:space="preserve">21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Рерих Н. К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Нерушимое, с. 184.</w:t>
      </w:r>
    </w:p>
    <w:p>
      <w:pPr>
        <w:pStyle w:val="Normal"/>
        <w:spacing w:lineRule="auto" w:line="240"/>
        <w:ind w:firstLine="36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2 Письма Елены Рерих: 1929-1938. В 2-х томах. Т. I. Рига, 1940, с. 150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sz w:val="16"/>
          <w:szCs w:val="16"/>
        </w:rPr>
        <w:t>23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Община. Рига, 1926, с. 55.</w:t>
      </w:r>
    </w:p>
    <w:p>
      <w:pPr>
        <w:pStyle w:val="Normal"/>
        <w:spacing w:lineRule="auto" w:line="240"/>
        <w:ind w:firstLine="36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4 Листы Сада М. Париж, 1925, с. 141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25 Рокотова Наталья [Е. И. Рерих]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Основы буддизма. Улан-Батор, 1926. (Перепечатка: Рига, 1940, с. 3.)</w:t>
      </w:r>
    </w:p>
    <w:p>
      <w:pPr>
        <w:pStyle w:val="Normal"/>
        <w:spacing w:lineRule="auto" w:line="240"/>
        <w:ind w:firstLine="360"/>
        <w:jc w:val="left"/>
        <w:rPr/>
      </w:pPr>
      <w:r>
        <w:rPr>
          <w:sz w:val="16"/>
          <w:szCs w:val="16"/>
          <w:vertAlign w:val="superscript"/>
        </w:rPr>
        <w:t>26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Taм же, с. 3-4.</w:t>
      </w:r>
    </w:p>
    <w:p>
      <w:pPr>
        <w:pStyle w:val="Normal"/>
        <w:spacing w:lineRule="auto" w:line="240"/>
        <w:ind w:firstLine="36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7 Там же, с. 47.</w:t>
      </w:r>
    </w:p>
    <w:p>
      <w:pPr>
        <w:pStyle w:val="Normal"/>
        <w:spacing w:lineRule="auto" w:line="240"/>
        <w:ind w:firstLine="360"/>
        <w:jc w:val="lef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8 Листы Сада М, с. 141.</w:t>
      </w:r>
    </w:p>
    <w:p>
      <w:pPr>
        <w:pStyle w:val="Normal"/>
        <w:spacing w:lineRule="auto" w:line="218"/>
        <w:rPr/>
      </w:pPr>
      <w:r>
        <w:rPr/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6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8:13:00Z</dcterms:created>
  <dc:creator>Глазунов В.И.</dc:creator>
  <dc:description/>
  <dc:language>en-US</dc:language>
  <cp:lastModifiedBy>Глазунов В.И.</cp:lastModifiedBy>
  <dcterms:modified xsi:type="dcterms:W3CDTF">1999-05-09T08:13:00Z</dcterms:modified>
  <cp:revision>2</cp:revision>
  <dc:subject/>
  <dc:title/>
</cp:coreProperties>
</file>