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ПСИХОФИЗИКA И КУЛЬТУРА ЗДОРОВЬЯ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О.Е.Давыдов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аучно-практическая конференция под общим названием "Научные, прикладные и экспериментальные проблемы психофизики на рубеже тысячелетия" состоялась в Москве в конце октября 1999 год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Глубина и значимость обсуждаемых на конференции проблем, широт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ематики представленных докладов наглядно продемонстрировали, что з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оследние годы выросло не только количество занятых в этих областях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ученых, но и повысилось качество проводимых исследований. К настоящему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ремени в России сложился целый ряд научных групп и коллективов, которые профессионально занимаются изучением психофизики, парапсихологии и культуры здоровья. Психофизика к концу столетия стала законной ветвью естествознания и начала служить людям на практике. Об этом - обзор наиболее интересных докладов и сообщений, прозвучавших на конференции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омнится, как в 60-е годы в прессе и по телевидению заговорили о Научно-техническом обществе радиотехники, электроники и связи (НТОРЭС) им. А.С.Попова. Именно в его недрах зародились первые исследования в области таинственных паранормальных явлений (ПНЯ), именно с его заседаний доходили до нас сообщения о неведомых биополях, телепатии и телекинезе. Постепенно живой интерес к этой проблематике все более насыщался строго научным, мировоззренческим подходом. Круг учёных и специалистов, так или иначе связанных с биоэнергетикой, расширялся. По инициативе НТОРЭС им. Попова стали проводиться научнопрактические конференции. Появились названия новых дисциплин: парапсихология, биоэкстрасенсорика, энергоинформатика, психотроника. Первый, наиболее представительный форум по проблемам парапсихологии, состоялся в 1991 году. За прошедшие с тех пор девять лет нынешняя конференция является четвертой по счёту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Судя по докладам, большая часть усилий ученых направлена на поиск новой научной парадигмы и объяснение природы психофизических явлений. Выступая с докладом "Экспериментальные исследования процессов энергоинформационного обмена накануне 3-го тысячелетия" Б.Н.Родионов сказал, что в течение последних лет различными авторами выдвигалось множество принципиально новых гипотез и теорий, претендующих на создание физических и математических моделей, адекватно описывающих различные аномальные энергоинформационные явления. Среди них - теории торсионных полей (Г.И.Шипов), микролептонных полей (А.Ф.Охатрин), разработки И.Л.Герловина, теория струн Ю.А.Бауров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Энергия эфира правит Вселенной - к такому выводу склоняются некоторые исследователи. В докладе А.М.Мишина "Концептуальные основы психофизики" говорилось о том, что для психофизики нужна другая концептуальная основа, нежели фундамент обычной физики - классическая физика. Например, физика эфира, наследующая весь арсенал древнейших эзотерических знаний. Привлекая новейший эмпирический материал, автору удалось. построить качественную модель макроскопического эфира: "вихри эфира по размерам перекрывают все мыслимые пространственные масштабы, обладают квазивещественными свойствами и образуют множество стереодинамических подпространств (параллельных миров)"*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о мнению Л.Б.Болдыревой и Н.Б.Сотиной (доклад "Аномальные явления и сверхтекучий вакуум") специальная теория относительности вовсе не отменила понятие эфира. Уже в общей теории относительности вакуум характеризуется гравитационным полем, и, можно сказать, что оно и пришло на смену эфиру. В современной квантовой теории поля понятие о вакууме намного обогатилось. Исследуя вакуум, обладающий свойствами сверхтекучей жидкости, авторы показали, что он является светоносной средой, то есть свет может распространяться в ней как вихревой процесс. Есть предположение, что организм человека и других живых существ способен создавать в сверхтекучем физическом вакууме длительно сохраняющиеся следы форм движений, которые при определённых условиях могут быть видимыми. Дальнейшие исследования в этом направлении, по-видимому, приведут к разгадке природы привидений и сверхъестественных сущностей параллельного мир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редмет всех рассматриваемых исследований - биоэнергия - настолько своеобразен, что вмещает в себя самые различные направления - от физики и философии до медицины. Вот почему физики на конференции рассуждали о культурологии, а профессиональные медики обращались к проблемам духовности. В связи с этим представляет интерес доклад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.М.Когана, в котором биоэкстрасенсорика рассматривается как фактор культурологии. "Суть феноменов биоэкстрасенсорики, - говорил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.М.Коган, - состоит в органическом неразделимом единстве физических и духовных проявлений человеческой личности. Их постижение приводит к переходу от противо-поставления к со-поставлению эзотерических и экзотерических знаний, "восточной" и "западной" культур "..." Осознание биоэкстрасенсорики как фактора культуры и культурологии укрепляет позиции традиционных культур и практик в системе современных научных знаний и духовной жизни, способствуя прогрессу человечества".</w:t>
      </w:r>
    </w:p>
    <w:p>
      <w:pPr>
        <w:pStyle w:val="Normal"/>
        <w:spacing w:before="222" w:after="222"/>
        <w:rPr>
          <w:lang w:val="en-US" w:eastAsia="ru-RU"/>
        </w:rPr>
      </w:pPr>
      <w:r>
        <w:rPr>
          <w:lang w:val="en-US" w:eastAsia="ru-RU"/>
        </w:rPr>
        <w:t>* Журнал "Парапсихология и психофизика",№2(28), 1999 г.,с. 105.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* Там же,с.22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адо сказать, что на предыдущей международной конференции по проблемам биоэкстрасенсорики, проходившей в Москве в 1996 году, И.М.Коган получил высокую оценку участников за работы по биополям, в которых были даны существенные теоретические и экспериментальные предпосылки, необходимые как для познания, так и для применения на практике феноменов парапсихологии. Работы автора с биополями получили практическое приложение в приборном комплексе для диагностики и коррекции психофизиологического состояния. В лаборатории учёного созданы также аппараты класса "Биол", позволяющие наблюдать и сопоставлять биополя целителя и пациент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арапсихология, психофизика и экстрасенсорное целительство уже давно взаимодействуют с медицинской практикой, обогащая друг друга. Но главное состоит в том, что полученные психофизические знания заложили основы более широкой, чем оздоровление и целительство, области - культуру здоровья. Обсуждению задач и перспектив столь важного для общества направления развития в работе конференции был предоставлен специальный день. Особое .место было отведено докладам представителей Международной академии человека (МАЧ), которая с 1992 года изучает вопросы культуры здоровья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1:08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4-16T11:08:00Z</dcterms:modified>
  <cp:revision>2</cp:revision>
  <dc:subject/>
  <dc:title>ПСИХОФИЗИКA И КУЛЬТУРА ЗДОРОВЬЯ</dc:title>
</cp:coreProperties>
</file>