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3"/>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 Сидоров</w:t>
      </w:r>
    </w:p>
    <w:p>
      <w:pPr>
        <w:pStyle w:val="Style24"/>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3"/>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Style23"/>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Style23"/>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Style23"/>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Style23"/>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Style23"/>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Style23"/>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Style23"/>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ПРОТИВ ТЕЧЕНИЯ</w:t>
      </w:r>
      <w:r>
        <w:br w:type="page"/>
      </w:r>
    </w:p>
    <w:p>
      <w:pPr>
        <w:pStyle w:val="Style24"/>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before="0" w:after="0"/>
        <w:ind w:left="851" w:right="765"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left="851" w:right="765"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left="851" w:right="765"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left="851" w:right="765"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left="851" w:right="765"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left="851" w:right="765"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left="851" w:right="765"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left="851" w:right="765"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left="851" w:right="765"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left="851" w:right="765"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left="851" w:right="765"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left="851" w:right="765" w:firstLine="426"/>
        <w:jc w:val="both"/>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color w:val="auto"/>
          <w:sz w:val="22"/>
          <w:szCs w:val="22"/>
        </w:rPr>
        <w:t>Валентин Сидоров широко известен как автор книги “Семь дней в Гималаях”, ставшей бестселлером 80-х. В своей новой повести он продолжает рассказ о жизненной миссии Н.К. и Е.И. Рерихов, о том явном и скрытом противодействии, с которым им пришлось столкнуться, об их контактах с Махатмами. На основе документов в книге приводятся ранее неизвестные факты, имеющие уникальный характер. Автор книги является Президентом Международной ассоциации “Миp через Культуру”.</w:t>
      </w:r>
      <w:r>
        <w:br w:type="page"/>
      </w:r>
    </w:p>
    <w:p>
      <w:pPr>
        <w:pStyle w:val="Normal"/>
        <w:spacing w:before="0" w:after="0"/>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I</w:t>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С Зинаидой Григорьевной Фосдик судьба нас свела в дни столетнего юбилея Николая Константиновича Рериха.</w:t>
      </w:r>
    </w:p>
    <w:p>
      <w:pPr>
        <w:pStyle w:val="Normal"/>
        <w:spacing w:before="0" w:after="0"/>
        <w:ind w:firstLine="426"/>
        <w:jc w:val="both"/>
        <w:rPr/>
      </w:pPr>
      <w:r>
        <w:rPr>
          <w:rFonts w:eastAsia="Times New Roman Cyr" w:cs="Times New Roman Cyr" w:ascii="Times New Roman Cyr" w:hAnsi="Times New Roman Cyr"/>
          <w:color w:val="auto"/>
          <w:sz w:val="22"/>
          <w:szCs w:val="22"/>
        </w:rPr>
        <w:t>С высоты нашего времени трудно представить себе, каких усилий потребовал этот юбилей, какие невидимые миру слезы скрывались за парадным фасадом официальной церемонии. Дело в том, что Рерих с его фантастической биографией, с его непонятными и уже потому предосудительными картинами, с его лозунгом “Мир через Культуру”, который безапелляционно объявлялся тогда пацифистским, никак — ну совершенно никак! — не вписывался в жесткие рамки партийно-государственной идеологии. Поэтому мысль о юбилее, едва родившись, встретила яростное сопротивление. Противники Рериха, тайные и явные, — а их почему-то оказалось немало — всполошились и забили тревогу. Они прекрасно понимали, что означало бы открытое и гласное проведение юбилея полузапретного художника в условиях тогдашнего идеологического диктата. Это означало бы официальное признание его имени, а значит и официальное признание — пусть частичное, пусть не в полной мере — его творчества и его идей.</w:t>
      </w:r>
    </w:p>
    <w:p>
      <w:pPr>
        <w:pStyle w:val="Normal"/>
        <w:spacing w:before="0" w:after="0"/>
        <w:ind w:firstLine="426"/>
        <w:jc w:val="both"/>
        <w:rPr/>
      </w:pPr>
      <w:r>
        <w:rPr>
          <w:rFonts w:eastAsia="Times New Roman Cyr" w:cs="Times New Roman Cyr" w:ascii="Times New Roman Cyr" w:hAnsi="Times New Roman Cyr"/>
          <w:color w:val="auto"/>
          <w:sz w:val="22"/>
          <w:szCs w:val="22"/>
        </w:rPr>
        <w:t>В полном согласии с практикой того времени оппоненты Рериха предпочитали действовать закулисно. В адрес ЦК партии посыпались письма-доносы, скрепленные подчас авторитетными подписями. Не собираюсь предавать огласке имена, потому что это было бы запоздалым разоблачением людей, многие из которых ушли уже из жизни. Скажу лишь одно: обвинения сводились к двум главным пунктам. Первое, — что Рерих эмигрант и, следовательно, антисоветчик. Второе, — что он идеалист и мистик и, следовательно, глубоко чужд и даже враждебен марксистско-ленинскому мировоззрению. Били, как видите, наотмашь, били по самым больным местам в твердой уверенности, что бдительное партийное руководство не останется глухо к такого рода аргументам.</w:t>
      </w:r>
    </w:p>
    <w:p>
      <w:pPr>
        <w:pStyle w:val="Normal"/>
        <w:spacing w:before="0" w:after="0"/>
        <w:ind w:firstLine="426"/>
        <w:jc w:val="both"/>
        <w:rPr/>
      </w:pPr>
      <w:r>
        <w:rPr>
          <w:rFonts w:eastAsia="Times New Roman Cyr" w:cs="Times New Roman Cyr" w:ascii="Times New Roman Cyr" w:hAnsi="Times New Roman Cyr"/>
          <w:color w:val="auto"/>
          <w:sz w:val="22"/>
          <w:szCs w:val="22"/>
        </w:rPr>
        <w:t>Было непросто, совсем-совсем непросто противостоять вот этому массированному натиску. Делали все, что могли, что было в наших силах. Использовалась любая возможность, чтобы отстоять юбилей, чтобы повысить его уровень. Собственно, и моя первая поездка в Индию — в мае-июне семьдесят четвертого — была подчинена все той же цели. По итогам ее я написал письмо на имя председателя СОДа (советского общества дружбы с зарубежными странами) Нины Васильевны Поповой, на которую легли главные заботы — а, значит, и главные неприятности, связанные со столь неординарным по тем временам событием. Признаюсь — писал я письмо по ее подсказке и чуть ли не под ее диктовку. В нем — как и договаривались — я сделал акцент на политическом аспекте предстоящего юбилея: дружба с Индией, основы которой закладывал Рерих еще в военные годы, встречаясь с Джавахарлалом Неру и Индирой Ганди. В свою очередь Нина Васильевна — теперь уж от своего имени — направила письмо (присовокупив к нему мое послание) секретарю ЦК КПСС по идеологии Демичеву. Тот же, в строгом соответствии с железными законами иерархической дисциплины, вошел — как было принято говорить на бюрократическом языке тех лет — с предложением в Политбюро ЦК. Все, буквально все тогда находилось под неусыпным контролем этого всемогущего органа власти. Даже судьба такого относительно скромного по государственным масштабам мероприятия, как юбилей художника, целиком зависела от его решения. Причем вопрос решался не только в принципе — проводить или не проводить юбилей, — но рассматривалась и утверждалась разработанная до скрупулезных мелочей его регламентация: в каком именно зале должно проходить юбилейное торжество, какого ранга представители власти должны сидеть в президиуме торжественного заседания.</w:t>
      </w:r>
    </w:p>
    <w:p>
      <w:pPr>
        <w:pStyle w:val="Normal"/>
        <w:spacing w:before="0" w:after="0"/>
        <w:ind w:firstLine="426"/>
        <w:jc w:val="both"/>
        <w:rPr/>
      </w:pPr>
      <w:r>
        <w:rPr>
          <w:rFonts w:eastAsia="Times New Roman Cyr" w:cs="Times New Roman Cyr" w:ascii="Times New Roman Cyr" w:hAnsi="Times New Roman Cyr"/>
          <w:color w:val="auto"/>
          <w:sz w:val="22"/>
          <w:szCs w:val="22"/>
        </w:rPr>
        <w:t>А оно состоялось — и не где-нибудь, а там, где некогда проходили партийные форумы, где выступали Сталин и Хрущев — в помещении Большого Театра, осиянного царственным великолепием хрустальных люстр. Люди, собравшиеся здесь — а некоторые из них отсидели изрядное количество лет лишь за то, что читали и изучали книги Рериха, — воспринимали происходящее как чудо.</w:t>
      </w:r>
    </w:p>
    <w:p>
      <w:pPr>
        <w:pStyle w:val="Normal"/>
        <w:spacing w:before="0" w:after="0"/>
        <w:ind w:firstLine="426"/>
        <w:jc w:val="both"/>
        <w:rPr/>
      </w:pPr>
      <w:r>
        <w:rPr>
          <w:rFonts w:eastAsia="Times New Roman Cyr" w:cs="Times New Roman Cyr" w:ascii="Times New Roman Cyr" w:hAnsi="Times New Roman Cyr"/>
          <w:color w:val="auto"/>
          <w:sz w:val="22"/>
          <w:szCs w:val="22"/>
        </w:rPr>
        <w:t>Еще бы! Ведь по существу это был первый духовный праздник, отмечаемый официально. Помню, какими аплодисментами взорвался зал — они не смолкали несколько минут, — когда в правительственной ложе, где мы привыкли видеть членов Политбюро и руководителей государства, появились Святослав Николаевич Рерих в строгом темном френче и Девика Рани в ярком шелковом сари. Это был прорыв в будущее! Это была победа! В числе зарубежных гостей на юбилей приехала и Зинаида Григорьевна Фосдик. В то время мы располагали о ней крайне скупыми сведениями. Знали только, что она одна из ближайших учениц Елены Ивановны Рерих и что она — вице-президент музея Николая Рериха в Нью-Йорке. О том, что одновременно она и председатель международного общества Агни Йоги, умалчивалось, дабы не вызывать лишних пересудов и нареканий.</w:t>
      </w:r>
    </w:p>
    <w:p>
      <w:pPr>
        <w:pStyle w:val="Normal"/>
        <w:spacing w:before="0" w:after="0"/>
        <w:ind w:firstLine="426"/>
        <w:jc w:val="both"/>
        <w:rPr/>
      </w:pPr>
      <w:r>
        <w:rPr>
          <w:rFonts w:eastAsia="Times New Roman Cyr" w:cs="Times New Roman Cyr" w:ascii="Times New Roman Cyr" w:hAnsi="Times New Roman Cyr"/>
          <w:color w:val="auto"/>
          <w:sz w:val="22"/>
          <w:szCs w:val="22"/>
        </w:rPr>
        <w:t>Если не ошибаюсь, впервые наши пути пересеклись в конференц-зале Академии художеств на Кропоткинской. Там проходила конференция, приуроченная к столетию художника, на которой я выступал с докладом “Поэзия Николая Рериха”. У меня сохранилась фотография, где мы сидим с нею за одним столом. Зинаида Григорьевна была небольшого роста с подвижным выразительным лицом. Какая-то внутренняя наэлектризованность ощущалась во всем ее облике, речи, жестах, молчании. Потом она мне признавалась, что в детстве и юности была чрезвычайно импульсивной и лишь постоянная работа над собой (“духовная работа” — подчеркивала Зинаида Григорьевна) научила ее выдержке и спокойствию. Но ее спокойствие даже сейчас — и в этом я имел случай убедиться не однажды — было зыбким и относительным. В любое мгновение оно могло прерваться бурной вспышкой, если что-то задевало не Зинаиду Григорьевну лично, а тех, кого она считала своими Учителями. Тут уж Зинаида Григорьевна ничего не могла с собой поделать.</w:t>
      </w:r>
    </w:p>
    <w:p>
      <w:pPr>
        <w:pStyle w:val="Normal"/>
        <w:spacing w:before="0" w:after="0"/>
        <w:ind w:firstLine="426"/>
        <w:jc w:val="both"/>
        <w:rPr/>
      </w:pPr>
      <w:r>
        <w:rPr>
          <w:rFonts w:eastAsia="Times New Roman Cyr" w:cs="Times New Roman Cyr" w:ascii="Times New Roman Cyr" w:hAnsi="Times New Roman Cyr"/>
          <w:color w:val="auto"/>
          <w:sz w:val="22"/>
          <w:szCs w:val="22"/>
        </w:rPr>
        <w:t>И, конечно, энергичной она была не по возрасту. Впрочем, о ее возрасте человеку, не знакомому с подробностями ее биографии, судить было невозможно. Сама же Зинаида Григорьевна, как бы извиняясь за свои преклонные годы, говорила, что жизнь ей продлили специально, а она лишь подчиняется этому решению. Так это или не так, но все же что-то феноменальное здесь было: к моменту нашей встречи Зинаиде Григорьевне исполнилось восемьдесят пять! А ведь после этого она проживет еще около десятка лет, сохраняя подвижность и полную работоспособность. В первую же нашу встречу один на один — это было в гостинице “Украина” — Зинаида Григорьевна сразу, что называется, взяла быка за рога. Без предисловий и обиняков она заявила:</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Я приехала сюда по прямому указанию Учителя. Если б не было этого приказа — не было б здесь и меня. Но я ехала не только для того, чтоб принять участие в юбилейных торжествах. Я ехала, чтоб увидеть пять-шесть человек в вашей стране. В том числе и вас. Я немного знакома с вашим творчеством; читала ваши поэмы о Рерихе и Вивекананде. Но даже этого вполне достаточно, чтоб составить мнение об особом характере вашего творчества. На мой взгляд, — сказала она, — это уже зов из будущего. (Как я понял, это мнение и предопределило исключительно доверительное отношение ко мне со стороны Зинаиды Григорьевны).</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Когда я летела сюда, — продолжала Зинаида Григорьевна, — я размышляла о вас и стихах ваших. Мне хотелось увидеть и почувствовать непосредственно, как действует ваше творчество на сердца людей, насколько действенно оно именно здесь, в вашей стране. С радостью убедилась, что оно находит сочувствие и отклик среди современных людей, среди молодежи. Для меня, если хотите, это своего рода знак. Значит души людские созрели и готовы уже к восприятию вибраций будущего.</w:t>
      </w:r>
    </w:p>
    <w:p>
      <w:pPr>
        <w:pStyle w:val="Normal"/>
        <w:spacing w:before="0" w:after="0"/>
        <w:ind w:firstLine="426"/>
        <w:jc w:val="both"/>
        <w:rPr/>
      </w:pPr>
      <w:r>
        <w:rPr>
          <w:rFonts w:eastAsia="Times New Roman Cyr" w:cs="Times New Roman Cyr" w:ascii="Times New Roman Cyr" w:hAnsi="Times New Roman Cyr"/>
          <w:color w:val="auto"/>
          <w:sz w:val="22"/>
          <w:szCs w:val="22"/>
        </w:rPr>
        <w:t>Как-то само собой получилось, что я прочитал Зинаиде Григорьевне свои новые, тогда еще неопубликованные стихи о Камне, вместившем в себе огненно-космическую мощь созвездия Ориона. О том самом, хранителями которого являлись Рерихи. Ларец с Камнем в 1923 году в Париже им вручил высокого роста индус. Поклонился. Сообщил: “От Владыки”. И исчез.</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Могу признаться, — обратился я к Зинаиде Григорьевне — стихи написаны по прямому заданию Святослава Николаевича. Когда я гостил у него в Гималаях, одну из бесед он специально посвятил Камню. (“Камень Грааля” — так называл он его), а также загадочной символике, украшающей ларец средневековой работы. А заключил беседу просьбой обязательно написать о Камне.</w:t>
      </w:r>
    </w:p>
    <w:p>
      <w:pPr>
        <w:pStyle w:val="Normal"/>
        <w:spacing w:before="0" w:after="0"/>
        <w:ind w:firstLine="426"/>
        <w:jc w:val="both"/>
        <w:rPr/>
      </w:pPr>
      <w:r>
        <w:rPr>
          <w:rFonts w:eastAsia="Times New Roman Cyr" w:cs="Times New Roman Cyr" w:ascii="Times New Roman Cyr" w:hAnsi="Times New Roman Cyr"/>
          <w:color w:val="auto"/>
          <w:sz w:val="22"/>
          <w:szCs w:val="22"/>
        </w:rPr>
        <w:t>Объяснил, почему это необходимо. “Надо готовить и прокладывать духовные пути для Камня, которому заповедано со временем прийти в Россию”.</w:t>
      </w:r>
    </w:p>
    <w:p>
      <w:pPr>
        <w:pStyle w:val="Style23"/>
        <w:ind w:left="22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рывая тьму</w:t>
      </w:r>
    </w:p>
    <w:p>
      <w:pPr>
        <w:pStyle w:val="Style23"/>
        <w:ind w:left="22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ется красный конь</w:t>
      </w:r>
    </w:p>
    <w:p>
      <w:pPr>
        <w:pStyle w:val="Style23"/>
        <w:ind w:left="22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удержимо — плавными рывками</w:t>
      </w:r>
    </w:p>
    <w:p>
      <w:pPr>
        <w:pStyle w:val="Style23"/>
        <w:ind w:left="22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под копыт —</w:t>
      </w:r>
    </w:p>
    <w:p>
      <w:pPr>
        <w:pStyle w:val="Style23"/>
        <w:ind w:left="22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ылающий огонь.</w:t>
      </w:r>
    </w:p>
    <w:p>
      <w:pPr>
        <w:pStyle w:val="Style23"/>
        <w:ind w:left="22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мчится вестник.</w:t>
      </w:r>
    </w:p>
    <w:p>
      <w:pPr>
        <w:pStyle w:val="Style23"/>
        <w:ind w:left="22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Люди, ждите Камень!”</w:t>
      </w:r>
    </w:p>
    <w:p>
      <w:pPr>
        <w:pStyle w:val="Style23"/>
        <w:ind w:left="22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эхо повторяется в степях</w:t>
      </w:r>
    </w:p>
    <w:p>
      <w:pPr>
        <w:pStyle w:val="Style23"/>
        <w:ind w:left="22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садник поднялся над облаками,</w:t>
      </w:r>
    </w:p>
    <w:p>
      <w:pPr>
        <w:pStyle w:val="Style23"/>
        <w:ind w:left="22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бы привстав</w:t>
      </w:r>
    </w:p>
    <w:p>
      <w:pPr>
        <w:pStyle w:val="Style23"/>
        <w:ind w:left="22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огненных столбах.</w:t>
      </w:r>
    </w:p>
    <w:p>
      <w:pPr>
        <w:pStyle w:val="Style23"/>
        <w:ind w:left="22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мчится вестник.</w:t>
      </w:r>
    </w:p>
    <w:p>
      <w:pPr>
        <w:pStyle w:val="Style23"/>
        <w:ind w:left="22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Люди, ждите камень!”</w:t>
      </w:r>
    </w:p>
    <w:p>
      <w:pPr>
        <w:pStyle w:val="Style2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А знаете, — задумчиво произнесла Зинаида Григорьевна, — мне выпало счастье держать в руках этот Камень. Он — небольшого размера, умещается на ладони. От него исходит теплое излучение, он весь как бы искрится. Но мне довелось еще видеть и другую священную реликвию — Чашу. Будды. Ту самую, которая, как вы знаете, считается безвозвратно утерянной. Но на самом деле она не утеряна, а передается из рук в руки существами высокого духовного посвящения.</w:t>
      </w:r>
    </w:p>
    <w:p>
      <w:pPr>
        <w:pStyle w:val="Normal"/>
        <w:spacing w:before="0" w:after="0"/>
        <w:ind w:firstLine="426"/>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firstLine="426"/>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firstLine="426"/>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II</w:t>
      </w:r>
    </w:p>
    <w:p>
      <w:pPr>
        <w:pStyle w:val="Normal"/>
        <w:spacing w:before="0" w:after="0"/>
        <w:ind w:firstLine="426"/>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Жарким летом семьдесят седьмого года я приехал в Нью-Йорк по приглашению Совета директоров Музея Николая Рериха. Конечно, это приглашение било организовано Зинаидой Григорьевной. Не без юмора она мне рассказывала, какую отрицательную реакцию вызвало поначалу ее предложение.</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Зачем приезжать сюда Сидорову? — спрашивали ее. — О чем с ним разговаривать? Ведь это, конечно, ярый большевик”.</w:t>
      </w:r>
    </w:p>
    <w:p>
      <w:pPr>
        <w:pStyle w:val="Normal"/>
        <w:spacing w:before="0" w:after="0"/>
        <w:ind w:firstLine="426"/>
        <w:jc w:val="both"/>
        <w:rPr/>
      </w:pPr>
      <w:r>
        <w:rPr>
          <w:rFonts w:eastAsia="Times New Roman Cyr" w:cs="Times New Roman Cyr" w:ascii="Times New Roman Cyr" w:hAnsi="Times New Roman Cyr"/>
          <w:color w:val="auto"/>
          <w:sz w:val="22"/>
          <w:szCs w:val="22"/>
        </w:rPr>
        <w:t>Решающим аргументом в мою пользу послужило то обстоятельство, что я — беспартийный. Это успокоило всех. Приглашение было одобрено.</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Одно из двух, — говорили Зинаиде Григорьевне, — или Сидоров не приедет, раз он не является членом коммунистической партии, или приедет в сопровождении гебиста, и тогда мы будем знать, как с ним себя вести”.</w:t>
      </w:r>
    </w:p>
    <w:p>
      <w:pPr>
        <w:pStyle w:val="Normal"/>
        <w:spacing w:before="0" w:after="0"/>
        <w:ind w:firstLine="426"/>
        <w:jc w:val="both"/>
        <w:rPr/>
      </w:pPr>
      <w:r>
        <w:rPr>
          <w:rFonts w:eastAsia="Times New Roman Cyr" w:cs="Times New Roman Cyr" w:ascii="Times New Roman Cyr" w:hAnsi="Times New Roman Cyr"/>
          <w:color w:val="auto"/>
          <w:sz w:val="22"/>
          <w:szCs w:val="22"/>
        </w:rPr>
        <w:t>Мой приезд — к вящему удовольствию Зинаиды Григорьевны — как бы сломал наивный стереотип, прочно укоренившийся не только в сознании ее оппонентов, но и ближайших ее сотрудников. Во-первых, я приехал один. Во-вторых, наши официальные организации — и прежде всего генеральное консульство — бросили меня на произвол судьбы. Они совершенно не интересовались мною и если бы не моя же собственная инициатива, то, наверное, не вспомнили бы обо мне вовсе.</w:t>
      </w:r>
    </w:p>
    <w:p>
      <w:pPr>
        <w:pStyle w:val="Normal"/>
        <w:spacing w:before="0" w:after="0"/>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I</w:t>
      </w:r>
      <w:r>
        <w:rPr>
          <w:rFonts w:eastAsia="Times New Roman Cyr" w:cs="Times New Roman Cyr" w:ascii="Times New Roman Cyr" w:hAnsi="Times New Roman Cyr"/>
          <w:color w:val="auto"/>
          <w:sz w:val="22"/>
          <w:szCs w:val="22"/>
          <w:lang w:val="en-US"/>
        </w:rPr>
        <w:t>II</w:t>
      </w:r>
    </w:p>
    <w:p>
      <w:pPr>
        <w:pStyle w:val="Normal"/>
        <w:spacing w:before="0" w:after="0"/>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По свежим, еще не остывшим впечатлениям от нью-йорской поездки я написал очерк  “По маршруту Рериха”. Название очерка было неслучайным. Получилось так, что я проехал по следам трансгималайской экспедиции Рериха, но в обратном порядке. Вначале — Гималаи. Затем один из кульминационных пунктов рериховского путешествия — Алтай. И вот теперь — Нью-Йорк, где вынашивалась идея экспедиции, откуда, собственно, и начинался ее путь. Естественно, обстоятельства того времени вынуждали меня о чем-то — иногда о самом сокровенном — умалчивать. О чем-то приходилось говорить полунамеками. Прибегать к эзопову языку. Я даже пошел на легкую мистификацию, придумав некоего мистера Д. Боясь подвести Зинаиду Григорьевну, я вложил в уста этого персонажа некоторые ее чересчур уж крамольные мысли.</w:t>
      </w:r>
    </w:p>
    <w:p>
      <w:pPr>
        <w:pStyle w:val="Normal"/>
        <w:spacing w:before="0" w:after="0"/>
        <w:ind w:firstLine="426"/>
        <w:jc w:val="both"/>
        <w:rPr/>
      </w:pPr>
      <w:r>
        <w:rPr>
          <w:rFonts w:eastAsia="Times New Roman Cyr" w:cs="Times New Roman Cyr" w:ascii="Times New Roman Cyr" w:hAnsi="Times New Roman Cyr"/>
          <w:color w:val="auto"/>
          <w:sz w:val="22"/>
          <w:szCs w:val="22"/>
        </w:rPr>
        <w:t>Самое забавное было то, что Зинаида Григорьевна, как мне потом рассказывали, приняла мою выдумку за чистую монету. Она недоумевала, где это я ухитрился встретиться с мистером Д. и почему не познакомил ее со столь интересным собеседником. Пишущий знает, какое это мучительное и трудное дело — возвращаться к старому сюжету, с которым ты давным-давно внутренне простился, на котором поставил крест. И если я все-таки решаюсь на это, то не только потому, что многое было мною недосказано, но и потому, что многое с той поры было мною переосмыслено.</w:t>
      </w:r>
    </w:p>
    <w:p>
      <w:pPr>
        <w:pStyle w:val="Normal"/>
        <w:spacing w:before="0" w:after="0"/>
        <w:ind w:firstLine="426"/>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IV</w:t>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Честно говоря, для меня было несколько неожиданным однозначно-четкое отношение Зинаиды Григорьевны к Америке. Зинаида Григорьевна поселилась в Америке еще до революции и прошло уже более полувека, как она приняла американское гражданство. Я полагал, что за этот астрономический период времени Америка, естественно, стала ее Родиной. Ничего подобного.</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Россия была и остается моей Родиной. — Зинаида Григорьевна резким жестом руки как бы подчеркнула эту мысль. — Америку не любила да и сейчас не люблю. Конечно, постепенно привыкла, но все равно чувствую себя здесь как на чужбине. Вот вы говорите, что у американцев открытые приятные лица. Это так, но поверхностны они до крайности. Здесь нет глубокой культуры, нет подлинной духовной культуры. Будь моя воля — немедля бросила бы все и отправилась в Россию. Если же не делаю этого, если продолжаю оставаться здесь — в эпицентре нью-йорского содома, — то только потому, что выполняю миссию, возложенную на меня Учителем Морией.</w:t>
      </w:r>
    </w:p>
    <w:p>
      <w:pPr>
        <w:pStyle w:val="Normal"/>
        <w:spacing w:before="0" w:after="0"/>
        <w:ind w:firstLine="426"/>
        <w:jc w:val="both"/>
        <w:rPr/>
      </w:pPr>
      <w:r>
        <w:rPr>
          <w:rFonts w:eastAsia="Times New Roman Cyr" w:cs="Times New Roman Cyr" w:ascii="Times New Roman Cyr" w:hAnsi="Times New Roman Cyr"/>
          <w:color w:val="auto"/>
          <w:sz w:val="22"/>
          <w:szCs w:val="22"/>
        </w:rPr>
        <w:t>Но лишь об одном прошу и Учителя, и Владык Кармы, — чтоб в будущей жизни не очутиться в Америке. Все мои помыслы сосредоточены на одном — единственном: хочу воплотиться в России!</w:t>
      </w:r>
    </w:p>
    <w:p>
      <w:pPr>
        <w:pStyle w:val="Normal"/>
        <w:spacing w:before="0" w:after="0"/>
        <w:ind w:firstLine="426"/>
        <w:jc w:val="both"/>
        <w:rPr/>
      </w:pPr>
      <w:r>
        <w:rPr>
          <w:rFonts w:eastAsia="Times New Roman Cyr" w:cs="Times New Roman Cyr" w:ascii="Times New Roman Cyr" w:hAnsi="Times New Roman Cyr"/>
          <w:color w:val="auto"/>
          <w:sz w:val="22"/>
          <w:szCs w:val="22"/>
        </w:rPr>
        <w:t>Великое будущее суждено России, — говорила Зинаида Григорьевна, — но учтите, не европейской, а азиатской России. Постепенно ее центры из Москвы и Ленинграда переместятся в Сибирь, на Алтай. Дело в том, что с течением времени европейская Россия, во всяком случае половина ее, станет непригодной для обитания. Так утверждали Рерихи. (Не видение ли Чернобыля открылось их провидческому взору, — думаю я сейчас.) России, но даже не евразийской, а азиатской предназначено стать духовным стержнем обновленной, очищенной и преображенной чередой неизбежных катаклизмов планеты.</w:t>
      </w:r>
    </w:p>
    <w:p>
      <w:pPr>
        <w:pStyle w:val="Normal"/>
        <w:spacing w:before="0" w:after="0"/>
        <w:ind w:firstLine="426"/>
        <w:jc w:val="both"/>
        <w:rPr/>
      </w:pPr>
      <w:r>
        <w:rPr>
          <w:rFonts w:eastAsia="Times New Roman Cyr" w:cs="Times New Roman Cyr" w:ascii="Times New Roman Cyr" w:hAnsi="Times New Roman Cyr"/>
          <w:color w:val="auto"/>
          <w:sz w:val="22"/>
          <w:szCs w:val="22"/>
        </w:rPr>
        <w:t>Для выполнения этой задачи в России и должны воплотиться если не все, то почти все величайшие духи человечества: от Рамакришны до Рериха включительно.</w:t>
      </w:r>
    </w:p>
    <w:p>
      <w:pPr>
        <w:pStyle w:val="Normal"/>
        <w:spacing w:before="0" w:after="0"/>
        <w:ind w:firstLine="426"/>
        <w:jc w:val="both"/>
        <w:rPr/>
      </w:pPr>
      <w:r>
        <w:rPr>
          <w:rFonts w:eastAsia="Times New Roman Cyr" w:cs="Times New Roman Cyr" w:ascii="Times New Roman Cyr" w:hAnsi="Times New Roman Cyr"/>
          <w:color w:val="auto"/>
          <w:sz w:val="22"/>
          <w:szCs w:val="22"/>
        </w:rPr>
        <w:t>Открою тайну, — сказала Зинаида Григорьевна, — Рерих уже воплотился в России. И в переломный момент ее исторического бытия он обязательно проявится. Обязательно.</w:t>
      </w:r>
    </w:p>
    <w:p>
      <w:pPr>
        <w:pStyle w:val="Normal"/>
        <w:spacing w:before="0" w:after="0"/>
        <w:jc w:val="center"/>
        <w:rPr>
          <w:rFonts w:ascii="Times New Roman Cyr" w:hAnsi="Times New Roman Cyr" w:eastAsia="Times New Roman Cyr" w:cs="Times New Roman Cyr"/>
          <w:b/>
          <w:b/>
          <w:bCs/>
          <w:color w:val="auto"/>
          <w:sz w:val="22"/>
          <w:szCs w:val="22"/>
          <w:lang w:val="en-US"/>
        </w:rPr>
      </w:pPr>
      <w:r>
        <w:rPr>
          <w:rFonts w:eastAsia="Times New Roman Cyr" w:cs="Times New Roman Cyr" w:ascii="Times New Roman Cyr" w:hAnsi="Times New Roman Cyr"/>
          <w:b/>
          <w:bCs/>
          <w:color w:val="auto"/>
          <w:sz w:val="22"/>
          <w:szCs w:val="22"/>
          <w:lang w:val="en-US"/>
        </w:rPr>
      </w:r>
    </w:p>
    <w:p>
      <w:pPr>
        <w:pStyle w:val="Normal"/>
        <w:spacing w:before="0" w:after="0"/>
        <w:jc w:val="center"/>
        <w:rPr>
          <w:rFonts w:ascii="Times New Roman Cyr" w:hAnsi="Times New Roman Cyr" w:eastAsia="Times New Roman Cyr" w:cs="Times New Roman Cyr"/>
          <w:b/>
          <w:b/>
          <w:bCs/>
          <w:color w:val="auto"/>
          <w:sz w:val="22"/>
          <w:szCs w:val="22"/>
          <w:lang w:val="en-US"/>
        </w:rPr>
      </w:pPr>
      <w:r>
        <w:rPr>
          <w:rFonts w:eastAsia="Times New Roman Cyr" w:cs="Times New Roman Cyr" w:ascii="Times New Roman Cyr" w:hAnsi="Times New Roman Cyr"/>
          <w:b/>
          <w:bCs/>
          <w:color w:val="auto"/>
          <w:sz w:val="22"/>
          <w:szCs w:val="22"/>
          <w:lang w:val="en-US"/>
        </w:rPr>
      </w:r>
    </w:p>
    <w:p>
      <w:pPr>
        <w:pStyle w:val="Normal"/>
        <w:spacing w:before="0" w:after="0"/>
        <w:jc w:val="center"/>
        <w:rPr>
          <w:rFonts w:ascii="Times New Roman Cyr" w:hAnsi="Times New Roman Cyr" w:eastAsia="Times New Roman Cyr" w:cs="Times New Roman Cyr"/>
          <w:b/>
          <w:b/>
          <w:bCs/>
          <w:color w:val="auto"/>
          <w:sz w:val="22"/>
          <w:szCs w:val="22"/>
          <w:lang w:val="en-US"/>
        </w:rPr>
      </w:pPr>
      <w:r>
        <w:rPr>
          <w:rFonts w:eastAsia="Times New Roman Cyr" w:cs="Times New Roman Cyr" w:ascii="Times New Roman Cyr" w:hAnsi="Times New Roman Cyr"/>
          <w:b/>
          <w:bCs/>
          <w:color w:val="auto"/>
          <w:sz w:val="22"/>
          <w:szCs w:val="22"/>
          <w:lang w:val="en-US"/>
        </w:rPr>
        <w:t>V</w:t>
      </w:r>
    </w:p>
    <w:p>
      <w:pPr>
        <w:pStyle w:val="Normal"/>
        <w:spacing w:before="0" w:after="0"/>
        <w:rPr>
          <w:rFonts w:ascii="Times New Roman Cyr" w:hAnsi="Times New Roman Cyr" w:eastAsia="Times New Roman Cyr" w:cs="Times New Roman Cyr"/>
          <w:b/>
          <w:b/>
          <w:bCs/>
          <w:color w:val="auto"/>
          <w:sz w:val="22"/>
          <w:szCs w:val="22"/>
          <w:lang w:val="en-US"/>
        </w:rPr>
      </w:pPr>
      <w:r>
        <w:rPr>
          <w:rFonts w:eastAsia="Times New Roman Cyr" w:cs="Times New Roman Cyr" w:ascii="Times New Roman Cyr" w:hAnsi="Times New Roman Cyr"/>
          <w:b/>
          <w:bCs/>
          <w:color w:val="auto"/>
          <w:sz w:val="22"/>
          <w:szCs w:val="22"/>
          <w:lang w:val="en-US"/>
        </w:rPr>
      </w:r>
    </w:p>
    <w:p>
      <w:pPr>
        <w:pStyle w:val="Normal"/>
        <w:spacing w:before="0" w:after="0"/>
        <w:ind w:firstLine="426"/>
        <w:jc w:val="both"/>
        <w:rPr/>
      </w:pPr>
      <w:r>
        <w:rPr>
          <w:rFonts w:eastAsia="Times New Roman Cyr" w:cs="Times New Roman Cyr" w:ascii="Times New Roman Cyr" w:hAnsi="Times New Roman Cyr"/>
          <w:color w:val="auto"/>
          <w:sz w:val="22"/>
          <w:szCs w:val="22"/>
        </w:rPr>
        <w:t>Контакт с Учителями начался у Елены Ивановны еще в детстве. Примерно в пятилетнем возрасте она заболела весьма серьезно и опасно. Какое-то время находилась между жизнью и смертью. И вот ночью, когда была одна, неожиданно обнаружила, что у ее кровати сидят два человека с белыми чалмами на головах. Они склонились над нею и что-то ей сказали. Девочка почувствовала прилив необычайной радости, с чего, собственно, и началось ее выздоровление. Утром горячечный жар сменился нормальной температурой. Она пыталась рассказать о чудесном посещении своим родителям, но те ей не поверили, считая, что она стала жертвой нервной галлюцинации. Более того: строго-настрого запретили рассказывать об этом кому бы то ни было.</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Пройдет много лет, и в одном из теософских изданий Елена Ивановна увидит портреты Махатмы Мории и Махатмы Кут Хуми и опознает в них своих таинственных посетителей. А в 1920 году в Лондоне она встретится с ними, но теперь уже не на тонком, а на физическом плане бытия. По ее словам, это произошло так.</w:t>
      </w:r>
    </w:p>
    <w:p>
      <w:pPr>
        <w:pStyle w:val="Normal"/>
        <w:spacing w:before="0" w:after="0"/>
        <w:ind w:firstLine="426"/>
        <w:jc w:val="both"/>
        <w:rPr/>
      </w:pPr>
      <w:r>
        <w:rPr>
          <w:rFonts w:eastAsia="Times New Roman Cyr" w:cs="Times New Roman Cyr" w:ascii="Times New Roman Cyr" w:hAnsi="Times New Roman Cyr"/>
          <w:color w:val="auto"/>
          <w:sz w:val="22"/>
          <w:szCs w:val="22"/>
        </w:rPr>
        <w:t>Она шла в густой толпе, занятая своими мыслями. И вдруг почувствовала, что толпа как бы расступается и рассредоточивается. На какое-то мгновение ей показалось, что прохожие вообще куда-то растворились, исчезли. Она подняла голову и увидела, что навстречу ей идут два индуса, необычно высокого роста, в белых полотняных одеждах. Когда они поравнялись, один из них слегка улыбнулся Елене Ивановне. Это был Кут Хуми.</w:t>
      </w:r>
    </w:p>
    <w:p>
      <w:pPr>
        <w:pStyle w:val="Normal"/>
        <w:spacing w:before="0" w:after="0"/>
        <w:ind w:firstLine="426"/>
        <w:jc w:val="both"/>
        <w:rPr/>
      </w:pPr>
      <w:r>
        <w:rPr>
          <w:rFonts w:eastAsia="Times New Roman Cyr" w:cs="Times New Roman Cyr" w:ascii="Times New Roman Cyr" w:hAnsi="Times New Roman Cyr"/>
          <w:color w:val="auto"/>
          <w:sz w:val="22"/>
          <w:szCs w:val="22"/>
        </w:rPr>
        <w:t>А вечером того же дня — это было 24 марта — они посетили дом Рерихов, расположенный недалеко от знаменитого Гайд Парка на Квинсгэттеррасе. Подробностей беседы мы не знаем. Но зато хорошо известен документальный итог этой встречи: слова Махатмы Мории., непосредственно продиктованные Рерихам и обращенные к Рерихам с указанием их новой роли как вестников и проводников Учения Белого Братства.</w:t>
      </w:r>
    </w:p>
    <w:p>
      <w:pPr>
        <w:pStyle w:val="Normal"/>
        <w:spacing w:before="0" w:after="0"/>
        <w:ind w:firstLine="426"/>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Style23"/>
        <w:ind w:left="1134"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 Новую Россию Моя первая весть!</w:t>
      </w:r>
    </w:p>
    <w:p>
      <w:pPr>
        <w:pStyle w:val="Style23"/>
        <w:ind w:left="1134"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 давший Ашрам,</w:t>
      </w:r>
    </w:p>
    <w:p>
      <w:pPr>
        <w:pStyle w:val="Style23"/>
        <w:ind w:left="1134"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 давшая две жизни, — возвестите.</w:t>
      </w:r>
    </w:p>
    <w:p>
      <w:pPr>
        <w:pStyle w:val="Style23"/>
        <w:ind w:left="1134"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и и воины, укрепите ступени.</w:t>
      </w:r>
    </w:p>
    <w:p>
      <w:pPr>
        <w:pStyle w:val="Style23"/>
        <w:ind w:left="1134"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тающий, если не усвоишь, — перечти, переждав.</w:t>
      </w:r>
    </w:p>
    <w:p>
      <w:pPr>
        <w:pStyle w:val="Style23"/>
        <w:ind w:left="1134"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жденное не случайно, и листы упадают во времени.</w:t>
      </w:r>
    </w:p>
    <w:p>
      <w:pPr>
        <w:pStyle w:val="Style23"/>
        <w:ind w:left="1134"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зима — только вестник весны.</w:t>
      </w:r>
    </w:p>
    <w:p>
      <w:pPr>
        <w:pStyle w:val="Style23"/>
        <w:ind w:left="1134"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открыто, все доступно,</w:t>
      </w:r>
    </w:p>
    <w:p>
      <w:pPr>
        <w:pStyle w:val="Style23"/>
        <w:ind w:left="1134"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ас замкну щитом — трудитесь.</w:t>
      </w:r>
    </w:p>
    <w:p>
      <w:pPr>
        <w:pStyle w:val="Style23"/>
        <w:ind w:left="1134"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казал”.</w:t>
      </w:r>
    </w:p>
    <w:p>
      <w:pPr>
        <w:pStyle w:val="Style2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VI</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С Зинаидой Григорьевной Елена Ивановна познакомилась вскоре после приезда в Америку. Это случилось на выставке картин Николая Константиновича Рериха в Нью-Йорке. Кто-то представил Зинаиду Григорьевну художнику и его жене.</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Тогда я носила фамилию первого мужа: Лихтман, — рассказывала Зинаида Григорьевна. — Помню — не успели мы обменяться несколькими фразами на какие-то общие темы, как Елена Ивановна, обращаясь ко мне, говорит: “Приходите к нам в семь часов в отель  "Артист" на чашку чая”.</w:t>
      </w:r>
    </w:p>
    <w:p>
      <w:pPr>
        <w:pStyle w:val="Normal"/>
        <w:spacing w:before="0" w:after="0"/>
        <w:ind w:firstLine="426"/>
        <w:jc w:val="both"/>
        <w:rPr/>
      </w:pPr>
      <w:r>
        <w:rPr>
          <w:rFonts w:eastAsia="Times New Roman Cyr" w:cs="Times New Roman Cyr" w:ascii="Times New Roman Cyr" w:hAnsi="Times New Roman Cyr"/>
          <w:color w:val="auto"/>
          <w:sz w:val="22"/>
          <w:szCs w:val="22"/>
        </w:rPr>
        <w:t>Я была крайне удивлена: ведь тем самым меня, совершенно незнакомого им человека, они как бы причислили к кругу своих ближайших друзей. Но еще больше я была удивлена, когда пришла в гостиницу и когда Елена Ивановна обрушила на мою голову поток информации, интереснейшей и сокровенной, но по большей части мне непонятной. В частности она сказала, что по указанию из Шамбалы они определенный период времени будут жить в Америке, а потом отправятся в Индию, где им предстоит встреча с Мастерами.</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А вы знали тогда, кто такие Мастера? — спросил я у Зинаиды Григорьевны.</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Понятия не имела. А Елена Ивановна, словно не замечая моей растерянности и удивления, сообщила, что Мастер Мория является непосредственным ее руководителем, а также руководителем всей их семьи. Лишь потом, спустя какое-то время, я выяснила причину столь высокой степени доверия к себе. Оказывается, в беседе с ними в Лондоне Махатма Мория упомянул мою фамилию. Было сказано следующее: “В Америке к вам подойдут Лихтманы. Лучших помощников, чем они, вы там не найдете”.</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VII</w:t>
      </w:r>
    </w:p>
    <w:p>
      <w:pPr>
        <w:pStyle w:val="Normal"/>
        <w:spacing w:before="0" w:after="0"/>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Жизнь Рерихов в Америке четко делилась на две части. Первая протекала на виду, нередко приковывая к себе внимание широкой прессы. Выставки. В течение двух лет картины Рериха путешествовали по всей Америке — Бостон, Чикаго, Филадельфия, — собирая тысячи и тысячи зрителей. Создание института объединенных искусств. Вначале он располагался всего лишь в одной комнате, но потом переместился в трехэтажный особняк на Риверсайд Драйв. Однако и этого помещения оказалось мало, и началось возведение 27-этажного небоскреба над Гудзоном, открытие которого состоялось в 1929 году.</w:t>
      </w:r>
    </w:p>
    <w:p>
      <w:pPr>
        <w:pStyle w:val="Normal"/>
        <w:spacing w:before="0" w:after="0"/>
        <w:ind w:firstLine="426"/>
        <w:jc w:val="both"/>
        <w:rPr/>
      </w:pPr>
      <w:r>
        <w:rPr>
          <w:rFonts w:eastAsia="Times New Roman Cyr" w:cs="Times New Roman Cyr" w:ascii="Times New Roman Cyr" w:hAnsi="Times New Roman Cyr"/>
          <w:color w:val="auto"/>
          <w:sz w:val="22"/>
          <w:szCs w:val="22"/>
        </w:rPr>
        <w:t>И, разумеется, бесконечное число посетителей. Рерих был магнитом, притягивающим к себе людей творческого склада. Вокруг него группировались художники, музыканты, артисты, неординарные политические деятели. Специально чтобы встретиться с Рерихом, из Калифорнии приехал Рокуэлл Кент. Тогда он был молодым художником, бедствующим, как и многие представители его профессии. Тем более, что его ругали за левизну, и у респектабельных, а значит богатых американцев полотна Рокуэлла Кента не имели спроса. Чтобы поддержать своего коллегу, Рерих приобрел у него — за довольно солидную сумму — картину, изображающую арктический пейзаж.</w:t>
      </w:r>
    </w:p>
    <w:p>
      <w:pPr>
        <w:pStyle w:val="Normal"/>
        <w:spacing w:before="0" w:after="0"/>
        <w:ind w:firstLine="426"/>
        <w:jc w:val="both"/>
        <w:rPr/>
      </w:pPr>
      <w:r>
        <w:rPr>
          <w:rFonts w:eastAsia="Times New Roman Cyr" w:cs="Times New Roman Cyr" w:ascii="Times New Roman Cyr" w:hAnsi="Times New Roman Cyr"/>
          <w:color w:val="auto"/>
          <w:sz w:val="22"/>
          <w:szCs w:val="22"/>
        </w:rPr>
        <w:t>Но не менее интенсивно, чем внешняя, шла духовная жизнь Рерихов. Сформировался небольшой кружок. Он собирался регулярно — раз в неделю по вечерам. Состав этого сокровенного кружка ныне вызовет, наверное, удивление: ведь рядом с людьми, оставшимися до конца верными Рерихам ( Зинаида Григорьевна, ее мать ) мы увидим тех, кто станет предателями дела Рерихов — золовка Зинаиды Григорьевны Эстер Лихтман, семейная чета Хоршей, пытавшаяся соединить биржевые спекуляции с духовным по иском. Что это? Случайность, досадное недоразумение? Конечно, нет. Судьбы человеческие сплетаются в единый кармический узел не случайно, а закономерно, но вот выявить эту закономерность далеко не просто.</w:t>
      </w:r>
    </w:p>
    <w:p>
      <w:pPr>
        <w:pStyle w:val="Normal"/>
        <w:spacing w:before="0" w:after="0"/>
        <w:ind w:firstLine="426"/>
        <w:jc w:val="both"/>
        <w:rPr/>
      </w:pPr>
      <w:r>
        <w:rPr>
          <w:rFonts w:eastAsia="Times New Roman Cyr" w:cs="Times New Roman Cyr" w:ascii="Times New Roman Cyr" w:hAnsi="Times New Roman Cyr"/>
          <w:color w:val="auto"/>
          <w:sz w:val="22"/>
          <w:szCs w:val="22"/>
        </w:rPr>
        <w:t>Наши занятия, во всяком случае на первых порах, — говорила Зинаида Григорьевна, — сопровождались феноменами. Особенно примечательным был сеанс, на котором произошла материализация астрального объекта. Помню, что во время сеанса мы как бы впали в состояние некоего транса. А когда вышли из этого состояния, то увидели, что моя мать держит в руках золотой медальон, образовавшийся буквально из ничего. Моя мать — а она была медиатором, т. е. обладала даром яснослышания — сказала: “Ведено передать Уоллесу”.</w:t>
      </w:r>
    </w:p>
    <w:p>
      <w:pPr>
        <w:pStyle w:val="Normal"/>
        <w:spacing w:before="0" w:after="0"/>
        <w:ind w:firstLine="426"/>
        <w:jc w:val="both"/>
        <w:rPr/>
      </w:pPr>
      <w:r>
        <w:rPr>
          <w:rFonts w:eastAsia="Times New Roman Cyr" w:cs="Times New Roman Cyr" w:ascii="Times New Roman Cyr" w:hAnsi="Times New Roman Cyr"/>
          <w:color w:val="auto"/>
          <w:sz w:val="22"/>
          <w:szCs w:val="22"/>
        </w:rPr>
        <w:t>С Генри Уоллесом ( впоследствии он станет министром сельского хозяйства, а затем вице — президентом США) мы были немного знакомы. Он бывал на выставках Рериха, читал его статьи, посещал институт объединенных искусств. Мой муж Морис передал ему медальон. Когда он открыл крышку и посмотрел на внутреннее изображение, страшная бледность покрыла его лицо. Откуда это у вас? — воскликнул он. Оказывается: в юности Генри Уоллес любил одну девушку и собирался на ней жениться. Но случилось так, что накануне венчания она скончалась. Уоллес чрезвычайно переживал ее смерть и ни с кем не делился воспоминаниями о своей первой любви. И вдруг — медальон, а внутри — портрет его бывшей невесты ! Естественно, что Уоллес был потрясен до глубины души. Во всеуслышание он объявил себя учеником Рериха. Но увы — его преданности хватило ненадолго. Когда он встал перед выбором: или Рерих, или Хорш, незаконным путем присвоивший имущество художника, — он принял сторону Хорша, ибо это сулило материальные выгоды. Вслед за Хоршем он предал Рериха.</w:t>
      </w:r>
    </w:p>
    <w:p>
      <w:pPr>
        <w:pStyle w:val="Normal"/>
        <w:spacing w:before="0" w:after="0"/>
        <w:ind w:firstLine="426"/>
        <w:jc w:val="both"/>
        <w:rPr/>
      </w:pPr>
      <w:r>
        <w:rPr>
          <w:rFonts w:eastAsia="Times New Roman Cyr" w:cs="Times New Roman Cyr" w:ascii="Times New Roman Cyr" w:hAnsi="Times New Roman Cyr"/>
          <w:color w:val="auto"/>
          <w:sz w:val="22"/>
          <w:szCs w:val="22"/>
        </w:rPr>
        <w:t>Это лишний раз подтверждает мысль, — продолжала Зинаида Григорьевна, — что так называемые чудеса ни в коей мере не способствуют утверждению духовного начала в человеке. Наоборот: они лишь могут усугубить Карму, как это получилось с Хоршем и Уоллесом. А феномен как бы возвращается к феноменалисту, играя роль своеобразного бумеранга. Вот почему Учителя предостерегали и предостерегают от демонстрации феноменов, в особенности ради удовлетворения праздного интереса любопытствующей толпы.</w:t>
      </w:r>
    </w:p>
    <w:p>
      <w:pPr>
        <w:pStyle w:val="Normal"/>
        <w:spacing w:before="0" w:after="0"/>
        <w:ind w:firstLine="426"/>
        <w:jc w:val="both"/>
        <w:rPr/>
      </w:pPr>
      <w:r>
        <w:rPr>
          <w:rFonts w:eastAsia="Times New Roman Cyr" w:cs="Times New Roman Cyr" w:ascii="Times New Roman Cyr" w:hAnsi="Times New Roman Cyr"/>
          <w:color w:val="auto"/>
          <w:sz w:val="22"/>
          <w:szCs w:val="22"/>
        </w:rPr>
        <w:t>Что же касается меня, то для меня главный феномен — это Учение Живой Этики. И больше всего я благодарна жизни за то, что мне посчастливилось быть непосредственным свидетелем процесса создания первых книг Учения. Иногда спрашивают: через кого шла передача Учения — через Елену Ивановну или Николая Константиновича? Могу ответить: и через Елену Ивановну, и через Николая Константиновича. Причем работа над первой книгой в большей степени легла на Николая Константиновича. Но об этом читающий может и сам догадаться. Известно, что в то время Николай Константинович увлекался стихами и выпустил в свет свою поэтическую книгу “Цветы Мории”. Это наложило отпечаток на характер первой книги Учения. Ведь “Листы сада Мории” по существу написаны белыми стихами.</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VIII</w:t>
      </w:r>
    </w:p>
    <w:p>
      <w:pPr>
        <w:pStyle w:val="Normal"/>
        <w:spacing w:before="0" w:after="0"/>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Миссия Рерихов в Америке находилась под постоянным контролем Учителей, что свидетельствовало об исключительно важном характере этой миссии. В письме, датированном 1 марта 1947 года, Николай Константинович воскрешает любопытный эпизод из того периода жизни.</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В марте — в этом памятном для нас всех месяце — хочется вспомнить знаменательную встречу в Музее Метрополитан четверть века назад. Многие сотрудники об этом вообще не знают. Помните, предполагалась в Музее деловая встреча с одной влиятельной особой из Чикаго. Как всегда я пришел несколько раньше и поджидал в большой входной зале, где висят гобелены. Заметил, что вокруг меня обошел высокий сухощавый пожилой человек в темном костюме. Незнакомец остановился около и, смотря на гобелен, сказал: "Они имели стиль, а мы его утеряли". Я подтвердил. Незнакомец обратился ко мне: "Вы кажется поджидаете кого-то. Может быть и я пришел с кем-то повидаться.</w:t>
      </w:r>
    </w:p>
    <w:p>
      <w:pPr>
        <w:pStyle w:val="Normal"/>
        <w:spacing w:before="0" w:after="0"/>
        <w:ind w:firstLine="426"/>
        <w:jc w:val="both"/>
        <w:rPr/>
      </w:pPr>
      <w:r>
        <w:rPr>
          <w:rFonts w:eastAsia="Times New Roman Cyr" w:cs="Times New Roman Cyr" w:ascii="Times New Roman Cyr" w:hAnsi="Times New Roman Cyr"/>
          <w:color w:val="auto"/>
          <w:sz w:val="22"/>
          <w:szCs w:val="22"/>
        </w:rPr>
        <w:t>Сядемте на скамью, отсюда вы увидите, когда придут друзья". Мы сели, незнакомец прикоснулся указательным пальцем к моему лбу ( посетители ничего не заметили) и сказал тихо, внушительно: "Вы пришли говорить по делу. Вы не должны об этом говорить. Еще три месяца вы не должны ничего предпринимать. Условия будут неблагоприятны. Потом все устроится со стороны вам неожиданной". Затем незнакомец дал несколько благожелательных советов, встал, сделал приветственный знак рукою и со словами: "Доброго счастья!" — быстро ушел к выходу. С опозданием приехала особа из Чикаго. Мы прошли по Музею, но о деле я не говорил, чему она, видимо, была несколько удивлена. Как вы знаете, по указанию незнакомца, через три месяца все устроилось. Удивительно, что я не спросил имя доброго советника и не пошел проводить его. Вышло, что он никого не ждал, пришел повидаться и предостеречь меня. Удивительно, что многочисленные, вокруг ходившие посетители не замечали его необычного движения, а я выслушал его советы без единого слова, как бы так и следовало. Вот и в Нью-Йорке на пятом авеню может происходить нечто знаменательное”.</w:t>
      </w:r>
    </w:p>
    <w:p>
      <w:pPr>
        <w:pStyle w:val="Normal"/>
        <w:spacing w:before="0" w:after="0"/>
        <w:rPr>
          <w:rFonts w:ascii="Times New Roman Cyr" w:hAnsi="Times New Roman Cyr" w:eastAsia="Times New Roman Cyr" w:cs="Times New Roman Cyr"/>
          <w:color w:val="auto"/>
          <w:sz w:val="22"/>
          <w:szCs w:val="22"/>
          <w:lang w:val="en-US"/>
        </w:rPr>
      </w:pPr>
      <w:r>
        <w:rPr>
          <w:rFonts w:eastAsia="Times New Roman Cyr" w:cs="Times New Roman Cyr" w:ascii="Times New Roman Cyr" w:hAnsi="Times New Roman Cyr"/>
          <w:color w:val="auto"/>
          <w:sz w:val="22"/>
          <w:szCs w:val="22"/>
          <w:lang w:val="en-US"/>
        </w:rPr>
      </w:r>
    </w:p>
    <w:p>
      <w:pPr>
        <w:pStyle w:val="Normal"/>
        <w:spacing w:before="0" w:after="0"/>
        <w:rPr>
          <w:rFonts w:ascii="Times New Roman Cyr" w:hAnsi="Times New Roman Cyr" w:eastAsia="Times New Roman Cyr" w:cs="Times New Roman Cyr"/>
          <w:color w:val="auto"/>
          <w:sz w:val="22"/>
          <w:szCs w:val="22"/>
          <w:lang w:val="en-US"/>
        </w:rPr>
      </w:pPr>
      <w:r>
        <w:rPr>
          <w:rFonts w:eastAsia="Times New Roman Cyr" w:cs="Times New Roman Cyr" w:ascii="Times New Roman Cyr" w:hAnsi="Times New Roman Cyr"/>
          <w:color w:val="auto"/>
          <w:sz w:val="22"/>
          <w:szCs w:val="22"/>
          <w:lang w:val="en-US"/>
        </w:rPr>
      </w:r>
    </w:p>
    <w:p>
      <w:pPr>
        <w:pStyle w:val="Normal"/>
        <w:spacing w:before="0" w:after="0"/>
        <w:jc w:val="center"/>
        <w:rPr>
          <w:rFonts w:ascii="Times New Roman Cyr" w:hAnsi="Times New Roman Cyr" w:eastAsia="Times New Roman Cyr" w:cs="Times New Roman Cyr"/>
          <w:color w:val="auto"/>
          <w:sz w:val="22"/>
          <w:szCs w:val="22"/>
          <w:lang w:val="en-US"/>
        </w:rPr>
      </w:pPr>
      <w:r>
        <w:rPr>
          <w:rFonts w:eastAsia="Times New Roman Cyr" w:cs="Times New Roman Cyr" w:ascii="Times New Roman Cyr" w:hAnsi="Times New Roman Cyr"/>
          <w:b/>
          <w:bCs/>
          <w:color w:val="auto"/>
          <w:sz w:val="22"/>
          <w:szCs w:val="22"/>
        </w:rPr>
        <w:t>IX</w:t>
      </w:r>
    </w:p>
    <w:p>
      <w:pPr>
        <w:pStyle w:val="Normal"/>
        <w:spacing w:before="0" w:after="0"/>
        <w:rPr>
          <w:rFonts w:ascii="Times New Roman Cyr" w:hAnsi="Times New Roman Cyr" w:eastAsia="Times New Roman Cyr" w:cs="Times New Roman Cyr"/>
          <w:color w:val="auto"/>
          <w:sz w:val="22"/>
          <w:szCs w:val="22"/>
          <w:lang w:val="en-US"/>
        </w:rPr>
      </w:pPr>
      <w:r>
        <w:rPr>
          <w:rFonts w:eastAsia="Times New Roman Cyr" w:cs="Times New Roman Cyr" w:ascii="Times New Roman Cyr" w:hAnsi="Times New Roman Cyr"/>
          <w:color w:val="auto"/>
          <w:sz w:val="22"/>
          <w:szCs w:val="22"/>
          <w:lang w:val="en-US"/>
        </w:rPr>
      </w:r>
    </w:p>
    <w:p>
      <w:pPr>
        <w:pStyle w:val="Normal"/>
        <w:spacing w:before="0" w:after="0"/>
        <w:ind w:firstLine="426"/>
        <w:jc w:val="both"/>
        <w:rPr/>
      </w:pPr>
      <w:r>
        <w:rPr>
          <w:rFonts w:eastAsia="Times New Roman Cyr" w:cs="Times New Roman Cyr" w:ascii="Times New Roman Cyr" w:hAnsi="Times New Roman Cyr"/>
          <w:color w:val="auto"/>
          <w:sz w:val="22"/>
          <w:szCs w:val="22"/>
        </w:rPr>
        <w:t>Вторая встреча с Учителями — на этот раз запланированная; о ней, как о чем-то твердо намеченном, упоминала Елена Ивановна при знакомстве с Зинаидой Григорьевной — состоялась в 1924 году в Индии, а именно — в индийском княжестве Сикким, в Дарджилинге. Надо сказать, что в Дарджилинге Рерихов с первых дней приезда окружила праздничная атмосфера. Их поселили в доме, некогда принадлежавшем Далай Ламе. Местные жители, посещавшие Рерихов, дарили им священные буддийские амулеты, а также танки с изображением Шамбалы. А однажды к воротам дома подошла торжественная процессия. Знамена, барабаны. Лама, возглавляющий процессию, приблизился к Николаю Константиновичу, приветствовал его глубоким поклоном и обратился к нему с такими словами:</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У вас замечательные знаки на щеке (у Николая Константиновича семь родинок на правой щеке своим расположением напоминали созвездие Большой Медведицы). По этому признаку мы вас отличили. Точно такие же знаки были у пятого Далай Ламы.</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А пятый Далай Лама, — сказала Зинаида Григорьевна, — особо почитаем в Тибете как самый выдающийся представитель духовной династии Далай Лам.</w:t>
      </w:r>
    </w:p>
    <w:p>
      <w:pPr>
        <w:pStyle w:val="Normal"/>
        <w:spacing w:before="0" w:after="0"/>
        <w:ind w:firstLine="426"/>
        <w:jc w:val="both"/>
        <w:rPr/>
      </w:pPr>
      <w:r>
        <w:rPr>
          <w:rFonts w:eastAsia="Times New Roman Cyr" w:cs="Times New Roman Cyr" w:ascii="Times New Roman Cyr" w:hAnsi="Times New Roman Cyr"/>
          <w:color w:val="auto"/>
          <w:sz w:val="22"/>
          <w:szCs w:val="22"/>
        </w:rPr>
        <w:t>О предстоящей встрече Рерихи были уведомлены. Правда, несколько смущало то обстоятельство, что назначена она была в очень людном месте недалеко от храма. Но точно так же, как и в Лондоне, в назначенный час толпа неожиданно рассеялась и никто не мешал беседе. По утверждению Елены Ивановны, это было следствием мысленного приказа Учителя. А беседа была продолжительной и обстоятельной. Была четко определена главная цель предстоящей миссии Рерихов — Москва, вручение советскому правительству послания гималайских Махатм, переговоры от имени тех же Махатм. Такого рода посольство снаряжается лишь один раз в столетие.</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Каждый народ оповещаем лишь один раз!” — сказано в Агни Йоге.</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Но не только в Россию, — продолжала Зинаида Григорьевна, — должен был отправиться Рерих. Он взял нa себя миссию в качестве посла Белого Братства посетить двадцать семь стран мира, неся в каждую страну один и тот же призыв к единению, причем единение это мыслилось прежде всего на базе сближения культур. Собственно, ставший впоследствии знаменитым лозунг “Мир через Культуру” прозвучал впервые во время встречи с Учителями в Дарджилинге.</w:t>
      </w:r>
    </w:p>
    <w:p>
      <w:pPr>
        <w:pStyle w:val="Normal"/>
        <w:spacing w:before="0" w:after="0"/>
        <w:ind w:firstLine="426"/>
        <w:jc w:val="both"/>
        <w:rPr/>
      </w:pPr>
      <w:r>
        <w:rPr>
          <w:rFonts w:eastAsia="Times New Roman Cyr" w:cs="Times New Roman Cyr" w:ascii="Times New Roman Cyr" w:hAnsi="Times New Roman Cyr"/>
          <w:color w:val="auto"/>
          <w:sz w:val="22"/>
          <w:szCs w:val="22"/>
        </w:rPr>
        <w:t>К сожалению, каких-то осязаемо видимых результатов миссия Рериха не дала. В России он столкнулся с непониманием. В Англии — с ненавистью. Единственная страна, которая отнеслась к нему доброжелательно, — Франция. Но, естественно, погоды она сделать не могла. Дарджилинг, как и Лондон 1920 года, как и Париж двадцать третьего года ( там был получен от Учителя Камень Ориона), стал одной из самых значительных вех в жизни Рериха. Незадолго до смерти он пишет картину, на которой с какой-то особо обостренной выразительностью воспроизвел дарджилингский горный пейзаж. Называется эта картина: “Помни!”</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b/>
          <w:bCs/>
          <w:color w:val="auto"/>
          <w:sz w:val="22"/>
          <w:szCs w:val="22"/>
        </w:rPr>
        <w:t>X</w:t>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Но встреча с Учителем на физическом плане, — сочла своим долгом добавить Зинаида Григорьевна, — отнюдь не означает, что вы видите Учителя в его физическом теле. Дело в том, что практически невозможно отличить физическое тело Учителя от его астрального тела. Как вы знаете, не каждый человек в состоянии выдержать огненные вибрации физического проводника Учителя. Поэтому он пользуется им в исключительных случаях. Но разве столь уж важно для нас: в каком именно — физическом или уплотненно-астральном — облике предстанет перед нами Учитель? Главное, — созреть для этой встречи. Главное, — чтобы она состоялась.</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b/>
          <w:bCs/>
          <w:color w:val="auto"/>
          <w:sz w:val="22"/>
          <w:szCs w:val="22"/>
        </w:rPr>
        <w:t>XI</w:t>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В июне 1926 года, выполняя поручение Махатм, Рерихи — Елена Ивановна, Николай Константинович, Юрий Николаевич — приехали в Москву. Как и планировалось заранее, в Москве к ним присоединились Зинаида Григорьевна и ее муж. Они должны были сопровождать Рерихов в их поездке на Алтай. Для этой цели было закуплено и упаковано в ящики соответствующее снаряжение: походные вещи, теплая одежда, медикаменты. Вот почти дословный рассказ Зинаиды Григорьевны о событиях того времени.</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Мы жили в центре, в гостинице, название которой я запамятовала; кажется, называлась она Большой Московской. Домашние дела легли на меня. Я заказывала в ресторане вегетарианскую пищу ( что требовало особого контроля ), ходила в магазины, покупала икру, молоко.</w:t>
      </w:r>
    </w:p>
    <w:p>
      <w:pPr>
        <w:pStyle w:val="Normal"/>
        <w:spacing w:before="0" w:after="0"/>
        <w:ind w:firstLine="426"/>
        <w:jc w:val="both"/>
        <w:rPr/>
      </w:pPr>
      <w:r>
        <w:rPr>
          <w:rFonts w:eastAsia="Times New Roman Cyr" w:cs="Times New Roman Cyr" w:ascii="Times New Roman Cyr" w:hAnsi="Times New Roman Cyr"/>
          <w:color w:val="auto"/>
          <w:sz w:val="22"/>
          <w:szCs w:val="22"/>
        </w:rPr>
        <w:t>Елену Ивановну мы застали больной. К тому времени ее организм уже настолько утончился, что она с трудом переносила атмосферу большого города. Николай Константинович был весьма озабочен состоянием ее здоровья. Он даже вынужден был прибегнуть к услугам доктора. Тот осмотрел ее, распорядился поставить пиявки, чтоб оттянуть кровь. Но процедура оказалась столь мучительной, что Елена Ивановна не выдержала и прервала ее. Пришлось отставить пиявки так же, как и химические препараты, которые тоже не принесли должного облегчения. Ни в каких официальных московских встречах Елена Ивановна не участвовала. Этим занимались Николай Константинович и Юрий Николаевич. Иногда они брали с собою меня. Надежда Константиновна Крупская запомнилась мне в основном своим внешним видом: простоволосая, скромно одетая. Беседовали о проблемах образования и воспитания, но детали беседы я совершенно забыла.</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А вот Луначарский запечатлелся в моей памяти гораздо ярче. Разговор с ним получился живым, доверительным. Я даже рискнула попросить его помочь мне приобрести икону Преподобного Сергия. Через несколько дней я получила от него в подарок икону. Кстати, Луначарский предложил Рериху возвратиться на родину и обещал ему пост комиссара просвещения РСФСР. Николай Константинович отвечал, что для него это исключено, что у него на ближайшие годы совершенно иные планы.</w:t>
      </w:r>
    </w:p>
    <w:p>
      <w:pPr>
        <w:pStyle w:val="Normal"/>
        <w:spacing w:before="0" w:after="0"/>
        <w:ind w:firstLine="426"/>
        <w:jc w:val="both"/>
        <w:rPr/>
      </w:pPr>
      <w:r>
        <w:rPr>
          <w:rFonts w:eastAsia="Times New Roman Cyr" w:cs="Times New Roman Cyr" w:ascii="Times New Roman Cyr" w:hAnsi="Times New Roman Cyr"/>
          <w:color w:val="auto"/>
          <w:sz w:val="22"/>
          <w:szCs w:val="22"/>
        </w:rPr>
        <w:t>Надо сказать, что самые большие надежды Рерихи возлагали на тогдашнего комиссара иностранных дел Чичерина. Елена Ивановна говорила, что у него тонкая психическая организация и что он обладает чуткой восприимчивостью к происходящему. На встрече с Чичериным я не была. Но отлично помню Николая Константиновича и Юрия, только что возвратившихся от Чичерина. У Николая Константиновича был несколько усталый вид. Он сказал: “ Ну вот и свершилось: мы вручили письмо и землю”. Земля, предназначенная для могилы Ленина, была взята с места захоронения священного пепла Будды. Об этом Николай Константинович сообщил Чичерину.</w:t>
      </w:r>
    </w:p>
    <w:p>
      <w:pPr>
        <w:pStyle w:val="Normal"/>
        <w:spacing w:before="0" w:after="0"/>
        <w:ind w:firstLine="426"/>
        <w:jc w:val="both"/>
        <w:rPr/>
      </w:pPr>
      <w:r>
        <w:rPr>
          <w:rFonts w:eastAsia="Times New Roman Cyr" w:cs="Times New Roman Cyr" w:ascii="Times New Roman Cyr" w:hAnsi="Times New Roman Cyr"/>
          <w:color w:val="auto"/>
          <w:sz w:val="22"/>
          <w:szCs w:val="22"/>
        </w:rPr>
        <w:t>Вдова Ленина. Луначарский. Чичерин. Как вы понимаете, это были наиболее интеллигентные представители советского правительства, но, как вскоре выяснилось, серьезного влияния на положение дел в стране они не имели. А с теми, кто имел, Рерихи не намеревались встречаться. Однако информация о Рерихах, очевидно, достигла самых верхов. И вот — это было уже к концу нашего пребывания в Москве — позвонили от Дзержинского. Тот изъявил желание лично побеседовать с Рерихами.</w:t>
      </w:r>
    </w:p>
    <w:p>
      <w:pPr>
        <w:pStyle w:val="Normal"/>
        <w:spacing w:before="0" w:after="0"/>
        <w:ind w:firstLine="426"/>
        <w:jc w:val="both"/>
        <w:rPr/>
      </w:pPr>
      <w:r>
        <w:rPr>
          <w:rFonts w:eastAsia="Times New Roman Cyr" w:cs="Times New Roman Cyr" w:ascii="Times New Roman Cyr" w:hAnsi="Times New Roman Cyr"/>
          <w:color w:val="auto"/>
          <w:sz w:val="22"/>
          <w:szCs w:val="22"/>
        </w:rPr>
        <w:t>Отказаться от встречи было невозможно. Нехотя Николай Константинович и Юрий отправились на Лубянку. А дальше произошло следующее. Рерихи сидят в приемной. Ждут. Проходит полчаса, час. Они вдруг замечают, что начинается какая-то беготня. Мелькают взволнованные и испуганные лица. Выходит секретарь. Извиняется.</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Говорит: “Поезжайте обратно. Приема сегодня не будет”.</w:t>
      </w:r>
    </w:p>
    <w:p>
      <w:pPr>
        <w:pStyle w:val="Normal"/>
        <w:spacing w:before="0" w:after="0"/>
        <w:ind w:firstLine="426"/>
        <w:jc w:val="both"/>
        <w:rPr/>
      </w:pPr>
      <w:r>
        <w:rPr>
          <w:rFonts w:eastAsia="Times New Roman Cyr" w:cs="Times New Roman Cyr" w:ascii="Times New Roman Cyr" w:hAnsi="Times New Roman Cyr"/>
          <w:color w:val="auto"/>
          <w:sz w:val="22"/>
          <w:szCs w:val="22"/>
        </w:rPr>
        <w:t>А назавтра мы узнали о скоропостижной смерти Дзержинского. Он умер в тот момент, когда Рерихи находились у него в приемной. Но на этом история не кончилась. Получилось так, что с нашего балкона мы наблюдали, как хоронили Дзержинского. Траурная процессия шла медленно и мы имели возможность рассмотреть членов правительства, несущих гроб. Угадали Троцкого, угадали Сталина — они шли рядом. Во всем этом было, право, что-то фантастическое: внизу — красноармейцы, чекисты, большевистские вожди, а в высоте над ними и как бы недосягаемые для них — мы. На другой день после похорон Дзержинского мы уезжали из Москвы. Казанский вокзал. Агент, сопровождающий нас, суетится возле нас и умоляет:</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Говорите, господа, только по-английски. Только по-английски. Иначе с таким огромным багажом вас не посадят.</w:t>
      </w:r>
    </w:p>
    <w:p>
      <w:pPr>
        <w:pStyle w:val="Normal"/>
        <w:spacing w:before="0" w:after="0"/>
        <w:ind w:firstLine="426"/>
        <w:jc w:val="both"/>
        <w:rPr/>
      </w:pPr>
      <w:r>
        <w:rPr>
          <w:rFonts w:eastAsia="Times New Roman Cyr" w:cs="Times New Roman Cyr" w:ascii="Times New Roman Cyr" w:hAnsi="Times New Roman Cyr"/>
          <w:color w:val="auto"/>
          <w:sz w:val="22"/>
          <w:szCs w:val="22"/>
        </w:rPr>
        <w:t>Мы вняли его совету и благополучно погрузились в поезд. Отъехав, мы вздохнули с чувством облегчения, потому что, честно говоря, после звонка Дзержинского ощущение тревоги не покидало нас. Мы радовались новым впечатлениям, как дети. Выбегали на остановках, чтобы купить сувениры, полакомиться пирожками. Елена Ивановна с улыбкой наблюдала за нами, но не вмешивалась в наши разговоры. Молчала. И только потом, когда поездка закончилась, и мы находились уже на Алтае, она проинформировала, что наибольшая опасность нас подстерегала не там, где мы ее ждали — в Москве, а там, где мы перестали о ней и думать, — в дороге. Поэтому в течение всей поездки она усиленно медитировала, чтобы оградить нас невидимой защитной сеткой от всяческого рода неожиданностей.</w:t>
      </w:r>
    </w:p>
    <w:p>
      <w:pPr>
        <w:pStyle w:val="Normal"/>
        <w:spacing w:before="0" w:after="0"/>
        <w:ind w:firstLine="426"/>
        <w:jc w:val="both"/>
        <w:rPr/>
      </w:pPr>
      <w:r>
        <w:rPr>
          <w:rFonts w:eastAsia="Times New Roman Cyr" w:cs="Times New Roman Cyr" w:ascii="Times New Roman Cyr" w:hAnsi="Times New Roman Cyr"/>
          <w:color w:val="auto"/>
          <w:sz w:val="22"/>
          <w:szCs w:val="22"/>
        </w:rPr>
        <w:t>На Алтае — в Верхнем Уймоне — мы разместились в двух избах. В одной из них — двухэтажной — жили Рерихи, в другой — мы.</w:t>
      </w:r>
    </w:p>
    <w:p>
      <w:pPr>
        <w:pStyle w:val="Normal"/>
        <w:spacing w:before="0" w:after="0"/>
        <w:ind w:firstLine="426"/>
        <w:jc w:val="both"/>
        <w:rPr/>
      </w:pPr>
      <w:r>
        <w:rPr>
          <w:rFonts w:eastAsia="Times New Roman Cyr" w:cs="Times New Roman Cyr" w:ascii="Times New Roman Cyr" w:hAnsi="Times New Roman Cyr"/>
          <w:color w:val="auto"/>
          <w:sz w:val="22"/>
          <w:szCs w:val="22"/>
        </w:rPr>
        <w:t>Помню, как сразу после нашего приезда объявился неведомо откуда пришедший белый щенок. Он очень привязался к нам, особенно к Юрию. Куда бы Юрий ни шел, белый щенок за ним. А накануне нашего отъезда щенок пропал. Мы переполошились. Обшарили ближайшие окрестности, все укромные уголки — нигде его нет.</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Не ищите, — сказал Юрий. — Очевидно, это добрый дух здешних мест. Он пришел поприветствовать нас и, выполнив свою миссию, исчез.</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Атмосфера Алтая благотворно воздействовала на здоровье и самочувствие Елены Ивановны (да и наше тоже). Шла интенсивная передача текстов Учения. Она не прерывалась ни на один день. Впоследствии эти тексты составили книгу “Община”.</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Планы на будущее Рерихи связывали с Алтаем. Они хотели вернуться на Алтай, они надеялись, что со временем обязательно сюда вернутся.</w:t>
      </w:r>
    </w:p>
    <w:p>
      <w:pPr>
        <w:pStyle w:val="Normal"/>
        <w:spacing w:before="0" w:after="0"/>
        <w:ind w:firstLine="426"/>
        <w:jc w:val="both"/>
        <w:rPr/>
      </w:pPr>
      <w:r>
        <w:rPr>
          <w:rFonts w:eastAsia="Times New Roman Cyr" w:cs="Times New Roman Cyr" w:ascii="Times New Roman Cyr" w:hAnsi="Times New Roman Cyr"/>
          <w:color w:val="auto"/>
          <w:sz w:val="22"/>
          <w:szCs w:val="22"/>
        </w:rPr>
        <w:t>Елена Ивановна и Николай Константинович были четко осведомлены — и об этом они нам говорили — что на Алтае будет возведен город будущего: Звенигород. Они знали даже высоту, на которой будет расположен этот город. Рассказывали о трехступенчатом принципе расположения города Новой Эпохи. Внизу — сам город, над ним Храм человеческих достижений, а над ним — место встречи земли с духом. Храм человеческих достижений, — говорили Рерихи, — можно считать и Храмом Махатм, ибо Махатмы примут непосредственное участие в его строительстве. Об этом они заявили прямо и недвусмысленно в одном из посланий, полученных Рерихами: “Камень положим во Храм”.</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II</w:t>
      </w:r>
    </w:p>
    <w:p>
      <w:pPr>
        <w:pStyle w:val="Normal"/>
        <w:spacing w:before="0" w:after="0"/>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Мы расстались с Рерихами на Алтае, — продолжала свой рассказ Зинаида Григорьевна, — чтобы потом встретиться с ними в Монголии. Встречи ждать пришлось недолго, потому что не успели мы вернуться в Нью-Йорк, как получаем письмо от Рерихов с просьбой ускорить наш отъезд. Нужно попасть, — писали они, — в Монголию — до разлива рек: тогда дороги здесь становятся непроходимыми.</w:t>
      </w:r>
    </w:p>
    <w:p>
      <w:pPr>
        <w:pStyle w:val="Normal"/>
        <w:spacing w:before="0" w:after="0"/>
        <w:ind w:firstLine="426"/>
        <w:jc w:val="both"/>
        <w:rPr/>
      </w:pPr>
      <w:r>
        <w:rPr>
          <w:rFonts w:eastAsia="Times New Roman Cyr" w:cs="Times New Roman Cyr" w:ascii="Times New Roman Cyr" w:hAnsi="Times New Roman Cyr"/>
          <w:color w:val="auto"/>
          <w:sz w:val="22"/>
          <w:szCs w:val="22"/>
        </w:rPr>
        <w:t>Как и в прошлый раз, нам было поручено закупить походное снаряжение для будущей экспедиции по маршруту Улан-Батор — Лхасса. Палатки, инструменты, консервы —все это нужно было не только закупить, но и упаковать надлежащим образом в ящики. Их же оказалось такое множество, что на советской таможне в Москве только ахнули. По счастью, я на всякий случай наклеила на каждый ящик листок с реестром вещей, находящихся в ящике. Очевидно, таможенникам не улыбалась перспектива возиться Бог знает сколько времени со всем этим имуществом. Поэтому они решили поверить написанному и пропустили ящики без всякого досмотра.</w:t>
      </w:r>
    </w:p>
    <w:p>
      <w:pPr>
        <w:pStyle w:val="Normal"/>
        <w:spacing w:before="0" w:after="0"/>
        <w:ind w:firstLine="426"/>
        <w:jc w:val="both"/>
        <w:rPr/>
      </w:pPr>
      <w:r>
        <w:rPr>
          <w:rFonts w:eastAsia="Times New Roman Cyr" w:cs="Times New Roman Cyr" w:ascii="Times New Roman Cyr" w:hAnsi="Times New Roman Cyr"/>
          <w:color w:val="auto"/>
          <w:sz w:val="22"/>
          <w:szCs w:val="22"/>
        </w:rPr>
        <w:t>А мне предстояло преодолеть еще один барьер — получить монгольскую визу. Это оказалось несколько сложнее, чем я думала. Тем более, что мне пришлось добывать визу не только для себя и своего мужа. Вместе с нами в Монголию должны были выехать брат Рериха Борис Константинович и доктор Рябинин, еще до революции знавший Рерихов. Доктор был включен в нашу группу по указанию Учителя. Ему вменялось в обязанность следить за состоянием организма Елены Ивановны во время предстоящей экспедиции и фиксировать результаты наблюдений в специальном дневнике.</w:t>
      </w:r>
    </w:p>
    <w:p>
      <w:pPr>
        <w:pStyle w:val="Normal"/>
        <w:spacing w:before="0" w:after="0"/>
        <w:ind w:firstLine="426"/>
        <w:jc w:val="both"/>
        <w:rPr/>
      </w:pPr>
      <w:r>
        <w:rPr>
          <w:rFonts w:eastAsia="Times New Roman Cyr" w:cs="Times New Roman Cyr" w:ascii="Times New Roman Cyr" w:hAnsi="Times New Roman Cyr"/>
          <w:color w:val="auto"/>
          <w:sz w:val="22"/>
          <w:szCs w:val="22"/>
        </w:rPr>
        <w:t>К сожалению, бюрократическая одиссея заняла довольно много времени. Меня, как мячик, перебрасывали с одной стороны на другую. Прихожу в Монгольское посольство. Там говорят: “Сначала надо получить разрешение в советских органах”. Иду в советское ведомство. Те отвечают: “Причем тут мы? Это должны решать сами монголы. Идите к ним”. Но в конечном счете все уладилось, и мы отправились в путь, хотя и не в точно намеченный срок.</w:t>
      </w:r>
    </w:p>
    <w:p>
      <w:pPr>
        <w:pStyle w:val="Normal"/>
        <w:spacing w:before="0" w:after="0"/>
        <w:ind w:firstLine="426"/>
        <w:jc w:val="both"/>
        <w:rPr/>
      </w:pPr>
      <w:r>
        <w:rPr>
          <w:rFonts w:eastAsia="Times New Roman Cyr" w:cs="Times New Roman Cyr" w:ascii="Times New Roman Cyr" w:hAnsi="Times New Roman Cyr"/>
          <w:color w:val="auto"/>
          <w:sz w:val="22"/>
          <w:szCs w:val="22"/>
        </w:rPr>
        <w:t>В Монголии мы наняли две машины, забив их до отказа вещами. В одной разместились Рябинин, Морис и я. В другой — Борис Константинович. Мы все же немного запоздали. Весна уже началась, и мы пересекали реки перед самым их разливом.</w:t>
      </w:r>
    </w:p>
    <w:p>
      <w:pPr>
        <w:pStyle w:val="Normal"/>
        <w:spacing w:before="0" w:after="0"/>
        <w:ind w:firstLine="426"/>
        <w:jc w:val="both"/>
        <w:rPr/>
      </w:pPr>
      <w:r>
        <w:rPr>
          <w:rFonts w:eastAsia="Times New Roman Cyr" w:cs="Times New Roman Cyr" w:ascii="Times New Roman Cyr" w:hAnsi="Times New Roman Cyr"/>
          <w:color w:val="auto"/>
          <w:sz w:val="22"/>
          <w:szCs w:val="22"/>
        </w:rPr>
        <w:t>К нашему удивлению, давний друг семьи Рерихов доктор Рябинин оказался невероятным нытиком. Он все время твердил — стоило забуксовать машине на трудном перегоне — “Мы не доедем”. Пророчил гибель от заразы, от грязи. Старался ни к чему не прикасаться, а если уж прикасался, то тут же мыл руки одеколоном, натирал все тело одеколоном и благоухал на всю округу. “Кассандрой в брюках” прозвали мы его, хотя это было не совсем точно, потому что предсказания его, по счастью, никогда не сбывались.</w:t>
      </w:r>
    </w:p>
    <w:p>
      <w:pPr>
        <w:pStyle w:val="Normal"/>
        <w:spacing w:before="0" w:after="0"/>
        <w:ind w:firstLine="426"/>
        <w:jc w:val="both"/>
        <w:rPr/>
      </w:pPr>
      <w:r>
        <w:rPr>
          <w:rFonts w:eastAsia="Times New Roman Cyr" w:cs="Times New Roman Cyr" w:ascii="Times New Roman Cyr" w:hAnsi="Times New Roman Cyr"/>
          <w:color w:val="auto"/>
          <w:sz w:val="22"/>
          <w:szCs w:val="22"/>
        </w:rPr>
        <w:t>Нас предупреждали, что в Монголии нас могут подстерегать опасности: бандиты, волки. С бандитами не сталкивались, а вот с волками — пришлось. Случилось это так. Сумерки застали нас в дороге. Поблизости никаких признаков жилья. Решаем одну машину отправить на разведку, чтобы выяснить, где можно расположиться на ночлег. Другую оставим здесь. В одну машину уселись все мужчины и укатили. Во второй, закрытой наглухо, осталась я. Стемнело. И вдруг вижу сквозь запотевшее оконце: огоньки. Ближе. Ближе. Окружают машину. Вспомнила, о чем предупреждали в Москве. Волки!</w:t>
      </w:r>
    </w:p>
    <w:p>
      <w:pPr>
        <w:pStyle w:val="Normal"/>
        <w:spacing w:before="0" w:after="0"/>
        <w:ind w:firstLine="426"/>
        <w:jc w:val="both"/>
        <w:rPr/>
      </w:pPr>
      <w:r>
        <w:rPr>
          <w:rFonts w:eastAsia="Times New Roman Cyr" w:cs="Times New Roman Cyr" w:ascii="Times New Roman Cyr" w:hAnsi="Times New Roman Cyr"/>
          <w:color w:val="auto"/>
          <w:sz w:val="22"/>
          <w:szCs w:val="22"/>
        </w:rPr>
        <w:t>Час, если не больше, я сидела, окруженная волчьей стаей. Потом подъехала машина. Волки разбежались. Но я была страшно возмущена и накричала на мужчин за то, что бросили меня одну. Хотя надо признаться, что не совсем была права: ведь я же сама и настояла на этом варианте (какое-то время мне хотелось побыть в одиночестве). И вот Улан-Батор, где, уведомленные о нашем приезде, нас встречали Рерихи. Мы поселились в их доме и постепенно включились в их распорядок дня.</w:t>
      </w:r>
    </w:p>
    <w:p>
      <w:pPr>
        <w:pStyle w:val="Normal"/>
        <w:spacing w:before="0" w:after="0"/>
        <w:ind w:firstLine="426"/>
        <w:jc w:val="both"/>
        <w:rPr/>
      </w:pPr>
      <w:r>
        <w:rPr>
          <w:rFonts w:eastAsia="Times New Roman Cyr" w:cs="Times New Roman Cyr" w:ascii="Times New Roman Cyr" w:hAnsi="Times New Roman Cyr"/>
          <w:color w:val="auto"/>
          <w:sz w:val="22"/>
          <w:szCs w:val="22"/>
        </w:rPr>
        <w:t>Надо сказать, что Рериха в Монголии воспринимали как посланца Шамбалы. Почему? Отчасти и потому, что он подарил монгольскому правительству свою картину “Великий всадник”. На ней в красном одеянии на фоне гор был изображен Владыка Шамбалы Ригден Джапо. Принимая дар, председатель монгольского правительства Церендорж — он был другом Сухэ-Батора и вместе с ним побывал у Ленина — заявил:</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Перед тем, как вам приехать, у нас было предвестие. Было сказано: у вас будет Красный Всадник. Ныне обещанное исполнилось. Эту картину мы будем хранить в святилище. Вскоре после нашего приезда Рерихи принимали у себя дома военного министра Монголии. Елена Ивановна была в отличном расположении духа и предложила мне слегка мистифицировать нашего гостя. “Зина, — говорит она мне, — в недавнем воплощении ты была монголкой. Давай нарядим тебя в монгольскую одежду. Вот увидишь: гость примет тебя за свою соотечественницу”. И действительно: вошел министр, увидел меня и сразу ко мне, приветствуя меня на монгольском языке. Но, конечно, по-монгольски не только я, но и никто не понимал, кроме Юрия. Все переговоры велись только через него.</w:t>
      </w:r>
    </w:p>
    <w:p>
      <w:pPr>
        <w:pStyle w:val="Normal"/>
        <w:spacing w:before="0" w:after="0"/>
        <w:ind w:firstLine="426"/>
        <w:jc w:val="both"/>
        <w:rPr/>
      </w:pPr>
      <w:r>
        <w:rPr>
          <w:rFonts w:eastAsia="Times New Roman Cyr" w:cs="Times New Roman Cyr" w:ascii="Times New Roman Cyr" w:hAnsi="Times New Roman Cyr"/>
          <w:color w:val="auto"/>
          <w:sz w:val="22"/>
          <w:szCs w:val="22"/>
        </w:rPr>
        <w:t>Правда, военный министр помимо монгольского — знал еще один язык, который я, увы, не знала — эсперанто. Он попросил меня передать американским эсперантистам его приветствие, написанное на эсперанто. Это приветствие, пришедшее из такого глухого и дальнего уголка земли, как Улан-Батор, вызвало потом в Америке бурю восторга.</w:t>
      </w:r>
    </w:p>
    <w:p>
      <w:pPr>
        <w:pStyle w:val="Normal"/>
        <w:spacing w:before="0" w:after="0"/>
        <w:ind w:firstLine="426"/>
        <w:jc w:val="both"/>
        <w:rPr/>
      </w:pPr>
      <w:r>
        <w:rPr>
          <w:rFonts w:eastAsia="Times New Roman Cyr" w:cs="Times New Roman Cyr" w:ascii="Times New Roman Cyr" w:hAnsi="Times New Roman Cyr"/>
          <w:color w:val="auto"/>
          <w:sz w:val="22"/>
          <w:szCs w:val="22"/>
        </w:rPr>
        <w:t>А военный министр устроил в честь Рерихов ответный прием. Он проходил в большой и высокой юрте. Подавали непривычные экзотические блюда: застывшее желе с какими-то муравьями и насекомыми и еще что-то в этом роде. Чтобы не обидеть хозяев, ела. Юрий тихонько подсмеивался надо мною, понимая, каких трудов мне это стоило.</w:t>
      </w:r>
    </w:p>
    <w:p>
      <w:pPr>
        <w:pStyle w:val="Normal"/>
        <w:spacing w:before="0" w:after="0"/>
        <w:ind w:firstLine="426"/>
        <w:jc w:val="both"/>
        <w:rPr/>
      </w:pPr>
      <w:r>
        <w:rPr>
          <w:rFonts w:eastAsia="Times New Roman Cyr" w:cs="Times New Roman Cyr" w:ascii="Times New Roman Cyr" w:hAnsi="Times New Roman Cyr"/>
          <w:color w:val="auto"/>
          <w:sz w:val="22"/>
          <w:szCs w:val="22"/>
        </w:rPr>
        <w:t>В Улан-Баторе мы жили в общей сложности около месяца. Занятия Рерихов складывались следующим образом: Елена Ивановна и Николай Константинович вычитывали корректуры книг “Община” и “Основы буддизма”, встречались с местными жителями, записывали с их слов легенды о Гэссэр-Хане и Майтрейе. Юрий же с утра до ночи занимался боевой подготовкой тибетско-монгольского отряда, сформированного для сопровождения экспедиции. Он обучал их воинскому строю (о котором они не имели ни малейшего представления), обучал их стрелять (стрелять они умели, но не умели целиться). К сожалению, обучение пришлось прервать где-то на середине. В спешном порядке Рерихи выехали из монгольской столицы. Их отъезд был полной неожиданностью для всех, кроме узкого круга людей, посвященных в тайну. Дело в том, что из Москвы пришел приказ о задержании Рерихов. Предписывалось немедленно отправить их в Москву, в случае необходимости прибегнув к силе.</w:t>
      </w:r>
    </w:p>
    <w:p>
      <w:pPr>
        <w:pStyle w:val="Normal"/>
        <w:spacing w:before="0" w:after="0"/>
        <w:ind w:firstLine="426"/>
        <w:jc w:val="both"/>
        <w:rPr/>
      </w:pPr>
      <w:r>
        <w:rPr>
          <w:rFonts w:eastAsia="Times New Roman Cyr" w:cs="Times New Roman Cyr" w:ascii="Times New Roman Cyr" w:hAnsi="Times New Roman Cyr"/>
          <w:color w:val="auto"/>
          <w:sz w:val="22"/>
          <w:szCs w:val="22"/>
        </w:rPr>
        <w:t>Лишь восточная осмотрительность и мудрость председателя монгольского правительства — а для него Рерих был священным гостем страны — предотвратила неминуемый арест. Во-первых, он предупредил Рериха об опасности. Во-вторых, дал телеграмму в Москву, что распоряжение, к сожалению, запоздало: вот уже несколько дней, как экспедиция Рерихов покинула пределы Монголии.</w:t>
      </w:r>
    </w:p>
    <w:p>
      <w:pPr>
        <w:pStyle w:val="Normal"/>
        <w:spacing w:before="0" w:after="0"/>
        <w:ind w:firstLine="426"/>
        <w:jc w:val="both"/>
        <w:rPr/>
      </w:pPr>
      <w:r>
        <w:rPr>
          <w:rFonts w:eastAsia="Times New Roman Cyr" w:cs="Times New Roman Cyr" w:ascii="Times New Roman Cyr" w:hAnsi="Times New Roman Cyr"/>
          <w:color w:val="auto"/>
          <w:sz w:val="22"/>
          <w:szCs w:val="22"/>
        </w:rPr>
        <w:t>A Рерихи как бы очутились между двух огней. В советской зоне влияния их ждал арест, что, естественно, в корне подрывало саму возможность их экспедиции в Лхассу. Но в британской зоне влияния их тоже ждал арест, а может кое-что и похуже. Как вы знаете, экспедиция Рериха была арестована и арест ее продолжался чуть ли не полгода. Но этого мало: английская разведка готова была пойти на физическое уничтожение Рерихов: лишь бы не допустить их в Лхассу. Жизнь их буквально висела на волоске, и то, что они уцелели в таких сверхэкстремальных условиях, может восприниматься как чудо. Однако у этого чуда есть название — Щит Учителя. Помните, что обещал Рерихам Учитель, когда они встретились в Лондоне:</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Я вас замкну щитом — трудитесь”.</w:t>
      </w:r>
    </w:p>
    <w:p>
      <w:pPr>
        <w:pStyle w:val="Normal"/>
        <w:spacing w:before="0" w:after="0"/>
        <w:rPr>
          <w:rFonts w:ascii="Times New Roman Cyr" w:hAnsi="Times New Roman Cyr" w:eastAsia="Times New Roman Cyr" w:cs="Times New Roman Cyr"/>
          <w:color w:val="auto"/>
          <w:sz w:val="22"/>
          <w:szCs w:val="22"/>
          <w:lang w:val="en-US"/>
        </w:rPr>
      </w:pPr>
      <w:r>
        <w:rPr>
          <w:rFonts w:eastAsia="Times New Roman Cyr" w:cs="Times New Roman Cyr" w:ascii="Times New Roman Cyr" w:hAnsi="Times New Roman Cyr"/>
          <w:color w:val="auto"/>
          <w:sz w:val="22"/>
          <w:szCs w:val="22"/>
          <w:lang w:val="en-US"/>
        </w:rPr>
      </w:r>
    </w:p>
    <w:p>
      <w:pPr>
        <w:pStyle w:val="Normal"/>
        <w:spacing w:before="0" w:after="0"/>
        <w:rPr>
          <w:rFonts w:ascii="Times New Roman Cyr" w:hAnsi="Times New Roman Cyr" w:eastAsia="Times New Roman Cyr" w:cs="Times New Roman Cyr"/>
          <w:color w:val="auto"/>
          <w:sz w:val="22"/>
          <w:szCs w:val="22"/>
          <w:lang w:val="en-US"/>
        </w:rPr>
      </w:pPr>
      <w:r>
        <w:rPr>
          <w:rFonts w:eastAsia="Times New Roman Cyr" w:cs="Times New Roman Cyr" w:ascii="Times New Roman Cyr" w:hAnsi="Times New Roman Cyr"/>
          <w:color w:val="auto"/>
          <w:sz w:val="22"/>
          <w:szCs w:val="22"/>
          <w:lang w:val="en-US"/>
        </w:rPr>
      </w:r>
    </w:p>
    <w:p>
      <w:pPr>
        <w:pStyle w:val="Normal"/>
        <w:spacing w:before="0" w:after="0"/>
        <w:jc w:val="center"/>
        <w:rPr>
          <w:rFonts w:ascii="Times New Roman Cyr" w:hAnsi="Times New Roman Cyr" w:eastAsia="Times New Roman Cyr" w:cs="Times New Roman Cyr"/>
          <w:color w:val="auto"/>
          <w:sz w:val="22"/>
          <w:szCs w:val="22"/>
          <w:lang w:val="en-US"/>
        </w:rPr>
      </w:pPr>
      <w:r>
        <w:rPr>
          <w:rFonts w:eastAsia="Times New Roman Cyr" w:cs="Times New Roman Cyr" w:ascii="Times New Roman Cyr" w:hAnsi="Times New Roman Cyr"/>
          <w:b/>
          <w:bCs/>
          <w:color w:val="auto"/>
          <w:sz w:val="22"/>
          <w:szCs w:val="22"/>
        </w:rPr>
        <w:t>XIII</w:t>
      </w:r>
    </w:p>
    <w:p>
      <w:pPr>
        <w:pStyle w:val="Normal"/>
        <w:spacing w:before="0" w:after="0"/>
        <w:rPr>
          <w:rFonts w:ascii="Times New Roman Cyr" w:hAnsi="Times New Roman Cyr" w:eastAsia="Times New Roman Cyr" w:cs="Times New Roman Cyr"/>
          <w:color w:val="auto"/>
          <w:sz w:val="22"/>
          <w:szCs w:val="22"/>
          <w:lang w:val="en-US"/>
        </w:rPr>
      </w:pPr>
      <w:r>
        <w:rPr>
          <w:rFonts w:eastAsia="Times New Roman Cyr" w:cs="Times New Roman Cyr" w:ascii="Times New Roman Cyr" w:hAnsi="Times New Roman Cyr"/>
          <w:color w:val="auto"/>
          <w:sz w:val="22"/>
          <w:szCs w:val="22"/>
          <w:lang w:val="en-US"/>
        </w:rPr>
      </w:r>
    </w:p>
    <w:p>
      <w:pPr>
        <w:pStyle w:val="Normal"/>
        <w:spacing w:before="0" w:after="0"/>
        <w:ind w:firstLine="426"/>
        <w:jc w:val="both"/>
        <w:rPr/>
      </w:pPr>
      <w:r>
        <w:rPr>
          <w:rFonts w:eastAsia="Times New Roman Cyr" w:cs="Times New Roman Cyr" w:ascii="Times New Roman Cyr" w:hAnsi="Times New Roman Cyr"/>
          <w:color w:val="auto"/>
          <w:sz w:val="22"/>
          <w:szCs w:val="22"/>
        </w:rPr>
        <w:t>После неудачи в России, после того как из-за англичан была сорвана экспедиция в Лхассу (долженствующая, по мысли ее организатора, сыграть переломную роль в деле духовного обновления планеты), Рерих сосредоточил свои усилия на Америке. Это был последний шанс для реализации его глобальных проектов.</w:t>
      </w:r>
    </w:p>
    <w:p>
      <w:pPr>
        <w:pStyle w:val="Normal"/>
        <w:spacing w:before="0" w:after="0"/>
        <w:ind w:firstLine="426"/>
        <w:jc w:val="both"/>
        <w:rPr/>
      </w:pPr>
      <w:r>
        <w:rPr>
          <w:rFonts w:eastAsia="Times New Roman Cyr" w:cs="Times New Roman Cyr" w:ascii="Times New Roman Cyr" w:hAnsi="Times New Roman Cyr"/>
          <w:color w:val="auto"/>
          <w:sz w:val="22"/>
          <w:szCs w:val="22"/>
        </w:rPr>
        <w:t>Ситуация здесь складывалась в высшей степени обнадеживающе. Завершилось беспрецедентное строительство Музея-Небоскреба имени Николая Рериха. Беспрецедентным было создание по примеру Лиги Наций Всемирной Лиги Культуры. Ее ячейки под разными названиями (но в большинстве случаев они носили имя русского художника) образовались в Европе, Азии, Латинской Америке.</w:t>
      </w:r>
    </w:p>
    <w:p>
      <w:pPr>
        <w:pStyle w:val="Normal"/>
        <w:spacing w:before="0" w:after="0"/>
        <w:ind w:firstLine="426"/>
        <w:jc w:val="both"/>
        <w:rPr/>
      </w:pPr>
      <w:r>
        <w:rPr>
          <w:rFonts w:eastAsia="Times New Roman Cyr" w:cs="Times New Roman Cyr" w:ascii="Times New Roman Cyr" w:hAnsi="Times New Roman Cyr"/>
          <w:color w:val="auto"/>
          <w:sz w:val="22"/>
          <w:szCs w:val="22"/>
        </w:rPr>
        <w:t>Рерих возвращается к своей давней идее о Международном договоре, которым предусматривалась бы — по аналогии с Конвенцией Красного Креста — защита культурных ценностей в случае вооруженного конфликта. В свое время этой идеей он попытался заинтересовать Николая Второго. Русский царь — а он, кстати, был почитателем таланта художника (в особенности его картин на исторические темы) — отнесся к инициативе Рериха благожелательно и обещал ему полную поддержку. Начавшаяся мировая война перечеркнула все эти замыслы. Теперь старая идея обрела новые формы. Будущий договор получил название Пакта Рериха. В 1935 году руководители стран двух Америк (Северной и Южной) собрались в Белом доме в Вашингтоне, чтобы подписать этот Пакт. Президент США франклин Рузвельт выступил с радиообращением ко всем гражданам мира, подчеркнув приоритетное значение духовного смысла только что подписанного Пакта. По его словам, он важнее, чем сам его текст. Рериха выдвигают на соискание звания лауреата Нобелевской премии мира. Его ближайшие сотрудники — вскоре после подписания Пакта Рериха — отправляются в Осло, чтобы передать соответствующие документы Нобелевскому комитету.</w:t>
      </w:r>
    </w:p>
    <w:p>
      <w:pPr>
        <w:pStyle w:val="Normal"/>
        <w:spacing w:before="0" w:after="0"/>
        <w:ind w:firstLine="426"/>
        <w:jc w:val="both"/>
        <w:rPr/>
      </w:pPr>
      <w:r>
        <w:rPr>
          <w:rFonts w:eastAsia="Times New Roman Cyr" w:cs="Times New Roman Cyr" w:ascii="Times New Roman Cyr" w:hAnsi="Times New Roman Cyr"/>
          <w:color w:val="auto"/>
          <w:sz w:val="22"/>
          <w:szCs w:val="22"/>
        </w:rPr>
        <w:t>И вдруг, как бы по мановению чародейской палочки, картина разительно меняется. Пресса, до той поры поддерживавшая Рериха, неожиданно делает поворот на сто восемьдесят градусов. Появляются материалы, порочащие художника. Распространяются слухи, что он якобы уклонялся от уплаты налогов. Против него возбуждаются судебные иски. Шквал дезинформации нарастает. И самое страшное — а для кого-то и самое убедительное, — что главные обвинения исходят не от врагов Рериха, а от его друзей, бывших друзей, с которыми он длился своими сокровенными планами.</w:t>
      </w:r>
    </w:p>
    <w:p>
      <w:pPr>
        <w:pStyle w:val="Normal"/>
        <w:spacing w:before="0" w:after="0"/>
        <w:ind w:firstLine="426"/>
        <w:jc w:val="both"/>
        <w:rPr/>
      </w:pPr>
      <w:r>
        <w:rPr>
          <w:rFonts w:eastAsia="Times New Roman Cyr" w:cs="Times New Roman Cyr" w:ascii="Times New Roman Cyr" w:hAnsi="Times New Roman Cyr"/>
          <w:color w:val="auto"/>
          <w:sz w:val="22"/>
          <w:szCs w:val="22"/>
        </w:rPr>
        <w:t>Внешняя канва предательства Хорша достаточно хорошо известна. Биржевой маклер, он с профессиональной ловкостью проделал операцию по захвату чужого имущества — Музея-Небоскреба Рериха с картинами Рериха и всеми ценностями, находящимися в помещении Музея. В Совете директоров — они же акционеры Музея-Небоскреба — Хорш был в меньшинстве. Но, во-первых, он склонил на свою сторону кое-кого из членов Совета. А, во-вторых, акции, принадлежавшие: Рерихам, Николаю Константиновичу и Елене Ивановне, — они находились у него на хранении, согласно их доверенности, — он, не брезгуя подлогом, перевел на имя своей жены. Таким образом, Хорш стал владельцем контрольного пакета акций. В удобный для него момент он известит об этом Совет Музея.</w:t>
      </w:r>
    </w:p>
    <w:p>
      <w:pPr>
        <w:pStyle w:val="Normal"/>
        <w:spacing w:before="0" w:after="0"/>
        <w:ind w:firstLine="426"/>
        <w:jc w:val="both"/>
        <w:rPr/>
      </w:pPr>
      <w:r>
        <w:rPr>
          <w:rFonts w:eastAsia="Times New Roman Cyr" w:cs="Times New Roman Cyr" w:ascii="Times New Roman Cyr" w:hAnsi="Times New Roman Cyr"/>
          <w:color w:val="auto"/>
          <w:sz w:val="22"/>
          <w:szCs w:val="22"/>
        </w:rPr>
        <w:t>А пока Хорш, его жена, родственница. Зинаиды Григорьевны Эстер Лихтман, выезжают в Осло. Именно им и поручено юридическое оформление рериховских документом в Нобелевском комитете. И вот здесь они наносят первый — публичный — удар по Рериху. Выступают с заявлением, рассчитанном на сенсацию. Суть заявления в том, что вот они — ближайшие сотрудники Рериха — сообщают о своем полном разочаровании в Рерихе и его идеях и дезавуируют его кандидатуру на звание лауреата Нобелевской премии мира. Мосты сожжены. Начало широкомасштабной кампании против Рериха положено.</w:t>
      </w:r>
    </w:p>
    <w:p>
      <w:pPr>
        <w:pStyle w:val="Normal"/>
        <w:spacing w:before="0" w:after="0"/>
        <w:ind w:firstLine="426"/>
        <w:jc w:val="both"/>
        <w:rPr/>
      </w:pPr>
      <w:r>
        <w:rPr>
          <w:rFonts w:eastAsia="Times New Roman Cyr" w:cs="Times New Roman Cyr" w:ascii="Times New Roman Cyr" w:hAnsi="Times New Roman Cyr"/>
          <w:color w:val="auto"/>
          <w:sz w:val="22"/>
          <w:szCs w:val="22"/>
        </w:rPr>
        <w:t>Некоторые удивляются, — говорила Зинаида Григорьевна, — с этим мне неоднократно приходилось сталкиваться: как это Рерихи с их проникновением в тончайшую суть вещей не сумели разглядеть предателей около себя? Почему они позволили Хоршу застать их врасплох? Вопрошающему прежде всего следовало бы вспомнить знаменитое изречение о том, что тенью предательства меряется величие подвига. Чем больше и гуще эта тень, тем выше подвиг. Не надо также забывать, что пробуждение духовной жизни в человеке обязательно обостряет его карму, обязательно усиливает как позитивные, так и негативные свойства его души. Вспомните Иуду. Разочаровавшись в учителе, с которым были связаны неоправдавшиеся надежды на свое личное возвышение, он уничтожает его руками римлян. Вспомните ближайшего сотрудника Будды Девадату, который из чувства соперничества и зависти сам пытался физически уничтожить своего Учителя и родственника (Девадата был двоюродным братом Будды), сбросив на него горный камень. И таких примеров великое множество.</w:t>
      </w:r>
    </w:p>
    <w:p>
      <w:pPr>
        <w:pStyle w:val="Normal"/>
        <w:spacing w:before="0" w:after="0"/>
        <w:ind w:firstLine="426"/>
        <w:jc w:val="both"/>
        <w:rPr/>
      </w:pPr>
      <w:r>
        <w:rPr>
          <w:rFonts w:eastAsia="Times New Roman Cyr" w:cs="Times New Roman Cyr" w:ascii="Times New Roman Cyr" w:hAnsi="Times New Roman Cyr"/>
          <w:color w:val="auto"/>
          <w:sz w:val="22"/>
          <w:szCs w:val="22"/>
        </w:rPr>
        <w:t>Разгадка тайны в том, — продолжала Зинаида Григорьевна, — что существуют определенные особенности кармических взаимоотношений ученика и Учителя. Если человек избрал для себя Учителя на земном плане или на плане незримом, то тем самым он вступил в связь с Учителем, и значит, последний взял его карму на себя. Отныне Учитель не может порвать уже с учеником; только сам ученик по собственной воле может порвать эту связь и уйти. Таков Закон. И вот это непременно следует учесть, если мы действительно хотим вникнуть в подоплеку истории с Хоршем. Не думайте однако, что мы совсем уж не различали симптомов надвигающейся беды. Разумеется, масштабов будущего предательства мы не представляли, но какие-то вещи меня, например, настораживали и настораживали давно. Я замечала, что Хорш постоянно лавирует, стараясь обойти нас с мужем стороной при решении тех или иных вопросов, не считается с нашим мнением и т. п. Я даже уличала его в неблатовидных поступках, в обмане. Но он или отшучивался или ссылался на случайное стечение обстоятельств. Я сочла своим долгом проинформировать о поведении Хорша Николая Константиновича, когда приехала к нему в Дарджилинг. Это было в 1929 году еще до открытия Музея-Небоскреба. Я спросила напрямик:</w:t>
      </w:r>
    </w:p>
    <w:p>
      <w:pPr>
        <w:pStyle w:val="Style24"/>
        <w:ind w:left="0"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е делать дальше?</w:t>
      </w:r>
    </w:p>
    <w:p>
      <w:pPr>
        <w:pStyle w:val="Style24"/>
        <w:ind w:left="0"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олай Константинович отвечал:</w:t>
      </w:r>
    </w:p>
    <w:p>
      <w:pPr>
        <w:pStyle w:val="Style24"/>
        <w:ind w:left="0"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ухие листья должны сами отпасть.</w:t>
      </w:r>
    </w:p>
    <w:p>
      <w:pPr>
        <w:pStyle w:val="Style24"/>
        <w:ind w:left="0"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обавил:</w:t>
      </w:r>
    </w:p>
    <w:p>
      <w:pPr>
        <w:pStyle w:val="Style24"/>
        <w:ind w:left="0" w:firstLine="426"/>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 времени должно терпеть. Потом случится огромная перемена.</w:t>
      </w:r>
    </w:p>
    <w:p>
      <w:pPr>
        <w:pStyle w:val="Normal"/>
        <w:spacing w:before="0" w:after="0"/>
        <w:ind w:firstLine="426"/>
        <w:jc w:val="both"/>
        <w:rPr/>
      </w:pPr>
      <w:r>
        <w:rPr>
          <w:rFonts w:eastAsia="Times New Roman Cyr" w:cs="Times New Roman Cyr" w:ascii="Times New Roman Cyr" w:hAnsi="Times New Roman Cyr"/>
          <w:color w:val="auto"/>
          <w:sz w:val="22"/>
          <w:szCs w:val="22"/>
        </w:rPr>
        <w:t>Трагический характер этой огромной перемены, как мне кажется, Николай Константинович все же предчувствовал. Не случайно в последний приезд в Нью-Йорк — это было в 1934 году — он собрал нас в Музее-Небоскребе на своего рода Тайную Вечерю. В верхнем этаже Музея была комната, которую мы называли Башней. Там находился написанный рукой Рериха портрет Владыки Мории. Сюда имели доступ лишь члены избранного духовного круга людей. И вот в том составе, о котором я вам говорила раньше, мы в последний раз собрались вместе. Николай Константинович сказал:</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Давайте дадим клятву перед лицом Владыки, что никто из нас не станет предателем великого дела. Все поклялись. Поклялись и Хорши. А они в то время не только замышляли предательство, но уже осуществляли практическую подготовку его. После инцидента в Осло Хоршу незачем было таиться. Он созывает Совет директоров Музея. Сразу же переходит в наступление.</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Я вас собрал, чтоб сообщить о нашем решении: больше мы с Рерихами не работаем. Мы теперь идем по новому направлению. Рерихи нам не нужны. Если хотите (это главным образом относилось ко мне и моему мужу), можете оставаться с нами. Если нет — можете убираться в Тибет. И добавляет торжествующим тоном: “Космическое руководство в наших руках”.</w:t>
      </w:r>
    </w:p>
    <w:p>
      <w:pPr>
        <w:pStyle w:val="Normal"/>
        <w:spacing w:before="0" w:after="0"/>
        <w:ind w:firstLine="426"/>
        <w:jc w:val="both"/>
        <w:rPr/>
      </w:pPr>
      <w:r>
        <w:rPr>
          <w:rFonts w:eastAsia="Times New Roman Cyr" w:cs="Times New Roman Cyr" w:ascii="Times New Roman Cyr" w:hAnsi="Times New Roman Cyr"/>
          <w:color w:val="auto"/>
          <w:sz w:val="22"/>
          <w:szCs w:val="22"/>
        </w:rPr>
        <w:t>Последняя фраза “космическое руководство в наших руках” имела в виду следующее. Почти полтора года — как раз накануне выступления Хорша против Рериха — моя золовка Эстер жила в Гималаях у Рерихов. Она пользовалась каждым мгновением, чтобы быть рядом с Еленой Ивановной. Без конца клялась ей в любви и преданности. “Отныне не представляю себе жизни без вас”, — писала она после отъезда, из Индии и писала то время, когда у нее уже все было обговорено с Хоршем. Ей казалось, что наконец-то она проникла в святая святых, приобщилась к тайнам, недоступным для простого смертного. Елена Ивановна занималась практическим освоением Агни Йоги, и у нее возжигались огненные центры. По примеру Елены</w:t>
      </w:r>
    </w:p>
    <w:p>
      <w:pPr>
        <w:pStyle w:val="Normal"/>
        <w:spacing w:before="0" w:after="0"/>
        <w:ind w:firstLine="426"/>
        <w:jc w:val="both"/>
        <w:rPr/>
      </w:pPr>
      <w:r>
        <w:rPr>
          <w:rFonts w:eastAsia="Times New Roman Cyr" w:cs="Times New Roman Cyr" w:ascii="Times New Roman Cyr" w:hAnsi="Times New Roman Cyr"/>
          <w:color w:val="auto"/>
          <w:sz w:val="22"/>
          <w:szCs w:val="22"/>
        </w:rPr>
        <w:t>Ивановны и под ее руководством к этой весьма трудной и весьма опасной работе приступила и Эстер. Что-то ей удалось усвоить, что-то дополнила игрой ума. Но как нередко случается с неофитами, очарованными величественными, но призрачными картинами астрального мира, она вообразила, что владеет “космическим сознанием” и что теперь ни в чем не уступает Елене Ивановне, а, может, и превосходит ее. В этом она постаралась убедить Хорша (тому, естественно, было выгодно в это поверить), а затем мистически настроенного Генри Уоллеса, на поддержку которого рассчитывали, бросая вызов Рериху.</w:t>
      </w:r>
    </w:p>
    <w:p>
      <w:pPr>
        <w:pStyle w:val="Normal"/>
        <w:spacing w:before="0" w:after="0"/>
        <w:ind w:firstLine="426"/>
        <w:jc w:val="both"/>
        <w:rPr/>
      </w:pPr>
      <w:r>
        <w:rPr>
          <w:rFonts w:eastAsia="Times New Roman Cyr" w:cs="Times New Roman Cyr" w:ascii="Times New Roman Cyr" w:hAnsi="Times New Roman Cyr"/>
          <w:color w:val="auto"/>
          <w:sz w:val="22"/>
          <w:szCs w:val="22"/>
        </w:rPr>
        <w:t>Помню, что на мгновение я буквально оцепенела от неожиданности. Трудно себе представить, каким это было потрясением для меня. Тем не менее я нашла в себе силы сказать:</w:t>
      </w:r>
    </w:p>
    <w:p>
      <w:pPr>
        <w:pStyle w:val="Style23"/>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уис, торжественно перед лицом Владыки заявляю: я отдаю десять лет жизни, чтоб ты не говорил этих слов. Возьми свои слова обратно.</w:t>
      </w:r>
    </w:p>
    <w:p>
      <w:pPr>
        <w:pStyle w:val="Style23"/>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это очень мило, — отвечал он с кривой усмешкой, — но у нас резолюция, одобренная большинством.</w:t>
      </w:r>
    </w:p>
    <w:p>
      <w:pPr>
        <w:pStyle w:val="Normal"/>
        <w:spacing w:before="0" w:after="0"/>
        <w:ind w:firstLine="426"/>
        <w:jc w:val="both"/>
        <w:rPr/>
      </w:pPr>
      <w:r>
        <w:rPr>
          <w:rFonts w:eastAsia="Times New Roman Cyr" w:cs="Times New Roman Cyr" w:ascii="Times New Roman Cyr" w:hAnsi="Times New Roman Cyr"/>
          <w:color w:val="auto"/>
          <w:sz w:val="22"/>
          <w:szCs w:val="22"/>
        </w:rPr>
        <w:t>Текст резолюции был более чем парадоксален: из состава Совета директоров Музея Рериха выводился сам Рерих!</w:t>
      </w:r>
    </w:p>
    <w:p>
      <w:pPr>
        <w:pStyle w:val="Normal"/>
        <w:spacing w:before="0" w:after="0"/>
        <w:ind w:firstLine="426"/>
        <w:jc w:val="both"/>
        <w:rPr/>
      </w:pPr>
      <w:r>
        <w:rPr>
          <w:rFonts w:eastAsia="Times New Roman Cyr" w:cs="Times New Roman Cyr" w:ascii="Times New Roman Cyr" w:hAnsi="Times New Roman Cyr"/>
          <w:color w:val="auto"/>
          <w:sz w:val="22"/>
          <w:szCs w:val="22"/>
        </w:rPr>
        <w:t>Момент для удара был выбран далеко не случайно. Ведь на первых порах мы не имели возможности снестись с Рерихом. Он находился в труднодоступном районе Манчжурии. Возглавлял американскую экспедицию по сбору семян засухоустойчивых растений, организованную Уоллесом. Не дожидаясь его возвращения, мы обратились в суд. После неудачи в первой инстанции пошли в другую. Но нигде нам не удалось доказать своей правоты. Сказывалось давление — подчас бесцереморное — со стороны Уоллеса, который занимал тогда пост министра Федерального правительства. И вот результат: Музей Рериха стал узаконенной собственностью Хорша!</w:t>
      </w:r>
    </w:p>
    <w:p>
      <w:pPr>
        <w:pStyle w:val="Normal"/>
        <w:spacing w:before="0" w:after="0"/>
        <w:ind w:firstLine="426"/>
        <w:jc w:val="both"/>
        <w:rPr/>
      </w:pPr>
      <w:r>
        <w:rPr>
          <w:rFonts w:eastAsia="Times New Roman Cyr" w:cs="Times New Roman Cyr" w:ascii="Times New Roman Cyr" w:hAnsi="Times New Roman Cyr"/>
          <w:color w:val="auto"/>
          <w:sz w:val="22"/>
          <w:szCs w:val="22"/>
        </w:rPr>
        <w:t>Это был откровенный грабеж. Но мало кто знает, что ограбили не Рериха, а американское государство. Дело в том, что накануне всех этих событий по предложению Рериха было принято решение о безвозмездной передаче Музея американскому народу. Декларация, объявляющая Музей и музейные ценности национальной собственностью, проходила юридическое оформление, после чего должна была появиться в печати. По всей видимости, вот это решение и послужило побудительным мотивом, ускорившим действия Хорша и компании. Во что бы то ни стало упредить Рериха!</w:t>
      </w:r>
    </w:p>
    <w:p>
      <w:pPr>
        <w:pStyle w:val="Normal"/>
        <w:spacing w:before="0" w:after="0"/>
        <w:ind w:firstLine="426"/>
        <w:jc w:val="both"/>
        <w:rPr/>
      </w:pPr>
      <w:r>
        <w:rPr>
          <w:rFonts w:eastAsia="Times New Roman Cyr" w:cs="Times New Roman Cyr" w:ascii="Times New Roman Cyr" w:hAnsi="Times New Roman Cyr"/>
          <w:color w:val="auto"/>
          <w:sz w:val="22"/>
          <w:szCs w:val="22"/>
        </w:rPr>
        <w:t>А Зинаида Григорьевна в результате всей этой истории потеряла мужа. По ее словам, в решающий момент он самоустранился. Он не стал на сторону Хорша, но и не оказал никакой поддержки Зинаиде Григорьевне, и ей пришлось в одиночку бороться со всеми трудностями. “Кровь заговорила, — квалифицировала его поведение Зинаида Григорьевна, — ведь Эстер его родная сестра”. Для Зинаиды Григорьевны, бескомпромиссной по отношению ко всему, что касалось Рерихов и Учителя, такая позиция была равносильна измене. Она подала на развод, и они расстались.</w:t>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jc w:val="center"/>
        <w:rPr>
          <w:rStyle w:val="HTML"/>
          <w:rFonts w:ascii="Times New Roman Cyr" w:hAnsi="Times New Roman Cyr" w:eastAsia="Times New Roman Cyr" w:cs="Times New Roman Cyr"/>
          <w:vanish w:val="false"/>
          <w:color w:val="auto"/>
          <w:sz w:val="22"/>
          <w:szCs w:val="22"/>
          <w:lang w:val="en-US"/>
        </w:rPr>
      </w:pPr>
      <w:r>
        <w:rPr>
          <w:rFonts w:eastAsia="Times New Roman Cyr" w:cs="Times New Roman Cyr" w:ascii="Times New Roman Cyr" w:hAnsi="Times New Roman Cyr"/>
          <w:b/>
          <w:bCs/>
          <w:color w:val="auto"/>
          <w:sz w:val="22"/>
          <w:szCs w:val="22"/>
        </w:rPr>
        <w:t>XIV</w:t>
      </w:r>
    </w:p>
    <w:p>
      <w:pPr>
        <w:pStyle w:val="Normal"/>
        <w:spacing w:before="0" w:after="0"/>
        <w:rPr>
          <w:rStyle w:val="HTML"/>
          <w:rFonts w:ascii="Times New Roman Cyr" w:hAnsi="Times New Roman Cyr" w:eastAsia="Times New Roman Cyr" w:cs="Times New Roman Cyr"/>
          <w:vanish w:val="false"/>
          <w:color w:val="auto"/>
          <w:sz w:val="22"/>
          <w:szCs w:val="22"/>
          <w:lang w:val="en-US"/>
        </w:rPr>
      </w:pPr>
      <w:r>
        <w:rPr/>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Понять феномен Рерихов, равно как и феномен Блаватской, — утверждала Зинаида Григорьевна, — вне контекста их взаимоотношений с Белым Братством абсолютно невозможно. Картина событий будет неполной, односторонней да и по большей части загадочной и непонятной. Но все становится на свои места, если вспомним о самом главном в их жизни — причастности к Шамбале и Белому Братству.</w:t>
      </w:r>
    </w:p>
    <w:p>
      <w:pPr>
        <w:pStyle w:val="Normal"/>
        <w:spacing w:before="0" w:after="0"/>
        <w:ind w:firstLine="426"/>
        <w:jc w:val="both"/>
        <w:rPr/>
      </w:pPr>
      <w:r>
        <w:rPr>
          <w:rFonts w:eastAsia="Times New Roman Cyr" w:cs="Times New Roman Cyr" w:ascii="Times New Roman Cyr" w:hAnsi="Times New Roman Cyr"/>
          <w:color w:val="auto"/>
          <w:sz w:val="22"/>
          <w:szCs w:val="22"/>
        </w:rPr>
        <w:t>Понятие Белого Братства сокровенно. Но, к сожалению, его нередко деформируют и искажают. Или выхолащивают духовный смысл, или просто-напросто игнорируют его: делают вид, что такой проблемы не существует вообще, что она относится к области человеческих выдумок. Иногда на целые века это понятие выпадало из памяти людской. Ведь Блаватская, собственно, и явилась в мир затем, чтобы вернуть людям забытое ими напрочь знание о Белом Братстве. Почему так важно это знание для нас, земных обитателей? Да потому, что “темные тайно и явно сражаются”, и в этой борьбе, принявшей ныне апокалипсический характер, силы света могут победить, лишь опираясь на космическую поддержку. А Космос на Земле — это Шамбала, это существа, именуемые Махатмами. Уже сам факт признания космического воинства среди нас представляет огромную опасность для темных. А любое действие, направленное на воссоединение с нашими космическими собратьями или Белым Братством, предвещает поражение и гибель темных.</w:t>
      </w:r>
    </w:p>
    <w:p>
      <w:pPr>
        <w:pStyle w:val="Normal"/>
        <w:spacing w:before="0" w:after="0"/>
        <w:ind w:firstLine="426"/>
        <w:jc w:val="both"/>
        <w:rPr/>
      </w:pPr>
      <w:r>
        <w:rPr>
          <w:rFonts w:eastAsia="Times New Roman Cyr" w:cs="Times New Roman Cyr" w:ascii="Times New Roman Cyr" w:hAnsi="Times New Roman Cyr"/>
          <w:color w:val="auto"/>
          <w:sz w:val="22"/>
          <w:szCs w:val="22"/>
        </w:rPr>
        <w:t>Вот почему делается все, буквально все, чтобы пресечь любые попытки контактов с Белям Братством. Это, если хотите, стратегическая задача противников света. Вот почему такую волну отрицания вызвала Блаватская и ее информация о Махатмах и Шамбале. Вспомните, сколь велика была ярость оппонентов Блаватской. Казалось бы цивилизованные люди утратили всякий намек на цивилизованность и обрушились на нее с пылом фанатиков Средневековья. Дай им волю — они б сожгли ее на костре. Было в этом что-то запредельное и выходящее за рамки здравого смысла. Нет, не случайным было столь неадэкватное поведение противников концепции Блаватской: можно было принимать ее, можно не принимать, но не впадать же от этого в такое неистовство! Одно единственное слово существует для такого рода поведения — одержимость. А одержимость, как вы знаете, — характерный признак присутствия темных, или, точнее, сатанинских сил.</w:t>
      </w:r>
    </w:p>
    <w:p>
      <w:pPr>
        <w:pStyle w:val="Normal"/>
        <w:spacing w:before="0" w:after="0"/>
        <w:ind w:firstLine="426"/>
        <w:jc w:val="both"/>
        <w:rPr/>
      </w:pPr>
      <w:r>
        <w:rPr>
          <w:rFonts w:eastAsia="Times New Roman Cyr" w:cs="Times New Roman Cyr" w:ascii="Times New Roman Cyr" w:hAnsi="Times New Roman Cyr"/>
          <w:color w:val="auto"/>
          <w:sz w:val="22"/>
          <w:szCs w:val="22"/>
        </w:rPr>
        <w:t>Вот почему обрушился и на Рериха такой шквал ярости и ненависти. Стоит ли удивляться грубым и даже патологическим формам этой ненависти, предательству Хорша и т. п. В конечном счете все это — результат все той же одержимости, в данном случае круто замешанной на извращенном оккультизме. Суть дела однако не в Хорше и компании. Они лишь часть айсберга, малая часть айсберга, всей своей темной массой надвинувшегося на Рериха. Но превосходная степень ненависти, как ничто другое, изобличает носителей ее. Так вот где, оказывается, видят они главную угрозу для себя! Так вот кто, оказывается, их самые главные противники: люди, являющиеся вестниками Белого Братства и заявившие о своей миссии открыто и громко всему МИРУ!</w:t>
      </w:r>
    </w:p>
    <w:p>
      <w:pPr>
        <w:pStyle w:val="Normal"/>
        <w:spacing w:before="0" w:after="0"/>
        <w:ind w:firstLine="426"/>
        <w:jc w:val="both"/>
        <w:rPr/>
      </w:pPr>
      <w:r>
        <w:rPr>
          <w:rFonts w:eastAsia="Times New Roman Cyr" w:cs="Times New Roman Cyr" w:ascii="Times New Roman Cyr" w:hAnsi="Times New Roman Cyr"/>
          <w:color w:val="auto"/>
          <w:sz w:val="22"/>
          <w:szCs w:val="22"/>
        </w:rPr>
        <w:t>Рерихи тяжело переживали случившееся. Рушились планы космического развития земных событий. Надежды на Америку не оправдались.</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Тем самым, — говорила Елена Ивановна, — резко, даже трагически усугубилась ее карма. Предательство Хорша — Уоллеса поставило ее перед бездной. Ведь страна, выступившая против Иерархии, — поясняла она, — выпадает из космической эволюции, становится космическим мусором.</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Это не значит, — сказала Зинаида Григорьевна, — что на Америке окончательно поставлен крест. Нет. Шанс на спасение — пусть один на сотню, пусть один на тысячу — у нее остается. Она — на последнем испытании, и главное препятствие на пути ее спасения, как это ни парадоксально, ее внешнее благополучие. Почему? Да потому, что благополучие, как говорилось еще в древности, это смерть духа.</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b/>
          <w:bCs/>
          <w:color w:val="auto"/>
          <w:sz w:val="22"/>
          <w:szCs w:val="22"/>
        </w:rPr>
        <w:t>XV</w:t>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Итак, Рерихи и их американские друзья (теперь уж немногочисленные) потерпели поражение.</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Но я не считала, что все потеряно, —говорит Зинаида Григорьевна, — а нам остается только устраниться от дел. Пишу Рерихам: “Надо начинать сначала. И опять под Вашим именем”.</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Рерихи отвечают: “Вы выполнили уже все, что полагается. Если и будете сейчас что-то делать, то не по долгу (его у вас нет), а по сердцу”.</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Жить по-другому я уже не могу, — снова пишу я Рерихам. — Для меня невозможно остановить работу, получившую благословение Владыки”.</w:t>
      </w:r>
    </w:p>
    <w:p>
      <w:pPr>
        <w:pStyle w:val="Normal"/>
        <w:spacing w:before="0" w:after="0"/>
        <w:ind w:firstLine="426"/>
        <w:jc w:val="both"/>
        <w:rPr/>
      </w:pPr>
      <w:r>
        <w:rPr>
          <w:rFonts w:eastAsia="Times New Roman Cyr" w:cs="Times New Roman Cyr" w:ascii="Times New Roman Cyr" w:hAnsi="Times New Roman Cyr"/>
          <w:color w:val="auto"/>
          <w:sz w:val="22"/>
          <w:szCs w:val="22"/>
        </w:rPr>
        <w:t>Новый Музей Рериха практически опять начинался с нуля. Правда, кое-что вопреки Хоршу и его притязаниям удалось сохранить. Во-первых, картины, принадлежащие нам лично (в частности, мне). Во-вторых, к нам пришли картины из бывших рериховских центров в Европе. В-третьих, часть картин приобрел для нас миллионер Боллинг, примкнувший к сторонникам Агни Йоги в трудный момент нашего существования. Вот эти полотна и стали основой коллекции будущего Музея.</w:t>
      </w:r>
    </w:p>
    <w:p>
      <w:pPr>
        <w:pStyle w:val="Normal"/>
        <w:spacing w:before="0" w:after="0"/>
        <w:ind w:firstLine="426"/>
        <w:jc w:val="both"/>
        <w:rPr/>
      </w:pPr>
      <w:r>
        <w:rPr>
          <w:rFonts w:eastAsia="Times New Roman Cyr" w:cs="Times New Roman Cyr" w:ascii="Times New Roman Cyr" w:hAnsi="Times New Roman Cyr"/>
          <w:color w:val="auto"/>
          <w:sz w:val="22"/>
          <w:szCs w:val="22"/>
        </w:rPr>
        <w:t>Опять пришлось заниматься поисками помещения. Вначале мы располагались на пятом авеню, но потом сменили адрес. Вот в этот дом, где мы с вами сейчас находимся, мы въехали — можно сказать — по прямому указанию Владыки. Дело в том, что по поводу подходящего помещения для рериховского музея шла обширная, чуть ли не каждодневная переписка с Еленой Ивановной. В ее письмах содержались рекомендации Учителя. Прежде всего было сказано, что нам надо перебираться в верхнюю часть города. Затем последовало уточнение, куда именно перебираться: выше сотой улицы. Были даны подробнейшие разъяснения. Ищите дом недалеко от реки, где окна как арки. По этим приметам мы и нашли вот этот пятиэтажный особняк. Но старушка, владелица особняка, отказалась не только продавать, но и сдавать его. Обескураженные, возвращаемся назад. Пишем о своей неудаче Елене Ивановне. Она отвечает: “Все сбудется”.</w:t>
      </w:r>
    </w:p>
    <w:p>
      <w:pPr>
        <w:pStyle w:val="Normal"/>
        <w:spacing w:before="0" w:after="0"/>
        <w:ind w:firstLine="426"/>
        <w:jc w:val="both"/>
        <w:rPr/>
      </w:pPr>
      <w:r>
        <w:rPr>
          <w:rFonts w:eastAsia="Times New Roman Cyr" w:cs="Times New Roman Cyr" w:ascii="Times New Roman Cyr" w:hAnsi="Times New Roman Cyr"/>
          <w:color w:val="auto"/>
          <w:sz w:val="22"/>
          <w:szCs w:val="22"/>
        </w:rPr>
        <w:t>И действительно, спустя какое-то время мы идем этой улицей. Вдруг видим табличку на дверях особняка: “Дом сдается”. Боллинг говорит: “Зайдем, попробуем уговорить продать”. Старушка вначале ни в какую. Но потом, когда мы объяснили для каких целей понадобился дом, что в нем расположится музей, она неожиданно согласилась. Вот так мы и очутились на сто седьмой улице, кстати, по соседству с бывшим Музеем-Небоскребом Рериха. С тех пор я бессменно живу и работаю здесь. “Вам нельзя сейчас отлучаться из Вашей сторожевой башни”, — писали мне Рерихи от имени Владыки. Я и не отлучаюсь.</w:t>
      </w:r>
    </w:p>
    <w:p>
      <w:pPr>
        <w:pStyle w:val="Normal"/>
        <w:spacing w:before="0" w:after="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b/>
          <w:bCs/>
          <w:color w:val="auto"/>
          <w:sz w:val="22"/>
          <w:szCs w:val="22"/>
        </w:rPr>
        <w:t>XVI</w:t>
      </w:r>
    </w:p>
    <w:p>
      <w:pPr>
        <w:pStyle w:val="Normal"/>
        <w:spacing w:before="0" w:after="0"/>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В этой сторожевой башне я жил без малого месяц. Здесь, работая над архивом Рерихов, я по крупицам собирал и систематизировал сведения о контактах с Белым Братством и Шамбалой. Разумеется, предназначалось это для узкого круга людей, ибо я не рассчитывал дожить до той поры, когда тайное станет явным.</w:t>
      </w:r>
    </w:p>
    <w:p>
      <w:pPr>
        <w:pStyle w:val="Normal"/>
        <w:spacing w:before="0" w:after="0"/>
        <w:ind w:firstLine="426"/>
        <w:jc w:val="both"/>
        <w:rPr/>
      </w:pPr>
      <w:r>
        <w:rPr>
          <w:rFonts w:eastAsia="Times New Roman Cyr" w:cs="Times New Roman Cyr" w:ascii="Times New Roman Cyr" w:hAnsi="Times New Roman Cyr"/>
          <w:color w:val="auto"/>
          <w:sz w:val="22"/>
          <w:szCs w:val="22"/>
        </w:rPr>
        <w:t>Я занимал две большие комнаты на четвертом этаже: кабинет, в центре которого стояли два широченных дубовых стола, разделенные японской ширмой, и спальню, окна которой выходили на Гудзон. Комнаты были как бы продолжением музейной экспозиции, расположенной на втором и третьем этажах. Картины, фотографии, снова картины. В основном это были работы Николая Константиновича. Голова Будды (рисунок сделан карандашом и совершенно не похож на традиционные изображения). Лик Майтрейи, высеченный в скалах. (“Эту картину, — говорит Зинаида Григорьевна, — Рерих подарил мне в тридцать четвертом году в свой последний приезд в Америку”). Эскиз Куинджи. (Тот преподнес его Николаю Константиновичу в знак особого расположения к своему ученику). Портрет Елены Ивановны кисти Серова. Три фотографии — они как раз над кроватью, на которой я сплю — образуют своего рода триптих. Елена Ивановна в молодости. Елена Ивановна на Алтае. Елена Ивановна в кругу ауры, четко запечатлевшейся на фотоснимке.</w:t>
      </w:r>
    </w:p>
    <w:p>
      <w:pPr>
        <w:pStyle w:val="Normal"/>
        <w:spacing w:before="0" w:after="0"/>
        <w:ind w:firstLine="426"/>
        <w:jc w:val="both"/>
        <w:rPr/>
      </w:pPr>
      <w:r>
        <w:rPr>
          <w:rFonts w:eastAsia="Times New Roman Cyr" w:cs="Times New Roman Cyr" w:ascii="Times New Roman Cyr" w:hAnsi="Times New Roman Cyr"/>
          <w:color w:val="auto"/>
          <w:sz w:val="22"/>
          <w:szCs w:val="22"/>
        </w:rPr>
        <w:t>А на противоположной стене два больших портрета: Мории и Кут Хуми. Они завешены плотными занавесками. Сокровенному подобает тайна. Оно открывается человеку не в каждый момент его жизни, а лишь тогда, когда он внутренне подготовился к восприятию сокровенного. Над моей спальней — комната (она похожа на мансарду), которую Зинаида Григорьевна называет часовней Святого Сергия. Преподобного Сергия Рерихи чтили благоговейно и, как все русские люди, считали его своим покровителем. В трудные минуты жизни они напоминали своим сотрудникам: “Сергий не выдаст”.</w:t>
      </w:r>
    </w:p>
    <w:p>
      <w:pPr>
        <w:pStyle w:val="Normal"/>
        <w:spacing w:before="0" w:after="0"/>
        <w:ind w:firstLine="426"/>
        <w:jc w:val="both"/>
        <w:rPr/>
      </w:pPr>
      <w:r>
        <w:rPr>
          <w:rFonts w:eastAsia="Times New Roman Cyr" w:cs="Times New Roman Cyr" w:ascii="Times New Roman Cyr" w:hAnsi="Times New Roman Cyr"/>
          <w:color w:val="auto"/>
          <w:sz w:val="22"/>
          <w:szCs w:val="22"/>
        </w:rPr>
        <w:t>Сразу бросалось в глаза, что часовня, посвященная православному святому, не вписывается в строгие канонические рамки. Да, здесь находилась икона Святого Сергия (та самая, которую Зинаида Григорьевна вывезла из России в двадцать шестом году), был стол с церковным складнем. Однако здесь были и раритеты, немыслимые в нынешней православной церкви: староверческая икона (она висела на внутренней двери часовни), портрет Мадонны, написанной художником школы Эль Греко. Но мало этого: в правом углу часовни стояла статут Майтрейи, опирающегося на льва. Нет, это не было эклектикой да и не могло быть, потому что несло глобальный духовный подтекст.</w:t>
      </w:r>
    </w:p>
    <w:p>
      <w:pPr>
        <w:pStyle w:val="Normal"/>
        <w:spacing w:before="0" w:after="0"/>
        <w:ind w:firstLine="426"/>
        <w:jc w:val="both"/>
        <w:rPr/>
      </w:pPr>
      <w:r>
        <w:rPr>
          <w:rFonts w:eastAsia="Times New Roman Cyr" w:cs="Times New Roman Cyr" w:ascii="Times New Roman Cyr" w:hAnsi="Times New Roman Cyr"/>
          <w:color w:val="auto"/>
          <w:sz w:val="22"/>
          <w:szCs w:val="22"/>
        </w:rPr>
        <w:t>Все это как бы символизировало, что знамя единения, поднятое Преподобным Сергием над русской землей, ныне должно быть поднято над всей землей. Все это как бы символизировало также, что Преподобный Сергий отныне является предстателем перед Господом не только за землю русскую, но и за всю горемычную землю нашу.</w:t>
      </w:r>
    </w:p>
    <w:p>
      <w:pPr>
        <w:pStyle w:val="Normal"/>
        <w:spacing w:before="0" w:after="0"/>
        <w:ind w:firstLine="426"/>
        <w:jc w:val="both"/>
        <w:rPr/>
      </w:pPr>
      <w:r>
        <w:rPr>
          <w:rFonts w:eastAsia="Times New Roman Cyr" w:cs="Times New Roman Cyr" w:ascii="Times New Roman Cyr" w:hAnsi="Times New Roman Cyr"/>
          <w:color w:val="auto"/>
          <w:sz w:val="22"/>
          <w:szCs w:val="22"/>
        </w:rPr>
        <w:t>В утренние и вечерние часы Музей и его залы были полностью отданы в мое распоряжение. Никаких посетителей. Тишина и покой. Всматривайся в любую картину, не торопясь и ни на что не отвлекаясь.</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Не сразу, но в момент какого-то сосредоточения я неожиданно обнаружил, что на одной из картин Николая Константиновича традиционное тибетское знамя прорезано крестом.</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Флаг с крестом, — пояснила мне потом Зинаида Григорьевна, — это типичный тибетский флаг. Просто его не выставляют где попало. А европейцы, даже когда он попадается им на глаза, не придают ему особого значения.</w:t>
      </w:r>
    </w:p>
    <w:p>
      <w:pPr>
        <w:pStyle w:val="Normal"/>
        <w:spacing w:before="0" w:after="0"/>
        <w:ind w:firstLine="426"/>
        <w:jc w:val="both"/>
        <w:rPr/>
      </w:pPr>
      <w:r>
        <w:rPr>
          <w:rFonts w:eastAsia="Times New Roman Cyr" w:cs="Times New Roman Cyr" w:ascii="Times New Roman Cyr" w:hAnsi="Times New Roman Cyr"/>
          <w:color w:val="auto"/>
          <w:sz w:val="22"/>
          <w:szCs w:val="22"/>
        </w:rPr>
        <w:t>Но Рерих — придавал. Поэтому, очевидно, не случаен сам порядок расположения его полотен в Музее: тибетские горные пейзажи перемежаются русскими православными сюжетами (“Звенигород”, “Часовня Святого Сергия”). Не случайно, очевидно, и то, что на своем знаменитом полотне “Помни!” (а как известно, это своеобразный автопортрет художника) он изобразил себя в тибетской одежде и с лицом тибетца. Тем самым он как бы прояснил сокровенный, духовно объединяющий смысл вступительных строк из поэмы “Наставление ловцу, входящему в лес”.</w:t>
      </w:r>
    </w:p>
    <w:p>
      <w:pPr>
        <w:pStyle w:val="Style23"/>
        <w:ind w:left="1134"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 ли Рерих из России — примите.</w:t>
      </w:r>
    </w:p>
    <w:p>
      <w:pPr>
        <w:pStyle w:val="Style23"/>
        <w:ind w:left="1134" w:hanging="0"/>
        <w:rPr/>
      </w:pPr>
      <w:r>
        <w:rPr>
          <w:rFonts w:eastAsia="Times New Roman Cyr" w:cs="Times New Roman Cyr" w:ascii="Times New Roman Cyr" w:hAnsi="Times New Roman Cyr"/>
          <w:sz w:val="22"/>
          <w:szCs w:val="22"/>
        </w:rPr>
        <w:t>Дал ли Аллал-Минг-Шри-Ишвара из Тибета  — примите.</w:t>
      </w:r>
    </w:p>
    <w:p>
      <w:pPr>
        <w:pStyle w:val="Style2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Обратите внимание вот на этот пейзаж, — посоветовала мне однажды Зинаида Григорьевна, указывая на небольшое полотно Рериха.</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На первых взгляд ничего особо примечательного в пейзаже не было. Обычная синева неба. Обычная горная гряда. Но Зинаида Григорьевна сказала:</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Это последний рубеж, куда вас может привести проводник. “Дальше не поведу, — предупредит он вас. — Здесь или вы сами должны знать путь, или вас встретят. А я не имею права вас больше сопровождать”. Так что: вот эта горная гряда — своего рода граница между землей и небом, между нами и Космосом. Дальше, как и положено, Рерих шел один.</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VII</w:t>
      </w:r>
    </w:p>
    <w:p>
      <w:pPr>
        <w:pStyle w:val="Normal"/>
        <w:spacing w:before="0" w:after="0"/>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Зинаида Григорьевна была знакома с моими стихотворными медитациями. К тому времени у меня их накопилось изрядное количество и некоторые из них, объединив в цикл — впоследствии он получил название “Ступени” — я намеревался опубликовать. Спустя год после американской поездки мне удалось осуществить это намерение.</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Вам обязательно надо продолжить свою медитативную работу, — сказала мне Зинаида Григорьевна, — именно здесь, в Музее. Надо воспользоваться тем обстоятельством, что вы находитесь в магнитно-вибрационном поле картин Рериха.</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Я последовал совету Зинаиды Григорьевны, в результате чего и появились вот эти строки:</w:t>
      </w:r>
    </w:p>
    <w:p>
      <w:pPr>
        <w:pStyle w:val="Style23"/>
        <w:ind w:left="1701" w:hanging="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зде — Христос.</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именем Майтрейи — Его волна.</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любовь к Земле.</w:t>
      </w:r>
    </w:p>
    <w:p>
      <w:pPr>
        <w:pStyle w:val="Style2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Это не только не противоречит Учению Агни Йоги, — прокомментировала мои строки Зинаида Григорьевна, — но полностью согласуется с ним. Ведь в нашем Учении Христос утвержден Величайшим. Другое дело, — что Учение Агни Йоги не ассоциируется с христианской религией, равно как и с любой другой религией. Но оно и не является отрицанием христианской религии, равно как и любой другой светлой религии. Наоборот. Оно как бы заранее старается учесть особенности всех людей, разделяющих ту или иную систему взглядов. Елена Ивановна в зависимости от этого ставила даже порядок изучения книг Агни Йоги. Так людям, которым близки восточные источники, она рекомендовала начинать не с первых книг серии, а с “Мира Огненного”. А вот людям христианского склада советовала начинать именно с первых книг — “Зов” и “Озарение”. Почему? Да потому, что в них чаще, чем в других, поминается Христос. Последнее обстоятельство, говорила она, значительно успокаивает молодых духов и искателей пути. Teм легче им будет восходить от Христа канонического к Христу космическому. Но даже в раннем христианстве, подчеркивала Елена Ивановна, можно найти указание, что Единый, Великий Дух сходил на Землю и воплощался там, где была явлена особая нужда в новом понимании Истины. Как никогда, это необходимо усвоить в наши дни. Пора человечеству приблизиться к мировой космической тайне — Единого Аватара, оявленного с каждой манвантарой. Пора, наконец, осознать тождественность всех Великих Учителей, а также тождественность всех основоположников религий. Вот почему Елена Ивановна пишет через запятую имена, которые в силу ограниченности нашего сознания подчас разделяют людей вместо того, чтобы их соединять”.</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i/>
          <w:iCs/>
          <w:color w:val="auto"/>
          <w:sz w:val="22"/>
          <w:szCs w:val="22"/>
        </w:rPr>
        <w:t>Нет более высокого выражения Великой Тайны Бытия</w:t>
      </w:r>
      <w:r>
        <w:rPr>
          <w:rFonts w:eastAsia="Times New Roman Cyr" w:cs="Times New Roman Cyr" w:ascii="Times New Roman Cyr" w:hAnsi="Times New Roman Cyr"/>
          <w:color w:val="auto"/>
          <w:sz w:val="22"/>
          <w:szCs w:val="22"/>
        </w:rPr>
        <w:t xml:space="preserve">, — утверждает она, — </w:t>
      </w:r>
      <w:r>
        <w:rPr>
          <w:rFonts w:eastAsia="Times New Roman Cyr" w:cs="Times New Roman Cyr" w:ascii="Times New Roman Cyr" w:hAnsi="Times New Roman Cyr"/>
          <w:i/>
          <w:iCs/>
          <w:color w:val="auto"/>
          <w:sz w:val="22"/>
          <w:szCs w:val="22"/>
        </w:rPr>
        <w:t>нежели в Солнечном Иерархе,</w:t>
      </w: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i/>
          <w:iCs/>
          <w:color w:val="auto"/>
          <w:sz w:val="22"/>
          <w:szCs w:val="22"/>
        </w:rPr>
        <w:t>Владыке Майтрейе, Владыке Христе. Он Великий Держатель и Создатель! Он есть ВСЕ!</w:t>
      </w:r>
      <w:r>
        <w:rPr>
          <w:rFonts w:eastAsia="Times New Roman Cyr" w:cs="Times New Roman Cyr" w:ascii="Times New Roman Cyr" w:hAnsi="Times New Roman Cyr"/>
          <w:color w:val="auto"/>
          <w:sz w:val="22"/>
          <w:szCs w:val="22"/>
        </w:rPr>
        <w:t>”</w:t>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b/>
          <w:bCs/>
          <w:color w:val="auto"/>
          <w:sz w:val="22"/>
          <w:szCs w:val="22"/>
        </w:rPr>
        <w:t>XVIII</w:t>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По существу я жил в Музее безвылазно. На знакомство с Нью-Йорком у меня почти не оставалось времени. Тем не менее несколько туристических вояжей по городу мне все же удалось совершить. Побывал на острове Либерти, где на лифте — а по здешнему элевейтере — поднялся к подножию знаменитой статуи Свободы. Чуть ли не целый день провел в Метрополитен Музее. А в здании ООН, открытом за умеренную плату для экскурсантов, имел возможность постоять у голубого витража Марка Шагала.</w:t>
      </w:r>
    </w:p>
    <w:p>
      <w:pPr>
        <w:pStyle w:val="Normal"/>
        <w:spacing w:before="0" w:after="0"/>
        <w:ind w:firstLine="426"/>
        <w:jc w:val="both"/>
        <w:rPr/>
      </w:pPr>
      <w:r>
        <w:rPr>
          <w:rFonts w:eastAsia="Times New Roman Cyr" w:cs="Times New Roman Cyr" w:ascii="Times New Roman Cyr" w:hAnsi="Times New Roman Cyr"/>
          <w:color w:val="auto"/>
          <w:sz w:val="22"/>
          <w:szCs w:val="22"/>
        </w:rPr>
        <w:t>Честно говоря, эта цветная мозаика вызвала у меня чувство недоумения и некоторой растерянности. Странные позы странных людей. Неестественно скрюченные фигуры. Казалось: все уродство мира сконцентрировалось здесь! Что это символизировало — а оно должно было символизировать, ибо находилось не где-нибудь, а в штаб-квартире Организации Объединенных Наций, — уму непостижимо. Но люди толпятся, обмениваются громкими возгласами восхищения. То ли искренне, то ли потому, что так принято.</w:t>
      </w:r>
    </w:p>
    <w:p>
      <w:pPr>
        <w:pStyle w:val="Normal"/>
        <w:spacing w:before="0" w:after="0"/>
        <w:ind w:firstLine="426"/>
        <w:jc w:val="both"/>
        <w:rPr/>
      </w:pPr>
      <w:r>
        <w:rPr>
          <w:rFonts w:eastAsia="Times New Roman Cyr" w:cs="Times New Roman Cyr" w:ascii="Times New Roman Cyr" w:hAnsi="Times New Roman Cyr"/>
          <w:color w:val="auto"/>
          <w:sz w:val="22"/>
          <w:szCs w:val="22"/>
        </w:rPr>
        <w:t>Помню, как вечером, еще не остыв от впечатления, я возбужденно говорил Зинаиде Григорьевне о том, сколь неуместно в штаб-квартире ООН, где должны царить определенный дух и определенная атмосфера, искусство распада с его отрицательными вибрациями.</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Здесь куда лучше монтировались бы, — сказал я, — картины Рериха. Например, “Ангел последний” как предупреждение о катастрофе. Или — “Орифламма” как знамя спасения человечества.</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Зинаида Григорьевна улыбнулась моей горячности.</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Что вы, что вы, голубчик Валентин Митрофанович (это была традиционная форма ее обращения ко мне, когда мы оставались наедине). — Вы слишком забегаете вперед. Не доросло еще человечество до Рериха. Не доросло!</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IX</w:t>
      </w:r>
    </w:p>
    <w:p>
      <w:pPr>
        <w:pStyle w:val="Normal"/>
        <w:spacing w:before="0" w:after="0"/>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Тот, кто считается с мнением или суждением толпы, никогда не поднимется сам выше этой толпы”, — предупреждал Платон. Рерих неоднократно и, очевидно, не без умысла цитирует эти слова. Ведь его собственные суждения расходились — и нередко весьма резко — с общепринятой точкой зрения. О том же самом Шагале, например, он высказывался следующим образом.</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Надо думать, скоро молодежь потребует истинное искусство вместо крикливой мишуры в роде Шагалов. Недаром французы зовут его шакалом. Эта кличка подходяща для всей этой своры. Бывает, в нашем саду шакалы как завоют, как зальются визгом и лаем, — точно бы случилось что-то серьезное. А на поверку были просто шакалы, даже охотники на них не зарятся. /... / Мишура дурного вкуса реет над миром мрачным предвестником. В ней зарождение всяких вандализмов — и активных, и пассивных. Психоз дурного вкуса — опасная эпидемия. Молодежь калечится, а на костылях далеко не уедешь”.</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Отношение к Пикассо у Рериха было примерно таким же, как и к Шагалу.</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Очевидно, по Европе прогуляются пикассизм и фюмизм, — пророчествует он”. Лишь бы идти по лучшим вехам, а всякий фюмизм — синкронизм, кубизм, фомизм, дадаизм, сурреализм, экспрессионизм, футуризм — всякие эфемериды пусть себе совершают свой однодневный путь. И сердиться на них не следует, они сами впадают в “ридикюль” (французское выражение, означающее “попасть в смешное положение” — B.C.). И запрещать их нельзя — они отражали состояние общественности”.</w:t>
      </w:r>
    </w:p>
    <w:p>
      <w:pPr>
        <w:pStyle w:val="Normal"/>
        <w:spacing w:before="0" w:after="0"/>
        <w:ind w:firstLine="426"/>
        <w:jc w:val="both"/>
        <w:rPr/>
      </w:pPr>
      <w:r>
        <w:rPr>
          <w:rFonts w:eastAsia="Times New Roman Cyr" w:cs="Times New Roman Cyr" w:ascii="Times New Roman Cyr" w:hAnsi="Times New Roman Cyr"/>
          <w:color w:val="auto"/>
          <w:sz w:val="22"/>
          <w:szCs w:val="22"/>
        </w:rPr>
        <w:t>Любопытно, но опубликовать вот эти извлечения из писем Рериха, неизвестных широкой публике (а я предпринял эту попытку, вернувшись в Москву) оказалось — во всяком Случае на первых порах — делом безнадежным. Везде мне отказывали, причем подчас под благовидным предлогом: дескать, это может нанести урон престижу Рериха, поскольку он был неправ, поскольку он ошибался...</w:t>
      </w:r>
    </w:p>
    <w:p>
      <w:pPr>
        <w:pStyle w:val="Normal"/>
        <w:spacing w:before="0" w:after="0"/>
        <w:ind w:firstLine="426"/>
        <w:jc w:val="both"/>
        <w:rPr/>
      </w:pPr>
      <w:r>
        <w:rPr>
          <w:rFonts w:eastAsia="Times New Roman Cyr" w:cs="Times New Roman Cyr" w:ascii="Times New Roman Cyr" w:hAnsi="Times New Roman Cyr"/>
          <w:color w:val="auto"/>
          <w:sz w:val="22"/>
          <w:szCs w:val="22"/>
        </w:rPr>
        <w:t>Но действительно ли ошибался Рерих? Обратимся к судье, наиболее авторитетному и беспристрастному, а именно, к самому Пикассо. В шестидесятые годы художник — на недосягаемой вершине всемирного признания и славы. Он может позволить себе все, буквально все. Он может даже позволить себе такого рода признание.</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Я, начиная от кубизма и далее, доставлял удовольствие всем этим господам и критикам всевозможными экстравагантностями, которые приходили мне в голову, и чем меньше их понимали, тем больше мне поражались. И чем больше я забавлялся всеми  этими играми, всеми этими загадками, ребусами и арабесками, тем больше приходила ко мне слава, а с ней и стремительность. А слава для художника значит: распродажа, прибыли, богатство. Сейчас я, как знаете, известен и очень богат, но, когда я остаюсь наедине с самим собой, у меня не хватает смелости видеть в себе художника в старом великом значении этого слова. Я — всего лишь развлекатель публики (выделено мною — B.C.), который понял свое время</w:t>
      </w:r>
      <w:r>
        <w:rPr>
          <w:rFonts w:eastAsia="Times New Roman Cyr" w:cs="Times New Roman Cyr" w:ascii="Times New Roman Cyr" w:hAnsi="Times New Roman Cyr"/>
          <w:color w:val="auto"/>
          <w:sz w:val="22"/>
          <w:szCs w:val="22"/>
          <w:lang w:val="en-US"/>
        </w:rPr>
        <w:t>…</w:t>
      </w:r>
      <w:r>
        <w:rPr>
          <w:rFonts w:eastAsia="Times New Roman Cyr" w:cs="Times New Roman Cyr" w:ascii="Times New Roman Cyr" w:hAnsi="Times New Roman Cyr"/>
          <w:color w:val="auto"/>
          <w:sz w:val="22"/>
          <w:szCs w:val="22"/>
        </w:rPr>
        <w:t>”</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w:t>
      </w:r>
    </w:p>
    <w:p>
      <w:pPr>
        <w:pStyle w:val="Normal"/>
        <w:spacing w:before="0" w:after="0"/>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Из письма Рериха.</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Приходит вопрос: отчего сейчас так трудно все и везде, почему рассеялись, разбежались люди, зачем лишь односторонняя наука овладела умами? Не оттого ли, что человечество задвигалось из одной пещеры в другую, обременилось переноскою своего скарба, засеменило, затопталось... Много всяких причин этого неслыханного смятения.</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В новые сосуды переливают старое вино. Уж не прокисло ли? И если кто-то принесет очень добрую весть среди суматохи переезда, пожалуй, ее выметут с ненужными клочками бумаги. Что же делать? Опять притулиться и молчать? Или вопреки очевидности громко твердить о подлинных сокровищах? Да, да, “дружно гребите во имя Прекрасного против течения”. А коли засмеют, примите гоготание как похвалу гусиную — ведь иначе они не умеют. Ну, лишний раз вспомните Сократа, Аристида, Платона, Перикла и всех, на кого клеветали современники. Жаль, не сохранилась темница, в которой томился Фидий... Вообще какой назидательный музей ужасов, кунсткамера глупости могла бы сложиться во славу невежд. Но ведь одно невежество — случайность, второе — совпадение, а третье — уже привычка. Упаси от скверных привычек”.</w:t>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b/>
          <w:bCs/>
          <w:color w:val="auto"/>
          <w:sz w:val="22"/>
          <w:szCs w:val="22"/>
        </w:rPr>
        <w:t>XXI</w:t>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firstLine="426"/>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Дружно гребите во имя прекрасного Против течения”.</w:t>
      </w:r>
    </w:p>
    <w:p>
      <w:pPr>
        <w:pStyle w:val="Normal"/>
        <w:spacing w:before="0" w:after="0"/>
        <w:ind w:firstLine="426"/>
        <w:rPr/>
      </w:pPr>
      <w:r>
        <w:rPr>
          <w:rFonts w:eastAsia="Times New Roman Cyr" w:cs="Times New Roman Cyr" w:ascii="Times New Roman Cyr" w:hAnsi="Times New Roman Cyr"/>
          <w:color w:val="auto"/>
          <w:sz w:val="22"/>
          <w:szCs w:val="22"/>
        </w:rPr>
        <w:t>Строки эти принадлежат Алексею Константиновичу Толстому. Его стихами Рерих зачитывался еще в детстве. Особое впечатление произвели на него исторические баллады поэта. Они оказали непосредственное влияние не только на ранние стихотворные опыты, но и на само живописное творчество Рериха в период его увлечения сюжетами русской истории.</w:t>
      </w:r>
    </w:p>
    <w:p>
      <w:pPr>
        <w:pStyle w:val="Normal"/>
        <w:spacing w:before="0" w:after="0"/>
        <w:ind w:firstLine="426"/>
        <w:rPr/>
      </w:pPr>
      <w:r>
        <w:rPr>
          <w:rFonts w:eastAsia="Times New Roman Cyr" w:cs="Times New Roman Cyr" w:ascii="Times New Roman Cyr" w:hAnsi="Times New Roman Cyr"/>
          <w:color w:val="auto"/>
          <w:sz w:val="22"/>
          <w:szCs w:val="22"/>
        </w:rPr>
        <w:t>Сохранился любопытный альбом вопросник, принадлежавший сестрам-художницам Шнейдер. Гостям их дома вменялось в обязанность дать ответы по пунктам полушутливой-полусерьезной анкеты. Заполнил эту анкету и Рерих, не забыв поставить в конце ее точную дату: 31 мая 1900 года. В ту пору ему было 25 лет.</w:t>
      </w:r>
    </w:p>
    <w:p>
      <w:pPr>
        <w:pStyle w:val="Style24"/>
        <w:ind w:left="0" w:firstLine="42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вопрос: “Ваша собственная характеристика” — он отвечает одним-единственным словом: “Странник”.</w:t>
      </w:r>
    </w:p>
    <w:p>
      <w:pPr>
        <w:pStyle w:val="Style24"/>
        <w:ind w:left="0" w:firstLine="426"/>
        <w:rPr/>
      </w:pPr>
      <w:r>
        <w:rPr>
          <w:rFonts w:eastAsia="Times New Roman Cyr" w:cs="Times New Roman Cyr" w:ascii="Times New Roman Cyr" w:hAnsi="Times New Roman Cyr"/>
          <w:sz w:val="22"/>
          <w:szCs w:val="22"/>
        </w:rPr>
        <w:t>Столь же однозначно — четкие ответы он дает и на последующие вопросы анкеты.</w:t>
      </w:r>
    </w:p>
    <w:p>
      <w:pPr>
        <w:pStyle w:val="Style24"/>
        <w:ind w:left="0" w:firstLine="42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ше представление о счастье? — Найти свой путь.</w:t>
      </w:r>
    </w:p>
    <w:p>
      <w:pPr>
        <w:pStyle w:val="Style24"/>
        <w:ind w:left="0" w:firstLine="42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ше представление о несчастье? — Быть непонятым.</w:t>
      </w:r>
    </w:p>
    <w:p>
      <w:pPr>
        <w:pStyle w:val="Style24"/>
        <w:ind w:left="0" w:firstLine="42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бы Вы хотели жить? — На родине.</w:t>
      </w:r>
    </w:p>
    <w:p>
      <w:pPr>
        <w:pStyle w:val="Style24"/>
        <w:ind w:left="0" w:firstLine="42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ши любимые герои в реальной жизни? — Леонардо да Винчи. Схимник.</w:t>
      </w:r>
    </w:p>
    <w:p>
      <w:pPr>
        <w:pStyle w:val="Style24"/>
        <w:ind w:left="0" w:firstLine="42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графе: “Ваши любимые писатели” — три имени: Л.Толстой, Гоголь, Рескин. А вот в графе:</w:t>
      </w:r>
    </w:p>
    <w:p>
      <w:pPr>
        <w:pStyle w:val="Style24"/>
        <w:ind w:left="0" w:firstLine="42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аши любимые поэты” — лишь одно: А.Толстой.</w:t>
      </w:r>
    </w:p>
    <w:p>
      <w:pPr>
        <w:pStyle w:val="Normal"/>
        <w:spacing w:before="0" w:after="0"/>
        <w:ind w:firstLine="426"/>
        <w:rPr/>
      </w:pPr>
      <w:r>
        <w:rPr>
          <w:rFonts w:eastAsia="Times New Roman Cyr" w:cs="Times New Roman Cyr" w:ascii="Times New Roman Cyr" w:hAnsi="Times New Roman Cyr"/>
          <w:color w:val="auto"/>
          <w:sz w:val="22"/>
          <w:szCs w:val="22"/>
        </w:rPr>
        <w:t>Стихотворение, строки которого Рерих приводит в своем письме, называлось “Против течения”. Вот полный текст этого стихотворения, которое было программным для Рериха.</w:t>
      </w:r>
    </w:p>
    <w:p>
      <w:pPr>
        <w:pStyle w:val="Normal"/>
        <w:spacing w:before="0" w:after="0"/>
        <w:ind w:left="1701" w:hanging="1701"/>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left="1701" w:hanging="1701"/>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1</w:t>
      </w:r>
    </w:p>
    <w:p>
      <w:pPr>
        <w:pStyle w:val="Style23"/>
        <w:ind w:left="1701" w:hanging="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а, вы слышите ль крик оглушительный:</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Сдайтесь, певцы и художники! Кстати ли</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мыслы ваши в наш век положительный?</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о ли вас остается, мечтатели?</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дайтесь натиску нового времени,</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р отрезвился, прошли увлечения —</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ж устоять вам, отжившему племени</w:t>
      </w:r>
    </w:p>
    <w:p>
      <w:pPr>
        <w:pStyle w:val="Style23"/>
        <w:ind w:left="1701" w:hanging="0"/>
        <w:rPr>
          <w:rFonts w:ascii="Times New Roman Cyr" w:hAnsi="Times New Roman Cyr" w:eastAsia="Times New Roman Cyr" w:cs="Times New Roman Cyr"/>
        </w:rPr>
      </w:pPr>
      <w:r>
        <w:rPr>
          <w:rFonts w:eastAsia="Times New Roman Cyr" w:cs="Times New Roman Cyr" w:ascii="Times New Roman Cyr" w:hAnsi="Times New Roman Cyr"/>
        </w:rPr>
        <w:t>Против течения?”</w:t>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3"/>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и, не верьте! Все та же единая</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ла нас манит к себе неизвестная,</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 же пленяет нас песнь соловьиная,</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 же нас радуют звезды небесные!</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да все та же! Средь мрака ненастного</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ьте чудесной звезде вдохновения,</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жно гребите, во имя прекрасного,</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тив течения!</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23"/>
        <w:ind w:left="1701" w:hanging="1701"/>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помните, в дни Византии расслабленной</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иступах ярых на божьи обители,</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рзко ругаясь святыне награбленной,</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же кричали икон истребители:</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Кто воспротивится нашему множеству?</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р обновили мы силой мышления”.</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ж побежденному спорить художеству</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тив течения?”</w:t>
      </w:r>
    </w:p>
    <w:p>
      <w:pPr>
        <w:pStyle w:val="Style23"/>
        <w:ind w:left="1701" w:hanging="1701"/>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23"/>
        <w:ind w:left="1701" w:hanging="1701"/>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p>
      <w:pPr>
        <w:pStyle w:val="Style2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ные ж дни, после казни Спасителя,</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ни, как апостолы шли вдохновенные,</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ли проповедовать слово Учителя,</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нижники так говорили надменные:</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Распят мятежник! Нет проку в осмеянном,</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ем ненавистном, безумном учении!</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 ли убогим идти галилеянам</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тив течения!”</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23"/>
        <w:ind w:left="1701" w:hanging="1701"/>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w:t>
      </w:r>
    </w:p>
    <w:p>
      <w:pPr>
        <w:pStyle w:val="Style2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и, гребите! Напрасно хулители</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ят оскорбить нас своею гордынею —</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берег вскоре мы, волн победители,</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йдем торжественно с нашей святынею!</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х над конечным возьмет бесконечное,</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ою в наше святое значение</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же возбудим течение встречное</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тив течения!</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II</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К моему приезду готовились. Для облегчения моей работы в архиве музея Зинаида Григорьевна отобрала и рассортировала по пачкам рериховские письма. Каждая пачка была аккуратно перевязана бумажной ленточкой, а на ленточке рукою Зинаиды Григорьевны было выведено: “Для В. Сидорова”. Здесь же стояли месяц и год упаковки той или иной пачки.</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Не сразу, но спустя какое-то время я обратил внимание на эти даты и пришел в крайнее удивление.</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Зинаида Григорьевна, — спросил я у нее, — если верить написаннму на ленточках, то выходит, что вы готовили для меня эти письма, тогда, когда я и не собирался еще в Нью-Йорк и даже тогда, когда мы с вами не были еще знакомы?</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Зинаида Григорьевна отвечала мне улыбкой.</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Я абсолютно точно знала, что вы обязательно приедете. Об этом Учитель известил меня по прямому проводу. Известил заранее.</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III</w:t>
      </w:r>
    </w:p>
    <w:p>
      <w:pPr>
        <w:pStyle w:val="Normal"/>
        <w:spacing w:before="0" w:after="0"/>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13 декабря 1947 года не стало Николая Константиновича.</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Осиротевшая Воя моя, — обращается к Елене Ивановне Учитель Мория (копия его послания хранится в архиве нью-йоркского музея) — нужно спешить принять новую ношу. Храните силы. Надо до Родины донести “Чашу”. Правильно понимаете положение здесь. Ф. (первая буква сакрального имени Николая Константиновича — B.C.). Памятник Родина воздвигнет. Мужественно войдите в круговорот событий. На гребне волн Встречу вас”.</w:t>
      </w:r>
    </w:p>
    <w:p>
      <w:pPr>
        <w:pStyle w:val="Normal"/>
        <w:spacing w:before="0" w:after="0"/>
        <w:ind w:firstLine="426"/>
        <w:jc w:val="both"/>
        <w:rPr/>
      </w:pPr>
      <w:r>
        <w:rPr>
          <w:rFonts w:eastAsia="Times New Roman Cyr" w:cs="Times New Roman Cyr" w:ascii="Times New Roman Cyr" w:hAnsi="Times New Roman Cyr"/>
          <w:color w:val="auto"/>
          <w:sz w:val="22"/>
          <w:szCs w:val="22"/>
        </w:rPr>
        <w:t>Кстати, — сказала Зинаида Григорьевиа, — У Елены Ивановны имелась возможность уйти из жизни сразу вслед за Николаем Константиновичем. Ее земная карма была уже исчерпана. Но от Учителя она знала, что ей предоставлено право выбора: или уйти или на некоторое время остаться для выполнения, так сказать, сверхурочной работы. Елена Ивановна предпочла остаться.</w:t>
      </w:r>
    </w:p>
    <w:p>
      <w:pPr>
        <w:pStyle w:val="Normal"/>
        <w:spacing w:before="0" w:after="0"/>
        <w:ind w:firstLine="426"/>
        <w:jc w:val="both"/>
        <w:rPr/>
      </w:pPr>
      <w:r>
        <w:rPr>
          <w:rFonts w:eastAsia="Times New Roman Cyr" w:cs="Times New Roman Cyr" w:ascii="Times New Roman Cyr" w:hAnsi="Times New Roman Cyr"/>
          <w:color w:val="auto"/>
          <w:sz w:val="22"/>
          <w:szCs w:val="22"/>
        </w:rPr>
        <w:t>Годы без Николая Константиновича были самыми тяжелыми в жизни Елены Ивановны. Трудности последнего испытания были несопоставимыми ни с чем.</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Мне уже 70 лет, — пишет она в одном из своих доверительных писем, — и я прошла огненную йогу. А вы знаете, родные, из кн. Учения, как неземно трудно принимать в физическом теле, среди обычных условий, огненные энергии. Огненная энергия утончила мой организм, я остро чувствую всю дисгармонию и все пространственные токи, мне трудно среди людей, и сейчас монсун и духота, с ним сопряженная, очень утомили меня.</w:t>
      </w:r>
    </w:p>
    <w:p>
      <w:pPr>
        <w:pStyle w:val="Normal"/>
        <w:spacing w:before="0" w:after="0"/>
        <w:ind w:firstLine="426"/>
        <w:jc w:val="both"/>
        <w:rPr/>
      </w:pPr>
      <w:r>
        <w:rPr>
          <w:rFonts w:eastAsia="Times New Roman Cyr" w:cs="Times New Roman Cyr" w:ascii="Times New Roman Cyr" w:hAnsi="Times New Roman Cyr"/>
          <w:color w:val="auto"/>
          <w:sz w:val="22"/>
          <w:szCs w:val="22"/>
        </w:rPr>
        <w:t>Сердце дает часто "мертвые точки", и приходится прибегать к строфанту, этому моему спасителю. Кроме того и времени у меня мало, ибо много часов уходит на сообщения и переписывание их. Зрение мое тоже ослабло, и мне трудно читать мои записки, сделанные бледным карандашом. Все эти записи требуют приведения в порядок, а приток новых не прекращается”.</w:t>
      </w:r>
    </w:p>
    <w:p>
      <w:pPr>
        <w:pStyle w:val="Normal"/>
        <w:spacing w:before="0" w:after="0"/>
        <w:ind w:firstLine="426"/>
        <w:jc w:val="both"/>
        <w:rPr/>
      </w:pPr>
      <w:r>
        <w:rPr>
          <w:rFonts w:eastAsia="Times New Roman Cyr" w:cs="Times New Roman Cyr" w:ascii="Times New Roman Cyr" w:hAnsi="Times New Roman Cyr"/>
          <w:color w:val="auto"/>
          <w:sz w:val="22"/>
          <w:szCs w:val="22"/>
        </w:rPr>
        <w:t>Этот поток был настолько интенсивным, что в какой-то момент понадобилось установление двухканальной связи. Что это означало? Это означало, что Елена Ивановна писала одновременно двумя руками, правой и левой, и одновременно через ее сознание шла передача двух совершенно неидентичных текстов. Трудно представить себе, какой колоссальной концентрации и напряжения требовала такая связь. После этого на какой-то промежуток времени Елена Ивановна полностью отключалась от окружающего мира. Она не была в состоянии не только двигаться и говорить, но и думать.</w:t>
      </w:r>
    </w:p>
    <w:p>
      <w:pPr>
        <w:pStyle w:val="Normal"/>
        <w:spacing w:before="0" w:after="0"/>
        <w:ind w:firstLine="426"/>
        <w:jc w:val="both"/>
        <w:rPr/>
      </w:pPr>
      <w:r>
        <w:rPr>
          <w:rFonts w:eastAsia="Times New Roman Cyr" w:cs="Times New Roman Cyr" w:ascii="Times New Roman Cyr" w:hAnsi="Times New Roman Cyr"/>
          <w:color w:val="auto"/>
          <w:sz w:val="22"/>
          <w:szCs w:val="22"/>
        </w:rPr>
        <w:t>Вообще последние письма Елены Ивановны — сгусток сокровеннейшей информации. Написанные в тот период, когда наполовину и даже более, чем наполовину, по ее собственному признанию, она принадлежала уже не Земле, а миру иному, письма эти как бы приоткрывают завесу над будущим. Вот почему я и сосредоточил на них свое главное внимание.</w:t>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IV</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Надо сказать, что Елена Ивановна выступала с четкими оптимистическими прогнозами тогда, когда мало бы кто на это решился.</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Не тревожьтесь, — пишет она американским сотрудникам в критические дни "холодной войны", когда казалось, что последняя вот-вот превратится в горячую и что ядерная катастрофа уже неизбежна. — Мировой войны не будет”.</w:t>
      </w:r>
    </w:p>
    <w:p>
      <w:pPr>
        <w:pStyle w:val="Normal"/>
        <w:spacing w:before="0" w:after="0"/>
        <w:ind w:firstLine="426"/>
        <w:jc w:val="both"/>
        <w:rPr/>
      </w:pPr>
      <w:r>
        <w:rPr>
          <w:rFonts w:eastAsia="Times New Roman Cyr" w:cs="Times New Roman Cyr" w:ascii="Times New Roman Cyr" w:hAnsi="Times New Roman Cyr"/>
          <w:color w:val="auto"/>
          <w:sz w:val="22"/>
          <w:szCs w:val="22"/>
        </w:rPr>
        <w:t>Уже в самом начале корейского конфликта в 1950 году — а он поверг в состояние паники западное общество — она твердо заявляла, что он не перерастет, как предрекали политологи, в глобальное столкновение. “Корейский эпизод, — заверяла Едена Ивановна, — оявится исчерпанным”.</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Опираясь на авторитет Учителя, она повторяет:</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Ярая Мировая война не будет оявлена. Поэтому уявите полное спокойствие и неуклонную веру в лучшее решение Сил Света”.</w:t>
      </w:r>
    </w:p>
    <w:p>
      <w:pPr>
        <w:pStyle w:val="Normal"/>
        <w:spacing w:before="0" w:after="0"/>
        <w:ind w:firstLine="426"/>
        <w:jc w:val="both"/>
        <w:rPr/>
      </w:pPr>
      <w:r>
        <w:rPr>
          <w:rFonts w:eastAsia="Times New Roman Cyr" w:cs="Times New Roman Cyr" w:ascii="Times New Roman Cyr" w:hAnsi="Times New Roman Cyr"/>
          <w:color w:val="auto"/>
          <w:sz w:val="22"/>
          <w:szCs w:val="22"/>
        </w:rPr>
        <w:t>Разумеется, противники Света так просто не отступят от намеченного. По словам Елены Ивановны, после очередной неудачи они опять “начнут слагать новую ступень своего разрушения”. “Но, — добавляет она, — их попытки — будут предотвращены космическим вмешательством”.</w:t>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b/>
          <w:bCs/>
          <w:color w:val="auto"/>
          <w:sz w:val="22"/>
          <w:szCs w:val="22"/>
        </w:rPr>
        <w:t>XXV</w:t>
      </w:r>
    </w:p>
    <w:p>
      <w:pPr>
        <w:pStyle w:val="Normal"/>
        <w:spacing w:before="0" w:after="0"/>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Прямое космическое вмешательство в жизнь нашей планеты свершится. Свершится в силу крайней необходимости. Впервые об этом событии Елена Ивановна сообщит в письме, отправленном из Индии в конце сорок девятого года.</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Скажу только Вам — Армагеддон окончился поражением Врага. Новая эра началась 17 Октября, когда Враг был изгнан из нашей системы”.</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Итак, по словам Елены Ивановны, спираль Эволюции Черного Века завершилось 17 октября 1949 года. Завершилось как пишет она, “в последнем личном бою Великого Солнечного Иерарха с Князем мира Сего”.</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Сила его противодействия, — сообщает она, — яро рассеялась в пространстве”, что однако не означало немедленного и автоматического рассеяния его воинства, рассредоточенного на нашей земле. Конечно, “приспешники зла многочисленны”, — предупреждает Елена Ивановна. Конечно, они “будут продолжать свои злые действа”. Но стратегическая инициатива вырвана из их рук. Произошло самое главное: планета, почти неминуемо обреченная на гибель, уцелела.</w:t>
      </w:r>
    </w:p>
    <w:p>
      <w:pPr>
        <w:pStyle w:val="Normal"/>
        <w:spacing w:before="0" w:after="0"/>
        <w:ind w:firstLine="426"/>
        <w:jc w:val="both"/>
        <w:rPr/>
      </w:pPr>
      <w:r>
        <w:rPr>
          <w:rFonts w:eastAsia="Times New Roman Cyr" w:cs="Times New Roman Cyr" w:ascii="Times New Roman Cyr" w:hAnsi="Times New Roman Cyr"/>
          <w:color w:val="auto"/>
          <w:sz w:val="22"/>
          <w:szCs w:val="22"/>
        </w:rPr>
        <w:t>Конечно, “мы являемся свидетелями разыгравшихся последствий задуманного уничтожения нашей планеты темными силами”, — говорит Елена Ивановна. Но теперь — утверждает она — “силы света не допустят такого уничтожения и лишь частичные рушения оявятся, как омовение и очищение Земли от негодного элемента”.</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b/>
          <w:bCs/>
          <w:color w:val="auto"/>
          <w:sz w:val="22"/>
          <w:szCs w:val="22"/>
        </w:rPr>
        <w:t>XXVI</w:t>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По-разному можно отнестись к этой информации Елены Ивановны. Кто-то обязательно скажет: “Фантазии. Выдумки”. Но тогда, очевидно, следует задаться вопросом, тайна которого до сих пор еще не раскрыта: что заставило американцев отменить план превентивного атомного удара по жизненно важным центрам Советского Союза? Он должен был быть нанесен незамедлительно и молниеносно, сразу после того, как в России прошло испытание первого ядерного устройства (а это случилось осенью сорок девятого года). Триста атомных бомб — весь ядерный потенциал Соединенных Штатов — были заправлены в люки боевых самолетов. Триста новых Хиросим должны были вспыхнуть над нашей землей, что означало бы конец современной цивилизации. Но вот что-то остановило людей у самого края бездны. Что?</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VII</w:t>
      </w:r>
    </w:p>
    <w:p>
      <w:pPr>
        <w:pStyle w:val="Normal"/>
        <w:spacing w:before="0" w:after="0"/>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Непосредственное космическое вмешательство в нашу жизнь, подчеркивает Елена Ивановна, диктуется особыми обстоятельствами и ни в коем случае не должно порождать иждивенческого настроения. Никто, никакие Учителя и святые, никакие пришельцы из Космоса не в состоянии искупить за нас нашу собственную карму. 17 октября 1949 года человечество получило отсрочку. Но угроза глобальной катастрофы не устранена, она лишь отодвинута на некоторый промежуток времени.</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Конечно, родные, — пишет Елена Ивановна, — не ждите такого несчастья в ближайшие годы, на этот раз наша планета устоит, несмотря на тяжелые потрясения. Но</w:t>
      </w:r>
      <w:r>
        <w:rPr>
          <w:rFonts w:eastAsia="Times New Roman Cyr" w:cs="Times New Roman Cyr" w:ascii="Times New Roman Cyr" w:hAnsi="Times New Roman Cyr"/>
          <w:b/>
          <w:bCs/>
          <w:i/>
          <w:iCs/>
          <w:color w:val="auto"/>
          <w:sz w:val="22"/>
          <w:szCs w:val="22"/>
        </w:rPr>
        <w:t xml:space="preserve"> в конце этого столетия</w:t>
      </w:r>
      <w:r>
        <w:rPr>
          <w:rFonts w:eastAsia="Times New Roman Cyr" w:cs="Times New Roman Cyr" w:ascii="Times New Roman Cyr" w:hAnsi="Times New Roman Cyr"/>
          <w:color w:val="auto"/>
          <w:sz w:val="22"/>
          <w:szCs w:val="22"/>
        </w:rPr>
        <w:t xml:space="preserve"> (курсив мой — B.C.) грозные симптомы появятся снова, и судьба наших землян и нашего “Домика” будет зависеть целиком от наших усилий отвратить такое страшное бедствие новым осознанием высокой психической энергии, чтобы тем самым создать новый прилив этой страстно мощной силы, которая одна может противостоять многим, если не всем разрушительным энергиям”.</w:t>
      </w:r>
    </w:p>
    <w:p>
      <w:pPr>
        <w:pStyle w:val="Normal"/>
        <w:spacing w:before="0" w:after="0"/>
        <w:ind w:firstLine="426"/>
        <w:jc w:val="both"/>
        <w:rPr/>
      </w:pPr>
      <w:r>
        <w:rPr>
          <w:rFonts w:eastAsia="Times New Roman Cyr" w:cs="Times New Roman Cyr" w:ascii="Times New Roman Cyr" w:hAnsi="Times New Roman Cyr"/>
          <w:color w:val="auto"/>
          <w:sz w:val="22"/>
          <w:szCs w:val="22"/>
        </w:rPr>
        <w:t>Более всего Елену Ивановну беспокоит тот факт, что “продвижение сознания и утончение внутреннего человека” совершается “черепашьим шагом” в то время, когда “положение Земли требует неслыханного ускорения в росте сознания и улучшения нравственности”. Увы, зыбкое земное равновесие отнюдь не заслуга людей. Если оно и сохраняется, то скорее вопреки нам и неразумным действиям нашим. Любители тайн и феноменов, мы почему-то не задумываемся над главным феноменом современности: каким образом продолжает существовать цивилизация наша, до предела нашпигованная ядерными боеголовками и экологически опасными предприятиями, раздираемая острейшими противоречиями? Ведь сотни, если не тысячи раз, она должна была взлететь на воздух. Достаточно любой оплошности или случайности — вспомним Чернобыль! — дабы свершилось непоправимое.</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Ответ Елены Ивановны на этот вопрос таков.</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Пора бы человечеству нашему, — пишет она, — осознать ту Гигантскую, Дозорную и Охранную Работу, которая проводится неусыпно и неукоснительно нашими Великими Охранителями! Уже на протяжении столетий Они бьют в Набат и предупреждают о грозящих нам Бедствиях, если наше сознание не просветится в смысле общечеловечности и неотложности проведения кооперации народов, вместо насаждения растления и ничем не оправдываемой вражды и захвата власти”.</w:t>
      </w:r>
    </w:p>
    <w:p>
      <w:pPr>
        <w:pStyle w:val="Normal"/>
        <w:spacing w:before="0" w:after="0"/>
        <w:ind w:firstLine="426"/>
        <w:jc w:val="both"/>
        <w:rPr/>
      </w:pPr>
      <w:r>
        <w:rPr>
          <w:rFonts w:eastAsia="Times New Roman Cyr" w:cs="Times New Roman Cyr" w:ascii="Times New Roman Cyr" w:hAnsi="Times New Roman Cyr"/>
          <w:color w:val="auto"/>
          <w:sz w:val="22"/>
          <w:szCs w:val="22"/>
        </w:rPr>
        <w:t>И добавляет: “не следует ли и нам уявить им посильную помощь в этой самоотверженной работе?”</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VIII</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Не следует однако — и эта мысль постоянно звучит в письмах Елены Ивановны — искать представителей Белого Братства обязательно где-то в звездных просторах, на недосягаемых вершинах или в пыльной глубине веков. Не надо искать так далеко; они гораздо ближе. Связь между двумя частями человечества — земной и космической — не прерывалась ни на мгновение. Люди космического сознания находились и находятся среди нас, внешне не отличаясь от нас. Через них и осуществляется стыковка с миром иных измерений.</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Вспомним Сергия Радонежского, — говорила в связи с этим Зинаида Григорьевна, — и его знаменитый лозунг: “Пока не исчерпал всех средств к миру — не воюй”.</w:t>
      </w:r>
    </w:p>
    <w:p>
      <w:pPr>
        <w:pStyle w:val="Normal"/>
        <w:spacing w:before="0" w:after="0"/>
        <w:ind w:firstLine="426"/>
        <w:jc w:val="both"/>
        <w:rPr/>
      </w:pPr>
      <w:r>
        <w:rPr>
          <w:rFonts w:eastAsia="Times New Roman Cyr" w:cs="Times New Roman Cyr" w:ascii="Times New Roman Cyr" w:hAnsi="Times New Roman Cyr"/>
          <w:color w:val="auto"/>
          <w:sz w:val="22"/>
          <w:szCs w:val="22"/>
        </w:rPr>
        <w:t>Ведь основная трагедия земных обитателей в том и состоит, что решение спорных вопросов они начинают с конца, а именно — с военных действий, перескакивая через предшествующие и наверняка более конструктивные этапы решения той или иной проблемы. Потому, в отличие от Дмитрия Донского, который неукоснительно придерживался этого правила, и терпят поражение. Вспомним также Махатму Ганди, который действовал в том же духе, что и Сергий Радонежский. Как известно, все свои усилия он сосредоточил на практически неисчерпаемом арсенале мирных средств. В результате — и победил.</w:t>
      </w:r>
    </w:p>
    <w:p>
      <w:pPr>
        <w:pStyle w:val="Normal"/>
        <w:spacing w:before="0" w:after="0"/>
        <w:ind w:firstLine="426"/>
        <w:jc w:val="both"/>
        <w:rPr/>
      </w:pPr>
      <w:r>
        <w:rPr>
          <w:rFonts w:eastAsia="Times New Roman Cyr" w:cs="Times New Roman Cyr" w:ascii="Times New Roman Cyr" w:hAnsi="Times New Roman Cyr"/>
          <w:color w:val="auto"/>
          <w:sz w:val="22"/>
          <w:szCs w:val="22"/>
        </w:rPr>
        <w:t>Вспомним, наконец, Рерихов. Ведь их лозунг “Мир через Культуру” как бы продолжил ту же самую линию, но придал ей теперь не оборонительный, а наступательный характер. Дело в том, что новые условия потребовали новых — более активных — усилий духа для утверждения принципов мира в нашей действительности.</w:t>
      </w:r>
    </w:p>
    <w:p>
      <w:pPr>
        <w:pStyle w:val="Normal"/>
        <w:spacing w:before="0" w:after="0"/>
        <w:ind w:firstLine="426"/>
        <w:jc w:val="both"/>
        <w:rPr/>
      </w:pPr>
      <w:r>
        <w:rPr>
          <w:rFonts w:eastAsia="Times New Roman Cyr" w:cs="Times New Roman Cyr" w:ascii="Times New Roman Cyr" w:hAnsi="Times New Roman Cyr"/>
          <w:color w:val="auto"/>
          <w:sz w:val="22"/>
          <w:szCs w:val="22"/>
        </w:rPr>
        <w:t>Собственно, если мы следуем за такими личностями, чьи призывы и поступки космически значимы, то тем самым мы вступаем в контакт — прямой и непосредственный — с Белым Братством и Шамбалой. Глубоко заблуждается тот, кто воспринимает Шамбалу как географическое понятие и кто полагает, что она достижима при помощи физического напряжения сил человека или каких-то особых йогических упражнений. Это — иллюзия, питаемая расхожей бульварной оккультной литературой, а также безответственной информацией всякого рода лжемедиаторов и лжеучителей. Прежде всего надобно усвоить, что Шамбала не имеет географических границ, поскольку это — название страны духовной. А страна духовная достижима для нас лишь в том случае, если в результате нашей внутренней трансформации мы сумеем увидеть в нищем — Христа, а в обычном собеседнике — Учителя. Иными словами говоря — если на Земле мы научимся жить по законам Космоса.</w:t>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IX</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Но вот о чем советовала помнить Елена Ивановна, хотя и предупреждала, что это может смутить слабое неподготовленное сознание. Высокие духи нашего человечества приходят к нам в образах умаленных. Только так они и могут пробиться к сердцу и разуму людей. Великие духи, принимая земной облик, не только не отличаются внешне от земных обитателей, но и сами не сознают “всего своего величия в мирах высших”. Это от них закрыто. В противном случае, — говорит Елена Ивановна, — “они не смогли бы вынести тяжести своего земного существования”.</w:t>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X</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По мнению Елены Ивановны, мы переживаем исключительно трудный период смены Иерархии рабства Иерархией сознательной, что сопровождается страданием человеческим. Оно неизбежно, потому что происходит неслыханная ломка сознания. Ведь принадлежность человека к той или иной светлой религии, к тому или иному светлому учению отнюдь еще не гарант того, что он покончил с духовным рабством и обрел подлинную внутреннюю свободу. “Разве мы не являемся, — пишет Елена Ивановна — свидетелями и посейчас страшных раздоров, междоусобий и даже войн в силу сознательного принятия или предпочтения иерархии того или иного Идеала или той или иной индивидуальности? Разве принятие Иерархии Христа, Магомета и даже Будды, не говоря уже о иерархии менее высокой наших временных народных вождей, не являют и сейчас еще реки крови?</w:t>
      </w:r>
    </w:p>
    <w:p>
      <w:pPr>
        <w:pStyle w:val="Normal"/>
        <w:spacing w:before="0" w:after="0"/>
        <w:ind w:firstLine="426"/>
        <w:jc w:val="both"/>
        <w:rPr/>
      </w:pPr>
      <w:r>
        <w:rPr>
          <w:rFonts w:eastAsia="Times New Roman Cyr" w:cs="Times New Roman Cyr" w:ascii="Times New Roman Cyr" w:hAnsi="Times New Roman Cyr"/>
          <w:color w:val="auto"/>
          <w:sz w:val="22"/>
          <w:szCs w:val="22"/>
        </w:rPr>
        <w:t>Сознание людей только и делает, что принимает новые Иерархии. И делает это, гонимое в своем выборе корыстолюбием и чаще стадным чувством страха и жажды мести! Можно представить себе, какие кандидаты намечаются при таком “сознании”. Вот почему приходится повторять — “Иерархия Сознательная, Иерархия Свободы, Иерархия Знания, Иерархия Света...” Осознание спасительного Маяка “Иерархии Света среди океана безумия так необходимо, так неотложно!”</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XI</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Человечество оказалось в опаснейшем положении”. А произошло это потому, что оно “занято усиленным самоистреблением”, причем самоистреблением особого рода, когда совершается убийство более страшное, чем физическое — убийство психическое.</w:t>
      </w:r>
    </w:p>
    <w:p>
      <w:pPr>
        <w:pStyle w:val="Normal"/>
        <w:spacing w:before="0" w:after="0"/>
        <w:ind w:firstLine="426"/>
        <w:jc w:val="both"/>
        <w:rPr/>
      </w:pPr>
      <w:r>
        <w:rPr>
          <w:rFonts w:eastAsia="Times New Roman Cyr" w:cs="Times New Roman Cyr" w:ascii="Times New Roman Cyr" w:hAnsi="Times New Roman Cyr"/>
          <w:color w:val="auto"/>
          <w:sz w:val="22"/>
          <w:szCs w:val="22"/>
        </w:rPr>
        <w:t>Люди не ведают, что творят, когда убивают дух и лишают себя психической энергии. Ведь психическая энергия, поскольку она космическая, выводит нас за пределы физического мира и цементирует нашу связь с Миром Тонким, Миром Надземным. Вот почему лишить человека психической энергии значит лишить его бессмертия в Тонком мире.</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Бессмертие, — пишет Елена Ивановна, — не есть наше безусловное достояние или наследие. Нет, его надо заработать тяжким трудом и распятием самости в огне самоотверженного подвига. Человек, угасивший огонь высшей психической энергии, становится живым трупом. Его тонкое тело начинает разлагаться еще при его земной жизни, ибо он живет лишь огнем страстей своих, и он переходит в мир теней, как космический отброс, в полном значении этого слова.</w:t>
      </w:r>
    </w:p>
    <w:p>
      <w:pPr>
        <w:pStyle w:val="Normal"/>
        <w:spacing w:before="0" w:after="0"/>
        <w:ind w:firstLine="426"/>
        <w:jc w:val="both"/>
        <w:rPr/>
      </w:pPr>
      <w:r>
        <w:rPr>
          <w:rFonts w:eastAsia="Times New Roman Cyr" w:cs="Times New Roman Cyr" w:ascii="Times New Roman Cyr" w:hAnsi="Times New Roman Cyr"/>
          <w:color w:val="auto"/>
          <w:sz w:val="22"/>
          <w:szCs w:val="22"/>
        </w:rPr>
        <w:t>...Невозможно представить себе, как больно человечество! и такая зараза проходит по всей планете. Наиболее населенные места особенно подвержены эпидемии самоистребления. Человечество не мыслит, в каком виде предстанет оно в мире Надземном. Религии не могли обосновать значения нравственности, теперь религии не умеют найти общение с наукой. Великое ЕДИНСТВО заменяется жалким разделением. Каждое раздробление есть символ бессилия. Куда же направится блуждающее человечество. Оно нуждается, прежде всего, во враче и Учителе. Они могут предупредить об опасности: она велика!”</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XII</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В водовороте “мирового смятения” Николай Константинович советует своим сотрудникам, во-первых, не слишком негодовать на “отвратительную действительность”, а во-вторых, помнить, что у них на все случаи жизни имеется “походная аптечка спасительных книг”. Книги Учения Живой Этики — а именно их имеет в виду Рерих — Елена Ивановна называет самой большой силой в мире.</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Ведь это синтез всех учений, — поясняет она, — но в новом осознании всех Основ Бытия и на новом понимании космического значения человека и его страстной ответственности в поддержании равновесия в мире. Как прекрасно осознание полноты Бытия! Эта мысль красной нитью проходит в Учении, столь щедро проливаемом сейчас на помощь страждущему и смятенному человечеству”.</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Истинно, Новое Откровение, явленное Светом Учения, — пророчит Елена Ивановна, “станет Учением Ведущим и книги станут книгами любимыми, настольными”.</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XIII</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Однако тут же она считает своим долгом предупредить, что — интерес, выказанный к книгам Живой Этики еще не значит, что выказавший его достоин особого доверия. Лишь время и поступки человека в самой обыденной жизни могут уявить его истинный лик. “В самой обыденной жизни”, — подчеркивает (и неспроста подчеркивает) Елена Ивановна. Дело в том, что “беседы на столь интересные темы, как Шамбала”, — говорит она, — “конечно, привлекают много людей”, но, увы, как мало среди них понимающих, что высшие ступени достигаются “лишь в великой скромности и простоте”. Наше главное препятствие на духовном пути — наша амбициозность, из которой, кстати, проистекает аллергия к черновой, будничной, может быть даже рутинной, но необходимейшей работе.</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Мы так скоро готовы стать, — с горечью отмечает Елена Ивановна, — великими посвященными и носителями особых Миссий и избранными учениями Великих учителей и т. д., но быть скромными исполнителями Их Воли и настоящими тружениками никто, почти никто не желает”.</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XIV</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Но вот на чем акцентировала особое внимание Елена Ивановна. Не забывайте, говорила она, что Учение Живой Этики является Провозвестием Майтрейи и что оно предназначено для новой расы, для новой эпохи Матери Мира. Поэтому оно и “не может быть усвоено средним сознанием”.</w:t>
      </w:r>
    </w:p>
    <w:p>
      <w:pPr>
        <w:pStyle w:val="Normal"/>
        <w:spacing w:before="0" w:after="0"/>
        <w:ind w:firstLine="426"/>
        <w:jc w:val="both"/>
        <w:rPr/>
      </w:pPr>
      <w:r>
        <w:rPr>
          <w:rFonts w:eastAsia="Times New Roman Cyr" w:cs="Times New Roman Cyr" w:ascii="Times New Roman Cyr" w:hAnsi="Times New Roman Cyr"/>
          <w:color w:val="auto"/>
          <w:sz w:val="22"/>
          <w:szCs w:val="22"/>
        </w:rPr>
        <w:t>К последователям Агни Йоги, как, может быть, ни к кому другому, приложим евангельский принцип: “много званых, но мало избранных”. “Не скорбите о малом числе сотрудников, — вынуждена была писать Елена Ивановна, — Владыка не любит собирать более двух или трех членов в тесное сотрудничество. Человеческая природа не позволяет многочисленные группировки. Немедленно начинают проявляться звериные инстинкты страшной зависти, ревности и озлобления. Вы сами могли в этом убедиться. Потому не грустите, имеются ячейки, в которых работают только двое и даже иногда один сотрудник. Такова грустная истина”.</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От Зинаиды Григорьевны я уже знал, сколь строги правила приема в Международное общество Агни Йоги ( к тому времени оно насчитывало примерно восемьдесят человек).</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Если мы получаем письмо о вступлении, — говорила она, — то сначала делаем запрос: не принадлежит ли человек к какой-нибудь другой духовной организации? Если это так, то советуем продолжать свою работу там, где он находится. Если же он не принадлежит ни к какой духовной организации, то мы стараемся ему объяснить, что книги Агни Йоги можно читать и не вступая в наше общество. Если же человек настаивает, поскольку твердо решил стать членом — общества, то высылаем или рекомендуем ему ту или иную книгу Учения для чтения и размышления. “На это у вас уйдет год, а то и полтора”, — говорится ему. А вот потом, если не остынет рвение, вы можете присоединиться к нашему обществу.</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В своей работе с людьми — продолжала Зинаида Григорьевна, — мы стараемся придерживаться совета Елены Ивановны. А она советовала следующее: “всегда лучше что-то недосказать, нежели дать слитком много. Мы все грешим в этом отношении, желая поведать и предупредить, не считаясь с кармическим багажом”.</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Конечно, как вы понимаете, если б мы захотели, у нас были бы тысячи и тысячи. Но мы этого не хотим. Почему? Да потому, что наш основополагающий принцип — не зазывать к себе людей. Вульгарная реклама и дешевая популярность, — говорит Учитель — и это его непосредственные слова — идут вразрез — с Нашим Основным Планом”.</w:t>
      </w:r>
    </w:p>
    <w:p>
      <w:pPr>
        <w:pStyle w:val="Normal"/>
        <w:spacing w:before="0" w:after="0"/>
        <w:ind w:firstLine="426"/>
        <w:jc w:val="both"/>
        <w:rPr/>
      </w:pPr>
      <w:r>
        <w:rPr>
          <w:rFonts w:eastAsia="Times New Roman Cyr" w:cs="Times New Roman Cyr" w:ascii="Times New Roman Cyr" w:hAnsi="Times New Roman Cyr"/>
          <w:color w:val="auto"/>
          <w:sz w:val="22"/>
          <w:szCs w:val="22"/>
        </w:rPr>
        <w:t>Помню — это было еще при жизни Елены Ивановны — нам предложили показать на телевидении картины Николая Константиновича и организовать передачу, посвященную Учению и Учителю. Елена Ивановна пришла в ужас. “Большего удара, чем этот, Учителю нельзя и нанести, — заявила она, — Отвечайте категорическим отказом”.</w:t>
      </w:r>
    </w:p>
    <w:p>
      <w:pPr>
        <w:pStyle w:val="Normal"/>
        <w:spacing w:before="0" w:after="0"/>
        <w:ind w:firstLine="426"/>
        <w:jc w:val="both"/>
        <w:rPr/>
      </w:pPr>
      <w:r>
        <w:rPr>
          <w:rFonts w:eastAsia="Times New Roman Cyr" w:cs="Times New Roman Cyr" w:ascii="Times New Roman Cyr" w:hAnsi="Times New Roman Cyr"/>
          <w:color w:val="auto"/>
          <w:sz w:val="22"/>
          <w:szCs w:val="22"/>
        </w:rPr>
        <w:t>Также отреагировала она и на клеветнические статьи о Рерихе, которые печатались в "Новом русском слове". Они принадлежали некоему Крымову — слабому, посредственному художнику, но писал статьи он довольно остро. Мы обратились к Елене Ивановне за разрешением выступить против Крымова.</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Ни в коем случае, — отвечала она. — Он только этого и ждет, чтобы привлечь к себе внимание. Никогда и ни с кем не вступайте в полемику, ибо вне зависимости от результатов ее, она послужит прославлению и усилению противника вашего”. Поэтому не удивительно, что идея художественного фильма о Рерихах, — а такие планы появились, причем сразу у нескольких режиссеров в нашей стране, и я сообщил об этом Зинаиде Григорьевне — вызвала у нее негативное отношение.</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Представляю, — сказала она, — как переживала бы это Елена Ивановна. А что касается меня, то я, честно говоря, не понимаю: какая актриса сумеет передать красоту ее духовного образа? Вообще не понимаю: как можно выводить на сцену великих посвященных?</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Я попытался возражать, сославшись на фильмы о Христе.</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Я видела некоторые такие фильмы, — прервала меня Зинаида Григорьевна. — На мой взгляд, это убогое зрелище. Зачем показывать Христа? Неужто нельзя воспринять облик Христа духом и сердцем?</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XV</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Учение Жизни не может быть ассоциировано, — утверждала Елена Ивановна, — ни с какими иными Обществами и Учениями”. Отсюда — неукоснительное правило для всех истинных последователей Агни Йоги: не смешиваться — ни с какими иными Обществами и Учениями. Ничего, кроме сумятицы и вреда, принести это не может.</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Есть поучительная притча, которую Зинаида Григорьевна слышала от Николая Константиновича, а потом пересказала мне.</w:t>
      </w:r>
    </w:p>
    <w:p>
      <w:pPr>
        <w:pStyle w:val="Normal"/>
        <w:spacing w:before="0" w:after="0"/>
        <w:ind w:firstLine="426"/>
        <w:jc w:val="both"/>
        <w:rPr/>
      </w:pPr>
      <w:r>
        <w:rPr>
          <w:rFonts w:eastAsia="Times New Roman Cyr" w:cs="Times New Roman Cyr" w:ascii="Times New Roman Cyr" w:hAnsi="Times New Roman Cyr"/>
          <w:color w:val="auto"/>
          <w:sz w:val="22"/>
          <w:szCs w:val="22"/>
        </w:rPr>
        <w:t>У одной матери было трое сыновей. Она молила Бога, чтобы Он даровал каждому сыну Гуру — Бог внял ее просьбе. Вначале мать была довольна. Но вскоре стала проявлять беспокойство за младшего сына как самого беззащитного, по ее мнению. Ей казалось, что одного Гуру для этого сына мало. И вновь воззвала она к Богу, и Бог дал младшему сыну еще одного Гуру. И вот в один прекрасный день тот, находясь в джунглях, неожиданно встретился с тигром. Перепугался, но вспомнил: у меня есть Гуру, к которому я могу обратиться в беде и он меня выручит. Но к какому Гуру обратиться: у него их два? Кто сильнее, кто быстрее может прийти на помощь? Всего несколько мгновений ушло на колебания, но этого было достаточно, чтоб тигр набросился на него и разорвал его в клочья.</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Мораль сей притчи весьма проста, — заключила Зинаида Григорьевна: — не разбрасываться духом, а сосредоточить его в единой точке, если действительно хотите обрести спасение. Любой духовный путь, если вы последовательно идете по нему, не шарахаясь из стороны в сторону, обязательно в конечном итоге вас приведет к истине.</w:t>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XVI</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Некоторые свои письма Елена Ивановна выделяет особо, ибо их сопровождает приписка: “Пишу по Указу Великого Владыки”. Вот что, например, пишет она, сообразуясь с Его волей: “Катастрофа и переустройство мировое неизбежны. Но они могут быть задержаны или ускорены или даже оявиться на значительном ослаблении пределов пространства осужденного”. Она приводит слова Учителя, сказанные несколько лет спустя после семнадцатого октября сорок девятого года, когда удалось отвратить удар, грозящий тотальной гибелью всего живущего на Земле.</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Много изменилось со времени ухода Врага, и некоторые прогнозы, оявленные до этого ухода, тоже оявятся на изменении. Катастрофа, конечно, неизбежна, но ее можно ослабить теперь. Сроки в Моей Руке, в Моей Мощи ослабить ее, чтобы спасти большее число людей”. Симптомы надвигающейся катастрофы обозначились уже явственно при жизни Елены Ивановны. Потом, говорит Елена Ивановна, они будут расти в геометрической прогрессии. Увеличится число землетрясений и наводнений. Она называет конкретные районы будущих бедствий, подчас весьма неожиданные. (К сожалению некоторые из ее пророчеств уже исполнились.) Температура воды, взятая на пробу в морских глубинах вблизи Западной Европы, покажет значительный подъем тепла, что будет свидетельствовать о пробуждающейся активности подземного огня. Произойдет сдвиг магнитного полюса Земли, что повлечет за собой грозные явления. Одним словом, как пишет Елена Ивановна, “траурные герольды могут протрубить во многих странах”.</w:t>
      </w:r>
    </w:p>
    <w:p>
      <w:pPr>
        <w:pStyle w:val="Normal"/>
        <w:spacing w:before="0" w:after="0"/>
        <w:ind w:firstLine="426"/>
        <w:jc w:val="both"/>
        <w:rPr/>
      </w:pPr>
      <w:r>
        <w:rPr>
          <w:rFonts w:eastAsia="Times New Roman Cyr" w:cs="Times New Roman Cyr" w:ascii="Times New Roman Cyr" w:hAnsi="Times New Roman Cyr"/>
          <w:color w:val="auto"/>
          <w:sz w:val="22"/>
          <w:szCs w:val="22"/>
        </w:rPr>
        <w:t>Самое же печальное в том, что неизбежное возмущение стихий будет вызвано нашей же собственной деятельностью, нашими невежественными и безответственными манипуляциями с тончайшими энергиями. В результате этих манипуляций, предрекает Елена Ивановна, мы лишимся защитного слоя в атмосфере Земли и резко нарушится космическое равновесие стихий. “Именно земные безумия, — пишет она, — влекут исполнение космических предначертаний”. Однако, по ее мнению, “космические решения”, хотя и предвещают глобальные испытания и потрясения, все же — много лучше ужасных человеческих войн со всеми их разлагающими последствиями для озверелого, одичавшего и выродившегося потомства, утратившего свое духовное наследие и потому осужденного на иную эволюцию”.</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Много сил полагается Великими Дозорными, — повторяет Едена Ивановна, — чтобы ослабить силу таких нарушений равновесия стихий”. Только частичная катастрофа сможет положить предел таким “нарушениям и спасти мир от полного разрушения”. Поэтому — признается она — “несмотря на страшное, тяжкое время внутри меня живет спокойствие, даже радость, ибо дух твердо осознал, что возмущение необходимо, иначе как свершится очищение!”</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XVII</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Но космические потрясения, сколь велики и устрашающи они б ни были, не смогут поколебать устойчивость страны, если последствия, по словам Елены Ивановны, “уявятся на космической справедливости”. Тем самым — пишет она — “распространение зла будет остановлено. Космическая справедливость приведет в действие новые рычаги — новая карма начнет утверждаться”.</w:t>
      </w:r>
    </w:p>
    <w:p>
      <w:pPr>
        <w:pStyle w:val="Normal"/>
        <w:spacing w:before="0" w:after="0"/>
        <w:ind w:firstLine="426"/>
        <w:jc w:val="both"/>
        <w:rPr/>
      </w:pPr>
      <w:r>
        <w:rPr>
          <w:rFonts w:eastAsia="Times New Roman Cyr" w:cs="Times New Roman Cyr" w:ascii="Times New Roman Cyr" w:hAnsi="Times New Roman Cyr"/>
          <w:color w:val="auto"/>
          <w:sz w:val="22"/>
          <w:szCs w:val="22"/>
        </w:rPr>
        <w:t>Страна, которой суждена космически ответственная миссия — и об этом неоднократно и недвусмысленно говорится в книгах Агни Йоги — Россия. Согласно предвидению Учителя, именно Россия (с прилегающими к ней территориями Внешней и Внутренней Монголии, Тибета, Индии ) уцелеет среди хаоса всепланетного катаклизма. И не только уцелеет, но согласно тому же предвидению, станет “победной страной”, ибо на очищенной и преобразованной земле ее предстоит развиваться новой, более высокодуховной расе человечества.</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Все, кто с нею, разделят ее победу”. Естественно, все отпавшие от нее обречены на поражение и забвение, ибо выпадут из нового витка космической эволюции. “Так заповедано и начертано в звездных рунах”, — говорит Елена Ивановна.</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зачем, усмиряя стихию,</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вержден непреложный закон:</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 с Россией и кто за Россию,</w:t>
      </w:r>
    </w:p>
    <w:p>
      <w:pPr>
        <w:pStyle w:val="Style23"/>
        <w:ind w:left="170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от гибели будет спасен</w:t>
      </w:r>
    </w:p>
    <w:p>
      <w:pPr>
        <w:pStyle w:val="Style2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23"/>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исал я впоследствии под непосредственным впечатлением от этого пророчества.</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XVIII</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Истинно Земля наша обновится под лучами Звезды Матери Мира и нового Светила, приближающегося к нашей солнечной Системе. Мощные лучи его окропят и нашу Землю, и оно снова удалится на миллиарды эонов”.</w:t>
      </w:r>
    </w:p>
    <w:p>
      <w:pPr>
        <w:pStyle w:val="Normal"/>
        <w:spacing w:before="0" w:after="0"/>
        <w:ind w:firstLine="426"/>
        <w:jc w:val="both"/>
        <w:rPr/>
      </w:pPr>
      <w:r>
        <w:rPr>
          <w:rFonts w:eastAsia="Times New Roman Cyr" w:cs="Times New Roman Cyr" w:ascii="Times New Roman Cyr" w:hAnsi="Times New Roman Cyr"/>
          <w:color w:val="auto"/>
          <w:sz w:val="22"/>
          <w:szCs w:val="22"/>
        </w:rPr>
        <w:t>Симптоматично однако, что письмо свое Елена Ивановна сопровождает настоятельной просьбой: никому пока не говорить об этом, ибо — это относится к Новой Астрономии”. На понимание людей Елена Ивановна не рассчитывала, хотя и была убеждена, что ее космический опыт людям когда-то обязательно пригодится. Пусть через сто лет — но пригодится. Поэтому лишь узкому кругу ближайших сотрудников были адресованы ее сообщения, которые можно было бы, пожалуй, назвать сообщениями из будущего. Вот еще несколько фрагментов из ее “космогонических” писем, до определенного периода времени не подлежащих широкому оглашению.</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Вас интересуют подробности о дальних мирах, но, конечно, мы не имеем много, ибо все общения с мирами дальними связаны с большими трудностями в силу разницы их вибраций с нашими земными. Также многое зависит от космических токов и сроков, их сочетаний с разными светилами нашей системы.</w:t>
      </w:r>
    </w:p>
    <w:p>
      <w:pPr>
        <w:pStyle w:val="Normal"/>
        <w:spacing w:before="0" w:after="0"/>
        <w:ind w:firstLine="426"/>
        <w:jc w:val="both"/>
        <w:rPr/>
      </w:pPr>
      <w:r>
        <w:rPr>
          <w:rFonts w:eastAsia="Times New Roman Cyr" w:cs="Times New Roman Cyr" w:ascii="Times New Roman Cyr" w:hAnsi="Times New Roman Cyr"/>
          <w:color w:val="auto"/>
          <w:sz w:val="22"/>
          <w:szCs w:val="22"/>
        </w:rPr>
        <w:t>Венера выше Юпитера в своем развитии, ибо она уже закончила цикл, положенный ей для достижения определенного уровня усовершенствования ее человечества. Планета Венера уже не может дать ничего нового своим обитателям. Но вибрации ее настолько тонки, что самые высокие Духи с нашей Земли могли бы уявиться там, но без особого преимущества для себя. Эволюция там иная, и при высокой степени духовности развитие интеллекта там значительно уступает развитию его на нашей планете.</w:t>
      </w:r>
    </w:p>
    <w:p>
      <w:pPr>
        <w:pStyle w:val="Normal"/>
        <w:spacing w:before="0" w:after="0"/>
        <w:ind w:firstLine="426"/>
        <w:jc w:val="both"/>
        <w:rPr/>
      </w:pPr>
      <w:r>
        <w:rPr>
          <w:rFonts w:eastAsia="Times New Roman Cyr" w:cs="Times New Roman Cyr" w:ascii="Times New Roman Cyr" w:hAnsi="Times New Roman Cyr"/>
          <w:color w:val="auto"/>
          <w:sz w:val="22"/>
          <w:szCs w:val="22"/>
        </w:rPr>
        <w:t>Ведь каждая планета имеет свои преимущества и недостатки в соответствии с основными элементами, вошедшими в состав ее ядра и, конечно, в строение организмов ее обитателей. Прикоснувшиеся к развитию высокого интеллекта не могут удовлетвориться одним знанием духа, которое дает прекрасную жизнь, но однообразную, ибо там нет возможности упражнять свой мозговой аппарат и утончать интереснейший процесс мышления, рождающийся — только при разнообразии в состоянии материи и многих препятствий, которые необходимо преодолеть. Также обогащение мысли не может происходить при отсутствии ВООБРАЖЕНИЯ. Но воображение накопляется при большом разнообразии поступлений и преодолении трудностей. Блаженство в Раю может показаться очень скучным деятельному мыслителю, пришедшему с нашей Земли.</w:t>
      </w:r>
    </w:p>
    <w:p>
      <w:pPr>
        <w:pStyle w:val="Normal"/>
        <w:spacing w:before="0" w:after="0"/>
        <w:ind w:firstLine="426"/>
        <w:jc w:val="both"/>
        <w:rPr/>
      </w:pPr>
      <w:r>
        <w:rPr>
          <w:rFonts w:eastAsia="Times New Roman Cyr" w:cs="Times New Roman Cyr" w:ascii="Times New Roman Cyr" w:hAnsi="Times New Roman Cyr"/>
          <w:color w:val="auto"/>
          <w:sz w:val="22"/>
          <w:szCs w:val="22"/>
        </w:rPr>
        <w:t>То же самое можно сказать и о Юпитере. Также, как и Венера, Юпитер может принять только очень высоких Духов в нравственном смысле. Много ли таких найдется среди современного человечества? Так в случае взрыва нашей планеты большинство человечества начнет, вероятно, слагать свою новую Манвантару на Марсе, уже имевшем жизнь, но он находился в "обскурашэн", (т. е. в состоянии стагнации и покоя. — B.C.) но сейчас уже начал пробуждаться к новой жизни на нем.</w:t>
      </w:r>
    </w:p>
    <w:p>
      <w:pPr>
        <w:pStyle w:val="Normal"/>
        <w:spacing w:before="0" w:after="0"/>
        <w:ind w:firstLine="426"/>
        <w:jc w:val="both"/>
        <w:rPr/>
      </w:pPr>
      <w:r>
        <w:rPr>
          <w:rFonts w:eastAsia="Times New Roman Cyr" w:cs="Times New Roman Cyr" w:ascii="Times New Roman Cyr" w:hAnsi="Times New Roman Cyr"/>
          <w:color w:val="auto"/>
          <w:sz w:val="22"/>
          <w:szCs w:val="22"/>
        </w:rPr>
        <w:t>Но до переселения на новую и подходящую нам планету нам придется существовать в тонких сферах, оявленных в пространствах Атмосферы, окружающей нашу Землю. Сферы эти крайне разнообразны от самой низкой до самой высокой и Огненной. Вы правы, родные, сферы эти создаются в Космосе беспрестанно, но какое неучтимое долгое время берет такое созидание! Причем строительство высоких сфер производится только высокими Духами. Оттого так медленно протекает наша эволюция. Эти высшие сферы служат прообразами прекраснейшей эволюции. Они как бы цементируют пространство для запечатления тончайших мыслей и для перехода их потом в новые миры, новые планеты.</w:t>
      </w:r>
    </w:p>
    <w:p>
      <w:pPr>
        <w:pStyle w:val="Normal"/>
        <w:spacing w:before="0" w:after="0"/>
        <w:ind w:firstLine="426"/>
        <w:jc w:val="both"/>
        <w:rPr/>
      </w:pPr>
      <w:r>
        <w:rPr>
          <w:rFonts w:eastAsia="Times New Roman Cyr" w:cs="Times New Roman Cyr" w:ascii="Times New Roman Cyr" w:hAnsi="Times New Roman Cyr"/>
          <w:color w:val="auto"/>
          <w:sz w:val="22"/>
          <w:szCs w:val="22"/>
        </w:rPr>
        <w:t>Высокие сферы — временные станции и санатории для нашего человечества, но для дальнейшего развития необходимо иметь более длительное пребывание в постоянном "Домике". Необходимы для этого новые прикасания — к более уплотненной тверди и в уплотненных телах. Плотность материи способствует развитию интеллекта и утверждает силу духа. Сложность эволюции велика, и пора осознать это, чтобы ускорить развитие сознания и интеллекта. Только ОСОЗНАННОЕ, продуманное может уявиться на развитии и утончении. Но Ярое Осознание и пробуждается только при яром напряжении нашей Психической энергии и при открытии наших центров в их уплотненном земном состоянии.</w:t>
      </w:r>
    </w:p>
    <w:p>
      <w:pPr>
        <w:pStyle w:val="Normal"/>
        <w:spacing w:before="0" w:after="0"/>
        <w:ind w:firstLine="426"/>
        <w:jc w:val="both"/>
        <w:rPr/>
      </w:pPr>
      <w:r>
        <w:rPr>
          <w:rFonts w:eastAsia="Times New Roman Cyr" w:cs="Times New Roman Cyr" w:ascii="Times New Roman Cyr" w:hAnsi="Times New Roman Cyr"/>
          <w:color w:val="auto"/>
          <w:sz w:val="22"/>
          <w:szCs w:val="22"/>
        </w:rPr>
        <w:t>...Отвечаю на некоторые вопросы Зиночки. Зиночка уявила правильное сомнение, как может Руководитель планеты положить предел развитию планеты и способностям ее обитателей? Но не Руководитель полагает предел жизни и развитию той или иной планеты, но ярый состав ее ядра и все элементы и тончайшие энергии в окружающей ее атмосфере. Так, когда мощь ее элементов изживается, то планете приходится уявиться на отдыхе для следующего ей обновления и получения новой волны жизни на ней.</w:t>
      </w:r>
    </w:p>
    <w:p>
      <w:pPr>
        <w:pStyle w:val="Normal"/>
        <w:spacing w:before="0" w:after="0"/>
        <w:ind w:firstLine="426"/>
        <w:jc w:val="both"/>
        <w:rPr/>
      </w:pPr>
      <w:r>
        <w:rPr>
          <w:rFonts w:eastAsia="Times New Roman Cyr" w:cs="Times New Roman Cyr" w:ascii="Times New Roman Cyr" w:hAnsi="Times New Roman Cyr"/>
          <w:color w:val="auto"/>
          <w:sz w:val="22"/>
          <w:szCs w:val="22"/>
        </w:rPr>
        <w:t>Степень развития духовного и интеллекта страстно разнятся в степени напряжения при каждом новом воплощении на той же планете, но наступает время, когда элементы, нужные для нового воплощения, уже не существуют, и тогда планета начинает угасать и является необходимость сменить ее на новую планету. Духовность развивается много быстрее интеллекта, ибо интеллект требует уже осознания своей индивидуальности и ярого мощного существования Космического Бытия.</w:t>
      </w:r>
    </w:p>
    <w:p>
      <w:pPr>
        <w:pStyle w:val="Normal"/>
        <w:spacing w:before="0" w:after="0"/>
        <w:ind w:firstLine="426"/>
        <w:jc w:val="both"/>
        <w:rPr/>
      </w:pPr>
      <w:r>
        <w:rPr>
          <w:rFonts w:eastAsia="Times New Roman Cyr" w:cs="Times New Roman Cyr" w:ascii="Times New Roman Cyr" w:hAnsi="Times New Roman Cyr"/>
          <w:color w:val="auto"/>
          <w:sz w:val="22"/>
          <w:szCs w:val="22"/>
        </w:rPr>
        <w:t>...Зиночка спрашивает — "можно ли изживать карму, накопленную на этой планете, на другой?" Но карма в основе своей есть накопления нашего сознания и потому изживание негодных накоплений, а также приобретение новых происходит всегда и везде. Но, конечно, человек не может уявиться на планете, не отвечающей его сущности. Соответствие необходимо для возможности существования и развития, поэтому большинство человечества уявится на более низкой планете, нежели его элита. Наша Карма — наше сознание. Поэтому Карма может поддаваться улучшению и облегчению.</w:t>
      </w:r>
    </w:p>
    <w:p>
      <w:pPr>
        <w:pStyle w:val="Normal"/>
        <w:spacing w:before="0" w:after="0"/>
        <w:ind w:firstLine="426"/>
        <w:jc w:val="both"/>
        <w:rPr/>
      </w:pPr>
      <w:r>
        <w:rPr>
          <w:rFonts w:eastAsia="Times New Roman Cyr" w:cs="Times New Roman Cyr" w:ascii="Times New Roman Cyr" w:hAnsi="Times New Roman Cyr"/>
          <w:color w:val="auto"/>
          <w:sz w:val="22"/>
          <w:szCs w:val="22"/>
        </w:rPr>
        <w:t>...Теперь об Уране. (По словам Е.И., он был Солнцем для нашей планеты в предыдущей Манвантаре — B.C.). Уран связан с новой страной (т. е. с будущей Россией — B.C.). Новая Страна оявлена под лучами этого Светила, и лучи эти сулят много новых необыкновенных открытий и достижений в науке и особенно в области психической энергии. Уран оявился на некотором приближении к нам, но он не будет нашим Солнцем, ибо его вибрации слишком высоки, и наша планета сгорела бы, если бы его лучи коснулись ее непосредственно, как солнечные лучи. Уран не может оявиться солнцем из-за его ярого угасания, но он явится домиком для нашего земного человечества через многие, многие тысячелетия. Сейчас это светило еще слишком огненно”.</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XXIX</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Борьба между Светом и тьмой идет и в “Мирах Высших”, но там она качественно иная, но там она “еще сильнее и напряженнее”. Елена Ивановна пишет: “Истинно там и масштабы другие, и средства иные. Кто представляет себе борьбу в пространственных просторах с конгломератом ядовитейших газов, которые своим приближением могут отравить многие пространственные тела и лишить их жизни? — а такие существуют. Кто представляет себе опасность магнитного притяжения гиганта пространственного, проходящего вблизи нашей солнечной системы, какие пертурбации он может вызвать во всей солнечной системе? Кто представляет себе губительное воздействие лучей, хотя бы Сатурна, на сознание человечества? А они действуют и отравляют многие прекрасные организмы. Неисчислимы опасности, сокрытые от сознания человеков, но открытые сознанию сверхчеловеков и богочеловеков. Неисчислимы и радости, постигаемые при восхождении сознания и при участии в космическом строительстве”.</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L</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Несомненно, что качественно иной стала и жизнь Елены Ивановны в последние годы. Об этом свидетельствует в частности одно из самых сокровенных ее писем.</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Весь мой организм, — пишет она, — находится в таком напряжении из-за сотрудничества с Великим Владыкой в космическом строительстве и созидании. Объяснить мое внутреннее состояние и участие в таком сотрудничестве не могу, да и ни к чему, сочтут за сумасшедшую и осудят, что повредит книгам Учения и многому другому. Но должна сказать: мне трудно оявляться с людьми из-за полной оторванности от земного притяжения, ибо порой, как говорит Великий Владыка, лишь одна десятая часть моего существа участвует на земном выявлении. Если скажу, что принимаю участие в битвах с лучами появившегося на горизонте Светила, крайне ядовитого и опасного для нашей Земли, ход которого необходимо отодвинуть от орбиты планеты нашей, не покажется ли это странной самонадеянностью и просто наглостью и, прежде всего, небылицей? Вы спросите, как я знаю это? Конечно, благодаря Великому Владыке. Мне дают объяснение непонятных видений и разных трудных переживаний в связи с ними. Так недавно, уже в постели, я увидела на горизонте новое, ярко горевшее светило, как солнце, невидимое земным зрением, и мне стало тяжко от прекрасного света, но я поняла, что это и было светило, против которого и действовала моя магнитная сила. Для этого потребовалось пояснение Великого Владыки. Если довести до земного сознания сотрудничество космическое, то счет дней земного существования стал бы краток. Вибрации космического сотрудничества настолько разнятся от земных, что они не могут быть восприняты нашим физическим мозгом без его разрушения. С такими земными ограничениями нужно примириться”.</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LI</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С высоты открывающегося ей знания Елена Ивановна обращается к своим последователям и напоминает им:</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Указано хранить космическое спокойствие и бодрое мужество перед грядущими событиями, это самое важное... Вот и готовьтесь, родные, отметем всякий страх, уныние и бодро, в мужестве ожидания Нового Мира устремимся путем предуказанным. В грядущие, грозные дни скажем:</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Да будет Воля Твоя! Этим днем владеет Величайший! Век Майтрейи — Владыки Сострадания, Век Матери Мира — завещаны человечеству, и Ее звезда поднимется скоро над горизонтом. Не упустим ее появления. Молния рассечет мрачную завесу, вихри разнесут тучи, ослепительное Солнце воссияет над нашей Землей — так заповедано, так видела я. Верю в Космическую Целесообразность, иначе говоря, Космическую Справедливость, и живу часом будущим”.</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LII</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Последнее письмо Елены Ивановны в Америку помечено 10 июля 1955 года.</w:t>
      </w:r>
    </w:p>
    <w:p>
      <w:pPr>
        <w:pStyle w:val="Normal"/>
        <w:spacing w:before="0" w:after="0"/>
        <w:ind w:firstLine="426"/>
        <w:jc w:val="both"/>
        <w:rPr/>
      </w:pPr>
      <w:r>
        <w:rPr>
          <w:rFonts w:eastAsia="Times New Roman Cyr" w:cs="Times New Roman Cyr" w:ascii="Times New Roman Cyr" w:hAnsi="Times New Roman Cyr"/>
          <w:color w:val="auto"/>
          <w:sz w:val="22"/>
          <w:szCs w:val="22"/>
        </w:rPr>
        <w:t>“</w:t>
      </w:r>
      <w:r>
        <w:rPr>
          <w:rFonts w:eastAsia="Times New Roman Cyr" w:cs="Times New Roman Cyr" w:ascii="Times New Roman Cyr" w:hAnsi="Times New Roman Cyr"/>
          <w:color w:val="auto"/>
          <w:sz w:val="22"/>
          <w:szCs w:val="22"/>
        </w:rPr>
        <w:t>Мои физические силы совершенно исчерпаны, конечно, главным образом из-за полного переустройства моего организма и трудной полосы космического сотрудничества. В августе начну укреплять свои силы под новыми лучами перед моим продвижением. Но сейчас мне все трудно и необходим полный покой.</w:t>
      </w:r>
    </w:p>
    <w:p>
      <w:pPr>
        <w:pStyle w:val="Normal"/>
        <w:spacing w:before="0" w:after="0"/>
        <w:ind w:firstLine="426"/>
        <w:jc w:val="both"/>
        <w:rPr/>
      </w:pPr>
      <w:r>
        <w:rPr>
          <w:rFonts w:eastAsia="Times New Roman Cyr" w:cs="Times New Roman Cyr" w:ascii="Times New Roman Cyr" w:hAnsi="Times New Roman Cyr"/>
          <w:color w:val="auto"/>
          <w:sz w:val="22"/>
          <w:szCs w:val="22"/>
        </w:rPr>
        <w:t>...Люди не могут представить себе, какая страшная напряженная работа происходит в космических сферах, затрагивающая всю нашу планету и даже солнечную систему и, конечно, все человечество. Ярое человечество не только не понимает, но своими безумными действиями страстно затрудняет благую Помощь Сил Света. Больше половины сил уходит на устранение и пресечение зла, творимого земными обитателями.</w:t>
      </w:r>
    </w:p>
    <w:p>
      <w:pPr>
        <w:pStyle w:val="Style23"/>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мы мои с Вами, и сердце шлет Вам лучшие пожелания. Я люблю Вас родные.</w:t>
      </w:r>
    </w:p>
    <w:p>
      <w:pPr>
        <w:pStyle w:val="Style23"/>
        <w:ind w:right="567"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рдцем с Вами.</w:t>
      </w:r>
    </w:p>
    <w:p>
      <w:pPr>
        <w:pStyle w:val="Style23"/>
        <w:ind w:right="567"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Р.”</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Письмо отпечатано на машинке, но рукой приписано: “Начались обвалы на нашей дороге — монсун вошел и силу”.</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LIII</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Как вы знаете, — сказала Зинаида Григорьевна, — Елена Ивановна полностью завершила свою земную миссию и не должна больше возвращаться на землю. Но иногда грешным делом я думаю: а не воплотится ли она вновь у себя на Родине — в России? Ведь она так любила Россию, так тосковала по ней! Признаться, где-то в глубине души я все же надеюсь на это. И уж во всяком случае мы должны верить обещанию, которое она дала незадолго до смерти. “И там, где я буду после ухода с земного плана, не нарушу моей связи с Вами и всегда буду работать на дальнейший сдвиг сознания и спасение человечества в Твердыне Знания”.</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XLIV</w:t>
      </w:r>
    </w:p>
    <w:p>
      <w:pPr>
        <w:pStyle w:val="Normal"/>
        <w:spacing w:before="0" w:after="0"/>
        <w:jc w:val="center"/>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И был у меня такой разговор с Зинаидой Григорьевной (он состоялся накануне моего отъезда).</w:t>
      </w:r>
    </w:p>
    <w:p>
      <w:pPr>
        <w:pStyle w:val="Normal"/>
        <w:spacing w:before="0" w:after="0"/>
        <w:ind w:firstLine="426"/>
        <w:jc w:val="both"/>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Голубчик Валентин Митрофанович, — обратилась ко мне Зинаида Григорьевна, — у меня к вам нижайшая просьба. Когда я умру и меня сожгут, приезжайте сюда, чтоб забрать мои материалы, мой личный архив. Я заранее сделаю соответствующие распоряжения, и вам дадут телеграмму.</w:t>
      </w:r>
    </w:p>
    <w:p>
      <w:pPr>
        <w:pStyle w:val="Normal"/>
        <w:spacing w:before="0" w:after="0"/>
        <w:ind w:firstLine="426"/>
        <w:jc w:val="both"/>
        <w:rPr/>
      </w:pPr>
      <w:r>
        <w:rPr>
          <w:rFonts w:eastAsia="Times New Roman Cyr" w:cs="Times New Roman Cyr" w:ascii="Times New Roman Cyr" w:hAnsi="Times New Roman Cyr"/>
          <w:color w:val="auto"/>
          <w:sz w:val="22"/>
          <w:szCs w:val="22"/>
        </w:rPr>
        <w:t>Может быть, мне следовало бы ответить незамедлительным и безусловным согласием на эту просьбу, но в то время я был во власти идеи создания комиссии по наследию Рериха. Эти планы уже обсуждались, о чем я не преминул сообщить Зинаиде Григорьевне.</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Будет лучше, — сказал я ей, — если вы завещаете свой архив не мне, а общественной организации. А как только будет учреждена комиссия, я вас тут же извещу.</w:t>
      </w:r>
    </w:p>
    <w:p>
      <w:pPr>
        <w:pStyle w:val="Normal"/>
        <w:spacing w:before="0" w:after="0"/>
        <w:ind w:firstLine="426"/>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На том и порешили.</w:t>
      </w:r>
    </w:p>
    <w:p>
      <w:pPr>
        <w:pStyle w:val="Normal"/>
        <w:spacing w:before="0" w:after="0"/>
        <w:ind w:firstLine="426"/>
        <w:jc w:val="both"/>
        <w:rPr/>
      </w:pPr>
      <w:r>
        <w:rPr>
          <w:rFonts w:eastAsia="Times New Roman Cyr" w:cs="Times New Roman Cyr" w:ascii="Times New Roman Cyr" w:hAnsi="Times New Roman Cyr"/>
          <w:color w:val="auto"/>
          <w:sz w:val="22"/>
          <w:szCs w:val="22"/>
        </w:rPr>
        <w:t>К сожалению, обстоятельства сложились так, что комиссия не была создана. А возвращаться к деликатному вопросу, поднятому Зинаидой Григорьевной, на расстоянии я не рискнул. Друзья упрекали меня, что я упустил такую уникальную возможность: дескать, надо было соглашаться, получать в свое распоряжение архив, а потом уж решать его судьбу в зависимости от ситуации. Возможно, что они и правы, но — лишь отчасти. Дело в том, что в год смерти Зинаиды Григорьевны я бы, пожалуй, не смог выполнить ее последнюю волю. Это был 1983 год, Когда на смену Брежневу пришел Андропов. Как известно, многие возлагали на него большие надежды. Но, увы, самым первым деянием бывшего шефа тайной полиции, получившего, наконец, власть в свои руки, стала директива об усилении антирелигиозной пропаганды в связи с приближающимся и нежелательным юбилеем — тысячелетием Крещения Руси. Естественно, что директива эта послужила сигналом для глобальной атаки на все, что содержало малейший намек на духовность. Как будто тень Антихриста скользнула по нашим лицам. Не миновала эта тень и меня. Случилось так, что, чудом прорвавшись сквозь цензуру, я только-только опубликовал свою повесть “Семь дней в Гималаях”, где затрагивались сюжеты, традиционно относящиеся к области мистики и потому находящиеся под негласным запретом: Махатмы, Шамбала, Белое Братство. Тяжелый молот прессы обрушился на человека, осмелившегося воскресить “давние бредни” — подлинные слова одного известного литературного критика — то есть упомянуть о Шамбале. Против автора “Семи дней в Гималаях” началась широкая — целенаправленная кампания, маховик которой продолжал по инерции раскручиваться и при Черненко, и при Горбачеве.</w:t>
      </w:r>
    </w:p>
    <w:p>
      <w:pPr>
        <w:pStyle w:val="Normal"/>
        <w:spacing w:before="0" w:after="0"/>
        <w:ind w:firstLine="426"/>
        <w:jc w:val="both"/>
        <w:rPr/>
      </w:pPr>
      <w:r>
        <w:rPr>
          <w:rFonts w:eastAsia="Times New Roman Cyr" w:cs="Times New Roman Cyr" w:ascii="Times New Roman Cyr" w:hAnsi="Times New Roman Cyr"/>
          <w:color w:val="auto"/>
          <w:sz w:val="22"/>
          <w:szCs w:val="22"/>
        </w:rPr>
        <w:t>В чем только не обвиняли меня! И в том, что я проповедник идеализма и проводник реакционных религиозных идей: “не знаю другого такого произведения, опубликованного за годы Советской власти, — возмущался все тот же, уже процитированный мною критик, — которое так откровенно и неприкрыто стояло на позициях религиозности”. И в том, что я не больше не меньше как идеолог кришнаитов (к которым я не имел ни малейшего касательства). А так как последние, согласно официозной версии, напрямую связаны с ЦРУ, то обвинение приобретало характер угрожающего доноса: вот чьим пособником, оказывается, является автор “Семи дней в Гималаях”.</w:t>
      </w:r>
    </w:p>
    <w:p>
      <w:pPr>
        <w:pStyle w:val="Normal"/>
        <w:spacing w:before="0" w:after="0"/>
        <w:ind w:firstLine="426"/>
        <w:jc w:val="both"/>
        <w:rPr/>
      </w:pPr>
      <w:r>
        <w:rPr>
          <w:rFonts w:eastAsia="Times New Roman Cyr" w:cs="Times New Roman Cyr" w:ascii="Times New Roman Cyr" w:hAnsi="Times New Roman Cyr"/>
          <w:color w:val="auto"/>
          <w:sz w:val="22"/>
          <w:szCs w:val="22"/>
        </w:rPr>
        <w:t>Словом, это была кампания на тотальное уничтожение. В условиях того времени она была беспроигрышной и обязательно б увенчалась успехом, если б не столь крутой и стремительный поворот событий. Но, как и предрекала когда-то Елена Ивановна, они стали слагаться в “неожиданный узор”.</w:t>
      </w:r>
    </w:p>
    <w:p>
      <w:pPr>
        <w:pStyle w:val="Normal"/>
        <w:spacing w:before="0" w:after="0"/>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r>
    </w:p>
    <w:p>
      <w:pPr>
        <w:pStyle w:val="Normal"/>
        <w:spacing w:before="0" w:after="0"/>
        <w:ind w:firstLine="426"/>
        <w:rPr>
          <w:rFonts w:ascii="Times New Roman Cyr" w:hAnsi="Times New Roman Cyr" w:eastAsia="Times New Roman Cyr" w:cs="Times New Roman Cyr"/>
          <w:b/>
          <w:b/>
          <w:bCs/>
          <w:color w:val="auto"/>
          <w:sz w:val="22"/>
          <w:szCs w:val="22"/>
        </w:rPr>
      </w:pPr>
      <w:r>
        <w:rPr>
          <w:rFonts w:eastAsia="Times New Roman Cyr" w:cs="Times New Roman Cyr" w:ascii="Times New Roman Cyr" w:hAnsi="Times New Roman Cyr"/>
          <w:b/>
          <w:bCs/>
          <w:color w:val="auto"/>
          <w:sz w:val="22"/>
          <w:szCs w:val="22"/>
        </w:rPr>
        <w:t>1991</w:t>
      </w:r>
    </w:p>
    <w:sectPr>
      <w:footerReference w:type="default" r:id="rId2"/>
      <w:footerReference w:type="first" r:id="rId3"/>
      <w:type w:val="nextPage"/>
      <w:pgSz w:w="8391" w:h="11906"/>
      <w:pgMar w:left="567" w:right="567" w:gutter="397" w:header="0" w:top="624" w:footer="340" w:bottom="79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2756535</wp:posOffset>
              </wp:positionH>
              <wp:positionV relativeFrom="paragraph">
                <wp:posOffset>-9906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7.8pt;mso-position-vertical-relative:text;margin-left:21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Cyr" w:cs="Times New Roman Cyr"/>
      <w:color w:val="000000"/>
      <w:sz w:val="24"/>
      <w:szCs w:val="24"/>
      <w:lang w:val="ru-RU" w:eastAsia="zh-CN" w:bidi="hi-IN"/>
    </w:rPr>
  </w:style>
  <w:style w:type="character" w:styleId="Style14">
    <w:name w:val="Øðèôò àáçàöà ïî óìîë÷àíèþ"/>
    <w:qFormat/>
    <w:rPr/>
  </w:style>
  <w:style w:type="character" w:styleId="Style15">
    <w:name w:val="Îïðåäåëåíèå"/>
    <w:qFormat/>
    <w:rPr>
      <w:i/>
      <w:iCs/>
    </w:rPr>
  </w:style>
  <w:style w:type="character" w:styleId="Style16">
    <w:name w:val="Óçåë"/>
    <w:qFormat/>
    <w:rPr>
      <w:i/>
      <w:iCs/>
    </w:rPr>
  </w:style>
  <w:style w:type="character" w:styleId="Style17">
    <w:name w:val="Êîä"/>
    <w:qFormat/>
    <w:rPr>
      <w:rFonts w:ascii="Courier New" w:hAnsi="Courier New" w:eastAsia="Courier New" w:cs="Courier New"/>
      <w:sz w:val="20"/>
      <w:szCs w:val="20"/>
    </w:rPr>
  </w:style>
  <w:style w:type="character" w:styleId="Emphasis">
    <w:name w:val="Emphasis"/>
    <w:basedOn w:val="Style14"/>
    <w:qFormat/>
    <w:rPr>
      <w:i/>
      <w:iCs/>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character" w:styleId="Style18">
    <w:name w:val="Êëàâèàòóðà"/>
    <w:qFormat/>
    <w:rPr>
      <w:rFonts w:ascii="Courier New" w:hAnsi="Courier New" w:eastAsia="Courier New" w:cs="Courier New"/>
      <w:b/>
      <w:bCs/>
      <w:sz w:val="20"/>
      <w:szCs w:val="20"/>
    </w:rPr>
  </w:style>
  <w:style w:type="character" w:styleId="Style19">
    <w:name w:val="Îáðàçåö"/>
    <w:qFormat/>
    <w:rPr>
      <w:rFonts w:ascii="Courier New" w:hAnsi="Courier New" w:eastAsia="Courier New" w:cs="Courier New"/>
    </w:rPr>
  </w:style>
  <w:style w:type="character" w:styleId="Strong">
    <w:name w:val="Strong"/>
    <w:basedOn w:val="Style14"/>
    <w:qFormat/>
    <w:rPr>
      <w:b/>
      <w:bCs/>
    </w:rPr>
  </w:style>
  <w:style w:type="character" w:styleId="Style20">
    <w:name w:val="Ïå÷àòíàÿ ìàøèíêà"/>
    <w:qFormat/>
    <w:rPr>
      <w:rFonts w:ascii="Courier New" w:hAnsi="Courier New" w:eastAsia="Courier New" w:cs="Courier New"/>
      <w:sz w:val="20"/>
      <w:szCs w:val="20"/>
    </w:rPr>
  </w:style>
  <w:style w:type="character" w:styleId="Style21">
    <w:name w:val="Ïåðåìåííàÿ"/>
    <w:qFormat/>
    <w:rPr>
      <w:i/>
      <w:iCs/>
    </w:rPr>
  </w:style>
  <w:style w:type="character" w:styleId="HTML">
    <w:name w:val="Ðàçìåòêà HTML"/>
    <w:qFormat/>
    <w:rPr>
      <w:vanish/>
      <w:color w:val="FF0000"/>
    </w:rPr>
  </w:style>
  <w:style w:type="character" w:styleId="Style22">
    <w:name w:val="Ïðèìå÷àíèå"/>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Òåðìèí"/>
    <w:basedOn w:val="Normal"/>
    <w:next w:val="Style24"/>
    <w:qFormat/>
    <w:pPr>
      <w:spacing w:before="0" w:after="0"/>
    </w:pPr>
    <w:rPr>
      <w:color w:val="auto"/>
    </w:rPr>
  </w:style>
  <w:style w:type="paragraph" w:styleId="Style24">
    <w:name w:val="Ñïèñîê îïðåäåëåíèé"/>
    <w:basedOn w:val="Normal"/>
    <w:next w:val="Style23"/>
    <w:qFormat/>
    <w:pPr>
      <w:spacing w:before="0" w:after="0"/>
      <w:ind w:left="360" w:hanging="0"/>
    </w:pPr>
    <w:rPr>
      <w:color w:val="auto"/>
    </w:rPr>
  </w:style>
  <w:style w:type="paragraph" w:styleId="H1">
    <w:name w:val="H1"/>
    <w:basedOn w:val="Normal"/>
    <w:next w:val="Normal"/>
    <w:qFormat/>
    <w:pPr>
      <w:keepNext w:val="true"/>
    </w:pPr>
    <w:rPr>
      <w:b/>
      <w:bCs/>
      <w:color w:val="auto"/>
      <w:kern w:val="2"/>
      <w:sz w:val="48"/>
      <w:szCs w:val="48"/>
    </w:rPr>
  </w:style>
  <w:style w:type="paragraph" w:styleId="H2">
    <w:name w:val="H2"/>
    <w:basedOn w:val="Normal"/>
    <w:next w:val="Normal"/>
    <w:qFormat/>
    <w:pPr>
      <w:keepNext w:val="true"/>
    </w:pPr>
    <w:rPr>
      <w:b/>
      <w:bCs/>
      <w:color w:val="auto"/>
      <w:sz w:val="36"/>
      <w:szCs w:val="36"/>
    </w:rPr>
  </w:style>
  <w:style w:type="paragraph" w:styleId="H3">
    <w:name w:val="H3"/>
    <w:basedOn w:val="Normal"/>
    <w:next w:val="Normal"/>
    <w:qFormat/>
    <w:pPr>
      <w:keepNext w:val="true"/>
    </w:pPr>
    <w:rPr>
      <w:b/>
      <w:bCs/>
      <w:color w:val="auto"/>
      <w:sz w:val="28"/>
      <w:szCs w:val="28"/>
    </w:rPr>
  </w:style>
  <w:style w:type="paragraph" w:styleId="H4">
    <w:name w:val="H4"/>
    <w:basedOn w:val="Normal"/>
    <w:next w:val="Normal"/>
    <w:qFormat/>
    <w:pPr>
      <w:keepNext w:val="true"/>
    </w:pPr>
    <w:rPr>
      <w:b/>
      <w:bCs/>
      <w:color w:val="auto"/>
    </w:rPr>
  </w:style>
  <w:style w:type="paragraph" w:styleId="H5">
    <w:name w:val="H5"/>
    <w:basedOn w:val="Normal"/>
    <w:next w:val="Normal"/>
    <w:qFormat/>
    <w:pPr>
      <w:keepNext w:val="true"/>
    </w:pPr>
    <w:rPr>
      <w:b/>
      <w:bCs/>
      <w:color w:val="auto"/>
      <w:sz w:val="20"/>
      <w:szCs w:val="20"/>
    </w:rPr>
  </w:style>
  <w:style w:type="paragraph" w:styleId="H6">
    <w:name w:val="H6"/>
    <w:basedOn w:val="Normal"/>
    <w:next w:val="Normal"/>
    <w:qFormat/>
    <w:pPr>
      <w:keepNext w:val="true"/>
    </w:pPr>
    <w:rPr>
      <w:b/>
      <w:bCs/>
      <w:color w:val="auto"/>
      <w:sz w:val="16"/>
      <w:szCs w:val="16"/>
    </w:rPr>
  </w:style>
  <w:style w:type="paragraph" w:styleId="Style25">
    <w:name w:val="Àäðåñà"/>
    <w:basedOn w:val="Normal"/>
    <w:next w:val="Normal"/>
    <w:qFormat/>
    <w:pPr>
      <w:spacing w:before="0" w:after="0"/>
    </w:pPr>
    <w:rPr>
      <w:i/>
      <w:iCs/>
      <w:color w:val="auto"/>
    </w:rPr>
  </w:style>
  <w:style w:type="paragraph" w:styleId="Style26">
    <w:name w:val="Öèòàòû"/>
    <w:basedOn w:val="Normal"/>
    <w:qFormat/>
    <w:pPr>
      <w:ind w:left="360" w:right="360" w:hanging="0"/>
    </w:pPr>
    <w:rPr>
      <w:color w:val="auto"/>
    </w:rPr>
  </w:style>
  <w:style w:type="paragraph" w:styleId="Style27">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color w:val="auto"/>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before="0" w:after="0"/>
    </w:pPr>
    <w:rPr>
      <w:color w:val="auto"/>
      <w:sz w:val="20"/>
      <w:szCs w:val="20"/>
    </w:rPr>
  </w:style>
  <w:style w:type="paragraph" w:styleId="Header">
    <w:name w:val="Header"/>
    <w:basedOn w:val="Normal"/>
    <w:pPr>
      <w:widowControl/>
      <w:tabs>
        <w:tab w:val="clear" w:pos="720"/>
        <w:tab w:val="center" w:pos="4153" w:leader="none"/>
        <w:tab w:val="right" w:pos="8306" w:leader="none"/>
      </w:tabs>
      <w:spacing w:before="0" w:after="0"/>
    </w:pPr>
    <w:rPr>
      <w:color w:val="auto"/>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0:02:00Z</dcterms:created>
  <dc:creator>�������� ������</dc:creator>
  <dc:description/>
  <dc:language>en-US</dc:language>
  <cp:lastModifiedBy>*</cp:lastModifiedBy>
  <cp:lastPrinted>1998-09-09T15:01:00Z</cp:lastPrinted>
  <dcterms:modified xsi:type="dcterms:W3CDTF">1999-01-29T11:20:00Z</dcterms:modified>
  <cp:revision>3</cp:revision>
  <dc:subject/>
  <dc:title>�.������� "������ ������"</dc:title>
</cp:coreProperties>
</file>